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rFonts w:cs="Euclid Fraktur;Times New Roman" w:ascii="Euclid Fraktur;Times New Roman" w:hAnsi="Euclid Fraktur;Times New Roman"/>
          <w:b/>
          <w:bCs/>
          <w:color w:val="000000"/>
          <w:kern w:val="2"/>
          <w:sz w:val="40"/>
          <w:szCs w:val="20"/>
        </w:rPr>
        <w:t>Black Night</w:t>
      </w:r>
    </w:p>
    <w:p>
      <w:pPr>
        <w:pStyle w:val="Normal"/>
        <w:spacing w:before="280" w:after="280"/>
        <w:rPr>
          <w:color w:val="000000"/>
        </w:rPr>
      </w:pPr>
      <w:r>
        <w:rPr>
          <w:rFonts w:cs="Copperplate Gothic Light" w:ascii="Copperplate Gothic Light" w:hAnsi="Copperplate Gothic Light"/>
          <w:color w:val="000000"/>
          <w:szCs w:val="20"/>
        </w:rPr>
        <w:t>–</w:t>
      </w:r>
      <w:r>
        <w:rPr>
          <w:rFonts w:eastAsia="Copperplate Gothic Light" w:cs="Copperplate Gothic Light" w:ascii="Copperplate Gothic Light" w:hAnsi="Copperplate Gothic Light"/>
          <w:color w:val="000000"/>
          <w:szCs w:val="20"/>
        </w:rPr>
        <w:t xml:space="preserve"> </w:t>
      </w:r>
      <w:r>
        <w:rPr>
          <w:rFonts w:cs="Copperplate Gothic Light" w:ascii="Copperplate Gothic Light" w:hAnsi="Copperplate Gothic Light"/>
          <w:color w:val="000000"/>
          <w:szCs w:val="20"/>
        </w:rPr>
        <w:t>Chapter 1 in the Chronicles of the DragonRider</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Anitra moved through the crowded marketplace with an air of confidence surrounding her like a shield. Around her, people gave way with bowed heads. Out the corner of her eyes, however, she could see the heads coming up again, with burning eyes. For the women they burned with envy, and for the men they burned with lust. She was, without contest, the most gorgeous female in the entire city. She’d inherited her mothers’ busty top, and wide hips, but lacked her muscular stomach. The old expression about hourglass shapes got a whole new meaning when you looked at her. Of course, her mother complained that she was “whispy”, and that she’d be well advised to start training her muscle, and learn how to defend herself.</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But why should she? Everybody knew that she was the daughter of Arthenia, the greatest amazon – some called her a female barbarian – ever to have lived. She still was, even if she didn’t go adventuring anymore. She’d been lived in this city for the last 16 years, ever since the birth in fact. It’s pretty hard to fight fearsome monsters and find hidden treasures with a baby on your arm, and unlike many other heroines, she didn’t want to foster away her child. She wanted to raise her, and teach her the family craft: Killing. Anitra descended from a long line of fearsome amazon warriors, and for that exact reason, her adamant refusal of learning how to fight gave Arthenia no end of headaches. She’d tried everything, from carrot to stick, but Anitra knew that her mother would </w:t>
      </w:r>
      <w:r>
        <w:rPr>
          <w:color w:val="000000"/>
        </w:rPr>
        <w:t>never</w:t>
      </w:r>
      <w:r>
        <w:rPr>
          <w:color w:val="000000"/>
          <w:szCs w:val="20"/>
        </w:rPr>
        <w:t xml:space="preserve"> lift her hand against her. It just wasn’t in her. And since there was nothing Anitra valued above her girlish, feminine figure, bait didn’t help either.</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Recently, she’d been trying to scare her into training. A murderer was on the loose in the city, and he only killed women. Actually, they weren’t sure that it was a murderer. It could be a slave-trader too, for no bodies ever showed up. Young girls just disappeared off the streets at night, leaving no trace. Since the girls all were young and beautiful, it was speculated that it was probably some sort of psychotic rapist, but no-one really knew. That theory was supported, however, by the fact that all of the vanished girls shared one characteristic: Black hair. And Anitra had long, shiny, jet-black hair… the legacy of her father, as her honey-blond mother once had put it with a lopsided smile. Who, exactly, her father had been, she’d always refused to say anything about, but she’d assured her that he’d been no weakling, and that she therefore </w:t>
      </w:r>
      <w:r>
        <w:rPr>
          <w:color w:val="000000"/>
        </w:rPr>
        <w:t>were</w:t>
      </w:r>
      <w:r>
        <w:rPr>
          <w:color w:val="000000"/>
          <w:szCs w:val="20"/>
        </w:rPr>
        <w:t xml:space="preserve"> ideally suited to be a warrior. But her mother’s comments about how “you never know what poor, </w:t>
      </w:r>
      <w:r>
        <w:rPr>
          <w:i/>
          <w:color w:val="000000"/>
          <w:szCs w:val="20"/>
        </w:rPr>
        <w:t>defenseless, black-haired</w:t>
      </w:r>
      <w:r>
        <w:rPr>
          <w:color w:val="000000"/>
          <w:szCs w:val="20"/>
        </w:rPr>
        <w:t xml:space="preserve"> maiden will disappear next” could not convince her to change her mind. After all, whoever the killer was, he’d know not to touch her, or he’d have to deal with Arthenia. And besides, her mother was working with the city guards to track him down, and she’d probably soon succeed.</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While she had pondered those matters, she’d reached the abandoned house where she always met with her girlfriends. There, in the solitude, they could exchange stories about who was in love with who, which boy in the city was the cutest, and recently, scare each other out of their wits with made-up stories about the killer, and the fate of his victims. She was the uncrowned leader of the group, but only because they didn’t have a crown handy. As usual, her mother had given her the strictest instructions about coming home before nightfall, but as usually she intended to ignore it. Not just because ignoring her mother’s orders were a matter of principle to her, but also because she simply couldn’t stand the way her new baby (half) brother screamed all the time. Arthenia had never told anyone who was the father of that baby either, but everybody just </w:t>
      </w:r>
      <w:r>
        <w:rPr>
          <w:i/>
          <w:color w:val="000000"/>
          <w:szCs w:val="20"/>
        </w:rPr>
        <w:t>knew</w:t>
      </w:r>
      <w:r>
        <w:rPr>
          <w:color w:val="000000"/>
          <w:szCs w:val="20"/>
        </w:rPr>
        <w:t xml:space="preserve"> it had to be the king’s master of arms. She’d also heard the whispers that the amazon had allowed herself to get pregnant again, because her daughter refused to become a warrior, and she hope for better luck on this on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It was simply outrageous that her mother would let something like that happen. In any other woman, it would have been considered completely unacceptable. She’d come to the town pregnant, and now she’d given birth to another child as well, obviously with a different father, and she still lived alone, but no-one protested. They all owed their lives to her, after all, several times over. The knowledge that Arthenia the Amazon resided in the city had made more than a few unwholesome creatures take a large detour around it, and with her leading the defenders, they had repelled an orcish horde that had left three city-states in ruin. Yes, she could pretty much do what she wanted, and no-one would say a word. It embarrassed Anitra to have such a sluttish, yet powerful mother, but it had its advantages. </w:t>
      </w:r>
      <w:r>
        <w:rPr>
          <w:color w:val="000000"/>
        </w:rPr>
        <w:t>And disadvantages.</w:t>
      </w:r>
      <w:r>
        <w:rPr>
          <w:color w:val="000000"/>
          <w:szCs w:val="20"/>
        </w:rPr>
        <w:t xml:space="preserve"> For one thing, not one of the local boys had dared approach her in any way, and that pained her some. While some of her girlfriends were starting to get rather close to their boyfriends – so close, in fact, that one of them had secretly asked her about the ancient amazon birth-control technique, which was both more effective and less harmful than the herbs used by other women – Anitra still hadn’t gotten her first kiss. She also didn’t know the techniqu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It was late by the time she left the building again. It had been fun, as usual. One of the girls, whose mother worked in the castle kitchen, had recounted a story she’d heard form her mother, about a hot romance between a chambermaid and a stableboy. It had been rather naughty, elaborating on the sounds frequently issuing from a certain shed, enough to make her blush. But, funny though it was, she was starting to get hungry, and it was time to go home. It was dark outside, and the other girls had been somewhat scared at going out, but they didn’t really have any reason to. While Anitra wasn’t the only brunette in the group, she was the only one with really black hair. And the killer hadn’t struck a single brown-haired girl, demonstrating an impressive night vision, since it’s pretty hard to see the difference in the dark. Actually, she knew that her mother was considering the possibility of a non-human attacker, such as a dwarf or svartelf, based on that.</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The night was cool, but not cold. Nonetheless, Anitra felt cold as she walked across the empty marketplace. Fear of the killer made everyone – even men and blondes – stay inside after dark, making the city streets even emptier than they’d otherwise be at this hour. The knowledge that her mother’s name protected her didn’t seem so safe now… her eyes rushed from shadow to shadow, and she speeded up slightly to get out of the marketplace in a hurry. She felt rather exposed ther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She wa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So busy was she, searching for a threat with her </w:t>
      </w:r>
      <w:r>
        <w:rPr>
          <w:color w:val="000000"/>
        </w:rPr>
        <w:t>eyes, that</w:t>
      </w:r>
      <w:r>
        <w:rPr>
          <w:color w:val="000000"/>
          <w:szCs w:val="20"/>
        </w:rPr>
        <w:t xml:space="preserve"> she neglected to keep her ears open. She might have had a chance to escape if she’d paid attention to the first sound. Probably not, though. It wasn’t very loud, either. Sort of like a sheet hung out to dry, flapping in a gentle breeze. Not the sort of sound to make one jump. Not unless, that is, that one connected it with huge wings instead of white sheet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The night was cloudy. There was no moon, and no stars. If there had been stars, and if she had turned around, she might have seen a large shape silhouetted by the stars… but there weren’t, and she didn’t. She just walked cautiously forwards, and </w:t>
      </w:r>
      <w:r>
        <w:rPr>
          <w:color w:val="000000"/>
        </w:rPr>
        <w:t>squinted</w:t>
      </w:r>
      <w:r>
        <w:rPr>
          <w:color w:val="000000"/>
          <w:szCs w:val="20"/>
        </w:rPr>
        <w:t xml:space="preserve"> her eyes to see in the pale light from the streetlamps – proof of the wealth of the city. Not many city-states had been able to afford setting up oil lamps along the most used streets. But they shone too weak to illuminate the black shape that descended from the air on silent wing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Anitra had never been so shocked in her life – she thought her heart would stop. One moment, she was walking on the ground, all senses on the alert, and in the next, she was hanging from a pair of huge claws, in mid air. As she saw the earth vanish beneath her, she opened her mouth to release a piercing scream. But before she could gather the necessary air, she heard a deep voice chant something in an unknown language above her. She felt tired, all of a sudden. The last thought she had, before she blacked out, was that it wouldn’t have mattered it she had learned to fight. The beast that had taken her could only be a black dragon…</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Muffled voices penetrated the darkness around her. She couldn’t see anything. She couldn’t feel anything. But she could hear someone talking. “This one seems a bit young, don’t you think?” The voice sounded old, rusty sort of. It was accompanied by a rustling sound she couldn’t identify, and a faint creaking sound… like old gout-ridden bones moving against each other. The answering voice was deep and rumbling, but it somehow sounded young. “I know, I know, but what does it matter? None of them ever survives anyway, and besides, there aren’t so many black-haired maidens in that city that I can pick and choose!” It sounded faintly familiar… and the word scared her. She fought to return to full consciousness. Slowly, she started feeling the ground beneath her. It felt rough, like stone… stone unworked by human hands. She also realized that the darkness that surrounded her resulted from the fact that her eyes were closed.</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The old voice spoke again. </w:t>
      </w:r>
      <w:r>
        <w:rPr>
          <w:color w:val="000000"/>
        </w:rPr>
        <w:t>“Hmph.</w:t>
      </w:r>
      <w:r>
        <w:rPr>
          <w:color w:val="000000"/>
          <w:szCs w:val="20"/>
        </w:rPr>
        <w:t xml:space="preserve"> Why do they have to be black-haired anyway?” She forced her eyelids to open, and was rewarded with a blurry image. She could only make out a red and a black blotch. As the younger replied, her vision cleared. “I like black, for some reason. Dunno why, maybe its just one of my peculiarities.” Now, she could see clearly, and what she saw nearly made her heart stop, for the second time in… she didn’t really know how long she’d been unconscious, but it couldn’t have been too long. Not important. What was important was that she was lying on the floor of a cave. She couldn’t see any exits in the direction her head was pointing, and she couldn’t move her head to look around either. In a lowered area in the middle of the cave, a huge bonfire was burning, giving off copious amounts of light and heat. In front of the fire, two huge, scaly bodies lay.</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One of them was incredibly huge. Its tail stretched out of sight, and its body seemed as large as a house. It was a dragon, without doubt, covered in red scales. </w:t>
      </w:r>
      <w:r>
        <w:rPr>
          <w:color w:val="000000"/>
        </w:rPr>
        <w:t>Red, but not bright red.</w:t>
      </w:r>
      <w:r>
        <w:rPr>
          <w:color w:val="000000"/>
          <w:szCs w:val="20"/>
        </w:rPr>
        <w:t xml:space="preserve"> More like a dusty, faded red. Its wings, </w:t>
      </w:r>
      <w:r>
        <w:rPr>
          <w:color w:val="000000"/>
        </w:rPr>
        <w:t>laying</w:t>
      </w:r>
      <w:r>
        <w:rPr>
          <w:color w:val="000000"/>
          <w:szCs w:val="20"/>
        </w:rPr>
        <w:t xml:space="preserve"> along its back, seemed tattered, and a multitude of scars covered its huge body. It did not seem old, more like ancient. As she watched, it shifted its weight slightly, giving off the same creaky sound she had heard before, while its wings rustled. “It probably is. After all, I’ve never had any preference for redheads.” The voice seemed strangely weak, coming from a beast that size. </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The one that replied was much smaller, but still larger than the biggest horse she’d ever seen. She recalled having heard of huge beasts in the south, called ‘elifants’ or something… from the descriptions she’d heard, she figured that this one was a bit smaller than one of those. It was black, and a fresh, shiny black at that. Its scales all looked as if they’d just been washed, so brilliantly did they reflect the shine from the bonfire. While the other dragon lay along the floor, this one seemed to sit up, sort of like a cat. The way its tail was curled around its legs didn’t do much to diminish that image. But the fangs, that became visible as he sighed, did. “Maybe not, but it’s not as if you were faced with having to rely on fragile humans for release for the rest of your life either, was it? If any of the stories you’ve told me were true, you flew with dragonmaidens all the time. You just caught a human woman a few times to try it, right?”</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The old dragon nodded. “I guess I deserved that. No, I didn’t have your problem when I was young, and even if I did, your preferences are none of my business. But what are you going to do when the city runs out of black-haired women? It’ll happen sooner than you think. Before long, they’ll start to panic, and every girl with black hair will flee the city… </w:t>
      </w:r>
      <w:r>
        <w:rPr>
          <w:color w:val="000000"/>
        </w:rPr>
        <w:t>Then what?”</w:t>
      </w:r>
      <w:r>
        <w:rPr>
          <w:color w:val="000000"/>
          <w:szCs w:val="20"/>
        </w:rPr>
        <w:t xml:space="preserve"> The black dragon </w:t>
      </w:r>
      <w:r>
        <w:rPr>
          <w:color w:val="000000"/>
        </w:rPr>
        <w:t>shrugged,</w:t>
      </w:r>
      <w:r>
        <w:rPr>
          <w:color w:val="000000"/>
          <w:szCs w:val="20"/>
        </w:rPr>
        <w:t xml:space="preserve"> a maneuver that seemed quite unusual coming from a four-legged creature. “I’ll worry about that when it happens. Anyway, my stun-spell will probably be wearing off soon, so…”</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The red dragon smiled, showing off a set of yellowed and occasionally broken, but nonetheless formidable looking fangs. “Oh yes, you’d like a little privacy, right? No problem. I need to move my wings </w:t>
      </w:r>
      <w:r>
        <w:rPr>
          <w:color w:val="000000"/>
        </w:rPr>
        <w:t>anyway,</w:t>
      </w:r>
      <w:r>
        <w:rPr>
          <w:color w:val="000000"/>
          <w:szCs w:val="20"/>
        </w:rPr>
        <w:t xml:space="preserve"> or there’ll start growing moss on them.” At that, he rose from the floor, and wandered out of Anitra’s view. With supreme concentration, she managed to tip her head so much that it rolled over on the side on its own accord. The dragon was obviously heading for the exit, and she needed to know where that was. Her hope sank when she saw the dragon take hold of a huge boulder, set in the wall behind her, and lift it away to reveal the darkness of the cloudless night. The hole was barely big enough for him to get through, but he made it, and pulled the boulder in place after himself. If there were no other exits than that, she might as well give up all thoughts of escap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As she heard the black dragon get up and walk towards her, she hurriedly closed her eyes and calmed her breath… maybe if he thought she still was unconscious, he’d turn his back at her, and she could try to run for it. She could feel muscle control returning gradually, and she figured she’d be able to move if she had to. She had to use every ounce of self-control she had, to stop herself from leaping up and running away, as the footsteps stopped in front of her, and she felt his hot breath caress her skin. “You know, there’s no point in playing dead, girl.” The voice said reasonably. “I know how long my own spells work, and I’m not stupid enough to turn my back at you. Now, get up, or I’ll have to prod you a bit with my claw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Realizing that her play-acting was for naught, she opened her eyes, and got to her feet. She knew there was no point in running now. It would mean that she wouldn’t see the flame coming, but she’d be just as dead. So, she stood up, and stared defiantly into a pair of eyes bigger than her fists. As she looked at the creature in front of her, she recalled everything her mother had told her about black dragons. Whatever her faults, Arthenia had always been an excellent storyteller.</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Black Dragons… among the various draconic species, they stood out quite a bit. They were a bit smaller than the average dragon, and therefore also faster. They were smart, strong, and invulnerable to any mundane weapon, except in the eyes and mouth. Only magical weapons could pierce the night-black scales. Their fiery breath burned hotter than even that of a red dragon, and that was saying something. The heat of it could melt even magical armor, and turn solid rocks to lava. And to top all that off, the black dragons commanded dark magic, better than most wizards did. Their only real weakness, her mother had told her, was that they were always encountered alone. While other species of dragons would cooperate on occasion – some even hunted in packs – black dragons always lived alone. But she had just seen that this one lived with a huge, red dragon, so even that slight weakness was nullified.</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The dragon regarded her curiously while she thought about those things. He then grinned – a rather disconcerting sight, since it showed off an impressive set of fangs – and spoke again. “You seem to be pretty bright… </w:t>
      </w:r>
      <w:r>
        <w:rPr>
          <w:color w:val="000000"/>
        </w:rPr>
        <w:t>good</w:t>
      </w:r>
      <w:r>
        <w:rPr>
          <w:color w:val="000000"/>
          <w:szCs w:val="20"/>
        </w:rPr>
        <w:t>! Then I guess I won’t have to chase you all over the cave. There are only two exits. A stone that weights almost as much as me blocks one of them, and the other is in the middle of the ceiling. Even a spider would have a seriously hard time reaching that one.” Anitra cast a look towards the ceiling, annoyed that she hadn’t thought of that. The huge bonfire generated lots of smoke, and it had to have a chimney, of course. The dragon was probably right about it being impossible to reach from the inside, but it might serve as an entryway… she was confident that her mother would come looking for her, and if her stories were correct, she’d beaten a black dragon once before. So, if she could only keep herself alive long enough for her mother to track them down…</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w:t>
      </w:r>
      <w:r>
        <w:rPr>
          <w:color w:val="000000"/>
          <w:szCs w:val="20"/>
        </w:rPr>
        <w:t xml:space="preserve">What do you want with me, dragon?” she asked without preamble. She’d figured at first that he was going to eat her, but he might as well have done that while she was still unconscious. Maybe he needed a servant to shine his treasure? But there wasn’t a single gold coin in the entire cave, and there </w:t>
      </w:r>
      <w:r>
        <w:rPr>
          <w:color w:val="000000"/>
        </w:rPr>
        <w:t>wasn’t</w:t>
      </w:r>
      <w:r>
        <w:rPr>
          <w:color w:val="000000"/>
          <w:szCs w:val="20"/>
        </w:rPr>
        <w:t xml:space="preserve"> any passages that could lead to a treasure-room either. The dragon arched an eyebrow. “Hmm… my name is Blake. And you are?” She bit of an angry reply, reminding herself that insulting a dragon probably wasn’t a good idea. She should have been scared stiff, she realized, but somehow his mannerism wasn’t threatening. But none of the other kidnapped girls had ever returned… and she had heard him say that nobody survived ‘it’ anyway. “I’m Anitra. Now, why have you kidnapped me and the other girls from the city?”</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The dragon – Blake – threw back his head and laughed out loud. The sound echoed in the cave, almost deafening her. “This is truly astonishing. All of the others did nothing but scream and run around like scared mice. Not one of them actually asked me what the big idea was. All right, girl, I’ll tell you, but it’s a bit of a long story. But I don’t suppose you’ll mind.” The dragon settled down, and started telling his story, while Anitra did her best to look at ease. Her mother was doubtlessly on the way, and the longer the dragon talked, the better.</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w:t>
      </w:r>
      <w:r>
        <w:rPr>
          <w:color w:val="000000"/>
          <w:szCs w:val="20"/>
        </w:rPr>
        <w:t xml:space="preserve">First, you must understand that being a black dragon wasn’t something I chose. We, the black dragon, are unlike all the other dragon races in more ways than you know. Generally, the races stick to themselves, although there </w:t>
      </w:r>
      <w:r>
        <w:rPr>
          <w:color w:val="000000"/>
        </w:rPr>
        <w:t>are a general non-aggression pact</w:t>
      </w:r>
      <w:r>
        <w:rPr>
          <w:color w:val="000000"/>
          <w:szCs w:val="20"/>
        </w:rPr>
        <w:t xml:space="preserve"> between them. Battles between dragons are always fought on the individual level, wars are unknown among us – them, I mean. Anyway, they generally multiply like any other specie: Red dragons mate with red dragons, lay eggs and red whelps emerge from them. </w:t>
      </w:r>
      <w:r>
        <w:rPr>
          <w:color w:val="000000"/>
        </w:rPr>
        <w:t>Same thing with all the other colors.</w:t>
      </w:r>
      <w:r>
        <w:rPr>
          <w:color w:val="000000"/>
          <w:szCs w:val="20"/>
        </w:rPr>
        <w:t xml:space="preserve"> But sometimes, very rarely, a black dragon emerges from one of the eggs. It can be from the egg of the greatest red dragon, or the smallest swamp dragon. We all grow to the same size, though. Anyway, we alone among dragons command magic instinctively. Some of the brighter species, such as the golden and red dragons, can learn magic from mages, but we have it from birth. I suspect that it is the fear of our abilities that caused it… in short, black dragons are outcasts. Whatever social groups we’re born into, we are thrown out as soon as we leave the egg. Our powers insure that we can fend for ourselves, even from the day we break our shells, but survival isn’t the only point of a social grouping. We could band together, I suppose, but there is a long way between us, so organizing it would be tough. Besides, the isolation has driven many of us slightly mad. Some kill and burn at random, and slaughter any other dragon they encounter.”</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Blake took a deep breath before continuing. He was completely into his story now. “I got lucky. I ran into Inferand. He’s a red dragon, as you saw, and very, very old. He used to be a great warrior, who bested many dragons in battles for gold and fame, and gathered a huge treasure. But as he got old, his power weakened. Most dragons in his situation end up getting slaughtered by a younger and faster opponent, but he decided that he didn’t want to end that way. He got rid of all his treasure, to reduce the motivation of potential opponent, and moved far away from any dragonhome. When I ran into him, he was getting increasingly lonesome, and he was too old to give much creed to the racial mistrust of black dragons. He’s taught me many of the things most whelps learn from their parents. And when I left my childhood behind, and became a youth, he taught me something els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w:t>
      </w:r>
      <w:r>
        <w:rPr>
          <w:color w:val="000000"/>
          <w:szCs w:val="20"/>
        </w:rPr>
        <w:t xml:space="preserve">You see, black dragons are always male. There simply are no female black dragons. We can not, like the other dragons, fly out in search of a dragonmaiden to share our life with, one who could lay our eggs and insure the survival of our specie. But the urgings are still there. Fortunately, there is a way for us to release the </w:t>
      </w:r>
      <w:r>
        <w:rPr>
          <w:color w:val="000000"/>
        </w:rPr>
        <w:t>tension that build</w:t>
      </w:r>
      <w:r>
        <w:rPr>
          <w:color w:val="000000"/>
          <w:szCs w:val="20"/>
        </w:rPr>
        <w:t xml:space="preserve"> because of that lack.” He regarded her again, with amusement playing across his scaly face. “Have you ever wondered why </w:t>
      </w:r>
      <w:r>
        <w:rPr>
          <w:color w:val="000000"/>
        </w:rPr>
        <w:t>dragons frequently asks</w:t>
      </w:r>
      <w:r>
        <w:rPr>
          <w:color w:val="000000"/>
          <w:szCs w:val="20"/>
        </w:rPr>
        <w:t xml:space="preserve"> for virgins? It isn’t for food, you know. Not till afterwards, anyway.” He could see, from the dawning horror on her face, that she’d finally realized her fate. He nodded at her unspoken thought. “That’s right. Most male dragons try it out once or twice, just to find out what it feels like. Some get addicted to it. They usually stay too long at a single city, and ends up getting slaughtered by some passing hero. But for black dragons, there’s no real alternative. I’ll never get within reach of a female dragon, so I have to make due with human girls. Generally, they don’t survive the first session, though I once caught a busty lady who lived though two. The third time did her in, though. I suspect she was a whore, of some kind.”</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Anitra crawled backwards, almost instinctively, while her eyes flew around the cave looking for an escape that wasn’t there. </w:t>
      </w:r>
      <w:r>
        <w:rPr>
          <w:color w:val="000000"/>
        </w:rPr>
        <w:t>Hearing her fate spelled out so lightly scared her more than any blustering death threat.</w:t>
      </w:r>
      <w:r>
        <w:rPr>
          <w:color w:val="000000"/>
          <w:szCs w:val="20"/>
        </w:rPr>
        <w:t xml:space="preserve"> The clinical way he’d spoken about it was what really shook her up. </w:t>
      </w:r>
      <w:r>
        <w:rPr>
          <w:i/>
          <w:color w:val="000000"/>
          <w:szCs w:val="20"/>
        </w:rPr>
        <w:t>Oh, and don’t forget to lock the windows. Oh, so you are from Caristad. Oh, and you’ll be raped to death.</w:t>
      </w:r>
      <w:r>
        <w:rPr>
          <w:color w:val="000000"/>
          <w:szCs w:val="20"/>
        </w:rPr>
        <w:t xml:space="preserve"> And the creature was still smiling pleasantly. “Now, there’s no point in panicking, though I am well aware that that is the automatic human reaction to such a situation. But, really, there’s no point in it. Say, let’s make a deal! If you cooperate, I’ll be as gentle as I can. But if you start running around, well, I’ll have to chase you, and that annoys me. And when I become annoyed, I become… somewhat less gentl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Her heart felt like it was about to blow its way out though her ribs, it was beating so hard. She opened her mouth, but found no air to speak or scream. Actually, she wasn’t sure which of those she was trying to do. The dragon shifted its weight, appearing completely at ease. “It’s going to happen, Anitra. There’s no avoiding it. You just have to choose if it’s going to be the hard way, or the easy way. You’ll probably die anyway, but the easy way is a whole lot less painful.”</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Finally, she found her tongue. She knew what her response had to be. She bowed her head in shame at what she was about to do, and whispered “The easy way.” Blake’s smile broadened. His ears were sharper than any cat’s, and he had no trouble hearing it. “Excellent! I knew you would choose the right path. Now, why don’t you remove your clothing? I’d like to see this… before, I always had to tear it off with my claws, and I’m afraid they aren’t all that accurate.” She shuddered, almost feeling the sharp claws dig into her sensitive flesh. The thought propelled her into action, before she had time to get second thoughts. She was wearing her everyday clothing, a shirt and a skirt, with the usual underthings under it. The shirt went first, after removing the leather string that kept it together in the front. Under it, she only had a thin, white blouse, which she could almost see through. She never wore bras, since her breasts, despite their size, were able to keep themselves up.</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She swallowed once and loosened the blouse, letting it slide to the ground in front of the dragon’s hungry eyes. The way he was starring at her exposed breasts made her tremble. But she knew she had to go on, before he became impatient and decided to do it himself. So, she continued stripping, and released the waistband of the skirt, letting it fall to the ground. She stepped delicately out of the skirt, now wearing nothing but socks and her panties. The bonfire made the cave </w:t>
      </w:r>
      <w:r>
        <w:rPr>
          <w:color w:val="000000"/>
        </w:rPr>
        <w:t>warm,</w:t>
      </w:r>
      <w:r>
        <w:rPr>
          <w:color w:val="000000"/>
          <w:szCs w:val="20"/>
        </w:rPr>
        <w:t xml:space="preserve"> hot even, so she could not blame the chill for the shaking that increased throughout her body for every piece of clothing she removed. To delay the inevitable, she started taking off her white socks, which was the type that came almost to the knee, but a command from the black dragon stopped her. “No, keep the socks and shoes on. There’s no need to remove those.”</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Seeing no way to create further delay, she breathed deeply and pulled her panties down. She felt the attention of the huge beast as an almost physical force, hammering her most hidden treasure. However, strangely, it made her feel a bit warm, for a change, and she could also feel a blush spreading on her face. “Turn around.” Blake said simply. He sounded like he was short on breath. He was getting exited, just by seeing her naked? She felt flattered, sort of. She’d always enjoyed the effect she had on men, and seeing this dragon, huge as it was, </w:t>
      </w:r>
      <w:r>
        <w:rPr>
          <w:color w:val="000000"/>
        </w:rPr>
        <w:t>react</w:t>
      </w:r>
      <w:r>
        <w:rPr>
          <w:color w:val="000000"/>
          <w:szCs w:val="20"/>
        </w:rPr>
        <w:t xml:space="preserve"> in the same way, bolstered her self-confidence. If it liked what it saw, maybe she could use that to gain some time… but for now, she had to obey. She turned slowly, giving him enough time to see her lithe, busty profile, before giving him a head-on view of her large, well-shaped as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She was just starting to think about how she could delay things, when she took a heavy hit in the back. She collapsed on all fours, wheezing for breath. Her vision blackened briefly, but she nonetheless saw the two large, clawed legs that suddenly landed in front of her. Before she had the time to think about moving, she heard a voice chanting from above, and suddenly she couldn’t move an inch. It was as if her hands and legs had grown together with the rock, forming an unbreakable alliance. Then, she felt something massive prodding at her ass. Her head had retained its mobility, and she managed to turn it far enough to the side to see it. It was huge. She’d seen a horse’s mating tool before. She had once gone to the royal stables along with the rest of the gang, to blushingly witness a pair of mating horses. The size of the limb she had seen had stupefied her, along with the rest of the girls. She had remembered her mother telling her about certain centaur tribes, who kidnapped human girls for mating, because it was possible for them to bear centaur children. Having seen the size of a horse’s cock, she had been convinced that any human who got that treatment, would be torn to piece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Now, she was seeing something even bigger. It was thick, thicker around than </w:t>
      </w:r>
      <w:r>
        <w:rPr>
          <w:color w:val="000000"/>
        </w:rPr>
        <w:t>her own</w:t>
      </w:r>
      <w:r>
        <w:rPr>
          <w:color w:val="000000"/>
          <w:szCs w:val="20"/>
        </w:rPr>
        <w:t xml:space="preserve"> upper arm. And as long as her legs, it seemed, although it was hard to judge from that angle. And she was not among the shortest. She could quite understand why few survived the first session, and she marveled at the fact that someone had been able to survive two. She was certain, however, that no matter how gently he did it, she would die before he was halfway inside of her.</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She felt the head touch her pussy lips. The head, it seemed, was pointy, which made things better, but not much. She started sobbing as the first centimeter went inside of her, and tried to tear her hands off the floor. But she might as well have tried to pull her arms out of their sockets. It was as if she had become part of the floor. There was no escape, and as the second centimeter of the cockhead entered her, she felt the stretching begin… it couldn’t be much further around than a pair of fingers, but already she was feeling some mild pain. It was clear that before he got the entire head in, she would be in unfathomable agony.</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She was still sobbing, but only because she couldn’t gather enough air to scream. Tears flowed from her eyes, due to fear and humiliation. In her virgin pussy – that would change within minutes – the mild discomfort grew. She sensed that the dragon was keeping his part of the bargain, going as slowly and gently as possible. In a way, it was a shame… had he pushed it all in at </w:t>
      </w:r>
      <w:r>
        <w:rPr>
          <w:color w:val="000000"/>
        </w:rPr>
        <w:t>once,</w:t>
      </w:r>
      <w:r>
        <w:rPr>
          <w:color w:val="000000"/>
          <w:szCs w:val="20"/>
        </w:rPr>
        <w:t xml:space="preserve"> the pain might have made her black out. It would certainly have been better than the slow, but constant increase in pain. For every centimeter her pussy was stretched, she knew that there were many, many more waiting.</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It was clear that the draconic cock was very pointy. There was already more than an inch inside of her, but the width hadn’t grown to more than half of the max yet. But already, she felt that she was stretched about as far as she could go. In the past, she had done no more than to rub herself there with her fingers, and a few times she’d pushed a single finger up, but never as far as her hymen. Now, it was stretched wider than her wrist… and she could feel it approaching her cherry. The next centimeter did the trick. The pointy tip hit her maidenhood, and the additional thickness at the entry to her pussy doubled the pain. It was clear that she was already being pushed beyond her endurance, and somehow she knew that it was about to get worse. </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She was right.</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The slow, careful entry came to an end at the hymen. It was unusually thick, and a gentle bit of pressure failed to break it. Blake grimaced briefly, shrugged, and pulled his cock out slightly. Then, he sent it forwards again, not with his entire strength behind it, but with a much larger percentage of it than before. His huge cock plowed though the hymen like a berzerker though a horde of goblins, and continued almost an inch into the hot, supertight confines of Anitra’s cunt. In doing that, he also forced most of the head into her, leaving only a few centimeters of it outside. When he’d gotten those in too, she would be stretched as far as he needed it. Actually, she was taking it pretty well so far, he thought.</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Anitra’s mouth stood wide-open, but no sound save a faint hiss of escaping air came out of it. Her eyes seemed to be about to pop out of her head, and with the pressure she felt inside of her, she wouldn’t have been surprised if they did. The pain had been blinding, actually making her vision go black for a second, and it was still there. It hadn’t lessened in the least, but it seemed that her body was trying to adjust to it. Her entire body was shaking like a leaf in a storm, except for her hands and shins. Those remained as solid as the rock, while the air continued to rush out of her mouth, unaffected by a vocal cord that had been unable to deliver a scream of sufficient magnitude to reflect the depth of her pain.</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xml:space="preserve">Then, she felt another push, spreading her pussy further. It didn’t seem to matter. Her brain was overloaded by the pain, and unable to answer any further call from the protesting vaginal muscles. She barely heard the voice, rumbling soothingly from above. </w:t>
      </w:r>
      <w:r>
        <w:rPr>
          <w:color w:val="000000"/>
        </w:rPr>
        <w:t>“Very impressive, Anitra.</w:t>
      </w:r>
      <w:r>
        <w:rPr>
          <w:color w:val="000000"/>
          <w:szCs w:val="20"/>
        </w:rPr>
        <w:t xml:space="preserve"> I’ve got all of the head in now. Your pussylips have been stretched as far as necessary. Now, Just calm down, I’ll give you a few minutes to catch your breath.” Complying, almost instinctively, she gave up her futile attempt to scream, and started taking in air in large gulps, while squeezing her eyes tightly shut against the pain. Slowly, her brain cleared, and she managed to push the pain into the back of her head. Afraid of what she would see, but unable to contain herself, she bent her head and looked back between her legs.</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What she was blew her mind. Her abdomen bulged out, stretched further than humanly possible. She simply couldn’t understand why the whole thing hadn’t just blown apart at the pressure, but somehow, her body seemed to be able to hold out. What really frightened her, though, was the three feet of cock still waiting outside her body. If he pushed it all inside of her, the tip would be somewhere between her breasts. But maybe, just maybe, he’d be satisfied with a partial penetration. After all, he had told her that some girl once survived two fucks from him, and he didn’t have much reason to lie to her. So, since no human woman could possibly survive a full penetration, he ha to have made do with a partial then. And he seemed to like her. Oh, if only her mother would show up! What was taking her so long?</w:t>
      </w:r>
    </w:p>
    <w:p>
      <w:pPr>
        <w:pStyle w:val="Normal"/>
        <w:spacing w:before="280" w:after="280"/>
        <w:rPr>
          <w:color w:val="000000"/>
        </w:rPr>
      </w:pPr>
      <w:r>
        <w:rPr>
          <w:color w:val="000000"/>
          <w:szCs w:val="20"/>
        </w:rPr>
        <w:t> </w:t>
      </w:r>
    </w:p>
    <w:p>
      <w:pPr>
        <w:pStyle w:val="Normal"/>
        <w:spacing w:before="280" w:after="280"/>
        <w:rPr>
          <w:color w:val="000000"/>
        </w:rPr>
      </w:pPr>
      <w:r>
        <w:rPr>
          <w:color w:val="000000"/>
          <w:szCs w:val="20"/>
        </w:rPr>
        <w:t> </w:t>
      </w:r>
    </w:p>
    <w:p>
      <w:pPr>
        <w:pStyle w:val="Normal"/>
        <w:spacing w:before="280" w:after="280"/>
        <w:rPr>
          <w:color w:val="000000"/>
        </w:rPr>
      </w:pPr>
      <w:r>
        <w:rPr>
          <w:color w:val="000000"/>
        </w:rPr>
        <w:t>Arthenia sniffed in the air, using her sense of smell rather than her eyes. The place would have to be well camouflaged if it hadn’t been found yet, but it’s hard to disguise a smell. And it had to be somewhere around there. It was the only place nearby, where there could possibly be a cave big enough to hold a dragon. And that was what it had to be. After Anitra had failed to return home that night, she’d practically turned the city inside out in search of her daughter, but to no avail. She had questioned all the guards, both from the gates and the walls, and finally she’d gotten her lead. One intimidated guard, who had been standing on the south wall that night, had told her that he’d heard a faint flapping sound, like a big bird. That was when it’d all come together. If it had been a human or demihuman who was responsible for the kidnappings, he would have known not to attack the daughter of a hero. But if it were a dragon, striking from a lair outside the city, it would not be aware of that. And to the south of the city lay Mt. Dauragon, which was believed to have some caves in it. Maybe one big enough to hold a hungry dragon. Still, something didn’t fit. Why should the dragon kidnap girls? Not for food. She had questioned a couple of cowherders, and they had informed her that they’d been loosing cows fairly often. Two or three cows disappeared without a trace every week. They had pleaded to the king to do something about whatever bandits were responsible, but they had been ignored. So, if the dragon lived off the herds, what about the girls? Either way, if they weren’t for eating, there were still some hope that she could recover her daughter alive.</w:t>
      </w:r>
    </w:p>
    <w:p>
      <w:pPr>
        <w:pStyle w:val="Normal"/>
        <w:spacing w:before="280" w:after="280"/>
        <w:rPr>
          <w:color w:val="000000"/>
        </w:rPr>
      </w:pPr>
      <w:r>
        <w:rPr>
          <w:color w:val="000000"/>
        </w:rPr>
        <w:t> </w:t>
      </w:r>
    </w:p>
    <w:p>
      <w:pPr>
        <w:pStyle w:val="Normal"/>
        <w:spacing w:before="280" w:after="280"/>
        <w:rPr>
          <w:color w:val="000000"/>
        </w:rPr>
      </w:pPr>
      <w:r>
        <w:rPr>
          <w:color w:val="000000"/>
        </w:rPr>
        <w:t>She stopped dead in her tracks, and sniffed again. What was that? It smelled like… smoke!</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w:t>
      </w:r>
      <w:r>
        <w:rPr>
          <w:color w:val="000000"/>
        </w:rPr>
        <w:t>Are you ready? I’ll start putting the rest inside now.” Anitra heard the words only faintly, as if he was talking through a pillow. She was still breathing heavily, as if she’d just won a marathon, but somehow the pain was going away. She figured that the cock was about as wide as a baby’s head, so maybe her body had decided that she was giving birth, and reduced the pain. The problem was, this one wasn’t going out, it was heading in. Could the rest of her pussy stretch as much as the first two inches had? Could she really accommodate that supersized dong? She still doubted it, but now at least there seemed to be a faint hope, and she didn’t have much of a choice in the matter anyway. The dragon didn’t wait for her reply either.</w:t>
      </w:r>
    </w:p>
    <w:p>
      <w:pPr>
        <w:pStyle w:val="Normal"/>
        <w:spacing w:before="280" w:after="280"/>
        <w:rPr>
          <w:color w:val="000000"/>
        </w:rPr>
      </w:pPr>
      <w:r>
        <w:rPr>
          <w:color w:val="000000"/>
        </w:rPr>
        <w:t> </w:t>
      </w:r>
    </w:p>
    <w:p>
      <w:pPr>
        <w:pStyle w:val="Normal"/>
        <w:spacing w:before="280" w:after="280"/>
        <w:rPr>
          <w:color w:val="000000"/>
        </w:rPr>
      </w:pPr>
      <w:r>
        <w:rPr>
          <w:color w:val="000000"/>
        </w:rPr>
        <w:t>He started applying the same steady power he had used for the initial stretch, forcing his way inside of her infinitely slowly. Now, it was her birth canal that was assaulted, and while it was painful, it was less so that the first entry had been. Also, the severe stretching of her pussy lips was pushing her clit into Blake’s cock, and as it slid into her, she started to feel the first slivers of pleasure. As she ate up inch after inch of the huge cock, she started to get an overpowering sense of… something. Something just beyond the horizon, just around the corner, just out of reach. She could feel it, something was going to happen, and soon. The strange, intuitive feeling almost overpowered the very real pain she was feeling. Her deep blue eyes, with the large pupils that had always made the boys swoon, stared feverishly into space, as if she was trying to catch sight of the approaching occurrence.</w:t>
      </w:r>
    </w:p>
    <w:p>
      <w:pPr>
        <w:pStyle w:val="Normal"/>
        <w:spacing w:before="280" w:after="280"/>
        <w:rPr>
          <w:color w:val="000000"/>
        </w:rPr>
      </w:pPr>
      <w:r>
        <w:rPr>
          <w:color w:val="000000"/>
        </w:rPr>
        <w:t> </w:t>
      </w:r>
    </w:p>
    <w:p>
      <w:pPr>
        <w:pStyle w:val="Normal"/>
        <w:spacing w:before="280" w:after="280"/>
        <w:rPr>
          <w:color w:val="000000"/>
        </w:rPr>
      </w:pPr>
      <w:r>
        <w:rPr>
          <w:color w:val="000000"/>
        </w:rPr>
        <w:t>Blake was in seventh heaven. Usually, at this point, the woman would start to tear, and there’d be lots of blood… he’d learned to live with that, but not to like it. They were usually also screaming their brains out, but this one didn’t say anything, she just breathed heavily. And her pussy, as tight as any of the others, seemed to possess an incredible elasticity. It wasn’t breaking up, not even a small tear. It was by far the best fuck he’d ever had. The tension of his initial, slow entry had only made it better. It was sooooo good… if only she survived, so that he could do it again. But he didn’t even have a full foot inside of her yet, and there were two feet more waiting in line… no, there was no way she’d survive. But it was sad, really. Maybe he wouldn’t even be able to bring himself to eat her afterwards. Nahh… meat was meat.</w:t>
      </w:r>
    </w:p>
    <w:p>
      <w:pPr>
        <w:pStyle w:val="Normal"/>
        <w:spacing w:before="280" w:after="280"/>
        <w:rPr>
          <w:color w:val="000000"/>
        </w:rPr>
      </w:pPr>
      <w:r>
        <w:rPr>
          <w:color w:val="000000"/>
        </w:rPr>
        <w:t> </w:t>
      </w:r>
    </w:p>
    <w:p>
      <w:pPr>
        <w:pStyle w:val="Normal"/>
        <w:spacing w:before="280" w:after="280"/>
        <w:rPr>
          <w:color w:val="000000"/>
        </w:rPr>
      </w:pPr>
      <w:r>
        <w:rPr>
          <w:color w:val="000000"/>
        </w:rPr>
        <w:t>While the sense of foreboding continued to assail her, Anitra felt the cock continue into her, and realized that it was approaching the next critical point. Her womb. If he didn’t stop soon, he would surely burst her… it was impossible for him to enter her womb, but even if he did, it would only buy him another couple of inches. Then, the cockhead would burst into her chest cavity, and wreck her lungs. But maybe he would stop before then.</w:t>
      </w:r>
    </w:p>
    <w:p>
      <w:pPr>
        <w:pStyle w:val="Normal"/>
        <w:spacing w:before="280" w:after="280"/>
        <w:rPr>
          <w:color w:val="000000"/>
        </w:rPr>
      </w:pPr>
      <w:r>
        <w:rPr>
          <w:color w:val="000000"/>
        </w:rPr>
        <w:t> </w:t>
      </w:r>
    </w:p>
    <w:p>
      <w:pPr>
        <w:pStyle w:val="Normal"/>
        <w:spacing w:before="280" w:after="280"/>
        <w:rPr>
          <w:color w:val="000000"/>
        </w:rPr>
      </w:pPr>
      <w:r>
        <w:rPr>
          <w:color w:val="000000"/>
        </w:rPr>
        <w:t>As the tip of his cock penetrated the entry of her womb, she threw back her head and released a long moan. Sweat was running off her body in torrents, and her chest heaved as she tried to get enough oxygen. No longer held back by fear and humiliation – those had been torn away along with her maidenhood – her world now consisted entirely of pain and pleasure. The way she was stretched ensured that the cock slid over every square inch of her inner pussy, and that included her g-spot, an area she didn’t even know existed. Combined with the continuos stimulation of her clit, the resulting pleasure was starting to burn its way through the pain. The two were negatives of each other; pain and pleasure, pleasure and pain. In her mind, they were twin snakes, one white and one black. She saw before her inner eye, how they intertwined their sinuous bodies, and merged to one.</w:t>
      </w:r>
    </w:p>
    <w:p>
      <w:pPr>
        <w:pStyle w:val="Normal"/>
        <w:spacing w:before="280" w:after="280"/>
        <w:rPr>
          <w:color w:val="000000"/>
        </w:rPr>
      </w:pPr>
      <w:r>
        <w:rPr>
          <w:color w:val="000000"/>
        </w:rPr>
        <w:t> </w:t>
      </w:r>
    </w:p>
    <w:p>
      <w:pPr>
        <w:pStyle w:val="Normal"/>
        <w:spacing w:before="280" w:after="280"/>
        <w:rPr>
          <w:color w:val="000000"/>
        </w:rPr>
      </w:pPr>
      <w:r>
        <w:rPr>
          <w:color w:val="000000"/>
        </w:rPr>
        <w:t>She could no longer separate the two. It was as if there was no difference. It radiated from her cunt, and made her entire body shiver. It made her gasp for air. It was growing. It didn’t matter what it was. She felt that the cockhead was almost all the way inside her womb now, and it created more of that feeling. Then, her sense of foreboding vanished, and was replaced by a rush of power.</w:t>
      </w:r>
    </w:p>
    <w:p>
      <w:pPr>
        <w:pStyle w:val="Normal"/>
        <w:spacing w:before="280" w:after="280"/>
        <w:rPr>
          <w:color w:val="000000"/>
        </w:rPr>
      </w:pPr>
      <w:r>
        <w:rPr>
          <w:color w:val="000000"/>
        </w:rPr>
        <w:t> </w:t>
      </w:r>
    </w:p>
    <w:p>
      <w:pPr>
        <w:pStyle w:val="Normal"/>
        <w:spacing w:before="280" w:after="280"/>
        <w:rPr>
          <w:color w:val="000000"/>
        </w:rPr>
      </w:pPr>
      <w:r>
        <w:rPr>
          <w:color w:val="000000"/>
        </w:rPr>
        <w:t>It felt as if someone had just poured a river of lava into her veins. She felt hot all over, and all of her muscle suddenly seemed to strain against each other. She threw her head around wildly, causing her long, black hair to fly around in the air like a swarm of locusts. She could feel her body shifting, changing, adjusting. She saw the cave wall in front of her grow sharper, as her eyes changed along with the rest. She could not see, however, the fact that her large, round pupils had become elongated, pointy in the top and bottom. Like those of a reptile.</w:t>
      </w:r>
    </w:p>
    <w:p>
      <w:pPr>
        <w:pStyle w:val="Normal"/>
        <w:spacing w:before="280" w:after="280"/>
        <w:rPr>
          <w:color w:val="000000"/>
        </w:rPr>
      </w:pPr>
      <w:r>
        <w:rPr>
          <w:color w:val="000000"/>
        </w:rPr>
        <w:t> </w:t>
      </w:r>
    </w:p>
    <w:p>
      <w:pPr>
        <w:pStyle w:val="Normal"/>
        <w:spacing w:before="280" w:after="280"/>
        <w:rPr>
          <w:color w:val="000000"/>
        </w:rPr>
      </w:pPr>
      <w:r>
        <w:rPr>
          <w:color w:val="000000"/>
        </w:rPr>
        <w:t>But the most important things happened within her, unseen by all, but felt immediately by Blake. Suddenly, he felt a heat around his cock, and an undulating pressure generated by active muscle. His cock was being massaged, in an expert way with a human man would attribute to a skilled and expensive whore, but which was totally alien to the dragon. His lust grew, and he felt that he could no longer contain himself. With a primal roar, he thrust forwards, burying a full foot of stiff cock inside of her, in a single movement… and he felt how her insides stretched, but didn’t break. Feeling his orgasm approach, he no longer cared for the impossibility of what he was doing. He simply started pushing the last bit in.</w:t>
      </w:r>
    </w:p>
    <w:p>
      <w:pPr>
        <w:pStyle w:val="Normal"/>
        <w:spacing w:before="280" w:after="280"/>
        <w:rPr>
          <w:color w:val="000000"/>
        </w:rPr>
      </w:pPr>
      <w:r>
        <w:rPr>
          <w:color w:val="000000"/>
        </w:rPr>
        <w:t> </w:t>
      </w:r>
    </w:p>
    <w:p>
      <w:pPr>
        <w:pStyle w:val="Normal"/>
        <w:spacing w:before="280" w:after="280"/>
        <w:rPr>
          <w:color w:val="000000"/>
        </w:rPr>
      </w:pPr>
      <w:r>
        <w:rPr>
          <w:color w:val="000000"/>
        </w:rPr>
        <w:t>She could feel it too. The pulsing inside of her, the stretching which sent javelins of pleasure through her. No longer a strange feeling created by combining pleasure and pain, what she felt was entirely lust. It was as if pleasure and pain had grown unimportant. She cared not how she felt. She just knew, that she had to complete the copulation, and nothing else mattered. Her muscle rippled under her skin as she pushed backwards, sinking another two inches inside of her on her own accord. She felt strong, stronger than she’d ever been. All of her senses seemed to be heightened. She could see a faint line of light along the edge of the boulder than blocked the entrance, telling her that the sun had come up. She could hear the labored breathing of the dragon above her, as well as his rapid heartbeat. She could feel every foot and inch of cock inside of her, and she could feel how it pulsed as it prepared for the purpose of the whole exercise: The ejaculation.</w:t>
      </w:r>
    </w:p>
    <w:p>
      <w:pPr>
        <w:pStyle w:val="Normal"/>
        <w:spacing w:before="280" w:after="280"/>
        <w:rPr>
          <w:color w:val="000000"/>
        </w:rPr>
      </w:pPr>
      <w:r>
        <w:rPr>
          <w:color w:val="000000"/>
        </w:rPr>
        <w:t> </w:t>
      </w:r>
    </w:p>
    <w:p>
      <w:pPr>
        <w:pStyle w:val="Normal"/>
        <w:spacing w:before="280" w:after="280"/>
        <w:rPr>
          <w:color w:val="000000"/>
        </w:rPr>
      </w:pPr>
      <w:r>
        <w:rPr>
          <w:color w:val="000000"/>
        </w:rPr>
        <w:t>He pushed forwards with all his might, putting all of his weight behind it, and he felt himself entering her to the root. His balls, large and black, touched the milky-white globes of her ass. With no thought interrupting the instinctive act of mating, he pulled the last foot out of her, and thrust it back inside. He had never had the chance to fuck a tight pussy. By the time he got that far, they had always been busted, and bleeding to death. The feeling blew his mind, and he no longer sensed that the creature beneath him was no dragonmaiden, but a much more fragile human. He lengthened his thrusts, pulling half his cock out every time. Small clouds of smoke were starting to rise from his nostrils as he began to loose control of himself.</w:t>
      </w:r>
    </w:p>
    <w:p>
      <w:pPr>
        <w:pStyle w:val="Normal"/>
        <w:spacing w:before="280" w:after="280"/>
        <w:rPr>
          <w:color w:val="000000"/>
        </w:rPr>
      </w:pPr>
      <w:r>
        <w:rPr>
          <w:color w:val="000000"/>
        </w:rPr>
        <w:t> </w:t>
      </w:r>
    </w:p>
    <w:p>
      <w:pPr>
        <w:pStyle w:val="Normal"/>
        <w:spacing w:before="280" w:after="280"/>
        <w:rPr>
          <w:color w:val="000000"/>
        </w:rPr>
      </w:pPr>
      <w:r>
        <w:rPr>
          <w:color w:val="000000"/>
        </w:rPr>
        <w:t>Her entire body was in movement, pushing back, grinding herself against the tool in her cunt, grinding her boobs into the rough stone floor. She felt ecstasy. All thought were blotted from her mind by sheer, animalistic lust.</w:t>
      </w:r>
    </w:p>
    <w:p>
      <w:pPr>
        <w:pStyle w:val="Normal"/>
        <w:spacing w:before="280" w:after="280"/>
        <w:rPr>
          <w:color w:val="000000"/>
        </w:rPr>
      </w:pPr>
      <w:r>
        <w:rPr>
          <w:color w:val="000000"/>
        </w:rPr>
        <w:t> </w:t>
      </w:r>
    </w:p>
    <w:p>
      <w:pPr>
        <w:pStyle w:val="Normal"/>
        <w:spacing w:before="280" w:after="280"/>
        <w:rPr>
          <w:color w:val="000000"/>
        </w:rPr>
      </w:pPr>
      <w:r>
        <w:rPr>
          <w:color w:val="000000"/>
        </w:rPr>
        <w:t>They came together. Blake released a roar that could have made a minotaur cover, flames spouting from his jaws, charring several square feet of rock. Anitra screamed, for the first time, as wave upon wave of incomprehensible pleasure swept over her. As she felt the dragon’s sperm flow into her, the changes her body was undergoing accelerated to a final, brief rush. Her muscle grew, showing their outline against her fair skin. Her boobs grew as well, but maintained the solidity that had enabled her to go without a bra. Within her body, her heart and lungs changed their positions, and shrunk, while nonetheless increasing their output to keep up with her increased muscular mass. Ancient magic was interwoven with every fiber in her body.</w:t>
      </w:r>
    </w:p>
    <w:p>
      <w:pPr>
        <w:pStyle w:val="Normal"/>
        <w:spacing w:before="280" w:after="280"/>
        <w:rPr>
          <w:color w:val="000000"/>
        </w:rPr>
      </w:pPr>
      <w:r>
        <w:rPr>
          <w:color w:val="000000"/>
        </w:rPr>
        <w:t> </w:t>
      </w:r>
    </w:p>
    <w:p>
      <w:pPr>
        <w:pStyle w:val="Normal"/>
        <w:spacing w:before="280" w:after="280"/>
        <w:rPr>
          <w:color w:val="000000"/>
        </w:rPr>
      </w:pPr>
      <w:r>
        <w:rPr>
          <w:color w:val="000000"/>
        </w:rPr>
        <w:t>Exhausted, Blake collapsed back on his haunches, pulling his cock along with him. It came out altogether, resulting in a soundly pop, but he saw that none of his sperm was leaking out… his mind now cleared of lust, he realized that something very, very strange was going on. That theory was reinforced when Anitra got on her feet, shaking off the spell that had bound her to the ground. As she turned to face him, he saw her eyes, and his jaws fell open. He recalled a story that the aging red dragon had once told him, a fairy tale, or so he’d thought at the time. The tale of the DragonRiders. Was it possible? Could the DragonRiders really be more than a fantasy, dreamt up by a lonesome black dragon? But how else could the happenings of the last hour be explained…</w:t>
      </w:r>
    </w:p>
    <w:p>
      <w:pPr>
        <w:pStyle w:val="Normal"/>
        <w:spacing w:before="280" w:after="280"/>
        <w:rPr>
          <w:color w:val="000000"/>
        </w:rPr>
      </w:pPr>
      <w:r>
        <w:rPr>
          <w:color w:val="000000"/>
        </w:rPr>
        <w:t> </w:t>
      </w:r>
    </w:p>
    <w:p>
      <w:pPr>
        <w:pStyle w:val="Normal"/>
        <w:spacing w:before="280" w:after="280"/>
        <w:rPr>
          <w:color w:val="000000"/>
        </w:rPr>
      </w:pPr>
      <w:r>
        <w:rPr>
          <w:color w:val="000000"/>
        </w:rPr>
        <w:t>Anitra felt strong, confident. But that very fact shook her up. Her pussy had returned to its original shape, as if it had been made from rubber, rather than living human flesh. She looked down on one of her arms, and balled her hand into a fist, watching the muscle ripple beneath her skin. Then she looked up again, regarding Blake with eyes sharp enough to pick out the individual scales. What had happened to her? What black magics had been at work here? Her voice shook as she spoke. “Wha… what’s happening? What did you do to me?” The dragon shook his huge head in denial. “I didn’t do anything to you, except awake something that slept within you. You are a DragonRider, and now your powers have been released.” “DragonRider? What are you talking about?” “I’ll tell you the legend, like Inferant told it to me…”</w:t>
      </w:r>
    </w:p>
    <w:p>
      <w:pPr>
        <w:pStyle w:val="Normal"/>
        <w:spacing w:before="280" w:after="280"/>
        <w:rPr>
          <w:color w:val="000000"/>
        </w:rPr>
      </w:pPr>
      <w:r>
        <w:rPr>
          <w:color w:val="000000"/>
        </w:rPr>
        <w:t> </w:t>
      </w:r>
    </w:p>
    <w:p>
      <w:pPr>
        <w:pStyle w:val="Normal"/>
        <w:spacing w:before="280" w:after="280"/>
        <w:rPr>
          <w:color w:val="000000"/>
        </w:rPr>
      </w:pPr>
      <w:r>
        <w:rPr>
          <w:color w:val="000000"/>
        </w:rPr>
        <w:t>“</w:t>
      </w:r>
      <w:r>
        <w:rPr>
          <w:color w:val="000000"/>
        </w:rPr>
        <w:t>Nobody knows how the first DragonRider came to be. Maybe she was simply part of the original creation. DragonRiders, you see, are always female. Anyway, this black-haired girl, whose name time has forgotten, found a black dragon, who lived in solitude in a cavern. They fell in love, and although they knew that their bodies were incompatible, they decided to try to mate anyway. During the session, a smoldering power was awakened within the girl. She changed, grew stronger, her body adjusting to the union that had been pressed upon it. She became like you are now. And their union bore fruit. A boychild was born, possessing the same powers as his mother, as well as the black magic of his father, but without any physical characteristics to make him visible amongst normal humans. But his hair was raven-black, like the scales of his father. As he came of age, he wandered out into the world, and found himself a human female who struck his fancy. His brothers followed him later. They were dragonchildren, although the world never knew them as such.</w:t>
      </w:r>
    </w:p>
    <w:p>
      <w:pPr>
        <w:pStyle w:val="Normal"/>
        <w:spacing w:before="280" w:after="280"/>
        <w:rPr>
          <w:color w:val="000000"/>
        </w:rPr>
      </w:pPr>
      <w:r>
        <w:rPr>
          <w:color w:val="000000"/>
        </w:rPr>
        <w:t> </w:t>
      </w:r>
    </w:p>
    <w:p>
      <w:pPr>
        <w:pStyle w:val="Normal"/>
        <w:spacing w:before="280" w:after="280"/>
        <w:rPr>
          <w:color w:val="000000"/>
        </w:rPr>
      </w:pPr>
      <w:r>
        <w:rPr>
          <w:color w:val="000000"/>
        </w:rPr>
        <w:t>Ever the wanderers, none of them were able to settle in a single place. With their power hidden beneath a clock of good humor, they traveled the lands of man without fear. In the various places where they had stopped, women later gave birth to beautiful girls with raven-black hair. Each of them was a DragonRider, but most of them lived and died, without their inner power ever getting triggered. Only a precious few encountered a black dragon, and gave birth to the next generation of dragonchildren. You are such a DragonRider. You have been granted physical and psychical powers, and a lifespan to match my own. Your father was a dragonchild, and so will your own sons be.”</w:t>
      </w:r>
    </w:p>
    <w:p>
      <w:pPr>
        <w:pStyle w:val="Normal"/>
        <w:spacing w:before="280" w:after="280"/>
        <w:rPr>
          <w:color w:val="000000"/>
        </w:rPr>
      </w:pPr>
      <w:r>
        <w:rPr>
          <w:color w:val="000000"/>
        </w:rPr>
        <w:t> </w:t>
      </w:r>
    </w:p>
    <w:p>
      <w:pPr>
        <w:pStyle w:val="Normal"/>
        <w:spacing w:before="280" w:after="280"/>
        <w:rPr>
          <w:color w:val="000000"/>
        </w:rPr>
      </w:pPr>
      <w:r>
        <w:rPr>
          <w:color w:val="000000"/>
        </w:rPr>
        <w:t>Anitra looked down her altered body, trying to come to terms with it. It all fit so well… her mysterious, black-haired father, her survival and miraculous recovery after mating with the dragon. But if it all it, then… She looked at the mighty dragon that sat before her. She regarded the huge muscle, the long and sharp talons, the sinuous tail, the bat-like wings and the deep black scales, in which she could faintly see her own reflection. Yes, it had to be true… how else could it be explained that she loved him so? Without saying a word, she walked over to him, and let one hand slide caressingly along the scales of his breast. Below them she could feel rock-hard muscle, the biggest of the sort in his body, there to ensure that his wings became instruments of graceful flight, rather than useless appendages. Then, she leaned into him, and hugged him as tightly as her arms would allow. She felt the talons, easily capable of tearing a bull to shreds, close around her back as gently as a mother lion picking up a cub. Indeed, she was a DragonRider, and she did love her dragon, and he loved her. She looked up in his reptilian eyes, seeing her own reflected in them, and said out loud. “I love you.” His smile was tender. “And I you, my rider.”</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Finally, she’d found it. In front of her was a hole, from which smoke rose into the gloom of the early morning. She might not have found it at all, if that huge roar hadn’t rung over the entire mountain a few minutes ago. Having both sound and smell to follow, she’d managed to track it down. It wasn’t a big hole, only barely big enough for her to go through. The dragon probably had another entrance, hidden from her. Hopefully, she’d be able to find it from below. Still, just jumping in grated on her adventuring instincts. She didn’t know what was down there. For all she knew, it could be an entire dragonclan, and then she’d be screwed in a major way. And trying to look into the hole would gain her nothing but smoke in the eyes. But maybe she could hear something… Closing her eyes against the smoke, she leaned her head over the hole, and sharpened her ears. Yes, faint voices… and one of them belonged to her little girl! Instincts or not, she had to jump into it. Anitra was still alive, but there was no saying how long it would take for that to change.</w:t>
      </w:r>
    </w:p>
    <w:p>
      <w:pPr>
        <w:pStyle w:val="Normal"/>
        <w:spacing w:before="280" w:after="280"/>
        <w:rPr>
          <w:color w:val="000000"/>
        </w:rPr>
      </w:pPr>
      <w:r>
        <w:rPr>
          <w:color w:val="000000"/>
        </w:rPr>
        <w:t> </w:t>
      </w:r>
    </w:p>
    <w:p>
      <w:pPr>
        <w:pStyle w:val="Normal"/>
        <w:spacing w:before="280" w:after="280"/>
        <w:rPr>
          <w:color w:val="000000"/>
        </w:rPr>
      </w:pPr>
      <w:r>
        <w:rPr>
          <w:color w:val="000000"/>
        </w:rPr>
        <w:t>Griping the firestone amulet she was wearing around her throat, she whispered the magic words that would activate it, and felt a faint tingling around her, as the magic field covered her. She’d brought it as a defense against dragonfire, against which it provided a limited cover, but now it would effectively neutralize the bonfire that burned right beneath her. Wasting no time – the magic field only lasted for a limited time – she swung her legs over the edge, and dropped down.</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Their declarations of love was cut short, as a movement caught Anitra’s eye. Blake was standing with his back to the bonfire, but with her newly sharpened vision, she easily caught the object that had just fallen from the chimney. “Blake! Behind you!” She said in a lowered voice, while jumping to the side to get a clear look. Her eyes seemed to zoom in on the falling object, while Blake turned on the spot with a speed one would not attribute to a creature his size. It was her mother, turning in the air, using an amazon technique that would ensure her from damage after a long fall. She landed right in the middle of the fire, scattering burning embers in all directions by her impact. Two seconds later, she was on her feet, walking out of the fire. The flames licked over her muscular body, never touching her. She was wearing her full amazon armor, giving her the best protection that was possible without sacrificing speed and dexterity. Over her back, a bow and a quiver of arrows were mounted, undoubtedly the poisoned arrows she’d gotten from the centaur, Ceron. In her hands lay the huge, double-bladed, two-handed war-axe that had made many classify her as a female barbarian. Her long, honey-blonde hair streamed out behind her. She was beautiful and dreadful, and she threatened Anitra’s only true love.</w:t>
      </w:r>
    </w:p>
    <w:p>
      <w:pPr>
        <w:pStyle w:val="Normal"/>
        <w:spacing w:before="280" w:after="280"/>
        <w:rPr>
          <w:color w:val="000000"/>
        </w:rPr>
      </w:pPr>
      <w:r>
        <w:rPr>
          <w:color w:val="000000"/>
        </w:rPr>
        <w:t> </w:t>
      </w:r>
    </w:p>
    <w:p>
      <w:pPr>
        <w:pStyle w:val="Normal"/>
        <w:spacing w:before="280" w:after="280"/>
        <w:rPr>
          <w:color w:val="000000"/>
        </w:rPr>
      </w:pPr>
      <w:r>
        <w:rPr>
          <w:color w:val="000000"/>
        </w:rPr>
        <w:t>Turning to face Blake, she spoke hastily. “Please, you must run away! It is my mother, Arthenia, who had come to kill you! She had slain black dragons before. If you run, I can hold her back!” The dragon laughed out loud. “Not likely, my dear. Haven’t you been listening to me? Now that you are a DragonRider, you possess inhuman powers. You can stop her easily, especially since she doesn’t expect you to attack her. Go ahead, try out your newfound power! Lay her low!” Hearing the truth in his words, she turned again towards her mother, her reptilian eyes narrowing. Yes, she could do that, and more importantly, she would. Now that she’d found love, all other bonds were cut. That the hero that threatened Blake was her own mother didn’t worry her.</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Arthenia walked grimly forwards. It was a black dragon, as she had feared. That also explained why her daughter stood passively at his side, instead of running away. Those evil monsters possessed black magic, powerful enough to take control of weak minds. She had seen that before, and even managed to resist an attempt of such. Well, once she killed the dragon, the mind control would cease, and she could walk out of there with her daughter. Well, maybe she’d been wrong… Anitra had started moving, running towards her! Good, she needed to get out of harms way. No! Something was wrong! Anitra was running impossibly fast, sprinting straight towards her! What was going on?!?</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Anitra didn’t stop. As she ran, she tightened her right fist, and as she impacted her mother, she drove it right into her abdomen, with all her power, weight and speed behind it. Arthenia’s eyes opened wide with shock, as she doubled over from the force of the blow. Anitra wasted no time, following up with an elbow in the neck, causing the amazon to collapse flat on the floor. But she was still conscious. Reaching down, Anitra caught her mother by the throat, and lifted her up from the floor. She could see, now, that the changes in her body had given her a few extra inches of height too, cause her mother’s feet didn’t touch the ground.</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Barely conscious, stunned as much by the identity of her attacker, as the attack itself, Arthenia struggled futilely to free herself from the steel-like grip on her throat. Opening her eyes, she saw her daughter’s face, and realized that her pupils were reptilian, looking wildly inappropriate with the blue irises. That was the last thing she saw, before an onrushing fist blocked her vision, and everything went black.</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Anitra released her mother from her grip, letting her fall to the floor like a rag doll. Her blood was rushing hotly through her veins, and she was breathing hard at the exertion. It had felt… wonderful, simply to let go of her self-control and release her powers. Now, her mother, the mightiest amazon warrior ever, lay crumbled at her feet, out could. She didn’t really care about the fact that she’d just punched her own mother’s lights out. She didn’t care either, that Blake would probably kill her. All she cared about was him. “Most impressive, dear.” He rumbled. “You are all that the legends say you should be. Together, we are unstoppable…” She felt pride at his words, knowing them to be true.</w:t>
      </w:r>
    </w:p>
    <w:p>
      <w:pPr>
        <w:pStyle w:val="Normal"/>
        <w:spacing w:before="280" w:after="280"/>
        <w:rPr>
          <w:color w:val="000000"/>
        </w:rPr>
      </w:pPr>
      <w:r>
        <w:rPr>
          <w:color w:val="000000"/>
        </w:rPr>
        <w:t> </w:t>
      </w:r>
    </w:p>
    <w:p>
      <w:pPr>
        <w:pStyle w:val="Normal"/>
        <w:spacing w:before="280" w:after="280"/>
        <w:rPr>
          <w:color w:val="000000"/>
        </w:rPr>
      </w:pPr>
      <w:r>
        <w:rPr>
          <w:color w:val="000000"/>
        </w:rPr>
        <w:t>“</w:t>
      </w:r>
      <w:r>
        <w:rPr>
          <w:color w:val="000000"/>
        </w:rPr>
        <w:t>Yet, we should not be over-confident…” he continued. “She’s found my cave, but we don’t know how many she might have told where she was heading. For all we know, all the armies of the city-state might be camped outside, and in daylight, that could be lethal to both of us.” She just nodded. Everything he said was truth. “So, we’ll stay in here ‘till night falls again. In the darkness, I am difficult to spot, and both of our powers grow.” She smiled at him, and spoke for the first time since her transformation. Her voice had changed a bit too, it was more husky now. “Sounds good to me. Besides, if we’re going to spend the next few hundred years together, we might as well get to know each other a bit better, right?” He smiled too, and somehow the row of sharp fangs thus displayed no longer seemed threatening. “Indeed, my fair Anitra, but first we had better secure your mother… what’s her name by the way?” “Arthenia… and you’re right. I don’t know how long it will be before she awakens. Couldn’t you simply use the same spell you used on me, binding her to the floor?”</w:t>
      </w:r>
    </w:p>
    <w:p>
      <w:pPr>
        <w:pStyle w:val="Normal"/>
        <w:spacing w:before="280" w:after="280"/>
        <w:rPr>
          <w:color w:val="000000"/>
        </w:rPr>
      </w:pPr>
      <w:r>
        <w:rPr>
          <w:color w:val="000000"/>
        </w:rPr>
        <w:t> </w:t>
      </w:r>
    </w:p>
    <w:p>
      <w:pPr>
        <w:pStyle w:val="Normal"/>
        <w:spacing w:before="280" w:after="280"/>
        <w:rPr>
          <w:color w:val="000000"/>
        </w:rPr>
      </w:pPr>
      <w:r>
        <w:rPr>
          <w:color w:val="000000"/>
        </w:rPr>
        <w:t>He shrugged. “I suppose so.” A mumbled spell, and Arthenia’s armor glowed briefly. Anitra tugged at it, and found that it slid over the floor with no more resistance than could be expected from her weight. “No good… oh yeah, I’d forgotten about that. Her armor is magical, it protects her from paralysis and other transfixation spells. I guess that includes that spell of yours.” He arched an eyebrow. “It’s called Stonebind… anyway, that problem could be solved simply by removing her armor, right?” He grinned naughtily. Somehow, the fact that her new boy(dragon)friend obviously was interested in seeing her mother naked failed to annoy her. Instead, it exited her a bit.</w:t>
      </w:r>
    </w:p>
    <w:p>
      <w:pPr>
        <w:pStyle w:val="Normal"/>
        <w:spacing w:before="280" w:after="280"/>
        <w:rPr>
          <w:color w:val="000000"/>
        </w:rPr>
      </w:pPr>
      <w:r>
        <w:rPr>
          <w:color w:val="000000"/>
        </w:rPr>
        <w:t> </w:t>
      </w:r>
    </w:p>
    <w:p>
      <w:pPr>
        <w:pStyle w:val="Normal"/>
        <w:spacing w:before="280" w:after="280"/>
        <w:rPr>
          <w:color w:val="000000"/>
        </w:rPr>
      </w:pPr>
      <w:r>
        <w:rPr>
          <w:color w:val="000000"/>
        </w:rPr>
        <w:t>She’d seen her mother putting on her armor often enough to know where the clasps were, and it didn’t take her long to get all the metal plating off. She then removed the padded leather beneath, knowing that she didn’t wear anything below that. A few minutes later, her mother was lying naked before her. Blake eyeballed her for a few seconds, before suggesting that they dragged her over to a boulder, before attaching her. “Well, that way she’s easier to keep an eye on, sort of…” he said a bit sheepishly. Anitra shook her head ruefully, and commented “I thought you only liked black-haired girls…” He shrugged. “I prefer them, but that doesn’t mean I have no interest in other kinds… and this one certainly is an impressive specimen.” She looked him straight in the eye, and asked him directly. “Would you like to fuck my mother?” He seemed thoughtful for a second, and then answered. “Yep. Does that bother you?” She shrugged. “Not really…” He grinned broadly, and explained. “That’s because you’re taking on a draconic mindset too… and dragons doesn’t know of jalousie. Nor do they care much about what happens to a mere human.” Anitra’s brow furrowed, while she investigated her own feelings on the matter, and found him to be correct.</w:t>
      </w:r>
    </w:p>
    <w:p>
      <w:pPr>
        <w:pStyle w:val="Normal"/>
        <w:spacing w:before="280" w:after="280"/>
        <w:rPr>
          <w:color w:val="000000"/>
        </w:rPr>
      </w:pPr>
      <w:r>
        <w:rPr>
          <w:color w:val="000000"/>
        </w:rPr>
        <w:t> </w:t>
      </w:r>
    </w:p>
    <w:p>
      <w:pPr>
        <w:pStyle w:val="Normal"/>
        <w:spacing w:before="280" w:after="280"/>
        <w:rPr>
          <w:color w:val="000000"/>
        </w:rPr>
      </w:pPr>
      <w:r>
        <w:rPr>
          <w:color w:val="000000"/>
        </w:rPr>
        <w:t>Thanks to her new-found strength, it took her mere minutes to drag the unconscious body of her mother over to the aforementioned boulder, and drape her over it. She made sure that the arms were touching the stone, and that the legs were spread. Then, she nodded to Blake, who activated his spell again. This time it worked. Arthenia was like fused to the rock, the only way to move her was to bring the huge boulder along. “How long does it last?” Anitra asked Blake. “Till I fall asleep, or cancel it.” “But I broke out of it!” “That’s because one of your new powers if a heavyweight magic resistance. She’s just a human, without the aid of her magical artifacts, there’s no way she’ll be able to break out.” Anitra nodded, and then grinned naughtily at Blake. “You want to get started on her?” He shook his head. “Nah, we’ve got all day… I’ll wait for her to regain her consciousness. Funnier that way. Until then, how about we go at it again? There are a couple of things I’d like to try, now that you can survive it. Ever heard of oral or anal sex?” She shook her head, curious to find out what he was talking about. “Then I’ll show you.”</w:t>
      </w:r>
    </w:p>
    <w:p>
      <w:pPr>
        <w:pStyle w:val="Normal"/>
        <w:spacing w:before="280" w:after="280"/>
        <w:rPr>
          <w:color w:val="000000"/>
        </w:rPr>
      </w:pPr>
      <w:r>
        <w:rPr>
          <w:color w:val="000000"/>
        </w:rPr>
        <w:t> </w:t>
      </w:r>
    </w:p>
    <w:p>
      <w:pPr>
        <w:pStyle w:val="Normal"/>
        <w:spacing w:before="280" w:after="280"/>
        <w:rPr>
          <w:color w:val="000000"/>
        </w:rPr>
      </w:pPr>
      <w:r>
        <w:rPr>
          <w:color w:val="000000"/>
        </w:rPr>
        <w:t>With a smile, he told her to lie back, and spread her legs. As she complied, he lowered his huge head between them, and mumbled out the side of his mouth. “This is oral sex, or at least one of the variations.” At that, he stuck out his long, forked tongue, and flicked it gently over her clit. It was still a bit sore from the grinding it had gotten when he’d fucked her, but it was more pleasure than pain that rocketed through her. She shook with pleasure, her large boobs wobbling on her chest. Contend that this new form of sex was pleasurable, she laid her head back and closed her eyes. Blake smiled, knowing that once he had shown her the pleasures a mouth could cause, she could not deny him the same sensations. After all, turnabout was fair play. With that thought in mind, he settled down to give her all he had.</w:t>
      </w:r>
    </w:p>
    <w:p>
      <w:pPr>
        <w:pStyle w:val="Normal"/>
        <w:spacing w:before="280" w:after="280"/>
        <w:rPr>
          <w:color w:val="000000"/>
        </w:rPr>
      </w:pPr>
      <w:r>
        <w:rPr>
          <w:color w:val="000000"/>
        </w:rPr>
        <w:t> </w:t>
      </w:r>
    </w:p>
    <w:p>
      <w:pPr>
        <w:pStyle w:val="Normal"/>
        <w:spacing w:before="280" w:after="280"/>
        <w:rPr>
          <w:color w:val="000000"/>
        </w:rPr>
      </w:pPr>
      <w:r>
        <w:rPr>
          <w:color w:val="000000"/>
        </w:rPr>
        <w:t>First, he licked all over her outer labia. They were smooth and hairless now, an effect of the draconic transformation, but he doubted that she’d had more than the slightest down there in the first place. The outer lips were slightly puffy and red, the result of the rough treatment he had given them, and he took care to caress them gently. Then, as Anitra began writhing in pleasure, he pushed his long tongue in between the labia, deep into her pussy. His tongue was fully thirty centimeters long, and he didn’t stop until he had it all inside of her. His tastebuds were assaulted by the sweet tang of her pussy, and somewhat surprisingly, no bitter sperm remnants. He recalled that none of his load had come out of her when he pulled out, but as he continued exploring her insides with his flexible tongue, he decided that it wasn’t important. Probably just a part of the magic of the DragonRider bonding.</w:t>
      </w:r>
    </w:p>
    <w:p>
      <w:pPr>
        <w:pStyle w:val="Normal"/>
        <w:spacing w:before="280" w:after="280"/>
        <w:rPr>
          <w:color w:val="000000"/>
        </w:rPr>
      </w:pPr>
      <w:r>
        <w:rPr>
          <w:color w:val="000000"/>
        </w:rPr>
        <w:t> </w:t>
      </w:r>
    </w:p>
    <w:p>
      <w:pPr>
        <w:pStyle w:val="Normal"/>
        <w:spacing w:before="280" w:after="280"/>
        <w:rPr>
          <w:color w:val="000000"/>
        </w:rPr>
      </w:pPr>
      <w:r>
        <w:rPr>
          <w:color w:val="000000"/>
        </w:rPr>
        <w:t>Anitra was in seventh heaven. Having recently discovered the pleasures of rough sex, she was no experiencing the pleasures of the gentle variant. The tongue was touching things inside of her she didn’t even know she had, and she felt an orgasm approaching swiftly. As it got nearer, her juices began flowing freely, eagerly swallowed by the dragon. He found that he was getting quite a taste for the sweet liquors, and the heavy tang that hit his sensitive nostrils did little to decrease his pleasure. He started flexing his tongue as quickly as he could, whipping it about inside of her, boosting her pleasure to unknown heights. She came like an armored charger. She saw stars, blinking in and out in front of her eyes, while her entire body shook like a leaf in a storm. Her teeth clattered, as she kept herself from screaming. She knew that if she did, the echo of the cave would strengthen the sound to a painful intensity.</w:t>
      </w:r>
    </w:p>
    <w:p>
      <w:pPr>
        <w:pStyle w:val="Normal"/>
        <w:spacing w:before="280" w:after="280"/>
        <w:rPr>
          <w:color w:val="000000"/>
        </w:rPr>
      </w:pPr>
      <w:r>
        <w:rPr>
          <w:color w:val="000000"/>
        </w:rPr>
        <w:t> </w:t>
      </w:r>
    </w:p>
    <w:p>
      <w:pPr>
        <w:pStyle w:val="Normal"/>
        <w:spacing w:before="280" w:after="280"/>
        <w:rPr/>
      </w:pPr>
      <w:r>
        <w:rPr>
          <w:color w:val="000000"/>
        </w:rPr>
        <w:t xml:space="preserve">Blake pulled out his tongue, and let it dance around the outside of her cunt, flicking frequently over her clit. Apart from keeping her suspended in an orgasmic heaven for almost five minutes, it allowed him to swallow most of the juices that gushed out of her. But nothing last forever, and as she finally stopped trashing about, he retracted his tongue, and lifted his head. She was breathing heavily, but recovering with inhuman speed. An ordinary woman would have needed maybe half an hour to recover after such an orgasm, but she was on her feet within minutes, looking at him with fire in her eyes. “That was amazing, Blake… now, why don’t </w:t>
      </w:r>
      <w:r>
        <w:rPr>
          <w:i/>
          <w:color w:val="000000"/>
        </w:rPr>
        <w:t>you</w:t>
      </w:r>
      <w:r>
        <w:rPr>
          <w:color w:val="000000"/>
        </w:rPr>
        <w:t xml:space="preserve"> lean back, why I try my hand – and tongue – at this?” Blake grinned from ear to ear and laid back, being careful not to get his wings in a squeeze. Anitra climbed him like a mountain, using his scales for handholds, and ended up standing on his belly. Unlike certain other dragon species, his belly was covered in scales, and just as invulnerable as the rest of him.</w:t>
      </w:r>
    </w:p>
    <w:p>
      <w:pPr>
        <w:pStyle w:val="Normal"/>
        <w:spacing w:before="280" w:after="280"/>
        <w:rPr>
          <w:color w:val="000000"/>
        </w:rPr>
      </w:pPr>
      <w:r>
        <w:rPr>
          <w:color w:val="000000"/>
        </w:rPr>
        <w:t> </w:t>
      </w:r>
    </w:p>
    <w:p>
      <w:pPr>
        <w:pStyle w:val="Normal"/>
        <w:spacing w:before="280" w:after="280"/>
        <w:rPr>
          <w:color w:val="000000"/>
        </w:rPr>
      </w:pPr>
      <w:r>
        <w:rPr>
          <w:color w:val="000000"/>
        </w:rPr>
        <w:t>Glad that she was still wearing her shoes, Anitra walked along his belly towards her target: The huge cock that was standing out in a direct angle, pointing at the ceiling. Reaching it, she stopped briefly, her brow furrowing in though. When he’d fucked her, his dick had been more or less parallel with his body, but now it was pointing straight up. Blake laughed behind her, having used his flexible, snake-like neck to keep an eye on her. “I can see what you’re thinking. Well, the answer to the mystery is this…” Flexing his abdominal muscle, he deftly leaned his cock in various directions, ending it by pointing it upwards again. “Dragons mate in flight, so we need to be rather flexible, see? Anyway, why don’t you get going… the taste of your pussy has gotten me extremely horny. Oh, and incidentally, all dragons possess a libido that allows them to mate several times per day… and young dragons like me can keep it going even longer.”</w:t>
      </w:r>
    </w:p>
    <w:p>
      <w:pPr>
        <w:pStyle w:val="Normal"/>
        <w:spacing w:before="280" w:after="280"/>
        <w:rPr>
          <w:color w:val="000000"/>
        </w:rPr>
      </w:pPr>
      <w:r>
        <w:rPr>
          <w:color w:val="000000"/>
        </w:rPr>
        <w:t> </w:t>
      </w:r>
    </w:p>
    <w:p>
      <w:pPr>
        <w:pStyle w:val="Normal"/>
        <w:spacing w:before="280" w:after="280"/>
        <w:rPr>
          <w:color w:val="000000"/>
        </w:rPr>
      </w:pPr>
      <w:r>
        <w:rPr>
          <w:color w:val="000000"/>
        </w:rPr>
        <w:t>Licking her lips at the thought of all the things they could do, she kneeled down next to his cock, and gasped. She’d forgotten how big it was… kneeling as she was, it reached her to the boobs. She hardly had to bend her neck to plant the first kiss on the head. That maneuver also placed her breast on each side of the upper cockshaft, and it didn’t take her long to get an idea. Grasping a boob in each hand, she used them to hotly embrace the shaft while peppering the head with kisses. Even though they had gained much in size, they still couldn’t reach more than halfway around the shaft…</w:t>
      </w:r>
    </w:p>
    <w:p>
      <w:pPr>
        <w:pStyle w:val="Normal"/>
        <w:spacing w:before="280" w:after="280"/>
        <w:rPr>
          <w:color w:val="000000"/>
        </w:rPr>
      </w:pPr>
      <w:r>
        <w:rPr>
          <w:color w:val="000000"/>
        </w:rPr>
        <w:t> </w:t>
      </w:r>
    </w:p>
    <w:p>
      <w:pPr>
        <w:pStyle w:val="Normal"/>
        <w:spacing w:before="280" w:after="280"/>
        <w:rPr>
          <w:color w:val="000000"/>
        </w:rPr>
      </w:pPr>
      <w:r>
        <w:rPr>
          <w:color w:val="000000"/>
        </w:rPr>
        <w:t>Having gotten the first taste of cock – and finding the taste to her liking – she started licking it for real. The large-piss slit in the middle was opening and closing, as if it was breathing, and it soon attracted her attention. Putting her mouth over it, she pushed her tongue down there, and tasted some faint, bitter traces of the sperm he had shot into her a short time ago. It was a very sensitive spot, too, and Anitra marveled as she felt the shaft grow even harder and hotter in her cleavage. Removing her head from his ‘head’, she looked at the whole thing again, and shook her head. How on earth had she managed to take all that inside of her? Well, she had, and thanks to the powers that she had inherited from her nameless father, she could do it again.</w:t>
      </w:r>
    </w:p>
    <w:p>
      <w:pPr>
        <w:pStyle w:val="Normal"/>
        <w:spacing w:before="280" w:after="280"/>
        <w:rPr>
          <w:color w:val="000000"/>
        </w:rPr>
      </w:pPr>
      <w:r>
        <w:rPr>
          <w:color w:val="000000"/>
        </w:rPr>
        <w:t> </w:t>
      </w:r>
    </w:p>
    <w:p>
      <w:pPr>
        <w:pStyle w:val="Normal"/>
        <w:spacing w:before="280" w:after="280"/>
        <w:rPr>
          <w:color w:val="000000"/>
        </w:rPr>
      </w:pPr>
      <w:r>
        <w:rPr>
          <w:color w:val="000000"/>
        </w:rPr>
        <w:t>Leaning over it, she opened her mouth as wide as she could, and lowered it over the cockhead. Naturally, it was nowhere near able to enter her mouth, but she willed herself to keep pushing, and gradually her lips began to stretch further and further. She felt her jaws getting dislocated, and wondered briefly whether they would snap back in place when she pulled back. With a final push, she brought her lips down to the widest point in his cock, and felt the pointy end tickle her tonsils. “It’s not going to work from that angle.” Blake rumbled, having watched her impressive feat. “Get down, and I’ll give you a good throat-fucking!” Acknowledging his command, she pulled her head back rapidly, and gasped as her jaws fell back into place. She’d heard that snakes actually dislocated their jaws every time they swallowed something, only to pop them back in place afterwards. Maybe she had gotten that reptilian skill as well…</w:t>
      </w:r>
    </w:p>
    <w:p>
      <w:pPr>
        <w:pStyle w:val="Normal"/>
        <w:spacing w:before="280" w:after="280"/>
        <w:rPr>
          <w:color w:val="000000"/>
        </w:rPr>
      </w:pPr>
      <w:r>
        <w:rPr>
          <w:color w:val="000000"/>
        </w:rPr>
        <w:t> </w:t>
      </w:r>
    </w:p>
    <w:p>
      <w:pPr>
        <w:pStyle w:val="Normal"/>
        <w:spacing w:before="280" w:after="280"/>
        <w:rPr>
          <w:color w:val="000000"/>
        </w:rPr>
      </w:pPr>
      <w:r>
        <w:rPr>
          <w:color w:val="000000"/>
        </w:rPr>
        <w:t>She jumped off his belly, and landed catlike on the floor. The prospect of swallowing the entire oversized shaft filled her with anticipation. She knew that it would probably stretch her new-found powers to the limit, but that was part of the fun. She also knew it would hurt. It had hurt when she’d swallowed the tip alone, but what was pain? It was a warning, that was all. And she knew that the warning was false, that her body could take it despite the pain. And besides, the pleasure she would give and receive was far more important than the pain.</w:t>
      </w:r>
    </w:p>
    <w:p>
      <w:pPr>
        <w:pStyle w:val="Normal"/>
        <w:spacing w:before="280" w:after="280"/>
        <w:rPr>
          <w:color w:val="000000"/>
        </w:rPr>
      </w:pPr>
      <w:r>
        <w:rPr>
          <w:color w:val="000000"/>
        </w:rPr>
        <w:t> </w:t>
      </w:r>
    </w:p>
    <w:p>
      <w:pPr>
        <w:pStyle w:val="Normal"/>
        <w:spacing w:before="280" w:after="280"/>
        <w:rPr>
          <w:color w:val="000000"/>
        </w:rPr>
      </w:pPr>
      <w:r>
        <w:rPr>
          <w:color w:val="000000"/>
        </w:rPr>
        <w:t>Blake rolled back to his feet, and rose on his hind legs. His flexible abdominal muscle quickly repositioned his cock, so that it was now parallel with the floor. Anitra wasted no time, but immediately began caressing the tip of his cock with her tongue. So tall was her new lover, that she could not kneel and still reach his huge instrument… instead, she stood up, and bend ninety degrees at her waist. That put her head in the right place, and insured that her throat was parallel with the cock. When she was sure that she was in the right position, she repeated her earlier feat and swallowed his cockhead. But this time she didn’t stop at that. While stroking the shaft furiously with her hands, she pushed herself forwards, and felt her throat widening around the cone-shaped tip.</w:t>
      </w:r>
    </w:p>
    <w:p>
      <w:pPr>
        <w:pStyle w:val="Normal"/>
        <w:spacing w:before="280" w:after="280"/>
        <w:rPr>
          <w:color w:val="000000"/>
        </w:rPr>
      </w:pPr>
      <w:r>
        <w:rPr>
          <w:color w:val="000000"/>
        </w:rPr>
        <w:t> </w:t>
      </w:r>
    </w:p>
    <w:p>
      <w:pPr>
        <w:pStyle w:val="Normal"/>
        <w:spacing w:before="280" w:after="280"/>
        <w:rPr>
          <w:color w:val="000000"/>
        </w:rPr>
      </w:pPr>
      <w:r>
        <w:rPr>
          <w:color w:val="000000"/>
        </w:rPr>
        <w:t>It was tough going, though. Her throat was capable of stretching enough to accommodate the shaft, but it took a lot of strength to force it to do so. That’s when she found out why Blake had picked that position. The way he sat enabled him to reach her head with his strong forelegs, each tipped by a fearsome claw. Soon she felt them tangle with her long, black hair, causing some pain as the sharp talons dug into her scalp. But as she had decided earlier, pain was a small thing, and the pressure they created on her head made it easier to push the foot-long dick into her throat. She paused briefly after having swallowed the first foot of it. Her throat bulged out obscenely, and her eyes watered due to her suppressed gag reflex. The severe stretching of her throat insured that she could clearly feel every vein and irregularity, every throb and pulse. It felt… powerful. Every time his heart beat, she could feel the pulse in her throat. Every shudder of pleasure she caused, she felt as it was transmitted all the way into his cock. But it wasn’t enough. She wanted more. She wanted it all, even if it meant pushing it all the way into her own gullet.</w:t>
      </w:r>
    </w:p>
    <w:p>
      <w:pPr>
        <w:pStyle w:val="Normal"/>
        <w:spacing w:before="280" w:after="280"/>
        <w:rPr>
          <w:color w:val="000000"/>
        </w:rPr>
      </w:pPr>
      <w:r>
        <w:rPr>
          <w:color w:val="000000"/>
        </w:rPr>
        <w:t> </w:t>
      </w:r>
    </w:p>
    <w:p>
      <w:pPr>
        <w:pStyle w:val="Normal"/>
        <w:spacing w:before="280" w:after="280"/>
        <w:rPr>
          <w:color w:val="000000"/>
        </w:rPr>
      </w:pPr>
      <w:r>
        <w:rPr>
          <w:color w:val="000000"/>
        </w:rPr>
        <w:t>Figuring that she’d had enough time to get used to the girth of the staff in her mouth, Blake decided to take control. He had, after all, promised her a throat-fucking… so, getting as good a hold on her head as his claws allowed, he started thrusting. He used quick, punishing jabs to drive his cock further into her throat, inch by wide inch. Every thrust shook her body, actually driving her back a few millimeters. But as the first foot-and-a-half was safely inside of her, she was able to reach his crotch with her hands. That enabled her to grip his scaly sheath, holding on for her dear life as Blake increased the power of his thrusts. Her eyes were wide open as she watched the cock disappear into herself. She quickly decided that she liked this kind of fucking… being able to see the penetration up close was worth the discomfort of the awkward position.</w:t>
      </w:r>
    </w:p>
    <w:p>
      <w:pPr>
        <w:pStyle w:val="Normal"/>
        <w:spacing w:before="280" w:after="280"/>
        <w:rPr>
          <w:color w:val="000000"/>
        </w:rPr>
      </w:pPr>
      <w:r>
        <w:rPr>
          <w:color w:val="000000"/>
        </w:rPr>
        <w:t> </w:t>
      </w:r>
    </w:p>
    <w:p>
      <w:pPr>
        <w:pStyle w:val="Normal"/>
        <w:spacing w:before="280" w:after="280"/>
        <w:rPr/>
      </w:pPr>
      <w:r>
        <w:rPr>
          <w:color w:val="000000"/>
        </w:rPr>
        <w:t>Blake was swooning. Her throat was incredibly hot, and the deeper inside of her he got, the hotter it got. It was another effect of the draconic transformation… her body temperature had gone up several degrees, from the 37</w:t>
      </w:r>
      <w:r>
        <w:rPr>
          <w:rFonts w:eastAsia="Symbol" w:cs="Symbol" w:ascii="Symbol" w:hAnsi="Symbol"/>
          <w:color w:val="000000"/>
        </w:rPr>
        <w:t>°</w:t>
      </w:r>
      <w:r>
        <w:rPr>
          <w:color w:val="000000"/>
        </w:rPr>
        <w:t>C of humans, to 43</w:t>
      </w:r>
      <w:r>
        <w:rPr>
          <w:rFonts w:eastAsia="Symbol" w:cs="Symbol" w:ascii="Symbol" w:hAnsi="Symbol"/>
          <w:color w:val="000000"/>
        </w:rPr>
        <w:t>°</w:t>
      </w:r>
      <w:r>
        <w:rPr>
          <w:color w:val="000000"/>
        </w:rPr>
        <w:t>C. Being reptilian, dragons are cold-blooded, and take their heat from the surrounding. Despite the large bonfire in the middle, the cave was rather chilly, and his bodily temperature at that time was hardly above thirty, which was somewhat below the ideal for dragons. So, the heat he was now receiving from his hot-blooded lover was pleasurable on more than one level.</w:t>
      </w:r>
    </w:p>
    <w:p>
      <w:pPr>
        <w:pStyle w:val="Normal"/>
        <w:spacing w:before="280" w:after="280"/>
        <w:rPr>
          <w:color w:val="000000"/>
        </w:rPr>
      </w:pPr>
      <w:r>
        <w:rPr>
          <w:color w:val="000000"/>
        </w:rPr>
        <w:t> </w:t>
      </w:r>
    </w:p>
    <w:p>
      <w:pPr>
        <w:pStyle w:val="Normal"/>
        <w:spacing w:before="280" w:after="280"/>
        <w:rPr>
          <w:color w:val="000000"/>
        </w:rPr>
      </w:pPr>
      <w:r>
        <w:rPr>
          <w:color w:val="000000"/>
        </w:rPr>
        <w:t>Finally, the slow rate of entry wore through his thin patience, and with a roar he released his full strength. In a single, fluid movement, he moved his claws to Anitra’s midsection, got a good hold, bend forwards, and thrust his pelvis forwards while pulling her into his cock. Anitra’s insides exploded with pain, but thanks to her powers, her throat held out to the pressure as the final foot of cockmeat sunk into her. He lips were now closed around the base of his shaft, and droll ran freely from the corner of her mouth. The pain was mind-numbing, and the only actual pleasure she was receiving lay in the fact that she was giving Blake great pleasure. Which she was. Blake was lost in the sensations that assaulted him. Her throat was snug as a glove around his thickness, her continuos gagging sent vibrations through the base, and he could feel her heartbeat at the tip. Looking down at the young girl, and calculating with his length, he realized that his cockhead actually was beyond her lungs, probably nestled right next to her heart. He could indeed feel a pressure growing and decreasing periodically a few inches below the tip, and that could only be her lungs. It was truly amazing how the magic of their bonding had restructured her to be the perfect dragon fuck-toy. He loved her, true, but his lust was greater than his love… which explained why he had no qualms inflicting pain on her for the sake of his own pleasure.</w:t>
      </w:r>
    </w:p>
    <w:p>
      <w:pPr>
        <w:pStyle w:val="Normal"/>
        <w:spacing w:before="280" w:after="280"/>
        <w:rPr>
          <w:color w:val="000000"/>
        </w:rPr>
      </w:pPr>
      <w:r>
        <w:rPr>
          <w:color w:val="000000"/>
        </w:rPr>
        <w:t> </w:t>
      </w:r>
    </w:p>
    <w:p>
      <w:pPr>
        <w:pStyle w:val="Normal"/>
        <w:spacing w:before="280" w:after="280"/>
        <w:rPr>
          <w:color w:val="000000"/>
        </w:rPr>
      </w:pPr>
      <w:r>
        <w:rPr>
          <w:color w:val="000000"/>
        </w:rPr>
        <w:t>Anitra didn’t know or care about any of that. She just knew that she would do anything to please her beloved dragon. Having steadied herself after nearly loosing her footing at his last thrust, she reached out and fondles his balls. They were hanging right beneath her chin, huge and churning with cum. She could feel that they were actually covered with very fine and slick scales, but the way he jumped as she started to knead them with her slim fingers indicated that they were every bit as sensitive as the human equivalent. She wondered idly whether they disappeared into some scaly pocket when he withdrew his cock into its protective sheath, or if they were an actual weakness in his armor.</w:t>
      </w:r>
    </w:p>
    <w:p>
      <w:pPr>
        <w:pStyle w:val="Normal"/>
        <w:spacing w:before="280" w:after="280"/>
        <w:rPr>
          <w:color w:val="000000"/>
        </w:rPr>
      </w:pPr>
      <w:r>
        <w:rPr>
          <w:color w:val="000000"/>
        </w:rPr>
        <w:t> </w:t>
      </w:r>
    </w:p>
    <w:p>
      <w:pPr>
        <w:pStyle w:val="Normal"/>
        <w:spacing w:before="280" w:after="280"/>
        <w:rPr>
          <w:color w:val="000000"/>
        </w:rPr>
      </w:pPr>
      <w:r>
        <w:rPr>
          <w:color w:val="000000"/>
        </w:rPr>
        <w:t>Having regained control of himself, Blake took his time to enjoy the sensations he was receiving through his cock and balls. It was really amazing how good it could feel, just holding it inside of her… but although he could feel his load burning in his ball, he knew that he would take a long time before cumming, if he didn’t do some actual fucking. Turning though to action, he readjusted his grip, and pulled half his cock out of her in one motion. It was harder than he’d thought… her throat clutched his stiff member, almost as if it was desperately trying to keep it inside. But her throat was slick, and he was strong. He didn’t pause either, knowing that that would make his reentry much harder, but rather reversed his thrust as quickly as his muscle could make it. 1½ foot of cock, every inch thicker than her biceps, vanished into her with the slimy sound of air escaping around the wet member. Her nostrils flared as she tried to keep her body supplied with air despite the rather crowded conditions of her throat.</w:t>
      </w:r>
    </w:p>
    <w:p>
      <w:pPr>
        <w:pStyle w:val="Normal"/>
        <w:spacing w:before="280" w:after="280"/>
        <w:rPr>
          <w:color w:val="000000"/>
        </w:rPr>
      </w:pPr>
      <w:r>
        <w:rPr>
          <w:color w:val="000000"/>
        </w:rPr>
        <w:t> </w:t>
      </w:r>
    </w:p>
    <w:p>
      <w:pPr>
        <w:pStyle w:val="Normal"/>
        <w:spacing w:before="280" w:after="280"/>
        <w:rPr>
          <w:color w:val="000000"/>
        </w:rPr>
      </w:pPr>
      <w:r>
        <w:rPr>
          <w:color w:val="000000"/>
        </w:rPr>
        <w:t>She could feel it, next to her beating heart. It seemed so… fitting, sort of, that his cock was lodged right next to the heart of her being. The fact that her lungs were obstructed by the presence of his cockshaft didn’t help her breathing much, though… sweat ran from her forehead as she labored at keeping up her air supply. But the strenuous exercise her body was being put through required lots of air, and she simply couldn’t keep up. She would be able to keep up with the demand for a few minutes more, then she’d black out. So, she had to get Blake to shoot his load before that happened. She forced her tongue, which was squashed against the bottom of her mouth by Blake’s huge cock, to start moving, stimulating every bit that passed by it. She than started making some conscious attempts to swallow, creating a wave-like contraction along her throat as the stretched muscle futilely labored at complying with her demands.</w:t>
      </w:r>
    </w:p>
    <w:p>
      <w:pPr>
        <w:pStyle w:val="Normal"/>
        <w:spacing w:before="280" w:after="280"/>
        <w:rPr>
          <w:color w:val="000000"/>
        </w:rPr>
      </w:pPr>
      <w:r>
        <w:rPr>
          <w:color w:val="000000"/>
        </w:rPr>
        <w:t> </w:t>
      </w:r>
    </w:p>
    <w:p>
      <w:pPr>
        <w:pStyle w:val="Normal"/>
        <w:spacing w:before="280" w:after="280"/>
        <w:rPr/>
      </w:pPr>
      <w:r>
        <w:rPr>
          <w:color w:val="000000"/>
        </w:rPr>
        <w:t xml:space="preserve">The additional stimulation pushed Blake over the edge, and with a roar he pushed his cock all the way inside of her again, and held it there. Anitra struggled to keep conscious as jets of hot sperm started shooting into her belly. The tightness of her throat prevented as much as a single drop from escaping, and before he had fired his second was, her belly was filled completely. But he just kept spurting… fortunately, her stomach had gained a great deal of elasticity along with the rest of her innards, and instead of bursting (which would have been messy </w:t>
      </w:r>
      <w:r>
        <w:rPr>
          <w:i/>
          <w:color w:val="000000"/>
        </w:rPr>
        <w:t>and</w:t>
      </w:r>
      <w:r>
        <w:rPr>
          <w:color w:val="000000"/>
        </w:rPr>
        <w:t xml:space="preserve"> lethal) it stretched. When Blake finally was done spurting his jism into her, she looked seven months pregnant.</w:t>
      </w:r>
    </w:p>
    <w:p>
      <w:pPr>
        <w:pStyle w:val="Normal"/>
        <w:spacing w:before="280" w:after="280"/>
        <w:rPr>
          <w:color w:val="000000"/>
        </w:rPr>
      </w:pPr>
      <w:r>
        <w:rPr>
          <w:color w:val="000000"/>
        </w:rPr>
        <w:t> </w:t>
      </w:r>
    </w:p>
    <w:p>
      <w:pPr>
        <w:pStyle w:val="Normal"/>
        <w:spacing w:before="280" w:after="280"/>
        <w:rPr>
          <w:color w:val="000000"/>
        </w:rPr>
      </w:pPr>
      <w:r>
        <w:rPr>
          <w:color w:val="000000"/>
        </w:rPr>
        <w:t>With a heavy sigh of post-orgasmic pleasure, Blake pulled out of her slowly. Her tongue worked busily over every inch she could reach, as it passed though her mouth, getting a good taste of his sperm. The taste was strong, actually a bit spicy. She loved it, and instantly knew that she would do anything to get load of the thick stuff into her mouth. As the tip finally exited her mouth, she stuck out her tongue after it, giving it a final lick for a goodbye and see-you-later. She then worked her aching jaws back in place, and smiled up at Blake. She was a sight to behold, with bits of sperm on her lips, her face and hair wet from the sweat, and her inhuman eyes burning with lust. As he stared into her eyes, he could once again feel the unbreakable bond that had been forged between them when he blew his first load into her womb… And while it was true that he had a stronger hold over her than she had over him, he nonetheless knew that he would risk his own life to save hers, should such a situation ever arise.</w:t>
      </w:r>
    </w:p>
    <w:p>
      <w:pPr>
        <w:pStyle w:val="Normal"/>
        <w:spacing w:before="280" w:after="280"/>
        <w:rPr>
          <w:color w:val="000000"/>
        </w:rPr>
      </w:pPr>
      <w:r>
        <w:rPr>
          <w:color w:val="000000"/>
        </w:rPr>
        <w:t> </w:t>
      </w:r>
    </w:p>
    <w:p>
      <w:pPr>
        <w:pStyle w:val="Normal"/>
        <w:spacing w:before="280" w:after="280"/>
        <w:rPr>
          <w:color w:val="000000"/>
        </w:rPr>
      </w:pPr>
      <w:r>
        <w:rPr>
          <w:color w:val="000000"/>
        </w:rPr>
        <w:t>While she smiled at him, she held her big belly with both hands, caressing it absently. He noticed it, and wondered whether their first fuck might have impregnated her… meanwhile, her altered physique went to work on his load, and her belly slowly shrunk, and finally vanished between her hands. Suddenly, she drew her breath in sharply, and leapt to her feet. She seemed to be almost sparkling with energy, as if she’d just arisen from a good nights sleep and had a healthy breakfast, and not just barely survived a strenuous mouthfuck. “Wow! I feel great! What just happened?!?” Blake nodded, suddenly remembering an otherwise forgotten detail from Inferand’s story about the DragonRiders. “Yeah, that’s right… that’ll happen every time you get one of my loads in either your ass of your mouth… your body consumes it, and turns it into pure energy. For a while, you’ll be twice as strong as before.”</w:t>
      </w:r>
    </w:p>
    <w:p>
      <w:pPr>
        <w:pStyle w:val="Normal"/>
        <w:spacing w:before="280" w:after="280"/>
        <w:rPr>
          <w:color w:val="000000"/>
        </w:rPr>
      </w:pPr>
      <w:r>
        <w:rPr>
          <w:color w:val="000000"/>
        </w:rPr>
        <w:t> </w:t>
      </w:r>
    </w:p>
    <w:p>
      <w:pPr>
        <w:pStyle w:val="Normal"/>
        <w:spacing w:before="280" w:after="280"/>
        <w:rPr>
          <w:color w:val="000000"/>
        </w:rPr>
      </w:pPr>
      <w:r>
        <w:rPr>
          <w:color w:val="000000"/>
        </w:rPr>
        <w:t>He was interrupted by a faint moan from the direction of the boulder that he had attached Arthenia to. Apparently, his orgasmic roar had awakened her. The girl and the dragon both walked over to her, regarding her with mixed curiosity and lust. How would she react to seeing her daughter side by side with a black dragon? Slowly, her eyelids slid up, but when they were halfway up, her eyes suddenly sprang wide-open. She stared in disbelief at the two creatures in front of her, and then sneered at Blake. “So, you’ve caught my daughter under your mind-control… well, I know how to fix that! Just you wait ‘till I’ve gotten myself loose, and I’ll show you how I deal with dragons!” Blake shook his head with assumed sadness, while smiling evilly. “Tsk, tsk… and here I was, hoping for a blessing from my new mother-in-law. Well, if you can’t say anything good, you might as well keep your mouth shut.” He then spoke several words in the magic tongue, causing a strange symbol to appear over her face, sinking into it. As she opened her mouth to release a series of inventive curses at him, not a sound came over her lips.</w:t>
      </w:r>
    </w:p>
    <w:p>
      <w:pPr>
        <w:pStyle w:val="Normal"/>
        <w:spacing w:before="280" w:after="280"/>
        <w:rPr>
          <w:color w:val="000000"/>
        </w:rPr>
      </w:pPr>
      <w:r>
        <w:rPr>
          <w:color w:val="000000"/>
        </w:rPr>
        <w:t> </w:t>
      </w:r>
    </w:p>
    <w:p>
      <w:pPr>
        <w:pStyle w:val="Normal"/>
        <w:spacing w:before="280" w:after="280"/>
        <w:rPr>
          <w:color w:val="000000"/>
        </w:rPr>
      </w:pPr>
      <w:r>
        <w:rPr>
          <w:color w:val="000000"/>
        </w:rPr>
        <w:t>Blake smiled at Anitra. “A Silence spell… actually meant to incapacitate wizards, but it got other uses too. After all, we wouldn’t have her screaming when we get started, would we? There’s the most dreadful echo in here…” Anitra nodded, duplicating his evil smile. The transition from him wanting to screw her mother, to her wanting to join in, had happened so quickly that she’d hardly noticed it. Meanwhile, Blake was looking speculatively from mother to daughter, trying to make up his mind as to which one of them to screw next. He’d already fucked Anitra twice, and had not yet had his cock inside Arthenia… but Anitra still had her anal virginity, and he had promised to change that for her. Maybe…</w:t>
      </w:r>
    </w:p>
    <w:p>
      <w:pPr>
        <w:pStyle w:val="Normal"/>
        <w:spacing w:before="280" w:after="280"/>
        <w:rPr>
          <w:color w:val="000000"/>
        </w:rPr>
      </w:pPr>
      <w:r>
        <w:rPr>
          <w:color w:val="000000"/>
        </w:rPr>
        <w:t> </w:t>
      </w:r>
    </w:p>
    <w:p>
      <w:pPr>
        <w:pStyle w:val="Normal"/>
        <w:spacing w:before="280" w:after="280"/>
        <w:rPr>
          <w:color w:val="000000"/>
        </w:rPr>
      </w:pPr>
      <w:r>
        <w:rPr>
          <w:color w:val="000000"/>
        </w:rPr>
        <w:t>“</w:t>
      </w:r>
      <w:r>
        <w:rPr>
          <w:color w:val="000000"/>
        </w:rPr>
        <w:t>Say, Anitra, I’ve got an idea… I want to screw your mother, but since she lacks your powers, it’ll most likely kill her. But she might last a bit longer if she got… primed… first. I don’t suppose you’ve ever heard of fisting?” Anitra shook her head, but her fertile imagination was quickly working up a theory not far removed from the truth. Blake’s explanation corrected any inaccuracies, and she was eager to try it out on her mother. “Well, I’d like to see it, you see…” he explained. “We dragons don’t have hands – or fists – and claws just don’t work for this… I’ve only hard about it. Where? Well, you see, one of the girls I kidnapped knew a lot of dirty stories, and she stalled for time by recounting them to me. It kept her alive for three days, before she’d told every story she knew, and I had my way with her.” Anitra nodded, knowing that the girl had died, and probably been eaten afterwards, but not caring. “Sure, I’d love to try it out on mom… but what’ll you be doing in the meantime?” “Well, you see, that’s the clever part: You’ll be kneeling in front of her when you fist her, and then I can introduce you to anal sex at the same time!</w:t>
      </w:r>
    </w:p>
    <w:p>
      <w:pPr>
        <w:pStyle w:val="Normal"/>
        <w:spacing w:before="280" w:after="280"/>
        <w:rPr>
          <w:color w:val="000000"/>
        </w:rPr>
      </w:pPr>
      <w:r>
        <w:rPr>
          <w:color w:val="000000"/>
        </w:rPr>
        <w:t> </w:t>
      </w:r>
    </w:p>
    <w:p>
      <w:pPr>
        <w:pStyle w:val="Normal"/>
        <w:spacing w:before="280" w:after="280"/>
        <w:rPr>
          <w:color w:val="000000"/>
        </w:rPr>
      </w:pPr>
      <w:r>
        <w:rPr>
          <w:color w:val="000000"/>
        </w:rPr>
        <w:t>Anitra nodded eagerly, almost shaking with anticipation and energy. From what Blake said, she’d imagine that fisting someone was hard work… and she needed to spend her energy on something. There’d be no remorse towards her mother. She was a mere human, and Anitra had now become something far greater. With a sadistic smile playing across her full, lush lips, she sank to her knees between her mother’s muscular legs. She put a hand on each thigh, and leaned into the lap that she had once emerged from. While Arthenia was far from a virgin, and though she had undoubtedly had numerous well-equipped lovers, she’d need a lot of lubrication to get an arm inside of her. Anitra’d figured that she would lick her mother’s slid, covering it in saliva, and hopefully stimulating it into releasing its own juices. But as she regarded the hairy crotch, she grimaced… if she went licking there, she’d be spitting hairballs like a cat afterwards.</w:t>
      </w:r>
    </w:p>
    <w:p>
      <w:pPr>
        <w:pStyle w:val="Normal"/>
        <w:spacing w:before="280" w:after="280"/>
        <w:rPr>
          <w:color w:val="000000"/>
        </w:rPr>
      </w:pPr>
      <w:r>
        <w:rPr>
          <w:color w:val="000000"/>
        </w:rPr>
        <w:t> </w:t>
      </w:r>
    </w:p>
    <w:p>
      <w:pPr>
        <w:pStyle w:val="Normal"/>
        <w:spacing w:before="280" w:after="280"/>
        <w:rPr>
          <w:color w:val="000000"/>
        </w:rPr>
      </w:pPr>
      <w:r>
        <w:rPr>
          <w:color w:val="000000"/>
        </w:rPr>
        <w:t>Blake, who’d been maneuvering himself in behind her meanwhile, noticed this. He leaned his huge head down next to hers, and whispered in her ear. “Now, there seems to be a slight problem here… just back off a bit, and I’ll solve it for you, my love.” Curious as to how the dragon would remove the hair – a mental image of Blake working with shaving kit and razorblades nearly made her laugh out loud – she did as he said. Blake smiled at her, and lowered his head into Arthenia’s hairy muff. A look of intense concentration was on his face as he drew a bit of breath in, and released it very slowly. A weak, bluish flame came from between his fangs, and washed over the pubic hair. Within seconds, the hair was burned to ashes, which he blew away with a snort. The skin beneath had apparently not been hurt at all, although the way Arthenia jumped indicated that the operation had not been entirely painless.</w:t>
      </w:r>
    </w:p>
    <w:p>
      <w:pPr>
        <w:pStyle w:val="Normal"/>
        <w:spacing w:before="280" w:after="280"/>
        <w:rPr>
          <w:color w:val="000000"/>
        </w:rPr>
      </w:pPr>
      <w:r>
        <w:rPr>
          <w:color w:val="000000"/>
        </w:rPr>
        <w:t> </w:t>
      </w:r>
    </w:p>
    <w:p>
      <w:pPr>
        <w:pStyle w:val="Normal"/>
        <w:spacing w:before="280" w:after="280"/>
        <w:rPr>
          <w:color w:val="000000"/>
        </w:rPr>
      </w:pPr>
      <w:r>
        <w:rPr>
          <w:color w:val="000000"/>
        </w:rPr>
        <w:t>Anitra cast him a look of admiration, and he smiled almost shyly. “As you see, there’s more to firebreathing than roasting knights in their armor and setting castles on fire. It’s an art form, you know. Now, why don’t you get on with it?” Nodding eagerly, she assumed her previous position, and lowered her lips to the now hairless labia. They tasted a bit salty, like sweat, probably a result of the strenuous climb she had recently accomplished. But as she dug her tongue into the slit, she got her first taste of girl-juice, and she loved it as much as she knew Blake did. She dug in eagerly, occasionally pulling out to let her tongue flick over the engorged clit.</w:t>
      </w:r>
    </w:p>
    <w:p>
      <w:pPr>
        <w:pStyle w:val="Normal"/>
        <w:spacing w:before="280" w:after="280"/>
        <w:rPr>
          <w:color w:val="000000"/>
        </w:rPr>
      </w:pPr>
      <w:r>
        <w:rPr>
          <w:color w:val="000000"/>
        </w:rPr>
        <w:t> </w:t>
      </w:r>
    </w:p>
    <w:p>
      <w:pPr>
        <w:pStyle w:val="Normal"/>
        <w:spacing w:before="280" w:after="280"/>
        <w:rPr>
          <w:color w:val="000000"/>
        </w:rPr>
      </w:pPr>
      <w:r>
        <w:rPr>
          <w:color w:val="000000"/>
        </w:rPr>
        <w:t>Arthenia’s mouth was wide open, but whether it was in a scream of disgust or a moan of pleasure was impossible to say. Her eyes were wide open, and the pupils were dilated. Her thoughts were chaotic. She had been in many dangerous situations in her career, but this beat all. She had noticed by now that her daughter wasn’t just acting very differently – she had visibly changed. Something had happened, and it might very well be irreversible. She was bound to the boulder with magic, and had been robbed of all her equipment. And now her mysteriously changed daughter apparently intended to wreck her abdomen before turning her over to the dragon. And despite all that, she could feel her juices rising to answer the stimulation she was receiving. She had gotten tongued before, being a life-long bisexual, but none of her previous female lovers had worked so swiftly with their tongues. It wasn’t skill or experience she was feeling, but enthusiasm and pure strengths. A tongue can get tired too, and the way Anitra was licking, hers should have gone numb by now…but it wasn’t, and she showed every indication of continuing the delightful treatment until she got the desired reaction.</w:t>
      </w:r>
    </w:p>
    <w:p>
      <w:pPr>
        <w:pStyle w:val="Normal"/>
        <w:spacing w:before="280" w:after="280"/>
        <w:rPr>
          <w:color w:val="000000"/>
        </w:rPr>
      </w:pPr>
      <w:r>
        <w:rPr>
          <w:color w:val="000000"/>
        </w:rPr>
        <w:t> </w:t>
      </w:r>
    </w:p>
    <w:p>
      <w:pPr>
        <w:pStyle w:val="Normal"/>
        <w:spacing w:before="280" w:after="280"/>
        <w:rPr>
          <w:color w:val="000000"/>
        </w:rPr>
      </w:pPr>
      <w:r>
        <w:rPr>
          <w:color w:val="000000"/>
        </w:rPr>
        <w:t>Knowing what was in store for her when she’d had her first orgasm, Arthenia tried to keep it back for as long as possible, but to no avail. Five minutes later, waves of pleasure washed over her, and pussyjuice gushed forth from her dripping wet cunt. Anitra eagerly drunk several mouthfuls of the sweet juices, before backing off a bit and placing a hand at the entry to her cunt. She started out by working first one finger, then another, and another, into the soft folds. It went easily. Then, the fourth finger joined, and things started to get cramped. Finally, she folded her thumb into her hand, and pushed forwards. The fingers slid in easily enough, but even with the tremendous amounts of lubrication that was present, the root of her hand wouldn’t go in.</w:t>
      </w:r>
    </w:p>
    <w:p>
      <w:pPr>
        <w:pStyle w:val="Normal"/>
        <w:spacing w:before="280" w:after="280"/>
        <w:rPr>
          <w:color w:val="000000"/>
        </w:rPr>
      </w:pPr>
      <w:r>
        <w:rPr>
          <w:color w:val="000000"/>
        </w:rPr>
        <w:t> </w:t>
      </w:r>
    </w:p>
    <w:p>
      <w:pPr>
        <w:pStyle w:val="Normal"/>
        <w:spacing w:before="280" w:after="280"/>
        <w:rPr>
          <w:color w:val="000000"/>
        </w:rPr>
      </w:pPr>
      <w:r>
        <w:rPr>
          <w:color w:val="000000"/>
        </w:rPr>
        <w:t>That was what Blake had been waiting for. His cock was still dripping with juices from the head-job Anitra had given him recently, and his long tongue had spend the last couple of minutes lubricating her asshole. When he saw that she was about to put her hand in, he moved forwards and placed his point cockhead at the tiny, brown, virgin hole that he was about to violate. Neither of them could see it, but it was a decidedly imposing picture. Her asshole was so tiny as to disappear between her lush buttocks, and his cock was elephantine in its proportions. That he should be able to get as much as an inch into her seemed impossible. But he was hell-bent on not just entering her, not just attaining full penetration, but on fucking her virgin ass with all his might. He had to know, there and then, whether the power of his Rider truly was all that the legends claimed.</w:t>
      </w:r>
    </w:p>
    <w:p>
      <w:pPr>
        <w:pStyle w:val="Normal"/>
        <w:spacing w:before="280" w:after="280"/>
        <w:rPr>
          <w:color w:val="000000"/>
        </w:rPr>
      </w:pPr>
      <w:r>
        <w:rPr>
          <w:color w:val="000000"/>
        </w:rPr>
        <w:t> </w:t>
      </w:r>
    </w:p>
    <w:p>
      <w:pPr>
        <w:pStyle w:val="Normal"/>
        <w:spacing w:before="280" w:after="280"/>
        <w:rPr>
          <w:color w:val="000000"/>
        </w:rPr>
      </w:pPr>
      <w:r>
        <w:rPr>
          <w:color w:val="000000"/>
        </w:rPr>
        <w:t>Not wasting time on the gentle entry he had used on her previous holes, he lunged forwards, burying half of his cock in her guts in one motion. The power of the thrust transmitted through her, as he had planned, throwing her forwards into her mother. Her hand popped though the tight opening it had been poised at, and speared several inches into Arthenia’s pussy. Both mother and daughter experienced pain on an unprecedented level, and while the Silence spell prevented the mother from crying out, there was nothing to stop Anitra from screaming out as her entire lower body exploded in pain. But it was the pain of stretching, not of tearing… the magic that had altered her was every bit as powerful as the stories claimed, and her altered body managed to absorb the punishing thrust without serious injury.</w:t>
      </w:r>
    </w:p>
    <w:p>
      <w:pPr>
        <w:pStyle w:val="Normal"/>
        <w:spacing w:before="280" w:after="280"/>
        <w:rPr>
          <w:color w:val="000000"/>
        </w:rPr>
      </w:pPr>
      <w:r>
        <w:rPr>
          <w:color w:val="000000"/>
        </w:rPr>
        <w:t> </w:t>
      </w:r>
    </w:p>
    <w:p>
      <w:pPr>
        <w:pStyle w:val="Normal"/>
        <w:spacing w:before="280" w:after="280"/>
        <w:rPr>
          <w:color w:val="000000"/>
        </w:rPr>
      </w:pPr>
      <w:r>
        <w:rPr>
          <w:color w:val="000000"/>
        </w:rPr>
        <w:t>Blake winced a bit as the scream assaulted his sensitive ears. If they were going to have a steady relationship, he thought, he’d better find a cave with a bit less echo in it. But just as Anitra, he could feel that her body was actually holding out, despite the pain, and for now he would continue. With a quick jab, he sent another inch of his thick meat into the incredibly tight and hot confined of her ass. While he had enjoyed both heat and tightness in her pussy and mouth, this beat all. He had never had a chance of trying real anal sex before, although he’d tried a few times. But the girls had always fallen apart before he’d even gotten the head inside…</w:t>
      </w:r>
    </w:p>
    <w:p>
      <w:pPr>
        <w:pStyle w:val="Normal"/>
        <w:spacing w:before="280" w:after="280"/>
        <w:rPr>
          <w:color w:val="000000"/>
        </w:rPr>
      </w:pPr>
      <w:r>
        <w:rPr>
          <w:color w:val="000000"/>
        </w:rPr>
        <w:t> </w:t>
      </w:r>
    </w:p>
    <w:p>
      <w:pPr>
        <w:pStyle w:val="Normal"/>
        <w:spacing w:before="280" w:after="280"/>
        <w:rPr>
          <w:color w:val="000000"/>
        </w:rPr>
      </w:pPr>
      <w:r>
        <w:rPr>
          <w:color w:val="000000"/>
        </w:rPr>
        <w:t>Anitra’s scream ended as her lungs finally ran out of air. The pain continued, actually growing as more and more of her sensitive innards were invaded by Blake’s plundering member. But as it had happened before, she quickly learned to cope with the pain, ignoring it and instead concentrating on the pleasure she cause her draconic lover. And, this time, the pain AND pleasure she was inflicting on her mother. Gritting her teeth against another scream, she breathed in deeply and started thrusting her hand deeper into Arthenia’s cunt. The slick hole had already swallowed half of her forearm, but she wasn’t going to stop at that. She wanted her entire arm inside, in fact she had to, or Blake would tear her mother apart with his first thrust. And so, she started pushing it deeper and deeper. Her physical strength, along with the transmitted force of Blake’s thrusts, made it easier, but she figured she could have done it even without. After all, Arthenia had given birth twice, one of them quite recently, and her birth canal had then been stretched more than it was now.</w:t>
      </w:r>
    </w:p>
    <w:p>
      <w:pPr>
        <w:pStyle w:val="Normal"/>
        <w:spacing w:before="280" w:after="280"/>
        <w:rPr>
          <w:color w:val="000000"/>
        </w:rPr>
      </w:pPr>
      <w:r>
        <w:rPr>
          <w:color w:val="000000"/>
        </w:rPr>
        <w:t> </w:t>
      </w:r>
    </w:p>
    <w:p>
      <w:pPr>
        <w:pStyle w:val="Normal"/>
        <w:spacing w:before="280" w:after="280"/>
        <w:rPr>
          <w:color w:val="000000"/>
        </w:rPr>
      </w:pPr>
      <w:r>
        <w:rPr>
          <w:color w:val="000000"/>
        </w:rPr>
        <w:t>One of the things she’d just thought about seemed to stick in her mind… yeah, she’d gotten a baby brother recently, and Arthenia was still breast-feeding him. She looked up, and noticed how her mother’s huge tits wobbled every time she pushed her hand into her. Nice and big, full of milk… from her current position, there was no way she could reach them, though, but maybe later… Her thoughts were forcibly pulled back to the present as another flash of pain shot through her. She moaned loudly, barely keeping herself from screaming again. He was really getting deep… a good two feet now. She could feel how her innards rearranged themselves to make room for the huge trespasser, shifting out of the way.</w:t>
      </w:r>
    </w:p>
    <w:p>
      <w:pPr>
        <w:pStyle w:val="Normal"/>
        <w:spacing w:before="280" w:after="280"/>
        <w:rPr>
          <w:color w:val="000000"/>
        </w:rPr>
      </w:pPr>
      <w:r>
        <w:rPr>
          <w:color w:val="000000"/>
        </w:rPr>
        <w:t> </w:t>
      </w:r>
    </w:p>
    <w:p>
      <w:pPr>
        <w:pStyle w:val="Normal"/>
        <w:spacing w:before="280" w:after="280"/>
        <w:rPr>
          <w:color w:val="000000"/>
        </w:rPr>
      </w:pPr>
      <w:r>
        <w:rPr>
          <w:color w:val="000000"/>
        </w:rPr>
        <w:t>Blake was dividing his attention between the feelings that surrounded his cock, and the sight he beheld beneath himself. He had to crane his neck a bit to see, but he didn’t mind… it was intensely erotic. The girl seemed almost to be trying to climb back into the womb that once bore her. Fisting, he decided, was pretty damn hot, and the fact that it was incestuous made it even more so. He felt his balls ache, and realized that if he kept looking, he’d blow his load before even attaining full penetration, and he didn’t want that. Turning his head away from the amazon’s pussy, he noticed her huge, inviting tits. They were even bigger, he thought, than those of the whore who had survived his attention twice, back a couple of weeks ago. Smiling at the memory, he let his tongue – which was hanging out anyway – fall down to the sensitive nubs at the tip of the two bronzed hills. She had obviously sunned herself in the nude.</w:t>
      </w:r>
    </w:p>
    <w:p>
      <w:pPr>
        <w:pStyle w:val="Normal"/>
        <w:spacing w:before="280" w:after="280"/>
        <w:rPr>
          <w:color w:val="000000"/>
        </w:rPr>
      </w:pPr>
      <w:r>
        <w:rPr>
          <w:color w:val="000000"/>
        </w:rPr>
        <w:t> </w:t>
      </w:r>
    </w:p>
    <w:p>
      <w:pPr>
        <w:pStyle w:val="Normal"/>
        <w:spacing w:before="280" w:after="280"/>
        <w:rPr>
          <w:color w:val="000000"/>
        </w:rPr>
      </w:pPr>
      <w:r>
        <w:rPr>
          <w:color w:val="000000"/>
        </w:rPr>
        <w:t>At first, it was stimulating, even pleasurable. Arthenia shook with pleasure as the sensations streaming in from her breasts gave her something beside the pain in her pussy to think about. The dragon’s tongue, long and wet, flickered over first one tit, then the other, reminding her of the gentle treatment her tits had received from the unnamed black-haired lover who had become the father of Anitra. A far cry from the rough mauling that the king’s master-of-arms tended to give them. Then, without warning, the pleasure was exchanged for pain, as the tongue encircled the base of one of her breasts, and squeezed hard. The top bulged out from the pressure, and milk squirted from the nibble. Long, angry red stripes from top to bottom showed where the tender skin was being stretched. She knew that such stretchmarks never really disappeared… her stomach still bore such signs after her two pregnancies, although they were difficult to see among the muscle. But she suspected, quite correctly, that she wouldn’t live long enough for the permanence of the marks to be a problem.</w:t>
      </w:r>
    </w:p>
    <w:p>
      <w:pPr>
        <w:pStyle w:val="Normal"/>
        <w:spacing w:before="280" w:after="280"/>
        <w:rPr>
          <w:color w:val="000000"/>
        </w:rPr>
      </w:pPr>
      <w:r>
        <w:rPr>
          <w:color w:val="000000"/>
        </w:rPr>
        <w:t> </w:t>
      </w:r>
    </w:p>
    <w:p>
      <w:pPr>
        <w:pStyle w:val="Normal"/>
        <w:spacing w:before="280" w:after="280"/>
        <w:rPr>
          <w:color w:val="000000"/>
        </w:rPr>
      </w:pPr>
      <w:r>
        <w:rPr>
          <w:color w:val="000000"/>
        </w:rPr>
        <w:t>Even as Blake pushed the final inches of his humongous cock into Anitra’s asshole, his tongue flicked down and tasted the sweet milk from her mother’s tits. Enjoying the taste, he squeezed first one boob, then the other, and licked up the milk that landed on her breast or stomach. His licking was pleasurable, but the squeezing was painful, and so Arthenia hovered constantly between agony and ecstasy. Anitra, however, was in a world of torment. The throbbing wood in her ass stretched her powers – not to mention her intestines – to the limit, and the pain that resulted was mind-blowing. She was learning, though, to ignore the pain, and instead concentrate on the pleasure that came with it. The feeling of fullness, of being completely stuffed, was unique. Certainly, during her previous two sessions with Blake, she’d been filled with his cock too, but this time it was a wholly different sensation. Despite the fact that there was nothing as much as touching her pussy or the clit above it, she felt an orgasm building within herself.</w:t>
      </w:r>
    </w:p>
    <w:p>
      <w:pPr>
        <w:pStyle w:val="Normal"/>
        <w:spacing w:before="280" w:after="280"/>
        <w:rPr>
          <w:color w:val="000000"/>
        </w:rPr>
      </w:pPr>
      <w:r>
        <w:rPr>
          <w:color w:val="000000"/>
        </w:rPr>
        <w:t> </w:t>
      </w:r>
    </w:p>
    <w:p>
      <w:pPr>
        <w:pStyle w:val="Normal"/>
        <w:spacing w:before="280" w:after="280"/>
        <w:rPr>
          <w:color w:val="000000"/>
        </w:rPr>
      </w:pPr>
      <w:r>
        <w:rPr>
          <w:color w:val="000000"/>
        </w:rPr>
        <w:t>Her mother, on the other hand, had experienced a string of orgasms within the last couple of minutes, but had hardly noticed it due to the pain. Anitra had gotten most of her arm into the throbbing snatch, and Arthenia could now feel her fingers touch the mouth of her womb. She hadn’t though that the pain could grow any worse, but as the entrance to her most sacred place was gradually forced open, she realized her mistake. The had been severely injured during some of her past battles, but in all those cases, her body had been filled with adrenaline, blanking out the pain. But in this case, there was no battle high. She couldn’t fight, couldn’t move, couldn’t scream. But she could feel every drop of pain that flowed through her aching nerves. It wasn’t just her abdomen and breasts anymore either… she had strained futilely against the spell that bound her to the rock since the rape started, and every muscle in her body now ached with overexertion.</w:t>
      </w:r>
    </w:p>
    <w:p>
      <w:pPr>
        <w:pStyle w:val="Normal"/>
        <w:spacing w:before="280" w:after="280"/>
        <w:rPr>
          <w:color w:val="000000"/>
        </w:rPr>
      </w:pPr>
      <w:r>
        <w:rPr>
          <w:color w:val="000000"/>
        </w:rPr>
        <w:t> </w:t>
      </w:r>
    </w:p>
    <w:p>
      <w:pPr>
        <w:pStyle w:val="Normal"/>
        <w:spacing w:before="280" w:after="280"/>
        <w:rPr>
          <w:color w:val="000000"/>
        </w:rPr>
      </w:pPr>
      <w:r>
        <w:rPr>
          <w:color w:val="000000"/>
        </w:rPr>
        <w:t>As Anitra’s hand finally popped into the womb it had left sixteen years ago, Arthenia’s agony gained a new dimension. Finally tiring with the taste of her fat milk, he decided to take a few licks of something else he enjoyed – blood. His tongue flickered out, with its side this time, and sliced across the surface of her huge boobs. The edge of his tongue was as sharp as any knife, and it cut through the bronzed skin with ease. Not a deep cut, but deep enough to draw blood. Then, he ran his tongue over the cut, enjoying the taste of her sweet blood, while his spittle cleaned the fresh wound. Again and again, while screwing Anitra without relent, his tongue cut her, leaving aching stripes all over the tanned orbs. Arthenia could feel herself go, her mind slipping away. There was too much pain, too much stimulation.</w:t>
      </w:r>
    </w:p>
    <w:p>
      <w:pPr>
        <w:pStyle w:val="Normal"/>
        <w:spacing w:before="280" w:after="280"/>
        <w:rPr>
          <w:color w:val="000000"/>
        </w:rPr>
      </w:pPr>
      <w:r>
        <w:rPr>
          <w:color w:val="000000"/>
        </w:rPr>
        <w:t> </w:t>
      </w:r>
    </w:p>
    <w:p>
      <w:pPr>
        <w:pStyle w:val="Normal"/>
        <w:spacing w:before="280" w:after="280"/>
        <w:rPr>
          <w:color w:val="000000"/>
        </w:rPr>
      </w:pPr>
      <w:r>
        <w:rPr>
          <w:color w:val="000000"/>
        </w:rPr>
        <w:t>Meanwhile, Anitra was getting into a rhythm. Having widened up Arthenia’s birth canal, she’d started fisting for real. As Blake repeatedly speared her ass, she duplicated his thrusts into her mother’s cunt, actually using longer thrust than him. She pulled out until she could see the hole bulging out around her wrists, only to push her whole arm into the muscular amazon with inhuman strength. Blake, however, was unable to duplicate the depth of her thrusts, due to his immense size. He moved as far out as his hips would allow, which translated into a bit more than half his cock, and pushed in again. He wasn’t holding back at all, but pushed with all his draconic strength. And every time, he bottomed out completely, his balls hitting her buns with enough force to make them wobble. That, of course, was responsible for part of the strength of Arthenia’s fearsome fisting.</w:t>
      </w:r>
    </w:p>
    <w:p>
      <w:pPr>
        <w:pStyle w:val="Normal"/>
        <w:spacing w:before="280" w:after="280"/>
        <w:rPr>
          <w:color w:val="000000"/>
        </w:rPr>
      </w:pPr>
      <w:r>
        <w:rPr>
          <w:color w:val="000000"/>
        </w:rPr>
        <w:t> </w:t>
      </w:r>
    </w:p>
    <w:p>
      <w:pPr>
        <w:pStyle w:val="Normal"/>
        <w:spacing w:before="280" w:after="280"/>
        <w:rPr>
          <w:color w:val="000000"/>
        </w:rPr>
      </w:pPr>
      <w:r>
        <w:rPr>
          <w:color w:val="000000"/>
        </w:rPr>
        <w:t>Having covered Arthenia’s tits with aching cuts, Blake finally decided that it was about time for him to cum, and shifted his head. His flexible neck allowed him to reach all the way in between his forelegs, where Anitra fisted her mother with undiminished strength and ferocity. As he watched, he felt his balls contracts, and he knew that he had just passed the point of no return. Like lava at a volcanic eruption, the thick, white goo would flow through the length of his cock, and shoot from the tip with all the pressure he could muster. As he buried himself completely within his human lover, and held it there while preparing to pump his cum into her, her neared his huge face to hers. Neither of them had to think. Her mouth opened slightly, and as they kissed, his long tongue explored her mouth, while hers played over his huge fangs. It was a picture from a surrealistic dream. His mouth, big enough to bite her entire head off, was touching her lips tenderly, and despite the violence of their lovemaking, it was clear that there were, indeed, true feelings beneath.</w:t>
      </w:r>
    </w:p>
    <w:p>
      <w:pPr>
        <w:pStyle w:val="Normal"/>
        <w:spacing w:before="280" w:after="280"/>
        <w:rPr>
          <w:color w:val="000000"/>
        </w:rPr>
      </w:pPr>
      <w:r>
        <w:rPr>
          <w:color w:val="000000"/>
        </w:rPr>
        <w:t> </w:t>
      </w:r>
    </w:p>
    <w:p>
      <w:pPr>
        <w:pStyle w:val="Normal"/>
        <w:spacing w:before="280" w:after="280"/>
        <w:rPr>
          <w:color w:val="000000"/>
        </w:rPr>
      </w:pPr>
      <w:r>
        <w:rPr>
          <w:color w:val="000000"/>
        </w:rPr>
        <w:t>Then, they came together. The orgasm that she had felt building within her was triggered as his jism coated her insides, inflating her tummy for the second time. It was wholly different from her previous climaxes, somehow more violent, more encompassing. Her breathing grew ragged around the tongue in her mouth, and her chest heaved as her lungs tried to keep up with the suddenly increasing demands for air, in spite of the space taken up by Blake’s cock and her rapidly inflating stomach. The climax lasted a full five minutes, during which Blake continued shooting his load. It was bigger than the last time, and by the time he’d finally emptied his balls, her bloated belly nearly reached the ground. Anitra was barely conscious as the orgasm finally subsided, and she quickly decided that it was more than worth the pain that had gone before. She crouched there for a few seconds, enjoying the feeling of his cock in her ass, and the weight of her belly.</w:t>
      </w:r>
    </w:p>
    <w:p>
      <w:pPr>
        <w:pStyle w:val="Normal"/>
        <w:spacing w:before="280" w:after="280"/>
        <w:rPr>
          <w:color w:val="000000"/>
        </w:rPr>
      </w:pPr>
      <w:r>
        <w:rPr>
          <w:color w:val="000000"/>
        </w:rPr>
        <w:t> </w:t>
      </w:r>
    </w:p>
    <w:p>
      <w:pPr>
        <w:pStyle w:val="Normal"/>
        <w:spacing w:before="280" w:after="280"/>
        <w:rPr/>
      </w:pPr>
      <w:r>
        <w:rPr>
          <w:color w:val="000000"/>
        </w:rPr>
        <w:t xml:space="preserve">Then, Blake sighed and started pulling back. Due to his immense length, he actually had to take two steps backwards before he finally popped out of her backside, with a loud </w:t>
      </w:r>
      <w:r>
        <w:rPr>
          <w:b/>
          <w:color w:val="000000"/>
        </w:rPr>
        <w:t>plop</w:t>
      </w:r>
      <w:r>
        <w:rPr>
          <w:color w:val="000000"/>
        </w:rPr>
        <w:t>. A bit of gooish cum followed it out, before her highly elastic asshole contracted back to tight brown pinhole it had been before, preventing more of it from escaping. Blake was sure then, that no matter how many timed he screwed her, she would retain the same delightful tightness he had experienced thrice now. It would also continue to be just as painful to her, but there wasn’t much to be done about that. With a dreamy smile on her face, Anitra followed his example, and pulled back. Her arm shone with her mother’s sweet liquids, and as her hand popped out of the hole, it did not close again. As planned, the violent fisting her so strained the muscle of her pussy, that it was incapable of ‘pulling itself together’, so to speak.</w:t>
      </w:r>
    </w:p>
    <w:p>
      <w:pPr>
        <w:pStyle w:val="Normal"/>
        <w:spacing w:before="280" w:after="280"/>
        <w:rPr>
          <w:color w:val="000000"/>
        </w:rPr>
      </w:pPr>
      <w:r>
        <w:rPr>
          <w:color w:val="000000"/>
        </w:rPr>
        <w:t> </w:t>
      </w:r>
    </w:p>
    <w:p>
      <w:pPr>
        <w:pStyle w:val="Normal"/>
        <w:spacing w:before="280" w:after="280"/>
        <w:rPr>
          <w:color w:val="000000"/>
        </w:rPr>
      </w:pPr>
      <w:r>
        <w:rPr>
          <w:color w:val="000000"/>
        </w:rPr>
        <w:t>Her hand left wet traces as she caressed her big belly. It really looked like she was pregnant, nine months easily, and she remembered what Blake had said about DragonRiders becoming pregnant with dragons. Some day, she would bear a beautiful little black-haired boy, the fruit of her love for Blake. Perhaps she was already pregnant, since his first load of the evening had gone to her womb, and disappeared entirely. Such a shame that her current belly would vanish in a few minutes. Actually, it should have started diminishing already… but it hadn’t. She looked up at Blake, stating the question by her facial expression alone. He shrugged. “You wondering why the stretching hasn’t gone down yet? Dunno, really. Best guess, it’s because you already got a load from me, not so long ago. So maybe it’ll take a bit longer this time. You got something against it? I guess it is a bit awkward.” She shook her head. “No, I like it this way… I hope I can become like this for a longer time.” The expression in her strange eyes made him smile. She would bear his child, alright, again and again. With her change, they both had several centuries of life ahead of them, and there was plenty of time for them to ensure that the DragonRiders didn’t die out just yet. The more children they got, the better the chance that one of them would have a daughter who stumbled upon a lonely black dragon.</w:t>
      </w:r>
    </w:p>
    <w:p>
      <w:pPr>
        <w:pStyle w:val="Normal"/>
        <w:spacing w:before="280" w:after="280"/>
        <w:rPr>
          <w:color w:val="000000"/>
        </w:rPr>
      </w:pPr>
      <w:r>
        <w:rPr>
          <w:color w:val="000000"/>
        </w:rPr>
        <w:t> </w:t>
      </w:r>
    </w:p>
    <w:p>
      <w:pPr>
        <w:pStyle w:val="Normal"/>
        <w:spacing w:before="280" w:after="280"/>
        <w:rPr>
          <w:color w:val="000000"/>
        </w:rPr>
      </w:pPr>
      <w:r>
        <w:rPr>
          <w:color w:val="000000"/>
        </w:rPr>
        <w:t>Despite having already cum three times, Blake’s draconic potency ensured that he was still ramrod-hard and eager to use it for something. Anitra moved out of the way as quickly as her bloated belly allowed, as he moved into position to give Arthenia the fucking of a lifetime. The amazon seemed to be barely conscious, nearly knocked out by a combination of exertion, pain, and multiple orgasms. She hardly even stirred as Blake’s muscular forelegs landed on either side of her head, but as his huge tool touched her wide-open pussy, she shook violently. She was still somewhat conscious, and aware of what was about to happen. For the first time, tears began to run from her eyes. She had always imagined that her death would be swift, a single cut from the blade of a superior opponent. But now, she faced her doom through a lengthy, painful and humiliating torture.</w:t>
      </w:r>
    </w:p>
    <w:p>
      <w:pPr>
        <w:pStyle w:val="Normal"/>
        <w:spacing w:before="280" w:after="280"/>
        <w:rPr>
          <w:color w:val="000000"/>
        </w:rPr>
      </w:pPr>
      <w:r>
        <w:rPr>
          <w:color w:val="000000"/>
        </w:rPr>
        <w:t> </w:t>
      </w:r>
    </w:p>
    <w:p>
      <w:pPr>
        <w:pStyle w:val="Normal"/>
        <w:spacing w:before="280" w:after="280"/>
        <w:rPr>
          <w:color w:val="000000"/>
        </w:rPr>
      </w:pPr>
      <w:r>
        <w:rPr>
          <w:color w:val="000000"/>
        </w:rPr>
        <w:t>Blake had no love for the woman now beneath him, and thus no reason to be gentle. With a flick of his pelvis, he send the entire head into her in one movement. The muscle of her cunt had already been strained by Anitra’s fisting treatment, and didn’t even try to resist. It merely stretched, and ripped. There was no immediate bleeding, but inside her body, tendons and muscle were torn and ripped. Such damage never truly healed. She knew then, that even if she survived, however unlikely it might be, she would forever have a pussy so open that even a particularly well-equipped horse would find no pleasure in it. There was little pain, though. The purpose of pain, after all, is to warn the body that it is taking damage, and if the brain receives too many such warnings, it decided that the message probably had gotten through, and shuts down. That had now happened to her. Her entire body seemed numb, and her mind along with it. Droll ran from the corners of her mouth as she gradually lost control of her body. Her bladder would have emptied too, if the huge cock blocking her pussy hadn’t effectively squeezed her piss-hole shut.</w:t>
      </w:r>
    </w:p>
    <w:p>
      <w:pPr>
        <w:pStyle w:val="Normal"/>
        <w:spacing w:before="280" w:after="280"/>
        <w:rPr>
          <w:color w:val="000000"/>
        </w:rPr>
      </w:pPr>
      <w:r>
        <w:rPr>
          <w:color w:val="000000"/>
        </w:rPr>
        <w:t> </w:t>
      </w:r>
    </w:p>
    <w:p>
      <w:pPr>
        <w:pStyle w:val="Normal"/>
        <w:spacing w:before="280" w:after="280"/>
        <w:rPr>
          <w:color w:val="000000"/>
        </w:rPr>
      </w:pPr>
      <w:r>
        <w:rPr>
          <w:color w:val="000000"/>
        </w:rPr>
        <w:t>While Blake took a step forwards to gain more leverage, Anitra remembered her earlier thoughts about her mother’s tits. Knowing that Blake wouldn’t mind sharing, she wobbled – her swollen abdomen hadn’t gone down yet – over to Arthenia’s head. She could see by the empty eyed expression she wore, that her mind was nearly gone from the treatment she was receiving, and pondered how that could be useful. Smiling, she then straddled her mother’s face, placing herself within easy reach of the delicious boobs, and putting her pussy and ass right next to Arthenia’s mouth. The way the amazon was stretched out on the boulder meant that her back was bend slightly back, so that her chest was thrust up, and her head was lower than they were. To Anitra, it seemed that she formed an excellent saddle. She ground her pussy into her mother’s open mouth, and yelled at her. “Hey, you slut, lick my pussy, or you’ll be sorry!” Would the pain of her rape have brought her to the point where she’d take orders from anyone with a loud voice?</w:t>
      </w:r>
    </w:p>
    <w:p>
      <w:pPr>
        <w:pStyle w:val="Normal"/>
        <w:spacing w:before="280" w:after="280"/>
        <w:rPr>
          <w:color w:val="000000"/>
        </w:rPr>
      </w:pPr>
      <w:r>
        <w:rPr>
          <w:color w:val="000000"/>
        </w:rPr>
        <w:t> </w:t>
      </w:r>
    </w:p>
    <w:p>
      <w:pPr>
        <w:pStyle w:val="Normal"/>
        <w:spacing w:before="280" w:after="280"/>
        <w:rPr>
          <w:color w:val="000000"/>
        </w:rPr>
      </w:pPr>
      <w:r>
        <w:rPr>
          <w:color w:val="000000"/>
        </w:rPr>
        <w:t>It had. Anitra smiled wickedly as she felt a tongue run over her outer labia. How delicious the situation was… her heroic mother, reduced to an obedient whore, obeying her every command. She ground her muff harder into the sucking mouth, and gasped at the sensation that the tongue was causing. It was pretty obvious that she was no amateur at pussy-licking… she’d done it before, and she was good at it. While her mother worked at bringing her to an orgasm, Anitra leaned forwards a bit, and grasped a tit in each hand. She could see that they were covered in cuts, and figured that her every touch probably inflicted untold agony upon her defenseless mother. With a draconic grin, showing off the pointy canines that had come with the transformation, she began mauling them roughly. She squeezed, slapped and bit them, licking her lips as the milk squirted from the full orbs.  Then, she finally turned her attention fully on the nibbles, the most sensitive part of them. She alternated between sucking hard on them, getting a mouthful of sweet milk, and biting so hard that her teeth nearly ground against each other. Through the whole thing, the tongue in her cunt never slowed.</w:t>
      </w:r>
    </w:p>
    <w:p>
      <w:pPr>
        <w:pStyle w:val="Normal"/>
        <w:spacing w:before="280" w:after="280"/>
        <w:rPr>
          <w:color w:val="000000"/>
        </w:rPr>
      </w:pPr>
      <w:r>
        <w:rPr>
          <w:color w:val="000000"/>
        </w:rPr>
        <w:t> </w:t>
      </w:r>
    </w:p>
    <w:p>
      <w:pPr>
        <w:pStyle w:val="Normal"/>
        <w:spacing w:before="280" w:after="280"/>
        <w:rPr>
          <w:color w:val="000000"/>
        </w:rPr>
      </w:pPr>
      <w:r>
        <w:rPr>
          <w:color w:val="000000"/>
        </w:rPr>
        <w:t>Her position also gave her a good view of Blake’s progress at the pussy. He was pushing in without mercy, already spearing her with more than a foot of cock. He was using a different technique than he had done with her… instead of pushing in harder and harder until it hit the bottom, he was actually fucking her with part of his cock, and getting deeper at every thrust. As she watched, a fierce thrust buried the first 1½ foot of throbbing dragon-meat, half of his full length. The sight was so hot, she came right then, her mother licking up the juices that gushed from her well-fucked pussy. She stayed that way for a while longer, mauling tits and watching the fuck, until Arthenia’s practiced tongue had brought her off once again, and Blake had pushed himself fully two feet inside of her. By then, her bulging belly had started to go down a bit, but rather slowly. Noting that, she got an idea, and shifted her abdomen somewhat. “That’s enough, slut, you can start cleaning my asshole now! Get your tongue into it!” she yelled, and felt how the will-less hunk of quivering flesh beneath her obeyed instantly.</w:t>
      </w:r>
    </w:p>
    <w:p>
      <w:pPr>
        <w:pStyle w:val="Normal"/>
        <w:spacing w:before="280" w:after="280"/>
        <w:rPr>
          <w:color w:val="000000"/>
        </w:rPr>
      </w:pPr>
      <w:r>
        <w:rPr>
          <w:color w:val="000000"/>
        </w:rPr>
        <w:t> </w:t>
      </w:r>
    </w:p>
    <w:p>
      <w:pPr>
        <w:pStyle w:val="Normal"/>
        <w:spacing w:before="280" w:after="280"/>
        <w:rPr>
          <w:color w:val="000000"/>
        </w:rPr>
      </w:pPr>
      <w:r>
        <w:rPr>
          <w:color w:val="000000"/>
        </w:rPr>
        <w:t>After having enjoyed the caress of the soft tongue on her sensitive hole for a few minutes, she reached down and parted her asscheeks with her hands. Immediately, the cum-load that had been stored within her since Blake’s ferocious assfuck began to run out, right into Arthenia’s open mouth. “Eat it all, slut!” Anitra sneered, as she licked her lips. The feeling of the hot globs of slime dripping from her asshole and into her mother’s mouth was immensely erotic, making her clit ache for stimulation. Impatiently, she pulled harder on her elastic asshole, forcing it to open further. The cum ran faster now, a constant flow of whitish goo. It was more than Arthenia could handle, and a lot of it overflowed her rapidly swallowing mouth, running down her chin. And since her head was leaned back along the slope of the boulder she was bound to, some of it also ran down towards her forehead, getting in her eyes and nose, or running all the way down to turn her hair into a sticky mess.</w:t>
      </w:r>
    </w:p>
    <w:p>
      <w:pPr>
        <w:pStyle w:val="Normal"/>
        <w:spacing w:before="280" w:after="280"/>
        <w:rPr>
          <w:color w:val="000000"/>
        </w:rPr>
      </w:pPr>
      <w:r>
        <w:rPr>
          <w:color w:val="000000"/>
        </w:rPr>
        <w:t> </w:t>
      </w:r>
    </w:p>
    <w:p>
      <w:pPr>
        <w:pStyle w:val="Normal"/>
        <w:spacing w:before="280" w:after="280"/>
        <w:rPr>
          <w:color w:val="000000"/>
        </w:rPr>
      </w:pPr>
      <w:r>
        <w:rPr>
          <w:color w:val="000000"/>
        </w:rPr>
        <w:t>Apparently, the reduced stretching made her tummy work quicker at processing the cum, cause before she had let half the load flow out, the swelling disappeared entirely, leaving her with the slim but muscular stomach she’d gotten along with all the rest, when her slumbering power awoke. She also felt energized again, every bit as much as before, but she’d gotten a bit tired of the tonguing… she held her shithole open for a few more minutes, allowing Arthenia to clean the inside off with her tongue, before releasing her buns and getting off. She grinned as she saw the sloppy mess that covered her mother’s face, and leaned down to give her a french kiss, enjoying the strong taste of dragon-cum in her mouth.</w:t>
      </w:r>
    </w:p>
    <w:p>
      <w:pPr>
        <w:pStyle w:val="Normal"/>
        <w:spacing w:before="280" w:after="280"/>
        <w:rPr>
          <w:color w:val="000000"/>
        </w:rPr>
      </w:pPr>
      <w:r>
        <w:rPr>
          <w:color w:val="000000"/>
        </w:rPr>
        <w:t> </w:t>
      </w:r>
    </w:p>
    <w:p>
      <w:pPr>
        <w:pStyle w:val="Normal"/>
        <w:spacing w:before="280" w:after="280"/>
        <w:rPr>
          <w:color w:val="000000"/>
        </w:rPr>
      </w:pPr>
      <w:r>
        <w:rPr>
          <w:color w:val="000000"/>
        </w:rPr>
        <w:t>Finished, for now, with the head, she moved over to the pelvis instead – where the action was. Her eyes widened as she saw how much of his colossal cock Blake was thrusting into her – almost the whole thing now! There was still a couple of inches outside, but it was less than half a foot… it was truly astonishing that she could take that much and still breathe. She had, after all, none of the powers that enabled Anitra to survive such treatment as a matter of course. Maybe she had previous experience from her encounter from those centaurs she’d told about once… the mental image of her mother getting gang-banged by a herd of horny centaurs made her pussy drip. She had to do something, join in somehow, but how?</w:t>
      </w:r>
    </w:p>
    <w:p>
      <w:pPr>
        <w:pStyle w:val="Normal"/>
        <w:spacing w:before="280" w:after="280"/>
        <w:rPr>
          <w:color w:val="000000"/>
        </w:rPr>
      </w:pPr>
      <w:r>
        <w:rPr>
          <w:color w:val="000000"/>
        </w:rPr>
        <w:t> </w:t>
      </w:r>
    </w:p>
    <w:p>
      <w:pPr>
        <w:pStyle w:val="Normal"/>
        <w:spacing w:before="280" w:after="280"/>
        <w:rPr>
          <w:color w:val="000000"/>
        </w:rPr>
      </w:pPr>
      <w:r>
        <w:rPr>
          <w:color w:val="000000"/>
        </w:rPr>
        <w:t>Nimbly, she dodged around Blake’s tail as she jumped in between his hind legs. Crouching there, she had a first-class view of his cock going into her pussy, stretching it far beyond what most people would consider possible. She tried to fondle Blake’s huge, black balls, but the way they were rushing in and out, jiggling every time, it was pretty tough. Licking the edges of Arthenia’s pussy was another option, but that would put her head between Blake’s rocks and her mother’s muscle-hard ass, and that was liable to give her a splitting headache. She saw there for a while, pondering her options, before finally noticing her mother’s tiny asshole… still untouched by either her or her lover. Her face lit up in a grin as she eagerly reached down between her own thighs to get some lubrication. Her pussy was absolutely soaked, dripping with juices, and she had no problem whatsoever ramming her own hand into it to the hilt. The angles involved prevented her from getting any more than the hand itself inside, but it should be enough.</w:t>
      </w:r>
    </w:p>
    <w:p>
      <w:pPr>
        <w:pStyle w:val="Normal"/>
        <w:spacing w:before="280" w:after="280"/>
        <w:rPr>
          <w:color w:val="000000"/>
        </w:rPr>
      </w:pPr>
      <w:r>
        <w:rPr>
          <w:color w:val="000000"/>
        </w:rPr>
        <w:t> </w:t>
      </w:r>
    </w:p>
    <w:p>
      <w:pPr>
        <w:pStyle w:val="Normal"/>
        <w:spacing w:before="280" w:after="280"/>
        <w:rPr>
          <w:color w:val="000000"/>
        </w:rPr>
      </w:pPr>
      <w:r>
        <w:rPr>
          <w:color w:val="000000"/>
        </w:rPr>
        <w:t>She pulled it out, and saw it glistening wetly in the flickering light from the bonfire, resisting her urges to lick off the tasty juices. Then, she turned to the inviting asshole above her. It was disfigured by the pressure from above, but after having absorbed two draconic loads, Anitra felt her muscle ache with withheld energy. She had all the strength she needed. Slowly and deliberately, she placed the tip of her middle finger on the tiny, brown hole, and pushed it inside. She imagined the panic that would be gripping Arthenia now, providing that she’d guess what came next. She pulled the finger out, and pushed it in again with another beside it. It wasn’t as tight as she’d expected… hah! So, she was no stranger to anal sex either, huh? It seemed that her old perception of her mother as a slut had not been far removed from the truth.</w:t>
      </w:r>
    </w:p>
    <w:p>
      <w:pPr>
        <w:pStyle w:val="Normal"/>
        <w:spacing w:before="280" w:after="280"/>
        <w:rPr>
          <w:color w:val="000000"/>
        </w:rPr>
      </w:pPr>
      <w:r>
        <w:rPr>
          <w:color w:val="000000"/>
        </w:rPr>
        <w:t xml:space="preserve"> </w:t>
      </w:r>
    </w:p>
    <w:p>
      <w:pPr>
        <w:pStyle w:val="Normal"/>
        <w:spacing w:before="280" w:after="280"/>
        <w:rPr/>
      </w:pPr>
      <w:r>
        <w:rPr>
          <w:color w:val="000000"/>
        </w:rPr>
        <w:t xml:space="preserve">She pushed in again, with three fingers this time. At the hilt, she started to feel a bit of resistance, but that was probably more due to the pressure from above than anything else. But as she folded four fingers together, she started to get some trouble forcing it in. Not that she cared. Her enhanced strength was terrifying, and she had no intention of stopping. As she got the four fingers in to the hilt, she could see that she had stretched the tender hole about as far as it would go. Well, she wasn’t done yet! Pulling her hand out entirely, she balled it into a fist, and started pushing her knuckles back into the heat. When she’d fisted her pussy, she’d speared it in, making her hand pointy. But this time, it would really be </w:t>
      </w:r>
      <w:r>
        <w:rPr>
          <w:b/>
          <w:color w:val="000000"/>
        </w:rPr>
        <w:t>fisting</w:t>
      </w:r>
      <w:r>
        <w:rPr>
          <w:color w:val="000000"/>
        </w:rPr>
        <w:t>. She was meeting a lot of resistance, though. Probably enough for any normal person to give up and try something else. But she possessed more strength than most, and she wasn’t going to stop. Taking hold of one of her mother’s legs to steady herself, and digging her heels into irregularities in the floor, she pushed her fist forwards with all the inhuman strength she possessed.</w:t>
      </w:r>
    </w:p>
    <w:p>
      <w:pPr>
        <w:pStyle w:val="Normal"/>
        <w:spacing w:before="280" w:after="280"/>
        <w:rPr>
          <w:color w:val="000000"/>
        </w:rPr>
      </w:pPr>
      <w:r>
        <w:rPr>
          <w:color w:val="000000"/>
        </w:rPr>
        <w:t> </w:t>
      </w:r>
    </w:p>
    <w:p>
      <w:pPr>
        <w:pStyle w:val="Normal"/>
        <w:spacing w:before="280" w:after="280"/>
        <w:rPr>
          <w:color w:val="000000"/>
        </w:rPr>
      </w:pPr>
      <w:r>
        <w:rPr>
          <w:color w:val="000000"/>
        </w:rPr>
        <w:t>With a sickening, tearing sound, the fist disappeared into the tight confines of Arthenia’s ass. At the very same time, Blake thrust forwards, sending his final inches into her, forcing hit cone-shaped cockhead all the way into her womb. The two jolts of incredible agony assaulted her already strained senses at the same time, and sent her over the edge. Her mind was blasted, and crumbled. Although her body still loved, her heart still pumping and her lungs still breathing, Arthenia the Amazon was dead, her soul and personality wrecked by a night of pain and humiliation. Neither Blake nor Anitra knew or cared.</w:t>
      </w:r>
    </w:p>
    <w:p>
      <w:pPr>
        <w:pStyle w:val="Normal"/>
        <w:spacing w:before="280" w:after="280"/>
        <w:rPr>
          <w:color w:val="000000"/>
        </w:rPr>
      </w:pPr>
      <w:r>
        <w:rPr>
          <w:color w:val="000000"/>
        </w:rPr>
        <w:t> </w:t>
      </w:r>
    </w:p>
    <w:p>
      <w:pPr>
        <w:pStyle w:val="Normal"/>
        <w:spacing w:before="280" w:after="280"/>
        <w:rPr>
          <w:color w:val="000000"/>
        </w:rPr>
      </w:pPr>
      <w:r>
        <w:rPr>
          <w:color w:val="000000"/>
        </w:rPr>
        <w:t>Having gained full penetration, Blake started fucking the snug pussy with longer and harder thrusts. She was, he decided, at least as capable as the whore who’d survived his attention twice. Maybe she would too. Anitra, on the other hand, had only just managed to get her fist inside, and she wasn’t satisfied with that alone. She could see that the asshole was torn, blood running red from rips in the sphincter, but all that meant to her was additional lubrication. Having gotten the base of her hand inside, the hole had closed around her wrist, but not very tightly. Like her pussy, the muscle and tendons had been torn too badly to offer much of any resistance. As her fist continued its journey into the amazon’s bowels, her arm widened, until, close to the elbow, it attained the same girth as her fist. Then, she had to start pushing hard again. It was harder now, since she had to deal with not only the resistant hole itself, but also the friction her arm experienced on the inside. It was caught, after all, between the boulder and the rock-hard cock in the pussy above, and the pressure was tremendous.</w:t>
      </w:r>
    </w:p>
    <w:p>
      <w:pPr>
        <w:pStyle w:val="Normal"/>
        <w:spacing w:before="280" w:after="280"/>
        <w:rPr>
          <w:color w:val="000000"/>
        </w:rPr>
      </w:pPr>
      <w:r>
        <w:rPr>
          <w:color w:val="000000"/>
        </w:rPr>
        <w:t> </w:t>
      </w:r>
    </w:p>
    <w:p>
      <w:pPr>
        <w:pStyle w:val="Normal"/>
        <w:spacing w:before="280" w:after="280"/>
        <w:rPr>
          <w:color w:val="000000"/>
        </w:rPr>
      </w:pPr>
      <w:r>
        <w:rPr>
          <w:color w:val="000000"/>
        </w:rPr>
        <w:t>But so was her strength, and slowly the hole widened until her elbow rested at the entrance. Anitra licked her lips as she enjoyed the visage before her… her mother’s groin was truly crowded, with a giant cock in one hole, and an arm in the other. Undoubtedly, it was by virtue of her hard muscle that she hadn’t fallen apart yet… even though she no longer tensed it, the strength of the muscle layer kept her body in one piece despite the pressure from inside.</w:t>
      </w:r>
    </w:p>
    <w:p>
      <w:pPr>
        <w:pStyle w:val="Normal"/>
        <w:spacing w:before="280" w:after="280"/>
        <w:rPr>
          <w:color w:val="000000"/>
        </w:rPr>
      </w:pPr>
      <w:r>
        <w:rPr>
          <w:color w:val="000000"/>
        </w:rPr>
        <w:t> </w:t>
      </w:r>
    </w:p>
    <w:p>
      <w:pPr>
        <w:pStyle w:val="Normal"/>
        <w:spacing w:before="280" w:after="280"/>
        <w:rPr>
          <w:color w:val="000000"/>
        </w:rPr>
      </w:pPr>
      <w:r>
        <w:rPr>
          <w:color w:val="000000"/>
        </w:rPr>
        <w:t>Now, Anitra began punch-fucking her mother’s asshole with all her copious strength, trying to follow Blake’s rhythm, but not really managing to keep up. Blake was really leaning into her now, going for speed above anything else. He was pistoning into the helpless cunt beneath him, moving faster than one would have thought possible for such a huge creature. Watching it intently, her head mere inches from the place where the two bodies met, Anitra found a stable position and let go of the leg she’d used to steady herself. The now released hand quickly found its way down to her pussy, where she began furiously frigging her clit while her other hand continuously pummeled the torn and bleeding asshole.</w:t>
      </w:r>
    </w:p>
    <w:p>
      <w:pPr>
        <w:pStyle w:val="Normal"/>
        <w:spacing w:before="280" w:after="280"/>
        <w:rPr>
          <w:color w:val="000000"/>
        </w:rPr>
      </w:pPr>
      <w:r>
        <w:rPr>
          <w:color w:val="000000"/>
        </w:rPr>
        <w:t> </w:t>
      </w:r>
    </w:p>
    <w:p>
      <w:pPr>
        <w:pStyle w:val="Normal"/>
        <w:spacing w:before="280" w:after="280"/>
        <w:rPr>
          <w:color w:val="000000"/>
        </w:rPr>
      </w:pPr>
      <w:r>
        <w:rPr>
          <w:color w:val="000000"/>
        </w:rPr>
        <w:t>She had managed to bring herself to a shattering orgasm, and was working on another, when she saw Blake sink his cock all the way inside of Arthenia, and hold it there. She knew what that meant, and hurriedly yelled up at him. “Pull out! Let me get a taste of it too!” At first, she was afraid that he hadn’t heard her, but even as his balls started to vibrate, and his cock pulsed, had pulled back rapidly. A spurt or two went off while he was still inside of her, and another coated her entire groin the moment after he had left her. Anitra tore her arm out of the now lax ass, not caring that the violence of that maneuver ripped another tear in the edges. She hurriedly gripped the spurting member, and tried to steer it down to her hot mouth while a couple of more spurts arched across Arthenia’s bound form, coating her belly and boobs too. Finally managing it, she closed her lips around the head, her mouth filling to the point overflow from a single spurt. She swallowed, and savored the feeling as her mouth was filled again instantly. She loved the taste, it was like nothing else she’d ever had, and she wanted to drink it ‘till her tummy burst.</w:t>
      </w:r>
    </w:p>
    <w:p>
      <w:pPr>
        <w:pStyle w:val="Normal"/>
        <w:spacing w:before="280" w:after="280"/>
        <w:rPr>
          <w:color w:val="000000"/>
        </w:rPr>
      </w:pPr>
      <w:r>
        <w:rPr>
          <w:color w:val="000000"/>
        </w:rPr>
        <w:t> </w:t>
      </w:r>
    </w:p>
    <w:p>
      <w:pPr>
        <w:pStyle w:val="Normal"/>
        <w:spacing w:before="280" w:after="280"/>
        <w:rPr>
          <w:color w:val="000000"/>
        </w:rPr>
      </w:pPr>
      <w:r>
        <w:rPr>
          <w:color w:val="000000"/>
        </w:rPr>
        <w:t>But just then, she slipped on a bit of fallen semen, and sat down heavily, loosing her grip on the cock in the process. With a roar, Blake sent the last two spurts of his fourth wad that day arching over the unmoving form of the Arthenia the Amazon. Both flew as far as her head, covering it in a mask of sticky cum. Annoyed, Anitra got back on her feet, and consoled herself by licking the remnants of the load from the cockhead. When every precious drop was licked off, she turned towards her cum-covered mother, and looked for a second. Then, she shook her head and turned away. Somehow, she didn’t feel like eating any of the cum any other way than directly from the cock of her lover.</w:t>
      </w:r>
    </w:p>
    <w:p>
      <w:pPr>
        <w:pStyle w:val="Normal"/>
        <w:spacing w:before="280" w:after="280"/>
        <w:rPr>
          <w:color w:val="000000"/>
        </w:rPr>
      </w:pPr>
      <w:r>
        <w:rPr>
          <w:color w:val="000000"/>
        </w:rPr>
        <w:t> </w:t>
      </w:r>
    </w:p>
    <w:p>
      <w:pPr>
        <w:pStyle w:val="Normal"/>
        <w:spacing w:before="280" w:after="280"/>
        <w:rPr>
          <w:color w:val="000000"/>
        </w:rPr>
      </w:pPr>
      <w:r>
        <w:rPr>
          <w:color w:val="000000"/>
        </w:rPr>
        <w:t>Both sated for the moment, Blake and Anitra sat down besides each other, taking a breather. Blake was the first to speak. “Quite a way to pass time, eh? But there’s still a couple of hours left before sunset… damn.” She looked up at him, wondering why he was so cross. “Why ‘damn’? There’s plenty of things left we can do to pass time…” Blake grimaced. “Yeah, I know, but there’s little problem… I really need to piss, but for all I know there’s an army standing outside the cave, hoping to catch me with my pants down, so to speak. And Inferan would kill me if I messed up his cave.” As he spoke, Anitra became conscious that her own bladder was very full too. She hadn’t been to the bathroom since before leaving home the other evening…</w:t>
      </w:r>
    </w:p>
    <w:p>
      <w:pPr>
        <w:pStyle w:val="Normal"/>
        <w:spacing w:before="280" w:after="280"/>
        <w:rPr>
          <w:color w:val="000000"/>
        </w:rPr>
      </w:pPr>
      <w:r>
        <w:rPr>
          <w:color w:val="000000"/>
        </w:rPr>
        <w:t> </w:t>
      </w:r>
    </w:p>
    <w:p>
      <w:pPr>
        <w:pStyle w:val="Normal"/>
        <w:spacing w:before="280" w:after="280"/>
        <w:rPr>
          <w:color w:val="000000"/>
        </w:rPr>
      </w:pPr>
      <w:r>
        <w:rPr>
          <w:color w:val="000000"/>
        </w:rPr>
        <w:t>She looked around speculatively, trying to figure out a way to handle the problem, and her eyes fell on her cum-covered mother. A truly evil smile played across her lips. “Say, why don’t we use her as an urinal?” she asked innocently, while pointing at the unmoving body. Blake laughed out loud. “Hah! I like the way you think, but there’s a problem… have you forgotten that she does not possess your elastic attributes? I could empty my bladder inside her, but the moment I pulled out, it would all come gushing out, and it’d be just as messy.” She hadn’t thought of that… looking over, she could see that her cunt was still hanging open, incapable of closing itself. If only they had some kind of cork… The smile returned to her lips. “Oh, I think I can solve that…” “How?” Blake asked curiously. “Well, there’s a whole bunch of little rocks lying around here… I should have no problem finding one of appropriate size. And then, when you’re done, I just push it up inside of her, and you’ll use that spell… Stonebind, wasn’t it? And she’ll be effectively corked!”</w:t>
      </w:r>
    </w:p>
    <w:p>
      <w:pPr>
        <w:pStyle w:val="Normal"/>
        <w:spacing w:before="280" w:after="280"/>
        <w:rPr>
          <w:color w:val="000000"/>
        </w:rPr>
      </w:pPr>
      <w:r>
        <w:rPr>
          <w:color w:val="000000"/>
        </w:rPr>
        <w:t> </w:t>
      </w:r>
    </w:p>
    <w:p>
      <w:pPr>
        <w:pStyle w:val="Normal"/>
        <w:spacing w:before="280" w:after="280"/>
        <w:rPr>
          <w:color w:val="000000"/>
        </w:rPr>
      </w:pPr>
      <w:r>
        <w:rPr>
          <w:color w:val="000000"/>
        </w:rPr>
        <w:t>Blake’s eyebrows rose. “I’m impressed… smart, and imaginative too. Yeah, that should work.” It took them no more than a minute to find a rounded stone with about the same diameter as Blake’s cock. Anitra was eager to get started, the perversity of their action making her horny. But she had to take care of her own bladder too. As Blake got into position, and started pushing his still hard cock into Arthenia, Anitra went over to her head and assumed the same position she’d used earlier. As soon as she felt her mother’s mouth close reflexively around her slid, she relaxed her bladder, and released a stream of hot, golden piss into the sucking mouth. Arthenia gave no indication that she was aware that she’d been reduced to a toilet, she just drank it down as quickly as it filled her mouth.</w:t>
      </w:r>
    </w:p>
    <w:p>
      <w:pPr>
        <w:pStyle w:val="Normal"/>
        <w:spacing w:before="280" w:after="280"/>
        <w:rPr>
          <w:color w:val="000000"/>
        </w:rPr>
      </w:pPr>
      <w:r>
        <w:rPr>
          <w:color w:val="000000"/>
        </w:rPr>
        <w:t> </w:t>
      </w:r>
    </w:p>
    <w:p>
      <w:pPr>
        <w:pStyle w:val="Normal"/>
        <w:spacing w:before="280" w:after="280"/>
        <w:rPr>
          <w:color w:val="000000"/>
        </w:rPr>
      </w:pPr>
      <w:r>
        <w:rPr>
          <w:color w:val="000000"/>
        </w:rPr>
        <w:t>Meanwhile, Blake eagerly thrust into her well-fucked pussy. It was a lot easier this time, although there still was enough friction to make his softening cock return to full flag. That also made it easier. Her didn’t push all the way into her, although it would have been easy, but stopped when he felt the mouth of her uterus tighten around his cockhead. Despite the pummeling it had received, it was still the tightest spot in the entire canal, and as he forced most of his tip into it, it fit quite snugly around it. Then, with a sigh, he relaxed his abdominal muscle, and let the piss just stream into the womb. Hid bladder had been rock hard, and there was enough pressure on the jet of golden liquid streaming from his piss-slit to cause some discomfort as it hit the back of the womb… it would have, anyway, if Arthenia still was capable of feeling anything.</w:t>
      </w:r>
    </w:p>
    <w:p>
      <w:pPr>
        <w:pStyle w:val="Normal"/>
        <w:spacing w:before="280" w:after="280"/>
        <w:rPr>
          <w:color w:val="000000"/>
        </w:rPr>
      </w:pPr>
      <w:r>
        <w:rPr>
          <w:color w:val="000000"/>
        </w:rPr>
        <w:t> </w:t>
      </w:r>
    </w:p>
    <w:p>
      <w:pPr>
        <w:pStyle w:val="Normal"/>
        <w:spacing w:before="280" w:after="280"/>
        <w:rPr>
          <w:color w:val="000000"/>
        </w:rPr>
      </w:pPr>
      <w:r>
        <w:rPr>
          <w:color w:val="000000"/>
        </w:rPr>
        <w:t>The idea seemed to be working. Rather than running back down the birth canal and dribbling out around his cock, the steady stream of piss inflated the womb like a balloon. Anitra, who was slowing her own flow to lengthen the pleasure she was deriving from the debasing treatment she was giving her mother, watched wide-eyed as her belly began swelling in front of her. It rose quickly, like a fast-forward of her latest pregnancy, and it soon reached the point she had been on right before the birth. It was only due to the fact that she had been pregnant recently, that she could even expand that much without bursting, and Blake wasn’t done yet. His bladder wasn’t yet emptied completely.</w:t>
      </w:r>
    </w:p>
    <w:p>
      <w:pPr>
        <w:pStyle w:val="Normal"/>
        <w:spacing w:before="280" w:after="280"/>
        <w:rPr>
          <w:color w:val="000000"/>
        </w:rPr>
      </w:pPr>
      <w:r>
        <w:rPr>
          <w:color w:val="000000"/>
        </w:rPr>
        <w:t> </w:t>
      </w:r>
    </w:p>
    <w:p>
      <w:pPr>
        <w:pStyle w:val="Normal"/>
        <w:spacing w:before="280" w:after="280"/>
        <w:rPr>
          <w:color w:val="000000"/>
        </w:rPr>
      </w:pPr>
      <w:r>
        <w:rPr>
          <w:color w:val="000000"/>
        </w:rPr>
        <w:t>He swore, while willing the flow to stop. “Damn! If I put another drop into her, she’ll blow up, and it’ll be one hell of a mess. We gotta cork her now.” Grimacing at the graphic pictures his word evoked in her mind, Anitra squeezed the last few drops out of her own bladder, and got off, quickly picking up the stone. She ran around them, and dived in between Blake’s legs. “Okay… you gotta pull out fast, and you must have the spell ready, okay? I’ll put this in as soon as you’re out.” Nodding, he changed his standing, putting his hind legs further back. Then, after warning Anitra to get ready, he began chanting the Stonebind spell. Five seconds before the spell should be finished, he lunged backwards, pulling his entire length out in one movement. As soon as the dripping instrument was out of the way, Anitra forced the stone into the gaping hole it left, and Blake directed the spell at the rock as he finished it.</w:t>
      </w:r>
    </w:p>
    <w:p>
      <w:pPr>
        <w:pStyle w:val="Normal"/>
        <w:spacing w:before="280" w:after="280"/>
        <w:rPr>
          <w:color w:val="000000"/>
        </w:rPr>
      </w:pPr>
      <w:r>
        <w:rPr>
          <w:color w:val="000000"/>
        </w:rPr>
        <w:t> </w:t>
      </w:r>
    </w:p>
    <w:p>
      <w:pPr>
        <w:pStyle w:val="Normal"/>
        <w:spacing w:before="280" w:after="280"/>
        <w:rPr>
          <w:color w:val="000000"/>
        </w:rPr>
      </w:pPr>
      <w:r>
        <w:rPr>
          <w:color w:val="000000"/>
        </w:rPr>
        <w:t>The whole thing went off without a hitch, sealing Arthenia’s pussy with several gallons of scalding hot dragon piss inside her womb. Her belly still looked like it had done before, huge and stretched, and it would stay that way until Blake released the spell. It looked pretty kinky, especially when you knew what was inside. Anitra grinned, but then remembered that Blake hadn’t managed to finish it. She thought about it for a fraction of a second, before making her decision. “Hey, how much do you have left?” She asked, even though she knew it wouldn’t really matter. “Just a bit… she took most of it, but once it’s running, you know, it’s pretty hard to stop the flow.” She nodded. “I’ll take care of it.”</w:t>
      </w:r>
    </w:p>
    <w:p>
      <w:pPr>
        <w:pStyle w:val="Normal"/>
        <w:spacing w:before="280" w:after="280"/>
        <w:rPr>
          <w:color w:val="000000"/>
        </w:rPr>
      </w:pPr>
      <w:r>
        <w:rPr>
          <w:color w:val="000000"/>
        </w:rPr>
        <w:t> </w:t>
      </w:r>
    </w:p>
    <w:p>
      <w:pPr>
        <w:pStyle w:val="Normal"/>
        <w:spacing w:before="280" w:after="280"/>
        <w:rPr>
          <w:color w:val="000000"/>
        </w:rPr>
      </w:pPr>
      <w:r>
        <w:rPr>
          <w:color w:val="000000"/>
        </w:rPr>
        <w:t>Not waiting for him to answer, she dived for his cock, and encircled the head with her lips. Her powers kicked in almost immediately, allowing her to take the whole head into her mouth. The angle prevented any further entry, but that wasn’t necessary either. The tip of his cock was now pointing directly into her throat. Then, she felt it start. Despite him being almost empty, it still came out pretty hard thanks to the stiffness of his cock, hitting the back of her throat hard enough to sting some. Most of it continued straight down her throat, but some of it ran back, filling her mouth. The taste wasn’t exactly pleasant, very salty and nasty, but as she rolled her eyes upwards, she could see that Blake enjoyed seeing her drink his piss, and that was rewards enough for her.</w:t>
      </w:r>
    </w:p>
    <w:p>
      <w:pPr>
        <w:pStyle w:val="Normal"/>
        <w:spacing w:before="280" w:after="280"/>
        <w:rPr>
          <w:color w:val="000000"/>
        </w:rPr>
      </w:pPr>
      <w:r>
        <w:rPr>
          <w:color w:val="000000"/>
        </w:rPr>
        <w:t> </w:t>
      </w:r>
    </w:p>
    <w:p>
      <w:pPr>
        <w:pStyle w:val="Normal"/>
        <w:spacing w:before="280" w:after="280"/>
        <w:rPr>
          <w:color w:val="000000"/>
        </w:rPr>
      </w:pPr>
      <w:r>
        <w:rPr>
          <w:color w:val="000000"/>
        </w:rPr>
        <w:t>For a dragon, it was ‘just a bit’ but to her it was a lot. Maybe not a liter, but close… much more, she was sure, than she had contained at all. It didn’t stretch her belly, like his cum load had done, but the acidic piss made her stomach churn, and she felt slightly ill. Then, finally, the flow stopped, and she clearly felt the last few drops roll down her throat. As she pulled back, she gave his cockhead a tongue-bath, cleaning every trace of piss from it, also taking care to dive her tongue into the piss-slit itself and removing the drop stuck there. As she sat back, and let her mouth snap back into shape, she felt the churning in her stomach pass, and smiled. Her new powers seemed to make her resistant to any kind of illness, even a self-caused one.</w:t>
      </w:r>
    </w:p>
    <w:p>
      <w:pPr>
        <w:pStyle w:val="Normal"/>
        <w:spacing w:before="280" w:after="280"/>
        <w:rPr>
          <w:color w:val="000000"/>
        </w:rPr>
      </w:pPr>
      <w:r>
        <w:rPr>
          <w:color w:val="000000"/>
        </w:rPr>
        <w:t> </w:t>
      </w:r>
    </w:p>
    <w:p>
      <w:pPr>
        <w:pStyle w:val="Normal"/>
        <w:spacing w:before="280" w:after="280"/>
        <w:rPr>
          <w:color w:val="000000"/>
        </w:rPr>
      </w:pPr>
      <w:r>
        <w:rPr>
          <w:color w:val="000000"/>
        </w:rPr>
        <w:t>After briefly resurrecting for the pissing session, Blake’s cock now finally relaxed. Anitra watched with fascination as it shrunk slightly, softening as it did, and then finally retracting into the scaly sheath. A question she had thought of earlier was answered too, as his large balls shrunk too, and pulled back into a scaly pouch. Blake sighed. “Well, that’s it for now. It’ll be some hours before I can perform again… but it’s still a lot better than anything a human can do.” She shrugged. Her experience in that area was rather limited. Although she still felt energetic, the flames of passion had died out for her too. “So, what do we do now?” She asked, sitting down in front of him. “There’s still a while to go before sundown, right?” He nodded. “Yeah, and both of us a pretty much spend, huh? Well, I guess we’ll have to come up with something non-sexual to do ‘till then. Tough.” She grinned, pulling her legs up so that they touched her large breasts, and rested her chin on her knees.</w:t>
      </w:r>
    </w:p>
    <w:p>
      <w:pPr>
        <w:pStyle w:val="Normal"/>
        <w:spacing w:before="280" w:after="280"/>
        <w:rPr>
          <w:color w:val="000000"/>
        </w:rPr>
      </w:pPr>
      <w:r>
        <w:rPr>
          <w:color w:val="000000"/>
        </w:rPr>
        <w:t> </w:t>
      </w:r>
    </w:p>
    <w:p>
      <w:pPr>
        <w:pStyle w:val="Normal"/>
        <w:spacing w:before="280" w:after="280"/>
        <w:rPr>
          <w:color w:val="000000"/>
        </w:rPr>
      </w:pPr>
      <w:r>
        <w:rPr>
          <w:color w:val="000000"/>
        </w:rPr>
        <w:t>“</w:t>
      </w:r>
      <w:r>
        <w:rPr>
          <w:color w:val="000000"/>
        </w:rPr>
        <w:t>Tell me more about yourself, and about the dragons.” She said, continuing “And anything about DragonRiders you haven’t told me about yet. I want to know more about what I am, and what my purpose is… I mean, when the sun goes down, and we can leave this cave safely, where do we go?” Blake seemed thoughtful. “Hmm… storytelling, huh? Well, I’m afraid I’m not really very good at that. My memory’s terrible. However… now that you mention our purpose, I recall Inferand telling me something about a smith, who make special equipment for DragonRiders. But I can’t remember the details. We’ll have to wait ‘till he gets back, and ask him.” Anitra smiled, almost shyly. “What do you suppose he’ll say when he find out you’ve gotten yourself a rider?” “Most likely? ‘I told you so.’ He snorts at me whenever I display the least indication of disbelief at his stories, and I’ve never believed in those myths about the DragonRiders. Then, he’ll probably give us some good advice. He’s full of good advice. That’s why he’s so big.”</w:t>
      </w:r>
    </w:p>
    <w:p>
      <w:pPr>
        <w:pStyle w:val="Normal"/>
        <w:spacing w:before="280" w:after="280"/>
        <w:rPr>
          <w:color w:val="000000"/>
        </w:rPr>
      </w:pPr>
      <w:r>
        <w:rPr>
          <w:color w:val="000000"/>
        </w:rPr>
        <w:t> </w:t>
      </w:r>
    </w:p>
    <w:p>
      <w:pPr>
        <w:pStyle w:val="Normal"/>
        <w:spacing w:before="280" w:after="280"/>
        <w:rPr>
          <w:color w:val="000000"/>
        </w:rPr>
      </w:pPr>
      <w:r>
        <w:rPr>
          <w:color w:val="000000"/>
        </w:rPr>
        <w:t>Anitra’s smile just grew wider and wider. This dragon simply had all the characteristics she’d searched for in the city boys. Humor, physical strength, sexual skill, imagination, devotion… she had seen it in his eyes, when they’d kissed. They were bound now, with stronger chains than any preacher could forge. Both of them might search out other lovers, as they’d already done, but they would always come back to each other. They belonged together. No matter what the future might bring, she knew that she wouldn’t have to face it alone.</w:t>
      </w:r>
    </w:p>
    <w:p>
      <w:pPr>
        <w:pStyle w:val="Normal"/>
        <w:spacing w:before="280" w:after="280"/>
        <w:rPr>
          <w:color w:val="000000"/>
        </w:rPr>
      </w:pPr>
      <w:r>
        <w:rPr>
          <w:color w:val="000000"/>
        </w:rPr>
        <w:t> </w:t>
      </w:r>
    </w:p>
    <w:p>
      <w:pPr>
        <w:pStyle w:val="Normal"/>
        <w:spacing w:before="280" w:after="280"/>
        <w:rPr>
          <w:color w:val="000000"/>
        </w:rPr>
      </w:pPr>
      <w:r>
        <w:rPr>
          <w:color w:val="000000"/>
        </w:rPr>
        <w:t>Blake noted the faraway look in her eyes, and suddenly remembered a time when he’d had that very same look in his. It had been while Inferand told him a particular story… yes, that was it! “Hey! I know what we’ll do!” He said, startling her out of her daydreams. “A long time ago, when I was younger, Inferand told me a fairy tale, about the Dragon Utopia. Well, I thought it was a fairy tale anyway, but until today, I thought the same of the DragonRiders… and since they’re real, maybe the Utopia is too.”  “Tell me about it!” “Okay, lessee if I remember the whole thing… I think I do. Settle down, babe, and I’ll tell you the legend of the Dragon Utopia.”</w:t>
      </w:r>
    </w:p>
    <w:p>
      <w:pPr>
        <w:pStyle w:val="Normal"/>
        <w:spacing w:before="280" w:after="280"/>
        <w:rPr>
          <w:color w:val="000000"/>
        </w:rPr>
      </w:pPr>
      <w:r>
        <w:rPr>
          <w:color w:val="000000"/>
        </w:rPr>
        <w:t> </w:t>
      </w:r>
    </w:p>
    <w:p>
      <w:pPr>
        <w:pStyle w:val="Normal"/>
        <w:spacing w:before="280" w:after="280"/>
        <w:rPr>
          <w:color w:val="000000"/>
        </w:rPr>
      </w:pPr>
      <w:r>
        <w:rPr>
          <w:color w:val="000000"/>
        </w:rPr>
        <w:t>A long time ago, in a kingdom far, far away, there lived several clans of dragons. They were at constant war about a valley, because in that valley lay a magical mine, in which could be found a never-ending supply of gold and gems. Whichever clan owned the valley at any given time, had dragons working there all hours of the day and all hours of the night, increasing their wealth. But none of the clans had the power to hold the valley for very long, and so the war waged on, the valley changing hands every few days. Then, the leader of the red dragon clan got an idea. He proposed an alliance to the leader of the green dragons, suggesting that together they could hold the valley indefinitely, and share the loot equally. The proposal was generous, since the green dragons weren’t quite as strong as the red, and it was accepted. But no sooner had the combined forces of the red and the green dragons wrenched control of the valley from the gold dragons, before the golden proposed an alliance to the sky dragons. That, too, was accepted, and as a response, the red and green included the swamp dragons, close relatives of the green dragons, in their alliance. The golden and sky dragons included the white in their alliance, and so it continued until the entire dragon population was split in two factions, one led by the red, and the other by the gold.</w:t>
      </w:r>
    </w:p>
    <w:p>
      <w:pPr>
        <w:pStyle w:val="Normal"/>
        <w:spacing w:before="280" w:after="280"/>
        <w:rPr>
          <w:color w:val="000000"/>
        </w:rPr>
      </w:pPr>
      <w:r>
        <w:rPr>
          <w:color w:val="000000"/>
        </w:rPr>
        <w:t> </w:t>
      </w:r>
    </w:p>
    <w:p>
      <w:pPr>
        <w:pStyle w:val="Normal"/>
        <w:spacing w:before="280" w:after="280"/>
        <w:rPr>
          <w:color w:val="000000"/>
        </w:rPr>
      </w:pPr>
      <w:r>
        <w:rPr>
          <w:color w:val="000000"/>
        </w:rPr>
        <w:t>For centuries the battle raged on, now more violent than ever. The leader of the golden dragons was an old and very wise female, who had planned many a winning strategy. The red were led by a male, and a mighty warrior at that. His courage and skill had won the field for his troops many a time. Then one day, his mate laid an egg. And at practically the same time, less than an hour apart it was said, the golden dragon laid an egg of her own. A year later, to the day, they both broke, revealing to the celebrating dragons their leaders-to-be. Both of them were raised to fight against the opposition, one trained in warcraft, the other in strategy. The battle might have continued thought them, and their children, until not a single dragon was left alive, but for a simple coincidence. One beautiful day during their youth, both of them got tired of the training they were getting, and decided to skip class to relax for a while. And both of them decided to head to a particularly lovely vale, a good piece of way from the fought-over valley.</w:t>
      </w:r>
    </w:p>
    <w:p>
      <w:pPr>
        <w:pStyle w:val="Normal"/>
        <w:spacing w:before="280" w:after="280"/>
        <w:rPr>
          <w:color w:val="000000"/>
        </w:rPr>
      </w:pPr>
      <w:r>
        <w:rPr>
          <w:color w:val="000000"/>
        </w:rPr>
        <w:t> </w:t>
      </w:r>
    </w:p>
    <w:p>
      <w:pPr>
        <w:pStyle w:val="Normal"/>
        <w:spacing w:before="280" w:after="280"/>
        <w:rPr>
          <w:color w:val="000000"/>
        </w:rPr>
      </w:pPr>
      <w:r>
        <w:rPr>
          <w:color w:val="000000"/>
        </w:rPr>
        <w:t>And there they met, and instantly fell upon each other, using their skills in an attempt to overcome someone they didn’t know, but whose color instantly identified as an enemy. But the superior strength of the young red, was incapable of beating the superior technique and quick thinking of the golden. She dodged his every blow, but although she frequently hit him, she wasn’t strong enough to actually hurt him. Then, as they both tired, the red managed to get through her parades, and grip her by the wings. Together they tumbled to the ground, wrestling for supremacy, until the red male suddenly noticed that the golden dragon beneath him was a female, and a very pretty one at that. She also noticed that the red male was handsome and muscular, and soon their wrestling took on another character. They flew together there, calling each other mate-for-life, in the manner of dragons, although they knew that their union would be fruitless, since they were of different blood. Two differently colored dragons cannot create an egg, but they can still enjoy the pleasure of attempting. And so they did, many times, while growing closer and closer.</w:t>
      </w:r>
    </w:p>
    <w:p>
      <w:pPr>
        <w:pStyle w:val="Normal"/>
        <w:spacing w:before="280" w:after="280"/>
        <w:rPr>
          <w:color w:val="000000"/>
        </w:rPr>
      </w:pPr>
      <w:r>
        <w:rPr>
          <w:color w:val="000000"/>
        </w:rPr>
        <w:t> </w:t>
      </w:r>
    </w:p>
    <w:p>
      <w:pPr>
        <w:pStyle w:val="Normal"/>
        <w:spacing w:before="280" w:after="280"/>
        <w:rPr>
          <w:color w:val="000000"/>
        </w:rPr>
      </w:pPr>
      <w:r>
        <w:rPr>
          <w:color w:val="000000"/>
        </w:rPr>
        <w:t>Then, finally, their parents died, and the two dragons, now adults, revealed their secret relationship to their fellows. Together, they convinced them all that there was no purpose in fighting, that they should all mine the treasure together, and share it as equals. Many protested, but it soon turned out that together the two were unbeatable. Whether it was a discussion on the ins and outs of peace and war, or an outright challenge for single combat, they were always victorious, and eventually peace was settled. The two dragons lived and ruled together, but were worried that the other dragons should fall back into war when they died, without heir. Then, to the surprise of everybody, the golden dragonmaide laid an egg. She swore that she had never flown with anybody but her mate-for-life, and it was believed, for her love for him was known far and wide. Yet, nobody had ever heard of an egg issuing from a union between different species of dragon.</w:t>
      </w:r>
    </w:p>
    <w:p>
      <w:pPr>
        <w:pStyle w:val="Normal"/>
        <w:spacing w:before="280" w:after="280"/>
        <w:rPr>
          <w:color w:val="000000"/>
        </w:rPr>
      </w:pPr>
      <w:r>
        <w:rPr>
          <w:color w:val="000000"/>
        </w:rPr>
        <w:t> </w:t>
      </w:r>
    </w:p>
    <w:p>
      <w:pPr>
        <w:pStyle w:val="Normal"/>
        <w:spacing w:before="280" w:after="280"/>
        <w:rPr>
          <w:color w:val="000000"/>
        </w:rPr>
      </w:pPr>
      <w:r>
        <w:rPr>
          <w:color w:val="000000"/>
        </w:rPr>
        <w:t>A year later, the mystery was solved in part, as a black whelp slashed his way out of the egg. But the couple, having long since resigned themselves to childlessness, ignored the old commandments, and kept him. The other dragons, many of whom had grieved for the fruitless love of the two, decided that it would be the way the two wanted. The respect that surrounded them, because they had ended the millenium-long war also had a say in that decision. Whatever the reasons, the black dragon was raised a prince, and it soon became obvious that he had all the wisdom of his mother, and all the strength of his father. And his mastery of the black arts was clear from the beginning. As he came of age, the dragons saw the arrival of humans to their kingdom. It was an army, led by an archmage, who had heard of the bottomless mine, and desired it for himself. He had thousands of men under arms, and all of them were equipped with magical weapons and armor.</w:t>
      </w:r>
    </w:p>
    <w:p>
      <w:pPr>
        <w:pStyle w:val="Normal"/>
        <w:spacing w:before="280" w:after="280"/>
        <w:rPr>
          <w:color w:val="000000"/>
        </w:rPr>
      </w:pPr>
      <w:r>
        <w:rPr>
          <w:color w:val="000000"/>
        </w:rPr>
        <w:t> </w:t>
      </w:r>
    </w:p>
    <w:p>
      <w:pPr>
        <w:pStyle w:val="Normal"/>
        <w:spacing w:before="280" w:after="280"/>
        <w:rPr>
          <w:color w:val="000000"/>
        </w:rPr>
      </w:pPr>
      <w:r>
        <w:rPr>
          <w:color w:val="000000"/>
        </w:rPr>
        <w:t>Once again, a war was fought, but it was clear that the archmage had not counted on a black dragon leading the dragon troops. Eventually, the archmage met the black dragon in a fierce, magical battle, ending with the victory of the dragon. Demoralized, the mage’s troops fled the kingdom, but they had already inflicted heavy losses on the dragons, and they feared that they would not be able to stand against the humans, should they return later with a new leader. Both of the old leaders had died during the battles, and after his decisive victory, the black dragon was given the title of supreme ruler. Wise and strong, he realized that the strength of the humans lay in their ability to work in stone and metal, building fortifications and forging weapons.</w:t>
      </w:r>
    </w:p>
    <w:p>
      <w:pPr>
        <w:pStyle w:val="Normal"/>
        <w:spacing w:before="280" w:after="280"/>
        <w:rPr>
          <w:color w:val="000000"/>
        </w:rPr>
      </w:pPr>
      <w:r>
        <w:rPr>
          <w:color w:val="000000"/>
        </w:rPr>
        <w:t> </w:t>
      </w:r>
    </w:p>
    <w:p>
      <w:pPr>
        <w:pStyle w:val="Normal"/>
        <w:spacing w:before="280" w:after="280"/>
        <w:rPr>
          <w:color w:val="000000"/>
        </w:rPr>
      </w:pPr>
      <w:r>
        <w:rPr>
          <w:color w:val="000000"/>
        </w:rPr>
        <w:t>And so, he started a great project. With the combined strength of the dragons, and his magic, which had grown even more after he defeated the archmage, a castle was erected over the mine. Within, he decreed, there should be peace always, and there dragons should study, not fight, and learn the arts that humans already possessed. And there, all dragons would be welcome, red, gold, green, white, or black. But he had fought much of his life, and he was not so stupid as to think that their castle would go unchallenged. And so, he said, there should always be a powerful dragon there, who should be the champion, and who should challenge whoever sought to enter. And if the castle was assaulted by an army, he should lead the defenders to victory. The castle he called the Dragon Utopia.</w:t>
      </w:r>
    </w:p>
    <w:p>
      <w:pPr>
        <w:pStyle w:val="Normal"/>
        <w:spacing w:before="280" w:after="280"/>
        <w:rPr>
          <w:color w:val="000000"/>
        </w:rPr>
      </w:pPr>
      <w:r>
        <w:rPr>
          <w:color w:val="000000"/>
        </w:rPr>
        <w:t> </w:t>
      </w:r>
    </w:p>
    <w:p>
      <w:pPr>
        <w:pStyle w:val="Normal"/>
        <w:spacing w:before="280" w:after="280"/>
        <w:rPr>
          <w:color w:val="000000"/>
        </w:rPr>
      </w:pPr>
      <w:r>
        <w:rPr>
          <w:color w:val="000000"/>
        </w:rPr>
        <w:t>He became the first champion of the castle, and repulsed two more attacks from greedy humans, but also allowed some scholars to enter, letting them learn of the dragons in return for education in the arts of man. He died, many centuries later, but it is said that as long as the champion of the Utopia is a black dragon, he will watch over it, and none would pass that he would not let in.</w:t>
      </w:r>
    </w:p>
    <w:p>
      <w:pPr>
        <w:pStyle w:val="Normal"/>
        <w:spacing w:before="280" w:after="280"/>
        <w:rPr>
          <w:color w:val="000000"/>
        </w:rPr>
      </w:pPr>
      <w:r>
        <w:rPr>
          <w:color w:val="000000"/>
        </w:rPr>
        <w:t> </w:t>
      </w:r>
    </w:p>
    <w:p>
      <w:pPr>
        <w:pStyle w:val="Normal"/>
        <w:spacing w:before="280" w:after="280"/>
        <w:rPr>
          <w:color w:val="000000"/>
        </w:rPr>
      </w:pPr>
      <w:r>
        <w:rPr>
          <w:color w:val="000000"/>
        </w:rPr>
        <w:t>Blake took a deep breath, and finished his story. “Nobody knows where the Dragon Utopia is, though. Both dragons and humans search for it, wishing for knowledge or treasure, but for over a millennia, none have returned with stories of it. Sometimes, when a particularly brave human hero or a particularly adventurous dragon disappears without a trace, it is whispered that they probably found the Dragon Utopia, and never left…” Anitra was enchanted. For someone who claimed to be a poor storyteller, he certainly knew how to enchant his audience. “So,” she said, almost afraid to break the spell conjured up by the story, “do you suggest that we travel out into the world in search of the Dragon Utopia?” He just nodded. “C’mon, Anitra, it’ll be an adventure. There is still much of the world I want to see, and I suspect that it is the same for you.”</w:t>
      </w:r>
    </w:p>
    <w:p>
      <w:pPr>
        <w:pStyle w:val="Normal"/>
        <w:spacing w:before="280" w:after="280"/>
        <w:rPr>
          <w:color w:val="000000"/>
        </w:rPr>
      </w:pPr>
      <w:r>
        <w:rPr>
          <w:color w:val="000000"/>
        </w:rPr>
        <w:t> </w:t>
      </w:r>
    </w:p>
    <w:p>
      <w:pPr>
        <w:pStyle w:val="Normal"/>
        <w:spacing w:before="280" w:after="280"/>
        <w:rPr>
          <w:color w:val="000000"/>
        </w:rPr>
      </w:pPr>
      <w:r>
        <w:rPr>
          <w:color w:val="000000"/>
        </w:rPr>
        <w:t>Just as she nodded her yes, they both jumped at aloud sound from the entrance. Turning, they realized that while Blake had been telling his story, the sun had set and darkness had fallen. The rock that blocked the entrance was rolled aside, and the immense bulk of the red dragon Inferand came through. As he closed the ‘door’ behind him with a flick of his huge tail, he took in the scenery before him. Blake, sitting there and chatting with a nude girl, obviously the same one he’d brought in earlier, looking for all the world like a pair of childhood friends enjoying each other’s company. And a busty, blonde woman stretched out on a boulder, covered in spunk, a rock stuck in her pussy, and a belly like she was nine months pregnant. “Okay…” he said slowly. “I expect there’s a logical explanation for this, although it evades me for the moment.”</w:t>
      </w:r>
    </w:p>
    <w:p>
      <w:pPr>
        <w:pStyle w:val="Normal"/>
        <w:spacing w:before="280" w:after="280"/>
        <w:rPr>
          <w:color w:val="000000"/>
        </w:rPr>
      </w:pPr>
      <w:r>
        <w:rPr>
          <w:color w:val="000000"/>
        </w:rPr>
        <w:t> </w:t>
      </w:r>
    </w:p>
    <w:p>
      <w:pPr>
        <w:pStyle w:val="Normal"/>
        <w:spacing w:before="280" w:after="280"/>
        <w:rPr>
          <w:color w:val="000000"/>
        </w:rPr>
      </w:pPr>
      <w:r>
        <w:rPr>
          <w:color w:val="000000"/>
        </w:rPr>
        <w:t>Together, Blake and Anitra explained what had happened during the day. Infernus did not, as expected say ‘I told you so’ when Blake informed him that he’d stumbled upon a DragonRider, but he did raise an eyebrow in a way that stated the same thing without words. When they’d finished, he nodded, smiling. “I’m very happy for you, Blake… so, you’ll be heading out in the world, huh? Well, you’re right about the smith, I did tell you about him once. I’m not surprised that it’s run out of you brains again, it’s like a sieve sometimes. So, listen up this time, and try to remember. Far away, in a cave on the slopes of a volcano named mount Hellfire, there lives a dwarven smith. He forges special armor from the scales of dragons, but only for a DragonRider. Fortunately, we dragons leave scales behind all the time, especially when we’re growing. Take a look at the place where Blake sleeps, it’s positively covered in black scales. You can probably find a couple of red ones at my sleeping spot too, it might make your armor look better.”</w:t>
      </w:r>
    </w:p>
    <w:p>
      <w:pPr>
        <w:pStyle w:val="Normal"/>
        <w:spacing w:before="280" w:after="280"/>
        <w:rPr>
          <w:color w:val="000000"/>
        </w:rPr>
      </w:pPr>
      <w:r>
        <w:rPr>
          <w:color w:val="000000"/>
        </w:rPr>
        <w:t> </w:t>
      </w:r>
    </w:p>
    <w:p>
      <w:pPr>
        <w:pStyle w:val="Normal"/>
        <w:spacing w:before="280" w:after="280"/>
        <w:rPr>
          <w:color w:val="000000"/>
        </w:rPr>
      </w:pPr>
      <w:r>
        <w:rPr>
          <w:color w:val="000000"/>
        </w:rPr>
        <w:t>Looking around, he noticed the pile of equipment that had belonged to Arthenia the Amazon. “You might want to bring that junk too. I have no use for it, and maybe the smith can make something useful from it. So, are you leaving immediately?” Blake nodded. “Yep. You didn’t see any signs of soldiers out there?” “Not a scent. And though I might be getting older, and my eyesight is failing, my nose is as sharp as ever. It would appear that that wretched woman over there came along, and told no-one where she was going. Foolish, but these supposed heroes are like that sometimes.”</w:t>
      </w:r>
    </w:p>
    <w:p>
      <w:pPr>
        <w:pStyle w:val="Normal"/>
        <w:spacing w:before="280" w:after="280"/>
        <w:rPr>
          <w:color w:val="000000"/>
        </w:rPr>
      </w:pPr>
      <w:r>
        <w:rPr>
          <w:color w:val="000000"/>
        </w:rPr>
        <w:t> </w:t>
      </w:r>
    </w:p>
    <w:p>
      <w:pPr>
        <w:pStyle w:val="Normal"/>
        <w:spacing w:before="280" w:after="280"/>
        <w:rPr>
          <w:color w:val="000000"/>
        </w:rPr>
      </w:pPr>
      <w:r>
        <w:rPr>
          <w:color w:val="000000"/>
        </w:rPr>
        <w:t>Happy with the news, Anitra fashioned some simple sacks from her clothing, and put her mother’s armor in them, along with the rest of her equipment and some scales gathered from the two dragonbeds. Meanwhile, Infernus told Blake everything he could remember about the legend of the Dragon Utopia, supplying him with several leads. Then, as they were ready to leave, Blake cast a look at Arthenia. She hadn’t moved at all since they’d finished with her, and he was starting to suspect that her mind was gone. “What do you want me to do about her?” He asked Inferand. “You can’t remove the spells, after all, so if you want to get rid of her, it’d better be before we leave.” Inferand looked speculatively at her for a few seconds. “I dunno. She is kind of decorative, isn’t she though? Tell you what, first release her from the big rock, then I’ll carry her outside, and then you just remove the little stone… heh! Quite an idea the girl came up with there. Maybe I’ll empty my bladder into the woman too.” Blake lifted an eyebrow. “Inferand, you’re bigger around than my legs. She’ll die before you get the tip in.” “Maybe, but I don’t need to get the tip in either, do I? I can just hold it there, push a bit to keep the hole sealed, and let go.” “She couldn’t take my full bladder. Yours will blow her apart… well, you need a bath anyway. Have fun.”</w:t>
      </w:r>
    </w:p>
    <w:p>
      <w:pPr>
        <w:pStyle w:val="Normal"/>
        <w:spacing w:before="280" w:after="280"/>
        <w:rPr>
          <w:color w:val="000000"/>
        </w:rPr>
      </w:pPr>
      <w:r>
        <w:rPr>
          <w:color w:val="000000"/>
        </w:rPr>
        <w:t> </w:t>
      </w:r>
    </w:p>
    <w:p>
      <w:pPr>
        <w:pStyle w:val="Normal"/>
        <w:spacing w:before="280" w:after="280"/>
        <w:rPr>
          <w:color w:val="000000"/>
        </w:rPr>
      </w:pPr>
      <w:r>
        <w:rPr>
          <w:color w:val="000000"/>
        </w:rPr>
        <w:t>A single though was all it took to dissolve the spell that bound Arthenia to the boulder. Inferand picked her up by the legs, and carried her outside, where Blake dissolved the other spell. It was getting pretty dark, but in the light from the cave mouth, he could clearly see how the pressure popped out the stone, and how a flood of piss followed it. By then, she’d had it inside her womb for more than an hour. While her swollen stomach slowly returned to normal, with a couple of fresh stretchmarks, Blake and Anitra said their good-byes to Inferand, and Anitra climbed onto Blake’s back. Although she’d never tried to ride a horse, much less a dragon, the process of climbing out and getting seated seemed to be completely instinctive. She had her legs around his neck, right in front of where the wings were hinged to the body, and her naked crotch slid deliciously against the smooth scales there. The improvised sacks lay over his neck in front of her, filled with things that would soon be her own personal armor.</w:t>
      </w:r>
    </w:p>
    <w:p>
      <w:pPr>
        <w:pStyle w:val="Normal"/>
        <w:spacing w:before="280" w:after="280"/>
        <w:rPr>
          <w:color w:val="000000"/>
        </w:rPr>
      </w:pPr>
      <w:r>
        <w:rPr>
          <w:color w:val="000000"/>
        </w:rPr>
        <w:t> </w:t>
      </w:r>
    </w:p>
    <w:p>
      <w:pPr>
        <w:pStyle w:val="Normal"/>
        <w:spacing w:before="280" w:after="280"/>
        <w:rPr>
          <w:color w:val="000000"/>
        </w:rPr>
      </w:pPr>
      <w:r>
        <w:rPr>
          <w:color w:val="000000"/>
        </w:rPr>
        <w:t>They took off into the gloom. The clouds that had obscured the sky the night before was gone, and now they seemed to float around in a sea of stars, led by the shine of the full moon. Behind them, Anitra could see the shine from the open cave, and the red dragon waving farewell. She waved back, and then turned to caress the neck of her lover. That was the last time she looked back.</w:t>
      </w:r>
    </w:p>
    <w:p>
      <w:pPr>
        <w:pStyle w:val="Normal"/>
        <w:spacing w:before="280" w:after="280"/>
        <w:rPr>
          <w:color w:val="000000"/>
        </w:rPr>
      </w:pPr>
      <w:r>
        <w:rPr>
          <w:color w:val="000000"/>
        </w:rPr>
        <w:t> </w:t>
      </w:r>
    </w:p>
    <w:p>
      <w:pPr>
        <w:pStyle w:val="Normal"/>
        <w:spacing w:before="280" w:after="280"/>
        <w:rPr>
          <w:color w:val="000000"/>
        </w:rPr>
      </w:pPr>
      <w:r>
        <w:rPr>
          <w:color w:val="000000"/>
        </w:rPr>
        <w:t>Seeing the couple disappear into the darkness, Inferand sighed. Now, he was lonely again. Looking down, he noticed the woman, her eyes empty of intelligence, and her womb empty of urine. Lifting her up, he placed her carefully on the head of his cock. It had gotten hard as Blake and Anitra had told him about the things they had done together and with this woman. He’d had sex with human women before, but that was many years ago. Back then, he’d been much smaller, and the women had usually survived the first session. Not any more. It was clear that the treatment this one had received from Blake’s cock had widened her as far as it was possible, and then some. He’d never be able to get his enormous member into her. Looking down, he could see that his member was as far around as her stomach. But that didn’t mean he couldn’t get some pleasure out of her.</w:t>
      </w:r>
    </w:p>
    <w:p>
      <w:pPr>
        <w:pStyle w:val="Normal"/>
        <w:spacing w:before="280" w:after="280"/>
        <w:rPr>
          <w:color w:val="000000"/>
        </w:rPr>
      </w:pPr>
      <w:r>
        <w:rPr>
          <w:color w:val="000000"/>
        </w:rPr>
        <w:t> </w:t>
      </w:r>
    </w:p>
    <w:p>
      <w:pPr>
        <w:pStyle w:val="Normal"/>
        <w:spacing w:before="280" w:after="280"/>
        <w:rPr>
          <w:color w:val="000000"/>
        </w:rPr>
      </w:pPr>
      <w:r>
        <w:rPr>
          <w:color w:val="000000"/>
        </w:rPr>
        <w:t>Gripping both of her legs, holding her down on his cock hard, he released his bladder, and enjoyed the sight of her abdomen growing quickly to its previous size. When he knew she could take no more, he stopped himself, and quickly pulled her off, letting the hot piss run out on the ground. Then, he pulled her back, and carefully stuck the very tip of his cock into her asshole. It was hardly more than a centimeter he’d gotten inside, but it was enough. As he held her down, and released his bladder control again, her bowels were filled with his piss, soon reaching her stomach and making it grow. He was not able to create the same visible bulging as with her womb, but he could feel that she was being stretched to the limit. Even in her present condition, the feeling that she was about to burst reached her foggy brain, making her body shake.</w:t>
      </w:r>
    </w:p>
    <w:p>
      <w:pPr>
        <w:pStyle w:val="Normal"/>
        <w:spacing w:before="280" w:after="280"/>
        <w:rPr>
          <w:color w:val="000000"/>
        </w:rPr>
      </w:pPr>
      <w:r>
        <w:rPr>
          <w:color w:val="000000"/>
        </w:rPr>
        <w:t> </w:t>
      </w:r>
    </w:p>
    <w:p>
      <w:pPr>
        <w:pStyle w:val="Normal"/>
        <w:spacing w:before="280" w:after="280"/>
        <w:rPr>
          <w:color w:val="000000"/>
        </w:rPr>
      </w:pPr>
      <w:r>
        <w:rPr>
          <w:color w:val="000000"/>
        </w:rPr>
        <w:t>Satisfied with the effect he had on her, enjoying the discomfort he was inflicting, he stopped peeing, and pulled her off. Once again, his piss ran out onto the ground. Finally, her turner her around, and carefully forced her head down on the tip of his cock. As soon as her lips touched it, her mouth closed around the tip, and she started sucking furiously. In her shattered mind, a voice resounded eternally: “Lick my pussy! Get your tongue into it! Slut!” She reacted automatically, sucking and licking at anything nearby. Now, she was sucking at the tip of a cockhead, and burying her tongue in the piss-slit. Inferand smiled, and let the rest of his piss flow into her hotly sucking mouth. She drank it all down, every drop of it. Impressed, he put her down, and lowered himself so that his cock was within reach. Sure enough, she continued to lick at it, crawling along it to lick every bit, slowly stimulating him. He’d had no dragonmaidens for over a century, and it really didn’t take much to make him cum. As he felt it, he rapidly moved her to the tip of his cock, allowing his first load for a long time to go right into her mouth.</w:t>
      </w:r>
    </w:p>
    <w:p>
      <w:pPr>
        <w:pStyle w:val="Normal"/>
        <w:spacing w:before="280" w:after="280"/>
        <w:rPr>
          <w:color w:val="000000"/>
        </w:rPr>
      </w:pPr>
      <w:r>
        <w:rPr>
          <w:color w:val="000000"/>
        </w:rPr>
        <w:t> </w:t>
      </w:r>
    </w:p>
    <w:p>
      <w:pPr>
        <w:pStyle w:val="Normal"/>
        <w:spacing w:before="280" w:after="280"/>
        <w:rPr>
          <w:color w:val="000000"/>
        </w:rPr>
      </w:pPr>
      <w:r>
        <w:rPr>
          <w:color w:val="000000"/>
        </w:rPr>
        <w:t>The force of the spurt knocked her off her feet, and the remainder covered her completely. She just lay there, mouth open, swallowing whenever it was full. When he finished, she started licking every part of her body she could reach, gobbling down the sperm. When she’d eaten it all, she started licking it off the ground. Laughing, Inferand decided to keep her for as long as she would last. He’d have her licking his cock every night, and piss into one of her holes whenever he needed to go. She’d probably get worn down pretty fast, but when he got tired of her, he could just take her outside, and find out what happened if he blasted the full content of his bladder into her womb. She’d been a heroin once, he reminded himself. She’d rather go out with a bang than a whimper, probably.</w:t>
      </w:r>
    </w:p>
    <w:p>
      <w:pPr>
        <w:pStyle w:val="Normal"/>
        <w:spacing w:before="280" w:after="280"/>
        <w:rPr>
          <w:color w:val="000000"/>
        </w:rPr>
      </w:pPr>
      <w:r>
        <w:rPr>
          <w:color w:val="000000"/>
        </w:rPr>
        <w:t> </w:t>
      </w:r>
    </w:p>
    <w:p>
      <w:pPr>
        <w:pStyle w:val="Normal"/>
        <w:spacing w:before="280" w:after="280"/>
        <w:rPr>
          <w:color w:val="000000"/>
        </w:rPr>
      </w:pPr>
      <w:r>
        <w:rPr>
          <w:color w:val="000000"/>
        </w:rPr>
        <w:t>At that thought, he picked her of the ground and walked back into the cave with her, pulling the boulder back into place behind him. He needed a good night of sleep, and he was not in any doubt of what he’d be dreaming of: All the dragonmaidens he’d flown the mating flight with, and maybe that cute redhead he’d picked out of a farming village many years ago, too.</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rFonts w:cs="Euclid Fraktur;Times New Roman" w:ascii="Euclid Fraktur;Times New Roman" w:hAnsi="Euclid Fraktur;Times New Roman"/>
          <w:color w:val="000000"/>
          <w:sz w:val="40"/>
          <w:szCs w:val="20"/>
        </w:rPr>
        <w:t>The End</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Fraktur">
    <w:altName w:val="Times New Roman"/>
    <w:charset w:val="00"/>
    <w:family w:val="roman"/>
    <w:pitch w:val="default"/>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8:29:00Z</dcterms:created>
  <dc:creator>Devin Campbell</dc:creator>
  <dc:description/>
  <dc:language>en-US</dc:language>
  <cp:lastModifiedBy>Devin Campbell</cp:lastModifiedBy>
  <dcterms:modified xsi:type="dcterms:W3CDTF">2006-03-04T08:30:00Z</dcterms:modified>
  <cp:revision>1</cp:revision>
  <dc:subject/>
  <dc:title>Black Night</dc:title>
</cp:coreProperties>
</file>