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vyan Fabl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rázscsó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byen Kiadó, Budapest 1999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olnár Éva 1999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n jog fenntartva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leértve az egész vagy részletek reprodukálásának jog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rző fotóját Dínerlimás készített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rafika: Zsilvölgyi Csaba (Máz)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nnek a könyvnek az elkészítése érdekében</w:t>
        <w:br/>
        <w:t>egyetlen újabb fának sem kellett meghalnia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adta a Fabyen Könyvkiad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adásért felel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rangozó Margit ügyvezető igazgat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rkesztő:a szerző szerkesztőj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rrektúra: Kiss Istvá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szült 32 ív (A/5) terjedelembe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omta és kötött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posvári Nyomda Kf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elős vezető: Pogány Zoltán igazgat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yomdai megrendelés törzsszáma: 190276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szült Kaposváron az 1999. évbe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SBN 963 85712 3 3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"Szinte kislány volt még, amikor Adar, a férje idehozta.</w:t>
        <w:br/>
        <w:t>Amint megérkeztek, körbeszaladt a váron, mindent szem-</w:t>
        <w:br/>
        <w:t>ügyre vett, megcsodált. A gyilokjárókon futkosott, a fűben</w:t>
        <w:br/>
        <w:t>hempergett, és szelíddé kalácsmorzsázta a belső tóban élő</w:t>
        <w:br/>
        <w:t>vadkacs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zt játszotta, hogy kiül a kőfalra, és a mélyen</w:t>
        <w:br/>
        <w:t>hömpölygő folyót figyel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csinálsz itt? - kérdezte Ad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átszom - fel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ta férjén a kétkedést, hogy szerinte a mozdulatlanul</w:t>
        <w:br/>
        <w:t>ülés nem túl játék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udod - magyarázta Shama ez a vár nagyon régi,</w:t>
        <w:br/>
        <w:t>és már rengeteg sokan éltek itt. És a férfiak akkoriban min-</w:t>
        <w:br/>
        <w:t>dig csatázni jártak, hogy csökkentsék a tulzott lélekszámot.</w:t>
        <w:br/>
        <w:t>Aztán a tömérdek lány és asszony csak ült idebenn, egyre</w:t>
        <w:br/>
        <w:t>szomorúbban, és időnként kijöttek ehhez a falhoz, és órákig</w:t>
        <w:br/>
        <w:t>álltak itt, sóhajtoztak, és nézték a vizet, remélve, hogy a fo-</w:t>
        <w:br/>
        <w:t>lyó elhozza azt, akit várnak: a férjet, a kedvest. A Férfit.</w:t>
        <w:br/>
        <w:t>Most az ő emlékükre ülök itt, és azt játszom, hogy várok.</w:t>
        <w:br/>
        <w:t>Ez a váróf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ar nevetett, és azt mondta: szeretlek."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"Xera felkönyökölt, a herceg szájára meredt, és látta azt</w:t>
        <w:br/>
        <w:t>olyképpen piroslani, mintha vad csókok harapásai sebzették</w:t>
        <w:br/>
        <w:t>volna, miként Tyrus ajkát nemrég, és eltökélte, hogy többé</w:t>
        <w:br/>
        <w:t>nem ránt kardot, nem harcol ez ellen; vágyja, akarja ezt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rfit, öli őt és hal érte, szenvedéllyel van iránta, időtlen idők</w:t>
        <w:br/>
        <w:t>óta, minden alakjában, a Világok Végezetéig."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últak a napok, a hely természetéhez illőn for-</w:t>
        <w:br/>
        <w:t>gatagos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ndorok, utazó kalmárok érkeztek, lakomáztak, leré-</w:t>
        <w:br/>
        <w:t>szegedtek, megpihentek. Unaloműzésül némelyük kiállt</w:t>
        <w:br/>
        <w:t>egy-egy röpke viadalra a fogadó legyőzhetetlenként di-</w:t>
        <w:br/>
        <w:t>csőített harcosa ellen, mások megunt rabszolgájukat lök-</w:t>
        <w:br/>
        <w:t>ték elő megmérettetésre. Pénzt, lovat, értéktárgyakat tet-</w:t>
        <w:br/>
        <w:t>tek fel a küzdők valamelyikének diadalára. A megállapo-</w:t>
        <w:br/>
        <w:t>dás többnyire csupán eszméletvesztésig tartó összecsa-</w:t>
        <w:br/>
        <w:t>pásról szólt. Olykor azonban az egyik fél haláláig folyt a</w:t>
        <w:br/>
        <w:t>harc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 sokadik alkonyatot élte meg itt. Egyetlen éj-</w:t>
        <w:br/>
        <w:t>re érkezett, éppen tíz napja már. Azután reggelenként</w:t>
        <w:br/>
        <w:t>újabb napért fizetett a komor gazdának. Minden alka-</w:t>
        <w:br/>
        <w:t>lommal keserűbbnek lát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 sejtette, hogy vár valakit. Látta, miként her-</w:t>
        <w:br/>
        <w:t>vad reménye. Pedig nem bánta volna, ha létrejön a talál-</w:t>
        <w:br/>
        <w:t>ka, és a lány elmegy végre. Abryss ezen - Világok Kapu-</w:t>
        <w:br/>
        <w:t>jaként emlegetett - szegletében éppenséggel mindenféle</w:t>
        <w:br/>
        <w:t>népség megfordult, Xera mégis kitűnt közülük. Nem a</w:t>
        <w:br/>
        <w:t>csúfságával, mint bizonyos fajzatok, nem is a veszélyes-</w:t>
        <w:br/>
        <w:t>ségével, mint a fejvadászok, orvgyilkos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ave, a fogadós akkor se tudta volna megokolni ide-</w:t>
        <w:br/>
        <w:t>genkedését, ha négybe vágják, karóba ültetik, avagy a</w:t>
        <w:br/>
        <w:t>nemest szervénél fogva fára függesztik. Ilyetén faggatás</w:t>
        <w:br/>
        <w:t>közepette is csupán ekként okolta volna, miért is ódzko-</w:t>
        <w:br/>
        <w:t>dik a lánytól: cs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állott egyedül ellenérzésével. Asszonya, szolgái, a</w:t>
        <w:br/>
        <w:t>betérő vendégek, de még Ahmat, a bárkit legyőző gladiá-</w:t>
        <w:br/>
        <w:t>tor is szüntelenül a különös jövevénnyel foglalkozott, ta-</w:t>
        <w:br/>
        <w:t>lálgatván, kicsoda-micsoda lehet a lány, mi járatban</w:t>
        <w:br/>
        <w:t>időzik náluk, mitől oly szomorú - és főként: furcsaságát</w:t>
        <w:br/>
        <w:t>vajon miért érzik áthatónak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rfiszemmel nézve semmi visszataszítót nem lehetett</w:t>
        <w:br/>
        <w:t>találni rajta. Xera ragadozótermetű, hosszú combú nő</w:t>
        <w:br/>
        <w:t>volt. Arcvonásai alapján nemesi származásúnak látszott,</w:t>
        <w:br/>
        <w:t>díszes harci öltözéke is erre val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án a tekintete zavarta a sokféle rútat-szépet ta-</w:t>
        <w:br/>
        <w:t>pasztalt fogadóst. Xera színeváltó szeme hol vad sma-</w:t>
        <w:br/>
        <w:t>ragdzöldben tündökölt, hol olyan ezüstkékké halvá-</w:t>
        <w:br/>
        <w:t>nyult, amiként a frissen hullott hó csillámlik fénye-</w:t>
        <w:br/>
        <w:t>sebb éjszakákon. És akár zöld csóvát lövellt, akár</w:t>
        <w:br/>
        <w:t>fluoreszkálni tetszett, sok ezer esztendős, mélységes</w:t>
        <w:br/>
        <w:t>fájdalom tükröződött benne, a rápillantót is fagylaló,</w:t>
        <w:br/>
        <w:t>szomorító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olgák egyenesen féltek tőle, kemény természetű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vától nem kevésb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ave asszonya nem kertelt, kimondta: Xera démon</w:t>
        <w:br/>
        <w:t>vagy varázsl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tére is málha nélkül érkezett, mégis naponta más</w:t>
        <w:br/>
        <w:t>és más ruhát öltött, abryssi pénzben se szűkölködött</w:t>
        <w:br/>
        <w:t>(alighanem a bőre alatt hozta létre az érméket), és reg-</w:t>
        <w:br/>
        <w:t>gelente, midőn kilovagolt, sokkal korábban eltűnt a látó-</w:t>
        <w:br/>
        <w:t>határról, miként az várható lett volna. Szobájában sem-</w:t>
        <w:br/>
        <w:t>minemű holmit nem tartott, önmagáról nem beszélt,</w:t>
        <w:br/>
        <w:t>amúgy sem igen fecsegett; étkezési szokásai is horzsolták</w:t>
        <w:br/>
        <w:t>a különösség hatá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ezt hajtogatta, ha a lányra került a szó: örömest</w:t>
        <w:br/>
        <w:t>megküzdenék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apok múlásával e vágya valóságos rögeszmévé hí-</w:t>
        <w:br/>
        <w:t>zott. Esténként, ha elhangzott Pave szokásos kiáltása,</w:t>
        <w:br/>
        <w:t>miszerint: lássuk, ki merészel megmérkőzni a legyőzhetetlen</w:t>
        <w:br/>
        <w:t>gladiátorral! Ahmat a lány szemébe fúrta tekintetét,</w:t>
        <w:br/>
        <w:t>mintegy ingerelve őt: pattanj fel, és harcolj velem!</w:t>
        <w:br/>
        <w:t>Xera nyugodtan viszonozta pillantását. Szeme színe</w:t>
        <w:br/>
        <w:t>mély folyózölddé sötétült, s addig-addig nézte a férfit,</w:t>
        <w:br/>
        <w:t>mígnem azt csontvelőig átjárta valaminő eddélig isme-</w:t>
        <w:br/>
        <w:t>retlen, felkavaróan gyötrelmes lelki kí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ző estén már-már bírhatatlanul hosszan és kölcsö-</w:t>
        <w:br/>
        <w:t>nös-vágytelin akasztották össze tekintetüket. Ahmat biz-</w:t>
        <w:br/>
        <w:t>tosra vette: a lány már nem váratja sokáig, hamarosan</w:t>
        <w:br/>
        <w:t>harcba száll ellene; kívánják egymást, csaknem úgyként,</w:t>
        <w:br/>
        <w:t>amint a szeretkezni sóvárgók, szinte érzéki erővel óhajt-</w:t>
        <w:br/>
        <w:t>ják az összecsapás gyönyörét: hogy gyötrelmet okozza-</w:t>
        <w:br/>
        <w:t>nak, vért fakasszanak, lássák a másik fájdalom tozzította</w:t>
        <w:br/>
        <w:t>voná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átvirrasztotta az éjszakát. Rengetegszer elkép-</w:t>
        <w:br/>
        <w:t>zelte, amint Xerába döfi kardját, és megforgatja benne a</w:t>
        <w:br/>
        <w:t>pengét. Ábrándjában a lány teste ívbe feszült a kéjjel ro-</w:t>
        <w:br/>
        <w:t>kon kíntól, szeme képtelenül fémes-zölddé sötétült,</w:t>
        <w:br/>
        <w:t>megfeszülő nyakán szétszakadtak az izmok és inak, s</w:t>
        <w:br/>
        <w:t>ettől a feje úgy tört hátra, akárha csontjai mállottak vol-</w:t>
        <w:br/>
        <w:t>na; tenyerébe vájó körmei keresztülszaladtak bőrén, és</w:t>
        <w:br/>
        <w:t>véresen, húscafatosan robbantak elő a kézfej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önyörűséges képzelgés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érzékelte, hogy a férfi szemet vetett rá. Rendes</w:t>
        <w:br/>
        <w:t>körülmények között sosem állt volna ki Ahmathoz ha-</w:t>
        <w:br/>
        <w:t>sonló kisszerű alakkal, ennél jóval büszkébb lé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ban töltött tizedik napszálltára föladta a re-</w:t>
        <w:br/>
        <w:t>ményt, hogy Salach, a Bölcs eljön a találkozóra. És ha</w:t>
        <w:br/>
        <w:t>vele nem beszélhet, ha élete úgy folyik tovább, amiként</w:t>
        <w:br/>
        <w:t>eddig, miért is ne próbálhatná meg: hátha Ahmat képes</w:t>
        <w:br/>
        <w:t>arra, hogy megölje őt!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szen mérhetetlen ideje éppen ezért járta megszál-</w:t>
        <w:br/>
        <w:t>lottan a világokat, keresvén azt, aki elveszi tőle a hajda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jándékként kapott örök életet. Ezerféle teremtményel</w:t>
        <w:br/>
        <w:t>küzdött meg, engedvén nekik, hogy legyőzzék: átdöfjék,</w:t>
        <w:br/>
        <w:t>szétszakítsák tes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maz öntudatlanság, amit halálnak remélt,</w:t>
        <w:br/>
        <w:t>álomnak bizonyult csupán. Hosszabb-rövidebb ájulatai</w:t>
        <w:br/>
        <w:t>végén mindannyiszor eszméletre tért. Teste szörnyű kí-</w:t>
        <w:br/>
        <w:t>nok közepette gyógyult. lelke alkalomról alkalomra</w:t>
        <w:br/>
        <w:t>iszonyúbb állapotba sülly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lytatnia kellett. Hajszolta a halált - esetleg az okot,</w:t>
        <w:br/>
        <w:t>amiért mégis érdemes élnie. Ment tovább, kereste az</w:t>
        <w:br/>
        <w:t>öröklét örömeit, és bár soknyi szépségre bukkant, sose</w:t>
        <w:br/>
        <w:t>szűnt meg irigyelni a halandó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atról, amelyet hajdan oly boldogan fogadott</w:t>
        <w:br/>
        <w:t>el, tudta immár: átok az, siv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telhetetlen, elpereghetetlen, szűnhetetlen élet so-</w:t>
        <w:br/>
        <w:t>rán számtalanszor szeretett asszony és férfi barátot, gyer-</w:t>
        <w:br/>
        <w:t>meket, harcost, különféle lényeket, állatokat, helyszíne-</w:t>
        <w:br/>
        <w:t>ket. S e kedveltjei meghaltak ifjan, vagy megöregedtek és</w:t>
        <w:br/>
        <w:t>elmúltak a közvetlen közelében, miközben ő kívülről</w:t>
        <w:br/>
        <w:t>nézvést mit se változott. A lakható birodalmak elpusztul-</w:t>
        <w:br/>
        <w:t>tak, netán zsarnoki uralkodó igájába kerültek, a szépsé-</w:t>
        <w:br/>
        <w:t>ges épületek porrá omlottak. Minden és mindenki elko-</w:t>
        <w:br/>
        <w:t>pott mell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edül maradt: magányos halhatat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gondolta, a hajdanvolt varázsló semmi egyebet</w:t>
        <w:br/>
        <w:t>nem művelt, csupán bebizonyította: kitűnő hústartósí-</w:t>
        <w:br/>
        <w:t>tási módszert talált ki az ő múlhatatlanná tételével. Bár-</w:t>
        <w:br/>
        <w:t>ha mással tette volna ezt, s nem vele: valamivel, ami lé-</w:t>
        <w:br/>
        <w:t>lekte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nem is tartotta számon, mikor történt meg leg-</w:t>
        <w:br/>
        <w:t>utóbb az elviselhetetlen. Mélységesen szeretett egy férfit,</w:t>
        <w:br/>
        <w:t>s végignézte, amint felfalja őt a telő idő, majd eltemette,</w:t>
        <w:br/>
        <w:t>miként korábbi elődeit, miként mindenkit, akivel időtlen</w:t>
        <w:br/>
        <w:t>útjain találkozott. S bár ez a férfi is meghalt, nem szűnt</w:t>
        <w:br/>
        <w:t>meg létezni, emlékezetében maradt, és valahányszor</w:t>
        <w:br/>
        <w:t>gondolt rá, megjelent előtte, s ő végigszemlélhette rajta</w:t>
        <w:br/>
        <w:t>a tovafutó esztendők hozta változásokat, az ifjú arc és</w:t>
        <w:br/>
        <w:t>test érlelődését, meseszép korszakait, az öregedés állo-</w:t>
        <w:br/>
        <w:t>másait, halá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ermeke sose született, másokéit gyámolgatta. Akik</w:t>
        <w:br/>
        <w:t>aztán ugyancsak felserdültek, éltek valameddig, és el-</w:t>
        <w:br/>
        <w:t>hunytak végül. Szintúgy a barátok, a társak a harcokban,</w:t>
        <w:br/>
        <w:t>a lovak, a szelíd fenevadak, minden és mindenki, akihez</w:t>
        <w:br/>
        <w:t>érzelmek fűzté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ülönös volt, hogy ezen érzelmek nem váltak korta-</w:t>
        <w:br/>
        <w:t>lanná, testének példájára. Újra és újra átélte azokat, ak-</w:t>
        <w:br/>
        <w:t>kor is a megismétlődésükre vágyva, ha tudván tudta, mi-</w:t>
        <w:br/>
        <w:t>ként végződnek majd. Emlékezete nem fakult, halvá-</w:t>
        <w:br/>
        <w:t>nyult, miként a halandóké, akik aggságukra már legfel-</w:t>
        <w:br/>
        <w:t>jebb életeseményeik törmelékeit birtokolják, remekü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idézvén gyermekkoruk kedves játékszerét, régesrég el-</w:t>
        <w:br/>
        <w:t>illant illatokat, ám azt még csak nem is sejtvén, vajon ho-</w:t>
        <w:br/>
        <w:t>vá is tették a kardjukat, kupájukat, bármijüket, csupán az</w:t>
        <w:br/>
        <w:t>im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foglalta helyét a falócás asztal végében, a bejá-</w:t>
        <w:br/>
        <w:t>rattal szemközt, háttal a gömbölyödő élű kövekből rakott</w:t>
        <w:br/>
        <w:t>falnak. Innen szemmel tarthatta a tágas étkezőhelyiség</w:t>
        <w:br/>
        <w:t>minden pontját, bár sok megtekintésre érdemes látniva-</w:t>
        <w:br/>
        <w:t>lóra egyáltalán nem szám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inn alkonyodott. Az alászálló Nap narancsos fé-</w:t>
        <w:br/>
        <w:t>nyét mind durvábban koptatta a szürkü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tanra a fogadó megtelt az éjszakára érkezettekkel.</w:t>
        <w:br/>
        <w:t>Salach ma se jött el. A szolgák a kimerült, éhes lovak,</w:t>
        <w:br/>
        <w:t>öszvérek és egyéb hátasállatok körül buzgólkodtak az is-</w:t>
        <w:br/>
        <w:t>tálló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ave asszonya a hosszú asztalok közt sürgött-futko-</w:t>
        <w:br/>
        <w:t>sott, az étkeket kínálgató lányokat vezényelvén, kövér ab-</w:t>
        <w:br/>
        <w:t>roncsú szoknyáját hintáztatva, dús kebleit rezgetve. Rág-</w:t>
        <w:br/>
        <w:t>csálófélére emlékeztetően keskeny, hegyes ami, ráncvés-</w:t>
        <w:br/>
        <w:t>lelte arcán mesterkélt mosoly feszült. A szája fölött nö-</w:t>
        <w:br/>
        <w:t>vekvő, árnyékosan sötét szőrszálak végein verejtékcsöp-</w:t>
        <w:br/>
        <w:t>pek gyöngyö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g-tudja-honnan-szalajtott Ahmat, a szögletes tes-</w:t>
        <w:br/>
        <w:t>tű, páncélizmú óriás az ajtó mellett támasztotta a falat.</w:t>
        <w:br/>
        <w:t>Karba font kézzel álldogált, mereven bámulva Xerát.</w:t>
        <w:br/>
        <w:t>Kusza vonalú forradásokkal tarkított válla és felsőteste,</w:t>
        <w:br/>
        <w:t>rengő húsú oszlopcombjai nyűgözték a vendégek sze-</w:t>
        <w:br/>
        <w:t>mét. Fémdíszes, térdig érő csizmát, kurta nadrágot, lát-</w:t>
        <w:br/>
        <w:t>ványosan duzzadozó ölvértet viselt. A bal karjáról az ál-</w:t>
        <w:br/>
        <w:t>láig felnyúló, fényes sárga festékkel tetovált madárszárny</w:t>
        <w:br/>
        <w:t>fel-felizzott, valahányszor kinyílt mellette az ajtó. Ezúttal</w:t>
        <w:br/>
        <w:t>fegyvertelen volt, ám a szálláshely életmenetének isme-</w:t>
        <w:br/>
        <w:t>retében Xera már tudta: mire a kalmárok, világutazók,</w:t>
        <w:br/>
        <w:t>fegyverforgatók és más jövevények elköltik étküket, és a</w:t>
        <w:br/>
        <w:t>kevéssé felöltözött, odaadó szolgalányok unszolásának</w:t>
        <w:br/>
        <w:t>engedve kiürítik serlegüket, Ahmat teljes csatadíszben</w:t>
        <w:br/>
        <w:t>fog pompállani, várván, ki merészeli párviadalra szólíta-</w:t>
        <w:br/>
        <w:t>ni őt ma es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majd kitódulnak a fáklyákkal megvilágított ka-</w:t>
        <w:br/>
        <w:t>rám köré, és megszemlélhetik Ahmat veszedelmesen</w:t>
        <w:br/>
        <w:t>robbanékony harcmodorát, kiserkenő vérének - ha</w:t>
        <w:br/>
        <w:t>ugyan valaki képes lesz kiserkenteni azt - napvirág sár-</w:t>
        <w:br/>
        <w:t>gáját, s lúdbőrösen dideregve hallgathatják velőtrázó ri-</w:t>
        <w:br/>
        <w:t>koltásait, lecsapó öklének, előrezúduló talpának, térdé-</w:t>
        <w:br/>
        <w:t>nek dobbanásait az ellenfél testé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átta már őt fegyveres, élet-halál tétű összecsapás</w:t>
        <w:br/>
        <w:t>közben is, amidőn rabszolgát zavartak ellene a karámba,</w:t>
        <w:br/>
        <w:t>hogy az lopás, engedetlenség, hűtlenség avagy álnokság</w:t>
        <w:br/>
        <w:t>okán elnyerje bűnarányosnak vélt büntetését. A küzd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m alapállásból egyenlőtlennek tetszett, s mindössze</w:t>
        <w:br/>
        <w:t>azért húzódott el hosszan, mert az óriás úgy akarta, él-</w:t>
        <w:br/>
        <w:t>vezvén a nála gyengébb, teljesen esélytelen férfi kínlódá-</w:t>
        <w:br/>
        <w:t>sát, kétségbeesett túlélési próbálkozá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, ha megsebesült is, másnapra tökély-épen bújt</w:t>
        <w:br/>
        <w:t>elő vackáról. Izmait mamuterő feszítette, szemében feke-</w:t>
        <w:br/>
        <w:t>te lángok vibráltak. Nem közönséges élőlény volt, aligha</w:t>
        <w:br/>
        <w:t>ember. Xera már sok effélével találkozott, mégis azt re-</w:t>
        <w:br/>
        <w:t>mélte, hogy ez a példány képes lesz arra, amit elvár tőle.</w:t>
        <w:br/>
        <w:t>A lány nem volt végzetesen eszement, se megszállot-</w:t>
        <w:br/>
        <w:t>tan őrült. Tudta, a halál megváltás. Elveszíti a mindörök-</w:t>
        <w:br/>
        <w:t>re tartósított hússzövevényt: a testét. lelke nem szűnik</w:t>
        <w:br/>
        <w:t>meg, csupán elpihen és feledhet-tisztulhat v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tudott még ennél is fontosabbat. A titkot, amit a</w:t>
        <w:br/>
        <w:t>halandók nem és nem mertek hinni: a meghaló csupán</w:t>
        <w:br/>
        <w:t>a bábját veti le, megszabaduló szelleme felfrissül és</w:t>
        <w:br/>
        <w:t>megifjodik, majd ismét megtestesülési alkalmat keres,</w:t>
        <w:br/>
        <w:t>lehetőleg egy anyaméhben úszkáló magzatot, s általa új-</w:t>
        <w:br/>
        <w:t>raszület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gen, ezért történhetett, hogy eddigélt létében mindig</w:t>
        <w:br/>
        <w:t>ugyanazon lelkeket választotta barátul, kedvesül, de még</w:t>
        <w:br/>
        <w:t>ellenségül is, noha más és más testbe rejtve bukkant rá-</w:t>
        <w:br/>
        <w:t>juk. A világokban kószálva folyton azt kutatta, hol talál-</w:t>
        <w:br/>
        <w:t>hatja meg őket megest és mege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nnyivel egyszerűbb a halandók dolg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as, fekete köpenyes férfi lépett Xera mellé, öltözé-</w:t>
        <w:br/>
        <w:t>ke tanúsága szerint tősgyökeres abryssi: büszkén viselte</w:t>
        <w:br/>
        <w:t>mellkasán a származására utaló körcímert. Az itteniek</w:t>
        <w:br/>
        <w:t>valamiért különös örömüket lelték abban, hogy megkü-</w:t>
        <w:br/>
        <w:t>lönböztessék magukat magasabb és alacsonyabb rangú,</w:t>
        <w:br/>
        <w:t>más nemzetségből vagy nagycsaládból való társaiktól,</w:t>
        <w:br/>
        <w:t>dédelgetően ápolták őskultúrájukat. Ez a fickó is mélysé-</w:t>
        <w:br/>
        <w:t>gesen megbántódott volna, ha sejti, hogy a lány közön-</w:t>
        <w:br/>
        <w:t>séges abryssiként gondol rá, cím, rang és egyéb cifrasá-</w:t>
        <w:br/>
        <w:t>gok nélk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engeded? - kérdezte a férfi, a mellette lévő, leg-</w:t>
        <w:br/>
        <w:t>feljebb félfenéknyi szabad felületre mutatva a falszeglet-</w:t>
        <w:br/>
        <w:t>től falszegletig benépesült lóc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ólintva félrehúzódott kissé, hogy a fekete köpe-</w:t>
        <w:br/>
        <w:t>nyes ne érjen hozzá, miközben elfoglalja a kiszemelt he-</w:t>
        <w:br/>
        <w:t>ly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övevény elvackolt, és miután egy lengén ruházkodó</w:t>
        <w:br/>
        <w:t>szolgalány étket, italt tett elé, körbepillantott a termen.</w:t>
        <w:br/>
        <w:t>Elsőül Xerát vette szemügyre, nem tolakodóan, ám</w:t>
        <w:br/>
        <w:t>leplezetlen kíváncsian. Megnézte a homlokát ölelő,</w:t>
        <w:br/>
        <w:t>domború állatfigurákkal ékített ezüstpántot és a kétszar-</w:t>
        <w:br/>
        <w:t>vú ló koponyájából készült sisakját. Fényes, smaragdzöld</w:t>
        <w:br/>
        <w:t>kelméből összeöltött, állig gombolt ingét, azonos színű,</w:t>
        <w:br/>
        <w:t>testre simuló nadrágját, rövid szárú csizmáját, ezüst szí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ű térd- csukló- és vállvértjét. A felsőtestét keresztező</w:t>
        <w:br/>
        <w:t>szíjon függő kardot, a kézfején zöldellő kétszarvú, bo-</w:t>
        <w:br/>
        <w:t>zontos szőrű, erőteljes mént ábrázoló tetoválást, az ujjait</w:t>
        <w:br/>
        <w:t>ékítő, eleven tündöklésű drágakövekből csiszolt gyűrű-</w:t>
        <w:br/>
        <w:t>ket. Majd hosszú, keskeny arcát tanulmányozta, ovális</w:t>
        <w:br/>
        <w:t>állát, telt, kicsiny száját, finom vonalú orrát, hatalmas,</w:t>
        <w:br/>
        <w:t>színejátszó, sűrű pillákkal árnyékolt szemét, magas hom-</w:t>
        <w:br/>
        <w:t>lokát, a sisak alól előkígyózó, ezüstkék ragyogású, fekete</w:t>
        <w:br/>
        <w:t>tincseit. Végezetül újfent visszatért a szeméhez, és bele-</w:t>
        <w:br/>
        <w:t>feled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iszonozta a fahéjszín bőrű, törékeny alkatú, ám-</w:t>
        <w:br/>
        <w:t>de színizom férfi kutató tekintetét. Ő bírta tovább.</w:t>
        <w:br/>
        <w:t>Az abryssi elfordult, mielőtt még elnyelte volna a zöld</w:t>
        <w:br/>
        <w:t>szempár mélye. Folytatta szemlélődését, és volt mit néz-</w:t>
        <w:br/>
        <w:t>nie: más világokból jött idegenek nyüzsögtek körötte. A</w:t>
        <w:br/>
        <w:t>szokatlan arcokat és öltözékeket felmérve pillantása</w:t>
        <w:br/>
        <w:t>megállapodott Ahmat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véssel később a küzdőtérként szolgáló karám kö-</w:t>
        <w:br/>
        <w:t>rül tolongott a kocsmai nép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szolgálás itt sem szünetelt. A feszültségszint nö-</w:t>
        <w:br/>
        <w:t>vekedtével a legtöbb férfi folyamatosan kívánta az alko-</w:t>
        <w:br/>
        <w:t>holt; a serleget csupán annyi időre vették el a szájuktól,</w:t>
        <w:br/>
        <w:t>amíg újabb italért kurjan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kiéhezett-kiszomjazott, lelkileg és testileg egyaránt</w:t>
        <w:br/>
        <w:t>elhájasult fickók nem csupán szurkoltak Ahmatnak, ők</w:t>
        <w:br/>
        <w:t>azonosultak vele: személyesen voltak a merő heg-és-hús</w:t>
        <w:br/>
        <w:t>óriás; ők maguk döngölték földbe az ellenfelet. Előbb egy</w:t>
        <w:br/>
        <w:t>reszkető rabszolgát, kit ura megunt és prédául odavetett,</w:t>
        <w:br/>
        <w:t>majd egy ravasz vigyorú, szíjfeszes izomzatú, pénzéhes</w:t>
        <w:br/>
        <w:t>kalandort. A megannyi pszeudo-Ahmat károgva üvöltött</w:t>
        <w:br/>
        <w:t>gyönyörűségében a legyőzöttek végkínjai lát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 szemlélődők a mulattatásukra rendezett vérfürdő</w:t>
        <w:br/>
        <w:t>közepette is őrizték méltóságukat, mértékkel ittak, alig-</w:t>
        <w:br/>
        <w:t>alig markolászták a köröttük sündörgő szolgalányokat, és</w:t>
        <w:br/>
        <w:t>óvakodtak kimutatni, élvezik-e a haldoklók könyörgését,</w:t>
        <w:br/>
        <w:t>sikoly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bryssi ifjú rég nem Xerát bámulta. Tekintete</w:t>
        <w:br/>
        <w:t>Ahmatra tapadt. Szemében gyűlölet és düh lángolt. Áll-</w:t>
        <w:br/>
        <w:t>kapocsmozgató izmai vibrálni látszottak, jókora járom-</w:t>
        <w:br/>
        <w:t>csontja valósággal kihízta megmerevülő arcbőrét. Ujjai</w:t>
        <w:br/>
        <w:t>ökölbe zárultak, teste íjidegként fe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rengetegszer, az unásig látott effélét. Sejtette,</w:t>
        <w:br/>
        <w:t>hogy a fahéjszín bőrű férfi rögvest Ahmat elé pattan, és</w:t>
        <w:br/>
        <w:t>persze meghal végül, mert fájdalmas haragja elvonja fi-</w:t>
        <w:br/>
        <w:t>gyelmét a küzdelemről. És bizonyára közhelyszerű tör-</w:t>
        <w:br/>
        <w:t>ténetről hallgat: Ahmat megölte valakijét, apját, fivérét,</w:t>
        <w:br/>
        <w:t>barátját. Magától értetődik, hogy e tett bosszúért kiált,</w:t>
        <w:br/>
        <w:t>vért kívá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nyelt egy ásítást, és elhatározásra ju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szúvágyó abryssi megelőzte. Átlendült a korlát</w:t>
        <w:br/>
        <w:t>fölött, és szétvetett lábakkal kihúzta magát a fölényesen</w:t>
        <w:br/>
        <w:t>vigyorgó Ahmat el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öllek! - rikkantotta gyűlöletteli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ladiátor vállat vont. Sóváran nézte a vékony terme-</w:t>
        <w:br/>
        <w:t>tű ifjú mögött álló Xerát, változatlanul csakis benne lát-</w:t>
        <w:br/>
        <w:t>ván magához méltó ellenfe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zdők mereven várakoztak, szemközt egymással,</w:t>
        <w:br/>
        <w:t>amíg Pave körbejárt a vendégek között, hogy mindenki</w:t>
        <w:br/>
        <w:t>megtehesse fogad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ég egyszer felmérte az abryssit. Mire a fogadós</w:t>
        <w:br/>
        <w:t>elbődült: kezdődjék a küzdelem a lány máris halottnak</w:t>
        <w:br/>
        <w:t>látta a viadalba lendülő ifjú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ckó hitte, hogy gyűlölete pótolja harcitehetség-bé-</w:t>
        <w:br/>
        <w:t>li hiányosságait. Vakította agyát: ha ő maga nem vesz tu-</w:t>
        <w:br/>
        <w:t>domást alkalmatlanságáról, akkor az másoknak se szúr</w:t>
        <w:br/>
        <w:t>szemet. Keskeny pengéjű kardot és vívótőrt használt;</w:t>
        <w:br/>
        <w:t>jobbára csak hadonászott fegyvereivel. Szüntelenül pör-</w:t>
        <w:br/>
        <w:t>gött, szökdécselt, ugrándozott, mégsem bírt Ahmat kö-</w:t>
        <w:br/>
        <w:t>zelébe férkő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gyomlásszerűen mozgó gladiátor az első penge-</w:t>
        <w:br/>
        <w:t>villanástól kezdve fölényben tudta magát. Ő ugyan nem</w:t>
        <w:br/>
        <w:t>táncolt-szaltózott oly daliásan, mint a színizom ifjú; az ő</w:t>
        <w:br/>
        <w:t>léptei alatt rengett a föld, és a tüdejéből kitóduló levegő</w:t>
        <w:br/>
        <w:t>meg-megtántorgatta a karámot bevilágító fáklyalángo-</w:t>
        <w:br/>
        <w:t>kat, ám hatalmas kardjának minden suhintása, döfése</w:t>
        <w:br/>
        <w:t>célba tal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bryssi hamar elvér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szolga eltávolította a szánalmas holttestet. El-</w:t>
        <w:br/>
        <w:t>egyengette a küzdőtér talaját, a vértócsákra illatos fafor-</w:t>
        <w:br/>
        <w:t>gácsot h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átlendült a korláton, és széttárt karokkal megállt</w:t>
        <w:br/>
        <w:t>Ahmat el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j meg! - parancs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széles, egyre inkább terebélyesülő, végül</w:t>
        <w:br/>
        <w:t>már csaknem óceánnyi vigyorral bólintott. Fekete láng</w:t>
        <w:br/>
        <w:t>lobbant a szemében. Előrelendült, hogy a tetemes pen-</w:t>
        <w:br/>
        <w:t>gével Xera vállára sújt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ékeszökkent, kifordult, és két kézre markolt</w:t>
        <w:br/>
        <w:t>kardjával felütötte Ahmat csuklóját. Sárga váladék ser-</w:t>
        <w:br/>
        <w:t>kent az átmetszett bőr alól, éppoly izzósárga, mint a férfi</w:t>
        <w:br/>
        <w:t>karjára-vállára tetovált madárszárny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újra észbe véste: meg akar halni, lehetőleg minél</w:t>
        <w:br/>
        <w:t>gyorsabban, s ha ezt eltökélte, azt is ki kell bírnia, hogy</w:t>
        <w:br/>
        <w:t>a méltatlan Ahmattól vegye át ezen ajándékot.</w:t>
        <w:br/>
        <w:t>De akaratától különvált életösztöne, élénk harci ref</w:t>
        <w:br/>
        <w:t>lexei és a rettenetes méretű fickó iránt érzett megvetése</w:t>
        <w:br/>
        <w:t>még jó darabig nem engedte, hogy legyőzesse magát.</w:t>
        <w:br/>
        <w:t>Ahmat veszettül vívott, pajzsával védve felsőtestét, fe-</w:t>
        <w:br/>
        <w:t>jét. Mindkettőjük öltözéke, bőre rohamosan cafatoso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ámészkodók üvöltve kántálták a gladiátor nevét.</w:t>
        <w:br/>
        <w:t>Valahányszor sárga vér fröccsent a küzdőtér földjére, fel-</w:t>
        <w:br/>
        <w:t>szűköltek az aggodalomtól, hogy elveszíthetik a fogadást.</w:t>
        <w:br/>
        <w:t>Izgalmukban meg se látták az éjszaka mélyéből érke-</w:t>
        <w:br/>
        <w:t>ző lova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övevény lesiklott a nyeregből, lehajította különös</w:t>
        <w:br/>
        <w:t>fényű, fekete-zöld köpenyét, kardot rántott, és a karám-</w:t>
        <w:br/>
        <w:t>ba 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ttlétét továbbra sem érzékelték. A közönség az egy-</w:t>
        <w:br/>
        <w:t>másnak feszülő küzdőket bámulta meredten, azok pedig</w:t>
        <w:br/>
        <w:t>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zvetlen közelről meredt Ahmat arcába, lehele-</w:t>
        <w:br/>
        <w:t>tét, verítékét, vérét szag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j meg - immár kérte, s alázattal, legyőzve végre</w:t>
        <w:br/>
        <w:t>undorát, maradék félelm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hajod parancs - csúfolódott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ralépett. Magasra lendítette pallo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hajtott fejjel, fegyverét a térdéhez süllyesztve</w:t>
        <w:br/>
        <w:t>állt. Minden erejével azért küzdött, hogy ne védekezzen,</w:t>
        <w:br/>
        <w:t>meg se moccanjon. Régen tudta, mennyire nehéz a meg-</w:t>
        <w:br/>
        <w:t>ad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rám körül hullámzó tömeg akkor fogta fel a jöve-</w:t>
        <w:br/>
        <w:t>vény ottlétét, amidőn a nyurga férfi a számtalan sebből</w:t>
        <w:br/>
        <w:t>vérző lány és a kivégzésére készülő, ugyancsak sebzett-</w:t>
        <w:br/>
        <w:t>roskadt Ahmat közé lép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öld meg - szólt, szinte halkan, könnyed mozdu-</w:t>
        <w:br/>
        <w:t>lattal fékeütve a felé suhintó pen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akar halni - vicsorgott Ahm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alán mégsem - vélekedett az ideg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andított. Ilyetén hősködéssel is találkozott</w:t>
        <w:br/>
        <w:t>már vége-hossza nincs életében. Unott sóhajjal térdre</w:t>
        <w:br/>
        <w:t>ereszkedett, hogy még nyilvánvalóbbá tegye szándékát.</w:t>
        <w:br/>
        <w:t>A szokatlanul magas, sötét ruhás férfi lehajolt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küldött - súgta. Közben újabb kardcsapást</w:t>
        <w:br/>
        <w:t>hárított. - Ez a húsoromzat kevés hozzád, te is tudo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veled üzent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bólintva felegyenesedett. Immár az eddiginél</w:t>
        <w:br/>
        <w:t>élénkebben védekezett a dühödten vagdalkozó Ahmattal</w:t>
        <w:br/>
        <w:t>szemben, ám változatlanul játékosan forgatta kardját,</w:t>
        <w:br/>
        <w:t>mintha a harc nem különösebben érdekelné, mint aki túl</w:t>
        <w:br/>
        <w:t>kifinomult az efféle időtöltéshez. Jóllehet alig-alig figyelt</w:t>
        <w:br/>
        <w:t>oda, biztonságosan távol tartotta maguktól a dühöngő</w:t>
        <w:br/>
        <w:t>gladiáto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 a szobádba! - kérte 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őztél! - közölte kisvártatva a fogcsikorgató</w:t>
        <w:br/>
        <w:t>Ahmattal, miután a lány két szolgálótól támogatva eltűnt</w:t>
        <w:br/>
        <w:t>az épületbe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rkon fordult, eltette kardját, és faképnél hagyta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ütközött fick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ámészkodók a fogadóba tódultak, hogy egymást</w:t>
        <w:br/>
        <w:t>túlkiáltozva megtárgyalják a történteket. A vita hevében</w:t>
        <w:br/>
        <w:t>tömérdek ital fogyott, és egyre kelendőbbek lettek a bér-</w:t>
        <w:br/>
        <w:t>be vehető asszonyi báj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elbújt a kamrájában. Összekuporodott szalma</w:t>
        <w:br/>
        <w:t>fekhelyén. Reszelős nyelvével nyalogatta sárgálló vérét. A</w:t>
        <w:br/>
        <w:t>kardvágásokból itt-ott előtüremkedő húst és az egyenet-</w:t>
        <w:br/>
        <w:t>len sebszéleket rágcsálta. Mégsem ezen okból hallatott</w:t>
        <w:br/>
        <w:t>fájdalmas sóhajtásokat. Hanem azért, mert még mindig</w:t>
        <w:br/>
        <w:t>nem kapta meg a lányt, az nem lett egészen az övé: nem</w:t>
        <w:br/>
        <w:t>vérzett el a lábainál, mezítlen kínok közep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degenre úgy gondolt, mint vetélytársra. A sötét</w:t>
        <w:br/>
        <w:t>ruhás fickó elvette tőle Xerát. Mindkettőjüknek meg kell</w:t>
        <w:br/>
        <w:t>halniuk! E gondolatra lelve felhagyott a bús hangok ki-</w:t>
        <w:br/>
        <w:t>bocsátásával. Hanyatt feküdt, kinyújtózott, és átadta ma-</w:t>
        <w:br/>
        <w:t>gát elképzelt végük kéjes képei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int harcolt. A karámban forgolódott, csiz-</w:t>
        <w:br/>
        <w:t>matalpa alatt érezte a talajt borító apró köveket, a régóta</w:t>
        <w:br/>
        <w:t>gyülemlő fogtörmeléket, a szerteszórt forgács süppede-</w:t>
        <w:br/>
        <w:t>zését. Ellenfele arcán látta a fáklyalángok táncolós fény-</w:t>
        <w:br/>
        <w:t>árnyék játékát, a rút vonásokat már-már megcsinosító</w:t>
        <w:br/>
        <w:t>feszült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ként nemrég a valóságban, ezúttal lázálmában új-</w:t>
        <w:br/>
        <w:t>ra átélni kényszerült a valódi küzdelmet: ezt ő vívta ön-</w:t>
        <w:br/>
        <w:t>magával, azért, hogy ne hadakozzék, ne ugorjon félre, és</w:t>
        <w:br/>
        <w:t>ne szúrja torkon, szíven, bármin Ahmatot, hanem tulaj-</w:t>
        <w:br/>
        <w:t>don akaratát beteljesítve: haljon meg végre! Már szá-</w:t>
        <w:br/>
        <w:t>mosszor legyőzte ekként önmagát. Megölték, ám ő ha-</w:t>
        <w:br/>
        <w:t>marosan életre k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nt most is. Ismerős kínok szaggatták testét, oly</w:t>
        <w:br/>
        <w:t>erővel fájván, miként először. E stádiumban kevés volt</w:t>
        <w:br/>
        <w:t>tudni, hogy idővel elmúlik a gyötrelem, ettől az még to-</w:t>
        <w:br/>
        <w:t>vább tombolt a sejtjeiben. A láz tűznyelvei nyaldosták</w:t>
        <w:br/>
        <w:t>bőrét, agyát, er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ezte, amint valaki megemeli a felsőtestét. Vállát, fe-</w:t>
        <w:br/>
        <w:t>jét megtámasztva, eleven gyümölcsből préselt lével ned-</w:t>
        <w:br/>
        <w:t>vesíti meg pergamen ajk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dugta nyelvét, nehogy egyetlen csepp nektárt</w:t>
        <w:br/>
        <w:t>is elmulassz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udsz nyelni? - hall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ólintott, s fel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lliónyi színarany Nap forgott előtte, majd a Hold és</w:t>
        <w:br/>
        <w:t>a csillagok. Miután valamennyit kipislogta szemhéja alól,</w:t>
        <w:br/>
        <w:t>látni kez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a fogadóbéli szobában feküdt, miként hit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rdei tisztáson hevert, sudár fűszálak selyemkalászai</w:t>
        <w:br/>
        <w:t>ringatóztak körötte. Hosszú szőrű, kecses lova néhány lé-</w:t>
        <w:br/>
        <w:t>pésnyire legelészett. A magasban egyetlen Nap tündökö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takötőszárnyak berregtek a közel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lach Küldötte hajolt fölé. Édes gyümölcslevet cse-</w:t>
        <w:br/>
        <w:t>pegtetett a száj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 - sóhajtott a lány. - Ki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ólíts Sayon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m Salach jött 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megh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erélnék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nem felelt, szomorúnak rémlő pillantása végig-</w:t>
        <w:br/>
        <w:t>söpört Xera arc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lekönyökölt a fűre, immár önerőből megtart-</w:t>
        <w:br/>
        <w:t>ván a felsőtes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húzódott tőle. Hosszan szemlélté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úgy érezte, látta már valahol, valamikor a 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álkozott e nyurgán nyúlánk termettel. Ismeri hajvise-</w:t>
        <w:br/>
        <w:t>letét: a hátrafésült, tarkón összekötött, majd egyenként</w:t>
        <w:br/>
        <w:t>befont, kétféle színű tincseket, a hosszú arcot, a bozon-</w:t>
        <w:br/>
        <w:t>tos szemöldököt, a macskaszerű szemréseket, a felemás</w:t>
        <w:br/>
        <w:t>íriszeket: az égboltkék jobb és a barna szín árnyalatait</w:t>
        <w:br/>
        <w:t>váltogató bal sze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öprengve nézte a harcost. Mostanáig szerfelett büsz-</w:t>
        <w:br/>
        <w:t>ke volt az emlékezet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alálkoztunk már? - kérdezte bizonytalan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űszálat rágcsálva, szótlanul ül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ismételte a kérd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égen ismerlek - felelte a férfi. - Arcmásod fő he-</w:t>
        <w:br/>
        <w:t>lyen függ Salach házában. Ha mesterem kíváncsi volt,</w:t>
        <w:br/>
        <w:t>merre jársz éppen, kérdőre vonta a képet. Gyakorta</w:t>
        <w:br/>
        <w:t>érdeklődött utánad. Láttalak ébren és álmodban. Bará-</w:t>
        <w:br/>
        <w:t>tod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aráti tettként Salach halálhírét hozt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vetés jár a hírvivőnek, ha a hír ross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gyintve visszadőlt a selymes fű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hoztál ide?- firt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ondoltam, itt hamarabb rendbe jössz, távol az</w:t>
        <w:br/>
        <w:t>alattomos Ahmáttól. Lovad hajlandó volt a hátára venni</w:t>
        <w:br/>
        <w:t>mindkettőnket. E helyet is ő válasz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ddig akarsz gondoskodni róla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íg azt nem mondod, hogy terhedre vagyok. Szí-</w:t>
        <w:br/>
        <w:t>vesen végigkísérlek utad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féle utamo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ely, óhajtásodra, a halálodhoz vezet. Bár szerin-</w:t>
        <w:br/>
        <w:t>tem, ha azt megbántad, hogy hajdan halhatatlanságot</w:t>
        <w:br/>
        <w:t>kértél jutalmul, mosti választásodat még annál is jobban</w:t>
        <w:br/>
        <w:t>megkeserülhet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szerint te halandó va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andó, sebezhető és napról napra öregedő - bó-</w:t>
        <w:br/>
        <w:t>lintott Sayo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 nek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elfint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radjunk csendben kis időre, és irigyeljük egy-</w:t>
        <w:br/>
        <w:t>mást - ajánl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pp eleget hallgathatunk, ha együtt maradunk. Mit</w:t>
        <w:br/>
        <w:t>kell tennem a halálomér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 különöset - vont vállat Sayon. - Csupán</w:t>
        <w:br/>
        <w:t>olyasmit, amit eddig is megtettél, hosszú múltad során</w:t>
        <w:br/>
        <w:t>alighanem milliószor. El kell hoznod néhány dolgot va-</w:t>
        <w:br/>
        <w:t>lahonnan, és el kell juttatnod azokat másvalahová. Szó-</w:t>
        <w:br/>
        <w:t>val ennyi az egész. És a kiruccanás végén vagy elnyered</w:t>
        <w:br/>
        <w:t>a vágyott jutalmat, vagy nem. De inkább igen. Salach lá-</w:t>
        <w:br/>
        <w:t>tomásai eléggé biztatóak v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osszú pillantást vetett a férfi arcára, ám annak</w:t>
        <w:br/>
        <w:t>vonásain nem tükröződött a hangjából áradó gunyoros-</w:t>
        <w:br/>
        <w:t>sá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a feladato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 rád egy kő, egy kard és egy kalitka. Ha ezeket</w:t>
        <w:br/>
        <w:t>megszerzed és átnyújtod Ylimnek, a gyllusi varázslónak,</w:t>
        <w:br/>
        <w:t>érdemeid elismeréséül halálcsókot kapsz tőle. Salach a</w:t>
        <w:br/>
        <w:t>lelkemre kötötte, hogy szó szerint adjam át üzenetét: a</w:t>
        <w:br/>
        <w:t>halandóságot meg kell szolgá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kívánsz velem tartani, ha nem tetszik a célo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nem éltem eleget ahhoz, hogy kellőleg kiábrán-</w:t>
        <w:br/>
        <w:t>dult legyek. Ezért. Vonz a kard, a kő és a kalitka megszer-</w:t>
        <w:br/>
        <w:t>zésének módja. A kardot egy sziklaember szívéből kell</w:t>
        <w:br/>
        <w:t>kirántanod, a kő öklömnyi zöld gyémánt, a kalitkát ször-</w:t>
        <w:br/>
        <w:t>nyeteg metamorfok őrz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van a kalitba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, aminek látsz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 veled beszélgetni - jegyezte meg Xera. - Ha nem</w:t>
        <w:br/>
        <w:t>mondasz ennél többet, nagyon kell rád vigyáznom, ne-</w:t>
        <w:br/>
        <w:t>hogy sírba szállj a titkaiddal, mert megint itt maradok</w:t>
        <w:br/>
        <w:t>halhatat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rvendek, hogy máris nélkülözhetetlenné tettem</w:t>
        <w:br/>
        <w:t>magam - közölte Sayon, enyhe meghajláss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élküled nem halhatok - felelte a lány, hasonló tó-</w:t>
        <w:br/>
        <w:t>nus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unyta szemét, és próbált nem figyelni hegedező</w:t>
        <w:br/>
        <w:t>testének kínjaira, az elméjét befüstölő lázlángokra. A</w:t>
        <w:br/>
        <w:t>küldött szavain töprengett. E szavak gunyoros hangsú-</w:t>
        <w:br/>
        <w:t>lyai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iklaember mellkasából meredező kard, a zöld gyé-</w:t>
        <w:br/>
        <w:t>mánt és a más-mint-aminek-látszik-kalitlakó tényleg nem</w:t>
        <w:br/>
        <w:t>izgatta fel, még kismértékben s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kor indulunk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napra rendbe jöss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holnap - bólint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egyszer, immár alaposabban megnézte leendő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titársát. Újfent átkutatta emlékezetét, de nem bukkant</w:t>
        <w:br/>
        <w:t>a férfi nyomára terjedelmes múltjában. Összetalálkozott</w:t>
        <w:br/>
        <w:t>azonban néhány korábbi útitársának emlékképével. Vé-</w:t>
        <w:br/>
        <w:t>gül megállapította: volt már dolga rosszabb fickóval is.</w:t>
        <w:br/>
        <w:t>Megszemlélte Sayon széles homlokpántját, annak kö-</w:t>
        <w:br/>
        <w:t>zéppontjában az aranysárga fémdíszítést, fekete-fémzöld</w:t>
        <w:br/>
        <w:t>rombuszokkal mintázott, rojtos vállú bőringét, szorosan</w:t>
        <w:br/>
        <w:t>tapadó fekete bőrnadrágját, hosszú szárú, puha csizmá-</w:t>
        <w:br/>
        <w:t>ját, öl- és csuklóvértjét, majd végigpillantott önmagán,</w:t>
        <w:br/>
        <w:t>és elhűlt kiss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vszázadok óta nem fáradt ruhapróbával, öltözködés-</w:t>
        <w:br/>
        <w:t>sel. Elegendő volt kigondolnia, mit viseljen, és az elkép-</w:t>
        <w:br/>
        <w:t>zelt megvalósult. Ezúttal hosszú szárú, puha bőrcsizma</w:t>
        <w:br/>
        <w:t>simult a lábára, feszes fekete bőrnadrágját ugyanúgy szíj-</w:t>
        <w:br/>
        <w:t>hurkok fogták össze a combjain, miként a férfiét, fel-</w:t>
        <w:br/>
        <w:t>sőtestét fekete-fémzöld rombuszmintás ing fed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aludt, mélységes-ájultan, hogy másnapra ismét</w:t>
        <w:br/>
        <w:t>ép leg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pnyugtakor a lány feleszmélt álmából, és maga</w:t>
        <w:br/>
        <w:t>mellett találta Sayont. Eszébe ötlött beszélgetésük. Fel-</w:t>
        <w:br/>
        <w:t>ült a fűben, végigmérte a 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e, azt mondtad, elkísérnél!? Honnan tudjam,</w:t>
        <w:br/>
        <w:t>hogy alkalmas társam lennél? Értesz a fegyverforgatás-</w:t>
        <w:br/>
        <w:t>hoz? Elméd fürge a cselvetéshez? Semmi kedvem dadás-</w:t>
        <w:br/>
        <w:t>kodni ve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om, jobban vagy. Mit kockáztatsz, ha kipróbáls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ényleg! - sóhajtot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pra szökkent, két kézzel a vállához kapott, hogy</w:t>
        <w:br/>
        <w:t>kardot rántson, ám nem lelte fegyver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mozdulatlanul ült a lábai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ed az enyémet? - kérdezte. Hunyorogva tekintett</w:t>
        <w:br/>
        <w:t>a letűnő Nap előtt álló lány haragvó arcára. - Kardod a</w:t>
        <w:br/>
        <w:t>szobában maradt. Inkább egész nap rajta feküdtél voln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lazítottá harcias testtart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, bizonyíthatsz másként is. Mit szólnál Ahmatho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hogy tegnap összekaszaboltad, hetekig nem lesz</w:t>
        <w:br/>
        <w:t>belőle embe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lőle sose lesz ember - szögezte le Xera. - De akár-</w:t>
        <w:br/>
        <w:t>miből van is, biztosra veheted, hogy estére teljes épség-</w:t>
        <w:br/>
        <w:t>ben találo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ily misztikus a helyzet, inkább nem bőszíteném</w:t>
        <w:br/>
        <w:t>őt magam ellen - felelte Sayon, széles vonalú, dús szájá-</w:t>
        <w:br/>
        <w:t>nak egyik szegletében a honosnak gyanítható, ironikus</w:t>
        <w:br/>
        <w:t>mosollyal. Más és más színű szemeiben is hasonló han-</w:t>
        <w:br/>
        <w:t>gulatú lángok villód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üzdj meg vele! - szólt a lány. - Ha legyőzöd, velem</w:t>
        <w:br/>
        <w:t>jöhe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felpattant ültéből, és mélyen meghajolt előt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is megöletnél? - nyögte, rémületet mímelve,</w:t>
        <w:br/>
        <w:t>nem túl meggyőző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tűnődőn végigpillantott rajta, majd a lovához</w:t>
        <w:br/>
        <w:t>lépett. A hosszú szőrű, fényes óaranyszínű, légies alkatú</w:t>
        <w:br/>
        <w:t>állat a vállához simította fejét. Vékony, erőteljesen csa-</w:t>
        <w:br/>
        <w:t>vart, félúton egymásba fonódott, finoman hátrahajló,</w:t>
        <w:br/>
        <w:t>tőrhegyes szarvai Xera arca mellett meredez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rfum a hátára engedett?! - kérdezte a lány hitetle-</w:t>
        <w:br/>
        <w:t>nül, mintha most fogná fel a férfi korábbi közl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Arfum a lovad, a válasz: ig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degen nem nyúlhat hozzá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istállószolgákat nem is engedte a közelébe. Hara-</w:t>
        <w:br/>
        <w:t>pott, öklelt, rúgott. Azok már latolgatták, hogy nyíl-</w:t>
        <w:br/>
        <w:t>vesszővel juttatják elé a szénát. Ám mert úgy tervezték,</w:t>
        <w:br/>
        <w:t>hogy lángolni fog az a vessző, kivezettem Arfumot a sza-</w:t>
        <w:br/>
        <w:t>bad ég alá. Éppen ideje volt, hogy lóra tegyelek, és eltá-</w:t>
        <w:br/>
        <w:t>volítsalak a fogadóból, mert kevéssel korábban rajtad</w:t>
        <w:br/>
        <w:t>kaptam Ahm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 kaptad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fickó szeret téged! Félhullán is bevánszorgott hoz-</w:t>
        <w:br/>
        <w:t>zád. Rajtad heverve leltem, éppen a sebeidet nyaldosta.</w:t>
        <w:br/>
        <w:t>Meglehet, rosszul tettem, hogy lehempergettem rólad.</w:t>
        <w:br/>
        <w:t>Talán gyógyerejű a nyál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undorodó hangot hallatott. Lova hátára szök-</w:t>
        <w:br/>
        <w:t>kent. Intett Sayonnak, hogy mögé ül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néhány táncoló lépés után vágtába ugrott,</w:t>
        <w:br/>
        <w:t>majd a talajról elemelkedve, a levegőben szárnyalt to-</w:t>
        <w:br/>
        <w:t>vább. Mézarany, selymes szőre ritmikusan hullámzott.</w:t>
        <w:br/>
        <w:t>Rövid ideig tartó, csupán bemutatónak szánt suhanás</w:t>
        <w:br/>
        <w:t>után ügetésben folytatták útj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te lovad eléggé gyors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! - felelte a derekát ölelő férfi. - Mit vársz a</w:t>
        <w:br/>
        <w:t>magamfajta tökéletlentől? Nemde, érdemtelen vagyok</w:t>
        <w:br/>
        <w:t>arra, hogy veled tartsa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tanultál Salachtó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ágyom fitogtatni e tudom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gy férfi ennyire titokzatos, útitársul kell fogad-</w:t>
        <w:br/>
        <w:t>nom őt, hátha akkor kiismerem. Mit kérsz a szolgálatai-</w:t>
        <w:br/>
        <w:t>dér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éged szolgállak, ha veled tar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ártál az Asszonyok Völgyében, innen hét világgal ar-</w:t>
        <w:br/>
        <w:t>rébb? Ama sártekének nyugodt földje ezerféle gyümöl-</w:t>
        <w:br/>
        <w:t>csöt terem, mindkét Napja szívderítő fényt áraszt, hold-</w:t>
        <w:br/>
        <w:t>talan éjei nem háborítják a meglelt békességet. Az asszo-</w:t>
        <w:br/>
        <w:t>nyok férjük, gazdájuk, szeretőjük, apjuk, fivérük elől me-</w:t>
        <w:br/>
        <w:t>nekültek oda, és szörnyen boldogok lettek. Elvigyelek,</w:t>
        <w:br/>
        <w:t>hogy a saját szemeddel lásd őket? Hinnéd-e másként,</w:t>
        <w:br/>
        <w:t>hogy férfiúi nagyképűség nélkül is egészen jól lehet élni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is megerősítettél senkiségem tudatában, szép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ölgy, te ibolya, árvácska és mimóza elegye - felelte</w:t>
        <w:br/>
        <w:t>Sayon, a ló lépteinek ütemére ringatózva, arra is ügyel-</w:t>
        <w:br/>
        <w:t>vén, hogy Xerával egyszerre mozdítsa csípőjét, sejtvén:</w:t>
        <w:br/>
        <w:t>ha elvétené, újabb fullánkzápornak tenné ki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azonáltal örömest elvétette volna. Kíváncsi volt,</w:t>
        <w:br/>
        <w:t>mi jutna eszébe, ha egyszer akkor emelkedne fel a nye-</w:t>
        <w:br/>
        <w:t>regben, amidőn a lány éppen le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ig nem váltottak több szót a hirtelen alázu-</w:t>
        <w:br/>
        <w:t>hant, barátságtalanul holdmentes abryssi éjszakában.</w:t>
        <w:br/>
        <w:t>Sayon az istállóba vezette a lov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állt a karámnál gyülekező vendégsereg mel-</w:t>
        <w:br/>
        <w:t>lett. Megakadt a szeme egy tarka kendős, festett képű,</w:t>
        <w:br/>
        <w:t>csupasz mellkasú, jobbjában jókora csülköt szorongató</w:t>
        <w:br/>
        <w:t>férfiún, a fickó lábához tett, több helyütt ablakosra lyug-</w:t>
        <w:br/>
        <w:t>gatott fémládikón. A nagyobbacska dobozból hallatszó</w:t>
        <w:br/>
        <w:t>kaparászás, morgás, szüttyögés hallatán közelebb húzó-</w:t>
        <w:br/>
        <w:t>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a földre térdelt volna, hogy megtekintse az ér-</w:t>
        <w:br/>
        <w:t>dekesnek vélt lényt, a kardját, pajzsát cipelő Ahmat lé-</w:t>
        <w:br/>
        <w:t>pett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bámulták egymást az imbolygó fáklyafényben. A</w:t>
        <w:br/>
        <w:t>gladiátor sebei behegedtek, sárgálló firkavonalaknak</w:t>
        <w:br/>
        <w:t>réml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is ezen csodálkozott el, hanem az átváltozá-</w:t>
        <w:br/>
        <w:t>son: immár a férfi mindkét karját sárgán izzó madárszár-</w:t>
        <w:br/>
        <w:t>nyak ékítették, vállát, hátát valódinak tetsző szürke tollak</w:t>
        <w:br/>
        <w:t>borították, feje megnyúlt és elkeskenyült, szemei vala-</w:t>
        <w:br/>
        <w:t>hogy az arcának széleire kerültek, és még az orra is meg-</w:t>
        <w:br/>
        <w:t>görb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üzdj meg velem! - könyörgött Ahmat. - Innom</w:t>
        <w:br/>
        <w:t>kell a véredb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ínes ábrázatú, tarka kendős férfi bal kézre kapta és</w:t>
        <w:br/>
        <w:t>vadul megrázta a ládik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j ki ellene! - buzdította a lányt. - Azé a majmom,</w:t>
        <w:br/>
        <w:t>aki legyőzi a csúfság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endő nyeremény véleményt nyilvánított hánykolt</w:t>
        <w:br/>
        <w:t>cellájában. Prüszkölő, berregő hangok özönével juttatta</w:t>
        <w:br/>
        <w:t>kifejezésre általános utálkoz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nézhetem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ne! - hörrent a tulajdonos. Siránkozásszerűen</w:t>
        <w:br/>
        <w:t>folytatta: - Leköp vagy leokád! Esetleg elkapja valamidet</w:t>
        <w:br/>
        <w:t>és leharapja! Jaj, nagyon vigyázz! Gonosz a majmocsk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miért akarnám elnyerni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ez a rusnya állat, ez a dög az összes vagyonom,</w:t>
        <w:br/>
        <w:t>én ezt tudom feltenni! - üvöltötte a fickó. Megragadta a</w:t>
        <w:br/>
        <w:t>lány könyökét, és ravaszul hunyorítva közölte: - Ha egy</w:t>
        <w:br/>
        <w:t>kis varázslatra van szükséged, mondjuk, a győzelmedért,</w:t>
        <w:br/>
        <w:t>pár aranyért megkapod! Ha fiatalodni vágynál, tőlem</w:t>
        <w:br/>
        <w:t>megvásárolhatod az Örök Szépség Elixír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dd ki te, vagy oszd meg Ahmattal! - felelte Xera,</w:t>
        <w:br/>
        <w:t>karját visszahúz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térdelt a láda mellé. Az egyik rés elé tartotta muta-</w:t>
        <w:br/>
        <w:t>tóujját, és vá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rök Szépség Italának birtokosa tisztes távolban</w:t>
        <w:br/>
        <w:t>a földre vetette magát. Két kezét összekulcsolva és üte-</w:t>
        <w:br/>
        <w:t>mesen rázogatva, viszolyogtató hevesen rimánkodott a</w:t>
        <w:br/>
        <w:t>lánynak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dd onnan a te szépséges ujjacskádat! Még szüksé-</w:t>
        <w:br/>
        <w:t>ged lehet rá, akár fogtisztításhoz, akár orrpucoláshoz, de</w:t>
        <w:br/>
        <w:t>még ehetnél is vele! A Dög, ez a neve, és rászolgált, hidd</w:t>
        <w:br/>
        <w:t>el, lemarcangolja a kezedről azt a csinos, hasznos ujja-</w:t>
        <w:br/>
        <w:t>cs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ki elnyerheti a majmodat, ha legyőzi Ahmatot? -</w:t>
        <w:br/>
        <w:t>kérdezte a lány, elunván hallgatni a férfi kunkorogva ma-</w:t>
        <w:br/>
        <w:t>gasba ívelő hangját, a hiábavaló várakozást is megelégel-</w:t>
        <w:br/>
        <w:t>ve: a dobozban percek óta semmi se mocc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ki, de le kell győznie! - bizonygatta a csupasz fel-</w:t>
        <w:br/>
        <w:t>sőtestű férfi, az elviselhetőnél jóval hangosabban. -</w:t>
        <w:br/>
        <w:t>Csakhogy én már nagyon régen járok erre, és Ahmatot</w:t>
        <w:br/>
        <w:t>még senki se győzte l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közeledő Sayonra 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nyered nekem a majmo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ppen ajánlkozni készültem - biccentett a szólított.</w:t>
        <w:br/>
        <w:t>A mellettük állongó Ahmat csökönyösen toppantott.</w:t>
        <w:br/>
        <w:t>A föld kissé megrendült alatt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m Xera kel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értelek - hagyta rá Sayon. - Mióta belezabáltál,</w:t>
        <w:br/>
        <w:t>szemrevalóan kitollasodtál. Azért ne áltasd magad! Le-</w:t>
        <w:br/>
        <w:t>het, hogy végül madárrá változol, de szárnyalni te sose</w:t>
        <w:br/>
        <w:t>fog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meglátjuk! - vicsorgott Ahm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akkor...! - A harcos előzékeny mozdulattal</w:t>
        <w:br/>
        <w:t>előreengedte az óriást a küzdőtér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ve búsan harsogta: a küzdők első eszméletvesztésig</w:t>
        <w:br/>
        <w:t>viaskodn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ézősereg próbálkozott: utolsóig, utolsóig!- skandál-</w:t>
        <w:br/>
        <w:t>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mert Sayon nem tért más belátásra, lassan elcsen-</w:t>
        <w:br/>
        <w:t>desedtek, kupájukba kortyoltak, megragadták a hozzájuk</w:t>
        <w:br/>
        <w:t>dörgölődző női csípőt, ha ilyféle nem volt kéznél, jót rúg-</w:t>
        <w:br/>
        <w:t>tak az arra oldalgó kutyába, és várták, mi történik, elvég-</w:t>
        <w:br/>
        <w:t>re az első ájulatig még tengernyi vér folyhat, unatkozni</w:t>
        <w:br/>
        <w:t>tán nem fognak!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jkendős fickó lerágta a kezében tartott csülkön</w:t>
        <w:br/>
        <w:t>fityegő húsfoszlányokat, és a ládába tuszkolta a csontot.</w:t>
        <w:br/>
        <w:t>Óriási roppanás hallatszott, majd a szopogatnivaló két</w:t>
        <w:br/>
        <w:t>darabban tovaszállt. A megbántott Dög bosszúsan trüty-</w:t>
        <w:br/>
        <w:t>työgött fogdá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od?! - siránkozott a fickó Xera kezét tördelve. -</w:t>
        <w:br/>
        <w:t>Állatira válogatós! Bármivel kínálom, édesgetem, min-</w:t>
        <w:br/>
        <w:t>dent a fejemhez vág! Inkább egy feleség kéne helyette,</w:t>
        <w:br/>
        <w:t>azt legalább néhanap megölelgethetném! Nem jössz</w:t>
        <w:br/>
        <w:t>hozzá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rázta magáról a szűkölő alakot. Lekapott egy</w:t>
        <w:br/>
        <w:t>szőlőfiirtöt a mellette elsiető szolgalány cipelte tálcáról.</w:t>
        <w:br/>
        <w:t>Hátrahajtott fejjel, kéjesen harapott a kövér szemekből,</w:t>
        <w:br/>
        <w:t>azután a láda elé lógatta a gyümölcsö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zdőtéren vasak csörögtek, léptek dobbantak.</w:t>
        <w:br/>
        <w:t>Kezdetét vette a férfias harc. A szemlélődők Ahmat ne-</w:t>
        <w:br/>
        <w:t>vét kiáltoz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dikó résében megjelent egy hosszú-hosszú és még</w:t>
        <w:br/>
        <w:t>annál is hosszabbnak tetsző, görbeségben végződő uj-</w:t>
        <w:br/>
        <w:t>jacska, és mintegy lekampózott egy szemet a fürtről. A</w:t>
        <w:br/>
        <w:t>szőlőre hajlított ujjvég külső oldala óvatosan megérintet-</w:t>
        <w:br/>
        <w:t>te Xera mutatóujját, majd végigsimított rajta, és vissza-</w:t>
        <w:br/>
        <w:t>rebbent a doboz sötétj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yon! - kiáltott a lány, mit sem törődve a többség</w:t>
        <w:br/>
        <w:t>ahmatozás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nak nem volt szüksége buzdítás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átszott, miként előző éjjel, kevésbé élvezve, mint in-</w:t>
        <w:br/>
        <w:t>kább unva a küzdelmet, olyképp, miként a megcsömör-</w:t>
        <w:br/>
        <w:t>lött kártyás, aki bár roppant módon gyűlöli az őt rabság-</w:t>
        <w:br/>
        <w:t>ban tartó szenvedélyt, mégis képtelen szabadulni tőle.</w:t>
        <w:br/>
        <w:t>Kiegyensúlyozottan, szemkápráztatóan mozgott, látvá-</w:t>
        <w:br/>
        <w:t>nyosan forgatta kardját, és nem vesztegette az időt. Mi-</w:t>
        <w:br/>
        <w:t>után kipuhatolta Ahmat harci módszerét, ellene fordítot-</w:t>
        <w:br/>
        <w:t>ta megfigyeléseit. A tiszta erőből, dübörögve támadozó</w:t>
        <w:br/>
        <w:t>óriás mindannyiszor a saját csapdájába szaladt bele, tu-</w:t>
        <w:br/>
        <w:t>lajdon lendületétől szállt to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ámulásában Xera megfeledkezett a majom-</w:t>
        <w:br/>
        <w:t>k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smeg felforgatta elméje emlékszobáit: ajtókat té-</w:t>
        <w:br/>
        <w:t>pett fel, ágyakat dúlt szét, szekrényfiókokat húzgált ki.</w:t>
        <w:br/>
        <w:t>Talált egy férfit a távolinál is messzibb múltban, sörény-</w:t>
        <w:br/>
        <w:t>barna hajút. Az ő ugyanígy derékig érő, ragyogóan fé-</w:t>
        <w:br/>
        <w:t>nyes, karneolszín tincsei közt kígyóztak ilyen kalászszőke</w:t>
        <w:br/>
        <w:t>f"urtök, ő viselte feltűnően gazdag haját tarkóra fésülve,</w:t>
        <w:br/>
        <w:t>száz ágba összefonva. De a sörényén kívül semmi egyéb-</w:t>
        <w:br/>
        <w:t>ben nem hasonlított Sayon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esztenyepej hajszínű harcos serege lerohantá Xera</w:t>
        <w:br/>
        <w:t>népét. A lány förtelmes, rosszízű gyűlölettől tüzelten küz-</w:t>
        <w:br/>
        <w:t>dött. Kardja a férfi mellkasába tört. S midőn a katona</w:t>
        <w:br/>
        <w:t>szétbomló hajjal roskadni kezdett, Xerát nyílvessző se-</w:t>
        <w:br/>
        <w:t>bezte meg. Egymásra zuhantak. A hódító - hosszas halál-</w:t>
        <w:br/>
        <w:t>tusa végén - a tüdejét elborító vérbe fulladt, a lány kis hí-</w:t>
        <w:br/>
        <w:t>ján az arcába áradt tömérdek barna-szőke hajszálba.</w:t>
        <w:br/>
        <w:t>Azóta se találkozott ilyetén hajzattal. Már jól emléke-</w:t>
        <w:br/>
        <w:t>zett: a haldokló férfi kicsavarodott felsőtesttel feküdt raj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, kínzó sérülésétől egyikük se moccanhatott. Percekig</w:t>
        <w:br/>
        <w:t>izzott köztük a levegő, puszta akarattal próbálták megöl-</w:t>
        <w:br/>
        <w:t>ni egymást, mérgezett gondolatokat nyilaztak a másik fe-</w:t>
        <w:br/>
        <w:t>lé. Ám azon pillanatban, amidőn a férfi elfogadta roha-</w:t>
        <w:br/>
        <w:t>mosan közelgő halálát, mindketten megenyhültek. Xera</w:t>
        <w:br/>
        <w:t>érezte a katona verítékes testéből elpatakzó vér émelyítő-</w:t>
        <w:br/>
        <w:t>édeskés fémszagát, kapkodó légvételeinek gyengültét -</w:t>
        <w:br/>
        <w:t>és a saját szívét kerülgető-elszorító szánalm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társai kiszabadították végre a jegesedő tetem</w:t>
        <w:br/>
        <w:t>alól, feltérdelt mellette. Fohászt sóhajtott a legyőzött</w:t>
        <w:br/>
        <w:t>harcos lelkéért, azután lemetszett két hajtincset a kopo-</w:t>
        <w:br/>
        <w:t>nyájáról: egy karneolbarnát és egy kalászszőkét. A kétfé-</w:t>
        <w:br/>
        <w:t>le színű hajból készült ékszert esztendőkig viselte a nya-</w:t>
        <w:br/>
        <w:t>k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ighanem a hajzata miatt találta oly ismerősnek</w:t>
        <w:br/>
        <w:t>Sayont. Ám a nyurga termet, a finom izomzatú test, a</w:t>
        <w:br/>
        <w:t>hosszúkás arcforma, a magas homlok, a macskaszerűen</w:t>
        <w:br/>
        <w:t>ferde metszésű résben villogó barna-kék szempár, a fod-</w:t>
        <w:br/>
        <w:t>rtis-telt száj is erősen az eszébe akart juttatni valak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gy valakike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 van akkor, ha a fickót valahavolt ellenfeleiből gyúr-</w:t>
        <w:br/>
        <w:t>ták össze? Mit érezzen? Bűntudatot? Elégtételt? Szé-</w:t>
        <w:br/>
        <w:t>gyenkezést? Megbocsátás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azonban már rég nem érdekelte, mit ildomos</w:t>
        <w:br/>
        <w:t>éreznie, túltette magát e kérdéskörön. A mind feszülteb-</w:t>
        <w:br/>
        <w:t>bé váló viadalt szemlélte, ám bármennyire igyekezett kö-</w:t>
        <w:br/>
        <w:t>zömbös maradni az imént felmerültek iránt, Sayon</w:t>
        <w:br/>
        <w:t>ismerős mozdulatai, kardforgató taktikája iáttán újabb</w:t>
        <w:br/>
        <w:t>sajgás támadt a csontjaiban, lelk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testszerte vérzett. Sebzett sárkányként üvölt-</w:t>
        <w:br/>
        <w:t>ve támadott. Dühtől elvakultan csapkodott pallosával.</w:t>
        <w:br/>
        <w:t>Sárga váladék fröcsögött, hullott tollak szálldostak kö-</w:t>
        <w:br/>
        <w:t>rö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ladiátor nevét kántáló tömeg elnémult. Az elhűlt</w:t>
        <w:br/>
        <w:t>bámészkodók talán nem is lélegeztek. A sürgő-forgó</w:t>
        <w:br/>
        <w:t>szolgák szoborrá dermedtek. Pave dülledt szemmel, zu-</w:t>
        <w:br/>
        <w:t>hant állal meredt a hihetetlen képre: haszonállata bizony</w:t>
        <w:br/>
        <w:t>erőst vesztésre 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lendületes mozdulattal megfosztotta Ahmatot</w:t>
        <w:br/>
        <w:t>a kardjától. Azután egy hirtelen könyökütés segítségével</w:t>
        <w:br/>
        <w:t>kioltotta az óriás eszmél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roskadt testhegy látványa bús pfújolásra késztette</w:t>
        <w:br/>
        <w:t>a közön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hagyta a küzdőteret. Elvett egy korsót az</w:t>
        <w:br/>
        <w:t>egyik szolgálótól. Beleszagolt, majd hanyagul elkortyol-</w:t>
        <w:br/>
        <w:t>ta a bort, közben feredőt is vett a nyakába patakzó ital-</w:t>
        <w:br/>
        <w:t>b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Xerához lépett. Szótlanul átnyújtotta neki a</w:t>
        <w:br/>
        <w:t>nyereményládát, és eltűnt az épület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nem vár köszönetet, ünneplést. Bölcsen</w:t>
        <w:br/>
        <w:t>is tette, ugyanis senkinek nem jutott eszébe, hogy mél-</w:t>
        <w:br/>
        <w:t>tassa érd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ave és hitvese, némelyik szolga, a vendégek többsége</w:t>
        <w:br/>
        <w:t>és az eszmélkedő Ahmat egyként növekvő gyűlölséggel</w:t>
        <w:br/>
        <w:t>gondolt re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yon gyanította, mire számíthat. Épp ezért Xera szo-</w:t>
        <w:br/>
        <w:t>bájába vonult. Eldőlt az ágy tetején, két karját a feje alá</w:t>
        <w:br/>
        <w:t>fonta, jobb lábát keresztülvetette a balon. Mélyen járt a</w:t>
        <w:br/>
        <w:t>mélázásban, amidőn kinyílt az ajt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vétetted a nyoszolyát - szólt a belépő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tségemül szolgáljon a szándékosság. Ha reggel</w:t>
        <w:br/>
        <w:t>indulni akarunk, ma éjjel felváltva kell őrködnünk. Ah-</w:t>
        <w:br/>
        <w:t>mat bármikor betoppanhat, és nem biztos, hogy magá-</w:t>
        <w:br/>
        <w:t>nyosan teszi tisztel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gyen! - sóhajtott Xera. - Aludj bátran, majd vi-</w:t>
        <w:br/>
        <w:t>gyázok rá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könyökölt, szájzugában a bosszantó fél-</w:t>
        <w:br/>
        <w:t>mosolly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gadra nálam is jobban őrködj, hiszen Ahmatnak</w:t>
        <w:br/>
        <w:t>a te véred faldosása szükséges ahhoz, hogy átváltozhas-</w:t>
        <w:br/>
        <w:t>sék végre. Szerintem röpképtelen dögmadár lesz belőle.</w:t>
        <w:br/>
        <w:t>Belőled hideg hulla, hosszú időre. Igaz, amíg újraépíted</w:t>
        <w:br/>
        <w:t>magad, hogy útnak indulhassunk, csupán az én életem</w:t>
        <w:br/>
        <w:t>múlik, nem a tié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él füllel se figyelt, ajándékával lévén elfoglalva.</w:t>
        <w:br/>
        <w:t>A láda fedelét felnyitva kissé megtántorodott az előtó-</w:t>
        <w:br/>
        <w:t>duló bűztől. Összeszedte magát, a feketéllő belsejű do-</w:t>
        <w:br/>
        <w:t>boz mellé térdelt, és vá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rhatott, nem történt semm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jomka nem moccant, egyet se trüttyögött, szüty-</w:t>
        <w:br/>
        <w:t>tyent. Viszont áthatóan szag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rény méretű szoba távolabbi szegletében heve-</w:t>
        <w:br/>
        <w:t>résző Sayon elfint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ürdesd meg, vagy csukd vissza! - kérte. - Külön-</w:t>
        <w:br/>
        <w:t>ben megfutamod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emelte a mosdótálat a gémlábú tartóról, a lá-</w:t>
        <w:br/>
        <w:t>da oldalához rakta, megtöltötte vízzel a kancsóból, tá-</w:t>
        <w:br/>
        <w:t>nyér gyümölcsöt és törlőkendőt készített a közelbe,</w:t>
        <w:br/>
        <w:t>majd elfújta a gyertyákat, és a férfi mellé heveredett a</w:t>
        <w:br/>
        <w:t>széles fekhely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zólni készült, a lány rápisszeg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a látatlanba-kedvenc utálja a vizet? - kérdezte</w:t>
        <w:br/>
        <w:t>mégis a lehurr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csupán szégyenlős? Ha röstelli, hogy elhanya-</w:t>
        <w:br/>
        <w:t>golt és rosszul táplált? - suttogta Xera, mutatóujját a</w:t>
        <w:br/>
        <w:t>férfi ajkára fektetv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jomka iránti tapintatból még a szemét is lehuny-</w:t>
        <w:br/>
        <w:t>ta, jóllehet a szemérmetes lény aligha tudhatta, hogy ő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 a sötét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jó ideig nem történt semm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obozlakó nem feredőzött, Ahmat se jött vérjussá-</w:t>
        <w:br/>
        <w:t>ért. Xerát elnyomta az ál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llette fekvő Sayon se bánta volna, ha alhat. A</w:t>
        <w:br/>
        <w:t>lány keze elcsúszott az arcáról, s a mellkasára simult.</w:t>
        <w:br/>
        <w:t>Megtévesztő bizalmasságban hevertek egymás mellett.</w:t>
        <w:br/>
        <w:t>Ez nem volt a férfi kedve ellenére, hiszen Salachnál száz-</w:t>
        <w:br/>
        <w:t>szor is látta megelevenülni Xera képmását. Ismerte mo-</w:t>
        <w:br/>
        <w:t>solyait, íriszének színeváltozásait a jégcsapkéktől a sma-</w:t>
        <w:br/>
        <w:t>ragdzöldig. Látta őt gondtalan álomban, sebláz okozta</w:t>
        <w:br/>
        <w:t>ájulatban és még sokképpen. Kettejük barátsága jóval</w:t>
        <w:br/>
        <w:t>előrehaladottabb stádiumban járt nála, mint a vele még</w:t>
        <w:br/>
        <w:t>fullánkozó, próbatételekkel játszó lány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fura kaparászás hall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ngokból ítélve a majomka előkapaszkodott ládá-</w:t>
        <w:br/>
        <w:t>jából. Mohón nyeldeste a szőlőszemeket, ellubickolt a</w:t>
        <w:br/>
        <w:t>mosdótálban. Jó ideig marcangolta a durva felületű</w:t>
        <w:br/>
        <w:t>kőfalat, mintha a körmeit reszelgetné, majd csüggedt</w:t>
        <w:br/>
        <w:t>trüttyögéssel félrehagyta a kézápolást. Gyűlölt ládáját az</w:t>
        <w:br/>
        <w:t>ajtóhoz vonszolta, s kitolta a folyosóra. Az óriási</w:t>
        <w:br/>
        <w:t>erőfeszítés végeztével olyatén sóhajtásokkal és hör-</w:t>
        <w:br/>
        <w:t>renésekkel szuszogta ki magát, akárha a legvégét járná.</w:t>
        <w:br/>
        <w:t>Azután a szoba közepére borította a tálban lévő mocs-</w:t>
        <w:br/>
        <w:t>kos vizet, majd borzalmas csattanással elvágódott az</w:t>
        <w:br/>
        <w:t>iszamón. Kis híján a padlón terjengő tócsába fiílt, ám vé-</w:t>
        <w:br/>
        <w:t>gül talpra kecmergett. Fáradtan szipogott, sóhajtott,</w:t>
        <w:br/>
        <w:t>szüttyentett néhányat. E hangok kibocsátása közepette</w:t>
        <w:br/>
        <w:t>megdöntötte a kancsót, és megöblítkezett az abból csur-</w:t>
        <w:br/>
        <w:t>ranó tiszta víz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úgy vélte, kellőleg elfogadhatóvá lett, neszte-</w:t>
        <w:br/>
        <w:t>lenül felkapaszkodott az ágyra. Lélegzet- és trüttyögés-</w:t>
        <w:br/>
        <w:t>visszafojtva Xera felé 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öprengett, mitévő legyen a csöppségg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zajt hallottak a folyosóról, egészen pontosan az</w:t>
        <w:br/>
        <w:t>ajtóból. A fülelő harcos megdermedt, vele ellentétben a</w:t>
        <w:br/>
        <w:t>majomka heves izgatottságban tört ki. Xerára ugrott, s a</w:t>
        <w:br/>
        <w:t>lány haját, ruháját rángatva úgyként visítozott, akárha</w:t>
        <w:br/>
        <w:t>lángolna köröttük az épü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Sayon és Xera egyszerre ugrott talpra. Egyként</w:t>
        <w:br/>
        <w:t>kaptak fegyverük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isztérikus fogadtatás erősen meglepte a kard-</w:t>
        <w:br/>
        <w:t>lengetve közelgő Ahmatot. Alighogy a vad visongáson el-</w:t>
        <w:br/>
        <w:t>csodálkozott, az alattomos fürdővíz-maradványolua sza-</w:t>
        <w:br/>
        <w:t>ladt, és csípőrecsegtetve lespárgázott a nyálkán.</w:t>
        <w:br/>
        <w:t>Xera felmérte, mi csügg rajta vijjogva, s még azt is,</w:t>
        <w:br/>
        <w:t>hogy a szobában nincs elegendő hely a szép küzdelem-</w:t>
        <w:br/>
        <w:t>hez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szökkent a padlón fetrengő Ahmat fölött. Az ajtót fe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épve további kardokba futott. A hátára átcsimpaszkodott</w:t>
        <w:br/>
        <w:t>majomka változatlanul ontotta idegtépő vészjelzéseit.</w:t>
        <w:br/>
        <w:t>A folyosón imbolygó gyér fáklyafényben a festett arcú</w:t>
        <w:br/>
        <w:t>fickó, a fogadós és néhány feltüzelt vendég tülekedett.</w:t>
        <w:br/>
        <w:t>Mindeddig abban bíztak, hogy ezúttal Ahmat sikerrel</w:t>
        <w:br/>
        <w:t>jár, és rájuk már csak az álmukban lemészároltak meg-</w:t>
        <w:br/>
        <w:t>szégyenítéséhez lesz szük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értetlen és harciasnak tetsző Xera megjelenését</w:t>
        <w:br/>
        <w:t>észielvén igyekeztek eltünedezni az ide nyíló szobákban,</w:t>
        <w:br/>
        <w:t>kihátrálni a szabadba. Együttes megfutamodásuk ered-</w:t>
        <w:br/>
        <w:t>ményeként alaposan összegabalyodtak a szűk helyen.</w:t>
        <w:br/>
        <w:t>Felfogván, hogy beszorították egymást, páni támadást</w:t>
        <w:br/>
        <w:t>intéztek a lány el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nyisszantotta egyiküket, mire a többiek újfent</w:t>
        <w:br/>
        <w:t>hátrálni próbáltak. A majomgazda siettében elvétette a</w:t>
        <w:br/>
        <w:t>csapást, s bár így is végighasította a lány vállát és felkar-</w:t>
        <w:br/>
        <w:t>ját, súlyos pallosa kiesett a kezéből, és már nem kapha-</w:t>
        <w:br/>
        <w:t>tott utána. Kést rántott a csizmaszárából, mindkettőből</w:t>
        <w:br/>
        <w:t>egyet-egyet, szemlátomást hajigálási célzatt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rüttyögő visított. A lány fellendítette a kardját, és</w:t>
        <w:br/>
        <w:t>mielőtt még a pengék megkezdhették volna röppályáju-</w:t>
        <w:br/>
        <w:t>kat, egy átmetszett derekú fáklya elugrott a fali tartóból,</w:t>
        <w:br/>
        <w:t>és lángra lobbantotta a késdobáló fejkendőjét, ruháit.</w:t>
        <w:br/>
        <w:t>A fickó elejtette fegyvereit, és sikoltozva oltani pró-</w:t>
        <w:br/>
        <w:t>bálta magát. E célból a folyosó deszkafalához dörgö-</w:t>
        <w:br/>
        <w:t>lődzött, miáltal annak kárpitozása is tüzet fogott. A lán-</w:t>
        <w:br/>
        <w:t>gok megveszekedetten terjedtek minden irányban, fal-</w:t>
        <w:br/>
        <w:t>ták a drapériát, a falat, az ajtókat, s a tébolyultan tántor-</w:t>
        <w:br/>
        <w:t>gó emberi fáklya közvetítésével az útjukba kerülő szo-</w:t>
        <w:br/>
        <w:t>bákba robb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bbi harcias is tüzet fogott. Démorit és Gonoszt</w:t>
        <w:br/>
        <w:t>- üvöltözve menekültek kifelé. Az alattomos tettet kifőző</w:t>
        <w:br/>
        <w:t>Pave farolt az élen, szolgáiért ordítozva, vödröt, vizet kö-</w:t>
        <w:br/>
        <w:t>- vetel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zuhatagosan vérző vállú Xera követte őket.</w:t>
        <w:br/>
        <w:t>Mögötte Ahmat robbant ki a szobából, nyomában</w:t>
        <w:br/>
        <w:t>Sayonn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ladiátor csekély eszét is elvesztette a padlón kígyó-</w:t>
        <w:br/>
        <w:t>zó vércsík láttán. A fojtogató füstről, az elképesztő sebe-</w:t>
        <w:br/>
        <w:t>sen terjedő lángokról tudomást se véve, üldözőjéről</w:t>
        <w:br/>
        <w:t>megfeledkezve, az őt átváltoztató elixírre vetette magát.</w:t>
        <w:br/>
        <w:t>Mohón nyalta a mocskos kövön csillámló vért, térden,</w:t>
        <w:br/>
        <w:t>könyéken botorkált végig az égő folyosón, a lakomázóte-</w:t>
        <w:br/>
        <w:t>rem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átlendült a csúszómászó fölött, és Xera után</w:t>
        <w:br/>
        <w:t>sietett, sejtvén, hogy a vackukról kifiistőlt vendégekre</w:t>
        <w:br/>
        <w:t>nem marad hatástalan a hiszterizáló démonozás, és még</w:t>
        <w:br/>
        <w:t>azok is ellenük fordulnak, akik szívesebben átaludták</w:t>
        <w:br/>
        <w:t>volna az éj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ünn egyre erősödött a kiáltoz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őfalainak köszönhetően tűzmentes étkezőhelyi-</w:t>
        <w:br/>
        <w:t>séget átszelő Xera megtorpant az ajtó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llé érkező harcos kitekintett a szedett-vedett</w:t>
        <w:br/>
        <w:t>hadrendbe támolygott, fáklyalóbáló, kard- és késlengető,</w:t>
        <w:br/>
        <w:t>gyilokvágyásában már-már nyáladzó csőcselékre, majd a</w:t>
        <w:br/>
        <w:t>háta mögé nézett, bölcs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a szörnyeteggé lényegülés előrehaladott fázisá-</w:t>
        <w:br/>
        <w:t>ban járt. Hevenyében elhullajtott haja helyén gyéres,</w:t>
        <w:br/>
        <w:t>szürke pihézet képződött, arca elkeskenyült, oldalt ülő</w:t>
        <w:br/>
        <w:t>szemei kikerekedtek, öklömnyire nőtt írisze megsárgult,</w:t>
        <w:br/>
        <w:t>vadul pulzáló pupillája szűkült-hízott, orra kampós csőr-</w:t>
        <w:br/>
        <w:t>ré görbült, nyaka megnyúlt. Válla, felkarja szárnycsö-</w:t>
        <w:br/>
        <w:t>kevénnyé alakult, az ebből kimeredő kézfeje rücskösre</w:t>
        <w:br/>
        <w:t>szarusodott, ujjai tőrszerű karmokká vált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ötrelmes metamorfózisa még nem fejeződött be.</w:t>
        <w:br/>
        <w:t>Oszloplábainak elszarusodása közben üvöltött kínjában,</w:t>
        <w:br/>
        <w:t>hánykolta magát, összemorzsolta az útjába kerülő tár-</w:t>
        <w:br/>
        <w:t>gya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nyöke Sayon karjához 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llusra készülünk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őbb Qepára megyünk - hangzott a vála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óhajtott, majd alig hallható, különös hangot</w:t>
        <w:br/>
        <w:t>adott ki. A férfi csupán gyanította, hogy füttyentett, mi-</w:t>
        <w:br/>
        <w:t>vel ama hangtartományra az ő füle úgyszólván ériéket-</w:t>
        <w:br/>
        <w:t>len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 viszont igen élénken észlelte, hogy köröttük</w:t>
        <w:br/>
        <w:t>erősen ég az épület, szemközt legalább ötvenfős horda</w:t>
        <w:br/>
        <w:t>várja, mikor menekülnek ki a szabadba, hogy végre jó-</w:t>
        <w:br/>
        <w:t>ízűen agyonverhessék őket, miként az a gonosz démo-</w:t>
        <w:br/>
        <w:t>noknak szerintük kij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llanatnyilag mindössze ketten voltak, akik nem</w:t>
        <w:br/>
        <w:t>akarták darabokra szaggatni őket: a tűz pusztításától ré-</w:t>
        <w:br/>
        <w:t>mült fogadós és asszonya fel-alá futkosott a tömegben,</w:t>
        <w:br/>
        <w:t>hiábavalóan rimánkodva, hogy segítsen valaki az oltás-</w:t>
        <w:br/>
        <w:t>ban, ám még az ebek se hederítettek bajuk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iszonyúan szenvedve immár a lábkarmait nö-</w:t>
        <w:br/>
        <w:t>vesz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és Sayon felől nézvést érthetedennek látszott,</w:t>
        <w:br/>
        <w:t>miért akart mindenáron átváltozni, hiszen emberszerű-</w:t>
        <w:br/>
        <w:t>nek is feltűnően csúf volt, ám alakulófélben lévő külcsí-</w:t>
        <w:br/>
        <w:t>ne minden hátborzongató rútat felülmú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üttyét meghallván Arfum vágtatvást közelgett</w:t>
        <w:br/>
        <w:t>az - alighanem szétrúgott - istálló felől. Sietsége, fenye-</w:t>
        <w:br/>
        <w:t>getően előreszegett szarvai láttán a csődület döbbenten</w:t>
        <w:br/>
        <w:t>utat nyitott előtte, fel nem foghatván, mire jó, ha a táltos</w:t>
        <w:br/>
        <w:t>az égő házba roha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t egyébként Sayon sem értette. Mindazonáltal kö-</w:t>
        <w:br/>
        <w:t>vette Xerát a ló hátára. Átölelte a lány derekát, s ilykép-</w:t>
        <w:br/>
        <w:t>pen magához vonta a rajta lógó, fülsértően visítozó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álfélő majomká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berzenkedés nélkül, ügetésben indult a lángo-</w:t>
        <w:br/>
        <w:t>ló folyosó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utánuk kapott. Rettenetes karmai a harcos há-</w:t>
        <w:br/>
        <w:t>tába mar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csípőből pördült vissza. Kardjának lendületes</w:t>
        <w:br/>
        <w:t>csapása lemetszette a torz szárnnyá fajzott végtagot.</w:t>
        <w:br/>
        <w:t>Ahmat felüvöltött fájdalmas dühében, Sayon húsában</w:t>
        <w:br/>
        <w:t>távolodni látván levágott bal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szabadulni próbált a lapockájába vájó ko-</w:t>
        <w:br/>
        <w:t>lonctól, ám a ló vágtatott, az immár máglyává lobbant</w:t>
        <w:br/>
        <w:t>épületen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ülönös volt: mintha üvegharang óvta volna őket a</w:t>
        <w:br/>
        <w:t>lángoktól, azok hevét, füstjét sem érezték, jóllehet a tűz</w:t>
        <w:br/>
        <w:t>mélyében rohantak el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éles kanyarral egy tágas szobába vet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benn már elhamvadt minden, csupán a padlótól pla-</w:t>
        <w:br/>
        <w:t>fonig érő tükör tartotta magát, azzal mulatván, hogy</w:t>
        <w:br/>
        <w:t>megsokszorozza a lebegő pernyét, a pattogó szikrákat és</w:t>
        <w:br/>
        <w:t>a fehéren-sárgán izzó parazs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t megdöbbentette a kép: bár száguldvást köze-</w:t>
        <w:br/>
        <w:t>ledtek a tükörhöz, nem látszottak ben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belefúródtak, majd átúsztak rajta, ellenállást</w:t>
        <w:br/>
        <w:t>nem érzőn és csörrenetlenül, oly puhán, akárha mézfa-</w:t>
        <w:br/>
        <w:t>lon hatoltak volna kereszt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maradt mellőlük a tűz. Tejfehéren gomolygó, fel-</w:t>
        <w:br/>
        <w:t>hőféle falú folyosón suhantak tova. Virágillat szitált, szél</w:t>
        <w:br/>
        <w:t>mocorgott köröttük; hallották saját légvételeiket, ám</w:t>
        <w:br/>
        <w:t>mindezt olyképp énekelték, mintha álmodnák. És lassan</w:t>
        <w:br/>
        <w:t>nem csak a szemükőn kívül, hanem azon belül is csupán</w:t>
        <w:br/>
        <w:t>a felhőgomolyt látták, s az szétterült a fejükben, valódi</w:t>
        <w:br/>
        <w:t>álomba merítv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yon feléb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öld mezőn hevert, arca mellett fűszálak hajladoztak.</w:t>
        <w:br/>
        <w:t>Az égbolton a delelőjén túljutott Nap tündökölt, a leve-</w:t>
        <w:br/>
        <w:t>gő aromásan illatozott, a férfi mégsem tudta, melyik vi-</w:t>
        <w:br/>
        <w:t>lágban, hol lehet. Érezte, hogy Xera miatt nem kell ag-</w:t>
        <w:br/>
        <w:t>gódnia, a lány valahol a közelében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ült. Alig bírta megtartani elnehezült fejét. Oly po-</w:t>
        <w:br/>
        <w:t>csékul érezte magát, mintha tivornyából eszmélkedne.</w:t>
        <w:br/>
        <w:t>Összes porcikája sajgott, mind közül legkínzóbban a há-</w:t>
        <w:br/>
        <w:t>ta fájt. Hátranyúlt a lapockájához, s a gyomra felfordult,</w:t>
        <w:br/>
        <w:t>amikor Ahmat rücskös, hideg kézfejébe mark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valamennyi lelkierejét összeszedve kitépte hú-</w:t>
        <w:br/>
        <w:t>sából a horogszerűen beleakadt vaskos karmokat, s látta,</w:t>
        <w:br/>
        <w:t>hogy a fékedobott szörnyvégtag sárga nyálkát húzva</w:t>
        <w:br/>
        <w:t>odébb araszol a füvön, undorától hideg veríték lepte el a</w:t>
        <w:br/>
        <w:t>testét, és kiadta magából az abrysson benyakalt bor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törölte az arcán patakzó izzadságot, térdről talpr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rőlködött, majd két kézre ragadott, ólomsúlyúnak énett</w:t>
        <w:br/>
        <w:t>kardjával miszlikbe aprította Ahmat tovamászó mancsát.</w:t>
        <w:br/>
        <w:t>Azután, kissé tántorgó léptekkel Xera keresésére in-</w:t>
        <w:br/>
        <w:t>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b a gondtalanul legelésző Arfumot pillantotta</w:t>
        <w:br/>
        <w:t>meg a mezőt szegélyező ligeten túl. Kisvártatva, átgázol-</w:t>
        <w:br/>
        <w:t>ván a fák lábánál csobogó patakon, kortyolva is annak</w:t>
        <w:br/>
        <w:t>vízéből, halk szüttyögést hallott. A hangok egy óriási bo-</w:t>
        <w:br/>
        <w:t>korhoz vez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klömnyi, lángszín virágainak súlyától roskadozó</w:t>
        <w:br/>
        <w:t>növény tövében hevert Xera, s vénő válláról és a közel-</w:t>
        <w:br/>
        <w:t>gő Sayonról tudomást se véve, tágra nyílt szemmel bá-</w:t>
        <w:br/>
        <w:t>multa a hasán ücsörgő majom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olt mit bámullani a macskányi lény ezüstszürke</w:t>
        <w:br/>
        <w:t>szőnettel lepetett testén, meredek homlokú, ováldad fe-</w:t>
        <w:br/>
        <w:t>jén, komikusan kajla fülein, csészealj méretű aranysárga</w:t>
        <w:br/>
        <w:t>szemén, parányi orrán és megejtően rózsaszínű, kicsiny</w:t>
        <w:br/>
        <w:t>ajkain. Elképesztően hosszú karja fekete bőrű, inda-</w:t>
        <w:br/>
        <w:t>vékony ujjakban folytatódott, horgassá hajlott körmeire</w:t>
        <w:br/>
        <w:t>bőven ráfért volna a kurtítás. Sorvadt izmú, sovány lába-</w:t>
        <w:br/>
        <w:t>in ugyancsak túlnőttek a karmok. A vézna teremtmény</w:t>
        <w:br/>
        <w:t>középpontjában jócska hordó dudorodott: e torizá fiívó-</w:t>
        <w:br/>
        <w:t>dott has alultápláltságról árulkodott. Tetemes hosszúsá-</w:t>
        <w:br/>
        <w:t>gú, felmeresztett farka lágyan, énelmesen tekergő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udsz beszélni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jomka egy pillanatra lehunyta szemét, s amikor</w:t>
        <w:br/>
        <w:t>újra felpillantott, tekintete hét világ fájdalmát tükrözte.</w:t>
        <w:br/>
        <w:t>Szüttyentett, trüttyögött, toffogott néhányat, farka leko-</w:t>
        <w:br/>
        <w:t>ny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 - sóhajtott a lány - Legyen Toff a neved.</w:t>
        <w:br/>
        <w:t>Szép vagy, és még sokkal szebb lehetnél, ha kicsit ösz-</w:t>
        <w:br/>
        <w:t>szeszednéd magad. Szabad vagy. Ha akarsz, elmehetsz.</w:t>
        <w:br/>
        <w:t>Itt, Qepán viszonylag szép az élet. Találnál gyümölcsöt,</w:t>
        <w:br/>
        <w:t>apróbb férgeket, mindent, amit enni szeretsz. Olyas,</w:t>
        <w:br/>
        <w:t>amit a szíveddel szerethetnél, tudtommal nem él erre-</w:t>
        <w:br/>
        <w:t>felé: te vagy itt az egyetlen trüttyögő. Ha kívánod, ve-</w:t>
        <w:br/>
        <w:t>lünk jöhetsz, ám ez esetben tiszteletben kell tartanod a</w:t>
        <w:br/>
        <w:t>szabályokat: soha többé ne visítozz, akkor se, ha sze-</w:t>
        <w:br/>
        <w:t>mélyesen jön értünk a Halál. Ne mártsd belém a kör-</w:t>
        <w:br/>
        <w:t>meidet, a hajamat se cibáld, és ne fojtogass a farkad-</w:t>
        <w:br/>
        <w:t>dal. Akarsz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csáss meg, hogy közbevágok - szólt Sayon. -</w:t>
        <w:br/>
        <w:t>Idilliumotok sírva fakaszt, de mielőtt elkönnyezném ma-</w:t>
        <w:br/>
        <w:t>gam, áruld el, mi történt velünk, mert én még az abrys-</w:t>
        <w:br/>
        <w:t>si tűzben lemaradtam. És ha a hátsebemmel is tennél va-</w:t>
        <w:br/>
        <w:t>lamit, végképp lekötelezné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ránézett valahára, ezúttal ragyogó sma-</w:t>
        <w:br/>
        <w:t>ragdzöld szemekkel, és még elmosolyodnia is kedve tá-</w:t>
        <w:br/>
        <w:t>m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téged nem tanított meg arra, hogy tülaön,</w:t>
        <w:br/>
        <w:t>üvegen át távozz egyik világból a másikba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m térképet rajzolt, miként veszkődhetnék</w:t>
        <w:br/>
        <w:t>Abryssról Qepára és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mondasz igaz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igen, nagyjából igazat mondok. Tisztellek téged,</w:t>
        <w:br/>
        <w:t>bármennyire is nem hagyod. Meglehet, nem osztom</w:t>
        <w:br/>
        <w:t>meg veled az összes titkomat, azért még hazug nem va-</w:t>
        <w:br/>
        <w:t>gyok. Pocsékul érzem magam. Áthoztam Ahmat man-</w:t>
        <w:br/>
        <w:t>csát. A testem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odaát meg kellett volna szabadulnod tőle! -</w:t>
        <w:br/>
        <w:t>nyögte a lány. - Miért nem ölted me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daát még nem voltam kellőleg motivált - vont vál-</w:t>
        <w:br/>
        <w:t>la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nyomta a fűre a férfit, késével levágta hátáról</w:t>
        <w:br/>
        <w:t>az inget. A seb fölé haj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iros vérű voltál? - sóhaj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, a vérem élénk meggypiros, némi kékes színe-</w:t>
        <w:br/>
        <w:t>zettel - kérkedett a harc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jts sebet az ujjad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emelte a kezét, és a válla fölött Xera elé tar-</w:t>
        <w:br/>
        <w:t>totta mutatóujját. A késpenge végighasított ujjbegyén.</w:t>
        <w:br/>
        <w:t>A kiserkenő vér kékes árnyalatú, meggypiros cseppjei-</w:t>
        <w:br/>
        <w:t>ben sárga csíkok kevere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, ne! - jajdult a férfi. - Amikor megsebzett a kar-</w:t>
        <w:br/>
        <w:t>maival, átadta nekem az átko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ttól tartok - bólintott Xera. - Feküdj hasra, hunyd</w:t>
        <w:br/>
        <w:t>le a szemed. Bármit teszek veled, te csak arra ügyelj, ne-</w:t>
        <w:br/>
        <w:t>hogy elharapd a nyelv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ngedelmeskedett. Félelemmel, szorongással át-</w:t>
        <w:br/>
        <w:t>- itatva hevert a fűben. Hevesen ősszehúzódó szívizmai az</w:t>
        <w:br/>
        <w:t>alatta keményedő földet döngölték. Rettegett attól, hogy</w:t>
        <w:br/>
        <w:t>sárga vérűvé nyomorodjon, és Xera - vagy bárki más -</w:t>
        <w:br/>
        <w:t>testnedveit áhítsa ahhoz, hogy végképp szörnyeteggé vál-</w:t>
        <w:br/>
        <w:t>tozhasson, hogy ezentúl a gyönyörűen sokszínű életből</w:t>
        <w:br/>
        <w:t>csupán annyi legyen az övé, amennyi Ahmatnak kijutott.</w:t>
        <w:br/>
        <w:t>Fel nem foghatta, miért nem végzett a gladiátorral,</w:t>
        <w:br/>
        <w:t>még a legelső alkalommal. Gyermekkora óta sulykolták</w:t>
        <w:br/>
        <w:t>belé, hogy soha, egyetlen ellenfélnek se irgalmazz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ezen tépődött, a késpenge a húsát farigcsá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sebe mélyült, terebélyesedett, langyos vér mászott a</w:t>
        <w:br/>
        <w:t>bőrén. Remélte, hitte, hogy a sajátja, s nem az idegen,</w:t>
        <w:br/>
        <w:t>átoksújtott-sárg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Xera az eleven húsba hintett valamit. Sayonnak</w:t>
        <w:br/>
        <w:t>tüstént eszébe jutott, hogy neki a nyelvére kéne ügyelnie.</w:t>
        <w:br/>
        <w:t>Késő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írd ki - suttogta a lány. - Mindjárt végzek. Azt hi-</w:t>
        <w:br/>
        <w:t>szem, sikerült megállítani a terjedését. De csak akkor fog</w:t>
        <w:br/>
        <w:t>teljesen eltűnni belőled, ha rávesszük Mirillt, az egyik it-</w:t>
        <w:br/>
        <w:t>teni varázslót, hogy segítsen. El kell jutnunk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sszú távon Arfum nem bír el kettőnket. Mindenek-</w:t>
        <w:br/>
        <w:t>előtt lovat szezzünk nek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földre simította arc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era, ígérd meg, hogy ha mégse sikerül; végzel ve-</w:t>
        <w:br/>
        <w:t>lem, mielőtt szöfonyé válnék! Ígérd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leült mellé, végigsimított a haján, igazított fej-</w:t>
        <w:br/>
        <w:t>pántján, és e mozdulat közben loppal megszemlélte a</w:t>
        <w:br/>
        <w:t>homlokára feszülő aranysárga fémdísz fonák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ígérem, hogy segítek neked, amiben csak tu-</w:t>
        <w:br/>
        <w:t>dok - mond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ani akarom, hogy megölsz, ha eljön az idej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teszem, ha másként nem tarthatlak vissza ma-</w:t>
        <w:br/>
        <w:t>gamtól. Honnan származo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kérded? - sóhajtott a férfi. Feltérdelt, a fűre</w:t>
        <w:br/>
        <w:t>folyatta az elharapott nyelvéből fakadt vért, és árgusan</w:t>
        <w:br/>
        <w:t>vizsgálgatta köpete színét. Azután az égboltra, majd a</w:t>
        <w:br/>
        <w:t>lányra nézett, és újabb sóhajtást hallatott: - Bocsáss</w:t>
        <w:br/>
        <w:t>meg. Tanítottak viselkedni, ha nem is királyi szinten.</w:t>
        <w:br/>
        <w:t>Előveszem a neveltetése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félét kaptá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abszolga voltam, amíg meg nem szöktem. Szabad</w:t>
        <w:br/>
        <w:t>harcos lettem. Fizetségért bármit megtesz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om az üres érmét a homlokodon - bólintott a</w:t>
        <w:br/>
        <w:t>lány. - A gyllusi arénák gladiátorai viselnek ily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gyis most se kaptál hazugság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nem, de min kapnálak, ha megfordítanám a</w:t>
        <w:br/>
        <w:t>fémdísz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 akarsz kapni? - firtatta a férfi szemöldökfelvon-</w:t>
        <w:br/>
        <w:t>va. Úgy tetszett, visszatalál megszokott hangjához. -</w:t>
        <w:br/>
        <w:t>Mindig ilyen átkozottul kellemetlen a tükörutazá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akkor, ha közben Ahmat nyavalyájával fer-</w:t>
        <w:br/>
        <w:t>tőződsz. Ha megéred a következőt, utána legfeljebb eny-</w:t>
        <w:br/>
        <w:t>hén álmos leszel. Nem minden érkezés ilyen nyugalmas,</w:t>
        <w:br/>
        <w:t>mint a mostani. Meglehet, a következő alkalommal nem</w:t>
        <w:br/>
        <w:t>lesz időnk heverészés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nak feltűnt, hogy újra és újra a lány vállsebéből</w:t>
        <w:br/>
        <w:t>kígyózó vércsíkra bámul, érlékelvén annak lassúdad al-</w:t>
        <w:br/>
        <w:t>vadását, mélybíborrá sötétülését. Felsóhajtott, és megkö-</w:t>
        <w:br/>
        <w:t>szőrülgette a tor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ném letörölni a véredet - mondta. - E vágy</w:t>
        <w:br/>
        <w:t>még tán-tán nem ahmato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folytatta, hallgatott arról, mennyire kívánja csó-</w:t>
        <w:br/>
        <w:t>kolni, megízlelni Xera vállát. Patakvízzel lemosta a vért,</w:t>
        <w:br/>
        <w:t>rózsapiros virágszirmokkal lefedte a sérülést, végül le-</w:t>
        <w:br/>
        <w:t>itatta saját homlokáról a félelemverítéket. Úgy döntött,</w:t>
        <w:br/>
        <w:t>nem engedi, hogy elhatalmasodjon rajta a rettegés. Ha</w:t>
        <w:br/>
        <w:t>átadja magát ijedelmének, azzal éppenséggel beteljesíti</w:t>
        <w:br/>
        <w:t>azt, amitől ta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g a közelben trüttyögött. Csupán annyi időre né-</w:t>
        <w:br/>
        <w:t>mult el, amíg megkísérelte a szájába tömködni a felfor-</w:t>
        <w:br/>
        <w:t>dított kövek alól kivadászott rovarokat, hangyákat. Túl</w:t>
        <w:br/>
        <w:t>hosszú körmei miatt ügyetlenül mozgott, zsákmánya</w:t>
        <w:br/>
        <w:t>többnyire elinalt, mielőtt még a nyelvére ragaszthatta</w:t>
        <w:br/>
        <w:t>volna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gy szikladarabra fektette a hangyamardosta,</w:t>
        <w:br/>
        <w:t>dühösödő majomka fekete bőrű kezét, majd késével le-</w:t>
        <w:br/>
        <w:t>csapkodta karomfölöslegét. Azután a hátsó végtagok ápo-</w:t>
        <w:br/>
        <w:t>lása következett. Végezetül odébb görgette a kőmonst-</w:t>
        <w:br/>
        <w:t>rumot, ily módon asztalt terítvén a kiéhezett Toak, s az</w:t>
        <w:br/>
        <w:t>örömteli szüttyögéssel vetette magát a lábainál hemzsegő</w:t>
        <w:br/>
        <w:t>préd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nem firtatta tovább Sayon származását, a hom-</w:t>
        <w:br/>
        <w:t>lokmedál fonákján látott képet. Ellenőrizte, hogy a bal</w:t>
        <w:br/>
        <w:t>válla fölött átnyúlva egyetlen mozdulattal kézbe kaphat-</w:t>
        <w:br/>
        <w:t>ja-e kardját, eltette kését, visszaakasztotta övére a puha</w:t>
        <w:br/>
        <w:t>bőrből varrott gyógyporos zacskót, és magához füttyen-</w:t>
        <w:br/>
        <w:t>tette Arfum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árminemü lószerszámnak híjával lévő táltos</w:t>
        <w:br/>
        <w:t>azonnal mellette termett, s a mellkasához dörgölte a fe-</w:t>
        <w:br/>
        <w:t>jét. Rezdületlenül állt, amíg Xera a hátára lendült, meg-</w:t>
        <w:br/>
        <w:t>megmoccanva tűrte a lány mögé szökkenő Sayon érin-</w:t>
        <w:br/>
        <w:t>tését, de toporgott és prüszkölt, midőn Toff a szőrébe</w:t>
        <w:br/>
        <w:t>csimpaszkodva felmászott a nyakába. Azután vágtában</w:t>
        <w:br/>
        <w:t>útnak indult, a sörényét markoló női kéz alig észreve-</w:t>
        <w:br/>
        <w:t>hető moccanásaiból megértve, ni a teendő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yon már-már megfeledkezett félelméről. A lány de-</w:t>
        <w:br/>
        <w:t>rekát karolva szemlélte az alattuk tovaúszó tájat. A maga-</w:t>
        <w:br/>
        <w:t>san suhanó Arfum hosszú szőre lobogva hullámzott, s a</w:t>
        <w:br/>
        <w:t>hátán ülők olyként ringatóztak, akárha hintát hajtanának.</w:t>
        <w:br/>
        <w:t>Az elrongyolt ingű, sajgó sebű férfi élvezte a combjai kö-</w:t>
        <w:br/>
        <w:t>zé szorított állati test melegét, izmainak játékát, az előtte</w:t>
        <w:br/>
        <w:t>ülő, lágy ritmusban mozgó Xera érintését, a levegő bal-</w:t>
        <w:br/>
        <w:t>zsamillatát, a gyönyörű-különös repülést mindenes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édülékeny Toff a paripa nyakán hasalt, vala-</w:t>
        <w:br/>
        <w:t>mennyi végtagízületével a sörénybe csimpaszkodva, far-</w:t>
        <w:br/>
        <w:t>kát háromszoros hurokban a lány csuklója köré tekerve,</w:t>
        <w:br/>
        <w:t>ám ígyként kipányvázva is a legcsekélyebb biztonságér-</w:t>
        <w:br/>
        <w:t>zet nélkül, halálverítékes félsz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les, opálosan zöld folyam fölött szárnyaltak, cico-</w:t>
        <w:br/>
        <w:t>más tornyú kastélyok és szerényebb épületekkel zsúfolt</w:t>
        <w:br/>
        <w:t>települések, nyíló virágoktól lángolni tetsző mezők, szán-</w:t>
        <w:br/>
        <w:t>tóföldek, marhalegelők és a folyó mentén szürkéllő ösvé-</w:t>
        <w:br/>
        <w:t>nyen poroszkáló lovasok, határok maradtak mögöttü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Arfiun lankadni kezdett. Egyre lejjebb</w:t>
        <w:br/>
        <w:t>ereszkedett, mígnem patái már az úton dobogtak. Rövid</w:t>
        <w:br/>
        <w:t>ideig tartó ügetés után lépésre váltott, majd, megérezvén</w:t>
        <w:br/>
        <w:t>Xera engedékenységét, a partra húzódott lege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óhátról szabadult majomka rohanvást a haragvó-</w:t>
        <w:br/>
        <w:t>zöld, sebes sodrású vízbe gázolt, vad feredőzés szándéká-</w:t>
        <w:br/>
        <w:t>val. A száguldó folyó legott ekagadta vézna testét, és ő</w:t>
        <w:br/>
        <w:t>csupán varázslatos farokvető reflexének köszönhette,</w:t>
        <w:br/>
        <w:t>hogy rögzítőszervét még jókor a közelében álló Sayon</w:t>
        <w:br/>
        <w:t>lábikrája köré csavarhatta, s ígyként lehorgonyozva meg-</w:t>
        <w:br/>
        <w:t>menekült az elsodratás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kihalászott Toff felakadt szemmel, sípoló</w:t>
        <w:br/>
        <w:t>tüdővel, pálcika ujjait a mellkasára szorítva regenerálta</w:t>
        <w:br/>
        <w:t>idegeit a parti homokban, farkával továbbra is a férfi</w:t>
        <w:br/>
        <w:t>vádlija köré csimpaszkodva. Sayon nem fűzött megjegy-</w:t>
        <w:br/>
        <w:t>zést a malőrhöz, ám arcvonásai tükrözték rosszallását.</w:t>
        <w:br/>
        <w:t>Xera a sarkaira ereszkedett, és fejét a térdére hajtva</w:t>
        <w:br/>
        <w:t>összegömbölyö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kor legutóbb Gylluson jártam, te csecsemő le-</w:t>
        <w:br/>
        <w:t>hettél - mondta. - Akkor még szabad polgárok éltek</w:t>
        <w:br/>
        <w:t>azon a földön, rajongtak uralkodójukért, Sharunért.</w:t>
        <w:br/>
        <w:t>Ylim, a varázsló gondoskodott az enyhe éghajlatról, a bő</w:t>
        <w:br/>
        <w:t>termésről, az elevenek termékenységéről és a lelkek üd-</w:t>
        <w:br/>
        <w:t>véről, valamint arról, hogy a Gyllus körötti varázstéren</w:t>
        <w:br/>
        <w:t>ne juthassanak át ártó lények, rontás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án egyszer kihagyott egy igét a bevált fohászból,</w:t>
        <w:br/>
        <w:t>vagy megcsappant az ereje, netán a gonoszság tarolóbb-</w:t>
        <w:br/>
        <w:t>nak bizonyult, ki tudja!? A varázstér átjárhatóvá vált, és</w:t>
        <w:br/>
        <w:t>a szörnylelkű Ristan förtelmes seregével együtt elözön-</w:t>
        <w:br/>
        <w:t>lötte földünket - folytatta Sayon. - Sharunt és szépséges</w:t>
        <w:br/>
        <w:t>feleségét megölette, a népet leigázta. Az elpusztítottak</w:t>
        <w:br/>
        <w:t>testnedveiben dagonyázott, máig hordószámra hordatja</w:t>
        <w:br/>
        <w:t>fürdőtermébe a kivégzettek vér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Ylim? - kérdezte Xera, felülvén. - Vele mi let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 - vont vállat a férfi. - Akkor még cse-</w:t>
        <w:br/>
        <w:t>csemő voltam, szerint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anra viszont felcseperedtél. Tűrhetően forga-</w:t>
        <w:br/>
        <w:t>tod a kardot, ravaszul csavarod a szót. Hol van Ylim, a</w:t>
        <w:br/>
        <w:t>gyllusi varázsló, aki az út végén majd halálcsókkal jutal-</w:t>
        <w:br/>
        <w:t>maz szolgálatomért? Salach veled üzente, hogy így lesz.</w:t>
        <w:br/>
        <w:t>Nos hát, hol van Ylim? Él egyáltalán? Emlékszem, miu-</w:t>
        <w:br/>
        <w:t>tán Ristan felégette Gyllust, száz-világ-szerte kerestette</w:t>
        <w:br/>
        <w:t>az eltűnt varázslót. Saját szaglászóin kívül idegen fejva-</w:t>
        <w:br/>
        <w:t>dászokat is felfogadott, még értem is üzent. Látván, hogy</w:t>
        <w:br/>
        <w:t>eredménytelen a kutatás, bűbájosokat szedetett össze,</w:t>
        <w:br/>
        <w:t>ám azok hiába kémleltek varázsgömböt, boszorkaköpe-</w:t>
        <w:br/>
        <w:t>tet, látófű és kéksás füstjét, nem akadtakylim nyomára.</w:t>
        <w:br/>
        <w:t>Felforgattak érte minden követ és zegzugot, valamennyi</w:t>
        <w:br/>
        <w:t>sártekén. Hol van Yli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Ylim létezik - felel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osszan fürkészte zárkózott arcvonása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létezik - ismételte gunyorosan. - Jó, mert szük-</w:t>
        <w:br/>
        <w:t>ségem van rá. Ristan óhajáta nem eredtem utána, pedig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tudtam volna, hogy egykor majd ő lészen a megvál-</w:t>
        <w:br/>
        <w:t>tóm!? Úgy sejtem, a hézagosnál is hiányosabb a tudá-</w:t>
        <w:br/>
        <w:t>som, kivált azt illetően, hogy mégis, mire leheltem igent</w:t>
        <w:br/>
        <w:t>nek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tran igent lehelhetsz nekem, bármire. Mindig él-</w:t>
        <w:br/>
        <w:t>vezni fogod - szólt a férfi hasonló tónus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talpra 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ünk tovább, szerezzünk alád lovat, együnk,</w:t>
        <w:br/>
        <w:t>aludjunk rendes helyen! Aztán majd a vacsoránál vála-</w:t>
        <w:br/>
        <w:t>szolsz néhány kérdésre. Még arról sem beszéltél, miként</w:t>
        <w:br/>
        <w:t>halt meg szeretett barátom-bölcsem, Salach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irtatt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fertatóra vágysz, csak szólj! Jóllehet, e vágyad kis-</w:t>
        <w:br/>
        <w:t>sé beteges, ám ha kívánod, kielégítem. Vacsora végeztén,</w:t>
        <w:br/>
        <w:t>karddal. Rendb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rfum hátára pattant, ölbe vette a morccá ázott</w:t>
        <w:br/>
        <w:t>Toffot, és várta, hogy a furcsán vigyorgó férfi felüljön</w:t>
        <w:br/>
        <w:t>mög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látom, számodra nem lehetek eléggé tökéletes</w:t>
        <w:br/>
        <w:t>- sóhajtott Sayon, moccanatlanul állva. - Mindenáron</w:t>
        <w:br/>
        <w:t>kardozni akarsz velem, már kezdettől. Legyen! Essünk</w:t>
        <w:br/>
        <w:t>túl rajta, vacsara végeztén. Ha legyőzlek, és miért ne ten-</w:t>
        <w:br/>
        <w:t>ném, felhagysz a firtatózássa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legyőznél, felhagynék vele. De nehogy elfeledd:</w:t>
        <w:br/>
        <w:t>semmi esélyed velem szemben! Ölni tanultál és öltél is a</w:t>
        <w:br/>
        <w:t>gyllusi arénákban? Salach talán a te kezed által halt meg?</w:t>
        <w:br/>
        <w:t>Netán az a feladatod, hogy a segítségemmel Ylim köze-</w:t>
        <w:br/>
        <w:t>lébe juss, és vele is végezz? Ki vagy? Mit akarsz? Mire</w:t>
        <w:br/>
        <w:t>használsz eng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pránként, a szükségesség tempójában, felfedem</w:t>
        <w:br/>
        <w:t>lapjaimat. Nem kérem, hogy bízz bennem, hiszen kíván-</w:t>
        <w:br/>
        <w:t>ságra úgyse menne, de mindent megteszek bizalmadért.</w:t>
        <w:br/>
        <w:t>Barátod vagyok, egyelőre akaratod ellenében. Sajnálom,</w:t>
        <w:br/>
        <w:t>hogy feldühítette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nnen folytatjuk - bólintott Xera, mozdítva</w:t>
        <w:br/>
        <w:t>csípőj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azonnal ügetésbe ugrott. Úgy rémlett, Sayon le-</w:t>
        <w:br/>
        <w:t>marad. A váratlan sietség az ő reflex-ellenőrzésére szol-</w:t>
        <w:br/>
        <w:t>gá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néhány szökkenéssel utolérte a táltosodó lovat,</w:t>
        <w:br/>
        <w:t>és a hátára lendült. Azután erősen megszorította a lány két</w:t>
        <w:br/>
        <w:t>kézzel átérhető derekát, és sokáig nem lazította el ujjait.</w:t>
        <w:br/>
        <w:t>arámról karámra kocsizva rengeteg lovat szemlél-</w:t>
        <w:br/>
        <w:t>tek meg. A hátasállat-kereskedő a legkülönfélébb kívá-</w:t>
        <w:br/>
        <w:t>nalmakra is felkészült. Hatalmasra nőtt, páncélos testű,</w:t>
        <w:br/>
        <w:t>tőrhegyes szarvú, kisebb-nagyobb gerincesekkel táplál-</w:t>
        <w:br/>
        <w:t>kozó, agresszív harci méneket csakúgy kínált, mint szé-</w:t>
        <w:br/>
        <w:t>les hátú, földig érő szőrzetű, ringató járású, hosszú távon</w:t>
        <w:br/>
        <w:t>vitézűl kitartó poroszkákat, valamint dombmagas, ám</w:t>
        <w:br/>
        <w:t>zömök alkatú, fejedelmi-szép, szélviharszerű parip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áltost keresett, Arfumhoz fogható különlege-</w:t>
        <w:br/>
        <w:t>set. Úgy rémlett, gyalogláb mar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kerített legelők között száguldó gebefogatot hajtó</w:t>
        <w:br/>
        <w:t>kalmár csüggedten végigmérte válogatós vevő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általán, van pénzed? - kérdezte gyanakv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pes vagyok megfizetni, amire szemet vetek - bó-</w:t>
        <w:br/>
        <w:t>lintott Sayon, viszonozva kutató tekint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ókereskedő szemrevaló fickó lehetett hajdan. Ám</w:t>
        <w:br/>
        <w:t>egy napon arcának bal oldala átformáltatott. Magas</w:t>
        <w:br/>
        <w:t>homlokú, kék szemű, csinos orrú, vaskos ajkú, gömbölyű</w:t>
        <w:br/>
        <w:t>allú jobb arcfele mellett kiábrándítóan hatott a vonásta-</w:t>
        <w:br/>
        <w:t>lan-vakra vasalt másik. Bal homlokrészétől az álláig pata</w:t>
        <w:br/>
        <w:t>alakú horpadás húzódott. Ezen oldali válla meredek</w:t>
        <w:br/>
        <w:t>szögben hátracsavarodott, kényöke előre, tenyere kifelé</w:t>
        <w:br/>
        <w:t>nézett, de lentebbi régiói sem voltak háborítatlanok: tér-</w:t>
        <w:br/>
        <w:t>de minden moccanatta megnyikordult, lábfeje lötyögött.</w:t>
        <w:br/>
        <w:t>Piszkosszőke haját lófarokba fogva viselte, csüggedt ka-</w:t>
        <w:br/>
        <w:t>rimájú kalapja, tágas inge, terebély nadrágja, bő szárú</w:t>
        <w:br/>
        <w:t>csizmája lóbőrből készült, nyakában tízsornyi, barnult</w:t>
        <w:br/>
        <w:t>lófogakból fűzött ékesség tekergő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tanyűtte fickó ajakbiggyesztve megbökte Sayon</w:t>
        <w:br/>
        <w:t>rongyos in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nném, hogy bármit megvehetsz, ami megtet-</w:t>
        <w:br/>
        <w:t>szik - mondta. - Hiszen rendes ruhára se telik. Kár,</w:t>
        <w:br/>
        <w:t>mert van egy rendkívüli, szerfelett értékes, csodálatos lo-</w:t>
        <w:br/>
        <w:t>vam, épp a magadfajta kényes igényűnek való. De meg</w:t>
        <w:br/>
        <w:t>se mutatom, mert úgyse bírnád megfizetni az á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ől oly értékes a példány? Ő formázta át az arco-</w:t>
        <w:br/>
        <w:t>da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ő tette! Ez a ló olyan, mintha a te álmodból</w:t>
        <w:br/>
        <w:t>jött volna. Színe csokoládé, járása szellő, vágtája tűzvész,</w:t>
        <w:br/>
        <w:t>tán még repül is! Öltözékemet egy másik átkozott vadál-</w:t>
        <w:br/>
        <w:t>latból varratt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 férfi közé préselt Xera unottan ás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ézzük meg a csodalényt, azután igyekezzünk vissza</w:t>
        <w:br/>
        <w:t>a fogadóba, mert tüstént éhen, szomjan és álmon hal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szed el, hogy igazat beszélek?! - meredt rá a</w:t>
        <w:br/>
        <w:t>lókalinár, jobb szemében komoly döbbenett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vitára kedvetlenül vállat vont. A csontrázóan</w:t>
        <w:br/>
        <w:t>zötykölődő, gebevonta fogat árkon-bokron-kátyúkon át</w:t>
        <w:br/>
        <w:t>száguldott velük a csodaparipa lelőhelye felé. Az eresz-</w:t>
        <w:br/>
        <w:t>kedő Nap gyengülő fénye narancsszínűre mázolta az ég-</w:t>
        <w:br/>
        <w:t>bol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ebb erdőnyi fát és tövises bozótot hátrahagyva ro-</w:t>
        <w:br/>
        <w:t>zoga kocsijuk az univetzum alighanem legkisebb karám-</w:t>
        <w:br/>
        <w:t>ja előtt állt me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zsebkendőször fejkendőnyi méretű, acélrudakkal</w:t>
        <w:br/>
        <w:t>körülkerített és lefedett területen valóban álomló nyar-</w:t>
        <w:br/>
        <w:t>galászott, a kegyetlenül szűk helyet akrobatikus fo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ulékonysággal, horizontálisan és vertikálisan is kihasz-</w:t>
        <w:br/>
        <w:t>nálva. Szálldosó sörénye, magasra tartott farka, tündök-</w:t>
        <w:br/>
        <w:t>lő teste és lobogó-dús bokaszőre mélységesen barna szí-</w:t>
        <w:br/>
        <w:t>nű volt, oly pazar barna, mely színről legelébb ez jutott</w:t>
        <w:br/>
        <w:t>a bámuló Sayon eszébe: meleg, olvatag, édes. A légies ter-</w:t>
        <w:br/>
        <w:t>metű, sodrott szarvú, kecses fejformájú, tűzeleven tekin-</w:t>
        <w:br/>
        <w:t>tetű paripa nem illetődött meg az emberek közeledtétől,</w:t>
        <w:br/>
        <w:t>zavartalanul tovább galoppozott a parányi ketrec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veszem! - nyög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ső látásra szereted? - csodálkozot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hiszem, mégsem eladó! - vágta rá a kalm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?! És mi hasznát veszed? Felülsz rá, és szágul-</w:t>
        <w:br/>
        <w:t>dasz vele? - firtatta dühösen a harc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?! Csekélyke testi hibáimtól vígan felülhet-</w:t>
        <w:br/>
        <w:t>nék rá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miért nem ülsz rajta?! Miért zártad méltatlan</w:t>
        <w:br/>
        <w:t>kalitkáb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, hogy jobb belátásra térjen. Fantagrónak meg</w:t>
        <w:br/>
        <w:t>kell tanulnia, hogy kettőnk közül csakis én rugdoshatok,</w:t>
        <w:br/>
        <w:t>haraphatok, ágaskodhatok! Ellenben ő lesz felnyergelve</w:t>
        <w:br/>
        <w:t>és betörve! Így! És nem fordítva! Mióta az eszemet tu-</w:t>
        <w:br/>
        <w:t>dom, lovakkal foglalkozom. Eddig még egy se szegült el-</w:t>
        <w:br/>
        <w:t>len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azért komoly csontáldozattal jutottál kalaphoz,</w:t>
        <w:br/>
        <w:t>nyakékhez - jegyezte meg Xera, majd Sayonhoz 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különöset látsz Fantagróban, amit az eddig meg-</w:t>
        <w:br/>
        <w:t>szemlélt seregnyi, szebbnél szebb példány egyikében</w:t>
        <w:br/>
        <w:t>s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magyarázhatatlan, mint a legtöbb bizonyosság.</w:t>
        <w:br/>
        <w:t>Érzem, hogy jók leszünk egymásnak. Ránéztem, és már-</w:t>
        <w:br/>
        <w:t>is átölelni, simogatni vágytam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nőket sosem is szeretted? - szúrta közb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... A hátára képzeltem magam, és tudom, hogy</w:t>
        <w:br/>
        <w:t>együtt repülhetnénk. És bár így érzek iránta, ne csüg-</w:t>
        <w:br/>
        <w:t>gedj, veled is boldogulné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m ha mégsem, legfeljebb inget, csizmát szabatsz a</w:t>
        <w:br/>
        <w:t>bőrömbő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? Ellenszegűlnél? - nyög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t egy ló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kitárta a karámajtót. Megállt a nyílásban, a ki-</w:t>
        <w:br/>
        <w:t>törést fontolgató paripa út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aprózva, lépésenként közeledett hozzá. Ami-</w:t>
        <w:br/>
        <w:t>kor már kinyújtott nyakkal elérhette, megszagolta az ar-</w:t>
        <w:br/>
        <w:t>cát, előbb az egyik, majd a másik orrnyílásával, lassan,</w:t>
        <w:br/>
        <w:t>váltogatva. Majd halkan szuszogva, horkantgatva végig-</w:t>
        <w:br/>
        <w:t>szimatolta az egész testét, a csizmaorrái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Sayon előrébb lépett, és két karját felemelve át-</w:t>
        <w:br/>
        <w:t>ölelte az érintésétől enyhén megmerevülő ló nyakát. Ar-</w:t>
        <w:br/>
        <w:t>cát a tükörbársony szőrre simítva, titkolatlan élvezette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ívta be az állat illatát. Érezte a megfeszülő nyak er-</w:t>
        <w:br/>
        <w:t>nyedtét. Oldalt lépett, bal kézzel megragadta a táltos sö-</w:t>
        <w:br/>
        <w:t>rényét, és a hátára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telennek tetsző pillanatokig nem történt semmi. A</w:t>
        <w:br/>
        <w:t>ló rökönyödötten állt az ember alatt, előbb egy helyben,</w:t>
        <w:br/>
        <w:t>majd egyik lábáról a másikra, és mert négy lába volt,</w:t>
        <w:br/>
        <w:t>hosszan palástolgatta zava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elindult, kilépdelt a ketrecből, és a sö-</w:t>
        <w:br/>
        <w:t>rényébe markoló ujjak alatt leszegett fejjel, ívesre hajlí-</w:t>
        <w:br/>
        <w:t>tott nyakkal körbesétálta karámját, majd ügetésre vál-</w:t>
        <w:br/>
        <w:t>tott. Azonnal, első érintésre értette, mit kíván tőle</w:t>
        <w:br/>
        <w:t>Sayon, s talán még azt is, hogy ő miért engedelmeskedik</w:t>
        <w:br/>
        <w:t>a férfi akarat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iszár nem hitt a jobb szemének. Előbb bűbájozást</w:t>
        <w:br/>
        <w:t>emlegetett, később észbe kapván az egekig srófolta Fan-</w:t>
        <w:br/>
        <w:t>tagro árát, tekintettel az állat jóindulatára és szelídségé-</w:t>
        <w:br/>
        <w:t>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oda se hederített. Mellettük, mögöttük, előttük</w:t>
        <w:br/>
        <w:t>vágtázott, midőn visszakocsiztak a fogadóhoz. Alku nél-</w:t>
        <w:br/>
        <w:t>kül, lóhátról fizetett. Ezzel végezvén legott faképnél</w:t>
        <w:br/>
        <w:t>hagyta a pataarcút, hogy további köröket rójon táltosá-</w:t>
        <w:br/>
        <w:t>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élvezettel, szépségesen mozgott, óhajra</w:t>
        <w:br/>
        <w:t>gyorsult, lassult, oldalazott és farolt. Viharsebesen vágtá-</w:t>
        <w:br/>
        <w:t>zott, ám a földtől nem rugaszkodott el, miként Arfum.</w:t>
        <w:br/>
        <w:t>Xera kedvtelve szemlélte őket sötétedésig. Amikor</w:t>
        <w:br/>
        <w:t>már a szempillájáig se látott, elnyúlt a szobáik közötti</w:t>
        <w:br/>
        <w:t>fürdő kőmedencéjében. A delfint, tündért, koboldot</w:t>
        <w:br/>
        <w:t>mintázó vízköpőkből áradó, testmeleg vízsugarak hamar</w:t>
        <w:br/>
        <w:t>felfrissítették. Háton fekve lebegett, a kupolaforma</w:t>
        <w:br/>
        <w:t>kristálytetőn túl gyulladozó csillagokat szemlél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arra törekedett, hogy mellé másszon a medencé-</w:t>
        <w:br/>
        <w:t>be. Xera többször meghiúsította szándékát: lábujjaival</w:t>
        <w:br/>
        <w:t>vissza-visszapöccintette a majomkát a szárazra. Ám az</w:t>
        <w:br/>
        <w:t>nem csüggedt, a tiltakozó szókból nem értett. Elhátrált</w:t>
        <w:br/>
        <w:t>II az ajtóhoz, majd nekifutásból a mellig érő vízbe zúdult.</w:t>
        <w:br/>
        <w:t>Azon apróság, miszerint nem tud úszni - immár szoká-</w:t>
        <w:br/>
        <w:t>sosan - elkerülte figyel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kecstelenül elmerült a habokban. Efölötti ri-</w:t>
        <w:br/>
        <w:t>adalmában zajos fulladozási dramolettet adott elő.</w:t>
        <w:br/>
        <w:t>Mielőtt még a félig-meddig meggyőzött Xera kihalászta</w:t>
        <w:br/>
        <w:t>volna, hosszú farkát felmeresztette a víz alól, eltapogatott</w:t>
        <w:br/>
        <w:t>vele a falig, és meglelte a delfint. A kőfej köré fonódva ki-</w:t>
        <w:br/>
        <w:t>emelkedett a mélyből, és lélegzetet vett. Levegőhöz jutván</w:t>
        <w:br/>
        <w:t>hosszan sípolgatott, azután a vízköpőkkel rivalizá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megnyugodott, pálcika ujjait lefejtette a torká-</w:t>
        <w:br/>
        <w:t>ról, mosolyfélét csillantott Xerára, és mellúszásba fogott.</w:t>
        <w:br/>
        <w:t>Ügyesen csinálta, noha semennyit se haladt, mivel a far-</w:t>
        <w:br/>
        <w:t>kával továbbra is a delfinhez béklyózta magát. Kisvárta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 a bősz tempózástól kimerülten a hátára fordult lebeg-</w:t>
        <w:br/>
        <w:t>de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zelgő Sayon lépteit meghallván lesújtott sóhajjal</w:t>
        <w:br/>
        <w:t>adta értésre, hogy tudja: megint a háttérbe szorul majd,</w:t>
        <w:br/>
        <w:t>amint a férfi közéjük topp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qepai Hér Sárkány fogadó légköre merőben el-</w:t>
        <w:br/>
        <w:t>ütött az abryssi Pave házaspár szállásadó helyén honos</w:t>
        <w:br/>
        <w:t>hangulattól. Emitt a gyertyákkal, fáklyákkal, tűzrakások-</w:t>
        <w:br/>
        <w:t>kal megvilágított szabad ég alatt, a fehér kőből és áttet-</w:t>
        <w:br/>
        <w:t>sző kristályból emelt épület szélárnyékában elhelyezett</w:t>
        <w:br/>
        <w:t>asztaloknál szolgálták fel a vacsorát. A hintáló-táncozó</w:t>
        <w:br/>
        <w:t>lángok barátságosan meleg fényében a vendégek mor-</w:t>
        <w:br/>
        <w:t>moló-halkan beszélgettek, nevetgéltek. A háttérbe húzó-</w:t>
        <w:br/>
        <w:t>dott zenészek oly meghitten és örömtelin bántak hang-</w:t>
        <w:br/>
        <w:t>szerükkel, akárha maguknak muzsikál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ürdéstől felélénkült Xera és Sayon az étkezés ide-</w:t>
        <w:br/>
        <w:t>jére sem vált meg fegyverétől. Észben tartották megálla-</w:t>
        <w:br/>
        <w:t>podásukat, miszerint vacsora végeztén kardra kapnak.</w:t>
        <w:br/>
        <w:t>Miután elhelyezkedtek a házfal közelében álló asztalnál,</w:t>
        <w:br/>
        <w:t>megtekintették a vendégsere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angyédes éj párás melegében üldögélők megváltak</w:t>
        <w:br/>
        <w:t>felesleges ruhadarabjaiktól. Csupasz vállak, háromne-</w:t>
        <w:br/>
        <w:t>gyedrészt közszemlére bocsátott keblek és mezítlen ha-</w:t>
        <w:br/>
        <w:t>sak fehérlettek körös-körül, a vendégek közt járkáló, szí-</w:t>
        <w:br/>
        <w:t>nesre tűfestett jósasszony őszinte örömére: ő ugyanis</w:t>
        <w:br/>
        <w:t>köldökből jövendölt, e testmélyedés külleméből és a csu-</w:t>
        <w:br/>
        <w:t>pán általa látható jegyekből kiolvasván a tulajdonos</w:t>
        <w:br/>
        <w:t>múltját, jelenét, várható sorsát, vagyoni, szerelmi sikerét-</w:t>
        <w:br/>
        <w:t>kudarcát, leginkább azt, amit az illető hallani vágyott.</w:t>
        <w:br/>
        <w:t>A férfiak többsége a szobájában hagyta kardját, íját,</w:t>
        <w:br/>
        <w:t>némelyük az ingét is. Mosdottan, fedetlen fővel, oldott</w:t>
        <w:br/>
        <w:t>kedvvel ültek székükön, ettek, ittak, dúdolgattak és gyö-</w:t>
        <w:br/>
        <w:t>nyörködtek az asszonyok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Qepán nemrégiben kihalt az uralkodócsalád. Hajda-</w:t>
        <w:br/>
        <w:t>nában e dinasztia szülötteit imádta és kényeztette a nép.</w:t>
        <w:br/>
        <w:t>Amint tellettek-múlottak az idők, a legfőbb palota háló-</w:t>
        <w:br/>
        <w:t>szobáiban fivér a nővérnek, atya a leánynak adta magját,</w:t>
        <w:br/>
        <w:t>makulátlan vérvonaluk megóvása végett. A leszármazot-</w:t>
        <w:br/>
        <w:t>tak egyre kifinomultabbak, egyre törékenyebbek, mind</w:t>
        <w:br/>
        <w:t>furcsábbak lettek, egyikük-másikuk már emberi lényre</w:t>
        <w:br/>
        <w:t>sem hasonlított. Kedvteléseik többé már nem váltották</w:t>
        <w:br/>
        <w:t>ki a polgárok csodálatát, de még érdeklődését sem. Egy-</w:t>
        <w:br/>
        <w:t>szerre csak elkopott az utolsó uralkodói sarj is, ám ez</w:t>
        <w:br/>
        <w:t>már alig-alig tűnt föl e föld lakóin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re járó idegenek mindannyiszor megdöbbentek,</w:t>
        <w:br/>
        <w:t>miként lehetséges, hogy az idillikus Qepa gazdátlansága</w:t>
        <w:br/>
        <w:t>még nem vonzott ide hódító hordákat, erőszakmágusokat,</w:t>
        <w:br/>
        <w:t>földtelen szörnyetegeket. Az itt élők nem tűnődöztek</w:t>
        <w:br/>
        <w:t>ezen, számukra e kérdés túlsággal elvontnak szám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tére is, ősidők óta szabadok voltak, anélkül, hogy va-</w:t>
        <w:br/>
        <w:t>laha is harcoltak, áldozatot hoztak volna ezért. Gyanút-</w:t>
        <w:br/>
        <w:t>lan-ártatlanul élvezték állapotukat, és ha meghallgatták is</w:t>
        <w:br/>
        <w:t>az utazók meséit megnyomorított sorsú népekről, elme-</w:t>
        <w:br/>
        <w:t>bajos zsarnokokról, vértengerről, kínkamrákról, nemigen</w:t>
        <w:br/>
        <w:t>hitték, hogy e rémálomi történetek valóban meges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telt a külvilág szemlélésével, és asztaltársa felé</w:t>
        <w:br/>
        <w:t>fordult. Egész nap a háta mögött érezte, ám alig látta a</w:t>
        <w:br/>
        <w:t>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mből is tetszel - mondta Sayon, őt megelőzve.</w:t>
        <w:br/>
        <w:t>Úgy festett, egyre gond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lluson gyakori a felemás szemszín? - kérdezte a</w:t>
        <w:br/>
        <w:t>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jutott, mikor és hol találkozott hasonló szem-</w:t>
        <w:br/>
        <w:t>párral. Az egyszerre halványuló-sötétülő kék és barna</w:t>
        <w:br/>
        <w:t>írisz vonzotta tekintetét, akkor és most is. Sok egyéb em-</w:t>
        <w:br/>
        <w:t>lékkép is szeretett volna előbuggyanni a múltból, de nem</w:t>
        <w:br/>
        <w:t>engedte, jól tudván, mennyire fájdalmasak lennének. Ám</w:t>
        <w:br/>
        <w:t>már szóba hoz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 - felelte a férfi, fékeütve Toff ujjait. A</w:t>
        <w:br/>
        <w:t>majomka már a sokadik ropogósra sült zöldség- és hús-</w:t>
        <w:br/>
        <w:t>falatot csente el tőle. - Nem sok eltérő szemszínű sze-</w:t>
        <w:br/>
        <w:t>méllyel találkoztam. Te ig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- legyintet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m beszélsz róla? Aki nem ismerte őt szemé-</w:t>
        <w:br/>
        <w:t>lyesen, az is közeli barátjának érezte, oly rajongott férfiú</w:t>
        <w:br/>
        <w:t>volt. Mostanra legendává lett. Már kölyökkoromban át-</w:t>
        <w:br/>
        <w:t>itatódtam vele. Ugyannyira, hogy néha már magam se</w:t>
        <w:br/>
        <w:t>tudtam-tudom, nem én vagyok-e ő, de így volt s van ez-</w:t>
        <w:br/>
        <w:t>zel a legtöbb fiú Gylluson. Ti közekől ismertétek egy-</w:t>
        <w:br/>
        <w:t>mást. Vendégül látott a palotájában. Ezerszer a szemébe</w:t>
        <w:br/>
        <w:t>néztél. Még az is lehet, hogy titkon beleszerett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csegjünk más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? Mert úgy érzed, cserbenhagytad őt, ami-</w:t>
        <w:br/>
        <w:t>kor Ristan csürhéjének támadásáról hallván nem tér-</w:t>
        <w:br/>
        <w:t>tél vissza Gyllusra? Mert lehet, hogy segíthettél volna</w:t>
        <w:br/>
        <w:t>rajta, a népén, Ylimen? Milyen furcsa az élet!? Nemrég</w:t>
        <w:br/>
        <w:t>azt a hírt kaptad, hogy csakis Ylim válthat meg a ter-</w:t>
        <w:br/>
        <w:t>heddé vált halhatatlanságtól. De sejtelmed sincs, hol</w:t>
        <w:br/>
        <w:t>lehetylim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elt ajkait keskennyé feszítette a düh. Felemás</w:t>
        <w:br/>
        <w:t>színű szempárja jégkék és karneolbarn csóvákat lövellt.</w:t>
        <w:br/>
        <w:t>Xera a férfi kézfejére simította tenyer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űntudatom, ha van, ha nincs, kizárólag az én</w:t>
        <w:br/>
        <w:t>ügyem, nem a tiéd. Nem segíthettem volna Sharunnak.</w:t>
        <w:br/>
        <w:t>Ristan sötétsége elemi erejű, elpusztíthatatlan. Millió-</w:t>
        <w:br/>
        <w:t>szor elvérezhettem és feléledhettem volna, a győzelem</w:t>
        <w:br/>
        <w:t>esélye nélkül. Ha ott vagyok, akkor is kínok kínjával halt</w:t>
        <w:br/>
        <w:t>volna meg Sharun király és asszonya, Anda. Meg a töb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iek, milliónyi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sose jutott eszedbe, hogy Ristant el kell söpör-</w:t>
        <w:br/>
        <w:t>ni?! - meredt rá Sayon, legfeljebb harminc életesztende-</w:t>
        <w:br/>
        <w:t>jének mindösszes szenvedélyé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Ristan rossz? Ott, ahol rossz van, jónak is kell</w:t>
        <w:br/>
        <w:t>lennie. E két pólus nélkül nem létezne egyensúly. Nem</w:t>
        <w:br/>
        <w:t>az a dolguk, hogy kiirtsák egymást, ugyanis összetartoz-</w:t>
        <w:br/>
        <w:t>nak, miként a tűz és a víz, a föld és az ég, a hideg és a</w:t>
        <w:br/>
        <w:t>meleg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lein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Salachtól is hallottam, számát se tudom, hány-</w:t>
        <w:br/>
        <w:t>szor. Szép elmélet, lehet róla beszélgetni, terített asztal-</w:t>
        <w:br/>
        <w:t>nál, háborítatlanul. De élj Gylluson, és mindjárt ki-</w:t>
        <w:br/>
        <w:t>megy a fejedből e csinos szónoklat! Nélkülözz, éhezz,</w:t>
        <w:br/>
        <w:t>rettegj; gyanakvás, gyűlölet fojtogasson! És nem foga-</w:t>
        <w:br/>
        <w:t>dod el többé a rosszat! Nem vágysz a pólusok közti</w:t>
        <w:br/>
        <w:t>egyensúlyra! Éteke, italra, szeretetre, szabadságra, él-</w:t>
        <w:br/>
        <w:t>hető életre fogsz vágy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haragudj - mond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rád haragszom. Sajnálom, hogy annak idején</w:t>
        <w:br/>
        <w:t>Sharun nem bírt rávenni, hogy segíts neki. Száz-világ-</w:t>
        <w:br/>
        <w:t>hírű fegyverforgató vagy, rengeteg harcban megfordultál,</w:t>
        <w:br/>
        <w:t>amelyekbe nem érzelem, hanem érdek vitt. Gondolom,</w:t>
        <w:br/>
        <w:t>Sharun keveset kínált a kardod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okáig eszel mé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ögtön végzek, vagy még előbb. Toff mindjárt ellop-</w:t>
        <w:br/>
        <w:t>ja az utolsó falatomat is. Azután kiállhatunk pengézni.</w:t>
        <w:br/>
        <w:t>Erre vágysz, nemde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akarsz gyűlölni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nkább az ellen védekezem, hogy szeresse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tesz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rsze hogy jól teszem! Mégsem láncolhatnak érzel-</w:t>
        <w:br/>
        <w:t>mek egy lányhoz, aki elszántan halni akar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rágaságaim, boldogságos ifjú pár! - toppant eléjük</w:t>
        <w:br/>
        <w:t>a színes varázsjelekkel tetőtől talpig szivárványosra teto-</w:t>
        <w:br/>
        <w:t>vált jósnő. - Hadd olvassak boldogságotok titkos köny-</w:t>
        <w:br/>
        <w:t>vében! Elárulom leendő gyermekeitek számát, nemét, és</w:t>
        <w:br/>
        <w:t>jóformán semmit se kérek ért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obban kedveljük a meglepetéseket - hárított Sayon.</w:t>
        <w:br/>
        <w:t>Ekkor már a ráncosra tűfestett arcú asszony Xera lá-</w:t>
        <w:br/>
        <w:t>bai előtt térdepelt, hüvelyk- és mutatóujját a lány taka-</w:t>
        <w:br/>
        <w:t>ratlan hasa előtt lebegtetve, hozzáérni még nem meré-</w:t>
        <w:br/>
        <w:t>szelvé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önyörű köldök: kellően mély és feszes falú - siví-</w:t>
        <w:br/>
        <w:t>totta behízelgő hangon, tartva attól, hogy elküldik, ám</w:t>
        <w:br/>
        <w:t>már bátorodófélben. - Magas Ég! Mennyi férfi! Renge-</w:t>
        <w:br/>
        <w:t>teg férfit látok a múltadban, de csak kevés szerelmet!</w:t>
        <w:br/>
        <w:t>Nem vagy boldog!? Pedig mindent megad neked az élet!</w:t>
        <w:br/>
        <w:t>Sikereket, szerencsét és vagyont, még szellemi kincseke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s! De vigyázz! Mindezért irgalmatlanul meg kell küzde-</w:t>
        <w:br/>
        <w:t>ned! Jaj, de aranyos majmocska! Ha nekem adod, meg-</w:t>
        <w:br/>
        <w:t>mondom, nőül kér-e a kedvesed, és még azt is, hányszor</w:t>
        <w:br/>
        <w:t>csalt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ósnő körül sündörgő Toff rosszul viselte az aranyo-</w:t>
        <w:br/>
        <w:t>sozást. Fogvicsorgatva, szemét és körmeit meresztgetve</w:t>
        <w:br/>
        <w:t>adta az asszony értésére, hogy ne merészelje fogdosni</w:t>
        <w:br/>
        <w:t>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elfedte köldökét az ödcsat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, küldetek neked egy kancsó italt - szólott</w:t>
        <w:br/>
        <w:t>mosolytalan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kosarazott jósnő átpördült Sayon székéhez, és a</w:t>
        <w:br/>
        <w:t>rombuszmintás ing felé nyújtotta ujjait. Látván a férfi</w:t>
        <w:br/>
        <w:t>arcvonásainak megfeszülését, letett a köldökmustráról.</w:t>
        <w:br/>
        <w:t>Elkapta a harcos kezét, és maga felé fordította tenyer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ép élet! - vigyorgott, fekete fogait mutogatva. -</w:t>
        <w:br/>
        <w:t>Szerencsés csillagzat alatt, gazdag családba születtél.</w:t>
        <w:br/>
        <w:t>Dajkaseregek kényeztettek. Szolgák hajladoztak előtted.</w:t>
        <w:br/>
        <w:t>Igazán megengedheted magadnak, hogy busásan megju-</w:t>
        <w:br/>
        <w:t>talmazz, ha elárulom neked, meddig élhetsz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nem? - kérdez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gyázz velem, nehogy megátkozzalak! - fenyege-</w:t>
        <w:br/>
        <w:t>tőzött az asszony. Mélységesen fekete, csillogástalan sze-</w:t>
        <w:br/>
        <w:t>me hatalmasra tág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rezdületlenül viszonozta tekint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vártatva a nő visszahúzta kezét, térdről guggolásba</w:t>
        <w:br/>
        <w:t>emelkedett, lassan talpra kecmergett, majd rövidlátó hu-</w:t>
        <w:br/>
        <w:t>nyorgással fékefordult, és elszivárgott a közelük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 - szólt a férfi a lányhoz. -Te is szélhámos vagy?</w:t>
        <w:br/>
        <w:t>Hadd lássam, hogyan forgatod a kardot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pattantak ültük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Tofa parancsolt, hogy maradjon az asztalnál,</w:t>
        <w:br/>
        <w:t>vagy menjen aludni. Azután megjegyzés nélkül tűrte,</w:t>
        <w:br/>
        <w:t>hogy az apróság utánuk cikázzék a küzdőtérül kiszemelt</w:t>
        <w:br/>
        <w:t>füves területre, melyet még éppen elért és megvilágított</w:t>
        <w:br/>
        <w:t>a fogadó körül lángoló tűzrakások és fáklyák fénye.</w:t>
        <w:br/>
        <w:t>A lány két kézzel kapott a bal vállához, és amint</w:t>
        <w:br/>
        <w:t>előrántotta kardját, máris Sayon felé sújtott vele. Ám mi-</w:t>
        <w:br/>
        <w:t>re utolérte a bravúrosan félreszökkenő férfit, az fegyver-</w:t>
        <w:br/>
        <w:t>rel fogadta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zdetben csak táncoltak, kóstolgatták egymást. Ját-</w:t>
        <w:br/>
        <w:t>szottak, tapogató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tóbb pedig nem mertek hinni érzékleteik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ogy vénült az éj, úgy dühösödtek, csapásaik egyre</w:t>
        <w:br/>
        <w:t>komolyabbá váltak, ám ez se segített rajtuk: egyenlő el-</w:t>
        <w:br/>
        <w:t>lenfeleknek.bizonyul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fáradni kezdtek a szakadatlan kardlengetés-</w:t>
        <w:br/>
        <w:t>ben és egymás körül szaladgálásban, és még egyetlen</w:t>
        <w:br/>
        <w:t>karcolást sem ejtettek a mási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-megálltak, kifújni magukat. Nevetgéltek, szitko-</w:t>
        <w:br/>
        <w:t>zódtak kínjuk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einte néhányan körbeállták és bámulták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gyvártatva e kíváncsiak fásultan távoztak, utolsóként</w:t>
        <w:br/>
        <w:t>az álmosságtól félholt Toff támolygott el ágy irá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zdők nem adták fel. Konokságban is méltó társak</w:t>
        <w:br/>
        <w:t>v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végre, hajnaltájt, Xera elcsípett egy rossz mozdula-</w:t>
        <w:br/>
        <w:t>tot, és beszorított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álltak, összeakasztott pengével, és egyikük sem</w:t>
        <w:br/>
        <w:t>eng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most firtatózom - közölte a lány, nem enyhén</w:t>
        <w:br/>
        <w:t>zihálva. - Ki vagy, mit akarsz, mi a valódi célo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vem Sayon, szökött gladiátor vagyok, veled</w:t>
        <w:br/>
        <w:t>együtt a zöld gyémántot, a varázskardot és a kalitlakót</w:t>
        <w:br/>
        <w:t>akarom megszerezni, és átadnyilimnek, a gyllusi mágus-</w:t>
        <w:br/>
        <w:t>nak - hangzott készséggel. - És természetesen egyetlen</w:t>
        <w:br/>
        <w:t>részletet sem osztok meg veled idő előtt, nehogy nélkü-</w:t>
        <w:br/>
        <w:t>lem folytasd az ut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, dehogy folytatnám! - csikorgott Xera. - Eszem-</w:t>
        <w:br/>
        <w:t>be se, jutna. De ha mégis valami bajod esnék, hogyan</w:t>
        <w:br/>
        <w:t>menjek tovább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vigyázok a bőröm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égy oly kedves. Nos, megadod maga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lehet, régebben verekszel, de nálam nem job-</w:t>
        <w:br/>
        <w:t>ban. A jósnő híre se lepett meg, hogy rengeteg férfi, de</w:t>
        <w:br/>
        <w:t>csak kevés szerelem volt a múltad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éldául Sharunba se voltam szerelmes. Egyikünk se</w:t>
        <w:br/>
        <w:t>vágyott erre, ő Andához tartozott. És nem hívott segítsé-</w:t>
        <w:br/>
        <w:t>gül Ristan ellen, nem volt rá ideje. A gyermeket váró</w:t>
        <w:br/>
        <w:t>Andát próbálta menteni, kijuttatni Gyllusról. Együtt</w:t>
        <w:br/>
        <w:t>mészárolták le őket. Legalábbis utóbb így mesélték ne-</w:t>
        <w:br/>
        <w:t>k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ülönös dolgok történtek akkoriban - bólintott</w:t>
        <w:br/>
        <w:t>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te hol voltá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bölcsőben, az ikerhű om mellett. Amikor ötéves</w:t>
        <w:br/>
        <w:t>lettem, Ristan katonái a többi fiúgyerekkel együtt elhur-</w:t>
        <w:br/>
        <w:t>coltak. Elmesélhetetlen, förtelmes körülmények kőzött</w:t>
        <w:br/>
        <w:t>neveltek belőlünk harcos rabszolgákat. Kevesen értük</w:t>
        <w:br/>
        <w:t>meg a férfiko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m bízol bennem? - sóhajtot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talán bízol? - kérdezte Sayon. A lány figyelmének</w:t>
        <w:br/>
        <w:t>pillanatnyi lankadtát kihasználva kitört a patthelyzetből,</w:t>
        <w:br/>
        <w:t>és ezúttal ő bénította meg a másik mozgás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összefeszülő pengékkel tovább álldogáltak.</w:t>
        <w:br/>
        <w:t>Egyszerre csak Xera szeme lecsukódott. Úgy festett,</w:t>
        <w:br/>
        <w:t>elalsz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menjünk? - készségeskedett a férfi. - Megadod</w:t>
        <w:br/>
        <w:t>maga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megadtad magad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ül kiegyeztek abban, hogy behódolásról szó sem</w:t>
        <w:br/>
        <w:t>lehet. Mindazonáltal felfüggesztik a harcot, és majd</w:t>
        <w:br/>
        <w:t>később, üdére pihenten folytatj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-ki a szobájába támolygott, és elvágódott fekhelyén.</w:t>
        <w:br/>
        <w:t>A kimerült Xera még azt se bánta, hogy a lábaihoz pa-</w:t>
        <w:br/>
        <w:t>rancsolt Toff alattomban egyre feljebb araszol a takaró</w:t>
        <w:br/>
        <w:t>alatt, majd hozzágömbölyödve, farkát a dereka köré fon-</w:t>
        <w:br/>
        <w:t>va merül nyugtalan, szüttyögős-rugdalódzós álom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sietett a felkeléssel. Ha résnyire nyitotta</w:t>
        <w:br/>
        <w:t>szemét, pompásan látta a jégtáblaszerűen áttetsző kris-</w:t>
        <w:br/>
        <w:t>tálytető fölött aranyló Napot, ám a megejtő látvány egy-</w:t>
        <w:br/>
        <w:t>általán nem serkentette ki az ágyból. Ásítozva visszavo-</w:t>
        <w:br/>
        <w:t>nult a szemhéja mögé. Annak ellenére kitartott a heveré-</w:t>
        <w:br/>
        <w:t>szés mellett, hogy az egyre nyugtalanabb majomka nyá-</w:t>
        <w:br/>
        <w:t>las csókokkal borította arcát, majd a gyengéd módszer</w:t>
        <w:br/>
        <w:t>kudarcát tapasztalván, a hasán ugrálással próbálkozott.</w:t>
        <w:br/>
        <w:t>A lány nyöszörögve megfordult, és aludt volna to-</w:t>
        <w:br/>
        <w:t>vább, ügyet se vetve az immár a hátán bukfencező, pat-</w:t>
        <w:br/>
        <w:t>togó Toff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zonban Sayon is kinyilvánította indulási szán-</w:t>
        <w:br/>
        <w:t>dé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hamarosan elhagyták a fogadót, ahol pedig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era szerint - kivételesen jó dolguk volt, semminő ár-</w:t>
        <w:br/>
        <w:t>mány, rosszindulat, hátsó szándék nem fenyegette őket,</w:t>
        <w:br/>
        <w:t>a környéken fellelhető legvérmesebb személy a magát</w:t>
        <w:br/>
        <w:t>jósnőnek vélő némber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vei nem ríkatták meg a harcost. Ő halandó, felelte</w:t>
        <w:br/>
        <w:t>sürgetőleg, nem alhatja át röpke életét, egyébként sem ér</w:t>
        <w:br/>
        <w:t>rá heverészni, mert mielőbb találkozni akar a lány ígérte</w:t>
        <w:br/>
        <w:t>varázslóval, aki tán segíthet, hogy megszabaduljon a sár-</w:t>
        <w:br/>
        <w:t>gavérűség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phosszat szótlanul vágtá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sőre járt, mire kifulladt lovaikon megérkeztek</w:t>
        <w:br/>
        <w:t>Mirill város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skenynél is szűkebb, rossz levegőjű utcákon halad-</w:t>
        <w:br/>
        <w:t>tak át, jobbára behúzott vállal, olykor a fejüket is lehajt-</w:t>
        <w:br/>
        <w:t>va, a fölöttük ívelő átjárók alacsonysága miatt. Világítás-</w:t>
        <w:br/>
        <w:t>sal mindössze a Hold szolgálhatott volna, ám annak kék-</w:t>
        <w:br/>
        <w:t>ezüst derengése az összehajoló házak sűrűjén kívül re-</w:t>
        <w:br/>
        <w:t>k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ikátorhosszat nem találkoztak senki fiával s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-már fulladoztak a Légszomjtól, midőn rövid időre</w:t>
        <w:br/>
        <w:t>kibukkantak a szorosan épült hajlékok közül. Átkeltek</w:t>
        <w:br/>
        <w:t>egy korhatag fahídon. Fekete vizű, haragos folyó robaj-</w:t>
        <w:br/>
        <w:t>lott alattu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után megest nyugtalanítóan közrezárták őket a l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gőtlenül egymáshoz tapasztott házak. A vénült kőfalak</w:t>
        <w:br/>
        <w:t>illesztéseiben tenyésző mohapárnák, páfrányok bujkáló-</w:t>
        <w:br/>
        <w:t>leskelő fejeknek rémlettek az éj feketéjében. A különféle</w:t>
        <w:br/>
        <w:t>szagú és állagú szennyvizektől nyálkás utcakő dobogott-</w:t>
        <w:br/>
        <w:t>csikorgott a meg-megcsúszó lovak patái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arokra kapta kardját, attól sem zavartatván,</w:t>
        <w:br/>
        <w:t>hogy Xera netán szúrós megjegyzést ejt bátorságának hiá-</w:t>
        <w:br/>
        <w:t>nyosságai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pdában érezte magát. Remélte, hogy nem kerül</w:t>
        <w:br/>
        <w:t>szóba, és nem kell erről beszélnie: képtelen lett volna</w:t>
        <w:br/>
        <w:t>megokolni, miért tart a sikátoros helyektől: Az égboltta-</w:t>
        <w:br/>
        <w:t>lanul, fullasztóan keskeny utcák már akkor torokszorító</w:t>
        <w:br/>
        <w:t>érzést keltettek benne, mikor még karonülő volt és sza-</w:t>
        <w:br/>
        <w:t>bad, midőn még szóbeszédből sem ismerhetett rettegést,</w:t>
        <w:br/>
        <w:t>harcot, orv hal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furcsállt félelmétől áthatottan csaknem lekaszabolt</w:t>
        <w:br/>
        <w:t>egy tovasurranó rágcsál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engesuhintás hallatán Xera hátrafordult, végig-</w:t>
        <w:br/>
        <w:t>mérte a férfit, meglepő kedvesen rámosolygott, kihagy-</w:t>
        <w:br/>
        <w:t>ván az élc-alkalm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járt megérkezünk - sú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ólintott, s arra gondolt, hogy biztosan édes ízű</w:t>
        <w:br/>
        <w:t>a lány vére, oly édes, akár a parázs nyár érlelte, rubin le-</w:t>
        <w:br/>
        <w:t>vű gyümölcsö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kiszélesedett az út, a környező házak</w:t>
        <w:br/>
        <w:t>megnagyobbodtak, szél kószálgatott köztük. A harcos</w:t>
        <w:br/>
        <w:t>fellélegzett a kék holdvilágban, már amennyire a torká-</w:t>
        <w:br/>
        <w:t>ban terjeszkedő félsz-medúza enged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t meglelvén az istállóba vezették és ké-</w:t>
        <w:br/>
        <w:t>nyeztetően ellátták paripáikat, majd a népes söntésbe si-</w:t>
        <w:br/>
        <w:t>ettek, hamarra kérvén egy-egy kancsó italt, és még azon</w:t>
        <w:br/>
        <w:t>sem akadtak fenn, hogy a zsúfolt szálláshelyen egyetlen</w:t>
        <w:br/>
        <w:t>szoba került kettőjüknek. A gyümölcsbort kortyolván</w:t>
        <w:br/>
        <w:t>nem ültek le, gémberedett tagokkal fel-alá járkáltak, a</w:t>
        <w:br/>
        <w:t>hosszas lovaglás után kiélvezvén a saját lábon mozgást.</w:t>
        <w:br/>
        <w:t>Toff körülöttük ugrándozott. A különféle szeszektől</w:t>
        <w:br/>
        <w:t>ittasult vendégsűrűből többen feléje nyúlkáltak, mire ő</w:t>
        <w:br/>
        <w:t>villámgyorsan meg- és átharapott néhány körmöt, ujjbe-</w:t>
        <w:br/>
        <w:t>gyet. A kárvallottak egyike-másika véres bosszút tervelt</w:t>
        <w:br/>
        <w:t>ellene. Ám a megvalósítástól legott elálltak, látván, kik-</w:t>
        <w:br/>
        <w:t>hez tartozik a majomka: Sayon harcos külleme eleve hű-</w:t>
        <w:br/>
        <w:t>tötte a forró fejeket, de Xera megjelenése, a lényéből su-</w:t>
        <w:br/>
        <w:t>gánó különösség is hatott, jobbára higgasztóla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, olthatatlannak énett szomját csitítván, lábujj-</w:t>
        <w:br/>
        <w:t>hegyre emelkedett, és körültekintett a korcsmai népsé-</w:t>
        <w:br/>
        <w:t>gen, majd - Ímhol Mirill! szólván - a terem túlsó végében</w:t>
        <w:br/>
        <w:t>pompálló férfiú felé indu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kiszemelt személy láttán meglehetőst felvon-</w:t>
        <w:br/>
        <w:t>ta mindkét szemöldökét; nála ez már a komoly kétkedé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e volt. Várakozása szerint hosszú szakállú, szerfeletti</w:t>
        <w:br/>
        <w:t>bölcsességű, előrehaladottan idősödő varázslóval kellett</w:t>
        <w:br/>
        <w:t>volna találkozniuk, aki majd gyógymódot ajánl az ő nagy</w:t>
        <w:br/>
        <w:t>baj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hhez képest szitakötőszárny-szerűen tündöklő kel-</w:t>
        <w:br/>
        <w:t>mékbe burkolt, ifjonti alak felé közeledtek. A szokatlanul</w:t>
        <w:br/>
        <w:t>magasnak látszó, hangyakarcsú férfi rájuk se hederített.</w:t>
        <w:br/>
        <w:t>A körötte ülő nőket kápráztatta, bűvölt szemük előtt kí-</w:t>
        <w:br/>
        <w:t>gyóztatva elképesztő hosszúságú, súlyos gyűrűkkel dí-</w:t>
        <w:br/>
        <w:t>szes, varázsjelekkel tetovált ujjait. E jelenséget nem lehe-</w:t>
        <w:br/>
        <w:t>tett fentről lefelé vagy fordítva szemügyre venni, csapon-</w:t>
        <w:br/>
        <w:t>gott rajta a pillantás, betelni képtelenül. Szögletes fejfor-</w:t>
        <w:br/>
        <w:t>máján, szemébe tóduló halványbarna tincsein, metszően</w:t>
        <w:br/>
        <w:t>átható tekintetű, acélszürke szemén, finom műgonddal</w:t>
        <w:br/>
        <w:t>formázott orrán, keskeny vonalú, feszes ajkain, fekete ár-</w:t>
        <w:br/>
        <w:t>nyékkal és kékizzó topázzal bélelt mély állgődrén, vakító</w:t>
        <w:br/>
        <w:t>drágakövekkel ékített fülcimpáin, imbolygóan vékony</w:t>
        <w:br/>
        <w:t>nyakán, a szitakötőbőrből és -szárnyhártyából készült</w:t>
        <w:br/>
        <w:t>pazar ing és palást hasítékából előtűnő tetoválásokon. A</w:t>
        <w:br/>
        <w:t>rituális ábrákkal festett törzs még inkább feltűnősítette</w:t>
        <w:br/>
        <w:t>az altesthez tapadó szivárványszín nadrágba díszcsoma-</w:t>
        <w:br/>
        <w:t>golt idomokat, kivált a lágyrész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valósággal megbotránkozott. Bizonyosra vette,</w:t>
        <w:br/>
        <w:t>hogy aligha érezne így, bármiként nézzen is ki Mirill, ha</w:t>
        <w:br/>
        <w:t>nem tőle remélne csodát az Ahmattól szerzett vérkórság</w:t>
        <w:br/>
        <w:t>el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h! - szólott a cifra személy, őket megpillantván. -</w:t>
        <w:br/>
        <w:t>Üljetek le. Egyetek, igyatok. Ha nem bánjátok, kicsinyég</w:t>
        <w:br/>
        <w:t>visszavonulok e szépségekkel. Rögtön jövö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, felemelkedvén, a vártnál is magasabbnak rém-</w:t>
        <w:br/>
        <w:t>lett. Bizarr méretű férfiszerve az időközben letelepedett</w:t>
        <w:br/>
        <w:t>Sayon szemmagasságában domborgott. Büszkeségét</w:t>
        <w:br/>
        <w:t>megbámultatván, magához karolta a felhevülten kacará-</w:t>
        <w:br/>
        <w:t>szó nőket, és elkígyózott velük a tömegen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nkább lecseréltetem a véremet. Ha megkínozná-</w:t>
        <w:br/>
        <w:t>nak, akkor se bíznék a varázstudásában - jegyezte meg</w:t>
        <w:br/>
        <w:t>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lyen játszva boldogul a nőkkel, oly nehéz neki a</w:t>
        <w:br/>
        <w:t>férfiakkal - bólintott a lány. -Te is irigyled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rtem, mire gondolsz. Ami azt illeti, Mirill látványa</w:t>
        <w:br/>
        <w:t>valóban felülmúlhatatlan, ám nem okvetlenül irigylésre</w:t>
        <w:br/>
        <w:t>való. Mi több, épp arról beszélek, hogy nem nézek ki</w:t>
        <w:br/>
        <w:t>belőle semminő csodatétemé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ugyan nincs stigmája, melynek alapján felis-</w:t>
        <w:br/>
        <w:t>merhető volna, hogy varázsló. Neked van? Reggelente</w:t>
        <w:br/>
        <w:t>tiszta és ép öltözékben jelensz meg előttem. Kedveled a</w:t>
        <w:br/>
        <w:t>fekete-zöld rombuszmint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nem én művelem a ruhámmal, hanem te - állí-</w:t>
        <w:br/>
        <w:t>totta Sayon. - Ha netán megunod a rombuszmw tá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pzelj rám másfélét. És persze magadra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jszoltnak tetsző, tetőtől talpig izzadt, pulykaszerű</w:t>
        <w:br/>
        <w:t>szolga lépett melléjük, megérdeklődte, mit ennének a</w:t>
        <w:br/>
        <w:t>konyha által kínált kétféle étekből, megpaskolta az óvat-</w:t>
        <w:br/>
        <w:t>lan Toff fejét, és tovatűnt, mielőtt a felbőszített majomka</w:t>
        <w:br/>
        <w:t>megtorolhatta volna sérelin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 közöm a ruhádhoz! - tiltakozott Xera, ott</w:t>
        <w:br/>
        <w:t>folytatván, ahol félbehagyták. - Kár volt Salach idejét</w:t>
        <w:br/>
        <w:t>pocsékolnod, ha nem fogtad fel, hogy mágus nélkül is</w:t>
        <w:br/>
        <w:t>képes lehetsz mágiára! Unod, hogy úgy öltözöm, mint</w:t>
        <w:br/>
        <w:t>t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lehunyta szemét. Amikor kevéssel később vé-</w:t>
        <w:br/>
        <w:t>gigpillantott magán, combközépig érő csizmát, méreg-</w:t>
        <w:br/>
        <w:t>zöld nadrágot és mélyen kivágott nyersbőr inget viselt.</w:t>
        <w:br/>
        <w:t>Sisakja eltűnt, kékes fényű haja száz fonatban omlott a</w:t>
        <w:br/>
        <w:t>vállára. A vacsorához vértekre sem volt szüksége, ám</w:t>
        <w:br/>
        <w:t>kardjától nem vált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gyönyörködve né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róbálok arra gondolni, hogy vénségesen vén vagy -</w:t>
        <w:br/>
        <w:t>mondta. - Aztán pocsékságokat képzelek a helyedbe, te</w:t>
        <w:br/>
        <w:t>mégis átragyogsz rajtuk. De azt nem tudom biztosan, té-</w:t>
        <w:br/>
        <w:t>ged kívánlak-e, vagy csak a véred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állj ellen, ha legközelebb megkívánsz. Ragadj</w:t>
        <w:br/>
        <w:t>kardot, harcoljunk. Ez remekül lehűt majd mindkettőn-</w:t>
        <w:br/>
        <w:t>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urcsa öt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ugyan. "Rengeteg férfi, de csak kevés szerelem..."</w:t>
        <w:br/>
        <w:t>Emlékszel? Számosszor volt férfi társam fegyverforgató</w:t>
        <w:br/>
        <w:t>útjaimon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lek, ne részletezd! Ha hosszú volt az út, a kap-</w:t>
        <w:br/>
        <w:t>csolat hosszan tartott. Ám a célnál véget ért, és máris jö-</w:t>
        <w:br/>
        <w:t>hetett a következő kaland, az újabb szeret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? Szeretsz megbotránkozni, Sayon?</w:t>
        <w:br/>
        <w:t>Rettentő régen élek, de még az elején kiirtottam magam-</w:t>
        <w:br/>
        <w:t>ból ezt a hajlamot. Salach biztosan beszélt erről. Ahhoz,</w:t>
        <w:br/>
        <w:t>hogy képesek legyünk mágiára önmagunkkal, sok kolon-</w:t>
        <w:br/>
        <w:t>cot el kell dobnunk. A bármin-felháborodás kényszerét</w:t>
        <w:br/>
        <w:t>is, egyebek között. Így nézz majd Mirilke, ha visszajö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sz könnyű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élet nem a könnyűségről sz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jó, hogy találkoztunk! Te talán végre meg tudod</w:t>
        <w:br/>
        <w:t>mondani nekem, hogy mégis miről szó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 ideje figyelem szavait. Majd megosztom veled, ha</w:t>
        <w:br/>
        <w:t>valómennyit megért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Mirill bájszerve bőszít. Téged irigyellek.</w:t>
        <w:br/>
        <w:t>Nyolc-tíz életnyi tervem van. Bárha elég időm lenne a</w:t>
        <w:br/>
        <w:t>megvalósításukra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ost nem megy, megcsinálod legközelebb. Ti,</w:t>
        <w:br/>
        <w:t>halandók, tengernyi játékalkalmat kap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 Salach is gyakran beszélt erről, számomra még-</w:t>
        <w:br/>
        <w:t>sem túlsággal hihető, hogy jövünk-megyünk, egyik élet-</w:t>
        <w:br/>
        <w:t>ből a másik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most jó helyen jársz - felelte derűsen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öröslő szemű, lógó arcbőrű, mellig érő tokájú szol-</w:t>
        <w:br/>
        <w:t>ga eléjük tette a dúsan megpakolt tálakat. Toff az asztal</w:t>
        <w:br/>
        <w:t>szélére mászva úgy helyezkedett, hogy mindkettőjük ét-</w:t>
        <w:br/>
        <w:t>ke az ujjai ügyére essék, és türelmetlenül vacsorához lá-</w:t>
        <w:br/>
        <w:t>tott. Különösen a gyümölcsök vonzották, miként Xerát,</w:t>
        <w:br/>
        <w:t>majd hosszú ujjaival zöldségfalatkákat tolt a fejébe, vége-</w:t>
        <w:br/>
        <w:t>zetül ráfanyalodott egy kevésnyi hús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végeztek, Mirill is előkerült. Leült melléjük,</w:t>
        <w:br/>
        <w:t>szótlanul, hosszan nézte őket, kivált Sayont. Gőgösnek</w:t>
        <w:br/>
        <w:t>tetsző vonásain különös mosolyféle áradt el. A harcos el-</w:t>
        <w:br/>
        <w:t>lenszenvét értékelvén könnyedén elfordult, átpillantott a</w:t>
        <w:br/>
        <w:t>szomszéd asztalhoz. Tekintete megállapodott az ott ülő</w:t>
        <w:br/>
        <w:t>férfiú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llető avarbarna gúnyában gubbasztott a lócán, fe-</w:t>
        <w:br/>
        <w:t>jét a nyakába húzva, szederjes arcbőrrel, nehézlégzőn. A</w:t>
        <w:br/>
        <w:t>markában tartott csontról marcangolta a húst, ezen igye-</w:t>
        <w:br/>
        <w:t>kezettől és a fulladozástól verítékezőn. Egyszerre csak le-</w:t>
        <w:br/>
        <w:t>tette a lábszármaradványt, és mindkét kezét a mellkasára</w:t>
        <w:br/>
        <w:t>szorítva, engedett a bensejét rázkódtató, gyilkos köhö-</w:t>
        <w:br/>
        <w:t>gés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zni is fájt kínjait. Minden egyes légkortyért meg-</w:t>
        <w:br/>
        <w:t>küzdött, kövérkés arcán könny- és verejtékcseppek keve-</w:t>
        <w:br/>
        <w:t>r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csúfondárosan elvigyorodott. Felemelkedett, és</w:t>
        <w:br/>
        <w:t>a férfihoz lép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örnyű lehet - szó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ületésem óta így megy - szuszogta a szólított, pa-</w:t>
        <w:br/>
        <w:t>takzó kínkönnyeitől nem látván Mirill vigyorát. - És egy-</w:t>
        <w:br/>
        <w:t>re rosszabb lesz. Rövidesen beledöglö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ik életedben legyőzted az ellenfelet, de sötét</w:t>
        <w:br/>
        <w:t>gyűlöletedben nem érted be ennyivel. Foglyaidat eleve-</w:t>
        <w:br/>
        <w:t>nen elföldeltetted, azután diadaltáncot jártál a mozgó,</w:t>
        <w:br/>
        <w:t>nyüszítő hantokon - mondta hidegen a varázsl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ve temetéssel vádolt ember sípolva felnevetett,</w:t>
        <w:br/>
        <w:t>hiszen a vak is láthatta, hogy nyomorú állapotában ön-</w:t>
        <w:br/>
        <w:t>magát sem volna képes elhantolni. Kézfejét rázogatva je-</w:t>
        <w:br/>
        <w:t>lezte: a zavarosságot beszélő egyén íziben álljék odébb.</w:t>
        <w:br/>
        <w:t>Mirill megragadta a férfi vállát. A mutatóujján viselt</w:t>
        <w:br/>
        <w:t>gyűrű rombuszforma foglalatba zárt, hatalmas fekete kö-</w:t>
        <w:br/>
        <w:t>ve felizzott, a kezére tűfestett varázsjelek lüktetni, színü-</w:t>
        <w:br/>
        <w:t>ket váltogatni látszot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gérintett fickó légvételei könnyűvé lettek, mell-</w:t>
        <w:br/>
        <w:t>kasa szabályosan, nesztelenül süllyedt-emelkedett. Fak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risze megdermedt, tekintetete elüvegesedett. Úgy rém-</w:t>
        <w:br/>
        <w:t>lett, valahová a távolba, befelé bámul meredten. Ujjai</w:t>
        <w:br/>
        <w:t>ökölbe görbültek, szorításuk mind görcsösebbé vált.</w:t>
        <w:br/>
        <w:t>Azután lezárult a szemhéja, feje előrebicsaklott, és hom-</w:t>
        <w:br/>
        <w:t>lokát az ökleire ejtve, szaggatottan lélegzett, nem ful-</w:t>
        <w:br/>
        <w:t>doklóként, hanem olyként, mint akit lelki megrázkódta-</w:t>
        <w:br/>
        <w:t>tás súj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Mirill elvette róla a kezét, visszatért az esz-</w:t>
        <w:br/>
        <w:t>mélete. Felemelte az arcát, s néhány pillanatig nem ha-</w:t>
        <w:br/>
        <w:t>sonlított iménti önmagára, másvalaki vonásait viselte,</w:t>
        <w:br/>
        <w:t>majd a bűvölet illantával újra könnybe lábadt a szeme a</w:t>
        <w:br/>
        <w:t>nehézlégzés kínjától, pofazacskói felfúvódtak, bőre sze-</w:t>
        <w:br/>
        <w:t>derjessé lil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! - nyögte. - Jaj, hagyj nekem bék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iperkőc varázsló visszaült a helyére, és kihívóan</w:t>
        <w:br/>
        <w:t>végigmérte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lség - szólott, gúnyosan fejet hajtva. - Miben le-</w:t>
        <w:br/>
        <w:t>hetek a szolgálatár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pillanatban megfeledkezett a harcosról,</w:t>
        <w:br/>
        <w:t>mert sudár, illatos asszony lépett el mellette. Mirill a le-</w:t>
        <w:br/>
        <w:t>fátyolozott nő után fordult, mosolya elragadtatottságot</w:t>
        <w:br/>
        <w:t>tükrözött, sóhaja féktelen vágy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llőléptű, mézízű hölgy, engedd meg, hogy a lába-</w:t>
        <w:br/>
        <w:t>id elé boruljak! Előző életedben szolgahadak térdepeltek</w:t>
        <w:br/>
        <w:t>előtted, imádott úrnő voltál, és legközelebb bizonyosan</w:t>
        <w:br/>
        <w:t>királynő lesze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űbájolt asszony megpördült, ledobta fátylát, és pá-</w:t>
        <w:br/>
        <w:t>ratelt, ábrándos pillantású szemmel; félig elnyílt, kissé</w:t>
        <w:br/>
        <w:t>megnedvesített ajakkal, szemérmetesen szempillaver-</w:t>
        <w:br/>
        <w:t>desve - miként elvárták tőle - Mirillre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ged kereslek, csodatévő. Beszélhetnénk négy-</w:t>
        <w:br/>
        <w:t>szemközt? - rebe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üldd előre a szobádba, Mirill, azután szánj ránk</w:t>
        <w:br/>
        <w:t>kis időt! - kér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csettintett az ujjával, mire a pulykaszerű</w:t>
        <w:br/>
        <w:t>szolga legott mellettük termett, és alázatos hajladozással</w:t>
        <w:br/>
        <w:t>elvezette a megigézett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a női falat után bámulva felsóhajto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mit tenni, ilyen a szerel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ezt nevezed szerelemnek?! - hörren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ért jöttél hozzám, hogy ezt megvitassuk! -</w:t>
        <w:br/>
        <w:t>szögezte le a színpompás férfiú. - Neked a segítségemre</w:t>
        <w:br/>
        <w:t>van szükséged. Nos, nem tudok segíteni a bajodon, erőm</w:t>
        <w:br/>
        <w:t>csekély hozzá. Meg kell ölnöd a madárszörnyet! Az majd</w:t>
        <w:br/>
        <w:t>rendbe 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 a dolgom, hogy Ahmatot hajszoljam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ényleg nem, felség - felelte Mirill fejet hajtva, s ez-</w:t>
        <w:br/>
        <w:t>úttal gúny nélkül. - Ne hajszold. Ő jár a nyomod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lletek neki, te és Xera. Te azért, hogy megsokszorozza</w:t>
        <w:br/>
        <w:t>önmagát, Xerától szárnyaló röptöt, örök életerőt remél.</w:t>
        <w:br/>
        <w:t>Ölje meg őt majdani bűvös kardod! Hasítsa félbe, alulról föl</w:t>
        <w:br/>
        <w:t>felé, és nem éled föl többé. Most megyek, ne várjon hiába a</w:t>
        <w:br/>
        <w:t>szépséges hölgy. Még egy pillanat: azért vagytok Qepán,</w:t>
        <w:br/>
        <w:t>hogy kardot cserélj. Nélkülem nem boldogultok. Nyeje-</w:t>
        <w:br/>
        <w:t>tek meg magatok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vel nyerjünk meg? - kérdez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úgy mondtam, nem fog menni - vigyorgott ko-</w:t>
        <w:br/>
        <w:t>miszul a varázsló. - Se kedvem, se időm ilyesmire. Az a</w:t>
        <w:br/>
        <w:t>kard innen kétnapi járásra van, bölcs qepai a lábát se te-</w:t>
        <w:br/>
        <w:t>szi arra a földre. Odajuttok, nem kétlem, még a csoda-</w:t>
        <w:br/>
        <w:t>kardot is kézbe veszed, felség, elvégre a tied, de aztán</w:t>
        <w:br/>
        <w:t>úgy otthagyjátok a fogatokat, ahogy kell! Már úgy értem,</w:t>
        <w:br/>
        <w:t>hogy nélkülem. Jé, milyen csöndes a majmocska! Meg is</w:t>
        <w:br/>
        <w:t>van erre minden okod, igazi Akarsz emlékezni? Meg-</w:t>
        <w:br/>
        <w:t>fogjal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visítva félreszökkent Mirill fekete gyűrűjének ha-</w:t>
        <w:br/>
        <w:t>tósugarából. Sayon vállának viszonylagos biztonságában</w:t>
        <w:br/>
        <w:t>lekuporodott, és tágult pupillával, sötéten szemlélte a</w:t>
        <w:br/>
        <w:t>páva fickó minden moccan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hagyjuk, miért váltál majommá - vont vál-</w:t>
        <w:br/>
        <w:t>lat Mirill. - Mint már említém, vár a szerelem. Remé-</w:t>
        <w:br/>
        <w:t>lem, a hölgy nem férjezett. A féltékeny férjek tömérdek</w:t>
        <w:br/>
        <w:t>bajt okoznak. Felség, mondd el Xerának, ki vagy, ha ne-</w:t>
        <w:br/>
        <w:t>tán ő még nem sejten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ólíts Sayonnak - fogcsikorgott a harco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ttentően feszültek vagytok. Nem ajánlom a</w:t>
        <w:br/>
        <w:t>gyógymódot, amellyel jómagam élek: a szerelem nektek</w:t>
        <w:br/>
        <w:t>csak ártana. Mi engem illet, ha fél napnál tovább kéne</w:t>
        <w:br/>
        <w:t>nélkülöznöm az asszonyok ölét, bizonyosan elpusztul-</w:t>
        <w:br/>
        <w:t>nék. Sayonnak nincs is ideje efféle szenvedélyre. Neki</w:t>
        <w:br/>
        <w:t>feladata van; ő rízinden idegszálával arra figyel. Csak-</w:t>
        <w:br/>
        <w:t>hogy Ahmat kissé kiforgatott magadból, nemde!? Ko-</w:t>
        <w:br/>
        <w:t>rábban azt hitted, kész vagy, te már tovább nem fejlőd-</w:t>
        <w:br/>
        <w:t>hetsz. Mostanra megint begörcsösödtél, igaz?! Már azt</w:t>
        <w:br/>
        <w:t>se tudod, mit akarsz Xerától. Na persze, azon túl, hogy</w:t>
        <w:br/>
        <w:t>segítsen neked elpucolni Ristant a világok színéről -</w:t>
        <w:br/>
        <w:t>Mirill hosszan, gúnyondárosan nevetett. - A testét vá-</w:t>
        <w:br/>
        <w:t>gyod, mint férfi? Vagy a vérét, mint szörnyeteg? Netán</w:t>
        <w:br/>
        <w:t>emlékszel rá valamelyik korábbi életedből? Ha nem em-</w:t>
        <w:br/>
        <w:t>lékszel, segíthetek, ez összefér a tudásommal. Úgy sej-</w:t>
        <w:br/>
        <w:t>tem, Xera pedzi már egyik-másik találkozásotokat. Neki</w:t>
        <w:br/>
        <w:t>nélkülem is szépen sorra eszébe jutna, hol, mikor, hány-</w:t>
        <w:br/>
        <w:t>szor és milyen ügyei voltak veled. Ne szólj közbe, Xera!</w:t>
        <w:br/>
        <w:t>Nem szórakozásból böködlek benneteket, kéjesebb mu-</w:t>
        <w:br/>
        <w:t>latságom is volna, vár a nő! Ha kibeszélkednétek maga-</w:t>
        <w:br/>
        <w:t>tokat, jóval kevésbé zizegne köztetek a levegő. Tegyétek</w:t>
        <w:br/>
        <w:t>meg, és menten könnyebb dolgotok le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udomásom szerint épp eleget beszélünk egymással</w:t>
        <w:br/>
        <w:t>- felelte ridegen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n valami, amit te nem mondtál el neki. Aztán van</w:t>
        <w:br/>
        <w:t>Imásvalami, amiről viszont ő nem fecsegett. Adjátok ide</w:t>
        <w:br/>
        <w:t>a kezete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elhúzódott, de nem látszott igazán eltökélt-</w:t>
        <w:br/>
        <w:t>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 a prédád - emlékeztette az utána nyúló varázs-</w:t>
        <w:br/>
        <w:t>ló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vár. Te is hallottad: csodatévőnek szólított. Na,</w:t>
        <w:br/>
        <w:t>add ide a kezed! Azután megyek, és bemutatom a höl-</w:t>
        <w:br/>
        <w:t>gyet a csodának. - Mirill a lányra nézett. -Te is add a ke-</w:t>
        <w:br/>
        <w:t>zedet! Legyetek együtt, épp úgy, mint akkor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egymásra illesztette ujjaikat, és elhelyezte fölöt-</w:t>
        <w:br/>
        <w:t>tük fekete köves gyűrűj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yon futott, részegülten nyargalt előre, és válogatás nél-</w:t>
        <w:br/>
        <w:t>kül lekaszabolt mindenkit, aki a kardja elé kerül Látta</w:t>
        <w:br/>
        <w:t>magát, kívülről és felülnézetből, és bár csak a hajszíne és</w:t>
        <w:br/>
        <w:t>fonatai hasonlítottak mosti önmagára, arcvonásai, test-</w:t>
        <w:br/>
        <w:t>formája, neve és énje egyáltalán nem, tudta, hogy mégis</w:t>
        <w:br/>
        <w:t>ő a rohanó harcos, durva röhögéssel ő szeli ketté a bároldal elé</w:t>
        <w:br/>
        <w:t>toppanó, sután hadonászó aggastyán törzsé Aztán még</w:t>
        <w:br/>
        <w:t>mindig röhögve tovább siet, a kunyhóba ront, félrerúgja az</w:t>
        <w:br/>
        <w:t>asztalt, és Lefejezi az alatta bujkáló nőt, gyerekeket. Vérűk a</w:t>
        <w:br/>
        <w:t>ruhájára fröccsen, tenyérrel szétkeni azt a mellkasán, majd</w:t>
        <w:br/>
        <w:t>az arcára is mázol belőle, és az édeskés szagtól még felajzot</w:t>
        <w:br/>
        <w:t>tabban kiszáguld a házból, Leterít két fiatal férfet, további</w:t>
        <w:br/>
        <w:t>gyerekeket, és reméli, hogy a Tezér fegyeli küzdelmét, megjegy-</w:t>
        <w:br/>
        <w:t>zi őt magának, és este, midőn a tűz köré ülnek, a nevét kér</w:t>
        <w:br/>
        <w:t>dezi majd, azután így szól társaihoz: Látjátok, Byrl jó ka-</w:t>
        <w:br/>
        <w:t>tona, és nekünk ilyenek kellenek, hogy mielőbb új hazát</w:t>
        <w:br/>
        <w:t>szerezzünk magunknak! E vágykép még fürgébbé tette,</w:t>
        <w:br/>
        <w:t>szüksége is volt erre, mert ezúttal emberére akadt egy bőszen</w:t>
        <w:br/>
        <w:t>hadakozó ifjúban. Szikrázva csattogó pengékkel kerülgették</w:t>
        <w:br/>
        <w:t>egy nást, és Byrl arra gondolt, ő ugyanilyen elszántan har</w:t>
        <w:br/>
        <w:t>colt, amikor idegen katonák lepték el Idjüket, de ez az em-</w:t>
        <w:br/>
        <w:t>lékkép nem a szánalmat keltette fed benne, hanem gyűlöletét</w:t>
        <w:br/>
        <w:t>fokozta: Most pedig ti takarodtok innen, mert mi aka-</w:t>
        <w:br/>
        <w:t>runk itt élni! Keresztüldöfte, torkon és szíven szúrta ellenfe-</w:t>
        <w:br/>
        <w:t>két, hallotta a lezuhanó test puffanását és a hördülést, amely-</w:t>
        <w:br/>
        <w:t>lyel kipukkant belőle az élet, és ekkor megpillantotta a felé</w:t>
        <w:br/>
        <w:t>igyekvő lányt - ezúttal tudta, hogy Xerát és szétvetett 1á-</w:t>
        <w:br/>
        <w:t>bakkal megállt, vigyorogva bevárta őt, hogy miszlikbe dara-</w:t>
        <w:br/>
        <w:t>bolja, megölje. Figyelte füriás arcvonásait, lengetett kardját,</w:t>
        <w:br/>
        <w:t>rohanó lábait, és lassan elfogta a félsz, hogy ez a félőrültre</w:t>
        <w:br/>
        <w:t>dühödött nő megállíthatja, és elveszi tőle a dicsőséget, a hezér</w:t>
        <w:br/>
        <w:t>jóindulatát, és ettől hajtván elébe sietett, és tiszta erőből össze-</w:t>
        <w:br/>
        <w:t>csaptak. Az a lány úzonyúan dühödt volt és eltökélt, és ak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ra lendülettel vágta az ő mellkasába a kardot, hogy a pen-</w:t>
        <w:br/>
        <w:t>ge Leroppant a markolatról, és a testébe szorult. Először nem</w:t>
        <w:br/>
        <w:t>érzea fájdalmat, csupán a felismerés fázlalta nagyon: tudta,</w:t>
        <w:br/>
        <w:t>hogy most meghal. Zuhantában ütést érzett, de nem ő sérült</w:t>
        <w:br/>
        <w:t>meg újra, hanem a lány bukott rá, nyílvesszővel a vállában.</w:t>
        <w:br/>
        <w:t>Összegabalyodva terültek el egy náson, és ő minden erejét</w:t>
        <w:br/>
        <w:t>meeszítette, hogy végezzen gyilkosával, ám moccanni se</w:t>
        <w:br/>
        <w:t>bírt, mert ekkorra megjött a kín: az irtózatos fájdalom és a</w:t>
        <w:br/>
        <w:t>még szörnyűbb fuldoklás. Érezte, hogy a vér egyre feljebb ter</w:t>
        <w:br/>
        <w:t>jed a tüdejében. Rettegett a megulladástól, a kínynak kíván-</w:t>
        <w:br/>
        <w:t>ta e halálnemet, s az ott vergődött alatta, egyre Lanyhábban,</w:t>
        <w:br/>
        <w:t>mintha vele együtt gyengülne. És ahogy eerősödött fejében a</w:t>
        <w:br/>
        <w:t>vér zúgása, úgy hamvadt gyűlölete. Már nem akarta a má-</w:t>
        <w:br/>
        <w:t>sik végét, már az se érdekelte, kit dicsérget majd a Tezér, tár-</w:t>
        <w:br/>
        <w:t>sai lelnek-e új hazát. Egyedül a következő Légvétel számított,</w:t>
        <w:br/>
        <w:t>az éltető levegő, melyből egyre keveebbhez jutott, mind tőbb</w:t>
        <w:br/>
        <w:t>gyötrelemmel. Egyszerre csak furamód elszégyellte magát: itt</w:t>
        <w:br/>
        <w:t>fekszik egy igazi lánnyal, és ahelyett, hogy ölelné őt, botorul</w:t>
        <w:br/>
        <w:t>összevérzi a szép ruháját. És halk sóhajtással meghalt végre.</w:t>
        <w:br/>
        <w:t>Sayon felpillantott. Saját testére nézett, majd Mirilk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kintete megállapodott a mellette ülő, fluoreszkálóra</w:t>
        <w:br/>
        <w:t>sápadt Xer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áva férfiú visszahúzta tőlük varázsjelekkel festett</w:t>
        <w:br/>
        <w:t>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k összefonták ujjaikat, s úgy hallgattak, akárha át-</w:t>
        <w:br/>
        <w:t>metszették volna a torkukat, és megpróbáltak egymás</w:t>
        <w:br/>
        <w:t>szemébe né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yatok pár kortyot - javallotta Mirill, feléjük nyújt-</w:t>
        <w:br/>
        <w:t>va a kancsó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sküdni mert volna, hogy vacsora végeztén a</w:t>
        <w:br/>
        <w:t>gyümölcsbor utolsó cseppjét is lenyelte, a bíbor ital még-</w:t>
        <w:br/>
        <w:t>is karimáig ért a kezébe adott agyagedényben. Vállat</w:t>
        <w:br/>
        <w:t>vont, és ivott, nem ez az esemény lévén estjének legfá-</w:t>
        <w:br/>
        <w:t>bő megrázkódtatás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em tépelődött azon, miként telt színültig a kan-</w:t>
        <w:br/>
        <w:t>Szenvedélyes szomjúsággal kortyolta a bort, mígnem</w:t>
        <w:br/>
        <w:t>cbőre visszanyerte valódi szín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most tényleg itthagylak benneteket - szólt</w:t>
        <w:br/>
        <w:t>felemelked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k se maradtak tovább. Az illatos borral töltött, im-</w:t>
        <w:br/>
        <w:t>valóban kifogyhatatlannak tetsző kancsót magukhoz</w:t>
        <w:br/>
        <w:t>nya, a szobájukba siettek. Gyertyát gyújtottak, elnyúl-</w:t>
        <w:br/>
        <w:t>ak a terebélyes ágyon, karnyújtásnyira egymástól. Szót-</w:t>
        <w:br/>
        <w:t>lanul töpren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elhelyezkedett a lábuknál, ügyelve, nehogy hozzá-</w:t>
        <w:br/>
        <w:t>juk érjen, hisz mindketten oly különösek voltak, és me-</w:t>
        <w:br/>
        <w:t>bekülésszerűen elalud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, mint férfi, kezdeményeze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tévedek, mizdkettőnket foglalkoztat, mi tör-</w:t>
        <w:br/>
        <w:t>-tennék, ha újra megfognánk egymás kezét!? Gondolod</w:t>
        <w:br/>
        <w:t>hogy újabb jelenést látnánk? Találkoztunk máskor i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érzem, igen, de nem tudom biztosan - felelte</w:t>
        <w:br/>
        <w:t>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eztél arra, hogy megölté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ád ismertem a hajad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érted ezt? A fickót nem is úgy nevezték, teljesen</w:t>
        <w:br/>
        <w:t>másképp nézett ki, a lénye is elütött az enyémtől, és</w:t>
        <w:br/>
        <w:t>mégis én lettem volna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vonta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ttől izgalmas a halandó-lét. Mindannyiszor meg-</w:t>
        <w:br/>
        <w:t>újul, folyvást másmil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foghatom a kezede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tenyerébe csúsztatta uj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omban furcsa melegség ömlött el rajtuk. Elszakad-</w:t>
        <w:br/>
        <w:t>tak az alájuk simuló ágy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hérellő sziklák között álltak, szétvetett lábakkal, egy-</w:t>
        <w:br/>
        <w:t>mással szemközt. Hajukból veríték áradt arcukra, a szemük-</w:t>
        <w:br/>
        <w:t>be is jutott; e csípős fátyolon át méregették egymást. A lány</w:t>
        <w:br/>
        <w:t>két kézzel markolta kardját, zihálva lélegzett. Imbolyogva</w:t>
        <w:br/>
        <w:t>tartotta magát, száznyi sebéből vér ömlött. Úgy festett, lábon</w:t>
        <w:br/>
        <w:t>fog megha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gyen, ha így szereted, gondolta a férfi:. Még egyszer fel-</w:t>
        <w:br/>
        <w:t>lendítette kardját, hiábavaló védekezésre késztetve Xerát.</w:t>
        <w:br/>
        <w:t>Becsapós mozdulattal a feje felé suhintott, majd a hasába</w:t>
        <w:br/>
        <w:t>dójte és megforgatta benne a pengét. Azután a hullát ott-</w:t>
        <w:br/>
        <w:t>hagyva megparancsolta katonáinak, hogy végezzenek a se-</w:t>
        <w:br/>
        <w:t>besültekkel, az épkézláb foglyokat viszont hajtsák a palo-</w:t>
        <w:br/>
        <w:t>tába, és zárják őket a pincébe, ott talán elállnak a menyeg-</w:t>
        <w:br/>
        <w:t>ző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nap hajnaltájt Xera felocsúdott. Testét lázlángok per</w:t>
        <w:br/>
        <w:t>zselgették. Fájdalmas sebeiben keselyűcsőrök turkáltak. Tár-</w:t>
        <w:br/>
        <w:t>sai teteinei hevertek kőrötte, a holtakon falánk elevenek nyű-</w:t>
        <w:br/>
        <w:t>zsögtek: mindenféle dőgevő állatok tolongtak rajtuk, még lí-</w:t>
        <w:br/>
        <w:t>rai dalú rigók is Lakmároztak a szétszóródott zsigerekbo</w:t>
        <w:br/>
        <w:t>A lány térdre kecmergett, felriasztva a holteltakarítóka</w:t>
        <w:br/>
        <w:t>Elmászott a legközelebbi bokorig, behúzódott annak mélyé-</w:t>
        <w:br/>
        <w:t>re. Várta, hogy ősszehegedjen, talpra állhasson, immár biztos-</w:t>
        <w:br/>
        <w:t>ra tudván: sokkal jobb a halandóknak, ők mindannyiszor</w:t>
        <w:br/>
        <w:t>csak egyszer élik meg az agóniát, s ha legközelebb visszatér-</w:t>
        <w:br/>
        <w:t>nek, mit sem sejtenek előző létükről és halálukr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nokkal teljes napok vánszorogtak tova. Míg ő szörnyű</w:t>
        <w:br/>
        <w:t>gyötrelmek közt újraépült, egykori társairól Lefoszlott a hús,</w:t>
        <w:br/>
        <w:t>egy hirtelen vihar a szagukat is elmosta. Xera mohón itta az</w:t>
        <w:br/>
        <w:t>ömlő esőt, majd a sziklamélyedésekből nyalta ki a vizet. Egy-</w:t>
        <w:br/>
        <w:t>szerre csak felállt, és Gher palotájába 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a kézfogóját tartotta éppen. A meglepően magas,</w:t>
        <w:br/>
        <w:t>bozontos szemöldökű Gher bíbor palástban ült székében, ol-</w:t>
        <w:br/>
        <w:t>dalán újdonsült arájával, az aranyló szőke, áttetszően fehér</w:t>
        <w:br/>
        <w:t>bőrű, hiénakacajú Sillel, és a kiéheztetett vadállatok közé</w:t>
        <w:br/>
        <w:t>zavart foglyok reménytelen küzdelmében, kínhalálában gyö-</w:t>
        <w:br/>
        <w:t>nyörkö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, látván, hogy mit sem tehet társaiért, elvegyült a</w:t>
        <w:br/>
        <w:t>sürgölődő szolgák kőzött, és szorgalmasan cipelte a vendégek-</w:t>
        <w:br/>
        <w:t>nek a falni- és vedelnivalót. Amikor úgy vélte, Gher már épp</w:t>
        <w:br/>
        <w:t>elég ideig volt házasember, elébe pattant, a szemébe húzott</w:t>
        <w:br/>
        <w:t>kendőt félrelebbentve megmutatta neki arcvonásait, s amikor</w:t>
        <w:br/>
        <w:t>a férfi felismerte őt és megrökönyödött, a szívébe mártotta a</w:t>
        <w:br/>
        <w:t>ruhája alól kirántott tőrt. Keresztülrohant a Lekezeten, és</w:t>
        <w:br/>
        <w:t>mire Gher halálhíre elterjedt a vendégkőrben, kőzébűk eresz-</w:t>
        <w:br/>
        <w:t>tette a vadállatokat a véres arén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a tett elvonta róla a figyelme Mindettki sikoltozott és</w:t>
        <w:br/>
        <w:t>ezer irányba szaladgált. Ő akadálytalanul Gher hálószobá-</w:t>
        <w:br/>
        <w:t>jába sietett, és persze hogy elvette azt, amiért nemrég társai-</w:t>
        <w:br/>
        <w:t>val együtt ide érkezett. Végezetűl nem érzett se diadalt, se</w:t>
        <w:br/>
        <w:t>mámorgást, még csak szikrányit s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ült mellette, elhúzta tőle a kezét. Torkot kö-</w:t>
        <w:br/>
        <w:t>szorult, köhintett kettőt, fejét csóválta. Azután lekecmer-</w:t>
        <w:br/>
        <w:t>gett az ágyról, és szótlanul eltűnt a fürdő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gondolkodni akart, eldönteni, mit kezdhetne</w:t>
        <w:br/>
        <w:t>a rázúdultakkal. Az már nem is volt kérdéses számára,</w:t>
        <w:br/>
        <w:t>lehetett-e az ostoba Byrl vagy a betegül gonosz Gher, és</w:t>
        <w:br/>
        <w:t>ha igen, akkor most miként lehet azonos Sayonna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anította, hogy a varázsló borának köszönhetik az</w:t>
        <w:br/>
        <w:t>újabb jelenést, de afelől gyanútlan volt, ami még várt rá.</w:t>
        <w:br/>
        <w:t>Mihelyst behajtogatta eddélig jókorának hitt, ám</w:t>
        <w:br/>
        <w:t>Mirill hosszúdad termete mellett átlagossá kicsinyült</w:t>
        <w:br/>
        <w:t>testét a szűk fürdődézsa alig langyos vízébe, megest for-</w:t>
        <w:br/>
        <w:t>róság öntötte el, és elveszítette kapcsolatát a jelenn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nmagát látta-érezte, ismét más külsővel, a mostitól ide-</w:t>
        <w:br/>
        <w:t>gen Lelkülettel. Mégis, semmi kétség, ő volt az, és rettegve lo-</w:t>
        <w:br/>
        <w:t>pakodott az éjszakai sikátorban. Nem tudta, mitől, miért fél-</w:t>
        <w:br/>
        <w:t>hetne, hisz mi sem fenyegette, ám ettől függetlenül hevesen do-</w:t>
        <w:br/>
        <w:t>bogó szívvel, patakosan izzadva Lépdelt a sötétben. A talpa</w:t>
        <w:br/>
        <w:t>alatt csúszkáló kövezetet darabos szemét és mocsoklé borítót-</w:t>
        <w:br/>
        <w:t>ta, rágcsálók körmei koppantak rajta. Az egymáshoz oldal-</w:t>
        <w:br/>
        <w:t>vást és szemből is közel épült, düledezőnek rémlő házak min-</w:t>
        <w:br/>
        <w:t>den egyes kövéből fenyegetés áradt. A csukott spalettával</w:t>
        <w:br/>
        <w:t>óvott ablakok ijesztően feketéllettek az éjben, a falat feszegető</w:t>
        <w:br/>
        <w:t>növények lombját szél borzolgatta, s azok ugrásra készülő fe-</w:t>
        <w:br/>
        <w:t>nevadakra emlékeztették. Azzal vigasztalta magát, hogy</w:t>
        <w:br/>
        <w:t>csupán háromsaroknyira jár a céljától, és megszaporázta lép-</w:t>
        <w:br/>
        <w:t>te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llanatok alatt esett meg vele, amitől - sosem értette, mi-</w:t>
        <w:br/>
        <w:t>ért - születése óta reszketett. A szemberü homályos utcas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k, egy sehová sem vezető, haszontalan lépcsősor és a feje fő-</w:t>
        <w:br/>
        <w:t>lé nyúló ereszcsatorna mögül, majd hátulról, oldalról, azután</w:t>
        <w:br/>
        <w:t>mindenfelől termettek elő: rtelmes szaguk volt, kemény, ra-</w:t>
        <w:br/>
        <w:t>gacsos szőrük, erős állkapocsban rettentő fogaik; farkasok</w:t>
        <w:br/>
        <w:t>vagy hiénák lehettek. Morogva, vonítva estek nekf, feltépték</w:t>
        <w:br/>
        <w:t>húsát, és a beleit szaggatták, marcangolták, úgyként, mintha</w:t>
        <w:br/>
        <w:t>nem éhükben, hanem mély szomorúságukban tennék. Ő sikí-</w:t>
        <w:br/>
        <w:t>tozott, hadonászott, hüvelykujjával kidöfött egy-két szemet,</w:t>
        <w:br/>
        <w:t>azután csak vérzett, nyáladzott, lihegett és fáj Nagyon so-</w:t>
        <w:br/>
        <w:t>kára halt meg, egyedül a tömérdek nyálkás bél, tulajdon zsi-</w:t>
        <w:br/>
        <w:t>gerei között; még a fenevadak is magára hagyták haláltusá-</w:t>
        <w:br/>
        <w:t>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ipattant a dézsából. Heves mozdulatokkal szá-</w:t>
        <w:br/>
        <w:t>razra törülközött, és visszatért a szobába, emberközel-</w:t>
        <w:br/>
        <w:t>ségre vágyón. A takaró alá ásta magát, és lezárt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ejtette, minemű élmény érh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arsz beszélgetni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pillantott. Már-már megfogta a fölé hajoló</w:t>
        <w:br/>
        <w:t>lány kezét, ám még jókor eszébe villant az érintés velejá-</w:t>
        <w:br/>
        <w:t>rója. Nem vágyott újabb hajhullasztó látomás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ntsük ki a bort, és örvendjünk, ha ennyivel meg-</w:t>
        <w:br/>
        <w:t>úsztuk - dünnyögte. - Milyen igazságos az élet! A fulla-</w:t>
        <w:br/>
        <w:t>dozós fickó most léthosszat tanulmányozhatja, mit érez-</w:t>
        <w:br/>
        <w:t>hettek hajdan az élve elföldeltjei. Mint egykori Gher, ki-</w:t>
        <w:br/>
        <w:t>próbálhattam, micsoda élvezet, ha engem zsigerelnek ki</w:t>
        <w:br/>
        <w:t>a fenevadak. De most nehogy a jó és a rossz közötti</w:t>
        <w:br/>
        <w:t>egyensúllyal jöjj nekem! Bevallom férfilag: mára elegem</w:t>
        <w:br/>
        <w:t>van! Nem bánod, ha elalszom? Remélem, nem mészá-</w:t>
        <w:br/>
        <w:t>rolsz le álmomban. Kétszer már megöltél, legyen elég!</w:t>
        <w:br/>
        <w:t>Ha majd felébredek, megkérdem Mirillt, mit szeretnek a</w:t>
        <w:br/>
        <w:t>nők e víziókon. Te tudo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hiszem, ők nem a halálukat, hanem az életüket</w:t>
        <w:br/>
        <w:t>firtatják a múlt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z úgy kezdődött, hogy: lássuk csak, hányszor,</w:t>
        <w:br/>
        <w:t>miként találkoztunk mi ketten!? Azután elsodortak a meg-</w:t>
        <w:br/>
        <w:t>halások. Még a bőröm alatt is izzadok. Röstellem a há-</w:t>
        <w:br/>
        <w:t>rom fickót, aki volt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yont kedvel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, vele kijövök. De a maguk idejében mindany-</w:t>
        <w:br/>
        <w:t>nyiukkal vígan azonosultam. Rémtetteimet hőstetteknek</w:t>
        <w:br/>
        <w:t>tekintettem, bűntudat nemigen háborított. Ez persze</w:t>
        <w:br/>
        <w:t>most nehezen fér a fejemb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nyökére támaszkodó lány Sayon macskaszerű</w:t>
        <w:br/>
        <w:t>szempárját fiirkészvén érezte, hogy erősen az emlékeze-</w:t>
        <w:br/>
        <w:t>tébe kívánkozik valami. Valahányszor a férfi karneolbar-</w:t>
        <w:br/>
        <w:t>na íriszére pillantott - amely szakasztott olyan meleg szí-</w:t>
        <w:br/>
        <w:t>nű volt, mint Fantagro szőre - elakadt kissé a lélegzete.</w:t>
        <w:br/>
        <w:t>Ismerte valahonnan e ragadozóhoz illő, ívesen metszett</w:t>
        <w:br/>
        <w:t>szemrést, a lusta-vad tekintetet, a szeszélyesen sötétülő-</w:t>
        <w:br/>
        <w:t>világosodó, olykor csaknem borostyánossá halványul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riszt. Félve kutatott utána a múltban, az eddigieknél is</w:t>
        <w:br/>
        <w:t>fájdalmasabb emlékre számított. És mert nem lelte nyo-</w:t>
        <w:br/>
        <w:t>mát, mind biztosabbra vette, hogy nem véletlenül falaz-</w:t>
        <w:br/>
        <w:t>ta el lelkében azt a szempá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ertyaláng sárgává világította Sayon barna íriszét,</w:t>
        <w:br/>
        <w:t>és játékos hajladoztában tigriscsíkokat rajzolt rá. Másik</w:t>
        <w:br/>
        <w:t>szemét jégkékké izz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dönt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udni akarom! - nyögte. - Add a kezed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onakodnék - felelte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iztosan fájni fog - hagyta rá a lány. - De talán csak</w:t>
        <w:br/>
        <w:t>azért, mert elmúlt rég. Az ódon emlékek mindig megle-</w:t>
        <w:br/>
        <w:t>hetőst szívszorítóak, épp az egyszervoltságuk mi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ért, mert az ember öregszi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, mert megismételhetetlenek. Miután kiszaba-</w:t>
        <w:br/>
        <w:t>dítottak Byrl holtteste alól, lemetszettem egy barna és</w:t>
        <w:br/>
        <w:t>egy szőke hajfonatát, és nyakékként viseltem azokat,</w:t>
        <w:br/>
        <w:t>hosszú időn át. Ha most ékszert készítenék a te hajad-</w:t>
        <w:br/>
        <w:t>ból, az már egy másik nyakék lenne. Reggel tovább me-</w:t>
        <w:br/>
        <w:t>gyünk, itthagyjuk Mirill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sz több emlékbetörés elhordott életekből? 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gott közb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ill gyűrűje vagy bora nélkül nem le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itt a kez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nyatt feküdt a férfi mellett. Mindketten ellazí-</w:t>
        <w:br/>
        <w:t>tották izmaikat, és egyként hitték: felkészültek arra, hogy</w:t>
        <w:br/>
        <w:t>könnyedén elviseljék a rájuk váró lelki és testi kínokat.</w:t>
        <w:br/>
        <w:t>Lehunyt szemmel összefonták ujjai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gtatvíut közeledő férfi kibontott szőke haja épp úgy</w:t>
        <w:br/>
        <w:t>ogott, akár lovának sárga sörénye. Hullámzott alattuk a</w:t>
        <w:br/>
        <w:t>gasra nyurgult, kalászos fű, alkonyattáji, narancsarany</w:t>
        <w:br/>
        <w:t>áradt kör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ikoltott örömében, meglátván Rhangot, hiszen</w:t>
        <w:br/>
        <w:t>kedvese halálhírétől rettegett. Futásnak eredt, valósággal</w:t>
        <w:br/>
        <w:t>rohant felé, és a férfi lehajolt érte a nyeregből, felkapta és ma-</w:t>
        <w:br/>
        <w:t>gához karolta őt. Ölelték, csókolták, bámulták egymást, és</w:t>
        <w:br/>
        <w:t>nevettek gyönyörűségük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ó tovább nyargalt velük, mögöttük maradt a ház, a li-</w:t>
        <w:br/>
        <w:t>get és a rét is. A tóparton a mén Lecövekelt, és ők összekapasz-</w:t>
        <w:br/>
        <w:t>dva gurultak a puha homokban, és annyira őrültek, s oly</w:t>
        <w:br/>
        <w:t>sok mondandójuk volt, hogy szüntelenül hajtogatniuk kellett:</w:t>
        <w:br/>
        <w:t>szereteretlek, szeretlek, szeretl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ízbe hemperedve türelmetlenül vetkőztették egymást,</w:t>
        <w:br/>
        <w:t>olykor szakítva azt, ami másként nem bomlott. Egyszerre el-</w:t>
        <w:br/>
        <w:t>némultak, csak nézték a másikat, egyre vadabb és fullasz-</w:t>
        <w:br/>
        <w:t>tőbb csókjaik közben is, nem mervén nem nézni őt, mert mi</w:t>
        <w:br/>
        <w:t>lesz, ha egyetlen szemhunyás alatt tűnik el, akár egy álom,</w:t>
        <w:br/>
        <w:t>mintha együttlétük attól volna valóságos, hogy Látják egy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st, hogy összekapaszkodik a tekintetük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sszan, győrryőrüket halogatón-kiélvezőn szerelmeztek a</w:t>
        <w:br/>
        <w:t>imogató vízben, és továbbra se merészelték lezárni szemü-</w:t>
        <w:br/>
        <w:t>e Xera beleveszett a keskeny résű, forró csokoládé színű</w:t>
        <w:br/>
        <w:t>szempárba, s oly szerelmes és boldog volt, miként soha még.</w:t>
        <w:br/>
        <w:t>A Nap és a Hold helyet cserélt, a sárga csődör a közelben</w:t>
        <w:br/>
        <w:t>vupogtatta a füvet, és ők meg-megborzongtak a hűvösödő es-</w:t>
        <w:br/>
        <w:t>ben, és ekkor Rhang, előbb el-elfúló hangon, majd fogvacog-</w:t>
        <w:br/>
        <w:t>va dmondta, mennyire hiányzott, mily nélkülőzhetetlen szá-</w:t>
        <w:br/>
        <w:t>nára a lány, és mert már úgyse láttak volna, végre Lehuny-</w:t>
        <w:br/>
        <w:t>ák a szeműket, és ismét összefonódtak a csillagok alat</w:t>
        <w:br/>
        <w:t>csaknem felforralván a tó langy vi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irtelen elhúzta a kezét, a hasára fordult, arcát a</w:t>
        <w:br/>
        <w:t>párnába sim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után mi lett velünk? - kérdezte a férfi rekedtes</w:t>
        <w:br/>
        <w:t>hangon, jócskán az iménti énelmek hatása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nem felelt, nem mocc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ült, hátát a falnak vetette, karjait összefonta,</w:t>
        <w:br/>
        <w:t>majd a combjára simította, végül felcsattant:</w:t>
        <w:br/>
        <w:t>- Olyan valóságosnak éreztem, mintha ezúttal is meg-</w:t>
        <w:br/>
        <w:t>történt volna velünk, és nem vágytam a visszatérést</w:t>
        <w:br/>
        <w:t>belőle. Ha nem rántod el a kezedet, reggelig vagy még</w:t>
        <w:br/>
        <w:t>tovább is bírtam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örökké bírtam volna - sóhajtott Xera. - Minden-</w:t>
        <w:br/>
        <w:t>nél jobban szerettem Rhangot, a szeretés határain túl is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is téged, csak veled voltam tele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hagyt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szem. Meg se fordult a fejemben, hogy élni</w:t>
        <w:br/>
        <w:t>lehetne nélkü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mentél, amikor már csak a félelmed foglalkozta-</w:t>
        <w:br/>
        <w:t>tott: te napról napra öregszel, míg én nem változom. El-</w:t>
        <w:br/>
        <w:t>mentél, és én elengedtelek, mert megértettem, hogy ko-</w:t>
        <w:br/>
        <w:t>molyan így akarod. Még találkoztunk néhányszor. Fehér</w:t>
        <w:br/>
        <w:t>sörénnyel, szarkalábas szemmel, barázdált arccal ugyan-</w:t>
        <w:br/>
        <w:t>úgy hatottál rám, mint ifjan. Érzéki-lelki-szellemi vonza-</w:t>
        <w:br/>
        <w:t>lom: teljes delej voltál. Halálodig reméltem, hogy valami</w:t>
        <w:br/>
        <w:t>csoda történik: én is öregedni kezdek, és veled hal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után kisikáltál az emlékezeted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róbáltam, mert muszáj lett volna szabadulni tőled.</w:t>
        <w:br/>
        <w:t>Hozzád hasonlítottam mindenki mást, és te végtelenül</w:t>
        <w:br/>
        <w:t>sokáig túlsággal magas mérce voltál. És amint láttad,</w:t>
        <w:br/>
        <w:t>nem sikerült elfeledni tég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ölöm, kardélre hányom, felmiszlikezem Mirillt!</w:t>
        <w:br/>
        <w:t>Hiányzott nekem, hogy mindezt megtudjam? Hiányzik ez</w:t>
        <w:br/>
        <w:t>bárkinek is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rted már, miért kell megtalálnomylimet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a halálmániádat továbbra sem értem. Viszont</w:t>
        <w:br/>
        <w:t>mindent elkövetek, hogy találkozz vele, mert saját érd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m is így kíván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mondod-e, amiről hallgatsz, vagy inkább kézen</w:t>
        <w:br/>
        <w:t>fogjuk egymást, és átéljük? Bár akkor jóval gyötrelme-</w:t>
        <w:br/>
        <w:t>sebb le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anyar mosolyt villantott a lány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zen foghatjuk egymást, hogy visszatérjünk</w:t>
        <w:br/>
        <w:t>Rhanghoz és Xerához. Vagy keljünk fel, és kardozzunk!</w:t>
        <w:br/>
        <w:t>Hiszen veszekedetten kívánlak, és biztosra veszem, hogy</w:t>
        <w:br/>
        <w:t>ezúttal te is engem: erre pedig nincs más gyógymó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falhoz polcolt párnának dő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égy komolyabb, Sayon herceg, elvégre Gyllus</w:t>
        <w:br/>
        <w:t>jövendő királya vagy! Apád Sharun, anyád Anda, meg-</w:t>
        <w:br/>
        <w:t>haltak a gyűlölt Ristan gonoszságából. Én is hallottam a</w:t>
        <w:br/>
        <w:t>világokban keringő jövendölést, mely szerint egy boldogí-</w:t>
        <w:br/>
        <w:t>tóan szép napon a testvérek erősebbike, a Táncos, végez vég-</w:t>
        <w:br/>
        <w:t>re a dögvész Ristannal, és a szenvedő nép felszabadul. Az</w:t>
        <w:br/>
        <w:t>érintett is hallott a jóslatról, illetve az ő szemszögéből</w:t>
        <w:br/>
        <w:t>nézve átokról, ezért szedette össze rabszolgának a gyllusi</w:t>
        <w:br/>
        <w:t>fiúgyerekeket. Leendő uralkodó vagy. Legyen erős a te</w:t>
        <w:br/>
        <w:t>szíved. Add ide a kezed! Igyekezz, szűnik a bor hatása!</w:t>
        <w:br/>
        <w:t>És ha ezt elmulasztod, talán sose bocsátod meg magad-</w:t>
        <w:br/>
        <w:t>nak. De én se nek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dd gondolkozzak! - kérte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tána lesz min gondolkodno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sóhajtott, lehunyta szemét, és kitapogatta a</w:t>
        <w:br/>
        <w:t>lány gyűrűkkel ékített kezét a takarón. Mélyet lélegzett,</w:t>
        <w:br/>
        <w:t>és átengedte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ratlanul érte őket a támadás a folyóparton. Már azt</w:t>
        <w:br/>
        <w:t>hitték, kergetőik a nyomukat vesztették. Remélték, hogy né-</w:t>
        <w:br/>
        <w:t>mi előnyre tehetnek szert. Anda még nem szedte össze ma-</w:t>
        <w:br/>
        <w:t>gát, csupán az imént szült, egy perce tépte szét a szoknyá-</w:t>
        <w:br/>
        <w:t>ját, hogy bebugyolálja lila szájjal didergő, üvöltve síró új-</w:t>
        <w:br/>
        <w:t>szülöttjét. A kék bársony melegébe pólyált gyermek azonnal</w:t>
        <w:br/>
        <w:t>elném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harun megragadta asszonya kezét, és a combig érő víz-</w:t>
        <w:br/>
        <w:t>be gázolt. A lóhalálában közelgő üldözők rcyílvesszői köröt-</w:t>
        <w:br/>
        <w:t>tük suhogtak. Néhány szörnykatona már csaknem kard-</w:t>
        <w:br/>
        <w:t>nyújtásnyira járt tő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ltucatnyi életben maradt királyi testőr tűnődés nélkül</w:t>
        <w:br/>
        <w:t>szembefordult a harcra tenyésztett félállatokkal. Azután</w:t>
        <w:br/>
        <w:t>eldőltek nyílvesszőtől találtan, Lerogytak kardtól, lándzsától</w:t>
        <w:br/>
        <w:t>nyársalván; a kevésbé szerencséseket fajzatagyarak szag-</w:t>
        <w:br/>
        <w:t>gatták s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nda életében először találkozott ilyetén rettegésse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ombjait vér nyálkásította, melleit tej feszítette, és kétség-</w:t>
        <w:br/>
        <w:t>beesetten akarta, hogy gyermeke éljen, ne falják fel Ristan</w:t>
        <w:br/>
        <w:t>szörnyetegei. Mikor Sharun elengedte a kezét, és szinte</w:t>
        <w:br/>
        <w:t>előretaszította az erdős, búvóhelyeket ígérő túlsó part felé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ákiáltván, hogy menjen, Anda Lódulva nekiindult. Az ölé-</w:t>
        <w:br/>
        <w:t>ig érő hideg víz csupán testi kínján hűsített. Tudta, nem lát-</w:t>
        <w:br/>
        <w:t>ja többé férjét, s az utolsó hang, amit hallott tőle, e sikoltás-</w:t>
        <w:br/>
        <w:t>szerű menj!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jszülöttjét magához szorítva, páni révületben taposta a</w:t>
        <w:br/>
        <w:t>vizet, nem nézett hátra, mégis látta, mi történik, látta har-</w:t>
        <w:br/>
        <w:t>colni a királyi férfit, akit olyannyira szeretett, és biztosra</w:t>
        <w:br/>
        <w:t>vette, Sharun feltartóztatja a szörnyeket, amíg ő át nem ér</w:t>
        <w:br/>
        <w:t>a gázlón. Feltartja őket ezer sebből vérzőn, és ugyanannyi</w:t>
        <w:br/>
        <w:t>darabba vágva is. Addig irtja a pocsék fajzatokat, amíg</w:t>
        <w:br/>
        <w:t>asszonyát és fiát el nem nyedi az erdő sűrű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azt hitte, sosem ér partot - egyszersmind vágyta is,</w:t>
        <w:br/>
        <w:t>hogy így legyen, mert Sharun addig tartja életben magát</w:t>
        <w:br/>
        <w:t>apadni kezdett a víz, majd teljesen elfogyott a lába alól. Im-</w:t>
        <w:br/>
        <w:t>már akadálytalanul futhatott, és futott is, a fák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lotta a folyóba gázoló félállatok diadalordítását, és a</w:t>
        <w:br/>
        <w:t>saját hangját, amint megölt férje nevét sikoltja, és ekkor</w:t>
        <w:br/>
        <w:t>megpillantotta a karjában tartott gyermek tekintetét, annak</w:t>
        <w:br/>
        <w:t>az apjától örökölt, felemás színű szemét, az íriszét nagyob-</w:t>
        <w:br/>
        <w:t>bító könnycsepp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ra mosolygott, és örült, hogy ereje volt ehhez. Az-</w:t>
        <w:br/>
        <w:t>után csak rohant az erdőben, azt is hallván, hogy esélye</w:t>
        <w:br/>
        <w:t>fogyton fogy Szívós üldözői gyorsan csökkentették előnyét,</w:t>
        <w:br/>
        <w:t>őtvert-száz lépésnyire csörtettek mögö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merült asszony kábán szédelgett a légszomjtól. Mind</w:t>
        <w:br/>
        <w:t>gyakrabban megbotlott, felbukott. Immár alig tudott magá-</w:t>
        <w:br/>
        <w:t>ról és testi kínjairól, de arról se volt tudomása, hogy segíts,</w:t>
        <w:br/>
        <w:t>segíts, hajtogatja. Midőn ismét térdre roskadt, és lehajtotta</w:t>
        <w:br/>
        <w:t>fejét, s elsírta magát, sejtvén, már csak a feladás maradt,</w:t>
        <w:br/>
        <w:t>könnyű kéz érintette meg a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nézett, s a szemében tolongó könnycseppek megsokszo-</w:t>
        <w:br/>
        <w:t>rozták a mellette álló, tíz év körüli gyermek alakját. A szür</w:t>
        <w:br/>
        <w:t>ke csuklyás fiú egyetlen szót se szólt, elé tartotta behajlított</w:t>
        <w:br/>
        <w:t>karjait, és Anda vonakodás nélkül áttette újszülöttjét abba</w:t>
        <w:br/>
        <w:t>a kicsiny karbökső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ú ezután se nyikkant, sarkon fordult, és nem elsza-</w:t>
        <w:br/>
        <w:t>ladt, hanem eltűnt onnan, mintha soha ott se járt volna,</w:t>
        <w:br/>
        <w:t>akárha az asszony segíts, segíts skandálását mégiscsak</w:t>
        <w:br/>
        <w:t>olyan személy hallotta volna meg, aki akkor is tehet még</w:t>
        <w:br/>
        <w:t>a valamit, amikor már csakis a csodatétel marad, semmi más.</w:t>
        <w:br/>
        <w:t>Anda fellélegzett, búcsúfohászt suttogott megmentett fút-</w:t>
        <w:br/>
        <w:t>hoz, marokra szorította tőrét, és amikor a szörnykatonák</w:t>
        <w:br/>
        <w:t>- lőtte termettek, mielőtt még csattogó fogakkal a testébe</w:t>
        <w:br/>
        <w:t>marhattak volna, szíven szúrta magát. Arra gondolván,</w:t>
        <w:br/>
        <w:t>hogy valamikor a csepűrágók ilyetén meséjű műsorára bi-</w:t>
        <w:br/>
        <w:t>zony nem lett ma kíváncsi, még akkor se, ha amúgy szer</w:t>
        <w:br/>
        <w:t>felett kedvelte a színi darabok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 félállat a vállára hajította a halottat, mivel</w:t>
        <w:br/>
        <w:t>Ristan látni akarta a királyi pár maradványait. A többi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örnykatona éktelen szimatolással kereste az újszülöttet, ám</w:t>
        <w:br/>
        <w:t>bármennyire szaglálódtak is, sehol nem lelték nyomát. Átku-</w:t>
        <w:br/>
        <w:t>tatták az erdőt, a környező falvak kunyhóit, haszta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sőbb azt állították uruknak, hogy a gyermek halva ke-</w:t>
        <w:br/>
        <w:t>rült elő hajszolt arcyja testéből, tetemét elsodorta a folyó. E ha-</w:t>
        <w:br/>
        <w:t>zugok aztán kínhalált haltak, midőn Ristan fülébe jutott a</w:t>
        <w:br/>
        <w:t>jóslat, miszerint a gyermek él, és majdan az ő megölője</w:t>
        <w:br/>
        <w:t>lész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úttal Sayon rántotta vissza a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mennyire irtózott is Mirill borától, innia kellett az</w:t>
        <w:br/>
        <w:t>átéltekre. Hatalmas kortyokkal ürítette a kancsót, kézfe-</w:t>
        <w:br/>
        <w:t>jével megtörölte száját, azután elfújta a gyertyát, hogy</w:t>
        <w:br/>
        <w:t>Xera ne lássa az arc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gyon messzire kerültem attól a helytől, ahol</w:t>
        <w:br/>
        <w:t>apám és anyám meghalt, és fogalmam sincs, miként ju-</w:t>
        <w:br/>
        <w:t>tottam oda. Az asszony, aki befogadott, velem egykorú</w:t>
        <w:br/>
        <w:t>lányát nevelte, így lettünk mi ikertestvérek Verlyvel. Öt-</w:t>
        <w:br/>
        <w:t>éves voltam, amikor egy éjjelen elhurcoltak, más fiúkkal</w:t>
        <w:br/>
        <w:t>együtt. Tizenkét éves koromra úgyszólván legyőzhetetlen</w:t>
        <w:br/>
        <w:t>verekedővé idomítottak. Rabszolgatársaimmal titokban</w:t>
        <w:br/>
        <w:t>Gyllus felszabadítását tervezgettük, és a vége-hossza</w:t>
        <w:br/>
        <w:t>nincs, durva gyakorlások közben folyton arra gondol-</w:t>
        <w:br/>
        <w:t>tam, hogy Ristan katonái ellen forgátom a kardot. Min-</w:t>
        <w:br/>
        <w:t>den fiú arról álmodott, hogy egykor majd olyan lesz,</w:t>
        <w:br/>
        <w:t>mint Sharun, én gyakran azt képzeltem, magam vagyok</w:t>
        <w:br/>
        <w:t>a néhai király, akiért egész népe rajongott. Egyszer</w:t>
        <w:br/>
        <w:t>férfiszolgának öltözve beszökött hozzám a húgom. Tiz</w:t>
        <w:br/>
        <w:t>éve nem láttam őt, gyönyörű, de fájóan szomorú lány lett</w:t>
        <w:br/>
        <w:t>belőle. Verly átadott egy csomagot, egy kendőbe gön-</w:t>
        <w:br/>
        <w:t>gyölt tárgyat, súgta, hogy éjjel szökjek ki, fekete köpenyes</w:t>
        <w:br/>
        <w:t>öregember fog várni rám, és ezzel elment. Távozta után</w:t>
        <w:br/>
        <w:t>kibontottam a kendőből ezt a homlokdíszt, amelyet a fo-</w:t>
        <w:br/>
        <w:t>nákjáról viselek mindaddig, amíg a királyi jelképeket áb-</w:t>
        <w:br/>
        <w:t>rázoló színére nem fordíthatom: azon nap, amikor</w:t>
        <w:br/>
        <w:t>Ristan hatalma véget ér. Kisurrantam az aggastyánhoz,</w:t>
        <w:br/>
        <w:t>és megtudtam tőle, ki fia vagyok, mi a teendőm. Akkor</w:t>
        <w:br/>
        <w:t>gyűlöltem őt, nem értvén, miért kell megtennem mind-</w:t>
        <w:br/>
        <w:t>azt, amit tőlem kívánt: tanulni küldött, különféle böl-</w:t>
        <w:br/>
        <w:t>csekhez, végtelen hosszúságú időkre. Mindazonáltal</w:t>
        <w:br/>
        <w:t>megléptem Gyllusról, és különös módon mindig akadt</w:t>
        <w:br/>
        <w:t>titokzatos segítőm, aki átvezetett a nehézségeken. Való-</w:t>
        <w:br/>
        <w:t>ban rengeteget tanultam, és nem csupán a fegyverforga-</w:t>
        <w:br/>
        <w:t>tásról. Nemrég eljutottam Salach házába. Mesteremtől</w:t>
        <w:br/>
        <w:t>tudtam meg, miként győzhetném le Ristant és sötét ere-</w:t>
        <w:br/>
        <w:t>jű varázslóját, Amohoet. Ehhez van rád szükségem. Nem</w:t>
        <w:br/>
        <w:t>avattalak be, mert bármi történjék is, te úgysem halhatsz</w:t>
        <w:br/>
        <w:t>meg, és bár ismerni véltelek, sőt talán kicsit még beléd is</w:t>
        <w:br/>
        <w:t>szerettem a Salach házában függő, gyakorta megeleve-</w:t>
        <w:br/>
        <w:t>nedő képmásod láttán, nem eléggé bíztam benned. D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semmi sincs, ami meg ne történt volna köztünk. A</w:t>
        <w:br/>
        <w:t>ma éjjel átéltek megnehezítik az amúgy sem könnyűt.</w:t>
        <w:br/>
        <w:t>Adj időt, hogy észhez térjek, azután elmondom a ránk</w:t>
        <w:br/>
        <w:t>váró útról azt a keveset, amit tudok. Rendb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ümm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tapogatott az ágy lábához állított gyümölcsboros</w:t>
        <w:br/>
        <w:t>kancsóig, fenékig ürítette azt, majd gondosan betakaró-</w:t>
        <w:br/>
        <w:t>zott, és a párnába fürta a 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ludj jól - sóhaj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sszul alu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gasztalásul hánykolódásuk nem tartott sokáig. A fa-</w:t>
        <w:br/>
        <w:t>kuló sötétben vergődvén mindinkább úgy találták, ennél</w:t>
        <w:br/>
        <w:t>még az is pihentetőbb lenne, ha inkább a hátsó udvarban</w:t>
        <w:br/>
        <w:t>kardoznának egymással, - és ekkor ordítozós, acélcsör-</w:t>
        <w:br/>
        <w:t>getős lárma hallszott a folyosó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jomka felneszelt, és menten Xera nyakában ter-</w:t>
        <w:br/>
        <w:t>mert. Bőszen toffogva cibálta a haját, a közelgő vészre</w:t>
        <w:br/>
        <w:t>intve a 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ször Ahmat érkeztére gyanakodtak, hiszen nem</w:t>
        <w:br/>
        <w:t>akárki: varázsló tudatta velük, hogy a dögmadár a nyo-</w:t>
        <w:br/>
        <w:t>mukban jár. Az ágyból kiszökkenve legott kardra kaptak.</w:t>
        <w:br/>
        <w:t>Ideje volt, óriási lendülettel nyílt az ajt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nem Ahmat, hanem maga a nagy varázsló érke-</w:t>
        <w:br/>
        <w:t>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gítség! - vinnyo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férjezett - sóhajto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édd meg magad! - mordult a szoba közepére riadt</w:t>
        <w:br/>
        <w:t>Sayon, midőn Mirill, rajta átgázolva, mélyen befürta ma-</w:t>
        <w:br/>
        <w:t>gát az ágy al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urváskodásra nem terjed ki a képesség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ppenséggel megvédhetünk - szólott Xera. - De</w:t>
        <w:br/>
        <w:t>azután jobb lesz, ha eltűnsz innen egy időre. Hiszen a</w:t>
        <w:br/>
        <w:t>felszarvazott férjek regiment bajt okoznak, te mondt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jól van, veletek megyek! Csak most mentse-</w:t>
        <w:br/>
        <w:t>tek ki e megalázó, undorító helyzetből! Pfuj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sem aludtam jól - szólt fanyar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kézre kapott karddal, fenyegetőleg kirontott az aj-</w:t>
        <w:br/>
        <w:t>t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ühödt férj és felfogadott csürhéje ádáz zajjal közel-</w:t>
        <w:br/>
        <w:t>gett a fáklyák megvilágította, keskeny folyosón. Sayon</w:t>
        <w:br/>
        <w:t>végigpillantott a sárga selyemdrapériával bevont, táj- és</w:t>
        <w:br/>
        <w:t>arcképekkel díszített, gyúlékonynak ígérkező falakon, a</w:t>
        <w:br/>
        <w:t>padló és mennyezet gerendáin, majd az elébe toppanó,</w:t>
        <w:br/>
        <w:t>vezetőnek látszó, veszélyesen felfegyvercett, csekély ter-</w:t>
        <w:br/>
        <w:t>metű, kismértékben bajuszos, karalábésan lila ábrázatú,</w:t>
        <w:br/>
        <w:t>átkozódó férfiúra néz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járatban? - kérdezte higgadtan, lábhoz engedve</w:t>
        <w:br/>
        <w:t>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illt akarom! Megdöglesztem a rohadékot! De</w:t>
        <w:br/>
        <w:t>előbb kiherélem, a nőgyalázó szerszámát felszeletelem,</w:t>
        <w:br/>
        <w:t>mint a kolbászt, és a karikákat a disznók elé szóro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ha - bólintott Sayon. - Szóval te vagy a felszarva-</w:t>
        <w:br/>
        <w:t>zot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rég nem gyűlölte a valahá fekete köpenyes ag-</w:t>
        <w:br/>
        <w:t>gastyánt, azt se bánta meg, hogy hallgatott rá, és tanuhi</w:t>
        <w:br/>
        <w:t>indult. Attól tartott, még mindig nem tud eleget ahhoz,</w:t>
        <w:br/>
        <w:t>hogy Ristan fekete mágiával védett hatalmát megtörje,</w:t>
        <w:br/>
        <w:t>ám az ilyetén helyzetek megoldásával könnyedén elbol-</w:t>
        <w:br/>
        <w:t>dogul, akár fegyverhasználat nélkül is, minthogy valami</w:t>
        <w:br/>
        <w:t>efféléről szól a bölcses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ő komolyan hitt a barátságos megoldásban, a ke-</w:t>
        <w:br/>
        <w:t>véssé bajuszos férfi vérfagyasztóan a hasához nyomta</w:t>
        <w:br/>
        <w:t>kardját, és ráüvöltö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j bocsánatot, amiért felszarvazottnak neveztél!</w:t>
        <w:br/>
        <w:t>Különben kibelezlek, és a véreddel írom a falra, milyen</w:t>
        <w:br/>
        <w:t>hitvány alak voltá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nem vagy felszarvazott, csak féltékeny? Mirill</w:t>
        <w:br/>
        <w:t>kudarcot vallott volna? Netán elment a kedve a</w:t>
        <w:br/>
        <w:t>feleségedtő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méltatlankodva kiordított az ágy alól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sose vallottam kudarcot! Most se! Az a ragyo-</w:t>
        <w:br/>
        <w:t>gó asszony az édes csődörének nevezet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j félre! - kiáltott a bősz házasember, Sayon hasát</w:t>
        <w:br/>
        <w:t>böködve a kardheggyel. - Kiirtom a mocskot! Mindenét</w:t>
        <w:br/>
        <w:t>levágom, válogatás nélkü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, barátom! - rikkantott békítőleg a közelgő fo-</w:t>
        <w:br/>
        <w:t>gadós. - Ne lármázd fel az alvókat! Különben is, miért</w:t>
        <w:br/>
        <w:t>bántanád a derék Mirillt? Ő az én legjobb vendégem!</w:t>
        <w:br/>
        <w:t>Már dédapám idejében itt lakott, mindig is pontosan</w:t>
        <w:br/>
        <w:t>fizetett, és miatta tódulnak ide a népek messze földről,</w:t>
        <w:br/>
        <w:t>hogy az ő szavát hallják régi életeikről. Az asszonyok is</w:t>
        <w:br/>
        <w:t>áradnak hozzá, de nincs ezen mit csodállani! Látnod ké-</w:t>
        <w:br/>
        <w:t>ne az ő páratlan, óriási férfiasság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annyi ideig akarom látni, míg felaprítom! - to-</w:t>
        <w:br/>
        <w:t>porzékolt a csekély bajuszú férfi. - Sőt, még akkor se bír-</w:t>
        <w:br/>
        <w:t>nék ránézni! Majd vakon köpöm le és irdalom trancsírrá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agy békülékeny - állapította meg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élre! - üvöltött a fickó, előrébb tolva a kard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megfeszítette ostromlott hasfa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bőszíts fel! - kér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nem, majd én leszek itt az egyetlen bősz!</w:t>
        <w:br/>
        <w:t>Kotródj az útból, herélni fogok! Gyerünk, fiúk, miért</w:t>
        <w:br/>
        <w:t>fizetlek benneteket!? Söpörjük el az útból a pojácát!</w:t>
        <w:br/>
        <w:t>Sayon alkarral fékcsodorta a pengét, majd kígyósebes</w:t>
        <w:br/>
        <w:t>csuklómozdulattal kiütötte az ádázkodó férfiú kezéből a</w:t>
        <w:br/>
        <w:t>markolatot. Azután fellendítette kardját, és elszánt arc-</w:t>
        <w:br/>
        <w:t>cal a csürhe felé 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lépett a szobából, és mellé szeg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bbanékony férj és felbéreltjei lassan hátráltak</w:t>
        <w:br/>
        <w:t>előlük, harcias fenyegetések és szitkok özönét zúdítva rá-</w:t>
        <w:br/>
        <w:t>juk, valamint a mögöttük ólálkodó, védelmüket éhező</w:t>
        <w:br/>
        <w:t>Mirill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a varázsló körül szaladgáltában semminő félelmet</w:t>
        <w:br/>
        <w:t>nemtanúsított, nem is visítozott. Mi több, kifejezetten</w:t>
        <w:br/>
        <w:t>élvezni látszott a csatározós helyzet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a kezét tördelő fogadós enyhe jajveszékelése</w:t>
        <w:br/>
        <w:t>közepette bonyodalom nélkül elhagyták a fáklyatartós;</w:t>
        <w:br/>
        <w:t>gyúlékony folyosót, azután az épületet is, megálltak kinn</w:t>
        <w:br/>
        <w:t>a hajnalhasadás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mentek magatoktól? - kérdez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küzdünk! - felelte a ritkás bajuszú férfi. - Na</w:t>
        <w:br/>
        <w:t>persze, nem veletek, hanem az asszonyszomorító Mirill-</w:t>
        <w:br/>
        <w:t>le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dezd meg nődet, ki szomorítja őt!? Tudd meg,</w:t>
        <w:br/>
        <w:t>asszony akkor bánatos, ha viruló ágyékát parlagol-</w:t>
        <w:br/>
        <w:t>tatják! - mordult a káromolt Xera háta mögül. - Velem</w:t>
        <w:br/>
        <w:t>te csak ne akarj megvívni! Nekem nem az a dolgom,</w:t>
        <w:br/>
        <w:t>hogy harcoljak, mint az alantasok! Az én szellemiségem</w:t>
        <w:br/>
        <w:t>nem alpári dolgokra való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átrafordult, és ráförmed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zd ide a lovakat! Toff majd segí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után a felek összecsap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és Xera jobbára ököllel, talppal és kardmarko-</w:t>
        <w:br/>
        <w:t>lattal verekedett. Nem sok vér folyt, az is főként sebzett</w:t>
        <w:br/>
        <w:t>orrokból és kisebb-nagyobb horrsolásokból. A szúró- és</w:t>
        <w:br/>
        <w:t>vagdalkozófegyverek erőst csörömpö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ezsgető testmozgás fizetett résztvevői zihálva léle-</w:t>
        <w:br/>
        <w:t>geztek és válogatatlan szitkokat okádtak magukból, de ez</w:t>
        <w:br/>
        <w:t>sem segítette ahhoz őket, hogy akár csak megkarcolhas-</w:t>
        <w:br/>
        <w:t>sák a fürge mozgású harcost, vagy a táncolva-veszélyes</w:t>
        <w:br/>
        <w:t>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ból kitódult, lenge viseletű emberek fenn-</w:t>
        <w:br/>
        <w:t>hangon haragudtak, amiért holmi semmiség miatt pity-</w:t>
        <w:br/>
        <w:t>mallati órán fellármázták őket, egyébként is úgy véleked-</w:t>
        <w:br/>
        <w:t>tek: Mirill jól tette, amit 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ősz férj üvöltve rámutatott, hogy házasságtörés fo-</w:t>
        <w:br/>
        <w:t>rog fen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zasságod régen törött, nőd ezért fordult hozzám! -</w:t>
        <w:br/>
        <w:t>közölte Mirill, immár lóhátról, elővigyázatosan védelme-</w:t>
        <w:br/>
        <w:t>zői mögött marad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van! - mondta a joviális küllemű fogadós. - A</w:t>
        <w:br/>
        <w:t>hölgyek úgy kedvelik őt, mint egy herceg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ott csak egy rút béka! - vakkant a felszarvazott,</w:t>
        <w:br/>
        <w:t>majd durva szavakkal cifiázta a békaságo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ócsárolt varázsló kihúzta magát fehér foltos fekete</w:t>
        <w:br/>
        <w:t>lova nyergében. Metsző tekintetét a dühöngő férfiú sz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be fúrta, száját lebiggyesztette, karját csípőre 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zzád illő kocsmatörténettel viszonzom modorta-</w:t>
        <w:br/>
        <w:t>lanságodat! A leányzó az erdőben jártában találkozik a</w:t>
        <w:br/>
        <w:t>rút békával, és lelkesen megszólítja őt: Oh, ugyebár, te</w:t>
        <w:br/>
        <w:t>vagy az a békácska, ki csakis az én ajakcsókomra vár!? És</w:t>
        <w:br/>
        <w:t>amint megcsókollak, te máris szőke herceggé változol, nőül</w:t>
        <w:br/>
        <w:t>veszel engem, és holtomig keresed a kedvemet, és elhalmozol</w:t>
        <w:br/>
        <w:t>mindenféle jóval!? - affektálta. Majd durván nyers</w:t>
        <w:br/>
        <w:t>férfihangon válaszolt: - Nem, kicsim, az a tőkfilkó a bá-</w:t>
        <w:br/>
        <w:t>tyám! Engem le kell szop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ént nyilvánulván, sarkait a lova oldalába vájta, és</w:t>
        <w:br/>
        <w:t>látványosan porzó vágtaköröket rótt az elfehérülten ha-</w:t>
        <w:br/>
        <w:t>donászó házasember és annak kardlengető hordája kö-</w:t>
        <w:br/>
        <w:t>rül, s ezzel komoly veszedelemnek tette ki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Xera és Sayon is lóhátra pattant, és kivont</w:t>
        <w:br/>
        <w:t>karddal kerengve óvták a varázslót a férjharagtól, ezen-</w:t>
        <w:br/>
        <w:t>közben arra gondolván, hogy ők is örömest pengeélre</w:t>
        <w:br/>
        <w:t>hánynák a komi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úgy tetszett, Mirill kimulatta magát. Csődörét</w:t>
        <w:br/>
        <w:t>megállítva felszegte a fejét, és a kelő Nap langyos fényé-</w:t>
        <w:br/>
        <w:t>be fürösztötte enervált vonású, csinos arc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m is eszembe jutott egy állatmese, Szívtipró</w:t>
        <w:br/>
        <w:t>Bölcs! - szólott Sayon, immár oda se hederítve a felé</w:t>
        <w:br/>
        <w:t>alattomozó bérkardozók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szemmel tartotta őket, és szarvát leszegve</w:t>
        <w:br/>
        <w:t>kétséget sem hagyott bennük afelől, mit tesz velük, ha</w:t>
        <w:br/>
        <w:t>tovább közeled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úfolódsz velem? - kérdezte Mirill, felhagyva a napfürdő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vá gondolsz?! Nos: az Állatok Királya elrendeli,</w:t>
        <w:br/>
        <w:t>hogy a szépek álljanak balra, az okosak jobbra. Miután</w:t>
        <w:br/>
        <w:t>mindenki elrendeződik, már csak a varangyos béka ácso-</w:t>
        <w:br/>
        <w:t>rog középen, és így nyafog: És én hogyszakadjak ketté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hér foltos fekete ló két lábra ágaskodott, azután</w:t>
        <w:br/>
        <w:t>port és kavicsot köpülve elnyarg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és Arfum erőfeszítés nélkül érte utol a szél-</w:t>
        <w:br/>
        <w:t>az m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jókora fehér kövön ült, térdeit az állához</w:t>
        <w:br/>
        <w:t>húzta, és hagyta volna kiengeszteltetni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 kellett volna döntened, kivel vagy - mondta vád-</w:t>
        <w:br/>
        <w:t>l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védtelek, ennyi legyen elég - közölte Sayon. -</w:t>
        <w:br/>
        <w:t>Ünnepelni nem fogl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nem bírsz eng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alóban nem. De elvisellek. Ha az elviselhetőség ha-</w:t>
        <w:br/>
        <w:t>tárain belül marad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a mellette álló Xerára néz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segítségem nélkül nem szerzitek meg a varázskar-</w:t>
        <w:br/>
        <w:t>dot. És ha azt nem szeritek meg, akár vissza is fordul-</w:t>
        <w:br/>
        <w:t>hattok. Akkor hogy halsz me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akars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ndd meg neki, hogy kérjen tőlem bocsánat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j tőle bocsánatot - visszhangoz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rá okom - tudat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 kell érned ennyivel, Mirill - sóhajtott a lány. -</w:t>
        <w:br/>
        <w:t>Életedet megvédte, bocsánatodat nem esdi. A fickó</w:t>
        <w:br/>
        <w:t>ilyen, kőkeményen. Induljunk tovább, mielőtt a herélő</w:t>
        <w:br/>
        <w:t>söpredék a nyomunkba ér. És persze segítesz nekünk.</w:t>
        <w:br/>
        <w:t>Ha nem tennéd, ártanál a jó hírednek, amelyben már</w:t>
        <w:br/>
        <w:t>eddig is rengeteg kárt tettél. Mit gondolsz, miként em-</w:t>
        <w:br/>
        <w:t>legetnek majd máguskörökben, ha megfutamodsz a fel-</w:t>
        <w:br/>
        <w:t>adatod elő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rdezett sértődött-flegmán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történhet? Netán nem leszek többé bölcs és jós?</w:t>
        <w:br/>
        <w:t>Esetleg elveszítem a múltba látó és láttató képessége-</w:t>
        <w:br/>
        <w:t>met? Mi van akkor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tán csődöri adottságaidat? - vetette fel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iha! - legyintett fitymállólag Mirill, az előtte lege-</w:t>
        <w:br/>
        <w:t>lésző mén méreteit kicsinyell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azonáltal talpra szökkent, nyeregbe lendült, és</w:t>
        <w:br/>
        <w:t>vágtával ind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pszállatig étlen-szomjan száguld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már botladoztak a fáradtságtól, midőn Mirill</w:t>
        <w:br/>
        <w:t>álljt parancs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ürgetően asszonyra van szükségem, legalább egyre,</w:t>
        <w:br/>
        <w:t>különben végem! Keressünk szállás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öldellő fűvel, tövises cserjékkel borított, sík táj he-</w:t>
        <w:br/>
        <w:t>vert körülöttük. Emberi lények által lakott településnek</w:t>
        <w:br/>
        <w:t>vízióját se lá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angaléta varázsló valósággal összeaszott a csügge-</w:t>
        <w:br/>
        <w:t>déstől. Ifjú arcát újszülött ráncok barázdálták. Haja gyé-</w:t>
        <w:br/>
        <w:t>rült, és percről percre veszített mézbarna színé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agy halhatatlan? - csodálkozott Sayon. - De</w:t>
        <w:br/>
        <w:t>hiszen már a fogadós dédapját is boldogította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andó vagyok, csak kínosan vigyázok magam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 vigyázatra most nem reagálok. Beszéljünk másról:</w:t>
        <w:br/>
        <w:t>elejtetted, hogy látnok vagy? Merre van a legközeleb-</w:t>
        <w:br/>
        <w:t>nőtany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lyen állapotban nem tudok látomásokkal vesződni!</w:t>
        <w:br/>
        <w:t>a nem jutok asszonyhoz, mire lemegy a Nap, elföldel-</w:t>
        <w:br/>
        <w:t>Sayon a lányra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tt már csak te segíthetsz. Mekkora áldozatra vagy</w:t>
        <w:br/>
        <w:t>pes azért, hogy meghalhass a végé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mekkorára - felelte a lány. - Végignéz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körbemutatott a lapál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muszájból. Nincs hol tapintatosnak lennem 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csáss meg neki, Xera! - nyögte Miril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sszatok vissza a lovakra! - rendelkezett a lány. -</w:t>
        <w:br/>
        <w:t>Arfiim vizet érez. Hamarosan csillapulhatnak vágyai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vább vágtattak, bár szavait erősen kétlő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varázsló közelében száguldott, főként kíván-</w:t>
        <w:br/>
        <w:t>csian fürkészve a másik férfi hirtelen öregedését, végtag-</w:t>
        <w:br/>
        <w:t>jainak rövidülését, hátának meghajoltát. Egyszercsak</w:t>
        <w:br/>
        <w:t>azon kapta magát, hogy szánalmat, s ami még döbbene-</w:t>
        <w:br/>
        <w:t>tesebb: megértést érez irán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idáig eljutott, zömök, soktornyú vízi vár magaso-</w:t>
        <w:br/>
        <w:t>dott fel a távol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megállította lov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ókolj meg, Xera! Akkor kibírom odá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tanra már úgy összement, hogy nem kellett leha-</w:t>
        <w:br/>
        <w:t>jolnia, a lány így is elérte a sz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 csók letörölt néhány ráncot az arcáról, és bedú-</w:t>
        <w:br/>
        <w:t>eította a ha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játok? - vigyorgott. - A szerelem tesz halhatat-</w:t>
        <w:br/>
        <w:t>lanná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lem?! - morog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átnyargaltak a recsegő fahídon, az alábukó</w:t>
        <w:br/>
        <w:t>Nap fényeitől vöröslő víz fölött, és bezörgettek a hatal-</w:t>
        <w:br/>
        <w:t>mas kapun, s egyszerre két lány nyitotta ki azt, és mögöt-</w:t>
        <w:br/>
        <w:t>tük, a parányi belső udvaron további női személyek</w:t>
        <w:br/>
        <w:t>kezdtek lázas sürgölődésbe, hiszen vendégek érkeztek:</w:t>
        <w:br/>
        <w:t>micsoda két szép férfiak, és még egy aranyos majom is!</w:t>
        <w:br/>
        <w:t>vár úrnője magához kéret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rett korú hölgy az egyik karcsú lakótoronyban élt,</w:t>
        <w:br/>
        <w:t>a legfelső szinten, szórakoztatásáról az ablakok által kí-</w:t>
        <w:br/>
        <w:t>nált körkilátás gondoskodott. Ha elunta nézni a kasté-</w:t>
        <w:br/>
        <w:t>lyát övező tavat, a víz fodrozódását és a rózsás nyakú ma-</w:t>
        <w:br/>
        <w:t>darakat, és ha elfásult a hasztalan várakozásban, misze-</w:t>
        <w:br/>
        <w:t>rint egyszer majd hazatér hitvese, ki tíz év előtt vagy még</w:t>
        <w:br/>
        <w:t>régebben vadászni indult, akkor a hölgy étekért csenge-</w:t>
        <w:br/>
        <w:t>tett, rendszerint tortáért, hatalmas habo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virózsa-forma kontyot viselt, tömérdek kelméből</w:t>
        <w:br/>
        <w:t>varrott tókék ruhát, és már esztendők óta nem járt ki a</w:t>
        <w:br/>
        <w:t>szobájából, merthogy az ajtó túl keskennyé vált. Mélysé-</w:t>
        <w:br/>
        <w:t>gesen szomorú volt, és egymaga körbeülte az asztalt, így</w:t>
        <w:br/>
        <w:t>hát felszólította vendégeit, egyenek a szolgálókkal a</w:t>
        <w:br/>
        <w:t>konyhában, fürödjenek az olajoktól illatos medencében,</w:t>
        <w:br/>
        <w:t>azután álmodjanak gyönyörűt, persze, ha tudnak, és tá-</w:t>
        <w:br/>
        <w:t>vozáskor majd intsenek búcsút a híd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összevont szemöldökkel, tűnődve fürkészte a</w:t>
        <w:br/>
        <w:t>mélabús hölgyet, azután úrrá lett késztetésén, és nem ol-</w:t>
        <w:br/>
        <w:t>vasta fejére egykori életeit. Elegáns főhajtással köszönte</w:t>
        <w:br/>
        <w:t>összes kegyét, leszáguldott a csigalépcsőn, és a kastély-</w:t>
        <w:br/>
        <w:t>szerte hemzsegő, izgatottan várakozásteljes szüzek közé</w:t>
        <w:br/>
        <w:t>vetette mag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nem kell, mert menten felborulok. Ma éjjel még</w:t>
        <w:br/>
        <w:t>a lovaink is fekve alszanak - szabadkozott Sayon, amikor</w:t>
        <w:br/>
        <w:t>vacsora végeztén a kipirult arcú, fényes szemű nők a meg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fjodott Mirillel együtt őt is táncba csaloga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ert nem hitték kimerültségét, és száz irányból</w:t>
        <w:br/>
        <w:t>nyúlkáltak érte, kétféle színű fonatait simogatván, vállát</w:t>
        <w:br/>
        <w:t>csipkedvén, combjához kapdosván, és bár csúnyácskák</w:t>
        <w:br/>
        <w:t>és szépek is, macskatestűek és telt keblűek is akadtak</w:t>
        <w:br/>
        <w:t>köztük, súgva kérte Xerát, tegyenek úgy, mintha ők ket-</w:t>
        <w:br/>
        <w:t>ten összetartoz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z a kézben . távoztak a színről, odahagyva Mirillt</w:t>
        <w:br/>
        <w:t>mindama mákonynak és mézgának, amit ő szerelemnek</w:t>
        <w:br/>
        <w:t>tartott. Együtt úszkálhattak a selyem vizű medencében,</w:t>
        <w:br/>
        <w:t>és közös szobát kaptak, minthogy egymást szerető pár-</w:t>
        <w:br/>
        <w:t>nak adták ki mag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efántlábakon álló, magas szegélyű ágy fél ember-</w:t>
        <w:br/>
        <w:t>nek is szűk lett volna. Abban bízva, hogy az eszméletlen-</w:t>
        <w:br/>
        <w:t>ségig fáradtak, elvackoltak egymás m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 találjuk a zöld gyémántot és a kalitkát? - kér-</w:t>
        <w:br/>
        <w:t>dezte Xera két ásítás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rddra kell mennünk ér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hirtelen feléber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ég nem jártál ott, nem tudod, mi a förtelem -</w:t>
        <w:br/>
        <w:t>nyö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ltem Gylluson, Ristan igájában. Az a förtelem - fe-</w:t>
        <w:br/>
        <w:t>lelte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tágra nyitott, álmatlan szemmel bámulták a ku-</w:t>
        <w:br/>
        <w:t>polás mennyezetre festett táncoló tündéreket, kecske-</w:t>
        <w:br/>
        <w:t>szarvú élvenceket, szárnyas angyalkákat, duzzadt</w:t>
        <w:br/>
        <w:t>szőlőfiirtöt, színes papagájt, lebegdező kolibrit, nyíló vi-</w:t>
        <w:br/>
        <w:t>rágot és egyéb idilliség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is ásít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 van Toff? - firt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mulatságban maradt. Reggel rábírom, hogy ne jöj-</w:t>
        <w:br/>
        <w:t>jön velünk. Utunk többé már nem lesz élvezet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ddig tán az volt? Ha itt-ott valahogy élvezni kezd-</w:t>
        <w:br/>
        <w:t>tem volna, menten eszembe jutott, milyen morbid társa-</w:t>
        <w:br/>
        <w:t>ságban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gem titulálsz ekkén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vagy az, aki halált kívánsz szolgálatod jutalinául?</w:t>
        <w:br/>
        <w:t>Mert ha te vagy, akkor téged nevezlek morbid társaság-</w:t>
        <w:br/>
        <w:t>n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idő múlásával az ember egyre érettebbé válik, az-</w:t>
        <w:br/>
        <w:t>tán már ennek sucs értelme. Halálosan fájó veszteségek</w:t>
        <w:br/>
        <w:t>érnek, és mégse halsz bele: barátaid, kedveseid elmúlnak</w:t>
        <w:br/>
        <w:t>mellőled, gyermeked nem születhet; egyre kínzóbb hi-</w:t>
        <w:br/>
        <w:t>ányéneteket cipelsz magaddal. Elég volt, Sayon! Bármi-</w:t>
        <w:br/>
        <w:t>nél jobban akarom, hogy vége legyen. Bízvást bízhatsz</w:t>
        <w:br/>
        <w:t>bennem: megszerezzük a kardot, a követ, amit csak kell,</w:t>
        <w:br/>
        <w:t>megteszek mindent, hogy Ristan földögöljön, féltőn vi-</w:t>
        <w:br/>
        <w:t>gyázok rád, szolgállak, koronádhoz segítelek. Ha féreg</w:t>
        <w:br/>
        <w:t>volnál, akkor is megtenném. De az égnek hála, te jó királ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sz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 segítenél, ha féreg volnék! Miért nem men-</w:t>
        <w:br/>
        <w:t>tél Ylimet felkutatni, amikor Ristan hívot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akkor még nem tudtam, hogyylimre van szük-</w:t>
        <w:br/>
        <w:t>ségem a szabaduláshoz. Midőn legutóbb találkoztam ve-</w:t>
        <w:br/>
        <w:t>le, még Sharun és Anda életében, ő bizony nem hozott</w:t>
        <w:br/>
        <w:t>szóba semmi effélét, pedig már rég pedzettem a megha-</w:t>
        <w:br/>
        <w:t>lást. Inkább lebeszélni próbált, azt mondogatván, bizto-</w:t>
        <w:br/>
        <w:t>san nem véletlen, hogy továbbra is itt vagyok: valami</w:t>
        <w:br/>
        <w:t>fontosnak még történnie kell vel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sonlítunk abban, hogy kitűztünk magunk elé</w:t>
        <w:br/>
        <w:t>egyetlerc fontosat, és afelé tartunk, minden más fontosat</w:t>
        <w:br/>
        <w:t>félreutasítva, nehogy célunktól eltérüljünk. Ha majd</w:t>
        <w:br/>
        <w:t>megérkezünk, és te meghalsz, üldögélhetek a koronám-</w:t>
        <w:br/>
        <w:t>ban, azon merengve, hogy talán nem csupán segítettem</w:t>
        <w:br/>
        <w:t>neked a halálhoz jutni, hanem magam öltelek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újra megszületek. Talán épp a te gyerekedként.</w:t>
        <w:br/>
        <w:t>Meglehet, tiszteletlen és felségsértő leszek atyámmal</w:t>
        <w:br/>
        <w:t>szem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játszadozzunk a gondolattal. Próbálom el-</w:t>
        <w:br/>
        <w:t>képzelni, amint a térdemen ringatlak, befonom tincsei-</w:t>
        <w:br/>
        <w:t>det, az orrodat törölgetem, és gyakorlom veled az íjazást.</w:t>
        <w:br/>
        <w:t>Sajnálom, Xera, nem megy. Csupán egyetlen szerepben</w:t>
        <w:br/>
        <w:t>tudok rád gondolni, de ennek mákszemnyi értelme</w:t>
        <w:br/>
        <w:t>sincs. Kérdeznem kell tőled valamit. Ígérd meg, hogy</w:t>
        <w:br/>
        <w:t>őszintén válaszol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Ígér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n valami, ami eltéríthetne szándékodtól? Amiért</w:t>
        <w:br/>
        <w:t>letennél arról, hogy meghalj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érted, elfogadok-e más fizetséget a halál he-</w:t>
        <w:br/>
        <w:t>lyett? Kincset, rangot, birtokot, ilyesmi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rmészetesen nem így értem. Ha időközben bele-</w:t>
        <w:br/>
        <w:t>szeretnél valakibe, netán nem is akármennyire, felad-</w:t>
        <w:br/>
        <w:t>nád-e halálvágyada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dnám fel. Rhangot és még néhány férfit nem</w:t>
        <w:br/>
        <w:t>akármennyire szerettem, mégis nélkülük maradtam.</w:t>
        <w:br/>
        <w:t>Egyik szerelem a másikat nem pótolja, mert mindegyik</w:t>
        <w:br/>
        <w:t>másképp egyetlen. Koronádért halálom legyen a fizet-</w:t>
        <w:br/>
        <w:t>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mélem, legalább nem nekem kell végrehajtanom -</w:t>
        <w:br/>
        <w:t>sóhajtott Sayon, lekecmeregve a magas ágyról. - Holott</w:t>
        <w:br/>
        <w:t>legszívesebben máris lenyakaználak, konok szárcsa.</w:t>
        <w:br/>
        <w:t>Xera is talpon term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iettek az északnyugati körbásty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adásig! - kötötték 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vívni kez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persze egyikük sem adta meg mag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intén álmatlan, és ezért ugyancsak kimerült úrnő</w:t>
        <w:br/>
        <w:t>búsan szemlélte ablakából a csillagkáprázatos égbol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att keringő, mind lankadtabban vagdalkozó férfit és</w:t>
        <w:br/>
        <w:t>nőt. Milyen jurcsa népek vannak, gondolta pengecsatto-</w:t>
        <w:br/>
        <w:t>gástól csengő füllel, miért kellett ehhez az ő kastélyának ol</w:t>
        <w:br/>
        <w:t>talmát keresniük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hez is behallatszott a csatazaj, és ő is gondolt ró-</w:t>
        <w:br/>
        <w:t>luk mindenfélét, még hajnaltájt felmerülő potenciaprob-</w:t>
        <w:br/>
        <w:t>lémáját is nekik, idegesítő neszezésüknek tulajdonította,</w:t>
        <w:br/>
        <w:t>de azután a nehézség illónak bizonyult, és pirkadatra</w:t>
        <w:br/>
        <w:t>lány nem maradt szűzen a félreeső helyen épült vízi vár-</w:t>
        <w:br/>
        <w:t>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úcsúzáskor a kaput őrző nők a lelkükre kötötté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 az útelágazáshoz érvén okvetlenül balra s nehogy</w:t>
        <w:br/>
        <w:t>jobbra forduljanak, mert utóbbi ösvény a Fagyott Kő Bi-</w:t>
        <w:br/>
        <w:t>rodalmába vezet, és onnan még senki nem jött vissz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visszatérek! - ígérte Mirill. - Ha befogad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tt maradnál?! - sikkantott az egyik lány, szerválkar-</w:t>
        <w:br/>
        <w:t>csú és vörös hajú, immár a legkevésbé sem szű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tt hát! Ahol eddig voltam, ott úgysincs maradás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k a következményes házasasszonyok! Ha rajtam múl-</w:t>
        <w:br/>
        <w:t>na, most se mennék el, de még el kell intéznem valamit.</w:t>
        <w:br/>
        <w:t>-Tudom, mit kell intézned. Olyan elixírt vegyél - ja-</w:t>
        <w:br/>
        <w:t>vallotta szemlesütve a másik lány, kicsi és gömböcded,</w:t>
        <w:br/>
        <w:t>akit Mirill csak nemrég nevezett el De Jó Fekvés Esik</w:t>
        <w:br/>
        <w:t>Rajtadnak - amitől minden éjjel képes leszel ugyanerre,</w:t>
        <w:br/>
        <w:t>míg csak élsz, és az úrnőt is igencsak fel kéne már vidí-</w:t>
        <w:br/>
        <w:t>ta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nközben a kialvatlanságtól félájult Xera a csökö-</w:t>
        <w:br/>
        <w:t>nyös majomkával hadakozott, megpróbálván visszatarta-</w:t>
        <w:br/>
        <w:t>ni őt attól, hogy Arfum hátára kapaszkodj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jöhetsz velünk! - magyarázta századszor. -</w:t>
        <w:br/>
        <w:t>Értsd meg, nem jöhetsz tovább, veszélyes! Nemsokára</w:t>
        <w:br/>
        <w:t>elhagyjuk ezt a földet, és a következő világban bizton</w:t>
        <w:br/>
        <w:t>nem lelsz örömöt. Itt kell maradnod! Nem hagyom,</w:t>
        <w:br/>
        <w:t>hogy a szívemhez nőj! Utálom örökké elveszíteni azokat,</w:t>
        <w:br/>
        <w:t>akiket szeret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rámeresztette és könnyben úsztatta csészealj mé-</w:t>
        <w:br/>
        <w:t>retű aranysárga szemét, vézna karjaival átölelte a lány</w:t>
        <w:br/>
        <w:t>térdeit, és végtelen hosszúságú farkát több sorban a bo-</w:t>
        <w:br/>
        <w:t>kája köré fonta. Megvesztegető taktikájának köszön-</w:t>
        <w:br/>
        <w:t>hetően végül velük tarth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dőszéli útelágazásnál a tiltott irányba indultak.</w:t>
        <w:br/>
        <w:t>Mirill megelőzte őket, és szembefordította velük a lo-</w:t>
        <w:br/>
        <w:t>vát. Végignézett petyhüdt porhüvelyeiken, tekintete</w:t>
        <w:br/>
        <w:t>megállapodott Sayon arcán, és győzedelmes vigyorral el-</w:t>
        <w:br/>
        <w:t>kérkede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 te gyáván megfutamodtál a seregnyi szűz elől,</w:t>
        <w:br/>
        <w:t>én egyedül is elbírtam velük, sőt, még most is bírnám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agy eléggé varázsló, képtelen lévén arra, hogy</w:t>
        <w:br/>
        <w:t>az én szememmel lásd magad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galább Xerát tennéd boldoggá! Egy nővel csak el-</w:t>
        <w:br/>
        <w:t>bírsz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Ő a halállal akar boldog l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ó éjjel csörömpöltetek a pengékkel, tisztára szét-</w:t>
        <w:br/>
        <w:t>ment az agyam tőle! Ilyen lepusztultan semmire se va-</w:t>
        <w:br/>
        <w:t>gyok jó, pedig rövidesen óriási szükség lesz a varázstu-</w:t>
        <w:br/>
        <w:t>dásomra! Az sem ártana, ha te meg az én szememmel</w:t>
        <w:br/>
        <w:t>látnád magad: izomzatod medúzás, megszarkalábasod-</w:t>
        <w:br/>
        <w:t>tál, lóg a szemhéjad, de az értelmetlen virrasztástól min-</w:t>
        <w:br/>
        <w:t>dened lógásnak indult, tán még tokád is lett! Xera, te se</w:t>
        <w:br/>
        <w:t>vagy vakító! Szedjük össze magunkat, furcsa helyre ké-</w:t>
        <w:br/>
        <w:t>szülünk. Mindaddig, amíg hercegünk a csodakardhoz</w:t>
        <w:br/>
        <w:t>nem ér, kevés félnivalónk lesz. De akkor aztán kitör a té-</w:t>
        <w:br/>
        <w:t>boly! Ki kell jutnotok onnan, hogy tovább mehessetek.</w:t>
        <w:br/>
        <w:t>Elég erősnek ézzitek magatokat? Mert én úgy látom,</w:t>
        <w:br/>
        <w:t>máris hamvasztani lehetne benneteket, érzéstelenítés</w:t>
        <w:br/>
        <w:t>sem ké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sszafelé jövet már Sayonnál lesz a varázserejű</w:t>
        <w:br/>
        <w:t>kard, nem!? - vetette fel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feddőn a harcosra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mondtad el nek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nem került szóba. Xera, a kard majd akkor lesz</w:t>
        <w:br/>
        <w:t>varázserejű, ha a zöld gyémántot is megszerezzük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leőrülök! Volt rá időm, tehát megfigyeltem, hogy</w:t>
        <w:br/>
        <w:t>mindaz felettébb bonyolulttá válik, amivel varázsló</w:t>
        <w:br/>
        <w:t>érintkezi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ti, nem-varázslók, olyan simán és egyszerűen</w:t>
        <w:br/>
        <w:t>intézitek a dolgaitokat!? - mordult Mirill. - Kívánjátok,</w:t>
        <w:br/>
        <w:t>hogy példálózz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hez kezdenék megőrülve? - tűnődött a lány. -</w:t>
        <w:br/>
        <w:t>Egy őrült, aki halhatatla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idők végezetéig ámokot futhatnál - vidította</w:t>
        <w:br/>
        <w:t>Sayon. - Különben máris nem vagy épeszű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az első bók, amit hallottam tő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megreszelgette a tor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ám is figyelnétek?! Most mindhárman kortyolunk</w:t>
        <w:br/>
        <w:t>a kulacsomból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ugyan nem kortyolok a te kulacsodból! - jelen-</w:t>
        <w:br/>
        <w:t>tette ki Sayon. - Látomásokra vágyom a legkevésbé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dig látomáson kívül szörnyű régen szeretkezté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sz annyira erotomán, hogy még helyettem</w:t>
        <w:br/>
        <w:t>is folyton szeretkezni akarj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isnem! Rettentően erotomán vagyok, ám ez</w:t>
        <w:br/>
        <w:t>most nem ide tartozik. Ne töltsük az időt vitatkozással,</w:t>
        <w:br/>
        <w:t>nehogy megint a legrosszabbkor vegyen elő a nőhiány.</w:t>
        <w:br/>
        <w:t>Tehát: iszunk néhány kortyot, és erőre kapunk. Felveszi-</w:t>
        <w:br/>
        <w:t>tek e palástoka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úttal Xera tiltakozott: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rzalmasan érezném magam benne - mondta,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rázsló tenyerén tartott, leginkább levedlett szitakö-</w:t>
        <w:br/>
        <w:t>tőbőrnek rémlő holmira tekintve, majd felsóhajtott. - Jól</w:t>
        <w:br/>
        <w:t>van, most is borzalmasan érzem magam, szóval mind-</w:t>
        <w:br/>
        <w:t>egy: felvesz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szálltak a lovakról. Kényszeredetten ittak a mézízű</w:t>
        <w:br/>
        <w:t>borból. Az első kortyokat lenyelvén máris jóval üdébb-</w:t>
        <w:br/>
        <w:t>nek érezték magukat. Lelkesen tovább nyelték az italt, és</w:t>
        <w:br/>
        <w:t>nem kellett attól tartaniuk, hogy másnak nem jut, mert</w:t>
        <w:br/>
        <w:t>az fogyhatatlannak tets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 Olyan érzése támadt, mintha átszel-</w:t>
        <w:br/>
        <w:t>lőztették volna fejét, izmait. Akárha többnapos alvásból</w:t>
        <w:br/>
        <w:t>ébredne. Erő és tettvágy feszítette, harcolni vágyott.</w:t>
        <w:br/>
        <w:t>Végignézett magán. Rövid szattyán csizmát, oldalt</w:t>
        <w:br/>
        <w:t>összefűzött nyersbőr nadrágot és inget viselt, fényes kar-</w:t>
        <w:br/>
        <w:t>vértje könyöktől az első ujjízületéig ért. Térdét, ágyékát,</w:t>
        <w:br/>
        <w:t>vállát is könnyű vértek fedték. Feltűzött hajára sodrott</w:t>
        <w:br/>
        <w:t>lószarvval díszített sisak borult, a dereka köré simuló</w:t>
        <w:br/>
        <w:t>széles szíjon függő tokokban dobó- és szúrófegyverek</w:t>
        <w:br/>
        <w:t>sorakoztak, kardja szokásosan a hátán lógott, markolat-</w:t>
        <w:br/>
        <w:t>tal a jobb keze ügyére esően. Apró láncszemekből ké-</w:t>
        <w:br/>
        <w:t>szült kesztyűjének ujjai pengeszerű acélkarmokban</w:t>
        <w:br/>
        <w:t>végző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ára öltötte a fémesen fénylő, áttetsző palástot, s</w:t>
        <w:br/>
        <w:t>az tüstént felvette nyersbőr öltözékének színét, majd hul-</w:t>
        <w:br/>
        <w:t>lámzóan zölddé vált, mint a lábánál ringatózó fű, azután</w:t>
        <w:br/>
        <w:t>mesei kékké halványult, akár a fölé gömbölyödő égbolt,</w:t>
        <w:br/>
        <w:t>s mindeközben lobogott, kígyózott, elképzelhetetlen for-</w:t>
        <w:br/>
        <w:t>mákra bomlott, s e játéka során viselőjének alakját is fo-</w:t>
        <w:br/>
        <w:t>lyamatosan változtatta: dagadó vitorlává, vágtázó lóvá,</w:t>
        <w:br/>
        <w:t>támadó sárkánny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ginkább Sayon átalakulásain mérhette fel e ké-</w:t>
        <w:br/>
        <w:t>pességet, aki az övéhez hasonló színű öltözékre kapta fel</w:t>
        <w:br/>
        <w:t>a varázsköntöst, és az legott kápráztatásba f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egy darabig büszkén figyelte, mily elhűlten és</w:t>
        <w:br/>
        <w:t>csodálón bámulják egymást, mint két gyerek, majd ujj-</w:t>
        <w:br/>
        <w:t>pattintva hatástalanította a köpenyeket, és rájuk för-</w:t>
        <w:br/>
        <w:t>med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ég, erről most szokjatok le, mielőtt rákapnátok! A</w:t>
        <w:br/>
        <w:t>palást nem a ti figyelmetek elvonására való! Használjá-</w:t>
        <w:br/>
        <w:t>tok ki az általa nyújtott rejtőzési lehetőségeket. Xera,</w:t>
        <w:br/>
        <w:t>fogd ezt a gyűrűt! Ha távol kerülnénk egymástól, vagy</w:t>
        <w:br/>
        <w:t>nekem bajom esnék, hozzá fordulj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sztyű fölött a lány mutatóujjára húzta a gyűrűt.</w:t>
        <w:br/>
        <w:t>Az ezüstfoglalatba illesztett, mandula formájú kristály-</w:t>
        <w:br/>
        <w:t>kőbe metszett, misztikussá stilizált Nap és Hold körül</w:t>
        <w:br/>
        <w:t>háromszarvú, ijesztő ábrázatú sárkánygyík tekergőzött.</w:t>
        <w:br/>
        <w:t>Tevőkész hangulatuk a lovakra is átragadt. Arfum és</w:t>
        <w:br/>
        <w:t>Fantagro felcsapott farokkal vágtázott a réten. Mirill fol-</w:t>
        <w:br/>
        <w:t>tos ménje tetemes bakugrásokkal és a hanyatt esés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kísértő ágaskodásokkal juttatta kifejezésre harciaso-</w:t>
        <w:br/>
        <w:t>dását. Szilaj türelmetlenségükben első füttyre gazdáik</w:t>
        <w:br/>
        <w:t>mellett term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ünk - lehelte a varázsló, előreengedve társait a</w:t>
        <w:br/>
        <w:t>fák köz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dei úton ügettek, sűrűn nőtt, nyalka fenyők alatt.</w:t>
        <w:br/>
        <w:t>A talajt vastagon fedő tűlevelek tökéletesen elnyelték a</w:t>
        <w:br/>
        <w:t>lovak lépteinek neszét. Hihetetlen csendben haladtak,</w:t>
        <w:br/>
        <w:t>akárha ott se járnának. A lombokon átszűrt fény zöldre</w:t>
        <w:br/>
        <w:t>festette körülöttük a 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ső hang, amit meghallottak, valaminő furcsa ka-</w:t>
        <w:br/>
        <w:t>cagásféle volt: mintha óriási madarak nevetnének vala-</w:t>
        <w:br/>
        <w:t>hol, nem jókedvükben. Környezetük lépésről lépésre ve-</w:t>
        <w:br/>
        <w:t>szített folyamzöld színéből, akárha fakult, vagy még in-</w:t>
        <w:br/>
        <w:t>kább: üvegesedet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halk roppanás hallszott, majd újra egy, és hirte-</w:t>
        <w:br/>
        <w:t>len minden megtelt recsegéssel-ropogással, és immár vi-</w:t>
        <w:br/>
        <w:t>lágosan látták, hogy a fák és bokrok kékesen áttetszenek,</w:t>
        <w:br/>
        <w:t>és ők a levegőbe dermedt esőfüggönyön hatolnak keresz-</w:t>
        <w:br/>
        <w:t>tül, annak leheletfinom üvegfalát tördelve, és mégsem</w:t>
        <w:br/>
        <w:t>karcolódnak össz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mesmeg átjárhatóvá vált a levegő, rit-</w:t>
        <w:br/>
        <w:t>kulni kezdtek a fák, gyérült az aljnövényzet. A lovak pa-</w:t>
        <w:br/>
        <w:t>tái csont- és üvégköveken dobogtak. Csilingeléssel, ka-</w:t>
        <w:br/>
        <w:t>parászással, halk csengés-bongással és más üveghangok-</w:t>
        <w:br/>
        <w:t>kal kísért, különös mozgolódás folyt körös-körül. Feke-</w:t>
        <w:br/>
        <w:t>te-szürke, nyúlékony valamicsodák lebegtek a magas-</w:t>
        <w:br/>
        <w:t>ban, cikáztak az ágak közt, a földön, a kövek mögé</w:t>
        <w:br/>
        <w:t>rejtőztek, és a vállukra lebbenni próbá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nyugtalanul kapkodták a fejüket. Toff hideg-</w:t>
        <w:br/>
        <w:t>lelősen trütty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és Xera kardot szoron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felemelte varázsjelekkel tetovált jobb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még ne aggódjatok - szólt. - Ezek csak a vala-</w:t>
        <w:br/>
        <w:t>ha itt jártak árnya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ová lettek a valaha itt jártak? - firtatta Sayon,</w:t>
        <w:br/>
        <w:t>nagy kedvet érezvén arra, hogy Fantagrót sarkán fordít-</w:t>
        <w:br/>
        <w:t>va visszavágtázzon a tűlevélszőnyeges, normális erdőbe.</w:t>
        <w:br/>
        <w:t>Mivel választ nem kapott, ez is csak fokozta megfuta-</w:t>
        <w:br/>
        <w:t>modási kedvét. Mindazonáltal elgyengülésének nem ad-</w:t>
        <w:br/>
        <w:t>ta jelét, töretlenül léptetett el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mintha egykori tulajdonosaik valamely</w:t>
        <w:br/>
        <w:t>fényszegény napszakban vetették volna le hosszúra tor-</w:t>
        <w:br/>
        <w:t>zult árnyékukat, talán teliholdas éjkor. Az itt ragadt test-</w:t>
        <w:br/>
        <w:t>mások oly kétségbeesetten bolyongtak, akárha gazdáikat</w:t>
        <w:br/>
        <w:t>keresnék, nem létezhetvén ekkén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melyük felismerhetetlen volt, legfeljebb pacának,</w:t>
        <w:br/>
        <w:t>sárfoltnak látszott, mások kivehetőbbek maradtak:</w:t>
        <w:br/>
        <w:t>nőalak, vadász; kardlengető harcos, zsákmányát össz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ppantó medve, lecsapó óriásdenevér. E közönséges-</w:t>
        <w:br/>
        <w:t>nek elfogadható teremtmények mellett különféle ször-</w:t>
        <w:br/>
        <w:t>nyetegek és fajzatok cserben hagyott árnyai is kóborol-</w:t>
        <w:br/>
        <w:t>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ák fogytával kísérteties sikátorvárosba jutottak. A</w:t>
        <w:br/>
        <w:t>düledező épületek áttetszővé üvegesedett falán át látták</w:t>
        <w:br/>
        <w:t>a porladó berendezési tárgyakat, bútorokat; az itt éltek</w:t>
        <w:br/>
        <w:t>árnyait, és még a holtakat is: üveg- csont- és cukormáz</w:t>
        <w:br/>
        <w:t>bevonatú emberek, kutyák, tyúkok, patkányok, lovak és</w:t>
        <w:br/>
        <w:t>hullott madarak hevertek mindenfelé, tetemeik kövez-</w:t>
        <w:br/>
        <w:t>ték az utat, szétroppanva a rájuk nehezülő paták alatt.</w:t>
        <w:br/>
        <w:t>A holt város szennylevét szállító csatornához értek. A</w:t>
        <w:br/>
        <w:t>dermedt víz fölött átívelő üveghíd rianásszerű hangokkal</w:t>
        <w:br/>
        <w:t>borzolta idegeiket, amíg átkeltek raj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gyobb házak, majd villák közé jutottak, mind több</w:t>
        <w:br/>
        <w:t>árny szegődött köréjük. Lovaik egyre különösebb lények</w:t>
        <w:br/>
        <w:t>- sárkánygyíkok, bizarr fenevadak, szörnyek, fajzatok és</w:t>
        <w:br/>
        <w:t>más pocsékságok - kővé, üveggé vagy csonttá fagyott</w:t>
        <w:br/>
        <w:t>maradványain tapos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mögöttük maradt ez az útszakasz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dvük mégsem javult jelentősen; hájas szürke felhők</w:t>
        <w:br/>
        <w:t>vonultak az elsötétült égbolton, a levegő lehűlt, metsző</w:t>
        <w:br/>
        <w:t>szél futkos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üvegesedett várromhoz érkeztek, hosszú ideje szo-</w:t>
        <w:br/>
        <w:t>rongatott kardjuk a jobbjukba főm. A kövült szörnyek-</w:t>
        <w:br/>
        <w:t>kel borított út a közeli erdő felé vezetett tovább. Leka-</w:t>
        <w:br/>
        <w:t>nyarodtak a régen használt keréknyomról, átkeltek a gi-</w:t>
        <w:br/>
        <w:t>gászi jégtáblának tetsző felvonóhídon, és eltökélten a</w:t>
        <w:br/>
        <w:t>várudvarba léptettek a hajdani szárnyas kapu dőlt he-</w:t>
        <w:br/>
        <w:t>ly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hárman palástolni próbálták félszüket. Csupán</w:t>
        <w:br/>
        <w:t>Toff nem alakoskodott: zubogó-fazék-hangokat hallatva,</w:t>
        <w:br/>
        <w:t>tíz körömmel kapaszkodott Arfum sörényébe, farkát</w:t>
        <w:br/>
        <w:t>Xera csuklója köré tekerte, árszerű szemfogait a köröt-</w:t>
        <w:br/>
        <w:t>tük hemzsegő árnyakra vicsorg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gbe szökkenően magas, átlós irányban kettétört</w:t>
        <w:br/>
        <w:t>palota leomlott falai, tornyai a belső udvaron hevertek.</w:t>
        <w:br/>
        <w:t>A holt őrök továbbra is a helyükön álltak, a valahá kapu</w:t>
        <w:br/>
        <w:t>közelében málladozó díszkút vízköpő szörnyeinek agya-</w:t>
        <w:br/>
        <w:t>rai között megdermedt a vízsugár. Az istállóban lószob-</w:t>
        <w:br/>
        <w:t>rok hajoltak a jászlak fölé, a kovácsműhelyben vöröslő</w:t>
        <w:br/>
        <w:t>üvegdarabbá fagyott a paráz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de is követték őket a dúlt árnyak; a Sayon lelkén el-</w:t>
        <w:br/>
        <w:t>hatalmasodó gyanú szerint a körös-körál heverő holta-</w:t>
        <w:br/>
        <w:t>kéi, és csak arra vágytak, hogy a test, amelyhez valaha</w:t>
        <w:br/>
        <w:t>tartoztak, megelevenüljön, és egymásra találjanak.</w:t>
        <w:br/>
        <w:t>Sayon és Xera a földre szökkent. A rompalota belsejé-</w:t>
        <w:br/>
        <w:t>be vezető ajtó felé indul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a kút közelében állította meg lovát. Arcvonásai</w:t>
        <w:br/>
        <w:t>megfeszültek, a kezére és felsőtestére tetovált varázsjele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színesedtek, lüktetni kezdtek, és finoman gőzölög-</w:t>
        <w:br/>
        <w:t>tek, akárha forrósodnának. Szitakötőszárny-szerű palást-</w:t>
        <w:br/>
        <w:t>ja enyhéden hullámzott alakja 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alppal beroppantotta az üveggé vált ajt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siettek néhány termen, kisebb szobán. Csizmáik</w:t>
        <w:br/>
        <w:t>alatt katonák és szörnyek csonttetemei ropogtak. Omla-</w:t>
        <w:br/>
        <w:t>dékos lépcsőn igyekeztek egy szinttel magasabbra, az</w:t>
        <w:br/>
        <w:t>egyetlen épen maradt körtoronyba. A terem fölé boruló</w:t>
        <w:br/>
        <w:t>színpompás kristálykupola, fények híján, ezúttal nem ve-</w:t>
        <w:br/>
        <w:t>títette a padlóra a ráfestett harci jelenet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épütt, a pazar tető alatt, egy felborult karosszék</w:t>
        <w:br/>
        <w:t>előtt - mintha az imént rúgta volna fel azt a széket -</w:t>
        <w:br/>
        <w:t>megkövült férfi állt. A hatalmas termetű ember testét há-</w:t>
        <w:br/>
        <w:t>romfejű kígyók béklyózták, üveggé fagyottan is gonosz</w:t>
        <w:br/>
        <w:t>ábrázatúak, ujjnyi hosszú méregfogaikat meresztők.</w:t>
        <w:br/>
        <w:t>A szoborszerű holttest mellkasából kiálló kard nem</w:t>
        <w:br/>
        <w:t>volt kőből, üvegből, csontból, cukormázból. Amikor kö-</w:t>
        <w:br/>
        <w:t>rülötte minden átváltozott, e kard érintetlen maradt a</w:t>
        <w:br/>
        <w:t>rontástól. Kétélű pengéje tündökölt a félhomályban,</w:t>
        <w:br/>
        <w:t>kézvédő keresztvassal ellátott markolatán ragyogtak a</w:t>
        <w:br/>
        <w:t>mágikus vésetek, markolatgombja ágaskodó lovat ábrá-</w:t>
        <w:br/>
        <w:t>zolt. A lobogó sörényű, dús bokaszőrű mén mellső lábai</w:t>
        <w:br/>
        <w:t>alatti kör alakú mélyedés üresen ás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lányra nézett. Szemrése összeszűkült, szája</w:t>
        <w:br/>
        <w:t>keskennyé fe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ólintott, és elhelyezkedet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ltette régi fegyverét. Két kézzel nyúlt a kő-</w:t>
        <w:br/>
        <w:t>szobor mellkasában meredező, a Salach regélte legenda</w:t>
        <w:br/>
        <w:t>szerint csakis őt illető kardért. Ujjait a markolatra fonva</w:t>
        <w:br/>
        <w:t>megfeszítette izmait, arra számítván, hogy a penge szo-</w:t>
        <w:br/>
        <w:t>rulni fog, ám az úgy szaladt ki a kőtest mélyéből, akárha</w:t>
        <w:br/>
        <w:t>vajból, és Sayont odébb repítette a lendü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a lesújtó kígyók horgas méregfogai elvétet-</w:t>
        <w:br/>
        <w:t>ték a nya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ebes mozgású hüllők nem támadhattak is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éhány szédítő gyors kardcsapással lemetszette tö-</w:t>
        <w:br/>
        <w:t>mérdek fejü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 egyszerre megrengett a környező világ: szörnyű</w:t>
        <w:br/>
        <w:t>fájdalomüvöltés, sikoltozás, jajveszékelés, morgás, üveg-</w:t>
        <w:br/>
        <w:t>hangú ropogás, hegyomláshangú robajlás tört ki. A társ-</w:t>
        <w:br/>
        <w:t>talan árnyak veszekedetten cikáztak minden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ristálykupolára festett szemnyűgöző harci mének</w:t>
        <w:br/>
        <w:t>immár patadobogva vágtattak körbe-körbe, lovasaik szi-</w:t>
        <w:br/>
        <w:t>lajul küzdöttek egymással; levágott végtagok, gazdátlan-</w:t>
        <w:br/>
        <w:t>ná lett fegyverek és pajzsok hullottak, ömlő vér záporo-</w:t>
        <w:br/>
        <w:t>zott a magasb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őember külső máza megrepedezett és szétporladt</w:t>
        <w:br/>
        <w:t>a padlón: tán hiányzott belőle a gyilokvágy, ami feltá-</w:t>
        <w:br/>
        <w:t>maszthatta volna; bordái csontketrecében rózsálló férge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üzsö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remben szerteszét heverő holt katonák magukhoz</w:t>
        <w:br/>
        <w:t>fogadták árnyékukat, egyszersmind visszatért beléjük az</w:t>
        <w:br/>
        <w:t>élet, vagy valami afféle: lassan megmoccantak, kába te-</w:t>
        <w:br/>
        <w:t>kintettel körülnéztek, s amikor végre eltöltötte őket a</w:t>
        <w:br/>
        <w:t>serkentő düh, fegyvert ragadván a betolakodókra ron-</w:t>
        <w:br/>
        <w:t>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és Xera szembeszállt ve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rc közben próbáltak úgy forgolódni, hogy csak egy-</w:t>
        <w:br/>
        <w:t>másnak fordítsanak hátat, és fedezhessék társukat. Két-</w:t>
        <w:br/>
        <w:t>ségbeesetten igyekeztek kifelé a recsegő-ropogó, inogni</w:t>
        <w:br/>
        <w:t>látszó palotából. Páni sietségükben lépten-nyomon fel-</w:t>
        <w:br/>
        <w:t>tartóztatták őket a százfelől támadó ádázok és hozzájuk</w:t>
        <w:br/>
        <w:t>tapadt, vicsorgó árnya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hantukban kezdték gyanítani, hogy odakinn is ha-</w:t>
        <w:br/>
        <w:t>sonló helyzet várja őket. Bármerre pillantottak, az egy-</w:t>
        <w:br/>
        <w:t>kori eleveneket megdermesztő kő- csont- és cukormáz</w:t>
        <w:br/>
        <w:t>viharosan töredezett, az üvegbevonat olvadozott, a haj-</w:t>
        <w:br/>
        <w:t>danvolt élőkről és a falakról egyará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b az emberszabású lényeket bénító varázs tört</w:t>
        <w:br/>
        <w:t>meg, de az indulattalanságból szabaduló szörnyetegek is</w:t>
        <w:br/>
        <w:t>emelgették már a fejüket, ahogy árnyékuk rájuk talált, és</w:t>
        <w:br/>
        <w:t>visszaköltöztek beléjük éltető gyilokösztöne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düh, gyűlölet és téboly készül itt bizarr</w:t>
        <w:br/>
        <w:t>bacchanáli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és Xera vagdalkozva nyargalt lefelé a csigalép-</w:t>
        <w:br/>
        <w:t>csőn. Az innen nyíló fülkékből is bősz katonák rontottak</w:t>
        <w:br/>
        <w:t>elő, de a fali tartókba tűzött fáklyák elmerevült lángjai is</w:t>
        <w:br/>
        <w:t>meg-meglobbantak, forró szurkot lövellvén feléjük. A</w:t>
        <w:br/>
        <w:t>lépcsőfokok töredeztek a talpuk alatt, az erőst imbolygó</w:t>
        <w:br/>
        <w:t>kőfalak repedéseiből rémhüllők támad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úrt, vágott, rúgott és minden lehető módon</w:t>
        <w:br/>
        <w:t>hadakozott. Kesztyűje acélkarmait vér borította, vasta-</w:t>
        <w:br/>
        <w:t>gon. Sok csatát kibírt, viseltes könyökvértje végképp el-</w:t>
        <w:br/>
        <w:t>roppant, midőn tagló ütést mért egy tápászkodó fajzat-</w:t>
        <w:br/>
        <w:t>ra. Sisakja, vállvértje több helyütt behorpadt. Arca, nya-</w:t>
        <w:br/>
        <w:t>ka vérzett, mindkét lábára sánt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e festett ragyogóbban. A megszerzett kard</w:t>
        <w:br/>
        <w:t>nem tudott többet, mint elődje, viszont, jóval súlyosabb</w:t>
        <w:br/>
        <w:t>lévén, megsajgatta forgatója izomzatát. A harcos több-</w:t>
        <w:br/>
        <w:t>kevesebb sikerrel távol tartotta magától a seregnyi ellen-</w:t>
        <w:br/>
        <w:t>felet, olykor alattomos vésztől védte meg Xerát, vagy a</w:t>
        <w:br/>
        <w:t>lány őt, ám mind elkeserítőbben nyilvánvalóbbá vált: a</w:t>
        <w:br/>
        <w:t>lekaszabolt, kettévágott, felaprított rémlények röpke</w:t>
        <w:br/>
        <w:t>holtállapot múltán újra feltápászkodnak, és elölről kez-</w:t>
        <w:br/>
        <w:t>dik a csatározás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nak hirtelen eszébe ötlött a mutatóujjára húzott</w:t>
        <w:br/>
        <w:t>gyűrű. Legott ki is próbálta azt egy rávetődő fajzaton. A</w:t>
        <w:br/>
        <w:t>visszakézből homlokon törölt pocsékság képét betöltött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ristálykőbe domborgatott hüllőábrázolat. Egyszercsak</w:t>
        <w:br/>
        <w:t>a háromfejű, háromszarvú sárkánygyík óriássá hízott, és</w:t>
        <w:br/>
        <w:t>fölöttébb csúnya hangok kíséretében felfalta a fajzatot; a</w:t>
        <w:br/>
        <w:t>lakoma látványa se volt elragad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kissé utálkozva lépett tovább, ám amikor újabb</w:t>
        <w:br/>
        <w:t>nyálkás, rettentő fogazatú szörnyeteg pattant elé, nem</w:t>
        <w:br/>
        <w:t>habozott megütni azt a gyűrűvel. Megismétlődtek az</w:t>
        <w:br/>
        <w:t>itnént történtek, ez a sárkánygyík-nyomat is remek étvá-</w:t>
        <w:br/>
        <w:t>gyímak bizony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értek a lépcsősoron. A lenti teremben valóságos</w:t>
        <w:br/>
        <w:t>had lesett rájuk, katonák, rémhüllők, ocsúdozó szörnyek.</w:t>
        <w:br/>
        <w:t>Xera hátrakiáltott a mögötte lépdelő Sayon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palás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futásnak eredtek a rájuk váró pocsékok közé.</w:t>
        <w:br/>
        <w:t>A vállukon lobogó varázsköpeny felvette a padló és a</w:t>
        <w:br/>
        <w:t>falak kinézetét, aztán porfelhőre hasonlított, amelyet hu-</w:t>
        <w:br/>
        <w:t>zat zúdít át a szobán, majd ajtóvá lett, és azon át mind-</w:t>
        <w:br/>
        <w:t>ketten bántatlanul kijutottak a szabad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inn megtorp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dőközben a jégtábla felvonóhíd felcsapódott, és sokat</w:t>
        <w:br/>
        <w:t>veszített üvegességéből. Alsó és felső szélei korhadó fává</w:t>
        <w:br/>
        <w:t>sötétültek, középütt - akár a lehelt tükrön - párahártya</w:t>
        <w:br/>
        <w:t>terjengett, olvadoz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lső várfal omladékain áttekintve látták, hogy az</w:t>
        <w:br/>
        <w:t>ide vezető - bizonnyal átkozott! - útjuk során elhagyott</w:t>
        <w:br/>
        <w:t>hullák, valamint dögök feltámadtak, és tömött sorokban,</w:t>
        <w:br/>
        <w:t>rohanvást közelednek a kísértetváros felől. Még az em-</w:t>
        <w:br/>
        <w:t>berszabásúak mozgásában, kinézetében is volt valami</w:t>
        <w:br/>
        <w:t>delejezően idegenszerű. Olybá tűntek, mintha gyilkolni</w:t>
        <w:br/>
        <w:t>vágyó szellemlények vol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elebbi környezetük helyzete sem töltötte el őket</w:t>
        <w:br/>
        <w:t>derű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széttárt karokkal állt a várudvar közepén. Ing-</w:t>
        <w:br/>
        <w:t>nyakánál és palástja ujjain át finom köd szivárgott, teto-</w:t>
        <w:br/>
        <w:t>válásai szivárványszíneket váltogattak, gyűrűi lángolni</w:t>
        <w:br/>
        <w:t>látszottak. A lovak mellette topogtak, Arfum nyakában a</w:t>
        <w:br/>
        <w:t>félájulttá rémült Toff heve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éledt katonák, fajzatok, a díszkútról levált ször-</w:t>
        <w:br/>
        <w:t>nyetegek hada körülöttük hemzsegett-sündörgött, fenye-</w:t>
        <w:br/>
        <w:t>gető gyűrűbe fogva őket, és bár nem merészeltek a tágas</w:t>
        <w:br/>
        <w:t>varázskörbe lépni, igencsak feszegették annak határait.</w:t>
        <w:br/>
        <w:t>Xera megrázkódott. A vállára boruló köpeny elfeke-</w:t>
        <w:br/>
        <w:t>tült és felhullám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elnyúlt testtel száguldó párduccá változott, és</w:t>
        <w:br/>
        <w:t>a bűvös körbe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ornádótölcsérként követte társnőj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csak álltak a mágikusan védett gyűrűben, és</w:t>
        <w:br/>
        <w:t>ugyan a rájuk fenekedő ellenfél nem fért hozzájuk, egyi-</w:t>
        <w:br/>
        <w:t>kük sem érzett megkönnyebbülést. Ziháltak, erőt gyűj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öttek, és a kitörés mikéntjén töpren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hamarabb ki kellett volna eszelniük a mentő gon-</w:t>
        <w:br/>
        <w:t>dolatot, mivel Mirill feszült arcvonásai fokozatosan pety-</w:t>
        <w:br/>
        <w:t>hüdtek, haja vékonyult, langaléta termete alig észreve-</w:t>
        <w:br/>
        <w:t>hetően kisebb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era, csókolj meg! - kérte elhaló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habozás nélkül elé lépett. Beszívta a bőréről</w:t>
        <w:br/>
        <w:t>felszálló füst bódító illatát, és miközben erősen szájon</w:t>
        <w:br/>
        <w:t>csókolta a varázslót, testével macskamód hozzátörleszke-</w:t>
        <w:br/>
        <w:t>dett, hátha így nagyobb és hosszasabb hatást ér 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évedett. Bujasága éppenséggel elvonta Mirill figyel-</w:t>
        <w:br/>
        <w:t>mét a varázskör fenntartás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édelem összeomlott, ha csak másodpercekre is.</w:t>
        <w:br/>
        <w:t>Ezt kihasználván néhány fajzat a gyűrűbe rontott, és</w:t>
        <w:br/>
        <w:t>rájuk tám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ühödt Sayon ugrott közéjük új kard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szarvukat leszegve, öklelőzve siettek a segítsé-</w:t>
        <w:br/>
        <w:t>g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űnbánó Xerának is jutott ellenf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frissült Mirill gyorsan visszaállította a láthatatlan</w:t>
        <w:br/>
        <w:t>védőpajzsot. Amint az működésbe lépett, a gyűrűn belül</w:t>
        <w:br/>
        <w:t>fajzatok éktelen sikoltozás közepette elpercse-</w:t>
        <w:br/>
        <w:t>Haláltusájuk láttán a varázstéren kívül tolongó ször-</w:t>
        <w:br/>
        <w:t>ek, katonák kissé visszahúzódtak, miáltal a védelmező</w:t>
        <w:br/>
        <w:t>valamelyest kitág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e pillanatban feltámadt a szél, és félresöpörte a</w:t>
        <w:br/>
        <w:t>Xera felkapta a 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zárult felvonóhíd korhadó fává visszasötétült szé-</w:t>
        <w:br/>
        <w:t>ki között a fogyatkozó párafátyolnak tetsző, megállítha-</w:t>
        <w:br/>
        <w:t>atlanul olvadó üveg feltündökölt a napsütés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kár egy tükörajt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tudta, mit gondol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etek! - kiáltotta, két karját magasabbra emelve,</w:t>
        <w:br/>
        <w:t>hogy az oltalmazó kört kiterjessze a felvonóhíd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agyunk it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űnjetek innen a karddal! - parancsolta Miril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ők engedelmesen lóra szökken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öl nyargaló Xera, a nyurga mágus mellett elsu-</w:t>
        <w:br/>
        <w:t>hantában, búcsúzásként lágy mozdulattal végigsimított</w:t>
        <w:br/>
        <w:t>annak testén, az ágyékától a hajá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lnyelte őket a másik világba menekítő tükör-</w:t>
        <w:br/>
        <w:t>ajt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árha egyetlen hosszúra nyúlt, álomszerű vágta-</w:t>
        <w:br/>
        <w:t>ugrással kerültek volna Ardd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összesen ekkora varázslat esett meg velük. Válto-</w:t>
        <w:br/>
        <w:t>zatos sebeik nem forrtak össze, továbbra is vért patak-</w:t>
        <w:br/>
        <w:t>zottak, de még a veríték se szikkadt itil a testükrő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, nem értvén, mi történt vele, kábán forgoló-</w:t>
        <w:br/>
        <w:t>dott a csüdig érő hóban. Tajtékosra izzadt szőre gőzöl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edvére valónak találta a váratlan hűvös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ját bőrfelszíne ugyancsak dúsan párállott. Arfum és</w:t>
        <w:br/>
        <w:t>Xera is füstölni lát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kellemességet mindössze addig élvezhették, amíg a</w:t>
        <w:br/>
        <w:t>veríték rájuk nem fagy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a férfi megnyugtatta kergéző lovát, Toff már</w:t>
        <w:br/>
        <w:t>üvöltve fogvacogott, és minduntalan Xera ingébe akart</w:t>
        <w:br/>
        <w:t>mászni. Be is mászott, és kiebrudaltatás ellen lehorgo-</w:t>
        <w:br/>
        <w:t>nyozta magát a fark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figyelt arra, hogy a legkevésbé sem boldog,</w:t>
        <w:br/>
        <w:t>jóllehet elevenen került ki a szellemvilágiakkal vívott</w:t>
        <w:br/>
        <w:t>harcból. Eszébe ötlöttek a néhai Salach jósszavai, melyek</w:t>
        <w:br/>
        <w:t>szerint az iméntihez fogható küzdelmek bőséggel várnak</w:t>
        <w:br/>
        <w:t>még rá.</w:t>
        <w:br/>
        <w:t>Dühösen Xerára m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zveszejtő dolgokat művelté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sietségben tényleg eltévedtem kissé - hagyta rá a</w:t>
        <w:br/>
        <w:t>lány. - Igyekezzünk lejutni a hegyről! Odalent melegebb</w:t>
        <w:br/>
        <w:t>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degről, hóról beszélek! Hanem Mirillről!</w:t>
        <w:br/>
        <w:t>Nevetségesek volta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hisz nem is nevet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is alig-alig mulattató, ha mindenféle szörnylé-</w:t>
        <w:br/>
        <w:t>nyekkel muszáj verekedni, miközben ti egymásoz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nem egymíuoztunk! Valóban nem érted, mi tör-</w:t>
        <w:br/>
        <w:t>tént?! Még rengeteget tanulhattál volna Salachtól. Fo-</w:t>
        <w:br/>
        <w:t>gadj meg egy tanácsot: tudásod réseit eleganciával takar-</w:t>
        <w:br/>
        <w:t>gasd. Légy herceg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szembe jutnak a történtek, nehezemre esik a</w:t>
        <w:br/>
        <w:t>hercegi viselked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néd megbeszélni, netán megpofozkodni a dol-</w:t>
        <w:br/>
        <w:t>got? - kérdezte a lány. -Tegyük el estére. Most igyekez-</w:t>
        <w:br/>
        <w:t>zünk, hogy lakott helyet, szállást találjunk, mielőtt leszáll</w:t>
        <w:br/>
        <w:t>az éj. Azért nem árt tudni: az itteni lakott helyek, kivált</w:t>
        <w:br/>
        <w:t>lakóik, nem gyönyörködtető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felelt. Ha megszólal, didergése észreve-</w:t>
        <w:br/>
        <w:t>hetővé vált volna. Komoran végigmeredt a végtelennek</w:t>
        <w:br/>
        <w:t>rémlő hómezőn, a fénytelen égbolton, majd hasadozott,</w:t>
        <w:br/>
        <w:t>vérmocskos nadrágjára, ingére pillantott; a Mirilltől ka-</w:t>
        <w:br/>
        <w:t>pott palást ernyedten lógott rajta, mint ami már nem</w:t>
        <w:br/>
        <w:t>tesz több csod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getésre fogta ménjét Xera mögött, remélve, hogy</w:t>
        <w:br/>
        <w:t>felmelegszik. Próbálta szépnek látni a mélyszürke ég</w:t>
        <w:br/>
        <w:t>alatt sötétszürkéllő tájat, ám ez nem és nem sikerült.</w:t>
        <w:br/>
        <w:t>Lovaglással megdolgoztatott izmai hamarosan megfe-</w:t>
        <w:br/>
        <w:t>ledkeztek a hidegről. Így aztán térdtől combig egyáltalán</w:t>
        <w:br/>
        <w:t>nem fázott. Viszont mindkét lábfeje és keze göcsörtté</w:t>
        <w:br/>
        <w:t>dermedt. A jobbjában szorongatott varázskard már-már</w:t>
        <w:br/>
        <w:t>a tenyerébe fagy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llett-múlott a nap, és még mindig az enyhén lejtő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vas lapály hevert köröttük. A gyakorta felélénkülő</w:t>
        <w:br/>
        <w:t>szél szúrós hódarát hajigált a szemükbe, nyakukba,</w:t>
        <w:br/>
        <w:t>csizmájuk szárába, továbbá az összes szakadásba, mit a</w:t>
        <w:br/>
        <w:t>ruhájukon lelt. Az égbolt mindegyre szürkült, a szürke-</w:t>
        <w:br/>
        <w:t>ség eleddig sosem látott, mélabúsító árnyalatait kever-</w:t>
        <w:br/>
        <w:t>get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vidéken bokor se sarjadt, madár se járt. Az út mel-</w:t>
        <w:br/>
        <w:t>lé terült tó jeget hizlalt, s az vastagon fedte a sekély szé-</w:t>
        <w:br/>
        <w:t>leket. Bentebb, ahol a goromba szél is kivette a részét a</w:t>
        <w:br/>
        <w:t>tájalkotásból, néhol előbukkant a jég alól a fekete víz.</w:t>
        <w:br/>
        <w:t>A férfit megkörnyékezte a csügged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népes lovascsapat bukkant fel a távol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őlük talán megtudhatjuk, merre találunk fűtött</w:t>
        <w:br/>
        <w:t>szobát, forró fürdőt - sóhajtott vágyakoz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llette nyargaló - az ingében rejtőző Toff miatt</w:t>
        <w:br/>
        <w:t>púposnak látszó - Xera szánakozó pillantást vetet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hagyd magad meglepni - ajánl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sé felegyenesedve lassított Arfum iramán. Kihúzta</w:t>
        <w:br/>
        <w:t>kezét a melengető sörény alól. Előrántotta 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ddélig kettes sorokban vágtázó lovasok egymás</w:t>
        <w:br/>
        <w:t>köré fejlődtek, alighanem azon tanakodva, mitévők le-</w:t>
        <w:br/>
        <w:t>gyenek velük. Meglepő hamarsággal egyezségre jutván,</w:t>
        <w:br/>
        <w:t>gyakorlottan szétszóródtak, és vészes iramban lódultak</w:t>
        <w:br/>
        <w:t>fel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vakkantásszerű hangfoszlányaikat Xeráék arcába</w:t>
        <w:br/>
        <w:t>vágta a szél, már ők is közel jár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boncos szőrzetű, formátlanul nagy testű, mégsem</w:t>
        <w:br/>
        <w:t>lomha hátasokon ültek, elmocskolódott prémekbe bur-</w:t>
        <w:br/>
        <w:t>kolt alakjuk zömöknek rémlett, durva vonásokkal szab-</w:t>
        <w:br/>
        <w:t>dalt, szürkéllő bőrű ábrázatuk alig emlékeztetett emberi</w:t>
        <w:br/>
        <w:t>arcra. Könnyen az áldozat testébe törő, hullámos pengé-</w:t>
        <w:br/>
        <w:t>jű tőrkardot markoltak, a derékszíjukra aggatott tokok-</w:t>
        <w:br/>
        <w:t>ban tartalék pengék sorak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ordából kiváló, oldalra húzódó lovasok íjat lenget-</w:t>
        <w:br/>
        <w:t>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ayont nyíltan megközelítő két fickó szorosan egy-</w:t>
        <w:br/>
        <w:t>más mellett nyargalt, magasra nyújtott, összeérintett ke-</w:t>
        <w:br/>
        <w:t>zükben dárdára hasonlító fegyverfélét tar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ütközés előtti pillanatban a támadók szétugrattak.</w:t>
        <w:br/>
        <w:t>A levegőbe emelt hálócsapda szétnyílt, és Sayon felé szá-</w:t>
        <w:br/>
        <w:t>gul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ellökte magát Fantagro hátáról. Oldalt vetőd-</w:t>
        <w:br/>
        <w:t>vén kitért a háló útjából. Röptében lesodorta lováról a</w:t>
        <w:br/>
        <w:t>jobb oldali flótást, és egyetlen kardcsapással végzett ve-</w:t>
        <w:br/>
        <w:t>le, majd annak rárontó társát a lábánál fogva kapta le a</w:t>
        <w:br/>
        <w:t>nyeregből, és néhány ütéssel ártalmatlanítot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gyorsan átlátta: a támadók élve akarják Sayont,</w:t>
        <w:br/>
        <w:t>őrá viszont nincs szükségük. Tőrét és kesztyűje pengeuj-</w:t>
        <w:br/>
        <w:t>jait használva kiszabadította a rádobott háló alatt ve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ődő Fantagrót, hogy a harcos mielőbb visszaülhessen</w:t>
        <w:br/>
        <w:t>lov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nközben több arddi fejvadász kifejezetten vele</w:t>
        <w:br/>
        <w:t>akart végezni. Korábban már volt dolga ilyenfélékkel, is-</w:t>
        <w:br/>
        <w:t>merte és gyűlölte hernyózó pengéjű, szigonyhegyű, ócs-</w:t>
        <w:br/>
        <w:t>ka vasú fegyverüket, ezért arra törekedett, hogy azokat</w:t>
        <w:br/>
        <w:t>távol tartsa magától. Bármi áron. Hullott az ellenf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is tevékenyen részt vett a küzdelemben. Szem-</w:t>
        <w:br/>
        <w:t>mel tartotta a Xera leterítésével elfoglalt íjászokat, és</w:t>
        <w:br/>
        <w:t>igyekezett ravaszul forgolódván, olyképp kitérni a feléjük</w:t>
        <w:br/>
        <w:t>száguldó nyílvesszők elől, hogy azért azok ne vesszenek</w:t>
        <w:br/>
        <w:t>kárba, és eltalálják a lánnyal hadakozó befogók valame-</w:t>
        <w:br/>
        <w:t>lyik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tökélten próbált visszakerülni Fantagro hátá-</w:t>
        <w:br/>
        <w:t>ra, ám mindannyiszor közbejött valaki, hol tőrkardot</w:t>
        <w:br/>
        <w:t>lengetve, hol láncos golyót suhogtatva, hol vetőhálóval,</w:t>
        <w:br/>
        <w:t>hol pedig puszta kézzel, e bozontosan szőrös kezek né-</w:t>
        <w:br/>
        <w:t>melyikén hat-hét gacsos ujj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ismét jócskán izzadt, gémberedett végtagjai</w:t>
        <w:br/>
        <w:t>átforrósodtak. A torl küllemű fejvadászok Ristan kato-</w:t>
        <w:br/>
        <w:t>náit juttatták eszébe. Nem is kímélte őket, újdonat kard-</w:t>
        <w:br/>
        <w:t>jának súlyosságát feledve kaszabolta, aprította, irdalta az</w:t>
        <w:br/>
        <w:t>ell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végre Fantagro közelébe jutott, és a hátára</w:t>
        <w:br/>
        <w:t>pattanhatott volna, az egyik befogó kötélhurkot vetett a</w:t>
        <w:br/>
        <w:t>ló nyakára, és elvonszolta fogl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levágta a rárohanó fickókat, hogy ne tartóztas-</w:t>
        <w:br/>
        <w:t>sák fel tovább, és a Fantagrót elhurcoló lovas után ira-</w:t>
        <w:br/>
        <w:t>modott. Xera figyelmeztető kiáltásával sem törődve, kö-</w:t>
        <w:br/>
        <w:t>vette őt a tó jeg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jvadász robusztus lovához béklyózott forróbarna</w:t>
        <w:br/>
        <w:t>mén fuldokolva küzdött a szabadulásért. Hiábavalóan</w:t>
        <w:br/>
        <w:t>lecövekelt patái alól szikrák fröcsköltek. Sodrott szarvait</w:t>
        <w:br/>
        <w:t>többször az irdatlan állat testébe fíuta, ám az fel sem vet-</w:t>
        <w:br/>
        <w:t>te sérüléseit, vérezvén is egyre tovább húzta Fantagrót a</w:t>
        <w:br/>
        <w:t>jég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egelégelte a rá lövögető íjászokat. Arfumról</w:t>
        <w:br/>
        <w:t>lecsúszva egy elpusztult hátas fedezékébe hasalt, és szél-</w:t>
        <w:br/>
        <w:t>sebesen lenyilazta őket, majd még ennél is gyorsabban</w:t>
        <w:br/>
        <w:t>megpördült, hogy elrúgja magától a rávetődő emberva-</w:t>
        <w:br/>
        <w:t>dá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ckó hanyatt vágódott a hóban, ám nyomban tal-</w:t>
        <w:br/>
        <w:t>pon termett, és újra rohamozott. Araszoló kígyóra emlé-</w:t>
        <w:br/>
        <w:t>keztető, nem enyhén rozsdálló vasú pengéjét előre-</w:t>
        <w:br/>
        <w:t>meresztve, vicsorogva csapott a lány felé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zúttal karddal fogadta közeledtét. Emez üdvöz-</w:t>
        <w:br/>
        <w:t>lés mindörökre elkedvetlenítette a bárdolatlan arddit.</w:t>
        <w:br/>
        <w:t>A lány lehempergette magáról a hullát. Kimerült-</w:t>
        <w:br/>
        <w:t>ségtől zihálva feltérdelt a szétfröccsent vércseppek lan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osától kásásodó, piszkos hó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tetszett, a csata véget ért, olyat, amilyet. Az em-</w:t>
        <w:br/>
        <w:t>berfogó csürhe rajtavesztett. Gazdátlanná könnyebbült</w:t>
        <w:br/>
        <w:t>hátasaik loncsos csapatba verődve távol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lélegzése elhamarkodottnak bizony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ég küzdött a tó jeg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lovastól leterítette a Fantagrót elhurcoló mar-</w:t>
        <w:br/>
        <w:t>talócot, és megszabadított ménjét vezetve a part felé in-</w:t>
        <w:br/>
        <w:t>dult, két vérszomjas arddi zúdult rá, a horda utolsó két</w:t>
        <w:br/>
        <w:t>katoná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é vágtató fickókat félúton hagyták cserben a tavat</w:t>
        <w:br/>
        <w:t>borító jégréteg vészjós roppanásaitól rettegő lovaik, ám a</w:t>
        <w:br/>
        <w:t>lehajítottak gyalogosan is kívánták a harc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ühödtek és elkeseredettek voltak. Szemüregüket tel-</w:t>
        <w:br/>
        <w:t>jesen kitöltő, hatalmas, sötét íriszük feketén lángolt.</w:t>
        <w:br/>
        <w:t>Szabdalt arcvonásaik, ajkatlan-keskeny szájuk gyűlölet-</w:t>
        <w:br/>
        <w:t>től fintorgott-rángott, csikorgatott fogaik közt ádáz szit-</w:t>
        <w:br/>
        <w:t>kokat sziszegtek. Még mindig élve akarták a prédát, eset-</w:t>
        <w:br/>
        <w:t>leg félig agyonver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alatt megingott, süppedezett a jég. A csődör</w:t>
        <w:br/>
        <w:t>halk nyerítéssel simult gazdája vállához, sürgetve őt,</w:t>
        <w:br/>
        <w:t>hogy ugorjon a hátára, és menekülje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feléje vagdalkozó tőrkardokra figyelt, azok alat-</w:t>
        <w:br/>
        <w:t>tomos csapásait, szúrásait hárította. Midőn rémült ménje</w:t>
        <w:br/>
        <w:t>megugrott, egy pillantás erejéig a tovavágtázó ló után for-</w:t>
        <w:br/>
        <w:t>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z előtte lengetett hullámos vasak egyike a kar-</w:t>
        <w:br/>
        <w:t>jába szaladt, és kettétö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mbervadász szélvész mozdulattal próbált pengét</w:t>
        <w:br/>
        <w:t>cserélni. E művelet feleútján vesztette el a 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hulló koponyát már se tulajdonosa, se más meg</w:t>
        <w:br/>
        <w:t>nem bámulh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trobbant alattuk a j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tongó nyílásból felcsapó fekete víz ellenfeleivel</w:t>
        <w:br/>
        <w:t>együtt nyelte el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merte hinni, amit lá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sőül az őt ért veszteségre gondolt. Marad a halha-</w:t>
        <w:br/>
        <w:t>tatlanság, ráadásul immár Sayon hiányával is tetézve.</w:t>
        <w:br/>
        <w:t>Csak ezt követően merült fel benne, és e pillanatban</w:t>
        <w:br/>
        <w:t>jóval kevésbé izgatta, hogy mi lesz a gyllusia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utásnak eredt, hátha tehetne valam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hason csúszott a robajló, imbolygó jég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tongó lékhez érkezve csüggedten belekavart az</w:t>
        <w:br/>
        <w:t>örvénylő vízbe. Kesztyűjéről leázott a vér. Ujjai megder-</w:t>
        <w:br/>
        <w:t>m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rántotta kezét a mocskos habok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odaveszett férfi nevét, rangját sóhajtotta, több</w:t>
        <w:br/>
        <w:t>mint kegyelette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erceg nincs többé, de a varázskardnak is befe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g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est végtelenül hosszú idő telhet el, mire újfent</w:t>
        <w:br/>
        <w:t>előkallódik valahonnan egy bátor szívű férfi, arra eltö-</w:t>
        <w:br/>
        <w:t>kélt, hogy megszerzi mindazt, aminek segélyével legyőz-</w:t>
        <w:br/>
        <w:t>heti Ristan sötét mágiával támogatott hatalm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róbált még ennél is cinikusabb lenni. Nem m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érezte, lefagyott az agya. Az agya, mely talán meg-</w:t>
        <w:br/>
        <w:t>akadályozhatná az eszeveszettséget, amire a teste készült.</w:t>
        <w:br/>
        <w:t>Xera azon kapta magát, hogy ugráshoz helyezked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égsem vetődött a mélybe, mert ekkor a feketén</w:t>
        <w:br/>
        <w:t>kavargó vízörvény felböffentett valam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mbervadász levágott 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ülledt csontozatú arc, a csupa-írisz, meredt szem-</w:t>
        <w:br/>
        <w:t>pár és a csorbán vicsorgó fogsor megmutatta magát. A</w:t>
        <w:br/>
        <w:t>metszett nyakból rózsaszín lé csöp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tomás eltű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ezsgő víz kiköpte a másik arddit, ugyancsak élette-</w:t>
        <w:br/>
        <w:t>lent, de legalább nem csonkoltat. A magasba lövellt te-</w:t>
        <w:br/>
        <w:t>tem törött gerinccel visszahullott és elsülly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nak feltűnt, hogy a csónakként himbálódzó jég-</w:t>
        <w:br/>
        <w:t>szőnyeg szegélyén térdepel, két kezét úgyként előre-</w:t>
        <w:br/>
        <w:t>nyújtva, mintha varázslatért könyörög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előbukkant a kard, a majdnem-bűvö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ukkant, és markolatát a lány jobb tenyerébe simí-</w:t>
        <w:br/>
        <w:t>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élkül semmit sem érsz, rengeteg ideje rá várt vilá-</w:t>
        <w:br/>
        <w:t>ga, éppen őrá, mert csakis ő teésítheti be, vagy bukhatja el</w:t>
        <w:br/>
        <w:t>Gyllus sorsát, miként az enyémet is, és már el is bukta, mi-</w:t>
        <w:br/>
        <w:t>lyen kár mindezért! sóhaj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nem fonta ujjait a gyönyörűen megmunkált kard-</w:t>
        <w:br/>
        <w:t>ra, s bár nem fonta rá kesztyűs ujjait, azok mégis a mar-</w:t>
        <w:br/>
        <w:t>kolatra fonódtak, függetlenül akaratától, keserűségétől, a</w:t>
        <w:br/>
        <w:t>szemébe gyűlt könnyek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uppanva leült. Két kézre ragadta a csodaszép</w:t>
        <w:br/>
        <w:t>kardot, és a magasba em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irilltől kapott gyűrűre meredt. Igézetten bámulta</w:t>
        <w:br/>
        <w:t>a mandula formájú kristálykőbe metszett Nap feltün-</w:t>
        <w:br/>
        <w:t>döklő aranyát, a Hold csillámos ezüstjét, és a köréjük te-</w:t>
        <w:br/>
        <w:t>keredett, nyeldekelve lélegző sárkánygyík három fejét,</w:t>
        <w:br/>
        <w:t>lüktető torkait, a ferde vágású szemekben álló pupillákat,</w:t>
        <w:br/>
        <w:t>a borostyán színű íriszek ragyog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ap és a Hold egymásba olvadt, vakító visszfénye</w:t>
        <w:br/>
        <w:t>felizzott a kardpengén, s ekkor körös-körül eloszlott a</w:t>
        <w:br/>
        <w:t>szürke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áprázat szűntével a szennyes víz kiokádta magából</w:t>
        <w:br/>
        <w:t>a lefejezett arddi jegessé merevült törc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ívessé fagyott hullát a lány mellé dobta a jégre, és</w:t>
        <w:br/>
        <w:t>nem is nyelte vissza. Utánahajította hiányzó fejét, majd a</w:t>
        <w:br/>
        <w:t>fegyvere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másik tetemtől is megszaba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hányta a hátasával együtt elnyelt lótolvaj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ül visszaadt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é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íméhez, de nem állapotához méltatlanul, hasmánt</w:t>
        <w:br/>
        <w:t>elnyúlt a jégen, és kiköhögött magából több szakajtónyi</w:t>
        <w:br/>
        <w:t>vizet. Hápogott és nehézlégzett, márványossá fagyott</w:t>
        <w:br/>
        <w:t>tagjai reszkettek, átdöfött felkarjából kásássá dermedt</w:t>
        <w:br/>
        <w:t>vér szivárgott a beletört penge mell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fogadta Xera támaszul kínált vállát. A tó jéghéját</w:t>
        <w:br/>
        <w:t>keresztül-kasul hálózó repedéseket kerülgetve partra</w:t>
        <w:br/>
        <w:t>tántorog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Sayon nem bírta tovább. Haja, szempillája be-</w:t>
        <w:br/>
        <w:t>zúzmarásodott, vizes ruhája kérgesre fagyott. Elnyúlt a</w:t>
        <w:br/>
        <w:t>földön, és nem akart többé megmozdu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elj fel, mozogj, mert így megfagysz! - kér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apott választ. Az apátiába süppedt férfi lezárt</w:t>
        <w:br/>
        <w:t>szemmel, lila szájjal, elkékült bőrrel hevert a hóban.</w:t>
        <w:br/>
        <w:t>Xera prémes köpenyt képzelt holtnak rémlő teste alá,</w:t>
        <w:br/>
        <w:t>s az tüstént ott is termett. Ezután dúsan hosszú szőrű,</w:t>
        <w:br/>
        <w:t>hatalmas palástot gondolt magára, s amikor azt valósá-</w:t>
        <w:br/>
        <w:t>gosan megkapta, betakarta vele a férfit. Kevesellvén az</w:t>
        <w:br/>
        <w:t>így szerzett melegséget, további takarókat fantáziált, im-</w:t>
        <w:br/>
        <w:t>már haszta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 réteg szőrme közé bújva lemeztelenítette Sa-</w:t>
        <w:br/>
        <w:t>yont, végigdörzsölte dermedtre hűlt végtagjait, mellka-</w:t>
        <w:br/>
        <w:t>sát, arcát. Hi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szalajtotta a dúltan szüttyögő Toffot, hogy forgassa</w:t>
        <w:br/>
        <w:t>ki prémjeikből a szerteszét heverő hullákat. A majomka</w:t>
        <w:br/>
        <w:t>rohanvást teljesítette óha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llemetlen szagú, mocskos, idegen szőrméket von-</w:t>
        <w:br/>
        <w:t>szolt elő, s a lány a hóra terítette azokat. Viszolygás nél-</w:t>
        <w:br/>
        <w:t>kül ágyat almozott belőlük Sayon alá. Levetkőzött, és a</w:t>
        <w:br/>
        <w:t>jégtábla férfira feküdt, magukra húzva a létezővé gondolt</w:t>
        <w:br/>
        <w:t>palást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tenyere közé fogta, leheletével is melengette a hi-</w:t>
        <w:br/>
        <w:t>deg arc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hogy félreérts! - dideregte. - Nem ismerkedni</w:t>
        <w:br/>
        <w:t>akarok. Ezen összefekvés helyett inkább pengéznék ve-</w:t>
        <w:br/>
        <w:t>led, amiként szoktuk. Fogadd el a melegemet, Sayon!</w:t>
        <w:br/>
        <w:t>Rájuk esteledett. A jegesre hűlt test nem langyosult.</w:t>
        <w:br/>
        <w:t>Xera egyre jobban fázott. Ám elképzelte, hogy három</w:t>
        <w:br/>
        <w:t>Nap tűz a fejére, verítékpatakok csobognak homlokán,</w:t>
        <w:br/>
        <w:t>tarkóján, még a körme is izzad. Átélten olvadozott a for-</w:t>
        <w:br/>
        <w:t>róságban, vízért epeked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vanykás és mézes ízű gyümölcsöket falt mohón, le-</w:t>
        <w:br/>
        <w:t>vüket az állára csöpögtetve, és amikor a tagló hőségtől</w:t>
        <w:br/>
        <w:t>már minden porcikája verítéket gyöngyözött, fejest ug-</w:t>
        <w:br/>
        <w:t>rott a smaragd vizű tóba, és a fenékre merült a tiszta víz-</w:t>
        <w:br/>
        <w:t>ben lebegdező halak köz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ezt élénken elgondolta, újból átmelegedett.</w:t>
        <w:br/>
        <w:t>Tovább simogatta, lehelte Sayont, mégse változott a</w:t>
        <w:br/>
        <w:t>helyz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észbe idézte a legutóbb érzett férfibőr forrósá-</w:t>
        <w:br/>
        <w:t>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ogy egyre beljebb hatolt ölelkezési emlékeiben,</w:t>
        <w:br/>
        <w:t>mind valóságosabban Rhangot érezte maga körül, alatt,</w:t>
        <w:br/>
        <w:t>fölött, teste-lelke mélyében. Még egyszer átélte valaha-</w:t>
        <w:br/>
        <w:t>volt érzékleteit, ám tudta, hogy bármily életszerűek is</w:t>
        <w:br/>
        <w:t>gyönyörei, ezúttal mégsem történnek meg vele, tudta,</w:t>
        <w:br/>
        <w:t>hogy Rhang réges-rég elmúlt, elporladt, csak a fájó vágy</w:t>
        <w:br/>
        <w:t>és hiány maradt utá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ményen pofozt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erünk, nyisd ki a szemed! Mozgás, verjen a szí-</w:t>
        <w:br/>
        <w:t>ved, lélegezz, melegedj! - kiáltotta, s közben ütötte, csíp-</w:t>
        <w:br/>
        <w:t>te a férfit, ahol érte. - Jusson eszedbe Ylim, Salach és</w:t>
        <w:br/>
        <w:t>Mirill, Gyllus és Ristan, fejedelmi szüleid, a szép lány,</w:t>
        <w:br/>
        <w:t>aki nem a húgod! Jusson eszedbe, miért kínzattál, tanul-</w:t>
        <w:br/>
        <w:t>tál rengeteg időn át, mire készültél oly sok gyötrelem</w:t>
        <w:br/>
        <w:t>árán! Ha annyira irigyled tőlem a halhatatlanságot, mi-</w:t>
        <w:br/>
        <w:t>ért menekülsz most a semmibe? Hazug volnál, halandó?</w:t>
        <w:br/>
        <w:t>Vagy inkább gyáva? Ugye, mennyivel könnyebb és jobb</w:t>
        <w:br/>
        <w:t>meghalni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étszedsz - nyögte a félh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Üss vissza! - követelte a lány, kirántva Sayon karjá-</w:t>
        <w:br/>
        <w:t>ból a törött pengét. - Légy büszke, add vissza az összes</w:t>
        <w:br/>
        <w:t>pofont, marcangot! Fektess két vállra, győzz le! Mutasd</w:t>
        <w:br/>
        <w:t>meg, hogy te vagy az erősebb, a férf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d megadom mag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galább fogj le! Ne hagyd, hogy kínozzalak! Moz-</w:t>
        <w:br/>
        <w:t>dulj! Élj! - kérte valamivel halkabban, még leplezve örö-</w:t>
        <w:br/>
        <w:t>mét, a férfi felemás színű szemét bámulón, ütésre emelt</w:t>
        <w:br/>
        <w:t>kezét a levegőben feled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érezte a fölé hajoló Xera légvételeinek fel-</w:t>
        <w:br/>
        <w:t>szabadultát. Gyönyörködve nézte éjkékből türkizzé vilá-</w:t>
        <w:br/>
        <w:t>gosodó íriszét, kisimuló arcvonásait, derengő mosolyát,</w:t>
        <w:br/>
        <w:t>és amikor ráeszmélt, hogy mindezt a lány mutatóujján</w:t>
        <w:br/>
        <w:t>viselt gyűrű által árasztott kékezüst holdvilágban látja,</w:t>
        <w:br/>
        <w:t>már el sem csodálk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fogta Xera csukló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 - mond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latt heverő test immár nem holt húsnak ér-</w:t>
        <w:br/>
        <w:t>zett. A férfi nem egyszerűen csak felmelegedett, hanem</w:t>
        <w:br/>
        <w:t>megáradt benne az élet. Korábbi állapotához képest any-</w:t>
        <w:br/>
        <w:t>nyit változott, akárha egy jégszobor vált volna emberré:</w:t>
        <w:br/>
        <w:t>s ez teljes világnyi változás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lvezem, hogy végre eleven bőröd van, feszesek iz-</w:t>
        <w:br/>
        <w:t>majd - sóhajtott Xera. - Jól áll neked az él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engedte a kar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tudja, meddig élveznéd!? Ha rajtam maradsz,</w:t>
        <w:br/>
        <w:t>bárhol megfeszesedhetek, és akkor kardra pattansz.</w:t>
        <w:br/>
        <w:t>Menj odébb, ma éjjel nem vágyom bajvívni. Te gyanítod,</w:t>
        <w:br/>
        <w:t>mit akartak a sziklaarcú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ged elfogni, engem megö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miér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thogy elhirtelenkedtük, már nincs kitől megkér-</w:t>
        <w:br/>
        <w:t>dezni - fanyargott Xera. A férfi mellé hemperedvén</w:t>
        <w:br/>
        <w:t>nyomban megütötte orrát az idegen prémek bűze.</w:t>
        <w:br/>
        <w:t>Elfintorodott. - Csak találgathatok. Megenni nem akar-</w:t>
        <w:br/>
        <w:t>hattak, mert akkor egyből a leöléseddel próbálkoztak</w:t>
        <w:br/>
        <w:t>volna. Valaki talán ágyast rendelt tő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könyököl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érted, hogy egy asszony akart magának elrabol-</w:t>
        <w:br/>
        <w:t>tatni?! - kérdezte rököny hang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eltétlenül téged, hanem valamely magas, vál-</w:t>
        <w:br/>
        <w:t>las, jó külsejű daliát, és nem bizonyosan asszony a meg-</w:t>
        <w:br/>
        <w:t>rendelő. Valószínűbb, hogy férfi az illet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érfi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hogy azt mondd, hogy először hallasz effélér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lyen hely ez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sokkal pocsékabb, mint a többi, de jóval kevés-</w:t>
        <w:br/>
        <w:t>bé szép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verően hangz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sz még leverőbb is. Csak most érkeztünk. Úgy sej-</w:t>
        <w:br/>
        <w:t>tem, itt alszunk a hómezőn. Ha megkívánsz, vagy meg-</w:t>
        <w:br/>
        <w:t>kívánlak, inkább legyen meg, de nem kelek fel kardozni!</w:t>
        <w:br/>
        <w:t>Aludni akarok! Majd Arfum felébreszt, ha veszély köze-</w:t>
        <w:br/>
        <w:t>lit. De ne merjen közelíteni! Gyilkolni tudnék, ha felver-</w:t>
        <w:br/>
        <w:t>nek álmomból! Tedd a fejed alá az új kardodat: ő emelt</w:t>
        <w:br/>
        <w:t>ki a mélyből, pedig a varázsereje még sehol sinc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éged is a fejem alá tehetné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ne próbál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lány fölé haj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a végén elbúcsúzol és továbbállsz, azt valaho-</w:t>
        <w:br/>
        <w:t>gyan átvészelem. De ha meghalsz...!? Csak addig volt</w:t>
        <w:br/>
        <w:t>könnyű nélküled az élet, amíg nem tudtam, hogy létezel.</w:t>
        <w:br/>
        <w:t>A jeges vízbe fulladásnál és a fagyhalálnál is gyötrőbbnek</w:t>
        <w:br/>
        <w:t>ígérkezik, amit akkor fogok érezni, mikor megkapod</w:t>
        <w:br/>
        <w:t>Ylim halálcsókját. Máris a gyilkosodnak tartom mag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ezz Salach tanításaira. A te jutalmad néped</w:t>
        <w:br/>
        <w:t>öröme és koronád lesz, enyém a halálcsók; ezt nem</w:t>
        <w:br/>
        <w:t>először és csupán emlékeztetőül mondom. Ha igazán</w:t>
        <w:br/>
        <w:t>barátom volnál, támogatnál vágyaim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ívánhatsz olyan jutalmat, ami gyötrelmes a bará-</w:t>
        <w:br/>
        <w:t>todnak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nem emlékszel, amikor arra kértél, hogy végez-</w:t>
        <w:br/>
        <w:t>zok veled, ha netán kiütközne rajtad Ahmat nyavalyája?</w:t>
        <w:br/>
        <w:t>Gondolod, nekem könnyű lenne megölni tég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ölnél meg könnyedén, ha csattogó fogakkal a</w:t>
        <w:br/>
        <w:t>torkodat keresném?! Ha a véredből hörpölné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is emlékeznék arra, aki azelőtt volt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tudnád, hogy én voltam Rhang, melenget-</w:t>
        <w:br/>
        <w:t>tél volna a testedd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illt is megcsókoltam, amidőn azt kellett tenn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lett vel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gondolsz? - faggatta Sayon. - Ott veszet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igen, nem miattad áldozta fel magát, e terhet a</w:t>
        <w:br/>
        <w:t>válladra ne vedd. Salach se miattad halt meg, nemde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ohoe pusztította el őt a távolból. Azért, nehogy</w:t>
        <w:br/>
        <w:t>felkészítsen Ristan trónfosztására. Nem tudták, hogy</w:t>
        <w:br/>
        <w:t>már régtől nála vagyok, mert ha tudják, akkor engem</w:t>
        <w:br/>
        <w:t>ölettek volna meg. Salach elmagyarázta, mi történik, és</w:t>
        <w:br/>
        <w:t>az ő szavai mindent oly kristályosan tisztává tettek. Egy-</w:t>
        <w:br/>
        <w:t>szer majd elmesélem. Most köszönöm, amit értem tettél.</w:t>
        <w:br/>
        <w:t>Sőt, téged köszönlek. Aludj j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anyatt feküdt a lány mellett. Válluk, karjuk</w:t>
        <w:br/>
        <w:t>összesimult. Ujjaikat egymásba fűzték. A gyűw fénye ki-</w:t>
        <w:br/>
        <w:t>hu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akarók végébe fészkelődött majomka előbáto-</w:t>
        <w:br/>
        <w:t>rodott búvóhelyéről. Elhelyezkedett a szabad oldalon,</w:t>
        <w:br/>
        <w:t>Xera vállhajlatába gömbölyödött, fejét a lány mellére</w:t>
        <w:br/>
        <w:t>hajtotta, s rögvest feledte az iméntig átélt, rettentő szo-</w:t>
        <w:br/>
        <w:t>rongást: annak félelmét, hogy elveszíti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ggyel együtt a hó és a hideg is mögöttük ma-</w:t>
        <w:br/>
        <w:t>radt. Mindazonáltal a levegő nem lett meleg, és a</w:t>
        <w:br/>
        <w:t>környező világ nem vált kevésbé szürkévé. De legalább</w:t>
        <w:br/>
        <w:t>fű halványzöldellt körös-körül, néhol bokrok növeked-</w:t>
        <w:br/>
        <w:t>tek, sötét vízű patak nyargalt melle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csak fák magasodtak eléjük, majd erdővé so-</w:t>
        <w:br/>
        <w:t>kas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ngetegben kanyargó ösvényen nem hallszott ma-</w:t>
        <w:br/>
        <w:t>dárdal, állati neszez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fehér szirmú virágoktól széplő tisztáson megáll-</w:t>
        <w:br/>
        <w:t>tak. A lovak füvet, cserjelombot harapdáltak, Toff férge-</w:t>
        <w:br/>
        <w:t>ket hajszolt. Xera szedett - vagy gondolt - gyümölccsel</w:t>
        <w:br/>
        <w:t>kínálta Sayont, és a férfi elfogadta a bíbor színű, fanyar</w:t>
        <w:br/>
        <w:t>ízű, bő levű bogyókat, hogy a szomját oltsa, de húsétel</w:t>
        <w:br/>
        <w:t>után sóhajtozott, egyre hangosab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dő fogytával jókora városra bukkantak. Kőből és</w:t>
        <w:br/>
        <w:t>fából tákolt, alacsony házak között léptettek. Az építmé-</w:t>
        <w:br/>
        <w:t>nyek közötti keskeny utacska egyenetlen kövezetét</w:t>
        <w:br/>
        <w:t>elképesztő mennyiségű és állagú bűzhödt szemét borí-</w:t>
        <w:br/>
        <w:t>totta: rothadó zöldség, ürülék és bomló tetemmaradvá-</w:t>
        <w:br/>
        <w:t>nyok, nem csupán állatokéi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szkos színű, durva kelinékbe öltözött, kis termetű</w:t>
        <w:br/>
        <w:t>arddiak csodálkoztak rájuk mindenfelől: pince- és ház-</w:t>
        <w:br/>
        <w:t>ablakból, kapuból, lapos tetőről, egymás hátáról. Óriá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riszű, sötét szemükkel hosszan és felkavaróan bámulták</w:t>
        <w:br/>
        <w:t>őket. Zegzugos csontozatú, darabos vonású, szürkés</w:t>
        <w:br/>
        <w:t>bőrű arcukról viszolygás és félelem áradt; utóbbi nem</w:t>
        <w:br/>
        <w:t>csak nekik, az ő idegenségüknek, hanem úgy általában a</w:t>
        <w:br/>
        <w:t>létezésnek szó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szólag senki sem törődött velük, amíg áthaladtak a</w:t>
        <w:br/>
        <w:t>sikátorutcákon. Néhányan árnyékként surrantak utánuk,</w:t>
        <w:br/>
        <w:t>gyermekek és felnőttek is. Nehéz volt különbséget tenni</w:t>
        <w:br/>
        <w:t>férfiak, nők, serdülők és aggok között, mindannyian oly</w:t>
        <w:br/>
        <w:t>egyformán zömök testűek, szögletes mozgásúak, ritkás</w:t>
        <w:br/>
        <w:t>hajzatúak és - Sayon szerint - sziklaarcúak lé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khamar tágasabb terekre, nagyobbacska házak kö-</w:t>
        <w:br/>
        <w:t>zé értek. Ekkor már magától értetődően fogadták az egy-</w:t>
        <w:br/>
        <w:t>mást cipelő arddiak látványát. Többnyire a pocsékabb</w:t>
        <w:br/>
        <w:t>ruházatú, gyérebb hajú fickó hurcolta hátán a másikat, a</w:t>
        <w:br/>
        <w:t>kevésbé csúnyán öltözöttet, madártollas föveget viselőt.</w:t>
        <w:br/>
        <w:t>Egyik-másik hurcolt személy ujjain gyűrűk csillantak,</w:t>
        <w:br/>
        <w:t>szemlátomást nem aranyárban, inkább társadalmilag ér-</w:t>
        <w:br/>
        <w:t>tékes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ogy beljebb hatoltak a városba, kocsi elé fogott</w:t>
        <w:br/>
        <w:t>arddiakkal tarkult a kép. A fogaton ülők valóságosan</w:t>
        <w:br/>
        <w:t>pöffeszkedtek, hisz csaknem szép ruhát birtokoltak. A</w:t>
        <w:br/>
        <w:t>hölgyek ritkás hajában színes szalagok pompállottak, lá-</w:t>
        <w:br/>
        <w:t>bukon ormótlan rongybocskor helyett bőrcipő díszlett.</w:t>
        <w:br/>
        <w:t>Sayon nem merte volna találgatni, hogy a szürke to-</w:t>
        <w:br/>
        <w:t>pán miféle bőrből készült. Egyébként is sokféle, rossz ízű</w:t>
        <w:br/>
        <w:t>sejtés szorongatta, mégsem zavarta kérdezősködéssel</w:t>
        <w:br/>
        <w:t>Xerát. Holott igencsak érdekelte volna: miért nem lát</w:t>
        <w:br/>
        <w:t>fegyvert senkinél; egyik arddi miért vezeti szíjon a mási-</w:t>
        <w:br/>
        <w:t>kat, és a vezetett miért táncol, énekel, ha ezt nem épp</w:t>
        <w:br/>
        <w:t>örömében teszi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rnyős koronájú fákkal szegélyezett, hatalmas piactér-</w:t>
        <w:br/>
        <w:t>re értek. Gyalogláb sétáltak tovább lovaik kíséretében. A</w:t>
        <w:br/>
        <w:t>jóllakott Toff Arfum nyakában heverés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ecsenyesütő parazsán hús és kolbász sercegett, egy</w:t>
        <w:br/>
        <w:t>asztallal odébb italt mértek: mézsárgát, lilát és zöldet,</w:t>
        <w:br/>
        <w:t>utóbbi vágykeltőn füstölgött. Beljebb vágóállatok ketre-</w:t>
        <w:br/>
        <w:t>cei sorakoztak, amelyek többségében jócska combú,</w:t>
        <w:br/>
        <w:t>góliát mellű, terebély faní baromfifélék káráltak, de ma-</w:t>
        <w:br/>
        <w:t>gatehetetlenné hizlalt, vastagon zsíros bőrű négylábúak-</w:t>
        <w:br/>
        <w:t>ból is bőséges volt a választé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volabb egy öblös hangú árus cipelő és hintóhúzó</w:t>
        <w:br/>
        <w:t>szolgákat, dalos-táncos cselédeket, ágyastársnak való</w:t>
        <w:br/>
        <w:t>fiúkat, lányokat kínált. Másvalaki arról kiáltozott, hogy</w:t>
        <w:br/>
        <w:t>kipróbált és legyőzhetetlen fegyverforgatókat ad bérbe,</w:t>
        <w:br/>
        <w:t>ugyanő a másnap esedékes kivégzési ünnepségre invitál-</w:t>
        <w:br/>
        <w:t>ta a népet: akasztást, négyelést, tömeg általi bűnhőd-</w:t>
        <w:br/>
        <w:t>tetést ígér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rökönyödötten bámulta a ketrecekben gub-</w:t>
        <w:br/>
        <w:t>basztó, egykedvűnek látszó szolg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laki meglökte a könyökét. Az öblös hangú kupec</w:t>
        <w:br/>
        <w:t>áll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is emberek vagyunk! - szólott, kihúzv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lyképpen a harcos mellkasáig ért, ám láthatóan nem</w:t>
        <w:br/>
        <w:t>annak nyurgasága, még csak nem is felemás szemszíne,</w:t>
        <w:br/>
        <w:t>vagy bármely férfias adottsága váltotta ki emberi mivol-</w:t>
        <w:br/>
        <w:t>tát bizonygató ingerét, hanem Sayon öltözéke. Az apró</w:t>
        <w:br/>
        <w:t>termetű arddit az aranymedállal ékes homlokpánt, a fe-</w:t>
        <w:br/>
        <w:t>kete bőrnadrág és ing, a hosszú szárú szattyáncsizma és</w:t>
        <w:br/>
        <w:t>mindezek dús rojtdíszei, a fényés váll- és őlvért, a két pa-</w:t>
        <w:br/>
        <w:t>zar kard és a többi villogó fegyver látványa izgatta fel:</w:t>
        <w:br/>
        <w:t>legtöbbjüknek száz életen át se jön össze ennyi pompás</w:t>
        <w:br/>
        <w:t>holmi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ráhagyóan bólintott, és továbblépett. Az</w:t>
        <w:br/>
        <w:t>ágyasnak szánt ifjakat szemlélve Gyllusra gondolt, az ot-</w:t>
        <w:br/>
        <w:t>taniak hasonló sorsára, testi-lelki nyomorára - és szoká-</w:t>
        <w:br/>
        <w:t>sosan feldühödött, ám ennek most sem adta jelét.</w:t>
        <w:br/>
        <w:t>Megtorpant egy szűkös ketrec előtt. Az ürüléknocs-</w:t>
        <w:br/>
        <w:t>kos padlón kuporgó, betegül kövér, kékre-zöldre ütle-</w:t>
        <w:br/>
        <w:t>gelt, mocskos alakokra meredt. Tudta, hogy azok is</w:t>
        <w:br/>
        <w:t>emberek, az imént részesült e felvilágosításban az ard-</w:t>
        <w:br/>
        <w:t>ditól. Az egyik rommá hizlalt emberi lény a ketrec rá-</w:t>
        <w:br/>
        <w:t>csára drótozott vályúban feketéllő, zavaros levet lafa-</w:t>
        <w:br/>
        <w:t>ty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szeretsz? - kérdezte egy behízelgő hang, nőé. -</w:t>
        <w:br/>
        <w:t>Máját, lépét, heréit, gyomrát, beleit, szívét, combját?</w:t>
        <w:br/>
        <w:t>Sayon a mellé sündörgött asszony hosszan rezegtetett</w:t>
        <w:br/>
        <w:t>kígyónyelvére, majd az ujjaira pillantott, amelyek az ő</w:t>
        <w:br/>
        <w:t>karját markolták, és undorában megfeszítette karizmait,</w:t>
        <w:br/>
        <w:t>mintegy lepattintva magáról a visszatetsző némbe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ő elengedte ugyan, de nem tágított. Erőltetett mo-</w:t>
        <w:br/>
        <w:t>sollyal meredt az arcába, ajkatlan szája felfedte rágcsáló-</w:t>
        <w:br/>
        <w:t>szerű fogso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ját, ugye?! - sápo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fordult, és továbblépett. Nyikorgást, szűkő-</w:t>
        <w:br/>
        <w:t>lést, majd tompa puffanást hallott a háta mög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 rémes némber a derékszíjába csimpaszkodott,</w:t>
        <w:br/>
        <w:t>mire ő hátra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ég látta, amint a ketrecből kicibált kövér ember</w:t>
        <w:br/>
        <w:t>végtagjai utolsókat ránganak-reszketnek a taglózás után. .</w:t>
        <w:br/>
        <w:t>Majd egy keléses bőrű - arddi mércével is rút - fickó</w:t>
        <w:br/>
        <w:t>felhasította a hullát, és kimarkolta belőle a májat.</w:t>
        <w:br/>
        <w:t>Azután azt a sárga pöttyökkel át- meg átszőtt, zsíros</w:t>
        <w:br/>
        <w:t>hártyával borított, vért csepegő, bíbor májat Sayonnak</w:t>
        <w:br/>
        <w:t>nyújtot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 viszolyogva hátrált néhány lépésnyit. A ketrecben</w:t>
        <w:br/>
        <w:t>maradtakra meredt. Torka elszorult, nyála megkeser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tt, fejében üvöltés hars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ejtette, mi zajlik benne. Félrevonszolta a férfit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öllérek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 mi lesz?! Már nem kell? Én egyem meg?! - visí-</w:t>
        <w:br/>
        <w:t>tott utánuk a kígyónyelvű n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era, láttad te is!? Megölték! - nyögte Sayon. - Egy-</w:t>
        <w:br/>
        <w:t>szerűen agyoncsapták! Megveszem a többieket, és szaba-</w:t>
        <w:br/>
        <w:t>don engedem ő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ek vágóemberek - mondta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csodá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erünk innen. Keressünk száll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góembere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émelykor kérdezd meg magadtól: muszáj most</w:t>
        <w:br/>
        <w:t>inegbotránkoznom? Az esetek zömében nem muszá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ek azért hizlalnak embereket, hogy megegyék</w:t>
        <w:br/>
        <w:t>őke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lluson talán nem szoká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yíltan csak Ristan szörnyetegei zabálnak ember-</w:t>
        <w:br/>
        <w:t>húst. Olykor előfordul, hogy az éhezők is ilyesmire kény-</w:t>
        <w:br/>
        <w:t>szerülnek. De ők legalább titokban teszik, szégyenkez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agy úgy! Ha elfogadod, hogy a szégyenletes dolgok</w:t>
        <w:br/>
        <w:t>titkon művelhetők, idővel derék arddi lehet belőled. Ezt</w:t>
        <w:br/>
        <w:t>majd megérted, ha itt időzünk néhány nap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góember?!- visszhangozta Sayon. - Nahát, micso-</w:t>
        <w:br/>
        <w:t>da ínyencek az itteni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gass! - kér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tenném? - kérdezte a férfi harcias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 vagy itt, hogy változtass a szokásaikon, vagy</w:t>
        <w:br/>
        <w:t>azért, mert a zöld kőre van szükséged? Hamar döntsd el,</w:t>
        <w:br/>
        <w:t>kell-e több gond a meglévőknél!? Ha igen, akkor ne ke-</w:t>
        <w:br/>
        <w:t>resgélj tovább: gondot, bajt itt bőven talál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ők egymásra meredve fojtott dühvel fecserésztek,</w:t>
        <w:br/>
        <w:t>a csalódott némber összesivalogta a piaci népet. Sokszor</w:t>
        <w:br/>
        <w:t>és mind színesebben panaszolta el, minő sérelem érte az</w:t>
        <w:br/>
        <w:t>áruját visszautasító idegen részé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jelenlétük, kinézetük eddig sem kevéssé szúrta a</w:t>
        <w:br/>
        <w:t>szemeket, most aztán minden tekintet rájuk szegeződött.</w:t>
        <w:br/>
        <w:t>A bámész arddiak gyűrűbe fogták őket, és egyre köze-</w:t>
        <w:br/>
        <w:t>lebb szivárogtak. A keléses bőrű, legyekkel és kukacokkál</w:t>
        <w:br/>
        <w:t>lepetett böllér még mindig a kitépett májat markolta, kö-</w:t>
        <w:br/>
        <w:t>rötte rovarok repes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ilvánvalónak látszott, hogy a tömeg testközelig kí-</w:t>
        <w:br/>
        <w:t>vánkozi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ígyónyelvű asszony máris kiszemelte magának</w:t>
        <w:br/>
        <w:t>nyugtalanodó lovaikat, az aggodalmasan szüttyögő Tof</w:t>
        <w:br/>
        <w:t>tot, Xera haj- és ujjgyűruit; egy másik nő a vállára dobott</w:t>
        <w:br/>
        <w:t>szitakötőbőr palástra vágyott, a férfiak a kardjára, íjára,</w:t>
        <w:br/>
        <w:t>késeire, fémcsatos szíjaira fenték a fogukat. Sayon se járt</w:t>
        <w:br/>
        <w:t>volna különbül, az őt pásztázó pillantásokból kirémlet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 a végén egy szál bőrrojtot se hagynának nála, és ha</w:t>
        <w:br/>
        <w:t>már teljesen lecsupaszították, eladnák ágyasnak, eleven</w:t>
        <w:br/>
        <w:t>vagy holt hús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óhajtott. Felmérte, hogy a fegyverforgatókkal</w:t>
        <w:br/>
        <w:t>seftelő kupec vezeti a körülöttük sündörgő csürh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mbefordult vele, és magára gondolta harci kellékeit:</w:t>
        <w:br/>
        <w:t>pillanatok alatt szarvas sisakot, ragyogó vérteket, penge</w:t>
        <w:br/>
        <w:t>ujjú kesztyűt ölt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így tett a mellette álló Sayon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luk köré lebbentették a Mirilltől kapott palás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mutatójuk elkápráztatta a kifosztásukra áhítozó tö-</w:t>
        <w:br/>
        <w:t>meget. Lélegzetek akadtak el, mellkasok horpadoztak,</w:t>
        <w:br/>
        <w:t>csupa-írisz, kőmerev szempárok dülledtek. Az egyforma</w:t>
        <w:br/>
        <w:t>ábrázatokra mindörökre felvésett félelembarázdák elmé-</w:t>
        <w:br/>
        <w:t>lyültek, mind többen és egyre szaporábban kezdtek pis-</w:t>
        <w:br/>
        <w:t>logni zavaruk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erék arddiak heroikus küzdelmet vívtak magukkal.</w:t>
        <w:br/>
        <w:t>Természetes gyávaságuk, a sejtjeikben hurcolt félsz és a</w:t>
        <w:br/>
        <w:t>szintén velük született kapzsiság csatázott benn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tóbbi győzött, és a tömeg feléjük zúdult, hogy</w:t>
        <w:br/>
        <w:t>bármi áron elvegyék tőlük a rajtuk csillogó, sok értékes</w:t>
        <w:br/>
        <w:t>láncset, mint érdemtelenek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hányan kést szorongattak, a zöm azonban puszta</w:t>
        <w:br/>
        <w:t>kézzel roham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rfum és Fantagro nekiindult. Szilaj vágtakö-</w:t>
        <w:br/>
        <w:t>röket róttak Sayon és Xera körül, patáik köveket öcs-</w:t>
        <w:br/>
        <w:t>költek a hökkenten megtorpanó csőcselék arc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upán a böllér, a némber és a vezér fickó nem ijedt</w:t>
        <w:br/>
        <w:t>issza a lovak fenyegetésétől. Elvakultan nyomultak to-</w:t>
        <w:br/>
        <w:t>rább, hogy birtokba vegyék a nekik járót. Szürke gúnyá-</w:t>
        <w:br/>
        <w:t>juk redői alól hernyózó pengéjű tőrkardokat bűvöltek elő.</w:t>
        <w:br/>
        <w:t>A keléses flótás Arfum felé lendült, ám mielőtt még</w:t>
        <w:br/>
        <w:t>szügyön szúrhatta volna az övéit védelmező mént, az fel-</w:t>
        <w:br/>
        <w:t>ágaskodott, és a nyakában ugrándozó Toff tébolyult kaf</w:t>
        <w:br/>
        <w:t>fantásaitól bátorítva letaposta a fegyverest, majd újabb</w:t>
        <w:br/>
        <w:t>kört roh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szerelmem! - sikított a némber, és a holtt-esten vé-</w:t>
        <w:br/>
        <w:t>gigtiporva Xerának ugr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 bal kezében tartott vívótőrrel ütötte félre a</w:t>
        <w:br/>
        <w:t>hullámos pengét. Jobbjával visszakézből arcul csapta a</w:t>
        <w:br/>
        <w:t>n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hátralépett, és karjait összefonva szemlélte azt,</w:t>
        <w:br/>
        <w:t>amit a tömeg is meredten bámult: a varázsgyűrűből el-</w:t>
        <w:br/>
        <w:t>szabadult háromfejű sárkánygyík jóízű lakomáz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undorodva el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madóknak is elegük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sztogatás vezére visszarebbent, markából eltűnt a</w:t>
        <w:br/>
        <w:t>kard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ürhe messzire tágult a kiszámíthatatlanul veszé-</w:t>
        <w:br/>
        <w:t>lyes idegenektől, és azon távolságból már nem is láttá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ly ingerlően szépnek az őket ékítő tömérdek kincs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ék lóra szálltak. Toff a lány vállára mászott, két</w:t>
        <w:br/>
        <w:t>karjával átölelte a nyakát, és hosszas levezető sóhajtozást</w:t>
        <w:br/>
        <w:t>hall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végigmérte a csőcseléket. Énekelte az arco-</w:t>
        <w:br/>
        <w:t>kon terjengő alázatos vigyorgást, valamint a behódolás</w:t>
        <w:br/>
        <w:t>egyéb jeleit. Kavargott a gyom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trecekhez léptetve, kardjával leütötte a zárakat, és</w:t>
        <w:br/>
        <w:t>kitárta az ajtókat. Utolsóul a vágóembereket engedte</w:t>
        <w:br/>
        <w:t>szabad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sem a szolgának, sem az éteknek szánt rabok nem</w:t>
        <w:br/>
        <w:t>vettek tudomást nemes tettéről. Ott maradtak, ahová</w:t>
        <w:br/>
        <w:t>sorsuk zárta őket, úgy vélekedvén: nincs választás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e leszel a hős férfiú, akinek dicső cselekedeteit</w:t>
        <w:br/>
        <w:t>dalnokok zengedezik majd az arddi kocsmákban - je-</w:t>
        <w:br/>
        <w:t>gyezte meg Xera, látván a ketreclakók közönyét. - Ha</w:t>
        <w:br/>
        <w:t>úgy érzed, igazságtevő hajlamod kielégült valamelyest,</w:t>
        <w:br/>
        <w:t>menjünk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 vezérelt, hogy megénekelj vagy kigúnyol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haragudj. Megértem, ha csalódott va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tonák! - visította egy rémült hang a közeli fa ko-</w:t>
        <w:br/>
        <w:t>ronáj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eg egyetlen szempillantás alatt szétugrott, jel-</w:t>
        <w:br/>
        <w:t>legtelenné, már-már láthatatlanná szürk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a fegyveresek a piactérre érkeztek dübörgő léptű</w:t>
        <w:br/>
        <w:t>hátasaikon, teljesen eltűntek a színről a nők, gyerekek és</w:t>
        <w:br/>
        <w:t>fiatal férfiak, valamint a néhai böllérpár maradványai,</w:t>
        <w:br/>
        <w:t>tőrkardo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méntig vezérkedő férfiú vissza jámborult, tette a</w:t>
        <w:br/>
        <w:t>dolgát: kántálva lelkesítette a maradék népséget a más-</w:t>
        <w:br/>
        <w:t>napi kivégzés megtekintésére, viszont mélyen hallgatott</w:t>
        <w:br/>
        <w:t>a tőle bérbe vehető kardforgatók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rettentő módon felfegyverkezett katonák derékra</w:t>
        <w:br/>
        <w:t>kötött szőrmepalástot, szürke gúnyát és renegátbőr csiz-</w:t>
        <w:br/>
        <w:t>mát viseltek. Vezetőjük, egy összeszabdalt képű, test-</w:t>
        <w:br/>
        <w:t>szerte hegekkel éktelenített fickó, Sayon elé rúgtatott né-</w:t>
        <w:br/>
        <w:t>hézkeslo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k vagytok? - kérdezte nyersen. - Hogy merészel-</w:t>
        <w:br/>
        <w:t>tek kardot tarta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Qepáról jöttünk, Lamar nagyür meghívására. Az ő</w:t>
        <w:br/>
        <w:t>kastélyába igyekszünk - felelte hűvösen a harc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amarhoz? - hördült a faggató, jócskán meghu-</w:t>
        <w:br/>
        <w:t>nyászkodva. - Őt nemigen szokták látogat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magadfajták csakugyan nem - hagyta rá Sayon.</w:t>
        <w:br/>
        <w:t>A fickó nagyo nyelt, elfordítva tekintetét az idegenek</w:t>
        <w:br/>
        <w:t>csábító holmijai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ről jöttök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szótlanul a háta mögé bökött a hüvelykujjá-</w:t>
        <w:br/>
        <w:t>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rég a hegyre küldtem egy csapat katonát. Már</w:t>
        <w:br/>
        <w:t>vissza kellett volna térniük. Nem találkoztatok velü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ínüket se látt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ülönös - kétkedett a fickó, pillantását Xerára for-</w:t>
        <w:br/>
        <w:t>dítván. - Miként kerülhettétek el egymás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alán ott se voltak - vont vállat a lány. - Vagy bete-</w:t>
        <w:br/>
        <w:t>mette őket a h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menjetek tovább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érették magukat. Távolodóban még hallották,</w:t>
        <w:br/>
        <w:t>amint a katonák vezetője a téren nyargalászva arra buz-</w:t>
        <w:br/>
        <w:t>dítja a derék arddiakat, hogy neki jelentsék, ha szom-</w:t>
        <w:br/>
        <w:t>szédjuk, ismerősük viselt dolgairól, netán fegyverrej-</w:t>
        <w:br/>
        <w:t>tegetőkről tud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os széle felé tar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az a Lamar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 élő, se holt személy. Valaki, akitől az itteniek</w:t>
        <w:br/>
        <w:t>hűdésesen félnek. Kastélyából ember még nem tért visz-</w:t>
        <w:br/>
        <w:t>sza elevenen. Remélem, sikerült azt a látszatot keltenem,</w:t>
        <w:br/>
        <w:t>hogy mi is Lamar-félék vagyu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egyezzük meg e nevet, mint olyat, amely remekül</w:t>
        <w:br/>
        <w:t>hárítja az alantas szándék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marosan személyesen is megismerjük a nagyurat -</w:t>
        <w:br/>
        <w:t>tudat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megyünk a kastélyába? - firtat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őle kell elhoznunk a zöld gyémántot, az ő akarata</w:t>
        <w:br/>
        <w:t>ellen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nevetett. Hátrahajtott fejjel, hosszan, keserű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ezt pompásan kimódolták a jósok, varázslók! -</w:t>
        <w:br/>
        <w:t>fanyalgott. - Eszerint egyedül kell betörnöm Lamarhoz.</w:t>
        <w:br/>
        <w:t>-leled tartok, holtodig - biztosította Sayon. - Emlék-</w:t>
        <w:br/>
        <w:t>szel? Így szól a megállapodásun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amartól kijössz élve, miként még senki?! Netán ve-</w:t>
        <w:br/>
        <w:t>lem kárpótol a sorsod, amiért gyerekként nem lehetett</w:t>
        <w:br/>
        <w:t>dajkád? Pedig dadus és aranyfonállal szegett pelenka is</w:t>
        <w:br/>
        <w:t>járt volna neked! A te rangod mellé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ell dajkálnod eng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. A Fagyott Kő Birodalmát is megjártuk, holott</w:t>
        <w:br/>
        <w:t>az a hely is arról híres, hogy oda csak bemenni lehet. Bi-</w:t>
        <w:br/>
        <w:t>zonyára nem véletlenül találkoztunk Mirill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 találkoztunk vele, mert megfertőztetted ma-</w:t>
        <w:br/>
        <w:t>gad Ahmatt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? Segített a sárgavérűségen? Más dolga volt ve-</w:t>
        <w:br/>
        <w:t>l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Mirill bora! - sóhajtott a lány, megfeledkezve az</w:t>
        <w:br/>
        <w:t>általa provokált vit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mlékezés borzongatta érlékekkel elszótlan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csak a városszéli fogadóhoz érke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arányi szobájukban aprócska ágy állott, még Xer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ámára is rövi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eletörődött, hogy Z alakban fog aludni, majd</w:t>
        <w:br/>
        <w:t>felfedezte a kamra sarkában elfüggönyözött sekély</w:t>
        <w:br/>
        <w:t>kőtálat. Tengeri fürdőzés, úszás után sóvárogva megmo-</w:t>
        <w:br/>
        <w:t>sakodott a falra szerelt kutyafejből csordogáló vízben. A</w:t>
        <w:br/>
        <w:t>közelmúltban szerzett, fájdalmas kar- váll- és hátsebeit</w:t>
        <w:br/>
        <w:t>kímélve szárazra törül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z arddi termetre szabott nyoszolyán össze-</w:t>
        <w:br/>
        <w:t>gömbölyödve várta, hogy Xera s Toff is rendbe hozza ma-</w:t>
        <w:br/>
        <w:t>gát, és elszunnyadt kimerültségében, mire ők végeztek.</w:t>
        <w:br/>
        <w:t>Nem akarták zavarni álmát. Lábujjhegyen lopództak</w:t>
        <w:br/>
        <w:t>ki a szob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üstént felrezzent a kényelmetlen ágyon, és még</w:t>
        <w:br/>
        <w:t>a folyosón utolér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ültek a szabadban elhelyezett asztalok egyikénél, a se</w:t>
        <w:br/>
        <w:t>meleg, se langy estében. A tűzrakások fölött jókora szár-</w:t>
        <w:br/>
        <w:t>nyasok, kövér négylábúak és kuporgó helyzetben felszúrt</w:t>
        <w:br/>
        <w:t>emberhízók forogtak a nyársakon. Parázsra fröccsenő</w:t>
        <w:br/>
        <w:t>zsírjuk sercegve sziszegett, és átható szagot árasz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hát Sayon áttért Xera étrendjére, s jóllakott némi</w:t>
        <w:br/>
        <w:t>salátával és gyümölccsel. A vacsora befejeztéül föveny-</w:t>
        <w:br/>
        <w:t>selymességű, rubinszínű bort kortyolga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nkább egymást nézték, mintsem a környezetüket, és</w:t>
        <w:br/>
        <w:t>amikor ráeszméltek, miként bámulják s látják egyre</w:t>
        <w:br/>
        <w:t>szebbnek, egyedibbnek és mind becsesebbnek a szem-</w:t>
        <w:br/>
        <w:t>közti személyt, egyszerre sóhajtottak fel: ma sem alszunk?</w:t>
        <w:br/>
        <w:t>nyög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széljük meg - javallotta kis töprengés után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orábbi útitársaiddal is átvívtad az éjt, ha megkí-</w:t>
        <w:br/>
        <w:t>vántátok egymás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ez a mi kettőnk játék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átéknak érzed? - csodálkoz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ikünk sem akarhat mélyen belebonyolódni.</w:t>
        <w:br/>
        <w:t>Márpedig ami köztünk születhetne, csakis mélységesen</w:t>
        <w:br/>
        <w:t>bonyodalmas lehet. Nem puszta vágy kerülget minket,</w:t>
        <w:br/>
        <w:t>amit üdítően kioltana az összebúj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het tőle szabadul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vonta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 - mondta. - Nem hiszem. Nem le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ívem szerint belevetném magam. Ha élni akar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én belevetném magam, meginogna az elhatáro-</w:t>
        <w:br/>
        <w:t>zásom. És ha az ylimi esélyt elszalasztanám, később ször-</w:t>
        <w:br/>
        <w:t>nyen bánná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nélek. Máris szeretlek. A fenébe! Kardoz-</w:t>
        <w:br/>
        <w:t>zu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ólint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visítozva átrohant néhányszor az asztalon. Nem</w:t>
        <w:br/>
        <w:t>lévén saját haja, Xeráét és Sayonét tépdeste dühében,</w:t>
        <w:br/>
        <w:t>majd hirtelen mozdulatlanná dermedt. Lehajtott fejjel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ógó vállal, roggyant térddel, hosszan álldogált, és igaz-</w:t>
        <w:br/>
        <w:t>gyöngy méretű könnyeket potyogtatott, akár a megteste-</w:t>
        <w:br/>
        <w:t>sült fájdalom, éreztetvén, hogy bánatában rögvest meg-</w:t>
        <w:br/>
        <w:t>boldog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médiázása szíveket facsart és szemnedveket szök-</w:t>
        <w:br/>
        <w:t>t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omszédos asztaloktól többen megbámulták. Kín-</w:t>
        <w:br/>
        <w:t>ja láttán néhány nőszemély elpityer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díszesen öltözött, tömérdek gyűrűvel hivalgó úr</w:t>
        <w:br/>
        <w:t>azonnal megvette volna őt, játszószerül a hitvesének.</w:t>
        <w:br/>
        <w:t>Hallván, hogy a majomka nem eladó, ugyanis szabad,</w:t>
        <w:br/>
        <w:t>előbb értetlenül bámult, majd a kíséretében iddogáló,</w:t>
        <w:br/>
        <w:t>szedett-vedett kinézetű fegyveresekre mut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obb, ha eladod, mint ha ők veszik el, nem igaz!?</w:t>
        <w:br/>
        <w:t>Sayon felsóhajtott. Lesújtó véleményt formált azok-</w:t>
        <w:br/>
        <w:t>ról, akiknek kevés egyszer elmondani valamit. Mint a</w:t>
        <w:br/>
        <w:t>legtöbb, tulajdon szellemi képességeire hiú-büszke ifjú,</w:t>
        <w:br/>
        <w:t>megbocsáthatatlannak tartotta a lomhaeszű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dhatom el azt, ami nem a tulajdonom - kö-</w:t>
        <w:br/>
        <w:t>zölte unott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azdag férfiú Xerához 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ied az állatk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 enyém se. Szabad. Tényleg nem tudod, mit jelent</w:t>
        <w:br/>
        <w:t>ez a szó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tudod, mit jelent, ha a nejem megkíván valami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jelenti, hogy azonnal meg kell kapnia! - üvöltöt-</w:t>
        <w:br/>
        <w:t>te az urasá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igyelj jól! - kezdte halkan a lány. - Szabadnak lenni,</w:t>
        <w:br/>
        <w:t>azt is jelenti, hogy te döntőd el, kihez tartozol. És persze</w:t>
        <w:br/>
        <w:t>még sok mindent, de szerintem hiába magyaráznám, nem</w:t>
        <w:br/>
        <w:t>ez a gondolat, hanem a gondolat általában, a közeledbe</w:t>
        <w:br/>
        <w:t>sem ér. Ne bolygasd a kardforgatóidat, túl sokat ettek, it-</w:t>
        <w:br/>
        <w:t>tak már: tompák, lassúak, semmik nekünk. Halomba</w:t>
        <w:br/>
        <w:t>hányjuk őket, veled és akarnok nejeddel együtt. Ülj vissza,</w:t>
        <w:br/>
        <w:t>s ne kívánj mindent megvenni: nem a birtoklás tesz többé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ellegzetes arddi vonásokkal bíró férfi lassan, vigyo-</w:t>
        <w:br/>
        <w:t>rogva letelepedett asztalukhoz, a velük szembeni székr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gassatok ide! - szólt, rájuk szegezve jobb keze</w:t>
        <w:br/>
        <w:t>mindkét mutatóujját. - Moch vagyok, és ti csak azért nem</w:t>
        <w:br/>
        <w:t>rettegtek e névtől, mert most érkezvén, még nem ismeri-</w:t>
        <w:br/>
        <w:t>tek. Körös-körül az én harcosaim ülnek, és megvettem a</w:t>
        <w:br/>
        <w:t>városi katonákat is. Engem szolgál a környék minden</w:t>
        <w:br/>
        <w:t>fegyverese! Holnap családostól a városba telepítem leghí-</w:t>
        <w:br/>
        <w:t>vebb kardforgatóimat! Vagyis holnap estére enyém lesz ez</w:t>
        <w:br/>
        <w:t>a kocsma is! Kár volt pocsékoznotok az eszemet! Azt gon-</w:t>
        <w:br/>
        <w:t>doljátok: ugyan hová tehetném a híveimet, hiszen lakott</w:t>
        <w:br/>
        <w:t>az összes ház?! Holnap minden lakos ott lesz a kivégzési</w:t>
        <w:br/>
        <w:t>népünnepélyen! Ott lesznek egy rakáson az arénában, és</w:t>
        <w:br/>
        <w:t>akkor az embereim játszva kiirtják őket! Szóval tényleg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áratlan méretű kivégzési ünnepség lesz! Így aztán meg-</w:t>
        <w:br/>
        <w:t>üresednek a házak, gazdátlanná válik a fogadó is. Holnap</w:t>
        <w:br/>
        <w:t>este már ti is Hatalmasságodnak fogtok szólítani, mert ha</w:t>
        <w:br/>
        <w:t>nem, kutyamód meghal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hajolt kiss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n még mondandója Kicsinységednek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n! - csattant a férfi. Arcán mosoly terebélyese-</w:t>
        <w:br/>
        <w:t>dett, az a fajta, aminőt az önnön nagyszerűségükbe sze-</w:t>
        <w:br/>
        <w:t>relmes egyének szoktak vonásaikon hizlalgatni. - Gon-</w:t>
        <w:br/>
        <w:t>dolj bele! Micsoda ötlet! Elfoglaltathatnám a várost ház-</w:t>
        <w:br/>
        <w:t>ról házra, de akkor bevéreződne, összebeleződne, tönk-</w:t>
        <w:br/>
        <w:t>remenne egy csomó épület! Utóbb hullahegyeket kéne</w:t>
        <w:br/>
        <w:t>eltakarítani! Rengetegen elszöknének, és vinnék a kin-</w:t>
        <w:br/>
        <w:t>cseike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dicsérjelek? - érdeklődött Sayon. - Holott még</w:t>
        <w:br/>
        <w:t>nem is említetted, hogy az arénában legyilkolandó tö-</w:t>
        <w:br/>
        <w:t>meg fegyvertelen lesz, nem úgy, mint a te tőrforgatói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 - bólintott a fickó önelégülten. - Furmányosan</w:t>
        <w:br/>
        <w:t>kiterveltem! Nem állíthatod, hogy ostoba vagyok! Felfo-</w:t>
        <w:br/>
        <w:t>gadlak: légy a seregeim vezére! Ha elzavarod a környék</w:t>
        <w:br/>
        <w:t>nagyurait, beleértve a szellemvilággal mágiázó Lamart</w:t>
        <w:br/>
        <w:t>is, neked adom az egyik várat, esetleg épp Lamarét! Be-</w:t>
        <w:br/>
        <w:t>költözhetsz e nőcskével, és ha ez túlsággal nagyszájú,</w:t>
        <w:br/>
        <w:t>magas vagy sovány neked, választhatsz másikat, bár-</w:t>
        <w:br/>
        <w:t>mennyit a rabnők közü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az, amiért ennyire megtetszettem neked? - firtat-</w:t>
        <w:br/>
        <w:t>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agyogó külsőd van. Ha te megjelensz valahol,</w:t>
        <w:br/>
        <w:t>figyelni kell rád. Ordít rólad, hogy jó katona vagy, és</w:t>
        <w:br/>
        <w:t>még remekebb vezér lennél. Akkor is tudnám, ha nem</w:t>
        <w:br/>
        <w:t>mondták volna. Pár éjjel ezelőtt itt járt néhány sakálfe-</w:t>
        <w:br/>
        <w:t>jű. Téged akartak, arcképedet mutogatták. Tudom, hogy</w:t>
        <w:br/>
        <w:t>szökött rabszolga vagy, és Ristan halálra kerestet. Vajon</w:t>
        <w:br/>
        <w:t>űzne-e világról világra, ha közönséges harcos rabszolga</w:t>
        <w:br/>
        <w:t>lettél volna, miként a szörnykatonái állítják? Elszántan</w:t>
        <w:br/>
        <w:t>kergetnek, tehát nincs két választásod. Seregeim vezére-</w:t>
        <w:br/>
        <w:t>ként velük is szembeszállhatsz. Egyedül, majomra is,</w:t>
        <w:br/>
        <w:t>nőre is vigyázva, semmire se mész, hiába cipelsz két kar-</w:t>
        <w:br/>
        <w:t>dot i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ábfeje Sayon csizmaorrához ért. A férfi a csillá-</w:t>
        <w:br/>
        <w:t>osan ezüstkék szempárra pillantott, majd hegynyi ön-</w:t>
        <w:br/>
        <w:t>uralommal így felelt az arddinak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 megtisztelő ajánlatodat. Reggelig kigon-</w:t>
        <w:br/>
        <w:t>dolom a vála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ndben van - bólintott az uraság. - Addig a ma-</w:t>
        <w:br/>
        <w:t>jomtól is elbúcsúzhatsz. Sőt, ha terhedre lesz, ne jem a</w:t>
        <w:br/>
        <w:t>nődet is átveszi, fésülő cselédn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mélem, kopaszodó hitvesed egyéb időtöltést is ta-</w:t>
        <w:br/>
        <w:t>lál nekem, mert hamar végeznék a hajával, azután csak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őgunalom marcangolna, és az unatkozás szerfelett árt a</w:t>
        <w:br/>
        <w:t>jellemnek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úttal Sayon lába ért az övéhez az asztal alatt, és a</w:t>
        <w:br/>
        <w:t>lány elhall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elemelkedett, és enyhén meghajtotta fel-</w:t>
        <w:br/>
        <w:t>sőtestét az ostobán vigyorgó Moch el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csásson meg Senkiséged - szólott. - Pirkadatig el-</w:t>
        <w:br/>
        <w:t>hallgatnám világhódító terveidet, de még el kell intéz-</w:t>
        <w:br/>
        <w:t>nem valamit e hölggy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megest felvisított, majd megadóan követte őket a</w:t>
        <w:br/>
        <w:t>fogadó melletti rétre, és órákon át szemlélte döntetlen</w:t>
        <w:br/>
        <w:t>párviadal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vésnyi, de kényelmetlen alvás után, fogyó Hold</w:t>
        <w:br/>
        <w:t>alakúra gémberedve ocsú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bírt felegyenesedni, mélységesen szolgai</w:t>
        <w:br/>
        <w:t>pózban ácsorgott az ágy m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vetett rajta, majd visszalökte őt az ágyra, és vé-</w:t>
        <w:br/>
        <w:t>gigmasszírozta görcsbe merevült tes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eleinte szemérmes-érthetetlen szitokszókat</w:t>
        <w:br/>
        <w:t>mormolt, kisvártatva nyögécselt gyönyörűség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sőbb, immár a hátán fekve, a combjain lovagló</w:t>
        <w:br/>
        <w:t>masszírozónőre tek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megyek az arénába - közölte. -Tudom, mi a véle-</w:t>
        <w:br/>
        <w:t>mény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 tudo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nem. Szíved szerint leintenél. Muszáj figyel-</w:t>
        <w:br/>
        <w:t>meztetnem őket. Teljesen gyanútlanok, védtele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rád szükségük. Csalódott lesz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is az vagyok: magamban csalódott. Hiába kar-</w:t>
        <w:br/>
        <w:t>doztam, gyötrettem éjhosszat, továbbra is kívánlak. Me-</w:t>
        <w:br/>
        <w:t>nekülj a közelemből. Ősenkisége elől is szöknünk kell.</w:t>
        <w:br/>
        <w:t>Barátságos hozzáállásunkkal biztosítottuk éji nyugal-</w:t>
        <w:br/>
        <w:t>munkat, de most már futás! Nem hallod, Xera?! Reb-</w:t>
        <w:br/>
        <w:t>benj le rólam, amíg békén vagy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önnyű - sóhajto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fokozd kínjaim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tha nekem nem vol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vigaszul szántad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következő szálláshelyen gondoskodjunk magunk-</w:t>
        <w:br/>
        <w:t>nak hálótársról, mielőtt végképp eszünket venné a vágy.</w:t>
        <w:br/>
        <w:t>Sayon lesöpörte combjáról Xerát, és fel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inted valami könnyíts magadon! jellegű találka</w:t>
        <w:br/>
        <w:t>jól kúrálná a bajt? Nem bánom, megpróbálhatjuk. Mi</w:t>
        <w:br/>
        <w:t>több, máris türelmetlenül várom az estét! Hát persze!</w:t>
        <w:br/>
        <w:t>Hanyatt döntök egy lányt, azután pár napig nyugodt le-</w:t>
        <w:br/>
        <w:t>szek! Ilyen egyszerű. Nélküled is eszembe juthatott vol-</w:t>
        <w:br/>
        <w:t>na! Nálad így működik? Lefekszel valakivel, bárkivel,</w:t>
        <w:br/>
        <w:t>akárkivel, és az kisimít bizonyos időre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szereted az ötleteme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hiszen méltatom! Ugyan jobbára azzal szoktam</w:t>
        <w:br/>
        <w:t>ágyba, fűbe, szénakazalba bújni, akit kedvelek, de sebaj,</w:t>
        <w:br/>
        <w:t>legfeljebb majd elszakítom a vágyat a tárgyától, és fo-</w:t>
        <w:br/>
        <w:t>hászkodom, hogy ne támadjanak nehézségeim a nem kí-</w:t>
        <w:br/>
        <w:t>vánt idegennel. Esetleg nézni óhajtod, amint kúrálok ve-</w:t>
        <w:br/>
        <w:t>le? Vagy én nézzelek tég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sejtettem - bólintott Xera. -Te is közel jársz az</w:t>
        <w:br/>
        <w:t>idegösszeomláshoz. Épp ennek nagyszerű gyógyszere a</w:t>
        <w:br/>
        <w:t>szeretkezés a megfelelő idegenn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mek! - hagyta rá Sayon. Felpattant a kurta ágy-</w:t>
        <w:br/>
        <w:t>ról. - Velem tartasz az arénáb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gyáznom kell rá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rsze! Mindig kimegy a buta fejemb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dühöngj, herc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int igazad van. Szólíthatlak dadusnak? Kivágy-</w:t>
        <w:br/>
        <w:t>hatok, kiszerethetek belől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jtó felé in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visszafordultak, és Togra mer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ttyögő az ágy szélén ült, tüntetően lógázott láb-</w:t>
        <w:br/>
        <w:t>bal, vége-hossza nincs farkát a lepedőn kígyóztatva. He-</w:t>
        <w:br/>
        <w:t>gyes körmű, fekete ujjai a térdén kopogtak. Füttyre csü-</w:t>
        <w:br/>
        <w:t>csörített szájjal, ám halotri némán, tenyérnyire tágult</w:t>
        <w:br/>
        <w:t>aranysárga szemmel bámult a mennyezetre. Úgy rém-</w:t>
        <w:br/>
        <w:t>lett, nem tart velük, és búcsúzni sem kész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, majomka! - sóhajtott Xera. - Semmi ég veled?</w:t>
        <w:br/>
        <w:t>Megbántottu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mozdulatlan ma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ayonra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ndj neki valamit. Hátha tőled ijedt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megijedve. Elege van belőlünk, és nem alap-</w:t>
        <w:br/>
        <w:t>talanul. Ég áldjon, Trütt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tthagynád?! - hörrent Xera. - Arddon nem élnek</w:t>
        <w:br/>
        <w:t>ilyen majomk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esetben adj neki bölcs búcsútanácsot arra néz-</w:t>
        <w:br/>
        <w:t>vést, miként kúrálja magányát, és kivel háljon idegössze-</w:t>
        <w:br/>
        <w:t>omlás el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ki rám sértődött?! - nyögte a lány. -Toffnak</w:t>
        <w:br/>
        <w:t>is velem van baja? Mit szúrtam 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ség, csak mindent - legyintett Sayon, a folyo-</w:t>
        <w:br/>
        <w:t>sóra lép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lóháton ültek, és időhúzó módon vacakoltak</w:t>
        <w:br/>
        <w:t>fegyvereikkel, lószerszámmal, csizmaszárral, és minden</w:t>
        <w:br/>
        <w:t>lehetővel, amikor - cseppet se lélekszakadva - megjelent</w:t>
        <w:br/>
        <w:t>Toff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jedelmi tartásban lépett hozzájuk, pontosabban</w:t>
        <w:br/>
        <w:t>Fantagro mellé, és felemelt karral jelezte: nem bánja, ha</w:t>
        <w:br/>
        <w:t>Sayon a magasba segíti. A mén nyakában elhelyezkedvén</w:t>
        <w:br/>
        <w:t>gondosan a semmibe nézett, hogy szikrányi kétséget s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gyjon sértettsége fel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 bántja őt; hogy túl mostohán bánunk véle, önma-</w:t>
        <w:br/>
        <w:t>gunkkal és egymással? - tűnődött Xera. - Sokat vitá-</w:t>
        <w:br/>
        <w:t>zunk? Feleslegesen fájdítjuk a másikat? Miért nem be-</w:t>
        <w:br/>
        <w:t>szélsz, Toff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ők is elhallga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ptalan, bús ég alatt, zsúfolt utcákon, hemzsegő nép</w:t>
        <w:br/>
        <w:t>között léptettek el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eg az aréna felé vonult. Úgy festett, az ünnepi</w:t>
        <w:br/>
        <w:t>alkalomra mindenki felöltötte a jobbik sárszínű ruháját,</w:t>
        <w:br/>
        <w:t>kipucolta rongybocskorát. A gyalogos nők és leányok</w:t>
        <w:br/>
        <w:t>szürke szalagot kötöttek gyéres hajuk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ton cipelt személyek lapos kalapot, avagy színes</w:t>
        <w:br/>
        <w:t>masnit viseltek; az egyik embervonta fogaton ülő hölgy</w:t>
        <w:br/>
        <w:t>hajában fehér virágok díszlettek, bőrcipőjét aranyos csa-</w:t>
        <w:br/>
        <w:t>tok ékí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ék a küzdőtérhez közeledvén legelni küldték a lo-</w:t>
        <w:br/>
        <w:t>vakat és a dactartó majmot. Talajszínű kámzsás köpenyt</w:t>
        <w:br/>
        <w:t>gondoltak magukra, hogy észrevétlenül vegyülhessenek</w:t>
        <w:br/>
        <w:t>az arddiak köz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orondra gördített szekerekre kötözött halálraítél-</w:t>
        <w:br/>
        <w:t>tek némán várakoztak. Panaszhangot, zokszót nem hal-</w:t>
        <w:br/>
        <w:t>lattak, az őket csúfoló gyerekekre, öregasszonyokra ügyet</w:t>
        <w:br/>
        <w:t>se vetve, tompán bámultak maguk 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hány hóhérsegéd a kivégzőalkalmatosságokon vég-</w:t>
        <w:br/>
        <w:t>zett apróbb igazításokat. Egyikük fejszével kopácsolt az</w:t>
        <w:br/>
        <w:t>ingatag pódiumon, társa a nyársalóeszköz élességét so-</w:t>
        <w:br/>
        <w:t>kallván, annak visszatompításán fáradozott: durva köve-</w:t>
        <w:br/>
        <w:t>ken nyiszogtatta a szigonyhegy szél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ó látási viszonyokat ígérő helyre vágyó, vadul taszi-</w:t>
        <w:br/>
        <w:t>gálódó, gyakorta hajba kapó tömeg szelídítésére kiren-</w:t>
        <w:br/>
        <w:t>delt katonák egy csoportja felfigyelt a tétován fel-alá jár-</w:t>
        <w:br/>
        <w:t>káló Sayonra. Hangadójuk ráförmedt, hogy azonnal ül-</w:t>
        <w:br/>
        <w:t>jön 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jobbnak látta, ha engedelmesked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telepedett mel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nek szólnál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kinek tudnia kéne, mi kész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rosodó hölgy ült előttük, kezében hímzőkerettel.</w:t>
        <w:br/>
        <w:t>Az előrajzolt minta akasztott arddit ábrázolt. Az asz-</w:t>
        <w:br/>
        <w:t>szony a kötélen himbálódzó alak kilógó nyelvének kidol-</w:t>
        <w:br/>
        <w:t>gozásán munkálkodott. A ráma szélébe szúrt, befűzött</w:t>
        <w:br/>
        <w:t>tűkben a szürke szín szebbnél szebb árnyalatait képviselő</w:t>
        <w:br/>
        <w:t>fonalak várták a sorukat. A mellette tüsténkedő fiúgyer-</w:t>
        <w:br/>
        <w:t>mek állította csátasorba e kellékeket, lelkesen szopogat-</w:t>
        <w:br/>
        <w:t>va, lyukba húzva és elharapva a szálak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aposabban körültekintvén megállapíthatták, hogy a</w:t>
        <w:br/>
        <w:t>kivégzési témájú varrottasok készítése kifejezetten szoká-</w:t>
        <w:br/>
        <w:t>sos az ilyen jellegű - többnyire estélig tartó - eseménye-</w:t>
        <w:br/>
        <w:t>ken. Egyetlen teremtést láttak, egy ifjú lányt, aki nem k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óba húzást, felnégyelést, avagy nép általi agyonveretést</w:t>
        <w:br/>
        <w:t>hímzett, hanem párnahuzatot horgolt buzgón, aligha-</w:t>
        <w:br/>
        <w:t>nem a kelengyéjé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őttük ülő fiú; végezvén a fonalak tűbe fűzésével,</w:t>
        <w:br/>
        <w:t>kérdőre vonta any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csináltak a rossz emberek? Miért kell kivégezni</w:t>
        <w:br/>
        <w:t>őke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egyik például hazudott - felelte komoran a n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zudott?! - nyikkant a gyermek. - És az bű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mennyir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kkor te miért hazudtál a múltkor a szomszéd-</w:t>
        <w:br/>
        <w:t>nak? Hogy nem is te húztad le a hulla bácsiról a cipőt,</w:t>
        <w:br/>
        <w:t>pedig dehogyisnem te húztad le! A katonáknak meg azt</w:t>
        <w:br/>
        <w:t>hazudtad, hogy nem te ütötted agyon a hulla bácsit az</w:t>
        <w:br/>
        <w:t>utcakővel, pedig láttam, amikor csinálta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kabban! - sziszegte az asszony. - Az a hazugság,</w:t>
        <w:br/>
        <w:t>amin rajtakapnak. Érted? Az a rossz ember azért lesz ke-</w:t>
        <w:br/>
        <w:t>rékbe törve, mert azt hazudta, nincs kardja, és közben a</w:t>
        <w:br/>
        <w:t>kezében volt a kar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 mási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meg ö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ni bű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űn h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z nem ölés volt, amikor te agyonverted a cipős</w:t>
        <w:br/>
        <w:t>bácsi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ta valaki rajtad kívü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ermek bizonytalanul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nem volt ölés! - szögezte le az asszony. - Nem</w:t>
        <w:br/>
        <w:t>ölés, ha nem látta senki. Te meg tartsd a szád, különben</w:t>
        <w:br/>
        <w:t>nyakon vágl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 többi rossz emberek? Mit csinált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ttenetes bűnöket követtek el! Például gyereket et-</w:t>
        <w:br/>
        <w:t>t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a gyerekhús finom, zsenge. Néha nekem is azt</w:t>
        <w:br/>
        <w:t>kell ennem, hogy nagyra nőj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meg is kértelek, hogy senkinek se fecsegj err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még milyen bűnök vann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egyik disznó meg más férfi feleségével hált! De</w:t>
        <w:br/>
        <w:t>most majd életlen késsel vágják le bűnös részeit, mielőtt</w:t>
        <w:br/>
        <w:t>kivégeznék! És az a léha nő is megjárja! Kezdetnek jól</w:t>
        <w:br/>
        <w:t>megcsonkítják! Megérdemelt halála lesz a következő ké-</w:t>
        <w:br/>
        <w:t>zimunkám témá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kor kezdődik már?! - nyafogta a fiú. - Úúúgy</w:t>
        <w:br/>
        <w:t>unatkozom! Vegyél nekem csemeg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eszek! Nincs pénz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van! Láttam, amikor eladtad a hulla bácsi</w:t>
        <w:br/>
        <w:t>cipőj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üvölts! Még meghallja valaki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veszel nekem szemropogóst, akkor üvölteni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gok! Megmondom a katonáknak, hogy hazudtál a</w:t>
        <w:br/>
        <w:t>szomszéd néniről, és nem is kellett volna őt elvinniük,</w:t>
        <w:br/>
        <w:t>mert nem is csinált semmi rosszat, és te találtad ki az</w:t>
        <w:br/>
        <w:t>összes bűneit, mert nem tetszett neked, hogy tellett neki</w:t>
        <w:br/>
        <w:t>hajszalagr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gyonváglak, büdös kölyö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pok csemegé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psz, te kis szaros! Ne, itt a pénz, lódulj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Xerára bámult, ám a lány arcáról mit sem ol-</w:t>
        <w:br/>
        <w:t>vashatott le. Mielőtt szóba hozta volna kérdését, éktelen</w:t>
        <w:br/>
        <w:t>tapsolás, füttyögetés tört 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űsoréhes közönség türelmetlenségét hallván,</w:t>
        <w:br/>
        <w:t>mozgolódás támadt a porond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körülpillantott. Fejtetőig felfegyverzett, gyúj-</w:t>
        <w:br/>
        <w:t>tónyilakkal gazdagon ellátott katonák és más kardforga-</w:t>
        <w:br/>
        <w:t>tók vették körül a széksorokban tomboló töme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lent a szürke zsákruhába bújt, óriás termetű hó-</w:t>
        <w:br/>
        <w:t>hér leemelte a szekérről az első elítéltet, és a nyakbőrénél</w:t>
        <w:br/>
        <w:t>fogva magasba tartotta a 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berek és nők, figyelem! Most megtudjátok, mi-</w:t>
        <w:br/>
        <w:t>ként végzik a hazugok! - kiáltotta a pódiumra lebbenő</w:t>
        <w:br/>
        <w:t>városi elöljáró. Fehér inget, gyöngyház színű palástot,</w:t>
        <w:br/>
        <w:t>bűnözőbőr csizmát viselt, nyakában több sor aranylánc</w:t>
        <w:br/>
        <w:t>kígyózott, ujjain gyűrűk csillogtak. - A gonosztevők nem</w:t>
        <w:br/>
        <w:t>ússzák meg, mindig megbűnhődnek! Jól véssétek esze-</w:t>
        <w:br/>
        <w:t>tekbe: az erkölcs mindeneld"ólött! Ez a rút féreg, ez az</w:t>
        <w:br/>
        <w:t>ember névre méltatlan alak most a szemetek láttára fog</w:t>
        <w:br/>
        <w:t>megdögleni! Hóhér! Vágjad négybe bűnös test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yolcba! - ordított a közönség egy rész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gessétek meg! - üvöltötték mások. - Hadd izz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döntöm el, hogyan döglik meg! - sivította az</w:t>
        <w:br/>
        <w:t>elöljár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enevész hangját elnyomta az alsó széksorokból szál-</w:t>
        <w:br/>
        <w:t>ló kántálás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erjük agyon, verjük agy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yúzzuk meg! - követelték távola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ínozzuk haláka! Minden rését öntsük tele forró</w:t>
        <w:br/>
        <w:t>vízzel! - hallszott egy erőteljes, ám kedvesen doromboló</w:t>
        <w:br/>
        <w:t>hang. - Szúrjuk ki a szemét, vagy kanalazzuk ki az uj-</w:t>
        <w:br/>
        <w:t>junkka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jtatos csend tám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egédes hang folytatta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ugjunk horgas tűket a fülébe! Tüzes pengét a segg-</w:t>
        <w:br/>
        <w:t>lukába! Heréljük ki puszta kézzel! Tépjük le az előbőr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van! Úgy van! - tombolt a tömeg, immár egy-</w:t>
        <w:br/>
        <w:t>ség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ézen fogta a lány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örnyedt tartásban, észrevétlenül surrantak ki a sor-</w:t>
        <w:br/>
        <w:t>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élen csúnyán vigyorgó, kardlóbáló katonákba üt-</w:t>
        <w:br/>
        <w:t>kö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tnyitották talajszürke köpenyüket, láthatóvá téve</w:t>
        <w:br/>
        <w:t>idegen öltözéküket, fegyverei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emelte gyűrűs mutatóuj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ristálykőbe metszett Nap feltündökölt. Ragyogó</w:t>
        <w:br/>
        <w:t>arany burokkal vette körül őket, elvakítva a közelükben</w:t>
        <w:br/>
        <w:t>álló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szín arddi égbolt és az alatta élő nép sose látott</w:t>
        <w:br/>
        <w:t>efféle kápráz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igyázzatok! Engedjétek tovább őket! - bömbölte az</w:t>
        <w:br/>
        <w:t>egyik katona. - Ezek Lamar vendége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abonás tisztelettel ejtette ki az eleve halott, tehát</w:t>
        <w:br/>
        <w:t>megölhetetlen személy nev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vajon arddi kultúrájú egyén mi egyebet kezdhetett</w:t>
        <w:br/>
        <w:t>volna az ölhetetlenség furcsaságáva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ntatlanul táv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él sokáig utánuk sodorta a bűnösök széttépetését</w:t>
        <w:br/>
        <w:t>ünneplő közönség kéjsikoly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antól hallgatok rád - szólott Sayon hosszas</w:t>
        <w:br/>
        <w:t>töprengés után. - Tévedhetetlenül kiismered magad a</w:t>
        <w:br/>
        <w:t>lelkeken. Ha észbe idézem szavaidat, miszerint olykor te-</w:t>
        <w:br/>
        <w:t>gyem fel a kérdést: muszáj-e megbotránkoznom, valóban</w:t>
        <w:br/>
        <w:t>arra jutok, hogy nem muszáj. Meglehet, felháborodásra</w:t>
        <w:br/>
        <w:t>semmi ok. Pusztán csak nem értem az arddia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degen számára a gyllusiak is különösnek tűnhetnek.</w:t>
        <w:br/>
        <w:t>Gondolj bele: emberöltőnél is régebben tűritek a zsar-</w:t>
        <w:br/>
        <w:t>nokság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Ristan uralmát csak a szörnykatonák védenék,</w:t>
        <w:br/>
        <w:t>rég elsöpörtük volna őket. Amohoe varázshatalmával</w:t>
        <w:br/>
        <w:t>nem bírunk. Kívülálló talán gyávának, megalkuvónak,</w:t>
        <w:br/>
        <w:t>ostobának lát minket, hiszen lázongás nélkül viseljük</w:t>
        <w:br/>
        <w:t>nyomorunkat. Élni és túlélni próbál mindenki. Ettől ké-</w:t>
        <w:br/>
        <w:t>ne megváltani Gyllu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het, hogy az arddiakat is szörnyű átok sújt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izonyosan. Emberi lényeket csakis átok tehet ilyen-</w:t>
        <w:br/>
        <w:t>né, születésük semmiképp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hagyták a váro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ürke út kanyargott előttük, porfelleg hízott a nyo-</w:t>
        <w:br/>
        <w:t>mukban. Fáradt tartású, csekély lombú fák magasod-</w:t>
        <w:br/>
        <w:t>tak köréjük, madár se nyikkant a lankadtzöld levelek</w:t>
        <w:br/>
        <w:t>kö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ntagro nyakában ülő Toff engesztelődni látszott.</w:t>
        <w:br/>
        <w:t>Tágra nyitott, enyhén nedves, aranyszínű szemével mind</w:t>
        <w:br/>
        <w:t>sűrűbben pillantott a mellette nyargaló Xerá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a lány rámosolygott, a majomka összerezzent,</w:t>
        <w:br/>
        <w:t>és homlokráncolva eltűnődött, mitévő legyen. Úgy dön-</w:t>
        <w:br/>
        <w:t>tött, kicsit még dédelgeti haragját, bár csak azért, nehogy</w:t>
        <w:br/>
        <w:t>túl könnyen megbocsátónak higgyék. Nem vigyorgot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ssza, tekintetét elford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ögötte ülő Sayonra sand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várhatod tőle, hogy keresse a kegyeidet - hagyta rá</w:t>
        <w:br/>
        <w:t>a férfi. - Még kéresd magad. Remélem, neked sikerül.</w:t>
        <w:br/>
        <w:t>Sajnos, én képtelen vagyok erre. Eszembe jutott, hogy</w:t>
        <w:br/>
        <w:t>féltékennyé tehetném, de ebben is megelőzött. Hozzád</w:t>
        <w:br/>
        <w:t>másmilyen kapcsolat fűzi, te talán többre mész vele.</w:t>
        <w:br/>
        <w:t>Vedd rá, hogy hagyjon fel a meghalási kényszerével. Szó-</w:t>
        <w:br/>
        <w:t>ba se állj vele, míg halálcsókért eped, s nem például az</w:t>
        <w:br/>
        <w:t>enyém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lesimította kajla füleit, jelezvén, hogy ezt nem</w:t>
        <w:br/>
        <w:t>hall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od, mit tettél, Xera? Mindnyájan kikészültünk -</w:t>
        <w:br/>
        <w:t>sóhajt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bbahagyhatnád végre - lehelte a lány. - Többé ne</w:t>
        <w:br/>
        <w:t>hozd szóba a halálcsókot. 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megállította a lovakat. Szembefordultak egy-</w:t>
        <w:br/>
        <w:t>máss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gg asszony! Nézz rám, és kutasd át végtelen múl-</w:t>
        <w:br/>
        <w:t>tadat! Más is akart ennyire tég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, és nem csak ennyi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 megkapot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jelent nálad a megkapás? Azt, hogy hányszor</w:t>
        <w:br/>
        <w:t>hálhatott velem? Netán azt, hogy viszontszerettem-e őt?</w:t>
        <w:br/>
        <w:t>Mind közül Rhang fáj a legjobban. Arra vágytam, hogy</w:t>
        <w:br/>
        <w:t>halandóvá legyek, gyerekem szülessen tőle, vele vénüljek</w:t>
        <w:br/>
        <w:t>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ladtad volna a varázserődet i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lványan elmosoly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pillanatokban nem csupán arckifejezést,</w:t>
        <w:br/>
        <w:t>de hajviseletet, öltözéket is cserélt. Kékezüst fényű, éjsö-</w:t>
        <w:br/>
        <w:t>tét haja csigákba bomlott, majd kontyba csavarodott, függ-</w:t>
        <w:br/>
        <w:t>lében tűzzománc csikóhalak díszlettek, pilláit csillámos</w:t>
        <w:br/>
        <w:t>festék fedte. Magas, tiszta homlokát briliánsokkal ékes</w:t>
        <w:br/>
        <w:t>pánt ölelte, azután sisak simult a hajára, és földig érő</w:t>
        <w:br/>
        <w:t>zöld ruháját harci vért váltotta f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ül, sokadszor is ruhát cserélvén, díszeket, arcfes-</w:t>
        <w:br/>
        <w:t>tést, hajviseletet váltogatván, a lány Sayon szemébe né-</w:t>
        <w:br/>
        <w:t>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 - felelte. - Feladtam volna. Egyetlen kisbabáért</w:t>
        <w:br/>
        <w:t>Rhangtól. És azért, hogy kéz a kézben, vénen haljunk</w:t>
        <w:br/>
        <w:t>me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jnálom - mondta a férfi, felfogván fájdalmát. -</w:t>
        <w:br/>
        <w:t>Azt reméltem, erősebb vagyok. Voltam is, mindaddig,</w:t>
        <w:br/>
        <w:t>amíg személyesen nem ismertelek. Gyakran gondolok</w:t>
        <w:br/>
        <w:t>arra, hogy sikerrel járunk, és Gyllus végre fellélegzik. Ám</w:t>
        <w:br/>
        <w:t>egyre inkább érzem, mekkora árat követel ezért a sor-</w:t>
        <w:br/>
        <w:t>som. Nélküled nem csak én lennék kevesebb. Bármely</w:t>
        <w:br/>
        <w:t>világból hiányzik valami alapvetően fontos, ahol te nem</w:t>
        <w:br/>
        <w:t>vagy 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Salach halálakor is elmondhattad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csupán testet cseré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lem is ezt teszi majd a halálcsó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nző beszéd, tudom: egyáltalán nem bánom, hogy</w:t>
        <w:br/>
        <w:t>Salach milyen testet őit legközelebb. De téged pontosan</w:t>
        <w:br/>
        <w:t>ugyanilyennek szeretnélek. Ez pedig nem lehetséges. Te-</w:t>
        <w:br/>
        <w:t>hát ne is fecsegjünk róla. Maradj életben, és nincs miről</w:t>
        <w:br/>
        <w:t>vitáz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nem mondta, hogy hiába próbálnád megvál-</w:t>
        <w:br/>
        <w:t>toztatni szándékoma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. Szeretett téged. Ezt a megtestesülésedet.</w:t>
        <w:br/>
        <w:t>Amikor megérezte; hogy végzetesen gyengítik őt</w:t>
        <w:br/>
        <w:t>Amohoe távolból jövő varázspraktikái, szinte meg-</w:t>
        <w:br/>
        <w:t>könnyebbült: nem neki kell közölnie veled, miként szol-</w:t>
        <w:br/>
        <w:t>gáld megylim csókját. Barátod volt, mégsem ujjongott a</w:t>
        <w:br/>
        <w:t>halálvágyad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halkan horkantott. Fantagro némán állt, izmai</w:t>
        <w:br/>
        <w:t>megfeszü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hátrafelé fülelő lovakra pillantva felsóhajtott:</w:t>
        <w:br/>
        <w:t>-Vajon ki siet utánunk? Moch avagy Ristan katoná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uszáj megtudnu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ének vágtába ugr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águldás közben a férfi átgondolta az előző este ka-</w:t>
        <w:br/>
        <w:t>pott hí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istan világok-szerte keresteti őt, arcképet is készítette-</w:t>
        <w:br/>
        <w:t>tett róla. A gyűlölt ellenség tudja immár, hogy a valahá</w:t>
        <w:br/>
        <w:t>jóslat valóban nem hazudott: Sharun király fia él, és ve-</w:t>
        <w:br/>
        <w:t>szélyt jelent hatalmára. Örvendezett-e, mikor tudomásá-</w:t>
        <w:br/>
        <w:t>ra jutott, hogy éppen ő neveltetett harcos rabszolgát a</w:t>
        <w:br/>
        <w:t>fiúból, s vajh mit szólt, meghallván: rettegett fegyverfor-</w:t>
        <w:br/>
        <w:t>gató vált belőle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óta biztosan elmesélték neki, milyen jó tanítvány</w:t>
        <w:br/>
        <w:t>volt a kis Sayon: egyetlen leckealkalmat se hagyott ki. Ti-</w:t>
        <w:br/>
        <w:t>zenkét évesen már mindent tudott a vérekedésről, leg-</w:t>
        <w:br/>
        <w:t>plábbis kiképzőit ekkorra nőtte ki. Ettől kezdve ő lett</w:t>
        <w:br/>
        <w:t>mesterük, akkor még nem is sejdítvén, valójában milyen</w:t>
        <w:br/>
        <w:t>csekély a harci tudása. Nap mint nap titkon kilógdosott</w:t>
        <w:br/>
        <w:t>a fogságból, és egy közeli ház asszonyától, akárha anyjá-</w:t>
        <w:br/>
        <w:t>tól, írni-olvasni tanult. Rabszolgatársaival zsarnokverő</w:t>
        <w:br/>
        <w:t>seregek vezetéséről fantáziált. Meghallván, hogy a bálvá-</w:t>
        <w:br/>
        <w:t>nyozott Sharun királynak is felemás színű szeme volt,</w:t>
        <w:br/>
        <w:t>előbb elámult, majd égi jelnek tekintette a hasonlóságot.</w:t>
        <w:br/>
        <w:t>Éjjelente anyjáról és húgáról álmodott, homálytalanul</w:t>
        <w:br/>
        <w:t>emlékezett a velük töltött, alig öt esztendőre, s egy idő</w:t>
        <w:br/>
        <w:t>után annyira szenvedett hiányuktól, hogy eltökélte: meg-</w:t>
        <w:br/>
        <w:t>szökik és hazatalál. Mindent kitervelt, bár nem is gyaní-</w:t>
        <w:br/>
        <w:t>totta, merre induljon, hol lehet hajdanvolt otthon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is biztosra vette, hogy megleli a falujuk fölé magaso-</w:t>
        <w:br/>
        <w:t>dó süvegforma, smaragdzöld hegyet, és messziről felis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ri házukat a kertben álló V alakú fáról. Talán azért,</w:t>
        <w:br/>
        <w:t>mert oly erősen gondolt rá, egy napon Verly megjelent,</w:t>
        <w:br/>
        <w:t>titkolódzósan átadta neki a hercegi homlokmedált, és ez-</w:t>
        <w:br/>
        <w:t>zel végérvényesen megváltoztatta az él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istan sejti-e már, hogy a gyermekként elhurcoltatott,</w:t>
        <w:br/>
        <w:t>gladiátorrá nevelt fiúk fogják majd legyőzni őt? Miként</w:t>
        <w:br/>
        <w:t>hihette, hogy Sharun király fia meghal az alantas bánás-</w:t>
        <w:br/>
        <w:t>módtól, avagy varázsütés-szerűen felismerszik valamiről,</w:t>
        <w:br/>
        <w:t>és akkor ő végezhet a hatalmát fenyegető sarjjal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minő elképzelései voltak is valamikor, rövidesen</w:t>
        <w:br/>
        <w:t>végképp kiábrándulhat azokból. Máris lecserélheti va-</w:t>
        <w:br/>
        <w:t>rázslóját, Amohoet, aki csak mostanában kezdett a fe-</w:t>
        <w:br/>
        <w:t>nyegetésre eszmélkedni, s nem harminc év előtt, Sayon</w:t>
        <w:br/>
        <w:t>születéséről-holtáról értesülvén, midőn volt oly ostoba,</w:t>
        <w:br/>
        <w:t>hogy szikrányit se kétkedjék a halálhírben; de hát ugyan</w:t>
        <w:br/>
        <w:t>ki tartana egy csecsemőtől!? Öt évvel később valamelyest</w:t>
        <w:br/>
        <w:t>észbe kapott, megtudván, hogy mégiscsak él az átkozott</w:t>
        <w:br/>
        <w:t>utód, ám képtelen volt előmágiázni a gyereket több mil-</w:t>
        <w:br/>
        <w:t>liónyi fiúcska közül. T"iz esztendő múlva se lett volna</w:t>
        <w:br/>
        <w:t>késő megöletni a király kölykét, amikor az köszönte a</w:t>
        <w:br/>
        <w:t>rabszolgalétet és megszökött, ám csak annyira üldözték,</w:t>
        <w:br/>
        <w:t>mint bárki mást, nem neszítvén, kicsoda is 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most se volna késő végezni vele, újabb tizenöt év</w:t>
        <w:br/>
        <w:t>múltán, végre is: halandó. Persze, dühítő lenne, ha vesz-</w:t>
        <w:br/>
        <w:t>te folytán pocsékba menne mindama harci és szellemi</w:t>
        <w:br/>
        <w:t>tudomány, amit a nagyszerű mesterek fektettek a kiváló</w:t>
        <w:br/>
        <w:t>tanítvány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 ez az. Mostantól mindez bármikor pocsékba me-</w:t>
        <w:br/>
        <w:t>het: Ristan fejvadászai koslatják a nyomát. E föld népét</w:t>
        <w:br/>
        <w:t>csak felületesen ismervén is, bizonyosra veheti: ha mind-</w:t>
        <w:br/>
        <w:t>össze egyetlen szál bocskorszíjat ígérnek annak, aki fel-</w:t>
        <w:br/>
        <w:t>adja őt, a derék arddiak ölre mennek azért, hogy megsze-</w:t>
        <w:br/>
        <w:t>rezzék a jutalm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gtattak. Akárki üldözte is őket, jócskán lema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hányszor hátrafordultak, csupán a mögéjük került fá-</w:t>
        <w:br/>
        <w:t>kat és dombokat, a kígyózó úton felvert porfelleget lát-</w:t>
        <w:br/>
        <w:t>ták, az ellenfélnek nyoma se vo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réjük terülő színtelenül fakó környezet, a szürke</w:t>
        <w:br/>
        <w:t>égbolt nem csupán a lovakat kedvetlenítette, Sayon is fá-</w:t>
        <w:br/>
        <w:t>radtnak, már-már unottnak érezte magát. Ellenszerűl</w:t>
        <w:br/>
        <w:t>áradó napfényre, fergeteges színekre, gyllusi nyarakra</w:t>
        <w:br/>
        <w:t>gondolt. Emlékezetébe ötlött az őt írni-olvasni tanító</w:t>
        <w:br/>
        <w:t>asszony házának verandáját befutó, aranyszínnel tarká-</w:t>
        <w:br/>
        <w:t>zott, élénkzöld levelű kúszónövény, és a zöld árny-ara-</w:t>
        <w:br/>
        <w:t>beszkek, melyeket e folyondár gyertyával megvilágított</w:t>
        <w:br/>
        <w:t>hajtásai rajzoltak a mennyezetre gyönyörű nyáréjeken.</w:t>
        <w:br/>
        <w:t>Továbbá eszébe jutott ama sárteke ezernyi szépsége, rút-</w:t>
        <w:br/>
        <w:t>sága, s eme képek könyörtelenül megsajgatták végtelenül</w:t>
        <w:br/>
        <w:t>régen hazavágyó szív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egyre lankadtabban nyargaltak, majd ügetés-</w:t>
        <w:br/>
        <w:t>re vál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bánta tempójuk lassultát, szemlátomást őt</w:t>
        <w:br/>
        <w:t>is kerülgette az arddi rossz kedély. A környező fakóság</w:t>
        <w:br/>
        <w:t>elleni védekezésül színes ruhákat gondolt magára, arany-</w:t>
        <w:br/>
        <w:t>zöld rombuszmintás inget, zöld nadrágot, nyersszín csiz-</w:t>
        <w:br/>
        <w:t>mát. Kibontotta a vállára vetett, színejátszó szitakötő-</w:t>
        <w:br/>
        <w:t>bőr-palás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megálltak, a mének füvet harapdáltak, a lány</w:t>
        <w:br/>
        <w:t>fanyar ízű gyümölcsöt szedett, mivel e bús föld nem ter-</w:t>
        <w:br/>
        <w:t>mert másfélét. Sayon elfogadta kezéből a nem túl vágy-</w:t>
        <w:br/>
        <w:t>keltő bogyókat, feladván illúzióit, miszerint estére foga-</w:t>
        <w:br/>
        <w:t>dót lelnek, és ott tejet-vajat falh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azon kapta magát, hogy igézetten bá-</w:t>
        <w:br/>
        <w:t>mulja a körülötte járkáló Xerát. A lány kitündökölt a</w:t>
        <w:br/>
        <w:t>nyomasztó környezetből, tűzelevennek, tisztának és</w:t>
        <w:br/>
        <w:t>szenvedélyesnek ér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torkot köszörült, és megkérdezte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az első élet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torpant, rápillantott, és felvonta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szem. Némely álmaim majdnem bizonyosan</w:t>
        <w:br/>
        <w:t>emlékképek, valahavolt és leendő életeim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ill varázsbora nem is volt olyan rossz. Most szí-</w:t>
        <w:br/>
        <w:t>vesen újra kortyolnék bel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e kívánsz emlékez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mire, bármelyik múltamból. Lehet megrázó, és</w:t>
        <w:br/>
        <w:t>irtózatosan fájhat is. Így hat rám e színtelen, tájtalan, lé-</w:t>
        <w:br/>
        <w:t>lektelen Ardd. Iszonyú régen jártam Gylluson. Megle-</w:t>
        <w:br/>
        <w:t>het, jóval szebbként emlékszem rá, mint amilyen valójá-</w:t>
        <w:br/>
        <w:t>ban. Ha arra gondolok, hogy hamarosan visszatérek,</w:t>
        <w:br/>
        <w:t>még sivárabbnak látom e helyet. Türelmetlenül hazavá-</w:t>
        <w:br/>
        <w:t>gyom, egyszersmind halogatnám is a megérkezést,</w:t>
        <w:br/>
        <w:t>elvesztésedtől félvén. Immár tudom, milyen szabad vol-</w:t>
        <w:br/>
        <w:t>tam, amíg nem ismerte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óriási lélegzetvétellel nekikészült, hogy visszaver-</w:t>
        <w:br/>
        <w:t>je Sayon lélekcsapongását, bár még nem sejtette, mi vi-</w:t>
        <w:br/>
        <w:t>gasztalót mondhat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 mellettük legelésző lovak felkapták a fejüket,</w:t>
        <w:br/>
        <w:t>és megmerev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k pedig tüstént a mének hátán termettek, vágtára</w:t>
        <w:br/>
        <w:t>vagy harcra készen, hisz tettleg nyomban feltalálták ma-</w:t>
        <w:br/>
        <w:t>gukat, csupán az énelemnyilvánítással voltak nehézsé-</w:t>
        <w:br/>
        <w:t>geik; még a lánynak is: végeláthatatlan hosszúnak énett</w:t>
        <w:br/>
        <w:t>élete túlsággal rövid lévén ahhoz, hogy szívmutogatás-</w:t>
        <w:br/>
        <w:t>ban rutint szerezz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már komolyan érdekel, ki jár a nyomunkban -</w:t>
        <w:br/>
        <w:t>szólt Sayon. Fantagro idegesen fickándozott alat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is szerfelett nyugtalannak rémlett. Xerának</w:t>
        <w:br/>
        <w:t>már-már erőfeszítésébe került, hogy az oldalazó, pörgő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rgó csődörön maradhas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űnjünk el innen - ajánlotta a lány. - Próbáljuk ki,</w:t>
        <w:br/>
        <w:t>varázstudó-e még Mirill palástj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ni akarom, ki hajszol minket! - sziszeg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csüggedt sóhajjal ráhagyta. Arfurnra pisszegett,</w:t>
        <w:br/>
        <w:t>mire a mén mozdulatlanná csillap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b csak az üldözők által kavart porfelleg gomoly-</w:t>
        <w:br/>
        <w:t>gott a szeszélyesen sziklás, fakó lombú növényzettel le-</w:t>
        <w:br/>
        <w:t>petett út fö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lovasok is előbukkantak a szürke fák köz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ncsos arddi hátasokon ülő fejvadászok és otromba</w:t>
        <w:br/>
        <w:t>harci paripákat hajszoló sakálfejűek - Ristan szörnykato-</w:t>
        <w:br/>
        <w:t>nái - nyargaltak fel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sszefut a számban a nyál! - nyögte a herceg a faj-</w:t>
        <w:br/>
        <w:t>zatok láttán. - De rég öltem efféléket!</w:t>
        <w:br/>
        <w:t>Toff, aki mindeddig visszafogta ijedelmét, fültépő si-</w:t>
        <w:br/>
        <w:t>kolyt hallatott, majd görcsösen kapaszkodva Fantagro</w:t>
        <w:br/>
        <w:t>sörényébe bújt, és farkával a ló nyaka köré horgonyozta</w:t>
        <w:br/>
        <w:t>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törődött vele. Egyetlen vállrándítással</w:t>
        <w:br/>
        <w:t>szétterítette hátán a panyókán viselt palástot. Kézbe</w:t>
        <w:br/>
        <w:t>kapta kardját, egyelőre a bűverő nélküli régit. Ménjét</w:t>
        <w:br/>
        <w:t>fickándoztatva várta az ellenfelet, de ő maga is erősen</w:t>
        <w:br/>
        <w:t>csiklandozottnak tű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nak eszébe jutott, milyen játékos könnyedséggel,</w:t>
        <w:br/>
        <w:t>csaknem unottan küzdött a tiszta erőből vagdalkozó</w:t>
        <w:br/>
        <w:t>Ahmattal; később legyőzhetetlennek tetszőn, a beavatott</w:t>
        <w:br/>
        <w:t>harcosok eleganciájával csatázott a megéledő szellemvi-</w:t>
        <w:br/>
        <w:t>lágiak, majd az arddi csürhe el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. ezúttal gyűlölet rázkódtatta testét, s ettől máris</w:t>
        <w:br/>
        <w:t>vesztesnek rém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, herceg! - sóhajtott a lány. -Tartsd hidegen a fe-</w:t>
        <w:br/>
        <w:t>j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ddélig csak történetekből, rajzokról ismerte a</w:t>
        <w:br/>
        <w:t>szörnykatonákat. Mese, kréta nem túlzott, nem rondított</w:t>
        <w:br/>
        <w:t>a valóságon. E négylábúakat azért nevezték félállatok-</w:t>
        <w:br/>
        <w:t>nak, mert felegyenesedve jártak és keveset se gondolkoz-</w:t>
        <w:br/>
        <w:t>tak. Ormótlan tönsükből hatalmas erejű, kurta végtagok</w:t>
        <w:br/>
        <w:t>sariadtak, sprőd szőnettel borított, meredt fülű, hom-</w:t>
        <w:br/>
        <w:t>loktalan, keskeny fejüket oldalra néző, bíbor vérerekkel</w:t>
        <w:br/>
        <w:t>hálózott, fekete íriszű, dülledt szempár uralta. Folyton</w:t>
        <w:br/>
        <w:t>szimatoló, lapos orruk, ajaktalan, nyáladzó szájuk, szün-</w:t>
        <w:br/>
        <w:t>telenül villogtatott tépőfogaik félelmet keltettek a rájuk</w:t>
        <w:br/>
        <w:t>pillantókban. Bár sakálfejűekként emlegették őket, épp-</w:t>
        <w:br/>
        <w:t>úgy emlékeztettek tonszülött medvére, pumára, sár-</w:t>
        <w:br/>
        <w:t>kánygyíkra, akármi rondára, mint sakálra. Csakis Amo-</w:t>
        <w:br/>
        <w:t>hoe tudhatta, milyen petesejteket miféle magokkal kutya-</w:t>
        <w:br/>
        <w:t>molt össze ahhoz, hogy létrehozza bizarr fajzata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reatúrái születésük percétől pusztítani vágytak. Ku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 kölyökkoruk során alantas harci módszereket sajátí-</w:t>
        <w:br/>
        <w:t>tottak el, ezekhez jobban vonzódván, mint a lovagias</w:t>
        <w:br/>
        <w:t>technikákhoz. Összeférhetetlen természetük folytán egy-</w:t>
        <w:br/>
        <w:t>más közelségét is rosszul tűrték. Meséltek olyan példá-</w:t>
        <w:br/>
        <w:t>nyokról, amelyek nem bírták elviselni és ezért széttépték</w:t>
        <w:br/>
        <w:t>önnönmagukat. Mindazonáltal olykor örömet is leltek a</w:t>
        <w:br/>
        <w:t>rájuk kényszerített létezésben: midőn faltak, párlottak -</w:t>
        <w:br/>
        <w:t>és ha színpompás öltözékben pávázha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ozzájuk képest valósággal jóképűnek tetsző, bár</w:t>
        <w:br/>
        <w:t>lomposan ruházkodó arddi harcosok kíséretében közel-</w:t>
        <w:br/>
        <w:t>gő fajzatok aranyvértet, vérbíbor selyeminget, káprázat-</w:t>
        <w:br/>
        <w:t>tarka bársonynadrágot, csillogó-villogó szegecsekkel ékí-</w:t>
        <w:br/>
        <w:t>tett, combközépig érő bőrcsizmát és tömérdek fegyvert</w:t>
        <w:br/>
        <w:t>viseltek. Valamiért úgy vélekedtek, hogy az üldözöttek</w:t>
        <w:br/>
        <w:t>azért várták be őket, mert a foglyaik kívánnak l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tközésközelig engedték hátasai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és Arfixm meg se rezzent, amikor az idegen</w:t>
        <w:br/>
        <w:t>lovak megtorpantak előttük, bár azok dühösen horkant-</w:t>
        <w:br/>
        <w:t>gattak, némelyük máris forrósodó parazsat fújt orrlyu-</w:t>
        <w:br/>
        <w:t>kai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vagy, rabszolga! - vakkantott sárkánykedélyű</w:t>
        <w:br/>
        <w:t>ménje nyergében a többieknél is díszesebb csúfság, alig-</w:t>
        <w:br/>
        <w:t>hanem a vezér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vetlen közekől nézvést kopottasnak látszott, pazar</w:t>
        <w:br/>
        <w:t>mell- és vállvértjét, szűken mért homlokát mélyebb-se-</w:t>
        <w:br/>
        <w:t>kélyebb horpadások szánalmasították. Egyik füle tőből</w:t>
        <w:br/>
        <w:t>hibádzott, a másik rojtosan lebegdezett. Aranyszegecses</w:t>
        <w:br/>
        <w:t>csizmát csupán a bal lábán viselhetett, ugyanis jobb alsó</w:t>
        <w:br/>
        <w:t>végtagja mindössze térdig tartott. A lábszárhiányt vala-</w:t>
        <w:br/>
        <w:t>mely tetemesebb állat vaskos csontja pótolta; eme mű-</w:t>
        <w:br/>
        <w:t>tárgyat smaragdok, rubinok ékesí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elünk jössz! - rikkantott kásás torokhangon a vezér,</w:t>
        <w:br/>
        <w:t>kifejezetten Sayonhoz intézve parancsát, egyszerre két</w:t>
        <w:br/>
        <w:t>kardot lenget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én? - firtat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dögölj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ehetem - sajnálkozott a lány. Kitűnően észlel-</w:t>
        <w:br/>
        <w:t>te, miként sereglik körül őket a pengéiket meresztgető,</w:t>
        <w:br/>
        <w:t>nyálfolyató kreatúr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t tisztelhetek benned, hős katona? - kérdezte</w:t>
        <w:br/>
        <w:t>Sayon. Újra a réginek tetszett: úrrá lett utálatán. Úgy</w:t>
        <w:br/>
        <w:t>festett, mintha mulatna mag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ymu vagyok. Hallanod kellett dicső tetteimről.</w:t>
        <w:br/>
        <w:t>Minden szökött rabszolgát elkapok. Előlem nincs me-</w:t>
        <w:br/>
        <w:t>nekvés. Királyom óhajára élve viszlek vissza. Ha nem ha-</w:t>
        <w:br/>
        <w:t>gyod, az se baj. A hulládért is megkapom jutalmam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várj csak! - morrant az egyik arddi. - És ha</w:t>
        <w:br/>
        <w:t>Moch többet ad érte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se haragítom meg királyomat, Ristant, sem</w:t>
        <w:br/>
        <w:t>uramat, Amohoet. Ez itt az ő rabszolgájuk! A lány a d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k le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ünk aztán nem kell! Moch, a mi urunk, a férfit</w:t>
        <w:br/>
        <w:t>akarj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évők lesztek? - érdeklődött Sayon. - Tolongáso-</w:t>
        <w:br/>
        <w:t>tok megtisztelő, de csak egyvalakié lehetek. Megküzdtök</w:t>
        <w:br/>
        <w:t>ért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londnak nézel?! - meredt rá Dymu, kacagásszerű</w:t>
        <w:br/>
        <w:t>hangot hallat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hidd, hogy csak neked van dicső neved! - kiál-</w:t>
        <w:br/>
        <w:t>tott az arddiak vezetője. - Hlan vagyok, sokkalta dicsőbb</w:t>
        <w:br/>
        <w:t>nálad! Igaza van a felemás színű embernek! Küzdjünk</w:t>
        <w:br/>
        <w:t>meg érte! Ha mi győzünk, elkotródtok, és ő Moché le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gondolsz, ő mit fog csinálni, mialatt mi megve-</w:t>
        <w:br/>
        <w:t>rekszünk? - förmedt rá Dymu. - Megmondom neked:</w:t>
        <w:br/>
        <w:t>gyáván elsompolyog! Ez csak csel. Enyém a rabszolg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megfelezzük? - ravaszkodott Hlan. - Elvisz-</w:t>
        <w:br/>
        <w:t>szük Mochhoz, és ő megmondja, melyik felét óhajtja.</w:t>
        <w:br/>
        <w:t>Ha jól megnézed, ez nem is egy, hanem két személyi</w:t>
        <w:br/>
        <w:t>Vagy még több! Hiszen szőke is, barna is, kék szemű és</w:t>
        <w:br/>
        <w:t>barna szemű i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ymu eltöprengeni lát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thogy eddélig a csekély szellemű szörnykatona</w:t>
        <w:br/>
        <w:t>bölcsebbnek bizonyult az arddinál, Xera és Sayon is kí-</w:t>
        <w:br/>
        <w:t>váncsian figyelte titáni agycsatájuk kimenetel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et tehetünk, hogy mindannyian jól járjunk -</w:t>
        <w:br/>
        <w:t>kezdte hosszas tépelődés után a rekedtkutya-hangú faj-</w:t>
        <w:br/>
        <w:t>zat. - Megöljük, és megmutatjuk Mochnak. Miután ő</w:t>
        <w:br/>
        <w:t>fizetett érte, hulláját elvisszük a mi urainkhoz, és ők is</w:t>
        <w:br/>
        <w:t>meghálálják fáradozásun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nem - ingatta fejét a csigább észjárású arddi. -</w:t>
        <w:br/>
        <w:t>Moch élve akarja a fickó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tan biztonságosa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! - legyintett Hlan. - Jámbor lombevő, látha-</w:t>
        <w:br/>
        <w:t>to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pestig elhallgatnálak benneteket - sóhajtott</w:t>
        <w:br/>
        <w:t>Sayon. Szeme a lányra villant, észrevétlenül összebólin-</w:t>
        <w:br/>
        <w:t>tottak. - Csak ne untatna az ostobaságo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jük meg! - vakkantott az egyik szörnykato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jük! - morrantak társai. Parancsra vár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fejük fölött lassúdad köröket rovó, jókora sár-</w:t>
        <w:br/>
        <w:t>kánymadár-féleséget figyel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festett, a merev penészzöld pikkelyekkel borított,</w:t>
        <w:br/>
        <w:t>hosszú testű, vézna csontú lény a fajzatokhoz tartozik. A</w:t>
        <w:br/>
        <w:t>visszataszító valamicsoda tolltalan, pengekeskeny szár-</w:t>
        <w:br/>
        <w:t>nyait tárogatva, félmagasan körözött, szigonyszerű csőrét</w:t>
        <w:br/>
        <w:t>öklendő hangok hagyták el. Furcsán sokszínű, sercegő</w:t>
        <w:br/>
        <w:t>parázsra emlékeztető, pupillátlannak rémlő szemével</w:t>
        <w:br/>
        <w:t>Sayont bámulta, mintha mindenestől be akarná inni a</w:t>
        <w:br/>
        <w:t>férfi látványát. Azután a rámeredő lányra tekintett, hosz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an, felkavaróan; íriszén kénsárga, enyészetzöld, láng-</w:t>
        <w:br/>
        <w:t>piros és üszökfekete csóvák villód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evesen vágyta kioltani azt a szemet, de lovaik-</w:t>
        <w:br/>
        <w:t>nak és Toffnak se tetszett a légi jövevény. A felzaklatott</w:t>
        <w:br/>
        <w:t>szüttyögő Fantagro sörényének fedezékéből kiugprva,</w:t>
        <w:br/>
        <w:t>szilajul a magasba szökkent, és meresztett körmeivel a</w:t>
        <w:br/>
        <w:t>perzselő tekintetű szempár felé kap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észes madár borotva csőrével fürgén végigvágott</w:t>
        <w:br/>
        <w:t>Toff karján, majd gurgulázón, akárha röhögne, odébb</w:t>
        <w:br/>
        <w:t>lebbent, és megvetően alálövellt egy maréknyi híg,</w:t>
        <w:br/>
        <w:t>füstölgő trág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gsebzett majomka sivalgott kínjában. Az ürülék-</w:t>
        <w:br/>
        <w:t>től eltalált útszéli bozót szempillantás alatt elhervadt.</w:t>
        <w:br/>
        <w:t>A fejvadászok kacagtatónak találták az epizód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ők csúfondárosan a térdüket csapkodták, Sayon</w:t>
        <w:br/>
        <w:t>helyből vágtába ugratta ménjét. Xera követte a példát.</w:t>
        <w:br/>
        <w:t>Hátukon felörvénylett Mirill palást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tánuk bámuló katonákat megbénította a döbbenet.</w:t>
        <w:br/>
        <w:t>Ahol a menekülő lovasokat kellett volna látniuk, hogy</w:t>
        <w:br/>
        <w:t>vitézül hátba nyilazhassák őket, poros út kígyózott, tor-</w:t>
        <w:br/>
        <w:t>nádótölcsér száguldott, párduc szökellt, színezüst vízesés</w:t>
        <w:br/>
        <w:t>zuhogott, szivárvány hidalt, majd tekervényes lépcsősor</w:t>
        <w:br/>
        <w:t>csigádzott az ég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ők szemkápráztak és érzékcsalódtak, a sárkány-</w:t>
        <w:br/>
        <w:t>madár rikácsolva röpködött köztük, penge szárnyaival</w:t>
        <w:br/>
        <w:t>karistolva-horlsolva fejüket, hasztalan. Kudarcára unva</w:t>
        <w:br/>
        <w:t>hirtelen Dymu képébe vetődött: acélkarmai bőrt téptek,</w:t>
        <w:br/>
        <w:t>vért öccsent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fajzat magához tért a bűvöletből, és ordítva</w:t>
        <w:br/>
        <w:t>üldözést parancs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phosszat hajszolt, elgyötört hátasaik kelletlenül</w:t>
        <w:br/>
        <w:t>lendültek el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rahagyván az ostobák seregét, immár egymást</w:t>
        <w:br/>
        <w:t>gyönyörködtették a palást varázsolta képekkel. Xera</w:t>
        <w:br/>
        <w:t>tengerben táncoló bálnának, Sayon száguldó vitorlásnak</w:t>
        <w:br/>
        <w:t>képzelte magát, majd hatalmasan karcsú, színpompás</w:t>
        <w:br/>
        <w:t>szitakötőkké változtak, és összefonódó szárnyakkal vib-</w:t>
        <w:br/>
        <w:t>ráltak a forróságtól reszkető levegőben a türkizkék víz</w:t>
        <w:br/>
        <w:t>fö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 jelenettől felémelyedetten újra önmagukká</w:t>
        <w:br/>
        <w:t>lettek, és kis híján kardot rán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engedem, hogy így hass rám! - mondta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mélem, nem az elhatározásodon múlik. Az imént</w:t>
        <w:br/>
        <w:t>áldott szép hangulattal leptük meg egymást, bár csak el-</w:t>
        <w:br/>
        <w:t>szólásszerű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hátrafordult, a magasba tekintett, és azon pil-</w:t>
        <w:br/>
        <w:t>lanatban íjat ragadott. Parádés reflexszel lőtt - és célba</w:t>
        <w:br/>
        <w:t>is talá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yomukban suhanó madárfajzat megingott kissé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 nyílvessző fülbántó csikordulással visszapattant</w:t>
        <w:br/>
        <w:t>pikkelyes testéről. Gurgulázva felnevetett, és sértetlenül</w:t>
        <w:br/>
        <w:t>tovább követ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ném megölni - lehelte Xera. - Vagy legalább</w:t>
        <w:br/>
        <w:t>megvakíta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lóban furcsául néz. Ha az a dolga, hogy a nya-</w:t>
        <w:br/>
        <w:t>kunkra hozza Ristan szörnyei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csupán ez a dolga. Félő, hogy... - szólt közbe</w:t>
        <w:br/>
        <w:t>a lány, de nem folytath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ratlanul jól ismert, ám nem vágyott lárma súrolta-</w:t>
        <w:br/>
        <w:t>fülüket. Patadobogás, fémcsörgés, kiáltozás hallszott, s</w:t>
        <w:br/>
        <w:t>ők mindegyre közeledtek e hangok forrásá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tüstént beérnek egy fegyveres csap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tév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útkanyarulatban megpillantották az előt-</w:t>
        <w:br/>
        <w:t>tük nyargaló, veszekedetten üvöltöző, valaki vagy valakik</w:t>
        <w:br/>
        <w:t>hajszolásába mélyedt, kardlóbáló katon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másra pillantottak. Xera fintorgott, és Sayon se</w:t>
        <w:br/>
        <w:t>lelkesült attól, hogy két tűz közé szorultak. Úgy rémlett,</w:t>
        <w:br/>
        <w:t>ez a nap nem múlik el harc nélkül. Pedig vér már folyt:</w:t>
        <w:br/>
        <w:t>Toff némán babusgatta karsebét Fantagro sörényének</w:t>
        <w:br/>
        <w:t>rejtek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eppnyi öröm az ürömben: legalább a spionmadár</w:t>
        <w:br/>
        <w:t>eltűnt a fejük föl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újfent eszükbe jutott a palást. Megpróbálták, és</w:t>
        <w:br/>
        <w:t>az megest csodát tett ve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kárha a fehér kőtörmelékkel borított út, a kőrötte</w:t>
        <w:br/>
        <w:t>szomorgó fák és a poros levegő volnának, észrevétlen-</w:t>
        <w:br/>
        <w:t>nesztelenül átkeltek az arddi fejvadászok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z élre lovagolván elképedtek kiss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ürhe különös hintót ű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ranylapocskákkal, drágakövekkel ékített, lefüggö-</w:t>
        <w:br/>
        <w:t>nyözött ablakú kocsi bakján lélek sem ült. És bár senki</w:t>
        <w:br/>
        <w:t>se hajtotta a furcsán fakó és enyhén áttetsző csontlova-</w:t>
        <w:br/>
        <w:t>kat, a fogat mégis száguldott. A kiszáradt bőrrel fedett</w:t>
        <w:br/>
        <w:t>csontváz paripák patái nem dobbantak a talajon. Oly</w:t>
        <w:br/>
        <w:t>nesztelenül nyargaltak, akárcsak a varázsköpeny védel-</w:t>
        <w:br/>
        <w:t>mébe burkolódzott Sayon és Xera: mintha ott se volná-</w:t>
        <w:br/>
        <w:t>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üldözők szorgalmasan lövöldöztek a hintóra, ám a</w:t>
        <w:br/>
        <w:t>nyílvesszők a kocsiról és a lovakról is lepere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összeborlongott. Intett társának: vágtázzanak</w:t>
        <w:br/>
        <w:t>tovább, lépjenek ki e fura helyzetből. Ménjeik csaknem a</w:t>
        <w:br/>
        <w:t>levegőbe emelkedtek igyekezetük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k pedig játszi szellő kavarta rőt levélszőnyegnek mu-</w:t>
        <w:br/>
        <w:t>tatkoztak, és a mögöttük maradó katonák továbbra sem</w:t>
        <w:br/>
        <w:t>észlelték otdétük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icomás batár mellé értek, s éppen kezdték lehagy-</w:t>
        <w:br/>
        <w:t>ni azt, midőn a félrelibbenő függöny mögűl kiemelkedő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skeny, bőrkesztyűs kéz egyetlen mozdulattal láthatóvá</w:t>
        <w:br/>
        <w:t>tette valóságos mivoltukat, egyszersmind megtorpantot-</w:t>
        <w:br/>
        <w:t>t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e pillanatban a kocsi meg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reges, károgó hang mordult rájuk a hintó belsejé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erben hagytatok volna?! Szégyenletes! Gyerünk,</w:t>
        <w:br/>
        <w:t>végezzetek a söpredékkel! Ha megérintitek a kezemet</w:t>
        <w:br/>
        <w:t>védetté váltok a nyílvesszők elle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kéri segítségünket? - firtatta Sayon. - Mutasd az</w:t>
        <w:br/>
        <w:t>arcod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arcom, és nem segítséget kérek. Tedd a dolgo-</w:t>
        <w:br/>
        <w:t>dat! - kuncogott a hintóban rejtőző személy. - A forma-</w:t>
        <w:br/>
        <w:t>ságokat hagyjuk a harc után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habozott. A vadul közelgő üldözők láttán a</w:t>
        <w:br/>
        <w:t>hintóhoz rúgtatott, és a kicsiny kesztyűre simította te-</w:t>
        <w:br/>
        <w:t>nyerét. Érezte annak hűvösét, gyiktorok-szerű lüktetését.</w:t>
        <w:br/>
        <w:t>A kétkedő Sayon is megérintette az elé tartott kéz-</w:t>
        <w:br/>
        <w:t>fej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ámulva szemlélte, hogy a rájuk kilőtt</w:t>
        <w:br/>
        <w:t>nyílvesszők nem érnek el hozzájuk, kevéssel előttük,</w:t>
        <w:br/>
        <w:t>akárha mágikus falba ütköznének, pendülve lepattannak</w:t>
        <w:br/>
        <w:t>a láthatatlan páncélzat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ögtön itt lesznek az üldözőitek is. Küzdjetek! -</w:t>
        <w:br/>
        <w:t>szólott a varjúhang, változatlanul kuncogósan. - A híd</w:t>
        <w:br/>
        <w:t>felé indulok. Fedezzet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szükséged ránk, ha sérthetetlen vagy? Tovább</w:t>
        <w:br/>
        <w:t>mehettünk volna - morrant a harc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smeg kacagásra ingerelte a vastag függöny mögött</w:t>
        <w:br/>
        <w:t>lappangó hangtulajdono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ismernéd állapotomat, igencsak igyekeznél, hogy</w:t>
        <w:br/>
        <w:t>kikerüljünk a pocsékságból, amíg fenn bírom tartani</w:t>
        <w:br/>
        <w:t>édőkörein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int egy varázsló, sóhajtott magában a herceg, ez is</w:t>
        <w:br/>
        <w:t>fér f ú, és rögvest elhörgé az ismert óhajtóst, miszerint: Csóko</w:t>
        <w:br/>
        <w:t>meg, Xer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ühében levágott egy arddit, majd még számosat,</w:t>
        <w:br/>
        <w:t>mert a fejvadászok jöttek, tucatjával, és mind meg akar-</w:t>
        <w:br/>
        <w:t>tak halni. Mi másért rontottak volna rá karddal, hullá-</w:t>
        <w:br/>
        <w:t>mos pengéjű tőrrel, láncos golyóval, ágaskodó csataló-</w:t>
        <w:br/>
        <w:t>val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régi kardjával verekedett, azután - Hlan és</w:t>
        <w:br/>
        <w:t>Dymu csapatának érkeztén - bal kézre ragadta a majd-</w:t>
        <w:br/>
        <w:t>nem-bűvöse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óra nem volt gondja, ménje figyelt rá, és az</w:t>
        <w:br/>
        <w:t>akarata szerint forgolódott vele, ezenközben a harci há-</w:t>
        <w:br/>
        <w:t>tasokra is óvatos volt: mindig ő döftitt hamarabb sodrott</w:t>
        <w:br/>
        <w:t>szarv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ontlovak vonta fogat fürgén távolod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nem volt biztos abban, hogy szívesen követi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ísértethintót, és mégis követte, delejezettk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tóbb azon kapta magát, hogy élvezi a verekedést,</w:t>
        <w:br/>
        <w:t>miként hajdan, rettentő régen. Nem csupán vére, de iz-</w:t>
        <w:br/>
        <w:t>mai is felpezsdültek, akárha serkentőt áramoltattak vol-</w:t>
        <w:br/>
        <w:t>na át rajtuk. Mi több: csaknem kéjes mámor lepte meg</w:t>
        <w:br/>
        <w:t>minden mozdulattól. Úgy hitte, három nap, három éjjel</w:t>
        <w:br/>
        <w:t>bírna lankadatlanul harcolni, és végül nem a testi kime-</w:t>
        <w:br/>
        <w:t>rültség döntené le a lábáról, hanem e kétes kéj válna el-</w:t>
        <w:br/>
        <w:t>viselhetetlenn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is hasonlóképpen érzett. Valamennyi porcikája</w:t>
        <w:br/>
        <w:t>megelevenült, mintha friss élet járta volna át a sejtjeit, és</w:t>
        <w:br/>
        <w:t>ez féktelen örömmel töltötte el. Táncolásnak értékelte a</w:t>
        <w:br/>
        <w:t>küzdelmet. Sakálkoponyákat szelt le, szíveket döfött ke-</w:t>
        <w:br/>
        <w:t>resztül, szarvas sisakjával bősz katonákat és lovakat fejelt</w:t>
        <w:br/>
        <w:t>le. Részegültté tette a legyőzhetetlenség; úgy gondolta,</w:t>
        <w:br/>
        <w:t>sosem fárad el, és eszébe se jutott, ami máskor mindig,</w:t>
        <w:br/>
        <w:t>hogy voltaképpen pusztít. Úgy élvezte az öldöklést, mi-</w:t>
        <w:br/>
        <w:t>ként valahavolt kezdőként, időtlen idővel ezelőtt: teste</w:t>
        <w:br/>
        <w:t>mozgott, ám szelleme szunnyadt, s erről eszébe ötlött a</w:t>
        <w:br/>
        <w:t>tovatűnt, léha-édes ifjúsá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rtelen elfogyott előlük a föld, mintha alászakadt</w:t>
        <w:br/>
        <w:t>volna. Rémítő mélység tátongott lábaiknál. A hintó egy</w:t>
        <w:br/>
        <w:t>több törzsű, vén fakolosszus felé rohant, melynek egyik</w:t>
        <w:br/>
        <w:t>törzse átívelt a szakadék fölött. Ama pillanatban, midőn</w:t>
        <w:br/>
        <w:t>a csontlovak e hídra értek, Sayon és Xera fejében halk</w:t>
        <w:br/>
        <w:t>pukkanás hallszott, és életenergiáik a szokásos szint alá</w:t>
        <w:br/>
        <w:t>zuh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tompa fájdalmat és émelyt érzett, miként du-</w:t>
        <w:br/>
        <w:t>haj éjek másnapján. Sejtette, hogy az eleven hídon rázó-</w:t>
        <w:br/>
        <w:t>dó kocsiban ereje végére ért a varázsl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ra sandított: ő is kínzottnak látszott. Kijózano-</w:t>
        <w:br/>
        <w:t>dásuk gyötrelmesebb volt, mint egyébkor. Végtagjaik el-</w:t>
        <w:br/>
        <w:t>nehezültek, testük sziklává merev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dültükben lemásztak a földre, és szélnek engedték</w:t>
        <w:br/>
        <w:t>a lovakat. Szembefordultak a meggyérült létszámú</w:t>
        <w:br/>
        <w:t>üldöző csapatt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rdot tartó karjuk nem emelkedett, a vas már csak</w:t>
        <w:br/>
        <w:t>mankóul szolg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rra várt, hogy életének emlékképei szépen,</w:t>
        <w:br/>
        <w:t>kötelezően leperegjenek elő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ögöttük, a megmenekítő átjáró közepe táján, halk</w:t>
        <w:br/>
        <w:t>nyikordulással megállt a hint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, katonák! - károgott a varjúhang. - Ki kér a kin-</w:t>
        <w:br/>
        <w:t>cseimből? Akar valaki aranyat, rubint, zafirt, smaragdot?</w:t>
        <w:br/>
        <w:t>Akartak, mindannyian: négy arddi és két sakálfejű. Há-</w:t>
        <w:br/>
        <w:t>tasukat, fegyverüket elhajítva, az útjukban imbolygó Sayont</w:t>
        <w:br/>
        <w:t>és Xerát félresodorva, gyalogláb loholtak gazdagodni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úf csata kevésnyi túlélője a nemlétbe rohant, tel-</w:t>
        <w:br/>
        <w:t>jesen gyanútlan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 ezután történt velük, az nem csak őket lepte</w:t>
        <w:br/>
        <w:t>meg. A végelgyengüléstől támolygó lány és a harcos is</w:t>
        <w:br/>
        <w:t>erősen csodálkozott haláluk nemén: alighogy a rohanó</w:t>
        <w:br/>
        <w:t>kapzsik elérték a kocsit, testük kiüresedett, és töppedt</w:t>
        <w:br/>
        <w:t>zsákként megroggyant. Szél kapott beléjük, s mint irieg-</w:t>
        <w:br/>
        <w:t>annyi száraz falevelet, könnyedén a szakadékba sodorta</w:t>
        <w:br/>
        <w:t>maradvány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tüntetett nedveik a láthatatlan varázslót és - az ő</w:t>
        <w:br/>
        <w:t>kegyéből - védelmezőit éltették. A harmadik fickó kiszi-</w:t>
        <w:br/>
        <w:t>polyozása jelentősen megerősítette Xerát és Sayont.</w:t>
        <w:br/>
        <w:t>Mire az utolsó katona is porhüvellyé szikkadt, testileg</w:t>
        <w:br/>
        <w:t>ismét a réginek érezték magukat. Lelkükben kiábrán-</w:t>
        <w:br/>
        <w:t>dultság és keserűség terjengett, mint általában, véres</w:t>
        <w:br/>
        <w:t>harcok 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ontlovak megmoccantak. Átgördítették a fogatot</w:t>
        <w:br/>
        <w:t>a hídon, majd megálltak a biztos talaj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utánuk sétált. A talpa alatt heverő, szürkén fol-</w:t>
        <w:br/>
        <w:t>tos kérgű, terjedelmes fatörzs a sziklás fenekű szakadék</w:t>
        <w:br/>
        <w:t>túloldalán is gyökeret vert, és vaskos ágakat, leveles haj-</w:t>
        <w:br/>
        <w:t>tásokat hizlalt. A vénséges fa elbűvölő életereje láttán a</w:t>
        <w:br/>
        <w:t>lány még dühösebb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intó mellé érve feltépte az ajtót. Eszébe se jutott,</w:t>
        <w:br/>
        <w:t>hogy löttyedt zsákként végezhet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bent kriptasötét volt, és ezen a betóduló fény sem</w:t>
        <w:br/>
        <w:t>változtatott. A fekete bársonnyal bevont ülésen nem ült</w:t>
        <w:br/>
        <w:t>senki, azon csupán egy sekély fenéklenyomat sejlett.</w:t>
        <w:br/>
        <w:t>Fejmagasan gyöngyfehérre mázolt arcféleség bámult a</w:t>
        <w:br/>
        <w:t>lányra: a világítón fehérellő körben száj- orr- és szem-</w:t>
        <w:br/>
        <w:t>nyílások sötétlettek. A maszk vigyorogni lát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rdítanál? - kuncogta. -Tessék, ordíts! Kérd ki ma-</w:t>
        <w:br/>
        <w:t>gadnak, amit veletek tettem. Halott vagyok, talán észle-</w:t>
        <w:br/>
        <w:t>led. Ugyanoda tartok, ahová ti. Kövesse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dolgunk egymással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ég azon mélázott, mekkorát tévedett: e má-</w:t>
        <w:br/>
        <w:t>gus nem csók- hanem testnedvf"uggő. Ekkor a hintóhoz</w:t>
        <w:br/>
        <w:t>ért, s bepillantott. A testetlen szipoly látványa elmélyítet-</w:t>
        <w:br/>
        <w:t>te szótlanságát. Legott kedve támadt, hogy meglehetőst</w:t>
        <w:br/>
        <w:t>szorongassa mindkét 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óta követelsz magyarázatot a veled történő dol-</w:t>
        <w:br/>
        <w:t>gokra? - károgta a varjúhan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rra felelj, amit kérdeztem! - förmedt a lány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. Iquit vagyok. Meg nem mondhatnám, dé-</w:t>
        <w:br/>
        <w:t>mon-e vagy varázsló, mert magam se tudom. Az érde-</w:t>
        <w:br/>
        <w:t>kel, mi dolgunk egymással? Az bizonyos, hogy nem vé-</w:t>
        <w:br/>
        <w:t>letlenül találkoztunk. Máris rengeteg hasznát vettük</w:t>
        <w:br/>
        <w:t>egymás tudásának. Ugyebár én csodákat tettem, ti meg</w:t>
        <w:br/>
        <w:t>csatázgattatok. Meglehet, később még ennél is jobban</w:t>
        <w:br/>
        <w:t>járunk ismeretségünkkel!? Menjünk tovább, Lamar</w:t>
        <w:br/>
        <w:t>kastélyába. Nélkülem nem szenitek meg a zöld ikerkö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bízom benned! - morran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elyes, mert nem is vagyok megbízható! - kacagott</w:t>
        <w:br/>
        <w:t>Iquit. - Nem törekszem arra, hogy úgy tiszteljetek, mint</w:t>
        <w:br/>
        <w:t>Salachot. Megjegyzem, dicsőíthetnétek azért, amit mű-</w:t>
        <w:br/>
        <w:t>veltem. Öldöklő angyalokat csináltam belőletek! Mikor</w:t>
        <w:br/>
        <w:t>élveztetek valamit ennyire? Ugye, hogy még soha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ből gondolod, hogy épp ilyen élvezetre vágytu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smerem a lelketeket, mivel én is ember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is láthatnád: hárman háromfélék vagyunk. Soha</w:t>
        <w:br/>
        <w:t>többé ne merészelj az énékeinkkel játszadozni, s ne pró-</w:t>
        <w:br/>
        <w:t>bálj hozzánk ér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különben mi lesz, hercegem? Megölsz? Újra-</w:t>
        <w:br/>
        <w:t>halok a röhögéstől, most azonnal! - kiáltott Iquit komo-</w:t>
        <w:br/>
        <w:t>ran. - Mozgás, induljunk, mielőtt a szemmadár ránk ta-</w:t>
        <w:br/>
        <w:t>lál. Ha felbukkanna, öljétek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 - szól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róbálkozz gyújtónyíllal - tanácsolta Iquit. Sötétlő</w:t>
        <w:br/>
        <w:t>szájnyílásából csigaszerű nyelv buggyant elő, majd az aj-</w:t>
        <w:br/>
        <w:t>tó bevágódott és a függöny visszalebbent az ablakra.</w:t>
        <w:br/>
        <w:t>A hintó száguldvást távol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űnődve bámultak utána, de nem volt választásuk.</w:t>
        <w:br/>
        <w:t>Magukhoz füttyentették lovaikat, és követték a testet-</w:t>
        <w:br/>
        <w:t>len szipol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mor félelmetes szépségű kastély hószín sziklákkal</w:t>
        <w:br/>
        <w:t>borított hegy tetején állott. A vakító fehérségű, csipkésre</w:t>
        <w:br/>
        <w:t>díszített bástyák kőfalai közül kör alakú, tőrhegyes kupo-</w:t>
        <w:br/>
        <w:t>lájú tornyok törtek a magas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kifulladtak, mire felkapaszkodtak a hatalmas</w:t>
        <w:br/>
        <w:t>várkapuhoz, melynek szárnyai szorosan egymáshoz il-</w:t>
        <w:br/>
        <w:t>lesztett, gyöngyházfényű sárkánycsontokból készültek.</w:t>
        <w:br/>
        <w:t>Senki sem tartóztatta fel őket, midőn Iquit begördülő</w:t>
        <w:br/>
        <w:t>hintójának nyomában a palota udvarára lépt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üstént olyan énésük támadt, mintha másik világba</w:t>
        <w:br/>
        <w:t>érkeztek volna. A várfalon belül napfény aranylott, tün-</w:t>
        <w:br/>
        <w:t>dököltetve a különféle életjeleneteket ábrázoló, pazar</w:t>
        <w:br/>
        <w:t>színekkel festett ablak- és ajtóüvegeket. Lábuknál sely-</w:t>
        <w:br/>
        <w:t>mes, zöld fű hajladozott, tenyérnyi virágok bókoltak kö-</w:t>
        <w:br/>
        <w:t>rös-körülö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m ők, se ménjeik nem hittek a szemüknek, és ezt</w:t>
        <w:br/>
        <w:t>alighanem bölcsen tették. Az illuzórikus kertben madár,</w:t>
        <w:br/>
        <w:t>pillangó, lélek se járt, az őrületes virágnyílást semminő</w:t>
        <w:br/>
        <w:t>illat nem édesítette; a színarany fény nem vetett árnyé-</w:t>
        <w:br/>
        <w:t>k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t döccenve megállt a füvön, és lassan szerte-</w:t>
        <w:br/>
        <w:t>foszlott. Eltűnt az ékességekkel cicomázott hintó, az</w:t>
        <w:br/>
        <w:t>áttetsző csontlov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upán Iquit maradt jelen, és ő végre megmutatkoz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tott. A Sayonék színe előtt megjelenő kankalinsárga</w:t>
        <w:br/>
        <w:t>cipő, a rubinkő csatos övvel keskenyre vont derekú, mé-</w:t>
        <w:br/>
        <w:t>regital-zöld brokátköpeny, a puha bőrből varrott fekete</w:t>
        <w:br/>
        <w:t>kesztyű és a kerékszéles karimájú, légies tollakkal csino-</w:t>
        <w:br/>
        <w:t>sított, varjúszín kalap kicsiny, sovány férfiú jelenlétére</w:t>
        <w:br/>
        <w:t>vallott. Az egyik kesztyűs kéz nyeles maszkot tartott a ka-</w:t>
        <w:br/>
        <w:t>lap szegélye és a köpeny gallérja közé. A kellemes voná-</w:t>
        <w:br/>
        <w:t>sú, ránctalan álarcban topázkék szempár ragyogott, a</w:t>
        <w:br/>
        <w:t>dús száj rengeteg rizsfehér fogat csillogtatva mosoly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, így festek. Jelenleg - szólt kuncogva. - Egyelőre</w:t>
        <w:br/>
        <w:t>érjétek be velem. Lamar és a többiek később érkeznek,</w:t>
        <w:br/>
        <w:t>addig egyetek, pihenjetek, mert még sokára kezdődik a</w:t>
        <w:br/>
        <w:t>bál! Mindjárt kerítek egy szol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attintott a kesztyű ujjai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ontvázvékony, sejtelmesen halovány szellemlovász</w:t>
        <w:br/>
        <w:t>termett előttük, és elvezette ménjeiket. A gyanakvó alap-</w:t>
        <w:br/>
        <w:t>természetű, idegenekkel szemben barátságtalan állatok</w:t>
        <w:br/>
        <w:t>vonakodás nélkül vele tar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némán Sayon karjába má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osszan fürkészte a kísértetmágus élő emberi</w:t>
        <w:br/>
        <w:t>arcnak tetsző maszkját. Kedve támadt megérinteni, hát-</w:t>
        <w:br/>
        <w:t>ha óhaja és kézmelege valódivá tenné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rd ki a fejedből: lehetetlen! - károgott rá Iquit. -</w:t>
        <w:br/>
        <w:t>És ne sajnálj! Nehogy még egyszer megérezzem szánal-</w:t>
        <w:br/>
        <w:t>madat! Tudom, kicsit ócskább a helyzetem a tiednél, és</w:t>
        <w:br/>
        <w:t>nem áll hatalmamban, hogy változtassak rajta. De egész</w:t>
        <w:br/>
        <w:t>csinos pofikám van, nem gondolod!?tegnap kövér és fél-</w:t>
        <w:br/>
        <w:t>szemű voltam, nevetséges holmikban jártam, vért köp-</w:t>
        <w:br/>
        <w:t>tem. Ma szívdöglesztően jóképű vagyok, finom a stílem</w:t>
        <w:br/>
        <w:t>és ízléses a ruházatom. Holnapra mást találok ki.</w:t>
        <w:br/>
        <w:t>Melyiktek bírná utánam csinálni? Talán majd te, Xera!</w:t>
        <w:br/>
        <w:t>Haylim elügyetlenkedik valamit, könnyen közöttünk lel-</w:t>
        <w:br/>
        <w:t>heted magad. Na, de előbb meg is kéne találnotok</w:t>
        <w:br/>
        <w:t>Ylimet! És ti bukkanjatok rá hamarabb! Mert ha a szem-</w:t>
        <w:br/>
        <w:t>madár megelőz benneteket, nyalka hercegedet visszavi-</w:t>
        <w:br/>
        <w:t>szik rabszolgának, és te végignézheted, hogyan kaszabol-</w:t>
        <w:br/>
        <w:t>ják őt miszlikbe tulajdon gladiátortársai! Azután te is</w:t>
        <w:br/>
        <w:t>meghalhatsz, végtelen sokszor, tengernyi kín között, de</w:t>
        <w:br/>
        <w:t>sose végleg! Könnyfacsargató, szinte látom! Ti is látni</w:t>
        <w:br/>
        <w:t>akarjátok? Megmutassam? Nem, titeket más érdekel.</w:t>
        <w:br/>
        <w:t>Régmúlt életeitek izgatnak benneteket! Gavalléros le-</w:t>
        <w:br/>
        <w:t>szek: beleolvashattok néhány románcotokba. Ugyanis</w:t>
        <w:br/>
        <w:t>nagyon nem szeretném, ha túl jól éreznétek magatokat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Iquit cipősarkon fordult, és fürgén megindult</w:t>
        <w:br/>
        <w:t>előttük. A palotába vezető üvegberakásos ajtók maguktól</w:t>
        <w:br/>
        <w:t>tárultak fel közeledtükre. A fali tartókban sudárló fák-</w:t>
        <w:br/>
        <w:t>lyák lángja fellobbant, midőn ellépdeltek alattuk, megvi-</w:t>
        <w:br/>
        <w:t>lágítva a művészien csiszolt csontdarabkákból rakott</w:t>
        <w:br/>
        <w:t>padlót, az értékes sárkánybőr szőnyegeket, a gazdagon</w:t>
        <w:br/>
        <w:t>hímzett drapériát, a szemmagasságba függesztett, hús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r emberi lényeket ábrázoló portré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lyosóvégi ajtó kupolás terembe nyílt. A jókora</w:t>
        <w:br/>
        <w:t>szoba pazar bútonata is sárkánycsontból és -bőrből ké-</w:t>
        <w:br/>
        <w:t>szült, előbbiek természetes gyöngyház árnyalataikban</w:t>
        <w:br/>
        <w:t>pompállottak, utóbbiak ugyancsak saját - fémeszöld,</w:t>
        <w:br/>
        <w:t>sárga vagy kék - színükben ragyog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jtó bezárodott mögöttük, kulcsra, lakatra és va-</w:t>
        <w:br/>
        <w:t>rázsigére is. A folyvást kuncogó, mogorva Iquit kívül ma-</w:t>
        <w:br/>
        <w:t>radt, megígérvén, hogy a várúr és a báli közönség meg-</w:t>
        <w:br/>
        <w:t>jöttekor kiereszti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égignyúlt a terebélyes ágy tetején. Édes ízű, me-</w:t>
        <w:br/>
        <w:t>leg fény aranysárgállott a teremben, körteérlelő nyárvégi</w:t>
        <w:br/>
        <w:t>délután fénye, pontosan annyira illuzórikus, mint a me-</w:t>
        <w:br/>
        <w:t>rész, csupatorony kastély, a gyönyörű kert - avagy maga</w:t>
        <w:br/>
        <w:t>az é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lány mellé heveredett, megragadta kezét, és</w:t>
        <w:br/>
        <w:t>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csánat, nem tolakvásból teszem, csak valami va-</w:t>
        <w:br/>
        <w:t>lódít akarok markolni végre. Hű, milyen mocskos és iz-</w:t>
        <w:br/>
        <w:t>zadt vagyok! Van itt fürdő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rsze, s ott leled, ahol csak kíváno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ek a délibábok kellő vigaszt nyújthatnak a sem</w:t>
        <w:br/>
        <w:t>élő, se holt lelkekne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quit vigasztalhatatlan, láthatt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rigylem a szipolyt. Ha eljő az ideje, majd oda-</w:t>
        <w:br/>
        <w:t>figyelek, hogy rendesen meghalj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ostig észrevétlenül csendes Toff felnyögött. Ök-</w:t>
        <w:br/>
        <w:t>lömnyi, mézsárga szeme a távolba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ült, magához ölelte az elszomorodott majom-</w:t>
        <w:br/>
        <w:t>kát, és zsongító gyermekdalt duruzsolt a fül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gy keskeny ajtó mögött megtalálta a fürdőme-</w:t>
        <w:br/>
        <w:t>dencét. Elterült az aranyhalas, tavirózsás, lótuszvirágos,</w:t>
        <w:br/>
        <w:t>pezsgő víz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szemérmetesen az ágyékára rántott egy kerek-</w:t>
        <w:br/>
        <w:t>ded lótuszlevelet, midőn a lány rajtaütésszerűen utána</w:t>
        <w:br/>
        <w:t>rontott, megállt fölötte, és rárival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most gondtalanul fürdőzöl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voltam gondtalan. Mi ütött belé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palástold magad! Már láttalak csupaszon, feküd-</w:t>
        <w:br/>
        <w:t>tem is rajtad! Nem gondolod, hogy beavathatnál végre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be?! - nyikkant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tt vagyunk e szellemjárta helyen, ahol már nem tu-</w:t>
        <w:br/>
        <w:t>dom, mi létező és mi csak varázsolt. Ajánlom neked,</w:t>
        <w:br/>
        <w:t>hogy a zöld gyémánt, amiért idejöttünk, igazi legyen!</w:t>
        <w:br/>
        <w:t>Iquit ikerkövet említett: ezt se tőled hallottam! Hányszor</w:t>
        <w:br/>
        <w:t>ígérted, hogy beavatsz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ebegett valami kivehetetlent ruhátlanságáról</w:t>
        <w:br/>
        <w:t>és e körülmény tűrhetetlen voltáról, de a bőszült Xera le-</w:t>
        <w:br/>
        <w:t>intette, mivel volt még közlendő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imént ritka pocsék helyzetben voltunk, emlék-</w:t>
        <w:br/>
        <w:t>szel!? És ha meghaltál volna? Megőrjít, hogy nem tudok</w:t>
        <w:br/>
        <w:t>semmit! Miként találom megylimet? Megmondod, vagy</w:t>
        <w:br/>
        <w:t>nyomatékosan vízbe fojtsalak? Tapasztalhattad: ha eléd</w:t>
        <w:br/>
        <w:t>toppan egy varázsló, és kiszürcsöli az életedet, hiába vol-</w:t>
        <w:br/>
        <w:t>tál a legjobb kardforgatók egyike. Olykor kis mértékben</w:t>
        <w:br/>
        <w:t>se rajtad múlik, hogy élsz vagy halsz-e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vigyázzunk egymásra! - felelte a férfi egyszerű-</w:t>
        <w:br/>
        <w:t>en. - Ha bajom esne, folytasd tovább, és a segítség téged</w:t>
        <w:br/>
        <w:t>is megtalál. Ne hidd, hogy Salach kőbe véste teendői-</w:t>
        <w:br/>
        <w:t>met. Eddig mindössze annyit tudtam e kastélyról, hogy</w:t>
        <w:br/>
        <w:t>ügyesen kell meglelnünk a bejutás módját, mert az ide</w:t>
        <w:br/>
        <w:t>kerülő hús-vér személyek a konyhán végzik. Úgy sejtem,</w:t>
        <w:br/>
        <w:t>ezért botlottunk Iquitbe. Az ő védenceit aligha tekintik</w:t>
        <w:br/>
        <w:t>tápláléknak. Bár bevallom, borsódzik a hátam a szipoly</w:t>
        <w:br/>
        <w:t>üres ruhájától, károgásától. És attól, amit erőfeszítés nél-</w:t>
        <w:br/>
        <w:t>kül, ujjpattintva megtett velem, hogy vérengző szörnye-</w:t>
        <w:br/>
        <w:t>teggé változtatott egy ütközet idejére, és én még élvez-</w:t>
        <w:br/>
        <w:t>tem is, de mennyir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j, várj - csitította Xera. - Ugorjunk vissza oda,</w:t>
        <w:br/>
        <w:t>midőn ezt mondtad: ha bajod esne, folytassam, a segít-</w:t>
        <w:br/>
        <w:t>ség engem is megtalál. Lehetséges, hogy rád nincs is</w:t>
        <w:br/>
        <w:t>szükség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natkoznál nélkülem. Szomjaznád szava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rtelen elhallgatott, szemöldökfelvonva figyelte,</w:t>
        <w:br/>
        <w:t>hogy a lány természetes, ám türelmetlen mozdulatokkal</w:t>
        <w:br/>
        <w:t>ledobálja fegyvereit, sisakját, csizmáját, a többi felesleges</w:t>
        <w:br/>
        <w:t>holmit, és ingerlő meztelenségben elnyúlik vele szém-</w:t>
        <w:br/>
        <w:t>közt a kör alakú medencében, fejét a peremre támasztva.</w:t>
        <w:br/>
        <w:t>Lábujjaik csaknem egymáshoz ér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eltűnt a csaknem, és Xera talpa az övéhez si-</w:t>
        <w:br/>
        <w:t>m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, herceg? Nem folytatod? Miért vagyunk együtt,</w:t>
        <w:br/>
        <w:t>ha egymás nélkül is boldogulná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ezt mondtam - tiltakozott a férfi, konokul szo-</w:t>
        <w:br/>
        <w:t>rongatva a lótuszlevelet. - Nem tudom, miért éppen té-</w:t>
        <w:br/>
        <w:t>ged szemeltek ki mellém, miért nem valaki mást, netán</w:t>
        <w:br/>
        <w:t>férfi harcost. Nem értem, miért kell ennyivel nehezebb-</w:t>
        <w:br/>
        <w:t>nek lenni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úttal Xera sóhajtott. Rövid tűnődés után lejjebb</w:t>
        <w:br/>
        <w:t>csúszott a vízben. Játékos lábujjai a férfi lábszárát, majd</w:t>
        <w:br/>
        <w:t>térdét simoga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áltass! - szólt. - Nincs kibúvó, együtt kell marad-</w:t>
        <w:br/>
        <w:t>nunk. Ha megszerezném a követ és a kard markolatába</w:t>
        <w:br/>
        <w:t>illeszteném, nem történne varázslat, mert ahhoz te kel-</w:t>
        <w:br/>
        <w:t>lesz. Már csak az a kérdés: mi szükség van rám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csüggedten vállat vont. Ülő helyzetbe mene-</w:t>
        <w:br/>
        <w:t>kült, zavartan attól, hogy lábai a mind lejjebb fészkelődő</w:t>
        <w:br/>
        <w:t>lány forró combjai közé érnek. Lótuszleplét nem eresz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tte. Kétségbeesett összpontosítással ágyékkötőt gon-</w:t>
        <w:br/>
        <w:t>dolt magára, haszta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lehet, valamely korábbi életem főbenjáró bűné-</w:t>
        <w:br/>
        <w:t>ért fizetek most - jegyezte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véled, én vagyok a bünteté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csegjünk másról - javallotta. - Esetleg kapjunk</w:t>
        <w:br/>
        <w:t>kardra. Valahogy ki kéne tartanunk a józan eszünknél, a</w:t>
        <w:br/>
        <w:t>báli társaság érkeztéig. Aztán majd választasz valakit, egy</w:t>
        <w:br/>
        <w:t>éjszakára, miként eltervezt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kezdjek egy testetlenn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, majd mágiázik, úgy juttat kéjhez. Nem képtelen-</w:t>
        <w:br/>
        <w:t>ség: emlékezz, minő varázs alatt harcoltunk Iquitért.</w:t>
        <w:br/>
        <w:t>Akár őt is választhatnád. Miért ne? Szép masz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emelkedett a vízben. A tágra nyílt szemű fér-</w:t>
        <w:br/>
        <w:t>fihoz sétált, leheveredett mellé. Hátrahajtotta fejét a me-</w:t>
        <w:br/>
        <w:t>dence szegélyére, és halkan megszóla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alami irtózatos erő vonz hozzád, és majd ugyanak-</w:t>
        <w:br/>
        <w:t>kora taszít tőled. Kegyetlen érz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ne játssz vele - tanácsol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parászást hallottak az ajtó felől. A betoppanó szol-</w:t>
        <w:br/>
        <w:t>ga könyökkel kezelte az ajtógombot, mivel a két kezében</w:t>
        <w:br/>
        <w:t>kurta lábú asztalkát tartott. Enyhén roskadó térdekkel</w:t>
        <w:br/>
        <w:t>hozzájuk lépdelt, terhét elhelyezte közöttük a medencé-</w:t>
        <w:br/>
        <w:t>ben, majd érthetetlen szavakat mormolva, háromszor</w:t>
        <w:br/>
        <w:t>meghajtot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k csak bámulták a jelenést, próbálták kivenni, mi</w:t>
        <w:br/>
        <w:t>lehet, de még akkor se tudták biztosan, fiú vagy lány</w:t>
        <w:br/>
        <w:t>volt-e, mikor az hajladozva kihátrált a fürdőből, mert</w:t>
        <w:br/>
        <w:t>szörnyen áttetszett és feltűnően fakó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lvonogatva túltették magukat a talányon, és megte-</w:t>
        <w:br/>
        <w:t>kintették a dúsan megrakott asztalt, amit a herceg - merő</w:t>
        <w:br/>
        <w:t>szeméremből - paravánként a saját hasa fölé hú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gyanakodva szaglászta az öblös csontkelyhekbe</w:t>
        <w:br/>
        <w:t>töltött bo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de, Iquit látomásokkal fenyegetett? Nos, nem</w:t>
        <w:br/>
        <w:t>vagyok szomja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fenyegetését be akarja váltani, oly mindegy,</w:t>
        <w:br/>
        <w:t>eszel-iszol-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nem tartasz től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hiszem, nem. Még nem kapta meg tőlünk, ami-</w:t>
        <w:br/>
        <w:t>re vágyik. Kellünk ne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nyérnyi, hullámos salátalevelet vett a kezébe, elgyö-</w:t>
        <w:br/>
        <w:t>nyörködött annak élénk zöldjében, majd beleharap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őlőt, sajtot, mézízű dinnyét, tojáspástétomot, nektáro-</w:t>
        <w:br/>
        <w:t>kat kóstolgatott. Smaragdos szemmel, derűsen szemlélte</w:t>
        <w:br/>
        <w:t>az óvatosan ízlelgető Sayont, titkolni próbálva mosoly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nem akart ránézni, de bármerre pillantott,</w:t>
        <w:br/>
        <w:t>őt látta maga előtt, ezüstkék fényű, kígyózó tincsei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ündöklő-zöld szemét, fojtott mosolytól vibráló, kicsiny,</w:t>
        <w:br/>
        <w:t>telt ajkait, férfitenyérbe illő mellein a döfni kész bimbó-</w:t>
        <w:br/>
        <w:t>kat, lapos hasát, mély köldökét, a combjai körül lebegő,</w:t>
        <w:br/>
        <w:t>kíváncsi aranyhala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z ujjai közé vette a kelyhet, és a rubinszínű</w:t>
        <w:br/>
        <w:t>italra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udod mit?! - sóhajtott. - Nem félek elmúlt életeim</w:t>
        <w:br/>
        <w:t>kínjaitól. Küszö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z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ly mindegy már, ki voltam valaha, hogyan éltem-</w:t>
        <w:br/>
        <w:t>haltam. De vajon ez a bor ismeri-e mosti sorsoma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inkább ne feszegesd - javallot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ndben. Jöjjék, ami vol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kortyolták a selyemszáraz, fanyarédes italt, és</w:t>
        <w:br/>
        <w:t>hátradőlve, lehunyt szemmel vártak a látomásokra. Hal-</w:t>
        <w:br/>
        <w:t>lották, hogy Toff a fürdőbe nyit, vízbe csobban, lótuszle-</w:t>
        <w:br/>
        <w:t>vélen tutajozgat, aranyhalat üldöz, szőlőszemet ropogtat,</w:t>
        <w:br/>
        <w:t>majd hosszasan sóhajtozik, mégsem pillantottak föl, ne-</w:t>
        <w:br/>
        <w:t>hogy kizökkenje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a víziók csak nem jö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isurrant a medencéből. A kör alakú, tágas szo-</w:t>
        <w:br/>
        <w:t>bában fekete bőrnadrágot, őzszín inget öltött. Csípőjére</w:t>
        <w:br/>
        <w:t>széles övet csatolt. Megpróbálta a folyosóra vezető ajtót,</w:t>
        <w:br/>
        <w:t>ám az nem nyí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ükörhöz sétált, levette homlokpántját, és a fonák-</w:t>
        <w:br/>
        <w:t>járól tette vissza. Hosszan szemlélte az aranymedálon</w:t>
        <w:br/>
        <w:t>ágaskodó, borzolt sörényű, dús bokaszőrű lovat, annak</w:t>
        <w:br/>
        <w:t>lábainál a kör alakú mélyedést, a zöld gyémánt hely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nyerére fektette kardját, szemügyre vette a markolat-</w:t>
        <w:br/>
        <w:t>gombon a medál-ábrázolat párját. Tudván, hogy e jel-</w:t>
        <w:br/>
        <w:t>képek Gyllus királyát illetik, a leendő uralkodóra tekin-</w:t>
        <w:br/>
        <w:t>tett a tükörben. Bár kissé furcsállotta, nem került izgal-</w:t>
        <w:br/>
        <w:t>mi állapotba a királykodás gondolat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ors mozdulatokkal kibontogatta rengeteg hajfona-</w:t>
        <w:br/>
        <w:t>tát, majd puszta kézzel megfésülködött, hátrarázta szőke</w:t>
        <w:br/>
        <w:t>tincsekkel sávozott, sörénysűrű, sötét haját, igazított</w:t>
        <w:br/>
        <w:t>homlokpántján, és újfent megtekintette - szembeszö-</w:t>
        <w:br/>
        <w:t>kően megváltozott - képm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sóhajtott, vállat vont, hanyatt vágta magát a</w:t>
        <w:br/>
        <w:t>szédítően magas kupola alatt terebélyeskedő ágyon,</w:t>
        <w:br/>
        <w:t>combja mellé fektette a kardot, és ujjait a markolatra</w:t>
        <w:br/>
        <w:t>fonva arra gondolt, ideje volna már, hogy a várúr megér-</w:t>
        <w:br/>
        <w:t>kezz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lotta, hogy Xera kilép a fürdőből, meztelen, ned-</w:t>
        <w:br/>
        <w:t>ves talpakkal átsétál a termen, és megáll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látod bennem a majdani királyt? - kérdezte</w:t>
        <w:br/>
        <w:t>Sayon, nem merészelvén felnézni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kétkedsz is, király leszel. Máris az vagy - felelte</w:t>
        <w:br/>
        <w:t>a lány az ágyra ereszkedve. Elnyúlt a férfi oldalán, tenye-</w:t>
        <w:br/>
        <w:t>rét annak kardot markoló kezére sim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helyt ujjaik egymáshoz értek, ragacsos fejfájás ro-</w:t>
        <w:br/>
        <w:t>hant rájuk. Beteg-másnapos érzés volt, megkíséreltek</w:t>
        <w:br/>
        <w:t>kirebbenni belőle, de nem bírták elengedni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ntól émelyegve süllyedtek furcsa eszméletvesztés-fé-</w:t>
        <w:br/>
        <w:t>l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 emeleti szobájának apró ablakán túl krém-</w:t>
        <w:br/>
        <w:t>sárga hajnal fakítgatta a feketéllő égboltot. A párkányon és</w:t>
        <w:br/>
        <w:t>az alatta álló láda tetején néhány gyertya lángja táncolt</w:t>
        <w:br/>
        <w:t>gyengéd, ölmeleg fényt sugárz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hátán feküdt - Tyrusnak hívták, másvalaki</w:t>
        <w:br/>
        <w:t>volt - a combjai fölött térdelő lányt bámulta, Kala hosszú,</w:t>
        <w:br/>
        <w:t>tűzvész-vörös fürtjeit, sápadtan fehér bőrű, keskeny arcát,</w:t>
        <w:br/>
        <w:t>ingerkedő mosolyát, dombos-telt mellett, fiús derekát. Benyo-</w:t>
        <w:br/>
        <w:t>másait (édes-meghitt-vadító-teljes) nem először és ezúttal se</w:t>
        <w:br/>
        <w:t>szándékosan, mert lehetőleg kerülte az önkínzást, összeha-</w:t>
        <w:br/>
        <w:t>sonlította az otthon rá váróval, a szúrós-szigorú-savanytí-</w:t>
        <w:br/>
        <w:t>elirtóztatóval, és átcsapott rajta a vágy: megszökni,</w:t>
        <w:br/>
        <w:t>Kal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persze tudta, hogy nem lesz ehhez bátor. Reggel majd</w:t>
        <w:br/>
        <w:t>hazamegy, félreküldi a szolgákat, mint máskor, kifogja a lo-</w:t>
        <w:br/>
        <w:t>vakat a kocsiból, aztán hosszan pepecsel az istállóban, belé-</w:t>
        <w:br/>
        <w:t>legezve annak lüktető, eleven, forró életszagát, mielőtt leülne</w:t>
        <w:br/>
        <w:t>a híábavalóan fűtött, dermesztő Légkörű konyhában. És</w:t>
        <w:br/>
        <w:t>amint ott leül, káráló cselédasszonyok rajzanak köré, s velük</w:t>
        <w:br/>
        <w:t>lesz szikár úrnőjük is, akit hitvesül vett valaha. S ő, mintha</w:t>
        <w:br/>
        <w:t>fecsegésüket hallgatná, távolba meredő, üres, unott szemmel</w:t>
        <w:br/>
        <w:t>néz majd el fölöttük, és fázni fog, hisz már régóta fázik ott</w:t>
        <w:br/>
        <w:t>hon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la őrjítő lassan, halogatón az ölére ereszkedett, magába</w:t>
        <w:br/>
        <w:t>csúsztatta őt, eloszlatva rémlátomásá Teste mélyére vezette,</w:t>
        <w:br/>
        <w:t>ölelő tűzbe, édes halálközelbe, s nem csupán fogva tartotta, ti-</w:t>
        <w:br/>
        <w:t>tokizmai játékosan gyűrűztek-táncoztak kőrötte, simogat-</w:t>
        <w:br/>
        <w:t>ták, masszírozták, kényeztették, tébolyíto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yrus lehunyta szemét, de nyomban fel is nézett. Látnia</w:t>
        <w:br/>
        <w:t>kellett a lány bőrének színesedését, mindegyre szépségesebbé</w:t>
        <w:br/>
        <w:t>révülő arcát, a rátekintő szempárban fénylő mosolyt és örö-</w:t>
        <w:br/>
        <w:t>mö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la - Xerát meglepte s kissé megijesztette, hogy azo-</w:t>
        <w:br/>
        <w:t>nos vele - finoman előrébb billentette csípőjét, egészen addig</w:t>
        <w:br/>
        <w:t>(s még két hajszálnyival) mélyítve ültét, mígnem mindketten</w:t>
        <w:br/>
        <w:t>úgy érezték, ha élvezetüket tovább fokoznák, az már kínná</w:t>
        <w:br/>
        <w:t>változna. Tágra nyíló szemmel csodálták a másik arcán</w:t>
        <w:br/>
        <w:t>tükröződő szépe Odaadás, átengedés, összetartozás mámo-</w:t>
        <w:br/>
        <w:t>ra festette át lágyuló vonásaik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első együttlétük volt ez, s már a kezdet sem volt szé-</w:t>
        <w:br/>
        <w:t>gyenlős, hiszen a találkozás pillanatában tudták: érzékeik</w:t>
        <w:br/>
        <w:t>felőrülnek egymástól. Tyrus hinni akarta, hogy ennyi az</w:t>
        <w:br/>
        <w:t>egész. Észrevétlenül fonta be őt a szerelem. Ma este azon el</w:t>
        <w:br/>
        <w:t>szánással jött a Légyottra, hogy reggel őrök búcsút vesz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nytól, mielőtt gtízsba kőtné s eluralná lelkét az esztelen ér-</w:t>
        <w:br/>
        <w:t>zel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la is reggelre tartogatta közlendőjét. Atyja hamarosan</w:t>
        <w:br/>
        <w:t>férjhez adja őt a biztos jövedelmű szabómesterhez. A mátka</w:t>
        <w:br/>
        <w:t>már nem ifjú, tüzes sose volt, immár vonzóvá se lesz. Mind-</w:t>
        <w:br/>
        <w:t>ez még kívánatosabbá teszi Tyrus acélos ágyékát. Mert ilyen</w:t>
        <w:br/>
        <w:t>férfi, mint ő, kivált az ágyban, nincs kett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íny ellazította s kigyan ringatta medencéjét, akárha</w:t>
        <w:br/>
        <w:t>sétalovagolna. Ő sóhajtozott, Tyrus felnyögött élvezetében. Fo-</w:t>
        <w:br/>
        <w:t>kozták a tempót, Kala felemelkedett, leült, felemelkedett, leült,</w:t>
        <w:br/>
        <w:t>egyre gyorsulón, majd kezük összekapaszkodott, szemük le-</w:t>
        <w:br/>
        <w:t>Lezárult, midőn vágtába csaptak. A lány csípőjének heves</w:t>
        <w:br/>
        <w:t>előre s hátra hintáztatásával, szilajul hajszolta az acéltáltost.</w:t>
        <w:br/>
        <w:t>És egyszerre csak felrepültek, az égnél is messzebb szárnyal</w:t>
        <w:br/>
        <w:t>tak, és lcíngolt és Lüktetett és dübörgött köröttük a végte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vártatva újra ldet értek, oly lágyan, mintha hópely-</w:t>
        <w:br/>
        <w:t>hek volnának. Reszkető izmokkal hevertek egymáson, vérűk</w:t>
        <w:br/>
        <w:t>még muzsikált, és Kala arra gondolt, mégiscsak szebb lehet</w:t>
        <w:br/>
        <w:t>az élet Tyrus, mint a sótlan szabómester oldalán, és hírtelen</w:t>
        <w:br/>
        <w:t>felült, hogy alaposan megnézze a férfit, akiről ilyen meg-</w:t>
        <w:br/>
        <w:t>hökkentő gondolata tám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inn lópaták dobbantak, kutya csaholt, parázslott a</w:t>
        <w:br/>
        <w:t>hajnali 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la elhomályosult szemmel bámulta kedvesét, és a</w:t>
        <w:br/>
        <w:t>félalélt Tyrus úgy döntött, máskorra odázza búcsú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egroppant az ajtódeszka, és bűzös szagú fickók</w:t>
        <w:br/>
        <w:t>özönlöttek a szobába, és sietségük szele kilobbantotta a</w:t>
        <w:br/>
        <w:t>gyerty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urva kéz markolt a lány hajába, hátrarántva fejét.</w:t>
        <w:br/>
        <w:t>Hűvös vas szántott keresztül a nyakán. Feltépett torkán át</w:t>
        <w:br/>
        <w:t>sziszegősen, hörögve szökött a levegő, a vér, az é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yrus testére késpengék záporoztak; mint hideg tüzek,</w:t>
        <w:br/>
        <w:t>úgy perzselték. Fetrengve üvöltött tehetetlenségében, fájdal</w:t>
        <w:br/>
        <w:t>mában, a kíny megfúlt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vérbe fulladt ő is. Kilobbanó tudatával látni vélte</w:t>
        <w:br/>
        <w:t>a háttérbe húzódó szikár hitvesasszonyt, az engesztelhetet-</w:t>
        <w:br/>
        <w:t>l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iszabadította az ujjait, hogy ökölbe szoríthas-</w:t>
        <w:br/>
        <w:t>sa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sra fordult, és hosszan köh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megkönnyebbült, felszökkent és előhozta a</w:t>
        <w:br/>
        <w:t>fürdőből a kiüríthetetlen kelyheket. Nyeltek a borból,</w:t>
        <w:br/>
        <w:t>de nem attól bonongtak össze. Egymásra néztek, sá-</w:t>
        <w:br/>
        <w:t>padt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neked?! - fanyalgott a lány ujjpattintva, koráb-</w:t>
        <w:br/>
        <w:t>bi fölényeskedésére emlékeztetve Sayont. - öjjék, ami</w:t>
        <w:br/>
        <w:t>volt!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legalább nem mi öltük meg egymást - sóhajtott</w:t>
        <w:br/>
        <w:t>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egyszer - hangzott epésen. - És legalább meg-</w:t>
        <w:br/>
        <w:t>tudtunk valami újat önmagunkró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vigy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ondolni se merek rá, hová fejlődhetett akkori sze-</w:t>
        <w:br/>
        <w:t>relmi technikád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inte énem még, mennyire élvezted - jegyezte</w:t>
        <w:br/>
        <w:t>meg Xera. Belement a játékba, hogy távolodjon az átélt</w:t>
        <w:br/>
        <w:t>halál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se színleltél - emlékeztette a herc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sszaheveredtek az ágyra. Kezüket a levegőbe tar-</w:t>
        <w:br/>
        <w:t>tották, közel egymás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e vagyunk kíváncsiak? - sóhajto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vállat font, és megfogta az uj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ami szokatlan szörnyűség történt velük. Nem is, csak</w:t>
        <w:br/>
        <w:t>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an? Mindketten a sajátjuknak tekintették az érzé-</w:t>
        <w:br/>
        <w:t>kelt tudatot. Egyek válta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kete bársonyú, édes-meleg sötétségben lebegdélt, mint</w:t>
        <w:br/>
        <w:t>eddig, ám újabban időnként, és egyre sűrűbben, összerán-</w:t>
        <w:br/>
        <w:t>dultak körötte a védelmező falak: az otthona. Irtózatos erő</w:t>
        <w:br/>
        <w:t>feszegette őt kifelé, ki a szúrós fénybe, hide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rzalomba vezető nyílás kínról kínra tágult, de még</w:t>
        <w:br/>
        <w:t>mindig messze volt attól, és remélhetőleg sosem éri el az ah-</w:t>
        <w:br/>
        <w:t>hoz kellő tágasságot, hogy ő egyszerűen áthulljon, kipoty-</w:t>
        <w:br/>
        <w:t>tyanjon raj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ha, itt marad! Itt jó: nincs éhség, szomjúság, álmosság,</w:t>
        <w:br/>
        <w:t>fájdalom, viszketés; fény és árnyék, itt távoliak és puhára szi-</w:t>
        <w:br/>
        <w:t>geteltek a neszek és zajok; nincs félelem. Idebent csakis ő szá-</w:t>
        <w:br/>
        <w:t>mít, odakinn csupán az egyik lenne a regimentnyi közöt</w:t>
        <w:br/>
        <w:t>Honnan tudja mindezt? Tényleg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int szorosan rázárultak a falak, és - újdonság, pisz-</w:t>
        <w:br/>
        <w:t>kos trükk! - valami taszította, nyomta, préselte őt kifelé, ne-</w:t>
        <w:br/>
        <w:t>kifeszítette a lakóburok szűk száj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megyek sehova! - kiáltotta volna, de a prés olyan</w:t>
        <w:br/>
        <w:t>irgalmatlan erővel tolta, hogy rádöbbent: akarja vagy sem,</w:t>
        <w:br/>
        <w:t>rögvest a külvilágra szak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kkor lesz körötte sírás, mosolygás, gügyögés. Nyom-</w:t>
        <w:br/>
        <w:t>kodás, tapogatás, vizezés, rongyozás. Br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zdődik minden elöl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aj, ne! Befeszítette mindkét kezét, szétvetette lábait, és</w:t>
        <w:br/>
        <w:t>kétségbeesetten ellercállt a tolóerőnek. Legyőzte azt egyszer.</w:t>
        <w:br/>
        <w:t>Kétszer. Alig néhányszo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ünn élesedett a nyögdécselés, sikoltozás. Az asz-</w:t>
        <w:br/>
        <w:t>szony, aki mostig jóságosan befogadta, immár tiszta erőből</w:t>
        <w:br/>
        <w:t>szabadulni akart tőle, s közben a férjét szólongatta, az ő</w:t>
        <w:br/>
        <w:t>nemzőjét, és nem dicsérőleg emlegette fel azon körülményeket,</w:t>
        <w:br/>
        <w:t>amelyek közt magzatuk megfogan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övök, gondolta fanyarul, amikor egy iszonyú lőket át</w:t>
        <w:br/>
        <w:t>nyomta vállait a külvilág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aki sipítozva hónaljon ragadta, és kirán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z arcát, hunyorgó szemét törölték, és a szájába</w:t>
        <w:br/>
        <w:t>váj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sírt düh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zom többet! - fogadkoz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húzódott az ágy szélére. Mosolygott. E szo-</w:t>
        <w:br/>
        <w:t>morkás mosolynál alig többet viselt, a hasán átdobott</w:t>
        <w:br/>
        <w:t>törülköző nem öltöztette fel jelentős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rmet délutáni hangulatúra világító fény ottlétük</w:t>
        <w:br/>
        <w:t>óta mit se változott. Úgy rémlett, áll az idő. Vagy nincs,</w:t>
        <w:br/>
        <w:t>nem is létez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ntó fejfájásuk megenyhült. Súlyosodó szemhéjukat</w:t>
        <w:br/>
        <w:t>álmosság szurkálta, mintha termeszek masíroznának rajta.</w:t>
        <w:br/>
        <w:t>Sayon arra gondolt, hogy ez az, amit határozottan</w:t>
        <w:br/>
        <w:t>megriltott Iquitnek, a gaz varázsló mégis manipulálja ér-</w:t>
        <w:br/>
        <w:t>zékeit. Mielőtt még felháborodhatott volna felismerésén,</w:t>
        <w:br/>
        <w:t>vagy megszoríthatta volna Xera kezét, el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visszagördült mellé, fejét a vállára hajtotta, és</w:t>
        <w:br/>
        <w:t>őt is elnyomta álm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zfogót tartottak. A vendégsereg pecsenyétől, szeszekto,</w:t>
        <w:br/>
        <w:t>táncolástól részeg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hér csipkékbe bugyolált, megközelíthetetlenre fátyolo-</w:t>
        <w:br/>
        <w:t>zott, holtra rémült menyasszony - Jelicának hívták; Xera</w:t>
        <w:br/>
        <w:t>volt az - a tányérja fölött könyökölt. Senki se tette szóvá,</w:t>
        <w:br/>
        <w:t>hogy szemert sem evett, szomját sem oltotta. Egyetlen asz-</w:t>
        <w:br/>
        <w:t>szony, a dajkája, a nénje, de a saját anyja se - még most sem,</w:t>
        <w:br/>
        <w:t>a vég közeledtén! - lépett hozzá, hogy felkészítse őt a rá vá-</w:t>
        <w:br/>
        <w:t>ro borzalmak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óta világra jött és cseperedett, kevés dolgot értett meg,</w:t>
        <w:br/>
        <w:t>mivel mindetről kidetült, hogy másképpen van az, miként ő</w:t>
        <w:br/>
        <w:t>hitte. Ha ezzel szembeszállt, megverték, büntették, alázatra</w:t>
        <w:br/>
        <w:t>kényszerí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k beszédű, ritkán se kérdezgető, férfifélő Leánnyá ne-</w:t>
        <w:br/>
        <w:t>velkedett. Midőn eljött az ideje, férjhez ad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írl, a férje, akit ma látott először, akit nem ismert, és tán</w:t>
        <w:br/>
        <w:t>sosem fog ismerhetni, mellette ült, rá se nézett, és mindegyre</w:t>
        <w:br/>
        <w:t>azon fáradt, hogy eszméletlenre igy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de csak, sóhajtott magában Jelica, ha elájulsz, nem</w:t>
        <w:br/>
        <w:t>bánthatsz, amikor majd összezárnak veled közös szobába,</w:t>
        <w:br/>
        <w:t>hogy utódot nemzz nekem, és én megfoganjak tőled, dicső</w:t>
        <w:br/>
        <w:t>családjaink fennmaradásáért. Ekként szólt a lecke, s lám, ezt</w:t>
        <w:br/>
        <w:t>ő szóról szóra, jelesül megtanu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ttől függetlenül továbbra félt, nem tudván, mi a</w:t>
        <w:br/>
        <w:t>nemzés foganás, sejtvén csupán, hogy valami szörnyűséges</w:t>
        <w:br/>
        <w:t>muszá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rryalta cserepes ajkait, ezzel emlékeztetvén magát tíz</w:t>
        <w:br/>
        <w:t>napon át tartó lázas állapotá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nítómestere, aki megengedte, hogy férfimódra üé meg</w:t>
        <w:br/>
        <w:t>a lovat, ha senki más nem kítja; akitől vágtázni, nyilazni</w:t>
        <w:br/>
        <w:t>tanult, aki még azt is megmutatta, mitévő legyen, ha val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 netán megtámadná, és akit persze nem ezen dolgok meg-</w:t>
        <w:br/>
        <w:t>tanítása végett fogadtak a házhoz, nos, Sulej két héttel</w:t>
        <w:br/>
        <w:t>ezelőtt kilovagolt vele a mezőre. Aztán nem akadályozta</w:t>
        <w:br/>
        <w:t>meg, hogy ő, Jelica, szemtanúja legyen, amint egy valahon-</w:t>
        <w:br/>
        <w:t>nan elszabadult csődör - nyársára nézni maga volt a</w:t>
        <w:br/>
        <w:t>sikolyogtató borzalom! - meghágta az ott legelésző gyanút-</w:t>
        <w:br/>
        <w:t>lan kancák egyik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félőre idomított leány csaknem elájult a szörnyű lát-</w:t>
        <w:br/>
        <w:t>ványtól, ám ekkor azt kellett látnia, hogy az a vad állat rá-</w:t>
        <w:br/>
        <w:t>mered, és ajkait széjjelrántva, szilaj rohőgéssel felé száguld.</w:t>
        <w:br/>
        <w:t>Ekkor Jelica nem várt tovább az ájuláss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ulej hiába vigasztalta később, hogy a mén szélsebes kö-</w:t>
        <w:br/>
        <w:t>zeledése nem neki, hanem a kancájánák szólt, a lány, közel</w:t>
        <w:br/>
        <w:t>gő kézfogójának tudatában, sejtvén, hogy valami hasonló</w:t>
        <w:br/>
        <w:t>rémség vár reá is, rettegtében belázasodott. Erőst remélte, nem</w:t>
        <w:br/>
        <w:t>éri meg a napot, amelyen bemutatják jövendőbelijének.</w:t>
        <w:br/>
        <w:t>Mire felépült, Sulejt eksapták a háztól, pedig ő talán se-</w:t>
        <w:br/>
        <w:t>gíthetett volna néhány tiszta, értelmes mondattal életének e</w:t>
        <w:br/>
        <w:t>válságos órái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fulladt zenészek szünetet kértek. A táncolók visszatá-</w:t>
        <w:br/>
        <w:t>molyogtak a helyükre, és italt töltöttek, néhány pár a szabad</w:t>
        <w:br/>
        <w:t>ba szédült Levegő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rt zavaros szemmel felmeredt kupájáról, és újdonsült</w:t>
        <w:br/>
        <w:t>arájára csuk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bbentsd fel fátylad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fellebbenti - mondta Jelfca anyja, veje karjára té-</w:t>
        <w:br/>
        <w:t>ve kezét. - Mindjárt, ha hálni mentek, megnézheted e szűzet.</w:t>
        <w:br/>
        <w:t>Yírl szeme felakadt, pontosan a hálni szócska halla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folytatta ivásza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loppal szemlélgette, szokni próbálta férjura látvá-</w:t>
        <w:br/>
        <w:t>nyát. Az arca előtt lógó csipkeözőn kissé nehezítette látását.</w:t>
        <w:br/>
        <w:t>Azért azt érzékelte, hogy a férfi öreg, legalább huszonöt éves.</w:t>
        <w:br/>
        <w:t>Haja barna, hátrafésült, tarkóig érő. Szeme sötét, orra nagy.</w:t>
        <w:br/>
        <w:t>A szája se különös, a sok bortól nyálas kicsit, de nem fogatlan.</w:t>
        <w:br/>
        <w:t>Termete normális, keze erős, ruhája előkelő, és nem is büdös.</w:t>
        <w:br/>
        <w:t>Utóbbi nem mindegy, mert vele fog élni, közös szobában, egy-</w:t>
        <w:br/>
        <w:t>azon ág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nyja úrt karjáról az övére tette a kezét, és így szó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menj, gyermekem. Menj, hálj együtt a férjeddel.</w:t>
        <w:br/>
        <w:t>Idővel talán még a szerelem is megjő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ekkor hatalmas lárma lett, főleg a férfiak kiabáltak: se-</w:t>
        <w:br/>
        <w:t>regnyien beszéltek-kacagtak egyszerre, Yírlnek tanácsolván,</w:t>
        <w:br/>
        <w:t>mihez kezdjen, ha kettesben maradnak, és Jelica befogta</w:t>
        <w:br/>
        <w:t>mindkét fülét, hátrarúgta székét, és elszaladt, és magára zár</w:t>
        <w:br/>
        <w:t>ta az ajtót, úgy törték rá azt feldühödött bátyja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összecsukták yírll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ldogtalan ifjú lerogyott az ágy végéb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dd le fátyladat! - parancs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a falnál állt, szorosan odatapadva, és mozdulni se</w:t>
        <w:br/>
        <w:t>mert, attól tartván, hogy támadás éri, olyatén, mint azt a</w:t>
        <w:br/>
        <w:t>kancát a mező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felkelt, a feleségéhez lépett, és némileg dulakodva,</w:t>
        <w:br/>
        <w:t>eltávolította a láthatást zavaró arcfüggönyö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-úrt megkönnyebbült meglepetésében, amikor a</w:t>
        <w:br/>
        <w:t>könnyesre sírt, legfeljebb tizenhat éves, nem ijesztő, nem hi-</w:t>
        <w:br/>
        <w:t>bás, és csupán hajszálnyit eszelős tekintetű arcra 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é! - nyögte. - Szerencsés vagyok! Ezennel feledheted a</w:t>
        <w:br/>
        <w:t>fátylat! Többé nem kell hordanod. Pedig komolyan attól fél</w:t>
        <w:br/>
        <w:t>tem, hogy muszáj lesz viseltetnem veled, főleg az ágy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kopogtattak. Ők pedig ijedtükben egymás felé reb-</w:t>
        <w:br/>
        <w:t>ben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van? Hogy álltok? - kérdezte úrt atyja az ajtón tú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, papa, ne aggódj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y minden? Ahogy kell? Nincs fennakadá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képzelsz?! - fortyant önérzettel az ifú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éptek távolodtak a folyosón, majd csend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akkor... - kezdeményezettről, úgy is, mint férfi. -</w:t>
        <w:br/>
        <w:t>Azt hiszem, letkőzhetnénk. Csináld egyedül, ha nem</w:t>
        <w:br/>
        <w:t>akarsz vereked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szétnézett, miként odázhatná az elkerülhetetlen</w:t>
        <w:br/>
        <w:t>Rajtuk kívül csupán az oszlopos nászágy, egy tükrös asztal,</w:t>
        <w:br/>
        <w:t>azon egy önmaga visszképét bámuló gyertyaszál, az egyik</w:t>
        <w:br/>
        <w:t>dédapa fali portréja, két szék és egy vízzel töltött mosdótál</w:t>
        <w:br/>
        <w:t>időzött a szob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akodj meg - rebeg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agyok piszkos. Na, vetkőzz, mert atyám mind</w:t>
        <w:br/>
        <w:t>járt visszajön faggatózni, és addigra kész akarok lenni veled</w:t>
        <w:br/>
        <w:t>Szégyenben maradok, ha közben megzav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akodj meg - ismételte Jelica. Gyanította, hogy Yírl</w:t>
        <w:br/>
        <w:t>kevésbé részeg, mint amennyire megjátssz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kármit találsz ki, nem húzhatod egy életen át. Előbb-</w:t>
        <w:br/>
        <w:t>utóbb meg kell lennie - szólt a férfi, szinte szelíden, pedzvén</w:t>
        <w:br/>
        <w:t>végre, mi lehet a mosakvási kérelem mögöt - Inkább előbb,</w:t>
        <w:br/>
        <w:t>mert reggel már jönnek is a lepedőért, és azon vércseppeknek</w:t>
        <w:br/>
        <w:t>kell Lenniű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t hallván, a régtől gyanakvó leány elájult pár perc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rra ocsúdott, hogy úrt tépdesi róla a ruhát, és</w:t>
        <w:br/>
        <w:t>közben fel-alá cipelgeti őt a szobában, vizet mereget az arcá-</w:t>
        <w:br/>
        <w:t>ra, és szitkozódva újfent kapocsrángatáshoz Iá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felidézte a Sulejtől kapott leck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ugrott a férfi markából, megragadta annak üstökét, és</w:t>
        <w:br/>
        <w:t>nagy erővel a mosdótálba, majd a saját térdére rántotta azt.</w:t>
        <w:br/>
        <w:t>Végűl az ernyedt testet kiengedte az ujjai közül, és Leporolta</w:t>
        <w:br/>
        <w:t>tenyerét. Pontosan a tanultak szeri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írl eldőlt a padlón, de tudatát nem vesztette 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est kopogtat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szen vagy, fiam? - érdeklődött túlról az aty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, papa.. . ! - nyögte a kérdezett elhaló hangon, csapzott</w:t>
        <w:br/>
        <w:t>fejét emelget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! Úgy hallom, nem hoztál szégyent galambősz fe-</w:t>
        <w:br/>
        <w:t>jemr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te, kislányom? - búgott Jelica anyja. - Nagyon meg-</w:t>
        <w:br/>
        <w:t>ijedté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mama! - szipogott a le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nél már csak jobb lehet - vigasztalta az asszony. -</w:t>
        <w:br/>
        <w:t>Nemsokára hozzászoksz. Ki tudja, valamikor tán még a</w:t>
        <w:br/>
        <w:t>szerelem is kopogta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úrt - sírt Jelfca, látván a padlón heverő férfi gyat</w:t>
        <w:br/>
        <w:t>ra állagá - Te vérzel! Csak meg ne halj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jnálnál? - vigyorgott a szólí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pra kecmergett, két ujjal megérintette homloksebét,</w:t>
        <w:br/>
        <w:t>majd a nadrágjába tőrőlte kezé Egy percig hallgatózott az</w:t>
        <w:br/>
        <w:t>ajtónál. Nem hallott nesz Az aggódó szülők odébbálltak.</w:t>
        <w:br/>
        <w:t>Többszőr talán nem is zavarják őket, elvégre úgy tudják, el</w:t>
        <w:br/>
        <w:t>vetette mag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most figyelj rám - szólott férjileg, visszatérvén a</w:t>
        <w:br/>
        <w:t>nászágyhoz. - Ugye, hogy nem tudsz semmit a feleség dolgá-</w:t>
        <w:br/>
        <w:t>ról?! Azon kívül persze, hogy a szerelem még bekopoghat.</w:t>
        <w:br/>
        <w:t>Minket ma ásó-kapa alapon összeházasítottak. Ha eszünk</w:t>
        <w:br/>
        <w:t>van, akkor legalább megpróbálunk összebarátkozni. Ha</w:t>
        <w:br/>
        <w:t>nincs, élethosszat utálhat,juk egymást. N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gyen eszünk - választo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. Szóval, ne félj tőlem. Nem művelek veled semmi</w:t>
        <w:br/>
        <w:t>olyat, amit fájlalnál. Vetkőzz le, én is azt teszem. Megnézel,</w:t>
        <w:br/>
        <w:t>és bármit kérdezhe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dezhetek? Bármit? Hihetek nek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, pedig biztosan kéjsóvár leszek, ha meglátlak pucé-</w:t>
        <w:br/>
        <w:t>r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sóhajtva félrefordult, és hosszas küzdelem során</w:t>
        <w:br/>
        <w:t>megszabadult felső- és alsószoknyáinak garmadájától, fűző-</w:t>
        <w:br/>
        <w:t>jétől, bugyogójától. Mire leruhátlanodott, körmérete a har</w:t>
        <w:br/>
        <w:t>madára fogy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kony, hegyes mellű, színizom kölyöklány állt a szintén</w:t>
        <w:br/>
        <w:t>meztelen Yírl előtt, és kezét a szája elé kapva, gyöngyözően,</w:t>
        <w:br/>
        <w:t>megkönnyebbűlt-boldogan nev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van?! - érdeklődött a férfi megbántott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minden? - kérdezte Jelica, félreérthetetleitül az ifjú -</w:t>
        <w:br/>
        <w:t>félöntudaton lévő - büszkeségére mutogat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! Pedig tőbb nő is mondta rá, hogy tyűh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t hittem, te is... neked is... Láttam a lovat, és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írl átölelte, leült vele az ágyra, fejét a vállához húzta,</w:t>
        <w:br/>
        <w:t>ringatta a síró-nevető lány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gedd, hogy segítsek feledni a sok butaságot! Engem a</w:t>
        <w:br/>
        <w:t>kocsmában műveltek ki ágyból, nem a családban, szerencsé-</w:t>
        <w:br/>
        <w:t>re! Fontos, hogy tiszta Lappal kezdjük, ha nem akarjuk el</w:t>
        <w:br/>
        <w:t>mérgesíteni az életünket. Nem biztos, hogy megjőn a szer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m. Szeretők, barátok attól még Lehetünk. Nos, tehát. Itt a</w:t>
        <w:br/>
        <w:t>férfiasságom, szerszámom, farkam, bájdorongom, nemessé-</w:t>
        <w:br/>
        <w:t>gem. Nevezd, aminek akarod. Jóval kisebb, mint egy Ióé, el</w:t>
        <w:br/>
        <w:t>Lenben lényegesen nagyobb, mint például a Rodické, vagy a...</w:t>
        <w:br/>
        <w:t>Mindegy, nem személyeskedek. Nem kell félned tőle. Ha nem</w:t>
        <w:br/>
        <w:t>bírod megszeretni, legfeljebb majd hanyagoljuk, de akkor ám</w:t>
        <w:br/>
        <w:t>nem vetheted a szememre, hogy félrejárok! Amint Látod, ne-</w:t>
        <w:br/>
        <w:t>ked nincs efféléd. Ugyanis másod van. Ha akarod, beszéljünk</w:t>
        <w:br/>
        <w:t>ar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most úgy csinálsz velem, mint az a ló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így első alkalommal elölről közelítek hozzád, vagy-</w:t>
        <w:br/>
        <w:t>is szemből. Olyképpen, hogy te lefekszel a hátadra, könnyedén</w:t>
        <w:br/>
        <w:t>ellazítod magad... Marhaság, inkább kezdjük a legelején!</w:t>
        <w:br/>
        <w:t>Nézz meg engem, Taszulsz től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nem annyi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aszultá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nagyon! Amikor vedelted a bort, és az folyt 1e az á1</w:t>
        <w:br/>
        <w:t>ladon, meg forgattad a szemedet, és ostoba volt a nézésed.</w:t>
        <w:br/>
        <w:t>Most nem látlak rondának, sőt. De azért kicsit öreg vagy. És</w:t>
        <w:br/>
        <w:t>az is jó, hogy sok a fogad, és mindegyik fehér, és nem büdös</w:t>
        <w:br/>
        <w:t>a szád, bár nagyon borszagú. Még sose láttam senkit ruhát</w:t>
        <w:br/>
        <w:t>lanul. Nem hittem volna, hogy a fiúk ennyire szőrösek, még</w:t>
        <w:br/>
        <w:t>mellben is. Tudod, egyáltalán nem csúnya a test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várj csak! - szólt a férfi. - Úgy kéne, hogy én te-</w:t>
        <w:br/>
        <w:t>gyem a szépet. Randa banyára számítottam. Eltökéltem,</w:t>
        <w:br/>
        <w:t>hogy reggelig halálra iszom magam. Sorskegyelt vagyok, nem</w:t>
        <w:br/>
        <w:t>úgy, mint az egyik cimborám, akit egy csúf szőlőkaróval</w:t>
        <w:br/>
        <w:t>nősítettek össze. Örülök neked. Te jócskán helyes vagy, ala-</w:t>
        <w:br/>
        <w:t>kod csábos, és a butaság is elég távol áll tőled De már a harc-</w:t>
        <w:br/>
        <w:t>modoroddal Levettél a Lábam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a lány eszébe juttatta a kiváltó ok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ől lesz véres a lepedő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szűz vagy, akkor a combjaid közti résben, amivel</w:t>
        <w:br/>
        <w:t>már biztosan találkozott valamelyik ujjad, van egy hártya,</w:t>
        <w:br/>
        <w:t>nem vastagabb, mint a szúnyog szárnya. Mikor azt én óva-</w:t>
        <w:br/>
        <w:t>tosan elpukkasztom, akkor az nem fog fájni neked, és onnan</w:t>
        <w:br/>
        <w:t>erednek majd a kötelező vércseppek. De ha ezt az egészet</w:t>
        <w:br/>
        <w:t>nem akarod, ha ma még irtóztat, bevérezzük a lepedőt a</w:t>
        <w:br/>
        <w:t>homlokomról. Nem sürgetlek, nem teperlek magam alá. Nem</w:t>
        <w:br/>
        <w:t>akarom, hogy úgy éljünk, mint a szüleim, meg a tágasabb</w:t>
        <w:br/>
        <w:t>család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se! - mondta a lány, úgyként, akárha fogadalmat</w:t>
        <w:br/>
        <w:t>ten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sszekényszerítettek bennünket. Azt várják, hogy</w:t>
        <w:br/>
        <w:t>megerőszakoljalak, verjelek, gyűlölködjünk. Ez a szokás. Am</w:t>
        <w:br/>
        <w:t>"egyszer talán, ki tudja, megjöhet a szerelem"!? Te döntesz.</w:t>
        <w:br/>
        <w:t>Akarod? Mári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figyelmesen nézte a férjét. Meglátta Yírl arcának,</w:t>
        <w:br/>
        <w:t>testének részleteit, finomság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úgy érezte, talán valóban lehet félelem, surryi alázat é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zudozás nélkül é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van ki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megismerhették volna a választ, felriadtak a</w:t>
        <w:br/>
        <w:t>kastély eresztékeit megrengető zeneszóra, ajtócsapkodás-</w:t>
        <w:br/>
        <w:t>ra, nevetgélésre, járkálás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érkezett a várva várt Lam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áért volna még - dünnyögte Sayon. Felült, hátát a</w:t>
        <w:br/>
        <w:t>falhoz támasztotta, a lányt szemlélte. Elmosolyodott. -</w:t>
        <w:br/>
        <w:t>Kívánsz, kívánlak. Mi több: szeret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lehet, idővel én is megszeretlek. Hiszen, ki tud-</w:t>
        <w:br/>
        <w:t>ja, megjöhet még a szerelem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v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könyökölt, a herceg szájára meredt, és látta</w:t>
        <w:br/>
        <w:t>azt olyként piroslani, mintha vad csókok harapásai</w:t>
        <w:br/>
        <w:t>sebzették volna, miként Tyrus ajkát nemrég, és eltökél-</w:t>
        <w:br/>
        <w:t>te, hogy többé nem ránt kardot, nem harcol ez ellen</w:t>
        <w:br/>
        <w:t>vágyja, akarja ezt a férfit, öli őt és hal érte, szenvedéllyel</w:t>
        <w:br/>
        <w:t>van iránta, időtlen idők óta, minden alakjában, a Vlá-</w:t>
        <w:br/>
        <w:t>gok végezeté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kor Ylim megcsókol, arra kérem majd, adjon</w:t>
        <w:br/>
        <w:t>szememre álmot: miközben meghalok, utoljára szerel-</w:t>
        <w:br/>
        <w:t>meznék Rhangg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nt kimondta, belátta tüstént: nem ez volt az</w:t>
        <w:br/>
        <w:t>odaillő beszé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óhajtva felkelt, az ajtóhoz lépdelt, ám az to-</w:t>
        <w:br/>
        <w:t>vábbra se nyílott. Megfordult, hátát a falhoz támasztot-</w:t>
        <w:br/>
        <w:t>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inted az átéltek azt akarták értésre adni, hogy</w:t>
        <w:br/>
        <w:t>hamarosan meg kell halnod? - kérdezte. - Mindig újra</w:t>
        <w:br/>
        <w:t>meg újra találkozunk, és valaminő végletes kapcsolatba:</w:t>
        <w:br/>
        <w:t>szerelembe vagy gyűlölségbe kerülünk. Nem ismerjük az</w:t>
        <w:br/>
        <w:t>egymás iránti közönyt. Éltünk egy testben, közös tudat-</w:t>
        <w:br/>
        <w:t>tal. Folyton tartozunk és törlesztünk. Tanulunk egymás-</w:t>
        <w:br/>
        <w:t>tól: egymást tanuljuk. Mestereim elmagyarázták, miről</w:t>
        <w:br/>
        <w:t>szól életeink fiizére. Nem titkolom: nekem még egyálta-</w:t>
        <w:br/>
        <w:t>lán nem sietős eljutnom azon lelki és szellemi szférába,</w:t>
        <w:br/>
        <w:t>hol a tudat már nem vágyik testre. Földhözragadt és</w:t>
        <w:br/>
        <w:t>testfüggő vagyok, ézéki örömök vonzanak: illatok, ízek,</w:t>
        <w:br/>
        <w:t>látványok, hangok, érintések. Épp ezért úgy tekintek a</w:t>
        <w:br/>
        <w:t>haláka, mint olyanra, ami kifoszt, elvesz. Próbállak érte-</w:t>
        <w:br/>
        <w:t>ni, nem megy. Kérlek, Xera, kímélj meg elvesztésed fáj-</w:t>
        <w:br/>
        <w:t>dalm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öbbet nem hozom szóba - ígér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gy le róla! Ha nem akarod a halálcsókot, Ylim</w:t>
        <w:br/>
        <w:t>aligha fog üldözni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is te beszélsz ról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, váltsunk témát. Gyllus királynéja lehetné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. Akkor nem születne utódod. Vedd nőűl Verl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rly a húgom, ha csak lelkem szerinti is. Az összes</w:t>
        <w:br/>
        <w:t>többi lány a felebarátom. Te vagy a nő, akit szere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gyon régen készülsz, tanulsz a mosti próbatétel-</w:t>
        <w:br/>
        <w:t>re. Meglehet, a kard, a kövek és a kalitka megszexzése</w:t>
        <w:br/>
        <w:t>nem elég, az is a próba része, hogy ellenállj nek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és mit nyerek, ha elveszítle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alán nekem se jár a halálcsók, ha egyszerűen csak</w:t>
        <w:br/>
        <w:t>segítelek téged. És ha ez így túl könnyű? És ha az igazi</w:t>
        <w:br/>
        <w:t>feladatom az, hogy kitartsak eltökéltségem mellet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 sincs előre eldöntve. Nem biztos, hogy vég-</w:t>
        <w:br/>
        <w:t>hezviszem, amiért útnak indultam, és Gyllus szabaddá</w:t>
        <w:br/>
        <w:t>lesz. Amit teszek, azzal megteremtem a szabadulás esé-</w:t>
        <w:br/>
        <w:t>lyét, de még így is lehetséges, hogy Ristan és Amohoe</w:t>
        <w:br/>
        <w:t>lesz erősebb. Tőled se kívánja senki, hogy ne gondold</w:t>
        <w:br/>
        <w:t>meg magad, ha netán más belátásra tér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yersbőr öltözéket gondolt magára. Felállt az</w:t>
        <w:br/>
        <w:t>ágyról, a férfihoz sét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ilingelő muzsikálás hallatszott a folyosóról, fejhaso-</w:t>
        <w:br/>
        <w:t>gató régen. A szobában aranyló fényviszonyok nem vál-</w:t>
        <w:br/>
        <w:t>toztak. Sem Iquit, se Lamar nem jött ér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het, hogy évek óta itt vagyunk - mondta a lány -</w:t>
        <w:br/>
        <w:t>Talán ki se jutunk több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nem tarthat sokáig - sóhajtott Sayon. - Mind-</w:t>
        <w:br/>
        <w:t>járt szétszilánkolja a fejemet a csengettyűzés, üvegkala-</w:t>
        <w:br/>
        <w:t>pácsoz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ölelté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tszik a kibontott hajad - szólt Xera. - Fantagro sö-</w:t>
        <w:br/>
        <w:t>rényénél is jo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ólintott, vállat vont, szemlátomást bő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el járt ahhoz, hogy elkezdjen visszaélni a vendégjog-</w:t>
        <w:br/>
        <w:t>gal, és szétpozdorjázza a bezárt ajt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njukban néhány tánclépést tettek a szobában, majd</w:t>
        <w:br/>
        <w:t>még egy párat. Az első pördületnél a férfi vállára bódult</w:t>
        <w:br/>
        <w:t>a lány feje. Kimerevültek e mozdulat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nge fény feszült a föld és az ég kőzőt hakítóvá tette a</w:t>
        <w:br/>
        <w:t>halványkék égboltot, hűvössé a reggelt, és oly hihetetlerc zöld</w:t>
        <w:br/>
        <w:t>dé a várudvar füvét, aminő zöld szín már már kínlalta a</w:t>
        <w:br/>
        <w:t>szem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- Shama nevű nőként - az omladt kőfalon 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gyönyörködni ű1t ki oda. E környezet tökéletes szé</w:t>
        <w:br/>
        <w:t>sége régebben mindig a törékenységet juttatta eszébe. Bár</w:t>
        <w:br/>
        <w:t>vállkendőjét szorosan ősszehúzta magán, és átkarolta felhú-</w:t>
        <w:br/>
        <w:t>zott térdeit, így is fázo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óta itt élt, a szitáló szél sosem ült el teljesen, és a fű</w:t>
        <w:br/>
        <w:t>élénk színét sem fakíthatta el a nyármeleg, mert gyakorta</w:t>
        <w:br/>
        <w:t>hullott eső. A kövek illesztései között páfrányok nőttek, a</w:t>
        <w:br/>
        <w:t>rócska virágok nyí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hama szeretett itt élni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nte kislány volt még, amikor Adar, a férje idehoz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nt megérkeztek, körbeszaladt a váron, mindent szem-</w:t>
        <w:br/>
        <w:t>ügyre vett, megcsodál A gyilnkjárókon futkosott, a fűben</w:t>
        <w:br/>
        <w:t>hempergett, és szelíddé kalácsmorzsázta a belső tóban élő</w:t>
        <w:br/>
        <w:t>vadkacs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zt játszotta, hogy kiül a kőfalra, s a mélyben</w:t>
        <w:br/>
        <w:t>hömpölygő folyót figyel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csinálsz itt? - kérdezte Ad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átszom - fel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ta férjén a kétkedést, hogy szerinte a mozdulatlanul</w:t>
        <w:br/>
        <w:t>ülés nem túl játék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udod - magyarázta Shama ez a vár nagyon régi,</w:t>
        <w:br/>
        <w:t>és már rengeteg sokan éltek itt. És a férfiak akkoriban min-</w:t>
        <w:br/>
        <w:t>dig csatázni jártak, hogy csökkentsék a túlzott Lélekszámot.</w:t>
        <w:br/>
        <w:t>Aztán a tömérdek lány és asszony csak ült idebenn, egyre</w:t>
        <w:br/>
        <w:t>szomorúbban, és időnként kijöttek ehhez a falhoz, és órákig</w:t>
        <w:br/>
        <w:t>álltak itt, sóhajtoztak, és nézték a vizet, remélve, hogy a fo-</w:t>
        <w:br/>
        <w:t>lyó elhozza azt, akit várnak: a férjet, a kedvest. A Férfit.</w:t>
        <w:br/>
        <w:t>Most az ő emlékükre ülök itt, és azt játszom, hogy várok. Ez</w:t>
        <w:br/>
        <w:t>a váróf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ar nevetett, és azt mondta: szeret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úlott az idő, Shama elővette néha a régi játék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yek, várok egy kicsit - szólt. Kiűlt a falra, lábát a</w:t>
        <w:br/>
        <w:t>zöld vizű, széles folyam fölé Lógatta, és hatalmas sóhajtásokat</w:t>
        <w:br/>
        <w:t>hall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véget értek a gondtalan idők. Királya há-</w:t>
        <w:br/>
        <w:t>borúba szólította Ada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tek, hónapok teltek tova. Shama kerülte a várófalat.</w:t>
        <w:br/>
        <w:t>Nem kapott hírt a harcokról. Távo1 lévő férjéről tudta,</w:t>
        <w:br/>
        <w:t>hogy él. Álmaiban sűrűn látta őt. Látta a táborozó, harco-</w:t>
        <w:br/>
        <w:t>ló, sebét kötöző, lovát szerszámozó, tűznél ülő, fűben alvó,</w:t>
        <w:br/>
        <w:t>könnyező Adart. Figyelemmel kísérte a férfi szakállának</w:t>
        <w:br/>
        <w:t>kinőttét, arcvonásainak megkeményedtét. Észrevette, mikor</w:t>
        <w:br/>
        <w:t>elkopott szeméből a fé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 Lángocska hamvadt el, amelybe ő valamikor belesze-</w:t>
        <w:br/>
        <w:t>retett, amitől Adar oly kedvesen tudott nézni rá, amivel őt ér</w:t>
        <w:br/>
        <w:t>zéki tűzben tar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bből tudta, hogy Adar megkeseredett, hitefogyottá lett,</w:t>
        <w:br/>
        <w:t>ezért gyakran beszélt hozzá, biztatta, bátorította kedvesét.</w:t>
        <w:br/>
        <w:t>Ám idővel úgy érezte, nem győzi tovább a várakozást. At-</w:t>
        <w:br/>
        <w:t>tól tartott, annyira elszomorodik, hogy mire férje hazatér, úgy</w:t>
        <w:br/>
        <w:t>fog kinézni, mint húsz év múl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űrűn végigjárta közös életük kedves tá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égtelenül tcígas mezőt, amelyen valamikor naponta vé-</w:t>
        <w:br/>
        <w:t>gigvágtcíztak, és eleinte Adar engedte, hogy lehagyja őt,</w:t>
        <w:br/>
        <w:t>később már fogcsikorgatva hajtotta lovát, ám így se mindig ő</w:t>
        <w:br/>
        <w:t>győzöt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ürdött a vízesésnél, titkos szerelmezőhelyükőn, ahol több-</w:t>
        <w:br/>
        <w:t>szőr eljátszották: ismeretlenül találkoznak és behálózzá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mást, többnyire a leskelő férfi a védtelen nőt, de nem rit</w:t>
        <w:br/>
        <w:t>kán fordítva történt: az ártatlanul úszkáló Adart igézte meg</w:t>
        <w:br/>
        <w:t>Shama sziréntánc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kelt az erdőn, és minden fánál eszébe jutott valami mú1</w:t>
        <w:br/>
        <w:t>hatatlanul szép, hol csak egy szó vagy pillantás, hol egy ne-</w:t>
        <w:br/>
        <w:t>vetés. Erről pedig az, milyen jól érezték magukat együtt;</w:t>
        <w:br/>
        <w:t>Adar egyszerre volt atyja, fivére, tanítója, játéktársa és ba-</w:t>
        <w:br/>
        <w:t>rát, ja, hagyta őt gyereknek, asszonynak lenni: olyannak,</w:t>
        <w:br/>
        <w:t>amil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ák közül kiérve a faluba Lovagolt, és az emberek a fér</w:t>
        <w:br/>
        <w:t>jéről kérdezték, szívből hazakívánva őt. Mindegyre nehezeb-</w:t>
        <w:br/>
        <w:t>bé lett az emlékez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napon elfogytak Shama álma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egyre kevésbé tudta felidézni férje küls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mornája térdre rogyva kérlelte: jaj, csak meg ne őrüljön.</w:t>
        <w:br/>
        <w:t>Kisvártatva a várbéli nők is kezdték furcsállóan nézegetni,</w:t>
        <w:br/>
        <w:t>súgtakusmogtak mögötte. Pedig dehogy volt őrült! Hiszen</w:t>
        <w:br/>
        <w:t>nem zavart másokat, nem csinált semmit, hall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érdekelte többé olvasás, evés, festegetés, alvás; se a</w:t>
        <w:br/>
        <w:t>vadkacsák sokadik nemzedéke, kutyáik, lovaik, a bomladó</w:t>
        <w:br/>
        <w:t>kövek, a birtok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egy napon kiült a várófal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érdét átölelve, vacogósan gubbasztott. A magasban fel</w:t>
        <w:br/>
        <w:t>hőfoszlányok jöttek-mentek, majd makulátlan kékre vált az</w:t>
        <w:br/>
        <w:t>ég, szemfájdító erősen tűzött a Nap, és a bástya alatt nyar-</w:t>
        <w:br/>
        <w:t>galt a zöld foly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nem egy hajó érkezett: lágyan siklott Shama látóteré-</w:t>
        <w:br/>
        <w:t>be. Megállt, és ott ma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ótlan fegyveres férfiak jöttek-mentek a fedélzeten, ládá-</w:t>
        <w:br/>
        <w:t>kat, csomagokat cipeltek, partra vezették a topogó lovakat.</w:t>
        <w:br/>
        <w:t>Csak egyvalaki nem moz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atban emelt ravatalon lehunyt szemű, félmeztelen férfi</w:t>
        <w:br/>
        <w:t>hevert, ujjait a mellkasára fektetett kard markolatára fonva.</w:t>
        <w:br/>
        <w:t>Sörénydús karneolbarna haja fényesen, hullámzóan terült</w:t>
        <w:br/>
        <w:t>szét a feje körül. Magas, sima homloka, ívelt szemöldöke, fi-</w:t>
        <w:br/>
        <w:t>nom vonalú szája, ránctalan arcbőrének sápadtsága távol-</w:t>
        <w:br/>
        <w:t>ságtartó nyugalmat árasz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kó felsőteste tiszta volt, mosdatott tisztasággal: a szívé-</w:t>
        <w:br/>
        <w:t>nél ütött sebrőlletörölték ugyan a vért, ám a sebkörnyék lila-</w:t>
        <w:br/>
        <w:t>kék fekete színei megmaradtak, viríta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lott férfi fényesre dörzsölt kardja jéghideg szikrákat</w:t>
        <w:br/>
        <w:t>szórt maga kör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hama hallotta a várbéli nép jajveszékel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egy katona telepedett mellé, gyászos képet vágou,</w:t>
        <w:br/>
        <w:t>és úgy viselkedett, mintha már találkoztak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ról beszélt, hogy Adar az utolsó leheletéig harcolt, hogy</w:t>
        <w:br/>
        <w:t>hős volt és ahhoz méltón, királyáért halt me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hama nem felelt, nem vitatkozott. Ülve maradt a váró-</w:t>
        <w:br/>
        <w:t>fal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udta, hogy a fegyveres hazudik. Adar nem utolsó lehe-</w:t>
        <w:br/>
        <w:t>Letkedő, se hős. Hogy milyen is, az majd eszébe jut, ha vissza-</w:t>
        <w:br/>
        <w:t>jön. Mert nemsokára hazajön, hogy újra sokat nevessenek, és</w:t>
        <w:br/>
        <w:t>falkányi gyerekük leg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nnycseppet ejtett Sayon váll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rosszabb? Elveszíteni valamit, vagy meg sem</w:t>
        <w:br/>
        <w:t>kapni? - 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ttől felrezzenve látták, hogy átölelve tartják egymást,</w:t>
        <w:br/>
        <w:t>mintha továbbra táncolnának. Kőrös-körül hars zene</w:t>
        <w:br/>
        <w:t>szólt, némileg muzikálisabb az eddigi bongatjúzásnál.</w:t>
        <w:br/>
        <w:t>Már nem a bezárt szobában, hanem hatalmas bálte-</w:t>
        <w:br/>
        <w:t>remben álltak szoborpárként, és rajtuk kívül mindenki</w:t>
        <w:br/>
        <w:t>más átszellemülten táncolt. A többiek valahogy furcsán</w:t>
        <w:br/>
        <w:t>elmosódottnak, valószerűtlenül légiesnek rémlettek. Fél</w:t>
        <w:br/>
        <w:t>kézzel fogták társukat, másik kezük arra kellett, hogy</w:t>
        <w:br/>
        <w:t>nyeles maszkjukat a gallérjuk fölé emelj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elethalovány, álarctalan szolgák sürögtek közöt-</w:t>
        <w:br/>
        <w:t>tük. Ha kevésbé áttetszőek, látványuk fellcavaró lett vol-</w:t>
        <w:br/>
        <w:t>na. Tálcájukról inni- és csipegetnivalót, cseremaszkot,</w:t>
        <w:br/>
        <w:t>váltás ékszereket kíná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ég nem ocsúdott mostani önmagára. Lassan</w:t>
        <w:br/>
        <w:t>tért vissza Shama emlékezetéből: a végigvágtázott</w:t>
        <w:br/>
        <w:t>mezőről, a vízeséstől. A hajó tatjáról. Megköszörülte</w:t>
        <w:br/>
        <w:t>tor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entúl majd úgy nézek másoka, hogy bármelyikük</w:t>
        <w:br/>
        <w:t>lehetnék - mond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, milyen furcsa pár! - sikkant rájuk egy meglett női</w:t>
        <w:br/>
        <w:t>hang. - Ez a férfi egész jóképű! Habár a teljesen szőke az</w:t>
        <w:br/>
        <w:t>eset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söntyűkkel borított, bíbor-aranyszínű, csillogó ruha-</w:t>
        <w:br/>
        <w:t>poéma habzott mellettük. Fémes fényű, aranyló kesztyűbe</w:t>
        <w:br/>
        <w:t>bújtatott, lüktető kéz ragadta meg Sayon karját. A másik</w:t>
        <w:br/>
        <w:t>kesztyű felvont szemöldökű, fitos ami, lángvörös ajkú</w:t>
        <w:br/>
        <w:t>maszkot tartott maga előtt, majd ezt hirtelen másikra, jó-</w:t>
        <w:br/>
        <w:t>val csinosabbra cserélte az arra járó kese szolga tálcáj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nem hihetetlen?! - trillázott a jelenés. Kékes</w:t>
        <w:br/>
        <w:t>nyelvkígyó csapódott elő az álarc szájadékán át, és csak-</w:t>
        <w:br/>
        <w:t>nem eltalálta a jó reflexszel hátraszökkenő herceg arcát. -</w:t>
        <w:br/>
        <w:t>Tetszel nek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an esélyed - bólintott Xera. - A vénséges nők izgat-</w:t>
        <w:br/>
        <w:t>ják f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derékon csípte a 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újabb kesztyű toppant közéjük. A szárcsahangú</w:t>
        <w:br/>
        <w:t>kísértés azonnal elsurrant a közelükbő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os vállába markoló láncsodrony kézrevaló fé-</w:t>
        <w:br/>
        <w:t>nyes páncélzatban folytatódott. A vértbe öltözött sze-</w:t>
        <w:br/>
        <w:t>mély gyöngyházszínekben irizált. Feltűnően életszerű-</w:t>
        <w:br/>
        <w:t>nek ható, szúrós tekintetű, keskeny ajkú, kecskeszakállú</w:t>
        <w:br/>
        <w:t>maszkot tar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amar vagyok - szólt. - Örülök, hogy megtisztelté-</w:t>
        <w:br/>
        <w:t>tek kastélyomat. Vegyetek részt a mulatságban. Hátha ti</w:t>
        <w:br/>
        <w:t>jobban élvezitek majd. Őszintén szólva minden vigasság</w:t>
        <w:br/>
        <w:t>megfakul idővel. Én is jobban élveztem a táncot, amíg</w:t>
        <w:br/>
        <w:t>éltem. Akkoriban hemzsegtek itt a sárkányok, kisebbek,</w:t>
        <w:br/>
        <w:t>nagyobbak és még annál is hatalmasabbak, csúszómá-</w:t>
        <w:br/>
        <w:t>szók, vízlakók, lábon járók és szárnyalók. A legdicsőbb</w:t>
        <w:br/>
        <w:t>sárkányvadász voltam. Az arddiak áhítattal ejtették a ne-</w:t>
        <w:br/>
        <w:t>vemet. Ma már nincsenek errefelé sárkányok. Hová le-</w:t>
        <w:br/>
        <w:t>hettek?! Hát igen, akkor még bírtam a bálokat. Az itteni</w:t>
        <w:br/>
        <w:t>népség is másféle volt, kevésbé korcs. Mindegy, étkezési</w:t>
        <w:br/>
        <w:t>célra még megteszik. Különben valami varázsló művelte</w:t>
        <w:br/>
        <w:t>ezt, legalábbis Iquit szerint. De sokszor mondogatom</w:t>
        <w:br/>
        <w:t>neki, hogy csinálja vissz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nyszor ismételjem még: ha rajtam múlott volna,</w:t>
        <w:br/>
        <w:t>meg se történik?! - károgott a mágus a hátuk mögött. -</w:t>
        <w:br/>
        <w:t>Képtelen felfogni! Most már annyira idegesít, hogy szí-</w:t>
        <w:br/>
        <w:t>vesen agyonverné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hisztériázol?! - förmedt rá Lamar. - Emlék-</w:t>
        <w:br/>
        <w:t>szem, amikor mondtad: egyszer talán lesz rá mód, hogy</w:t>
        <w:br/>
        <w:t>visszamehessünk valami testbe. Mondtad vagy nem</w:t>
        <w:br/>
        <w:t>mondta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ndtam - hagyta rá fanyarul Iqu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akkor? Mit keresünk itt még mindig? - A házigaz-</w:t>
        <w:br/>
        <w:t>da nyájasan megropogtatta vendége vállát. - Ami azt ille-</w:t>
        <w:br/>
        <w:t>ti, örömest felölteném a testedet. Hogy is hívnak? Sayo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köteleznél, de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öltöd fel semmijét, utóbb úgyis csak eldobnád!</w:t>
        <w:br/>
        <w:t>- toppantott a varázsló. - Nem nyúlsz hozzá! Már el is</w:t>
        <w:br/>
        <w:t>engedted, bele se hörpölsz! Tízezerszer az elmédbe rág-</w:t>
        <w:br/>
        <w:t>tam, hogy VENDÉG! Ne nézz így rá! Meg ne lássam! -</w:t>
        <w:br/>
        <w:t>A zaklatott Iquit felkapott egy pohár vizet a legközeleb-</w:t>
        <w:br/>
        <w:t>bi tálcáról, és a saját álarcába zúdította, csillapítólag. -</w:t>
        <w:br/>
        <w:t>Jaj nekem! Úgy érzem magam, mint egy babrált méhka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folyton így érzed magad, és mindig csak dongsz!</w:t>
        <w:br/>
        <w:t>Na jól van, ne idegeskedj már! Csak tréfáltam Sayonnal.</w:t>
        <w:br/>
        <w:t>Nem bújnék bele. Nem tetszik. Túl magas, túl sok a ha-</w:t>
        <w:br/>
        <w:t>jai Nagy az orra, kicsi a szeme. Ráadásul felemás. Nem</w:t>
        <w:br/>
        <w:t>kel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válogass, már tízezerszer megmondtam, hogy ha</w:t>
        <w:br/>
        <w:t>eljön az ideje, annak is örülni fogsz, ha netán női testben</w:t>
        <w:br/>
        <w:t>leled fel maga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amar a lány felé fordult. Kritikusan megszemlélte</w:t>
        <w:br/>
        <w:t>Xera vonásait, alakját. Elhúzta sz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ezeket tudtad felhajtani? - fanyal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ljesen félreérted a helyzetet! - kuncogott mogor-</w:t>
        <w:br/>
        <w:t>ván Iquit. - Nem ezért hoztam ide ők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?! Mit is mondtál? Hogy legyek kedves a testla-</w:t>
        <w:br/>
        <w:t>kókhoz. Miért is? Persze, persze: VENDÉGEK! Még sos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ztál ide vendégeket! Mi ütött beléd egyszerib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mentették az élete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micsodádat?! - gúnyolódott Lam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gem. Megment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ha, te akkor lennél megmentve, ha nem volnál!</w:t>
        <w:br/>
        <w:t>Na, jól van. Csinálj, amit akarsz. Vidd hátra őket a szo-</w:t>
        <w:br/>
        <w:t>bádba, főzz belőlük kotyvalékot, vagy szögezd a falra a</w:t>
        <w:br/>
        <w:t>gereznájukat, avagy tetováld ki varázsjelekkel és szúrd le</w:t>
        <w:br/>
        <w:t>őket, ahogy szoktad, de most már eredményt akarok lát-</w:t>
        <w:br/>
        <w:t>ni! Csak ne motoszkálj körülöttem, mert hangyabolyos</w:t>
        <w:br/>
        <w:t>leszek től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legközelebb sikerülne tisztességesen meghalnod,</w:t>
        <w:br/>
        <w:t>ügyelj arra, hogy olyan egyénként szüless újra, ki ismeri</w:t>
        <w:br/>
        <w:t>a hála érzetét! - dohogott Iqu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akarsz ezzel mondani? - firtatta élesen Lamar.</w:t>
        <w:br/>
        <w:t>Homlokán redők vastag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k azt, amit már annyiszor, ám mindhiába: hálát-</w:t>
        <w:br/>
        <w:t>lan vag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zigazda felsóhajtott. Súlyos kesztyűjével újfent</w:t>
        <w:br/>
        <w:t>megropogtatta Sayon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zel öldös! - panaszolta. - Méghogy én hálátlan!</w:t>
        <w:br/>
        <w:t>Csak mert nem örülök, hogy ilyen helyzetbe kerültem!</w:t>
        <w:br/>
        <w:t>Vissza akarom kapni a testem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ízezer másikba bújhatnál! Tele van velük a szekrény-</w:t>
        <w:br/>
        <w:t>szoba! De te még azt is tiltod, különben jól teszed, hogy a</w:t>
        <w:br/>
        <w:t>többiek élvezzék gürcölésem gyümölcsét! Ezeket a hús-</w:t>
        <w:br/>
        <w:t>véreket is fitymállod, bár nem is azért vannak itt, hogy be-</w:t>
        <w:br/>
        <w:t>lebújj valamelyikükbe! Te semminek se tudsz örülni! De</w:t>
        <w:br/>
        <w:t>nem vagyok én már hozzád nőve! Majd meglátod, hogy</w:t>
        <w:br/>
        <w:t>itthagylak, ha visszakerülök a bőrömbe! Fogom a holmi-</w:t>
        <w:br/>
        <w:t>mat, és már el is mentem, annyit se szólok: ég veled! Tud-</w:t>
        <w:br/>
        <w:t>játok - sóhajtott búsan, Xeráékhoz fordulva - ő az iker-</w:t>
        <w:br/>
        <w:t>testvérem. Amikor születtünk, szegény anyánk megsza-</w:t>
        <w:br/>
        <w:t>kadt, ugyanis Lamar fejjel az én koponyámhoz nőtt, a vál-</w:t>
        <w:br/>
        <w:t>la, fara is hozzám sarjad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nkább fordítva?! - szúrta közbe fiv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legyintett, és folytatta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tyánk kuruzslótól varázslóig járt velünk, hátha vala-</w:t>
        <w:br/>
        <w:t>melyikük szétválaszt bennünket. Mindegyikük azt aján-</w:t>
        <w:br/>
        <w:t>lotta, hamar őljön vízbe minket, miként az ölkedvencek</w:t>
        <w:br/>
        <w:t>nem kívánt kölykeit szokás, ugyanis nyilvánvaló, hogy az</w:t>
        <w:br/>
        <w:t>anyánk méhét kiválasztó beteg lélek összetűzött önmagá-</w:t>
        <w:br/>
        <w:t>val és meghasadt, ezért lettünk mi egy helyett kett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pánk tudta, hogy ez ostobaság! - szögezte le Lam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akkor vízbe fojtott volna, egészen másként alakul</w:t>
        <w:br/>
        <w:t>az életünk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gyikről a másik lábára állt, azon tűnődve,</w:t>
        <w:br/>
        <w:t>fennhangon is feltegye-e az őt foglalkoztató kérdést, mi-</w:t>
        <w:br/>
        <w:t>szerint mi köze neki mindehhez!? lendéglátójának vas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nc kesztyűs ujjai már-már szétmorlsolták a vállát, a</w:t>
        <w:br/>
        <w:t>hátborsóztató küllemű maszkák éteriesen táncoltak kö-</w:t>
        <w:br/>
        <w:t>rötte, a kevés szólamú, viszont üvegesen kopogó zene</w:t>
        <w:br/>
        <w:t>megest fejszézgetni kezdte az agyát, és ő sajnálta röpke</w:t>
        <w:br/>
        <w:t>életének értékes idejét tovább veszteget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jutott iménti gondolata: ezentúl majd úgy nézek</w:t>
        <w:br/>
        <w:t>másokra, hogy bármelyikük Lehetnék. És ezzel tovább tűrt.</w:t>
        <w:br/>
        <w:t>Xera a terem vége felől közelgő majomkát figyelte. Toil</w:t>
        <w:br/>
        <w:t>fürgén cikázott a sárkánycsont mozaikpadlón topogó</w:t>
        <w:br/>
        <w:t>cipők kőzött. Ha valamelyik álarc rábámult a magasból, ő</w:t>
        <w:br/>
        <w:t>harciasan elvicsorodott, mígnem bántatlanul elért a lány-</w:t>
        <w:br/>
        <w:t>hoz. Mellette megállva, kézzel és farokkal is átölelte őzbar-</w:t>
        <w:br/>
        <w:t>na csizmás lábát, s hangosan szuszogott kimerültség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ez a borzalmas rémség?! - hörrent Lamar. -</w:t>
        <w:br/>
        <w:t>Megölj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ölöd meg: nem sárkány! - förmedt rá Iquit. -</w:t>
        <w:br/>
        <w:t>Nos, hol is tartottam? Megvan: atyánk nem hitt abban</w:t>
        <w:br/>
        <w:t>hogy hasadt lélektől származunk. Kastélyában több iker-</w:t>
        <w:br/>
        <w:t>pár is élt, ő rájuk hivatkozott, a gyógyítók pedig arra, hogy</w:t>
        <w:br/>
        <w:t>a mi esetünk más, a mi lelkünk nem a megtestesülés fék-</w:t>
        <w:br/>
        <w:t>telen örömében vált két személlyé, hanem önutálatában</w:t>
        <w:br/>
        <w:t>kétfelé szakadt. Mégse nyomták víz alá a fejünket. Felne-</w:t>
        <w:br/>
        <w:t>veltek, sajnos. Pedig merőben különbözőek voltunk-va-</w:t>
        <w:br/>
        <w:t>gyunk. Ráadásul külsőre se látszottunk ikreknek. A testek</w:t>
        <w:br/>
        <w:t>közt most kényesen válogatós fivérem már kisdednek is</w:t>
        <w:br/>
        <w:t>oly ronda volt, hogy könnybe lábadt szemmel szoptatta őt</w:t>
        <w:br/>
        <w:t>a dajka. Már életében is örömtelenül fogadott minden</w:t>
        <w:br/>
        <w:t>szépet és jót, még a sárkányölést és a harminc feleségét</w:t>
        <w:br/>
        <w:t>sem élvezte. Ugyanis boldogságképtelen. Tízezerszer</w:t>
        <w:br/>
        <w:t>mondtam neki: te sose varázsolódhatsz el - nincs mib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t érdekel ez? - morrant rá Lamar, majd álarcot</w:t>
        <w:br/>
        <w:t>cserélt, és elszürcsölt egy kupányi zöldes arddi agyvel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nkit nem érdekel - vont vállat a mágus. - De ta-</w:t>
        <w:br/>
        <w:t>lán a palotánk pompája lenyűgözi vendégeinket!? Gyer-</w:t>
        <w:br/>
        <w:t>tek, kőrülvezetlek benneteket! Ámuljatok! Bizonyára ré-</w:t>
        <w:br/>
        <w:t>gen szemet szúrt nektek a gazdagságunk! Látjátok a tö-</w:t>
        <w:br/>
        <w:t>mérdek kincset!? Nem is tudnám részletezni, mennyifé-</w:t>
        <w:br/>
        <w:t>le vesz körül min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megindult előttük, és ők - az unott Lamart ma-</w:t>
        <w:br/>
        <w:t>guk mögött hagyva - azon reményben követték, hogy</w:t>
        <w:br/>
        <w:t>végre talán közelebb jutnak ittlétük céljához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zar estélyiben forgolódó, lélegzetállító gazdagon</w:t>
        <w:br/>
        <w:t>felékszerezett táncosok - férfiak és nők egyként - kíván-</w:t>
        <w:br/>
        <w:t>csian kapdostak feléjük; tapogatták, fogdosták őket, él-</w:t>
        <w:br/>
        <w:t>vezvén rejthetetlen ijedelmüket. Egy roskadtra kösön-</w:t>
        <w:br/>
        <w:t>tyűzött maszka bandzsalító közelről meredt az arcukba.</w:t>
        <w:br/>
        <w:t>Szívesen látott volna rémületet a vonásaikon, ám ehe-</w:t>
        <w:br/>
        <w:t>lyett észrevett rajtuk mást. Elhomályosuló szemmel, só-</w:t>
        <w:br/>
        <w:t>váran felszisszent, és félrepördült elő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nak is Sayon szavai jártak a fejében: ezentúl majd</w:t>
        <w:br/>
        <w:t>úgy nézek másokra, hogy bármelyikük lehetnék. Tudta,</w:t>
        <w:br/>
        <w:t>könnyen Iquit és Lamar sorsára juthatott volna, végtére</w:t>
        <w:br/>
        <w:t>ők is halhatatlanok, vagy olyasfélék. Egyetlen állókép</w:t>
        <w:br/>
        <w:t>erejéig a helyükbe képzelte magát, és összeborzongott.</w:t>
        <w:br/>
        <w:t>Felkapta és a vállára ültette az utána igyekvő Toffot,</w:t>
        <w:br/>
        <w:t>önmaga megnyugtatására ellenőrizte kardját, majd a</w:t>
        <w:br/>
        <w:t>mellette lépdelő herceg tenyerébe csúsztatta az ujjait.</w:t>
        <w:br/>
        <w:t>A magas kupolájú termekben járva csakugyan minde-</w:t>
        <w:br/>
        <w:t>nütt fennhéjázó gazdagság és bőség fogadta őket. A té-</w:t>
        <w:br/>
        <w:t>kozló pompa látványa már a harmadik tornyos helyiség-</w:t>
        <w:br/>
        <w:t>ben rájuk hozta a csömö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éntelen felhalmozott kincs a Ristan igájába haj-</w:t>
        <w:br/>
        <w:t>tott Gyllus cifra palotáira, azok pöffeszkedős cicomá-</w:t>
        <w:br/>
        <w:t>zottságára emlékeztette Sayont. Az alig öregedő, mind-</w:t>
        <w:br/>
        <w:t>egyre kegyetlenebb zsarnok puccos, nagyképű pompával</w:t>
        <w:br/>
        <w:t>édesgette magához ama nemeseket, akik nem lázadtak</w:t>
        <w:br/>
        <w:t>ellene, s azok mindmáig nem vették észre, minő pojácák-</w:t>
        <w:br/>
        <w:t>ká tette őket a tisztességükért cserébe kapott fényűző</w:t>
        <w:br/>
        <w:t>életmó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ertyaszál szerű, keskeny szobába léptek, nyaktörő</w:t>
        <w:br/>
        <w:t>magasan észlelték a tetőt. A falakat körös-körül - a pad-</w:t>
        <w:br/>
        <w:t>lótól az égre szökkenő kupola csúcsáig - egyformán vas-</w:t>
        <w:br/>
        <w:t>kos, bíborgerincű, aranyszín címfeliratokkal ékített köny-</w:t>
        <w:br/>
        <w:t>vek boríto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amar könyvtára - tudatta Iquit. - Gyönyörű, nem</w:t>
        <w:br/>
        <w:t>igaz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édítő! - hagyta rá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izony! - kuncogott a mágus. - Ezek a senki em-</w:t>
        <w:br/>
        <w:t>berfia által nem-beszélt-nem-értett, kiagymolt nyelveze-</w:t>
        <w:br/>
        <w:t>ten íródott, ebet sem érdeklő fóliáns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vább sétáltak Iquit nyomában. Kezdetben meg-</w:t>
        <w:br/>
        <w:t>megszorították egymás ujjait a csigavonal-szerűen ka-</w:t>
        <w:br/>
        <w:t>nyargózó folyosók ablakainál, a lépcsőkígyók tövében és</w:t>
        <w:br/>
        <w:t>az ajtók két oldalán strázsáló, maszktalan katonák láttán,</w:t>
        <w:br/>
        <w:t>aztán felhagytak ezzel, hiszen mindenütt őrök álltak; fa-</w:t>
        <w:br/>
        <w:t>kó körvonalú, mozdulatlan szellemek: a fegyelem és ön-</w:t>
        <w:br/>
        <w:t>feláldozás sem élő, se holt szobrai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valamennyien harcban hunytak el. Sá-</w:t>
        <w:br/>
        <w:t>padttá vénült ruhájuk őrizte az életüket kioltó sebből</w:t>
        <w:br/>
        <w:t>ömlő vér és más testváladékok nyomait. Néhány hős</w:t>
        <w:br/>
        <w:t>harcos fekete kövületté égett, mások - bástyáról, lép-</w:t>
        <w:br/>
        <w:t>csőről, lóhátról, innen-onnan lezuhanván - pépesre</w:t>
        <w:br/>
        <w:t>zúzták magukat. Egyikük hűségesen tartogatta a jobb</w:t>
        <w:br/>
        <w:t>szemébe fúródott nyílvesszőt. Mellette őrködő társa fej-</w:t>
        <w:br/>
        <w:t>sérülésben szenvedett ki, kardlékelte koponyájából vé-</w:t>
        <w:br/>
        <w:t>res agyvelő szivárgott. E házban a szolgákkal voltak</w:t>
        <w:br/>
        <w:t>egyenrangúak: ők sem részesülhettek az álarcviselés ke-</w:t>
        <w:br/>
        <w:t>gyelm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ék próbáltak minél kevésbé odanézni, titkon ör-</w:t>
        <w:br/>
        <w:t>vendvén a szellemharcosok haloványságának. Ám oda</w:t>
        <w:br/>
        <w:t>nem nézve is észrevették a bomladozó testszöveteken</w:t>
        <w:br/>
        <w:t>lakmározó férgeket, az oszlás vagy éppen mumifikálódás</w:t>
        <w:br/>
        <w:t>különféle fázisait. Iquit mesterkedésének tudták be, hogy</w:t>
        <w:br/>
        <w:t>nem éreznek szagokat. Mindazonáltal alig-alig kaptak</w:t>
        <w:br/>
        <w:t>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hiszem, belátjátok, hogy a helyzet tarthatatlan -</w:t>
        <w:br/>
        <w:t>szólt vezetőjük. - Nem méltányos, hogy így maradtam.</w:t>
        <w:br/>
        <w:t>Miért pont én?! Mert például az örökké kedvetlen, min-</w:t>
        <w:br/>
        <w:t>dentől fanyalgó, kényszeresen sárkányölő, írni-olvasni</w:t>
        <w:br/>
        <w:t>képtelen, mégis a műveltségére fennkölt Lamar megér-</w:t>
        <w:br/>
        <w:t>demelte! Rászolgáltak mindkettőnk feleségei, mivel őket</w:t>
        <w:br/>
        <w:t>mindig is csak a kalárisaik csörgése biztosította arról,</w:t>
        <w:br/>
        <w:t>hogy élnek. Hát ezt a csörömpölést most is hallhatják!</w:t>
        <w:br/>
        <w:t>Nem is vették túlsággal a szívükre a létformaváltozást.</w:t>
        <w:br/>
        <w:t>Na de én?! Az érzékeny, az életörülő, a tehetséges, bár</w:t>
        <w:br/>
        <w:t>sajnos nem zseniális mágus!? Nekem miért kell ezt el-</w:t>
        <w:br/>
        <w:t>szenvednem?! Ez olyan méltatlan hozzám! Mellesleg,</w:t>
        <w:br/>
        <w:t>herceg, egyáltalán nem biztos, hogy eljutsz trónusodig. E</w:t>
        <w:br/>
        <w:t>lábjegyzetet csak azért szúrtam be, nehogy azt gondold:</w:t>
        <w:br/>
        <w:t>veled nem történhet ocsmányság. Nemde, attól félsz,</w:t>
        <w:br/>
        <w:t>hogy Ahmat sárgavérűvé fertőzött?! Hihihi, nyugodt le-</w:t>
        <w:br/>
        <w:t>hetsz: nem fogod kiinni Xera vér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n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ecsegek itt összevissza! Mi értelme anna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 belepiszkáljak a sorsodba!? Kuszált az nélkülem is!</w:t>
        <w:br/>
        <w:t>Sayon zordonan szembefordult a varázsló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csegj bátra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, minek!? Nemrég találkoztam a rusnya ma-</w:t>
        <w:br/>
        <w:t>dárlénnyel. Ahmatod téged keresett. Tovább küldtem őt</w:t>
        <w:br/>
        <w:t>Merikbe, mondván, már ott jártok. Enny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enny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iggy nekem. Mert mire mész, ha nem hiszel? Ho-</w:t>
        <w:br/>
        <w:t>gyan faggatsz ki? Megölsz? Megpróbálhatná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karsz te sokkal jobban meghahi - mondta el-</w:t>
        <w:br/>
        <w:t>gondolkodva Sayon. - Más célod van veleni. Ha segít-</w:t>
        <w:br/>
        <w:t>hetnék neked valamiben, csak szól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merek biztos lenni abban, hogy te vagy a segít-</w:t>
        <w:br/>
        <w:t>sé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első ízben tárt fel ajtót enkezűleg. Barátságosan</w:t>
        <w:br/>
        <w:t>meleg terembe léptek, a kandallóban mandarinsárga tűz</w:t>
        <w:br/>
        <w:t>duruzsolt. A hattyúszín falakon ezüst csillagok lüktettek.</w:t>
        <w:br/>
        <w:t>Az illatos fából készült padlót, a mahagóni bútorokat és</w:t>
        <w:br/>
        <w:t>a puritán ágyat is rendetlenül lehajigált, nyitott könyvek</w:t>
        <w:br/>
        <w:t>borították. A vacsorajelenetet ábrázoló, színgazdag ab-</w:t>
        <w:br/>
        <w:t>laktábla elé helyezett, szellős rácsozású kalitkában hatal-</w:t>
        <w:br/>
        <w:t>mas szemű, tollas lény hintáz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Íme, a szobám! - büszkélkedett a varázsló. Felkapott</w:t>
        <w:br/>
        <w:t>egy élénk külsejű fóliánst. - Ez a kedvencem: vele alszom</w:t>
        <w:br/>
        <w:t>el. Kár, hogy azelőtt, ráérő idő híján nem jutottam hoz-</w:t>
        <w:br/>
        <w:t>zá! Ugyanis ez a Hangulatok Könyve. A szépre-készség,</w:t>
        <w:br/>
        <w:t>az élet-csodáinak-örülés, a szeretet könyve. Néhol fájdal-</w:t>
        <w:br/>
        <w:t>mas, helyenként cinikus, sohasem szívből keserű, lélek-</w:t>
        <w:br/>
        <w:t>cirógató-karcolászó gondolatok gyűjteménye. - Gyöngé-</w:t>
        <w:br/>
        <w:t>den megvált a kötettől, és felkapta a következőt. - Ebből</w:t>
        <w:br/>
        <w:t>is mindennap olvasok egy fejezetet. Jaj, elbűvölten ked-</w:t>
        <w:br/>
        <w:t>velem ezt a képzeletszép mesélőkönyvet! Emez meg a</w:t>
        <w:br/>
        <w:t>mágiába avatott be. Amabból sajátítottam el, miként</w:t>
        <w:br/>
        <w:t>tartsam fenn a mostani állapotot, amíg a jóslat valóra vá-</w:t>
        <w:br/>
        <w:t>lására várakozunk. Ez a fóliáns tartalmazza magát a jós-</w:t>
        <w:br/>
        <w:t>latot, ám olyan körülményes leírásban, hogy sejtésem</w:t>
        <w:br/>
        <w:t>sincs, helyesen vagy rosszul értelmeztem-e. Ráadásul a</w:t>
        <w:br/>
        <w:t>jóslat olyasmi, ami vagy beteljesül, vagy nem. Ő pedig a</w:t>
        <w:br/>
        <w:t>madaram, Xadu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vének hallatán a szigonycsőrű, szivárványos tollú</w:t>
        <w:br/>
        <w:t>lény oldalvást fordult, és rájuk düllesztette - amúgy is</w:t>
        <w:br/>
        <w:t>erőst dudorodó - platina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 a tojóm, a tojóm, a tojóm? - károgta gazdája</w:t>
        <w:br/>
        <w:t>hangján, mereven bámulv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udsz te mást is - szólt rá Iqu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a tojóm, a tojóm, a tojóm? - kérdezte Xadu, a</w:t>
        <w:br/>
        <w:t>herceg vállára lebben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ünk - nyikkant a mágus, visszalegyezve mada-</w:t>
        <w:br/>
        <w:t>rát a szabadságtisztelő-lazán rácsozott kalit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bezárult mögöttük az ajtó, egy darabig még</w:t>
        <w:br/>
        <w:t>hallották a tapintatlan firtatózás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tojója, tojója, tojój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- sóhajtott Iquit a harcos felé fordulva - ha már</w:t>
        <w:br/>
        <w:t>úgyis szóba jött, talán mégsem ártana, ha nem titkol-</w:t>
        <w:br/>
        <w:t>nám: ne örvendezz annak, hogy ném akarod társnőd vé-</w:t>
        <w:br/>
        <w:t>rét. Xerára egyelőre nincs szükség: az átváltozás végbe-</w:t>
        <w:br/>
        <w:t>ment. Ahmat szaporodni fog, által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tojója, tojója, tojója? - rikácsolt Xadu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ragadta a varázsló vállát, de csak a palástot</w:t>
        <w:br/>
        <w:t>sikerült összemarkolnia, melyben még árnyéktest sem le-</w:t>
        <w:br/>
        <w:t>ledzett. A fekete kesztyűs, apró kéz tüstént az öklére su-</w:t>
        <w:br/>
        <w:t>hint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gedj el, úgysem fogsz! Jól sejted, ha rosszat sej-</w:t>
        <w:br/>
        <w:t>tesz! Ahmat megtermékenyített, mellesleg Xera helyett,</w:t>
        <w:br/>
        <w:t>amikor megsebzett! És most törtet utánad, hogy meg-</w:t>
        <w:br/>
        <w:t>szerezze sarjait. Zárójelben jegyzem meg: ez fokozott</w:t>
        <w:br/>
        <w:t>apai éxzületre vall, és mint olyan, dicséretes. Ott akar</w:t>
        <w:br/>
        <w:t>lenni, mikor a kicsiny madárszörnyek, téged szétrágva, -</w:t>
        <w:br/>
        <w:t>szaggatva világra jönnek, nehogy haldokoltadban végezz</w:t>
        <w:br/>
        <w:t>velük! Hát, nem irigyellek, pedig te aztán hús-vér test</w:t>
        <w:br/>
        <w:t>vag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gy érted ezt a...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rettenetes kis húszas ikrek még csupán mákszem-</w:t>
        <w:br/>
        <w:t>nyiek, és máris a nedveiddel táplálkoznak. Te növeszted-</w:t>
        <w:br/>
        <w:t>hizlalod őket, tudtodon és szándékodon kívül. Xera csi-</w:t>
        <w:br/>
        <w:t>nált veled valami csiribít, amitől a folyamat jócskán le-</w:t>
        <w:br/>
        <w:t>lassult, de nem állt le végképp. Öld meg Ahmatot, ha-</w:t>
        <w:br/>
        <w:t>sítsd szét, alulról fölfelé, csakis a bűvös karddal, minél</w:t>
        <w:br/>
        <w:t>hamarább, és a fenyegetés elvetél! Esetleg egy zseniális</w:t>
        <w:br/>
        <w:t>varázsló is segíthet, de az nem én vagyok. Ne bámuljatok</w:t>
        <w:br/>
        <w:t>így, hullákénál is hullább tekintetű szemmel! Hercegem!</w:t>
        <w:br/>
        <w:t>Érzékeny vagy, nyűgös, nyugtalan, kedélyed hullámzik?</w:t>
        <w:br/>
        <w:t>Tán még émelyegsz is olykor? Meg kellett volna ölnöd</w:t>
        <w:br/>
        <w:t>Ahmatot! De te nem tetted, merő öntetszelgésből, azt</w:t>
        <w:br/>
        <w:t>sugalmazván: akkora harcos vagy, hogy már ezt is meg-</w:t>
        <w:br/>
        <w:t>engedheted magadnak. Xera előtt is díszelegni akartál,</w:t>
        <w:br/>
        <w:t>életben hagyván azt, aki pedig minden lehető módon ér-</w:t>
        <w:br/>
        <w:t>tésedre adta: ő bizony a hálálos ellenséged! Ha eljutsz</w:t>
        <w:br/>
        <w:t>odáig, hogy megütközz Ristannal, jusson eszedbe: ke-</w:t>
        <w:br/>
        <w:t>gyelmezhetsz a megvert ellenfélnek, de az ellenséget</w:t>
        <w:br/>
        <w:t>mindig taposd e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szek neked - lehel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águs kuncogv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, hogy már ismered végzetedet, gondolataid</w:t>
        <w:br/>
        <w:t>megkeserednek, önutálat és általános gyűlölet jár át. A</w:t>
        <w:br/>
        <w:t>nít érzelmek megmérgezik a véredet. Márpedig e méreg</w:t>
        <w:br/>
        <w:t>életelixírként hat a kis szörnyekre. Képes vagy arra, hogy</w:t>
        <w:br/>
        <w:t>e táplálékot megvond tőlük? Elég erős ehhez a te szíved?</w:t>
        <w:br/>
        <w:t>Tudsz-e továbbra is szépen érezni, örülni apróságoknak</w:t>
        <w:br/>
        <w:t>is? Persze, nem Ahmat apróságaira gondoltam, hanem</w:t>
        <w:br/>
        <w:t>az életéi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elválik - felelte higgadtan a herc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rebélyes lengőajtóhoz értek, és az készséggel feltá-</w:t>
        <w:br/>
        <w:t>rult előttük. Bár a varázsló jobb lábas cipője nyomban</w:t>
        <w:br/>
        <w:t>berúgta az ajtót, mindannyiuknak beégett a másodper-</w:t>
        <w:br/>
        <w:t>cekre észlelt látv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benn, a hodálynagy terem szürke falai közt me-</w:t>
        <w:br/>
        <w:t>redt tekintetű, halálosan közönyös, szürke arddiak és</w:t>
        <w:br/>
        <w:t>gyllusi szörnykatonák ültek, szabályos, szoros sorokba</w:t>
        <w:br/>
        <w:t>rendezetten; előbbiek regimentnyien, utóbbiak legfel-</w:t>
        <w:br/>
        <w:t>jebb tucatnyian voltak. Bizonyosan éltek, azonban</w:t>
        <w:br/>
        <w:t>gonoszdi varázs béklyózta őket, nehogy szétszéledjenek</w:t>
        <w:br/>
        <w:t>az éléskamrából. Az élve-eltett-megoldást alighanem a</w:t>
        <w:br/>
        <w:t>könnyebb eltarthatóság indokolta. Úgy rémlett, e téma-</w:t>
        <w:br/>
        <w:t>körben Iquit nem nyit társalg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re nyilvánvalóbban lefelé tartván, a pincéhez köze-</w:t>
        <w:br/>
        <w:t>ledtek. Xera elengedte Sayon kihűltnek érzett kezét.</w:t>
        <w:br/>
        <w:t>A mélybe csigádzó lépcsősor mindegyre keskenyült.</w:t>
        <w:br/>
        <w:t>Már csak oldalazva haladhat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, miért kötöm az orrotokra, de aka-</w:t>
        <w:br/>
        <w:t>rom, hogy tudjátok: a lenti folyosó hetedik kanyarul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nak legvégén találtok feljáratot az istállóhoz. Most</w:t>
        <w:br/>
        <w:t>megmutatom a szekrényszobát. Mielőtt belépnénk, el-</w:t>
        <w:br/>
        <w:t>mesélem, miről van szó: hosszú ideig fáradoztam</w:t>
        <w:br/>
        <w:t>azon, hogy testet szerezzek magunknak, mert Lamar is</w:t>
        <w:br/>
        <w:t>annyira vágyott vissza! Szert tettem ilyenre... nem kel-</w:t>
        <w:br/>
        <w:t>lett! Szereztem olyat... leprázta. Hoztam emilyet, az-</w:t>
        <w:br/>
        <w:t>tán meg amolyat, rettentő sokat, és mindegyikkel fel-</w:t>
        <w:br/>
        <w:t>sültem nála, mert ő a saját, éktelenül ronda bőrtokját</w:t>
        <w:br/>
        <w:t>akarja vissza! Senki más nem tud e szobáról, mert ha</w:t>
        <w:br/>
        <w:t>tudnának, már csak kettesben tengődnék itt Lamarral,</w:t>
        <w:br/>
        <w:t>a többiek rég testbe ugrottak volna, és vígan élnének</w:t>
        <w:br/>
        <w:t>valahol. Márpedig ezt Lamar, aki tragikusan irigy,</w:t>
        <w:br/>
        <w:t>nem bírná elviselni. Különben én se. Ha ez idáig ipar-</w:t>
        <w:br/>
        <w:t>kodtam is jó benyomást tenni rátok, most már nem</w:t>
        <w:br/>
        <w:t>leplezem tovább: kellemetlen természetű vagyok. Mo-</w:t>
        <w:br/>
        <w:t>rózus, kárörvendő, pletykás, nemritkán hamis, továb-</w:t>
        <w:br/>
        <w:t>bá valami megfejthetetlen ragaszkodás köt nem</w:t>
        <w:br/>
        <w:t>szeretett fivéremhez. Ja, és most például irgalmatlanul</w:t>
        <w:br/>
        <w:t>haszonlesek. Azt remélem - ha hibátlan a jóslatolvasa-</w:t>
        <w:br/>
        <w:t>tom - hogy kihúztok minket a kínból. Szóval, nem vé-</w:t>
        <w:br/>
        <w:t>letlenül kísérgetlek itt benneteket. Egyébként biztosra</w:t>
        <w:br/>
        <w:t>semmit nem tudok, ugyanis a jóslatkönyvem is azon a</w:t>
        <w:br/>
        <w:t>zavaros proccnyelvezeten íródott, amelyről már szó-</w:t>
        <w:br/>
        <w:t>lottam, viszont sejtek ezt-azt, ösztönből. Nos, lépjetek</w:t>
        <w:br/>
        <w:t>belje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jtó kinyílott elő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kankalinsárga cipőjével azonos színű szőnyeg</w:t>
        <w:br/>
        <w:t>fedte a padlót. A nyomasztóan alacsony mennyezetű</w:t>
        <w:br/>
        <w:t>szoba hosszanti falainak vonalában felállított rudakon</w:t>
        <w:br/>
        <w:t>komplett porhüvelyek lógtak, miként száradni felagga-</w:t>
        <w:br/>
        <w:t>tott ruhanemű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ledobta holmiját, álarcát, s ezáltal jócskán</w:t>
        <w:br/>
        <w:t>eltűnt a szemük elől. Mielőtt alaposabban szemügyre</w:t>
        <w:br/>
        <w:t>vehették volna alig sejlő alakját, a bordái között tépett</w:t>
        <w:br/>
        <w:t>sebet, elmosódott vonásúvá szaggatott-karmolt arcát,</w:t>
        <w:br/>
        <w:t>Iquit belefolyt az egyik testbe. S az, akárha felfújták</w:t>
        <w:br/>
        <w:t>volna, legott kitelt, megmozdult - és felegyenesedett</w:t>
        <w:br/>
        <w:t>előttük, mint ravasz pillantású, ritkán mosakvó, rengő</w:t>
        <w:br/>
        <w:t>hájú kalmár, oldalán tömött bugyellárissal és alig elrej-</w:t>
        <w:br/>
        <w:t>tett tőrrel, amolyan hátba döfős fajt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e burok nem túlsággal nyerte meg tetszését,</w:t>
        <w:br/>
        <w:t>sebesen átlépett a következő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is égő szemű, kacér kacajú, mély ruhakivágású</w:t>
        <w:br/>
        <w:t>nőként tetszelgett. Meg-megriszálta gömbölyded csí-</w:t>
        <w:br/>
        <w:t>pőjét, körbenyaldosta málnára színezett ajk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ezt a díszcsomagolást elhajította, fejest ug-</w:t>
        <w:br/>
        <w:t>rott a következő tokb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as, gondozott hajviseletű, jókora ami, csinosan</w:t>
        <w:br/>
        <w:t>öltözött gavallérrá vált, néhányszor meghajtotta fe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őtestét, pillevonzó-gyertyaláng-tekintete Xerát bűvöl-</w:t>
        <w:br/>
        <w:t>te, majd Sayonra villant; penge ajkait hideg mosoly</w:t>
        <w:br/>
        <w:t>fagyla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porhüvelyből másikba szállt, oly játékosan, mint-</w:t>
        <w:br/>
        <w:t>ha gyermektársakkal bújócskáz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írai-szőke, hullámos hajú, kristálykék szemű lovag-</w:t>
        <w:br/>
        <w:t>gá lett; lerítt róla, hogy valóságos hős, ám hogy ehhez</w:t>
        <w:br/>
        <w:t>kétség se férjen, előkapta kobzát, és szenvedélyesen</w:t>
        <w:br/>
        <w:t>rezgetett bariton hangon eldalolta tulajdon sorsregéjét.</w:t>
        <w:br/>
        <w:t>Toff kinyújtott nyakkal figyelte a bűbájolást. Lassan</w:t>
        <w:br/>
        <w:t>lesurrant Xera válláról, és a testtartó állvány felé somfor-</w:t>
        <w:br/>
        <w:t>d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csak nyekkenve tovarepült, ugyanis farba rúg-</w:t>
        <w:br/>
        <w:t>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ttyögő dühödten a kobzosra vicsorgott, és kar-</w:t>
        <w:br/>
        <w:t>mait meresztve utalt arra, mitévő lesz, ha a lovag még</w:t>
        <w:br/>
        <w:t>egyszer lábat emel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kiszállt a romantikus testből, és felöltötte ruhá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ár volt megpróbálnod! - károgta. - Ez az én játé-</w:t>
        <w:br/>
        <w:t>kom, senki másé. Tudom, miért akartál emberbőrbe</w:t>
        <w:br/>
        <w:t>bújni! Hogy beszélhess! Kit érdekel a közlendőd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ívesen meghallgatnám őt - jegyezte meg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Így is érted. Na, gyerünk tovább! Bár sok újdonság-</w:t>
        <w:br/>
        <w:t>gal már aligha szolgálhatok. A pincében tároljuk az ék-</w:t>
        <w:br/>
        <w:t>szerkincseinket. A zöm most odafenn van a bálterem-</w:t>
        <w:br/>
        <w:t>ben, használatban. A feleségeim például rendkívül sze-</w:t>
        <w:br/>
        <w:t>retik az ujjon, állcsúcson, orrnyergen, szemhéjon visel-</w:t>
        <w:br/>
        <w:t>hető gyűrűféléket, főleg amióta álarcot használnak.</w:t>
        <w:br/>
        <w:t>Egyébként nekem azelőtt nem volt bajom a többnejű-</w:t>
        <w:br/>
        <w:t>séggel, de az is biztos, hogy lelkileg nem találkoztam</w:t>
        <w:br/>
        <w:t>mindegyikükkel. Különben mi a véleményetek a dolog-</w:t>
        <w:br/>
        <w:t>ról? Ez nagyon fontos, ha Sayon véletlenül mégis király</w:t>
        <w:br/>
        <w:t>lesz. Kinézik az olyan uralkodót, aki két-három asz-</w:t>
        <w:br/>
        <w:t>szonnyal beér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llukra keskenyedő lépcsősort elhagyva, fáklyák-</w:t>
        <w:br/>
        <w:t>kal megvilágított, hűvös levegőjű, huzatos folyosóra ér-</w:t>
        <w:br/>
        <w:t>keztek, amelyből üvegajtók nyílottak kétfelől, betekin-</w:t>
        <w:br/>
        <w:t>tést engedve a mögöttük lévő kamrákban felhalmozott</w:t>
        <w:br/>
        <w:t>ékszerek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t nemigen izgatták fel a rafináltan fazettázott drá-</w:t>
        <w:br/>
        <w:t>gakövek, pillái alig rebbentek az elé táruló pazar látvány-</w:t>
        <w:br/>
        <w:t>tól. Iquit korábbi szavai tartották fogva. Dermedtre ré-</w:t>
        <w:br/>
        <w:t>mült szívvel tűnődött, miként támogathatná Sayont.</w:t>
        <w:br/>
        <w:t>A férfi erőt vett magán, és nem roskadt a lelki sír szélére.</w:t>
        <w:br/>
        <w:t>Önszánogatás helyett továbbra is azt leste-figyelte,</w:t>
        <w:br/>
        <w:t>amit egész éjjel, mindenütt, mindenkin: hol van már a</w:t>
        <w:br/>
        <w:t>zöld gyémánt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elytől végre bűvössé leend a sziklaférfi szívéből</w:t>
        <w:br/>
        <w:t>kirántott kar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kkor e karddal ő majd alukól fölfelé széthasítja</w:t>
        <w:br/>
        <w:t>Ahmatot, azután tetszése szerinti módon felaprítja Ris-</w:t>
        <w:br/>
        <w:t>tant, Amohoet, meg mindazokat, akik még ellenséges</w:t>
        <w:br/>
        <w:t>szándékkal elébe kerülnek. A szófecsér mágusnak hála,</w:t>
        <w:br/>
        <w:t>meglehetőst brutális hangulatban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öld gyémánt nem hasonlít az érett-szép színű</w:t>
        <w:br/>
        <w:t>smaragdra, zöldje másféle: a kő mélyéből illanó, pisláló,</w:t>
        <w:br/>
        <w:t>szinte szemérmet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tt hevert a szégyenlős ikerpár, fehér bársonypárnán,</w:t>
        <w:br/>
        <w:t>a harmadik folyosókanyarulatban lévő, egyedül ketrecaj-</w:t>
        <w:br/>
        <w:t>tós kamra végében álló, mellmagas márványoszlopon.</w:t>
        <w:br/>
        <w:t>Sayon megtorp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tetszik neked? - kuncogott Iqu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yisd k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jnálom, nem tehetem. Az ajtóhoz nincs kulcs, azt</w:t>
        <w:br/>
        <w:t>bűvészet sem nyitja. A rácsok közt nem férsz át. De ha</w:t>
        <w:br/>
        <w:t>átférnél is, a te súlyod alatt tüstént beszakadna a padló,</w:t>
        <w:br/>
        <w:t>s mindörökre elnyelné testedet a föld. Nálam nehezebb</w:t>
        <w:br/>
        <w:t>nem teheti be a lábát, és én csupán öltözet ruhányi súlyt</w:t>
        <w:br/>
        <w:t>nyomok. Kardod nem elég hosszú, hogy elérj az össze-</w:t>
        <w:br/>
        <w:t>forrt gyémántokig. Én nem segítek. A jóslat megtiltja,</w:t>
        <w:br/>
        <w:t>hogy az ikerkőhöz érj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tkozottá válik majdnem minden, amibe varázsló</w:t>
        <w:br/>
        <w:t>belekompliká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inoman megtaszította a vállán gubbasztó, visszafo-</w:t>
        <w:br/>
        <w:t>gottan szüttyögő Toff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jomka menten átsumant két ketrecrúd között.</w:t>
        <w:br/>
        <w:t>Keresztülszaladt a kamrán, és már nyúlt is a gyémánto-</w:t>
        <w:br/>
        <w:t>kért. Ám mielőtt köréjük fonta volna indahosszú, fekete</w:t>
        <w:br/>
        <w:t>ujjait, meggondol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kezét a duzzadó párna alá csúsztatta, s e bársony-</w:t>
        <w:br/>
        <w:t>tálcával sietett vissza a rácshoz, erről kínálta Sayonnak a</w:t>
        <w:br/>
        <w:t>fantáziacsiszolású, a briliánsnál kevésbé tündöklő, eny-</w:t>
        <w:br/>
        <w:t>hén könnycsepp formájú, keskenyebbik végüknél</w:t>
        <w:br/>
        <w:t>összenőtt köveket, hogy ő érjen hozzájuk elsőként, hi-</w:t>
        <w:br/>
        <w:t>szen azok az övé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- meglepetéstől tartva - előhúzta kardját.</w:t>
        <w:br/>
        <w:t>Iquit félrehúz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ácsos ajtó mögött Toff büszkén billegette kajla füleit.</w:t>
        <w:br/>
        <w:t>A herceg a zöld gyémántért nyúlt. Mutató- és közép-</w:t>
        <w:br/>
        <w:t>ső ujja közé fogta, majd a tenyerére vette, fölé hajolt és</w:t>
        <w:br/>
        <w:t>rálehelt, akárha köszöntésképpen megcsókolná azt.</w:t>
        <w:br/>
        <w:t>A varázsló halkan nyüszített izgatottság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ölöttük tornyosuló palota eresztékei felzúgtak. A</w:t>
        <w:br/>
        <w:t>pincében lengedező huzat felélénk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ünk innen kifelé! - lihegte Iquit. - Gyorsan, föl</w:t>
        <w:br/>
        <w:t>a lépcsőn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utólépésben megindult előttük, sárga cipői csaknem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sszeakadtak az igyekezettől. Palástja hosszan lobogott</w:t>
        <w:br/>
        <w:t>utána, kalapjának szegélye horisolgatta a lépcsőkígyó</w:t>
        <w:br/>
        <w:t>szűk fal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k pedig loholtak mögötte, jóllehet Toff teli tüdőből</w:t>
        <w:br/>
        <w:t>visítozott, csizmájuk szárát rángatta, és szemlátomást a</w:t>
        <w:br/>
        <w:t>pincében akart maradni. Xera felnyalábolta a trüttyögőt,</w:t>
        <w:br/>
        <w:t>és tiltakozására ügyet se vetve, magával cipelte.</w:t>
        <w:br/>
        <w:t>Kifulladtak, mire felszáguldottak a dugóhúzószerű</w:t>
        <w:br/>
        <w:t>lépcsőso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éskamra szintjére jutván fellélegeztek: az otti fo-</w:t>
        <w:br/>
        <w:t>lyosót már-már tágasnak érez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utólépésben közelegtek a lengőajtóhoz, amikor az</w:t>
        <w:br/>
        <w:t>dörrenve feltárult, és egymást taposva kiáradtak rajta a</w:t>
        <w:br/>
        <w:t>kissé kába, de feldühödött éléstár-töltelékek, és rájuk pil-</w:t>
        <w:br/>
        <w:t>lantván tüstént tudni vélték, hogy ők az ellen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jaj, róluk megfeledkeztem! - sopánkodott Iquit,</w:t>
        <w:br/>
        <w:t>gálánsan előreengedve tár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ltasd vissza őket! - förmedt rá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hab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dig-addig tette ezt, mígnem Sayon összeütközött a</w:t>
        <w:br/>
        <w:t>spájzszökevények élbolyával. Mivel azok, élükön néhány</w:t>
        <w:br/>
        <w:t>álmosságában is vérszomjas szörnykatonával, fogcsat-</w:t>
        <w:br/>
        <w:t>togtatva rátámadtak, a iegvakmerőbbeket leterítette</w:t>
        <w:br/>
        <w:t>kard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bbiek megtorpantak, néhányukon kiütköztek a</w:t>
        <w:br/>
        <w:t>megfeszített gondolkodás jele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alul járt fickók ledőltek. Alaposan meghaltak, eh-</w:t>
        <w:br/>
        <w:t>hez szkepszis sem f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felnyögött, majd elmormolt egy varázsigét. En-</w:t>
        <w:br/>
        <w:t>nek hatására az ostromlásban feltartóztatott csürhe visz-</w:t>
        <w:br/>
        <w:t>szabutult korábbi állapot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t eltűnődöztették a tapasztaltak. Sayonra sandí-</w:t>
        <w:br/>
        <w:t>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jobb kézben tartotta kardját, bal markában az</w:t>
        <w:br/>
        <w:t>ikerkövet szorongatta, s kétségkívül ő is Iquiten törte a</w:t>
        <w:br/>
        <w:t>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águs ismét az élre állt. Elsöpörtek a dermedt étek-</w:t>
        <w:br/>
        <w:t>szobrok csoportja mellett, végigszaladtak a folyosón, és a</w:t>
        <w:br/>
        <w:t>bálterembe topp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águs forgolódva körülnézett, azután a falnál sora-</w:t>
        <w:br/>
        <w:t>kozó őrök egyikére meredt, és a hercegre mut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d meg! - parancs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előrelépett. Már éltében is remek katona</w:t>
        <w:br/>
        <w:t>lehetett, amolyan utolsó-Leheletkedő. Féregsegédlettel osz-</w:t>
        <w:br/>
        <w:t>ladozó testét szörnyű sebek, azokat további, még borzal-</w:t>
        <w:br/>
        <w:t>masabb sebek lepték-borították, harcban szétkaszabolt</w:t>
        <w:br/>
        <w:t>ruhája cáfatokban lógott, mindenét vér, zsigerek és azok</w:t>
        <w:br/>
        <w:t>váladékai mocskol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laj rikoltással, kardlengetve támad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árította csapásait, egyiket a másik után, és csak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mar helyzetbe került. Olyan erővel szúrta szíven a hős</w:t>
        <w:br/>
        <w:t>harcost, hogy lendületében csaknem keresztülsietett rajta.</w:t>
        <w:br/>
        <w:t>A katona leroskadt, és pihegve kiszenv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felk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igmérte újonnan szerzett sebét, akár egy medáliát,</w:t>
        <w:br/>
        <w:t>és újból táma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zéjük 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dd be a köveket! - kiál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lreütötte a katona lengette pengét, és kristályköves</w:t>
        <w:br/>
        <w:t>gyűrűjét az áttetsző arcba csap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éledő sárkánygyík jóízűen belakmározta a szelle-</w:t>
        <w:br/>
        <w:t>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ly módon a nagyon-nagyon hősies katona valóban</w:t>
        <w:br/>
        <w:t>meghalt végre; kínjai véget ér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nközben Sayon szétpattintotta az összenőtt köve-</w:t>
        <w:br/>
        <w:t>ket, és a kard markolatgombján ágaskodó mén lábai alá</w:t>
        <w:br/>
        <w:t>illesztette a nagyobbikat. A másikat a homlokmedálhoz</w:t>
        <w:br/>
        <w:t>érintette, és az a neki szánt mélyedésbe simult, mintha</w:t>
        <w:br/>
        <w:t>időtlen ideje erre vár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mindkét gyémánt megtalálta otthonos helyét,</w:t>
        <w:br/>
        <w:t>a kard szemvakító fehéren felizzott, kék-vörös-jégezüst</w:t>
        <w:br/>
        <w:t>szikrák pattogtak pengéjén, és azok a sziszegő szikrák át-</w:t>
        <w:br/>
        <w:t>járták és megrázták a herceg egész testét, zöld tűzzé lob-</w:t>
        <w:br/>
        <w:t>bantak a varázsköveken, majd kialu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a következő katonára parancs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d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jött az ajaktalan, csontvigyorú, ifjú harcos. Szétvetett</w:t>
        <w:br/>
        <w:t>lábbal állt meg Sayon előtt, véreres szemmel meredt rá.</w:t>
        <w:br/>
        <w:t>Feltépett bordái mögött rángatózva lüktetett rongyos szíve.</w:t>
        <w:br/>
        <w:t>Hirtelen támadott. Tébolyult erővel rontott el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legánsan félrefordult, és visszakézből szúr-</w:t>
        <w:br/>
        <w:t>ta szíven a szelle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lovány lény felhördült, és térdre rogyott. Fejét le-</w:t>
        <w:br/>
        <w:t>ejtve elterült a padlón, és sóhajtva megh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álteremben félbemaradt a táncolás. A maszkák</w:t>
        <w:br/>
        <w:t>mind közelebb merészk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amar járt az é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! - szólt Iquithez. - Ez az? Ez már az? Megmene-</w:t>
        <w:br/>
        <w:t>külünk végr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radj csendben! - förmedt rá fiv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indannyian egy emberként szissszentek fel.</w:t>
        <w:br/>
        <w:t>A sárkánycsont mozaikpadlón heverő áttetsző test szí-</w:t>
        <w:br/>
        <w:t>nesedni kezd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re láthatóbb, élesebb és valóságosabb lett. Kive-</w:t>
        <w:br/>
        <w:t>hetővé váltak öltözékének elemei. Vállvértje aranylott.</w:t>
        <w:br/>
        <w:t>Egyszercsak felemelte fejét. A csupasz állkapocs és fo-</w:t>
        <w:br/>
        <w:t>gazat eltűnt a rásarjadó, rózsaszínű, eleven bőr alatt, a</w:t>
        <w:br/>
        <w:t>hiányzó orrporc, majd bőrbevonata is a helyére került.</w:t>
        <w:br/>
        <w:t>Mígnem az arc majdnem kicsattant az elevenségtől é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fjúi szépség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engébb idegzetű szellemek, és nem csupán nők,</w:t>
        <w:br/>
        <w:t>nevetve-sírva fak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zgatott hüppögés, jajgatás, vinnyogás hallszott min-</w:t>
        <w:br/>
        <w:t>denfel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bbanásszerűen jöttek létre a történtek mélyebb</w:t>
        <w:br/>
        <w:t>jelentőségét taglaló csopor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ragy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tona felkelt, végigbámult magán. Arcizma se</w:t>
        <w:br/>
        <w:t>rá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kézre kapta kardját, és megrohamozta Sayont, ám</w:t>
        <w:br/>
        <w:t>a megtámadott elakasztotta pengéjét. Oly közel kerültek</w:t>
        <w:br/>
        <w:t>egymáshoz, hogy arcuk szinte össze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isszakaptad a testedet. Ép vagy. Élsz - szólott a her-</w:t>
        <w:br/>
        <w:t>ceg. - Menj, fuss innen, az enyészetb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tona vagyok! Egyikünknek meg kell halni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ld meg! - rikkantott Iquit, ezúttal Sayon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ügyelt arra, hogy az ifjú hős ne törhessen ki</w:t>
        <w:br/>
        <w:t>a moccanatlan helyzet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avait a varázslóhoz intézte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akarsz tudni? Hogy végképp meghal-e, ha most</w:t>
        <w:br/>
        <w:t>ledöföm? Miért nem próbálod ki te? Vagy bárki más?</w:t>
        <w:br/>
        <w:t>Gyerünk, lehet jelentkezni! Kit szúrjak szíven? Aki még</w:t>
        <w:br/>
        <w:t>él, az most ne jöjjön! Ez ám a csodás bál, az élet-halál</w:t>
        <w:br/>
        <w:t>karnevá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ájhős! Mit hőzöngsz? Verekedj meg velem! - szi-</w:t>
        <w:br/>
        <w:t>szegte az arcába az ifjú, a roppant bátor. - Győzzön a</w:t>
        <w:br/>
        <w:t>jobbi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elyes! Szúrd már le, ne szöszölj! - károgott Iqu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og felkelni többé - mondta Xera. - Mire vagy</w:t>
        <w:br/>
        <w:t>kíváncsi? Ha a varázskard segítségével visszakapod a tes-</w:t>
        <w:br/>
        <w:t>tedet, ám ez a változás halandóvá tesz, inkább maradnál</w:t>
        <w:br/>
        <w:t>halhatatlan, így ahogy vagy?! Gyerünk, Sayon, menjünk</w:t>
        <w:br/>
        <w:t>innen! Iquit nem akarja már, hogy a jóslat beteljesüljö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értitek, hogy mi történik! - mérgelődött a má-</w:t>
        <w:br/>
        <w:t>gus. - De nagyon értitek! Időre van szükség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g veletek, bálozgassa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szabad kezével búcsút intett, majd ugyanez-</w:t>
        <w:br/>
        <w:t>zel - viharos váratlanul - leütötte a halni kész katon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ölni! - rikácsolt Lamar, a maszkját eldob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lnéhai sárkányvadász a hercegre vetette magát.</w:t>
        <w:br/>
        <w:t>Magasra lendített jobbjában fogazott pengéjű tőrt tar-</w:t>
        <w:br/>
        <w:t>tott. Likacsos arcában nyüvek vonaglottak, szemgödré-</w:t>
        <w:br/>
        <w:t>ben gyertyaláng pislák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meghalt, a varázskard ált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sszenve elszökött utolsó levegő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pedig hörpölve beitta az első légvét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amar feltérde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ca, teste volt, színpompás öltözéke. Vértjei ragyog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k. Kicsiny, gombóckerekségű koponyáján tizenöt-</w:t>
        <w:br/>
        <w:t>húsz, igen hosszadalmas, sirályősz hajszál lebegdezett.</w:t>
        <w:br/>
        <w:t>És bár több hajzattal nem rendelkezett, a tarság nem</w:t>
        <w:br/>
        <w:t>magasította meg a homlokát. Előreugró, bozótos szem-</w:t>
        <w:br/>
        <w:t>öldöke árnyékot vetett mélyen ülő, kőszerűen merev, ke-</w:t>
        <w:br/>
        <w:t>mény pillantású, fekete szempárjára. Járomcsontjai kidu-</w:t>
        <w:br/>
        <w:t>dorodtak, cápafarokszerű orra szintén. Nem enyhén</w:t>
        <w:br/>
        <w:t>kidülledő alsó és felső fogsorán megfeszültek és vérte-</w:t>
        <w:br/>
        <w:t>lenné fakultak ajkai; viszont állcsontja nem lévén, ezen</w:t>
        <w:br/>
        <w:t>arc végül nem keltett markáns benyo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lyan volt, amilyennek Iquit leírta. Fivére nem szépí-</w:t>
        <w:br/>
        <w:t>tett dajkaríkató kinézet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ölő végignézett magán, megcsipkedte comb-</w:t>
        <w:br/>
        <w:t>ját, megmarkolta az ágyékát, két ujja közé csippentette</w:t>
        <w:br/>
        <w:t>arcbőrét és kettőt-hármat csavart is azon, majd bal talp-</w:t>
        <w:br/>
        <w:t>élét a jobb bokájához ütögetve, körbetáncolta Sayont, és</w:t>
        <w:br/>
        <w:t>kiszőkdécselt a terem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ba szólított katonák, látván, hogy urukban már</w:t>
        <w:br/>
        <w:t>nem tehetnek kárt, megostromolták a herce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iába sietett társa segítségére, kardja meg se</w:t>
        <w:br/>
        <w:t>kottyant a szellemharcosoknak, legfeljebb másodpercek-</w:t>
        <w:br/>
        <w:t>re tartóztatta fel őket. A lakmározó sárkánygyílaak any-</w:t>
        <w:br/>
        <w:t>nyi dolga volt, hogy pillanatokra se tért vissza a gyűrűbe.</w:t>
        <w:br/>
        <w:t>A lány töprengett. Jócskán lemaradva, de felfogta vég-</w:t>
        <w:br/>
        <w:t>re, Toffmiért nem akart feljönni a pincéből. Hiszen Iquit</w:t>
        <w:br/>
        <w:t>idejében megmondta nekik, hogy a hetedik folyosóka-</w:t>
        <w:br/>
        <w:t>nyarulat végéből feljutnak az istállóba, s onnan vereke-</w:t>
        <w:br/>
        <w:t>dés nélkül a szabadba kerülnek. Persze, ugyancsak a szá-</w:t>
        <w:br/>
        <w:t>mító mágus volt az, aki aztán a falzúgatás illúzióját kelt-</w:t>
        <w:br/>
        <w:t>ve, felcsalta őket a bálterembe, hogy próbára tegye a</w:t>
        <w:br/>
        <w:t>kard bűver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incébe kell menniűk, itt maradni értelmet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nak legalább kétszer kell megölnie minden egyes</w:t>
        <w:br/>
        <w:t>katonát, hogy az békében nyugodjék végre. Ő százszor,</w:t>
        <w:br/>
        <w:t>ezerszer is ledöfheti ugyanazt a haloványt, az csakhamar</w:t>
        <w:br/>
        <w:t>felkecmereg, és veszekedetten kardozik tovább. Hacsak</w:t>
        <w:br/>
        <w:t>össze nem botlik a falánk sárkánygyí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szkák - többségük, ám nem valamennyien - fél-</w:t>
        <w:br/>
        <w:t>rehajították nyeles álarcukat, és a herceg közelében to-</w:t>
        <w:br/>
        <w:t>longtak, kardjára kerülni vágyván. A megszállottan</w:t>
        <w:br/>
        <w:t>küzdő, meghaló, majd testet öltve újra támadó katonákat</w:t>
        <w:br/>
        <w:t>félrelökdösve igyekeztek előrejutni. Közöttük taposódtak</w:t>
        <w:br/>
        <w:t>az alázatot feledett szolgák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dlő szellemlavinaként nyomultak a folyosóra hátrá-</w:t>
        <w:br/>
        <w:t>ló Sayon után, azért epedezve, hogy az a véresen is tün-</w:t>
        <w:br/>
        <w:t>döklő penge beléjük hatoljon v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kit eltalált a kardvas, az boldogan halt meg a pad-</w:t>
        <w:br/>
        <w:t>ló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felkelt, két kezét az arcára, létező, tapintható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angymeleg arcára szorítva visszarohant a teremben lévő,</w:t>
        <w:br/>
        <w:t>egyetlen tükörhöz, és ott sírt-nevetett előtte, és alig is-</w:t>
        <w:br/>
        <w:t>mert rég-látott magára, hús-vér vonásaira. S a maszkák-</w:t>
        <w:br/>
        <w:t>ból lett emberek egymást ölelgetve örvendeztek halandó</w:t>
        <w:br/>
        <w:t>testüknek, kórusban dúdolgatva: gyönyörű az élet-halál</w:t>
        <w:br/>
        <w:t>karnevá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lefelé nyargaltak a szűk csigalépcső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aporázta elöl, Sayon futott mögötte, meg-meg-</w:t>
        <w:br/>
        <w:t>fordulva, hogy feltartóztassa hús-vérré változott üldözői-</w:t>
        <w:br/>
        <w:t>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skeny járat jó választásnak bizonyult. Ha a nyo-</w:t>
        <w:br/>
        <w:t>mukban lihegő katonák közül egy-kettő elesett - penge</w:t>
        <w:br/>
        <w:t>által, avagy balesetből - a leroskadó test rövid időre át-</w:t>
        <w:br/>
        <w:t>járhatatlanná dugaszolta a lépcsősort. Aztán persze la-</w:t>
        <w:br/>
        <w:t>possá taposták az útban heverőt, és átgázoltak rajta, de</w:t>
        <w:br/>
        <w:t>így lassan hal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ék előnye nőttön-n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incébe leérve kiegyenesedtek, és még fiirgébben</w:t>
        <w:br/>
        <w:t>futottak tovább. A hetedik folyosókanyarulatban megta-</w:t>
        <w:br/>
        <w:t>lálták a fölfelé vezető grádics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végre lóháton ü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és Fantagro feszült-izgatottan ficánkolt alattuk.</w:t>
        <w:br/>
        <w:t>Az istállóajtó előtt Iquit 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szórta brokátzöld ruháját, rubinkő díszes övét, kilé-</w:t>
        <w:br/>
        <w:t>pett bántó színvilágú cipőjéből, eldobta tollas fövegét -</w:t>
        <w:br/>
        <w:t>és végül az álarc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öfj le! - kérte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int öldöklésbe kényszerítetté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hát ne haragudj! - könyörgött a pőre szellem. Te-</w:t>
        <w:br/>
        <w:t>nyérrel összefektetett kezeit, cafatossá tépett, alig sejlő</w:t>
        <w:br/>
        <w:t>testképét kígyóztatta. - Meg fogod tudni, mert így aka-</w:t>
        <w:br/>
        <w:t>rom, milyen az, amikor annyira vársz valaminek a bekö-</w:t>
        <w:br/>
        <w:t>vetkeztére, hogy minden gondolatod, légvételed e köré fo-</w:t>
        <w:br/>
        <w:t>nódik, és mire megvalósul, amire vágytál, elfelejtesz örül-</w:t>
        <w:br/>
        <w:t>ni, mert azt sajnálod, hogy elveszítetted az időközben</w:t>
        <w:br/>
        <w:t>hozzád nőtt várakozást. Például, amikor majd megkapod</w:t>
        <w:br/>
        <w:t>Xerát, eleinte képtelen leszel arra, hogy férfimód megölel-</w:t>
        <w:br/>
        <w:t>gesd! Döntöttem: mégis visszatestesülök! Máguséletnyi</w:t>
        <w:br/>
        <w:t>idő van még előttem, bár nem halhatatlanság. Döfj le!</w:t>
        <w:br/>
        <w:t>Az istállóba nyíló feljárón át és a szakadatlanul</w:t>
        <w:br/>
        <w:t>verőfényes várudvaron keresztül katonák özönlöttek kö-</w:t>
        <w:br/>
        <w:t>réjük, húselevenek és fakók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ítsd meg őket! - parancsol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, csak egy szavamba kerül - károgott Iquit, to-</w:t>
        <w:br/>
        <w:t>vábbra is az idegbántó kígyózást végezve. - Ha a herceg</w:t>
        <w:br/>
        <w:t>ledöf. Ígérd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ítsd meg a katonákat! - mordult Sayo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undorodva felsóhajtott, éreztetvén, hogy nem</w:t>
        <w:br/>
        <w:t>szívesen enged az erőszaknak. Fegyvereseire förmedt,</w:t>
        <w:br/>
        <w:t>mire azok megtorp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tovább vonaglott. Araszoltában áttetszett</w:t>
        <w:br/>
        <w:t>és halványan füstölgött. Szétmázolt vonásai között fér-</w:t>
        <w:br/>
        <w:t>gek tánc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laposan kiborultál - jegyezte meg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szép, hogy kiborultam! Nem váratlanul tör-</w:t>
        <w:br/>
        <w:t>tént, ami történt, de mindenképp hirtelen: Most már</w:t>
        <w:br/>
        <w:t>felkészült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tette a kard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késő? - firt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döfsz le, zsáknyi átkot zúdítok a nyakad-</w:t>
        <w:br/>
        <w:t>ba! Tehénürülékké, majommá vagy szörnyeteggé változ-</w:t>
        <w:br/>
        <w:t>tatlak! Kihullatom a hajadat, megcsúfítalak! Azt teszek</w:t>
        <w:br/>
        <w:t>veled, amit csak akar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kkor ki döf l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, csak azért mondtam el mindezt, mert kérdez-</w:t>
        <w:br/>
        <w:t>ted. Nincs késő. Te még itt vagy, itt a kard, és én is itt</w:t>
        <w:br/>
        <w:t>vagyok. Döfj l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regnyi katonát megölettél vel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rd ki a fejedből, hogy valamilyen gyógyító kardra</w:t>
        <w:br/>
        <w:t>tettél szert! Ezzel bizony ölni lehet, és még sokszor ölni</w:t>
        <w:br/>
        <w:t>is fogsz vele! Nehogy azt hidd, hogy ezentúl te leszel a</w:t>
        <w:br/>
        <w:t>Nagy Feltámasztó! Hogy majd temetésekre hívnak, és</w:t>
        <w:br/>
        <w:t>te felpiszkálod a holtakat a ravatalukról! Különben nem</w:t>
        <w:br/>
        <w:t>embereket öltél, hanem katonákat. Azoknak másmilyen</w:t>
        <w:br/>
        <w:t>az agyuk, mint például az enyém, de ne ezen vitázgas-</w:t>
        <w:br/>
        <w:t>sunk, elvégre siettek. Dőfj le! Ha megteszed, most tól</w:t>
        <w:br/>
        <w:t>bármikor álmodhatsz valahavolt életeidről, meg amiről</w:t>
        <w:br/>
        <w:t>csak akarsz! Xera is! Áll az alku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zomorúan ingatta fej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érszem, mi!? - dühöngött Iquit. - Persze, vérsze-</w:t>
        <w:br/>
        <w:t>met kaptál! Mert most mindent kizsarolhatsz tőlem! Jól</w:t>
        <w:br/>
        <w:t>van, még azt is elárulom, hogy Ahmatot Meriken talá-</w:t>
        <w:br/>
        <w:t>lod. Hídvárosban van, téged vár, én küldtem oda. Pont</w:t>
        <w:br/>
        <w:t>Arrafelé készültök, úgyhogy útba esik. De lehet, hogy</w:t>
        <w:br/>
        <w:t>ezt már mondtam. Na mindegy, most már döfj le! Igye-</w:t>
        <w:br/>
        <w:t>keznem kell, Lamar útra kész, körül akar kocsizni</w:t>
        <w:br/>
        <w:t>Arddon, hogy lássa, mihez kezdhetne sárkányok nélkül.</w:t>
        <w:br/>
        <w:t>Szeretnék vele menni, testestől is, nem csak lelkestől.</w:t>
        <w:br/>
        <w:t>Nem vagyunk valami elbűvölő fivérpár, de akkor is jó</w:t>
        <w:br/>
        <w:t>lenne minekünk együtt maradni. Szeretnék visszavál-</w:t>
        <w:br/>
        <w:t>tozni! Segíts, herceg! Bocsásd meg, hogy megölettem</w:t>
        <w:br/>
        <w:t>veled azokat a szegény katonákat! Figyeltem, hogy fel-</w:t>
        <w:br/>
        <w:t>támadnak-e. Reménykedtem, de persze, nem támadtak</w:t>
        <w:br/>
        <w:t>fel. Tudom, nem tökéletes a jellemem. Nem vagyok jó.</w:t>
        <w:br/>
        <w:t>Nem is akarok az lenni. Csóválod a fejedet? Még min-</w:t>
        <w:br/>
        <w:t>dig?! Mit ígérjek még? Sokkal könnyebb lenne, ha meg-</w:t>
        <w:br/>
        <w:t>átkozhatnálak! Na jó, csak úgy szóba hoztam. Vigyázza-</w:t>
        <w:br/>
        <w:t>tok a szemmadárral, mert amit ő megtud rólatok, azt</w:t>
        <w:br/>
        <w:t>üldözőitek is tudni fogják! Immár az se titok, hogy Xer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rsad. Aki nem akármilyen nő, nem akármilyen fegy-</w:t>
        <w:br/>
        <w:t>verforgató, és ráadásul nem is halandó. Tehát kénytele-</w:t>
        <w:br/>
        <w:t>nek lesznek halálos komolyan venni titeket! Mind több-</w:t>
        <w:br/>
        <w:t>ször fogtok bajba kerülni! Szüntelenül észnél kell len-</w:t>
        <w:br/>
        <w:t>netek! Vegyétek tudomásul: nem irigyellek benneteketi</w:t>
        <w:br/>
        <w:t>Kérlek, döfj le! Ha megteszed, segítek, hogy innen</w:t>
        <w:br/>
        <w:t>egyenesen átkerüljetek Merikre. Többre nem terjed ki a</w:t>
        <w:br/>
        <w:t>tudás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lányra nézett, és ő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előhúzta a varázskardot, lehajolt Fantagro há-</w:t>
        <w:br/>
        <w:t>táról, és átszúrta a pőre szellem mellka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sikoltva lehanyat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kevéssel később talpra állt, pompázat ruhák-</w:t>
        <w:br/>
        <w:t>ba burkolt, dúsan felékszerezett, alacsony, kövérded</w:t>
        <w:br/>
        <w:t>teste volt. Kicsiny, kerek fejét finom szálú, kalászszín</w:t>
        <w:br/>
        <w:t>fűhajacska borította. Legyezőszerű pillákkal szegélye-</w:t>
        <w:br/>
        <w:t>zett sötét szemében a pupilla az írisszel egybeolvadt,</w:t>
        <w:br/>
        <w:t>mélységes mélység sejlett mögötte. Fitos orra alatt cse-</w:t>
        <w:br/>
        <w:t>resznye száj vigyor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e, hogy Lamarhoz képest gyönyörű vagyok?! -</w:t>
        <w:br/>
        <w:t>kacagott selymes hangon. - Jól van, herceg, rakd el a</w:t>
        <w:br/>
        <w:t>kardot, mielőtt még óvatlanul megböksz vele valakiti</w:t>
        <w:br/>
        <w:t>Köszönöm a testemet. Ne haragudjatok rám. De belém</w:t>
        <w:br/>
        <w:t>se szeressetek, merthogy a könnyes elválást se bírom!</w:t>
        <w:br/>
        <w:t>Kezdjetek vágtáz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tették. Mire felemelték a kezüket, hogy búcsút</w:t>
        <w:br/>
        <w:t>intsenek, eltűnt körülök a napsütötte várudvar, a száz-</w:t>
        <w:br/>
        <w:t>tornyú, tündeszép palota, az átoksújtott arddi föl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hér falú alagútban szálltak, suhantak, álmosító nyu-</w:t>
        <w:br/>
        <w:t>galom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ső pillantásra azt hitték, Shama emlékezetében</w:t>
        <w:br/>
        <w:t>időz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maragd fűben hevertek. Kékezüst vízesés zúgott</w:t>
        <w:br/>
        <w:t>mellettük, hűvös permetet porlasztva rájuk. Gyöngy-</w:t>
        <w:br/>
        <w:t>fehér sziklafal gömbölyödött föléjük, réseiben hatalmas</w:t>
        <w:br/>
        <w:t>levelű páfrányok tenyésztek. Tombolón virágzó, öklöm-</w:t>
        <w:br/>
        <w:t>nyi gránátvörös szirmokat ontó folyondár csüngött-hin-</w:t>
        <w:br/>
        <w:t>tált a köveken, aranyló fény áradt a topáz égbolt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könyökölt, és Sayon vonásaira ismerve máris</w:t>
        <w:br/>
        <w:t>tudta, hol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hanyatt feküdt a fűben, tekintetét lusta gyö-</w:t>
        <w:br/>
        <w:t>nyörűséggel váltogatta a drágakőszínekben tobzódó, ék-</w:t>
        <w:br/>
        <w:t>szernél vonzóbb, eleven táj, a lány arca, a mámorosan vi-</w:t>
        <w:br/>
        <w:t>songó Toff és legelésző lovaik közö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ült, végignéett vérmocskos öltözékén, sóhajtva fel-</w:t>
        <w:br/>
        <w:t>tápászkodott, és elvonult a vízesés katlanához. Sejtvén,</w:t>
        <w:br/>
        <w:t>hogy Xera sem fogja kihagyni a fürdőzést, legalapvetőbb</w:t>
        <w:br/>
        <w:t>ruhadarabját az ágyékán hagyva merült el a hűs vízben.</w:t>
        <w:br/>
        <w:t>Karját előrenyújtva lefúrta magát a fenékig, és lenn m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adt, amíg légvétel nélkül bír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felfeküdt a vízre, lehunyta szemét, és csak lebe-</w:t>
        <w:br/>
        <w:t>gett, és igyekezett semmi fájdalmasra nem gondolni, és</w:t>
        <w:br/>
        <w:t>lassan sikerült kiszorítania magából a szorongást, félszet,</w:t>
        <w:br/>
        <w:t>dühöt és gyűlöletet, s ezekkel Ahmatot, Ristant, Amo-</w:t>
        <w:br/>
        <w:t>hoet; Arddot és az ott átélteket; és amikor eszébe ötlött,</w:t>
        <w:br/>
        <w:t>hogy a megszercendő kalitkát sem közönséges halandók</w:t>
        <w:br/>
        <w:t>vigyázzák, úgy döntött, kis ideig erre sem gondo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ellazult. Kisimult, ellust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ratlanul friss erő járta át a testét. Ekkor hasra for-</w:t>
        <w:br/>
        <w:t>dult, és tempózni kezdett, körbe-körbe a pezsgő vizű, tá-</w:t>
        <w:br/>
        <w:t>gas katlanban, kifulladásig és azon is tú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egy szikláról vetődött a zuhatagvájta, hatalmas</w:t>
        <w:br/>
        <w:t>medencébe. Tágra nyílt szemmel úszkált a víz alatt,</w:t>
        <w:br/>
        <w:t>ügyelt arra, hogy ne zavarja meg Sayont. Aztán a hátára</w:t>
        <w:br/>
        <w:t>vette s megtutajoztatta Toffot, majd úszóleckét adott ne-</w:t>
        <w:br/>
        <w:t>ki, bár úgy tűnt, a tanítvány nem épp kétéltű. Amint vi-</w:t>
        <w:br/>
        <w:t>zet ért, tüstént merülni kezdett, még azután is, hogy ma-</w:t>
        <w:br/>
        <w:t>jomügyesen elsajátította a fennmaradást és haladást biz-</w:t>
        <w:br/>
        <w:t>tosító mozdulat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már Sayon érdeklődését is felkeltette. Együtt fi-</w:t>
        <w:br/>
        <w:t>gyelte Xerával, amint a szüttyögő buzgó mellúszással a</w:t>
        <w:br/>
        <w:t>sziklás-köves fenékre süllyed. Mivel lépten-nyomon ki-</w:t>
        <w:br/>
        <w:t>mentették, Toff nem vette a szívére kudarcát. Újra és új-</w:t>
        <w:br/>
        <w:t>ra megpróbálkozott, haladt is szélsebesen, rendszerint</w:t>
        <w:br/>
        <w:t>háromütemnyit, azután úgy a mélybe suppadt, mintha</w:t>
        <w:br/>
        <w:t>lerántották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egy vasmacska - sóhajtott a lány, a tovatűnt</w:t>
        <w:br/>
        <w:t>majomka után bukt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halászta, fejre állította, és kifolyatta belőle a viz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köhécselt kicsit, majd keskeny, rózsaszín ajkait</w:t>
        <w:br/>
        <w:t>széthúzva elvigyorodott. Ezüstszürke karjai a lány nya-</w:t>
        <w:br/>
        <w:t>ka köré fonódtak, fekete bőrű, hosszú ujjai finoman fé-</w:t>
        <w:br/>
        <w:t>sülgették a ha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úszkálásban kimerülvén szárazra kéredzkedett, és</w:t>
        <w:br/>
        <w:t>kihanyatlott egy márványszín sziklára. Lezárta mézsár-</w:t>
        <w:br/>
        <w:t>ga tányérszemét, szétvetette gallyacska végtagjait, és az</w:t>
        <w:br/>
        <w:t>égre meresztette pohos hasát. Akkora volt, mint egy</w:t>
        <w:br/>
        <w:t>megtermettebb macska. Mióta gyűlölt ládájából kike-</w:t>
        <w:br/>
        <w:t>rült, napról napra szépült, sokat izmosodott, és gro-</w:t>
        <w:br/>
        <w:t>teszk pókhasa a felére ap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eretettel szemlélte a sütkérező majomkát, és</w:t>
        <w:br/>
        <w:t>eszébe jutott: ha megest találkoznának egy varázslóval,</w:t>
        <w:br/>
        <w:t>miért ne kérdezhetné meg tőle, miként enyhíthetnének</w:t>
        <w:br/>
        <w:t>a Toffot olykor elővevő szomorúságon. De csakis akkor,</w:t>
        <w:br/>
        <w:t>ha a trüttyögő se tiltakozik ez ellen. És még azt is eltő-</w:t>
        <w:br/>
        <w:t>kélte, hogy ő se búsítja többé a Sayon-Xera-bajvívá-</w:t>
        <w:br/>
        <w:t>sokra-halálcsók-témára érzékeny majomk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mindezen elhatározásait megérlelte, gyaní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n, hogy a napsugaras égbolt, a nyármeleg és a békes-</w:t>
        <w:br/>
        <w:t>ség ragadtatja effélére, gyors pillantást vetett a parton</w:t>
        <w:br/>
        <w:t>hagyott fegyvereikre. Ruhákat nem keresett, mert min-</w:t>
        <w:br/>
        <w:t>dig szertefoszlott az, amit levetettek, épp ezért lepte</w:t>
        <w:br/>
        <w:t>meg - nem először - hogy a Mirilltől kapott szitakötő-</w:t>
        <w:br/>
        <w:t>bőr palástok most se váltak semmiv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gy sziklarepedésbe döfve hagyta a kardját.</w:t>
        <w:br/>
        <w:t>A penge és a különlegesen csiszolt gyémánt tündökölt</w:t>
        <w:br/>
        <w:t>a verőfény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férfi homlokpántján aranyló medáka nézett, a</w:t>
        <w:br/>
        <w:t>zöld kőre és a fölé magasodó táltos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quit szavain gondolkozom - szólt Sayon, elcsípve</w:t>
        <w:br/>
        <w:t>a lány tekintetét. - Amit a hosszú várakozásról mon-</w:t>
        <w:br/>
        <w:t>dott, és azt hiszem, értem őt. Tizenöt éve készülődöm</w:t>
        <w:br/>
        <w:t>arra, hogy visszavegyem apám trónját, ezen kívül más-</w:t>
        <w:br/>
        <w:t>sal se foglalkozom. Időközben alaposan megváltoztam,</w:t>
        <w:br/>
        <w:t>ma már nem az a valamikori fiú vagyok. Akkor még azt</w:t>
        <w:br/>
        <w:t>is fényesen el tudtam képzelni, miként fogok uralkodni</w:t>
        <w:br/>
        <w:t>a Ristanőn aratott győzelem után. Ma már csak az ér-</w:t>
        <w:br/>
        <w:t>dekel, hogy meglegyen ama győzelem. A trónolás gon-</w:t>
        <w:br/>
        <w:t>dolata bántóan idegen tőlem. Ha eszembe jut, megjele-</w:t>
        <w:br/>
        <w:t>nek magamnak, amint azon a cicomás trónszéken gub-</w:t>
        <w:br/>
        <w:t>basztok, könyökömmel a térdemen, koronás főmet a te-</w:t>
        <w:br/>
        <w:t>nyerembe támasztva, vizenyős szemhéjjal, hatalmas ásí-</w:t>
        <w:br/>
        <w:t>tozásban, tébolyítóan unatkozva. Az a fiú király akart</w:t>
        <w:br/>
        <w:t>lenni. A férfi, akivé felnőtt, azt akarja, hogy Gyllus sza-</w:t>
        <w:br/>
        <w:t>bad legyen. És hogy ő maga is szabad maradjon. De va-</w:t>
        <w:br/>
        <w:t>jon szabad ember a királ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zon kapta magát, hogy a következő - oda nem</w:t>
        <w:br/>
        <w:t>illő, vagyis kirívó - választ fogalmazgatja: szeretlek.</w:t>
        <w:br/>
        <w:t>E szócskát nem csupán a hallottak merítették fel</w:t>
        <w:br/>
        <w:t>belőle. Szinte fullasztó vágyat érzett a vele szemközt</w:t>
        <w:br/>
        <w:t>lebegő férfi iránt. Ahogy napjaik teltek, úgy került hoz-</w:t>
        <w:br/>
        <w:t>zá mind közelebb, egyre vonzóbbnak látva őt, és a szen-</w:t>
        <w:br/>
        <w:t>vedély lángoltához az együtt átélt emlékálmok sem ke-</w:t>
        <w:br/>
        <w:t>veset tettek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ose hallottam ilyet - sóhajtott. - Tényleg! hajon</w:t>
        <w:br/>
        <w:t>szabad ember a király? Erre nem lehet foghegyről felel-</w:t>
        <w:br/>
        <w:t>ni. Salachot kérdezt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olt merszem előhozni kétségeimet. Nem at-</w:t>
        <w:br/>
        <w:t>tól féltem, hogy megharagítom. Nem akartam fájdal-</w:t>
        <w:br/>
        <w:t>mat, csalódást okozni neki. Rengeteget tanultam t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 a tanultak eredménye, hogy e kérdés fel-</w:t>
        <w:br/>
        <w:t>merült benn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az is lehet - bólintott Sayo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süllyedt a tóban, jókora víz alatti köveket kerülgetett.</w:t>
        <w:br/>
        <w:t>Sokáig lenn maradt. Figyelte a feje iólött tempózó lány</w:t>
        <w:br/>
        <w:t>mozgását, nőiesen lágy vonalú hasát, az ágyékát fedő ru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darabot ékítő bőrrojtok játékos lengedezését, a katlan-</w:t>
        <w:br/>
        <w:t>ban élő csillagmintás és csíkos halak fel-le vonulását,</w:t>
        <w:br/>
        <w:t>kergetőz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élyben is meghallotta Fantagro figyelmeztető hor-</w:t>
        <w:br/>
        <w:t>kantását, Toff visít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ta, hogy Xera a part felé lend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felszínre lökte magát, légszomjában valóság-</w:t>
        <w:br/>
        <w:t>gal harapott a levegő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pionmadár a sziklarepedésbe szúrt varázskard mar-</w:t>
        <w:br/>
        <w:t>kolatán ült, azon munkálkodván, hogy kivájja helyéről a</w:t>
        <w:br/>
        <w:t>drágaköv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biztonságos távolból fenyegette a parázsló szemű,</w:t>
        <w:br/>
        <w:t>szigonycsőrű fajzatot, ám az ügyet sem vetett a visítozva</w:t>
        <w:br/>
        <w:t>szökdécselő, hadonászó majomk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ilajul úszott a tolvaj felé, sejtvén, akkor sem te-</w:t>
        <w:br/>
        <w:t>het kárt benne - hisz tapasztalta, hogy nyílvessző nem</w:t>
        <w:br/>
        <w:t>sebzi - ha odaér hozzá. De talán elhessenthet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jutott a mutatóujján viselt gyűrű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őszólított sárkánygyík néhány pillanatra élet-</w:t>
        <w:br/>
        <w:t>nagyságúvá nőtt. Résnyire nyílt szemmel, jóllakott-lus-</w:t>
        <w:br/>
        <w:t>tán böffentett párat, és máris visszahúzódott a gyűrűbe,</w:t>
        <w:br/>
        <w:t>szunyókálni, emészte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zitkozódott. Ha lett volna szabad keze, a hom-</w:t>
        <w:br/>
        <w:t>lokára csap: a varázskard tán csak fogja a fajzatot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tempóval elérte a szárazitild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pionmadár elrettentő pillantást vetett rá, lávaöm-</w:t>
        <w:br/>
        <w:t>lésszerű szemében kénsárga, pusztulatzöld, lángszín, fe-</w:t>
        <w:br/>
        <w:t>kete csóvákkal, és folytatta kővájó tényked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Xera túlsággal megközelítette, s a léleksza-</w:t>
        <w:br/>
        <w:t>kadva érkező Sayon is parna szökkent, a penészszínű, tar</w:t>
        <w:br/>
        <w:t>szörnyeteg felfújta torokzacskóját, és zölden izzó para-</w:t>
        <w:br/>
        <w:t>zsat öklendett az ellens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élregurult a füstölgő, bűzös okádék elől.</w:t>
        <w:br/>
        <w:t>E támadást látván, Toff felsikított, és vérszomjasan</w:t>
        <w:br/>
        <w:t>előrelendült. Horgas karmaival a madár bal szemébe vá-</w:t>
        <w:br/>
        <w:t>gott, szétfröccsentve azt a rémületes szemgoly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jzat kínüvöltve magasba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ühében parazsat hányt és égető ürüléket záporozott</w:t>
        <w:br/>
        <w:t>maga al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ék a kövek mögött kerestek fedezé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a félvakká tett rémség elszárnyalt, a herceg a</w:t>
        <w:br/>
        <w:t>kardhoz ugrott. Bár az acélosnak rémlő, horgas végű,</w:t>
        <w:br/>
        <w:t>hosszú szigonycsőr ádázul vájta-feszegette a markolat-</w:t>
        <w:br/>
        <w:t>gombba foglalt drágakövet, azon egyetlen karcolás se lát-</w:t>
        <w:br/>
        <w:t>szott. A varázserejű gyémánt mozdíthatatlanul, örökké-</w:t>
        <w:br/>
        <w:t>valón ült a helyé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agához ölelte Toffot. A vízhez ereszkedett vele,</w:t>
        <w:br/>
        <w:t>segített, hogy a hős megfulladás nélkül kimoshassa kör-</w:t>
        <w:br/>
        <w:t>mei alól azt a förtelmet, ami az imént még a kémmadár</w:t>
        <w:br/>
        <w:t>bal szeme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ttyögő büszke volt és megrendült, nem egyenlő</w:t>
        <w:br/>
        <w:t>mértékben. A dicsérgető szók hatására lassan megnyu-</w:t>
        <w:br/>
        <w:t>godott. Ezután már csak elvétve rándult meg a feje, s</w:t>
        <w:br/>
        <w:t>hallatott méltatlankodó háng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ünk tovább - ajánlot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kete-fémzöld rombuszmintás inget, oldalt összefű-</w:t>
        <w:br/>
        <w:t>zött fekete nadrágot - kedvenc viseletét - roggyant szá-</w:t>
        <w:br/>
        <w:t>rú csizmát, öl- kar- és csuklóvértet öltött, végül áthají-</w:t>
        <w:br/>
        <w:t>totta vállán a bűvös palás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hátára pattant. Az óarany fényű, forróbarna</w:t>
        <w:br/>
        <w:t>mén helyben forgolódott vele, míg ő előrehajolt, és ki-</w:t>
        <w:br/>
        <w:t>csavarta a vizet lapockáig érő, szőke tincsekkel sávozott,</w:t>
        <w:br/>
        <w:t>karneolszínű haj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is hamar elkészült. Puha, jade-zöld inget, széles,</w:t>
        <w:br/>
        <w:t>fémcsatos övet, elöl összefűzött, éjsötét nadrágot, térdig</w:t>
        <w:br/>
        <w:t>érő, fűzős csizmát, platinafehér kar- és csuklóvértet gon-</w:t>
        <w:br/>
        <w:t>dolt magára. Jégfényű fekete haja szabadon maradt,</w:t>
        <w:br/>
        <w:t>hadd száradj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nyakába ültette Toffot. Vágtában indultak Híd-</w:t>
        <w:br/>
        <w:t>város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geslegvénebbek emlékező meséi szerint Hídvá-</w:t>
        <w:br/>
        <w:t>ros úgy keletkezett, hogy a szeszélyesen kanyargózó, szi-</w:t>
        <w:br/>
        <w:t>laj folyó keresztül-kasul vájta a hegyet, széles medreket</w:t>
        <w:br/>
        <w:t>létrehozva hömpöly vizének. A környéken élők eleinte a</w:t>
        <w:br/>
        <w:t>történtek után kullogtak: az újonnan keletkezett szaka-</w:t>
        <w:br/>
        <w:t>dék fölé - hopp! - hidat húztak. Mígnem egy napon fel-</w:t>
        <w:br/>
        <w:t>bőszültek attól, hogy immár az egész hegy csupa híd, ám</w:t>
        <w:br/>
        <w:t>a víz továbbra se nyugszik, újabb és újabb ágyat váj ma-</w:t>
        <w:br/>
        <w:t>gának a csillogó, mogyorószín kőzet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úgy döntöttek, családostól a hidakra költöznek;</w:t>
        <w:br/>
        <w:t>ezentúl szünet nélkül szemmel tartják a komiszt, és azzal</w:t>
        <w:br/>
        <w:t>fogják csúffá tenni, hogy megelőzik, gyorsabbak lesznek</w:t>
        <w:br/>
        <w:t>nála. Így épült híd híd hátára, egyik a másik fölé, mellé,</w:t>
        <w:br/>
        <w:t>alá; összeköttetésükről fizrfangos átjárók gondoskodtak.</w:t>
        <w:br/>
        <w:t>Házak, paloták, boltocskák, kocsmák, fogadók, műhe-</w:t>
        <w:br/>
        <w:t>lyek emelkedtek a korlátok mentén, mígnem létrejött az</w:t>
        <w:br/>
        <w:t>inkább lenyűgöző, semmint gyönyörű vár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dőközben a mind bosszúsabb folyó további átjárókat</w:t>
        <w:br/>
        <w:t>mosott magának, ám áskálása már senkit nem zavart,</w:t>
        <w:br/>
        <w:t>mert minden lehetséges útját előre kiszámították és áthi-</w:t>
        <w:br/>
        <w:t>dalták, és az emberek szerettek azon a fából, kőből, fém-</w:t>
        <w:br/>
        <w:t>ből, csontokból alkotott, mesehangulatú, ezerstílű, út-</w:t>
        <w:br/>
        <w:t>vesztőféle építményen é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kedvetlenedő vizet a főzésen, mosáson kívül ar-</w:t>
        <w:br/>
        <w:t>ra is használták, hogy elszállítsa a városban keletkező</w:t>
        <w:br/>
        <w:t>szennyet, hulladékot, holttetem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út mellett iramló türkiz folyó mind több szemetet</w:t>
        <w:br/>
        <w:t>ringatott a hátá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zeledünk - szól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revettek egy rosszul öltözött, mélán lebegő hu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undorodó hangot hall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rá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merre jársz, az otti nép lelkületéről mindennél</w:t>
        <w:br/>
        <w:t>ékesszólóbban beszél a környezete. Ha roskadásig tömik</w:t>
        <w:br/>
        <w:t>a templomokat és könyvtárakat, ha impozánsak a</w:t>
        <w:br/>
        <w:t>temetők, ám az utcák, vizek, erdők mocskosak, bármily</w:t>
        <w:br/>
        <w:t>bőszen bizonygatják, nehéz elhinni, hogy a lelkek csip-</w:t>
        <w:br/>
        <w:t>kefinomságú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is olyan hely, mint Ard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 hely másmil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egpillantották a folyó fölé emelkedő váro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élegzetállító látvány tetszett a szertelen képzelet-</w:t>
        <w:br/>
        <w:t>nek, ám kissé harsánylott a szemnek. Az egyenetlen, tá-</w:t>
        <w:br/>
        <w:t>koltnak rémlő korlát - a városfal - különös lakókép-</w:t>
        <w:br/>
        <w:t>ződményt szegélyezett-ölelt. A házak iparkodtak szom-</w:t>
        <w:br/>
        <w:t>szédjaiknál jókorábbnak, díszesebbnek látszani, ezért he-</w:t>
        <w:br/>
        <w:t>lyenként túlértek a korláton, vakmerőn a víz fölé nyúl-</w:t>
        <w:br/>
        <w:t>tak, néhol a híd padlója alá kúsztak, tűhegyes tornyokkal</w:t>
        <w:br/>
        <w:t>vagy gömbölyű kupolákkal törtek a magasba. Nem léte-</w:t>
        <w:br/>
        <w:t>zett egyszerű kocka vagy négyzet alakú épület, a tető- és</w:t>
        <w:br/>
        <w:t>ablakmegoldások között sem akadt két egyforma. Díszí-</w:t>
        <w:br/>
        <w:t>tésül bármi szóba jöhetett: csiszolt kőzet, ásvány, kagyló,</w:t>
        <w:br/>
        <w:t>csigahéj, toll, kavics, fém, kidobott használati tárgy,</w:t>
        <w:br/>
        <w:t>csontok és kopony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z messziről csillogott-ragyogott az alkonyat pa-</w:t>
        <w:br/>
        <w:t>zarló fényözön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kete madárraj kavargott a narancsarany-lilásrózsa-</w:t>
        <w:br/>
        <w:t>szín-szépiakék égbolt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ídra léptettek. A szurokszínüre vénült, többrétegű</w:t>
        <w:br/>
        <w:t>padlat rései közt látszott - és enyhén hátborcongatott -</w:t>
        <w:br/>
        <w:t>az alant hömpölygő víz. A korhadó fa meg-megnyikor-</w:t>
        <w:br/>
        <w:t>dult a lovak patái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zak sorakoztak kétfelől. Egy magas, hordóforma</w:t>
        <w:br/>
        <w:t>épület körül lépcsősor tekergőzött, színesen rajzolt kris-</w:t>
        <w:br/>
        <w:t>tályüveg ajtói az ott élt nemzedékek ízlésváltozásairól</w:t>
        <w:br/>
        <w:t>mesé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, kockát-kockára-jellegű építmény lakó-</w:t>
        <w:br/>
        <w:t>szobáit külön-külön hágcsókról lehetett megközelíteni.</w:t>
        <w:br/>
        <w:t>A dobozos egyhangúságot az irizáló kagylóhéjjal ékes fa-</w:t>
        <w:br/>
        <w:t>lak, a sárkányok és hősies fegyverforgatók képeivel díszí-</w:t>
        <w:br/>
        <w:t>tett ablakok feledtetté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llette hivalgó palota állt, ékkőberakásos homlok-</w:t>
        <w:br/>
        <w:t>zattal, fényűző bejárattal, félköríves ablakokkal, a maga-</w:t>
        <w:br/>
        <w:t>sabb szinteket összekötő, légies lebegésű hidacskákkal,</w:t>
        <w:br/>
        <w:t>tömérdek merész, szurka toronnyal, azok mindegyikén</w:t>
        <w:br/>
        <w:t>egy-egy színaranynak tetsző szélvarázslóval. Az ablak-</w:t>
        <w:br/>
        <w:t>üvegekre különféle lények koponyáit festették, s azok sej-</w:t>
        <w:br/>
        <w:t>telmesen imbolyogni látszottak a kiszüremlő gyerty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ny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volból látott, viharfellegszerű madárraj a város-</w:t>
        <w:br/>
        <w:t>ra ereszkedett. Minden párkányra, toronyra jutott né-</w:t>
        <w:br/>
        <w:t>hány varjúnyi, lilásfekete tollú, héricssárga csőrű, ke-</w:t>
        <w:br/>
        <w:t>cses-hetyke mozgású példány. Burrogó, bugyborgó</w:t>
        <w:br/>
        <w:t>hangon lármáztak, időnként éles rikoltásokkal cifrítván</w:t>
        <w:br/>
        <w:t>a zajt. Kajla vidámságuk feledtette rendkívüli amuzi-</w:t>
        <w:br/>
        <w:t>kalitás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lybéliek kedvelték őket. A sorra nyíló ajtókból,</w:t>
        <w:br/>
        <w:t>ablakokból kenyérmorlsát, húsmaradékot, szelt gyümöl-</w:t>
        <w:br/>
        <w:t>csöt szórtak eléb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rádöbbent, mennyire éhes. Toff is nagyokat nyel-</w:t>
        <w:br/>
        <w:t>dekelt Arfum nyak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emlél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zfalakon függő tartókban lévő fáklyák fellobban-</w:t>
        <w:br/>
        <w:t>tak, csaknem egyidejűleg. A lány már-már azt gondolta,</w:t>
        <w:br/>
        <w:t>varázsszóra történt, midőn észrevett egy éppen visszahú-</w:t>
        <w:br/>
        <w:t>zódó, égő gyertyát markoló asszonyt az egyik ablakban,</w:t>
        <w:br/>
        <w:t>és rájött, az épületek külső világításáról ki-ki maga gon-</w:t>
        <w:br/>
        <w:t>doskodik. Mivel a szomszédok ebben is igyekeztek kü-</w:t>
        <w:br/>
        <w:t>lönbek lenni a másiknál, már szürkületkor fényben für-</w:t>
        <w:br/>
        <w:t>dőzött az utca; a narancssárgán táncozó lángok édes me-</w:t>
        <w:br/>
        <w:t>legség ézzetét kel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kervényes út a tágas főtérre vitte őket, ám - úgy</w:t>
        <w:br/>
        <w:t>rémlett - a híd teljes népessége is odagyűlt. Tarka tömeg</w:t>
        <w:br/>
        <w:t>sétált-lődörgött a kaviccsal, kagylóhéjjal, kőzetlapokkal</w:t>
        <w:br/>
        <w:t>burkolt területen. A helybéliek otthonosan mozogtak, az</w:t>
        <w:br/>
        <w:t>idegenek, átutazók, miként Xeráék is, ténferegve bá-</w:t>
        <w:br/>
        <w:t>mészk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zéppontban kör alakú ketrec állott, a város legna-</w:t>
        <w:br/>
        <w:t>gyobb házánál is méretesebb. A feketére mázolt, kézma-</w:t>
        <w:br/>
        <w:t>gasan vörösre markolászott-koptatott rácsok mögött le-</w:t>
        <w:br/>
        <w:t>rongyolódott rabok gubbasztottak-hevertek, vagy a ru-</w:t>
        <w:br/>
        <w:t>dakba csimpaszkodva ételért, italért, ezért-azért rimán-</w:t>
        <w:br/>
        <w:t>k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örtön köré vont padsoron ültek a rácson túliak</w:t>
        <w:br/>
        <w:t>hozzátartozói, ellenségei, valamint egyszerű érdeklődők,</w:t>
        <w:br/>
        <w:t>továbbá színes és bűnfélő személy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tóbbiak biggyesztett ajakkal szemlélték a tömlöcla-</w:t>
        <w:br/>
        <w:t>kókat, némelyük csak elégedetten bólogatott, mások me-</w:t>
        <w:br/>
        <w:t>redt mutatóujjal erkölcsméltató szónoklatot intéztek a</w:t>
        <w:br/>
        <w:t>bukottakhoz. Akadt köztük kettő is, akik kővel hajigálták</w:t>
        <w:br/>
        <w:t>az elítélteket; ezek munícióval megtömött zsebei úgy fes-</w:t>
        <w:br/>
        <w:t>tettek, mint teli pofazacskók, és túlterhelt nadrágjuk</w:t>
        <w:br/>
        <w:t>szüntelen le-lecsúszkált, a közelben bámészkodó gyere-</w:t>
        <w:br/>
        <w:t>kek igaz mulatságá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ínes emberek egyike-másika énekkel, tánccal vidí-</w:t>
        <w:br/>
        <w:t>totta, borral, kenyérrel kínálta a bezártakat; egy festet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cú szépleány széttárta blúzát, és gömbölyded melleit,</w:t>
        <w:br/>
        <w:t>telt csípőjét ringatva szolgált vigasszal. Egy kevés met-</w:t>
        <w:br/>
        <w:t>ü szőfogú, legfeljebb hatesztendős fiúcska átszellemülten</w:t>
        <w:br/>
        <w:t>mesélt a rács mögöttieknek, arról, amit ők a tovatűnt</w:t>
        <w:br/>
        <w:t>gyermekkorral biztosan elfeledtek már: hogyan szület-</w:t>
        <w:br/>
        <w:t>nek a felhők és a sz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szerű érdeklődők tekintete azt vizsgálta, miként</w:t>
        <w:br/>
        <w:t>festenek a gaztevők, lerí-e róluk a gonoszság; azt is látni</w:t>
        <w:br/>
        <w:t>vágyták, milyen bűnhődésük: megszenvednek-e tiszte-</w:t>
        <w:br/>
        <w:t>s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lenségek gúnyrigmusokkal bosszantották a be-</w:t>
        <w:br/>
        <w:t>csukotta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aládtagok pecsenye- és kenyérfalatkákat dugdos-</w:t>
        <w:br/>
        <w:t>tak szeretteik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örtönhöz közeli kocsma népe az utcán felállított</w:t>
        <w:br/>
        <w:t>hosszú asztal körül mulatozott. A szomszédban fegyver-</w:t>
        <w:br/>
        <w:t>bolt működött, ésszerűen: a gyakorta összezörrenő felek</w:t>
        <w:br/>
        <w:t>mégse puszta kézzel verekedje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épület utcai szintjén ékszert árultak, az-</w:t>
        <w:br/>
        <w:t>után pékség, zöldséges, kalapos, cipős, női és férfiszabó</w:t>
        <w:br/>
        <w:t>jött a so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tt kínálta portékáját az illatszerkészítő, valamint a</w:t>
        <w:br/>
        <w:t>sajt- és halárus. Ők állandó szagcsatát vívtak, hogy félre-</w:t>
        <w:br/>
        <w:t>söpörjék, elnyomják, felülmúlják egymás illat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 boltocskában varázspraktikákat, szerelmi</w:t>
        <w:br/>
        <w:t>bájitalt és teherbíró kenderkötelet kíná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löc mögött ácsolt színpadon csepűrágók komé-</w:t>
        <w:br/>
        <w:t>diá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Xeráék ellovagoltak mellettük, vérbő szerelmi</w:t>
        <w:br/>
        <w:t>jeenetet adtak elő: a szenvedelmes férfiú térden mász-</w:t>
        <w:br/>
        <w:t>kálva dalolt, és a sallangos ruhájú, körbecsúszkált nő is</w:t>
        <w:br/>
        <w:t>szilajul énekelt. Bár lázas szavaikat nem lehetett kivenni,</w:t>
        <w:br/>
        <w:t>szívettépőek voltak: a közönség könnyedzett; a leányok,</w:t>
        <w:br/>
        <w:t>asszonyok és idős urak titkolatlan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hoz érkeztek. Az életöltők óta szépített-tol-</w:t>
        <w:br/>
        <w:t>dogatott, nehezen se meghatározható formájú épület</w:t>
        <w:br/>
        <w:t>szállásadó jellegét már messziről sejteni lehetett a falak-</w:t>
        <w:br/>
        <w:t>ra és ablakokra festett, hajszálra egyforma baldachinos</w:t>
        <w:br/>
        <w:t>ágyak és boroskupák lát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ingár fogadós üzletszerűen megőrült nekik, átnyúj-</w:t>
        <w:br/>
        <w:t>totta "a legszebb szobánk!" kulcsát, és üvöltözve előszóli-</w:t>
        <w:br/>
        <w:t>totta a lová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múgy bátor mének erőst vonakodtak az istálló-</w:t>
        <w:br/>
        <w:t>szolgával tartani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égen mosdott fickó mindössze egy áttetsző kendő-</w:t>
        <w:br/>
        <w:t>félét viselt a csípején, és csupán azért nem keltett csu-</w:t>
        <w:br/>
        <w:t>pasz benyomást, mert egész testét sűrű fekete bozont ta-</w:t>
        <w:br/>
        <w:t>karta. A szőrietébe akadt-szervült kazalnyi szalmaszá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őkesége kevésnyit finomított vad küllemén. loltakép-</w:t>
        <w:br/>
        <w:t>pen nem is keltett volna lóevő benyomást, ha nem olyan</w:t>
        <w:br/>
        <w:t>lapos az arca, azon belül is főként a homloka és az orra,</w:t>
        <w:br/>
        <w:t>s ha mélységes mélyen ülő, valószerűtlenül keskeny</w:t>
        <w:br/>
        <w:t>szemréséből nem sárga íriszű, álló pupillájú, alattomos</w:t>
        <w:br/>
        <w:t>tekintetű szem mered elő. Ha ezek a jellegzetességei nem</w:t>
        <w:br/>
        <w:t>lettek volna, hosszú, kihegyezettnek rémlő szemfogai tán</w:t>
        <w:br/>
        <w:t>fel se tűn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végigmérte a visszatetsző személyt, azután az</w:t>
        <w:br/>
        <w:t>istállóba vezette a lovakat. Szénát, abrakot, friss vizet tett</w:t>
        <w:br/>
        <w:t>eléjük, és hangsúlyosan óvta attól a lovászt, hogy a köze-</w:t>
        <w:br/>
        <w:t>lükbe merészkedj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ckó gúnykacajt hallatva Fantagro mellé pattant, és</w:t>
        <w:br/>
        <w:t>a sörényét elkapva, lóhoz-értést csillogtató felugrásra ké-</w:t>
        <w:br/>
        <w:t>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mutató heves hirtelenséggel szakadt fél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ölnígott szolga átrepült néhány alacsony válaszfa-</w:t>
        <w:br/>
        <w:t>lon, két kárörvendező paripa és három flegma tehén fti-</w:t>
        <w:br/>
        <w:t>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stálló bikájának öklömnyire táguló orrlikai előtt</w:t>
        <w:br/>
        <w:t>ért föld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nem várta meg a végkimenetelt. Fantagro</w:t>
        <w:br/>
        <w:t>nyakát megveregetve küllant a zajosodó epizódból.</w:t>
        <w:br/>
        <w:t>Aztán kérdőre vonta a duzzadt keblű fogadósnét társ-</w:t>
        <w:br/>
        <w:t>nője hollété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észletes útbaigazítás alapján szinte könnyedén el-</w:t>
        <w:br/>
        <w:t>igazodott az épület kacifántos lépcső- és folyosórendsze-</w:t>
        <w:br/>
        <w:t>rében, útközben kétszer kibukkant a száradó ruhanemű-</w:t>
        <w:br/>
        <w:t>vel teleaggatott padláson is - épp ahogy mondva volt ne-</w:t>
        <w:br/>
        <w:t>ki - s végül meglelte a bérbe vett szob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lkesen benyitott, hogy vacsorázni hívja 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ludt az óriási, kívánatos nyoszolyán, a majom-</w:t>
        <w:br/>
        <w:t>kát ölelve, annak farkával a dereka 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nkább éhes, mint fáradt Sayon felsóhajtott. Úgy</w:t>
        <w:br/>
        <w:t>érezte, ha nem ehet, bánathalál végez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rezzent a sóhaj halla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romszor alszik, aki gyorsan alszik - suttogta lehe-</w:t>
        <w:br/>
        <w:t>letnyire nyílt szemmel. - Hol voltál ilyen sokái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ni adtam a lovaknak, bikának. Mi is vacsorázhat-</w:t>
        <w:br/>
        <w:t>ná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vágytak a fogadó fáklyaláng-füstös falai között</w:t>
        <w:br/>
        <w:t>étkezni. Úgy döntöttek, a főtéren keresnek csábítóbb fa-</w:t>
        <w:br/>
        <w:t>latozóhelyet. Toff körülöttük szaladg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sétáltak a csepűrágók mellett. A közönség áhítatos</w:t>
        <w:br/>
        <w:t>csendben versmondót hallgato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mulom tested</w:t>
        <w:br/>
        <w:t>falra szökkent ányát: ma</w:t>
        <w:br/>
        <w:t>két lánnyal alszom. *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elesett a parányi varázsboltocska nyitott ajt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án. Sayon nyomban felemlegette mardosó éhét, de nem</w:t>
        <w:br/>
        <w:t>ragadta el kíváncsi társnőjét a küszöb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benn maroknyi ami, bibircses bőrű, papucsállú,</w:t>
        <w:br/>
        <w:t>fekete szövedékbe burkolódzott, sok száz éves asszony</w:t>
        <w:br/>
        <w:t>vöröseszöld kenőcsöt kavargatott egy hatalmas agyagté-</w:t>
        <w:br/>
        <w:t>gely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ájuk tekintvén sárga láng villant sötét szem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artok teafüvet kimerültség ellen? - kodácsolt. - Ne-</w:t>
        <w:br/>
        <w:t>tán bájitalt? Az nagyon kéne nektek! Segítene, hogy</w:t>
        <w:br/>
        <w:t>legyőzzétek egymás iránti félszeteket. Megveszem a palást-</w:t>
        <w:br/>
        <w:t>jaitokat! Még jobbat ajánlok! Cseréljünk! A palást ellené-</w:t>
        <w:br/>
        <w:t>ben megszabadítalak benneteket a fájó emlékálmok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ótlanul továbblép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énséges asszony a távozó Sayonra rival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j csak, fiam! Menj a kocsmába, keresd a félfejű</w:t>
        <w:br/>
        <w:t>Dorrt, és vedd meg tőle, mit téged meglátván felkínál!</w:t>
        <w:br/>
        <w:t>Igyekezz, ha nyugtot akar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megállt, a ráncoktól pókhálós arcra tekin-</w:t>
        <w:br/>
        <w:t>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árt erre egy Ahmat nevű madárlény? Ő jobban ér-</w:t>
        <w:br/>
        <w:t>dekel, mint a félfejű Dorr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* Fodor Áko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alálkoztam a csúfsággal - bólintott a praktikás. -Ti-</w:t>
        <w:br/>
        <w:t>teket keresett, várt rátok napokig. Súlyos beteg a nyomo-</w:t>
        <w:br/>
        <w:t>rult! Rettenetesen hullik a tolla, töredeznek a karmai. Bír-</w:t>
        <w:br/>
        <w:t>hatatlanok testi-lelki kínjai. Szörnyű szenvedtében szünte-</w:t>
        <w:br/>
        <w:t>len őrjöng. Meg kéne ölnöd őt. Ha újra találkoztok, légy</w:t>
        <w:br/>
        <w:t>hozzá irgalmasabb, mint eddig! Alaposan végezz vel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re men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atlakozott egy csapat szörnykatonához. Elindult ve-</w:t>
        <w:br/>
        <w:t>lük, hogy csapdát állítson nektek Draba boszorkavárá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nnan tudja, hogy oda tartu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sszony kavicsrágó hangon nev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őlem, ki mástól!? Ki nem állhatlak benneteke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rfiakat! Ha ti varázsoltok, mágus a nevetek. Ha nő tesz</w:t>
        <w:br/>
        <w:t>csodákat, boszorkánynak, lidércnek, banyának hívjátok.</w:t>
        <w:br/>
        <w:t>Felfuvalkodottak, kevélyek, gőgösek vagytok! Öljétek le</w:t>
        <w:br/>
        <w:t>egymást! Ahmat is tudja, mennyire gyötrődsz! Majd se-</w:t>
        <w:br/>
        <w:t>gít rajtad, hogy ne húzzad sokáig! Miszlikbe tép, kiszaba-</w:t>
        <w:br/>
        <w:t>dítja belőled ivadékait! Hát jól vigyázz! Amohoe, a pom-</w:t>
        <w:br/>
        <w:t>pásan kártékony varázsló szemmel tartja lépteiteket. Bár</w:t>
        <w:br/>
        <w:t>csak fél szemmel, imm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. Ég veled - búcsúzott illendően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se csókolsz?! - kotkodált a boszorka. Papucs-</w:t>
        <w:br/>
        <w:t>szerű állán szökdécselni látszottak az ujjnyi szőrszálakkal</w:t>
        <w:br/>
        <w:t>éktelenített bibircsek. - Adj egy csókot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ibircsókot? - szólt Xera az ajtónál. - Hiszen azzá</w:t>
        <w:br/>
        <w:t>lesz rajtad a gyűlölt férfiak érintése. Csókemlékek borí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ák arcod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téged is szörnyen gyűlöllek! Mindenkit utálo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ühellek! Bárcsak felköthetném magam! De hát halha-</w:t>
        <w:br/>
        <w:t>tatlan vagyok! Jaj nek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ellen nincs főzeted, kenőcsö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csargó nőszemély meredt kőszemmel a lányra</w:t>
        <w:br/>
        <w:t>üvöltö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lenne, akkor itt vénülnék, amíg napra nap te-</w:t>
        <w:br/>
        <w:t>1ik?! Te akarsz a halhatatlanságtól szabadulni?! Te, aki</w:t>
        <w:br/>
        <w:t>fiatal maradtál?! De legalább nem vagy szebb nálam!</w:t>
        <w:br/>
        <w:t>Egyetlen vigaszom, hogy csúnya egyáltalán nem va-</w:t>
        <w:br/>
        <w:t>gyok! Igaz, én nem is ajándékba kaptam az öröklétet,</w:t>
        <w:br/>
        <w:t>mint te! Engem megátkoztak vele! Hű, hogy tudok</w:t>
        <w:br/>
        <w:t>gyűlölködni! Micsoda pompás énés az utálat! Egészen</w:t>
        <w:br/>
        <w:t>felpezsdültem! Aztán majd vigyázzatok, ha a sárkány-</w:t>
        <w:br/>
        <w:t>békáért indultok! A rusnya férge! Mire kellhet a dög-</w:t>
        <w:br/>
        <w:t>vész Ylimnek?! Különben többen akarják ám, mint</w:t>
        <w:br/>
        <w:t>nem, hogy felforduljatok! Kitaláljátok, kinek szorítok?</w:t>
        <w:br/>
        <w:t>Na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gleccser is megfagyna a szívedben - sóhajtott</w:t>
        <w:br/>
        <w:t>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lépett a térre, mélyet lélegzett a friss levegőből. Böl-</w:t>
        <w:br/>
        <w:t>csen tette: két lépéssel odébb elveszett a lég üdesége.</w:t>
        <w:br/>
        <w:t>A puha testű, vízkék szemű sajt- és halárus a kifino-</w:t>
        <w:br/>
        <w:t>multságtól lábujjhegyen járó, piperkőc rózsavizessel szó-</w:t>
        <w:br/>
        <w:t>háború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pediglen arról, hogy szó sem lehet egymást szen-</w:t>
        <w:br/>
        <w:t>vedélyesen szerető sarjaik egybekeltéről. Az esetben sem</w:t>
        <w:br/>
        <w:t>tartanak kézfogót, ha a tiltott szerelmesek folyóba ugrás,</w:t>
        <w:br/>
        <w:t>kardba dőlés, továbbá méreg általi öngyilkossággal</w:t>
        <w:br/>
        <w:t>fenyegetőz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ptelenség a frigyűk! kiáltott a leány atyja. Inkább hal</w:t>
        <w:br/>
        <w:t>janak! bólintott a fiú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pillanatnyi egyetértés miatt szégyenkezve megest le-</w:t>
        <w:br/>
        <w:t>büdösözték és vád alá vették egymást, miszerint kinek a</w:t>
        <w:br/>
        <w:t>kölyke kígyóbb, léhább, gaz csábítóbb. Majd tovább tag-</w:t>
        <w:br/>
        <w:t>lalták a gyermekeik halálához megfelelő végnemeket.</w:t>
        <w:br/>
        <w:t>Xera megfenyegette őket sárkánygyík-gyűrűs mutató-</w:t>
        <w:br/>
        <w:t>ujjáva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lépdeltek a szabó és a cipőkészítő boltja előtt. A ka-</w:t>
        <w:br/>
        <w:t>lapos ablakában különbözőképpen ékített rézsisakok és</w:t>
        <w:br/>
        <w:t>díszesebbnél tollasabb fövegek kínálgatták magukat.</w:t>
        <w:br/>
        <w:t>Sayon szédült az éhségtől. Toff továbbra is fáradhatat-</w:t>
        <w:br/>
        <w:t>lanul rohangált. A zöldségárustól salátát, a péktől ci-</w:t>
        <w:br/>
        <w:t>pócskát csent. Xera szó nélkül kifizette zsákmányait.</w:t>
        <w:br/>
        <w:t>Azután az ékszeres toppant eléjük, kiszökkenvén pa-</w:t>
        <w:br/>
        <w:t>rányi üzletéből. Megragadta Sayon karját, és a homlokán</w:t>
        <w:br/>
        <w:t>zöldellő gyémántra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! - nyögte. - Megveszem! Máris megveszem! Ó,</w:t>
        <w:br/>
        <w:t>jaj, ha ez az eredeti, márpedig az, akkor vissza is vonom,</w:t>
        <w:br/>
        <w:t>amit első megrendülésemben mondtam! Egyik világnak</w:t>
        <w:br/>
        <w:t>sincs annyi kincse, amennyit ez megér! Boldogult apám</w:t>
        <w:br/>
        <w:t>mesélt e jellegzetes csiszolású kőről. De te nem is érted,</w:t>
        <w:br/>
        <w:t>miről beszélek, ugye!? A gyémánt, ez a káprázatos drá-</w:t>
        <w:br/>
        <w:t>gakő briliánscsiszolást érdemel, az hozza ki tüzét, fé-</w:t>
        <w:br/>
        <w:t>nyeit. Esetében nagyon ritka a fantáziacsiszolás, és az</w:t>
        <w:br/>
        <w:t>így készült kövek nem is oly értékesek, mint gazdagab-</w:t>
        <w:br/>
        <w:t>ban fazettázott társa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akkor?! - kérdezte a herceg, elhúzva markolá-</w:t>
        <w:br/>
        <w:t>szott felkar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ibráló mozgású, cickányszerű férfi felfedezte a má-</w:t>
        <w:br/>
        <w:t>sik, a kardot ékesgető követ. Izgatottságában helyben fu-</w:t>
        <w:br/>
        <w:t>tott, két kézzel a hajába tépett, és sírva fak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az! - könnyezett. - A varázserejű ikerkövek: a Sza-</w:t>
        <w:br/>
        <w:t>badság és Szeretet, e két erősen elvont fogalom talizmán-</w:t>
        <w:br/>
        <w:t>kövei! Fazettás körökben régóta kering a legenda, mely</w:t>
        <w:br/>
        <w:t>szerint egy napon valamelyikünk megszemlélheti ezt a kü-</w:t>
        <w:br/>
        <w:t>lönleges csiszolást, és készíthet hasonlót. A másolatkő is</w:t>
        <w:br/>
        <w:t>amulettként véd majd minden ártótól, aljastól. Aki ilyen</w:t>
        <w:br/>
        <w:t>követ birtokol, többé nem bír vakon elmenni az élet szép-</w:t>
        <w:br/>
        <w:t>sége, semminő csoda mellett. E kő boldoggá tesz, ám</w:t>
        <w:br/>
        <w:t>anélkül, hogy veszélyesen tudatában lennél boldogságod-</w:t>
        <w:br/>
        <w:t>nak, így az nem szállhat a fejedbe, hogy aztán az ellen-</w:t>
        <w:br/>
        <w:t>kezőjére forduljon. Vagyis ez a kő segít tiszta szívűnek ma-</w:t>
        <w:br/>
        <w:t>radnod. De még az is lehet, hogy ha sosem voltál tiszta</w:t>
        <w:br/>
        <w:t>szívű, akkor azzá tesz, bár ez már tényleg kész csoda len-</w:t>
        <w:br/>
        <w:t>ne! Alig bírok magammal! Engem ért a szerencse, hogy</w:t>
        <w:br/>
        <w:t>elsőként megpillantsam? Látta már más fazettás is? Ki</w:t>
        <w:br/>
        <w:t>volt az? Megvakítom, de meg is ölöm a gyalázatos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egyezd meg hamar a csiszolást, és elsőként te viselj</w:t>
        <w:br/>
        <w:t>amulettkövet - javallotta Sayon. - Rád fér a tisztul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alig bírok magammal! - nyögte a kényszermoz-</w:t>
        <w:br/>
        <w:t>gásos fickó, hevesen végigvakarva egész testét. - Bizto-</w:t>
        <w:br/>
        <w:t>san kiütéses lettem örömömben! Látom a rengeteg időn</w:t>
        <w:br/>
        <w:t>át elejtett, varázsos kőikreket! Tényleg léteznek, és elő-</w:t>
        <w:br/>
        <w:t>kerültek, és ha ez való, akkor még számos csoda bekövet-</w:t>
        <w:br/>
        <w:t>kezhet! Jaj, hát mégsem halt meg a Csoda! Csak nekünk,</w:t>
        <w:br/>
        <w:t>hídvárosiaknak nem jutott rendes varázslónő, nekünk</w:t>
        <w:br/>
        <w:t>egy gonoszdi banyával kell beérnünk! Hát hol az igaz-</w:t>
        <w:br/>
        <w:t>ság? Látom a köveket! A saját szememmel! ÉN! Engedd,</w:t>
        <w:br/>
        <w:t>hogy kis ideig tanulmányozzam őket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körbeszaglászta a helyben szaladgáló, tébolyultan</w:t>
        <w:br/>
        <w:t>vakaródzó fazettást, és nem találta megvicsorogni-való-</w:t>
        <w:br/>
        <w:t>nak. Villámlásszerűen lecsippentett egy óvatlan parányt a</w:t>
        <w:br/>
        <w:t>vibráló férfiú pipacsszín ingéről, és a szájába tömte. Mi-</w:t>
        <w:br/>
        <w:t>után további falatkákat nem lelt az ékszerkészítőn, ér-</w:t>
        <w:br/>
        <w:t>deklődése meghervadt, és inkább a mozgalmas életű</w:t>
        <w:br/>
        <w:t>börtönhöz somford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kocsmába készülünk - szólt Sayon. - Légy vendé-</w:t>
        <w:br/>
        <w:t>günk egy ital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rágaköves térdre omlott a megtiszteltetéstől. Tér-</w:t>
        <w:br/>
        <w:t>depeltében vagy kétszázszor meghajolt, majd a herceg</w:t>
        <w:br/>
        <w:t>csizmáját próbálta volna csókolgatni, ám időközben az</w:t>
        <w:br/>
        <w:t>ünnepelt korgó gyomorral odébb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ind reménytelenebbül gondolt a vacsorára,</w:t>
        <w:br/>
        <w:t>midőn Xera nyomában a fegyverboltba lép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gás fénnyel megvilágított helyiség padlótól</w:t>
        <w:br/>
        <w:t>mennyezetig érő polcsorain pazarul megmunkált kar-</w:t>
        <w:br/>
        <w:t>dok, kések, tőrök, hajítóbárdok, -dárdák és -karikák, ret-</w:t>
        <w:br/>
        <w:t>tenetes pengéjű vívócsákányok, közelharchoz használa-</w:t>
        <w:br/>
        <w:t>tos ütőkarmok, gyűrű- és csuklókések, messzehordó, ve-</w:t>
        <w:br/>
        <w:t>szedelmes íjfegyverek, vértek, páncélok sorakoztak.</w:t>
        <w:br/>
        <w:t>Vaskosan csípős odőr honolt a falak között; lámpa- és</w:t>
        <w:br/>
        <w:t>fegyverolajszag keveredett a dús múltú fémek jellegzetes</w:t>
        <w:br/>
        <w:t>illataromá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ennétek vagy eladnátok? - hall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ömbölyű alkatú, halántékig szakállas, csíkokban</w:t>
        <w:br/>
        <w:t>őszülő hajzatú férfiú firtatózott az egyik testpáncélzat ta-</w:t>
        <w:br/>
        <w:t>karásában, a polcot tollseprűz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mészkodnánk - felel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nem fordult feléjük, csak a válla fölött vetett rá-</w:t>
        <w:br/>
        <w:t>juk gyors, kutató pillantást. Felvonta szemöldökét, és</w:t>
        <w:br/>
        <w:t>visszatért a portalanítás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látom, tehetősek vagytok - jegyezte meg. -</w:t>
        <w:br/>
        <w:t>Nem ártana, ha felfegyverkeznétek. A városon kívül</w:t>
        <w:br/>
        <w:t>hemzsegnek az útonállók, de itt is bárki szemet vethet a</w:t>
        <w:br/>
        <w:t>holmitokra. Csupán a vértjeitekért és a gyémántos hom-</w:t>
        <w:br/>
        <w:t>lokpántért odaadnám a fél boltomat. A másik felét elvi-</w:t>
        <w:br/>
        <w:t>hetnétek a köves kardért cser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Ügyesen kisemmíznél - mond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hidd, hogy rosszul járnál. Tudnék mutatni ezt-</w:t>
        <w:br/>
        <w:t>azt, aminek komoly hasznát vehetnéd a harc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za - biztat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ltos kimozdult a vakító páncélzat mögül, és ala-</w:t>
        <w:br/>
        <w:t>posan végigmustrálta őket. Ledobta kendermagos poro-</w:t>
        <w:br/>
        <w:t>ló szerszámát, és szélesen elvigyorodott. Szép, szabályos</w:t>
        <w:br/>
        <w:t>vigyora volt, minden második foga kékeszöld lé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alálkoztunk már? - kérdezte ravasz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pp az imént - bólintott a herc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nem! Valahol láttalak már téged! Megvan! Itt</w:t>
        <w:br/>
        <w:t>járt egy eszelős szörnyeteg, hasonlított a porseprűmre,</w:t>
        <w:br/>
        <w:t>csak jóval nagyobb és rondább volt. Ő kereste a kétféle</w:t>
        <w:br/>
        <w:t>szemszínű, sárga csíkos hajú harcost. Aztán megjelentek</w:t>
        <w:br/>
        <w:t>a sakálfejűek, és ők se másvalaki után kérdezősködtek!</w:t>
        <w:br/>
        <w:t>Téged eltéveszteni se lehet! Sokat ér a fejed, rabszolga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csinálsz most? - kérdezte Syon sajnálkozón. -</w:t>
        <w:br/>
        <w:t>Elfogs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ltos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olyhos szőrzetű szakállát az állánál szorosan össze-</w:t>
        <w:br/>
        <w:t>fonva, színes bőrszíjakkal, finom madártollakkal pompá-</w:t>
        <w:br/>
        <w:t>sítva viselte. Pirítsárga, bő szabású ing és hervadólevél-</w:t>
        <w:br/>
        <w:t>zöld nadrág lebegett kerekded körvonalú testén. A dere-</w:t>
        <w:br/>
        <w:t>kát ölelő, tenyérnyi széles övet színes tollazatú madarak</w:t>
        <w:br/>
        <w:t>művészien preparált tetemei csinosították. Térdig érő</w:t>
        <w:br/>
        <w:t>csizmájának oldalvarrását is madártollak tették - szerin-</w:t>
        <w:br/>
        <w:t>te - díszess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ajongok mindenért, ami repül - vallotta be. - Az a</w:t>
        <w:br/>
        <w:t>hulló tollú, kampós csőrű, Ahmat nevű szerencsétlenség</w:t>
        <w:br/>
        <w:t>nem repül. A teherhordó ló, mely idáig cipelte, a város-</w:t>
        <w:br/>
        <w:t>kapuban döglött ki alóla. A szörnyeteg több ízben porrá</w:t>
        <w:br/>
        <w:t>zúzta a szomszédos kocsma berendezését, sajnos nem</w:t>
        <w:br/>
        <w:t>puszta kézzel, hanem az ott lévő vendégekkel. Velem pél-</w:t>
        <w:br/>
        <w:t>dául egy irgalmatlan hosszú asztalt csépelt pozdorjává.</w:t>
        <w:br/>
        <w:t>Egyetlen ép csontom se maradt volna, ha nem volnék így</w:t>
        <w:br/>
        <w:t>kipárnázva. Sejthetitek, hogy kivívta utálatomat. Remé-</w:t>
        <w:br/>
        <w:t>lem, beleszalad a kardod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lesz. Erre töreksz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okatlan, hogy nem döngeted a melledet, miként</w:t>
        <w:br/>
        <w:t>a magadfajta fegyverforgatók általában. Mutatok nektek</w:t>
        <w:br/>
        <w:t>néhány dugott holmit, hátha találtok köztük hasznave-</w:t>
        <w:br/>
        <w:t>het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á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ídkorlát melletti szellős kocsmateraszon lakomá-</w:t>
        <w:br/>
        <w:t>hoz láttak v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hér húsú, olvadt-puhára sütött, fűszermártás-</w:t>
        <w:br/>
        <w:t>ban fürdő halat evett, Xera sajtos gabonakását és bő le-</w:t>
        <w:br/>
        <w:t>vű, mézédes gyümölcsö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vidáman turkált az előttük széplő tálakban, min-</w:t>
        <w:br/>
        <w:t>dent megízlelt. Gyakorta átkarolta a köztük álló, kövér</w:t>
        <w:br/>
        <w:t>üvegkancsót, és a sűrű, gránátkő ragyogású borba lafa-</w:t>
        <w:br/>
        <w:t>tyolt. Az italszint mélyre csökkenése nem ejtette kétségbe,</w:t>
        <w:br/>
        <w:t>szipókává sodort hegyes nyelvével az edény fenekéről is</w:t>
        <w:br/>
        <w:t>kiszivattyúzta a bársonyos szőlőlevet. Egyszerre csak gal-</w:t>
        <w:br/>
        <w:t>lérrá gömbölyödött a lány nyakában, vége-hossza nincs</w:t>
        <w:br/>
        <w:t>farkával is odabéklyózta magát, és szuszogós álomba ájult.</w:t>
        <w:br/>
        <w:t>A kocsmai nép leplezetlenül, már-már bántóan bá-</w:t>
        <w:br/>
        <w:t>multa őket - az idegeneket - és e bámészolásban nem</w:t>
        <w:br/>
        <w:t>tettek köztük különbséget. Bármikor, bárkivel beszéltek</w:t>
        <w:br/>
        <w:t>is, az általában Sayonhoz intézte szavait. Ám e szótlan</w:t>
        <w:br/>
        <w:t>fürkészősdiben ugyanannyi figyelem jutott a nőnek, mint</w:t>
        <w:br/>
        <w:t>a férfi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megérezték testükben az étel, ital jótét mele-</w:t>
        <w:br/>
        <w:t>gét, kissé felélénkültek, és alaposabban megszemlélték</w:t>
        <w:br/>
        <w:t>környezetüket. Gond nélkül felismerték Dorr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ckó valóban félfejvesztett volt, koponyájának hiány-</w:t>
        <w:br/>
        <w:t>zó bal fele az élet valamely vétzivatarában veszett od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n oldali homloka, szeme és járomcsontja nem lévén,</w:t>
        <w:br/>
        <w:t>arca meglehetőst meredeknek tűnt. Azért, hogy ne lehes-</w:t>
        <w:br/>
        <w:t>sen belátni a fejébe, de az eső se áztassa el, és még az ivó-</w:t>
        <w:br/>
        <w:t>cimborák se használhassák azt korsónak vagy köpőtálnak,</w:t>
        <w:br/>
        <w:t>meg tán szépérzéktől vezérelve is, Dorr sárgaréz tetővel</w:t>
        <w:br/>
        <w:t>fedette a folytonossági hiányt. E fedőt mélyen aláomló,</w:t>
        <w:br/>
        <w:t>feketekék, dús lófarok díszítette. Szájzugait sötét, tompa</w:t>
        <w:br/>
        <w:t>fényű gyöngyök pettyezték, állát napkelte-színes gyíkte-</w:t>
        <w:br/>
        <w:t>továció és további gyöngyök pompásították. Orrcimpáin</w:t>
        <w:br/>
        <w:t>apró, tündöklőre csiszolt, kék, zöld és sárga drágakövek</w:t>
        <w:br/>
        <w:t>villogtak. Óriási testén sok vészt megért, horpadásokkal</w:t>
        <w:br/>
        <w:t>teli, fénytelenített váll- és mellvértet, hasadozott fekete in-</w:t>
        <w:br/>
        <w:t>get és nadrágot, durva bőrcsizmát, tömérdek fegyvert vi-</w:t>
        <w:br/>
        <w:t>selt, és legalább annyira bűzlött, mint amilyen izmos volt.</w:t>
        <w:br/>
        <w:t>Bár a szabad ég alatt és a hosszú asztal túlsó végénél tar-</w:t>
        <w:br/>
        <w:t>tózkodott, Sayonékig értett a szag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ltében és hosszában is termetes alakú, ütött-kopott</w:t>
        <w:br/>
        <w:t>vértekben, merevre mocskolódott bőrgúnyákban feszítő</w:t>
        <w:br/>
        <w:t>társai ugyancsak veszedelmes fickóknak tűn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ikük arcát - a bal halántékától a jobb állcsontjáig</w:t>
        <w:br/>
        <w:t>ívelő - kétujjnyi széles, szörnyetegkaromtól származó,</w:t>
        <w:br/>
        <w:t>hullazöld forradás férfias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ikuk külleme is számos csatáról mesélt. Jobb kéz-</w:t>
        <w:br/>
        <w:t>fejét vaskampó, ezen oldali szemét kék-zöld tüzekkel ját-</w:t>
        <w:br/>
        <w:t>szó opálkaboson helyettesítette. Az álláról valaha lehasí-</w:t>
        <w:br/>
        <w:t>tott bőr nem hajtott ki újra, a meztelen csont rózsaszíne-</w:t>
        <w:br/>
        <w:t>sen vir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rmadikuk többé-kevésbé olybá festett, akár a lányok</w:t>
        <w:br/>
        <w:t>álma: bozontos szőkesége, villogó tengerkék szeme, hatal-</w:t>
        <w:br/>
        <w:t>mas orra, szilaj szája, bércjellegű mellkasa és osztott-táb-</w:t>
        <w:br/>
        <w:t>lás hasfala, de - sajnos! - csupán egyetlen lába volt, a má-</w:t>
        <w:br/>
        <w:t>sikat fából, fémből, fényes szegecsekből tákolták össze.</w:t>
        <w:br/>
        <w:t>Következő társa a kevertek közé tartozott. Felmenői-</w:t>
        <w:br/>
        <w:t>nek sorában egészen érdekes lények is lehettek. Testileg</w:t>
        <w:br/>
        <w:t>emberfélét, fejét tekintve kutyát és bikát is formázott,</w:t>
        <w:br/>
        <w:t>borostyánsárga íriszét függőleges állású, ritmikusan pul-</w:t>
        <w:br/>
        <w:t>záló zöld pupilla osztotta ketté, harapófogó-szerűen zá-</w:t>
        <w:br/>
        <w:t>ródó fogsorát habos nyálbevonat sárgította. Kivert-állat-</w:t>
        <w:br/>
        <w:t>pillantással, inkább búsan, semmint ádázul meredt ma-</w:t>
        <w:br/>
        <w:t>ga elé, lapos orra és színtelen ajkai mocorogni látszottak,</w:t>
        <w:br/>
        <w:t>akárha szüntelenül szimat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sztaltársaság többi tagja se volt ínycsiklandóbb.</w:t>
        <w:br/>
        <w:t>Úgy rémlett, nemrég verekedtek, esetleg egymással; né-</w:t>
        <w:br/>
        <w:t>melyükön alig megalvadt vér szárad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rr lassan felállt, és elvigyorodott, láthatóvá téve pa-</w:t>
        <w:br/>
        <w:t>rányi aranypöttyökkel szépségesített fogazat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gyetlen, felhőszín szemének pillantását rájuk</w:t>
        <w:br/>
        <w:t>szegezve, feléjük indult, és minden lépte megdöndítette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íd sokrétegű, vénséges padlatát. Ahogy közelgett a szem-</w:t>
        <w:br/>
        <w:t>beszéllel, orr- és könnyfacsaró szaga úgy vastagodott.</w:t>
        <w:br/>
        <w:t>Mire megállt előttük, mindketten nehézlégz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ba csaknem Sayon térdéhez ért. Nem ült le, de le</w:t>
        <w:br/>
        <w:t>sem hajolt, hogy szólítottja kénytelen legyen felnézni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, te! - csattant. - Ha akarnék, rengeteget árthat-</w:t>
        <w:br/>
        <w:t>nék neked! Ha úgy tartaná kedvem, ízekre szednélek!</w:t>
        <w:br/>
        <w:t>Aztán a csaplárosné apróhúst sütne belőled, ha szépen</w:t>
        <w:br/>
        <w:t>kérlelné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? - lehelte a herceg. Úgy érezte, a bűz - mint a</w:t>
        <w:br/>
        <w:t>lávafolyás - lecsorog a légcsövén, ellepi a tüdejét és meg-</w:t>
        <w:br/>
        <w:t>fojt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! És a nőddel is tudnék mit kezdeni! Utána meg</w:t>
        <w:br/>
        <w:t>odavetném a maradékát a cimboráknak, hadd szórakoz-</w:t>
        <w:br/>
        <w:t>zanak ők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karod megpróbálni? Csak ábrándozol? - kér-</w:t>
        <w:br/>
        <w:t>dezte Xera, a kacérabbik árnyalatú vérfagyasztó moso-</w:t>
        <w:br/>
        <w:t>lyával.</w:t>
        <w:br/>
        <w:t>Dorr lába meglökte Sayon térd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arsz velünk vereked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egy sértést aligha bírok lenye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te? - nézett a lányra a félfejvesztett fick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tálok kakaskodni. De azt a rézkupakot lerántanám</w:t>
        <w:br/>
        <w:t>a fejedről, földet és magokat nyomnék a helyébe. Aztán</w:t>
        <w:br/>
        <w:t>a nálad lévő dárdával a falhoz szegeznélek, hogy helyben</w:t>
        <w:br/>
        <w:t>maradj, amíg kivirágzo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vélem, mi remek jót verekedhetnénk egymás-</w:t>
        <w:br/>
        <w:t>sal - sóhajtott Dorr. - Nem vagytok nyápicok, száj-</w:t>
        <w:br/>
        <w:t>hősök. A te hírneved, Sayon, egyenesen az égig ér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ízeleg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nem! Még sose mondtam ilyet senkinek. Kü-</w:t>
        <w:br/>
        <w:t>lönben locsogni se szoktam. Ha bejön valaki, jól leve-</w:t>
        <w:br/>
        <w:t>rem, aztán ké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teszel kivétel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rr nyolcrét hajtogatott papírost feszegetett elő a</w:t>
        <w:br/>
        <w:t>nadrágj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vette és szétnyitotta a sokat gyötört, ragacsos-</w:t>
        <w:br/>
        <w:t>sá sárgult lapot. Saját arcmását pillantotta meg a zsebbé-</w:t>
        <w:br/>
        <w:t>li hányattatásban kissé elmosódott rajz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alaposan megszemlélte a képet, visszanyújtot-</w:t>
        <w:br/>
        <w:t>ta Dorr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ckó gyors mozdulattal kapott érte. A herceg ujjai-</w:t>
        <w:br/>
        <w:t>hoz ragadt papír szétszakad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lfejű vállat von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számít. Sok ilyet hagytak nálam a szörnykato-</w:t>
        <w:br/>
        <w:t>nák. Jól megfizettek, hogy függesszem ki a házak kapujá-</w:t>
        <w:br/>
        <w:t>ra. Épp indulni készültem, hogy teleaggassam a várost</w:t>
        <w:br/>
        <w:t>ezen elbűvölő képekkel, amikor beléptél. Maréknyi</w:t>
        <w:br/>
        <w:t>arany jár annak, aki elfog vagy megöl téged, tudod-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arsz próbálkozni? - tudakol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skor akarnék - bólintott Dorr. - Bárki mást el-</w:t>
        <w:br/>
        <w:t>kapnék, leölnék, sokkal kevesebbért is! Te azonban a</w:t>
        <w:br/>
        <w:t>cimborám vag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ettem érte semmit - tiltakozott a megtiszt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igen! A madárszörny gyűlöl téged, és a sakálfe-</w:t>
        <w:br/>
        <w:t>jűekkel együtt szaglászik utánad. Akit ő halálra keres, az</w:t>
        <w:br/>
        <w:t>nekem cimborám! Ugyanis utálom Ahmat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is! - üvöltötték egy torokként a háttérben álló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tett velete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 közöd hozzá! - morrant Dorr, lesütött fél</w:t>
        <w:br/>
        <w:t>szemével a jobblábas csizmája orrát nézeget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n pedig éppen egy páncélos hátú, nagyobbacska</w:t>
        <w:br/>
        <w:t>rovar mászdogált. Fenyegető ottléte elannyira feldúlta a</w:t>
        <w:br/>
        <w:t>félfejűt, hogy az a bal lábával ráugrott a jobb lábfejére, s</w:t>
        <w:br/>
        <w:t>teljes erőből széttiporta a bogarat, valamint saját kénye-</w:t>
        <w:br/>
        <w:t>sebb csont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njában felkapta a kancsót az asztalról, és kiitta az</w:t>
        <w:br/>
        <w:t>abban lötyögő pár csepp bo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! - nyögte két gyenge korttyal később. - Nem</w:t>
        <w:br/>
        <w:t>kaplak el, és nem végzek veled, mert ha Ahmat gyűlöl,</w:t>
        <w:br/>
        <w:t>akkor én szeretlek! Ha nekem adod a homlokdíszedet, az</w:t>
        <w:br/>
        <w:t>esetben a képeddel sem aggatom tele a várost. És ha ezt</w:t>
        <w:br/>
        <w:t>nem teszem, nyugton alhatsz, más sem akar majd elfog-</w:t>
        <w:br/>
        <w:t>ni a vérdíjért. Áll az alku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iggadtan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őlem aggatha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ranyat sem adsz? Két aranyért már nem agga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ggass, ha kedved tartja - felelt unottan a herceg,</w:t>
        <w:br/>
        <w:t>majd intett a kocsmárosnak, hogy hozzon még két kan-</w:t>
        <w:br/>
        <w:t>csó it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rr hátralesett a társaságára. Látta rajtuk, hogy nem</w:t>
        <w:br/>
        <w:t>elégedettek a tárgyalás alakulásával. Köhintett, ujjai kö-</w:t>
        <w:br/>
        <w:t>ré tekert egy fürtöt a rézfedőn himbálódzó lófarokból.</w:t>
        <w:br/>
        <w:t>A lányra meredt, pillantása megakadt a jade-zöld ing</w:t>
        <w:br/>
        <w:t>hasítékán, és elvigy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deadod a nőt, nem tovább, csak amíg lehajtod a</w:t>
        <w:br/>
        <w:t>bort, és már nem is agga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dhatom. Nem az enyé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?! Hát kié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saját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t a választ bizony se a félfejű, se a többi férfiú nem</w:t>
        <w:br/>
        <w:t>ér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csmáros kihozta a teli kancsók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fellesett egy pillanatra, s mert a látottak egyálta-</w:t>
        <w:br/>
        <w:t>lán nem nyerték meg a tetszését, borzalmasan rávicsor-</w:t>
        <w:br/>
        <w:t>gott a körötte lévő idegenekre, majd ama hitben, hogy</w:t>
        <w:br/>
        <w:t>immár mindenki tudja, mihez tartsa magát, visszatért</w:t>
        <w:br/>
        <w:t>szendergésé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gyereketek? - élcelődött a falábú óriás, közelebb</w:t>
        <w:br/>
        <w:t>lép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nézz rá, mintha az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dd át, amíg játszadozni visszük a n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lányhoz 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álasztasz? Köztük van a "megfelelő idegen"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, egyiküket sem kíván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jnálom - szólt a herceg, a köréjük gyülemlett</w:t>
        <w:br/>
        <w:t>fickókra tekintvén. - Úgy néz ki, hogy aggatni mentek.</w:t>
        <w:br/>
        <w:t>Xera nem bódult el tőle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era!? - hörrent a hullazöld forradás büszke birto-</w:t>
        <w:br/>
        <w:t>kosa, háromlépésnyit hátrálva. -Az a Xera?! A halhatat-</w:t>
        <w:br/>
        <w:t>lan? A legyőzhetetlen fegyverforgató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hiszed, vagy kipróbálod? - kérdez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rmolt arcú férfi sarkon fordult, és társai karéjá-</w:t>
        <w:br/>
        <w:t>ban visszavonult az asztal túlsó végébe. Lerogytak a ló-</w:t>
        <w:br/>
        <w:t>cára, izgatott siettükben alig több mint két helyre, s</w:t>
        <w:br/>
        <w:t>összedugott fejjel pusmogni kez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vozásukat kihasználva, a közelben őgyelgő fazettás</w:t>
        <w:br/>
        <w:t>a herceg mellé surr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kartam előbb idejönni, láttam, hogy beszél-</w:t>
        <w:br/>
        <w:t>gettek - magyarázta, Dorrék felé mutatva. - Mostanában</w:t>
        <w:br/>
        <w:t>a szokottnál is dühödtebbek. Pár napig itt időzött egy</w:t>
        <w:br/>
        <w:t>Ahmat nevű madárszerű lény, és rendszeresen összever-</w:t>
        <w:br/>
        <w:t>te őket. Ezek majd beleőrültek, hogy nem képesek meg-</w:t>
        <w:br/>
        <w:t>ölni a csúfságot. Tucatnyi kést, kardot beletörtek, még ál-</w:t>
        <w:br/>
        <w:t>mában is meglepték és zsineggel fojtogatták, Kampókéz</w:t>
        <w:br/>
        <w:t>több helyen is meglékelte a koponyáját, de Ahmat nem</w:t>
        <w:br/>
        <w:t>és nem halt meg. Sárga vér folyt a sebeiből, aztán egy-</w:t>
        <w:br/>
        <w:t>szerre csak mindenütt összeforrt. Ekkor felkelt, és harag-</w:t>
        <w:br/>
        <w:t>jában falhoz, padlóhoz csapdosta Dorrékat. Azt suttog-</w:t>
        <w:br/>
        <w:t>ják, hogy Kyd, az a szép szőke, féllábú fickó, rettentően</w:t>
        <w:br/>
        <w:t>megtetszett neki. Történt is köztük valami bizalmas, pe-</w:t>
        <w:br/>
        <w:t>dig Kyd egyáltalán nem akarta, nagyon messze hallat-</w:t>
        <w:br/>
        <w:t>szón tiltakozott, de hát nem volt segít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beszélt, tekintetét egyetlen pillanatra sem vette le</w:t>
        <w:br/>
        <w:t>a homlokmedálon fénylő gyémántról. Mutatóujjával az</w:t>
        <w:br/>
        <w:t>asztal lapján rajzolgatott, ilyként próbálván az emlékeze-</w:t>
        <w:br/>
        <w:t>tébe vésni a kő fazettálási módját. Miután úgy vélte,</w:t>
        <w:br/>
        <w:t>megfejtette titkát, szemügyre vette a kard márkolat-</w:t>
        <w:br/>
        <w:t>gombját ékítő példány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jtettem, sőt: tudtam! - lehelte áhítattal, és újfent</w:t>
        <w:br/>
        <w:t>rákezdett kényszeres fickándozására. Mozogtában nem</w:t>
        <w:br/>
        <w:t>bírt rajzolgatni, de úgy rémlett, már nem is akar: ujjait</w:t>
        <w:br/>
        <w:t>ökölbe zárta, mintha félne attól, amit az asztallapon fel-</w:t>
        <w:br/>
        <w:t>idézhet. -A fantáziacsiszolás sokféle formát kiadhat. De</w:t>
        <w:br/>
        <w:t>ilyennel még sose találkoztam. Ezeken itt nem öt- vagy</w:t>
        <w:br/>
        <w:t>hatszögek, netán rombuszok, hanem varázsjelek látha-</w:t>
        <w:br/>
        <w:t>tók, mindkét kövön másféle. Mit tegyek? Le merjem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olni? Hiszen jelentésüket nem ismerve, méltán tar-</w:t>
        <w:br/>
        <w:t>tok erejük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töltött a borból, és a feszült férfi kezébe adta a</w:t>
        <w:br/>
        <w:t>kup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mitől félned. Az apádtól hallott legenda el-</w:t>
        <w:br/>
        <w:t>igazí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zettás kortyolt az italból, ám máris lecsapta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lyik jelet csiszoljam az amulettkőbe? - kiáltott. -</w:t>
        <w:br/>
        <w:t>Kétféle va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ludj rá, reggelre megálmodod a vála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ismered a választ? Segíts eligazodno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igazodsz nélkülem is - mondta a lány. -Tőled tu-</w:t>
        <w:br/>
        <w:t>dom, mit kell tenned: te mesélt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felállt a padról, de nem egyenesedett ki. Gör-</w:t>
        <w:br/>
        <w:t>bült háttal, gondterhelten távozott, köszönni is elfelej-</w:t>
        <w:br/>
        <w:t>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érjünk nyugovóra - javallot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elegondolt. A bársonyos égboltra függesztette</w:t>
        <w:br/>
        <w:t>pillantását, majd a herceg szemébe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öbbé nem harcolok ellen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nnál látványosabb lesz a küzdelmem, immár ön-</w:t>
        <w:br/>
        <w:t>magamm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het, hogy nézni fogom az ablak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! - mordult feléjük Dorr. - Megvitattuk a sorso-</w:t>
        <w:br/>
        <w:t>tokat. Futni hagyunk, menjetek! Nem lesz aggatás! Há-</w:t>
        <w:br/>
        <w:t>borítatlanul alhattok, ha most megígéritek nekünk, hogy</w:t>
        <w:br/>
        <w:t>kicsináljátok Ahmat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pattant ültéből, és a magasba lendítette</w:t>
        <w:br/>
        <w:t>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yugodtak lehettek. Kettéhasítom a testét, alulról</w:t>
        <w:br/>
        <w:t>fölfelé, ezzel a pengéve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ölkel... - sóhajtott Ky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oha többé, ha ez a kard szeli félb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legye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le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visszasétáltak a fogadóhoz, a tér kiürült, a</w:t>
        <w:br/>
        <w:t>boltokat bezárták, a bukottak álmodtak a börtönben, és</w:t>
        <w:br/>
        <w:t>a csepűrágók letették jelmezü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ár-már ünnepélyesen lélegzett, élvezvén a fo-</w:t>
        <w:br/>
        <w:t>lyóról felszálló levegő friss, édes illa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t előreküldte a szobába, mondván, hogy ő még</w:t>
        <w:br/>
        <w:t>megnézi a lovakat. A lány szótlanul távozott, sejtve, mi</w:t>
        <w:br/>
        <w:t>lappang az ürügy m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a hídkorláthoz dőlt, lenézett a város és az ég-</w:t>
        <w:br/>
        <w:t>bolt fényeitől csillámos hátú, a szívverés egyenletes rit-</w:t>
        <w:br/>
        <w:t>musában robajló vízr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rr és társai jártak a fejében. Azon tűnődött, mi tör-</w:t>
        <w:br/>
        <w:t>tént vele, mi emelte el őt arról a szintről, ahol ezek a</w:t>
        <w:br/>
        <w:t>fegyverforgatók élnek. Ötesztendős korától durva kö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ezetben, alantas körülmények között élt. Abban a</w:t>
        <w:br/>
        <w:t>kultúrvilágban a Dorr-félék számítanak Igazi Férfinak, és</w:t>
        <w:br/>
        <w:t>ő teljes erőből annak is ké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nem jön lerly, mikor ő tizenöt éves lett, ha nem</w:t>
        <w:br/>
        <w:t>nyújtja át a homlokdíszt, ha akkor éjjel az a sötét ruhás</w:t>
        <w:br/>
        <w:t>öregember nem fedi fel valódi kilétét, ha nem küldi őt</w:t>
        <w:br/>
        <w:t>bölcstől tanítóig, ha gladiátor marad - ha élne még egy-</w:t>
        <w:br/>
        <w:t>általán - testi-szellemi nyomorult lenne, mint az opállcő</w:t>
        <w:br/>
        <w:t>szemű, nyúzott állú Kampókéz, a félfejű Dorr, vagy a fa-</w:t>
        <w:br/>
        <w:t>lábú Kyd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szen benne is hemzsegtek mindama kínok, amelye-</w:t>
        <w:br/>
        <w:t>ket hiúság, kisszerűség, sértődősség, erőszakosság, gyű-</w:t>
        <w:br/>
        <w:t>lölködés lobbant a lélekben. Csakhogy ezek időközben</w:t>
        <w:br/>
        <w:t>lekoptak, ledönsölődtek róla; már régóta képes különb-</w:t>
        <w:br/>
        <w:t>séget tenni lényeges és érdektelen dolgok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óta otthonos a saját ösztönvilágában, egyre job-</w:t>
        <w:br/>
        <w:t>ban élvezi is azt. Az ott ordítozó hiú, eszelős, vérvágyó</w:t>
        <w:br/>
        <w:t>szörny elhalt; helyét megérzések, sejtelmek töltötték be.</w:t>
        <w:br/>
        <w:t>Mind finomabban érzékeli a megfoghatatlant, és mert</w:t>
        <w:br/>
        <w:t>hagyta lenni, megizmosodott a képessége, mely meglát-</w:t>
        <w:br/>
        <w:t>tatja vele mások mélyeit, bármilyenek is azok; és egyre</w:t>
        <w:br/>
        <w:t>jobban hallja-érti, miről mesél a csend; és már azt is me-</w:t>
        <w:br/>
        <w:t>ri sejteni, honnan jön a varázsl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ő nem Sayon, Sharun király fia, hanem Sayon, a</w:t>
        <w:br/>
        <w:t>rabszolga, hol lenne most? Fontos ez? Lehet, hogy akkor</w:t>
        <w:br/>
        <w:t>egy életen át tartott volna, míg eljut idáig. A legtöbben</w:t>
        <w:br/>
        <w:t>így vannak vele. Mire megértik a kérdést: mi végre már</w:t>
        <w:br/>
        <w:t>zörget értük a halál. Aztán újraszületvén kezdhetik elöl-</w:t>
        <w:br/>
        <w:t>ről a lecketanul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ádöbbent, mitől tart, miért halogatja a lefekv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quit átkát fél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átok egyáltalán, hogy ezentúl bármikor álmodhat</w:t>
        <w:br/>
        <w:t>régvolt életeiről. Jóllehet, alszik közben, az álmodtak még-</w:t>
        <w:br/>
        <w:t>is valóságosan megtörténnek vele, s ha csak rövid perce-</w:t>
        <w:br/>
        <w:t>kig tart is, ezen idő alatt ő teljesen azonos a másik sze-</w:t>
        <w:br/>
        <w:t>méllyel, annak múltjával, jelenével, olyannyira, hogy én-</w:t>
        <w:br/>
        <w:t>ként érzékeli őt, és mindent tud róla, miként önmagáról.</w:t>
        <w:br/>
        <w:t>Mindent és teljesen megélni, ez az! Talán ez a csoda vonz-</w:t>
        <w:br/>
        <w:t>za az emlékálmokhoz, bármennyire fájdalmasak is azok.</w:t>
        <w:br/>
        <w:t>És persze Iquit másik átkától is retteg, amit az vagy</w:t>
        <w:br/>
        <w:t>visszavont, vagy n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águs a hosszú várakozásról beszélvén, megfenye-</w:t>
        <w:br/>
        <w:t>gette őt: majd a saját bőrén tapasztalja meg, Xerával</w:t>
        <w:br/>
        <w:t>kapcsolatban, milyen a képtelenség-érz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úgy - feltéve, hogy legfeljebb egy-két esetről van</w:t>
        <w:br/>
        <w:t>szó - még mindig szerencsésebb ilyféle átoktól sújtott-</w:t>
        <w:br/>
        <w:t>nak lenni, mint aminőtől Ahmat tébolyo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smeg szánalom szorította össze a torkát, miként a</w:t>
        <w:br/>
        <w:t>madárlénnyel történt összecsapások közben is, megérez-</w:t>
        <w:br/>
        <w:t>vén annak kínjait. Meg kellett volna ölnie Ahmatot, ám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zdelem során az járt a fejében, amit Salachtól hal-</w:t>
        <w:br/>
        <w:t>lott: talán egyszer majd nem az lesz a dicsőség, ha elhenceg-</w:t>
        <w:br/>
        <w:t>hetsz: egyikünk meghalt, hanem az, ha így szólhatsz: mfnd</w:t>
        <w:br/>
        <w:t>ketten életben maradtu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persze rettentően unta a vele való harcolást. Ahmat</w:t>
        <w:br/>
        <w:t>nem volt számára komoly ellenfél. Őt megölni csupán</w:t>
        <w:br/>
        <w:t>akkorka hőstett lett volna, mint gyereket vagy öregasz-</w:t>
        <w:br/>
        <w:t>szonyt összever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tváltozás után történtek, de még a szörnysarjak-</w:t>
        <w:br/>
        <w:t>kal fenyegető, hajmeresztő veszély ellenére sem volt ké-</w:t>
        <w:br/>
        <w:t>pes azon keseregni, hogy mégiscsak meg kellett volna ten-</w:t>
        <w:br/>
        <w:t>nie, mert ha akkor a madárlény Idöglik, egészen másképp</w:t>
        <w:br/>
        <w:t>alakul mind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a kesergő-sírdogáló-sorshibáztató gondolkodásmód</w:t>
        <w:br/>
        <w:t>távol állott tőle. Pave karámjában, előbb Xerát védvén,</w:t>
        <w:br/>
        <w:t>majd a szüttyögő elnyeréséért vívott harcban nem ölte</w:t>
        <w:br/>
        <w:t>meg Ahmatot, hanem unva s szánva is őt, élve hagyta.</w:t>
        <w:br/>
        <w:t>A hajnali tűzből menekülvén, az átváltozott szörnyet</w:t>
        <w:br/>
        <w:t>viszont csakugyan le kellett volna döfni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ért töpreng ez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ezte, hamarosan találkozni fog Ahmattal. Meglehet,</w:t>
        <w:br/>
        <w:t>korábban, mint a hamis nyelvű boszorka ígérte.</w:t>
        <w:br/>
        <w:t>Megragadta a varázskardot, a markolatra vésett mén</w:t>
        <w:br/>
        <w:t>és a gyémánt a tenyerébe simult. Feszültsége alig csök-</w:t>
        <w:br/>
        <w:t>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stállóba si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eledtét megneszelvén, Arfum és Fantagro barát-</w:t>
        <w:br/>
        <w:t>ságosan horkantott. A heverésző tehenek nem törődtek</w:t>
        <w:br/>
        <w:t>vele, a bika szuszogvá aludt. A többi ló bágyadtan ácsor-</w:t>
        <w:br/>
        <w:t>gott a hely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yűtt szolga a trágyahordó kocsin pihent, nem ké-</w:t>
        <w:br/>
        <w:t>nyelmes, nem is természetes harántfekvésben, bokájával</w:t>
        <w:br/>
        <w:t>a feje alatt. A mélyben zúgott a folyó, a víz játékos villó-</w:t>
        <w:br/>
        <w:t>dzásának visszfénye tükröződött a fal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antagro mellé lépett, végigsimított a nyakán,</w:t>
        <w:br/>
        <w:t>ujjait a sörényébe süllyesztette, fejét az övéhez hajtotta.</w:t>
        <w:br/>
        <w:t>Belélegezte a mén zamatos zöld-fű-illatát, s engedte,</w:t>
        <w:br/>
        <w:t>hogy megkísértse a csábítás: itt aludni velük, a szalmán.</w:t>
        <w:br/>
        <w:t>Aztán belátta: erőt kell vennie magán, hogy Igaz Fé-</w:t>
        <w:br/>
        <w:t>lelméhez, Xerához indulj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ny álmodott, s nem csupán ezt érlékelte, hanem</w:t>
        <w:br/>
        <w:t>azt is, hogy idegenül érzi magát a testben, amelyet a sa-</w:t>
        <w:br/>
        <w:t>játjaként élt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yumek hívták. Tizenöt éves, fehér bőrű, omladt húsú,</w:t>
        <w:br/>
        <w:t>vörösesszőke kíny vo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rég egy férfi le akarta festeni, szólván: olyan a tes-</w:t>
        <w:br/>
        <w:t>te, mint egy termékenységi istennőé. Könyörögve kérte,</w:t>
        <w:br/>
        <w:t>hogy vetkőzzön le, és mutassa meg magát. Ő megtette, és</w:t>
        <w:br/>
        <w:t>az a férfi végignyomogatta mindenütt, és nyögött és sóhaj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zott, hogy ő milyen párnapuha, pihelágy és tészta, finom.</w:t>
        <w:br/>
        <w:t>Tapogatta, tuszakolta, ráfeküdt és benyálkázta, de végre</w:t>
        <w:br/>
        <w:t>megfestette őt, gömbölyűségeivel, megmarkolhatóságaival,</w:t>
        <w:br/>
        <w:t>vöröses prémű ágyékával; arcán a szégyenpírral és</w:t>
        <w:br/>
        <w:t>szeplőkkel. Aztán eladta a képet egy környékbeli birtokos-</w:t>
        <w:br/>
        <w:t>nak, és eltűnt mindörök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óta neki, Lywnek nincs nyugta, mindenki a fest-</w:t>
        <w:br/>
        <w:t>ményről beszél, még azok is, akik sose látták, azt kérdezik</w:t>
        <w:br/>
        <w:t>tőle, miért tette, miért hagyta, s fenyegetik, hogy beárulják</w:t>
        <w:br/>
        <w:t>otthon. Nem az a legutálandóbb az egészben, hogy az ap-</w:t>
        <w:br/>
        <w:t>ja agyonveri, ha tudomást szerez a szemérmetlen képről,</w:t>
        <w:br/>
        <w:t>hanem a fiúk csúfolása. Azt kiáltják utána, vágják a sze-</w:t>
        <w:br/>
        <w:t>mébe, hogy tehén, kövér, lottyadt, okádtató; olyan a teste,</w:t>
        <w:br/>
        <w:t>mint a futóhomok, elnyeli, megfullasztja azt, aki a csapdá-</w:t>
        <w:br/>
        <w:t>jába es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t soha senki nem szerette, csak az a festő beszélt vele szé-</w:t>
        <w:br/>
        <w:t>p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n gondolkozva, sikítozós kedvvel, dühödten hánykoló-</w:t>
        <w:br/>
        <w:t>dott testvérei között az ágyban. Nyikkanni se mervén, véres-</w:t>
        <w:br/>
        <w:t>re rágta az ajkait, nehogy felébressze húgait, apját. Amikor</w:t>
        <w:br/>
        <w:t>nem bírta tovább, lábujjhegyen kisurrant a ház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ünn vékonyult fakult az éjszaka. A fekete égboltot</w:t>
        <w:br/>
        <w:t>szürke, kék és barackszín fények sávozták, a fűből pára</w:t>
        <w:br/>
        <w:t>szállt fel, kődbe burkolódzott a tá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yw ezt a napszakot kedvelte, az erős verőfény gyulladt</w:t>
        <w:br/>
        <w:t>ra pirosította, megszeplősítette bőrét. És mert nem szerették,</w:t>
        <w:br/>
        <w:t>kigúnyolták őt leégett kinézetéért, és még azt is mondogattuk,</w:t>
        <w:br/>
        <w:t>hogy kígyófajzat, sötét lelkű, rossz, gonosz. Ő pedig nem</w:t>
        <w:br/>
        <w:t>győzött visszavágni, követ hajigálni, bosszút állni: bűn-</w:t>
        <w:br/>
        <w:t>hődtet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j volt a barátja. Senki nem látta meg, még soha.</w:t>
        <w:br/>
        <w:t>Az istállóba rontot Bürge, a gebe - persze - megijedt tőle.</w:t>
        <w:br/>
        <w:t>Folyton ezzel az ijedezéssel bosszantotta ő</w:t>
        <w:br/>
        <w:t>Lyw elkapta a sörényét, és a lábát felrántva irtózatosan</w:t>
        <w:br/>
        <w:t>hasba rúgta a lovezt. Élvezettel hallgatta a durranás Megis-</w:t>
        <w:br/>
        <w:t>mételte a rúgást, ezúttal nem az állat okulására, pusztán</w:t>
        <w:br/>
        <w:t>csak azért, hogy még egyszer átélje hatalm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felkantározta a reszkető, vonakodó, ideggyenge</w:t>
        <w:br/>
        <w:t>Bürgét, a hátára vetődött, sarkait az oldalába vájta, és vad</w:t>
        <w:br/>
        <w:t>vágtában útnak indult a ködben. Igyekeznie kellett, hogy</w:t>
        <w:br/>
        <w:t>még sötétben visszaérjen, mielőtt apja felébr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1ó nyakára hajolva, izzadságának csípős bűzét szagol</w:t>
        <w:br/>
        <w:t>va sarkával, talpélével rúgta, vágta a rozzant gehercs olda-</w:t>
        <w:br/>
        <w:t>lát, mint általában titkos éjszakai útjaikon, az utóbbi időben</w:t>
        <w:br/>
        <w:t>egyre sűrűbben. Kiruccanásaikon csűrök Lángoltak fel, istál</w:t>
        <w:br/>
        <w:t>Lók égtek porrá, hásak parázslottak hamuvá, természetesen</w:t>
        <w:br/>
        <w:t>a benn rekedtekkel együ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nki nem tudja, hogy ezt ő csinál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előre lélek sem sejti, mire képes, hatalma mekkor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már eltervezte, kihez megy férjhez. Az a férfi illik hoz-</w:t>
        <w:br/>
        <w:t>zá: hatalmas, kövér és puha, és nagy a vagyona. A környék-</w:t>
        <w:br/>
        <w:t>beliek uramnak szólítják, és közben mindig kissé meghajol-</w:t>
        <w:br/>
        <w:t>nak. Ha Blad felesége lesz, előtte is hajlonganak majd, de ő</w:t>
        <w:br/>
        <w:t>akkor azt is kiköti, milyen mélyre kell görnyedni. Még az is</w:t>
        <w:br/>
        <w:t>lehet, hogy térdepelni lesz muszáj a lábainál, ezt majd később</w:t>
        <w:br/>
        <w:t>dönti 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tkozott Bűrge tízlépésenként megbotlot Lyw megelé-</w:t>
        <w:br/>
        <w:t>gelte, hogy folyton a botorka állat nyakából másszék vissza,</w:t>
        <w:br/>
        <w:t>és kegyetlenül megrántotta a kantár A gebe majdnem szal-</w:t>
        <w:br/>
        <w:t>tót vetett fájdalmában, de azután ügyelt arra, hogy ne csám-</w:t>
        <w:br/>
        <w:t>páskodjon többszö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ocskos dög, gondolta Lyw elkeseredetten, hát örökké</w:t>
        <w:br/>
        <w:t>felidegesít! Mikor lesz vége ennek?! Mikor jutok egy rendes</w:t>
        <w:br/>
        <w:t>Lóhoz, amit nem kell ütni, rúgni, ami éheztetés;szomjaztatírs</w:t>
        <w:br/>
        <w:t>nélkül is kitalcilja minden gondolatoma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 már majdnem rágyújtotta az istállót mérhetetlen</w:t>
        <w:br/>
        <w:t>dühében, pontosabban rá is gyújtotta, de felébredt az apja és</w:t>
        <w:br/>
        <w:t>a húgai, és akkor szörnyen sikoltozva együtt oltották az épü-</w:t>
        <w:br/>
        <w:t>letet. Ő, Lyw jajveszékelt, sápítozott a leghangosabban, hogy</w:t>
        <w:br/>
        <w:t>jaj, elégnek a szegény birkák, tehenek! Na meg az a rohadék</w:t>
        <w:br/>
        <w:t>gehercs! Közben azzal vigasztalkodott, hogy nemsokára nőüi</w:t>
        <w:br/>
        <w:t>megy Bladhoz, és többé nem kell trágyát kotorni, ostoba ál-</w:t>
        <w:br/>
        <w:t>latok kedvét keres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ebe lelassult, hangosan fújtatott, testét síkos hab fehérí-</w:t>
        <w:br/>
        <w:t>tette. Lyw ruháját átáztatta, ülepét megnyálkásította a taj-</w:t>
        <w:br/>
        <w:t>ték. Gyűlöletében Bürge oldalába rúgott néhány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Óriás sóhaj szakadt ki a lóból, azután imbolyogva, hörög-</w:t>
        <w:br/>
        <w:t>ve vágtázou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rencséd van, sziszegte Lyw, a közelbe megyünk, pedig</w:t>
        <w:br/>
        <w:t>szörnyen megérdemelnéd, hogy egyszer végre megdolgozz a</w:t>
        <w:br/>
        <w:t>szénádér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az is átfutott rajta, mi lesz, ha a hajszolt állat kidög-</w:t>
        <w:br/>
        <w:t>1ik alóla. Remélte, hogy akkor ő nem fog nagyot esni róla,</w:t>
        <w:br/>
        <w:t>azután majd csak hazajut valahogy, és az apjának is beme-</w:t>
        <w:br/>
        <w:t>sé1 valami hihet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megérke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jta mögött állította meg Bürgét, nem akart sokat gya-</w:t>
        <w:br/>
        <w:t>logolni a házig. Egy vastag faághoz kötötte a kantárt, olyan</w:t>
        <w:br/>
        <w:t>magasra, hogy a ló ne tudjon legelészni, élvezkedni. Végtére</w:t>
        <w:br/>
        <w:t>nem ezért jö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úgy festett, a ziháló, kifordult szemű, tajtékos állat</w:t>
        <w:br/>
        <w:t>alig sem éhes, a lány dühe nem csillapult. Alárúgott egy ki-</w:t>
        <w:br/>
        <w:t>adósat, és ráformedt, hogy maradjon csöndbe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ajolt, és futva megindult a korábban kinézett-elterve-</w:t>
        <w:br/>
        <w:t>zett útvonalon. Még régebben, az első bűnhődtetésnél kitalál</w:t>
        <w:br/>
        <w:t>ta; miként hajtsa végre feladatát a lehető leggyorsabban, leg-</w:t>
        <w:br/>
        <w:t>hatékonyabban és észrevétlenül. Azóta is e fortély szerint</w:t>
        <w:br/>
        <w:t>térryk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madik lépésnél felüvöltött egy kutya. Aztán a má-</w:t>
        <w:br/>
        <w:t>sik, ez benn a házban vonított, hátborsóztató hangon.</w:t>
        <w:br/>
        <w:t>Hogy lettek ezek megmérgezve, mára virradóra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szen itt járt tegnap délután, kimondottan a kedvükért!</w:t>
        <w:br/>
        <w:t>Miért nem zabálták meg a jóféle falatokat?! Saját kezűleg</w:t>
        <w:br/>
        <w:t>szúrta Le azt nyulat, aminek a darabjait utóbb a lábasukba</w:t>
        <w:br/>
        <w:t>csempészte! Igaz, csak az egyik szomszédjuk udvarán esett a</w:t>
        <w:br/>
        <w:t>vadászat, de a nyúlhús akkor is pompás étek, ha ketrecből</w:t>
        <w:br/>
        <w:t>van, nem a mező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t mi van?! Mindig is így csinálta, módszerének mű-</w:t>
        <w:br/>
        <w:t>ködnie kell! Lehet, hogy a háziak gyanakodnak? Lehet, hogy</w:t>
        <w:br/>
        <w:t>számítanak rá? Várják? Csapdába csaljá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rohant a csűr mögé. Ijedtében rettenetesen Liheget</w:t>
        <w:br/>
        <w:t>Levegőt se kapott, nem látott mást, csak vörösséget. Arra</w:t>
        <w:br/>
        <w:t>gondolt, nem baj a csapda, semmi se baj: ha várták őt, ezek-</w:t>
        <w:br/>
        <w:t>nek annál inkább meg kell halniu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csak azt sajnálta, hogy nincs nála fegyver, csupán a</w:t>
        <w:br/>
        <w:t>tűzszerszá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j lenne a legjobb. Gyújtónyíllal kopogtatn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ősödő, sőt,. rémisztően közelgő kutyaugatás halla-</w:t>
        <w:br/>
        <w:t>tán karddal, késsel, később egyszerű trágyavillával is beér</w:t>
        <w:br/>
        <w:t>te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utyá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rtózott tőlük. Saját kutyája támadta meg temrég, és</w:t>
        <w:br/>
        <w:t>szétmarcangolta volna, ha az apja nem siet a megmentésé-</w:t>
        <w:br/>
        <w:t>re. Azóta mérgezte a gyűlölt ebéket, remélve, hogy hamaro-</w:t>
        <w:br/>
        <w:t>san írmagjuk se marad. Ráadásul gyönyörűség voű a ha-</w:t>
        <w:br/>
        <w:t>láttusáj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yw futásnak eredt. Ezt nem, kutyákkal nyíltan nem száll</w:t>
        <w:br/>
        <w:t>szembe! Tapasztalatból tudta, hogy azok nem Lovak, a kor</w:t>
        <w:br/>
        <w:t>bácsolíu, rugdosás nem úgy hat rájuk. Rosszul tűrik a fájdal</w:t>
        <w:br/>
        <w:t>mat, némelykor megbolondulnak t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utott, ahogy csak bírt. Ha a,úk kövérséggel csúfolták is,</w:t>
        <w:br/>
        <w:t>pusztán azért tették ezt, mert nem szerették. Ugyanis ő nem</w:t>
        <w:br/>
        <w:t>volt kövér, egyáltalán. Nagyon is gyorsan szal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 kutya, hatalmas, fehér szőrű, őrjöngő bestia,</w:t>
        <w:br/>
        <w:t>mégis utolérte, és a combjába ma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yur nem merte megrúgni, képtelen lévén feledni, miként</w:t>
        <w:br/>
        <w:t>ugrott neki a saját kutyája, mikor lábat emal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írva kérlelte az állatot, ne bántsa, hagyja elmenni őt, Le-</w:t>
        <w:br/>
        <w:t>gyenek barátok, a lehető Legjobbak! És közben vérző comb-</w:t>
        <w:br/>
        <w:t>bal, száz kín közt, rohant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z a kutya lelassult, és bár kitartóan üldözte őt, már</w:t>
        <w:br/>
        <w:t>nem akarta annyira utolérni, és bele se harapott többször.</w:t>
        <w:br/>
        <w:t>Midőn a másik acsargó eb is a nyomába ért, neki is elzi-</w:t>
        <w:br/>
        <w:t>hálta ugyanaz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ár kiáltozás hallszott miruienfelől, nem csupán</w:t>
        <w:br/>
        <w:t>férfi de női és gyerekhangok is, és azt üvöltözték, ordítoz-</w:t>
        <w:br/>
        <w:t>ták, hogy kerítsd be! vágj elé! kapd e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mindg eléggé sötét volt. Aligha ismerték f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járt odaér Bűrgéhez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pedig majd szépen agyonrúgja a mocsatos kutyákat!</w:t>
        <w:br/>
        <w:t>Idilli elképzeléséhez képsst egy őrjöngő lovat talán a fánál.</w:t>
        <w:br/>
        <w:t>Távollétében a száron kötött csomó kioldódoa, a kantár az</w:t>
        <w:br/>
        <w:t>ágakba gabalyodott, és a cibált vas feszítgette a gebe pofájá</w:t>
        <w:br/>
        <w:t>Az emiatti, vadító fájdalomhoz váratlan ijedtség társult: a</w:t>
        <w:br/>
        <w:t>kutyaugatás, hörgés-Lihegés hallatán Bűrge nagyot rántoa a</w:t>
        <w:br/>
        <w:t>fején. A kantár elszakadt. A vas kicsúszoa a szájából. Tala-</w:t>
        <w:br/>
        <w:t>melyest Letisztult elméjéről a kí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az a rémületes lihegés, az émelyítő vérszag tovább ag</w:t>
        <w:br/>
        <w:t>gasz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ytv érzékelte, hogy a megrettent Bűrge ráford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vélte, a fenyegető tartás a kutyáknak sz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hant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ndületet vett, hogy a gehercs hátára vetődjőn, és elszáll-</w:t>
        <w:br/>
        <w:t>janak innen, mint a sz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ezt végiggondolta, már repül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érezte, az iszonyat rúgás Levitte a fejét. Alig tévedett.</w:t>
        <w:br/>
        <w:t>Szakadt gerinccel gyanút fogott, hogy ő most megh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ettegtében nagyot dobbant a szíve, nem is dobbant: rú-</w:t>
        <w:br/>
        <w:t>goa inkább. Utols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űrge vágtában távolodott félelem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ytv halott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immár kívűlről, a levegőből Iátta szétzúzott arcú,</w:t>
        <w:br/>
        <w:t>tört nyakú, kutyák kerülgette hull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ült. legörgette magáról Toffot. Az ágytámlá-</w:t>
        <w:br/>
        <w:t>hoz dőlt, mélyeket lélegzett, hogy lecsillapodj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lamikor, kislányként távokól gyönyörködött a lo-</w:t>
        <w:br/>
        <w:t>vakban, lendületes szépségű mozgásukban, lobogó söré-</w:t>
        <w:br/>
        <w:t>nyükben, a száguldás örömétől magasra csapott farkuk-</w:t>
        <w:br/>
        <w:t>ban, de nem merészelt odamenni hozzájuk. Ha mégis</w:t>
        <w:br/>
        <w:t>lóközelbe cipelték, hogy bátorodjon, sikoltozva tiltako-</w:t>
        <w:br/>
        <w:t>tt, féltében a szemhéját is szorosra zárta. Mihelyst sza-</w:t>
        <w:br/>
        <w:t>don engedték, és elég messzire került, tovább bámul-</w:t>
        <w:br/>
        <w:t>csodálta a tökéletesnek énett állat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nem egy napon mégiscsak odament egy kancá-</w:t>
        <w:br/>
        <w:t>z. Nem bírt neki ellenállni; az a karcsú testű, csupa</w:t>
        <w:br/>
        <w:t>rm, kecses fejű, mélázó tekintetű pej olyan szép volt, s</w:t>
        <w:br/>
        <w:t>nyira vonzotta őt, hogy a rettegés már nem bírta béní-</w:t>
        <w:br/>
        <w:t>tani több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iztatták: ideje, hogy felüljön v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, azt már n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ehhez görcsösen ragaszkodott, kisvártatva min-</w:t>
        <w:br/>
        <w:t>denkinek az volt a becsvágya körülötte, hogy őt tanítsa</w:t>
        <w:br/>
        <w:t>lovago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uzdítás hatására felmerészkedett a magasba, a ge-</w:t>
        <w:br/>
        <w:t>rmer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csak ült ott, sörénybe, szárba csimpaszkodva,</w:t>
        <w:br/>
        <w:t>előregörbülten, felfoghatatlan halálfélelemtől szorong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gyerektársai könnyedén elsajátították a tudniva-</w:t>
        <w:br/>
        <w:t>lókat, ő nem haladt semmit. Éjszakánta önmagát utál-</w:t>
        <w:br/>
        <w:t>gatta, gyáváz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ül az a kedves pej kanca megtanította őt lovagol-</w:t>
        <w:br/>
        <w:t>ni. Azóta is szerelmetes, meghitt kapcsolat fűzi paripák-</w:t>
        <w:br/>
        <w:t>hoz, állatok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akkoriban látja az emlékálmot, hamarabb felszaba-</w:t>
        <w:br/>
        <w:t>dul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óhajtva lehúzgálta a szemérmetlen hálóruhául - úgy</w:t>
        <w:br/>
        <w:t>festett, Sayon távolléte miatt hálótársául is - szolgáló</w:t>
        <w:br/>
        <w:t>tengerkék selyeminget a combjára, és fel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lyóról bederengő platina fénycsillámok játékosan</w:t>
        <w:br/>
        <w:t>ringatóztak a szobában. Az ágyat közrefogó oszlopok ol-</w:t>
        <w:br/>
        <w:t>dalán, a falakon, a kpedőn és a párnán, de még az alvó</w:t>
        <w:br/>
        <w:t>Toff arcán is ragyogó körök-karikák, szikrák, csóvák tán-</w:t>
        <w:br/>
        <w:t>coltak-hintá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nyújtotta karját, és a tündökletek a kézfejére leb-</w:t>
        <w:br/>
        <w:t>ben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féle, sötét és nesztelen lebbenéssel is érkezett va-</w:t>
        <w:br/>
        <w:t>lami, a nyitott ablakon át. Leereszkedett a lány felemelt</w:t>
        <w:br/>
        <w:t>karjának vonalában álló márványoszlop tetej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sötétben is élesen látta a jövevényt, és az vi-</w:t>
        <w:br/>
        <w:t>szontszemlélte őt, féloldalas fejtartással, madármód.</w:t>
        <w:br/>
        <w:t>Szemében parázsszikrák izz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lmodó Toff veszélyt neszelvén, éles, fültépő</w:t>
        <w:br/>
        <w:t>trüttyögésbe kezdett. Saját lármája riasztotta fel. Ha-</w:t>
        <w:br/>
        <w:t>donászva felült az ágyon, mézsárga szeme tágra nyílt,</w:t>
        <w:br/>
        <w:t>és a spionmadárra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ppen sikítozni készült, amikor a lány lepisszegte.</w:t>
        <w:br/>
        <w:t>Az enyhén fluoreszkáló, penészzöld szörnyeteg egyet-</w:t>
        <w:br/>
        <w:t>len szeme az elnémult majomkára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ratlanul vetődött le a magas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célkarmait meresztve táma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elkapta Toffot, és az ágy alá hemperedett vele.</w:t>
        <w:br/>
        <w:t>Odalenn sóváran gondolt régi és újonnan szerzett -</w:t>
        <w:br/>
        <w:t>tőle két-három karnyújtásnyira pihenő - fegyvereire.</w:t>
        <w:br/>
        <w:t>Átkozta magát gyanútlanságá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már itt tartott, alaposan gyanút f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először találkoztak a kémmadárral, az katona-</w:t>
        <w:br/>
        <w:t>társaságban volt. Legutóbb is így lehetett, ám akkor</w:t>
        <w:br/>
        <w:t>megvakításának kínja kötötte le, ezért nem vezette nyo-</w:t>
        <w:br/>
        <w:t>mukra a fegyveres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tehetően most sem egyedül j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ggodalom jajdult a szívébe. Hol van Sayon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ípolva lélegző, rémült Toffra parancsolt, hogy ma-</w:t>
        <w:br/>
        <w:t>radjon nyugton, és kigurult fedezéké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igonycsőr tüstént felé vág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a elé rántott egy széket. Elképedten nézte végig,</w:t>
        <w:br/>
        <w:t>amint az acélcsőr szétaprítja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legalább feltartotta a tomboló szörnyet, amíg a</w:t>
        <w:br/>
        <w:t>kardjához hátrált. Két kézre fogta a markolatot, és le-</w:t>
        <w:br/>
        <w:t>sú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jzat tolltalan borotvaszárnyával szinte hanyagul</w:t>
        <w:br/>
        <w:t>védte ki a csapást. Aztán újra rohamozott. Mindkét pe-</w:t>
        <w:br/>
        <w:t>nészzöld szárnyát, szigonyhegyű, hosszú csőrét és horgas</w:t>
        <w:br/>
        <w:t>karmú lábait is fegyverként haszná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édekezésbe szorult. Eszébe jutott, hogy Iquit</w:t>
        <w:br/>
        <w:t>gyújtónyilat ajánlott a spionmadár ellen. Meglehet, be-</w:t>
        <w:br/>
        <w:t>válna. Csakhogy nem hevert ilyesmi a szob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rtelen lekapott egy fáklyát a fakól, ráfújt, és az fel-</w:t>
        <w:br/>
        <w:t>lobbant. A pikkelyes testű szörny szeme felé suhintott a</w:t>
        <w:br/>
        <w:t>lángg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émmadár hátrált egy lépésnyit, mintha tartana a</w:t>
        <w:br/>
        <w:t>tűztől, majd meglepetésszerűen előreszökkent, és csúnya</w:t>
        <w:br/>
        <w:t>nevetéssel a torkára nyomta s lenyelte a fákl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tovább próbálkozott. Előszólította a sárkánygyí-</w:t>
        <w:br/>
        <w:t>kot a varázsgyűrűből, ám az csupán néhány pillanatra</w:t>
        <w:br/>
        <w:t>vált életnagyságúvá: az ellenfél láttán sóhajtva visszaszi-</w:t>
        <w:br/>
        <w:t>várgott a kristálykő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gyertyát vágott a fajzathoz, tartóstól, aztán kés-</w:t>
        <w:br/>
        <w:t>sel, tőrrel, papírnehezékkel, majd a szoba falán díszlő</w:t>
        <w:br/>
        <w:t>tár akkal fol 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 kuncogva nyeldekelte a tüzet, a fegyve-</w:t>
        <w:br/>
        <w:t>reket, a faliórát ingástól és minden egyebet. Lakomája</w:t>
        <w:br/>
        <w:t>nem ártott az egészségének, bár mintha kissé lelassult</w:t>
        <w:br/>
        <w:t>volna a bezabáltak súly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letarolták a szobát, megest átvette a kezdeménye-</w:t>
        <w:br/>
        <w:t>zést, és lerohanta a lányt. Szárnyainak, csőrének kardpenge-</w:t>
        <w:br/>
        <w:t>ként vette hasznát, és mesterien vívott velük. Az összecsapás</w:t>
        <w:br/>
        <w:t>közben olykor elrugaszkodott a padlótól, és kampós karmú,</w:t>
        <w:br/>
        <w:t>súlyos lábával iszonyatosakat rúgott Xer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lélegzetvétel nélkül vijjogott és visított az ágy</w:t>
        <w:br/>
        <w:t>alatt, látván, hogy a sebezhetetlen rémség testpikke-</w:t>
        <w:br/>
        <w:t>lyeiről, borotva szárnyáról pengve-szikrázva pattan le a</w:t>
        <w:br/>
        <w:t>kard, és az ellene harcoló lány mind véresebbé, egyre</w:t>
        <w:br/>
        <w:t>lankadtabbá válik. Egyszerre csak elnémult és döntött:</w:t>
        <w:br/>
        <w:t>alkalmas pillanatban kivájja a fajzat másik szemé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gyorsan csüggedt. Rettegett, hogy Sayon azért</w:t>
        <w:br/>
        <w:t>nincs még mellette, mert lemészárolták őt a katonák.</w:t>
        <w:br/>
        <w:t>Meg kell szabadulnia a rémmadártól, hogy a herceg ke-</w:t>
        <w:br/>
        <w:t>resésére indulhas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me! Ha megvakítja, lerázhat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 hamar észrevette takdkázását. Dühében</w:t>
        <w:br/>
        <w:t>megpróbálta leokádni őt mindent elemésztő váladéká-</w:t>
        <w:br/>
        <w:t>val. Úgy rémlett, túlette magát, mert bármennyire eről-</w:t>
        <w:br/>
        <w:t>ködött, semmit sem sikerült felöklendeznie tőrszerű, fa-</w:t>
        <w:br/>
        <w:t>kó nyelvén kívü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émség szétvetett lábakkal, előregörnyedve állt, to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ából ocsmány hangok törtek fel, a benseje csörömpölt.</w:t>
        <w:br/>
        <w:t>Parázs szemét Xerára szegezte, s a lány először pillan-</w:t>
        <w:br/>
        <w:t>tott meg pupillát a tűzhnyószerű írisz közep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apsárga tűpetty kitágult és berántotta tekintetét, és</w:t>
        <w:br/>
        <w:t>forogva-pörögve vitte magával, előbb fekete kútban</w:t>
        <w:br/>
        <w:t>majd éjkék égen át, keresztülszárnyalt vele a nemesopál-</w:t>
        <w:br/>
        <w:t>színes, smaragdzöld és óceánkék sárteke, a képzeletszép</w:t>
        <w:br/>
        <w:t>Gyllus fölött, a néhai Sharun király palotájába, egyene-</w:t>
        <w:br/>
        <w:t>sen Amohoe színe 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z őt figyelő mágusra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gyd el a rabszolgát! - szólt Amohoe mézédes</w:t>
        <w:br/>
        <w:t>hangon. - Hagyd a sorsára őt, úgysem segíthetsz rajt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halsz - felelte nyugodt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ohoe nem rezzent a válaszára. Delejezően nézte őt</w:t>
        <w:br/>
        <w:t>áttetsző kékségű szemével, szőke csigás hajjal, egyenes</w:t>
        <w:br/>
        <w:t>orrúan, énékcsiklandó-telt ajkakkal; férfiszépségének</w:t>
        <w:br/>
        <w:t>teljes varázserejében. Haszta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nev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halsz! - ismételte magabiztos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űvös szépségű varázsló nem csekély meglepetésé-</w:t>
        <w:br/>
        <w:t>re volt ereje ahhoz, hogy elfordítsa tekint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klendezéssel próbálkozó kreatúrára pillantott, an-</w:t>
        <w:br/>
        <w:t>nak karikává pödört, csúf nyelvére, s váratlan mozdulat-</w:t>
        <w:br/>
        <w:t>tal lecsapta azt a kard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z a sápadt nyelvtekercs levált a tövéről, és kop-</w:t>
        <w:br/>
        <w:t>panva a padlóra hullott, és Amohoenak látnia kellett,</w:t>
        <w:br/>
        <w:t>hogy csinálmánya mégsem tökélet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émmadár üvöltött kínjában, sebéből világító, epe-</w:t>
        <w:br/>
        <w:t>zöld vér ömlött. Penge szárnyaival hadonászva Xerára</w:t>
        <w:br/>
        <w:t>rontott, de a lány kivédte csapá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ébolyodott fajzat alig látott a dühtől, és Toff szerint</w:t>
        <w:br/>
        <w:t>ideje volt, hogy többé ne lásson egyáltal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jomka a hiányzó szeme felől került a háta mögé,</w:t>
        <w:br/>
        <w:t>s a tomboló rémség nem vette észre lélegzet- és visítás-</w:t>
        <w:br/>
        <w:t>visszafojtott, nesztelen léptű lopódzkod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z ágyhoz hátrált a szélvésszerűen kaszaboló</w:t>
        <w:br/>
        <w:t>szárnyak és csőr elől, majd felrákolt arra. Igyekezett úgy</w:t>
        <w:br/>
        <w:t>helyezkedni, hogy az ágytartó márványoszlopok is korlá-</w:t>
        <w:br/>
        <w:t>tozzák. a spionmadár mozgásterét, érezvén, már nem so-</w:t>
        <w:br/>
        <w:t>káig bírja emelgetni a 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képtelen volt tovább türtőztetni magát. Feszült</w:t>
        <w:br/>
        <w:t>izgatottságában muszáj volt legalább trüttyögni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 meghallotta közelségét. Felé fordultá-</w:t>
        <w:br/>
        <w:t>ban, villámcsapásként kapta a nyakába a halálra szánt</w:t>
        <w:br/>
        <w:t>Toffot, és az belécsimpaszkodott mindkét karjával és a</w:t>
        <w:br/>
        <w:t>farkával is, és kétségbeesetten kivájta az egyetlen szemét.</w:t>
        <w:br/>
        <w:t>Ég veled, Amohoe - sóhajtott Xera, meglehetőst csüg-</w:t>
        <w:br/>
        <w:t>gedten, attól tartva, mindjárt elsorolhat még néhány n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t, jóval kedvesebbeket, sokkal gyászosab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 üvöltve, forgolódva, a szemüregéből ára-</w:t>
        <w:br/>
        <w:t>dó zöld vért fröcskölve, vaktában hadonászott, hogy el-</w:t>
        <w:br/>
        <w:t>kapja a hátán függeszkedő majom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zavartalanul rátámadhatott. Nem sokra ment</w:t>
        <w:br/>
        <w:t>vele. Ugyanaz történt, ami eddélig: a penészzöld test szi-</w:t>
        <w:br/>
        <w:t>várványszín szikrákat hányt a penge alatt, de meg sem</w:t>
        <w:br/>
        <w:t>karcol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nykolttoff átlendült a közeli márványoszlop tete-</w:t>
        <w:br/>
        <w:t>jére, mielőtt az őrjöngő annak oldalán péppé zúzhatta</w:t>
        <w:br/>
        <w:t>volna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ozdulatlanná derm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k fajzat is elcsendesedett. Lassan megfordult a</w:t>
        <w:br/>
        <w:t>tengelye körül. Fülelt és szimatolt, hogy ráleljen ellenfe-</w:t>
        <w:br/>
        <w:t>lei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feszes csöndben ragyogóan érzékelte a rohantában</w:t>
        <w:br/>
        <w:t>ajtóstól érkező herce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émült torokhangot hallatva nekirugaszkodott, hogy</w:t>
        <w:br/>
        <w:t>kilebbenjen az abla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nyelt tárgyak éktelenül zörögtek benne, az óra</w:t>
        <w:br/>
        <w:t>tiktakolt. Teste nem lebbent, de még csak nem is emel-</w:t>
        <w:br/>
        <w:t>k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lédöfött varázskard keresztülszaladt a szívén, és a</w:t>
        <w:br/>
        <w:t>hátán kirobbanva, a falhoz szegezte lankadt hull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irántotta a pengét a dögből. Utálkozva az ab-</w:t>
        <w:br/>
        <w:t>lakhoz vonszolta, és a folyóba hajította a súlyos tetemet.</w:t>
        <w:br/>
        <w:t>Azután körülnézett a szétdúlt szobában, és bár kevés-</w:t>
        <w:br/>
        <w:t>bé jól látott a - továbbra is játékosan csillámfényes - sö-</w:t>
        <w:br/>
        <w:t>tétségben, mint Toff és Xera, észrevette kedveltjeinek</w:t>
        <w:br/>
        <w:t>tragikus állapo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gasztalón a karjába vette a közelében nyögécselő</w:t>
        <w:br/>
        <w:t>szüttyö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gaz döbbenetére a lány a vállára vetette magát, két te-</w:t>
        <w:br/>
        <w:t>nyere közé zárta az arcát, és szenvedélyes csókkal a szá-</w:t>
        <w:br/>
        <w:t>jára tap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 voltál? - lehelte, hamarabb elengedve a férfit,</w:t>
        <w:br/>
        <w:t>int az szerette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lovaknál. Kíváncsivá tett, miért gyűlölik az istálló-</w:t>
        <w:br/>
        <w:t>- Hát ez... - kezdte Xera, majd saját torkára forrasz-</w:t>
        <w:br/>
        <w:t>itta az epésnek szánt megjegyzést, és inkább Sayon ele-</w:t>
        <w:br/>
        <w:t>ségében, arcában, mosolyában gyönyörködött. - Fél-</w:t>
        <w:br/>
        <w:t>tettelek. Még az is lehet, hogy hiányoztál. Megcsókolja-</w:t>
        <w:br/>
        <w:t>ak, vagy inkább kardozzu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zzám jőssz feleségü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zfogó nélkül is megkapsz. Holtomig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rdozzunk - felelte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sem tanultál az álmaidból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nem. És ha továbbra is meg akarsz halni, in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ább itthagyl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bánná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régen bán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is. Na é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méltatlankodó hangokat hallatva lemászott</w:t>
        <w:br/>
        <w:t>Sayon válláról, és a fürdőbe vonult. Kevéssé aggódtak</w:t>
        <w:br/>
        <w:t>érte, a medence igen sekély vizű lévén; abba csak komoly</w:t>
        <w:br/>
        <w:t>nehézségek árán fülhatott b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végigsimított a lány vállán, a hasadt ing alól elő-</w:t>
        <w:br/>
        <w:t>kúszó vércsík forrása után kutatva. Talált sebet másutt is.</w:t>
        <w:br/>
        <w:t>Figyelte, mit érez. Nem akart torkoskodni Xera véré-</w:t>
        <w:br/>
        <w:t>ből, de szívesen végigcsókolta volna felsebzett karját, ha-</w:t>
        <w:br/>
        <w:t>sát, combjait. Elhomályosult a szeme, végtagjai elerőt-</w:t>
        <w:br/>
        <w:t>lenedtek, szíve folyton félrekalapált. Rég gyanította,</w:t>
        <w:br/>
        <w:t>hogy végzetesen szerelm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ürödj meg - mondta, letéve a sérült-kislányt-dédel-</w:t>
        <w:br/>
        <w:t>gető vágyáról. - Az itt történtek fényében aligha érdekes,</w:t>
        <w:br/>
        <w:t>hogy az előttünk érkezettek lovain, bár csakis a méneken,</w:t>
        <w:br/>
        <w:t>továbbá a kedélybeteg bikán furcsa sebeket találtam, pon-</w:t>
        <w:br/>
        <w:t>tosan az istállószolga fogmagasságában. A sörény alatt se-</w:t>
        <w:br/>
        <w:t>bezte meg az állatok nyakát, és a kiserkenő vért nyaldos-</w:t>
        <w:br/>
        <w:t>ta. Ha netán a vér nem serkent eléggé, mesmeg harapott,</w:t>
        <w:br/>
        <w:t>és igazi ínyencként a sebszéleket is rágcsálg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rfum felrúgt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szipoly lószolga Fantagro előtt villogtatta kemény-</w:t>
        <w:br/>
        <w:t>ségét, míg át nem szállt két válaszfal fölött. Így aztán a</w:t>
        <w:br/>
        <w:t>bika alkalmat kapott arra, hogy elégtételt vegyen a gya-</w:t>
        <w:br/>
        <w:t>kori szívogatásért, és úgy általában a bánásmód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ándékosan beszélsz másró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bólintott. Hátrált egy lépésny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, fürödj meg. Igyekszem elaludni, mire vissza-</w:t>
        <w:br/>
        <w:t>jőssz. Még a felfordulás sem fog zavarni. Ha nem alha-</w:t>
        <w:br/>
        <w:t>tok, kiszenved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spionmadár szemén keresztül jártam Gylluson,</w:t>
        <w:br/>
        <w:t>szólt hozzám Amohoe. Azt kívánta, hagyjalak sorsod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fogod tenni, legkésőbb az út végén. Megnyug-</w:t>
        <w:br/>
        <w:t>tattad ő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yon, újfent tisztáznunk kell valamit. Kezdettől tu-</w:t>
        <w:br/>
        <w:t>dod, hogy az út végén meg akarok halni; ez lesz</w:t>
        <w:br/>
        <w:t>fizetségem, ezért vállalkoztam a kalandra. Nem készülök</w:t>
        <w:br/>
        <w:t>váratlan árulásra. Reszketünk azért, hogy megérintsük</w:t>
        <w:br/>
        <w:t>egymást. Engedjünk vágyunk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ogd a kardodat, és menjünk le a tér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nem fogadom el azt, amivel kínálgatsz. Kevé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ek a feleséged, mert nem akarlak túlélni.</w:t>
        <w:br/>
        <w:t>Ha ezt a halál-alkalmat elszalasztom, aligha jutok még</w:t>
        <w:br/>
        <w:t>egy esélyhez. Fáradt vagyok. Mindent ismerek. Tudom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lyen felemelően szép a szerelem. Azt is, hogy ha el-</w:t>
        <w:br/>
        <w:t>vész, hosszú időre Ardd-szürke lesz az összes világ. En-</w:t>
        <w:br/>
        <w:t>gem nem lehet bármivel szédíteni, meghódítani. Én már</w:t>
        <w:br/>
        <w:t>csak Férfival érem be, és nincs sok belőletek. Te még szá-</w:t>
        <w:br/>
        <w:t>mos nőt szerethetsz énután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tiednél rövidebb életűeknek is legfeljebb egy jut</w:t>
        <w:br/>
        <w:t>amaz érzelemből, amibe bele szokás halni vagy őrülni.</w:t>
        <w:br/>
        <w:t>Nem lesz több nő, akit így szeretn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ért akarsz inkább kardoz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máris őrült va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. Szeretnék hozzád lépni. Megszorítanám a de-</w:t>
        <w:br/>
        <w:t>rekadat, és fulladásig csókolnálak. De nem teszek í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tette a közelítő lép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ztán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lek! - sóhajtott a férfi. - Ne játszadozz! Te az út</w:t>
        <w:br/>
        <w:t>végén kiszállsz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llőlem is kiszálltak már néhányan... 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ssza kell kapnom?! Nekem kell visszaadnod mind-</w:t>
        <w:br/>
        <w:t>azt, amivel az életed megbántott? Azt hiszed, megtorolha-</w:t>
        <w:br/>
        <w:t>tod rajtam Rhangot? Azt hiszed, ő nem gebedt fel, amikor</w:t>
        <w:br/>
        <w:t>meghozta a döntést, hogy elhagy téged, mert nem akar</w:t>
        <w:br/>
        <w:t>előtted rommá vénülni, mert nem kívánja, hogy könyö-</w:t>
        <w:br/>
        <w:t>rületből maradj vele?! Nem szeretnék a kínjaival álmodni!</w:t>
        <w:br/>
        <w:t>Engem ne büntess a téged ért fájdalmakért! Ezért félek</w:t>
        <w:br/>
        <w:t>ettől. Amivel kínálgatsz, az nem a teljesség, csak fél világ-</w:t>
        <w:br/>
        <w:t>nyi, vagy még annyi sem: elvevő szerel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arkon fordult, és elnyúlt az ág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utánanézett. Szavakat keresgélt, aztán futni</w:t>
        <w:br/>
        <w:t>hagyta az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dencébe heveredett, megsimogatta Toff bárso-</w:t>
        <w:br/>
        <w:t>nyos szőrű, kajla fülét, és eltűnődött a hallotta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tisztára fürdötten az alvó férfi mellé feküdt,</w:t>
        <w:br/>
        <w:t>egész testével hozzágömbölyödött, megfogta kezét, és</w:t>
        <w:br/>
        <w:t>együtt emlékálmodott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ng kinézett az ablakon túli hóesésbe. Hatalmas, pu-</w:t>
        <w:br/>
        <w:t>ha pelyhek szálladoztak a magasból. Megültek a kopár fák</w:t>
        <w:br/>
        <w:t>ágain, fehérbe borították a nyúlánk fenyőket. Akkora csend</w:t>
        <w:br/>
        <w:t>volt, hogy hallszott zizegésü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sóhajtou. Bár úgy tervezte, ma nem mozdul ki otthon-</w:t>
        <w:br/>
        <w:t>ről, a gyönyörködtető látvány eksábította. Reya aludt még a</w:t>
        <w:br/>
        <w:t>szobájában. Rhang felőttőzött, és kisurrant a házból.</w:t>
        <w:br/>
        <w:t>Felkantározta lovát, és a hátára vetődött. Lendültében fa-</w:t>
        <w:br/>
        <w:t>nyarul elvigyorodot eszébe jutván élemedett kora, s valahá</w:t>
        <w:br/>
        <w:t>jóslata, mellyel önmagát kesergette. l,fjan még azt gondolta, az</w:t>
        <w:br/>
        <w:t>ilyen korú emberek négykézláb járnak a vénségto?, csúztól,</w:t>
        <w:br/>
        <w:t>köszvénytől, kenyérbélen nyammognak fogatlanul; rövidlátók</w:t>
        <w:br/>
        <w:t>és tompuit szelleműek, és mert emlékezetük nem zavaja őke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phosszat ülnek egy zugban; és mormol fejükben az üresség.</w:t>
        <w:br/>
        <w:t>A hajdani feltételezéshez képest ruganyosan a Ió hátán</w:t>
        <w:br/>
        <w:t>termeu, nem fájtak porcikái, emlékezete oly friss volt, mint a</w:t>
        <w:br/>
        <w:t>köré terülő h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ha már a lovon ült, feltette a kérdést: most hová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gy, csupán az számít, hogy részese legyen e csöndes,</w:t>
        <w:br/>
        <w:t>ryugodalmas, őlpuha szépség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nje valószerűtlen nesztelenül haladt a zajnyelő havon.</w:t>
        <w:br/>
        <w:t>Halk, örömteli horkantásokat hallatott, orrából finom pára</w:t>
        <w:br/>
        <w:t>pöféke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rcg megest sóhajtot azon mélázván, hogy öregségére</w:t>
        <w:br/>
        <w:t>átkozottul érzelmessé - ha nem mindjárt szentimentálissá! -</w:t>
        <w:br/>
        <w:t>vál Sebaj, most már bizton nincs sok hátra, s mielőtt véget</w:t>
        <w:br/>
        <w:t>ér, belátja: a tovatűnő élet kedves volt hozzá, még akkor is,</w:t>
        <w:br/>
        <w:t>ha már régen a fájdalom csiganyálkóját húzza maga után.</w:t>
        <w:br/>
        <w:t>Körmei hegyéig átfáztak ujjai. A sörény alá rejtette kezét,</w:t>
        <w:br/>
        <w:t>a barátságos Lómelegbe. Születésétől nevelte ménjét, régen</w:t>
        <w:br/>
        <w:t>együtt voltak. Adular akkor is értette volna őt, ha nem tesz</w:t>
        <w:br/>
        <w:t>rá kantárt, ha keze, dereka, sarka se moccan; az a ló elké-</w:t>
        <w:br/>
        <w:t>iesztően tudta, mi jár a fejében, nemritkán hamarabb kita-</w:t>
        <w:br/>
        <w:t>na gondolatát, mint ahogy az őóenne tudatosult volna.</w:t>
        <w:br/>
        <w:t>Ezúttal azt gondolta, ráhagyja az útirányt. volt már ilyen,</w:t>
        <w:br/>
        <w:t>nem kétsze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ig is pompás paripákat tartott. Fegyverforgatóként</w:t>
        <w:br/>
        <w:t>nem bízhana magát akármilyen állatra, hisz annak engedel-</w:t>
        <w:br/>
        <w:t>mesnek és gyelmesnek kellett lennie, hogy segíthessék egy-</w:t>
        <w:br/>
        <w:t>mást a harcban. Emlékezetben végiglátogatta régi lovait, és</w:t>
        <w:br/>
        <w:t>bár a csokoládépej Adularhoz fogható tökéletes nem akadt</w:t>
        <w:br/>
        <w:t>közöttük, mindannyian szeretnivalóak, egyetlenek v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gymagas fenyőfák alatt léptetett, amelyek közt nyáron</w:t>
        <w:br/>
        <w:t>is észrevétlen maradt, akkor a vastag tűlevélszőnyeg nyelte el</w:t>
        <w:br/>
        <w:t>a patadobbanások zajá Kedvelte ezt az erdőt. Napsűtéskor</w:t>
        <w:br/>
        <w:t>az ösvény és a fák palackzöld fényben fürödtek; a mosti bo-</w:t>
        <w:br/>
        <w:t>rússágból valóságon-túli zölden tűntek ki a fenyők hó által el</w:t>
        <w:br/>
        <w:t>nem ért ágai. A vakító mélyzöld és tündöklő fehér együttléte</w:t>
        <w:br/>
        <w:t>szédítette a szemet, és - furcsa módon - szívet fájdított, oly</w:t>
        <w:br/>
        <w:t>hihetetlen, mesei szép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az út nem Ariához vez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tánaszámolt, mikor járt az asszonynál legutóbb. Sajnál-</w:t>
        <w:br/>
        <w:t>ta, hogy kapcsolatuk véget ért. Még nem volt túl rajta, még</w:t>
        <w:br/>
        <w:t>nem tudván, igazat adjon-e tulajdon őnzésének, vagy daj-</w:t>
        <w:br/>
        <w:t>káljon inkább bűntud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ria néhány esztendővel fiatalabb volt nála. Mind</w:t>
        <w:br/>
        <w:t>kettőjük számára jókor, már nem ifyan találkoztak. A nő</w:t>
        <w:br/>
        <w:t>nemrég özvegyült meg, ő akkoriban szakított Xerával, és</w:t>
        <w:br/>
        <w:t>bármi áron ki akart mászni a gödörből, amelybe ezzel taszí-</w:t>
        <w:br/>
        <w:t>totta mag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ria elfogadta őt, rigolyáival, büszkeségével, görcseivel,</w:t>
        <w:br/>
        <w:t>nyughatatlanságával. Hosszú időn át nem kérdezte, hová</w:t>
        <w:br/>
        <w:t>megy, mikor jön, hagyta őt szabadnak lenni. Kezdetben az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rtotta együtt őket, hogy szükségűk volt valakire. Idővel tár-</w:t>
        <w:br/>
        <w:t>sakká váltak, megszeretté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n ritka reggeleken, amikor Rhang az asszony ágyá-</w:t>
        <w:br/>
        <w:t>ban ébredt, elgyönyörködött Ária írnom arcvonásaiban,</w:t>
        <w:br/>
        <w:t>selymes szőke szempilláiban, apró orrában és széles rajzú</w:t>
        <w:br/>
        <w:t>szájában csakúgy, mint a szeme sarkából szétágazó szar-</w:t>
        <w:br/>
        <w:t>kalábakban, az ajkait övező mosolyráncokban; egyszerűen</w:t>
        <w:br/>
        <w:t>abban, hogy vele együtt öregszik. Teste már nem hibátlanul</w:t>
        <w:br/>
        <w:t>feszes, hasa inkább asszonyos, mintsem lányosan lapos,</w:t>
        <w:br/>
        <w:t>II i.... homloka sem ránctálan. Ám a, fiatalság múltával nem csú-</w:t>
        <w:br/>
        <w:t>fult, csupán érlelődött, keservei nem gonoszították, jólelkűsé-</w:t>
        <w:br/>
        <w:t>ge belülről sugárzott, szépségben tartva arcvozásai Mivel</w:t>
        <w:br/>
        <w:t>kevesen képesek így idősödni, Rhang emberi műremeknek</w:t>
        <w:br/>
        <w:t>tartotta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megszerette is, pillanatokra sem szerelmesedett belé.</w:t>
        <w:br/>
        <w:t>Bár effélét nem ü remélt, hiszen a Xera iránti, eget földet</w:t>
        <w:br/>
        <w:t>összeborító, érzéktébolyító, holtomiglan szerelme nem múlt</w:t>
        <w:br/>
        <w:t>el, még csak nem is szünetelt, csupán hátrafalazta azt a szí-</w:t>
        <w:br/>
        <w:t>v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lahányszor tükörbe tekintett, szemügyre véve lófarokba</w:t>
        <w:br/>
        <w:t>kötött, ezüstösre fehérült haját, homlok- és szemkörüli rán-</w:t>
        <w:br/>
        <w:t>cait, az orra mellett eredő és a szájához ívelő - nem is egy,</w:t>
        <w:br/>
        <w:t>hanem kettő! - barázdát, őszes borostáit, szíjasuló izomza-</w:t>
        <w:br/>
        <w:t>tát, szikáruló testét, biztosra vette, hogy Xera örökifjú szeme</w:t>
        <w:br/>
        <w:t>rettenetesnek, ijesztőnek, taszítónak látná ez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ria tudott a férfi által lezárt, szenvedélyes kapcsolatról,</w:t>
        <w:br/>
        <w:t>miként a környéken mindenki. Gyakorta próbálta szóba</w:t>
        <w:br/>
        <w:t>hozni, de Rhang sosem hagyta ezt. Senkivel se beszélt</w:t>
        <w:br/>
        <w:t>Xeráról, még Reyával sem, akit - szent hite szerint - viga-</w:t>
        <w:br/>
        <w:t>szul kapott az élet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akítás után, amikor úgy érezte, nem bír tovább</w:t>
        <w:br/>
        <w:t>tengődni szerelme nélkül, naphosszat lóháton bolyongott a</w:t>
        <w:br/>
        <w:t>birtokon. Már jó ideé lerakta kardját, fegyvereit, mert többé</w:t>
        <w:br/>
        <w:t>nem érdekelte a harc, és amint egyre töprengőbb és elmé-</w:t>
        <w:br/>
        <w:t>lyűlőbb lett, mind nagyobb örömet lelt a gazdálkodásban, ki-</w:t>
        <w:br/>
        <w:t>t a szőlőművelésben, borászkodásban. A lány elküldésével</w:t>
        <w:br/>
        <w:t>is semmivé foszlott. Hidegen hagyta volna, ha tönkre-</w:t>
        <w:br/>
        <w:t>gy, ha földönfutó, ároklakó válik belől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edül akart maradni kínjaival. Az erdőbe költözött, tá-</w:t>
        <w:br/>
        <w:t>tjo1 a kastélyától, az ott nyüzsgő szolgáktól. Szerencséjére -</w:t>
        <w:br/>
        <w:t>bár akkor ezzel sem törődött - az udvarmester, akire ügyei-</w:t>
        <w:br/>
        <w:t>nek irányítását hagyta, igaz híve volt, és nem forgatta ki őt</w:t>
        <w:br/>
        <w:t>a vagyonából. Rhang büszkén elmondhatta volna - ha vé-</w:t>
        <w:br/>
        <w:t>-lttlertűl dicsekvő fajtából származik hogy egyes-egyedül ő</w:t>
        <w:br/>
        <w:t>semmizte ki magci De erről még őnnön lelke előtt is szívó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n hallgató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törődöm, kedvetlen csavargásai Láttán a környezete is</w:t>
        <w:br/>
        <w:t>lemondott róla; úgy vélekedvén, egyszer majd elfelejt enni-in-</w:t>
        <w:br/>
        <w:t>ni, és ha leszáll a fagyos éj, a jégen tér nyugovóra - s kevés</w:t>
        <w:br/>
        <w:t>híján így is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csípős, zúzmarás hajnalon éppen hazafelé poroszkált</w:t>
        <w:br/>
        <w:t>az erdőn át, létunt, mocskos és holtfáradt volt, és már épp fél-</w:t>
        <w:br/>
        <w:t>ájultan csúszott lefelé a Ió hátáról, amikor furcsa nyüszítést</w:t>
        <w:br/>
        <w:t>hallott az út melletti bozótból. Először azt hitte, képzelődik,</w:t>
        <w:br/>
        <w:t>majd úgy döntött, akkor sem érdekli, mi van ou, ha netán</w:t>
        <w:br/>
        <w:t>valóságos a zajforr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az a keserves hang elfacsarította a szívét, és bosz-</w:t>
        <w:br/>
        <w:t>szantotta is, mert figyelmet kért, segítséget követelt, mert - ve-</w:t>
        <w:br/>
        <w:t>1e ellentétben - egyáltalán nem akart egyedül maradni, mert</w:t>
        <w:br/>
        <w:t>világgá nyafogta fájdalmát, és ezen ő úgy felbőszült, hogy né-</w:t>
        <w:br/>
        <w:t>mileg magához tért, és indult megkeresni a nyavalygót, hogy</w:t>
        <w:br/>
        <w:t>szemére lobbantsa nyámnyilasá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veleket szétlapozván nehézkesen fogta fel a látványt,</w:t>
        <w:br/>
        <w:t>ám amint elkészült annak értelmezésével, hirtelen dühe ki-</w:t>
        <w:br/>
        <w:t>ütötte szeméből az álmosságot, feledtette lelki hullaságát.</w:t>
        <w:br/>
        <w:t>Millió ránccal yűrődéssel teli szederjes arcocska, köny-</w:t>
        <w:br/>
        <w:t>nyes ibolyaszín szempár meredt rá; a lila ínyű, fogatlan száj</w:t>
        <w:br/>
        <w:t>keservet üvölt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ócska zsákba dugott újszülöttet csak nemrég hozta vi-</w:t>
        <w:br/>
        <w:t>lágra és hajította el az anyja, tán egy óra sem telt el azóta.</w:t>
        <w:br/>
        <w:t>Rhang a palástja melegébe burkolta az átfagyott csecse-</w:t>
        <w:br/>
        <w:t>mát, és elindult a nő által hagyott nyomokon, azon szándék-</w:t>
        <w:br/>
        <w:t>kal, hogy rátalálva kissé megfojtogassa ő Lassan Léptette 10-</w:t>
        <w:br/>
        <w:t>vát, előrehajolva figyelte az úton és az azt szegélyező bozó-</w:t>
        <w:br/>
        <w:t>ton maradt jel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a gyermek elhall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 csendet vészjósnak érezve, a palást alá lesett, az az</w:t>
        <w:br/>
        <w:t>ibolyaszín szempár egyetesen rá bámul A ded az öklét rágta,</w:t>
        <w:br/>
        <w:t>éhesnek, ám a testmelegtől megnyugodottnak tetszett, arcszíne</w:t>
        <w:br/>
        <w:t>biztatóbbá vál Rhang sejtette, hogy leánnyal van dolga. A</w:t>
        <w:br/>
        <w:t>zsákpólyába fürkészve megbizonyosodott a telitalálatró</w:t>
        <w:br/>
        <w:t>Eszébe jutott, mennyire kívántak gyermeket Xerával, és</w:t>
        <w:br/>
        <w:t>még eszébe jutott annyi más is, ezután alaposan átgondolta</w:t>
        <w:br/>
        <w:t>a balsorsnak szánt csecsemő dolgát, és amikor rábukkant a</w:t>
        <w:br/>
        <w:t>düledező házra, mely előtt eltűntek a frissen szült nő nyomai,</w:t>
        <w:br/>
        <w:t>megtorpanás nélkül tavábblovag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zavitte a gyereket, Lótejjel táplcilta - a pár napos</w:t>
        <w:br/>
        <w:t>Adular tejtestvéreként elnevezte Reyának, majd megfűr</w:t>
        <w:br/>
        <w:t>dött, evett és lelkileg is összeszedte magát, mert óriási szüksé-</w:t>
        <w:br/>
        <w:t>gük volt egymásra; együtt fedezték fel a szeretet és bizalom</w:t>
        <w:br/>
        <w:t>eddig ismeretlen tája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az eset után nem sokkal összetalálkozott az élet</w:t>
        <w:br/>
        <w:t>koránál évszázadokkal vénebbnek rémlő, italkedvelő anyá-</w:t>
        <w:br/>
        <w:t>val, úgy néztek egymásra, hogy mindkettőjük számára nyi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nvalóvá vált: tudják. Rhang eltekintett a fojtogatástól,</w:t>
        <w:br/>
        <w:t>majd a képmutató könyőrületességtől is; az asszony pedig</w:t>
        <w:br/>
        <w:t>nem hazudozott, nem mentegette magá Elfordították tekin-</w:t>
        <w:br/>
        <w:t>tetüket, és mentek a dolgukra. A férfi bizonyosra vette: nem</w:t>
        <w:br/>
        <w:t>kell attól tartania, hogy egy napon a nő eljön szülöttéért.</w:t>
        <w:br/>
        <w:t>Reya cseperedett, és rendületlenül apjának szólította</w:t>
        <w:br/>
        <w:t>Rhangot, azután is, hogy a környékbeli kőlykök felvilágosí-</w:t>
        <w:br/>
        <w:t>tták talált gyerek mivoltárol. Megkérdezte, mi igaz ebből,</w:t>
        <w:br/>
        <w:t>s a férfi beszélt neki a fagyos hajnalról, amely úgy vette kez-</w:t>
        <w:br/>
        <w:t>detét, mint mindkettőjük halálának nap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ténként, midőn a lánya elaludt, Rhang a tűz mellé ült,</w:t>
        <w:br/>
        <w:t>lábát a kutyára tette, s regénykönyvet í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örténetek, életmesék szólaltak meg a fejében. F.leinte úgy</w:t>
        <w:br/>
        <w:t>kavarogtak, akár a hóesés. Amikor már nem bírta tovább e</w:t>
        <w:br/>
        <w:t>havazás és hiányérzetének feszültségét, amikor belátta, hogy</w:t>
        <w:br/>
        <w:t>-Ária és Reya szeretete sem elég a teljességhez, átengedte ma-</w:t>
        <w:br/>
        <w:t>gát a lelkében láton kép8knek, és átélte-Lejegyezte az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befejezte, a lángokba dobta műv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nem egy napon a nyurguló, lányosodó Reya megállt</w:t>
        <w:br/>
        <w:t>előtte, s zavartan, ám határozottan rármedt, hogy még</w:t>
        <w:br/>
        <w:t>egyszer ne tegyen ilyet, ne pusztítsa el a me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égi titkos olvasód vagyok, vallotta be, és rengetegre tar</w:t>
        <w:br/>
        <w:t>tal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ng pedig arra gondolt, szégyellhetné magát, amiért az</w:t>
        <w:br/>
        <w:t>őt szebbnél szebó módokon kényeztető életnek képtelen azt</w:t>
        <w:br/>
        <w:t>mondani: vége, nem fáj már. Mert továbbra is fájt, néha csak</w:t>
        <w:br/>
        <w:t>halkan, máskor azonban farkasüvöltöztető kinnai. Válságos</w:t>
        <w:br/>
        <w:t>állapotaiban kerülte a társaságot, nem Látogatott el Ariához</w:t>
        <w:br/>
        <w:t>sem, nem akarván, hogy az asszony megest előhozza: beszél-</w:t>
        <w:br/>
        <w:t>jenek sebéről, hátha akkor az begyógyul. És arról sem akart</w:t>
        <w:br/>
        <w:t>újra hallani, hogy az emberek már szörnyen sokat fecsegnek</w:t>
        <w:br/>
        <w:t>tisztázatlan kapcsolatukról, és ennyi év után, pláne az ő ko-</w:t>
        <w:br/>
        <w:t>rukban, ildomos is lenne, ha egybekelné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ívánt együtt élni Ariával. Az állandó jelenlét tőnk-</w:t>
        <w:br/>
        <w:t>retette volna barátságuka Ám az így is tőnkremen Az asz-</w:t>
        <w:br/>
        <w:t>szony hiába vágyta, hogy vállalják viszonyukat mindenki</w:t>
        <w:br/>
        <w:t>előtt, holtukig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ű1 emiatt szakítottak, és ő szótlanul távozott az őnfe-</w:t>
        <w:br/>
        <w:t>Ledt szidalomáradatból. Ária aligha ezt várta tőle, de erre</w:t>
        <w:br/>
        <w:t>csak utóbb ébredt rá. Bármikor elmehetne hozzá, a karjába</w:t>
        <w:br/>
        <w:t>vehetné, s az asszony kapható lenne a köztük megszokott, vi-</w:t>
        <w:br/>
        <w:t>gasztaló jellegű, visszafogott szeretkezésr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Adular nem Ária háza felé sétált vele. Nem ú az ál</w:t>
        <w:br/>
        <w:t>tala edhagyott kastélyhoz, amelyben már esztendők óta az</w:t>
        <w:br/>
        <w:t>udvarmestere lakott, immár mind kevésbé zavartatva attól,</w:t>
        <w:br/>
        <w:t>mit szólnak a népek, hogy amíg ő a palotában dőzsől, az</w:t>
        <w:br/>
        <w:t>uraság az erdő mélyén álló gerendaházban él, remetemód,</w:t>
        <w:br/>
        <w:t>mert maga az uraság akarta, hogy ekként leg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letykavivőket mostanában más foglalkoztatz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például, hogy Xera hazaj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 ám, megérkezett, annyi sok év után! - hírelte egy fa-</w:t>
        <w:br/>
        <w:t>Lunyelve vénasszo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lymesen hosszú szőrű, fekete sörényű és farkú, hattyú-</w:t>
        <w:br/>
        <w:t>szín Lovorc jött, ragyogó vértekben, királyi szép karddal az o1-</w:t>
        <w:br/>
        <w:t>dalán, ifjabban és zöldeskék szeműbben, mint amikor elment.</w:t>
        <w:br/>
        <w:t>Tüstént muzsikusokat rendelt a házába, meghívta közeli s</w:t>
        <w:br/>
        <w:t>távoli szomszédait, régi barátait, de még a szolgálóit is. Két</w:t>
        <w:br/>
        <w:t>nap, két éjjel táncoltak, vigadtak, tömérdek ételt italt elfo-</w:t>
        <w:br/>
        <w:t>gyasztotr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ng belezsibbad Xera itthon van! Erre vágyou, ettől</w:t>
        <w:br/>
        <w:t>retteg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amikor sűrűn előfordult, hogy együtt vállaltak megbí-</w:t>
        <w:br/>
        <w:t>zást, ám az is megesett, hogy külön-külön kapteik feladato</w:t>
        <w:br/>
        <w:t>és hosszú idezg nem látták egymás Összetartozásuk vége fe-</w:t>
        <w:br/>
        <w:t>Ié Xera már nélküle járta útjait, mivel őt nem vonzotta töb-</w:t>
        <w:br/>
        <w:t>bé a harcolás, és mindinkább beletemetkezett a rettegésbe,</w:t>
        <w:br/>
        <w:t>hogy öregszik, fonnyad rondul. Nem és nem hitt a lány sza-</w:t>
        <w:br/>
        <w:t>vának, miszerint ugyanúgy vonzódik hozzá, mint hajdan.</w:t>
        <w:br/>
        <w:t>De hát miért hazudott volna?! Hiszen öntörvényű, sza-</w:t>
        <w:br/>
        <w:t>bad lélek, sosem tett semmit a kedve elletére, s ha kapcsola-</w:t>
        <w:br/>
        <w:t>tuk a terhére vált volna, azt kíméletből se tartja titokban.</w:t>
        <w:br/>
        <w:t>Rhang kirántotta kezét a melengető sörény alól, és megál-</w:t>
        <w:br/>
        <w:t>Lította a lány háza felé igyekvő lov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világosodásként érte a gondola Xera jelleméből fa-</w:t>
        <w:br/>
        <w:t>kad, hogy csupán addig élt volna vele, míg örömét teli a kap-</w:t>
        <w:br/>
        <w:t>csolatban. Azután elköszön és távozik. Ha ő nem küldi el,</w:t>
        <w:br/>
        <w:t>lett volna még néhány szép évük. Szerelmes együttléteik nem</w:t>
        <w:br/>
        <w:t>barátságos szeretkezések, hanem szenvedélyes gyönyörű sze-</w:t>
        <w:br/>
        <w:t>relmezések lettek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sz hallatszott. ról Lehulló hó puff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nem rezzent a szél, azt az ágat valami más boly-</w:t>
        <w:br/>
        <w:t>g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ular a fülét hegyezve halkan nyerített, hork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ng sejtette, hogy lovas közeleg, az csapott zajt, megle-</w:t>
        <w:br/>
        <w:t>het, nem is véletlenül. A jöttére,figyelmez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sóhajtott. Lehunyt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képzelte, amint élete asszonya előbukkan az útkanya-</w:t>
        <w:br/>
        <w:t>rulatból, és ő azt látja, hogy Xera hosszú, keskeny arcán,</w:t>
        <w:br/>
        <w:t>ovális álkín itt ott megereszkedett a bőr, telt, kicsiny száját</w:t>
        <w:br/>
        <w:t>mosolyráncok ölelik, óriási, színejátszó, sűrű pillájú szeme</w:t>
        <w:br/>
        <w:t>körül szarkalábak ékeskednek, a válla sem a régi feszes, kar-</w:t>
        <w:br/>
        <w:t>csú alakja nőiesebb, teltebb, mint amikor - iszonyat régen -</w:t>
        <w:br/>
        <w:t>elváltak. És mégú igaz, amit a hírharangok terjesztenek:</w:t>
        <w:br/>
        <w:t>vonzóbb, mint valaha, mert szépsége beér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egtörtént: a lány előbukkant a fák közü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lyan volt, amilyennek legutóbb látta, amilyen mindig is</w:t>
        <w:br/>
        <w:t>volt, és amilyen örökké lesz, ha nem történik vele jóvátévő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od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kelő fejtartású, hullámos sörényű, mesei szép lovon ült,</w:t>
        <w:br/>
        <w:t>fehér prémpalást borult vállára, ében haját hópelyhek fehérí-</w:t>
        <w:br/>
        <w:t>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ng úgy érezte, sírva fakad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zzád indultam - lehel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zte, bámulta a férfit, akit szeretett, és remegett a</w:t>
        <w:br/>
        <w:t>megrendülés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hang éppoly érzékien hatott rá, mint valaha régen, első</w:t>
        <w:br/>
        <w:t>pillantásra. Mit sem veszitea vonzerejéből, jóllehet hosszú</w:t>
        <w:br/>
        <w:t>haja ezüstfehérré vál homlokát ráncok szeldelték, ragadozó-</w:t>
        <w:br/>
        <w:t>szemrése még keskenyebb, írisze aranybarnább, arca baráz-</w:t>
        <w:br/>
        <w:t>dált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retea volna a hóra doboa prémen szerelmezni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zzám? - csodálk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ular előrébb lépett, pedig ő csupán e pillanatban gondol</w:t>
        <w:br/>
        <w:t>ta, hogy szívesen megérintené a lány arcát. A ménnek kő-</w:t>
        <w:br/>
        <w:t>szőnhető közelségben az illatát is megérezte, a semmihez nem</w:t>
        <w:br/>
        <w:t>fogható, utánozhatatlanul saját, érzékborzongató illato Kő-</w:t>
        <w:br/>
        <w:t>vetkező gondolatát is meglepőnek találta: csókolni, ölelni</w:t>
        <w:br/>
        <w:t>vágyja Xerá Ia, a mélyűlő hó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i jőaem haza, még egyszer látni akartalak.</w:t>
        <w:br/>
        <w:t>Többé nem térek vissza. Túlságosan fájdalmas. Ha a kőze-</w:t>
        <w:br/>
        <w:t>Ledben vagyok távol tőled, az minden kínnál gyötrőbb. Ha1</w:t>
        <w:br/>
        <w:t>Ili.... . loaam, jól va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yekszem - bólintoa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bírta nem bámulni a lányt. Ha kinyújtaná a kezét,</w:t>
        <w:br/>
        <w:t>végigsimíthatna a haján, arcán, mutatóuával kőrberajzol</w:t>
        <w:br/>
        <w:t>hatna ajkai vonalát. Letörölhetné a szemzugában reszkető</w:t>
        <w:br/>
        <w:t>!i,:.. könnycsepp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mozdul Megbénítoaa a veszte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rámosoly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beszélik, mesélőkönyvet írtál, nem akármilyen szép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d köszönöm. Nemcsak a fájdalommal ismerteaél</w:t>
        <w:br/>
        <w:t>meg, fogékonnyá tettél az élet csodáira. De jó, hogy eljöttél</w:t>
        <w:br/>
        <w:t>búcsúzni! E találkozás nélkül lassabban szakadt volna meg</w:t>
        <w:br/>
        <w:t>a szív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enyém is megszakad, de - szomorúbb k:; fejlet - én</w:t>
        <w:br/>
        <w:t>túlélem, vagy túlhalom. Azért is jöttem, hogy elmondjam ne-</w:t>
        <w:br/>
        <w:t>ked idővel újraszületsz. Keresni foglak, és megtalállak. Még</w:t>
        <w:br/>
        <w:t>egyszer nem hagyom, hogy Lerázz magadról, holmi ráncok</w:t>
        <w:br/>
        <w:t>űrügyé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sve tudom, de száz életre megjegyzem: szeretni csak a</w:t>
        <w:br/>
        <w:t>szerelem minden fájdalmával együtt érdemes, vagy sehogy.</w:t>
        <w:br/>
        <w:t>Amikor visszaszületek, nem leszek abban a helyzetben, hogy</w:t>
        <w:br/>
        <w:t>keresselek, mert nem fogok emlékezni rád De megismerlek</w:t>
        <w:br/>
        <w:t>majd. És ha tudván tudom is, hogy én fogyok el hamarabb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kkor sem ugrom el többé a szerelem elől. Halálugroaam, és</w:t>
        <w:br/>
        <w:t>Lezuhantam. Nem tudok megbocsátani magamnak: te bo-</w:t>
        <w:br/>
        <w:t>csáss meg nekem. Szeret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ular még egyet Lépea előre. Rhang megérinteae a lány</w:t>
        <w:br/>
        <w:t>arc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sszehajoltak, homlokuk egymáshoz simult. Fontolóra</w:t>
        <w:br/>
        <w:t>vették az ötletet, hogy takín sírhatnának; de hamar elvetet</w:t>
        <w:br/>
        <w:t>ték, mert félrevonultan már épp elégszer meg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kapcsolta vállán a palástot, és lehajítoa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hér prém szétterült a havon, és ők összefonódva el</w:t>
        <w:br/>
        <w:t>nyúltak raj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úcsúszerelmezésűk oly szelíd, gyöngéd és varázslatos</w:t>
        <w:br/>
        <w:t>volt, akár a tündeszép hóes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 nekünk! - sóhajtott Sayon. Átkarolta a hozzá</w:t>
        <w:br/>
        <w:t>gömbölyödő lányt. - Nincs menekvés ettő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reszketett megrendülésében. Még a paláston he-</w:t>
        <w:br/>
        <w:t>vert, gyönyörtől olvadtan. Meztelen testét lassan belep-</w:t>
        <w:br/>
        <w:t>ték a szúrósan hűs, majd felforrósodó hópelyh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arcát nézte, ránctalanná lágyult vonásait, szűk</w:t>
        <w:br/>
        <w:t>résű, aranybarna szemét - és az égboltkék másikat. Az a</w:t>
        <w:br/>
        <w:t>lófarokba fogott jégfehér haj is szétbomlott, karneol-</w:t>
        <w:br/>
        <w:t>barnára sötétült és szőke tincsek vegyültek belé. A szíjas</w:t>
        <w:br/>
        <w:t>izomzatú, szikár férfitest kitelt, a kisimult bőr alatt ruga-</w:t>
        <w:br/>
        <w:t>nyos izmok feszü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átváltozásként érzékelte ébredezését. Mintha</w:t>
        <w:br/>
        <w:t>megszületett volna, s nem kín, hanem élvezet hozta vi-</w:t>
        <w:br/>
        <w:t>lágra. Immár biztosan tudta, nem a melengető prémen</w:t>
        <w:br/>
        <w:t>fekszik a tűzforró hóhullásban, de továbbra is a nő mel-</w:t>
        <w:br/>
        <w:t>lett, akit az imént ölelt. Összebonongatta a gyönyörű-</w:t>
        <w:br/>
        <w:t>ség. Lehunyt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nyleg nem mentél vissza soha többé? - kérdez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. Rengeteg évvel Rhang halála után, Reya üzent</w:t>
        <w:br/>
        <w:t>értem. Már nagyon idős volt, az apjára akart emlékezni,</w:t>
        <w:br/>
        <w:t>mielőtt véget ér az élete. Kemény próbatétel volt hallgat-</w:t>
        <w:br/>
        <w:t>nom őt. Tudod, mindketten fölöttébb szerettünk téged.</w:t>
        <w:br/>
        <w:t>Rám bízta az utolsó mesélőkönyvedet, hogy azontúl én</w:t>
        <w:br/>
        <w:t>óvjam tovább. Örültem, hogy elolvashatom végre sorai-</w:t>
        <w:br/>
        <w:t>dat, de rettegtem is mindama énelmektől, amiket majd</w:t>
        <w:br/>
        <w:t>a kézírásod látványa, a gondolataid felszakítanak ben-</w:t>
        <w:br/>
        <w:t>nem. Amikor kinyitottam a finom bőrbe köttetett, meg-</w:t>
        <w:br/>
        <w:t>vasalt sarkú, kapocs összefogta olvasmányt, sírva fakad-</w:t>
        <w:br/>
        <w:t>tam. Mire a regénykönyv eljutott hozzám, a papír elsár-</w:t>
        <w:br/>
        <w:t>gult és szétrepedezett, a tinta elhalványult, az írás ldbön-</w:t>
        <w:br/>
        <w:t>gészhetetlenné vált. Az a vénséges kötet már csak arról</w:t>
        <w:br/>
        <w:t>mesélt, hányszor lapozták át és fogdosták össze, hány-</w:t>
        <w:br/>
        <w:t>szor ettek és könnyeztek fölötte, nemcsak Reya, hanem</w:t>
        <w:br/>
        <w:t>az ő gyerekei, majd azok sarjai, s ki tudja, még mennyi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n, kicsodák. Az a nagy maszatoltság és tapogatottság és</w:t>
        <w:br/>
        <w:t>forgatottság elárulta, hogy tömérdek léleknek okoztál</w:t>
        <w:br/>
        <w:t>örömet. Kénytelen leszel újabb mesélőkönyvet írni, her-</w:t>
        <w:br/>
        <w:t>cegem. Ne vedd sürgetésnek, e pillanatban nem vagyok</w:t>
        <w:br/>
        <w:t>kielégület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éjesen megnyújtózott, és visszasimult kedvesé-</w:t>
        <w:br/>
        <w:t>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jutott még valami. Kísértést énett, hogy el-</w:t>
        <w:br/>
        <w:t>mondja, mekkora léptékben különbözik egymástól idős</w:t>
        <w:br/>
        <w:t>férfi és öregember, de gyanította, hogy Rhang-Sayon is</w:t>
        <w:br/>
        <w:t>tudja már, és a szerelmezéstől amúgy is ellustult, hát in-</w:t>
        <w:br/>
        <w:t>kább el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yon félálmában arra gondolt, legközelebb a most-</w:t>
        <w:br/>
        <w:t>ban ölelkezne Xerával, majd újra meghallotta Fantagro</w:t>
        <w:br/>
        <w:t>nyerítését, szintekkel mélyebbről, a nyargaló folyó mor-</w:t>
        <w:br/>
        <w:t>molásán át, és rugószerűen fel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rengett körötte a szoba. Az ablakon túl a hajnal vér-</w:t>
        <w:br/>
        <w:t>bíbor és óarany fényekkel falátgatta a dühödtkék eget.</w:t>
        <w:br/>
        <w:t>Olyan énése volt, mintha kígyó tekergőzne a nyaka</w:t>
        <w:br/>
        <w:t>körül. Odanyúlt, és bár hüllőt nem lelt, a szorító énés</w:t>
        <w:br/>
        <w:t>nem enyh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érezte a mellette alvó lány illatát. Valami elnyom-</w:t>
        <w:br/>
        <w:t>ta azt. Mélyeket lélegzett. Alig tisztult agyáról a kábulat.</w:t>
        <w:br/>
        <w:t>Fantagro megint nyerített odalenn. Arfum mélyebb,</w:t>
        <w:br/>
        <w:t>nyújtottabb hangon csatlakozott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pattant az ágyon, és elfint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ez a füstszag?! - nyö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üstént hangot hallott a fejében, a válasszal: a szörry-</w:t>
        <w:br/>
        <w:t>katoná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llanatok alatt talpon termettek. Ugyanennyi idejük-</w:t>
        <w:br/>
        <w:t>be került, míg harci öltözéket, vértet, sisakot gondoltak</w:t>
        <w:br/>
        <w:t>magukra, felöltötték Mirill palást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kapta kardját. Kisietett a szob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derékszíjára aggatta újonnan szerzett és régi</w:t>
        <w:br/>
        <w:t>fegyvereit. Felnyalábolta az idegkimerült Toff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rüttyögő a hátára mászott. Három sor farokkal és</w:t>
        <w:br/>
        <w:t>két karral ölelte át a nyakát. Eltökélten próbált tovább</w:t>
        <w:br/>
        <w:t>aludni, átaludni a rájuk várót, elege lévén a mégrázkód-</w:t>
        <w:br/>
        <w:t>tatások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zíjazta kardját. Arfum páni nyerítését hallván</w:t>
        <w:br/>
        <w:t>az ablakhoz futott, és le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mászott a párkányra, s a rézsútosan két szinttel len-</w:t>
        <w:br/>
        <w:t>tebbi, kicsiny teraszra vetette mag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nnan leugorván majomügyesen elkapta a falból mere-</w:t>
        <w:br/>
        <w:t>dező tartóba tűzött, aranykehellyel, szárnyas kígyóval ékes</w:t>
        <w:br/>
        <w:t>zászló selymét. A cégérállat recsegve-hasadozva tartotta</w:t>
        <w:br/>
        <w:t>testsúlyát, éreztetvén: kevésig se bírja, nemhogy sokáig.</w:t>
        <w:br/>
        <w:t>Nem merészelt lepillantani. A talpától távoli mélyben,</w:t>
        <w:br/>
        <w:t>zátonysziklákkal teleszórt kőzetágyában ádáz robajja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águldott a foly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kapaszkodott a keményfa zászlórúdra. Azon függesz-</w:t>
        <w:br/>
        <w:t>kedve hagyta magát nyúlni, mind hosszabbra és hosszabb-</w:t>
        <w:br/>
        <w:t>ra, mígnem megérezte: lábujjainak hegyével a hídkorlátra</w:t>
        <w:br/>
        <w:t>csöppent. Épp egy keskeny ablak magas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yakában csimpaszkodó Toff sopánkodásától kísér-</w:t>
        <w:br/>
        <w:t>ve, jobb vállát előrebillentve, az istállóba vetődött az ab-</w:t>
        <w:br/>
        <w:t>laküvegen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benn maró, sárgás füst gomolygott. Az állatok</w:t>
        <w:br/>
        <w:t>nyugtalanul topogtak a szalm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égigrohant a helyiségen. Előbb Arfumot és</w:t>
        <w:br/>
        <w:t>Fantagrót, majd a többi lovat, végül a marhákat, birká-</w:t>
        <w:br/>
        <w:t>kat oldozta el, engedte ki állásaik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üstrészegült, riadt sereglet a két csődör nyomában</w:t>
        <w:br/>
        <w:t>a szabadba taposódott-gáz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nközben a lány véletlenül sem bukkant a lószol-</w:t>
        <w:br/>
        <w:t>gára, akinek pedig a rábízottak közelében illett volna len-</w:t>
        <w:br/>
        <w:t>nie. A tűzfészket is hasztalan kereste. Lángokat istálló-</w:t>
        <w:br/>
        <w:t>szerte nem tapaszt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 fojtogató, mellkas- és toroktaposás jellegű, bűzös</w:t>
        <w:br/>
        <w:t>füst ellepte az épületet. Áthatolhatatlan, tömör ködfal-</w:t>
        <w:br/>
        <w:t>nak rémlően terjedt szét az ebédlőben, a folyosókon és a</w:t>
        <w:br/>
        <w:t>szobák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nekülők lábdobogása, kiáltozása hallatszott min-</w:t>
        <w:br/>
        <w:t>denfelől. Sayon higgadt, csillapító hangját is hallotta.</w:t>
        <w:br/>
        <w:t>Kissé megkönnyebbült, és tovább kutatott. Köhögve-</w:t>
        <w:br/>
        <w:t>fuldokolva átfúrta magát egy óriási, haragossárga go-</w:t>
        <w:br/>
        <w:t>molyfellegen. A fal tövében lelt egy tevékeny bűzforr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nten a praktikás jutott eszébe, látván, hogy a leg-</w:t>
        <w:br/>
        <w:t>feljebb tenyérnyi, széndarabnak tűnő tárgy csekély pa-</w:t>
        <w:br/>
        <w:t>rázslással hatalmas ködhegyet öklend magából. Sejtette,</w:t>
        <w:br/>
        <w:t>ha tovább kutatna, több effélét is talá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üst a nyelvére, torkára, légcsövére tapadt, csípősen</w:t>
        <w:br/>
        <w:t>keserű íze volt. Köpködni, köhögni, szédelegni, megfúl-</w:t>
        <w:br/>
        <w:t>ni kellett t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gyes, ismerte el, miközben eltaposta a ködokádót.</w:t>
        <w:br/>
        <w:t>Nem akarják hamuvá perzselni, csak csupán kifüstölik</w:t>
        <w:br/>
        <w:t>őket. Végtére érthető: eleven fogolyért, vagy könnyen</w:t>
        <w:br/>
        <w:t>azonosítható hulláért busásabban fizet Ristan, mint ma-</w:t>
        <w:br/>
        <w:t>réknyi bizonytalan eredetű hamu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ighogy végzett a praktikás játékszerével, tisztulni</w:t>
        <w:br/>
        <w:t>kezdett körötte a leveg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rmából és a gomolyfellegek ritkultából ítélve má-</w:t>
        <w:br/>
        <w:t>sok is keresgették és irtották a kődokádó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ukkant fel a lépcsősor felől. Nem üres kézzel</w:t>
        <w:br/>
        <w:t>közelgett. Jobbjában a varázskardot fogta, baljában rém-</w:t>
        <w:br/>
        <w:t>álom küllemű egyént szorongat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idérces személy vonakodott vele tartani. Egyik lá-</w:t>
        <w:br/>
        <w:t>bára erősen sántított - Xera érzéklete szerint valamelyi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só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ketten fuldokolva köhögtek. A herceg néhány lé-</w:t>
        <w:br/>
        <w:t>pésenként megrázta-lóbálta a lemaradozni próbálgató</w:t>
        <w:br/>
        <w:t>fickót. Ilyenkor annak nadrágszárából boszorkajáték-</w:t>
        <w:br/>
        <w:t>széndarabok hull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hoz érvén Sayon elengedte az ármányosságon</w:t>
        <w:br/>
        <w:t>csípett lószol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ipoly háromkézlábra huppant. Romos hátsó vég-</w:t>
        <w:br/>
        <w:t>agját maga után vonszolva a szabadba iszk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rtyolható levegőre kívánkozván, futólépésben kö-</w:t>
        <w:br/>
        <w:t>v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ketten meglepődtek kissé, mikor a kijárathoz kö-</w:t>
        <w:br/>
        <w:t>zeledvén, egyszerre figyelmeztették egymást a palást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üstfelhőként lebbentek ki az ajt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öröses-aranyló fényű, felkavaróan szép hajnali ég</w:t>
        <w:br/>
        <w:t>alatt szörnykatonák hemzse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kisebb csoportjuk - merő unaloműzésből - a ki-</w:t>
        <w:br/>
        <w:t>terelt állatokat hajkurászta, Fantagro, Arfum és a bika</w:t>
        <w:br/>
        <w:t>pedig őket. A jutalmát követelő szipoly szolgát meglát-</w:t>
        <w:br/>
        <w:t>ván, a hímállatok felhagytak a fajzatok kergetésével, és őt</w:t>
        <w:br/>
        <w:t>vették üldöző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ickó jajongva menekült. Életmentő igyekezetében a</w:t>
        <w:br/>
        <w:t>lábtöréses sántaságból is kigyógy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 közvetlen közelében tartózkodó katonák a</w:t>
        <w:br/>
        <w:t>ldvezető ajtókat fürkészték vizsla szemm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közöttük tornyos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érre menekült, ijedt-bosszús vendégek pedzették</w:t>
        <w:br/>
        <w:t>már, kik füstölték tönkre álm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pület mellett a pániklármától felserkent környék-</w:t>
        <w:br/>
        <w:t>beliek gyülekeztek bámészkod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csma felől Dorr és csapata közelgett éktelen csa-</w:t>
        <w:br/>
        <w:t>tazsivajj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, szörnyeteg! - szólt a nyurga Sayon a nála három</w:t>
        <w:br/>
        <w:t>fejnyivel méretesebb izomtorony árnyék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hátranézett, ám nem látván ott az ismert hang</w:t>
        <w:br/>
        <w:t>tulajdonosát, csupán egy furcsa, feketéllő fiisttömböt,</w:t>
        <w:br/>
        <w:t>nehézkesen megpördült maga 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ronda vagy mostanában! - mondta Xera, más</w:t>
        <w:br/>
        <w:t>irány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dárlény forgolódott, kereste a lányt, ám csak egy</w:t>
        <w:br/>
        <w:t>sűrű felleget látott, mint oda nem illőt. Gondolta,</w:t>
        <w:br/>
        <w:t>keresztüldöfi a kard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hő, megrázkódván, sirállyá változott. Átsuhant a</w:t>
        <w:br/>
        <w:t>feje fölött, és az egyik fajzat vállára lebbent. Amikor az</w:t>
        <w:br/>
        <w:t>felé kapott, hogy nyakát törje, súlyosan tovaszállt, mint</w:t>
        <w:br/>
        <w:t>kődarab. Homlokon talált és leterített egy katon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, talán mert játszadozásra használta azt, a palást</w:t>
        <w:br/>
        <w:t>ereje kimerült, és Xera láthatóvá lett: Diadalüvöltve le-</w:t>
        <w:br/>
        <w:t>rohanták őt a fajza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mutatta magát Ahmatnak. Nézték, mére-</w:t>
        <w:br/>
        <w:t>getté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dárlény tollai csakugyan elhullottak, foltokban</w:t>
        <w:br/>
        <w:t>előtűnő szürke felhámja csúful libabőrlött. Imbolyogva</w:t>
        <w:br/>
        <w:t>állt irdatlan acélkarmokban végződő oszloplábai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árnycsökevényéből - amely egykor a válla és felkarja</w:t>
        <w:br/>
        <w:t>volt - kisarjadt, durván rücskös szaruval borított, tőrsze-</w:t>
        <w:br/>
        <w:t>rűen karmos jobb kezében kardot szoron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klömnyi sárga szemével a szörnykatonákkal küzdő</w:t>
        <w:br/>
        <w:t>Xerát bámulta sóváran, majd az előtte eltörpűlni látszó</w:t>
        <w:br/>
        <w:t>férfira bömbö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ondolom, megadod magad a túlerőn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tenné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legyőzhetetlen vagyok, sokkal inkább, mint va-</w:t>
        <w:br/>
        <w:t>laha! Kérdezd meg azokat a barmokat! - rikácsolt a har-</w:t>
        <w:br/>
        <w:t>ciasan közelgő Dorrék felé intve. - És azért, mert élve kí-</w:t>
        <w:br/>
        <w:t>vánlak, bár csak addig, míg elveszem tőled azt, ami az</w:t>
        <w:br/>
        <w:t>enyém. Meg a kardodat, ugyanis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jártasd a csőrödeti Harcolj! - förmedt rá a</w:t>
        <w:br/>
        <w:t>tömegből a boszork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ogd be, Cusa! - mordult Ahmat, és visszafordult a</w:t>
        <w:br/>
        <w:t>herceghez. - El kell vennem a kardodat! Miért kell el-</w:t>
        <w:br/>
        <w:t>vennem tőle, Cusa? 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, hogy nekem add, te ostob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adnám nek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nekem köszönheted, hogy elkaptad,ő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romszor is veled háltam! Okádatos, rémséges</w:t>
        <w:br/>
        <w:t>volt! Nem tartozom semmive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áromszor háltál velem, csak egyszer! - visí-</w:t>
        <w:br/>
        <w:t>tott Cusa. - Csak egyszer, te nyavalyás, buta barom, és</w:t>
        <w:br/>
        <w:t>mondhatom, férfiként fabatkát sem érsz! A kard az</w:t>
        <w:br/>
        <w:t>enyém le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dühösen válaszolni ké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visszajövők, ha befejeztétek - szó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tlakozott a fajzatokkal vagdalkozó lány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közben kaszabolta azokat, a rég látott Gyllusra</w:t>
        <w:br/>
        <w:t>gondolt, a gyermekkorának véget vető rettenet éjjeke,</w:t>
        <w:br/>
        <w:t>melyen elhurcolták az anyjának hitt asszony házából, és</w:t>
        <w:br/>
        <w:t>erősen gondolt arra is, hogy azután rabszolgaként mifé-</w:t>
        <w:br/>
        <w:t>léket tan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mutatta, hogy a soknál is többet tud a harcról és</w:t>
        <w:br/>
        <w:t>ölésről, ezerképpen képes szúrni, döfni, lecsapni, forgo-</w:t>
        <w:br/>
        <w:t>lódni, felugrani, s odébb szökkenni; vele szemben az el-</w:t>
        <w:br/>
        <w:t>lenfél szánalmasnak érezheti magát. Cseppet sem élvez-</w:t>
        <w:br/>
        <w:t>te, amit művelt, jóllehet, a szörnykatonák rohamosan</w:t>
        <w:br/>
        <w:t>fogyatkoz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lotta a trüttyögő sopánkodó hangját, a mellette ví-</w:t>
        <w:br/>
        <w:t>vó, mindinkább fáradó lány kifulladt légvételeit. A kiá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zást körös-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egyszerre csak felfigyelt arra, hogy Ahmat - az út-</w:t>
        <w:br/>
        <w:t>jába kerülő fajzatokat széthajigálva - dübörgő léptekkel</w:t>
        <w:br/>
        <w:t>rohan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fordult, bevárta a valahá gladiátort, és összecsap-</w:t>
        <w:br/>
        <w:t>tak egymáss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ondolta, hamar végez vele, hiszen ismeri stílusát,</w:t>
        <w:br/>
        <w:t>gyengéit, verekedtek már. Számára Ahmat nem ellenfél.</w:t>
        <w:br/>
        <w:t>Rövidesen kiderült, hogy az átváltozás nem csupán a</w:t>
        <w:br/>
        <w:t>szörnyeteg tömegén növelt, de harci tudását is megtöbb-</w:t>
        <w:br/>
        <w:t>szőrö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rején felül is összeszedte magát, mégis úgy</w:t>
        <w:br/>
        <w:t>remlett, rövidesen elveszíti a küzdelmet, az él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átta, miként lankad-fárad a szörnyeteggel hada-</w:t>
        <w:br/>
        <w:t>kozó herceg, majd az is szemet szúrt neki, hogy Ahmat</w:t>
        <w:br/>
        <w:t>nem önerőből legyőzhetetlen: valahonnan varázssegítsé-</w:t>
        <w:br/>
        <w:t>get kap. Amint felfogta ezt, sietve ledöfte az utolsó</w:t>
        <w:br/>
        <w:t>szörnykatonát is, és Cusa felé 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ibircsókos arcú, vénséges boszorka fekete kő-</w:t>
        <w:br/>
        <w:t>szemének merev tekintete a madárlény homlokára ta-</w:t>
        <w:br/>
        <w:t>padt: e tekintet változtatta táltossá a lomha szörnyet.</w:t>
        <w:br/>
        <w:t>A lány sejtette, hogy Cusa önmagától nem volna ké-</w:t>
        <w:br/>
        <w:t>pes ekkora energiát adni Ahmatnak. A praktikás elé pen-</w:t>
        <w:br/>
        <w:t>derült, és rákiáltott, hogy magára vonja figyel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sszony biggyesztett ajakkal pillantott rá. Sze-</w:t>
        <w:br/>
        <w:t>méből sárga láng csapott ki, könnyedén a magasba emel-</w:t>
        <w:br/>
        <w:t>ve és félredobva Xera tes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ajgó tagokkal feltápászkodott. Félreküldte a</w:t>
        <w:br/>
        <w:t>hátán jajveszékelő Toffot, és visszatért a banyához.</w:t>
        <w:br/>
        <w:t>Rápisszegett, majd tekintetét a sötétlő kőszem mélyé-</w:t>
        <w:br/>
        <w:t>be fúrta, s nem csalódott gyanújában: gyors pörgő-forgó,</w:t>
        <w:br/>
        <w:t>szédelítő száguldás végén újfent a gyllusi palotában,</w:t>
        <w:br/>
        <w:t>Amohoe színe előtt talál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ó gúnyosan rávigyor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két ujjal csett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orlalmas erejű ütést érezvén, iszonyú lendület-</w:t>
        <w:br/>
        <w:t>tel a fogadó falához vágódott, és rövid időre különvált a</w:t>
        <w:br/>
        <w:t>tudat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usa pártfogásának e rövid szünetében Ahmat lelas-</w:t>
        <w:br/>
        <w:t>sult és elbizonytalan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merült Sayon ólomsúlyúnak érzett lábakon tán-</w:t>
        <w:br/>
        <w:t>torgott. Tudta, csupán kardja mágikus könnyűségének</w:t>
        <w:br/>
        <w:t>köszönheti életét, azt, hogy még egyáltalán mozdulni</w:t>
        <w:br/>
        <w:t>kép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dárlény különös lankadtát látván, előrepattant,</w:t>
        <w:br/>
        <w:t>és mellkason szúrta ellenfel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usa elfordult a félájult Xerától. Megest Ahmat hom-</w:t>
        <w:br/>
        <w:t>lokára függesztette delej tekintet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tszúrt mellkasú, újbóli varázssegítséggel megtá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gatott szörny fájdalmas üvöltést hallatva talpra ug-</w:t>
        <w:br/>
        <w:t>rott. Keresztüldöfte Sayon vállát, majd horgas karmaival</w:t>
        <w:br/>
        <w:t>elkapta a herce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gyűrűvel próbálkozott. A sárkánygyík lesütött</w:t>
        <w:br/>
        <w:t>szemmel, csüggedt sóhajjal adta értésére: Amohoeval ő</w:t>
        <w:br/>
        <w:t>nem száll szem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nem a kristálykőbe metszett Nap feltündökö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ínarany, fájóan éles ragyogású fénybe burkolta, elvakí-</w:t>
        <w:br/>
        <w:t>totta Cu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Sayon kiszabadította magát Ahmat horgas kar-</w:t>
        <w:br/>
        <w:t>mai köz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 felfogta, hogy akadozik, mi több, tán</w:t>
        <w:br/>
        <w:t>végképp elapadt az erejét többszöröző segítség. Mancsát</w:t>
        <w:br/>
        <w:t>sárga vért patakzó sebére szorítva a hídktirláthoz hátrált,</w:t>
        <w:br/>
        <w:t>és megtámaszkodott. Kínlódva hörpölte a levegőt. A ba-</w:t>
        <w:br/>
        <w:t>nya nevét hörö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usa a szemét ernyőzve, hadonászva, mind zavartab-</w:t>
        <w:br/>
        <w:t>ban hadakozott a vakulat el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érdek fény egyre sűrűbb és aranylóbb lett,</w:t>
        <w:br/>
        <w:t>már szorosan lezárt szemhéján is átégett, már az agyá-</w:t>
        <w:br/>
        <w:t>ban is fáj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sra vetődött a kövezeten. Két kariát a tarkójára szo-</w:t>
        <w:br/>
        <w:t>rítva, rángatódzó testtel jajon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ohoe iszonyat varázsereje hiába rázta-szaggatta,</w:t>
        <w:br/>
        <w:t>többé nem bírta lábra állítani a boszor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ristály-Nap arany tűzfénye sötét pocsolyává ol-</w:t>
        <w:br/>
        <w:t>vasztotta Cu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csókolta a gyűrűt. A tündöklés szétfoszlott.</w:t>
        <w:br/>
        <w:t>Sayon még egyszer összeszedte magát, és nekikészült,</w:t>
        <w:br/>
        <w:t>gy alulról fölfelé kettészelje Ahm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Dorr és társai nem nézhették tovább ü efo ott-</w:t>
        <w:br/>
        <w:t>A felhőszín íriszű fickó rézkupakos fején jókorát leb-</w:t>
        <w:br/>
        <w:t>bent a feketekék lófarok, midőn két kardot is szegezve,</w:t>
        <w:br/>
        <w:t>előrelendült. Mellette rohant, szintén két pengét me-</w:t>
        <w:br/>
        <w:t>resztve, hullazöld forradással átszelt arcú társa, valamint</w:t>
        <w:br/>
        <w:t>a vaskampó kezű, opálkabosonnal pótolt szemű férfiú -</w:t>
        <w:br/>
        <w:t>s az ugyancsak jóvágású többi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ilkosra fent vasak vágódtak Ahmat testébe, majd</w:t>
        <w:br/>
        <w:t>bizarr hegedűvonókként rángtak benne, szörnyű</w:t>
        <w:br/>
        <w:t>gyűlöletről, csúf agóniáról muzsikál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próbálta félretaszigálni őket, tudván, oda kell</w:t>
        <w:br/>
        <w:t>férnie, hogy Ahmat rendesen meghaljo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 döglöttnek rémlő szörnyeteg váladékaiban</w:t>
        <w:br/>
        <w:t>dagonyázó, gyönyörében nyálfolyató csürhét szétlökdös-</w:t>
        <w:br/>
        <w:t>ve előreküzdötte magát, a holttest azon pillanatban for-</w:t>
        <w:br/>
        <w:t>dult át a hídkorlát fölött. Sárga vért fröcskölve hullott</w:t>
        <w:br/>
        <w:t>alá. Zökkenve fennakadt és csonttalanná zúzódott eg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klaszirten, végül egy erőteljes hullámlökés lemosta a</w:t>
        <w:br/>
        <w:t>zátonykőről. A szilaj víz elnyargalt a hullatutajj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végignézett öltözékén. Undorodó hangot</w:t>
        <w:br/>
        <w:t>hallatott. Kitántorgott a korláthoz tóduló csődületből.</w:t>
        <w:br/>
        <w:t>Már-már megölelte a hozzá siető Xerát, ám még idejé-</w:t>
        <w:br/>
        <w:t>ben letett erről, kívül-belül mocskosnak érezvén magát.</w:t>
        <w:br/>
        <w:t>Szó nélkül, zavart-gyengéden összeérintették kisujjuk</w:t>
        <w:br/>
        <w:t>olda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üttyentésére szélsebesen nyargaltak elő lova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zgyűlölt madárlény legyőzetését ünneplő tömeg</w:t>
        <w:br/>
        <w:t>mámorosan tapsolt, énekelt, a levegőbe dobálta, vállra</w:t>
        <w:br/>
        <w:t>véve cipelgette a büszke Dorrt és hős társait. A hason-</w:t>
        <w:br/>
        <w:t>képpen önelégedett bika körülöttük parádézott a szarvá-</w:t>
        <w:br/>
        <w:t>ra tűzött, elhalóan segítséget kéregető, bízvást póruljárt-</w:t>
        <w:br/>
        <w:t>nak titulálható, rozogává tett istállószipolly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távozásuk észrevétlen ma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argalvást hagyták el Hídvárost. Az első szárazföldi</w:t>
        <w:br/>
        <w:t>ösvényen a folyóhoz kanyar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reje fogytán volt, feje le-lecsüggedt. Vállsebé-</w:t>
        <w:br/>
        <w:t>ből vér patakzott, egyéb sérülései is erősen nedvedzettek.</w:t>
        <w:br/>
        <w:t>Amint megtehette, a partközeli sekély vízbe merült,</w:t>
        <w:br/>
        <w:t>arcát is beletemette, majd óriás kortyokkal ivott belőle, s</w:t>
        <w:br/>
        <w:t>eljátszott a kacérul kísértő gondolattal, hogy tán elájul-</w:t>
        <w:br/>
        <w:t>hatna néhány nap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térdelt a férfi mellé. Kimosta, gyógyító ke-</w:t>
        <w:br/>
        <w:t>nőccsel megkente, bekötözte seb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ilaj sodrás a combjait taszigálta, próbálta feldönte-</w:t>
        <w:br/>
        <w:t>ni, elsodorni testét. Az ápolást befejezvén elnyúlt a víz-</w:t>
        <w:br/>
        <w:t>ben, és annak erejét fáradt izmainak átgyúratására hasz-</w:t>
        <w:br/>
        <w:t>ná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a biztonságos parton ücsörgött. Farka végét bab-</w:t>
        <w:br/>
        <w:t>rálva, ideg-elhasználtan trüttyögött. Úgy festett, már nem</w:t>
        <w:br/>
        <w:t>húzza sokáig, előbb-utóbb megőrjíti a rengeteg izgalom.</w:t>
        <w:br/>
        <w:t>Csupán lovaik látszottak frissnek, elevennek. Átszelle-</w:t>
        <w:br/>
        <w:t>mülten legelésztek, és gyönyörűségükben olykor meg-</w:t>
        <w:br/>
        <w:t>hempergőztek a füvön. Arfum mézarany színű, hosszú</w:t>
        <w:br/>
        <w:t>szőrébe, Fantagro forróbarna sörényébe horgas aszatter-</w:t>
        <w:br/>
        <w:t>més-gombócok akaszk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nt Sayon magához tért valamelyest, folytatták út-</w:t>
        <w:br/>
        <w:t>j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napi járásnyira voltak Draba boszorkavárától, a</w:t>
        <w:br/>
        <w:t>megszerzendő kalitka rejtőhelyé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jtették, hogy nem szabadultak meg üldözőiktőlt</w:t>
        <w:br/>
        <w:t>Ristan tömegével tenyésztett, kiirthatatlan szörnykatonái</w:t>
        <w:br/>
        <w:t>a nyomukban maradnak. Ha ezret megölnek, kétezer</w:t>
        <w:br/>
        <w:t>másik ered utánuk, nyilvánvalóan Amohoe varázsprakti-</w:t>
        <w:br/>
        <w:t>káinak segítségével. Utóbbi arról is gondoskodni próbál</w:t>
        <w:br/>
        <w:t>majd, hogy többé ne tévessze őket szem elő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tól se szabadultak meg. A lekaszabolt, péppé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úzódott szörnyeteg hamarosan regenerálja magát, és rá-</w:t>
        <w:br/>
        <w:t>juk talál. Mint ádáz ellenfelük, számíthat az ártékony</w:t>
        <w:br/>
        <w:t>mágus támogatás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 Eddélig mindannyiszor összebotlot-</w:t>
        <w:br/>
        <w:t>tak valamilyen varázslófélével, ha útbaigazításra, gyámo-</w:t>
        <w:br/>
        <w:t>litásra volt szükségük. Remélhetőleg ezután sem lesz</w:t>
        <w:br/>
        <w:t>másk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ha mégis magukra maradnán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llette nyargaló herceg arcélére pillantott, és szí-</w:t>
        <w:br/>
        <w:t>ven simogatta a gyengédség, és azt gondolta, ők ketten</w:t>
        <w:br/>
        <w:t>magukra hagyottan is elboldogulnak a feladatukkal. Volt</w:t>
        <w:br/>
        <w:t>már ilyen, nem háromszor. Akkoriban Rhangnak hívták</w:t>
        <w:br/>
        <w:t>e férfit. Rágondolni is fájt, a gyönyörűség fájdalmával.</w:t>
        <w:br/>
        <w:t>Xera némán feljaj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udta, sietniük kell. De bármilyen gyorsan végrehajt-</w:t>
        <w:br/>
        <w:t>ják is azt, amire vállalkoztak, az ő szempontjából máris</w:t>
        <w:br/>
        <w:t>késő. Hosszadalmas élete során számosszor meghalt,</w:t>
        <w:br/>
        <w:t>mindannyiszor kínok kínjai közt, ám ez az utolsó, a só-</w:t>
        <w:br/>
        <w:t>várogva vágyott végső meghalás - amit mostanig meg-</w:t>
        <w:br/>
        <w:t>váltó-könnyűnek remélt - lesz a legirtózatosabb, mert el</w:t>
        <w:br/>
        <w:t>kell válnia Sayon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visszajövök, vigasztalkodott, újra találkozunk, és</w:t>
        <w:br/>
        <w:t>egymírsra ismer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ába gondolta ezt és efféléket, nem könnyebbült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rdőbe jutottak, hatalmas fák magasodtak föléjük.</w:t>
        <w:br/>
        <w:t>Vöröslő lombú, lila bogyókkal borított bokrok szegélyez-</w:t>
        <w:br/>
        <w:t>ték az ösvényt. A lovak vágtában haladtak az enyhe</w:t>
        <w:br/>
        <w:t>emelkedő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Arfum nyakához béklyózta magát a farkával,</w:t>
        <w:br/>
        <w:t>majd két kézzel kapdosott a mellettük elmaradó cserjék</w:t>
        <w:br/>
        <w:t>termésfiirtjei után, és a fejébe tömködte zsákmányát, de</w:t>
        <w:br/>
        <w:t>olykor a mögötte ülő, révültnek tetsző Xera szájába is</w:t>
        <w:br/>
        <w:t>dugott néhány szem édes gyümölcsö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nmarcangolásba mélyedt lány feleszmélt végre, s</w:t>
        <w:br/>
        <w:t>felfogta, mit is eszik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vát lelassítva Sayonra pisszeg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él az életcserjéről - szólt. - Ne a termését. Szakíts</w:t>
        <w:br/>
        <w:t>róla leveleket. Hamarosan jobban fogod érezni magad.</w:t>
        <w:br/>
        <w:t>Eszébe jutott iménti gondolata a mindig jókor érkező</w:t>
        <w:br/>
        <w:t>segítségről. Ezúttal varázsló sem kellett: Toff hívta fel a</w:t>
        <w:br/>
        <w:t>figyelmet az erőt adó, élénkítő lombú bokrok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int Sayonra pillantott. A nyűtt herceg ráncolt</w:t>
        <w:br/>
        <w:t>homlokkal, idegenkedőn rágcsálta a vérvörös leveleket.</w:t>
        <w:br/>
        <w:t>Sérült vállát lógatva, lankadt tartásban ült lo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és Arfum mohón a cserjéknek estek, váloga-</w:t>
        <w:br/>
        <w:t>tás nélkül tépdesték azok lombját és lilálló fürtj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éző - sóhajtott Sayon. - Hamarosan együtt lege-</w:t>
        <w:br/>
        <w:t>lün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is azt tesszük - mondta Xera. - Hogy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 figyelmedet, félholtan. Helyzetemben</w:t>
        <w:br/>
        <w:t>mindösszesen annyi a szépség, hogy veled lehetek. Ha</w:t>
        <w:br/>
        <w:t>legalább egy éjt átalhatnék, biztos jobban tűrném a</w:t>
        <w:br/>
        <w:t>gyötret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Ígérem, ma éjjel alhatsz. Vigyázok álmodra, ha kel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ttől félek. Hogy álmom le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sebre dugott két marék serkentő levelet, lenyelte a</w:t>
        <w:br/>
        <w:t>szájában lévő rágottat. Visszafordította ménjét a haladá-</w:t>
        <w:br/>
        <w:t>suk irínyába, s ügetésben útnak indult. Arfum követte</w:t>
        <w:br/>
        <w:t>lótár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átta, amint a herceg tartása kiegyenesedik. El-</w:t>
        <w:br/>
        <w:t>gyönyörködött a délcegségét visszanyert férfi széles vál-</w:t>
        <w:br/>
        <w:t>lú, keskeny hátú-fenekű, nyurga alak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felfigyelt a lovak viselkedésének változásaira.</w:t>
        <w:br/>
        <w:t>Sayon is észrevette Fantagro fulforgatását, izmainak</w:t>
        <w:br/>
        <w:t>megfeszül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kihegyezte érlékeit. Elsőül kellemetlen, bom-</w:t>
        <w:br/>
        <w:t>lásra emlékeztető szag ütötte meg az orrát. Midőn</w:t>
        <w:br/>
        <w:t>Arfumot a bűzforrás felé, a fák közé irányította, rohan-</w:t>
        <w:br/>
        <w:t>vást távolodó lépteket hallott. Nem lovak vagy lovasok</w:t>
        <w:br/>
        <w:t>neszeztek a cserjésen túl. Kisebb állatok lehettek, vaskos</w:t>
        <w:br/>
        <w:t>szagukból ítélve dögevők. Ménjének jelzéseiből azt ol-</w:t>
        <w:br/>
        <w:t>vasta ki, hogy egy vagy több holttest hever a közelben.</w:t>
        <w:br/>
        <w:t>Elővigyázatosan a tenyerébe fogta a Hídvárosban</w:t>
        <w:br/>
        <w:t>szerzett fullánkvető fegyvert. Szabad kezét a combján</w:t>
        <w:br/>
        <w:t>nyugtatta, közel a lábára szíjazott késtartó tok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aggodalmasan fintorgott, sóhajtozott, de nem</w:t>
        <w:br/>
        <w:t>volt oly izgatott, mint ha közvetlen fenyegetéstől tartana.</w:t>
        <w:br/>
        <w:t>A varázskardot szorongató Sayon érkezett elsőként a</w:t>
        <w:br/>
        <w:t>bokrok között heverő tetemekhez. Nem szállt le lováról,</w:t>
        <w:br/>
        <w:t>lehajolva vette szemügyre a halottakat. A vonszolási nyo-</w:t>
        <w:br/>
        <w:t>mokból és más jelekből ítélve kissé feljebb, az úton tá-</w:t>
        <w:br/>
        <w:t>madták meg a három férfit. Lemészárolták, kirabolták és</w:t>
        <w:br/>
        <w:t>rettenetes módon megcsonkították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szökkent Arfum hátáról. Fél térdre ereszkedett</w:t>
        <w:br/>
        <w:t>az egyik holttest mellett, és igyekezett minden apróságot</w:t>
        <w:br/>
        <w:t>észrev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ldozatok nem harcosok voltak. Küllemükből, ru-</w:t>
        <w:br/>
        <w:t>házatukból ítélve utazó kalmárok lehettek. Egyikük sem</w:t>
        <w:br/>
        <w:t>volt harmincévesnél idősebb. Mindhármukat megfosz-</w:t>
        <w:br/>
        <w:t>tották férfiúi szerveik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szörnykatonák tették - szólt Sayon a magas-</w:t>
        <w:br/>
        <w:t>ból. - Nem is közönséges útonállók. Bosszúaktus lett</w:t>
        <w:br/>
        <w:t>volna? Nem ért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 bosszúállás, ez nagyon is hidegvérű tett volt -</w:t>
        <w:br/>
        <w:t>sóhajtott a lány. - A támadás főként a férfiasságuk meg-</w:t>
        <w:br/>
        <w:t>szenését céloz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miért?! - nyög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kor legutóbb Meriken jártam, élt errefelé egy</w:t>
        <w:br/>
        <w:t>nagy testű, hatalmas lábú, nehezen szelídíthető, szerfe-</w:t>
        <w:br/>
        <w:t>lett szép és szapora állatfajta, a buja. Vadászcsapatok</w:t>
        <w:br/>
        <w:t>hajszolták a hím példányokat. Nem a szőrméje, húsa</w:t>
        <w:br/>
        <w:t>vagy csontjai kellettek a fegyvereseknek, csakis a kocsi-</w:t>
        <w:br/>
        <w:t>kerék méretű heré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? - csodálkoz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hogy Arddon az üldözött sárkányok, itt alighanem</w:t>
        <w:br/>
        <w:t>a buják fogytak el a kitartó pusztítás következtében.</w:t>
        <w:br/>
        <w:t>Ugyanis a hiedelem szerint a bujaheréből készített por</w:t>
        <w:br/>
        <w:t>visszaadja a nyomorú fickók elveszett férfiasságát.</w:t>
        <w:br/>
        <w:t>A herceg arcáról leolvasható volt, hogy bár továbbra</w:t>
        <w:br/>
        <w:t>sem túlsággal érti a hallottakat, meglehetőst viszolyog.</w:t>
        <w:br/>
        <w:t>A lány megest vállat vont, arra gondolván, hogy</w:t>
        <w:br/>
        <w:t>időtlen időkkel ezelőtt járt erre legutóbb. Azóta tán új</w:t>
        <w:br/>
        <w:t>szokás ütötte fel a fejét Meriken. A buják kihaltával a</w:t>
        <w:br/>
        <w:t>szeretkezés képtelen férfiak esetleg arra fanyalodtak,</w:t>
        <w:br/>
        <w:t>hogy erre képes felebarátaik legnemesb szerveit - s az-</w:t>
        <w:br/>
        <w:t>zal hímerejüket - megszerezvén próbálják kúrálni ba-</w:t>
        <w:br/>
        <w:t>j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sszas tűnődés végén Sayon is effélére jutott. Elin-</w:t>
        <w:br/>
        <w:t>dította Fantagrót, és nem tette el a 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svényre visszatérve csakhamar a kalmárok elleni</w:t>
        <w:br/>
        <w:t>támadás helyszínéhez érkeztek. A szerwadászok ugyan</w:t>
        <w:br/>
        <w:t>igyekeztek eltüntemi a gyiloknyomokat, ám az éber szem-</w:t>
        <w:br/>
        <w:t>lélőnek letört ágak, saroklenyomatok, levelekre száradt</w:t>
        <w:br/>
        <w:t>vérpettyek árulkodtak a két-három napja történtekről.</w:t>
        <w:br/>
        <w:t>Hét bandita rohanta le a kalmárokat, egyikük súlyos</w:t>
        <w:br/>
        <w:t>sebet kapott az összecsapásban. A mészárlás után tíz ló</w:t>
        <w:br/>
        <w:t>együtt ponott tovább az ösvényen, ebből három nem</w:t>
        <w:br/>
        <w:t>vitt lovast. A sérült lator erdőhosszat vén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ótlanul nyarga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llanatokra sem tévesztették szem elől lovuk fültar-</w:t>
        <w:br/>
        <w:t>tását, hogy jókor, a náluk finomabb énekelésű állatok-</w:t>
        <w:br/>
        <w:t>kal egy időben vegyék észre, ha veszély fenyegetné őket.</w:t>
        <w:br/>
        <w:t>De ha netán mégis elbámészkodtak volna, baj közeled-</w:t>
        <w:br/>
        <w:t>tén akkor is jókor felocsúdnak, hiszen - szőrén lovagol-</w:t>
        <w:br/>
        <w:t>ván - ménjük minden izomrándulását, -feszültségét</w:t>
        <w:br/>
        <w:t>megérez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nkívül ott volt Toff, a legfőbb vészjelző. Mellette</w:t>
        <w:br/>
        <w:t>bátran alhattak volna, hiszen rájuk leskelő gonoszság</w:t>
        <w:br/>
        <w:t>esetén a trüttyögő úgyis felvijjogja őket. Éppen a lármás-</w:t>
        <w:br/>
        <w:t>sága okozott gondot. Xera eltökélte, hogy csendesebb</w:t>
        <w:br/>
        <w:t>életvitelre tanítja a majomkát. Majd. A holttestektől tá-</w:t>
        <w:br/>
        <w:t>volodván a belakmározott szüttyögő megható hirtelen-</w:t>
        <w:br/>
        <w:t>séggel álomba merü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újabb tetemeket nem a szaguk alapján találták</w:t>
        <w:br/>
        <w:t>meg. Az úton és annak környezetében ordító jelek-nyo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k késztették megtorpanásra és vizsgálódásra őket.</w:t>
        <w:br/>
        <w:t>Ez alkalommal öt fiatal férfi maradványaira bukkan-</w:t>
        <w:br/>
        <w:t>tak. Velük is karddal, késsel végeztek, kifosztották és</w:t>
        <w:br/>
        <w:t>megcsonkították őket, lovaikat elhajtották. A holttestek</w:t>
        <w:br/>
        <w:t>sorsát az erdőben kószáló dögevőkre hagy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tettet hat útonálló hajtotta végre, legfeljebb</w:t>
        <w:br/>
        <w:t>néhány órája. Meglehet, hetedik társukat sebláz vitte el,</w:t>
        <w:br/>
        <w:t>vagy amikor már - cinikus ötlet! - annyira leromlott,</w:t>
        <w:br/>
        <w:t>hogy nem bírt ellenkezni, kapzsi módon tőle is elszerez-</w:t>
        <w:br/>
        <w:t>ték hímszerv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észrevette Sayon dühét, haiagját, azt is, miként</w:t>
        <w:br/>
        <w:t>igyekszik úrrá lenni vak indulatain. Ő is átérezte, amit a</w:t>
        <w:br/>
        <w:t>férfi: az agyára lobbant vörösség hajtotta volna a könyör-</w:t>
        <w:br/>
        <w:t>telen gyilkosok 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hez térítették magukat, és mentek tovább. Nem</w:t>
        <w:br/>
        <w:t>beszéltek, nem ütöttek zajt, kedvetlenül ringatóztak lo-</w:t>
        <w:br/>
        <w:t>vukon. Kedélyük nyomottságán még a bíborszín levelek</w:t>
        <w:br/>
        <w:t>rágcsálása sem változt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rágcsálás azonban nem csupán visszahozta, de jócs-</w:t>
        <w:br/>
        <w:t>kán meg is növelte erejüket. Lovaik is szuszogás nélkül,</w:t>
        <w:br/>
        <w:t>fürgén nyargaltak előre a végtelen hosszúságúnak rémlő</w:t>
        <w:br/>
        <w:t>erdei út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arra neszeltek, hogy valakik járnak</w:t>
        <w:br/>
        <w:t>előttük az ösvén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lassítottak, csupán készenlétbe helyezték -</w:t>
        <w:br/>
        <w:t>amúgy is meglehetőst elöl lévő - fegyvereiket. A mind</w:t>
        <w:br/>
        <w:t>markánsabbá erősödő neszekből arra következtettek,</w:t>
        <w:br/>
        <w:t>hogy lovasok által kísért fogat jár elő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vártatva utolérték a testőrök közrefogta hintót.</w:t>
        <w:br/>
        <w:t>Épp azon voltak, hogy megelőzzék és maguk mögött</w:t>
        <w:br/>
        <w:t>hagyják azt, midőn az élen ügető, díszes öltözékű, közép-</w:t>
        <w:br/>
        <w:t>korú férfi - az őrség vezetője - megszólított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, barátom! Téged láttalak már valahol! Vagy ha</w:t>
        <w:br/>
        <w:t>nem téged, akkor arcmásod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akarsz? - kérdezte barátságtalanul a herceg,</w:t>
        <w:br/>
        <w:t>pontosan értvén, mire céloz a meredtre pödört bajuszú</w:t>
        <w:br/>
        <w:t>főtestő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 város tele van a képeddel. Sokat adnának</w:t>
        <w:br/>
        <w:t>ért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? - sóhajtott unottan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hát tudom, hogy nagyszerű harcos vagy. Megkér-</w:t>
        <w:br/>
        <w:t>lek téged és ugyancsak kitűnő kardforgató hírében álló</w:t>
        <w:br/>
        <w:t>társnődet, szegődjetek mellénk Szoborvárosig. Nevezze-</w:t>
        <w:br/>
        <w:t>tek gyávának, bár inkább csak óvatos vagyok: úgy érzem,</w:t>
        <w:br/>
        <w:t>óriási veszély fenyegeti úrnőmet és hitve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tátok netán a holttesteket? - firtatta Xera, de a</w:t>
        <w:br/>
        <w:t>férfi vonásaira kiülő meglepettség máris válasszal szol-</w:t>
        <w:br/>
        <w:t>gált számá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lyen holttesteket? Lett volna mit észrevennün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semmi aggasztót nem tapasztaltam, mégis tele va-</w:t>
        <w:br/>
        <w:t>gyok baljós, rossz érzetekkel. Nyugodtabb lennék, ha ve-</w:t>
        <w:br/>
        <w:t>lünk tartaná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 hallottatok az itteni útonállókró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nem! Azt beszélik, egy kisebb létszámú hor-</w:t>
        <w:br/>
        <w:t>da garázdálkodik errefelé, leöldösve a gyanútlan utazó-</w:t>
        <w:br/>
        <w:t>kat. Régóta keresik őket a szoborvárosi katonák, eddig</w:t>
        <w:br/>
        <w:t>még eredménytelenül. A zsiványok feje, lehetőleg a</w:t>
        <w:br/>
        <w:t>testüktől különválasztva, jó pár aranyat megérne! Azt is</w:t>
        <w:br/>
        <w:t>suttogják, hogy nem érik be fosztogatással, ők szállítják a</w:t>
        <w:br/>
        <w:t>gyűlöletes Gaides orgiáira a bájfőzethez szükséges kellé-</w:t>
        <w:br/>
        <w:t>ket, a... Hm, hogy is fejezzem ki magam, a kisasszony ér-</w:t>
        <w:br/>
        <w:t>zékenységének megbántása nélkü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sasszony legy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tam a tetemeket. Ki az a Gaide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hát ő az emberbőrbe bújt lépfene, mirigyláz,</w:t>
        <w:br/>
        <w:t>vagy bármely kórság! Egyáltalán nincs rangos származá-</w:t>
        <w:br/>
        <w:t>sa, mint akár úrnőmnek és hitvesének, mégis ő parancsol</w:t>
        <w:br/>
        <w:t>ezen a vidéken! Semmiféle öröklött vagy tisztességgel</w:t>
        <w:br/>
        <w:t>szerzett jogcíme sincs erre, csak közönségesen erősza-</w:t>
        <w:br/>
        <w:t>kos! Csürhe seregei rettegésben tartják a környékbelie-</w:t>
        <w:br/>
        <w:t>ket! Sajnos, a törvényszolgák képtelenek rábírni, hogy</w:t>
        <w:br/>
        <w:t>változtasson magatartásán, és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omlokráncolva közbekérdeze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gyi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gyis a városi elöljárók hiába kérlelik, nem hajlan-</w:t>
        <w:br/>
        <w:t>dó tiszteletben tartani a törvényeket! Ha szüksége van</w:t>
        <w:br/>
        <w:t>valamire, akkor azt elveszi, légyen szó bár élelemről, lá-</w:t>
        <w:br/>
        <w:t>basjószágról vagy, hm, hogyan is fogalmazzam...!? Szó-</w:t>
        <w:br/>
        <w:t>val hölgyek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yomorú alak lehet ez a Gaides - jegyezte meg</w:t>
        <w:br/>
        <w:t>Xera. - Nőket raboltat, de a bájfőzet nélkül nem bír ve-</w:t>
        <w:br/>
        <w:t>lük. Ennyi erővel miért nem jótékonykodik inkább? Szo-</w:t>
        <w:br/>
        <w:t>borváros zúdítsa rá a katonái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csak ezt ne kívánd! - nyögött a kackiás bajuszú</w:t>
        <w:br/>
        <w:t>testőr. - Csúfos vereség lenne abból! Gaides emberei</w:t>
        <w:br/>
        <w:t>számolhatatlanok, és ráadásul szörnyen kegyetlen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környéklakók sem érzik felingerelve magukat,</w:t>
        <w:br/>
        <w:t>hogy kaszát, fejszét, vasvillát fenjenek? Akkor sem, ami-</w:t>
        <w:br/>
        <w:t>kor Gaides a lányukat, tehenüket, füstölt sonkájukat ra-</w:t>
        <w:br/>
        <w:t>boltatja el tőlü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nép fiai talán hajlamosabbak a felkelésre-bólintott</w:t>
        <w:br/>
        <w:t>a kérdezett. - De jobban teszik, ha megfontolják, mert</w:t>
        <w:br/>
        <w:t>mifelénk a legsúlyosabb büntetés: életfogytig tartó tömlöc</w:t>
        <w:br/>
        <w:t>jár annak, aki embertársának életét ok nélkül kioltj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kot már láttam, nem egyet - morrant Sayon. - Idá-</w:t>
        <w:br/>
        <w:t>ig nyolc holttestet találtunk, szégyenletesen meggyalázot-</w:t>
        <w:br/>
        <w:t>takat. Úgy vélem; ti jobban szerettek tűrni, mint nem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a városnak elegendő katonája lenne...! Ha felfo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adhatnánk néhány rettenthetetlen kardforgatót...! De</w:t>
        <w:br/>
        <w:t>az ilyenek még a környékünket is messzire elkerülik. Ti</w:t>
        <w:br/>
        <w:t>ketten aligha birkóznátok meg Gaidessze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ligha, bizony. Ugyanis ez nem a mi dolgunk, ha-</w:t>
        <w:br/>
        <w:t>nem a tie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jól megfizetnénk? - csapott le mohón a fickó. -</w:t>
        <w:br/>
        <w:t>Szólítsatok Moshnak. Úrnőm és még sokan mások nem</w:t>
        <w:br/>
        <w:t>sajnálnák tőletek sem az aranyat, se más kincseket, ha</w:t>
        <w:br/>
        <w:t>megszabadítanátok őket Gaidest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jük ajánlatodat - biccentett Xera - de mos-</w:t>
        <w:br/>
        <w:t>tanság más dolgunk van. Ha ráértek még néhány évig el-</w:t>
        <w:br/>
        <w:t>szenvedni a megaláztatást, lehetséges, hogy később vala-</w:t>
        <w:br/>
        <w:t>mikor visszajöv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érünk rá! Úrnőm a minap kötötte meg frigyét.</w:t>
        <w:br/>
        <w:t>A kézfogóra Gaides megüzente neki, hogy a hetedik</w:t>
        <w:br/>
        <w:t>nászéjét már az ő kastélyában, vele fogja tölteni! Nem</w:t>
        <w:br/>
        <w:t>engedhetem meg! Gaidesnek vesznie kel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rcolj! - tanácsolta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h befordította elé a lovát, hogy megállásra kény-</w:t>
        <w:br/>
        <w:t>szerítse az értetlenked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ehetem! Nem vagyok elég erős, kevés az em-</w:t>
        <w:br/>
        <w:t>ber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vállat vont, és csípőjét megmozdítva, elindí-</w:t>
        <w:br/>
        <w:t>totta ménjét. Fantagro hanyagul nekilódult, félretaszítva</w:t>
        <w:br/>
        <w:t>a testőr tetőtől talpig nehézvértekbe burkolt, nagycson-</w:t>
        <w:br/>
        <w:t>tú, bús nézésű parip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puha törvényeitek felpuhítottak benneteket is,</w:t>
        <w:br/>
        <w:t>főként az agyatokat! És ha a szellem löttyedt, az izom se</w:t>
        <w:br/>
        <w:t>feszül! Ne csodálkozzatok azon, amit Gaides veletek mű-</w:t>
        <w:br/>
        <w:t>vel! Írjátok át a passzust: halálért halál járjon! Meglátjá-</w:t>
        <w:br/>
        <w:t>tok, a bátorságotok is megjön, ha megadjátok magatok-</w:t>
        <w:br/>
        <w:t>nak a lehetőséget, hogy védekezzetek az erőszak és meg-</w:t>
        <w:br/>
        <w:t>aláztatás elle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ezt nem értheted! - sóhajtott Mosh. - Túl fiatal</w:t>
        <w:br/>
        <w:t>vagy, társnődről nem is beszélve. Ha bajba kerültök, to-</w:t>
        <w:br/>
        <w:t>vábbálltok. De nekünk maradni kell! Mi szenvedünk!</w:t>
        <w:br/>
        <w:t>Úrnőmet, bármerre menekítem is őt, holnap éjjelig el-</w:t>
        <w:br/>
        <w:t>hurcolják Gaides hordái! És akkor én, miként vezető</w:t>
        <w:br/>
        <w:t>testőri rangom megkívánja: a kardomba hanyatlom!</w:t>
        <w:br/>
        <w:t>Xera leolvasta Sayon arcáról, hogy ő is közel áll a</w:t>
        <w:br/>
        <w:t>kardba dőléshez. Azután elmosolyodott, eszébe jutván a</w:t>
        <w:br/>
        <w:t>zsenge mivoltára vonatkozó megjegyzé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 se próbált utánaszámolni, hányszor találkozott</w:t>
        <w:br/>
        <w:t>már a Mosh gondjához tragikusan hasonlókkal. Jól tud-</w:t>
        <w:br/>
        <w:t>ta, Szoborvároson nem segítene, ha elintéznék a kény-</w:t>
        <w:br/>
        <w:t>urat, és a főtéren tolongó nép leköpdöshetné Gaides kö-</w:t>
        <w:br/>
        <w:t>zéjük gurított fejét. Néhány napon belül újabb csürhék</w:t>
        <w:br/>
        <w:t>érkeznének, még nagyobb pofájú vezérrel az élen, tudo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t szerezvén arról, hogy az itteniek fölöttébb szeret-</w:t>
        <w:br/>
        <w:t>nek testileg-lelkileg megnyomoríttatni, balsorsukon ja-</w:t>
        <w:br/>
        <w:t>jongani, panaszárban dagonyá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ddélig megismert bölcsek azt állították, hogy az</w:t>
        <w:br/>
        <w:t>idő múlásával, korának előrehaladtával mindegyre</w:t>
        <w:br/>
        <w:t>megértőbb és türelmesebb lesz. Nem lett igazuk. Ami-</w:t>
        <w:br/>
        <w:t>kor ezredszer ütközött ugyanazon jelenségbe, mélysé-</w:t>
        <w:br/>
        <w:t>ges, unott fáradtságot érzett, és már meg se fordult a fe-</w:t>
        <w:br/>
        <w:t>jében, miként hajdan, hogy uccu neki hamar, hadd segít-</w:t>
        <w:br/>
        <w:t>sen mások bajá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gfőbb mestere és barátja, Salach tudta ennek ma-</w:t>
        <w:br/>
        <w:t>gyarázatát; ő is számosszor átélte az ismerem-ismerem-</w:t>
        <w:br/>
        <w:t>ismerem-érzés zsolozsmázó letargiáját. És persze ő is ujj-</w:t>
        <w:br/>
        <w:t>pattintva megmondta, mi végre van az ember, miért</w:t>
        <w:br/>
        <w:t>szükséges az újraszületések örökös körforgás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de Xera mind kevésbé hitte, hogy ez a szüntelen</w:t>
        <w:br/>
        <w:t>folyamat kizárólag azt a célt szolgálná, hogy az a gyarló</w:t>
        <w:br/>
        <w:t>lény mindig újat és másfélét tanulni-tapasztalni járjon</w:t>
        <w:br/>
        <w:t>vissza, s pedig azon okból, hogy egyszercsak megvilágo-</w:t>
        <w:br/>
        <w:t>sodás szerűen megértse, miről szól a Történet, és felnö-</w:t>
        <w:br/>
        <w:t>vekedjék végre a Világok tökéletességé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hitte, mert úgy látta, fajtája ebben kevéssé tanu-</w:t>
        <w:br/>
        <w:t>lékon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gyis a lányt nem hozta ki sodrából a siralomária.</w:t>
        <w:br/>
        <w:t>Vele ellentétben az ifjú harcost kezdte átszellemíteni a</w:t>
        <w:br/>
        <w:t>testőr és sorstársainak nyilvánvaló cselekvésképtelen-</w:t>
        <w:br/>
        <w:t>sége, továbbá a személyét aranyozó-méltató szók.</w:t>
        <w:br/>
        <w:t>Kissé lemaradt a válaszát áhító Mosh mellől; és</w:t>
        <w:br/>
        <w:t>Xerához 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égül is, Szoborvárosban tölthetnénk néhány napot.</w:t>
        <w:br/>
        <w:t>Legalább időt nyerünk, és így kevéssel megtoldjuk együtt-</w:t>
        <w:br/>
        <w:t>létünket. Persze, te másként vélekszel, látom arcod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karok időt húzni, ugyanis az időtöltés szá-</w:t>
        <w:br/>
        <w:t>momra nem nyereség. Mosh, úrnője testőreként arra</w:t>
        <w:br/>
        <w:t>vállalkozott, hogy megvédje őt, akár még a lépfene</w:t>
        <w:br/>
        <w:t>Gaidestől is. E terhet nem kell lekapni a válláról. Emlé-</w:t>
        <w:br/>
        <w:t>keztetlek: másért vagy úton, és ne hidd, hogy végső cé-</w:t>
        <w:br/>
        <w:t>lodra gyakorolsz, ha minden elébed kerülő kényúr alól</w:t>
        <w:br/>
        <w:t>igyekszel kirántani a trónu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arddi arénában tapasztaltak után azt mondtam:</w:t>
        <w:br/>
        <w:t>ezentúl hallgatok rád. Ez egyszer mégis kivételt tesz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lach nem készített fel arra, miként fogadd a hízel-</w:t>
        <w:br/>
        <w:t>gést, hogyan hárítsd az érzelmi zsarolást? Meg kellett</w:t>
        <w:br/>
        <w:t>volna tanítania ennek művészetére, hogy óvni tudd ma-</w:t>
        <w:br/>
        <w:t>gad, ha majd király leszel. Kisdednél védtelenebb, aki</w:t>
        <w:br/>
        <w:t>nincs felvértezve mézesmázosság, talpnyalás ellen, aki</w:t>
        <w:br/>
        <w:t>játszva manipulálható. Ez alaptudnivaló, ha az ember si-</w:t>
        <w:br/>
        <w:t>kerre, főleg, ha királynak készül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úgy beszélsz velem, mint anya gyermekével. Ezt</w:t>
        <w:br/>
        <w:t>a hangot nem szívesen hallom. Ellenben örömest a ka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mra húznám a latrokat, és igen, a lépfene Gaidest i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rágj több bíbor level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minden? - kérdezte szemöldökfelvonva Sayon.</w:t>
        <w:br/>
        <w:t>Xera vállat vont, nem pillantott rá. Arfum fülhegyezé-</w:t>
        <w:br/>
        <w:t>sét, a testén végigborzongó rándulásokat figyelte. Fel-</w:t>
        <w:br/>
        <w:t>emelt kézzel csendet 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t lelassult mögötte. A hintót közrefogó, egy-</w:t>
        <w:br/>
        <w:t>mással csevegő daliák elhallga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en ügető Mosh figyelmét a mögötte támadt síri</w:t>
        <w:br/>
        <w:t>némaság keltette fel. Csodálkozva megállította heréltjé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ekként megmentette mindkettőjük életét.</w:t>
        <w:br/>
        <w:t>Néhány lólépéssel előrébb, az út jobb oldalán feltor-</w:t>
        <w:br/>
        <w:t>nyozott farakás megin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skos törzsek démoni robajjal, a lovakat félőrültre</w:t>
        <w:br/>
        <w:t>ijesztve, cserjelombot zúzva, port kavarva az ösvényre</w:t>
        <w:br/>
        <w:t>zú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ht elkerülték a jókora fadarabok, de nem a rossz</w:t>
        <w:br/>
        <w:t>sors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ettegő paripája két lábra emelkedett, kacifántosan</w:t>
        <w:br/>
        <w:t>átlendült az utat szegélyező bozóton, és eliramodott a</w:t>
        <w:br/>
        <w:t>fák között. Az ötödik vágtaugrás környékén hagyta el a</w:t>
        <w:br/>
        <w:t>nyergében zötykölődő, nála is szeppentebb gazdáját.</w:t>
        <w:br/>
        <w:t>A főtestőr mennydörgő hátaseséssel ért földet-avart.</w:t>
        <w:br/>
        <w:t>Igaz bánatára nem vesztette el a tudatát, így látnia kellet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heréltje képében - tovavágtató szerencsé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ivel csontja se tört, kénytelen volt felkecmeregni,</w:t>
        <w:br/>
        <w:t>hogy szembenézzen az eseményekkel, amelyeknek minél</w:t>
        <w:br/>
        <w:t>frappánsabb megoldása - hivatalánál fogva - reá várt.</w:t>
        <w:br/>
        <w:t>A hintó elé fogott lovak felágaskodtak rémületükben.</w:t>
        <w:br/>
        <w:t>Egyikük hanyatt bukott, mire társai összebotlottak vele.</w:t>
        <w:br/>
        <w:t>A kocsi megingott, és hajtóját maga alá temetve, a ben-</w:t>
        <w:br/>
        <w:t>ne ülő úr és úrnő iszonysikolyaitól kísérve felborult.</w:t>
        <w:br/>
        <w:t>A hátára zuhant állat tébolyultan küzdött, hogy talpra</w:t>
        <w:br/>
        <w:t>állhasson. A másik három ló csupán ezért nem bírta el-</w:t>
        <w:br/>
        <w:t>ragadni az oldalára fordult fog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közben a testőrök saját paripáikkal vergődtek,</w:t>
        <w:br/>
        <w:t>nyugtatni próbálván azokat. Többnyire a pánik győzött.</w:t>
        <w:br/>
        <w:t>A daliák sorra a porba hullván, gyalogláb maradtak.</w:t>
        <w:br/>
        <w:t>A hintóban rekedt női személy és kevéssel öblösebb</w:t>
        <w:br/>
        <w:t>orgánumú hitvese panaszosan sikítozott, jajveszékelt.</w:t>
        <w:br/>
        <w:t>Csupán Arfum és Fantagro nem rezz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öléjük hajoló lombok közül és a hátuk mögül előbb</w:t>
        <w:br/>
        <w:t>kuncogás, majd éktelen röhögés hallat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objátok el a fegyvert! - rikkantott egy durva hang</w:t>
        <w:br/>
        <w:t>a magas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stőröknek több se kellett: habozás nélkül engedel-</w:t>
        <w:br/>
        <w:t>mesk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zetőjük - merészségét fitogtatón - megkérdezte: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n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megdögöltök! De előbb miskárolva lesztek! -</w:t>
        <w:br/>
        <w:t>hangzott a vála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öbbszólamú röhögés cs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h kardja puffant az ava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szálkásnak rémlő hang zendü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Így is megdöglötö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thatatlanok ezen is jócskán elszórakoztak.</w:t>
        <w:br/>
        <w:t>Majd szerfeletti mulattukban, valamint ész- és erőbe-</w:t>
        <w:br/>
        <w:t>li fölényük tudatában felhagytak a rejtőzködéss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é! Nektek is szólt! - kiáltott a legfeketébb szemű és</w:t>
        <w:br/>
        <w:t>vigyorú fickó, az egyik fa lombjából lefelé jövet, félúton.</w:t>
        <w:br/>
        <w:t>Xera és Sayon magára vette a megjegyzést, mindazon-</w:t>
        <w:br/>
        <w:t>által nem hajigálták el fegyverei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éloldalt hajtott fejjel a kését lengető útonál-</w:t>
        <w:br/>
        <w:t>lóra 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dobom el a kardot, orvul végzel vel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h! Oh és oh! - csúfolódott a lator. - Verekedve</w:t>
        <w:br/>
        <w:t>akarsz meghal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gyban, vénen és megkeseredetten fogom végezni,</w:t>
        <w:br/>
        <w:t>tömérdek idővel utánad. Fogadsz vel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illogó szemű, impozáns termetű férfi leszökkent a</w:t>
        <w:br/>
        <w:t>fáról, és szétvetett lábakkal megállt Fantagro előtt.</w:t>
        <w:br/>
        <w:t>Kését nem tette el, csupán annak fogásán változtatott.</w:t>
        <w:br/>
        <w:t>Immár nem dobásra, hanem döfésre készen tartotta azt.</w:t>
        <w:br/>
        <w:t>Jobbjában görbe pengéjű, ragyogóra fent kardot szoron-</w:t>
        <w:br/>
        <w:t>gatott. Parancsot adott társainak, hogy állítsák fel a hin-</w:t>
        <w:br/>
        <w:t>tót, és némítsák el az abban sivalgókat, majd csúfondá-</w:t>
        <w:br/>
        <w:t>ros vigyorral végigmérte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érfi vagy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kénytelen volt elismerni magában, hogy fe-</w:t>
        <w:br/>
        <w:t>lettébb ravasz, sőt: csapdás kérdést kapott. Ha igennel</w:t>
        <w:br/>
        <w:t>válaszol, részint őszinte meggyőződésből, másrészint a</w:t>
        <w:br/>
        <w:t>róla kialakítandó kép csinosítása végett, valamint azért,</w:t>
        <w:br/>
        <w:t>mert eleve ezt várják tőle, akkor a gonosztevők menten</w:t>
        <w:br/>
        <w:t>nekiesnek, és férfiatlanítják. Ha nemet mond, egyfelől</w:t>
        <w:br/>
        <w:t>hazudik, másfelől szánalmas portré fest magáról, és ak-</w:t>
        <w:br/>
        <w:t>kor is nekiugra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knem az előtte pöffeszkedő lator arcába nev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érfi vagyok! - felelte. - Na és t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ere le a lóról, és megtudod! A végén majd kék-</w:t>
        <w:br/>
        <w:t>szerezlek! Elárulom: ez a miskárolást jelenti! De a hom-</w:t>
        <w:br/>
        <w:t>lokdíszedet, kardodat, vértjeidet is elveszem! Nődet, is,</w:t>
        <w:br/>
        <w:t>bár őt csak egy-két fordulóra, azután eladom jó pénzért.</w:t>
        <w:br/>
        <w:t>Sayon elfogadta az invitálást, és a földre 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sszecsapás azonban késedelmet szenvedett, mivel</w:t>
        <w:br/>
        <w:t>a fogatból kirángatott úr és úrnő megpillantása elvonta a</w:t>
        <w:br/>
        <w:t>fekete vigyorú fickó figyelm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h, oh, oh! - lelkendezett. - Kit látnak szemeim?!</w:t>
        <w:br/>
        <w:t>Orsha hercegnő, tényleg te vagy az!? Rengeteg aranya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pok érted Gaidestől! Oh, oh, oh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zt az ohogást még kétszer meghallom, kivágom</w:t>
        <w:br/>
        <w:t>a nyelvedet! - morrant Xera harciasan. Combjára simí-</w:t>
        <w:br/>
        <w:t>tott tenyere alatt kipróbálásra készen lapult a fullánkvető</w:t>
        <w:br/>
        <w:t>fegyver. A jobbjában tartott kard hegye az égre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h, oh, oh! - kacagott az útonálló, villogó tekintetét a</w:t>
        <w:br/>
        <w:t>lányra függesztve. - Érted is szép jutalmat kapok! Gaides</w:t>
        <w:br/>
        <w:t>kedveli az éles nyelvű nőket, hogy aztán megtörje és alázat-</w:t>
        <w:br/>
        <w:t>ra kényszerítse őket! Oh, oh, oh, tetszeni fogsz neki! Fel-</w:t>
        <w:br/>
        <w:t>váltva ránt majd maga alá Orshával! Könyörögni fogtok,</w:t>
        <w:br/>
        <w:t>hogy hagyja abba, és tudjátok, miérti? Mert Gaides közö-</w:t>
        <w:br/>
        <w:t>nyös a fájdalomra, és az egész testét teledöfködte durvánál</w:t>
        <w:br/>
        <w:t>durvább holmikkal, még a döngölőjét is! Szörnyen fogtok</w:t>
        <w:br/>
        <w:t>sikítozni, mikor majd hullára prütyköl tite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tébolyultan vergődött fogvatartói mark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ssé felemelte a lábát, és megpöccintette a</w:t>
        <w:br/>
        <w:t>combján nyugvó fullánkvető elsütő gombját. A hercegnő</w:t>
        <w:br/>
        <w:t>balján vigyorgó gaztevő homlokának közepére célzott.</w:t>
        <w:br/>
        <w:t>A horgas hegyű lövedék a fickó orrtövénél fiíródott</w:t>
        <w:br/>
        <w:t>be, s az meglepődni képtelenül, legott megboldogult.</w:t>
        <w:br/>
        <w:t>A lány változtatott a célzás szögén. Következő acélful-</w:t>
        <w:br/>
        <w:t>lánkja a kiszemelt ponton hatolt a másik bandita kopo-</w:t>
        <w:br/>
        <w:t>nyájába, és tüsténti elhunyást eredmény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- szorongatóitól szabadulván - zokogva elsza-</w:t>
        <w:br/>
        <w:t>ladt a fák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ülényükben mostig biztos latrokat hangyabolysze-</w:t>
        <w:br/>
        <w:t>rűvé nyugtalanították a történ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rádöbbent, hogy négy banditát kéne látnia. Mi-</w:t>
        <w:br/>
        <w:t>re felmérte a negyedik gonosz hiányát, Sayon és a villo-</w:t>
        <w:br/>
        <w:t>gó szemű fickó fülbántó pengecsattogás közepette eltűnt</w:t>
        <w:br/>
        <w:t>előle a bokrok m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pillanatban nyílvessző fúródott a lány váll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ájdalmasan erős ütés letaszította a lóról, és térdre</w:t>
        <w:br/>
        <w:t>döntötte. Könnyezve megpördült. Nyomban a feje fölöt-</w:t>
        <w:br/>
        <w:t>ti lombfüggönybe lőtt egy fullánk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orvlövész üvöltve mállott le a magasból, csaknem</w:t>
        <w:br/>
        <w:t>felborítva a gazdátlanná vált Arfum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talpra ugrott. Két kézzel nyúlt hátra, s eltörte a</w:t>
        <w:br/>
        <w:t>vállából meredező nyílvesszőt. Kínjában a nyelvébe hara-</w:t>
        <w:br/>
        <w:t>pott. Lenyelte a vért. Karjába törölte könnyező szemét.</w:t>
        <w:br/>
        <w:t>A legjobbkor nyerte vissza látását: két fegyveres ro-</w:t>
        <w:br/>
        <w:t>hant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rdjával megakasztotta őket. Érzékelte maró veríték-</w:t>
        <w:br/>
        <w:t>szagukat, a magasabbik férfi fekete szegélyes íriszének</w:t>
        <w:br/>
        <w:t>kékjét, a másik fickó szája mellett a csipkésen összeforrt</w:t>
        <w:br/>
        <w:t>régi sebhely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szemfényvesztő mozdulattal tévesztette meg tá-</w:t>
        <w:br/>
        <w:t>madóit, miközben váratlanul szú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óceánkék szempár elhomályosult, és ki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rradásos arcú lator nyálfröcskölve, ordítva neki-</w:t>
        <w:br/>
        <w:t>ugrott. Dühödt siettében Xera pengéjébe szaladt. Hátul-</w:t>
        <w:br/>
        <w:t>ról Mosh kardja merült a test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tolsó bandita úgy döntött, elmenekül. Mire ezt</w:t>
        <w:br/>
        <w:t>elhatározta, Orsha felbátorodott testőrei közrefogták, és</w:t>
        <w:br/>
        <w:t>csaknem egyszerre vágták belé vas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 bokrok közé sietett. A vezérlatorral eltűnt</w:t>
        <w:br/>
        <w:t>Sayon nevét kiáltozta. Választ nem kapott, mozgást nem</w:t>
        <w:br/>
        <w:t>észl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be szörnyen fájt. Nyelvére tot egy bíbor levelet, és</w:t>
        <w:br/>
        <w:t>annak nedvét szívogatva, hatalmas léptekkel, dúltan jár-</w:t>
        <w:br/>
        <w:t>kált a sűrű aljnövényzetben, jobbára ész nélk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sti kínjai hamar enyhültek, rettegése nőttön-nőtt.</w:t>
        <w:br/>
        <w:t>Ráeszmélvén, hogy így semmire sem jut, némileg</w:t>
        <w:br/>
        <w:t>összeszedte magát, és nyomokat keresgé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rábukkant a fekete vigyorú gonosztevő még</w:t>
        <w:br/>
        <w:t>vérlő, de már élettelen tetemére, megállt mellette, s egy</w:t>
        <w:br/>
        <w:t>percig mélyen vette a 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gy sikoltásszerű sóhajjal eltolta magától a</w:t>
        <w:br/>
        <w:t>herceg elvesztésének félelmét. Lehajolt, és megpillantot-</w:t>
        <w:br/>
        <w:t>ta a férfi csizmalenyomatát a puha ava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indult a gyér jeleken. A huszadik lépésnél neszt hal-</w:t>
        <w:br/>
        <w:t>lott szem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értetlen Sayon tartott felé, karjában az ájult</w:t>
        <w:br/>
        <w:t>Orsh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itkozódva adta ki magából a feszült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rkon fordulván az ösvényen kavargó csapathoz sie-</w:t>
        <w:br/>
        <w:t>tett. Segített visszacsalogatni a szétszéledt hátasokat, ki-</w:t>
        <w:br/>
        <w:t>fogni a fogátlóvakat, és félrevonszolni a tört kerekű,</w:t>
        <w:br/>
        <w:t>használhatatlanná vált hintót. A felboruláskor a kocsi alá</w:t>
        <w:br/>
        <w:t>szorult, díszruhás hajtó szétzúzott holttestének eltávolí-</w:t>
        <w:br/>
        <w:t>tásában is részt vett, belátván, hogy ez a feladat megha-</w:t>
        <w:br/>
        <w:t>ladja a testőrdaliák lelkier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dőközben Orsha magához tért, bár görcsösen áradó</w:t>
        <w:br/>
        <w:t>könnyein át aligha érzékelte környezetét. Ekkor nyakig-</w:t>
        <w:br/>
        <w:t>láb termetű, vézna hangú férje vált meg az eszmélettől.</w:t>
        <w:br/>
        <w:t>Mosh illő tisztelettel éberré pofozta-paskolta urát, és</w:t>
        <w:br/>
        <w:t>tudatta vele: a hátralévő úton - hintó híján - lovagolni</w:t>
        <w:br/>
        <w:t>lesz kényte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moly szívfájdalmára kiderült, hogy a rangos férfiú</w:t>
        <w:br/>
        <w:t>sosem ült lóháton. A főtestőr letett a lelke mélyén dédel-</w:t>
        <w:br/>
        <w:t>getett reményről, és Orsha helyett annak hitvesét vette</w:t>
        <w:br/>
        <w:t>maga elé a nyereg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rékeny alakú, haloványra sírt hercegnő Fantagro</w:t>
        <w:br/>
        <w:t>marján kapott helyet, Sayon karjainak oltalmában.</w:t>
        <w:br/>
        <w:t>Kisvártatva mögöttük maradt az erdő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ebb települések mellett nyargaltak el. Az apró há-</w:t>
        <w:br/>
        <w:t>zak ablakaiban, a színes kertekben és a napsütött, tágas</w:t>
        <w:br/>
        <w:t>mezőkön még elvétve sem láttak emberi lény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jtőzködnek - magyarázta Mosh, látván a herceg</w:t>
        <w:br/>
        <w:t>fixrcsálló tekintetét. - Gaides hordáitól való féltükben a</w:t>
        <w:br/>
        <w:t>legkisebb mozgolódást észlelvén is eltűnnek, és elő se me-</w:t>
        <w:br/>
        <w:t>részkednek, amíg nem veszik biztosra, hogy nincs veszély</w:t>
        <w:br/>
        <w:t>Sayon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hattyúszín fátyollal takart feje a mellkasán pi-</w:t>
        <w:br/>
        <w:t>hent, a fel-fellebbenő selyem alól mézszőke tincsek kí-</w:t>
        <w:br/>
        <w:t>gyóztak elő. A kék szín száznyi árnyalatában játszó, jégfe-</w:t>
        <w:br/>
        <w:t>hér csipkével szegélyezett, gazdagon redőzött ruhája</w:t>
        <w:br/>
        <w:t>nagyvonalúan látni engedte ugyancsak fehérlő, puhán</w:t>
        <w:br/>
        <w:t>pihegő kebleit. Az áttört horgolású, leheletfinom kesztyű-</w:t>
        <w:br/>
        <w:t>be bújtatott apró ujjak Fantagro sörényébe kapaszkodtak.</w:t>
        <w:br/>
        <w:t>A hölgy olykor felhajtotta a szív alakú, madártoll fe-</w:t>
        <w:br/>
        <w:t>hérségű arcát fedő selymet, és csillámos-kék szemét a</w:t>
        <w:br/>
        <w:t>mögötte ülő férfira fordítván, hálaszókat rebegett, majd</w:t>
        <w:br/>
        <w:t>a karját megragadván segítségért esdek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védelmező ösztöne, hiúság-reflexe erősen pedz-</w:t>
        <w:br/>
        <w:t>ve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revette a mellette lovagoló Xera ironikus moso-</w:t>
        <w:br/>
        <w:t>lyát, és a Mosh paripájának nyergében rázódó hitestárs</w:t>
        <w:br/>
        <w:t>metsző tekinteté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smered a történetünket? - kérdezte Orsha. - Elme-</w:t>
        <w:br/>
        <w:t>sélem neked. Valamikor régen élt egy királyné, ki arról</w:t>
        <w:br/>
        <w:t>vált híressé, hogy csupa-csupa fiúgyermeket szült, regi-</w:t>
        <w:br/>
        <w:t>mentrevalót. A nemes hölgyek és egyszerű asszonyok is</w:t>
        <w:br/>
        <w:t>igyekeztek követni példáját. Mígnem egy napon törvény-</w:t>
        <w:br/>
        <w:t>be foglalták, hogy csakis a jó fiúszülő képességű nők marad-</w:t>
        <w:br/>
        <w:t>hatnak életben, az erre képtelen hitványakat vízbe vagy</w:t>
        <w:br/>
        <w:t>szakadékba kell ölni. Tellett-múlott az idő, s tudod-e, mi</w:t>
        <w:br/>
        <w:t>következett!? Egy napon teljesen elfogytak a lányok, ki-</w:t>
        <w:br/>
        <w:t>vénültek a szülőanyák. Asszony nélkül maradtak a</w:t>
        <w:br/>
        <w:t>férfiak. Amikor már nem bírták tovább nélkülözni mind-</w:t>
        <w:br/>
        <w:t>azt, amit mi jelentünk: a szépséget, bűbájt, lágyat-puhát,</w:t>
        <w:br/>
        <w:t>gyengédet és a forró-termő ágyékot, kénytelenek voltak</w:t>
        <w:br/>
        <w:t>elhagyni földjüket, hogy idegenben szerezzenek nőt, akár</w:t>
        <w:br/>
        <w:t>fegyverrel, akár cserélés útján. Sokan odavesztek, meg-</w:t>
        <w:br/>
        <w:t>nyomorodtak közülük a harcokban, és még mindig ret-</w:t>
        <w:br/>
        <w:t>tentően kevés asszony élt a birodalomban. Ezért az ak-</w:t>
        <w:br/>
        <w:t>kori király törvénybe foglalta a minket megillető jogokat:</w:t>
        <w:br/>
        <w:t>jövendőbelinket magunk választhatjuk, szülhetünk lá-</w:t>
        <w:br/>
        <w:t>tyokat, esetleg fiúcskát is; terméketlen vagy megunt fér-</w:t>
        <w:br/>
        <w:t>űnket elhagyhatjuk, jószágra cserélhetjük. És teljesen</w:t>
        <w:br/>
        <w:t>szabad a többférjűség, mivel még mindig a férfiak van-</w:t>
        <w:br/>
        <w:t>nak számosabban! Sejtheted, mennyire sért engem, ami-</w:t>
        <w:br/>
        <w:t>vel Gaides fenyeget! Mondd, hogy nem mozdulsz mel-</w:t>
        <w:br/>
        <w:t>lőlem, amíg az a szörnyeteg eleven! Ígérd meg, hogy</w:t>
        <w:br/>
        <w:t>megölöd őt, bőrét lenyúzod és a lábaim elé terít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degenkedem a hősködéstől - felelte Sayo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aides elraboltat engem, legkésőbb holnap, meg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űzente! Meggyalázza testemet, és végül talán meg is öl,</w:t>
        <w:br/>
        <w:t>ha közben belém nem szeret. Nem hagyhatod! Ha meg-</w:t>
        <w:br/>
        <w:t>szabadítasz tőle, kedvedre válogathatsz kincseim között.</w:t>
        <w:br/>
        <w:t>Ha a kezemet kívánnád, néhány további erőpróbát kiáll-</w:t>
        <w:br/>
        <w:t>ván, akár még azt is elnyerhet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rci tudásomat, kardomat nem adom bér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egvédelmezel, veled töltök egy mézédes évet,</w:t>
        <w:br/>
        <w:t>vagy többet, talán a fél élet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osszul kérlel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emet odakínálta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lfogadnám, még mindig nem lenne semmim.</w:t>
        <w:br/>
        <w:t>Ugyanis nem kell, amit adnál. Egyedül nem felelhetek</w:t>
        <w:br/>
        <w:t>kérésedre. Szebbik felem és társnőm, Xera nélkül nem</w:t>
        <w:br/>
        <w:t>döntö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Ő az? - kérdezte Orsha, hüvelykujjával a mellettük</w:t>
        <w:br/>
        <w:t>vágtázó lány felé bökve. - Neki nem rimánkodhatok!</w:t>
        <w:br/>
        <w:t>Nézd csak: jóval szebb és finomabb vagyok, tán még if</w:t>
        <w:br/>
        <w:t>jabb is, és rangban hegymagasan fölötte állok! Neki</w:t>
        <w:br/>
        <w:t>majd megparancsolom, hogy az én érdekemben forgassa</w:t>
        <w:br/>
        <w:t>fegyverét! Te se sokat kéresd magad! Moshtól tudom:</w:t>
        <w:br/>
        <w:t>szökött rabszolga vag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? - kérdezte a herceg, azon a hangján, amelynek</w:t>
        <w:br/>
        <w:t>hallatán ildomos lett volna gondolkodóba merü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akkor én parancsolok neked, és a társnődnek is!</w:t>
        <w:br/>
        <w:t>Azt akarom, hogy a szolgálatomba álljatok! Nem vagyok</w:t>
        <w:br/>
        <w:t>hozzászokva ahhoz, hogy nemet mondjanak nek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 mégse mindig a kedvedre történnek a dolgok -</w:t>
        <w:br/>
        <w:t>jegyezte meg Xera. - Emlékszel még, mekkorát futottál,</w:t>
        <w:br/>
        <w:t>csak az imént?! Ha máris elfeledted, legfeljebb azt ajánlha-</w:t>
        <w:br/>
        <w:t>tom, próbálj összebékülni a gondolattal, hogy Gaides érted</w:t>
        <w:br/>
        <w:t>jön, mert a magáénak kíván, és meglehet: ő a méltó párod!</w:t>
        <w:br/>
        <w:t>A hercegnő napkelte-színesre lobbant arccal felcsat-</w:t>
        <w:br/>
        <w:t>t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ged nem tanítottak tiszteletre, viselkedni?! Nem</w:t>
        <w:br/>
        <w:t>volt dajkád, netán anyád se?! Majd ostorral taníttatlak a</w:t>
        <w:br/>
        <w:t>hódolatr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vel?! Kit szánsz mesteremü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várt választ. Sarkait Arfum oldalához szorí-</w:t>
        <w:br/>
        <w:t>totta. Az arany szőrű mén elrugaszkodott a földtől, és</w:t>
        <w:br/>
        <w:t>előresuh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volban felsejlett Szoborvár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nyitott szájjal, mélyeket lélegezve száguldott,</w:t>
        <w:br/>
        <w:t>élvezte a szél zúgását, az egyedüllétet. Vállsebe ritmiku-</w:t>
        <w:br/>
        <w:t>san lüktetett, a beletört nyílhegy körül forrón áradt a vér.</w:t>
        <w:br/>
        <w:t>Lázat, kemény kínokat ígért, hamar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anította, hogy minden távolmaradási szándékának</w:t>
        <w:br/>
        <w:t>dacára, az eddiginél is súlyosabban belekeveredik még</w:t>
        <w:br/>
        <w:t>Orsha ügyeibe. Noha kissé szánta a legalább százképpen</w:t>
        <w:br/>
        <w:t>manipulált, ám legfeljebb nyolcvan madzagrángatás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rítani bíró Sayont, tudta, ha ő úgy határoz, hogy ma-</w:t>
        <w:br/>
        <w:t>radnak és szembeszállnak Gaidesszel, bár vitatkozni, el-</w:t>
        <w:br/>
        <w:t>lenkezni fog, végül persze vele tart, mert vigyáznia kell</w:t>
        <w:br/>
        <w:t>rá: a jövendő király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a dolga. Ezért nem halhatott meg eddélig, ezért</w:t>
        <w:br/>
        <w:t>éppen most adódott az egyszeri lehetőség, és aligha vé-</w:t>
        <w:br/>
        <w:t>letlenül ily magas áron. Sorsa csakis úgy lesz teljes és</w:t>
        <w:br/>
        <w:t>betöltött, ha részt vállal Gyllus megszabadításában.</w:t>
        <w:br/>
        <w:t>Aztán a teste szétporlad, emlékei elfoszla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igencsak kíváncsi, hogy ha már eleget úszkált a</w:t>
        <w:br/>
        <w:t>semit-sem-érzésben, vajon újra megkívánja-e az élet</w:t>
        <w:br/>
        <w:t>kalandját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ez kérdés lett volna, s ha válaszolnia muszáj,</w:t>
        <w:br/>
        <w:t>azon pillanatban azt feleli: nem, torkig teltem, sok is,</w:t>
        <w:br/>
        <w:t>elég is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gondolatra jutván megállította s legelni hagyta lo-</w:t>
        <w:br/>
        <w:t>vát, mígnem Sayon és a többiek utolér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talmasan tekintélyes, gránitkőből emelt, eleven</w:t>
        <w:br/>
        <w:t>virágkoszorúkkal feldíszített kapurendszeren keresztül</w:t>
        <w:br/>
        <w:t>jutottak a városba. A nyomasztóan föléjük tornyosuló</w:t>
        <w:br/>
        <w:t>emlékmű falaiba vésett helységnevek és évszámok</w:t>
        <w:br/>
        <w:t>leányszerző hadjáratok és győztes csaták büszke emléke-</w:t>
        <w:br/>
        <w:t>zetét őriz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tjárón túl márványkövezetű utcák kanyargóztak.</w:t>
        <w:br/>
        <w:t>Az útburkolat réseiből folyondárindák törtek elő. A hara-</w:t>
        <w:br/>
        <w:t>goszöld, tojáshéjszínnel tarkázott levelű hajtások dúsan</w:t>
        <w:br/>
        <w:t>fedték a sűrűn álló, lapos tetejű, kicsiny ablakú lakóházak</w:t>
        <w:br/>
        <w:t>falait, és a parányi kertekben díszlő szerényebb-kérke-</w:t>
        <w:br/>
        <w:t>dőbb szobrokat. E kúszók lila fürtű, meggyszín tányérú,</w:t>
        <w:br/>
        <w:t>rózsás tölcsérű és palackzöld szirmú virágai pompállottak</w:t>
        <w:br/>
        <w:t>körös-körül, terhesen édes illattal telítve a 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gyönyörűnek találta a hófehér épületek, színes</w:t>
        <w:br/>
        <w:t>növények és fehérszürke kőszobrok látványát, tudván,</w:t>
        <w:br/>
        <w:t>hogy az általuk nyújtott élmény azok közül való, melyek</w:t>
        <w:br/>
        <w:t>gyorsan elnehezítik az érlékeket. Aki jóllakottan szeret</w:t>
        <w:br/>
        <w:t>élni, páratlan élvezethez jut. Ám akit nem csupán a meg-</w:t>
        <w:br/>
        <w:t>van, hanem a hiány is serkent, aki olykor vágyakozni</w:t>
        <w:br/>
        <w:t>vágy, itt hamar csömörre tal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a város másik végén emelkedő kastélyának</w:t>
        <w:br/>
        <w:t>fényűzésébe invitálta Sayont; társnőjének ágyat ígért a</w:t>
        <w:br/>
        <w:t>szolgák szállás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köszönte modortalanságát. A hölgyet legdél-</w:t>
        <w:br/>
        <w:t>cegebb testőrének nyergébe passzolta, majd kardját a</w:t>
        <w:br/>
        <w:t>magasba emelve búcsút intett, és Xerával együtt elpor-</w:t>
        <w:br/>
        <w:t>zott a gyermekjátékra emlékeztetően bájos házak között.</w:t>
        <w:br/>
        <w:t>Nem jutottak messzire. Csakhamar vidáman mene-</w:t>
        <w:br/>
        <w:t>telő, az utcát teljes szélességében elfoglaló csoport került</w:t>
        <w:br/>
        <w:t>útjukba, feltartva őket a fogadó felé siettükbe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vaik lépésre vál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int igazad volt - szól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ívánom, hogy mindig belás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kívántam ezt elmondani. Már nem csodálom az</w:t>
        <w:br/>
        <w:t>embereket, már csak csodálkozom rajt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reg, sokat tapasztalt személy szavait hallottam -</w:t>
        <w:br/>
        <w:t>ironizált Xera. - Olyanét, aki "ágyban, vénen és megke-</w:t>
        <w:br/>
        <w:t>seredetten" fog megha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muszáj beszélgetn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őttük vigadó, tánclépésben szökdécselő népség</w:t>
        <w:br/>
        <w:t>utat nyitott nekik. Felismervén, hogy idegenek, ám nem</w:t>
        <w:br/>
        <w:t>Gaides fegyveresei, tovahaladtukban barátságos, széles</w:t>
        <w:br/>
        <w:t>mosollyal köszöntötték, édességgel, gyümölccsel és bor-</w:t>
        <w:br/>
        <w:t>ral kínálták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 menet elejére értek, megpillantották a tarka</w:t>
        <w:br/>
        <w:t>tömeg által kísért, két fekete ló vonta kristálykoporsót. Az</w:t>
        <w:br/>
        <w:t>odabenti fűzöld bársonyágyon középkorú, szép vonású,</w:t>
        <w:br/>
        <w:t>nyitott szemű asszony feküdt, bogárnagy pupillája körül</w:t>
        <w:br/>
        <w:t>borostyán írisz aranylott, porszemek dermedtek rá, meg-</w:t>
        <w:br/>
        <w:t>fagyottnak tetsző tekintete az alkonyuló -égbvitra meredt.</w:t>
        <w:br/>
        <w:t>A várost beszövő folyondár leveleibe öltöztetett, lila,</w:t>
        <w:br/>
        <w:t>meggybíbor és rózsaszín virágszirmokkal borított halott</w:t>
        <w:br/>
        <w:t>kőszobrát hat verítékező férfi cipelte az</w:t>
        <w:br/>
        <w:t>üvegkoporsó 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 előtti téren elhelyezett asztalok és lócák</w:t>
        <w:br/>
        <w:t>üresen álltak. A temetési menetet leszámítva lélek se járt</w:t>
        <w:br/>
        <w:t>az utc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obájukat elfoglalva Xera hasra vágta magát az ágyon,</w:t>
        <w:br/>
        <w:t>arcát a párnába sim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zz valakit, vagy te szedd ki belőlem a nyílhe-</w:t>
        <w:br/>
        <w:t>gyet! - kér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iztosította, hogy inkább búcsút kiált az eszmé-</w:t>
        <w:br/>
        <w:t>letének, kútba ugrik, vagy felköti magát, de neki fájdal-</w:t>
        <w:br/>
        <w:t>mat nem okoz. Heves fogadkozásai közepette, levegőt se</w:t>
        <w:br/>
        <w:t>véve, Toi sápítozó szüttyögésétől kísérve megszabadítot-</w:t>
        <w:br/>
        <w:t>ta Xerát a harci relikvi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kitisztította sebét. Végül mellé heveredett, el-</w:t>
        <w:br/>
        <w:t>cirógatta tüzelő arcából az ében tincseket, tenyerét a ha-</w:t>
        <w:br/>
        <w:t>lántékára simította, s hosszan nézte könnyes, smaragd-</w:t>
        <w:br/>
        <w:t>zöld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az asszonyt nagyon szerették. Emlékezz majd a</w:t>
        <w:br/>
        <w:t>temetésére - mondta a lány. Szavai vacogásba fú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még nem halsz meg, ugye?! - lehelte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csak lázas leszek. Vigyél oda, ahol inni kapha-</w:t>
        <w:br/>
        <w:t>tunk. Hűvös forrásvíztől, pincehideg vörösbortól bizto-</w:t>
        <w:br/>
        <w:t>san jobb kedvre derülö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nyire vigyele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ogd a kezem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- vánszorgásszerűen - a téren sorakozó asztalok-</w:t>
        <w:br/>
        <w:t>hoz értek, városszerte híre terjedt a fogadóban megszáll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rdforgatóknak, akiknek hála, megint biztonságosan</w:t>
        <w:br/>
        <w:t>járhatóvá lett az erdő. Orsha hercegnő megmentéséről is</w:t>
        <w:br/>
        <w:t>több szó esett, ez azonban az előbbinél csekélyebb má-</w:t>
        <w:br/>
        <w:t>morgást váltott 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őként férfiakból álló, viharosan tapsoló, éljenző tö-</w:t>
        <w:br/>
        <w:t>meg, valóságos örömünnepély fogadt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csmáros nem győzte eléjük hordani a tiszteletük-</w:t>
        <w:br/>
        <w:t>re rendelt ajándékokat: pecsenyét, gyümölcsöt, italt, sü-</w:t>
        <w:br/>
        <w:t>teményt; Sayonnak táncosnőt, Xerának szép testű, zené-</w:t>
        <w:br/>
        <w:t>re vetkőző ifjakat, Toffnak tücsköt-bogar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a városi bíró zengzetes szavakkal megköszön-</w:t>
        <w:br/>
        <w:t>te jó cselekedetüket, és azt kérdezte, mivel járhatna még</w:t>
        <w:br/>
        <w:t>a kedvükben, a lány nyugalmat kért és a ruháiktól meg-</w:t>
        <w:br/>
        <w:t>válni kész ifjak visszarendelését, bevallván: lázállapota</w:t>
        <w:br/>
        <w:t>miatt nélkülűk is fülledt víziókra számí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nagyobbacska gyermek pattant eléjük az asztal-</w:t>
        <w:br/>
        <w:t>ra, s szemét forgatva-meresztve, száját csücsörítve, na-</w:t>
        <w:br/>
        <w:t>gyokat fújva, rugalmasan hajladozva, szökellgetve, pat-</w:t>
        <w:br/>
        <w:t>togva próbálta lebilincselni figyelmü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oslakók körbeállták és bámulták őket, akárha</w:t>
        <w:br/>
        <w:t>különösek volnának. A fiú furcsa bemutatójától nem za-</w:t>
        <w:br/>
        <w:t>vartatva többen is felajánlották: hálájuk jeléül elkészítik</w:t>
        <w:br/>
        <w:t>a halotti maszkjukat, vagy élethű szobormásukat, hogy</w:t>
        <w:br/>
        <w:t>hazatérvén majd - az itteni szokást követvén - ők is fel-</w:t>
        <w:br/>
        <w:t>állíthassák azokat a szobájukban, kertjük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kérdezte a gyermektől, mit alakí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vagyok a bolond szél - felelt a fiú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ncosnő az asztal másik végében állva forgatta</w:t>
        <w:br/>
        <w:t>csípőjét, emelgette egyik vállát, majd a másikat, olykor</w:t>
        <w:br/>
        <w:t>meg-megrázta gömbölyded kebleit, vagy halkan felrik-</w:t>
        <w:br/>
        <w:t>k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lotti maszk készítésében járatos mesterek össze-</w:t>
        <w:br/>
        <w:t>szólalkoztak azon, hogy melyik életkorban érdemes az</w:t>
        <w:br/>
        <w:t>embernek kiöntetnie holta után is fennmaradó arcmását.</w:t>
        <w:br/>
        <w:t>Volt, aki azt bizonygatta, minél előbb, annál bölcsebb</w:t>
        <w:br/>
        <w:t>mert manapság sose tudhatni, mikor nyüan ki az em-</w:t>
        <w:br/>
        <w:t>ber, és közben mennyit csonkul-csúful az arca. Azonkí-</w:t>
        <w:br/>
        <w:t>vül a szép fiatal vonásokról készített lenyomat kitűnően</w:t>
        <w:br/>
        <w:t>mutat majd az agg tetem mellett. Másvalaki úgy vélte,</w:t>
        <w:br/>
        <w:t>tisztességesebb, ha a halotti maszk a haldoklóról, netán</w:t>
        <w:br/>
        <w:t>a holtról készül. Ökölrázós vita kerek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ucatnyian is elfintorogták-grimaszolták, mily sajná-</w:t>
        <w:br/>
        <w:t>latos és előnytelen, olykor kimondottan torz képeket</w:t>
        <w:br/>
        <w:t>vághat az élet és halál mezsgyéjén tántorgó személy, és</w:t>
        <w:br/>
        <w:t>egyáltalán nem szerencsés, ha ilyen, nem is arc- hanem</w:t>
        <w:br/>
        <w:t>fintormást hagy maga utá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örcsmást! - kiáltotta egy szikár férfi, állát jobbra</w:t>
        <w:br/>
        <w:t>leejtve, nyelvét oldalt kidugva, szemét az orrhegyéig dü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sztve, bal szemöldökét a koponyatetőre felvonva. -</w:t>
        <w:br/>
        <w:t>Apámat mérgezés vitte el! Még jó, hogy húsz évvel ko-</w:t>
        <w:br/>
        <w:t>rábban elkészíttette a halotti maszkját, mert a méreg</w:t>
        <w:br/>
        <w:t>görcseitől az arculata igencsak bizarrá vál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rről kinek-kinek eszébe ötlött, miként hangzottak el-</w:t>
        <w:br/>
        <w:t>hunytjainak végső szavai, majd többen kidolgozták, ők</w:t>
        <w:br/>
        <w:t>mit rebegnek majd, ha eljő az utolsó mondás ideje, s mi-</w:t>
        <w:br/>
        <w:t>lyen képet fognak vágni mindeh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ben észrevétlenül körbeülték az összes asztalt, jó-</w:t>
        <w:br/>
        <w:t>kedvűen ettek-ittak, és már nem bámulták a jövevénye-</w:t>
        <w:br/>
        <w:t>ket, miáltal azoknak csökkent idegesség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 hangulat idilli mederbe térült, Orsha fogata</w:t>
        <w:br/>
        <w:t>is megér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öbben fanyalogtak, mint nem, de nem is ez lohasz-</w:t>
        <w:br/>
        <w:t>totta porig a kedély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nem a lóhalálában hozott hír, miszerint jön a lépfe-</w:t>
        <w:br/>
        <w:t>ne Gaides, csürhéstől, sőt, már itt is va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tték is, nem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nesetre az uszályos fehér selyemruhába öltözött</w:t>
        <w:br/>
        <w:t>hercegnő térdre borult Sayon előtt, és két kezét össze-</w:t>
        <w:br/>
        <w:t>kulcsolva rimánkodott oltalmá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abban nőtt fel, hogy ő, mint a kevésszámú nők</w:t>
        <w:br/>
        <w:t>egyike, kivételes személy, pusztán ezért is előjogok illetik</w:t>
        <w:br/>
        <w:t>meg, fel nem foghatta, miért nem fetreng-csúszkál még</w:t>
        <w:br/>
        <w:t>az a felemás szemszínű férfi a lábainál!? Miként merészel</w:t>
        <w:br/>
        <w:t>büszke lenni, iránta közömbös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lármás lovasok érkeztek, szilaj vágtában, csak-</w:t>
        <w:br/>
        <w:t>nem a tömegbe vágódva, s hangosan röhögték az embe-</w:t>
        <w:br/>
        <w:t>rek dermedt riadalm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látta az arcokon a fásult beletörődést, a lesz ami</w:t>
        <w:br/>
        <w:t>lesz, én meghurryciszkodom kifejez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a sötét bőrökbe burkolódzott, lompos fickókat</w:t>
        <w:br/>
        <w:t>vette szemügyre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rakta boroskupáját. Előhúzott a zsebéből egy vérbí-</w:t>
        <w:br/>
        <w:t>bor színű cserjelevelet, és a nyelvére tolta. A lázkába</w:t>
        <w:br/>
        <w:t>Xera is ekként tett mellette, szintén neszítvén, hogy itt</w:t>
        <w:br/>
        <w:t>ma még harcolva le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zontos-koloncos, vadállatszagú fegyveresek lovu-</w:t>
        <w:br/>
        <w:t>kat ficánkoltatva, kardjukat lóbálva fürkészték a gondta-</w:t>
        <w:br/>
        <w:t>lanságon csípett városlakókat, szemlátomást azon töp-</w:t>
        <w:br/>
        <w:t>rengvén, kibe-mibe köthetnének b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gtöbbjük tekintete a rájuk nyíltan visszanéző idege-</w:t>
        <w:br/>
        <w:t>neken és a közelükben az asztal alá rejtőzött Orsha fehé-</w:t>
        <w:br/>
        <w:t>rejlő ruhafodrain állapodott me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zérük, a lépfene jelzővel tisztelt Gaides óriás terme-</w:t>
        <w:br/>
        <w:t>tű, barna bőrű, göndör szakállú férfi volt. Birkagyapjúra</w:t>
        <w:br/>
        <w:t>emlékeztető, vállig érő fekete haját asszonybőr homlok-</w:t>
        <w:br/>
        <w:t>pánt fogta hátra, a nyúzatból sötét udvarú mellbimbók</w:t>
        <w:br/>
        <w:t>meredeztek. Szeme sűrű olajban úszni rémlett, elmosó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ott szegélyű, sötét íriszében nem látszott a pupilla.</w:t>
        <w:br/>
        <w:t>Arcbőrének kráteresen tág pórusaiban mocsok feketél-</w:t>
        <w:br/>
        <w:t>lett. Homlokát, szemöldökét és orrcimpáit aranyszege-</w:t>
        <w:br/>
        <w:t>csek ékítették. Biggyesztett alsó ajkán kisujj hosszúságú</w:t>
        <w:br/>
        <w:t>láncokra függesztett, diónyi aranygolyók himbálóztak.</w:t>
        <w:br/>
        <w:t>Asztalfiók szögletességű állán átdöfve ezüst lábszár-</w:t>
        <w:br/>
        <w:t>csontot és tőrt vis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ikaszerűre izmosított felsőtestén bőrmellény hasado-</w:t>
        <w:br/>
        <w:t>zott. Tarisznyányi melleinek zöldesen gennyedző bimbó-</w:t>
        <w:br/>
        <w:t>it a rajtuk átszúrt golyók csaknem köldökig megnyújtot-</w:t>
        <w:br/>
        <w:t>ták. Bőrnadrágja csomósan dagadozott, főleg csípőben</w:t>
        <w:br/>
        <w:t>és ágyékban. A derékszíjára aggatott tartókban arasznyi</w:t>
        <w:br/>
        <w:t>hosszú tűket, markolat nélküli pengéket tartott. Övcsat-</w:t>
        <w:br/>
        <w:t>ja közelében szárított férfiúi ékességek hintáztak, aligha</w:t>
        <w:br/>
        <w:t>önkéntes adományokból származók. Egyik kezében kar-</w:t>
        <w:br/>
        <w:t>dot szorongatott, a másikban önmagát, ölmagas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tekre elegendő néznivaló akadt raj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lvezte, hogy szemlél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vigyorodott, lecsusszant a lóról. Sétaléptekkel Sayo-</w:t>
        <w:br/>
        <w:t>nék felé 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keforduló helybéliek mellett elhaladtában váratla-</w:t>
        <w:br/>
        <w:t>nul oda-odacsapott a könyökével. Orrcsontok törtek, vér</w:t>
        <w:br/>
        <w:t>fröccsent, elfojtott sikolyok szisszentek a nyomában.</w:t>
        <w:br/>
        <w:t>Aztán megállt a herceg előtt. Vaskos lábát feltette mel-</w:t>
        <w:br/>
        <w:t>lé a lócára. Térdére kényökölve előrehajolt, és kiöltötte</w:t>
        <w:br/>
        <w:t>nyelvét, hogy láttassa rejtett ékszer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rra gondolt, a fickó ostobán színgyanútlan:</w:t>
        <w:br/>
        <w:t>egyszerűen eszéig se jut, hogy bárki is szembeszegülhet</w:t>
        <w:br/>
        <w:t>vele. Majd megtekintette az elé tárt látványosságot.</w:t>
        <w:br/>
        <w:t>Gaides nyelvén hosszában átöltögetett ezüstlándzsa</w:t>
        <w:br/>
        <w:t>feküdt. A keresztben átszúrt tűket apró golyók rögzítet-</w:t>
        <w:br/>
        <w:t>ték a széleken. A penészlepedékes izomdarab hegyén</w:t>
        <w:br/>
        <w:t>feslő virágbimbót formázó briliáns dísz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önyörű! - fanyalgott Xera. - Biztos rettentő bá-</w:t>
        <w:br/>
        <w:t>tor vagy, hogy kibírtad az ékszerezést. Halkan se sírtá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nem ám! - vigyorgott a kérdezett. - És a farkam</w:t>
        <w:br/>
        <w:t>is ilyen, meglátod nemsokár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engedte mostig markolt ágyékát, s az így szabaddá</w:t>
        <w:br/>
        <w:t>tett kezével kikapott egy hosszú tűt az övtok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hívó tekintetét a lányra meresztve, pillarezzenés</w:t>
        <w:br/>
        <w:t>nélkül átdöfte a tűt a saját arcbőrén. Bal oldalon, a já-</w:t>
        <w:br/>
        <w:t>romcsont alatt vezette be azt, és jobb felől, az állánál</w:t>
        <w:br/>
        <w:t>húzta ki magából, majd ugyanezen eszközzel folytatta a</w:t>
        <w:br/>
        <w:t>mutatv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szúrta az orrát, cimpától cimpá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gyorogva a mögötte lévő asztal felé hátrált kétlépés-</w:t>
        <w:br/>
        <w:t>nyit. Könyökével találomra hátracsapva leütötte az ott</w:t>
        <w:br/>
        <w:t>ért, semerre se néző.férf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öhögve felszökkent az asztalra. Letérdelt, és körb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úszkált az ott ülők előtt. Arcokba öklözött, hajakba</w:t>
        <w:br/>
        <w:t>markolt, tálakba túrt. Kancsószám vedelte a bort, és</w:t>
        <w:br/>
        <w:t>közben hanyagul meg is fürdött ben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sérete röhigcsélt, bár szemlátomást nem meg-</w:t>
        <w:br/>
        <w:t>győződésből. Kissé unták már vezérük mutatványait, rá-</w:t>
        <w:br/>
        <w:t>adásul máshol járt az eszük. Valószínűleg azon, mikor</w:t>
        <w:br/>
        <w:t>kapnak engedélyt végre, hogy lemászhassanak lovukról,</w:t>
        <w:br/>
        <w:t>és az asztalokon illatozó étkekre, italokra, a mostanra</w:t>
        <w:br/>
        <w:t>már kiszemelt nőkre vessék mag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aides újabb tűt szedett elő. A bőre alá nyomta a ha-</w:t>
        <w:br/>
        <w:t>lántékánál, végigvezette a homlokánál, hol kibukkantva,</w:t>
        <w:br/>
        <w:t>hol visszaöltve a tű hegyét. Nem vérzett. Enyhén húslé</w:t>
        <w:br/>
        <w:t>színű, víznél alig sűrűbb váladék szivárgott sebeiből.</w:t>
        <w:br/>
        <w:t>Azután markolat nélküli pengét kapott le a derékszíj-</w:t>
        <w:br/>
        <w:t>ról, és átbökte a felkarj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kést a nyakába mélyesz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madikkal átdöfte az oldalát, és - talán a máján</w:t>
        <w:br/>
        <w:t>keresztül - napvilágra bukkantotta hátul, a medence-</w:t>
        <w:br/>
        <w:t>csontja fö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rted már? - kérdezte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igyekezett minél lenyűgözöttebben vissza-</w:t>
        <w:br/>
        <w:t>néni. Torkát komisz nevethetnék kaparász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érthetetlen vagyok! - nyerített Gaides. - Sebezhe-</w:t>
        <w:br/>
        <w:t>tetlen! Na, megverekszel velem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okozd még a kedve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is csak olyan gyáva puhány vagy, mint ez a város-</w:t>
        <w:br/>
        <w:t>nyi férfi!? Dehogy is férfiak, nyulak ezeki Na, mi folyik az</w:t>
        <w:br/>
        <w:t>ereidbeni? Birslekvár? Bolhaszar? Lóhúgy? Okádék?</w:t>
        <w:br/>
        <w:t>Gaides lepattant az asztal tetejéről. Néhány ugrással</w:t>
        <w:br/>
        <w:t>Sayon közelében termett, és a szoknyájánál fogva kirán-</w:t>
        <w:br/>
        <w:t>totta Orshát a menedéké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ócára állította a félelemtől félholt, reszkető herceg-</w:t>
        <w:br/>
        <w:t>nőt. Letépte ruhája elejét, és durván megpöckölgette</w:t>
        <w:br/>
        <w:t>mellbimbó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tól az én nőm leszel! Lehet, hogy akár holnapig</w:t>
        <w:br/>
        <w:t>is! Majd mindjárt megkóstolom, milyen vagy, mert hi-</w:t>
        <w:br/>
        <w:t>deg bödönt nem cipelek haz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keresztbe fektette karjait a melle előtt. Tágra</w:t>
        <w:br/>
        <w:t>nyílt szemmel maga elé meredve, némán sí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ig büntetlenül maradsz, amikor megalázol má-</w:t>
        <w:br/>
        <w:t>sokat? - kérdez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akarsz büntetni? - röhögött Gaides. Az övcsat-</w:t>
        <w:br/>
        <w:t>ja mellett himbálódzó férfidíszekbe markolt. - Rögvest</w:t>
        <w:br/>
        <w:t>itt fog lengedezni a te kabalád is! Na, mi lesz!? Miért</w:t>
        <w:br/>
        <w:t>nem ugrasz nekem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fogta kardját, és lenyomta a torkán, majd lassan</w:t>
        <w:br/>
        <w:t>visszahúzta a pen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így bedugom a seggembe is, és sértetlen ma-</w:t>
        <w:br/>
        <w:t>radok! - dicseked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csizmaorra elé köpött némi vizenyőt. Felült az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sztalra, előrántotta késeit, és egyiket a másik után a sa-</w:t>
        <w:br/>
        <w:t>ját combjába vá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ngosan ás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nyleg nem fáj? - firtatta szánakozó hangon. - Ak-</w:t>
        <w:br/>
        <w:t>kor se zokognál fel keservesen, ha tükörben, vagy az én</w:t>
        <w:br/>
        <w:t>szememmel látnád maga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majd később, alattam fekve, szépen elmagyará-</w:t>
        <w:br/>
        <w:t>zod, hogy megértsem! - mondta Gaides. Vállat vont, aj-.</w:t>
        <w:br/>
        <w:t>ka lebiggyedt. - Különben elég pocsékul nézel ki. Égő</w:t>
        <w:br/>
        <w:t>arc, homály szem, repedező száj. Beteg vagy? Fertőzöl?</w:t>
        <w:br/>
        <w:t>Sayon kiürítette boroskupáját, és felemelkedett ülté-</w:t>
        <w:br/>
        <w:t>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ezdhetjük - szó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aides csúfondárosan megtapsolta merészségéért.</w:t>
        <w:br/>
        <w:t>Azután felugrott az asztal tetejére. Bűvészes mozdu-</w:t>
        <w:br/>
        <w:t>lattal kapta elő tűit: minden ujja közé jutott egy. Kézhát-</w:t>
        <w:br/>
        <w:t>tal képen vágta magát. A tűk az arcába mélyedtek.</w:t>
        <w:br/>
        <w:t>Vigyorogva körbefordult, hogy mindenki jól láthassa</w:t>
        <w:br/>
        <w:t>mutatványát. Kár volt fáradnia: a legtöbben még félve se</w:t>
        <w:br/>
        <w:t>mertek rápillanta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utánalépett az asztalra. Néhányszor megforgat-</w:t>
        <w:br/>
        <w:t>ta a kardját a levegőben. Hallgatta a pengesuhogást.</w:t>
        <w:br/>
        <w:t>Gaides és társai hangosan röhögték, gúnyolták öngyil-</w:t>
        <w:br/>
        <w:t>kos kiállásá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kiengedte magából azt a - torkát már régen</w:t>
        <w:br/>
        <w:t>kaparászó - komisz nevet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ncosan előre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suhintotta kardját, és viharsebesen leborotválta a</w:t>
        <w:br/>
        <w:t>Gaides arcából meredező tű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sszakézből lemetszette az alsóajkáról fityegő arany-</w:t>
        <w:br/>
        <w:t>golyó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e mozdulattal a késpengéket is kiütötte a</w:t>
        <w:br/>
        <w:t>combj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egállt, és vá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gyta, hogy a kényúr felfoghassa, mi történt vele.</w:t>
        <w:br/>
        <w:t>Miután a csürhe elnémult, és vezérük elkomorult, a</w:t>
        <w:br/>
        <w:t>herceg elkápráztatta nézőit egy lassú forgásos mozgás-</w:t>
        <w:br/>
        <w:t>sorral. Ennek befejezéseként levágta a derékszíjon lóbált</w:t>
        <w:br/>
        <w:t>férfiszerv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aides eltorzult arccal, dühödten előreugr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rdja hegyével Sayon szívét célöz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legáns könnyedséggel fékeütötte a pengét,</w:t>
        <w:br/>
        <w:t>és még ezen lendületből próbára tette az ellenfél sebez-</w:t>
        <w:br/>
        <w:t>hetetlensé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karddal ágyékon szúrt férfi valódi vért vérzett.</w:t>
        <w:br/>
        <w:t>Igazi kíntól üvöltve, fájdalomkönnyektől vakon vag-</w:t>
        <w:br/>
        <w:t>dalk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hagyta, hogy szenvedje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sztallaptól elemelkedve, hihetetlen lassúságga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fordult maga körül, akár egy táncos, tán a Halálé.</w:t>
        <w:br/>
        <w:t>Midőn a kör végére ért, Gaides feje különvált a nya-</w:t>
        <w:br/>
        <w:t>kától. Elsuhant a lócákon kuporgó, dermedt városlakók</w:t>
        <w:br/>
        <w:t>fölött, és elhűlt kísérete közé vágódott, végül a lovak lá-</w:t>
        <w:br/>
        <w:t>baihoz kopp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rzs iszonyú robajjal fordult le az asztak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a körmeit meresztve, vijjogva sikí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végigszaladt az asztalon, és annak végéből a me-</w:t>
        <w:br/>
        <w:t>nekülés gondolatával játszó fegyveresek közé vetődött.</w:t>
        <w:br/>
        <w:t>Jobbról is, balról is megragadott egy-egy kantárszárat.</w:t>
        <w:br/>
        <w:t>Csúnyán megrántotta azokat, és legott odébb lendült. A</w:t>
        <w:br/>
        <w:t>paripák hanyatt vágódtak, megzúzván lovasai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Xerával együtt lekapott néhány kardlóbáló</w:t>
        <w:br/>
        <w:t>fickót a hátasáról. Lefegyverezték, és az őrjöngő Orsha</w:t>
        <w:br/>
        <w:t>által lelkesített, feldühödött tömegbe hajították őket.</w:t>
        <w:br/>
        <w:t>Majd Sayon felpattant egy gazdátlanná vált lóra, hogy</w:t>
        <w:br/>
        <w:t>meghajkurássza a fejveszetten távozó martalóchadat.</w:t>
        <w:br/>
        <w:t>Egyszerre csak észbe kapván, megfordította a fürge</w:t>
        <w:br/>
        <w:t>kancát, és visszanyargalt a térre. Tekintete Xerát kereste.</w:t>
        <w:br/>
        <w:t>A lány az asztalnál ült, karjában Toffal. Egymást át-</w:t>
        <w:br/>
        <w:t>ölelve; idegenkedőn figyelték a köröttük zajló bosszú-</w:t>
        <w:br/>
        <w:t>szertart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hány városlakó Gaides fejét rugda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ok - diadaléneket ordítva - fel-alá vonszolták tes-</w:t>
        <w:br/>
        <w:t>tét a kövezet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épett ruhájú, tajtékzó Orsha a tetem mellkasán</w:t>
        <w:br/>
        <w:t>ugr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eg kezére került fegyveresekben nem volt már</w:t>
        <w:br/>
        <w:t>é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rtelen, akárha mindenkit egyazon villámcsapás ért</w:t>
        <w:br/>
        <w:t>volna, a haláltánc félbeszak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mberek elnémultak, lehorgadt fejjel megálltak.</w:t>
        <w:br/>
        <w:t>A hercegnő lelépett a holttestről. Vérmocskos ujjaira</w:t>
        <w:br/>
        <w:t>meredt, és azt mondta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eget gyűlölködtem. Most már szégyellem magam.</w:t>
        <w:br/>
        <w:t>A fogadós terítőket hozott, és letakarta a halottakat.</w:t>
        <w:br/>
        <w:t>Sayon leszerszámozta a kölcsönvett háta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félrehajította a kantárt, nyerget, és az a szép</w:t>
        <w:br/>
        <w:t>tekintetű, sárga sörényű kanca még mindig nem moc-</w:t>
        <w:br/>
        <w:t>cant mellőle, a farára húzott: légy szabad! szólván.</w:t>
        <w:br/>
        <w:t>A ló örömteli horkantást hallatott, és farkát magasra</w:t>
        <w:br/>
        <w:t>tartva, szökellő ugrásokkal elnyarg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rsha a herceg elé ál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összehívatom Szoborváros lakóit, és óriási vi-</w:t>
        <w:br/>
        <w:t>gasságot csapunk! Köszönjük, hogy megmentettél ben-</w:t>
        <w:br/>
        <w:t>nünket a megalázó félelemtől, engem a megerősza-</w:t>
        <w:br/>
        <w:t>kolástól! Kár volt annyira kéretned magad, hiszen a lép-</w:t>
        <w:br/>
        <w:t>fene Gaides nem is volt számodra nagy falat! Csürhéje</w:t>
        <w:br/>
        <w:t>jószerivel harc nélkül, önmagát megvert seregként pu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olt el! Úgyhogy velük se volt sok gondod. Meg se kar-</w:t>
        <w:br/>
        <w:t>colódtál! Pedig ha megnyomorodtál vagy meghaltál vol-</w:t>
        <w:br/>
        <w:t>na, a szertartásmester már vésetné is a te dicső nevedet</w:t>
        <w:br/>
        <w:t>a városkapura, melyen nem tündökölhet akárki neve!</w:t>
        <w:br/>
        <w:t>Mindegy most már. Mit kérsz jutalmu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endet - hangzott a válasz. - Aludni szeretné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Óhaja suttogva járt szájról száj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hosszan furödtek Xerával, majd elnyúltak egy-</w:t>
        <w:br/>
        <w:t>más mellett az ág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sszesimultak. Sayon finoman megcsókolta a lány</w:t>
        <w:br/>
        <w:t>feszülő bőrű, lázas sz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ggelre rendbe jössz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ólintott. Fejét a férfi vállgödrébe fúrta, s ájulás-</w:t>
        <w:br/>
        <w:t>szerűen el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lent a téren, táncozó fáklyalángok mellett, visz-</w:t>
        <w:br/>
        <w:t>szafogott-halkan mulatott a soros gonoszától szabadult</w:t>
        <w:br/>
        <w:t>városi nép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tymallatkor, távoztukban viszonozták a tapintatot.</w:t>
        <w:br/>
        <w:t>Ezúttal ők ügyeltek arra, nehogy zajt üssenek s felzavar-</w:t>
        <w:br/>
        <w:t>ják a lócákon, az asztaloknál és azok alatt szendergő, ün-</w:t>
        <w:br/>
        <w:t>nepbódult ember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éma utcákon átkeltükben édes érintésű harmat-</w:t>
        <w:br/>
        <w:t>csöppek peregtek rájuk. A fényesülő ég olvadt boros-</w:t>
        <w:br/>
        <w:t>tyánszínben ragyogott. A várost behálózó kúszónövé-</w:t>
        <w:br/>
        <w:t>nyek, ébredezvén, lélegzetet vettek. Tenyérnyi virágaik</w:t>
        <w:br/>
        <w:t>mámorító illatfellegeket lövelltek a levegő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prüszköltek, Toff aléldozott a gyönyörűségtől.</w:t>
        <w:br/>
        <w:t>A herceg a házfalakon függő, a keresését és feladását</w:t>
        <w:br/>
        <w:t>ekendelő, Ristan világok-szerte rettegett pecsétjével csú-</w:t>
        <w:br/>
        <w:t>fitott, a Hídvárosban látottnál is élethűbben megrajzolt</w:t>
        <w:br/>
        <w:t>arcmását szemlélte, s a falragaszokon az őt - tegnaptól a</w:t>
        <w:br/>
        <w:t>feledésig - bálványozó itteniek által végzett változtatást.</w:t>
        <w:br/>
        <w:t>Az eredeti - SAYON, A GYILKOS! - feliratot vala-</w:t>
        <w:br/>
        <w:t>mennyi példányon SAYON, A TÁNCOS-ra javították. A</w:t>
        <w:br/>
        <w:t>veszélyességét, elvetemültségét, gonoszságát, satöbbisé-</w:t>
        <w:br/>
        <w:t>gét ecsetelő szöveget, a vérdíj ígéretet kivehetetlenné fir-</w:t>
        <w:br/>
        <w:t>kálták, kapargatták. Arcmása köré kövér szíveket, csókos</w:t>
        <w:br/>
        <w:t>ajkakat, szárnyas kardot, kecses virágot és táncoló nő-</w:t>
        <w:br/>
        <w:t>alakokat rajz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ismerőleg füttye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od!? - szólt. - Itt legott király lehetnél! Vagy már-</w:t>
        <w:br/>
        <w:t>is az vag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om - bólintott a herceg fanyar félmosollyal. -</w:t>
        <w:br/>
        <w:t>Miként azt is, hogy üldözőink kezdenek elébünk szalad-</w:t>
        <w:br/>
        <w:t>ni. A falragaszok megelőznek bennün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őt - mond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njeik lelapult füllel, félreugrásra és hátrarúgásra</w:t>
        <w:br/>
        <w:t>egyaránt készen, feszült izmokkal lépdelt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örül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ta mögött - túlzott közelségben - mécsláng színű</w:t>
        <w:br/>
        <w:t>szempár villant. Mielőtt alaposabban szemügyre vehette</w:t>
        <w:br/>
        <w:t>volna a kushadtan sompolygó, árnyszerű lényt, az a fo-</w:t>
        <w:br/>
        <w:t>lyondárlomb mélyébe surr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akorta hátratekingetve, ügetésben folytatták útjukat.</w:t>
        <w:br/>
        <w:t>A kockaablakos, lapos tetejű, kicsiny fehér házak sza-</w:t>
        <w:br/>
        <w:t>bályosságát enyhítő zöld-ekrü levelek, a hatalmas virá-</w:t>
        <w:br/>
        <w:t>gok és a kertekben díszlő szobrok különös hangulatúvá</w:t>
        <w:br/>
        <w:t>varázsolták a szunnyadó várost. A lugasos kertekben kő-</w:t>
        <w:br/>
        <w:t>családok ülték körül a kőasztalokat, kőoszlopok és kő-</w:t>
        <w:br/>
        <w:t>vázák éklettek köröttük; szoborba faragott hinta lengett</w:t>
        <w:br/>
        <w:t>a fák alatt, és a légies alakú, óriási szárnyú védőszellemek</w:t>
        <w:br/>
        <w:t>kőmásai kúszónövényindákkal takarózva-álcázva vigyáz-</w:t>
        <w:br/>
        <w:t>ták a háziak álmát az ereszek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os végéhez közeledvén elmaradtak mellőlük a la-</w:t>
        <w:br/>
        <w:t>kóépüle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éles út jobb oldalán húzódott a csúcsos kupolájú,</w:t>
        <w:br/>
        <w:t>ősztövér sírházakkal zsúfolt temető. A túlvilági lényekkel</w:t>
        <w:br/>
        <w:t>díszített gránitkapuhoz tolt kétkerekű kordén Gaides és az</w:t>
        <w:br/>
        <w:t>ő sorsára jutott galádjainak egymásra tornyozott holttete-</w:t>
        <w:br/>
        <w:t>mei hevertek szürke pokrócok alatt, elhantolásra készen.</w:t>
        <w:br/>
        <w:t>Az út másik oldalán volt a szobornyughely A helybéliek</w:t>
        <w:br/>
        <w:t>ide hozták azon szobraikat, amelyek már semmit se jelen-</w:t>
        <w:br/>
        <w:t>tettek számukra. E kertben állították félre megunt szeret-</w:t>
        <w:br/>
        <w:t>teik és haragosukká lett barátaik kőmásait, a közízlés vál-</w:t>
        <w:br/>
        <w:t>tozásainak áldozatul esett kődíszeket és kőállatkákat. Az itt</w:t>
        <w:br/>
        <w:t>terebélyesedő, időtlen vénségű fák ágaira akasztották elfe-</w:t>
        <w:br/>
        <w:t>ledett hozzátartozóik halotti maszkjait. E roskadásig tele-</w:t>
        <w:br/>
        <w:t>aggatott fák olybá festettek, mintha fiatalosan üde, vidám</w:t>
        <w:br/>
        <w:t>arcvonású, fehérszürke gyümölcsöket teremnének. A zöld</w:t>
        <w:br/>
        <w:t>lombú folyondár itt is a természet lágyító-feloldó kegyel-</w:t>
        <w:br/>
        <w:t>mében részesítette a csinált alkotás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oskapuhoz érkeztek. A ridegen nagystílű, útvesz-</w:t>
        <w:br/>
        <w:t>tőszerű építmény árkádjai alatt kanyargózván megszem-</w:t>
        <w:br/>
        <w:t>lélhették a föléjük tornyosuló mennyezetre és a vaskos</w:t>
        <w:br/>
        <w:t>oszlopokon nyugvó falakra festett jeleneteket, amelyek</w:t>
        <w:br/>
        <w:t>az Orsha hercegnő mesélte történet részleteit ábrázolták.</w:t>
        <w:br/>
        <w:t>A festőt leginkább a rossz fiúszülő képességű anyák vízbe</w:t>
        <w:br/>
        <w:t>vagy szakadékba öletése ihlette meg, ezért az egyik ár-</w:t>
        <w:br/>
        <w:t>kádsort - még a padlót is - kizárólag rémült tekintettel</w:t>
        <w:br/>
        <w:t>fuldokló és kapálózva mélybe zuhanó asszonyok aprólé-</w:t>
        <w:br/>
        <w:t>kosan kidolgozott képei érdekesítetté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mléktáblák következtek, felsorolva a nőszer-</w:t>
        <w:br/>
        <w:t>ző hadjáratokban jeleskedő harcosok nevét, azt is megje-</w:t>
        <w:br/>
        <w:t>lölvén, hogy az illető hány termékeny ölet hozott a biro-</w:t>
        <w:br/>
        <w:t>dalomnak. És persze kőbe faragott girlandok és koszo-</w:t>
        <w:br/>
        <w:t>rúk, galambok és hattyík, sárkányok és más, kizárólag</w:t>
        <w:br/>
        <w:t>hősies alkatok által legyőzhető vadállatok, szörnyetegek</w:t>
        <w:br/>
        <w:t>domborodtak körös-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t felbosszantotta a kőbe formázott gőg. Éppúgy,</w:t>
        <w:br/>
        <w:t>mint érkeztekor a másik dicsőségkapu kérkedő felleng-</w:t>
        <w:br/>
        <w:t>zőssége, emennek túlzó cicomázottsága ugyanazt, a zsar-</w:t>
        <w:br/>
        <w:t>nok Ristan gyllusi rémuralmát kiszolgáló meggazdago-</w:t>
        <w:br/>
        <w:t>dottak cifraságban versengő palotáit, levelenként szob-</w:t>
        <w:br/>
        <w:t>rászolt növényzetű kertjeit, a lakájlelkek arcátlan pom-</w:t>
        <w:br/>
        <w:t>pahajszolását és magamutogatását juttatta eszébe.</w:t>
        <w:br/>
        <w:t>E rátukmált látványosságok, amelyeknek egyetlen cél-</w:t>
        <w:br/>
        <w:t>ja s értelme az volt, hogy arcul csapják szemlélőjüket -</w:t>
        <w:br/>
        <w:t>itt és másutt is - felbőszítették. Bár ujjait ökölbe zárta,</w:t>
        <w:br/>
        <w:t>arcvonásait keményre fagyasztotta a düh, igyekezett nem</w:t>
        <w:br/>
        <w:t>kifakad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be idézte, hányszor beszélt erről mestereivel, hány</w:t>
        <w:br/>
        <w:t>ízben hallotta tőlük: mindaddig, míg felőrül az ostoba</w:t>
        <w:br/>
        <w:t>kevélységtől, az elérte célját; ellene csak hűvös közönnyel</w:t>
        <w:br/>
        <w:t>védekez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is olyasmi volt - nem az egyetlen tanítás - amivel</w:t>
        <w:br/>
        <w:t>nem bírt eggyé olvadni. Ha belegondolt, arra is rájött, mi-</w:t>
        <w:br/>
        <w:t>ért. Az ő elrendelt sorsa, hogy elsöpörje-Gyllusról Ristant,</w:t>
        <w:br/>
        <w:t>és vele együtt mindazt, amit az elnyomó, valamint annak</w:t>
        <w:br/>
        <w:t>tányér- talp- és ülepnyalói képviselnek. Ez pedig ököllé</w:t>
        <w:br/>
        <w:t>csukott ujjak és fekete düh nélkül nem me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sterek megmutatta emelkedett síkon az ember</w:t>
        <w:br/>
        <w:t>már csupán önmagával harcol, és magamagát győzi le,</w:t>
        <w:br/>
        <w:t>mígnem egy napon a teljes békességbe érkezik. E bölcs</w:t>
        <w:br/>
        <w:t>tanítással mindössze az a gond, hogy csakis elméleti ala-</w:t>
        <w:br/>
        <w:t>pon lehet eljutni a megbocsátás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pedig neki nem az a dolga, hogy megbocsátgas-</w:t>
        <w:br/>
        <w:t>son. Nem erről szólnak a személye köré szőtt jóslatok, a</w:t>
        <w:br/>
        <w:t>vele történtek és a rá váró esemény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tehát ilyen vagy efféle dicsekvőkapun halad ke-</w:t>
        <w:br/>
        <w:t>resztül, jogában áll haragot érezni, azon lélekét, akit má-</w:t>
        <w:br/>
        <w:t>sok hivalgása s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etséges, hogy Xesa olvasott a gondolatai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gaz, hogy mindenkit felbőszít - mondta. - Az</w:t>
        <w:br/>
        <w:t>embereket általában lenyűgözi, ha parádés építményt</w:t>
        <w:br/>
        <w:t>látnak. Bőszülés helyett inkább a mutogatott nagyszerű-</w:t>
        <w:br/>
        <w:t>ség csodájára járnak, leborulnak elő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t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lyféle helyeken sosem éreztem jól mag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gondolod, hogy az is csak a dühét palástolja,</w:t>
        <w:br/>
        <w:t>aki leborul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tán az irigységét leplezi? Meglehet. Mi másért vol-</w:t>
        <w:br/>
        <w:t>na szükség efféle építményekre, ha nem azért, hogy láttuk-</w:t>
        <w:br/>
        <w:t>ra ilyféléket érezzünk, lelkünk árnyasabb-rutasabb oldalá-</w:t>
        <w:br/>
        <w:t>ról? E pökhendiségek létrehozói tán úgy hiszik, minél na-</w:t>
        <w:br/>
        <w:t>gyobb egy kőrakás, annál tovább marad fenn. E hit a hal-</w:t>
        <w:br/>
        <w:t>hatatlanság szegény rokona: molylepke a pillangók között.</w:t>
        <w:br/>
        <w:t>Sayon felder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melletted már nem is érzem magam cinikus-</w:t>
        <w:br/>
        <w:t>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elyes - hagyta rá a lány. - Kiábrándultságban ver-</w:t>
        <w:br/>
        <w:t>hetetlen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léptettek a kapurendszer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íkon haladtak, selymes fiívű rét terült köréjük. Bár</w:t>
        <w:br/>
        <w:t>Szoborváros mögöttük maradt, annak uralgó, sokszí-</w:t>
        <w:br/>
        <w:t>nűen különös hangulata velük tar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élő árnyékuk, a mécslángszemű lény is a nyomuk-</w:t>
        <w:br/>
        <w:t>ban loh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nem rejtőzött el, mert nem volt hová, ha hátra-</w:t>
        <w:br/>
        <w:t>for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gy lábon járt, magas, girhes, groteszk farkasra for-</w:t>
        <w:br/>
        <w:t>mázott. Szögletesen, borulékonynak rémlőn söványlott,</w:t>
        <w:br/>
        <w:t>szinte csak csontokból állt, akár Iquit szellemlovai. Tes-</w:t>
        <w:br/>
        <w:t>tét furcsán szőrtelen, merevre cserzett fekete bőr borítót-</w:t>
        <w:br/>
        <w:t>ta. E rémületes kinézetű gerezna alatt nem voltak izmai,</w:t>
        <w:br/>
        <w:t>Széles mancsokon surrant, nyílhegyben végződő, kötél-</w:t>
        <w:br/>
        <w:t>vastag farkát hosszan maga mögött vonszolva. Lapított</w:t>
        <w:br/>
        <w:t>homlokrészű, sárga tekintetű, hosszú orrcsontú, valósze-</w:t>
        <w:br/>
        <w:t>rűtlenül keskeny feje démoni farkasra, vagy bármely, éle-</w:t>
        <w:br/>
        <w:t>ten túli vadállatra egyként emlékeztetett. Jóllehet, hálni</w:t>
        <w:br/>
        <w:t>sem időzött benne a lélek - bár főként azért, mert nem</w:t>
        <w:br/>
        <w:t>született élőlény volt - kifulladás nélkül bírta az iramot,</w:t>
        <w:br/>
        <w:t>a vágtatempó meg se kottyant ne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on tűnődöm - szólt Sayon - milyen mulatságos,</w:t>
        <w:br/>
        <w:t>hogy az ellenfél, akit alantasnak és dögvésznek érzek, a</w:t>
        <w:br/>
        <w:t>képes kiáltványain azt állítja rólam, hogy alantas és dög-</w:t>
        <w:br/>
        <w:t>vész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 ő szemszögéből nézve te testesíted meg mindazt,</w:t>
        <w:br/>
        <w:t>amit rossznak és gonosznak szokás nevezni - bólintott a</w:t>
        <w:br/>
        <w:t>lán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lehetetlen volna egyértelműsíteni, melyik fél a</w:t>
        <w:br/>
        <w:t>j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nnyiféle ember vagy, ahányan néznek és ahányan</w:t>
        <w:br/>
        <w:t>szeretnek és ahányan nem. Egymást gyűlölő személyek</w:t>
        <w:br/>
        <w:t>mindig azonosan érzékeltetik a másik utálatosságát.</w:t>
        <w:br/>
        <w:t>Ezért teszed okosan, ha közelről megszemlélsz valakit,</w:t>
        <w:br/>
        <w:t>mielőtt ismeretlenül elfogadod róla mások méltató vagy</w:t>
        <w:br/>
        <w:t>dorong ítéletét. Ristan téged kiáltott ki alávalónak, bi-</w:t>
        <w:br/>
        <w:t>tangnak, gyilkosnak. Mégis, mennyien vagyunk, akik</w:t>
        <w:br/>
        <w:t>szerint te kedves, jó, sőt nagyszerű vagy!? "föl sem ismer</w:t>
        <w:br/>
        <w:t>nék a rólad készüls képek, ha Látnák, egymás" * Te fekete-</w:t>
        <w:br/>
        <w:t>májú aljadéknak tartod Ristant. Ám valószínűleg sejted,</w:t>
        <w:br/>
        <w:t>hogy sokan valóban kedvelik, dicsérik és méltatják, mert</w:t>
        <w:br/>
        <w:t>az ő értékrendjét szeretik. Több száz évnyi tapasztalás kel-</w:t>
        <w:br/>
        <w:t>lene ahhoz, hogy az ember szakítani bírjon másoka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* Fodor Áko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iókokba dugdosó, elítélő, ócsárló, bíráló beidegződésé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l? Hogy már ne megváltoztatni, hanem elfogadni vágy-</w:t>
        <w:br/>
        <w:t>ja a szüleit, gyermekeit, férjét, asszonyát, barátait, szom-</w:t>
        <w:br/>
        <w:t>szédait; a környezeté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öprengésbe mély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ögöttük maradt a rét. Az erdőbe vezető út erősen</w:t>
        <w:br/>
        <w:t>emelkedett. Lassítottak a tempón, mert a meredek ös-</w:t>
        <w:br/>
        <w:t>vény megziháltatta a régóta nyargaló mén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inálmány nem lankadt, nem tágított. Szívósan kö-</w:t>
        <w:br/>
        <w:t>vette őket a fák közöt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jó ideje azon törte a fejét, miként szabadulhatná-</w:t>
        <w:br/>
        <w:t>nak t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úttal Sayon böngészett a gondolatai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egállunk pihenőre, megpróbálok túljárni az</w:t>
        <w:br/>
        <w:t>eszén - mond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re vigyázz: ne nézz a szeméb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akkor Amohoe a hatalmába kerí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óta lépten-nyomon utánunk teremti szörnykato-</w:t>
        <w:br/>
        <w:t>náit és spionlényeit, bizonyosabban tudom, hogy meg kell</w:t>
        <w:br/>
        <w:t>ütköznöm sötét hatalmával. Mostanig időnként elfogott a</w:t>
        <w:br/>
        <w:t>kétely. Ilyenkor attól tartottam, hogy a leszámolásra</w:t>
        <w:br/>
        <w:t>történő felkészülésemet csupán azon berögződés vezérli,</w:t>
        <w:br/>
        <w:t>mely szerint a fiúnak végeznie kell szülei gyilkosai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omorú volna, ha bölcsek, mágusok és pórok egy-</w:t>
        <w:br/>
        <w:t>ként ekkora feneket kerítenének egy sima kis vérbosz-</w:t>
        <w:br/>
        <w:t>szúnak - szólt Xera. - Neked ennél több a dolgod. Szo-</w:t>
        <w:br/>
        <w:t>borvárosban sem véletlenül fordultunk meg. Szunnya-</w:t>
        <w:br/>
        <w:t>dó álmokat ébresztettél föl. Az ottani nép talán nem tűr</w:t>
        <w:br/>
        <w:t>meg újabb elnyomót. Hiszen látták, hogy egy halandó</w:t>
        <w:br/>
        <w:t>merészelt szembeszegülni Gaidesszel. Immár azt is tud-</w:t>
        <w:br/>
        <w:t>ják: ha a rettegett kényúrnak fejét veszik, csürhéje is el-</w:t>
        <w:br/>
        <w:t>fejetlened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an még valami furcsállatos - tűnődött a férfi. - Haj-</w:t>
        <w:br/>
        <w:t>dan a gladiátortársaim szólítottak Táncosnak. Később, a</w:t>
        <w:br/>
        <w:t>világokat jártamban, sok helyütt megtalált e titulus.</w:t>
        <w:br/>
        <w:t>Lám, Szoborvárosban is ez lett a nevem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senkit nem láttam így mozogni, s bizonyára</w:t>
        <w:br/>
        <w:t>mások sem, innen származhat a mindenütt rád ragadó,</w:t>
        <w:br/>
        <w:t>nem is bece- hanem tiszrelőnév. Harci mozgásod egy-</w:t>
        <w:br/>
        <w:t>szerre lenyűgöző és gyönyörködtető, elsöprő és hűvös, és</w:t>
        <w:br/>
        <w:t>átsüt rajta a visszafogott szenvedély. Midőn azt néztem,</w:t>
        <w:br/>
        <w:t>mit művelsz Gaidesszel, arra gondoltam, a Halál Tánco-</w:t>
        <w:br/>
        <w:t>sa vagy, a többféle közül a vonzóbbik: az Elegáns. A</w:t>
        <w:br/>
        <w:t>furcsállatosságok felsorolását folytatván: a Ristan vesztét</w:t>
        <w:br/>
        <w:t>ígérő jóslat is Táncost emleget, nemde!? "...Egy boldogí-</w:t>
        <w:br/>
        <w:t>tóan szép napon a testvérek erősebbike, a Táncos, végez vég</w:t>
        <w:br/>
        <w:t>re a dögvész Ristannal, és a szenvedő nép felszabadul... "</w:t>
        <w:br/>
        <w:t>Sayon látta hátrasimulni Fantagro füleit, érezte az iz-</w:t>
        <w:br/>
        <w:t>mait vibráltató viszolygást. Ellenőrizetlenül is tudta: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reatúra túl közel lopódzott hozzájuk, hogy szemmel,</w:t>
        <w:br/>
        <w:t>füllel tarts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hamarosan elérik a rossz híru boszorkány,</w:t>
        <w:br/>
        <w:t>Draba palotáját, és a tőle megszerlendő, fura lakójú ka-</w:t>
        <w:br/>
        <w:t>litkát, tarthattak attól, hogy Amohoe nem elégszik meg a</w:t>
        <w:br/>
        <w:t>követésükkel, és támadást intéz ellen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tére a sárkánybéka szerfelett fontos kelléke Ylim</w:t>
        <w:br/>
        <w:t>megtalálásának. Talán a lény maga is vardzserejű; megle-</w:t>
        <w:br/>
        <w:t>het, nélküle Ylim még esőcsinálásra se lenne kép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kete kísértet utánuk szalajtásával Amohoe elárulta,</w:t>
        <w:br/>
        <w:t>milyennyire elúrhodott rajta a hatalomféltés, halálfélelem.</w:t>
        <w:br/>
        <w:t>Ez serkentőleg hatott Sayon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udta már: a varázskardban megbízhat. A penge bár</w:t>
        <w:br/>
        <w:t>min áthatol, és ahogy a küzdelemben lankadván karja</w:t>
        <w:br/>
        <w:t>kősúlyossá fárad, az a bűverejű kard mindegyre könnyül,</w:t>
        <w:br/>
        <w:t>hogy neki segíts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dőt elhagyván ligetes mezőre bukkantak. Gyer-</w:t>
        <w:br/>
        <w:t>mekfejnyi, kicsattanóan piros, szív alakú gyümölcsöt</w:t>
        <w:br/>
        <w:t>termő, kis termetű fák álltak a lovak szügyéig érő, sárga</w:t>
        <w:br/>
        <w:t>kalászt ringató, smaragdzöld fű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örömteli sóhajjal szakított néhány kemény héjú</w:t>
        <w:br/>
        <w:t>gyümölcsöt. Egyet Toff markába adott, a másikat Sayon-</w:t>
        <w:br/>
        <w:t>nak nyújtotta. A harmadikat a két tenyerére fektette.</w:t>
        <w:br/>
        <w:t>Hosszan gyönyörködött benne, majd ráhajolván beszív-</w:t>
        <w:br/>
        <w:t>ta illa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termést félbetörve, nyelvével kikanalazta a</w:t>
        <w:br/>
        <w:t>rubinpiros, édes-savanykás, frissítő ízű kocsonyát és pu-</w:t>
        <w:br/>
        <w:t>ha magokat rejtő belsejét. Amint végzett, nyúlt a követ-</w:t>
        <w:br/>
        <w:t>kezőért. Ezt Arfumnak kínálta, s ménje az élvezettől le-</w:t>
        <w:br/>
        <w:t>hunyt szemmel, héjastól ekopogtatta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ttyögő hanyatt feküdt a fűben. Hosszú körmű</w:t>
        <w:br/>
        <w:t>mutatóujját a szívgyümölcsbe vájva, gondosan megfor-</w:t>
        <w:br/>
        <w:t>gatta néhányszor. Úgy találván, hogy kellőleg elpépesí-</w:t>
        <w:br/>
        <w:t>tette a csemegét, a szájához emelte azt. Kihúzta belőle az</w:t>
        <w:br/>
        <w:t>ujját, és a csókédes nektár a nyelvére áradt. Hasát simo-</w:t>
        <w:br/>
        <w:t>gatva, kéjes nyögécseléssel nyeldekelte a zamatos levet.</w:t>
        <w:br/>
        <w:t>Amohoe kémje leheveredett a közel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gelésző lovak széles ívben kerülték a rémséget.</w:t>
        <w:br/>
        <w:t>Bármerre léptek is a pagonyban, arra szüntelenül ügyel-</w:t>
        <w:br/>
        <w:t>tek, hogy szemmel tartsák a farkaslényt, és rúgás- vagy</w:t>
        <w:br/>
        <w:t>döféshelyzetben maradja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nak szerfölött ízlett a gyümölcs. Az egyik bőter-</w:t>
        <w:br/>
        <w:t>mő fácska törzséhez telepedett, így elegendő volt, ha oly-</w:t>
        <w:br/>
        <w:t>kor alaposan odadörgölődzött, s menten kövérre hízott</w:t>
        <w:br/>
        <w:t>szívek hullottak az ölébe. Neki csupán a szájába kellett</w:t>
        <w:br/>
        <w:t>facsarnia a tündérfinom kocsonyát és az abban lapuló,</w:t>
        <w:br/>
        <w:t>savanykás burokkal körülzárt, olvadékony-ízes magokat.</w:t>
        <w:br/>
        <w:t>Lovától sem sajnálta a kivételes falato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oldogra ették mag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ubinpiros lével összekenődött Toff szétdobált vég-</w:t>
        <w:br/>
        <w:t>tagokkal elszunyókált, méhek döngicséltek kőrötte.</w:t>
        <w:br/>
        <w:t>Arfum a fűbe heveredvén, egyre szűkebbedő szemrésen</w:t>
        <w:br/>
        <w:t>keresztül meredt maga elé. Fantagro egy fához támasz-</w:t>
        <w:br/>
        <w:t>kodva, félbambán álldogált; a maradéktalan elernyedéstől</w:t>
        <w:br/>
        <w:t>ldzárólag a farkaslény jelenléte tartotta vissz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, Toff mellé dőlvén, alvót ját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étára indult a liget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écsláng színű szempár éber figyelemmel kísérte</w:t>
        <w:br/>
        <w:t>lépteit. Amikor a férfi túlsággal eltávolodott, a rémlény</w:t>
        <w:br/>
        <w:t>felkelt, és nesztelenül utána surr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ludni látszó lány közelében elhaladván, érlékelte</w:t>
        <w:br/>
        <w:t>annak megélénkültét, a kezében megcsillanó fullánkvető</w:t>
        <w:br/>
        <w:t>fegyvert. A pendülést is hallotta. Zavartalanul inalt tovább.</w:t>
        <w:br/>
        <w:t>A szárnyas végű lövedék megütötte, de nem sértette</w:t>
        <w:br/>
        <w:t>fel a tes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fullánk szemen találta, ám az is lepattant</w:t>
        <w:br/>
        <w:t>ról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hajította lőszerszámát. Úgy rémlett, Amohoe</w:t>
        <w:br/>
        <w:t>okult a spionmadár vesztéből: legújabb kreatúrája töké-</w:t>
        <w:br/>
        <w:t>letesen páncél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hogyis tökéletesen! A varázskard ellen aligha vé-</w:t>
        <w:br/>
        <w:t>det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 remélte, a fajzat továbbmegy, az erre számító</w:t>
        <w:br/>
        <w:t>Sayonba szalad, miáltal az ármányos mágus mesmeg ku-</w:t>
        <w:br/>
        <w:t>darcot val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odavárásához képest a szörnyeteg lekuporodott,</w:t>
        <w:br/>
        <w:t>majd ugorvást felé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a lány kivont karddal fogadta, úgy tűnt, ezúttal</w:t>
        <w:br/>
        <w:t>beválik Amohoe számítás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émség horgas hegyű farka felkunkorodott, és saját</w:t>
        <w:br/>
        <w:t>feje fölött átívelve Xera felé döfött. Sárgán habzó, sötét-</w:t>
        <w:br/>
        <w:t>zöld váladék fröcsögött bel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madó bestia a fogait vicsorította; pofájában száz-</w:t>
        <w:br/>
        <w:t>nyi rettenetes, ék alakú penge villogott. Széles lábfe-</w:t>
        <w:br/>
        <w:t>jeiből tündöklőre fent, ujjhosszúságú acélkarmok gör-</w:t>
        <w:br/>
        <w:t>dültek el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étterítette a vállán Mirill varázspalástját, és</w:t>
        <w:br/>
        <w:t>mielőtt a mérget fröcskölő fullánk, a marcangolásra te-</w:t>
        <w:br/>
        <w:t>remtett fogsor, vagy az iszonyat mancsok elérhették vol-</w:t>
        <w:br/>
        <w:t>na, porfelhőként odébb lebb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iloklény hangos szimatolással kapott utána, s ő</w:t>
        <w:br/>
        <w:t>magasra szárnyaló madárként menekült. A herceg felé</w:t>
        <w:br/>
        <w:t>csalogatta a kiszagolásával lekötött fenevad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szárnyaiból elillant a bűverő, és süllyedni kez-</w:t>
        <w:br/>
        <w:t>dett, az a nyílhegyben végződő méregfarok tüstént felé</w:t>
        <w:br/>
        <w:t>kunkorodott, célba véve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zuhant. A palást végerejével tollpihévé válto-</w:t>
        <w:br/>
        <w:t>zott, és elrejtőzött a magas fűbe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lotta az őt kutató fajzat szörcsögő szimatol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ezte közeled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egyszer összeszedte magát, és újfent segítségért</w:t>
        <w:br/>
        <w:t>fohászkodott Mirill ajándéká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hirtelen előemelkedett a fűből. Több marék-</w:t>
        <w:br/>
        <w:t>nyi iszapként csapódott a rémfarkas szem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lást kimer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isszanyerte valódi alak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nni se merte, hogy sikerült: a sármocsat elvakította</w:t>
        <w:br/>
        <w:t>a fajzat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stia ordítva-fetrengve dörzsölte, marta, vájta a</w:t>
        <w:br/>
        <w:t>szemét. Tajtékos mérget fröcskölő fullánkja vadul teker-</w:t>
        <w:br/>
        <w:t>gőzött körötte, nehogy megközelíthessék, amíg az orráig</w:t>
        <w:br/>
        <w:t>sem 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dühödten marcangolta magát, midőn Sayon</w:t>
        <w:br/>
        <w:t>odaért, és vasmarokkal elkapta a rémség vaktában csap-</w:t>
        <w:br/>
        <w:t>kolódó far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legott a szörnyeteg torkára tolta azt a mérgedző</w:t>
        <w:br/>
        <w:t>fullánk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iloklényt egy pillanatra elnémította az irtóz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reszketve, rángva, saját mirigyváladékától gör-</w:t>
        <w:br/>
        <w:t>csölve, alig se látva, előreugr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resztett karmai Sayon testét keresték. Kínfintorgó</w:t>
        <w:br/>
        <w:t>pofájából sárgászöld hab öm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kard átszaladt a torkán. Kurta sípolással</w:t>
        <w:br/>
        <w:t>hagyta el testét a belé lehelt é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mény tapintású, fagyhideg gerezna, kiüresedvén,</w:t>
        <w:br/>
        <w:t>a herceg lába elé zörrent, majd füstölve elemésztődött.</w:t>
        <w:br/>
        <w:t>off- nem önszántából - abbahagyta végre az ideg-</w:t>
        <w:br/>
        <w:t>tépő visítást. A visítást, amit mostig meg se hallottak, a</w:t>
        <w:br/>
        <w:t>rémlénnyel lévén elfoglal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fűbe törölgette a kezét. Szíve szerint azon he-</w:t>
        <w:br/>
        <w:t>venyében vízbe ugrott és alkonyatig fürdőzött volna a</w:t>
        <w:br/>
        <w:t>förtelmet fröcsögő szörnnyel vívott küzdelem 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ttyögő már jó ideje hallgatott, mire ő is lehiggadt</w:t>
        <w:br/>
        <w:t>valamelyest. Nem nyugodott meg teljesen, nem sejtvén,</w:t>
        <w:br/>
        <w:t>mire vélje a torkát markolászó, émelyítő kínt, és a fejé-</w:t>
        <w:br/>
        <w:t>ben lüktető - késdöféseknek értett - fájdalm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észrevette a férfi válságosodó állapo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ültette Sayont, átvizsgálta bőrét, ám nem talált raj-</w:t>
        <w:br/>
        <w:t>ta friss seb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nem sérült meg a harcban, és a farkaslény</w:t>
        <w:br/>
        <w:t>mérgével sem érintkezett. Láza mégis rohamosan emel-</w:t>
        <w:br/>
        <w:t>k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hmat ivadékaira gyanakodott, aligha alapta-</w:t>
        <w:br/>
        <w:t>lan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vette gyógyporos zacskóját, és egy ezüstkanálnyi</w:t>
        <w:br/>
        <w:t>szert a férfi szájába adagolt, majd a nyelvére helyezett</w:t>
        <w:br/>
        <w:t>egy bíborszín level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újra végigfiirkészte Sayon testét, bár nem tud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 pontosan, mit is keresgél. Nem tapasztalt felszín alat-</w:t>
        <w:br/>
        <w:t>ti mozgást, különös kitüremkedést, bőrszínváltozást,</w:t>
        <w:br/>
        <w:t>testtájak közti hőmérséklet-különb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sszaemlékezett Iquit szavai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ttenetes kis húszas ikrek még csupán mákszemnyiek,</w:t>
        <w:br/>
        <w:t>és máris a nedveidáel táplálkoznak. Te növeszted-hizlalod</w:t>
        <w:br/>
        <w:t>őket, tudtodon és szándékodon kívü Xera csinált veled vala-</w:t>
        <w:br/>
        <w:t>mi csiribít, amitől a folyamat jócskán Lelassult, de nem állt Le</w:t>
        <w:br/>
        <w:t>végképp. ŐID meg Ahmatot, hasítsd szét, alulról fölfelé, csakú</w:t>
        <w:br/>
        <w:t>a bűvös karddal, minél hamarabb, és a fenyegetés elvetél!</w:t>
        <w:br/>
        <w:t>Alighanem az okozzá Sayon rosszullétét, hogy a ma-</w:t>
        <w:br/>
        <w:t>dárlény újfent él, immár felépült mindösszes szúrt-zú-</w:t>
        <w:br/>
        <w:t>zott sebéből, gerinctöréséből és a vízbe fúlás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éjük közelít, s a kis húszas ikrek, érezvén ezt, nyüzs-</w:t>
        <w:br/>
        <w:t>gölődve várják jöt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találkozás alkalmával Sayon már nem</w:t>
        <w:br/>
        <w:t>szalaszthatja el, meg kell ölnie a szörnyet, vagy pedig ve-</w:t>
        <w:br/>
        <w:t>le végeznek - szintén Iquit szavával: - az apróságok.</w:t>
        <w:br/>
        <w:t>És ha már ezen eltűnődött, azt is átgondolta, miért tá-</w:t>
        <w:br/>
        <w:t>madta meg őt - az ugyancsak halhatatlant - a spionma-</w:t>
        <w:br/>
        <w:t>dár és a rémfarkas is, holott Amohoe tudván tudja: hiá-</w:t>
        <w:br/>
        <w:t>ba öleti meg, ő néhány nap kínlódás után talpra áll.</w:t>
        <w:br/>
        <w:t>Épp ezen néhány napnyi előnyért próbált végezni ve-</w:t>
        <w:br/>
        <w:t>le mindkét gyiloklény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a kártevő mágus különválaszthatná őket, mindjárt</w:t>
        <w:br/>
        <w:t>könnyebb dolga lenne Sayonna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egyetlenegy pillanatig arra is gondolt, mi van ak-</w:t>
        <w:br/>
        <w:t>kor, ha Amohoe képes rá, hogy végérvényesen megölje őt!?</w:t>
        <w:br/>
        <w:t>Ám mert a gondolat fájón belészúrt, hamar félrelökte</w:t>
        <w:br/>
        <w:t>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szabadulni nem bírt t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ismét útnak indultak, visszatért a kérdéshez.</w:t>
        <w:br/>
        <w:t>Irtózott attól, hogy Amohoe végezzen vele. Nehogy!</w:t>
        <w:br/>
        <w:t>Ő a halált jutalmul kérte, s lankadatlanul azon fárado-</w:t>
        <w:br/>
        <w:t>zik, hogy megszolgálja azt. És nem halhat meg, amíg</w:t>
        <w:br/>
        <w:t>nem kísérte trónjához Sayont! Mert ha épségben odaér-</w:t>
        <w:br/>
        <w:t>nek, az azt jelenti, hogy Gylluson véget ért Amohoe és</w:t>
        <w:br/>
        <w:t>Ristan hosszas rémuralm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- izgatottság nélkül - közelgő lovast jel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ugyan megbízott ménjében, mégis kardszoron-</w:t>
        <w:br/>
        <w:t>gatva várta a találkoz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kicsi lovacska húzta kocsi tartott fel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elymesen hosszú, csontfehér szőrű, dús ezüst söré-</w:t>
        <w:br/>
        <w:t>nyű és farkú, parány lovak egyszemélyes, nyitott fogatot</w:t>
        <w:br/>
        <w:t>gördítettek maguk utá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hér szőrmével bevont ülésen szépséges fiatal nő ült.</w:t>
        <w:br/>
        <w:t>Kibontott homokszín haja, hátracsúsztatott fátyla lágyan</w:t>
        <w:br/>
        <w:t>szálldosott a vállai körül. Csipkefodros, mélyen kivágott,</w:t>
        <w:br/>
        <w:t>liliomfehér ruhát viselt karcsú alakján, fegyvertelen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egymás mellé értek, megszólított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Örökéltű Xera! Sayon herceg, a Táncos! De régen</w:t>
        <w:br/>
        <w:t>várok rá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nem lehetsz Draba...! - nyögte a harco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ő elmosoly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! Szólítsatok Heribnek! Tündér vagyok,</w:t>
        <w:br/>
        <w:t>Draba pedig boszorkány, bár őszerinte ez egy és ugyan-</w:t>
        <w:br/>
        <w:t>az! Véleményem szerint a két fogalom nem azonos! A</w:t>
        <w:br/>
        <w:t>tündérek, mint én, harmonikusabb lelkek, csekély ben-</w:t>
        <w:br/>
        <w:t>nük az ártó szándék, mármint a boszorkányokhoz ké-</w:t>
        <w:br/>
        <w:t>pest. Jaj, már megint hízom! Hogy elszaladt az idő a ko-</w:t>
        <w:br/>
        <w:t>csizással! Sebaj, úgyis visszafordulok, hogy a palotába kí-</w:t>
        <w:br/>
        <w:t>sérjelek bennete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keskeny arca jól láthatóan pufókosodott, válla,</w:t>
        <w:br/>
        <w:t>keble, csípője rohamosan gömbölyödött. Fehér ruhája</w:t>
        <w:br/>
        <w:t>mindjobban megfeszült terebélyesedő alakj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nálatok valami harapnivaló? - rebegte, lerúg-</w:t>
        <w:br/>
        <w:t>va szorossá hízott cipő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odanyújtott neki egy szívgyümölcsö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elvette, belevájta fogait. Mohón szívta-harap-</w:t>
        <w:br/>
        <w:t>dálta a finom levet és a mag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végzett a falatozással, kövérdedsége némileg</w:t>
        <w:br/>
        <w:t>visszafejl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nközben a kis lovak megfordultak a fogattal, és</w:t>
        <w:br/>
        <w:t>vad vágtában igyekeztek haza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és Fantagro lépést tartott a kocsiva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! - sóhajtott felére csappant kebléből a tündér. - Ez</w:t>
        <w:br/>
        <w:t>rettenetes! Csak gyümölcs volt nálatok? Csak ez az egy?</w:t>
        <w:br/>
        <w:t>Muszáj volna ennem még valamit, mert mindjárt újra híz-</w:t>
        <w:br/>
        <w:t>ni kezdek! Pedig készítettem ám útravalót, mindig készítek,</w:t>
        <w:br/>
        <w:t>de most nem is tudom, mi lett vele! Megettem már, netán</w:t>
        <w:br/>
        <w:t>el se hoztam? Nem is emlékszem! Ha megéhezem, és rám</w:t>
        <w:br/>
        <w:t>jön a kövéredés, irtó sokat romlik a koncentrációm! Szőr-</w:t>
        <w:br/>
        <w:t>nyű helyzet, nem kívánom nektek! Sayon belsejét apró fér-</w:t>
        <w:br/>
        <w:t>gecskék, a leendő madárlények szipolyozzák, ettől van a. lá-</w:t>
        <w:br/>
        <w:t>zassága. Herceg, hidd el, ez csekélység az én bajomhoz ké-</w:t>
        <w:br/>
        <w:t>pesti Egyébként is, nemsokára jobban leszel Xera gyógy-</w:t>
        <w:br/>
        <w:t>erejű szerétől! Társnőd gondjáról pedig szó se essék! Rajta</w:t>
        <w:br/>
        <w:t>kívül mindenki más a halhatatlanságot választaná a folyto-</w:t>
        <w:br/>
        <w:t>nos meghalással-újraszületéssel szemben, ugyanis az sokkal</w:t>
        <w:br/>
        <w:t>kényelmesebb! Na, beszéljünk mindnyájunknak fontos dol-</w:t>
        <w:br/>
        <w:t>gokról! Eljöttetek végre a sárkánybékáért!? Jól van, épp ide-</w:t>
        <w:br/>
        <w:t>je volt, a kis szercet mostanában rémesen nyugtalankodik!</w:t>
        <w:br/>
        <w:t>Roppant támadékonnyá lett, ha csak teheti, Drabába ha-</w:t>
        <w:br/>
        <w:t>rap, meg más, furcsa módokon is bosszúsítja őt. Ugye, még</w:t>
        <w:br/>
        <w:t>említetlen, hogy Draba a nővérem?! Ő nem büszke rám, se</w:t>
        <w:br/>
        <w:t>a rokonságunkra, lépten-nyomon engem bírálgat. Miatta</w:t>
        <w:br/>
        <w:t>vagyok ilyen állapotban! Ő tette rám a sovány-kövér átko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nem hajlandó levenni rólam, pedig már annyi mindent</w:t>
        <w:br/>
        <w:t>ígértem cserébe! Azt mondja, kárörvendezőn: varázsoljam</w:t>
        <w:br/>
        <w:t>le magamról a rontást, pedig pontosan tudja, hogy erre</w:t>
        <w:br/>
        <w:t>nem terjed ki a bűverőm! Illetve, nem egészen így van ez</w:t>
        <w:br/>
        <w:t>mert egy erre járt boszorkánymestertől azt hallottam, hogy</w:t>
        <w:br/>
        <w:t>eljő a nap, amikor megszabadulhatok a hízós-fogyós nyava-</w:t>
        <w:br/>
        <w:t>lyától, mégpedig akkor, ha alkalom adódtán a jó oldalra ál</w:t>
        <w:br/>
        <w:t>lok. Azóta szörnyen igyekszem mindig a jó oldalon állni, de</w:t>
        <w:br/>
        <w:t>vagy elvétettem az irányokat, vagy eddig még nem azon al-</w:t>
        <w:br/>
        <w:t>kalom adódott, hanem másmilyen. Még az is lehet, hogy a</w:t>
        <w:br/>
        <w:t>boszorkánymester csak szédelgő volt! Nem csodálkoznék</w:t>
        <w:br/>
        <w:t>különben, manapság hemzsegnek a csalók, becsapók! A</w:t>
        <w:br/>
        <w:t>tisztességes praktikamesterek, tündérek őszinte szégyenle-</w:t>
        <w:br/>
        <w:t>tére! Ti értitek, miért én röstelkedem helyettük, holott ne-</w:t>
        <w:br/>
        <w:t>kik kéne átallaniuk, amit tesznek?! Draba szerint túl sokat</w:t>
        <w:br/>
        <w:t>fecsegek, ami persze egyáltalán nem igaz, mert az ő közelé-</w:t>
        <w:br/>
        <w:t>ben mindig magamban tartom a közlendőmet! Ráadásul</w:t>
        <w:br/>
        <w:t>vele nem is lehet társalkodni, mivel ő egy barátságtalan, fa-</w:t>
        <w:br/>
        <w:t>gyos, fűt-fát dögvészező személy! Más sem izgatja, csakis az</w:t>
        <w:br/>
        <w:t>örök szépség titka! Megértem persze, hogy arra fáj a foga,</w:t>
        <w:br/>
        <w:t>bár azt fel nem foghatom, miért mindjárt örök szép akar</w:t>
        <w:br/>
        <w:t>lenni, miért nem éri be előbb pár évnyi csinossággal!?az az</w:t>
        <w:br/>
        <w:t>egyén, aki soha életében még csak helyes se volt, nemhogy</w:t>
        <w:br/>
        <w:t>szép!? Amúgy is, nézetem szerint a külcsín a belbecs hű</w:t>
        <w:br/>
        <w:t>tükre! Sajnos, Draba esetében nem lehet belbecsről beszél-</w:t>
        <w:br/>
        <w:t>ni, mert effélével nem rendelkezik! De inkább nem szapu-</w:t>
        <w:br/>
        <w:t>lom a véremet, elvégre harmonikus vagyok! Jaj, hát már</w:t>
        <w:br/>
        <w:t>megint hízom! Bocsássatok meg, muszáj előrerohannom!</w:t>
        <w:br/>
        <w:t>Csak bekapok pár falatot, és újra kényelmes lesz a ruhám.</w:t>
        <w:br/>
        <w:t>Gyertek utánam, majd a palotában várlak titeket! Ne ag-</w:t>
        <w:br/>
        <w:t>gódjatok, senki nem les rátoki Jöhettek nyugodta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indegyre gömböcösödő alakú, vészesen pofazacs-</w:t>
        <w:br/>
        <w:t>kósodó Herib levegőt vett, s mintha a kis lovak vonta fo-</w:t>
        <w:br/>
        <w:t>gat ettől könnyült volna meg, a levegőbe emelkedett, és</w:t>
        <w:br/>
        <w:t>orkánsebesen elsüví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gtázó mének jócskán lemar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tündér elég érdekes. Lássuk a boszorkányt is!</w:t>
        <w:br/>
        <w:t>szárnyaló törpelovak nyomában sziklás tópartra</w:t>
        <w:br/>
        <w:t>érkeztek. A tökéletes szélcsendben is viharló hullámo-</w:t>
        <w:br/>
        <w:t>kat hömpölygető, haragvólilába játszó, ametiszt vízen</w:t>
        <w:br/>
        <w:t>többtornyú, szúrósan kecses vár magasodott. Úgy rém-</w:t>
        <w:br/>
        <w:t>lett, mintha egyenesen a tó mélyéből tört volna fel, s</w:t>
        <w:br/>
        <w:t>avégett, hogy megsebezze azt, büntetésként valamely</w:t>
        <w:br/>
        <w:t>vétkéér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émületesen ingatagnak tetsző légi híd vezetett a to-</w:t>
        <w:br/>
        <w:t>ronymagas szikláról a palota bejáratához. A víztükör és</w:t>
        <w:br/>
        <w:t>az égbolt közé kifeszített, áttetsző kötelekből szőt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vart, lengeteg átjáró láttán a mének horkantva félre-</w:t>
        <w:br/>
        <w:t>hőköltek, és semminő rábeszélés nem fogott rajtuk. In-</w:t>
        <w:br/>
        <w:t>kább ágaskodtak, faroltak, körbe-körbe forgolódtak és</w:t>
        <w:br/>
        <w:t>lefeküdtek, elviselték a szidalmat és a sarokrúgásokat, de</w:t>
        <w:br/>
        <w:t>a széllel bélelt kötélhídra nem és nem lép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próbálták letakart szemmel átvezetni őket, ám a</w:t>
        <w:br/>
        <w:t>lovak irtóztak a süppedékeny, lengő, imbolygó padlattól,</w:t>
        <w:br/>
        <w:t>és tovább makacsolták mag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 azt illeti, engem is iszonytat a mélység - szólt</w:t>
        <w:br/>
        <w:t>Xera. - Salach szerint azért, mert valamikor zuhantam-</w:t>
        <w:br/>
        <w:t>ban leltem halálomat. Mitévők legyü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orduljunk sarkon! - fortyogott a férfi. -Végtére is,</w:t>
        <w:br/>
        <w:t>az akadály leküzdhetetlen! Ha te is szédülsz, várj meg itt</w:t>
        <w:br/>
        <w:t>a ménekkel, kihozom nélküled azt a sárkánybék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za! - bátorította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látta is, amint Sayon útnak indul azon a délibáb-</w:t>
        <w:br/>
        <w:t>nál is áttetszőbb, vagyok is-meg nem is-jellegű hídon, és ő</w:t>
        <w:br/>
        <w:t>a biztos szikláról szemléli majd ingatag lépteit, és persze</w:t>
        <w:br/>
        <w:t>felettébb tisztelni fogja a levegőben is fennmaradós, bár-</w:t>
        <w:br/>
        <w:t>min átmenős merészségét. Sőt, nyilvánvalóan nem csak</w:t>
        <w:br/>
        <w:t>a herceg iránti jókora tiszteletét, de világnagy szerelmét</w:t>
        <w:br/>
        <w:t>is jócskán megtöbbszörözi e hős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t végigtűnődvén, visszaült Arfumra, elfordította lo-</w:t>
        <w:br/>
        <w:t>vát a borzadály látványtól, és vágtát parancsolt.</w:t>
        <w:br/>
        <w:t>Amint a mén lendületbe jutott, megest a hídhoz ka-</w:t>
        <w:br/>
        <w:t>nyarította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Toff éktelen sivalgásától kísérten átsuhantak a kö-</w:t>
        <w:br/>
        <w:t>télszövedék és a háborodott víz fölött, amaz elrugaszko-</w:t>
        <w:br/>
        <w:t>dottsággal, amellyel valamikor - Fantagro felbukkanása</w:t>
        <w:br/>
        <w:t>előtt - gyakortább hal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visszanézvén, Xera alig hitt a szemé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paripája hajszálra úgy úszott a levegőben, mi-</w:t>
        <w:br/>
        <w:t>ként Arfu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ocsak, nem csupán a kard származik a Csodától, ha-</w:t>
        <w:br/>
        <w:t>nem a táltos is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, megpillantván a különös szárnyalást felettébb</w:t>
        <w:br/>
        <w:t>kedvelni látszó herceg mosolyát, ekként folytatta gondo-</w:t>
        <w:br/>
        <w:t>latmenetét: netán a szemlélt fér, fiú is a Csodától való?!</w:t>
        <w:br/>
        <w:t>A csúcsíves, keskeny várkapu kitárult elő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vaik puhán földet értek a palotakert füvén, és</w:t>
        <w:br/>
        <w:t>nyomban legelészni kezdtek. Szemlátomást ismét a régi</w:t>
        <w:br/>
        <w:t>higgadtak vo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pu mindkét oldalán hatalmasra meresztett sze-</w:t>
        <w:br/>
        <w:t>mű, tátott szájú, regimentnyi fogú kősárkányok ácsorog-</w:t>
        <w:br/>
        <w:t>tak, egy- és háromfejűek, átlagos testmagasságúak.</w:t>
        <w:br/>
        <w:t>A kert középpontjában csobogó, tiszteletet követelően</w:t>
        <w:br/>
        <w:t>nagyszabású szökőkútban óriási kőkígyók és -sárkányok</w:t>
        <w:br/>
        <w:t>köpték a viz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medencéhez lépdelt. Mindkét kezét a buboré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s, pezsgő vízbe merítette, élvezte annak frissítő, bár-</w:t>
        <w:br/>
        <w:t>sony hűvösét. Megnedvesítette arcát, tarkóját, és épp</w:t>
        <w:br/>
        <w:t>eltűnődött, hogy talán ihatna pár kortyot a tenyeréből,</w:t>
        <w:br/>
        <w:t>amikor a vele szemközti, legfeljebb férfimagas sárkány</w:t>
        <w:br/>
        <w:t>becsukta a sz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z a becsukott szájú kősárkány a merev nyaka</w:t>
        <w:br/>
        <w:t>miatt erősen düllesztett és forgatott szemmel a lány ke-</w:t>
        <w:br/>
        <w:t>zére meredt. Megbámulta a kézfején zöldellő - hatalmas</w:t>
        <w:br/>
        <w:t>termetű, bozontos, kétszarvú mént ábrázoló - tetoválást,</w:t>
        <w:br/>
        <w:t>majd a gyűrűit, mígnem tekintete megakadt a mutatóuj-</w:t>
        <w:br/>
        <w:t>ján viselt, metszett kristályláp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de szép, hogy eljöttél végre! Érints meg a gyűrűd-</w:t>
        <w:br/>
        <w:t>del! - szűrte-bugyborogta szorosan összezárt fogai között.</w:t>
        <w:br/>
        <w:t>Szájsarkaiból víz szivárgott. Az át nem engedett folyadék</w:t>
        <w:br/>
        <w:t>kezdett felgyülemleni a testében. Előbb a hasa hordóso-</w:t>
        <w:br/>
        <w:t>dott, utóbb mellkasa és nyaka is felduzzadt, kiöblösödött.</w:t>
        <w:br/>
        <w:t>Xer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tenném? - kérdezte. Igyekezett elrejteni a dé-</w:t>
        <w:br/>
        <w:t>zsásodó vízköpő kínja láttán mindegyre erősödő szánal-</w:t>
        <w:br/>
        <w:t>m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komisz Draba elvarázsolt - panaszolta vizenyő</w:t>
        <w:br/>
        <w:t>hangon a sárkány. - Gyönyörű testem volt, pikkelytelen,</w:t>
        <w:br/>
        <w:t>feszes bőrű, álomi mélyzöld! Gyümölcsön, lombon él-</w:t>
        <w:br/>
        <w:t>tem, ok nélkül sosem öltem embert. Ők űztek engem,</w:t>
        <w:br/>
        <w:t>hogy fóliánst kössenek a bőrömbe, talizmán-nyakéket</w:t>
        <w:br/>
        <w:t>fűzzenek a fogaimból, és a csontjaimból kalitkát készít-</w:t>
        <w:br/>
        <w:t>senek a dalolásukért foglyul fogott madaraknak. Bocsáss</w:t>
        <w:br/>
        <w:t>meg... - bugyogta, özönszerűen kiokádva magából a fel-</w:t>
        <w:br/>
        <w:t>gyülemlett viz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ggódó pillantást vetett a iólöttük toronyló pa-</w:t>
        <w:br/>
        <w:t>lota felé, futólag megszemlélte az enyhén meglepettnek</w:t>
        <w:br/>
        <w:t>tetsző Sayont, és visszafordította tekintetét a lány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nyörülj meg rajtam! Idejét se tudom, mióta szol-</w:t>
        <w:br/>
        <w:t>gálok e háznál, akaratom ellenére s megalázó poszton! -</w:t>
        <w:br/>
        <w:t>Hangja újfent elhörgősödött, merthogy hasa, mellkasa</w:t>
        <w:br/>
        <w:t>feldagadt a visszatartott víztől. - Ha bejutsz oda, s elve-</w:t>
        <w:br/>
        <w:t>szed, amiért jöttél, Draba kőserege feléled, és szétszaggat</w:t>
        <w:br/>
        <w:t>benneteket! Érints meg a gyűrűddel, és én felébresztem</w:t>
        <w:br/>
        <w:t>a társaimat. Amikor szükségetek lesz ránk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j csak! - szúrta közbe Xera. - Az őrség is kőből</w:t>
        <w:br/>
        <w:t>va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 buborékos hangon kuncog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kőkatona nem kér enni, s fizetségre sem vágy, nem</w:t>
        <w:br/>
        <w:t>igaz!? Draba kedveli ezt a megoldást. Kővé változtatja a</w:t>
        <w:br/>
        <w:t>szolgáit, ha épp nem használja őket, de sziklává bénítja</w:t>
        <w:br/>
        <w:t>azokat is, akiket nem kedvel, mert megharagították, nem</w:t>
        <w:br/>
        <w:t>ünnepelték, nem csúszkáltak előtte a porban. Vagy rossz-</w:t>
        <w:br/>
        <w:t>kedvében csak úgy gonoszozik, bárki ártatlannal. Elné-</w:t>
        <w:br/>
        <w:t>zést...! - A kőbe dermesztett alak ismét kizúdított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stéből a rengeteg vizet. Köhintett kettőt, és folytatta: -</w:t>
        <w:br/>
        <w:t>Érints meg, hogy újra hús-vér eleven legyek! Úgy teszek</w:t>
        <w:br/>
        <w:t>majd, mintha még bűvölt volnék, amíg csak kell! És ha ve-</w:t>
        <w:br/>
        <w:t>szélybe kerülsz, sárkánytársaimmal együtt a segítségedre</w:t>
        <w:br/>
        <w:t>sietek! Annyit gondolkoztam én már, mióta ide láncolt a</w:t>
        <w:br/>
        <w:t>balsors! Szabadíts meg inneni Bár eddig se sok kárt tet-</w:t>
        <w:br/>
        <w:t>tem benne, ezentúl csak hasznára válhatok a Vlágnaki</w:t>
        <w:br/>
        <w:t>Míg beszélt, mindinkább dülledt a szeme, olykor az</w:t>
        <w:br/>
        <w:t>orr- és szemnyílásaiból is víz szivárgott. Hangja mind</w:t>
        <w:br/>
        <w:t>fulladozóbbá v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iszel neki? - kérdez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hazudn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, mert jelen állapotában tehetet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 megest puffadozó sárkány mélységesen szo-</w:t>
        <w:br/>
        <w:t>morú szemébe nézvén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iszek neki. Megteszem, amit kér. A gyűrű elemész-</w:t>
        <w:br/>
        <w:t>ti, ha nem mondott igaz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iggy nekem, és érints meg! - hörögte a telítődö</w:t>
        <w:br/>
        <w:t>vízköpő. - Hihetsz Herib szavának is, mert ő képtelen</w:t>
        <w:br/>
        <w:t>hazudni. De nehogy megbízz Drabábani Egyetlen szem-</w:t>
        <w:br/>
        <w:t>fényvesztő fortélyának se dőlj be! Akkor se sajnáld ellök-</w:t>
        <w:br/>
        <w:t>ni őt magadtól, ha gyermekarcot mutat, vagy a kedve-</w:t>
        <w:br/>
        <w:t>sedre hasonlít! És ha kitör a harc, a palota folyosóin is</w:t>
        <w:br/>
        <w:t>rettentően vigyázzatok, nehogy a démonikus körökbe</w:t>
        <w:br/>
        <w:t>lépjetek! Csapdák várnak rátok, ezerével! Tedd lehetővé,</w:t>
        <w:br/>
        <w:t>hogy segítsek nektek! Volt rá időm, hogy kifiirkésszem .a</w:t>
        <w:br/>
        <w:t>boszork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 kióklendett több hordónyi vizet. Szégyené-</w:t>
        <w:br/>
        <w:t>ben és a kimerültségtől lehunyta 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újra felnézett volna, megérezte homlokán a</w:t>
        <w:br/>
        <w:t>kristálykő érint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era, hála néked! - lehelte. - Levetted rólam a ron-</w:t>
        <w:br/>
        <w:t>tást, áldott légy ezért! Ha majd szabad leszek, az első</w:t>
        <w:br/>
        <w:t>dolgot, aminek végre megörülhetek, rólad nevezem el!</w:t>
        <w:br/>
        <w:t>Legyen az étek, egy másik sárkány, vagy maga a hús-vér</w:t>
        <w:br/>
        <w:t>élevenség. Italt viszont semmiképp se nevezek el rólad,</w:t>
        <w:br/>
        <w:t>mert torkig vagyok a nedvességgel! Még az is lehet, hogy</w:t>
        <w:br/>
        <w:t>boldogságomban az egész Világot így nevezem ezentúl:</w:t>
        <w:br/>
        <w:t>Xera, Xera, Xera! Egyébként az én nevem Da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 ismét könnyített mag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lek már, érzem - sóhajtott elfúló hangon. - Bármi-</w:t>
        <w:br/>
        <w:t>kor lejöhetnék innen! Siessetek befelé, s én igyekszem</w:t>
        <w:br/>
        <w:t>türelmesen várni! Jaj nekem! Gyönyörű illatok kerülget-</w:t>
        <w:br/>
        <w:t>nek, és érzem a víz langyosát! Sárkányéhes vagyok, kö-</w:t>
        <w:br/>
        <w:t>röttem zöldell a finom fű, s nemsokára megmozdulha-</w:t>
        <w:br/>
        <w:t>tok! Xera! Xera! Xera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fülbántó csattanással kitárult fölöttük az egyik</w:t>
        <w:br/>
        <w:t>emeleti ablak. Korbácshang rikácsolt ráj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lesz már, "vendégek "?! A gyenge fejű húgom sze-</w:t>
        <w:br/>
        <w:t>rint hozzánk érkeztetek! Már készül a vacsora: kígyó, bé-</w:t>
        <w:br/>
        <w:t>ka, bogárka! Herib csapra verette a legöregebb hordót a</w:t>
        <w:br/>
        <w:t>pincében, és arannyal, kristállyal teríttet! Látni akarom</w:t>
        <w:br/>
        <w:t>kiket köszönt a parádé! Gyertek befelé, persze csak akkor</w:t>
        <w:br/>
        <w:t>ha merészek vagytok! Kizárólag a rosszaságom színigaz</w:t>
        <w:br/>
        <w:t>abból, amit rólam fecsegnek! És nem kell a szőkőkutam-</w:t>
        <w:br/>
        <w:t>ban pancsolnotok, idebenn olyan fürdőtermet találtok,</w:t>
        <w:br/>
        <w:t>hogy mind a huszonegy ujjamat megnyaljátok utána!</w:t>
        <w:br/>
        <w:t>Xera a hercegre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bólintott, ha kissé sápadtan is. Bátorításul mar-</w:t>
        <w:br/>
        <w:t>kolaton fogta a kardját, és a túcsúcsos, válkopogtatóan</w:t>
        <w:br/>
        <w:t>keskeny bejárathoz lép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Daronra 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 úgy tett, mintha kőből volna: eltátott szájá-</w:t>
        <w:br/>
        <w:t>ból víz csob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lágyuló tekintete mind mézsárgábbá vált, és bőre</w:t>
        <w:br/>
        <w:t>sem csupán a rátapadt mohától zöldes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úrós vonalakat és formákat kedvelő Draba várának</w:t>
        <w:br/>
        <w:t>fullasztóan magas, csontboltozatos előcsarnokába léptek.</w:t>
        <w:br/>
        <w:t>Nem csak a felfelé törő, hegyes, íves, vékony, dárda-</w:t>
        <w:br/>
        <w:t>szerű alkotóelemektől állt el a lélegzetük. Haragfekete,</w:t>
        <w:br/>
        <w:t>tüdőbíbor és epezöld színek, sárkányos, gnómos, feneva-</w:t>
        <w:br/>
        <w:t>das oszlopok, ajtódíszek nyomasztottak kőrös-körül. A</w:t>
        <w:br/>
        <w:t>riasztó ösztövérség, a felkavaró színvilág és a kőbe fa-</w:t>
        <w:br/>
        <w:t>gyasztott elevenek ellensúlyozásaként csaknem életnagy-</w:t>
        <w:br/>
        <w:t>ságú tájkép függött a bejárattal szembeni, egyetlen na-</w:t>
        <w:br/>
        <w:t>gyobb falfelület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osnak tetsző festmény tündöklő nyári dél-</w:t>
        <w:br/>
        <w:t>utánt ábrázolt, gondtalanul sétáló férfi- és nőalakkal,</w:t>
        <w:br/>
        <w:t>csillámlóan zöldellő fűvel, ragyogó lombokkal, nyurguló,</w:t>
        <w:br/>
        <w:t>de még szinte áttetszően finom árnyéko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kép - maga a meghittség - üdítően eltért környe-</w:t>
        <w:br/>
        <w:t>zetétől. A nyakszegő formák szúrósságától és a kiáltó</w:t>
        <w:br/>
        <w:t>dühszínektől gyötört tekintet minduntalan visszamene-</w:t>
        <w:br/>
        <w:t>kült hozzá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prócska szolga - görbedt, töpörödött és kaszáló járá-</w:t>
        <w:br/>
        <w:t>sú - sietett feléjük. Mivel törzse balra ferdült, fejét a má-</w:t>
        <w:br/>
        <w:t>sik oldalra szegte fel, hogy jobban lásson. Gyermekököl-</w:t>
        <w:br/>
        <w:t>nyi koponyája volt; meleg pillantású, őzbarna szempár</w:t>
        <w:br/>
        <w:t>uralta az arcát, oly óriási, hogy cseppnyi orra és parányi</w:t>
        <w:br/>
        <w:t>szája alig fért el tőle. Fején döbbenetes, leginkább felha-</w:t>
        <w:br/>
        <w:t>bosított pókhálóra emlékeztető hajféle fehérszürkéllett.</w:t>
        <w:br/>
        <w:t>Egérszínű falevelekkel ékített, fellegszürke köntöst és</w:t>
        <w:br/>
        <w:t>nadrágot viselt, cipőre nem szorult, mivel kecses lópatá-</w:t>
        <w:br/>
        <w:t>kon járt. Kezében tarka tollbokréta-szerűséget lengetett,</w:t>
        <w:br/>
        <w:t>azzal jelezve Xeráéknak, merre tartsa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etlen szót se szólt, tán azért, mert bonyodalmasan</w:t>
        <w:br/>
        <w:t>lélegzett. Éktelenül recsegő belégzése olybá hallszott,</w:t>
        <w:br/>
        <w:t>akárha barbár kezek gondosan leszögezett kárpitot tép-</w:t>
        <w:br/>
        <w:t>desnének. Az elhasznált levegőt szívfacsaró, halálsikoly</w:t>
        <w:br/>
        <w:t>jellegű hang kíséretében bocsátotta ki magából. Furán</w:t>
        <w:br/>
        <w:t>oldalazó járásával loholvást haladt, erőpróbával ért fel a</w:t>
        <w:br/>
        <w:t>nyomában marad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nyargózó lépcsősor fordulóiban, a tekervényes fo-</w:t>
        <w:br/>
        <w:t>lyosókon, a zafirkék kristállyal üvegezett, felkiáltójel-sze-</w:t>
        <w:br/>
        <w:t>rű ablakoknál, továbbá lépten-nyomon fejtetőig felfegy-</w:t>
        <w:br/>
        <w:t>vexzett katonaszobrok strázsáltak, nyugtalanítóan isme-</w:t>
        <w:br/>
        <w:t>rős látványk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, látni se bírván környezetét, vagy előre tartván</w:t>
        <w:br/>
        <w:t>Drabától, Sayon vállára mászott, farkával biztonságosan</w:t>
        <w:br/>
        <w:t>lehorgonyzott a nyaka körül, és visszavonult lapockáig</w:t>
        <w:br/>
        <w:t>érő, dús haja alá. Ott szuszogott, sóhajtozott, hegyes kör-</w:t>
        <w:br/>
        <w:t>mű ujjaival a férfi fülkagylóját babrál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visítozni kezdesz, kitekerem a nyakad! - súgta</w:t>
        <w:br/>
        <w:t>neki a herc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bíbor jelekkel festett epezöld kőpadlót szemlél-</w:t>
        <w:br/>
        <w:t>vén észrevette, hogy a zsebben is elférő, semmilyen iva-</w:t>
        <w:br/>
        <w:t>rú szolga bizonyos részeken cikcakkban szökdécsel ke-</w:t>
        <w:br/>
        <w:t>resztül, kínosan kerülve, hogy lóhere vagy patkó alakzat-</w:t>
        <w:br/>
        <w:t>ba lépjen. Ellenben előszeretettel taposott a padlót fedő</w:t>
        <w:br/>
        <w:t>többi, boszorkajelfélének rémlő min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hosszú ideje követték a szökdécs gnómot, lépcső-</w:t>
        <w:br/>
        <w:t>sorról lépcsősorra, folyosóról folyosóra, úgy sejtvén, csi-</w:t>
        <w:br/>
        <w:t>gavonalban tekergőznek mind magasabbra a felhőkbe</w:t>
        <w:br/>
        <w:t>szúródó palotában. Bár igyekeztek beosztóan légcserél-</w:t>
        <w:br/>
        <w:t>ni, mégis el-elfulladtak, egyre sűrűb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a szolga kurta mozdulattal kitárt előttük egy aj-</w:t>
        <w:br/>
        <w:t>tót, befelé legyintette őket a tollbokrétával, majd sarkon</w:t>
        <w:br/>
        <w:t>fordulván elferd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rülnéztek a kör alakú, magas mennyezetű, bíbor fa-</w:t>
        <w:br/>
        <w:t>lú, lőrésablakos, fekete padlójú, két fakó fényű fáklya ál-</w:t>
        <w:br/>
        <w:t>tal megvilágított, rideg szob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undorhangot hallatott, és Sayon - egyetértése je-</w:t>
        <w:br/>
        <w:t>leül - ráhagy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út-bánatot-siralmat felidéző hangulatú helyiség</w:t>
        <w:br/>
        <w:t>közepében sárgult koponyákból rakott falú medence ke-</w:t>
        <w:br/>
        <w:t>reklett. Mögötte hatalmas szívet formázó, tüdőszín pár-</w:t>
        <w:br/>
        <w:t>nákkal és prémekkel teledobált nyoszolya, néhány kerek</w:t>
        <w:br/>
        <w:t>lapú, halálfekete asztal és két, aligátorbőr bevonatú, kar-</w:t>
        <w:br/>
        <w:t>mos lábú-karfájú szék ál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dlót szivárványtarka kígyóképek - araszolók és ka-</w:t>
        <w:br/>
        <w:t>rikába göngyölődöttek, hullámvonalban siklók és marásra</w:t>
        <w:br/>
        <w:t>lendülők - ékítették. A festett csúszómászók meglehetőst</w:t>
        <w:br/>
        <w:t>élethűnek tűntek. Xerának a szoborrá altatott katonák ju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ttak eszébe, s szemernyit se csodálkozott volna, ha azok</w:t>
        <w:br/>
        <w:t>a mesés színű kígyók hirtelen felélednek a talpuk alatt.</w:t>
        <w:br/>
        <w:t>A magas, tűkeskeny üvegablakok közepében látható,</w:t>
        <w:br/>
        <w:t>összetekeredett hüllő alakú címerben törött nyelű kopja,</w:t>
        <w:br/>
        <w:t>támadó fenevad és ekrüvel pettyezett-sávozott vörösbar-</w:t>
        <w:br/>
        <w:t>na jáspistojás ábrázolat díszlett, magához vonzva az oda-</w:t>
        <w:br/>
        <w:t>kinti ametiszt tóba vesző Nap narancs, korall és arany ra-</w:t>
        <w:br/>
        <w:t>gyogású fény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rbejárta a nagystílűnek szánt szobát. Ügyelt</w:t>
        <w:br/>
        <w:t>arra, bár nem tudta, mi okból, hogy kör formában fekvő</w:t>
        <w:br/>
        <w:t>hüllőre ne lépjen, majd leereszkedett a mély vizű meden-</w:t>
        <w:br/>
        <w:t>ce ló- sárkány- óriásmadár- és emberkoponyákból tá-</w:t>
        <w:br/>
        <w:t>kolt peremére. Szemügyre vette az ablakkristályhoz ha-</w:t>
        <w:br/>
        <w:t>sonló kékségű, áttetszően tiszta vízben úszkáló, jáspisto-</w:t>
        <w:br/>
        <w:t>jás színű és alakú halakat, azután közéjük merült. Ha-</w:t>
        <w:br/>
        <w:t>nyatt feküdt a fenéken, lehunyta szemét, és hosszú ideig</w:t>
        <w:br/>
        <w:t>nem lökte fel magát levegő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is a vízbe süllyedt, és mozdulatlanná vált.</w:t>
        <w:br/>
        <w:t>A furcsa küllemű, kéttenyérnyi címerhalak érdeklő-</w:t>
        <w:br/>
        <w:t>dőn cikáztak köröttük. Kíváncsiságukban sűrűn hozzá-</w:t>
        <w:br/>
        <w:t>juk súrlódtak, hűvös, csiklandó érzést kelt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jó ideje ázdogáltak a simogató vízben, föl-le me-</w:t>
        <w:br/>
        <w:t>rülvén, amikor váratlanul ajtónyikordulást hall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ketten a felszínre rúgták mag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lépett a szobába, ha csakugyan ő volt a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omokszőke, pillangókék szemű, lapos orrcimpájú,</w:t>
        <w:br/>
        <w:t>eperpiros ajkú nő feltűnően hasonlított a nemrég megis-</w:t>
        <w:br/>
        <w:t>mert tündérre, csakhogy ijesztően, féregszerűen sovány volt.</w:t>
        <w:br/>
        <w:t>Bár hátul tartotta karjait, keskeny testével nem fed-</w:t>
        <w:br/>
        <w:t>hette el, mit rejteget a háta mögött. A sárkány-borda-</w:t>
        <w:br/>
        <w:t>csontokból készült kalitka jobbról és balról is jócskán ki-</w:t>
        <w:br/>
        <w:t>lógott mögü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erib vagyok - szólt megrökönyödő tekintetük láttán.</w:t>
        <w:br/>
        <w:t>Ám mert továbbra is kövülten meredtek kiálló csontú, lap-</w:t>
        <w:br/>
        <w:t>padt bőrű, rettenetes véznaságára, horpadt arcával bátorí-</w:t>
        <w:br/>
        <w:t>tón rájuk mosolygott. - Ne aggódjatok, semmi baj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festesz, mint egy hullott falevél oldalnézetből -</w:t>
        <w:br/>
        <w:t>lehel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igen - sóhajtott Herib, vakító-kék szemét lesüt-</w:t>
        <w:br/>
        <w:t>ve. - Kicsit sokat ettem. Már megkaptam Drabától, hogy</w:t>
        <w:br/>
        <w:t>folyton pocsékra zabálom magam. Fürödjetek nyugod-</w:t>
        <w:br/>
        <w:t>tan! Nem is zavarlak tovább benneteket, csak elhagytam</w:t>
        <w:br/>
        <w:t>nektek a sárkánybékát, mert az imént irtó csúnya jelenet</w:t>
        <w:br/>
        <w:t>zajlott Draba és őközötte, s attól tartok, a nővérem meg-</w:t>
        <w:br/>
        <w:t>torolja sérelmét, ugyanis azóta hiányzik kettő vagy há-</w:t>
        <w:br/>
        <w:t>rom ujjperce i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ívják valahogy a... őt? - kérdezte Xera, a kalitkát tel-</w:t>
        <w:br/>
        <w:t>jes terjedelmében kitöltő, moccanatlanul gubbasztó, pis-</w:t>
        <w:br/>
        <w:t>logás nélkül bámuló varangyzöld valamicsodára mutat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érted, van-e neve? Tudtommal nincs. Senki nem</w:t>
        <w:br/>
        <w:t>tudja, miért, miként került ide. Szörnyű régen nálunk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szörnyű régen ül azon a nyomorúságosan szűk</w:t>
        <w:br/>
        <w:t>helyen? - firtatta a lány, veszedelmesedő hang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aj, nehogy felmérgesedj! - nevetett Herib. - Magától</w:t>
        <w:br/>
        <w:t>ül ott! Eleinte még ki-be járkált, kis ideig azt is kedvelte</w:t>
        <w:br/>
        <w:t>ha cirógatják, de például az ágyamban akkor se volt haj-</w:t>
        <w:br/>
        <w:t>landó aludni, mikor még érinteni engedte magát. Ahogy</w:t>
        <w:br/>
        <w:t>telt-múlt az idő, mind gorombább lett. Engem nem bán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nem tűri, hogy hozzáérjek, akkor elfordul, vagy odébb</w:t>
        <w:br/>
        <w:t>megy. Drabát viszont kimondottan harapja, marja. Sze-</w:t>
        <w:br/>
        <w:t>rintem nem szereti őt. Amin nem is csodálkozom. Na,</w:t>
        <w:br/>
        <w:t>mindegy Ha végeztetek a fiirdéssel, gyertek vacsorázni.</w:t>
        <w:br/>
        <w:t>Mindjárt értetek küldöm a szolgámat, Rox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a sarlóforma, lópatás figurát? - érdeklődött</w:t>
        <w:br/>
        <w:t>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, a patás Draba szolgája. Xolan jó lélek volt, sze-</w:t>
        <w:br/>
        <w:t>gényke! De szeretnék segíteni rajta! Csak sajnos, nem tu-</w:t>
        <w:br/>
        <w:t>dok. Pedig gyönyörű férfi volt, vörös hajú, lángszakállú,</w:t>
        <w:br/>
        <w:t>sudár, erőtől duzzadó, gyengéd, figyelmes! A jóság még</w:t>
        <w:br/>
        <w:t>látszik a szemén, mert azt valahogy nem sikerült elrútíta-</w:t>
        <w:br/>
        <w:t>ni. Háromszáz évvel ezelőtt jött el hozzánk, hogy megkér-</w:t>
        <w:br/>
        <w:t>je a kezemet a nővéremtől. Repestem a boldogságtól, és</w:t>
        <w:br/>
        <w:t>igenözönt akartam mondani Xolannak! Annyira sajnálom!</w:t>
        <w:br/>
        <w:t>Herib sírva kiszaladt a szob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és a herceg elhagyta a medencét. Mire a kör ala-</w:t>
        <w:br/>
        <w:t>kú asztalra helyezett kalitkához értek, rendes öltözéket</w:t>
        <w:br/>
        <w:t>gondoltak magukra, nehogy megbántsák a valamicsoda</w:t>
        <w:br/>
        <w:t>énékenysé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kölcsönösen szemügyre vetté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remtmény közelről nézvést inkább gyík- sem-</w:t>
        <w:br/>
        <w:t>mint varangyzöldellt. Tarajos tetejű, lapos koponyája</w:t>
        <w:br/>
        <w:t>volt, merev tekintetű, békaszerűen gúvadt, sárgászöld</w:t>
        <w:br/>
        <w:t>szeme. Pupillája hol pontszerűvé szűkült, hol vízszintes-</w:t>
        <w:br/>
        <w:t>sé, hol pedig függőlegessé vált, ezt pillanatonként, tet-</w:t>
        <w:br/>
        <w:t>szése szerint változtatgatta. A fején meredező tarajok</w:t>
        <w:br/>
        <w:t>végigkúsztak a hátán, farkán is. Kurta lábai tapadóko-</w:t>
        <w:br/>
        <w:t>rongos ujjakban, kecstelen tányértalpakban végződtek.</w:t>
        <w:br/>
        <w:t>Hátsó végtagjai jóval hosszabbak lévén az elsőknél, fej-</w:t>
        <w:br/>
        <w:t>re esni készülővé tonították a tartását. Ék alakú, hosszú,</w:t>
        <w:br/>
        <w:t>taglóerős farkán látszott, hogy nem csupán támaszko-</w:t>
        <w:br/>
        <w:t>dásra, hanem ütésre is szokta használni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ép vagy - szólt Xera, mutatóujja hegyével meg-</w:t>
        <w:br/>
        <w:t>érintve a lény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épnek nevezettet elannyira meglepte a hozzá inté-</w:t>
        <w:br/>
        <w:t>zett szó, hogy elfelejtette megtorolni a fogdos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köszörülte a tork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, szerintem te némileg mutatósabb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gy - jegyezte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ez most nem bájvetélkedés, nemde!? Nézd meg</w:t>
        <w:br/>
        <w:t>őt alaposan! Sima, fényes, élénkzöld a bőre, rendkívül</w:t>
        <w:br/>
        <w:t>kifejező a tekintete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, és a fogazat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is kifejező - mondta a lány, a jobb megtekint-</w:t>
        <w:br/>
        <w:t>hetőség végett szélesen rátátott, halványzöld ajkú, mar-</w:t>
        <w:br/>
        <w:t>cang sárkányfogakkal teli szájat szemlél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pengeszerű fejtarajok tövében parányi fül-</w:t>
        <w:br/>
        <w:t>nyílásokat fedezett f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revette, hogy a tompa végű kéz- és lábujjak kevés-</w:t>
        <w:br/>
        <w:t>bé ártalmatlanok, mint aminőnek látszanak, ugyanis</w:t>
        <w:br/>
        <w:t>kimereszthető és veszélyes karmokat rejte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gyanútlan kíváncsisággal megállapította, milyen</w:t>
        <w:br/>
        <w:t>finom, selyemsál-érintésű és napsütötte-kő-meleg a sár-</w:t>
        <w:br/>
        <w:t>kánybéka b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újbóli tolakodást is megúszta sértetlen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ostig lustálkodó Toff lemászott az ágyról, a kalit-</w:t>
        <w:br/>
        <w:t>kához lépett, és a valamicsoda beható tanulmányozásá-</w:t>
        <w:br/>
        <w:t>hoz látott. Szemlátomást nem tartott a lénytől, és nem</w:t>
        <w:br/>
        <w:t>érzett iránta szélsőséges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akkor se rökönyödött meg, midőn a sárkánybéka</w:t>
        <w:br/>
        <w:t>elhagyta lakosztályát, mégpedig oly módon, mintha az a</w:t>
        <w:br/>
        <w:t>bordacsontból készült kalitka levegőből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mar nevezzük el őt valaminek! - ajánlotta izgatot-</w:t>
        <w:br/>
        <w:t>tan Xera. - Hacsak nem akarjuk folyton körülírni, iciről</w:t>
        <w:br/>
        <w:t>beszél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vezzük Micsodána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próbálhatjuk, bár nem hiszem, hogy bevál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intem vacsora után is ráérünk a névadással fog-</w:t>
        <w:br/>
        <w:t>lalkozni - szólt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tha odakünn valaki csupán erre várt volna, kopo-</w:t>
        <w:br/>
        <w:t>gás hall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jtó felé indultak. Toff Sayonra kapaszkodott, és a</w:t>
        <w:br/>
        <w:t>hajába rejtőzött. Ezt hamarost meg is bánta, mert a vizes</w:t>
        <w:br/>
        <w:t>tincsek szempillantás alatt elázta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ét lépés után vissza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az asztal szélén ült, abban a furcsa, magas há-</w:t>
        <w:br/>
        <w:t>tú pózban, és éppen a pupilláját függőlegesítette. Midőn</w:t>
        <w:br/>
        <w:t>elkészült vele, nekiállt azt ritmikusan tágítani-szűkíte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elünk jössz? - kérdez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apott választ. A sárkánybékához lépett, és meg-</w:t>
        <w:br/>
        <w:t>fogásra felajánlván, elé tartotta a mutatóuj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esztusa nem maradt felelet nélk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zárkózottan visszaöltötte magára a kalitkát,</w:t>
        <w:br/>
        <w:t>akár egy csigaházat, és elfordította a fejét, jelezvén, hogy</w:t>
        <w:br/>
        <w:t>békén hagyhatnák végr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ocsék a konyha? - kérdezte súgv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mégiscsak rápillantott még egyszer, ez-</w:t>
        <w:br/>
        <w:t>úttal pontszerű pupillával, lazább testtartásban. Az az ág-</w:t>
        <w:br/>
        <w:t>szerűen tartott mutatóujj továbbra is ott lebegett előtte.</w:t>
        <w:br/>
        <w:t>Ekkor kinyújtotta a kezét két bordacsont között, és</w:t>
        <w:br/>
        <w:t>féketolta a lány ujját. Mozdulata inkább tartózkodó volt,</w:t>
        <w:br/>
        <w:t>mint gorom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magára maradt, kedve szeri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xo a folyosón várt ráj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sé meghajtotta magát, majd Xerára függesztette</w:t>
        <w:br/>
        <w:t>tág résű, pillátlan, szakadatlanul könnyedző, hólé színű</w:t>
        <w:br/>
        <w:t>szemét, és hátrálva megindult előttük. Karómagas fickó</w:t>
        <w:br/>
        <w:t>volt, se sovány, se kövér. Bőrét testszerte karfiolszerű ki-</w:t>
        <w:br/>
        <w:t>dudorodások borították, felpúposítva az alakjára feszülő,</w:t>
        <w:br/>
        <w:t>jobboldalt mattfekete, baloldalt kacsafióka-sárga ruhá-</w:t>
        <w:br/>
        <w:t>ját. Csattogó talppal járt, cipőt nem viselt, holott jól tet-</w:t>
        <w:br/>
        <w:t>te volna, ha óvni próbálja hatalmas, úszóhártyás kacsalá-</w:t>
        <w:br/>
        <w:t>bait. Így azok a palotában véghezvitt rengeteg hátrafelé</w:t>
        <w:br/>
        <w:t>gyaloglástól elkérgesedtek, napsárgából szutyokszínűre</w:t>
        <w:br/>
        <w:t>feketü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xo valószínűleg férfi volt egykoron. Kelttészta-lika-</w:t>
        <w:br/>
        <w:t>csos arcbőrét pihetollak szürkítették, orra kacsacsőrt for-</w:t>
        <w:br/>
        <w:t>mázott, ajáktalan szájának szélei lefelé konyultak, épp-</w:t>
        <w:br/>
        <w:t>úgy, mint csonttalan, lógó bőrű áll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folyosókon és lépcsősorokon keresztül, hanem</w:t>
        <w:br/>
        <w:t>szobáról szobára csattogva vezette őket valamerre, csak</w:t>
        <w:br/>
        <w:t>remélni merhették, hogy a vacsoraasztalhoz. Sorstársá-</w:t>
        <w:br/>
        <w:t>val ellentétben, őt egyáltalán nem érdekelte, mily alak-</w:t>
        <w:br/>
        <w:t>zatra, formára lép. Ezzel egyébként akkor se törődhetett</w:t>
        <w:br/>
        <w:t>volna, ha netán babonás vagy banyafélő, mint Xolan,</w:t>
        <w:br/>
        <w:t>mivel a hátrafelé loholás így is rengeteget kivett belőle.</w:t>
        <w:br/>
        <w:t>Mire a négyzet alakú, vége-hossza nincs asztalhoz irá-</w:t>
        <w:br/>
        <w:t>nyitotta őket, alig maradt jártányi ereje, hogy kifaroljon</w:t>
        <w:br/>
        <w:t>a szurkakupolás, fagyos levegőjű terem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annál az elképesztő hosszúságú, feketére fényezett</w:t>
        <w:br/>
        <w:t>asztalnál teremtett lélek sem ült. A megfelelően drága-</w:t>
        <w:br/>
        <w:t>nak és előkelőnek tetsző négy arany és kristály terítéket</w:t>
        <w:br/>
        <w:t>egymástól távol helyezték 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járat mellett tornyosuló tojás alakú húros hang-</w:t>
        <w:br/>
        <w:t>szert pengető csúnyácska nő hamis hangot fogott, mire</w:t>
        <w:br/>
        <w:t>a földre vetette magát, és két karját a tarkójára fonva,</w:t>
        <w:br/>
        <w:t>zümmögve előre-hátra hintázgat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rájuk dörrent valaki; egy pillanatig azt gon-</w:t>
        <w:br/>
        <w:t>iolták, az a falsságot bánó zeneszolga szól hozzájuk.</w:t>
        <w:br/>
        <w:t>- Mit akartok? - rivallt a drámai, mély hang a terem</w:t>
        <w:br/>
        <w:t>minden zugából egyszerre. Mielőtt felelhettek volna, a</w:t>
        <w:br/>
        <w:t>láthatatlan - vagy ügyesen elrejtőzött - férfi folytatta: -</w:t>
        <w:br/>
        <w:t>Vajon tudjátok-e, mit akartok? Sayon herceg! Eljöttél hát</w:t>
        <w:br/>
        <w:t>a sárkánybékáért! Ha kijutsz vele innen, minden együtt</w:t>
        <w:br/>
        <w:t>lesz ahhoz, hogy hazatérj Gyllusra, megkeresd meggyi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lt atyád vénséges varázslóját, és az ő segítségével leta-</w:t>
        <w:br/>
        <w:t>szítsd Ristant a bitorolt trónró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 - bólintott tartózkodóan a szólított, még nem</w:t>
        <w:br/>
        <w:t>sejtvén, mihez kezdhetne a hangjelenségg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uzsikus nő visszaült a székre, két combja közé</w:t>
        <w:br/>
        <w:t>vonta és tovább pengette a gigászi instrumentumot.</w:t>
        <w:br/>
        <w:t>Gyönyörködtető dallamokat játszott, azok mégsem ara-</w:t>
        <w:br/>
        <w:t>nyozták be a kezdődő éjszaka hangula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Xerára pillantott. A lány vállat vont. Tanácsta-</w:t>
        <w:br/>
        <w:t>lanul ácsorogtak a mérhetetlenül hosszú asztal mellett,</w:t>
        <w:br/>
        <w:t>köröttük jól hallhatóan lélegzett a nem látható férfiú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, herceg! - szólt a Hang, rövid hallgatás után. -</w:t>
        <w:br/>
        <w:t>Tekints barátodnak, és kérlek, légy őszinte hozzám!</w:t>
        <w:br/>
        <w:t>Tudsz-e arról, hogy ha élve kijutsz innen a sárkánybéká-</w:t>
        <w:br/>
        <w:t>val, Gylluson azon pillanattól fogva le sem nyugszik a</w:t>
        <w:br/>
        <w:t>Nap mindaddig, míg koronádat vissza nem szerezted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ottam effélét - felelt a kérd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hallottál effélét?- idézte a Hang szemrehányó-</w:t>
        <w:br/>
        <w:t>an. - Így lesz! Netán nem érzed az esemény súlyát, jelen-</w:t>
        <w:br/>
        <w:t>tőségé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özelebb húzódott a lányhoz, és a szája sarká-</w:t>
        <w:br/>
        <w:t>ból súgva kérdezte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omolyan vegy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Ühü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igen, érzem - szólt a herceg hangosan. - Ki vagy?</w:t>
        <w:br/>
        <w:t>Miért nem mutatkozol? S honnan vettél merszet, hogy</w:t>
        <w:br/>
        <w:t>faggass eng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 végre! Már attól féltem, ínreszketős leszel tőlem</w:t>
        <w:br/>
        <w:t>való féltedben! Ha a rád bízott feladatot elvégzed, vagyis</w:t>
        <w:br/>
        <w:t>kiviszed innen a kalitkát, déli verőfény dermed szülővilá-</w:t>
        <w:br/>
        <w:t>godra, s attól fogva rajtad múlik, mikor zökkenhet to-</w:t>
        <w:br/>
        <w:t>vább az idő! Ennek tudatában is folytato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már megbeszéltük, bár más szavakkal - morrant</w:t>
        <w:br/>
        <w:t>unottan Sayon. - Igen, folytatom. Miért épp most hagy-</w:t>
        <w:br/>
        <w:t>nám abba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ha időt húzol és késlekedsz, az az állandósult</w:t>
        <w:br/>
        <w:t>déli napfény felperzseli földed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igyeksz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hó! - kacagott a Hang, mit sem zavartatva attó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 eleddig nem sikerült megkedveltetni magát. - Ez</w:t>
        <w:br/>
        <w:t>még csupáncsak fele a terheidnek! És az az érzésem, fél-</w:t>
        <w:br/>
        <w:t>válkól veszed a feladatod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egyetlen, aki itt és most kérdez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legyél az az egyetlen is, aki válaszolg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tkozottul büszke vagy! Légy alázatosabb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vel?! Miért? Mire fel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mondtam, hogy csak én kérdezhetek! Azt ha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ttad-e, hogy ha Gylluson bukod el a vállalt feladatot,</w:t>
        <w:br/>
        <w:t>ha elveszted a kardot vagy a kalitkát, ha elgyávulsz vagy</w:t>
        <w:br/>
        <w:t>meghalsz, mielőtt véghezvinnéd, amire vállalkoztál, ve-</w:t>
        <w:br/>
        <w:t>led vész oda a remény i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allottam - sóhajt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rja Xeráéhoz súrl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egfogta a kezét, és higgasztólag megszorítot-</w:t>
        <w:br/>
        <w:t>ta az uj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pedig elbuksz, Gylluson letűnik a Nap, és nem kel</w:t>
        <w:br/>
        <w:t>fel soha többé! Soha többé! Örökkévaló sötétség borul</w:t>
        <w:br/>
        <w:t>szülővilágodra! Néped vakondlétre kényszerül, megbeteg-</w:t>
        <w:br/>
        <w:t>szik, éhen hal, elpusztul! Most gondolkozz el, azután</w:t>
        <w:br/>
        <w:t>mondd meg igaz lelkedre: mekkora vagy te ehhez? Meré-</w:t>
        <w:br/>
        <w:t>szelhetsz erre vállalkozni? Nem túl nagy falat ez tenek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kéne folytatnom ezt a fecsejt? - súgta Sayon a</w:t>
        <w:br/>
        <w:t>lány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akarja, hogy felbőszülj. Le- és kivetkőztetni aka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csoda akarj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lelj neki - javallotta. - Ismerem ezt a hangot. Hal-</w:t>
        <w:br/>
        <w:t>lottam már valaho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felelhetnék e tengersok feszegetésre? - kérdezte</w:t>
        <w:br/>
        <w:t>halkan a férfi. - Tudom, zengzetes választ vár, melldön-</w:t>
        <w:br/>
        <w:t>gető hősiest! Hogy igen, életemet és véremet atyám trón-</w:t>
        <w:br/>
        <w:t>jáért, népem szabadságáért, de én nem tudom ezt felszó-</w:t>
        <w:br/>
        <w:t>litásra elszajkózni! Miért kéne ennek a mindenünnen</w:t>
        <w:br/>
        <w:t>ostromló Hangnak bevallanom féltett érzéseimet? A két-</w:t>
        <w:br/>
        <w:t>ségeimet? Hiába tudom, immár, hogy elhamvadhat vagy</w:t>
        <w:br/>
        <w:t>örök éjbe veszhet szülővilágom, hasztalan próbálnak ez-</w:t>
        <w:br/>
        <w:t>zel lebénítani, nem fordulok sark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hiszem, épp erre kíváncsi - bólintott komolyan</w:t>
        <w:br/>
        <w:t>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ez? Felismert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eget gondolkozhattál! - dörrent az említett. - Mi</w:t>
        <w:br/>
        <w:t>a válaszo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csoda ig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őször is: igen, gyógyítgasd magad, csodaforrás vizé-</w:t>
        <w:br/>
        <w:t>vel, bájfőzettel, vagy amivel csak tudod, mert valami baj</w:t>
        <w:br/>
        <w:t>van a fejeddel, ha ilyesmiket kérdezgetsz! Másodszor:</w:t>
        <w:br/>
        <w:t>igen, hazamegyek, és megpróbálok végezni Ristannal és</w:t>
        <w:br/>
        <w:t>Amohoeva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próbálsz?! Te megpróbálsz, tudván tudva, hogy ez</w:t>
        <w:br/>
        <w:t>az utolsó pillanat, amikor még anélkül elmehetsz, hogy</w:t>
        <w:br/>
        <w:t>ez végzetes következményekkel sújtaná földed népét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ényleg azt hiszed, hogy most felkötöm magam,</w:t>
        <w:br/>
        <w:t>mert lefestetted a szüntelen perlselő déli napverőt és az</w:t>
        <w:br/>
        <w:t>örökkévaló sötétséget?! Mit vársz tőlem? Kétzsáknyi o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ó fogadkozást? Lángoló ígéreteket? Megfutamodást,</w:t>
        <w:br/>
        <w:t>miszerint hoppá, ha végzetesen veszélyes, akkor inkább e1ó-</w:t>
        <w:br/>
        <w:t>dalognék!? Egyáltalán nem ismersz, fogalmad sincs, ki</w:t>
        <w:br/>
        <w:t>vagyok, miféléket gondolok és érzek, ha ezekkel a kérdé-</w:t>
        <w:br/>
        <w:t>sekkel jössz nekem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azt hiszed, önmagad lehetsz, ha ekkora s ennyi</w:t>
        <w:br/>
        <w:t>lelket érintő feladatra vállalkoztál?! - dörrent a Han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csatt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! Azt hiszem, ekkorát csak az végezhe aki mind-</w:t>
        <w:br/>
        <w:t>végig önmaga bír lenni! Rettentően unom már, hogy nem</w:t>
        <w:br/>
        <w:t>mutatkozo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mutatkozom - ígérte jóval lágyabban a firtat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hatsz még elégsze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ng nem felelt, légzése sem hallatszott imm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 ércem, jól válaszolgatt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elszűkö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ki a nyavalyána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Ylimmel beszélt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vel?!</w:t>
        <w:br/>
        <w:t>-Ylixnm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halkan szusszant, majd újra megszólalt a drá-</w:t>
        <w:br/>
        <w:t>mai mély, koros Hang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ram, királyom! Segíts varázshátalmamhoz, és min-</w:t>
        <w:br/>
        <w:t>denben számíthatsz rá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end lett, csupán a pengetős hangszer játszott to-</w:t>
        <w:br/>
        <w:t>vább a dallamo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tette ezt velem? - nyög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kóstolgatott, és végül elfogadott, épp olyannak,</w:t>
        <w:br/>
        <w:t>amilyen vagy, és ez rengeteg, ha nem a legtöbb, uram, ki-</w:t>
        <w:br/>
        <w:t>rályom! Ylim megvan! Ha már szólni képes hozzánk,</w:t>
        <w:br/>
        <w:t>nem lehetünk túl messze től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őbbre húzott egy keskeny támlájú széket, és</w:t>
        <w:br/>
        <w:t>lerogyott rá. Hátrahajtott fejjel, lehunyt szemmel végig-</w:t>
        <w:br/>
        <w:t>gondolta a történteket. Rejtegetni próbálta a lelkében vi-</w:t>
        <w:br/>
        <w:t>hatzó érzést, örömét és lelkesültsé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létezik! Él, szólt hozzá, már-már a kardrántásig</w:t>
        <w:br/>
        <w:t>felbőszítette, mégsem bírta más hangon megszólaltatni</w:t>
        <w:br/>
        <w:t>őt, csakis a sajátj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könnyebbült. Lélekben vállon veregette</w:t>
        <w:br/>
        <w:t>magát, amiért nem engedett a kényszerítésnek, és nem</w:t>
        <w:br/>
        <w:t>fecsegett ócskaság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lotta az ajtónyílást, de nem nézett fel. Még nem</w:t>
        <w:br/>
        <w:t>akart megválni annak örömétől, hogy mindaz, amire</w:t>
        <w:br/>
        <w:t>mostig készült, tényleg való, s nem mes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, a vénséges vén varázsló, időn és téren át beszélt</w:t>
        <w:br/>
        <w:t>vel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ha ő megfelel mindannak, amit eltökélt, ha legyőzi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istant és Amohoet, számítha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drága, kedves családi mágus lesz az, aki majd halál-</w:t>
        <w:br/>
        <w:t>ba csókolja 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iscsak fel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sztal túloldalán, vele szemközt, figyelemreméltó</w:t>
        <w:br/>
        <w:t>nőalak 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is híján felsikított tőle borzadtában, ám nem</w:t>
        <w:br/>
        <w:t>tette, mert férfiember nem sikoltg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akkor sem, ha először látja Drab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vélte, Herib nem eléggé készítette fel őt a nővére</w:t>
        <w:br/>
        <w:t>látvány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ának kevésnyi vastag, iszkosősz haszállal borí-</w:t>
        <w:br/>
        <w:t>tott, apródad feje volt. Lapos, aszalvány arcából kissé</w:t>
        <w:br/>
        <w:t>előemelkedett a homloka, talán azért, hogy árnyékolja</w:t>
        <w:br/>
        <w:t>csöppnyi kerek résben megbúvó mazsolaszemét. Széle-</w:t>
        <w:br/>
        <w:t>sen eredő, kampós ívű sólyomcsőr orra igyekezett elvon-</w:t>
        <w:br/>
        <w:t>ni a figyelmet egyetlen szépséghibájáról, a száját övező</w:t>
        <w:br/>
        <w:t>mély horpadásról. E - fogatlanságot sejtető - horpadás</w:t>
        <w:br/>
        <w:t>befelé fordította keskeny, áfonyakék ajkait. Csonttalan,</w:t>
        <w:br/>
        <w:t>ám dúsan párnázott álla - mintha kunkorodni vágyna -</w:t>
        <w:br/>
        <w:t>előcsúcsosodott. Szederjes színű, békát formázó anya-</w:t>
        <w:br/>
        <w:t>jegy trónolt rajta, melyből három, ujjnyi vastag, koszos-</w:t>
        <w:br/>
        <w:t>fehér szőrszál eredt, s mert ezek zavaróan hosszúra nőt-</w:t>
        <w:br/>
        <w:t>tek, tulajdonosuk copfot font belőlük. Fonatát szürke</w:t>
        <w:br/>
        <w:t>bagolytollakkal és aprócska, fehérre szopdosott csontok-</w:t>
        <w:br/>
        <w:t>kal csinosította. Utóbbiakat feltehetően a megkopasztott</w:t>
        <w:br/>
        <w:t>bagoly köpetéből válogatta össz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őkölését látván a boszorka gúnyosan felneve-</w:t>
        <w:br/>
        <w:t>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által megtekinthetővé vált odú jellegű szája, áfonya-</w:t>
        <w:br/>
        <w:t>lilás, penésznyálkával bevont, buckás felszínű ínye, s há-</w:t>
        <w:br/>
        <w:t>romágú, áganként szőrbojtocskával díszített hegyű nyelve.</w:t>
        <w:br/>
        <w:t>A nevetés kissé fellazította ujjnyi mélységű, függőleges</w:t>
        <w:br/>
        <w:t>barázdákba hajtogatott arcát, s ettől az a pergamenle-</w:t>
        <w:br/>
        <w:t>gyező-szerűen összetorlódott bőraszalvány olybá festett,</w:t>
        <w:br/>
        <w:t>akárha szél fújná, fodrozgatn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igaz megrendülésére a hölgy kacérul öltözött,</w:t>
        <w:br/>
        <w:t>mélyszántottnak rémlő kebleit például háromnegyed-</w:t>
        <w:br/>
        <w:t>részt fedetlenül hagyta. Légies kelméből készült, csillá-</w:t>
        <w:br/>
        <w:t>mos hátú bogarakkal és szivárványos kígyókkal ékített,</w:t>
        <w:br/>
        <w:t>könnyű, kurta - bizalmas pontokon kifejezetten felhasí-</w:t>
        <w:br/>
        <w:t>tott - ruhája látni hagyta tetszetősnek értett testének</w:t>
        <w:br/>
        <w:t>porcikáit, zegeit-zug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obb kezének három ujján pókhálókötés szürkéllett,</w:t>
        <w:br/>
        <w:t>ám úgy elhelyezvén, hogy el ne takarják csúszómászókat,</w:t>
        <w:br/>
        <w:t>fenevadakat formázó aranygyűrűit és tüdőbíbor festék-</w:t>
        <w:br/>
        <w:t>kel alkotott boszorkajel-tetoválásai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tszem neked? - kérdezte Draba merev tekintett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tűnődött a válaszon. Közben megszemlélte az</w:t>
        <w:br/>
        <w:t>ajtónál görbedő, nyomorú Xolant, és a kacsacsőr orru</w:t>
        <w:br/>
        <w:t>Roxót. Gyanította, hogy a helytelen válasz torlódik a</w:t>
        <w:br/>
        <w:t>nyel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hgyomorra a legszebb nőre is vak vagyok - felelte</w:t>
        <w:br/>
        <w:t>némi töprengés után, reménykedvén, hogy e kitérő-halo-</w:t>
        <w:br/>
        <w:t>gató jellegű feleletért annyira nem varázsolják el, mint</w:t>
        <w:br/>
        <w:t>Xolant vagy Rox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persze! - nyikordult a banya, kettőt tapsolva. -</w:t>
        <w:br/>
        <w:t>Hát persze, a lakoma! Herib erősködött, hogy ti másfé-</w:t>
        <w:br/>
        <w:t>lét kedveltek, mint amit én étkezem. Elképzelhetetlen!</w:t>
        <w:br/>
        <w:t>Az, hogy a húgocskám igyekszik mindenben különbözni</w:t>
        <w:br/>
        <w:t>tőlem, nem jelentheti mindjárt a ti másféleségeteke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 jelenthetné? - csodálkozot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csak az kéne, hogy Heribből induljak ki! - ka-</w:t>
        <w:br/>
        <w:t>cagott epéset Draba. - Fogalmatok sincs, mennyi bajom</w:t>
        <w:br/>
        <w:t>van vele! Na, üljetek le! Remélem, nem bánjátok az egy-</w:t>
        <w:br/>
        <w:t>mástól távoli elhelyezést! Nálam szó sem lehet asztal</w:t>
        <w:br/>
        <w:t>alatti etyepetyéről! Egymást se kezezhetitek, engem se</w:t>
        <w:br/>
        <w:t>fogdoshattok! Az asztalnál enni kel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xo és Xolan italt töltött az előttük álló serlegekbe.</w:t>
        <w:br/>
        <w:t>A zöld színű, lassan csordulóan sűrű, csípős füstöt</w:t>
        <w:br/>
        <w:t>eregető váladék látványa csupán Drabát ingerelte ivásra.</w:t>
        <w:br/>
        <w:t>A mindeddig hallgató Herib megkopogtatta az asztal</w:t>
        <w:br/>
        <w:t>lap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 szolga térült-fordult. A korábbiaknál is dísze-</w:t>
        <w:br/>
        <w:t>sebb serlegeket hoztak, és metszett falú kristálykancsó-</w:t>
        <w:br/>
        <w:t>ból gránátpiros bort öntöttek azok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nektárt Xeráék is megkóstolták, kétszer is.</w:t>
        <w:br/>
        <w:t>A boszorka helytelenítően szemlélte ivászat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tálom a húgomat! - tudatta. - Gondolom, tudjá-</w:t>
        <w:br/>
        <w:t>tok, ha nem másünnen, hát a címerünk láttán, hogy</w:t>
        <w:br/>
        <w:t>rendkívül előkelő, régi boszorkánycsaládból szárma-</w:t>
        <w:br/>
        <w:t>zunk. Kötelességeink vannak! Úri viselkedés! Kitűnés!</w:t>
        <w:br/>
        <w:t>Csinosság! Kincsmutogatás! Erkölcsösség! Gyermekke-</w:t>
        <w:br/>
        <w:t>rülés! Példaállítás! Meg ilyenek. Itt van mindjárt ez a</w:t>
        <w:br/>
        <w:t>görbe alak! Hát tudjátok, min kaptam őt Heribbel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, Draba, ezt már háromszáz éve hallgatom! -</w:t>
        <w:br/>
        <w:t>háborgott a sovány tündér. - Mikor unod meg végr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áttál te engem valaha is férfival hetyeg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ngetegszer mondtam már neked: hetyegj boldo-</w:t>
        <w:br/>
        <w:t>gan, cseppet se zavar! Ráadásul nincs is annál jobb. Igaz,</w:t>
        <w:br/>
        <w:t>Xer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bólint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ég nem próbáltad, nem is sejted, micsoda kel-</w:t>
        <w:br/>
        <w:t>lemességet utasítasz el! - mondta Drabának, sejtvén: ezt</w:t>
        <w:br/>
        <w:t>nyugodtan közölhetné a fallal, a székekkel, de még a hú-</w:t>
        <w:br/>
        <w:t>rokat pengető, világcsúf szolganővel is, akiről ugyancsak</w:t>
        <w:br/>
        <w:t>lerítt, hogy megtartóztatja magát a férfinemtől - és vi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xo és társa garmadányi tálalóedényt helyezett a ha-</w:t>
        <w:br/>
        <w:t>talmas asztal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k tartalmának szemrevételezése után Xera és</w:t>
        <w:br/>
        <w:t>Sayon is étvágytalanná v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, holdsarló alakú aranytálban pirosra, zöldre,</w:t>
        <w:br/>
        <w:t>feketére forrázott, ízezett, sütött páncélos rovarok hever-</w:t>
        <w:br/>
        <w:t>tek, seregnyi lábukat és csápjaikat hullamereven az égre</w:t>
        <w:br/>
        <w:t>mereszt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ásik fogás kör alakban elrendezett fejekből állt.</w:t>
        <w:br/>
        <w:t>Puhára, zsírt izzadóra abált, virágszirmokkal koszorú-</w:t>
        <w:br/>
        <w:t>zott állatfejek néztek rájuk dülledt vagy szomorú hal-</w:t>
        <w:br/>
        <w:t>kutya- rák- és bociszemmel, halálverítékesen. De volt</w:t>
        <w:br/>
        <w:t>ott minden, mi Draba ínyének ingere lehetett: állati</w:t>
        <w:br/>
        <w:t>méhlepény és emberi magzat is sokfélesítette a kínálatot.</w:t>
        <w:br/>
        <w:t>A boszorka mégsem a sült-főtt csemegékhez, hanem</w:t>
        <w:br/>
        <w:t>az áttetsző burával fedett tálakhoz vonzódott, amelyek</w:t>
        <w:br/>
        <w:t>ben eleven falatok tekergőztek, pattogtak, vonaglottak:</w:t>
        <w:br/>
        <w:t>ínycsikland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ek csipegetése az ügyességét is edzette. Ha nem bi-</w:t>
        <w:br/>
        <w:t>zonyult eléggé gyorsnak a fedő felkapásában, a kiszemelt</w:t>
        <w:br/>
        <w:t>ínyencség megragadásában és az edény visszazárásában,</w:t>
        <w:br/>
        <w:t>a finomságok bizony szétszökkentek, -kúsztak, -másztak</w:t>
        <w:br/>
        <w:t>az asztalon, majd egyik a másikat levadászta, bekapta,</w:t>
        <w:br/>
        <w:t>szétroppantotta és elnyelte, miközben a falánk Draba</w:t>
        <w:br/>
        <w:t>hosszú körmű ujjai is bőszen hajszolták a tálak közt a</w:t>
        <w:br/>
        <w:t>szétszéledt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óriási fejű, csupaszáj gyíkot sokáig hiába kergetett,</w:t>
        <w:br/>
        <w:t>az minduntalan elcsúszmászott előle. A boszorka mind-</w:t>
        <w:br/>
        <w:t>egyre bőszült, hiszen két tőrszerű körmét és az átharapott</w:t>
        <w:br/>
        <w:t>ujjait fedő kötéseket is elveszítette a cserkelésben.</w:t>
        <w:br/>
        <w:t>A pompás falatról mégsem mondott le, mivel a hatal-</w:t>
        <w:br/>
        <w:t>mas torkú gyík seregnyi ínyencséget falt be az elszaba-</w:t>
        <w:br/>
        <w:t>dultak közül, azzal sem törődvén, hogy ekként saját jó-</w:t>
        <w:br/>
        <w:t>ízűségét, fűszerezettségét növel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sokadszor is megmenekült a folyvást melléka-</w:t>
        <w:br/>
        <w:t>pó Draba elől, kezdett elbizakodni. Elannyira, hogy sze-</w:t>
        <w:br/>
        <w:t>met vetett a boszorka egyik sérült, zöldedző ujjára, és</w:t>
        <w:br/>
        <w:t>igyekezett belakmározni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lett a ves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felkínálta a Micsoda harapásától legcsonkol-</w:t>
        <w:br/>
        <w:t>tabb, legcsábítóbb ujjvégét, és az ostoba gyík ínye legott</w:t>
        <w:br/>
        <w:t>rákattant a csali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e pillanatban a boszorka másik keze lecsapott.</w:t>
        <w:br/>
        <w:t>Tenyéréllel fejezte le a nyomorú hüllőt. Kéjes mozdulat-</w:t>
        <w:br/>
        <w:t>tal felcsippentette és a torkára tolta a nyalánkság fejét,</w:t>
        <w:br/>
        <w:t>majd beszippantotta másik testfelét i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villámgyorsan benyúlt az egyik fedő alá, és</w:t>
        <w:br/>
        <w:t>előkapott egy irtózatosan nagy, fekélyzöld békát. Ujjai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é szorította, és kedvtelve nézegette a jókora falatot.</w:t>
        <w:br/>
        <w:t>A boszorka penge ínyéhez közelített varangy szeme</w:t>
        <w:br/>
        <w:t>mindegyre dülledt, és amikor már majdnem kifordult</w:t>
        <w:br/>
        <w:t>üregéből, még mindig kiesés nélkül bírt tovább dülled-</w:t>
        <w:br/>
        <w:t>ni. A nyomorgatott pára ijedtében varázslathoz folya-</w:t>
        <w:br/>
        <w:t>m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llanatok alatt botzalmas fogazatot növesztett, és</w:t>
        <w:br/>
        <w:t>Draba kezébe ma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glepett boszorkány felvisított, és elhajította a ra-</w:t>
        <w:br/>
        <w:t>vaszdi bé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éltű cuppanós hangú, hosszú ugrásokkal átszök-</w:t>
        <w:br/>
        <w:t>décselt a vakítóan síkos asztallapon, és Xera széke alatt</w:t>
        <w:br/>
        <w:t>keresett menedé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 megállj! - rikkantott a boszork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cses patájú Xolan két kézzel takarta el az arc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xo italtöltés közben lehunyta 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veszítette napbarnítottságát az előtte zajló</w:t>
        <w:br/>
        <w:t>élethalálharcos, ki-kit-fal-be küzdelem lát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csánat - nyögte. Hangja is fakónak tűnt. - Kap-</w:t>
        <w:br/>
        <w:t>hatnék egy edényt, amibe hányhato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szulásban megzavart Draba a közbeszólóra me-</w:t>
        <w:br/>
        <w:t>redt. A harapós varangy egészen kiment a fejé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osszul vagy netán? - informál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ápadtan legy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zsolaszemek pillantása a homloka közepébe fú-</w:t>
        <w:br/>
        <w:t>r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üm, hüm! Hüm, hüm! Te tényleg nem vagy jól.</w:t>
        <w:br/>
        <w:t>Nem lep meg! Aminő életeken eleddig átmentél! Nagy</w:t>
        <w:br/>
        <w:t>ég! - nyikkant Draba, hirtelen lesütött szemmel. - Micso-</w:t>
        <w:br/>
        <w:t>da fertő! Te is folyton csak a gyerekcsinálásra tudsz gon-</w:t>
        <w:br/>
        <w:t>dol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re?! - hördült Sayon. Távokól sem férfiasan csak-</w:t>
        <w:br/>
        <w:t>is arra tudván gondolni, hol marad az imént kért edény!?</w:t>
        <w:br/>
        <w:t>Úgy rémlett, a szolgák az ő óhajának nem engedel-</w:t>
        <w:br/>
        <w:t>mesked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rde Xolan épp görbejárta az asztalt, tollbokrétájá-</w:t>
        <w:br/>
        <w:t>val lesepregetve a kóstolgatások során szétszéledt férge-</w:t>
        <w:br/>
        <w:t>ket és egyéb ínyencfalat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csalábú Roxo a zöld nyákból tőltögetett úrnő-</w:t>
        <w:br/>
        <w:t>jé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megmocc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olan! - szólt élesen. - Hozd be a vendégek vacso-</w:t>
        <w:br/>
        <w:t>ráj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felrikkant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udtami Tudtam, hogy külön főzetsz nekik! Csak</w:t>
        <w:br/>
        <w:t>azért, hogy neked legyen igazad! De most elmesélem,</w:t>
        <w:br/>
        <w:t>milyen vagy! - Xerához fordult, mert az étkezési szoká-</w:t>
        <w:br/>
        <w:t>saitól undorgó Sayon nem nyerte meg a tetszését. - Lát-</w:t>
        <w:br/>
        <w:t>játok e két szolgá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int kezdi! - hörrent Herib. Már nem látszott so-</w:t>
        <w:br/>
        <w:t>ványnak. A hirtelen fogyástól keletkezett ráncocskái</w:t>
        <w:br/>
        <w:t>feltöltődtek, kiteltek. Járomcsontja már nem akarta át-</w:t>
        <w:br/>
        <w:t>bökni az arcbőrét, keblei kéttenyérnyit növekedtek. Úgy</w:t>
        <w:br/>
        <w:t>festett, csakhamar megéhezik. - Ne terheld őket a férfi-</w:t>
        <w:br/>
        <w:t>ügyeimmel! Neked köszönhetem, hogy máig többé-ke-</w:t>
        <w:br/>
        <w:t>vésbé szűz maradtam, ám ezt bátran vedd szemrehá-</w:t>
        <w:br/>
        <w:t>nyásnak, mert a hálaérzet áll tőlem a legtávolabb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zudsz! Még hogy te szűz, hahaha, sőt bruhaha! -</w:t>
        <w:br/>
        <w:t>kiáltott Draba. - Hány magzatodat kellett elemészte-</w:t>
        <w:br/>
        <w:t>nem? Na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et se kellett voln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nem szülhetsz gyereket! A te származásoddal! Te</w:t>
        <w:br/>
        <w:t>úgy akarsz élni, ahogy boszorkány nem élh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ündér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 ne mondd! Boszorkány vagy, akárcsak é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ündér vagyo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a különbsé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ézz rám! Szép vagyok. Jó dolgokat cselekszem. A</w:t>
        <w:br/>
        <w:t>jó oldalon állok. Nem eszem élő hús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ha olyan tündériesen nagyszerű vagy, most</w:t>
        <w:br/>
        <w:t>rögtön csinálj valamit abból a varangyból! - kiáltotta</w:t>
        <w:br/>
        <w:t>Dra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lehajtott fejjel elmélyedt egy percre. Mikor fel-</w:t>
        <w:br/>
        <w:t>pillantott, Xera széke mellett kutyányi béka nyeldekelte</w:t>
        <w:br/>
        <w:t>a 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volt a varázslat? - gúnykacagott nővére. - Ez?!</w:t>
        <w:br/>
        <w:t>Nézz már rá, persze, szigorúan a jó oldalon állva! Hát</w:t>
        <w:br/>
        <w:t>úgy látod, hogy boldoggá tetted a nyavalyás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attól lesz valaki boldog, ha te varázsolgatod?</w:t>
        <w:br/>
        <w:t>Ha szobrot, freskót, gnómot, vízkőpőt, törpét, kapudíszt,</w:t>
        <w:br/>
        <w:t>szörnyet csinálsz belőle? Ha elcsúfítod, meggyalázod,</w:t>
        <w:br/>
        <w:t>megnyomorítod? Mint Xolant, Roxót, mint az összes</w:t>
        <w:br/>
        <w:t>szolgát, mint engem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selkedj finoman, főleg idegenek előtt! Miket fog-</w:t>
        <w:br/>
        <w:t>nak beszélni rólunk?! Hogy megállás nélkül veszekszün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űlölködü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talmassá változtatott béka rettegő tekintettel bá-</w:t>
        <w:br/>
        <w:t>multa Drab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zorka rámosolygott. Ingerlően, egyenként meg-</w:t>
        <w:br/>
        <w:t>rázogatta a nyelvágait ékítő szőrpamacs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szólnál egy csókhoz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angyot íziben kiverte a hideg veríték. Óriási</w:t>
        <w:br/>
        <w:t>gleccsertócsa gyűlt al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kélyzöld színe sárgássá sápadt. Közelebb húzódott</w:t>
        <w:br/>
        <w:t>Xerához, mintha tőle remélne segít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vel vagy? - üvöltött a lányra Drab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bánod, ha igen: nem ve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z a nemrég hallott, a terem minden zugát be-</w:t>
        <w:br/>
        <w:t>töltő; hatalmasan mély, időtlenül vén Hang kuncogott</w:t>
        <w:br/>
        <w:t>egy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zorka elszörny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volt ez már megin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ottad máskor is? - firtat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éhány napja hallom ezt a hajtépő röhögést. Nem</w:t>
        <w:br/>
        <w:t>tudom, mi ez, holott a válaszért tűvé tettem a könyvei-</w:t>
        <w:br/>
        <w:t>met, feljegyzéseim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alán a lelkiismereted - vélekedett Heri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ömbölyű vállán pattanásig feszült a ruhapá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vérülő mellei kibuggyanni készültek a kivágásból. A</w:t>
        <w:br/>
        <w:t>hízástól fulladozva léleg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Xolan! - nyögte. - Siess! Hozz enni hamar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hogy a lelkiismeretem! Tudd meg, én tiszta va-</w:t>
        <w:br/>
        <w:t>gyok! Soha nem cselekedtem a hagyomány ellenében,</w:t>
        <w:br/>
        <w:t>nem szegtem meg származásom törvényeit! Soha nem</w:t>
        <w:br/>
        <w:t>hódoltam a test mocskos örömeine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ár érted - szól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alán majd veled! - csapott le rá a boszork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még a herceg megbánhatta volna közbeszúrá-</w:t>
        <w:br/>
        <w:t>sát, mindannyian figyelmesek lettek a béka lassú - saját</w:t>
        <w:br/>
        <w:t>megrökönyödése által is kísért - átváltozás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utyányi varangyból - az elvárással mit sem tőröd-</w:t>
        <w:br/>
        <w:t>ve - nem nyalka, a fehér lovat is megülő, főrendű férfiú,</w:t>
        <w:br/>
        <w:t>sem nem nádszál derekú, ájulékony várkisasszony lett.</w:t>
        <w:br/>
        <w:t>Nem is még nagyobb varan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ttegő kétéltű nyúlánk lábú, fehér tollú, hosszú</w:t>
        <w:br/>
        <w:t>csőrű gólyává fejl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úcsúzóul felkelepelt, majd - az őt görcsösen valami</w:t>
        <w:br/>
        <w:t>rondává átváltoztatni igyekvő - Drabára ügyet se vetve,</w:t>
        <w:br/>
        <w:t>a levegőbe lendült, és csörrenetlenül átrepült a címeres</w:t>
        <w:br/>
        <w:t>kristályüveg abla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olan megérkezett a gyümölccsel, sajttal, húskockák-</w:t>
        <w:br/>
        <w:t>kal, illatos zöldségekkel és főtt gabonával, rizzsel megra-</w:t>
        <w:br/>
        <w:t>kott tállal, és lerakta azt lavinakövérségű úrnője 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két kézzel markolt az étel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legott felcsatt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rről beszéltem! Illik így enni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hogy ne csak dühében csapjon az asztalra, öklét</w:t>
        <w:br/>
        <w:t>egy arra csellengő kövér pók fölött dörrentette el, majd</w:t>
        <w:br/>
        <w:t>bekapta a lapos tetemet, és - ínyenc lévén - hüvelykujj-</w:t>
        <w:br/>
        <w:t>körmével annak nedveít is felkaparta az asztallap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óval a lelkiismereted műveli ezt! - ismételte Herib</w:t>
        <w:br/>
        <w:t>teli szájjal hebegőn, végre fogyatkozó alakkal. - Azt kérem</w:t>
        <w:br/>
        <w:t>tőle, hogy adja vissza régi állapotomat: legyek állandóan</w:t>
        <w:br/>
        <w:t>se sovány, se kövér, vagyis éppoly nőies, mint valah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t elmondván, Herib körülpillantott a teremben,</w:t>
        <w:br/>
        <w:t>akárha a Hang tulajdonosának hollétét fiirkészné, hog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olvashassa vonásairól - már ha egyáltalán arccal bír a</w:t>
        <w:br/>
        <w:t>lelkiismeret - mi a válasza: kívánságát teljesíti-e, s hogy</w:t>
        <w:br/>
        <w:t>ezen kedvét fokozza, folytatta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yekszem ezután is jó maradni: mindenkor tündér</w:t>
        <w:br/>
        <w:t>leszek és nem boszorkán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 ugyanaz, te értetlen! - kiáltott közbe Draba. - És</w:t>
        <w:br/>
        <w:t>ne reménykedj, nekem nincs lelkiismeretem, tehát nem</w:t>
        <w:br/>
        <w:t>azzal turbékol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pillanatban Xolan éktelen csörömpöléssel kiejtette</w:t>
        <w:br/>
        <w:t>kezéből a boroskancs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is görbedt háta egy iszonyú roppanással kiegye-</w:t>
        <w:br/>
        <w:t>nes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a hökkent szolga megbicsaklott, és kis híján !e-</w:t>
        <w:br/>
        <w:t>roskadt az asztal m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ekkor tűnt el két kecses patá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t ujjban végződő, tetemes nagyságú emberi lábak je-</w:t>
        <w:br/>
        <w:t>lentek meg al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felsóha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Így is jó, voltaképpen. Ha vele kezded. Úgyis kérni</w:t>
        <w:br/>
        <w:t>akart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olan pókhálóhab haja elhul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lyére lángolóan vörös sörény nőtt. Amíg az a</w:t>
        <w:br/>
        <w:t>lenyűgöző hajzat sűrűsödött, nyurgult, a sírdogáló szol-</w:t>
        <w:br/>
        <w:t>ga maga is megnövekedett. Szürke alapon szürke lomb-</w:t>
        <w:br/>
        <w:t>mintás ruházata nem vett részt a változásban, így hama-</w:t>
        <w:br/>
        <w:t>rosan lemaradt róla: néhol mulattatóan megkurtulván,</w:t>
        <w:br/>
        <w:t>másutt szemérmetlenül szétrepedez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sikoltozott, és irtózatos erőfeszítéseket tett, hogy</w:t>
        <w:br/>
        <w:t>legalább megállítsa az akaratával ellentétes történéseket.</w:t>
        <w:br/>
        <w:t>Midőn Xolan morlsányi orra férfias formájú és mére-</w:t>
        <w:br/>
        <w:t>tű szaglószerwé vá!tozott, ám még akadtak hiányossá-</w:t>
        <w:br/>
        <w:t>gok, sikerült megfékeznie a gyaláz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lkesült Herib elsír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ér most abbahagyni! Nem ér! Azt akarom,</w:t>
        <w:br/>
        <w:t>hogy teljesen visszaváltozzon, hogy talpig férfi legyen,</w:t>
        <w:br/>
        <w:t>mint az emlékeimben, és én nőül mehessek hozzá! Gye-</w:t>
        <w:br/>
        <w:t>rekcsapatot akar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rd ki a fejedből - szólt halkan Xolan. - Volt idő</w:t>
        <w:br/>
        <w:t>meggondolni magam. Már nem kívánlak hitves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? Miért nem? Tán gyalázatosan bántam vel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. Te nem. Csak telt-múlt az idő, teljes megalá-</w:t>
        <w:br/>
        <w:t>zottságban. Meghalt a lelk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a varázslat azt is visszaadná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olyan varázslat - sóhajtott Xo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talmas, őzbarna szemét elfordította Heribtől, és</w:t>
        <w:br/>
        <w:t>szomorú háttal, lassú léptekkel kiment a teremből.</w:t>
        <w:br/>
        <w:t>A tündér elpityeredett. Eltolta maga elől a tányért, és</w:t>
        <w:br/>
        <w:t>Xerára néz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Őrültséget kívánunk, te is, én is! Még hogy haland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let!? Sírig tartó szerelem, imádó hitves, vidám gyerek-</w:t>
        <w:br/>
        <w:t>csapat!? Hallottad?! Ilyenek a férfiak! Mit irigyelsz a fo-</w:t>
        <w:br/>
        <w:t>gyó életű nőktől? Gondolj bele! Ha valami csoda folytán</w:t>
        <w:br/>
        <w:t>azzá válnál, hirtelen szülhetnél tizenkét gyereket, a sok</w:t>
        <w:br/>
        <w:t>terhességtől kihullanának a fogaid meg a fele hajad, és a</w:t>
        <w:br/>
        <w:t>tizenkettedik kölyök megszűlése közben végezne veled</w:t>
        <w:br/>
        <w:t>valami kolera vagy mirigyláz! Ez hiányzik? Vagy egy iszá-</w:t>
        <w:br/>
        <w:t>kos férj, aki esténte kékre-zöldre, puffadtra verne, rajtad</w:t>
        <w:br/>
        <w:t>aludna el, és reggelig ötször is leokádna?! Halandósági?</w:t>
        <w:br/>
        <w:t>Nyomorúság! Képzeld el a szerencsétlen asszonyokat!</w:t>
        <w:br/>
        <w:t>Pár kurta évtized jut nekik, ezalatt egyre csak ráncosod-</w:t>
        <w:br/>
        <w:t>nak, formátlanodnak, töppednek, folyton boldogtala-</w:t>
        <w:br/>
        <w:t>nok, és unalmas ostobaságokat fecsegnek egymás kőzött,</w:t>
        <w:br/>
        <w:t>azzal foglalkozván, ki mit és miért mondott, milyen ru-</w:t>
        <w:br/>
        <w:t>hát vett fel és kivel gyürmölt, pláne félre! Hát Élet ez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csalódott vagy, és ezért keserű - szólt Xera. -</w:t>
        <w:br/>
        <w:t>Világéletemben nagyon szerettem volna halandó l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nét világéletedben! - mordult rá Draba. - Csakis</w:t>
        <w:br/>
        <w:t>azutántól, hogy megkaptad a reszketve vágyott halhatat-</w:t>
        <w:br/>
        <w:t>lanságo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jnos, igazad van - sóhajt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gyors egymásutánban kétserlegnyi bort zúdított</w:t>
        <w:br/>
        <w:t>le a tork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ülönös módon még nem szúrt szemet neki, hogy bár</w:t>
        <w:br/>
        <w:t>kétségbeesetten evett-ivott, külleme-térfogata jó ideje</w:t>
        <w:br/>
        <w:t>nem változott. Témájától sem volt hajlandó elcsapongani.</w:t>
        <w:br/>
        <w:t>-Vagy ha - merengett tovább - halandóként olyan gaz-</w:t>
        <w:br/>
        <w:t>da szolgája vagy hitvese lennél, habár szolga és hitves egy-</w:t>
        <w:br/>
        <w:t>kutya, ki testileg és lelkileg is megtiporna, ha semmi se</w:t>
        <w:br/>
        <w:t>jutna neked a jóból, szépből, pompásból, ha fiatalon ki-</w:t>
        <w:br/>
        <w:t>üresedve, ostoba tekintettel, a szerelmet még távolról sem</w:t>
        <w:br/>
        <w:t>ismerőn, betegségbe menekülve, mondjuk rángógörcs-</w:t>
        <w:br/>
        <w:t>ben, gennybőrűségben vagy vérköhögésben halnál meg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gyd már abba! - kér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 a valami, hogy varázscsók által, hipp-hopp,</w:t>
        <w:br/>
        <w:t>meghalj! Öregedj meg, és közben élj úgy, mint más asz-</w:t>
        <w:br/>
        <w:t>szonyok! Az a valami! Engem ebben akadályoz meg a</w:t>
        <w:br/>
        <w:t>drágalátos Draba! Ha gyereket szülnék, nem lehetnék</w:t>
        <w:br/>
        <w:t>tovább tündér, hanem napról napra vénülnék, folyton</w:t>
        <w:br/>
        <w:t>félteném a kölykeim életét, és a férjem szerelméért is</w:t>
        <w:br/>
        <w:t>örökké aggódhatnék! Naná, hogy erre nem vállalkozol!</w:t>
        <w:br/>
        <w:t>Inkább egy gyorsan ölő csókylimtől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ne ejtsd még egyszer! - sikoltott Dra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csodát? - meredt rá Herib. Hirtelen elmosolyo-</w:t>
        <w:br/>
        <w:t>dott, tündöklő tekintetű, fehér fogú, tiszta-szép tündér-</w:t>
        <w:br/>
        <w:t>mosollyal. - Azt, hogy Ylim? Ylim! Ylim! Ylim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ővére mindannyiszor összerándult a név hallatán.</w:t>
        <w:br/>
        <w:t>Egyszercsak a padlón csúszkáló Roxo váratlanul elha-</w:t>
        <w:br/>
        <w:t>jította a fáradságosan összefogdosott rovarszökevénye-</w:t>
        <w:br/>
        <w:t>ket, és az orrához kapott, mert az a kacsacsőr form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űen fogta magát, és normális kinézetű szimat-</w:t>
        <w:br/>
        <w:t>szerwé alakult. És a szutykos, elrongyolt úszóhártyás</w:t>
        <w:br/>
        <w:t>kacsaláb is csodán ment keresztül, és az elszánalmasí-</w:t>
        <w:br/>
        <w:t>tott, csúffá alázott szolga emberi lénnyé lett, az őrjöngő</w:t>
        <w:br/>
        <w:t>Draba akarata ellen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folyik itt ma éjjel?! - rikácsolt a tehetetlen bo-</w:t>
        <w:br/>
        <w:t>szork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aszul a háta mögött szorgalmasan pengető zene-</w:t>
        <w:br/>
        <w:t>cseléd kirúgta lábai közül az instrumentumot. Az arcá-</w:t>
        <w:br/>
        <w:t>hoz kapott, majd a két tenyerére meredt, és látta azokon</w:t>
        <w:br/>
        <w:t>a saját csúfságos arcát, akár egy lárvanyűz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ezt a szoknyájába törölte-kente, és újra fel-</w:t>
        <w:br/>
        <w:t>emelte a kezét, megállt vele félúton, mert immár nem</w:t>
        <w:br/>
        <w:t>kellett kitapogatnia, mert már látta a feléje fordulók arc-</w:t>
        <w:br/>
        <w:t>vonásain, hogy visszaváltozott: ismét olyan, mint valaha</w:t>
        <w:br/>
        <w:t>volt, az őt sújtott gyalázat el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szökkent a székről, kissé kótyagosan megfordult, és</w:t>
        <w:br/>
        <w:t>sírva-nevetve kitántorgott a terem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xo lesöpörte a bogárhullákat az egyik aranytálról,</w:t>
        <w:br/>
        <w:t>és annak tükrébe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assan, mind szélesebb vigyorral süllyesztette lejjebb</w:t>
        <w:br/>
        <w:t>a tálat, hogy a nyakát, mellkasát is szemügyre vehesse,</w:t>
        <w:br/>
        <w:t>majd visszahúzta azt az arca 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as termetű, szőke loboncú, sötét szemű, korom-</w:t>
        <w:br/>
        <w:t>szakállú férfi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nőtt, ócskává hasadozott ruhájára ügyet se vetve,</w:t>
        <w:br/>
        <w:t>Draba elé 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pedig, bármily hihetetlen, azért jöttem valaha,</w:t>
        <w:br/>
        <w:t>hogy téged szeresselek - mond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még megtehetted volna - legyintett a boszorka. -</w:t>
        <w:br/>
        <w:t>Ámde elérted, hogy viszontszeresselek, és ezzel életre kel-</w:t>
        <w:br/>
        <w:t>tetted a családi átkot vagy törvényt, egyre megy! Nézz</w:t>
        <w:br/>
        <w:t>rám: ilyenné tettél! Miattad csúfultam meg! Azután sze-</w:t>
        <w:br/>
        <w:t>met vetettél a húgomra... ! Azóta keresem az örök szépség</w:t>
        <w:br/>
        <w:t>titká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dig nem szép voltál - sóhajtott merengő mosollyal</w:t>
        <w:br/>
        <w:t>Roxo. - Érdekes voltál, sugárzó, nevetős, szökkenékeny,</w:t>
        <w:br/>
        <w:t>táncos léptű, kedves. Nem hiszem, hogy emlékszel. Oly</w:t>
        <w:br/>
        <w:t>régen élsz ebben a külső-belső pocsékságban, hogy gyö-</w:t>
        <w:br/>
        <w:t>nyörű dolgokra egyszerűen nem emlékezhe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j egy kicsit, már csak én vagyok hátra! - vigyor-</w:t>
        <w:br/>
        <w:t>gott gonoszul Draba. - Mindjárt én is visszaváltozom.</w:t>
        <w:br/>
        <w:t>De akkor lerúgom a tetőt, és kettétéplek mindannyió-</w:t>
        <w:br/>
        <w:t>tokat! Nem akarok szökkenékeny, kedves és sugárló len-</w:t>
        <w:br/>
        <w:t>ni! Nem akar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m? - kérdezte Herib, immár kissé gyanak-</w:t>
        <w:br/>
        <w:t>vón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akorta bekapott egy-egy falatot, majd csuklóját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ik kezének hüvelyk- és mutatóujja közé fogva figyel-</w:t>
        <w:br/>
        <w:t>te, fogy-e már. Olykor a tenyerére véve méricskélte vala-</w:t>
        <w:br/>
        <w:t>melyik mellét, máskor két kézzel mércézte, átéri-e a de-</w:t>
        <w:br/>
        <w:t>rekát - és mindjobban ragy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rt így érzem jól magam! - rikácsolt Dra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asza váratlanul érte az önmagába feledkezett,</w:t>
        <w:br/>
        <w:t>mind boldogabb tünd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zorka, látván, hogy húga figyelme másutt jár,</w:t>
        <w:br/>
        <w:t>Xera felé for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nem emlékszem! Fiatalok voltunk, amikor el-</w:t>
        <w:br/>
        <w:t>jött Roxo, és én még semmit sem tudtam a nevem iránti</w:t>
        <w:br/>
        <w:t>kötelességről és tartozásról. Nem figyeltem eléggé tanító-</w:t>
        <w:br/>
        <w:t>mesteremre. Megjegyzem, Herib egyáltalán nem figyelt.</w:t>
        <w:br/>
        <w:t>Mielőtt még a szörnyű baj megtörtént volna, mielőtt</w:t>
        <w:br/>
        <w:t>Roxo hímes szavakkal lecsalta volna a ruhámat, hogy</w:t>
        <w:br/>
        <w:t>mindörökre megfosszon becsületemtől, rangomtól és</w:t>
        <w:br/>
        <w:t>minden vele járó jótól, mesterem e külsővel térített észre,</w:t>
        <w:br/>
        <w:t>csaknem az utolsó pillanatban! Képessé váltam arra, hogy</w:t>
        <w:br/>
        <w:t>varázsoljak, bár csupán korlátok között, holott én az ösz-</w:t>
        <w:br/>
        <w:t>szes Világot akartam megkapni! És akkor Roxo nekiállt</w:t>
        <w:br/>
        <w:t>Heribben gyönyörködni! Hát ezt nem hagyhattam annyi-</w:t>
        <w:br/>
        <w:t>ban! De jöttek még mások is, és én egyetlen pillanatra se</w:t>
        <w:br/>
        <w:t>lazíthattam, le nem vehettem a szememet a húgomról!</w:t>
        <w:br/>
        <w:t>Herib nem szeret tündér lenni! Te meg, Xera, szenvedsz a</w:t>
        <w:br/>
        <w:t>halhatatlanságtóli Ez a ti bajotok! Nemhogy példát ven-</w:t>
        <w:br/>
        <w:t>nétek rólam! Én imádom a boszorkányságot, és még job-</w:t>
        <w:br/>
        <w:t>ban imádnám, ha megszépíthetném magam! De azt is</w:t>
        <w:br/>
        <w:t>imádom ám, hogy az örökösen üzekedni vágyó, érzelme-</w:t>
        <w:br/>
        <w:t>ket lopdosó, bakkecske természetű férfiak nélkül is örö-</w:t>
        <w:br/>
        <w:t>mát lelek a létezésben! Ott van például fő élvezetnek az</w:t>
        <w:br/>
        <w:t>ilyen alakok rúttá változtatása, na és persze, a másik gyö-</w:t>
        <w:br/>
        <w:t>nyörűség: a finomságok élvezet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kiragadott egy vaskos, feketezöld pókot az egyik</w:t>
        <w:br/>
        <w:t>átlátszó fedő alól, és a szájába haj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plálék szívósan küzdött az életéért. Ujjnyi vastag,</w:t>
        <w:br/>
        <w:t>szőrös lábain előtrappolt néhányszor Draba torkából,</w:t>
        <w:br/>
        <w:t>vagy annál is mélyebb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zorka, gúnyosan nevetve, mindannyiszor elkap-</w:t>
        <w:br/>
        <w:t>ta a csészealjnyi pókot, és annak mérges marásaival mit</w:t>
        <w:br/>
        <w:t>sem törődve, újra meg újra visszagyömöszölte a száj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okkal ízesebb, ha nem mindjárt ölöm meg - ma-</w:t>
        <w:br/>
        <w:t>gyarázta hóka színű közönségének, immár a vesztest ro-</w:t>
        <w:br/>
        <w:t>pogtatva. Hüvelyk- és mutatóujjából karikát formált, de</w:t>
        <w:br/>
        <w:t>csücsörített is, ézzékeltetvén a falat pompássá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tolta maga elől a tányért, amelyről eddig két</w:t>
        <w:br/>
        <w:t>salátalevelet és egy szelet dinnyét is elrágcsált; ezt mos-</w:t>
        <w:br/>
        <w:t>tanra már meg is bán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rámeredt, pontosan a homloka közepére, és</w:t>
        <w:br/>
        <w:t>beleiurkészett a fej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ez a kényesség?! - kérdezte. - Végignéztél te en-</w:t>
        <w:br/>
        <w:t>nél különb dolgokat is! Meséljek? Imádok az asztalnál</w:t>
        <w:br/>
        <w:t>mesélni! Nocsak! Egyszer megpróbáltátok elrejteni az</w:t>
        <w:br/>
        <w:t>arénában megsérült társatokat, hogy ápolgassátok, de az</w:t>
        <w:br/>
        <w:t>őrök észen voltak, és megtalálták a fiút. Aztán megbün-</w:t>
        <w:br/>
        <w:t>tették azon vétkéért, hogy nem volt elég ügyes, és meg-</w:t>
        <w:br/>
        <w:t>sérült. És más módon is kedvüket töltötték rajta, majd</w:t>
        <w:br/>
        <w:t>pedig elevenen megsütögették, ettek belőle, és nektek is</w:t>
        <w:br/>
        <w:t>meg kellett kóstolnotok a jó kis fiúpecseny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szájához emelte a borral teli serleget. Gránát-</w:t>
        <w:br/>
        <w:t>vörös italcseppek csordultak az állára. Nyakán kötélvas-</w:t>
        <w:br/>
        <w:t>taggá duzzadt és óriási rándulásokkal vergődött egy ütőé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elelsz? - kuncogott Draba. -Te persze, vérmes</w:t>
        <w:br/>
        <w:t>kölyökként, hősködtél, hogy majd megmented a fiút.</w:t>
        <w:br/>
        <w:t>Nagyszerűzésed jutalmául az őrök véresre vertek, és a</w:t>
        <w:br/>
        <w:t>társad se menekült meg. Ám mert telhetetlen vagy, eset-</w:t>
        <w:br/>
        <w:t>leg csak ostoba, megint több mint félig agyonveretted</w:t>
        <w:br/>
        <w:t>magad, megtagadván, hogy egyél a húsából. Úgyhogy</w:t>
        <w:br/>
        <w:t>erőszakkal megtömtek vele. Hetekig okádtál, lázad volt,</w:t>
        <w:br/>
        <w:t>ezer nyavalyád; a kínzásba majdnem belehaltál, és érzel-</w:t>
        <w:br/>
        <w:t>mileg azóta se heverted ki a történteket. Simán megúsz-</w:t>
        <w:br/>
        <w:t>hattad volna az ügyet, ha inkább élvezni akaro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értem tőled tanácsot - lehel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dig rád férne néhány okos gondolat! Csak megfo-</w:t>
        <w:br/>
        <w:t>gadd azokat! Most például itt vagy, jól tudom, mi célból.</w:t>
        <w:br/>
        <w:t>Úgy végzed majd, mint az emlegetett ügynél! Túl sokra</w:t>
        <w:br/>
        <w:t>tartod, túlértékeled magad! Innen nem jutsz ki élve, vagy-</w:t>
        <w:br/>
        <w:t>is kijutsz, ha úgy döntesz: a sárkánybéka nélkül távozol. Te</w:t>
        <w:br/>
        <w:t>most azt hiszed, hősleg rá kell vágnod: így meg úgy! Ne</w:t>
        <w:br/>
        <w:t>szólj semmit! Élvezd a kényelmet, a puha életet! Reggel állj</w:t>
        <w:br/>
        <w:t>odébb üres kézzel, és mindenképp kerüld Gyllust. Ha nem</w:t>
        <w:br/>
        <w:t>mész haza, nem kell attól rettegned, hogy elveszíted 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utaságot beszélsz, Draba! - mutatott rá Herib. -</w:t>
        <w:br/>
        <w:t>Magad is hallottad a próféciát, miszerint egy napon Ylim</w:t>
        <w:br/>
        <w:t>varázsereje visszatér, és akkor a Táncossal együtt legyőzi</w:t>
        <w:br/>
        <w:t>Amohoet, és Gyllus újra élhető Világ lesz; a tömérdeket</w:t>
        <w:br/>
        <w:t>szenvedett nép derék királyt kap, és imádattal csügg majd</w:t>
        <w:br/>
        <w:t>rajta, a király pedig királynőjére talál. Szóval Sayon herceg</w:t>
        <w:br/>
        <w:t>nem mehet el innen üres kézzel! Nem az a sorsa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is megy üres kézzel: viheti örökifjú-halhatat-</w:t>
        <w:br/>
        <w:t>lan Xeráját. Majdan ő lesz a legbüszkébb aggastyán: fű-</w:t>
        <w:br/>
        <w:t>nek-fának dicsekedhet ránctalan, daliás nejével! Ne me-</w:t>
        <w:br/>
        <w:t>redjetek rám úgy, mint a kobrák! Legalább fontoljátok</w:t>
        <w:br/>
        <w:t>meg a szavaimat! Jövőtöket kétféléből választhatjátok.</w:t>
        <w:br/>
        <w:t>Feltéve, hogy épségben kikerültök a palotámból, a her-</w:t>
        <w:br/>
        <w:t>ceg hazamegy Gyllusra, legyőzi Ristant, de elveszti Xe-</w:t>
        <w:br/>
        <w:t>rát. Vagy pedig hagyja az egészet, mert minden úgy jó,</w:t>
        <w:br/>
        <w:t>ahogy van, és boldogan él Xerával, míg meg nem hal,</w:t>
        <w:br/>
        <w:t>vagy amíg a boldogság-délibábban hinni tud. N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magához húzta a főtt fejekkel teli tálat. Azután</w:t>
        <w:br/>
        <w:t>azt művelt azzal, amit csak akart, senki sem volt hajlan-</w:t>
        <w:br/>
        <w:t>dó lakomázását szemlé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jól választasz - csámcsogta a boszorka - érintet-</w:t>
        <w:br/>
        <w:t>lenül elengedlek. Még a nyakadban lapuló majomból se</w:t>
        <w:br/>
        <w:t>csinálok valami mást, ennél is rondább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legalább újszerű - ismerte el Sayon. - Nem</w:t>
        <w:br/>
        <w:t>mindjárt a megölés: előbb lebeszélni próbál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edig elvarázsolhatnálak. Mivel nagyon boxzadtál,</w:t>
        <w:br/>
        <w:t>amikor a gyíkot ettem, valami olyfélét csinálhatnék belő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engedném - szólt közbe Heri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 mit tehetnél ellene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ekélyebb a hatalmam a tiednél, ez igaz. Mégis</w:t>
        <w:br/>
        <w:t>szembeszállnék ve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lhívom a figyelmedet arra, hogy teljesült a vágyad:</w:t>
        <w:br/>
        <w:t>nem hízol, nem fogysz. Zabálhatsz, koplalhatsz büntetle-</w:t>
        <w:br/>
        <w:t>nül, egyiktől se leszel pocsék. Tehát nem kell tovább a jó-</w:t>
        <w:br/>
        <w:t>ságost játszanod, a "jó oldalon" állnod. Ha erre ostobán</w:t>
        <w:br/>
        <w:t>elaffektálod: tündér vagyok, hozzád vágom ezt a pazarul</w:t>
        <w:br/>
        <w:t>véres, nyákos méhlepényt, ezt a remek nyámnyámot! Ne</w:t>
        <w:br/>
        <w:t>légy ostoba, Herib! Olyan lettél, amilyen régóta lenni</w:t>
        <w:br/>
        <w:t>szeretnél. Most már véget vethetnénk a viszályunknak.</w:t>
        <w:br/>
        <w:t>Legyünk szerető testvérek, segítsük egymás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engedd el őket bántatlanu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mehetnek, de a sárkánybéka nélk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azad van, Draba. Olyan vagyok, amilyen régóta</w:t>
        <w:br/>
        <w:t>lenni szeretnék, nem is ülök fel a hízelgésednek. Meg-</w:t>
        <w:br/>
        <w:t>mondom neked, mire vágyom: boldoggá tenne, ha meg-</w:t>
        <w:br/>
        <w:t>vigasztalhatnám Xolant, ha Xeráék azzal távoznának,</w:t>
        <w:br/>
        <w:t>amiért jöttek, és ha nem kéne tovább együtt élnem ve-</w:t>
        <w:br/>
        <w:t>led! Remélem, megszabadulok tőle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nem volt valami tündéres megnyilvánulás! - rik-</w:t>
        <w:br/>
        <w:t>kantott a boszorka, s fenyegetését beváltván, áthajította</w:t>
        <w:br/>
        <w:t>az asztal fölött a szederjes színű, nedvedző méhlepényt,</w:t>
        <w:br/>
        <w:t>egyenesen az irtózó Herib ölébe. - Tehát a halálomat</w:t>
        <w:br/>
        <w:t>akarod! Nem ám nyíltan, habzó méregpohárral a kéz-</w:t>
        <w:br/>
        <w:t>ben, hanem képmutatóan pillarezgetve, lesütött szem-</w:t>
        <w:br/>
        <w:t>mel, így: remélem, megszabadulok tőled! Mintha nem tud-</w:t>
        <w:br/>
        <w:t>nád, hogy ölhetetlen vagy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lelökte magáról a szederlekvár színű kocsonyát.</w:t>
        <w:br/>
        <w:t>Elmosolyodott, olyként, ahogy pengén villan a napfé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azán? Ölhetetlen vagy? Miért nem tartasz bemu-</w:t>
        <w:br/>
        <w:t>tatót, miként már annyiszor?! Tedd, ahogy szoktad! Kérd</w:t>
        <w:br/>
        <w:t>el a vendéged kardját, és mártózz bele! No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nem felelt. Lapos pillantásokkal, bűvszavakat</w:t>
        <w:br/>
        <w:t>mormolgatva méregette húgát. Bár meglehetőst erőlkö-</w:t>
        <w:br/>
        <w:t>dött, semminő boszorkányság nem fogott Heri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ivott egy korty bort, majd felál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jük a remek vacsorát. Élményszerű volt, de</w:t>
        <w:br/>
        <w:t>persze csak a túlélők nevében beszélek. Találkozunk reg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kor távoztok? - kérdezte Draba, felemelkedvén a</w:t>
        <w:br/>
        <w:t>székről. - Nem, ha üres kézzel mentek. Gondolkodja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szem, hogy Sayon herceg gyakorta változtat-</w:t>
        <w:br/>
        <w:t>ná az elhatározását! - csattant fel Herib. - Most se fog</w:t>
        <w:br/>
        <w:t>szándéka ellenkezőjére ébredni, szerintem. Tehát figyel-</w:t>
        <w:br/>
        <w:t>jetek: ha megpróbáltok elmenni, a szoborkatonák hús-vér</w:t>
        <w:br/>
        <w:t>harcosokká lesznek, és rátok támadnak, és ha ledöfitek is</w:t>
        <w:br/>
        <w:t>őket, csak az nem kel fel újra, akit a varázskard szúrt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ttől kezdve figyeljétek a padlót is: nem szabad kör alak-</w:t>
        <w:br/>
        <w:t>zatba lépnetek, mert akkor jajjaj! Mindama szörnyűség-</w:t>
        <w:br/>
        <w:t>nek, ami bekövetkezik majd, csak egyképpen vethetsz vé-</w:t>
        <w:br/>
        <w:t>get, Sayon herceg: bármilyen alakot ölt is - bármilyet, ér-</w:t>
        <w:br/>
        <w:t>ted!? - mindenképp szíven kell szúrnod Drabát! Szíve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döfiie le?! - gúnynevetgélt a boszorka. - Miért</w:t>
        <w:br/>
        <w:t>tenné? Bosszúból azért, mert előszedtem azt a kölyökkori</w:t>
        <w:br/>
        <w:t>véres-szaftos ínyenckedés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t az iszonyatos emléket a mélynél is mélyebbre te-</w:t>
        <w:br/>
        <w:t>mettem... - kezdte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 volt könnyű fölásnom! De van másik is, és</w:t>
        <w:br/>
        <w:t>nem csak ebből az életedből! Vajh tudja-e Xera, hogy</w:t>
        <w:br/>
        <w:t>megölted őt, nem is egyszer? Te vajon sejted-e, hányszor</w:t>
        <w:br/>
        <w:t>ártott neked szívbéli szerelmed?! Meséljek mé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ordíthatod őket egymás ellen, te örökös ármá-</w:t>
        <w:br/>
        <w:t>nynok! - kiáltott Herib. - Amikor te elutasítod a szépet és</w:t>
        <w:br/>
        <w:t>kedvest, a fél világot lököd el magadtól, és az általad vá-</w:t>
        <w:br/>
        <w:t>lasztott másik fele szörnyűségesen éjsötét! Ám ők ismerik</w:t>
        <w:br/>
        <w:t>a napsütötte oldalt és az árnyasat is, vagyis övék a teljes</w:t>
        <w:br/>
        <w:t>világ! Átlátnak prakrikáidon, bölcsebbek nál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nek bölcsebbek, mert buta, vak érzelmek</w:t>
        <w:br/>
        <w:t>béklyózzák őket! Szerelem?! Tudd meg, Sayon, ez a kard-</w:t>
        <w:br/>
        <w:t>forgatónő az esküvődön ölt meg egy másik életedben! Te</w:t>
        <w:br/>
        <w:t>ott ültél pihegő keblű arád mellett, a mulattatásotokra</w:t>
        <w:br/>
        <w:t>zajló ember-vadállat viadalban gyönyörködvén, amikor</w:t>
        <w:br/>
        <w:t>ez az orgyilkosnő egyszerűen agyonszúrt téged, boizadó</w:t>
        <w:br/>
        <w:t>hitvesed és vendégeid szeme láttára! Más esetben leg-</w:t>
        <w:br/>
        <w:t>alább szemtől szembeni harcban kaptál tőle végzetes se-</w:t>
        <w:br/>
        <w:t>bet, és te rázuhantál, és rajta haldokoltál, majd nagy</w:t>
        <w:br/>
        <w:t>sokára ki is szenvedtél, de közben összevérezted, és gyöt-</w:t>
        <w:br/>
        <w:t>rődött alattad! Gondolom, ezt se tudta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m a valahavolt buta, vak szerelmeinkről be-</w:t>
        <w:br/>
        <w:t>szélsz inkább? - kérdezte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nnan veszed, hogy voltak ilyenek...?! Honnan</w:t>
        <w:br/>
        <w:t>tudhatnál effélét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én mesélek nektek! - lelkesült Herib, Sayon</w:t>
        <w:br/>
        <w:t>komor homlokára függesztve tekintetét. - Egy ízben her-</w:t>
        <w:br/>
        <w:t>ceg fiaként születtél. Hatesztendős gyerekherceg voltál,</w:t>
        <w:br/>
        <w:t>midőn megismerted veled egykorú apródodat és annak</w:t>
        <w:br/>
        <w:t>húgát, Xerát. Akkor persze másképp hívtak bennet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ütt cseperedtetek, vívtatok, lovagoltatok, úsztatok,</w:t>
        <w:br/>
        <w:t>színházaztatok. Te felhőtlen vidámságot, tiszta életörö-</w:t>
        <w:br/>
        <w:t>möt tanultál tőlük, és közben lekopott róluk a faragat-</w:t>
        <w:br/>
        <w:t>lanság. A kislány férfias ügyességre tett szert a fiújátékok</w:t>
        <w:br/>
        <w:t>során. Te írni-olvasni tanítottad őket, apródod beavatott</w:t>
        <w:br/>
        <w:t>a fafaragás titkaiba, a kislány maga kitalálta mesékkel</w:t>
        <w:br/>
        <w:t>kápráztatott. Midőn tizenhárom éves lettél, szüleid váro-</w:t>
        <w:br/>
        <w:t>si tanítómesterekhez küldtek, rettentő messzire, hogy el-</w:t>
        <w:br/>
        <w:t>sajátítsd a főúri tudnivalókat. Nagyon sok év múlva ke-</w:t>
        <w:br/>
        <w:t>rültél haza, megváltozott körülmények közé. Te minde-</w:t>
        <w:br/>
        <w:t>nekelőtt kíváncsi voltál egykori barátaidra. Üzentél ér-</w:t>
        <w:br/>
        <w:t>tük, hogy látni vágyod őke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közbemordu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esélni akarsz nekik, kísérd őket a szobájukba,</w:t>
        <w:br/>
        <w:t>heverj közéjük, és zúdítsd rájuk szenvedelmüket, de már-</w:t>
        <w:br/>
        <w:t>is figyelmeztetlek: nem lesznek hálásak a történet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 a hálájukért hoztam szóba, hanem mert oly</w:t>
        <w:br/>
        <w:t>megrázóan szomorú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inted pont ez érdekli őket? Most épp a szívté-</w:t>
        <w:br/>
        <w:t>petést, ríkatást kívánják? Miért nem arról mesélsz in-</w:t>
        <w:br/>
        <w:t>kább, milyen gonosz béka volt e lány, persze, nem</w:t>
        <w:br/>
        <w:t>Xeraként. Most persze nem gyújtogat, nem mérgez em-</w:t>
        <w:br/>
        <w:t>bert, állatot! Mondhatom, nem finnyáskodtál! Megjegy-</w:t>
        <w:br/>
        <w:t>zem, büdös lelkű féregként inkább tetszettél nekem,</w:t>
        <w:br/>
        <w:t>mert most alig se állhatl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hajtotta magát a Xerára dühödött némber</w:t>
        <w:br/>
        <w:t>el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itymallatig elhallgatnálak, ám most pihennem kell.</w:t>
        <w:br/>
        <w:t>Tudod: reggel harcolni fogok. Hálából, amiért választást</w:t>
        <w:br/>
        <w:t>kínáltái, viszonzom kedvességedet: te is választhatsz. Ha</w:t>
        <w:br/>
        <w:t>úgy döntesz, elengedsz békével, aludj jól. Ám ha úgy ha-</w:t>
        <w:br/>
        <w:t>tározol, hogy ránk ereszted boszorkányságaidat, ehhez</w:t>
        <w:br/>
        <w:t>azt a ruhádat öltsd magadra, melyben szívesen meghal-</w:t>
        <w:br/>
        <w:t>nál. Ennél kissé zártabbat, gyászesethez illőt javall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fogsz dögleni! - köpte Draba. - Száz halállal</w:t>
        <w:br/>
        <w:t>pusztíttatlak el! És mert különben nem hinnél nekem</w:t>
        <w:br/>
        <w:t>most azt akarom, hogy a nyakadban lapuló majomból</w:t>
        <w:br/>
        <w:t>menten legyen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megint felkuncogott az a mindenünnen hallat-</w:t>
        <w:br/>
        <w:t>szó, borlongatóan mély Han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 heves szívdobogás közepette rettegő Toff hajszál-</w:t>
        <w:br/>
        <w:t>ra olyan maradt, amilyen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ltek a szív alakú ágy csúcsos végéné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ltek, érinteni se mervén egymást, nehogy emlék-</w:t>
        <w:br/>
        <w:t>álmodni kezdjenek, kivált olyasmiről, amit Draba felka-</w:t>
        <w:br/>
        <w:t>par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ltek, félvén elaludni, gyanítván: a boszorka egyébre</w:t>
        <w:br/>
        <w:t>se vár. Bár Herib azt ígérte, vigyázza álmukat, nem é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ockázta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engedte el a kardját, és nem hunyta le a sze-</w:t>
        <w:br/>
        <w:t>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reven egy pontra nézett a fájdalmas ízléssel be-</w:t>
        <w:br/>
        <w:t>rendezett szobában. Őrségbe parancsolt érzékszervei sem-</w:t>
        <w:br/>
        <w:t>minő neszt, moccanást nem mulasztottak el észrev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mozdulatlanul, éberen ücsörgött szo-</w:t>
        <w:br/>
        <w:t>ros ketrec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upán Toff hortyogott gondtalanul, keresztben elte-</w:t>
        <w:br/>
        <w:t>rülvén a nyoszoly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gyon felkavarodtál? - kérdez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olt mitől - bólintott a herceg. - Salachtól elindul-</w:t>
        <w:br/>
        <w:t>ván még azt hittem, bármire felkészültem. Azóta minden</w:t>
        <w:br/>
        <w:t>éjjel, mikor a fejem lehajtom, azt gondolom, engem hol-</w:t>
        <w:br/>
        <w:t>naptól többé nem lehet meglepni, mert már mindennel</w:t>
        <w:br/>
        <w:t>találkoztam. Ebben naponta tévedek. Te azt mondanád,</w:t>
        <w:br/>
        <w:t>itt se véletlenül fordultunk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. Herib vágyódva várta jöttün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öttünknek hála, végérvényesen elvesztette Xol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mmi se végérvényes, és aligha minket hibáztat ez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raba kimondta azt, ami néhányszor megfordult a</w:t>
        <w:br/>
        <w:t>fejemben. Igaza van: kívánatosabb és egyszerűbb volna</w:t>
        <w:br/>
        <w:t>harc nélkül távozni innen, s holtomig veled kalandozni,</w:t>
        <w:br/>
        <w:t>bárhol, csak ne Gyllu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válaszolt. Sayon arcélét né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lassan felé fordult, és smaragdzöld szemébe</w:t>
        <w:br/>
        <w:t>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elem maradnál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. Megkönnyebbüln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is. Egy időre.</w:t>
        <w:br/>
        <w:t>-Túl rövid időre - sóhajto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. Legyünk teljesen őszinték. Ha elárulnánk ön-</w:t>
        <w:br/>
        <w:t>magunkat, csak azért, mert vonzóbbnak tetszik ez a vál-</w:t>
        <w:br/>
        <w:t>tozat, azon pillanatban haldokolni kezdene a szívünk.</w:t>
        <w:br/>
        <w:t>Xera megérintette a férfi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ell bűntudatot érezned azért, mert megfor-</w:t>
        <w:br/>
        <w:t>dult a fejedben a gondolat. Meglehet, most fizetünk tá-</w:t>
        <w:br/>
        <w:t>volabbi vétkeinkért. Szeretném, ha megcsókolnál, de</w:t>
        <w:br/>
        <w:t>nem teheted, itt nem. Szeretnék azidők végezetéig veled</w:t>
        <w:br/>
        <w:t>maradni, az út végén mégis meghalok, mert ezt válasz-</w:t>
        <w:br/>
        <w:t>tottam. Most ennyi jutott nek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lveszítelek, hiába érem el mindennél fontosabb-</w:t>
        <w:br/>
        <w:t>nak hitt célomat, senki nem lesz nálam boldogtalanabb.</w:t>
        <w:br/>
        <w:t>Mivel vívtuk ki mindez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sz időd arra, hogy boldogtalankodj. A kirá-</w:t>
        <w:br/>
        <w:t>lyok roppant elfoglaltak. És hallottad a jövendölést: vé-</w:t>
        <w:br/>
        <w:t>gül hozzád méltó királynőre találsz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tve se hisz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ajd a kézfogód másnapján ott termek, mint szellő,</w:t>
        <w:br/>
        <w:t>harmatcsepp, szitakötő vagy pillangó, s a füledbe súgom:</w:t>
        <w:br/>
        <w:t>na ugye!? Hamar rendbe jössz a halálom után. Így kell</w:t>
        <w:br/>
        <w:t>lennie: nagyon kívánom nek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óhajtva elmosoly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ttenetes ez a hely. Az sem csekély csapás, hogy</w:t>
        <w:br/>
        <w:t>nem alhatunk. Ráadásul, mire megvirrad, vigasztaló</w:t>
        <w:br/>
        <w:t>szókkal megőrjítjük egym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csupán aludni, még málézni is félek. Erőtlen</w:t>
        <w:br/>
        <w:t>vagyok egy újabb emlékálom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értem. A minapiból se tértem még észhez. Az-</w:t>
        <w:br/>
        <w:t>óta is ott fekszem veled a hóra terült prémen, és nem</w:t>
        <w:br/>
        <w:t>merek moccanni, mert akkor véget ér az é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 szörnyetegség, amit Draba felemlegetett... - kezd-</w:t>
        <w:br/>
        <w:t>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szorította az ujjait, mintegy arra kérvén, ne</w:t>
        <w:br/>
        <w:t>folytass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az egyetlen volt - mondta. - Ha nem jön Verly</w:t>
        <w:br/>
        <w:t>a családom történetével, akkor is megszöktem volna az</w:t>
        <w:br/>
        <w:t>arénából, Gyllusról. Tizenöt éves korom tájt már tud-</w:t>
        <w:br/>
        <w:t>tam, ha ott maradok, előbb-utóbb lázadást szítok, és ez-</w:t>
        <w:br/>
        <w:t>zel öngyilkosságba vezetem a hozzám szegődőke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árj csak! Hazaérkezésed hírére seregnyien fegyvert</w:t>
        <w:br/>
        <w:t>ragadnak majd, hogy elsöpörjék Ristant. Harcok lesz-</w:t>
        <w:br/>
        <w:t>nek. Számíthatsz áldozatok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nek az áldozatnak már lesz értelme. Amannak</w:t>
        <w:br/>
        <w:t>nem lett volna. Az még nem a Ristan elleni küzdelem ide-</w:t>
        <w:br/>
        <w:t>je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tűn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befolyásolhatnám a halhatatlanságnak véget vető</w:t>
        <w:br/>
        <w:t>csókot, a Világodat megszabadító utolsó kardcsapáshoz</w:t>
        <w:br/>
        <w:t>időzíttetném, észrevétlenre kérvén azt. Könnyebb lenne</w:t>
        <w:br/>
        <w:t>harc közben elesni. Hideglelős leszek, valahányszor el-</w:t>
        <w:br/>
        <w:t>képzelem a lélekhalállal felérő búcsúzást. Megtörtént ez</w:t>
        <w:br/>
        <w:t>már köztünk, midőn, nem is egyszer, elköszöntünk egy-</w:t>
        <w:br/>
        <w:t>mástól Rhangg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mindig azt mondom: nem muszáj az a csó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jól látja visszataszító férfilelkemet: igen, örömest</w:t>
        <w:br/>
        <w:t>lennék majdan a legbüszkébb aggastyán, aki fűnek-fának</w:t>
        <w:br/>
        <w:t>dicsekszik ránctalan, daliás nejével! Miként az a vénség is</w:t>
        <w:br/>
        <w:t>boldogan lennék, aki mellette megőszült kedvesének hát-</w:t>
        <w:br/>
        <w:t>púpjában, ráncaiban, bibircsókjaiban gyönyörködik.</w:t>
        <w:br/>
        <w:t>Toff álmában is észlelte, hogy megest a zavaró témá-</w:t>
        <w:br/>
        <w:t>hoz kanyarodtak. Szüttyögve, morogva meghánykolta</w:t>
        <w:br/>
        <w:t>magát a hátuk mögö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nem nyilvánított értelmet. Dülledt</w:t>
        <w:br/>
        <w:t>szemmel, unott nyeldekléssel szemlélte-hallgatta őket,</w:t>
        <w:br/>
        <w:t>amiként bármi mást is ekként tanulmányozott volna, ha</w:t>
        <w:br/>
        <w:t>történetesen bármi más leledzik a szob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anyarul felnev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ulatságos, ahogy az életedért könyörgök neked,</w:t>
        <w:br/>
        <w:t>mintha biztosra vehetném, hogy Draba rövidesen</w:t>
        <w:br/>
        <w:t>feléledő hadán is átvágjuk magunkat, és azután diadal-</w:t>
        <w:br/>
        <w:t>menetben, sértetlenül megyek haza veled, mintha nem</w:t>
        <w:br/>
        <w:t>ölhetnének meg lépten-nyom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 vagyok melletted, hogy ne essék bajo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szépen mondtad, sőt: megható ünnepélyesen -</w:t>
        <w:br/>
        <w:t>fintorgott a férfi. - Ha nem tartanánk attól, hogy elal-</w:t>
        <w:br/>
        <w:t>szunk másképp, aligha beszélgetnénk most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szavába vágo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fenyegetne a veszély, hogy Draba megles,</w:t>
        <w:br/>
        <w:t>megboszorkáz vagy bűbájolással megszeizi a varázskar-</w:t>
        <w:br/>
        <w:t>dot, akkor most szenvedélyesen szerelmezné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ezz Iquit szavaira! Nem biztos, hogy nem ér-</w:t>
        <w:br/>
        <w:t>ne csalódá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incs átok, nem fogant meg! Nem lettél képtelen!</w:t>
        <w:br/>
        <w:t>Akarod tudni, mennyire férfi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köszörülte a tor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gnap, tavaly, mielőbb tudni akarom, de nem most!</w:t>
        <w:br/>
        <w:t>A szárazítildön már biztosan ébredeznek a madarak. Ha-</w:t>
        <w:br/>
        <w:t>marosan indulhatunk. Gondolod, hogy Xolan tényleg</w:t>
        <w:br/>
        <w:t>elment, átkelt a leheletszerű hído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vállat vont, lehunyt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hiszem. Ő is megvárja a hajnalt. Az is lehet,</w:t>
        <w:br/>
        <w:t>hogy azóta beszélgetett Heribbel, és másított szándék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hiszel ebben? - csodálkozott rá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ki nem férfifejjel érez, bármiben hihet, és annak az</w:t>
        <w:br/>
        <w:t>ellenkezőjében is. Xolan és Herib régóta cipekszik. Egy-</w:t>
        <w:br/>
        <w:t>más iránti tartozásukat vonszolják magukkal, életről</w:t>
        <w:br/>
        <w:t>életre. Ezt vagy most oldják fel, vagy legközele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egyszercsak sikerülni fognak egymás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ánk is sor kerül valamikor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gy összesikerüljün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gen, hogy összesikerüljünk - bólintott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választ fontolgatván csaknem sírva fak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iscsak megfogták egymás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volt idejük megbánni az érintést, oly sebesen zu-</w:t>
        <w:br/>
        <w:t>hantak át a Herib által felnyitott, másik élet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istram herceg szolgát küldött régi barátaihoz, azon</w:t>
        <w:br/>
        <w:t>üzenettel, miszerint hazatért, és kíváncsi rájuk, legyenek alko-</w:t>
        <w:br/>
        <w:t>nyatkor a találkahel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felé lovagolván izgatottan remélte, nem csak ő tudja,</w:t>
        <w:br/>
        <w:t>hol van az a hely, éppennyire emlékszik Say és Ebben is. Per</w:t>
        <w:br/>
        <w:t>sze csak az esetben, ha nekik is oly rengeteget jelent a hajdani</w:t>
        <w:br/>
        <w:t>barátság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ki csupán túlélni segített, épségben átvészelni az elmúlt</w:t>
        <w:br/>
        <w:t>éveke Tanítómesternek szólítandó jellembajosok és lélekbet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ek zúdultak rá, egyazon szándékkal: avégett, hogy kiforgas-</w:t>
        <w:br/>
        <w:t>sák ömmagából, megváltoztassák lényegét, elöljék érzőidegeit,</w:t>
        <w:br/>
        <w:t>és ezt - ugyancsak egyként - életre nevelésnek, uralkodásra</w:t>
        <w:br/>
        <w:t>való felkészítésnek nevez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majd túl lesznek az első nevetgélős, félszeg ölelésen, ta-</w:t>
        <w:br/>
        <w:t>tán versenyfutáson is, amelyet a fürge Say fog megrryerni, mint</w:t>
        <w:br/>
        <w:t>általában, alighanem említést tesz a bús esztendőkről, de nem</w:t>
        <w:br/>
        <w:t>fogja részletesen elmesélni az őt ért bántalmakat, mert örülni,</w:t>
        <w:br/>
        <w:t>feledni akar, emberi szavakra, bizalmas közelségre, Ebben ko-</w:t>
        <w:br/>
        <w:t>raérett, képzeletizgató meséire vágyik: oly társaságra, melyben</w:t>
        <w:br/>
        <w:t>nem kell folyton a háta mögé pislogni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sszabbodó árnyékok között nyargalt az erdei ösvényen,</w:t>
        <w:br/>
        <w:t>hegynek föl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aha e csúcson hírhedett sziklavár magasodott, mígnem -</w:t>
        <w:br/>
        <w:t>így beszélték - egy haragvó szélvihar és annak igazságosztó</w:t>
        <w:br/>
        <w:t>villámcsapásai ledöntötték falai A rettegett gyűlölt várúr -</w:t>
        <w:br/>
        <w:t>Tristram dédapja- a romok alatt maradt, ám senki nem hit</w:t>
        <w:br/>
        <w:t>te, hogy meg is halt, mivel a gonoszság örökkévaló. Ezen tény</w:t>
        <w:br/>
        <w:t>miatt szevemfélő emberfia többé nem is merészkedett fel oda.</w:t>
        <w:br/>
        <w:t>Éppen a kúértő gonoszról terjengő legenda vonzotta az</w:t>
        <w:br/>
        <w:t>épület maradványaihoz a gyerekherceget és társait. Itt zavar-</w:t>
        <w:br/>
        <w:t>talanul tölthették a napot, lélek sem háborgatta őket; itt - kü-</w:t>
        <w:br/>
        <w:t>lönös módon - madár se jár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omlott épület mögötti, magas kőfalakkal körülzárt, fu-</w:t>
        <w:br/>
        <w:t>tórozsával és örökzöld oszlopfákkal beültetett kert - a szomo-</w:t>
        <w:br/>
        <w:t>rú sorsúként emlegetett dédanya sétáló- és elbúvóhelye - ép-</w:t>
        <w:br/>
        <w:t>ségben maradt. Az elvadudt rózsa és a többi nyárhosszat vi-</w:t>
        <w:br/>
        <w:t>rágzó futónövény elrejtette a rozzant kertészházikót, a gyer</w:t>
        <w:br/>
        <w:t>mek Tristram, Say és Ebben titkos találkaszob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fjú herceg ide, az elbúvókertbe igye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ogy a várromhoz közelgett, úgy élesedett meg emlékeze-</w:t>
        <w:br/>
        <w:t>te. Meghökkentő pontossággal tudta, mikor ér a hideg vizű,</w:t>
        <w:br/>
        <w:t>szaladós patakhoz, mekkora és milyen alakú köveken kell át-</w:t>
        <w:br/>
        <w:t>gázoltatnia lovát, a harsányzöld páfrány- és mohapárnács-</w:t>
        <w:br/>
        <w:t>kákkal benőtt, feketére vénült kőhid túlsággal keskeny lévén</w:t>
        <w:br/>
        <w:t>ijedezős hajlamú hátas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nnen huszonöt Lólépésnyire érkezik a - régóta pusztán csak</w:t>
        <w:br/>
        <w:t>jelképes - bejárathoz, majd a külső várudvarra, ahol már le-</w:t>
        <w:br/>
        <w:t>szökkenhet a földre, hogy saját lábon folytassa útjá</w:t>
        <w:br/>
        <w:t>Most is, miként gyermekként elannyiszor, felfegyelt arra,</w:t>
        <w:br/>
        <w:t>hogy az erdőt elhagyván mögötte maradt a madárdalolás,</w:t>
        <w:br/>
        <w:t>mégsem töprengett ezen, mert döbbenetesen, torokszorultan,</w:t>
        <w:br/>
        <w:t>légszomjasan türelmetlen vo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iettében átugrana lovát a romköveken és a közöttük sar-</w:t>
        <w:br/>
        <w:t>jadt nővérryeken. Nyargalvást közelítette meg az elbúvókertbe</w:t>
        <w:br/>
        <w:t>vezető rejtekajtó Csak hajszálpontossá élesedett emlékezetének</w:t>
        <w:br/>
        <w:t>köszönhetően lelte meg a kerítést beborító, tenyérnyi kék virá-</w:t>
        <w:br/>
        <w:t>gokat illatoztató, dús lombú folyondár mélyén a három szál</w:t>
        <w:br/>
        <w:t>deszkából összeillesztett, elkészülte óta nyikordulás nélkül, né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n nyíló ajtót, s azon át - bár le akart szállni róla - szokat</w:t>
        <w:br/>
        <w:t>lanul felbátorodott lova besiklott vele a furcsa varázsú kertbe.</w:t>
        <w:br/>
        <w:t>Párás, meghitt melegség vette körül a belépőt, különös test</w:t>
        <w:br/>
        <w:t>meleg/éle, mintha a kőfalak közé zárt tömérdek növény egyet-</w:t>
        <w:br/>
        <w:t>len élőlény volna, s éfrpen magába fogadná őt. A gondolat meg</w:t>
        <w:br/>
        <w:t>borzongatta a férfi érzékeit, már már felizgató, kellemes borsó-</w:t>
        <w:br/>
        <w:t>dzáss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viccsal és hullou levéllel borított sétaúton körbejárta a</w:t>
        <w:br/>
        <w:t>kert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va mögötte baktatott. Lépteik nem ütöttek zajt, még halk</w:t>
        <w:br/>
        <w:t>neszt se keltettek, ám ez egyiküket se borzolta f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ighogy bejutott e kertbe, legott a bűvhatása alá ker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esett ez régen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upán egyvalami változott: a méretek. Mostanra felnőtt a</w:t>
        <w:br/>
        <w:t>sudár oszlopfákhoz, a tekergőző növényekhez, már nem érzé-</w:t>
        <w:br/>
        <w:t>kelte elképesztően óriásinak azoka A szegélyező fal is alacso-</w:t>
        <w:br/>
        <w:t>nyabbra ereszkedett, de azóta maga a Világ is kisebbedett; az</w:t>
        <w:br/>
        <w:t>emberek is akkorára zsugorodtak, amekkorák, és mind keve-</w:t>
        <w:br/>
        <w:t>sebb bálványozhatóra akadt köztük, mi több, jó ideje már egy-</w:t>
        <w:br/>
        <w:t>általán nem vágyott bárkit is bálványo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pjára, kit gyerekként félve tisztelt, immár képtelen volt fel</w:t>
        <w:br/>
        <w:t>nézni, s nem csupán azért, mert másfél fejnyivel magasabbra nőtt.</w:t>
        <w:br/>
        <w:t>Az atya árnyékát elhessentve, visszatalált a kertbe, mely</w:t>
        <w:br/>
        <w:t>épp ez okból viselte titkos nevét: valóban elbújtawtt; falain ki-</w:t>
        <w:br/>
        <w:t>vül lehetett hagyni minden fájót, zavar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sétált a sárga, zöld és barnás moháktól színes, madártoll</w:t>
        <w:br/>
        <w:t>fehérségű kőpad mellet Emlékezett a pad lábánál pipiskedő</w:t>
        <w:br/>
        <w:t>koboldszoborra, s az on is állt, napszítta halványan, lábujj-</w:t>
        <w:br/>
        <w:t>hegyre emelkedőn, karjait előrercyújtván, almányi szemekkel</w:t>
        <w:br/>
        <w:t>kimeredve hagymát formázó sapkája al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ott voltak kőrőtte - félig meddig folyondárlomb alá</w:t>
        <w:br/>
        <w:t>rejtőzötten - a többiek is: kőmadarak, méltóságteljes kis- és</w:t>
        <w:br/>
        <w:t>nagymacskák, továbbá a félfekvő testtartásban töprengő,</w:t>
        <w:br/>
        <w:t>kutyatestű, emberfejű szerzet. Valamint cikorryásra faragott</w:t>
        <w:br/>
        <w:t>oszlopok, növénytartó korsók, madáritató tálak, vízirózsás,</w:t>
        <w:br/>
        <w:t>-liliomos medenc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mmi sem hiányzott, leeljebb az időközben elvesztege-</w:t>
        <w:br/>
        <w:t>tett, ifjonti esztendő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persze a valódi bará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nézett a kertészházikó tenyérnyi ablak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csak madár nem járt az átkozott hírű helyen, rovarok</w:t>
        <w:br/>
        <w:t>se tanyáztak itt, ezért a találkaszobába hajigált holmikat -</w:t>
        <w:br/>
        <w:t>vödroket, fonott kosarat, metszőkést, ásót, madzagot - nem</w:t>
        <w:br/>
        <w:t>rögzítették egymáshoz pókhálók, és mert a szél is óvakodoa</w:t>
        <w:br/>
        <w:t>e ordulni, por sem szürkéllett azokon. Ugyanott állt a</w:t>
        <w:br/>
        <w:t>Say alkotta, x-lábú asztal, rajta üres tálak és serlegek, körotte</w:t>
        <w:br/>
        <w:t>három szé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oggyant deszkapadló kibnyomtalanul tiszta volt, és az</w:t>
        <w:br/>
        <w:t>apró űvegablak éles voniuokkal tükrozte vissza Tristram ar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ostanit: a gyermekherce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örült a kis ablak emlékezetének, és eszébe jutottak</w:t>
        <w:br/>
        <w:t>Ebben felkavarí meséi. Majd arra gondolr, vajon ő képes-e</w:t>
        <w:br/>
        <w:t>visszaidézni barátainak küllemé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is mepillantotta az üvegben Say egyenetlenül kurtára</w:t>
        <w:br/>
        <w:t>farigcsált, tüskésen égnek meredő, halványbarna haját, ovál</w:t>
        <w:br/>
        <w:t>dad arcát, aprócska, kék szemét, hegyes végű, ellaposodó cim-</w:t>
        <w:br/>
        <w:t>pájú orrát,dús, rövid, halovány száját, kígyóvékony, izmos</w:t>
        <w:br/>
        <w:t>termetét. látta fogaváltó-csorba vigyorát, elmélyedő homlok-</w:t>
        <w:br/>
        <w:t>ráncolását, és megjelent előtte a játékos verekedés hevétől beva-</w:t>
        <w:br/>
        <w:t>dult fiú villogó szeme, hullámzani Látszó orrkagyló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bent hívta az emlékezés tükrébe, s a kúlány ott</w:t>
        <w:br/>
        <w:t>termett, szemlesütött, félszeg mosolyú törékenyen, ugyancsak</w:t>
        <w:br/>
        <w:t>csapzottra nyírtun, láthatatlan-világos szemöldökkel és ptllák-</w:t>
        <w:br/>
        <w:t>kal, mandulaszeműen; mozgékony-széles ajkúan, tejfogakkal</w:t>
        <w:br/>
        <w:t>teli szájjal; majd néhány évvel idősebben, barnára sötétült,</w:t>
        <w:br/>
        <w:t>hosszabbra nyúlt hajjal ismét felbukkant, a búcsúzás pillana-</w:t>
        <w:br/>
        <w:t>t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ristram elmosolyodot Elfordult a házikótól, visszasétált a</w:t>
        <w:br/>
        <w:t>padhoz, és le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ap a hegy mögé süllyedt, a közelgő éj fakitgatta a le-</w:t>
        <w:br/>
        <w:t>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ertek már! - sóhajtott hangosan a férfi. - Mindjárt sö-</w:t>
        <w:br/>
        <w:t>tét le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fordulj meg - hallotta a háta mög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íve szerint sebesen megpördült volna, de nem tette, mert</w:t>
        <w:br/>
        <w:t>a fátyolozott, halk hang oly szelíden kér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bben? - lehelte. - Gyertek elő! Időtlen régóta vágyom ar</w:t>
        <w:br/>
        <w:t>ra, hogy kissalak bennete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ay nirrcs i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n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közeledben van, azt hisz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ere már elő, vagy hadd forduljak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t lehet! Mi van Sayje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stélyotok pincebörtönében megtalálod őt, ha még nem</w:t>
        <w:br/>
        <w:t>kínozták halál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ristram a magasba tartotta két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meordulok! - közölte, s meg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ketten megrökönyödtek egymástól, felismervén: nem a</w:t>
        <w:br/>
        <w:t>valahavolt gyermekekként vannak itt. Férfi és nő találkozot</w:t>
        <w:br/>
        <w:t>A lány hátráit kétlépésnyit, és szorosabbra vonta az arca</w:t>
        <w:br/>
        <w:t>elé húzott kendő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jtalan, porszínű ruhát viselt, ám az nem leplezte el kar</w:t>
        <w:br/>
        <w:t>csúságá A vonásait takargató, lehangolóan fakókék kelme</w:t>
        <w:br/>
        <w:t>alól kivillant a sápadt bőrű, magas homlok és néhány odakí-</w:t>
        <w:br/>
        <w:t>gyózott, fénylően barna hajtincs. A hajdan láthatatlan szem-</w:t>
        <w:br/>
        <w:t>öldök megsötétült, lágy ívűvé szélesedet A mandula formájú</w:t>
        <w:br/>
        <w:t>szemrésben barnálló írisz oly lélegzetállítóan melegbarna vol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lyenné a déli napfény festi át a fekete lovat, Létezhetetlen,</w:t>
        <w:br/>
        <w:t>nevesincs, tüzesen tündöklő barnaságg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zeken kívül Tristram megtekinthette még a lány</w:t>
        <w:br/>
        <w:t>kendőt tartó, hosszú ujjú, kecses, ám munkától máris vénülő</w:t>
        <w:br/>
        <w:t>bőrű kezé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ölelhetlek? - kérdezte, visszaszorítva türelmetlerué-</w:t>
        <w:br/>
        <w:t>gét, hogy teljesen lír,ssa Ebent, és mihamarabb mindent meg</w:t>
        <w:br/>
        <w:t>tudjon Sayrő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ég két lépést hátrál Úgy festett, rögtön elnyeli őt</w:t>
        <w:br/>
        <w:t>az illatos rózsalom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t nap múlva férjhez megyek - sutto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elnevete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ttól még megölelhetlek! Nem teszek kárt benned Ezért</w:t>
        <w:br/>
        <w:t>a kendő, a szűzieskedés? Mert kézfogód lesz? Te biztosan bol</w:t>
        <w:br/>
        <w:t>doggá teszed a férjede Emlékszem rád, az a fajta vagy, aki</w:t>
        <w:br/>
        <w:t>mellett öröm az élet. Ismerem a szerencsés i,ú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pádhoz kell nőül menn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ristram szürke arccal óriásit ny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rre még visszatérünk. Mi van Sayjel? Mit keres a töm-</w:t>
        <w:br/>
        <w:t>lőcb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mbeszegült a kérőmm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ed apáma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ige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én megyek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sem önszántam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? Nem becsvágyad, hogy hercegné legyé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te akarnál vinni, veled elmennék, kislánykorom ó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an! - sóhajtott zavartan Tristram. - hedd el a füg-</w:t>
        <w:br/>
        <w:t>gönyt az arcod e1ot! Látni akarlak, pontosan az elválásunk</w:t>
        <w:br/>
        <w:t>percétől fog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látlak téged, és nem csalódtam. Némelyik vonásod ke-</w:t>
        <w:br/>
        <w:t>ményebbnek sejtet, mint amilyen valájában lehetsz. Sok csaló-</w:t>
        <w:br/>
        <w:t>dás érhetett, szomorú a szemed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gutóbbi csalódásom éppen e találkoz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t hitted, olyannak maradtunk, amilyenek voltunk? El</w:t>
        <w:br/>
        <w:t>hitted, hogy ha megjössz, folytatódik a gyerekkor, ahol abba-</w:t>
        <w:br/>
        <w:t>hagytuk? Anyád halála óta itt minden megváltozott. A falu-</w:t>
        <w:br/>
        <w:t>beliek azt mondják, leköltözött innen a gonosz szelleme, de a</w:t>
        <w:br/>
        <w:t>családban maradt, mert az apádba búj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majd most te az anyám leszel - nyögte rekedten a</w:t>
        <w:br/>
        <w:t>férfi, kínban attól, hogy belegondolnia is fáj - Miért nem</w:t>
        <w:br/>
        <w:t>szőksz el, ha nem akaro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m leszek ott a kézfogón, Say meghal. Gnum herceg</w:t>
        <w:br/>
        <w:t>börtönben tartja őt, tudván, nélküle nem megyek el inn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Ühüm - bólintott Tristram. - Ha kihozom Sayt, lesz ho-</w:t>
        <w:br/>
        <w:t>vá bújnotok? Egyáltalán, akarod, hogy megtegyem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e, nemrég érkeztél? Kedves tőled, hogy rögtön ide vág-</w:t>
        <w:br/>
        <w:t>táztál. Most menj haza, és kérdezősködj. Járj nyitott szemm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érek tőled semmi Neked kell tudnod, mit akarsz</w:t>
        <w:br/>
        <w:t>tenni. Ami engem és Sayt sújt, csupán egyetlen a regimentnyi</w:t>
        <w:br/>
        <w:t>sújtás közül; a sújtottak is számosabbak nálunk. Magán a</w:t>
        <w:br/>
        <w:t>Bajon csak egyképpen segíthe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udom, már sokan a fülembe súgták, hogy tépjek atyám</w:t>
        <w:br/>
        <w:t>őrök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 ötlet - bólintott a lány. - Tedd meg, és ha nem kell</w:t>
        <w:br/>
        <w:t>atyád arája, nem muszáj őt örökölnö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ötöt Lépen el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bben nem hátrálhatott tovább, útját állta a rózsaszöve-</w:t>
        <w:br/>
        <w:t>vény. Megértvén a férfi tekintetét, magától dobta félre</w:t>
        <w:br/>
        <w:t>kendő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bántott? - nyögte Tristram az arca lát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ülsértő zörrenésre riadtak vissza az emlékálomból.</w:t>
        <w:br/>
        <w:t>A sárkánybéka kalitkástól lökte le magát az asztakól.</w:t>
        <w:br/>
        <w:t>Toff felült, és még csukott szemmel, tiszta erőből vij-</w:t>
        <w:br/>
        <w:t>jogni kez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dlóminták megelevenedtek. Ezernyi színes lágyó</w:t>
        <w:br/>
        <w:t>sziszegett, vonaglott a lábaik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pattantak az ágy tetejére, ám a kígyók oda is ut-</w:t>
        <w:br/>
        <w:t>ánuk másztak, fenyegetően tekergőztek és feléjük csap-</w:t>
        <w:br/>
        <w:t>dos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engedte a gyűrűből a háromfejű sárkánygyíkot.</w:t>
        <w:br/>
        <w:t>Annak megpillantásakor a csúszómászók visszataka-</w:t>
        <w:br/>
        <w:t>rodtak a padló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ánk varázslény, utánuk vetődvén, űzőbe vette</w:t>
        <w:br/>
        <w:t>őket, és zajosan lakmározott belő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borult kalitkában heverő Micsoda nem tűnt</w:t>
        <w:br/>
        <w:t>nsubtalannak, nem is volt oka erre: a hüllők még a kör-</w:t>
        <w:br/>
        <w:t>nyékét is messzire kerülték. Felfogván, hogy a gyűrűből</w:t>
        <w:br/>
        <w:t>előkerült óriásgyík elbír a kígyókkal, visszateremtette ma-</w:t>
        <w:br/>
        <w:t>gát az asztal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ek láttán a harci öltözékbe burkolódzással elfog-</w:t>
        <w:br/>
        <w:t>lalt Sayon szeme kissé elkerek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csodálkozott, miközben gyilkos fegyverzetet,</w:t>
        <w:br/>
        <w:t>vérteket gondolt magára, felöltötte kétszarvú sisakját, paj-</w:t>
        <w:br/>
        <w:t>zsot ragadott, és Mirill palástjáról sem feledkezett meg.</w:t>
        <w:br/>
        <w:t>A sárkánygyík megtisztította előttük az ajtóhoz vezető</w:t>
        <w:br/>
        <w:t>ut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gyótlan, halálfekete padlón rohantak végi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némult Toff a saját lábán követte, majd lehagyta</w:t>
        <w:br/>
        <w:t>őket. Az asztalra mászott és megragadta a nála nagyobb</w:t>
        <w:br/>
        <w:t>kalit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egy vállrándítással lepattintotta magáról a</w:t>
        <w:br/>
        <w:t>csontrácsokat, és elkapta a majomka 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ketten a földre szökkentek. Együtt szaladtak to-</w:t>
        <w:br/>
        <w:t>vább Xeráék előtt; mintegy vezetvén ők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nt a kalitka leroppant a sárkánybékáról, a szob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epén felforrt a víz. A tojás formájú, barnás színű halak</w:t>
        <w:br/>
        <w:t>ekrusávos jáspiskövekként szóródtak szét a teremben.</w:t>
        <w:br/>
        <w:t>Ugyanekkor a sárgult koponyák kiváltak a medence fa-</w:t>
        <w:br/>
        <w:t>ából, és fura-fátyolos testhez jutottak. Ködszerű alakok</w:t>
        <w:br/>
        <w:t>nyargaltak, lebegtek, siettek a folyosó felé: lovak, sárkányok,</w:t>
        <w:br/>
        <w:t>óriásmadarak, újraéledő harcosok: Draba ősellenfelei.</w:t>
        <w:br/>
        <w:t>Megreccsentek a vár falai, a tűkupolák és a díszes tar-</w:t>
        <w:br/>
        <w:t>tóoszlop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ázkódott, zúgott, vijjogott az egész épü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i tartókba tűzött fáklyák lángra lobbantak, vörösen</w:t>
        <w:br/>
        <w:t>reszkető, túlvilági fénnyel árasztván el a palo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ünn megrendült és leomlott a külső várf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ővé bénított kapusárkányok megeleven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utolsót vízkőpött, majd megrázk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lépett a medencéből, és az imbolyogni látszó palotá-</w:t>
        <w:br/>
        <w:t>ba 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iettében könnyűszerrel átszakította a túlsággal kes-</w:t>
        <w:br/>
        <w:t>keny ajtót és annak környezetét, egyfejű sárkány alakúra</w:t>
        <w:br/>
        <w:t>igazítván a bejár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moros társai a nyomába szegődtek, tovább tágítván</w:t>
        <w:br/>
        <w:t>a várfalon szakított nyílást. Morogva, torokreszelgetve</w:t>
        <w:br/>
        <w:t>élesztgették hangjukat, tűzokádó képességüket. A szétfor-</w:t>
        <w:br/>
        <w:t>gácsolt ajtó darabjain és az útjukba kerülő őrökön köszö-</w:t>
        <w:br/>
        <w:t>rülték a körmeiket. Minden egyes fogukra vágytak egy-</w:t>
        <w:br/>
        <w:t>egy katon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elevenedtek a folyosókra kövült strázsák, és éledez-</w:t>
        <w:br/>
        <w:t>tek az oszlopokba dermesztett többiek, a különféle gnómok,</w:t>
        <w:br/>
        <w:t>rémségek. Mindannyian zord-fekete öltözéket viseltek,</w:t>
        <w:br/>
        <w:t>mellkasukon és hátukon Draba családi címere díszelgett.</w:t>
        <w:br/>
        <w:t>Ennek formája célkörre emlékeztette Xerát. Ezért a</w:t>
        <w:br/>
        <w:t>lány kézben tartotta a fullánkvető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bdobogás, fegyvercsörgés zaja versengett a dülede-</w:t>
        <w:br/>
        <w:t>zés lármá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ék a kijárat felé igyeke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tonák azt keresték, ki az ellen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égtételt kívánó sárkányok befelé tó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ponyákból lett ködalakokhoz más szobákból</w:t>
        <w:br/>
        <w:t>előtörő fátyollények is csatlak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thatatlanul figyelő Draba rikoltása megrázkódtat-</w:t>
        <w:br/>
        <w:t>ta az amúgy is rengő épülete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engedte szabadon ezeke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aszt nem kapott, nem is várt. Kardjukat meresztő</w:t>
        <w:br/>
        <w:t>rémeire, katonáira rikácsol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ölni! Mindenkit megöl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émberedett fegyveresek ereiben eláradt a tű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mük felvillant. Támadásba lendült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engetegen voltak, és egyre többen lettek, mert az</w:t>
        <w:br/>
        <w:t>ablakmélyedésekből és a teremajtók melletti posztokról,</w:t>
        <w:br/>
        <w:t>a padlócikornyákból és a csata témájú falfestményekről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upolák mintázatából és a távolabbi szobákban lévő</w:t>
        <w:br/>
        <w:t>oszlopokról még mindig áradtak-jö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iküknek sem jutott eszébe, hogy örvendjen életé-</w:t>
        <w:br/>
        <w:t>nek, nem vágytak kirohanni a rózsaszínülő hajnalba. Mi-</w:t>
        <w:br/>
        <w:t>helyt felzubogott a vérük, agyukban egyetlen refrén da-</w:t>
        <w:br/>
        <w:t>lolt: ölni, harcolni! Ölni, harcol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ék mindenfelé vagdalkozva, a démonikus köröket</w:t>
        <w:br/>
        <w:t>átugrálva-kerülgetve futottak lefelé a felhőszurkáló to-</w:t>
        <w:br/>
        <w:t>ronyból. Toffot és a sárkánybékát maguk közé vették, és</w:t>
        <w:br/>
        <w:t>igyekeztek ott is tartani őket, hogy vigyázhassanak rájuk.</w:t>
        <w:br/>
        <w:t>Draba érlékelte, merre járnak, a legkeskenyebb folyo-</w:t>
        <w:br/>
        <w:t>són és a legtekervényesebb lépcsősoron is. Kurta parancs-</w:t>
        <w:br/>
        <w:t>szavakat ordított, eléjük és utánuk menesztve harcosait.</w:t>
        <w:br/>
        <w:t>Bősz fegyveresek rontottak rájuk mindenfelől, lassítva</w:t>
        <w:br/>
        <w:t>haladás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lykor kénytelenek voltak lekanyarodni a lépcsősorról,</w:t>
        <w:br/>
        <w:t>hogy az útjukba kerülő szint tágasabb - a tébolyodott fák-</w:t>
        <w:br/>
        <w:t>lyák fényeitől lángolni látszó - folyosóján verekedjenek</w:t>
        <w:br/>
        <w:t>meg a rájuk zúdult katonákkal, egyéb szerletekk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rohamosan fá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ségbeesett küzdelemhez felöltött térd- és kő-</w:t>
        <w:br/>
        <w:t>nyőkvértjei hegyes, nyolcélű pengéket meresztettek, a</w:t>
        <w:br/>
        <w:t>karjára fűzött pajzsból is acélszögek meredeztek.</w:t>
        <w:br/>
        <w:t>A halálé lett, akit megrúgott, vagy karral, könyékkel</w:t>
        <w:br/>
        <w:t>megütött, ám a legyőzöttek holt állapota csupán rövid</w:t>
        <w:br/>
        <w:t>ideig tartott. A kétszarvú ló koponyájából készült sisak-</w:t>
        <w:br/>
        <w:t>kal felöklelt, a karddal átdöftitt, lefejezett vagy kettészelt,</w:t>
        <w:br/>
        <w:t>a fullánkvetővel leterített katonák is újra meg újra felkel-</w:t>
        <w:br/>
        <w:t>tek és tám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nak a lába alá is figyelnie kellett, nehogy démo-</w:t>
        <w:br/>
        <w:t>nikus körbe szaladjon, és Sayonért aggódva az ő lépteit</w:t>
        <w:br/>
        <w:t>is szemmel tartotta, gyakorta vigyázzt kiáltva ne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kiszámíthatatlan ugrásokkal és forgásokkal</w:t>
        <w:br/>
        <w:t>haláltáncolt a mindenünnen felé rohanó, rávetődő fegy-</w:t>
        <w:br/>
        <w:t>veresek kő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hagyott hátra holttesteket: a kardja által levá-</w:t>
        <w:br/>
        <w:t>gott, földre terült ellenfél ropogva-csikorogva szétmál-</w:t>
        <w:br/>
        <w:t>lott, maréknyi kőzúzalékká porl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melykor - a megfelelő pillanatban félreszökkenve -</w:t>
        <w:br/>
        <w:t>a veszedelmes körök valamelyikébe csalta támadóját.</w:t>
        <w:br/>
        <w:t>Azután viszolyogva bámulta, miként próbál kimene-</w:t>
        <w:br/>
        <w:t>külni onnan az eredeti formáját viharosan levedlő,</w:t>
        <w:br/>
        <w:t>rovarbőrűvé zsugorodó-csupaszodó harcos. Mire ez si-</w:t>
        <w:br/>
        <w:t>került neki, már szemert se .hasonlított hajdanvolt ön-</w:t>
        <w:br/>
        <w:t>magára, s Sayon eltaposta a csizmaorra elé mászó, ren-</w:t>
        <w:br/>
        <w:t>geteg-lábú, torz fér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méltnél gyorsabban lankadó herceg felfigyelt ar-</w:t>
        <w:br/>
        <w:t>ra, hogy a sárkánybékát széles ívben kerülik a rohamozó</w:t>
        <w:br/>
        <w:t>gnómok és katoná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azt is észrevette, hogy az sűrűn hátrafordulva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árga tányérszemével őt bűvölve jár előtte, mintegy ve-</w:t>
        <w:br/>
        <w:t>zetvén lépteit. Ígyképpen nem csupán kör alakzatokat</w:t>
        <w:br/>
        <w:t>kerülgettek: Micsoda másféle mintákban sem bí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a kalitlakót követvén csakhamar visszatért az</w:t>
        <w:br/>
        <w:t>ereje, Sayon megneszítette, hogy a boszorkányos padló-</w:t>
        <w:br/>
        <w:t>cikornyák okozták korábbi, szokatlan gyengesé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yhatatlanul seregellő ellenfél számosszor keverte</w:t>
        <w:br/>
        <w:t>őket csüggesztő helyzetbe. Az igen távoli kijárat felé</w:t>
        <w:br/>
        <w:t>igyekeztükben sűrűn beszorultak egy-egy terembe, feles-</w:t>
        <w:br/>
        <w:t>legesen letérülvén útirányuk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védők sorait ritkító, csaknem a varázskard hatá-</w:t>
        <w:br/>
        <w:t>sosságával harcoló háromszarvú sárkánygyík mind jólla-</w:t>
        <w:br/>
        <w:t>kottabbnak és pukkadozóbbnak tűnt. Különösen a gnó-</w:t>
        <w:br/>
        <w:t>mok csigázták elképesztő étvágyát. Minél ortelmesebb</w:t>
        <w:br/>
        <w:t>volt az útjába toppanó palotaőr, annál jóízűbben falt</w:t>
        <w:br/>
        <w:t>belőle, majd a végérvényesen széttépett test maradvá-</w:t>
        <w:br/>
        <w:t>nyait szertehajigálva sietett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obamedencék falaiból kitört fátyollények - ahogy</w:t>
        <w:br/>
        <w:t>szintről szintre haladtak lefelé - fokozatosan visszanyer-</w:t>
        <w:br/>
        <w:t>ték egykori állagukat, mígnem valóságos ló- sárkány-</w:t>
        <w:br/>
        <w:t>óriásmadár- és harcostestet öltöttek. Ezenközben bírok-</w:t>
        <w:br/>
        <w:t>ra keltek az ellenük parancsolt katonákkal, rúgván, ha-</w:t>
        <w:br/>
        <w:t>rapván, marcangolván és miszlikbe kardozván azokat. Az</w:t>
        <w:br/>
        <w:t>általuk megöltek sem keltek fel többé, de a közülük el-</w:t>
        <w:br/>
        <w:t>esettek is holtak mar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tántorgott a kimerültség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legalább háromszintnyi lépcsősor volt előttük az</w:t>
        <w:br/>
        <w:t>előcsarnokig, és bár mostanra kibontakozott, ki kivel</w:t>
        <w:br/>
        <w:t>van, és a sárkányüvöltésből azt is sejteni lehetett, hogy</w:t>
        <w:br/>
        <w:t>Daron jóvoltából odalenn is gyérül az ellenfél, elne-</w:t>
        <w:br/>
        <w:t>hezülő léptekkel vonszolta magát le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tései, rúgásai viharosan erőtlenedtek, kardcsapásai-</w:t>
        <w:br/>
        <w:t>ból ijesztő gyorsan fogyott a lendü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me homályosult. Már mindenütt köröket látott.</w:t>
        <w:br/>
        <w:t>Furcsa, szökdécs ugrásokkal hal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rülötte szaladgáló Toffnak még jókor feltűnt a</w:t>
        <w:br/>
        <w:t>lány állapotának hanyatlása. Aggodalmasan vijjogva,</w:t>
        <w:br/>
        <w:t>szüttyögve felkapaszkodott Xerára. Zsebmetsző módjára</w:t>
        <w:br/>
        <w:t>tűvé tette a ruháját, majd villámló mozdulattal a fogai</w:t>
        <w:br/>
        <w:t>közé erőltetett néhány zörgősre száradt, vérbíbor levelet.</w:t>
        <w:br/>
        <w:t>Azután a nyakába mászott, és mindkét oldalról meg-</w:t>
        <w:br/>
        <w:t>ragadta egy-egy hajtinc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etcserje drogja hamar hatott. A frissülő Xera</w:t>
        <w:br/>
        <w:t>megértette, miért rángatja őt a majomka, olyfélén, mi-</w:t>
        <w:br/>
        <w:t>ként ő szokta ménjét, és engedelmeskedett az irányítás-</w:t>
        <w:br/>
        <w:t>nak. Ekként kihagyta az erejét elszívó padlómintákat,</w:t>
        <w:br/>
        <w:t>épp azokat, amelyeket előző este Xolan is óvatosan ke-</w:t>
        <w:br/>
        <w:t>rülget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vártatva magához tért némelyest. Baljával hátr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últ Toff mancsáért, és hálásan megszorította azt, majd</w:t>
        <w:br/>
        <w:t>a következő pillanatban, ugyane kézzel fullánkot lőtt a</w:t>
        <w:br/>
        <w:t>fali kárpitból rárontó, csupa-torok gnóm egyetlen sze-</w:t>
        <w:br/>
        <w:t>m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máris rávetődött a következő rémség; ez csaknem</w:t>
        <w:br/>
        <w:t>csontvázszerű volt. Ijesztően hosszú csápoknak rémlő,</w:t>
        <w:br/>
        <w:t>nedvedző karjaival a lány után kapott, szája óriásira tá-</w:t>
        <w:br/>
        <w:t>r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még elérte volna Xerát, a sárkánygyík közöt-</w:t>
        <w:br/>
        <w:t>tük termett, és csúnya hang kíséretében magába hörpől-</w:t>
        <w:br/>
        <w:t>te a támad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rökkévalóságnyi időbe tellett, mire lejutottak az</w:t>
        <w:br/>
        <w:t>előcsarnok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lent bénító látvány fogadt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cias viseletben lévő, őrjöngő Draba gonosz va-</w:t>
        <w:br/>
        <w:t>rázslata jégtömbbe zárta a sárkányokat, Heribet, de a kar-</w:t>
        <w:br/>
        <w:t>dot szorongató, véres öltözékű Xolan és Roxo testé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tek befellegzett! - förmedt Sayonra a boszor-</w:t>
        <w:br/>
        <w:t>kány - Dobjátok el a fegyvert! Nincs értelme tovább</w:t>
        <w:br/>
        <w:t>küzdeni! Lejegeltem a cinkosaitok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avát meg se hallották. Folytatták a harcot a regi-</w:t>
        <w:br/>
        <w:t>mentnyinek rémlő katon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rgolódás közben egymás szeme elé kerülvén, el-el-</w:t>
        <w:br/>
        <w:t>szörnyedtek. Mindkettőjükön szúrt, vágott, harapott és</w:t>
        <w:br/>
        <w:t>karmolt sebek éktelenkedtek, saját vérük és idegen test-</w:t>
        <w:br/>
        <w:t>nedvek folydogáltak-száradoztak rajt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elakmározott sárkánygyíkba nem fért több palo-</w:t>
        <w:br/>
        <w:t>taő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ttőt böffentve bánatosan Xerára sandított, és visz-</w:t>
        <w:br/>
        <w:t>szavonult a gyűrű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pillanatban a Draba felé sompolygó Toff</w:t>
        <w:br/>
        <w:t>is jégtömbbe derm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Sayon és Xera is fázni kez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gjaik gyorsan merevedtek, fagyos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a boszorkányra függesztette áthatóan</w:t>
        <w:br/>
        <w:t>sárga tekint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háromágú nyelvét kidugva és kunkorgatva, ka-</w:t>
        <w:br/>
        <w:t>carászó hangok kíséretében viszonozta a kalitkátlanná</w:t>
        <w:br/>
        <w:t>vált teremtmény komor pillant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van, rusnya béka?! Mindjárt teljesen védtelen le-</w:t>
        <w:br/>
        <w:t>szel! És akkor felfallak! Már szörnyű rég fenem rád a fo-</w:t>
        <w:br/>
        <w:t>gamat! Most elégeltem meg a rád vonatkozó tiltást! Ké-</w:t>
        <w:br/>
        <w:t>szülj, máris izzadhatsz, retteghetsz! Hadd ízesedjen a hu-</w:t>
        <w:br/>
        <w:t>siká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íg ő rikácsolt, megrepedeztek körülötte a jégtáblák.</w:t>
        <w:br/>
        <w:t>Előbb Herib lépett elő börtönéből, majd megmozdul-</w:t>
        <w:br/>
        <w:t>tak a sárkányok, Daronnal az élen. Azután Xolan és</w:t>
        <w:br/>
        <w:t>Roxo is kitört a fagyottságb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félhangosan szüttyögni kezdett. Gőzölgő víztócs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ülemlett al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sikoltozott dühében, de bármennyire erőlködött</w:t>
        <w:br/>
        <w:t>is, képtelen volt visszafagyasztani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ég hangosabban tébolygott, látván, hogy a szélse-</w:t>
        <w:br/>
        <w:t>besen feketülő padlóról eltünedeznek az ábrák, az árté-</w:t>
        <w:br/>
        <w:t>kony cirkulumok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ok lerohanták katoná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üllőszerűvé dermesztett, lelassított Sayonék is újra</w:t>
        <w:br/>
        <w:t>élvezhették a testükben áramló meleg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áradtság is visszatért tagjaikba. Hangosan, szapo-</w:t>
        <w:br/>
        <w:t>rán vették a 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örös hajú, lángszakállú, sudár Xolan kardlengetve</w:t>
        <w:br/>
        <w:t>lódult a boszorkány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sikolya állította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! Ne közeledj hozzá! Nem akarlak elveszíteni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usztulnia kell! - felelte a férfi, és lendült volna to-</w:t>
        <w:br/>
        <w:t>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pózban ragadt le, mintha lép nyűgözn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jtvén, ki művelte ezt vele, méltatlankodón Heribre</w:t>
        <w:br/>
        <w:t>meredt. Szemrése összeszűkült, őzbarna szemében dü-</w:t>
        <w:br/>
        <w:t>hödt-sárga láng villód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rabát senki más nem győzheti le, csakis a Táncos! -</w:t>
        <w:br/>
        <w:t>szólt a tündé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nnan veszed ezt az állatságot?! - gúnykacagott a</w:t>
        <w:br/>
        <w:t>nőv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szel arra, mikor egy Salach nevű bölcs férfiú</w:t>
        <w:br/>
        <w:t>járt nálunk? Vendégül láttam őt. Te csúfolódtál vele, min-</w:t>
        <w:br/>
        <w:t>den módon undorgatni, bosszantani próbáltad. Tőle tu-</w:t>
        <w:br/>
        <w:t>dom, régtől fogva, hogy egy napon, remélem a mostin, ár-</w:t>
        <w:br/>
        <w:t>talmas hatalmad véget ér, mert legyőz a Táncos! Emeld</w:t>
        <w:br/>
        <w:t>fel a kardodat, Drab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olond lennék! Sayonnak semmi dolga velem.</w:t>
        <w:br/>
        <w:t>Mindjárt elmeg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 igen, elmegy! - vigyorgott a boszorka. - Elviszi a</w:t>
        <w:br/>
        <w:t>békát, mit bánom én!? Már legyőzött! Már nem tudok</w:t>
        <w:br/>
        <w:t>kit kiállítani ellene! Seregem végmaradékát öldősik a sár-</w:t>
        <w:br/>
        <w:t>kányok. Menj, Sayon, nem állok utadb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a herceg lábai elé vetette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egíts, Táncos! Nem hagyhatsz vele a sorsomra! Azt</w:t>
        <w:br/>
        <w:t>akarom, hogy Xolan halandóvá öleljen! Hogy szabadok</w:t>
        <w:br/>
        <w:t>legyünk végre, hogy éljünk! Ha nem végzel Drabával, ölj</w:t>
        <w:br/>
        <w:t>meg engem! Döfj át a varázskarddal, csak itt ne hagyj ve-</w:t>
        <w:br/>
        <w:t>le! Elég volt a gyötrelembő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a kérlelt megmoccanhatott volna, felcsattant</w:t>
        <w:br/>
        <w:t>Roxo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z az alak ilyen gyáva, majd én megküzdők</w:t>
        <w:br/>
        <w:t>Drabával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! - sikoltotta Herib. - Kérlek, ne! Ne ölesd meg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ad! Most kezdődhetne az életed, miként Xolané s az</w:t>
        <w:br/>
        <w:t>enyém is! Táncolj, Say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Xerára 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áncolj, Sayon! - kérte ő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an, mi értelme volna!? - kiáltott Draba. - Meg-</w:t>
        <w:br/>
        <w:t>őlnél egy törékeny, gyenge nő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rülötte többen felsírtak nevettük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elhajította a mancsai között sanyargatott, meg-</w:t>
        <w:br/>
        <w:t>lehetőst élettelen, a végtagjait lógató katonát, és a bo-</w:t>
        <w:br/>
        <w:t>szorkára tekintett. Aranysárga írisze kisebbedett, füg-</w:t>
        <w:br/>
        <w:t>gőleges pupillája mindegyre szélesült. Feketéllő, ijesztő</w:t>
        <w:br/>
        <w:t>tekintettel kitátotta száját, palotarengető torokhangot</w:t>
        <w:br/>
        <w:t>hallatott, majd forró lángnyelvet lövellt a banya felé.</w:t>
        <w:br/>
        <w:t>A címeres harci öltözékbe bújt Draba felemelte lóga-</w:t>
        <w:br/>
        <w:t>tott kardját, térdeit kissé megrogyasztotta, enyhén előre-</w:t>
        <w:br/>
        <w:t>hajolt, és Sayonra m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ere! - mondta csalogatón, úgy döntvén: addig is,</w:t>
        <w:br/>
        <w:t>míg kitalál valami életmentőt, inkább a félholt harcos</w:t>
        <w:br/>
        <w:t>jöjjék, mint a lángokádó sárkány. Az imént felvett, furcsa</w:t>
        <w:br/>
        <w:t>pózban sűrűn hajlítgatta térdeit, ujjaival hívogató moz-</w:t>
        <w:br/>
        <w:t>dulatokat tett. - Gyere, te szerencsétlen féreg! Gyere,</w:t>
        <w:br/>
        <w:t>próbálj megölni! Bár ez még senkinek se sikerült, miért</w:t>
        <w:br/>
        <w:t>ne próbálkozhatnál te is!? Ha már annyira unod az éle-</w:t>
        <w:br/>
        <w:t>tedet!? Mit akarsz tőlem, te nyomorult halandó? Miért</w:t>
        <w:br/>
        <w:t>képzeled magad akkorának, hogy végezhetsz vel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rc közben is tudsz beszélgetni? - firtatta Sayon</w:t>
        <w:br/>
        <w:t>előrébb lépvén, kardját fellendítve. - Mozdulj! Kérdez-</w:t>
        <w:br/>
        <w:t>ted, tetszel-e nekem. Lehet, hogy nem szúrlak szíven, ha</w:t>
        <w:br/>
        <w:t>visszaváltozol azzá, akit hajdan Roxo szer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k visszaváltozni! Nem is akarok! - üvöltött</w:t>
        <w:br/>
        <w:t>Dra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terpeszes, topogó tartásából kitörve, hirtelen a</w:t>
        <w:br/>
        <w:t>herceg felé döf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ncos könnyedén félrepördü!t, majd visszakézből</w:t>
        <w:br/>
        <w:t>felhasította a szipirtyó közelebbi könyökét és térdét.</w:t>
        <w:br/>
        <w:t>Draba megmerevedett, zöldesen vézző sebeire bá-</w:t>
        <w:br/>
        <w:t>mult, és nem bírt hinni a szemé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cszíne haragoslilává sötétült, majd valósággal elfe-</w:t>
        <w:br/>
        <w:t>ket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est rohamozott, és újfent mellé szú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űlölöm azt, aki valaha voltam! - ordította torl</w:t>
        <w:br/>
        <w:t>arccal. Sayon eltökéltségének láttán lágyított a hangján,</w:t>
        <w:br/>
        <w:t>előrehajolt és kígyózva hajladozott. - Utálom, rühellem</w:t>
        <w:br/>
        <w:t>azt az érzelmeinek, testi vágyainak kitett, nyavalyás,</w:t>
        <w:br/>
        <w:t>döglékeny földönfutót! Szép így is lehetek, bármikor, ha</w:t>
        <w:br/>
        <w:t>akarom! Figyelj cs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mosolyodott, rettenetes, groteszk mosollya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úgy döntött, máris véget vet kínjának, ám ez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osoly valósággal lemosta a banya ráncait, és eltüntet-</w:t>
        <w:br/>
        <w:t>te görbedt, görcsös tart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pillanatban, ha kissé elmosódottan is,</w:t>
        <w:br/>
        <w:t>másvalaki állt 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s Sayon döbbenten bámulta-csodálta Kala hosszú,</w:t>
        <w:br/>
        <w:t>tűzvész-vörös fürtjeit, sápadtan fehér bőrű, keskeny arcát,</w:t>
        <w:br/>
        <w:t>ingerkedő mosolyát, dombos-telt melleit, fiús derekát.</w:t>
        <w:br/>
        <w:t>És bűbájoltan lépett előrébb, hogy megérintse a rég-</w:t>
        <w:br/>
        <w:t>múlt életből előbukkant 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t, akit Tyrusként észvesztve kívánt, akivel mély-</w:t>
        <w:br/>
        <w:t>séges gyönyörben merült a halálos végű bűnbe.</w:t>
        <w:br/>
        <w:t>Xera a gyorsan fakuló, Kala-ságát mind nehezebben</w:t>
        <w:br/>
        <w:t>fenntartó Draba kardja felé tántorodó férfira kiálto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dőlj be neki! Öld m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raba idegenszerű cérnahangon felvihogott, és a férfi</w:t>
        <w:br/>
        <w:t>felé szú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ocsúdott Sayon kitért a kardja el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ttőt fordult és nekilendült, hogy szíven döfje a szi-</w:t>
        <w:br/>
        <w:t>piny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rdja megdermedt a levegő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elica állt előtte, a kisírt szemű, hamvas-szép kölyök-</w:t>
        <w:br/>
        <w:t>lány egy másik múlt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Xera toppant elé, ében haján hópelyhekkel,</w:t>
        <w:br/>
        <w:t>fehér prémpalástban, azon időből, midőn Rhangként</w:t>
        <w:br/>
        <w:t>szerette őt, majd az elbűvölő Shama tárta felé kar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ölhetsz meg! Én egyszerre vagyok mindaz,</w:t>
        <w:br/>
        <w:t>amit szeretsz - lehelte Draba. - Mellettem holtodig bol-</w:t>
        <w:br/>
        <w:t>dog lehetnél. Lépj közelebb! Még, még, mé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zéjük pattant, félretaszítva a boszorkánykard</w:t>
        <w:br/>
        <w:t>felé delejezett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ekkor Draba megint testet cseré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rkain kuporgó, síró gyermek lett belőle, szívettépő-</w:t>
        <w:br/>
        <w:t>en zokogó. Fájdalma lefogta a nekiszegezett pengét.</w:t>
        <w:br/>
        <w:t>És mert nem bírt hosszan egyféle maradni, egyszerre</w:t>
        <w:br/>
        <w:t>csak a magas, sötét hajú, széles homlokú, óceánkék sze-</w:t>
        <w:br/>
        <w:t>mű Tristrammá változott, immár Xerát is bűbájol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erib már jó ideje sikítozta: ne, ne, n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z alig levetett és az épp felvenni készült ala-</w:t>
        <w:br/>
        <w:t>kok között a boszorkány valóságos teste észrevétlenül</w:t>
        <w:br/>
        <w:t>helyet változtatott, és kardja az igézettnek tetsző herceg</w:t>
        <w:br/>
        <w:t>torka felé szúrt, Táncolj kiáltott Heri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Sayon előre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szladozó Tristram és az erősödő vonású Ebben kö-</w:t>
        <w:br/>
        <w:t>zé pattanva félresuhintotta a nyakát kereső pengét, és</w:t>
        <w:br/>
        <w:t>szíven döfte Drab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oszorka még akkor is ama hitben vigyorgott, hogy</w:t>
        <w:br/>
        <w:t>sikerült: elvakította s megölheti Sayont, amikor kihör-</w:t>
        <w:br/>
        <w:t>dült, elcsuklott belőle az él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lrettentő kinézetű teste semmivé vásott, a fel-</w:t>
        <w:br/>
        <w:t>idézett Tristram és Ebben alakjával együ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n a helyen, ahol mindörölwe a padlóba olvadt, ha-</w:t>
        <w:br/>
        <w:t>loványan előtűnt a családi címer a fekete kövön, akárha</w:t>
        <w:br/>
        <w:t>a ruhájáról málladt volna 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merült herceg térdre rogy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ajtott fejjel, fulladozva kapkodta a leveg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térdelt vele szemközt, homlokát az övéhez tá-</w:t>
        <w:br/>
        <w:t>masztotta. Ujjaikat összefonták, hátha így erőt ádhatnak</w:t>
        <w:br/>
        <w:t>egymás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ra eszméltek, hogy Herib jajgat fölöttük, a rémült</w:t>
        <w:br/>
        <w:t>Toff a ruhájukat cibálja, s Daron elkeserítően üvölt.</w:t>
        <w:br/>
        <w:t>Felné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edöntött bejáraton és az összeomlott külső várta-</w:t>
        <w:br/>
        <w:t>lon túl, azon a lengeteg, érzékcsalódásnak rémlő hídon</w:t>
        <w:br/>
        <w:t>szörnykatonák serege áradt a palota 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pillanatban Sayon arra gondolt: nincs tovább, feladja.</w:t>
        <w:br/>
        <w:t>Xerát pedig ama kétségbeesett kérdés foglalkoztatta,</w:t>
        <w:br/>
        <w:t>vajon a varázskard, amely elbírt Gaides és Draba ölhe-</w:t>
        <w:br/>
        <w:t>tetlenségével, orvosolná-e az ő ba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ketten erejük végére ju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ptelenek tovább harco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alandjuk most véget é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)erib a lány mellé ereszkedett, és a falon függő, ha-</w:t>
        <w:br/>
        <w:t>talmas festmény felé fordította a 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ólintott, hogy ért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pra tápászkodtában kettőt füttye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kapta Toffot és a sárkánybé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és Fantagro menten előttük termett, és ők a lo-</w:t>
        <w:br/>
        <w:t>vakra kecmere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bbit a tündérre bíz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njeik nekirugaszko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bbször megcsodált, varázsos tájképbe lendültek,</w:t>
        <w:br/>
        <w:t>és bevágtattak abba a holt színekre is ragyogást lehelő,</w:t>
        <w:br/>
        <w:t>önmagától szépséges, ártatlan nyári délután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nyargaltak a gondtalanul sétáló férfi és nő mellett, s</w:t>
        <w:br/>
        <w:t>azok utánuk fordultak egy pillantásra, majd csevegve</w:t>
        <w:br/>
        <w:t>folytatták útj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frissen haladtak a csillámlóan zöldellő fiivőn,</w:t>
        <w:br/>
        <w:t>a finom árnyékokat vető, ragyogó lombok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-már fellélegeztek. Megmenekültek. Rögvest ki-</w:t>
        <w:br/>
        <w:t>fújhatják magukat, bekötözhetik egymás sebeit.</w:t>
        <w:br/>
        <w:t>Ekkor meghallották a nyomukba szegődött sárkányok</w:t>
        <w:br/>
        <w:t>szilaj üvöltését, lábdobogá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nem csak Daronék jutottak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katonák is utánuk tó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egyszerre csak véget ért a meghitt bájú liget.</w:t>
        <w:br/>
        <w:t>A keskeny sétaút szakadékba torkol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ágaskodva faroltak vissza a sziklaperemről.</w:t>
        <w:br/>
        <w:t>Daron és a vele érkezett két sárkány felsorakozott</w:t>
        <w:br/>
        <w:t>előttük. Szembefordultak az ellenféll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ettenetes lángcsóvákat lövelltek, visszarémítvén a</w:t>
        <w:br/>
        <w:t>fajzatok megtorpanó háta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hiába segítették őket, Xeráéknak nem volt hová</w:t>
        <w:br/>
        <w:t>menniűk a semmibe nyúló szikl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elvükre tolták az utolsó két bíbor leve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felvették a harcot az üldöző seregg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ár az sem vigasztalta őket, midőn észrevették: el-</w:t>
        <w:br/>
        <w:t>apadt az áradat, Herib lezárta végre az átjárást, több faj-</w:t>
        <w:br/>
        <w:t>zat nem juthat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vel máris rengeteg átju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ménytelennek ígérkező hadakozás közben Xera</w:t>
        <w:br/>
        <w:t>leesett a lov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üskés buzogánnyal rátámadó szörnykatona is a</w:t>
        <w:br/>
        <w:t>földre csusszant, és újra suh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pajzsa ezt az ütést is felfo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ullánkvetőjéből kilőtt acélhorog leterítette a gyilok-</w:t>
        <w:br/>
        <w:t>lé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helyt ez kimúlt, jött helyette másik hár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ikük csuklókéseket viselt. Két karját táncoltatva-</w:t>
        <w:br/>
        <w:t>suhogtatva fenyegette a feltápászkodással elfoglalt Xerát,</w:t>
        <w:br/>
        <w:t>majd oda-odasúj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a lány a csapások többségét kivédte a pajzsával,</w:t>
        <w:br/>
        <w:t>így is számos helyen megsérült, mire megszabadult a</w:t>
        <w:br/>
        <w:t>fajzat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a bíbor levél rágcsálása sem enyhített kimerültsé-</w:t>
        <w:br/>
        <w:t>gén,.kínjai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mellette keringett, tőrhegyes szarvával megse-</w:t>
        <w:br/>
        <w:t>bezni és szétzavarni próbálván a katonák lovait, készen</w:t>
        <w:br/>
        <w:t>arra, hogy a hátára vegye gazd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Xera képtelen volt lóra szökk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avarészt háton fekve, fenéken csúszva vívott küzde-</w:t>
        <w:br/>
        <w:t>lem hevében a sziklaperem széléig ju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émülten lepillantván úgy ítélte meg, hogy az alanti</w:t>
        <w:br/>
        <w:t>völgybe vezető, mélyszürke kőzetfal ezen a részen nem is</w:t>
        <w:br/>
        <w:t>oly járhatatlanul meredek. A vízmosás száraz medrében</w:t>
        <w:br/>
        <w:t>velük együtt a mének is leereszkedhetné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megszabadulnának a fajzatok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próbált felállni, hogy felmérje a csatahelyzetet.</w:t>
        <w:br/>
        <w:t>Ekkor egy szörnykatona vele szemben, csaknem a fe-</w:t>
        <w:br/>
        <w:t>je fölött ágaskodtatta fel lovát, vakítóra fent hajítókését a</w:t>
        <w:br/>
        <w:t>neki háttal harcoló Sayon felé suhint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égerejét összeszedve pattant fel a földről, és talán</w:t>
        <w:br/>
        <w:t>a Haláltól kölcsönzőtt lendülettel emelkedett a magasba.</w:t>
        <w:br/>
        <w:t>Pajzsát a herceg felé sikló kés útjába lök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orv tettében meggátolt fajzat dühödten megsarkan-</w:t>
        <w:br/>
        <w:t>tyúzta lovát, hogy eltapossa a lányt. Társa kardlengetve</w:t>
        <w:br/>
        <w:t>vágtázot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bi Xera pengéjébe siet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ásik tovább nyargalt, hogy hátba döfje a tőle há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m vágtaugrásnyira hadakozó, gyanútlan Sayont.</w:t>
        <w:br/>
        <w:t>A lány elkapta a mellette elsuhanó szőrnykatona lá-</w:t>
        <w:br/>
        <w:t>bát. A loncsos szőrű harci mén tovább roh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iloklény lemaradt ról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uhantában Xera mellkasába vágta 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két rúgással a sziklaperem széléhez taszította a</w:t>
        <w:br/>
        <w:t>térdre rogyott 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lenfelek nélkül maradt Daron észrevette, mi tör-</w:t>
        <w:br/>
        <w:t>ténik. Üvöltve feléjük ló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sütötte a fullánkvet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jzat, két szeme között az acélhoroggal, halálordít-</w:t>
        <w:br/>
        <w:t>va a lányra bor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fordultak a peremen. Gurulni, majd zuhanni kezdtek.</w:t>
        <w:br/>
        <w:t>Xera élt még, tudata pislákolt.</w:t>
        <w:br/>
        <w:t>Amikor először ütközött a sziklafallal, a holtában is</w:t>
        <w:br/>
        <w:t>belécsimpaszkodó szőrnykatona teteme került alulra,</w:t>
        <w:br/>
        <w:t>tompítván az ütés er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külön-külön repültek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becsapódást a lány úgy érlékelte, mintha</w:t>
        <w:br/>
        <w:t>rettegő hangszer volna, s amitől irtózott, bekövetkezett:</w:t>
        <w:br/>
        <w:t>húrjai recsegve szétszakad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smerte már a halálpillanat ízét, hangula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e pillanat eljött végre, kioltván az összes kínokat.</w:t>
        <w:br/>
        <w:t>A sziklaperemen álló Daron a nevét bömbö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ván a mélybe zuhant lány testhelyzetét, megért-</w:t>
        <w:br/>
        <w:t>vén, hogy halott, elkeseredésében utána hajigálta a keze</w:t>
        <w:br/>
        <w:t>ügyébe akadó fajzat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kból kifogyván, lendületesen lefelé indult a víz-</w:t>
        <w:br/>
        <w:t>mosás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figyelt a sárkány dühére, s felfogván annak</w:t>
        <w:br/>
        <w:t>okát, fájdalmában térdre rosk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rohanvást a mélybe lódult, nem törődve a lá-</w:t>
        <w:br/>
        <w:t>ba alatt görgő, csúszkáló kövekkel, a lejtő meredeksé-</w:t>
        <w:br/>
        <w:t>gével, a mellette ereszkedő Toff sopánkodásával, a hát-</w:t>
        <w:br/>
        <w:t>rahagyott ellenféllel, de még a sárkánybéka holléte sem</w:t>
        <w:br/>
        <w:t>érdek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 már holtan lelte a lányt, az Ahmattal vívott ön-</w:t>
        <w:br/>
        <w:t>gyilkos szándékú küzdelmének másnapján. Már akkor is -</w:t>
        <w:br/>
        <w:t>őt kevésbé szeretőn - hiába tudta, hogy állapota nem ma-</w:t>
        <w:br/>
        <w:t>radandó, megrémült és kétségbeesett. Felnyalábolta, a rét-</w:t>
        <w:br/>
        <w:t>re vitte lélegezni se látszó, halottfakó testét, és szorongva</w:t>
        <w:br/>
        <w:t>görnyedt fölötte, mígnem megkönnyebbülhetett: észrevé-</w:t>
        <w:br/>
        <w:t>ve bőrének lassú színesülését, leheletnyi életrebbenéseit.</w:t>
        <w:br/>
        <w:t>A nehézkes, nagytestű Daron előbb ért Xerához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kapta a lányt, és sűrűn meg-megcsúszva, egyensúlyát</w:t>
        <w:br/>
        <w:t>vesztve, tovább ereszkedett vele a vízmosás gurulékony,</w:t>
        <w:br/>
        <w:t>omlatag kövein a mind közelibb völgyben kéklő tó felé.</w:t>
        <w:br/>
        <w:t>Sayon nyugalmat parancsolt magára. Olyféle higgadt-</w:t>
        <w:br/>
        <w:t>ság szállta meg, mintha szíve, lelke jéggé fagyot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ájt e nyugalom, késéles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zékelte, hogy odafönn elcsitult a harci zaj, az ottma-</w:t>
        <w:br/>
        <w:t>radt sárkányok jóvolt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njeik követték őket lefelé a láb- és nyaktörően</w:t>
        <w:br/>
        <w:t>lejtős ösvén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sem veszett el, bár kétségkívül rosszkedvű-</w:t>
        <w:br/>
        <w:t>nek rémlett. Fantagro hátán kuporogva, sötét tekintettel</w:t>
        <w:br/>
        <w:t>meredt maga 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yon megfürdött a kristályosan kéklő víz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mosdatta a lány testét is, majd a zöld fűre fektet-</w:t>
        <w:br/>
        <w:t>te. Eligazgatta bicsakló végtagjait, elsimította arcából a</w:t>
        <w:br/>
        <w:t>haját. Szemhéját, orrkagylóit figyelte, látja-e rajtuk a vár-</w:t>
        <w:br/>
        <w:t>va várt rebbenést. Sebeit számlálgatta, várván, hogy azok</w:t>
        <w:br/>
        <w:t>kevesbedjenek, gyógyulja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üntelenül tett-vett körötte, úgy érezvén, muszáj őt</w:t>
        <w:br/>
        <w:t>gyakorta megérintenie, nehogy elmulassza a pillanatot,</w:t>
        <w:br/>
        <w:t>amelyben élete visszaté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búcsút üvöltött a iönti sziklán álló társainak,</w:t>
        <w:br/>
        <w:t>azután megszemlélte távozás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iztatta, menjen el ve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 elmesélte, miként halt meg Xera, a herce-</w:t>
        <w:br/>
        <w:t>get védelmezendő, majd kijelentette: megvárja felépül-</w:t>
        <w:br/>
        <w:t>tét, mert köszönettel tartozik neki, s addig is, míg ez be-</w:t>
        <w:br/>
        <w:t>következik - ugye, bizwsan bekövetkezik!? - vigyáz rájuk,</w:t>
        <w:br/>
        <w:t>hogy Sayon is alhas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aszul fanyar fintort kapott, a férfinak ez jutván</w:t>
        <w:br/>
        <w:t>eszébe az alvás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a közelükben legelésztek. Arfum sűrűn feléjük</w:t>
        <w:br/>
        <w:t>pillantott, és ez elgondolkodtatta a csodára várakozó her-</w:t>
        <w:br/>
        <w:t>c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jon a mén hányszor élte át ezt Xera mellett? Hány</w:t>
        <w:br/>
        <w:t>ízben történhetett velük effél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Arfum még mindig nem biztos a varázslat megis-</w:t>
        <w:br/>
        <w:t>métlődésében. Aggódik, retteg, miként mindenki más.</w:t>
        <w:br/>
        <w:t>Toff se moccant a lány mellől. Letelepedett a nyaká-</w:t>
        <w:br/>
        <w:t>nál, és fejét az arcához hajtva, görcsös tartásban hevert.</w:t>
        <w:br/>
        <w:t>Tőle szokatlanul, megindító csendesen viselve félszét,</w:t>
        <w:br/>
        <w:t>szorongá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llett-múlott az idő; amire vártak, feléjük se járt.</w:t>
        <w:br/>
        <w:t>Egyszerre csak a majomka megelégelte a kínzatást.</w:t>
        <w:br/>
        <w:t>Hirtelen felpattanva Fantagróhoz lódult. Bár Micsoda</w:t>
        <w:br/>
        <w:t>elszántan kapaszkodott tapadókorongos ujjaival, lerántot-</w:t>
        <w:br/>
        <w:t>ta őt a ló hátáról. Kezét megragadva, a lány holttestéhez</w:t>
        <w:br/>
        <w:t>vonszolta a szeretet, mintha tőle remélne megoldást.</w:t>
        <w:br/>
        <w:t>Azután a sárkánybéka csak ácsorgott Xera mellett,</w:t>
        <w:br/>
        <w:t>egyik lábáról a másikra billent, sárga tányérszeméből ér-</w:t>
        <w:br/>
        <w:t>tetlenség á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huhogott, hadonászott, ugrált előt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ürelmetlenül rárivallt, hogy nyughas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ttyögő elnémult. Óriási szeméből hatalmas</w:t>
        <w:br/>
        <w:t>könnycsepp buggyant el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elszégyellte magát. A vállához húzta, megölel-</w:t>
        <w:br/>
        <w:t>te a majom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jutott, miként került hozzájuk Toff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ondolatban végigjárta - rövidnek érzett - közös tör-</w:t>
        <w:br/>
        <w:t>ténetüket, és bár aligha azért, hogy a szívét sanyargassa,</w:t>
        <w:br/>
        <w:t>azért az sanyargott. Csupán néhány napot töltöttek</w:t>
        <w:br/>
        <w:t>együtt Xerával, nem éveket, fél életet, mégis elválasztha-</w:t>
        <w:br/>
        <w:t>tatlanná váltak köz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felhagyott a lábváltogatással, és megmoz-</w:t>
        <w:br/>
        <w:t>dult. Elindult a réten, öklömnyi leveleket tépdesett.</w:t>
        <w:br/>
        <w:t>A szüttyögő kibontakozott Sayon karjaiból, és segített</w:t>
        <w:br/>
        <w:t>cipekedni a sárkánybék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felhagyott a kedvetlen legelgetéssel. Tekintélyes</w:t>
        <w:br/>
        <w:t>méretű, farsúlyos, mélyzöld testével Xerához baktatott</w:t>
        <w:br/>
        <w:t>leroggyant mellé, sóhajt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lehet kibírni benneteket! - nyögte a herc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törődj velünk - legyintett a sárkány. - Nem le-</w:t>
        <w:br/>
        <w:t>szünk véleménnyel rólad, ha könnyet ejtesz. Kőbe zártan</w:t>
        <w:br/>
        <w:t>tömérdeket gondolkoztam. Mindannyian neveltetésünk</w:t>
        <w:br/>
        <w:t>foglyai vagyunk. Születésünkkor kezdetét veszi a beideg-</w:t>
        <w:br/>
        <w:t>zésünk. Később meg majd nem győzzük levakarni ma-</w:t>
        <w:br/>
        <w:t>gunkról a ránk kérgesített szerepjelmezt. Kicsi korom-</w:t>
        <w:br/>
        <w:t>ban rögzítették bennem, mivel jár a sárkánylét. Beléd azt</w:t>
        <w:br/>
        <w:t>sulykolták, miként viselkednek a talpig férfiak. Sírj nyu-</w:t>
        <w:br/>
        <w:t>godtan, nem minden úgy igaz, ahogy tanult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old meg, ha könnyez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lehet, Xera nem pattan fel tőle. De ha olykor ki-</w:t>
        <w:br/>
        <w:t>adod magadból a fájdalmat, akkor nem hurcolod végig az</w:t>
        <w:br/>
        <w:t>életeden, ezen és az eljövendőkön. Érzelmeink azért van-</w:t>
        <w:br/>
        <w:t>nak, hogy átéljük azokat, ugyanis gazdagítanak. Az átélet-</w:t>
        <w:br/>
        <w:t>len, elásott érzelmek betokozódnak, megmérgez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ért nem ejtek könnyet, mert lesz még ennél jóval fáj-</w:t>
        <w:br/>
        <w:t>dalmasabb is, amikor, nemsokára, Xera valóban meghal.</w:t>
        <w:br/>
        <w:t>Daron szomorú nevetést hall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st nem fáj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fáj eléggé? - firtatta a sárk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gyon fá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laki netán azt parancsolta neked, hogy csakis egy</w:t>
        <w:br/>
        <w:t>bizonyos fájdalomszint fölött könnyezhets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akarod, hogy sírdogáljak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szeretnél sírdogálni, és szintén te tiltod ezt ma-</w:t>
        <w:br/>
        <w:t>gadnak. Sokan nem tudnak különbséget tenni érzelmeik</w:t>
        <w:br/>
        <w:t>és indulataik között, pedig mennyire más a kettő! Jól</w:t>
        <w:br/>
        <w:t>van, úgy látom, nem érdekel. Csevegjünk egyébről.</w:t>
        <w:br/>
        <w:t>Daron elhallgatott, várta, hogy Sayon felvessen eg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ki tetsző beszédtémát. Mézsárga szemével a jókora la-</w:t>
        <w:br/>
        <w:t>pukkal megpakoltan közeledő majomkát figy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üres kézzel, közömbös ábrázattal lép-</w:t>
        <w:br/>
        <w:t>kedett ügybuzgó inasa m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llé érkezvén, intett Toffnak, hogy szaladjon,</w:t>
        <w:br/>
        <w:t>mossa meg a leveleket a tó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néhányat - a hozzá készséggel lehajoló - Da-</w:t>
        <w:br/>
        <w:t>ron szájába tolt, s az szorgalmasan rágni kez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pedig nekiállt izzad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hitte volna, ha nem látja: a béka elhatáro-</w:t>
        <w:br/>
        <w:t>zásból veríté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illogó, zöldesarany váladék ütközött ki a testén,</w:t>
        <w:br/>
        <w:t>még a farka végétől a homlokáig vonuló, pengeéles tara-</w:t>
        <w:br/>
        <w:t>jok is gyöngyöz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úgy találta, hogy kellőleg megizzadt, elvetteoff</w:t>
        <w:br/>
        <w:t>tól egy levelet, azzal leitatta válláról a nedvességet, és az</w:t>
        <w:br/>
        <w:t>ígyként kezelt növényi részt Xera keresztüldöfött mellka-</w:t>
        <w:br/>
        <w:t>sára simí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ugodtan dolgozott, annak tudatában, hogy fonto-</w:t>
        <w:br/>
        <w:t>sat cselekszik. Bizonyos sebeket a Daron által készített</w:t>
        <w:br/>
        <w:t>levélpéppel fedett 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val végezvén ujjpattintott Sayon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ngedelmesen végigdőlt a füvön. Hagyta,</w:t>
        <w:br/>
        <w:t>hogy a béka tegyen vele, amit csak akar. Hamarosan őt</w:t>
        <w:br/>
        <w:t>is elborították a csillámos zöldarany verítékkel kezelt le-</w:t>
        <w:br/>
        <w:t>velek és a sárkánynyálas csócsal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gasztalásképpen arra gondolt, Micsoda biztosan</w:t>
        <w:br/>
        <w:t>tudja, mit cselekszik, végtére - ha jól gyanítja - nem</w:t>
        <w:br/>
        <w:t>akármilyen varázsló segéd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övidesen megkönnyebbült. Szúró, égető, sajgó testi</w:t>
        <w:br/>
        <w:t>kínjai csillapultak, sebei nem véreztek tovább, fejében el-</w:t>
        <w:br/>
        <w:t>halt a lázasság közeledtét jelző lükteté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revétlenül el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ső éjszaka neszelt föl, távoli, szerelmetes madár-</w:t>
        <w:br/>
        <w:t>füttyögetés hangjai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ült, és körül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bánál hamvadó tűzrakás parázslott. Karja mellett</w:t>
        <w:br/>
        <w:t>feszes húsú gyümölcsök kövérlettek, alabástrom színű</w:t>
        <w:br/>
        <w:t>csontkancsóban bor illat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rlékelhető közelségben lévő lovak nem látszottak,</w:t>
        <w:br/>
        <w:t>a sötétség elbújtatt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őrködött. Sayon kivette markáns arcélét,</w:t>
        <w:br/>
        <w:t>figyelmes állású fülének, gömbölyded farának körvonalait.</w:t>
        <w:br/>
        <w:t>Xerával nem történt változás. Fakón, hidegen, mocca-</w:t>
        <w:br/>
        <w:t>natlan-holtan hevert a fűben, Mirill palástja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a lány nyakához gömbölyödve szunyókált. A sár-</w:t>
        <w:br/>
        <w:t>kánybéka a majomka mellett hasa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eltérdelt, két kézre fogta a kancsót, és mo-</w:t>
        <w:br/>
        <w:t>hón kortyolt belőle, attól sem zavartatva, hogy néhán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epp ital az állára pöttyen, a nyakába folyik, és hűvösen</w:t>
        <w:br/>
        <w:t>végigmászik a törzsét elborító flastromok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, az erős bortól megszédülten, végignézett sebe-</w:t>
        <w:br/>
        <w:t>in, és megállapította: csoda, hogy él. Ezt zömmel Xerának</w:t>
        <w:br/>
        <w:t>köszönheti. Belegondolt, és nem rebegett köszönetet.</w:t>
        <w:br/>
        <w:t>Hanem mellette térdelve, minden porcikájában az el-</w:t>
        <w:br/>
        <w:t>vesztése miatti kétségbeeséssel és kínnal, előrehajolt, és</w:t>
        <w:br/>
        <w:t>fejét a földre simítván, elengedte könnyeit: sírva fakadt</w:t>
        <w:br/>
        <w:t>v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újra meghallotta az éjszakai madár</w:t>
        <w:br/>
        <w:t>párját hívó-kereső trilláját, csattogó, szép hangú füttyeit.</w:t>
        <w:br/>
        <w:t>Lélegzetét is visszatartva várt, érkezik-e vála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end volt, parányi talpakon surranó, halkan motosz-</w:t>
        <w:br/>
        <w:t>káló, nyugalmas éji csen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laszolj, fohászkodott Sayon, és ha válaszolsz, Xera</w:t>
        <w:br/>
        <w:t>élni fo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int felcsendült a kérlelő, csalogató, vágyódó dal-</w:t>
        <w:br/>
        <w:t>lamfuta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övid, lelkes énekszó felel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kor felpillantott, zafirkék ég gömbölyödött fölé,</w:t>
        <w:br/>
        <w:t>oly fényesen világos, hogy már-már áttets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jon, ha az égbolt áttetszenék, mi válna Látkatóvá mo-</w:t>
        <w:br/>
        <w:t>gött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mlokráncolva tűnődött ezen, sejtvén, hogy a vá-</w:t>
        <w:br/>
        <w:t>lasszal jóval gazdagabb lenne, holott máris jócskán gaz-</w:t>
        <w:br/>
        <w:t>dag. Nemde, gazdagságnak nevezhető, ha az ember ál-</w:t>
        <w:br/>
        <w:t>mából ocsúdva boldognak ézzi magát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emelte a fejét. Enyhén fájt a nyaka, emlékeztetvén az</w:t>
        <w:br/>
        <w:t>alig múlt harcolásra. Sajogtak izmai, hasfala megfeszült.</w:t>
        <w:br/>
        <w:t>Meglátta a sárk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óriási fenekű, de mértékkel potrohos, gyönyörűsé-</w:t>
        <w:br/>
        <w:t>gesen zöld Daron mellette ült, rákerekedő, mézsárga</w:t>
        <w:br/>
        <w:t>szemmel, és az ő mosolya láttán szót se szólt, csak fel-</w:t>
        <w:br/>
        <w:t>emelte a kezét, és görbe körmű, zöld ujjaival lágyan vé-</w:t>
        <w:br/>
        <w:t>gigsimított az arc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nyökénél heverő Toff is rámeredt, és helyből a</w:t>
        <w:br/>
        <w:t>levegőbe szökkent, a férfimagas sárkánynak is a feje fölé,</w:t>
        <w:br/>
        <w:t>majd dúlt szüttyögésbe, sivalgásba f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ill - takaróul ráterített - palástját és a testét ellepő</w:t>
        <w:br/>
        <w:t>levélflastromokat nem számítva, meztelen volt. Cirógató</w:t>
        <w:br/>
        <w:t>napfény áradt rá a hihetetlen kékségű ég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őle néhány lépésnyire azúr tó terült 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mlékfájdalom hasított a csontjaiba. E vízfelület ké-</w:t>
        <w:br/>
        <w:t>pével zuhant alá a sziklá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jutottak a történtek, és elrém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l van Sayon? Túlélte-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fordu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mögötte feküdt, Toff zajongásától meg-meg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ándulva, mély álomból, nehéz kábulatból ébredezőn,</w:t>
        <w:br/>
        <w:t>saját palástja alatt, szintén ruhátlanu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ozzásiklott, és szorosan a testéhez simult, akár-</w:t>
        <w:br/>
        <w:t>ha arra készülne, hogy felvegye alakját. Élvezettel érezte</w:t>
        <w:br/>
        <w:t>feszes bőrének simaságát, melegét, illatát, vonzer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Ugye, nem álmodom!? - lehelte Sayon, nem mervén</w:t>
        <w:br/>
        <w:t>kinyitni a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p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ttenetesen hiányoztál. Nem csak nekem, minden</w:t>
        <w:br/>
        <w:t>hívednek. Nagyon szeretünk, Xera! Ekkora szeretet</w:t>
        <w:br/>
        <w:t>hogy is maradhatna nélküled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n itt más is, hatalmas és letagadhatatlan! Ugye,</w:t>
        <w:br/>
        <w:t>hogy Iquit nem is átkozott meg?! Még egy kicsit köze-</w:t>
        <w:br/>
        <w:t>lebb megyek hozzá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csak egy hajszálnyival jönnél közelebb, utána</w:t>
        <w:br/>
        <w:t>máris köteles lennék megkérni a kezed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hhoz azért legalább két hajszálnyi közelség kéne.</w:t>
        <w:br/>
        <w:t>Sayon hümmögve felkönyökölt a lány mellett. Bűvöl-</w:t>
        <w:br/>
        <w:t>ten figyelte arcvonásait, kékeszölden ragyogó szemét, vá-</w:t>
        <w:br/>
        <w:t>gyódó mosol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rdozzunk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oha több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a torkát köszörülgetve elhömpölygött mellő-</w:t>
        <w:br/>
        <w:t>lük, igyekezetében - úgy hallották - nyikorgott kissé. Toff</w:t>
        <w:br/>
        <w:t>a sárkány után szőkdécs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 lány szájára haj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engéd, ízlelgető, kíváncsi csókba kezdtek, ám las-</w:t>
        <w:br/>
        <w:t>san elfulladtak annak édesétől, és még vagy ezernyi,</w:t>
        <w:br/>
        <w:t>szebbnél szebb ízé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vegőért kapkodván egymás szemhéján, nyakán,</w:t>
        <w:br/>
        <w:t>mellén folytatták a csókolást, kóstolást. Lassan fékcso-</w:t>
        <w:br/>
        <w:t>dorták, -simogatták a levélkötéseket, és amikor a palás-</w:t>
        <w:br/>
        <w:t>tot lehajítva a másik testére gyönyörődtek, el se képedtek</w:t>
        <w:br/>
        <w:t>azon, hogy sebhely nélkül gyógyultak, mert ennél is fel-</w:t>
        <w:br/>
        <w:t>kavaróbb varázslatnak érzett, ami most történt velük.</w:t>
        <w:br/>
        <w:t>Sürgetően kívánták az összeolvadást, mégsem nyar-</w:t>
        <w:br/>
        <w:t>galtak a vággyal. Egymást ölelésük szónál pontosabban</w:t>
        <w:br/>
        <w:t>mesélt érzelmeik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újtották, odázták, szebbítették élvezetüket. A fe-</w:t>
        <w:br/>
        <w:t>jükben zúgó vértől addig se hallották a közelgő elválás</w:t>
        <w:br/>
        <w:t>miatt mind feketébben rájuk terülő szomorűság bús</w:t>
        <w:br/>
        <w:t>hang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sokáig hevertek egymáson, oly szorosan össze-</w:t>
        <w:br/>
        <w:t>tapadva, mintha egyetlen élőlény volnának, miként azok</w:t>
        <w:br/>
        <w:t>is voltak: másik felükkel betelni képtelen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edvtelve nézte az alatta fekvő férfi élénkvörös-</w:t>
        <w:br/>
        <w:t>re, csaknem kontúrtalanná csókolt-falt-marcangolt szá-</w:t>
        <w:br/>
        <w:t>ját, elsimult vonásait, önnön színénél világosabbá fénye-</w:t>
        <w:br/>
        <w:t>sedett íriszét: az aranybarnát és az égké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lélegezte Sayon érzékőrjítő illatát. Meztelen bőrén</w:t>
        <w:br/>
        <w:t>érezte szívdobbanásait, hasfalának és mellkasának lég-</w:t>
        <w:br/>
        <w:t>vételenként emelkedő-süllyedő mozgását, gyorsan újra-</w:t>
        <w:br/>
        <w:t>éledő, követelő vág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bámulta a fölé hajoló lányt, és oly fájdalma-</w:t>
        <w:br/>
        <w:t>san, ingerlően szépnek találta, aminőnek rajta kívül senki</w:t>
        <w:br/>
        <w:t>más nem láthatta, nem a szerelem szemével csodálván őt.</w:t>
        <w:br/>
        <w:t>Tudta, többé nem élvezheti ezt, ha elveszíti Xerát,</w:t>
        <w:br/>
        <w:t>mert nincs más rajta kívül, aki ily tisztán és természete-</w:t>
        <w:br/>
        <w:t>sen nekiajándékozhatná a Teljessé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ptelen volt elfogadni a gondol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Olyan lett az arcod, mintha fátyolon keresztül néz-</w:t>
        <w:br/>
        <w:t>nélek - mond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lágyultam volna? - mosolygo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ündérien emberszerű vagy. Mindörökre megbo-</w:t>
        <w:br/>
        <w:t>szorkányoztál. Azt kívánom, csakis akkor hagyj el, ha</w:t>
        <w:br/>
        <w:t>már nem sqere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ezen múlna, a Vlágok Végezetéig veled maradn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érném ennyivel. Nincs senki más, csak te, ki ké-</w:t>
        <w:br/>
        <w:t>pes arra, hogy ágy- és szívbéli dolgaimat csodává emelje.</w:t>
        <w:br/>
        <w:t>Ha ezt a szerelmet meg akartad volna tartani magadnak,</w:t>
        <w:br/>
        <w:t>vagy el akarnád venni tőlem, nem adtad volna nek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a közlendő? A szándék világos: sanyargatni</w:t>
        <w:br/>
        <w:t>vágysz. Közlendőd az volna, hogy ha már így a karjaidba</w:t>
        <w:br/>
        <w:t>omlottam, tegyek le a halákó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n talán enyhébben fogalmaztam volna, de igen: ez</w:t>
        <w:br/>
        <w:t>a közlendő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éneted a szívem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ligha vigasztal, hogy a magamét is. Biztosan neked</w:t>
        <w:br/>
        <w:t>van igazad. Ha másképp történne, miként eltervezted,</w:t>
        <w:br/>
        <w:t>ha életfogytiglan egymással maradnánk, ugyan miről</w:t>
        <w:br/>
        <w:t>hárfádzanának majdan a dalnokok? Mitől érezném úgy</w:t>
        <w:br/>
        <w:t>magam, hogy mindjárt leugrom a hídró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válaszolni készült, de torkán forrt a szó, midőn</w:t>
        <w:br/>
        <w:t>a herceg arcáról odébb pillantva, furcsa lényt vett észre a</w:t>
        <w:br/>
        <w:t>fű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b ösztönös mozdulattal a testükre rántotta a pa-</w:t>
        <w:br/>
        <w:t>lástot, és legördült Sayonról. A következő pillanatban</w:t>
        <w:br/>
        <w:t>már dobálható kavicsok után kutatott maga m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urcsaság - akkora, mint egy macska - egyetlen ke-</w:t>
        <w:br/>
        <w:t>rek, fűzöld íriszű, öklömnyi pupillájú szem volt - semmi</w:t>
        <w:br/>
        <w:t>több - és őket bámulta. Könnycseppforma testét hosz-</w:t>
        <w:br/>
        <w:t>szan száladzó, puha, fekete szőr borította; leheletszerű</w:t>
        <w:br/>
        <w:t>madárlábakon álldog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sszalló nézésük láttára lustán-kihívóan megsuhog-</w:t>
        <w:br/>
        <w:t>tatta fémes fényű, fekete hártyaszárnyait, és kecstelenül</w:t>
        <w:br/>
        <w:t>elszállt, akár az eldobott k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ült, mellényt és ágyékkötőt gondolt magá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rülpillantott, megvan-e a varázskard. A zöld gyémán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porkázása villámcsapásként hatot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l van Micsoda?! - nyö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óparti cserjés mögül bugyborékolás, trüttyögés</w:t>
        <w:br/>
        <w:t>hall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egkönnyebbülten futásnak eredt, neszítvén: a</w:t>
        <w:br/>
        <w:t>sárkánybékának nem esett ba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utott, örömét lelvén abban, hogy csontjai épek, és</w:t>
        <w:br/>
        <w:t>nem érez fájdalmat. Ezúttal gyorsabban felépült, mint</w:t>
        <w:br/>
        <w:t>eddig bármikor, elmaradt a - megszokhatatlanul szoká-</w:t>
        <w:br/>
        <w:t>sos - lázzal és gyötrelemmel terhes iábadozási szak -</w:t>
        <w:br/>
        <w:t>vagy ha mégsem, akkor áldott álomban vészelte át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anította, kinek köszönheti könnyűsé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gott alkalma nyílott, hogy köszönetet rebegj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ga levelű, zöld termésű cserjéket megkerülvén</w:t>
        <w:br/>
        <w:t>három örvényt pillantott meg a tavon. A bolygatott víz</w:t>
        <w:br/>
        <w:t>még karikádzott az elmerült alakok fö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odaúszott. Amikor megközelítette a helyet, ahol</w:t>
        <w:br/>
        <w:t>az elbújtakat sejtette, hirtelen megmoccant a felszín.</w:t>
        <w:br/>
        <w:t>Három pár gyönyörű békaszem dülled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ledöbbent hasonlatosságukba. Toff csészealj méretű</w:t>
        <w:br/>
        <w:t>aranysárga, Daron mangógyümölcs formájú mézsárga és</w:t>
        <w:br/>
        <w:t>Micsoda békaszerűen elődomborodó sárgászöld szeme</w:t>
        <w:br/>
        <w:t>meredt rá derűsen, kevéssel a vízfelszín fö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ő is lemerült, annyira, hogy csak a szeme lát-</w:t>
        <w:br/>
        <w:t>szódjék 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odaérkező Sayon is csatlakozott a játékhoz. Míg</w:t>
        <w:br/>
        <w:t>légvétel nélkül bírták, nevetésüket is visszafog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sőként a Daron tenyerén tartott szüttyögő dugta ki</w:t>
        <w:br/>
        <w:t>a fejét, hogy hápogva-kapkodva üdére cserélje használt</w:t>
        <w:br/>
        <w:t>levegőjét, majd a sárkány és a béka is előbukkant. Utób-</w:t>
        <w:br/>
        <w:t>bi iparkodott méltóságteljesen, titkon fulladozni, de ez</w:t>
        <w:br/>
        <w:t>abban a pillanatban kiment a fejéből, midőn a szemma-</w:t>
        <w:br/>
        <w:t>dár a vízre lebbent, és őket bámulva megállt az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elenés láttán a béka az összes taraját felborlolta,</w:t>
        <w:br/>
        <w:t>dühödt torokhangokat hallatott, és marékszám hajigálta</w:t>
        <w:br/>
        <w:t>a vizet az ellenségesnek érzett lényre, majd lemerült,</w:t>
        <w:br/>
        <w:t>hogy aláússzék és a mélybe rántsa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rcet, csigolyakarmolászó kacajt hallatva, odébb</w:t>
        <w:br/>
        <w:t>suhant a felszín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aron tűznyelvet lobbantott utá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a kémmadár lángáll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sztalan vájta pillantását a fűzöld szempárba,</w:t>
        <w:br/>
        <w:t>az öklömnyi pupillák legsötétebb fenekéig, nem látta</w:t>
        <w:br/>
        <w:t>meg Amoho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felfedezés - különös módon - nem nyugtatta meg,</w:t>
        <w:br/>
        <w:t>inkább ármányt gyanított. Ha Egyszem csupán közönsé-</w:t>
        <w:br/>
        <w:t>ges felderítő, és nem a varázsló erejével felruházott gyi-</w:t>
        <w:br/>
        <w:t>loklény, akkor vajon kit fog a nyakukba zúdítani?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sárkánybékára tekintvén, az ő szeméne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lyébe fúrta tekintetét, s mintha tüstént veszekedetten</w:t>
        <w:br/>
        <w:t>bujálló-zöldellő, vad kertbe került volna. Zöld és óarany</w:t>
        <w:br/>
        <w:t>színű fényben, fűszeres levegőben úszott, és amikor a</w:t>
        <w:br/>
        <w:t>lombok széttárultak előtte, fehér ruhás, magas, hajlott</w:t>
        <w:br/>
        <w:t>hátú idős férfit pillantott meg, emberi vonzerejének tel-</w:t>
        <w:br/>
        <w:t>jében lév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ggastyán mohlepte kőpadon ült, térdei közt ge-</w:t>
        <w:br/>
        <w:t>párdtestű, koboldos arcú, vigyorgó lény kuporgott. A</w:t>
        <w:br/>
        <w:t>zúzmarás hajú, kerek fejű, topázkék szemű, alig-alig rán-</w:t>
        <w:br/>
        <w:t>cos férfiú varázsos mosolyt ragyogtatott az őt lélegzet-</w:t>
        <w:br/>
        <w:t>visszafojtva csodáló lányra, majd elfosz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Ylim - lehelte döbbenten Xera, s csappant bizton-</w:t>
        <w:br/>
        <w:t>ságérzete menten hatalmasat n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ékához tempózván végigsimított annak fejtarajain,</w:t>
        <w:br/>
        <w:t>cimpátlan fülnyílásába súgta: köszönöm, és szerfeletti</w:t>
        <w:br/>
        <w:t>örömében épp Daront, Toffot, Sayont, a méneket és az</w:t>
        <w:br/>
        <w:t>összes vlágot készült magához ölelni, mikoron borzal-</w:t>
        <w:br/>
        <w:t>mas dolog történt a cingár lábaival a víz tetején álló, pi-</w:t>
        <w:br/>
        <w:t>masz tekintetű szemmadárr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mmi sem zörrent, moccant: a figyelmeztetés elma-</w:t>
        <w:br/>
        <w:t>radt. Egyszem hetykén rájuk meredőn ácsorgott a felszí-</w:t>
        <w:br/>
        <w:t>nen, midőn váratlanul csontrácsos kalitka zárult köré.</w:t>
        <w:br/>
        <w:t>Hiába vergődött, celláját hánykolván, fogságából nem</w:t>
        <w:br/>
        <w:t>szabadulh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felhagyott az ide-oda vonaglással, de a</w:t>
        <w:br/>
        <w:t>pislogástalan-meredt bámulással is. Szemhéja lassan,</w:t>
        <w:br/>
        <w:t>ámde bűvölt-bizonyosan leereszkedett, cérna lábai ki-</w:t>
        <w:br/>
        <w:t>billentek alól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pionmadár el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trece fellebbent a vízről, elsuhant a legközelibb</w:t>
        <w:br/>
        <w:t>fáig, és felakadt az egyik ág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mtest mit sem értékelt mindeb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a leskelődésében megvakított, távol lévő Amohoe</w:t>
        <w:br/>
        <w:t>megpróbálkozott is csinálmányának felébresztésével, lát-</w:t>
        <w:br/>
        <w:t>nia kellett: az övénél jókorább varázserővel áll szemközt.</w:t>
        <w:br/>
        <w:t>Daron hümmentett, és titokzatosan megjegyezte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dolgok törekszenek kiegyenlítőd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ély lélegzetet vett, majd közlendőjét megtart-</w:t>
        <w:br/>
        <w:t>va, a víz alá buk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mesterei - köztük Salach - azt mondogatták róla,</w:t>
        <w:br/>
        <w:t>derék tanítvány, ő nem volt elégedett magával. Máig</w:t>
        <w:br/>
        <w:t>nem hitte el, hogy annak idején azért sérült meg a Gyllus</w:t>
        <w:br/>
        <w:t>körüli varázstér, mert a Jó és a Rossz kívánt egyensúlyba</w:t>
        <w:br/>
        <w:t>kerülni, mivel a dolgok törekszenek kiegyenlítődni, miként</w:t>
        <w:br/>
        <w:t>most is elhangz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adta a töprengést. Erőteljes karcsapásokkal, lendü-</w:t>
        <w:br/>
        <w:t>letesen úszott a mélyben, örvendvén frissességének. Hír-</w:t>
        <w:br/>
        <w:t>telen eszébe jutott, hogy - ha a próféciának hinni lehet -</w:t>
        <w:br/>
        <w:t>Gylluson már két nap óta késik az alkony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gondolatra a felszínre rúg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ára nézett, tekintetét annak szemébe</w:t>
        <w:br/>
        <w:t>mélyesztve, ugyanazon élményre vágyón, amely az imént</w:t>
        <w:br/>
        <w:t>oly áhítatossá tette, megsuttogtatta 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őt is felkapta az a zamatos ízektől, zöld és</w:t>
        <w:br/>
        <w:t>óarany fényektől delejes áramlat, és keresztülsuhant vele</w:t>
        <w:br/>
        <w:t>az összefonódott lombokon, és letette az alacsony</w:t>
        <w:br/>
        <w:t>kőpadon ülő, fehérizzóan ősz, kerek fejű, kristálykék sze-</w:t>
        <w:br/>
        <w:t>mű, verőfényes mosolyú idős férfi előtt, akihez jönni vá-</w:t>
        <w:br/>
        <w:t>gyott, akit réges-rég ismert - vagy ismerni vélt - a Vilá-</w:t>
        <w:br/>
        <w:t>gok-szerte keringő legendákból, mesék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szintén meglepte az agg varázslóból áradó tisztaság,</w:t>
        <w:br/>
        <w:t>derű és méltóság. Különösen azért, mert a szíve mélyén</w:t>
        <w:br/>
        <w:t>máig hibáztattaylimet a Gylluson történtek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ugárzóan kék szempár láttán hihetetlen, jóleső</w:t>
        <w:br/>
        <w:t>megkönnyebbülés emelte föl a lelkét, és bizonyosan tud-</w:t>
        <w:br/>
        <w:t>ta: csakhamar beszélni fognak erről és annyi más, hason-</w:t>
        <w:br/>
        <w:t>képpen fontos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nem érezte szükségét, hogy megszólalj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Ült, mosolygott és áthatoa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ltű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elfordult, és a parna ú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 volna, ha most útnak indulnánk? - kérdezte a</w:t>
        <w:br/>
        <w:t>herc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ólintott, és nem hozta említésbe, hogy az éj</w:t>
        <w:br/>
        <w:t>közelg, ez eszébe sem jutott. Úgy érezte magát, akárha he-</w:t>
        <w:br/>
        <w:t>teken át henyélt volna, tettvágy feszítgette, legyűrhetetle-</w:t>
        <w:br/>
        <w:t>n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sem tiltakoztak, amikor magukhoz füttyentet-</w:t>
        <w:br/>
        <w:t>ték őket. Toff és Micsoda zokszó nélkül a hátukra má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 utat, fényes diadalt! - búcsúzott Da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sszeölelkezett a lánnyal, aztán feltette őt Arfumra,</w:t>
        <w:br/>
        <w:t>karcsú testét felényi súlyúnak sem érezvén, mint amikor</w:t>
        <w:br/>
        <w:t>holtként cipelte. Fejük azonos magasságba ker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szönöm - sóhajtott, lelkesültségével betelni kép-</w:t>
        <w:br/>
        <w:t>telenül. - Köszönöm, amit adtál nekem. Rengeteget</w:t>
        <w:br/>
        <w:t>gondolkoztam, mit nevezhetnék el rólad, de mindig</w:t>
        <w:br/>
        <w:t>eszembe jut valami még xerása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vacakolj ezzel - legyintett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nem! Rettentően lényeges ez nekem! Búcsú-</w:t>
        <w:br/>
        <w:t>zóul szeretnék valami nagyon kedveset mondani, de nem</w:t>
        <w:br/>
        <w:t>tudom, miként fordíthatnám le sárkányérzelmeimet. Kí-</w:t>
        <w:br/>
        <w:t>vánom, maradj meghitt viszonyban a Csodával! Légy</w:t>
        <w:br/>
        <w:t>boldog, itatódj át a szerelemmel és részegülj tőle! Ne</w:t>
        <w:br/>
        <w:t>siess meghalni, bármily régen élsz is. Tőled, általad is</w:t>
        <w:br/>
        <w:t>szebb a tömérdek-arcú vlág. Te az a lány vagy, azon rit-</w:t>
        <w:br/>
        <w:t>kák egyike, ha nem az egyetlen, aki még a fogfájós sár-</w:t>
        <w:br/>
        <w:t>kányt is nyugodtan megsimogathatná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irigyen felny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alnoknál ékesebben szóltál! Sajnos, nekem nem</w:t>
        <w:br/>
        <w:t>jutnak eszembe ilyen pontos, Xerához illő képek! Sebaj,</w:t>
        <w:br/>
        <w:t>ha nem bánod, majd téged idézget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 is hiányozni fogsz, valamelyest, Kétkedés Herce-</w:t>
        <w:br/>
        <w:t>ge - nézett rá Daron. -Te még gyakorolgasd az életet.</w:t>
        <w:br/>
        <w:t>Sayon elvigy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m még nem megy olyan jól, mint közös kedvel-</w:t>
        <w:br/>
        <w:t>tünknek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eléggé adod át magad, és ez olyasmi, mintha</w:t>
        <w:br/>
        <w:t>falon keresztül akarnál ölelkezni. Az élethez ugyanúgy</w:t>
        <w:br/>
        <w:t>viszonyulj, mint a szerelemhez. ledd azt könnyebben,</w:t>
        <w:br/>
        <w:t>természetesebben, merészelj könnyezni, mámorosodni.</w:t>
        <w:br/>
        <w:t>Kedvesgesd, míg élvezitek egymást, és szépen engedd el,</w:t>
        <w:br/>
        <w:t>ha távozni kí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ost azt mondod, sokadikként, hogy ne a lág</w:t>
        <w:br/>
        <w:t>hozzám való viszonyán akarjak változtatni, hanem az</w:t>
        <w:br/>
        <w:t>enyémen őhozzá, mert nincs más ép ésszel járható út,</w:t>
        <w:br/>
        <w:t>miszlikbe kardozl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ármennyire retteged és unod is, egyszer még el kell</w:t>
        <w:br/>
        <w:t>fogadnod ezt, mint minden igazat. Nem ingerellek to-</w:t>
        <w:br/>
        <w:t>vább, indulok. Hazamegyek végr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e is hiányozni fogsz nekem, némelyest - vallotta</w:t>
        <w:br/>
        <w:t>meg Say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váltak, épp ama fa alatt, melyen a szemtestet fogva</w:t>
        <w:br/>
        <w:t>tartó kalitka füg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inálmány küzdelmesen ébredezni próbált, ám bű-</w:t>
        <w:br/>
        <w:t>bájjal ragacsolt szemhéja nem moccant. Nem láthatta a</w:t>
        <w:br/>
        <w:t>hatalmas fenekű, rövid nyakú, mélyzöld sárkány</w:t>
        <w:br/>
        <w:t>távoztát: lomha ügetéséből kibontakozó, suhanásszerű,</w:t>
        <w:br/>
        <w:t>könnyed röptét. Miként nem követhette figyelmével a</w:t>
        <w:br/>
        <w:t>vágtában távolodó Xeráék tovatűntét s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lló éjjel, majd naphosszat nyargaltak, mind maga-</w:t>
        <w:br/>
        <w:t>sabb és egymáshoz szorulóbb, egyre átérzettebb tisztele-</w:t>
        <w:br/>
        <w:t>tet követelő hegyfalak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urta pihenőkre álltak meg, éhüket, szomjukat talált</w:t>
        <w:br/>
        <w:t>gyümölccsel szelídítet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otorkálósra fáradt lovaikon hajlott korú délutánban</w:t>
        <w:br/>
        <w:t>érkeztek Sziklaváros al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öblösen föléjük terebélyesedő, filigrán palotával</w:t>
        <w:br/>
        <w:t>koronázott, keresztül-kasul átfúrt, likacsossá faragott</w:t>
        <w:br/>
        <w:t>hegyben élő nép a városba vezető út menti szurdokban,</w:t>
        <w:br/>
        <w:t>háromszögletű hantok alá temet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hetősebbek sírjai fölött kristálykőből készült em-</w:t>
        <w:br/>
        <w:t>lékművek magasodtak; embernagy, széttárt szárnyú pil-</w:t>
        <w:br/>
        <w:t>langók, átszellemült arcvonású tündérek, elrettentő kül-</w:t>
        <w:br/>
        <w:t>lemű óriásmadarak vigyázták az elhunytak háborítatlan-</w:t>
        <w:br/>
        <w:t>ságá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gényebb sorúak is háromszögű földkupac mélyé-</w:t>
        <w:br/>
        <w:t>ben nyugodtak. A hantnál az elmúlt életből felidézett j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nettel hol érzékletesen, hol kissé otrombán megfestett,</w:t>
        <w:br/>
        <w:t>legfeljebb tenyérnyi kristálylap emlékeztetett a néhaira.</w:t>
        <w:br/>
        <w:t>Az ábrázolatokból kiderült, hogy némelyeket az étel-ital</w:t>
        <w:br/>
        <w:t>élvezete, vagy a családimádat, másokat a harc iránti von-</w:t>
        <w:br/>
        <w:t>zódás, vagy a földművelés szeretete, néhány kivételes</w:t>
        <w:br/>
        <w:t>személyt a magasztos életvitel jellem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atos színeket szikráztató késő délutáni fények</w:t>
        <w:br/>
        <w:t>egymást kergetve csillámlottak-játszottak a kisebb és na-</w:t>
        <w:br/>
        <w:t>gyobb kristálytáblá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metőt elhagyván a zúzott kővel borított ösvény a</w:t>
        <w:br/>
        <w:t>hegy belsejébe kanya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iklafal gyakori átfurkáltságának jóvoltából a ge-</w:t>
        <w:br/>
        <w:t>rendából és kőből emelt, sajátos kinézetű lakóhelyekkel</w:t>
        <w:br/>
        <w:t>szegélyezett út a reméltnél világosabbnak bizonyult, itt-</w:t>
        <w:br/>
        <w:t>ott térré terebélyesedett, több helyütt szeszélyes kanya-</w:t>
        <w:br/>
        <w:t>rulatot vett, miközben enyhe csigavonalban a csúcsra, a</w:t>
        <w:br/>
        <w:t>szirten magasodó palota felé tar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iklaváros lakossága is fölfelé igyekezett. Kiöltözött</w:t>
        <w:br/>
        <w:t>férfiak és asszonyok vonultak az úton gyalogláb, lovon</w:t>
        <w:br/>
        <w:t>vagy szerényebb hátasállaton, fogaton ülve. Várakozástel-</w:t>
        <w:br/>
        <w:t>jes-vidáman nevetgéltek, barátságosan integettek és kiál-</w:t>
        <w:br/>
        <w:t>tozgattak egymás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rissen mosdottan illatozó, szalagos hajviseletűre csi-</w:t>
        <w:br/>
        <w:t>nosított, ívelőre színezett szemöldökű, vérvörösített ajkú;</w:t>
        <w:br/>
        <w:t>hálószövet- és csipkefodrokkal gazdagított, fekete és bíbor</w:t>
        <w:br/>
        <w:t>ruhába bújtatott, legfeljebb nyolc-tíz éves lánykák bandu-</w:t>
        <w:br/>
        <w:t>koltak a menettel. Eleiknél kevésbé lelkesnek látszottak;</w:t>
        <w:br/>
        <w:t>némelyek elgondolkodva, mások rémült arccal, néhányan</w:t>
        <w:br/>
        <w:t>leszegett fejjel vagy épp ellenkezőleg: dacosan magasra</w:t>
        <w:br/>
        <w:t>szúrt állal lépdeltek. Szokatlan, imbolygó sarkú cipőjük-</w:t>
        <w:br/>
        <w:t>ben sűrűn meg-megbotlottak. Úgy tetszett, legtöbben</w:t>
        <w:br/>
        <w:t>először viselnek földig omló holmit: vagy felkapták a ruha</w:t>
        <w:br/>
        <w:t>alját - térdig, csípőig - vagy illedelmesen bukdácsoltak a</w:t>
        <w:br/>
        <w:t>lábszáruk körül tekergőző kelmehullámzás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emügyre vette a zavartan viselkedő szüzeket.</w:t>
        <w:br/>
        <w:t>Valamennyiük szemhéját olyként árnyékolták-festették,</w:t>
        <w:br/>
        <w:t>hogy szemük tágranyíltabbnak és hatalmasabbnak tűn-</w:t>
        <w:br/>
        <w:t>jék, tekintetük csodálkozóbb hatást keltsen. A duzzadt</w:t>
        <w:br/>
        <w:t>vonalúvá rajzolt, vérvörös ajkak jobb sarkában fekete pil-</w:t>
        <w:br/>
        <w:t>langó-tetoválás éklett, azon oldali halántékukon szín-</w:t>
        <w:br/>
        <w:t>pompás tollazatú madár szárnyalt. Kúposra, sisakszerű-</w:t>
        <w:br/>
        <w:t>re tornyozott hajukban hatalmas szalag, ezüst csillagok</w:t>
        <w:br/>
        <w:t>és holdak, arany napok és uszályos csóvájú üstökösök</w:t>
        <w:br/>
        <w:t>pompállot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zóba elegyedett a mellette lovagoló férfival.</w:t>
        <w:br/>
        <w:t>Megtudta tőle, hol találják a fogadót, valamint azt is,</w:t>
        <w:br/>
        <w:t>hogy a cifra tömeg rajongott uralkodóját és mágusát,</w:t>
        <w:br/>
        <w:t>Caboshont ünnepelni igyekszik az arénába. Ezen alkal-</w:t>
        <w:br/>
        <w:t>makkor a leghűségesebb alattvalók életáldozatot kínálna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ki: nyilvánosan elégetik vagy kizsigerelik magukat. Az</w:t>
        <w:br/>
        <w:t>érdemtelenebbek a lányukat hozzák el, hogy a varázslófe-</w:t>
        <w:br/>
        <w:t>jedelem közülük válasszon táncos ágyasokat a következő</w:t>
        <w:br/>
        <w:t>ünnepig. A szülők szörnyen izgatottak, és azért fohász-</w:t>
        <w:br/>
        <w:t>kodnak, hogy Caboshon szeme megakadjon gyermekü-</w:t>
        <w:br/>
        <w:t>kön, mert a hálótermét megjárt lányok jóval kelendőbbek</w:t>
        <w:br/>
        <w:t>lesznek, és kérőjük szerényebb hozományt követel majd</w:t>
        <w:br/>
        <w:t>ér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ő szépséges szemefénye-virágszála is ott lépdel a</w:t>
        <w:br/>
        <w:t>menetben, büszkélkedett a férfi, rámutatván az egyik</w:t>
        <w:br/>
        <w:t>nyolcéves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ümm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 hegylakó azt firtatta, ellátogat-e társnőjével</w:t>
        <w:br/>
        <w:t>az arénába, mert ott mutatványosok és csepűrágók is fel-</w:t>
        <w:br/>
        <w:t>lépnek, továbbá a hagyományos tortadobálás sem marad</w:t>
        <w:br/>
        <w:t>el, megint hümmögőleg válasz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dvét fokozandó, a férfi közölte, hogy birkózás, tán-</w:t>
        <w:br/>
        <w:t>colás és sárkánymegülés is lesz, és mivel Caboshon hős</w:t>
        <w:br/>
        <w:t>harcosai néhány nappal ezelőtt tucatnyi szörnyeteget ej-</w:t>
        <w:br/>
        <w:t>tettek foglyul, Sziklaváros legkiválóbb harcosai ma élet-</w:t>
        <w:br/>
        <w:t>re-haláka megküzdenek azo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továbbra sem mutatott eufóri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jszálvékonnyá fazonozott körszakállat viselő</w:t>
        <w:br/>
        <w:t>férfiú vigyorogva vállat v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gyis eljöttök, tudom! A fogadó minden ablaka az</w:t>
        <w:br/>
        <w:t>arénára nyílik, és rettentő hangosan szoktunk ünnepelni.</w:t>
        <w:br/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gaza lett, elmen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nt megszemlélték a sziklafalba vájt, csekély mér-</w:t>
        <w:br/>
        <w:t>tékben sem otthonos szálláshelyet, kipróbálták a - szin-</w:t>
        <w:br/>
        <w:t>tén a hegy részének tekinthető - szürke prémekkel ta-</w:t>
        <w:br/>
        <w:t>kart, mégis kőkemény ágyat, és felfogták, mily kitűnő</w:t>
        <w:br/>
        <w:t>hangvezető a hegy, sóhajtva letettek a korai lefekvésről,</w:t>
        <w:br/>
        <w:t>és - dobpergés iránt - a fogadónál lejjebb fekvő arénába</w:t>
        <w:br/>
        <w:t>indultak. Bár szép szóval, majd vacsorát ígérvén is hívták</w:t>
        <w:br/>
        <w:t>Toffot és Micsodát, azok nem tartottak velük, hanem ti-</w:t>
        <w:br/>
        <w:t>tokzatoskodó ábrázattal a rideg szobában mar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inom madártollakkal borított, rövid palásto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ondolt magára, szellős saruját combig érő csizmára cse-</w:t>
        <w:br/>
        <w:t>rélte, de továbbra is dermed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is meg-megborzongott kedvelt fémzöld-fekete</w:t>
        <w:br/>
        <w:t>rombuszmintás ingében és oldalt összeszíjazott fekete</w:t>
        <w:br/>
        <w:t>bőrnadrág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hérezüst, szemcsés váladékot gyöngyöző, vagy tiszta</w:t>
        <w:br/>
        <w:t>vizet izzadó, szürke sziklafal magasodott, görbült, hullám-</w:t>
        <w:br/>
        <w:t>zott köröttük, abból lépten-nyomon ajtók, ablakok nyíltak</w:t>
        <w:br/>
        <w:t>és erkélyek öblösödtek elő. Az apró kövekkel burkolt úton</w:t>
        <w:br/>
        <w:t>lovak patái dobbantak, kocsikerekek csikordul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r a változatos pontokon fürt-vágott réseken, nyíláso-</w:t>
        <w:br/>
        <w:t>kon át betündököltek a csillagok, és tízlépésenként férfi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gas, kövér gyertyák ragyogtatták narancsos fényű láng-</w:t>
        <w:br/>
        <w:t>jukat, furcsán rángatózó-vonagló árnyakat élesztvén, és</w:t>
        <w:br/>
        <w:t>még vidámnak tetsző denevérek is röpködtek mindenütt,</w:t>
        <w:br/>
        <w:t>Xeráék nem és nem bírták meghitten érezni mag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Újra meg kéne fontolni a sárkánybéka nevét - vetet-</w:t>
        <w:br/>
        <w:t>te fel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ottad Heribtől: hosszú-hosszú időn át egyáltalán</w:t>
        <w:br/>
        <w:t>nem szólították sehogy. Most már talán így is kibírja, míg</w:t>
        <w:br/>
        <w:t>Ylim ránk talál, és elárulja, mily néven tiszteljük inas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ránk talált. Draba palotája óta velünk van. Lát-</w:t>
        <w:br/>
        <w:t>tad őt, ugye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érték a lépcsőzetesen emelkedő, köríves, zsúfolt</w:t>
        <w:br/>
        <w:t>nézőtér felső szél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ponyazúgató dobpergés erősödött, és nem hagy-</w:t>
        <w:br/>
        <w:t>ta megnyilvánulni a többi - hasztalan fújt, ütött, penge-</w:t>
        <w:br/>
        <w:t>tett - hangsze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onzó öregember - mondta. - Mégsem hoznék érte</w:t>
        <w:br/>
        <w:t>élet- vagy szűzáldoz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 kívánná. De ha te mégis, szerfelett erősköd-</w:t>
        <w:br/>
        <w:t>nél, nem gátolná meg áldozatod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t azért mondod, hogy felkészíts a most rám váró-</w:t>
        <w:br/>
        <w:t>r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udom, hogy felkavart, amit az ünneplésről hallottál.</w:t>
        <w:br/>
        <w:t>Sayon nem fel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ézőtér körül felállított asztalok környékén tömér-</w:t>
        <w:br/>
        <w:t>dek étekfélét kínáltak. Kettő- négy- és százlábúak pirul-</w:t>
        <w:br/>
        <w:t>tak nyársakon, parázson zöldség sült, kolbász sercegett,</w:t>
        <w:br/>
        <w:t>szalonna pöndörödött, jókora kondérokból húsos gabo-</w:t>
        <w:br/>
        <w:t>nakását mér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ulladozott a sűrű szagoktól. Sietett átevickélni a</w:t>
        <w:br/>
        <w:t>jobbára állva, főként kézből lakmározó, pecsenyezsíros ál-</w:t>
        <w:br/>
        <w:t>lú-könyökű tömegen, arra biztatva Sayont, hogy maradjon</w:t>
        <w:br/>
        <w:t>le s falatozzék nyugodtan, amit csak szeme-szája megkíván.</w:t>
        <w:br/>
        <w:t>A férfi vett egy tüzes fűszerezésű kolbászkát, azt ha-</w:t>
        <w:br/>
        <w:t>rapdálván érte utol a gyümölcsárusnál válogató lányt.</w:t>
        <w:br/>
        <w:t>Megragadtak egy-egy szőlőfürtöt, és a hízott, mézsárga</w:t>
        <w:br/>
        <w:t>szemeket ropogtatva helyet kerestek maguknak, lehető-</w:t>
        <w:br/>
        <w:t>leg sor szélit, hogy zavartalanul távozhassanak, ha netán</w:t>
        <w:br/>
        <w:t>hamarvást eltelnének Sziklaváros kultúrá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ighogy elhelyezkedtek, ezernyi óriásgyertya lángja</w:t>
        <w:br/>
        <w:t>lobbant a küzdőtér 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pillantották az aranyszínű ruházatba bújtatott</w:t>
        <w:br/>
        <w:t>szolgaseregtől övezett, négy atléta által cipelt lefüggö-</w:t>
        <w:br/>
        <w:t>nyőzött hordszéket, amelyen a rajongott Caboshon uta-</w:t>
        <w:br/>
        <w:t>zott felvirágozott páholyáb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megérkeztek vele, az uralkodó áttelepedett</w:t>
        <w:br/>
        <w:t>hatalmas trónusára, és tekintetét jóindulatúan körbesu-</w:t>
        <w:br/>
        <w:t>garazva köszöntötte a nevét sikoltozó, tapsoló, öröm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jult nép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osszan, odaadóan köszörülgette a torkát. Gya-</w:t>
        <w:br/>
        <w:t>níthatóan közlendője támadt, ám azt végül megtartotta</w:t>
        <w:br/>
        <w:t>mag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boshon őszesen kopaszodó, puffadt arcbőrű, goly-</w:t>
        <w:br/>
        <w:t>va tokájú, főként széltében terebélyes férfi volt. Szín-</w:t>
        <w:br/>
        <w:t>arany lapocskákból készült, földig omló palástot viselt, a</w:t>
        <w:br/>
        <w:t>homlokát ölelő aranypántot ákombákomnak rémlő va-</w:t>
        <w:br/>
        <w:t>rázsjelek boríto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tetés csillapultával kígyószerűen magas, vékony</w:t>
        <w:br/>
        <w:t>férfi lépett elő, s - uralkodója nevében - rövid beszédet</w:t>
        <w:br/>
        <w:t>mondott, arról biztosítván a sziklavárosiakat, hogy ez-</w:t>
        <w:br/>
        <w:t>után is jólétben, igazságosságban telnek majd napjaik.</w:t>
        <w:br/>
        <w:t>Kemény, mély hangja erőlködés nélkül betöltötte a teret</w:t>
        <w:br/>
        <w:t>és a legtávolibb zugokba is elju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avai kezdettől lebilincselték hallgatósá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zdőtér közepén ácsolt színpadon térdeplő - álta-</w:t>
        <w:br/>
        <w:t>la Magasztosoknak nevezett - fehér ruhás alakok önkí-</w:t>
        <w:br/>
        <w:t>vületben őrjöngve fogadták nekik címzett méltatását.</w:t>
        <w:br/>
        <w:t>Ugyanők, nem sokkal később, Caboshon iránti nagy-</w:t>
        <w:br/>
        <w:t>rabecsülésük kifejezéséül meghozták életáldozatukat,</w:t>
        <w:br/>
        <w:t>ennél különbet - halandó pórok lévén - nem tudván</w:t>
        <w:br/>
        <w:t>ajándék-ul adni a mindenek fölött bálványozott varázsló-</w:t>
        <w:br/>
        <w:t>fejedelem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ikük térdre roskadt, és földöntúli gyönyörűséget</w:t>
        <w:br/>
        <w:t>tükröző mosollyal többször meghajtotta magát a díszes</w:t>
        <w:br/>
        <w:t>páholy felé, majd két kézre ragadta hosszú pengéjű tőrét,</w:t>
        <w:br/>
        <w:t>és azt lassan, élvezettel a tulajdon hasába tolta, nyomta.</w:t>
        <w:br/>
        <w:t>Mikor már csak a markolat látszott, jobbra és balra is</w:t>
        <w:br/>
        <w:t>körbeforgatta testében azt a pengét, azután jókoray t írt</w:t>
        <w:br/>
        <w:t>le vele. Ezenközben egyetlen jajhang sem hagyta el fa-</w:t>
        <w:br/>
        <w:t>gyott mosolygású ajkát. Mindazonáltal a kín egyre gör-</w:t>
        <w:br/>
        <w:t>csősebb vonásúvá torlította arc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rrón gőzölgő, nedvesen csillámló zsigerei a színpad</w:t>
        <w:br/>
        <w:t>deszkáira toccsantak. A felsértett belekből kilövellő vála-</w:t>
        <w:br/>
        <w:t>dék és az átvágott erekből zuhatagzó vér hamar beborí-</w:t>
        <w:br/>
        <w:t>totta az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gasztos arccal az áldozati anyagba borult, és né-</w:t>
        <w:br/>
        <w:t>hány gyengébb-erősebb végtagrándulás kíséretében</w:t>
        <w:br/>
        <w:t>megszűnt é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rsai magukon kívül fetrengtek, üvöltöztek mellette.</w:t>
        <w:br/>
        <w:t>A Sayonék előtt ülő középkorú férfi félhangosan meg-</w:t>
        <w:br/>
        <w:t>jegyezte hitvesének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kem még sokat kell érlelődnöm, hogy erre méltó-</w:t>
        <w:br/>
        <w:t>vá legy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gyon is sokat - felelte az asszo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or került a második Magasztos bemutatkozásár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zömök, idősődő nő mindenekelőtt meghempergett</w:t>
        <w:br/>
        <w:t>valamilyen gyúlékony folyadékban, majd lelkesült ordí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ssal kérte Caboshont, engedje meg neki, hogy rajongá-</w:t>
        <w:br/>
        <w:t>sa jeléül feláldozza hitvány, bűnös élet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vártatva lángra kapott a kezébe adott fáklyá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bogott a haja, felmeresztett ujjai és az egész teste.</w:t>
        <w:br/>
        <w:t>A Magasztos énekelni próbált örömében, ám dalát</w:t>
        <w:br/>
        <w:t>nyikorgássá csúfította a fájdal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futásnak eredt, néhány pillanatig</w:t>
        <w:br/>
        <w:t>aranyló és narancssárga tűzcsóvának tűnt, majd a földre</w:t>
        <w:br/>
        <w:t>vetődvén, eszeveszett hempergésbe kez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űz feketévé rágta, végül lezabálta a bőr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hamvadó izmai - röpke időre - ülő helyzetbe</w:t>
        <w:br/>
        <w:t>rántották felsőtestét, már nem é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itapogatta maga mellett és megszorította Xera</w:t>
        <w:br/>
        <w:t>kez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álanap utolsó Magasztosa követ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emedett korú, testes férfi társai áldozatától át-</w:t>
        <w:br/>
        <w:t>szellemülten, uralkodójának nevét sikoltozva szökdé-</w:t>
        <w:br/>
        <w:t>cselt, táncolt a lábainál heverő holttestek 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kellőleg kifulladt, a páholy felé fordulván le-</w:t>
        <w:br/>
        <w:t>borult néhányszor, majd jobb mutatóujjával a szemgöd-</w:t>
        <w:br/>
        <w:t>rébe váj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fordította és kitépte szemgolyóját, a balt a jobb</w:t>
        <w:br/>
        <w:t>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csonkított arccal, véres-ünnepélyesen maga elé</w:t>
        <w:br/>
        <w:t>meredt. Immár kevésbé megfontolt lassúsággal kést hú-</w:t>
        <w:br/>
        <w:t>zott elő, s a pengével három komor mozdulatot tett.</w:t>
        <w:br/>
        <w:t>Mire a kés kiesett az ujjai közül, átvágott torkából és</w:t>
        <w:br/>
        <w:t>csuklóiból elpatakzott élénkvörös, buborékos v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gasztos fogvacogva elterült a színpadi deszkákon.</w:t>
        <w:br/>
        <w:t>Hosszan haldoklott, túl sokáig. Görcsösen vonaglott</w:t>
        <w:br/>
        <w:t>és zavarodottságában olykor felkelni prób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án hallotta a kirobbanó tapsot, ütemes caboshono-</w:t>
        <w:br/>
        <w:t>z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illő kegyelettel megtakarították a színpadot a</w:t>
        <w:br/>
        <w:t>különféle szennyeződések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eszkákra szórt forgácsot vízzel öntözték és felse-</w:t>
        <w:br/>
        <w:t>per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ezetül szeszt locsoltak szét és meggyújtották azt. A</w:t>
        <w:br/>
        <w:t>kékeslilás lángok táncosan végigszaladtak a színen, és el-</w:t>
        <w:br/>
        <w:t>lobb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 küzdőtérre vezették a kislány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rett nővé festett, fésült, tetovált gyerekek hajla-</w:t>
        <w:br/>
        <w:t>dozva forogtak, pörgölődtek, nyújtóztak, futkároztak és</w:t>
        <w:br/>
        <w:t>vonagló léptekkel fel-alá sétáltak. Szemlátomást gondo-</w:t>
        <w:br/>
        <w:t>san gyakoroltatták velük e mozgásso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lyképp megcsillantván magukat, egyenként fellibben-</w:t>
        <w:br/>
        <w:t>tek a színpad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gy hangú zenére kísértő sziréntáncot lejtett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 mennyire sikeresen, az akkor derült ki, mikor 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szkákról lefelé jövet megtudták, balra vagy jobbra</w:t>
        <w:br/>
        <w:t>kell-e kanyarodni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n kevesek, akiket jobbra fordítottak, fellélegezhet-</w:t>
        <w:br/>
        <w:t>tek: szüleik gondjai kevesbedtek; gyermekük fényesen el</w:t>
        <w:br/>
        <w:t>fog kelni a következő - immár hosszabb időtartamra szó-</w:t>
        <w:br/>
        <w:t>ló - leánykavásáron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páholyba kísérték őket, és Caboshon közel-</w:t>
        <w:br/>
        <w:t>ről is szemügyre vette, megtapogatta, arcon csipkedte a</w:t>
        <w:br/>
        <w:t>festékrétegek alatt mind sápadtabb választottj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hajlott korú, betegeskedőnek rémlő férfi moz-</w:t>
        <w:br/>
        <w:t>dulatainak érdektelenségét figyelvén azt kívánta, ne csa-</w:t>
        <w:br/>
        <w:t>lódjon feltevésében, miszerint a fejedelem elfogadja az</w:t>
        <w:br/>
        <w:t>eleven adományt, de nem él vele, mert erőtl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vágygondolatot súgva megosztotta Sayonnal is.</w:t>
        <w:br/>
        <w:t>A herceg sajnálkozólag rápillantott, elhúzta száját, és</w:t>
        <w:br/>
        <w:t>nem fel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szólt volna is, úgysem értik, mert újfent kitört a</w:t>
        <w:br/>
        <w:t>dobpergés. Minek szűntével csepűrágók penderültek a</w:t>
        <w:br/>
        <w:t>színpadra. Pezsgő játékuk megsajgatta a szíveket, neve-</w:t>
        <w:br/>
        <w:t>tésre s orrfúvásra inger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rázsló követte őket a színen, pelikánokat teremtett</w:t>
        <w:br/>
        <w:t>elő palástja ujjából; záporesőt fakasztott, majd egy vil-</w:t>
        <w:br/>
        <w:t>lámlással megszüntette azt. Borrá változtatta a vizet és</w:t>
        <w:br/>
        <w:t>vízzé a bort, ez utóbbiért egyáltalán nem kapott tapsot.</w:t>
        <w:br/>
        <w:t>Xera pedzeni kezdte, hogy alhat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z a kígyó vékonyságú, kemény hangú férfi be-</w:t>
        <w:br/>
        <w:t>jelentette, hogy - miként az már oly rég hagyományos -</w:t>
        <w:br/>
        <w:t>Caboshon nevében kész fogadni a panaszosokat, elége-</w:t>
        <w:br/>
        <w:t>detlenked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letelepedett a színpadra cipelt asztal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atlétatermetű testőr állt mögé. Jobbján és balján</w:t>
        <w:br/>
        <w:t>egy-egy siheder korú, kövérded ifjú - lány és fiú - fog-</w:t>
        <w:br/>
        <w:t>lalt hely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érkezett az első panaszos, és felrótta uralkodójá-</w:t>
        <w:br/>
        <w:t>nak a pocsék időjárást, szomszédja bárdolatlanságát, va-</w:t>
        <w:br/>
        <w:t>lamint az őt sújtó, főként húsevésre begörcsölő, kínzó</w:t>
        <w:br/>
        <w:t>gyomorbaj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ezetül a Caboshont képviselő férfi arcába vágta a te-</w:t>
        <w:br/>
        <w:t>nyerén tartott, ínycsiklandóan pirosló paradicsomtortát.</w:t>
        <w:br/>
        <w:t>Azaz csak próbálkozott, ám a két siheder fiirgébbnek</w:t>
        <w:br/>
        <w:t>bizonyult nála. Lenyúlták a levegőben suhanó ínyencsé-</w:t>
        <w:br/>
        <w:t>get, majd kézzel tördelvén, magukba tömték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helyt végeztek, és megtörölték a szájukat, színre lé-</w:t>
        <w:br/>
        <w:t>pett a következő sirámos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 répatortával érkezett, és az bántotta, hogy a na-</w:t>
        <w:br/>
        <w:t>gyobbik fiának már nem jutott házhely Sziklavárosban,</w:t>
        <w:br/>
        <w:t>ezért azon kívül kell építkeznie, miáltal oly nyomorultul</w:t>
        <w:br/>
        <w:t>éni magát, mint akit kisemmiztek az otthonából, mert</w:t>
        <w:br/>
        <w:t>milyen ember az, aki nem a hegy belsejében él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ánata áténettebb lehetett, mint az előtte szólóé, ne-</w:t>
        <w:br/>
        <w:t>ki ugyanis sikerült a tortát a kígyó alkatú képviselő arcá-</w:t>
        <w:br/>
        <w:t>ba zúdítania, mi több, kissé még szét is kenegethette azt,</w:t>
        <w:br/>
        <w:t>mire a két tortafogó szolga megszerezte tőle a csemegét.</w:t>
        <w:br/>
        <w:t>Az atléták egyike fehér vászonnal tisztára törölgette az</w:t>
        <w:br/>
        <w:t>enyhén fintorgó panaszfal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jött is az újabb elégedetlen, tenyerén csábosan</w:t>
        <w:br/>
        <w:t>zöld-fehérellő uborkatortával. Mielőtt még bajainak fel-</w:t>
        <w:br/>
        <w:t>sorolásához látott volna, a degeszre telt falánkokat másik</w:t>
        <w:br/>
        <w:t>két, szerfelett kiéhezett ifjú váltotta fel, hogy az előadás</w:t>
        <w:br/>
        <w:t>egyet se zökkenj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ortadobálós műsor is osztatlan sikert aratott a</w:t>
        <w:br/>
        <w:t>hegylakók kör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t eltűnődöztette a módszer. El kellett ismernie,</w:t>
        <w:br/>
        <w:t>rokonszenvesebbnek találta ezt, mint például egy véres</w:t>
        <w:br/>
        <w:t>kimenetelű, kaszás, vasvillás felkel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a Magasztosokon elgondolkodván, próbálta a</w:t>
        <w:br/>
        <w:t>helyükbe képzelni magát. Megkísérelte átérezni azon</w:t>
        <w:br/>
        <w:t>igyekezetüket, hogy minél elborultabban és rögzötteb-</w:t>
        <w:br/>
        <w:t>ben rajonghassák varázslófejedelmüket, hogy képesek le-</w:t>
        <w:br/>
        <w:t>gyenek önként és gyönyörűséggel, szörnyűséges módon</w:t>
        <w:br/>
        <w:t>elpusztulni ér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de vezető, hosszadalmas út sem akármilyen, hisz</w:t>
        <w:br/>
        <w:t>csakis tiszta életvitelű egyének alkalmasak emez áldozat-</w:t>
        <w:br/>
        <w:t>ra. Az erre önjelöltek évtizedeken át, éjt nappallá téve</w:t>
        <w:br/>
        <w:t>imádgatják Caboshont, letesznek seregnyi bűnös dolog-</w:t>
        <w:br/>
        <w:t>ról, úgymint lakomázás, ivászat, pipaszívás, szerelem, ba-</w:t>
        <w:br/>
        <w:t>rátság, őszinteség, önállósá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helyett fixrtonfurt böjtölnek és vizet isznak, nő- vagy</w:t>
        <w:br/>
        <w:t>férfigyűlölnek, ájtatoznak, képmutatnak, és legalább ket-</w:t>
        <w:br/>
        <w:t>tős erkölcsűek. Br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is folytatta, máris tudván: ez bizony nem</w:t>
        <w:br/>
        <w:t>neki való elhivat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sszebonongott, majd felfigyelt arra, hogy épp egy</w:t>
        <w:br/>
        <w:t>kocsikerék méretű, vajkrémes tortát mázolnak szét a ke-</w:t>
        <w:br/>
        <w:t>mény hangú férfiú szálldosóan tiszta, fahéjbarna haján,</w:t>
        <w:br/>
        <w:t>azonos színű körszakállán, valamint a ruházatán.</w:t>
        <w:br/>
        <w:t>Ez a kivételes édességfalat odarántott néhány önfeledt</w:t>
        <w:br/>
        <w:t>falánkot a nézőtér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 testőr eleinte karokat csavart hátra, térdre ros-</w:t>
        <w:br/>
        <w:t>kasztott és taszigálódott, majd ezt feladván, tehetetlenül</w:t>
        <w:br/>
        <w:t>figyelte, hogy a tucatnyi begerjedt tortakedvelő krém-</w:t>
        <w:br/>
        <w:t>mentesre nyalja, szopogatja bágyatag védencét.</w:t>
        <w:br/>
        <w:t>Ezután a sárkánymegülés követ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pségesen sárga szemű, már-már kövérre hizlalt,</w:t>
        <w:br/>
        <w:t>mohazöld pikkelyű háromfejű ballagott a színr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tára csatolt, kapaszkodófüles bőrheveder mögött</w:t>
        <w:br/>
        <w:t>díszesen öltözött ifjú ült feszes háttal, két karját üdvöz-</w:t>
        <w:br/>
        <w:t>lésre tárva, derékig érő napszőke haját rázogatva, tenyér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i homlokúan, éjkék szeműen, női szíveket vélhetőn.</w:t>
        <w:br/>
        <w:t>Először körbesétáltatta - szemlátomást nagy becsben</w:t>
        <w:br/>
        <w:t>tartott - sárkányát a küzdőtéren. A második kört lomha</w:t>
        <w:br/>
        <w:t>ügetéssel kezdték, hírvivő sebessel végezték. A harmadi-</w:t>
        <w:br/>
        <w:t>kat szélvihanó vágtában, homokot és fűrészport kavar-</w:t>
        <w:br/>
        <w:t>va tették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a jóképű ifjú, kinél csak a sárkánya volt szépsé-</w:t>
        <w:br/>
        <w:t>gesebb, meghajtotta magát, és megérdeklődte, ki vállal-</w:t>
        <w:br/>
        <w:t>kozik Téboly megülés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regnyien jelentkeztek, főként férfiak, minden kor-</w:t>
        <w:br/>
        <w:t>osztályból. Érkeztük óta azzal fenyegetőztek, hogy hama-</w:t>
        <w:br/>
        <w:t>rosan pikkelyén illik meg a sárkányt, és bátorításként tő-</w:t>
        <w:br/>
        <w:t>mérdeket ittak a kocsmárosokná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azt a vészes párát csak nem bírták megsárkányo-</w:t>
        <w:br/>
        <w:t>golni, mert amint idegen pattant a kapaszkodófüles he-</w:t>
        <w:br/>
        <w:t>veder mögé, az a fenséges külsejű, mohazöld háromfejű</w:t>
        <w:br/>
        <w:t>a nevéhez méltóan ugrándozott, pattogott, hánykolta</w:t>
        <w:br/>
        <w:t>magát, és ha a rajta csimpaszkodónak ez mind kevés</w:t>
        <w:br/>
        <w:t>volt a lezuhanáshoz, hát akkor veszekedetten hanyatt</w:t>
        <w:br/>
        <w:t>vágódott, vagy felhemperedett, teste alá temetvén a</w:t>
        <w:br/>
        <w:t>kísérletez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ok kudarc láttán Sayon kísértést énett, hogy meg-</w:t>
        <w:br/>
        <w:t>próbálkozzék a sárkánymegüléssel. Végtére is, mennyivel</w:t>
        <w:br/>
        <w:t>hitványabb ő, mint a napszőke legény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ki bizonyára nem azzal kezdte, hogy hopp, megülte</w:t>
        <w:br/>
        <w:t>a sárkányt, hanem előbb hízelgette s becézte, kedvenc</w:t>
        <w:br/>
        <w:t>falatkáival kezesítette, hogy elnyerje bizalmát és napról</w:t>
        <w:br/>
        <w:t>napra közelebb mehessen hozzá, mígnem egyszercsak</w:t>
        <w:br/>
        <w:t>fémfényűre simogathatta-fényesíthette mohazöld pikke-</w:t>
        <w:br/>
        <w:t>lyeit, s mindeközben észrevétlenül eggyé nőtt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oltaképp Téboly pontosan azt cselekszi az idegenek-</w:t>
        <w:br/>
        <w:t>kel, amit a legtöbb nő tenne, azt észlelvén, hogy egy is-</w:t>
        <w:br/>
        <w:t>meretlen férfi, üdvözlés gyanánt, nekifutásból rápattan.</w:t>
        <w:br/>
        <w:t>Mire Sayon idáig eljutott, véget ért a látványos mu-</w:t>
        <w:br/>
        <w:t>latsá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ívtipró alkatú fickó visszaült a heveder mögé, s két</w:t>
        <w:br/>
        <w:t>kézzel szórta csókjait az érte sikoltozó közönségnek.</w:t>
        <w:br/>
        <w:t>Téboly sárkányüvöltött egy fenségeset, mindhárom</w:t>
        <w:br/>
        <w:t>fejéből bíborszín lángnyelvet lobbantott elő, majd tö-</w:t>
        <w:br/>
        <w:t>mérdek hátsóját ringatva, kiballagott a küzdőtérről.</w:t>
        <w:br/>
        <w:t>Midőn Sziklaváros leghősiesebb harcosai felsorakoz-</w:t>
        <w:br/>
        <w:t>tak, hogy megvívjanak a foglyul ejtett szörnykatonákkal,</w:t>
        <w:br/>
        <w:t>a herceg és Xera a fogadóba 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meg üvöltéséből, pfújolásából, tapsolásából és -</w:t>
        <w:br/>
        <w:t>egytorkúnak rémlő - hördüléseiből, a hol szilajodó, hol</w:t>
        <w:br/>
        <w:t>gyérülő dobpergésből kitűnően kihallották, miként áll a</w:t>
        <w:br/>
        <w:t>küzdelem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a szobájukba értek, az összecsapás a végéhez kö-</w:t>
        <w:br/>
        <w:t>zelgett, és Caboshon nagylelkűen kegyelmet adott a ke-</w:t>
        <w:br/>
        <w:t>vésnyi életben maradt fajzat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öntése megosztotta a hegylakókat. A bőszen</w:t>
        <w:br/>
        <w:t>vesszenekezőket a kígyószerű férfiú és most táncoljatok! ki-</w:t>
        <w:br/>
        <w:t>áltása térítette józan eszükhöz. A dob elnémult, és végre</w:t>
        <w:br/>
        <w:t>szóhoz jutottak a húros, fúvós hangszer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és Xera elnyúlt a hegyből kifaragott, prémekkel</w:t>
        <w:br/>
        <w:t>borítottan is barátságtalan ágyon. Villámgyorsan feléb-</w:t>
        <w:br/>
        <w:t>redtek a másik testközelé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jnalig nézték, csókolták, itták és ölelték egymást a lá-</w:t>
        <w:br/>
        <w:t>gyan táncozó gyertyavilág mellett, kendőzetlenül szólván</w:t>
        <w:br/>
        <w:t>énéseikről. Köröttük vadászó denevérek suhangattak, és</w:t>
        <w:br/>
        <w:t>összebújásra, együtt kerengőzésre csábító zene szólt.</w:t>
        <w:br/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resztül-kasul kivájt, átfurkált és belakott hegy</w:t>
        <w:br/>
        <w:t>túloldalán kijutva tágas, füves-cserjés, széljárta lapály-</w:t>
        <w:br/>
        <w:t>ra érkeztek. A túlnépesedett Sziklavárosból kiszorultak</w:t>
        <w:br/>
        <w:t>itt építették hajlékaikat. Szülőhelyük stílusától elsza-</w:t>
        <w:br/>
        <w:t>kadni képtelenül, nem a más vidékeken szokásos for-</w:t>
        <w:br/>
        <w:t>májú házakat, hanem újabb hegyet emeltek, mintegy a</w:t>
        <w:br/>
        <w:t>régi folytatásaként. A toldást az anyahegyből kitermelt</w:t>
        <w:br/>
        <w:t>kövekkel kezdték meg. Türelmes szeretettel lakályosí-</w:t>
        <w:br/>
        <w:t>tották, terebélyesítették és magasították sziklaművü-</w:t>
        <w:br/>
        <w:t>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visszanézett a válla fö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boshon légies palotája lebegni látszott az egérrágta</w:t>
        <w:br/>
        <w:t>hegy csúcsán, a Nap körbetündökölte, vibráló-valósze-</w:t>
        <w:br/>
        <w:t>rűtlenné ragyogta körvonal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tt sem hiába jártunk? - kérdez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int sokat tanultam a fajtámról - hagyta rá a her-</w:t>
        <w:br/>
        <w:t>ceg. - Mikor jutunk át Gyllusra?lajon ugyanolyan lenyű-</w:t>
        <w:br/>
        <w:t>gözőnek és egyedinek fogom látni azt a földet, mint ami-</w:t>
        <w:br/>
        <w:t>kor, szörnyű rég, otthon éltem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t nap múlva elérünk egy átjáró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ddig még egyszer se vettünk igénybe átjárót, még-</w:t>
        <w:br/>
        <w:t>is átjutottunk egyik világból a másik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dőn tükörajtón kerültünk át, végveszélyből illan-</w:t>
        <w:br/>
        <w:t>tunk; egy ízben Iquit segített. Hiába sürgetsz, nem va-</w:t>
        <w:br/>
        <w:t>gyok varázsló. Ha nincs két nap ráérő időd a legközeleb-</w:t>
        <w:br/>
        <w:t>bi átjáróig, ezt Micsodával beszéld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bólintott, és megkopogtatta az előtte kuporgó,</w:t>
        <w:br/>
        <w:t>tapadókorongos lábaival Fantagro nyakához ragadt sár-</w:t>
        <w:br/>
        <w:t>kánybéka hát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emélem, figyeltél, és nem kell újra elmondanom,</w:t>
        <w:br/>
        <w:t>mi a kérés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mélységesen fáradt, életunt pillantást ve-</w:t>
        <w:br/>
        <w:t>tett rá, kettőt kvákogott, és előrébb húzódott a lovon, je-</w:t>
        <w:br/>
        <w:t>lezvén: viszolyog a tapogatást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 kis varázslósegéd! Ylimmel is így fogsz viselkedni?</w:t>
        <w:br/>
        <w:t>Tengersok dolgotok lesz, ha igaz, hogy a dolgok töreksze-</w:t>
        <w:br/>
        <w:t>nek kiegyenlítődni, mivel otthon förtelmesen túlsúlyba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n a Rossz! Ami engem illet, megteszek minden tőlem</w:t>
        <w:br/>
        <w:t>telhetőt, de az ármánynok Amohoeval nektek kell megbir-</w:t>
        <w:br/>
        <w:t>kóznotok! Ha ilyen mogorva maradsz, Ylim mesmeg úgy</w:t>
        <w:br/>
        <w:t>járhat, mint harminc éve! Tudom, Salach elmagyarázta,</w:t>
        <w:br/>
        <w:t>hogy akkor Ristan aljas szándékának kedveztek a csilla-</w:t>
        <w:br/>
        <w:t>gok. Ellenben majd most aztán! Na, például ez a cefetül</w:t>
        <w:br/>
        <w:t>kedvező csillagállás veszi el tőlem Xerát. Persze, a hölgy</w:t>
        <w:br/>
        <w:t>menni vágy, én pedig, ha javát akarom, elengedem őt, hisz</w:t>
        <w:br/>
        <w:t>ez a szerelem! Emlékiratomban ezen eseményt mégsem a</w:t>
        <w:br/>
        <w:t>boldogító csillagzat alatt történtek címszónál fogom emli-</w:t>
        <w:br/>
        <w:t>teni! Nem siránkozásból vetettem fel ezt, csupán kéte-</w:t>
        <w:br/>
        <w:t>lyemnek adtam hangot, végtére Daron nem alaptalanul</w:t>
        <w:br/>
        <w:t>nevezett el a Kétkedés Hercegének. Vagyis: jobb, ha nem</w:t>
        <w:br/>
        <w:t>vársz arra, hogy a csillagok rendezzék a sorsunkat, neked</w:t>
        <w:br/>
        <w:t>is tenned kéne valamit. Kezdetnek juttass át Gyllusra!</w:t>
        <w:br/>
        <w:t>Jóllehet, beszédének volt sodrása, mindazonáltal nem</w:t>
        <w:br/>
        <w:t>h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kedvetlenül gubbasztott elő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rfum nyakában ücsörgő Toff szánakozó pillantást</w:t>
        <w:br/>
        <w:t>vetett Sayon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ót se szó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keltek egy pazarszép völgyön, rájuk se hederítő lo-</w:t>
        <w:br/>
        <w:t>vak, őzek és más, derűsen legelésző állatok között. Mén-</w:t>
        <w:br/>
        <w:t>jeik hasáig ért a finom szálú, élénkzöld fű, rétszerte kék és</w:t>
        <w:br/>
        <w:t>piros virágok tárták szirmaikat a Nap felé. Tenyérnyi pil-</w:t>
        <w:br/>
        <w:t>langók és szitakötők lebegtek, dongtak a virágok körül.</w:t>
        <w:br/>
        <w:t>Ez a látvány eszükbe juttatta a Mirilltől kapott palástot,</w:t>
        <w:br/>
        <w:t>mely most is a vállukra vetve hullámzott, bár bűverejét</w:t>
        <w:br/>
        <w:t>legutóbbkor csappantnak érezték. Meglehet, a következő</w:t>
        <w:br/>
        <w:t>alkalommal végképp kimerül belőle a varázsl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döntött: bár nem eltevős hajlamú, a szitakötőbőr</w:t>
        <w:br/>
        <w:t>köpenyt akkor is megőrzi, ha az közönséges ruhadarab-</w:t>
        <w:br/>
        <w:t>bá vál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teszem emlékbe, gond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t csinálsz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zbe kellett idéznie, hogy meghal, nemsok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ettenetes fájdalom döfött a zsigereibe. Azután fur-</w:t>
        <w:br/>
        <w:t>csa, mélyről jövő belső reszketés kapta el. Érzékei elho-</w:t>
        <w:br/>
        <w:t>mályosultak. Életlenné vált körötte a rét, előtte a kecses</w:t>
        <w:br/>
        <w:t>fahíd, alatta a köves medérben vágtázó víz. Elhallgattak</w:t>
        <w:br/>
        <w:t>a madarak. Szétfoszlottak az illat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akarok meghalni, élni szeretnék: Sayonn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a kívánság már régóta keresgette, csak épp mind-</w:t>
        <w:br/>
        <w:t>eddig sikerült megszökni, elillanni el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 most befészkelte magát. Ott volt a csontjaiban, a</w:t>
        <w:br/>
        <w:t>belső szerveiben, az agy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tagjai kihűltek. Fáz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ovak a hídon átlépdelvén, enyhe emelkedőn foly-</w:t>
        <w:br/>
        <w:t>tatták útj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azavágyó gondolatokat dédelgetett. Összeve-</w:t>
        <w:br/>
        <w:t>tette az emlékezetében élő képet a köré terülő tünde-</w:t>
        <w:br/>
        <w:t>szép tájj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mlékezett az anyjának hitt asszony falujára, azon</w:t>
        <w:br/>
        <w:t>hely minden zegzugára. A települést oltalmazó smaragd-</w:t>
        <w:br/>
        <w:t>zöld hegy fiíveire, a kistermetű páfrányok szeldelt szegé-</w:t>
        <w:br/>
        <w:t>lyű, lágyan hajladozó leveleire, a tavasszal nyíló s a nyár-</w:t>
        <w:br/>
        <w:t>hosszat pompálló virágok színeire, illatára. Mikor elra-</w:t>
        <w:br/>
        <w:t>bolták őt onnan, hetekig hurcolták a birodalomban. Vagy</w:t>
        <w:br/>
        <w:t>a túlzsúfolt szekéren szorongott hozzá hasonlóan éhező,</w:t>
        <w:br/>
        <w:t>lázas, kimerült gyerektársaival, vagy az után támolygott-</w:t>
        <w:br/>
        <w:t>botorkált, a fogat végéhez erősített rúdhoz kötözve, tud-</w:t>
        <w:br/>
        <w:t>ván, ha felbukik, a kocsit húzó lovak addig vonszolják,</w:t>
        <w:br/>
        <w:t>mígnem véres masszává kopik; ekkor majd az őrök le-</w:t>
        <w:br/>
        <w:t>vágják és az útszéli árokba hempergetik hulláját. E kéjteli</w:t>
        <w:br/>
        <w:t>kiruccanáson szemlélhette meg Gyllus némely tájait. A</w:t>
        <w:br/>
        <w:t>gladiátorrá idomításával telő évek során fogolyként tar-</w:t>
        <w:br/>
        <w:t>tották: a lábát se tehette ki az arénában lévő mocskos</w:t>
        <w:br/>
        <w:t>szállásról, ezért titkon illangatott el onnan, felfedezni a</w:t>
        <w:br/>
        <w:t>környéket. Legközelebb akkor tett hosszabb utat a biro-</w:t>
        <w:br/>
        <w:t>dalomban, midőn megszökött a rabszolgaságból, és</w:t>
        <w:br/>
        <w:t>hosszan bolyongván, átjárót keresett, hogy eltűnhessen a</w:t>
        <w:br/>
        <w:t>Ristan bitorolta sártekéről. Egyszóval nem dicsekedhe-</w:t>
        <w:br/>
        <w:t>tett azzal, hogy alaposan ismerné Gyllu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edhetetlen képeket őrlött. Finom szemcséjű, sá-</w:t>
        <w:br/>
        <w:t>padt homokkal borított tengerpartét: a kristályosan át-</w:t>
        <w:br/>
        <w:t>látszó víz a látóhatár széléig homokszőkéllett; a mélyben</w:t>
        <w:br/>
        <w:t>fennkölt ábrázatú, hatalmas teknősök lapátoltak és vége-</w:t>
        <w:br/>
        <w:t>hossza nincs, szivárványos kígyók siklottak a ragyogóan</w:t>
        <w:br/>
        <w:t>tarka, fürge halak 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ga, barna és arany színek árnyalataitól cirmos</w:t>
        <w:br/>
        <w:t>kőhegyek közé ékelt, elképesztően kéklő tóra is jól emlé-</w:t>
        <w:br/>
        <w:t>kezett. Ivott friss vizéből, majd úszott benne, s amikor le-</w:t>
        <w:br/>
        <w:t>merült, rég elsüllyedt városra bukkant odalenn, és órá-</w:t>
        <w:br/>
        <w:t>kon át lebegett fölötte, a lapos tetejű házakból ki-be úsz-</w:t>
        <w:br/>
        <w:t>káló halakat szemlélvén, arra várva, hogy rögvest lovas-</w:t>
        <w:br/>
        <w:t>fogat bukkan fel a kanyargózó úton, vagy szembeúszik</w:t>
        <w:br/>
        <w:t>vele néhány városlak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lmaiban többször bejárta szülőföldjét; a levegőben</w:t>
        <w:br/>
        <w:t>is. Olyannak látta fentről, mint a harlekin-opált: tüzes</w:t>
        <w:br/>
        <w:t>villódzású kék és zöld színek káprázta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sikerül eltörölni Ristant, körülnéz végre Gylluson.</w:t>
        <w:br/>
        <w:t>Visszamegy a faluba, ahol első éveit töltötte. Felkeresi az</w:t>
        <w:br/>
        <w:t>aranyló tengert és a vízmélyi várost, hegyeket és völgye-</w:t>
        <w:br/>
        <w:t>ket, falvakat és palotákat. Élethosszat tekeregni fog, hogy</w:t>
        <w:br/>
        <w:t>lássa, ízlelje, szagolja s beigya Világát, mely biztosan pá-</w:t>
        <w:br/>
        <w:t>ratlanul szép, esetleg tökéletes is. Teljes azonban nem</w:t>
        <w:br/>
        <w:t>lesz többé, Xera nélkü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ovaik térítették magukhoz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meghőkölt, Fantagro két lábra ágask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béka eltűnt Sayon elől. Nem esett a földre,</w:t>
        <w:br/>
        <w:t>hanem áttette magát egyik helyről a másikra. Midőn a</w:t>
        <w:br/>
        <w:t>herceg a méneket rémítő veszélyt keresve körülnézett, a</w:t>
        <w:br/>
        <w:t>békát a háta mögötti szikla tetején látta visz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madó a szemközti, nyomasztó magasságú sziklá-</w:t>
        <w:br/>
        <w:t>ról érke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knem akkora volt, mint a kőfal, melynek csúcsáról</w:t>
        <w:br/>
        <w:t>elrug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lőrültre ijedt Fantagro levetette Sayont, és elme-</w:t>
        <w:br/>
        <w:t>nek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éjük vetődött szörnyetegben Ahmatra ismertek.</w:t>
        <w:br/>
        <w:t>A madárlény hullott tollú, fekélyes bőrü, taszítóan</w:t>
        <w:br/>
        <w:t>csúf testét elevenen falta az enyészet. Tálkányi, epesárga</w:t>
        <w:br/>
        <w:t>szemében téboly vibr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szer-háromszor jókorábbnak rémlett, mint leg-</w:t>
        <w:br/>
        <w:t>utóbbi találkozásukkor. Hídvárosi sebeiből, töréseiből</w:t>
        <w:br/>
        <w:t>heg és sántaság nélkül gyógyult, nem azoktól pocséklott.</w:t>
        <w:br/>
        <w:t>Eszelős, veszett düh áradt belőle. Hörögve lélegzett, a</w:t>
        <w:br/>
        <w:t>tüdejéből visszatóduló levegő csípős szagúan, nedvesen</w:t>
        <w:br/>
        <w:t>fröccsent elő az orrnyílásai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éttéplek! Megöllek végre! - üvöltött, acélkarmos</w:t>
        <w:br/>
        <w:t>oszloplábaival toporzékolva. Kövek gurultak, záporoztak</w:t>
        <w:br/>
        <w:t>le az ekként rengetett hegy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ardot rántott, támadóállásba helyezkedett, és</w:t>
        <w:br/>
        <w:t>nem nevette-zokogta el magát, holott tragikomikusan el-</w:t>
        <w:br/>
        <w:t>törpült a fölé tornyosuló madárlénnyel szem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szállt a lóról. Marokra kapta kardját, bal kezé-</w:t>
        <w:br/>
        <w:t>ben a fullánkvetőt szorong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úgó feje azt kongatta, hogy valamit sürgősen észre</w:t>
        <w:br/>
        <w:t>kéne venni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yors pillantást vetett maga mögé, a sárkánybékát ke-</w:t>
        <w:br/>
        <w:t>resve, súgást, segítséget remélvén tő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rá sem hederített. Mereven figyelte Ahmatot.</w:t>
        <w:br/>
        <w:t>Írisze napsárgán iz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 alig hasonlított hajdani önmagára. Im-</w:t>
        <w:br/>
        <w:t>már nem értett szánalmas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űrű, vaskos, átható gyűlölség áradt belőle, szilárd fa-</w:t>
        <w:br/>
        <w:t>lat vont köré, talán áttörhetetl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nem Ahmat! kongott Xera fej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 rémség, meg se moccanva, fékehajította a</w:t>
        <w:br/>
        <w:t>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- továbbra se mozdulva - pusztán csak az akaratá-</w:t>
        <w:br/>
        <w:t>nak erejével, utánavágott egy hatalmas köv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jókor félrehemperedett a felé zúgó szikladarab</w:t>
        <w:br/>
        <w:t>elől. Fegyvereit még röpültében elveszítette, de úgyse</w:t>
        <w:br/>
        <w:t>vette volna hasznuk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ébolygó madárlény akarata félresöpörte a lendüle-</w:t>
        <w:br/>
        <w:t>tesen támadó Sayont is, majd a levegőbe emelte, s iszo-</w:t>
        <w:br/>
        <w:t>nyatos erővel a sziklafalhoz csap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ván, mily könnyedén elboldogult velük; hisz máris</w:t>
        <w:br/>
        <w:t>nyögécselve, szanaszét hevernek, lehiggadt kiss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gyomlasztó toporzékolással felhagyván, gerincka-</w:t>
        <w:br/>
        <w:t>ristoló hangon kuncogott egyet, és előrébb lépett. Úgy</w:t>
        <w:br/>
        <w:t>vélte, legalább ennyire élvezné azt is, ha saját kezűleg</w:t>
        <w:br/>
        <w:t>folytatná a gyilkolás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élájultan feküdt a szikla töv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merészelt megmozdulni, mert a testét sanyarga-</w:t>
        <w:br/>
        <w:t>tó fájdalmak azzal rémítették, hogy minden porcikája</w:t>
        <w:br/>
        <w:t>szanaszét roppant, és nem sietett erről megbizonyosod-</w:t>
        <w:br/>
        <w:t>ni. Eddélig ismeretlen, dermesztő félelem hízott a lelké-</w:t>
        <w:br/>
        <w:t>ben: ez a valami, ez a nem Ahmat erősebb nála, legyőzi őt.</w:t>
        <w:br/>
        <w:t>Megkereste a madárlény bénító, magára a Halálra</w:t>
        <w:br/>
        <w:t>emlékeztető tekintetét, és azon a fakadt-epe-sárga írt-</w:t>
        <w:br/>
        <w:t>szen át megpróbált az agyába pillanta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felocsúdott vé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obb kezét felemelve, a gyűrűtől kért támogat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kánygyík csupán egy pillanatra tűnt elő teljes</w:t>
        <w:br/>
        <w:t>életnagyságban, majd szomorúan elfordult, és visszave-</w:t>
        <w:br/>
        <w:t>szett az ábr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ristálylapra metszett Nap feltündökölt, s miként</w:t>
        <w:br/>
        <w:t>nemrég Cusát, kőrberagyogta Ahmatot. Körberagyogta,</w:t>
        <w:br/>
        <w:t>tetőtől talpig, csupán oda nem ért el, ahová célozták.</w:t>
        <w:br/>
        <w:t>A vakulat mindössze a fajzat szemét kerülte el, akárha</w:t>
        <w:br/>
        <w:t>árnyékoló védené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alig merte hinni gyanúját, pedig nem is volt mit</w:t>
        <w:br/>
        <w:t>csodállani azon. Tekintetét a szörnyeteg dögkút-sötét pu-</w:t>
        <w:br/>
        <w:t>pillájába fúrta. Szédítő zuhanásba kez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ül megpillantotta Amoho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ülönös módon a varázsló nem viszonozta figyelmét.</w:t>
        <w:br/>
        <w:t>Egészen másfelé, valami rettenetesre bámult. Elrettent-</w:t>
        <w:br/>
        <w:t>ijedtnek rém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mogatóját vesztett Ahmat bizonytalankodni lát-</w:t>
        <w:br/>
        <w:t>s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nyegetően üvöltött, topogott. Akaratát próbálgatta,</w:t>
        <w:br/>
        <w:t>de azzal már nem tudott kárt tenni benn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gfordult, a szörnyeteget bűvölő sárkánybéká-</w:t>
        <w:br/>
        <w:t>ra nézett, és kissé felvonta szemöldök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kászálódott, összeszedte fegyvereit, és Sayon mellé</w:t>
        <w:br/>
        <w:t>térd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p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egtapogatta a vállát, tenyerét végighúzta a</w:t>
        <w:br/>
        <w:t>gerincén, majd könnyedén szájon csókolta a 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elkelhetsz, nem törtél össze. Ahmat nem kap több</w:t>
        <w:br/>
        <w:t>varázssegítséget. Öld meg a fajzatot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után Sayon sajgó tagokkal talpra kászálódott mellet-</w:t>
        <w:br/>
        <w:t>te, megest a madárlény dögkút-fekete pupillájára meredt.</w:t>
        <w:br/>
        <w:t>Azon át újfent megpillantotta Amoho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gyöngült mágus lassan térdre rogyott, majd négy-</w:t>
        <w:br/>
        <w:t>kézlábra ereszkedett. Szemét nem bírta elfordítani attól,</w:t>
        <w:br/>
        <w:t>akit nézett. Nem bírta, jóllehet erőst küzdött, hogy szaba-</w:t>
        <w:br/>
        <w:t>duljon ama tekintet kíméletlenül szoruló fojtóhurkából.</w:t>
        <w:br/>
        <w:t>Xera sejtette, hogy két varázsló összecsapásának tanúja.</w:t>
        <w:br/>
        <w:t>Meglehet, hajdan, amikor Amohoe áttörte a Gyllust</w:t>
        <w:br/>
        <w:t>oltalmazó varázsteret, hasonló küzdelem zajlott a mágu-</w:t>
        <w:br/>
        <w:t>sok közt; akkor a sötét szándékú győzött, mert őt pártfo-</w:t>
        <w:br/>
        <w:t>golták a csillagok. Meglehet, azért érte vereség Ylimet,</w:t>
        <w:br/>
        <w:t>mert minden varázslónak szüksége van arra, hogy időn-</w:t>
        <w:br/>
        <w:t>ként olyféle kudarcok érjék, aminők az emberi lényeket</w:t>
        <w:br/>
        <w:t>nyomorgatják, különben érléketlenné válnána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rádöbbent, hogy magára maradt, a kölcsön-</w:t>
        <w:br/>
        <w:t>varázserő elfosz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 több, azt is felfogta, mily ostobaságot művelt Amo-</w:t>
        <w:br/>
        <w:t>hoe eszelős szolgájaként, miként törte-zúzta Sayont, akit</w:t>
        <w:br/>
        <w:t>pedig nem roncsolhat szét, amíg ki nem szedte belőle iva-</w:t>
        <w:br/>
        <w:t>dék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íméletesen kell megölnie őt, és végre - mióta vágyja</w:t>
        <w:br/>
        <w:t>látni felizgató haláltusáját! - Xerá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üvöltött. Szarukérges oszloplábait szétvetve kardot</w:t>
        <w:br/>
        <w:t>rántott, és lerohanta a 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, látván, hogy az a bénító, halálos gonoszság</w:t>
        <w:br/>
        <w:t>odébb lebbent Ahmat szeméből, könnyedén fogadta a</w:t>
        <w:br/>
        <w:t>támad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bár valamennyi porcikája sírt-ordított az iménti</w:t>
        <w:br/>
        <w:t>tördeltetés fájdalmaitól, táncolni akart, és ezt el is érte:</w:t>
        <w:br/>
        <w:t>táncolt, megfeledkezve kínjai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nnyedén mozgott, forgott, szökellt és lendült, úgy</w:t>
        <w:br/>
        <w:t>emelgette kardját, akárha az mozgatná a kezét. Hamaro-</w:t>
        <w:br/>
        <w:t>san átjárta az élvez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sziklafalhoz dőlt. Jobb talpát feltette a kőre, süt-</w:t>
        <w:br/>
        <w:t>tette arcbőrét, nyújtózkodott, kéjesen szemlélte a küzdel-</w:t>
        <w:br/>
        <w:t>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hmat sokkal jobb volt, mint hajdan. Elsöprő erővel</w:t>
        <w:br/>
        <w:t>verekedett, ám továbbra is oly otrombán mozgott, hogy</w:t>
        <w:br/>
        <w:t>szinte fájt néz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pp ezért a lány nem is a madárlényt, hanem a Tán-</w:t>
        <w:br/>
        <w:t>cost figyelte, az ő mozdulatainak fölényes szépségében</w:t>
        <w:br/>
        <w:t>gyönyörkö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, újra a régiként, játéknak tekintette a hadako-</w:t>
        <w:br/>
        <w:t>zást. A mulatságot megelégelvén, úgy döntött, véget vet</w:t>
        <w:br/>
        <w:t>a megmérettetésnek. Felhagyott a csaknem csúfolódó</w:t>
        <w:br/>
        <w:t>védekezéssel, és támadásba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hama a sziklához szorította a monstrum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k néhány pillanatig érzett kísértést, hogy hátralép-</w:t>
        <w:br/>
        <w:t>jen, kiengedje a szörnyet a szorításból, és a kimerülésig</w:t>
        <w:br/>
        <w:t>folytassa vele a táncolás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szébe idézte Mirill szav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 kellett volna őlnőd Ahmatot! De te nem tetted, merő</w:t>
        <w:br/>
        <w:t>öntetszelgésből, azt sugalmazván: akkora harcos vagy, hogy</w:t>
        <w:br/>
        <w:t>már ezt is megengedheted magadnak. Xera előtt is díszelegni</w:t>
        <w:br/>
        <w:t>akartál, életben hagyván azt, aki pedig minden lehető módon</w:t>
        <w:br/>
        <w:t>értésedre adta: ő bizony a halálos ellenséged! Ha eljutsz oda-</w:t>
        <w:br/>
        <w:t>ig, hogy megütközz Ristannal, jusson eszedbe: kegyelmez-</w:t>
        <w:br/>
        <w:t>hetsz a megvert ellenfélnek, de az ellenséget mindig taposd el!</w:t>
        <w:br/>
        <w:t>Sayon csupán egyetlen lépésnyit távolodott a szörnye-</w:t>
        <w:br/>
        <w:t>teg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marokra kapta a varázskard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llámló mozdulattal kiütötte a rávetődni készülő faj-</w:t>
        <w:br/>
        <w:t>zat kezéből a pen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gyane mozdulatból - a levegőbe emelkedvén - alul-</w:t>
        <w:br/>
        <w:t>ról fölfelé kettéhasította Ahm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hátraugrott, hogy a sárga váladékot fröcskölő</w:t>
        <w:br/>
        <w:t>test ne őrá omolj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ettévágott szörnyeteg külön-külön darabjai futot-</w:t>
        <w:br/>
        <w:t>tak, tántorogtak egy kísértetkörnyit, majd összetalálkoz-</w:t>
        <w:br/>
        <w:t>ván, leroskadtak, csaknem egyszer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ttentő omladék viharos gyorsan megszottyant,</w:t>
        <w:br/>
        <w:t>összezsugorodott, mígnem kétmaréknyi sárga hamuvá</w:t>
        <w:br/>
        <w:t>töpp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özeledett hozzá, hogy csizmája orrával szét-</w:t>
        <w:br/>
        <w:t>szórja a néhai szörnyeteg po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az a sárga hamukupac megrebbent, majd való-</w:t>
        <w:br/>
        <w:t>sággal szétrobb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ürkén fénytelen fekete madár bukkant elő a porból.</w:t>
        <w:br/>
        <w:t>Horgas csőrét csattogtatva gyászosan károgott, vérfolt</w:t>
        <w:br/>
        <w:t>színű szeme parázs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iáltani kész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meghallotta, mielőtt megszólal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csapott a karddal, és alulról fölfelé szétszelte a ma-</w:t>
        <w:br/>
        <w:t>dar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 a tetem nem porladt hamuv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árgán vérző, meredt lábú hulla a földön maradt,</w:t>
        <w:br/>
        <w:t>fakó tollak röpdöstek körö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léleg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pillanatban a sárkánybéka és Sayon is rosszul lett.</w:t>
        <w:br/>
        <w:t>Micsoda kettőt hördülve lefordult a szikláról, amelyen</w:t>
        <w:br/>
        <w:t>mostig 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lettelen teste Xera lábaihoz zuh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úgy érezte, belülről fojtogatják. Légszom-</w:t>
        <w:br/>
        <w:t>jában térdre roskadt. Tenyerét a mellkasára préselte,</w:t>
        <w:br/>
        <w:t>mintha ekként levegőhöz segíthetné tüdejét. Száz fá-</w:t>
        <w:br/>
        <w:t>tyolon, vagy sűrű ködfalon át észlelte a sárkánybéka</w:t>
        <w:br/>
        <w:t>halálát, és megint átjárta lelkét az imént megismert,</w:t>
        <w:br/>
        <w:t>halállal határos, irtóztató kudarcérz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belső szervei tótágast álltak, és kifelé töre-</w:t>
        <w:br/>
        <w:t>kedtek a nyelőcsövén 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gykézláb vonszolta félre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..mikor nem sokkal később - a kis húszas ikrektől</w:t>
        <w:br/>
        <w:t>megkönnyülten - előkecmergett a menedékszikla mö-</w:t>
        <w:br/>
        <w:t>gül, megakadt a szeme a sárkánybéka test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 test körös-körül hullámzott, mintha tágulni-tere-</w:t>
        <w:br/>
        <w:t>bélyesedni vágy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ellette térdelt, kezét a vergődő teremtmény fö-</w:t>
        <w:br/>
        <w:t>lé nyújtva, segíteni vágyón, hozzáérni mégse merészel-</w:t>
        <w:br/>
        <w:t>vén, nehogy belebabráljon a mágikus folyamat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rt az már tisztán látszott, hogy a kezdetkor még nem</w:t>
        <w:br/>
        <w:t>az, aminek látszikként emlegetett kalitlakó nem halt meg,</w:t>
        <w:br/>
        <w:t>csupán súlyosan kimerült. Végtére varázslófölötti küzdel-</w:t>
        <w:br/>
        <w:t>met vívott a madárlénybe bújt Amohoeval. Meglehet, ed-</w:t>
        <w:br/>
        <w:t>digi külalakját is megelégelte, s elhatározta, változtat azon.</w:t>
        <w:br/>
        <w:t>- Legközelebb figyelmeztethetnél, mielőtt másítasz</w:t>
        <w:br/>
        <w:t>magadon. Kivált, ha az megint ilyen ijesztő módon fog</w:t>
        <w:br/>
        <w:t>történni - sóhajtott a lány, a hánykolódó béka fölé hajol-</w:t>
        <w:br/>
        <w:t>va. - Máris hozzám tartozónak érezlek, és a hideg leldes,</w:t>
        <w:br/>
        <w:t>mióta lefordultál a szikláról. Bármivé leszel is, nem fogok</w:t>
        <w:br/>
        <w:t>meglepődni. Majd ha jobb állapotba kerülsz, megbeszél-</w:t>
        <w:br/>
        <w:t>hetjük, te mit gondolsz a varázslókról. Szerintem néme-</w:t>
        <w:br/>
        <w:t>lyiknek túlzott az ügybuzgalma, s ez okoz rengeteg kava-</w:t>
        <w:br/>
        <w:t>rodást. Remélem, az iménti összecsapás eredménye végle-</w:t>
        <w:br/>
        <w:t>ges: Amohoe mindörökre legyöngült, vége van. Nézz már</w:t>
        <w:br/>
        <w:t>rám, te minek nevezzelek!? Hadd lássam a szemedben</w:t>
        <w:br/>
        <w:t>Ylimet! Ha nem te magad vagyylim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mellé ereszkedő, sápadt férfira tek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úl vagy rajtuk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áradtan bólintott. Nem bírta nézni a térdénél</w:t>
        <w:br/>
        <w:t>vonagló békát. Ő bizony megérintette: homlokától a tal-</w:t>
        <w:br/>
        <w:t>páig végigsimította a tenyeré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, mintha az ő keze nyitotta volna fel, az a ránga-</w:t>
        <w:br/>
        <w:t>tódzó test széttárult, s abból, miként egy levetett ruhá-</w:t>
        <w:br/>
        <w:t>ból, új lény bújt elő a napvilág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övevény kétszer akkora volt, mint elődje. Csupasz,</w:t>
        <w:br/>
        <w:t>zuzmózöldes bőre nyálkásan csillogott, akár az újszülötte-</w:t>
        <w:br/>
        <w:t>ké. Gepárdszerű, széles mancsú, behúzott körmű végtago-</w:t>
        <w:br/>
        <w:t>kon, négykézláb állt, egyelőre meglehetőst bizonytalanul.</w:t>
        <w:br/>
        <w:t>Csupasz feje majomra és koboldra egyaránt emlékeztetett.</w:t>
        <w:br/>
        <w:t>Elnagyolt formájú, gömbölyded koponyáját nem fedte se</w:t>
        <w:br/>
        <w:t>szőr, se toll. Terebélyes, vitorlajellegű fülei lesimultak. Ök-</w:t>
        <w:br/>
        <w:t>lömnyi, enyhén dülleteg, ám ábrándosnak tetsző, zöld-</w:t>
        <w:br/>
        <w:t>arany színű szemmel meredt a világba, parányi orrkagylói</w:t>
        <w:br/>
        <w:t>szimatoló-fürkészőn lüktettek, előcsúcsosodó álla kiemel-</w:t>
        <w:br/>
        <w:t>te keskeny ajkú, kavicsfogakkal telizsúfolt szá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ümmögött, azon tanakodván, mi kitérőt-ta-</w:t>
        <w:br/>
        <w:t>pintatosat felelhetne, ha netán azt firtatnák tőle, tet-</w:t>
        <w:br/>
        <w:t>szetősnek találja-e a teremtmény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tépődött szemernyit sem. Előbb a mutató-</w:t>
        <w:br/>
        <w:t>ujja hegyével, majd az egész kezével végigsimított a lén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án, és mert nem berzenkedett, az arcán is. Kígyósely-</w:t>
        <w:br/>
        <w:t>mesnek és elevenül langyosnak érezte zuzmózöld bőrét.</w:t>
        <w:br/>
        <w:t>Azután odahajolt hozzá. Orrukat összeérintve meg-</w:t>
        <w:br/>
        <w:t>szaglászták és vonzónak ítélték egymást. Micsoda érze-</w:t>
        <w:br/>
        <w:t>lemdúsan szusz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hirtelen szájon csókolta a fura koboldot, és nem</w:t>
        <w:br/>
        <w:t>kellett megbánnia, mivel tettét nem követte megtorlás.</w:t>
        <w:br/>
        <w:t>Toff is melléjük sündörgött. Körülszimatolta, megta-</w:t>
        <w:br/>
        <w:t>pogatta a lé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nyhén szédelegve szemlélte őket. Belső</w:t>
        <w:br/>
        <w:t>szervei kissé még forrongtak, nyelőcsöve égett, akárha</w:t>
        <w:br/>
        <w:t>ecetet ivott volna, fejében szél fütyült és ezernyi csen-</w:t>
        <w:br/>
        <w:t>gőcske bongatjúzott. Lábai imbolyogtak alatta, de jó</w:t>
        <w:br/>
        <w:t>jelnek ígérkezett, hogy Fantagro előmerészkedett a búj-</w:t>
        <w:br/>
        <w:t>kálásból, és erőst énekeltette megfutamodása miatti szé-</w:t>
        <w:br/>
        <w:t>gyenkezés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indjárt a mén hátára is lendült, bár rozogasá-</w:t>
        <w:br/>
        <w:t>gában csak második nekifutásra járt sikerr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lvezvén, hogy ülhet, megállapította: csenevész testi</w:t>
        <w:br/>
        <w:t>állapotba ker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érte. Ahmat hulla, s nem támad fel többé, bájta-</w:t>
        <w:br/>
        <w:t>lan apróságai megsemmisültek; Amohoe száz életre meg-</w:t>
        <w:br/>
        <w:t>keserülte, hogy a madárlény testébe bújt gyilkolási szán-</w:t>
        <w:br/>
        <w:t>dék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képzeletében megjelent a gyllusi királyi pa-</w:t>
        <w:br/>
        <w:t>lota egyik cicomás szobá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rmánynok varázsló az oszlopokkal övezett, lefá-</w:t>
        <w:br/>
        <w:t>tyolozott ágyon feküdt. Szíve furtonfurt félrekalapált, tü-</w:t>
        <w:br/>
        <w:t>deje sípolt; a lélek már hálni se kívánkozott belé. A két-</w:t>
        <w:br/>
        <w:t>ségbeesett Ristan a haldokló mellett térdepelt, és mind-</w:t>
        <w:br/>
        <w:t>kettőjük kezét tördelve rimánkodott gyógyulásá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émüldöző udvaroncaik - az ülepnyaló nemesurak - a</w:t>
        <w:br/>
        <w:t>folyosón tolongtak, tucatnyi fület tapasztván az ajtóra,</w:t>
        <w:br/>
        <w:t>hogy rögtön tudják és fellélegezhessenek, ha a kórságos</w:t>
        <w:br/>
        <w:t>Amohoe javulni kezdene, mert az nem lehet, hogy meg-</w:t>
        <w:br/>
        <w:t>haljon, élvégre a Gonosz halhatatlan. És különben is,</w:t>
        <w:br/>
        <w:t>élet-halál szükségletük a mágus egészsége, mivel csakis ő</w:t>
        <w:br/>
        <w:t>tarthatja távol a gladiátorherceget. Ha Sharun király</w:t>
        <w:br/>
        <w:t>öldöklő rabszolgává pallérozott, bugris fia hazatér, nekik</w:t>
        <w:br/>
        <w:t>befelleg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vigyorodott a vágykép láttán, majd - némileg</w:t>
        <w:br/>
        <w:t>felocsúdván - körülné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kkor pattant Arfum hátára - s mily fürgén, len-</w:t>
        <w:br/>
        <w:t>dületese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gyönyörködőn, egyszersmind irigylettel nézte</w:t>
        <w:br/>
        <w:t>sudár termetű, épkézláb, friss mozgású kedvesé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Csókold meg a koboldot! - ajánlotta a lány, elcsípvén</w:t>
        <w:br/>
        <w:t>tekintetét. -Túl azon, hogy finom énés, még fel is dob.</w:t>
        <w:br/>
        <w:t>A herceg legyintett. Sürgetőbbnek vélte, hogy meg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ssza vele az imént látott - szerinte - megejtő látomást.</w:t>
        <w:br/>
        <w:t>Mély lélegzetet vett, és épp Amohoe végállapotának</w:t>
        <w:br/>
        <w:t>ecsetelésébe fogott volna, midőn külön intelem nélkül a</w:t>
        <w:br/>
        <w:t>levegőbe emelk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 többször megjárt, fehéres falú torok beszívta s</w:t>
        <w:br/>
        <w:t>tovaröpítette mindnyáj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sszas röpülés-száguldás-zuhanás vége táján, véko-</w:t>
        <w:br/>
        <w:t>nyodni látták a ködből szőtt falat, majd az teljesen eltűnt</w:t>
        <w:br/>
        <w:t>körülök, és ők tovább süllye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attuk nagyobbodott és tágasabb részleteire nyílt a</w:t>
        <w:br/>
        <w:t>kezdetben még harlekin-opálszerűen kék-zöld tüzű szín-</w:t>
        <w:br/>
        <w:t>pompában játszó táj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Sayon feleszmélt, különös, mozdulatlan leve-</w:t>
        <w:br/>
        <w:t>gőjűnek, elvarázsoltnak tetsző, verőfényes helyen találta</w:t>
        <w:br/>
        <w:t>magát. A lovak a közelben szöszmötöltek, Toff egy felfor-</w:t>
        <w:br/>
        <w:t>dított kő alatt kurkászolt, dohogásából ítélve sikertelenül.</w:t>
        <w:br/>
        <w:t>Xera és Micsoda mellette ült. Őt nézték, a lány titko-</w:t>
        <w:br/>
        <w:t>latlanul, a gepárdtestű, koboldfejű lény legfeljebb neszít-</w:t>
        <w:br/>
        <w:t>hetően mosoly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felkönyökölt. Változatlan hangosan csen-</w:t>
        <w:br/>
        <w:t>gettyűztek a fejében. Egyéb kínjai Meriken maradtak.</w:t>
        <w:br/>
        <w:t>Körülpillantott, és hevesen megdobbanó szívvel fel-</w:t>
        <w:br/>
        <w:t>fogta, hol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Gyllus! - nyögte. Nem egyszerűen gyanakvó, hanem</w:t>
        <w:br/>
        <w:t>biztosat tudó tekintetét Micsodára függesztette. - Értem</w:t>
        <w:br/>
        <w:t>már. Azért nem hoztál át, amikor kértem, mert te tud-</w:t>
        <w:br/>
        <w:t>tad, hogy Ahmattal még találkoznunk kel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 ragadozó módjára, szemvillanás alatt szö-</w:t>
        <w:br/>
        <w:t>kött talpra, s Toffénál is hosszabb, csupasz farkát felgör-</w:t>
        <w:br/>
        <w:t>bítve, nesztelenül elsurr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eltérd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hagyott házak düledeztek körötte. Az ajtók és ablak-</w:t>
        <w:br/>
        <w:t>táblák legtöbbje szétszáradozott, a beroskadt tetők ré-</w:t>
        <w:br/>
        <w:t>seiből fák nyújtóztak a magasba. Folyondárlomb zöldellt</w:t>
        <w:br/>
        <w:t>mindenfelé, s miként egyik - Xerával közös - életálmában</w:t>
        <w:br/>
        <w:t>itt se jártak madarak, rovarok; szél se rezzent, por se szitá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szem - suttogta. - Amikor Ristan szörnyetegei</w:t>
        <w:br/>
        <w:t>végigzúdultak hazámon, felégettek és elpusztítottak min-</w:t>
        <w:br/>
        <w:t>den eléjük kerülőt, a túlélőket szétkergették. A földönfu-</w:t>
        <w:br/>
        <w:t>tóvá tett emberek megpróbáltak visszatérni otthonukba,</w:t>
        <w:br/>
        <w:t>de Amohoenak ez nem tetszett, ezért sok települést átjár-</w:t>
        <w:br/>
        <w:t>hatatlan, nem látható fallal vett körül. A hazavágyók hos-</w:t>
        <w:br/>
        <w:t>szú ideig köröztek valahavolt lakhelyük mentén, e védő-</w:t>
        <w:br/>
        <w:t>falon áthatolni képtelenül. Látták halottaik vénültét. A</w:t>
        <w:br/>
        <w:t>holttestek, talán az őket felfaló férgek híján, nem oszlot-</w:t>
        <w:br/>
        <w:t>tak szét, hanem megráncosodtak, összezsugorodtak, és</w:t>
        <w:br/>
        <w:t>lassan eltűntek a viharosan terjedő növényzet alatt. Vala-</w:t>
        <w:br/>
        <w:t>mikor nem kétszer próbáltam bejutni ehhez hasonló sze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mvárosba, persze, hasztalan. Most viszont, úgy tűnik,</w:t>
        <w:br/>
        <w:t>nagyon is belül vagy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pra állt, Xera kezéért nyú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szorították egymás ujjait, és útnak indultak a házak</w:t>
        <w:br/>
        <w:t>között. A kúszónövények és kisebb-nagyobb cserjék zöld-</w:t>
        <w:br/>
        <w:t>je jótékonyan eltakarta a régen történtek nyomait. De</w:t>
        <w:br/>
        <w:t>amikor a küszöbvket átlépve, az épületek árnyékosabb</w:t>
        <w:br/>
        <w:t>belsejébe léptek, láthatták: vacsorakor járt itt a Halál.</w:t>
        <w:br/>
        <w:t>Egy feltűzött hajú, derékig levetkőzött asszonyt a víz-</w:t>
        <w:br/>
        <w:t>zel töltött mosdótál mellett szúrtak szíven a fajzatok. A</w:t>
        <w:br/>
        <w:t>tálba fröccsent vércsepp parányi pöttyökre bomlottan,</w:t>
        <w:br/>
        <w:t>virágszirmokként terült el a víz felszínén, porszem, bogár</w:t>
        <w:br/>
        <w:t>azóta sem hullott rá. A tiszta törülközőt szorító, kifacsa-</w:t>
        <w:br/>
        <w:t>rodott helyzetben heverő asszony ráncosra, töpörődöttre</w:t>
        <w:br/>
        <w:t>vénült, anélkül, hogy közben élhetet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nyhai asztalon törékennyé szikkadt a kenyér, so-</w:t>
        <w:br/>
        <w:t>ványra izzadozta magát a szalonna, a hagymaszeletek</w:t>
        <w:br/>
        <w:t>szalmatörekké öregedtek, és kása tikkadt a tálakba.</w:t>
        <w:br/>
        <w:t>A felborítgatott székek a lábaikat meresztették az ott-</w:t>
        <w:br/>
        <w:t>honukban lekaszabolt emberi lények fölött; e különös</w:t>
        <w:br/>
        <w:t>aszalványok némelyike gyerek lehetett, ők úgy mazsolá-</w:t>
        <w:br/>
        <w:t>sodtak aggastyánná, hogy elébb fel se nőh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 épületben szeretkező párra bukkantak:</w:t>
        <w:br/>
        <w:t>egyetlen lándzsa szögezte egymáshoz az összetapadt tes-</w:t>
        <w:br/>
        <w:t>teket. Őket legalább észrevétlenül lelte meg végzetük, és</w:t>
        <w:br/>
        <w:t>így teljesíthették holtig tartó, hű szerelemről tett esküvé-</w:t>
        <w:br/>
        <w:t>süket; szüntelen ölelésben, együtt aszúsodtak meg.</w:t>
        <w:br/>
        <w:t>A következő ház ajtaján valahá tulajdonosa lógott. A</w:t>
        <w:br/>
        <w:t>szörnykatonák szúrták fel oda, mégpedig az ő kezéből ki-</w:t>
        <w:br/>
        <w:t>csavart vasvillával. Belül lefejezett asszony feküdt a fris-</w:t>
        <w:br/>
        <w:t>sen felsikált padlón. Az átvágott nyakból kilövellt renge-</w:t>
        <w:br/>
        <w:t>teg vér feketebíbor púderré porladt a kínosan ápolt desz-</w:t>
        <w:br/>
        <w:t>kákon. A félrehajított fej ferdén, kócosan támaszkodott a</w:t>
        <w:br/>
        <w:t>falhoz, a fénytelen szempárból fájó szomorúság áradt. A</w:t>
        <w:br/>
        <w:t>bölcsőben összeaszott csecsemő heve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néztek még néhány épületet, a régvolt pusztítás,</w:t>
        <w:br/>
        <w:t>dúlás, fosztogatás iszonyú emlékeit. Legyilkolt állatok</w:t>
        <w:br/>
        <w:t>fonnyadt tetemeit kerülgették. Némelyik kertben mosott</w:t>
        <w:br/>
        <w:t>ruha csüggött a kötelet benőtt levélszövevény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nak tűnt fel hamarabb, hogy megmoccant a</w:t>
        <w:br/>
        <w:t>levegő. Gyönge szellő kórászolt a lombok között, meg-</w:t>
        <w:br/>
        <w:t>táncoltatta a nyurga fák tetejét, sárgult leveleket lopdo-</w:t>
        <w:br/>
        <w:t>sott az ágak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mind dühödtebb Sayon is észrevette, hogy a</w:t>
        <w:br/>
        <w:t>szellemvárosról elhárult a gonosz varáz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ünk! - szólt, s lováért füttye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yargalvást haladt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agadozótestű kobold vitorlányi füleit csattogtatva,</w:t>
        <w:br/>
        <w:t>könnyedén loholt mellettük párnás macskatalpai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itkás erdőn vágtáztak keresztül, a gyér lomb alig</w:t>
        <w:br/>
        <w:t>adott árnyékot. Az állandósult déli verőfény perlselőre</w:t>
        <w:br/>
        <w:t>forrósította a levegőt, bágyasztotta az élőlényeket. Sejte-</w:t>
        <w:br/>
        <w:t>ni sem lehetett, valójában mely szakaszánál tart a nap;</w:t>
        <w:br/>
        <w:t>úgy rémlett, megállt az id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ák fogytával az út tágas mezőre kanyarodott. A ma-</w:t>
        <w:br/>
        <w:t>gas fűben bekötött fejű, félmeztelen férfiak kaszáltak, ta-</w:t>
        <w:br/>
        <w:t>karékos, szép mozdulatokkal fordítgatván szerszámot</w:t>
        <w:br/>
        <w:t>tartó felsőtestüket. A lovasok közeledtére félbehagyták a</w:t>
        <w:br/>
        <w:t>munkát, de a villogó pengéjű kaszát nem engedték el. Vi-</w:t>
        <w:br/>
        <w:t>selkedésükben kíváncsiság és félelem egyként érzett.</w:t>
        <w:br/>
        <w:t>Ide látszottak a közeli falu apróbb-nagyobb házai,</w:t>
        <w:br/>
        <w:t>azon túl az örökzöld fákkal borított domboldal. A bércen</w:t>
        <w:br/>
        <w:t>komor hangulatú, négyszögletes vár magas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 kaszás félszegen intett nekik, és ők viszonoz-</w:t>
        <w:br/>
        <w:t>ták a karlendít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az a férfi letette szerszámát, és hadonászva futás-</w:t>
        <w:br/>
        <w:t>nak eredt feléjük. Társai lassú léptekkel, tétován követték.</w:t>
        <w:br/>
        <w:t>A herceg megállította lovát, majd a futvást közeledő</w:t>
        <w:br/>
        <w:t>napszámoshoz üg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összetalálkoztak, a feketére napsütött, ráncos-</w:t>
        <w:br/>
        <w:t>ra cserzett bőrű, magas férfi visszafarolt vagy háromlé-</w:t>
        <w:br/>
        <w:t>pésnyit a méntől, és kötelességszerűen fejet hajtott a lo-</w:t>
        <w:br/>
        <w:t>vas el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hunyorogva, szemét ernyőzve Sayonra bám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nnan jöttök? - kérdez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 erdő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, higgyek-e neked. Ez az út csak egy-</w:t>
        <w:br/>
        <w:t>felől: innen járható. Az erdőből csak visszajönni le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gy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agy valamiképpen átjutottatok a holt váro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ból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tjutottunk. Megszűnt a védőfal, vége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varszín kendővel bekötött fejű, szürke szemű férfi</w:t>
        <w:br/>
        <w:t>nem mert felderülni. Tekintete, megfeszülő testtartása</w:t>
        <w:br/>
        <w:t>árulkodott örömé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k vagytok? - firt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ell félned tőlünk. Látom, nehezen titkolod,</w:t>
        <w:br/>
        <w:t>mennyire lelkesít, hogy szétfoszlott a védőf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persze! Ott van az egész családom! Apám,</w:t>
        <w:br/>
        <w:t>anyám, nagyszüleim, öcséim ott vesztek! Harminc éve</w:t>
        <w:br/>
        <w:t>hevernek szanaszét, némelyikük arccal a föld felé, hanto-</w:t>
        <w:br/>
        <w:t>latlanul! Ez rettenete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nj, temesd el ők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csak a temetésre, hanem bosszúra is vágyom,</w:t>
        <w:br/>
        <w:t>ugyanolyan rég! - A napszámos beidegzetten körülnézett,</w:t>
        <w:br/>
        <w:t>hívatlan fülek hallhatják-e szavait. A dombtetőn komorló</w:t>
        <w:br/>
        <w:t>várra tekintett, és visszafordult Sayonhoz. - Minden reg-</w:t>
        <w:br/>
        <w:t>gel úgy ébredek, hogy ma megbocsátok a gyilkosoknak.</w:t>
        <w:br/>
        <w:t>De ahogy telik a nap, egyre több méltatlanság, fájdalom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, mert itt még ma is urak azok, akik segítettek Ristan</w:t>
        <w:br/>
        <w:t>hordáinak, akik megölették a családomat és másokéit. Az-</w:t>
        <w:br/>
        <w:t>óta se múlik el hét akasztás, karóba húzás nélkül. Tegnap</w:t>
        <w:br/>
        <w:t>tömeges kivégzést rendeztek. Félnek! - Fejét a bérc felé</w:t>
        <w:br/>
        <w:t>billentette. - Egy réges-régi jóslat azt mondja: mikor majd</w:t>
        <w:br/>
        <w:t>megtorpan a Nap az emelkedőjén, és úgy marad, ez fogja</w:t>
        <w:br/>
        <w:t>jelezni, hogy elérkezett a változtatás ideje. Rengetegen va-</w:t>
        <w:br/>
        <w:t>gyunk, akik rettentő hosszú ideje csak erre váru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féltérdre ereszkedett Fantagro lába m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bbi kaszás immár a közelükbe ért. Látván társuk</w:t>
        <w:br/>
        <w:t>térdepeltét, ők is leereszkedtek a fűre, ott, ahol épp jár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ütt a te arcképedet látjuk, Sayon herceg! -</w:t>
        <w:br/>
        <w:t>mondta a szürke szemű férfi. - Velünk, az időtlen ideje</w:t>
        <w:br/>
        <w:t>rád várókkal, a te híveiddel akarnak elfogatni téged! Va-</w:t>
        <w:br/>
        <w:t>gyont ígérnek a fejedért! Ostobán azt hiszik, megcsúfol-</w:t>
        <w:br/>
        <w:t>nak, amikor gladiátor- vagy rabszolgahercegként emle-</w:t>
        <w:br/>
        <w:t>gemek, pedig csak a mi szívünk szerint becéznek téged!</w:t>
        <w:br/>
        <w:t>Igen, te vagy a rabszolgák és napszámosok, a szenvedők</w:t>
        <w:br/>
        <w:t>és igában tartottak, a nép hercege, a Szabadságherceg:</w:t>
        <w:br/>
        <w:t>rád vártunk! Amióta a Nap nem moccan a delelőről</w:t>
        <w:br/>
        <w:t>biztosan tudjuk: hazajössz, hogy vezess minket, és elűz-</w:t>
        <w:br/>
        <w:t>zük végre Ristant, Amohoet és a többi zsarnokot. Tudd</w:t>
        <w:br/>
        <w:t>meg, jobban vártunk, mint a tavaszt, mint az esőt, vagy</w:t>
        <w:br/>
        <w:t>akár a kézfogónk napj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jatok fel - kérte Sayon, töprengvén, mit felelj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ólítottak egyike se moccant. Tudván, hogy engedet-</w:t>
        <w:br/>
        <w:t>lenek, alázatosan lehajtották fejüket. Félelemmel csontve-</w:t>
        <w:br/>
        <w:t>lőig átitatván, rögződött bennük, hogy büntetés, verés,</w:t>
        <w:br/>
        <w:t>megaláztatás várja őket, ha ellenszegülnek a jobb ruhát</w:t>
        <w:br/>
        <w:t>viselő, pláne lovon vagy hintón ülő személy parancsának.</w:t>
        <w:br/>
        <w:t>A herceg felsóhajtott, ismervén ezt a gyűlöletes érz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lljatok fel! - ismételte. - Kezdjetek leszokni e test-</w:t>
        <w:br/>
        <w:t>tartásról! Nem tudok mit ígérni nektek. Jövőtök főként</w:t>
        <w:br/>
        <w:t>rajtatok múlik. A királyi várba tartok, hogy letaszítsam</w:t>
        <w:br/>
        <w:t>Ristant a bitorolt trónról. Ha elbukom, tudni fogjátok,</w:t>
        <w:br/>
        <w:t>mert örök sötétség zuhan földünkre. Természetesen</w:t>
        <w:br/>
        <w:t>győzni kívánok! Ti se maradjatok itt térden, inkább űz-</w:t>
        <w:br/>
        <w:t>zétek el a helybéli zsarnokot! Gurítsátok le a dombról azt</w:t>
        <w:br/>
        <w:t>a várat, úgy látom, igen utáljáto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rke szemű napszámos feltekintett. Napszítta ar-</w:t>
        <w:br/>
        <w:t>cát mosoly szálkázt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ámíthatsz ránk. A kovácsmester jó ideje, mély ti-</w:t>
        <w:br/>
        <w:t>tokban kardot, tőrt, kopját is készít. Csak a jelre vártunk.</w:t>
        <w:br/>
        <w:t>Remélni se mertük, hogy te magad leszel a Jel. Vigyázz</w:t>
        <w:br/>
        <w:t>az életedre, Sayon herceg! Ha erre mentek tovább, úton-</w:t>
        <w:br/>
        <w:t>útfélen katonákra számíthatsz. Nem csak mi vártunk</w:t>
        <w:br/>
        <w:t>rád, a trónbitorlót és talpnyalóit is a visszatérted izgatja.</w:t>
        <w:br/>
        <w:t>Az egész környéket ellepték Amohoe korcsai. Vegyes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mber-fajzat seregek őrzik Ristan palotáját. Ugyannyira</w:t>
        <w:br/>
        <w:t>hemzsegnek körötte a testőrök, hogy ha leejtené a koro-</w:t>
        <w:br/>
        <w:t>náját, az nem koppanna, mert katonacsizmát érne. Per-</w:t>
        <w:br/>
        <w:t>sze, nem ejti le, mert épp azt félti mindennél inkább.</w:t>
        <w:br/>
        <w:t>A férfi a faluvégi házak felé nézett. Erőst porzott az út</w:t>
        <w:br/>
        <w:t>arrafel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Átkozottak! - nyögte. - Megláttak odaföntről! Jön-</w:t>
        <w:br/>
        <w:t>nek a korcsok! Tűnj el, nehogy elkapjanak! Jaj, nem jutsz</w:t>
        <w:br/>
        <w:t>így el palotádig! Cserélj ruhát, takard el arcodat! Ilyen</w:t>
        <w:br/>
        <w:t>férfi, mint te, nincs még egy! Könnyen rád ismernek!</w:t>
        <w:br/>
        <w:t>Sayon előkapta kardját, s azt felemelvén, gyors búcsút</w:t>
        <w:br/>
        <w:t>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ót megfordítva, visszavágtázott az útra. Mire</w:t>
        <w:br/>
        <w:t>Xera mellé ért, felöltötte vértjeit, szétterítette vállán a</w:t>
        <w:br/>
        <w:t>varázsköntöst, fejét a kámzsába bújta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is ekként tett. Toff eltűnt Arfum sörényében. A</w:t>
        <w:br/>
        <w:t>kobold lehúzódott az árok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katonák rikoltozósan, kardlengetve közeledtek</w:t>
        <w:br/>
        <w:t>terebélyes, durva szőrű, dübörgő járású csatalovaikon.</w:t>
        <w:br/>
        <w:t>A színejátszó szitakötőbőr palást oltalmába vonult</w:t>
        <w:br/>
        <w:t>herceg és a lány nem adta jelét, hogy megrettent volna</w:t>
        <w:br/>
        <w:t>tőlük. Ügetésben haladtak, enyhe vérszomjjal várván a</w:t>
        <w:br/>
        <w:t>találkoz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vélték, nagyjából tizenöt korcs fog kibontakozni a</w:t>
        <w:br/>
        <w:t>porfelhőből. Talán megbirkóznak ekkora fölénny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ez csak az első tizenötnek ígérkezik a tömérdek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ürke porfelleg nőttőn-nő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jzatok az utolsó hajszálon fogták vissza hátasu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len lovagoló szörnyeteg Sayonra förm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utasd magad! Le a csukly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Félsz valakitől? - érdeklődött a herceg nyugodt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rdezett rávicsorgott, és fenyegetőleg felé sújtott a</w:t>
        <w:br/>
        <w:t>kard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gy kerültök ide? Arról nem vezet ú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iszen itt vagyunk! Nem hagyom, hogy tovább ret-</w:t>
        <w:br/>
        <w:t>tegj, árthat a beleidnek! - mondta, hátralökve az arcát ár-</w:t>
        <w:br/>
        <w:t>nyékoló kámzsát. - Engem kerestek. Gyertek, fogjatok el!</w:t>
        <w:br/>
        <w:t>Nem hagyott időt a sakálfejű zsigerállapotának továb-</w:t>
        <w:br/>
        <w:t>bi romlására. Amint az kardlóbálva felé rúgtatta lovát,</w:t>
        <w:br/>
        <w:t>elegánsan előrehajolt, és szíven döfte a fajz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tonák dühöngve rájuk ron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vágott két ellenfelet. A harmadikat, midőn az a</w:t>
        <w:br/>
        <w:t>nyergéből hozzágörbült, hogy leszúrja őt, arcul csapta a</w:t>
        <w:br/>
        <w:t>gyűrűvel. A sárkánygyík kirobbant a kristálykőből, és fel-</w:t>
        <w:br/>
        <w:t>falta a rémség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ég a nít látványon fintorgott, amikor egy tá-</w:t>
        <w:br/>
        <w:t>madó pengéje végighasított a karján. Ezt a fickót a má-</w:t>
        <w:br/>
        <w:t>sik kezében tartott fullánkvetővel, meglehetőst közelről</w:t>
        <w:br/>
        <w:t>lőtte homlo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bzett jobbját megbénította a kín, ezért továbbra is</w:t>
        <w:br/>
        <w:t>acélhorgokat lődözött, azon iparkodván, hogy távol ma-</w:t>
        <w:br/>
        <w:t>radjon a karddal hadakozó katonákt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sérült fajzat a földön mászva mögé ker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szeme sarkából észlelte az orv fegyveres roha-</w:t>
        <w:br/>
        <w:t>mát. Megszorította lovát a combj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öbbit Arfum vitte vég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 patával szemközt talált sakálfejű viharosan leha-</w:t>
        <w:br/>
        <w:t>nyatlott, zokszóra se volt ide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karja erősen vérzett, miként sebe tán még</w:t>
        <w:br/>
        <w:t>sosem. Hamarjában leszakította az ingujját, és szorosan</w:t>
        <w:br/>
        <w:t>a csontig érő mélynek rémlő vágás köré tekerte azt. A</w:t>
        <w:br/>
        <w:t>keline végeit áthurkolta egymáson, majd meghúzta a fo-</w:t>
        <w:br/>
        <w:t>gaival, s eközben kénytelen volt a sárkánygyíkra hagyni a</w:t>
        <w:br/>
        <w:t>csatáz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hullott szörnykatonák harcias természetű lovai</w:t>
        <w:br/>
        <w:t>irányítatlanul futkostak, tipródtak a forgatagban. Lép-</w:t>
        <w:br/>
        <w:t>ten-nyomon társaiknak ütköztek, összerúgtak, egymásba</w:t>
        <w:br/>
        <w:t>haraptak. A hátasok közötti különháború közepette több</w:t>
        <w:br/>
        <w:t>fajzat a földre zuhant, és gyalogosan kényszerült folytat-</w:t>
        <w:br/>
        <w:t>ni a küzdel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gyik sakálfejű láncos golyóval támadt Arfum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dőn az acélszemek a mén nyaka köré tekeredtek és</w:t>
        <w:br/>
        <w:t>megszorultak, a korcs lendületet vett, hogy földre rántsa</w:t>
        <w:br/>
        <w:t>a lov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próbálta fellendíteni zsibbadt karját, bár a kard-</w:t>
        <w:br/>
        <w:t>markolat már-már kibágyadt erőtlenedő ujjai közül. Fél-</w:t>
        <w:br/>
        <w:t>úton járt, és úgy rémlett, máris elkés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ratlanul előpattant a sörényben lapuló Toff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jesztően sziszegett és rikoltozott, horgas körmeivel a</w:t>
        <w:br/>
        <w:t>fajzat képébe ma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érte be ennyivel, még jobban előrevágódott, és</w:t>
        <w:br/>
        <w:t>fogait a meglepett katona torkába váj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churok szorítása enyh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kifordult a fojtásból, és eggyé sodort, tőrhegyű</w:t>
        <w:br/>
        <w:t>szarvait a szörnyeteg homlokába vág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körül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és a sárkánygyík az utolsó ellenfél leküzdésénél</w:t>
        <w:br/>
        <w:t>tartott, ki-ki a maga módj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zuzmózöld kobold az út szélén hevert, gepárdlábait</w:t>
        <w:br/>
        <w:t>előrenyújtva, hanyag tartásban. Zöldarany szeme, de pil-</w:t>
        <w:br/>
        <w:t>lája se moccant. Szobornyugalommal szemlélte az össze-</w:t>
        <w:br/>
        <w:t>csap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zőn át a napszámosok igyekeztek feléjük, ám</w:t>
        <w:br/>
        <w:t>már nem volt kit lekaszabolni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fulladt herceg Xerára néz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úlyos a sebed? - nyögte, bíboran átvérzett kötését és</w:t>
        <w:br/>
        <w:t>színtelen arcát lát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legyi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élekszakadva érkező kaszások megtorpantak elő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rálynénk leszel? - kérdezte a szürke szemű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Ő máris királynő - mondta Sayon. - Az enyé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u felől újabb csoport katona közelg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űnés! - nyög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jére húzta a kámzsát, búcsút intett, és sarkát a ló ol-</w:t>
        <w:br/>
        <w:t>dalába nyom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fum vágtába ugrott. Fantagro utánaló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bold is felkecmergett, és követ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m keveredtek küzdelembe az újonnan érkező sa-</w:t>
        <w:br/>
        <w:t>kálfejűekk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úzódtak előlük a mezőre, és nyargaltak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jzatok legott megfordították nehézkes hátasaikat,</w:t>
        <w:br/>
        <w:t>és kardcsörgetve a nyomukba zú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ádázul rikoltozó, csaholó rémségek előbb csupán</w:t>
        <w:br/>
        <w:t>elreménytelenedtek az üldözöttek képtelen iramú távo-</w:t>
        <w:br/>
        <w:t>lodtát bámulván. Kevéssel később eltátották folyton</w:t>
        <w:br/>
        <w:t>nedvedző, ajaktalan szájukat, észlelvén, hogy a mene-</w:t>
        <w:br/>
        <w:t>külők lovai nem érintik a talajt, aftilőtt suhan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ősebb idegzetű korcsok nem csüggedtek. Kard-</w:t>
        <w:br/>
        <w:t>jukat eltéve, íjat rán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előtt azonban egyetlen nyílvesszőt is kilőhettek volna,</w:t>
        <w:br/>
        <w:t>az űzöttek semmivé foszlottak. Akárha nem is valódi sze-</w:t>
        <w:br/>
        <w:t>mélyek, hanem a bennük hízó félsz csalképei lettek volna.</w:t>
        <w:br/>
        <w:t>Az elbizonytalanodott katonák alatt megzavarodó</w:t>
        <w:br/>
        <w:t>harci hátasok lelassultak, megtorpantak, összebotlottak,</w:t>
        <w:br/>
        <w:t>dühösen rugdaló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etegek egymás torkának estek értetlenségük-</w:t>
        <w:br/>
        <w:t>ben, azon vitázván, léteztek-e, vagy csak a képzeletüket</w:t>
        <w:br/>
        <w:t>szédítették a villámszerű paripákon tovatűnő emberala-</w:t>
        <w:br/>
        <w:t>kok és az őket kísérő zöld testű, csupasz, furcsa lé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zélcipelte virágsziromfelhőként, Sayon légörvény-</w:t>
        <w:br/>
        <w:t>ként száguldott keresztül a forróságtól tikkadozó falun.</w:t>
        <w:br/>
        <w:t>Élvezték Mirill palástjának varázslatát, a láthatatlan-</w:t>
        <w:br/>
        <w:t>ságot. Úgy döntöttek, így folytatják útjukat, amíg a bűv-</w:t>
        <w:br/>
        <w:t>erő végképp ki nem merül a szitakötőbőrök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változatlanul fájlalta a karját. A szoros kötés</w:t>
        <w:br/>
        <w:t>véget vetett a vérzésnek, immár meg kellett volna lazíta-</w:t>
        <w:br/>
        <w:t>ni azt, ám erre most nem nyílott alkal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lepülésen átvezető utat nyomoniságos viskók és</w:t>
        <w:br/>
        <w:t>kérkedő homlokzatú házak szegélyezték. Élőlényt falu-</w:t>
        <w:br/>
        <w:t>szerte nem láttak. A helybéliek felszívódtának az árnyék-</w:t>
        <w:br/>
        <w:t>talan hőség éppúgy oka lehetett, mint a bércen gubbasztó</w:t>
        <w:br/>
        <w:t>palotából csapatokban lezúdult katonáktól való irtóz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tolsó házat is maguk mögött hagy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út kettéágaz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jobb oldali a dombtetőre kanyargózott. Hogy a vár-</w:t>
        <w:br/>
        <w:t>úr el ne vétse a hazavezető irányt, ha netán, részegségből</w:t>
        <w:br/>
        <w:t>vagy más oknál fogva, elveszítené tájékozódókészségé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tat ővező fákon lemeztelenített, vérmocskos, száz-</w:t>
        <w:br/>
        <w:t>képpen meggyalázott tetemek himbálóztak. A lakmáro-</w:t>
        <w:br/>
        <w:t>zó madarak halotti tort ültek az akasztottak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ék balra fordul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osszas nyargalás során több települést is érintet-</w:t>
        <w:br/>
        <w:t>tek. Élő emberrel egyik helyen sem találkoztak. A falvak-</w:t>
        <w:br/>
        <w:t>hoz közeli fák megcsonkított holtakat, levágott fejeket</w:t>
        <w:br/>
        <w:t>termettek, nem gyümölcsö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nfelé fajzathordák hemzse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szrevétlenné tevő palást lankadatlanul bírta va-</w:t>
        <w:br/>
        <w:t>rázserővel, ám a lovak kimerültek. Hangosan ziháltak,</w:t>
        <w:br/>
        <w:t>mind gyakrabban botlad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ügetésre váltott, és végigsimított Fantagro</w:t>
        <w:br/>
        <w:t>nyakán. Arra gondolt, vajon melyikük fogja jobban saj-</w:t>
        <w:br/>
        <w:t>nálni, ha véget ér az utazá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rán is, minden napot veled kezdek, sőt, reggelen-</w:t>
        <w:br/>
        <w:t>te a hátadon ébredek majd, ígérte magában, gyászos-ün-</w:t>
        <w:br/>
        <w:t>nepélyes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némán megígért még ezt-azt, immár nem a mén-</w:t>
        <w:br/>
        <w:t>nek, hanem a kivégzetteknek és a bujkálóknak, a szarka-</w:t>
        <w:br/>
        <w:t>lábas szemű, szürke tekintetű napszámosnak és önnön-</w:t>
        <w:br/>
        <w:t>magának. Végül még Xerának is fogadalmat 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hangosan megjegyezte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róbáljunk megpihenni valahol, mielőtt a lovak fel-</w:t>
        <w:br/>
        <w:t>lázad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agy én - suttogta a lány, alig várva, hogy üvöltözve-</w:t>
        <w:br/>
        <w:t>lüktetve fájó karsebével foglalkozhas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sé szégyenlette gyengeségét. Legutóbb szörnyű ré-</w:t>
        <w:br/>
        <w:t>gen, röpke életét féltő halandóként szenvedett így köny-</w:t>
        <w:br/>
        <w:t>nyebb sebtől. Igaz, fegyverforgatóként töltött, hosszadal-</w:t>
        <w:br/>
        <w:t>masra nyúlt élte során ritkán volt része a mostihoz fog-</w:t>
        <w:br/>
        <w:t>ható viszontagságokban. Ezen üldöztetéses, kísértetél-</w:t>
        <w:br/>
        <w:t>ményes, édes-gyönyörű utazáshoz képest mind ez idáig</w:t>
        <w:br/>
        <w:t>renyhe nyugalomban teng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poroszkáltak egy kisebb erdőn. Pihenni engedték a</w:t>
        <w:br/>
        <w:t>palástot, bár gyanították, hogy az a Vlágok Végezetéig</w:t>
        <w:br/>
        <w:t>bírná varázslattal, bár csak akkor, ha a kobold is a közel-</w:t>
        <w:br/>
        <w:t>ben já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 pedig ott járt, macskatalpakon surrant mellettük, és</w:t>
        <w:br/>
        <w:t>nem mutatkoztak rajta az elcsigázottság jelei.</w:t>
        <w:br/>
        <w:t>Az erdő elfogytával nagyobb település bukkant eléjük.</w:t>
        <w:br/>
        <w:t>Összenéztek, és mert mindannyiuknak szükségük volt</w:t>
        <w:br/>
        <w:t>éteke, italra, de főként nyugságra, úgy határoztak, meg-</w:t>
        <w:br/>
        <w:t>nézik a fogadót. 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mi tűnődés után sóhajtozva ruhát váltottak. Kerű1</w:t>
        <w:br/>
        <w:t>jük a feltűnést jelszóval mindketten férfigúnyát gondoltak</w:t>
        <w:br/>
        <w:t>magukra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végigpillantottak egymáson, és elkeseredtek.</w:t>
        <w:br/>
        <w:t>Sayon durva szövésű, szürke holmikba burkolódzot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mbeötlő sörényére és homlokdíszére sátornyi kám-</w:t>
        <w:br/>
        <w:t>zsát borított, kék szemét fekete kendővel kötötte át,</w:t>
        <w:br/>
        <w:t>Toffot és a kardját otromba palást mögé rej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? - kérdezte, Xera fintorgását látv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gyjuk - sóhajtott a lány, sejtvén, saját tükörképét</w:t>
        <w:br/>
        <w:t>látja a férfiban, hiszen ő is tetőtől talpig szürkébe, tere-</w:t>
        <w:br/>
        <w:t>bélyesbe és pocsékba bújt. Az arcukba húzott csuklya</w:t>
        <w:br/>
        <w:t>csupán az orruk hegyét hagyta szabad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fejcsóválva végigmér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csak lovaik átváltoztak és felszerszámozódtak. Az</w:t>
        <w:br/>
        <w:t>aranyszínű Arfum rozzant fakóvá lett, a forróbarna Fan-</w:t>
        <w:br/>
        <w:t>tagro szőrehullott-színtelen ekevonóvá robusztusodott.</w:t>
        <w:br/>
        <w:t>Ők pedig feszengtek az alájuk varázsolt kemény nye-</w:t>
        <w:br/>
        <w:t>regben. Úgy érezték, szükségtelenül széles terpeszben,</w:t>
        <w:br/>
        <w:t>bizonytalanul ül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uba lovagoltak az elrútított, szarvatlanná tett mé-</w:t>
        <w:br/>
        <w:t>nek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eltűnt mellőlük, így nem kellett kiállania</w:t>
        <w:br/>
        <w:t>neheztelő pillantásai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őször gebegelek, pedig nem ma születtem - pa-</w:t>
        <w:br/>
        <w:t>naszkodott a lány. Végigdőlt Arfum nyakán, és megsimo-</w:t>
        <w:br/>
        <w:t>gatta a fejét. - Bocsáss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ut alkotó nyomorú kalyibák közül nemigen rítt ki</w:t>
        <w:br/>
        <w:t>a fogadó. A kőből és fából tákolt, roskatag épület gazdá-</w:t>
        <w:br/>
        <w:t>ja behatóan megbámulta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kérte, tisztességgel lássa el a lova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éna az van, amennyit csak akartok - morogta a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ár, hogy mi nem azon élünk, mindjárt fényesebben</w:t>
        <w:br/>
        <w:t>éreznénk magunkat. Még abrak is kerül. Szabad szobám is</w:t>
        <w:br/>
        <w:t>akad, sőt, mindhárom szobám szabad. Kinek szottyan</w:t>
        <w:br/>
        <w:t>kedve utazgatni manapság?! Ha enni akartok, vigyétek le</w:t>
        <w:br/>
        <w:t>az igényeiteket. Nincs hús, semmilyen, még kukac és her-</w:t>
        <w:br/>
        <w:t>nyó sem! Az utolsó tyúkot, galambot is elvitette tőlün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tt rövid szünetet tartott, hogy balra és hátra mutas-</w:t>
        <w:br/>
        <w:t>son begörbített hüvelykujjával, jelezvén: arrafelé leledzik</w:t>
        <w:br/>
        <w:t>ama népszerűtlen egyén, aki szárnyasokat rabolt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jd így folytatta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ojást kaphattok, megmentettem néhányat. Egyet el</w:t>
        <w:br/>
        <w:t>kell raknom Nardnak a jósláshoz, hetet magamnak, hogy</w:t>
        <w:br/>
        <w:t>megegyem. Na jó, egyet-egyet megsüthetek nektek. Az</w:t>
        <w:br/>
        <w:t>asszony majd készít mellé kását vagy pür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kocka alakú fejét kevésnyi dérszínű hajpihe</w:t>
        <w:br/>
        <w:t>fedte. Barázdált homloka kiöblösődött mélyen ülő ka-</w:t>
        <w:br/>
        <w:t>vicsszürke szeme fölé. Ez alatt karikák feketéllettek, nem</w:t>
        <w:br/>
        <w:t>kettő, s ezek a lógatag gyászkörök bús kifejezést adtak ar-</w:t>
        <w:br/>
        <w:t>cának. E bánatosságot hangsúlyozta nyakba konyuló ba-</w:t>
        <w:br/>
        <w:t>jusza, legörbülő sarkú, keskeny szája, ugyancsak lógó,</w:t>
        <w:br/>
        <w:t>piszkosszürke öltözék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án fizetni tudtok-e? - kérdezte. Közben szorga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asan porciózta a zabot és hintette a szénát az alacsony</w:t>
        <w:br/>
        <w:t>mennyezetű istállóba kísért lovak jászolába. - Biztos van</w:t>
        <w:br/>
        <w:t>dugott pénzetek, ezek a girhes férgek koplaltak meg érte!</w:t>
        <w:br/>
        <w:t>Különben itt most éjszaka van, bármennyire süt is a Nap,</w:t>
        <w:br/>
        <w:t>úgyhogy ne izgágázzatok. Ja, csak méhsert adhatok, abból</w:t>
        <w:br/>
        <w:t>viszont sokat kell inni, hogy rakoncátlan kedvetek kere-</w:t>
        <w:br/>
        <w:t>kedjék. Másmilyen ital mifelénk nincsen, mindent elvittek</w:t>
        <w:br/>
        <w:t>még a tyúkok előtt. Na de majd...! - fűzte hozzá sokat-</w:t>
        <w:br/>
        <w:t>mondóan, mutatóujját magasra meresztv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kintetét is oda függesztette, hová az ujja mut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fenn valami neki tetsző látomást tapasztalt, mert vigyor</w:t>
        <w:br/>
        <w:t>ra biggyesztette mindkét szájzugát, és halkan kuncogott.</w:t>
        <w:br/>
        <w:t>Azután - immár útban a szobájuk felé - megpróbált</w:t>
        <w:br/>
        <w:t>belesni csuklyáik alá. Különösen Sayon fejfedőjének mé-</w:t>
        <w:br/>
        <w:t>lye vonz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Idevalósiak vagytok? - kíváncsisk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ümmögő feleletűket hallván újfent tüzetesen végig-</w:t>
        <w:br/>
        <w:t>mérte őket, bosszankodván attól, hogy mit se lát belő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vá utaztok? - társalgott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apott értelmezhető vála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rémlett, kölcsönösen bizalmatlanok egymás irá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magukra hagyta vendégeit a szobájukban,</w:t>
        <w:br/>
        <w:t>rövideseme ígérvén a vacso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örül se pillants - tanácsolta Xera, de ekkorra Sayon</w:t>
        <w:br/>
        <w:t>már meg is tekintette az odú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deszkákból tákolt ágyat szalmabelét folyató matrac</w:t>
        <w:br/>
        <w:t>és néhány nyűtt pokróc kényelmesítette. Ezen túl még egy</w:t>
        <w:br/>
        <w:t>szék és egy mosdótál gazdagította a berendezé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svártatva a fogadósné - a férj gyengén nőiesített, cse-</w:t>
        <w:br/>
        <w:t>kélyebb mértékben bajuszos változata - beadott az ajtón</w:t>
        <w:br/>
        <w:t>egy kancsó vizet, ilyként tökélyessé téve otthonosságukat.</w:t>
        <w:br/>
        <w:t>A lány megszabadult a karját szorító kötéstől. Kissé</w:t>
        <w:br/>
        <w:t>furcsállotta, hogy a lucskosra vériett ingdarab eltávolítá-</w:t>
        <w:br/>
        <w:t>sakor felszakadt a seb, mivel annak már félig-meddig gyó-</w:t>
        <w:br/>
        <w:t>gyulmak illett volna lenni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hány pillanatra elrémült a gondolattól, hogy netán</w:t>
        <w:br/>
        <w:t>méreggel vagy fertőző kórsággal kezelt volt az őt megvá-</w:t>
        <w:br/>
        <w:t>gó penge, s akkor ő nemsokára rosszul lesz és meghal ki-</w:t>
        <w:br/>
        <w:t>csit, pedig ilyesmire most nincs ide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intorogva megmosakodott a kancsónyi víz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térült-fordult, további vízadagokat szerzett a</w:t>
        <w:br/>
        <w:t>gazdától, jóllehet a fogadós, annak neje s a csapszékben</w:t>
        <w:br/>
        <w:t>iddogáló helybéliek meglehetőst csodállották mosakvó</w:t>
        <w:br/>
        <w:t>természetüket, kertelés nélkül szokatlannak, kacsáskodás-</w:t>
        <w:br/>
        <w:t>nak és mulanatónak nevezvén a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vább vigadhattak, amikor a tisztára lubickolt külön-</w:t>
        <w:br/>
        <w:t>cök vacsorázni érkezte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t jövevény a sekély légterű kocsmán átívelő hosz-</w:t>
        <w:br/>
        <w:t>szú asztal túlsó, kíváncsiaktól mentes végénél telepedet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. A magasabbik személy - fejét féltvén a plafontól -</w:t>
        <w:br/>
        <w:t>csaknem kétrét görnyedve kelt át a helyiségen. Miután</w:t>
        <w:br/>
        <w:t>leült a lócára, és a rajzos papírlapokkal telecsirizelt fal-</w:t>
        <w:br/>
        <w:t>hoz dőlt, elfedvén az erősen kerestetett gladiátorherceget</w:t>
        <w:br/>
        <w:t>és társnőjét ábrázoló képek egyikét, hátrább tolta arcá-</w:t>
        <w:br/>
        <w:t>ból a csuklyát, így aztán az orrhegye és az elharcolt sze-</w:t>
        <w:br/>
        <w:t>mét takaró kendő néhány részlete is láthatóvá v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né egy tálka gyümölcsöt tett eléjük, hogy azt</w:t>
        <w:br/>
        <w:t>csipegessék, míg étkük elkész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yurgább egyén bőnél is bővebb palástjának</w:t>
        <w:br/>
        <w:t>mélyéből hol egy erőteljes férfikéz, hol egy ezüstszürke</w:t>
        <w:br/>
        <w:t>szőxzettel borított, rettentő körmű, fekete végtag nyúlt</w:t>
        <w:br/>
        <w:t>elő a málna- és eperszemekért. Előbbi a csuklyába ra-</w:t>
        <w:br/>
        <w:t>kosgatta, utóbbi a palástba teszegette a bogyó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sebb termetű, karcsúbbnak tetsző idegen bőrkesz-</w:t>
        <w:br/>
        <w:t>tyűs kézzel szemezgetett. Az ő arcából sem látszott</w:t>
        <w:br/>
        <w:t>egyetlen vonás s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degenek akkor se dobták el a kámzsát, midőn</w:t>
        <w:br/>
        <w:t>mézsörüket megkapván, szájukhoz emelték a kupát.</w:t>
        <w:br/>
        <w:t>Az érdeklődőknek forrt az epéjük, bármit megadtak</w:t>
        <w:br/>
        <w:t>volna a láthatásért. Kínjukban szaporán nyeldesték a sör-</w:t>
        <w:br/>
        <w:t>italt, és ennek köszönhetően hamarosan felbátorodtak.</w:t>
        <w:br/>
        <w:t>Mire a kocsmárosné három rúd gyertya kíséretében -</w:t>
        <w:br/>
        <w:t>melyek segítségével az arcuha boruló árnyat kívánta</w:t>
        <w:br/>
        <w:t>szétoszlatni - felszolgálta Sayonék étkét, a falunép csak-</w:t>
        <w:br/>
        <w:t>nem megfeledkezett a lefüggönyözött különcök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Összehajolt fejjel, lázas izgatottan pusmogtak, néme-</w:t>
        <w:br/>
        <w:t>lyük kimondottan az öklét lengette a tyúktolvaj irányba.</w:t>
        <w:br/>
        <w:t>Gryakorta szóba került, hogy Cameo mikor jön végre!?</w:t>
        <w:br/>
        <w:t>Ilyenkor egy-két szempár féltőn az idegenek felé for-</w:t>
        <w:br/>
        <w:t>dult, mintegy méricskélvén, mennyire veszélyes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nyílt az ajtó, s az iddogálók kebeléből</w:t>
        <w:br/>
        <w:t>örömsóhajtás szakadt el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rom férfi vonult a terem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ikük gyermek-apró volt, eltúlzott csontozatú, át-</w:t>
        <w:br/>
        <w:t>ható tekintetű arccal. A törpe a mellette lépdelő, halo-</w:t>
        <w:br/>
        <w:t>vány vonású, csaknem ránctalan bőrű, opálos szemű ag-</w:t>
        <w:br/>
        <w:t>gastyán kezét szorongatta, vezetvén a vak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madik érkezett hajlottan járt, hogy feje ne súrol-</w:t>
        <w:br/>
        <w:t>ja a termetéhez alacsony plafont. Piszkos fekete köpeny</w:t>
        <w:br/>
        <w:t>lebegett sötét bőmihába bújtatott, izmos alakja 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ühödten göndörödő, itt-ott őszülő, fekete körszakálla</w:t>
        <w:br/>
        <w:t>eltüntette ajkait, enyhített orrának hatalmasságán. Lán-</w:t>
        <w:br/>
        <w:t>goló tekintetű, éjkék szemmel nézett körül, és rögtön az</w:t>
        <w:br/>
        <w:t>érdekelte, kicsodák a kámzsáso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unép hangsúlyos tisztelettel fogadta az újonnan</w:t>
        <w:br/>
        <w:t>jöttek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agas férfi kérdésére készségesen elmagyarázták,</w:t>
        <w:br/>
        <w:t>hogy nem tudják, kik lehetnek az árnyékos arcúak, de</w:t>
        <w:br/>
        <w:t>nem gondolják őket szaglároknak, mert akkor beolvadni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pedig kitűnni igyekezné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pedig ezek rikítanak; éheztetett lovakon jöttek,</w:t>
        <w:br/>
        <w:t>kacsaúsztatót csináltak a lavórból, a nagyobbiknak vala-</w:t>
        <w:br/>
        <w:t>mi furcsája van a palástjában, a kisebbik holtbiztosan né-</w:t>
        <w:br/>
        <w:t>ma, esetleg süket is, de még az is lehet, hogy tisztára egy-</w:t>
        <w:br/>
        <w:t>ügyű szegény, és alighanem azért rejtőznek a kámzsa</w:t>
        <w:br/>
        <w:t>mélyében, mert kivert szeműek és éktelenül rondák, pe-</w:t>
        <w:br/>
        <w:t>dig mennyire mosakszana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tűnésmentes kinézetük elemzésének hallatán</w:t>
        <w:br/>
        <w:t>Sayon a lányéhoz érintette csizmaor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lkan kuncogott. Féketolta a kásamaradékot,</w:t>
        <w:br/>
        <w:t>kortyolt a mézsör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ameónak szólított szakállas férfi megfogta a vak</w:t>
        <w:br/>
        <w:t>ember könyök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érzel felőlük, Nar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rdezett a levegőbe szimatolt. Úgy nézett rájuk há-</w:t>
        <w:br/>
        <w:t>lyogopálos szemével, akárha látna, s a csuklyák sem áll-</w:t>
        <w:br/>
        <w:t>hattak fürkész tekintetének útj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általán nem kell tartanunk tőlük - szólt szem-</w:t>
        <w:br/>
        <w:t>lélődése végezté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ért Cameo, a kocsmanép áhítatának tárgya, to-</w:t>
        <w:br/>
        <w:t>vábbra is gyanakvó maradt. Társaival az asztal másik vé-</w:t>
        <w:br/>
        <w:t>géhez ülvén, úgy fordult, hogy szemmel tarthassa őket.</w:t>
        <w:br/>
        <w:t>Sayon tűnődött, hol találkozott a vele egyidősnek sej-</w:t>
        <w:br/>
        <w:t>tett férfival. A viharkék szempár fogva tartotta figyelmét.</w:t>
        <w:br/>
        <w:t>Alighogy elhelyezkedett, Nard a tojást kérte: jósolni</w:t>
        <w:br/>
        <w:t>aka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szétkente a tikmonyt a durva asztallapon. Mu-</w:t>
        <w:br/>
        <w:t>tatóujjával írt bele néhány kört, és a kisujjával is belefor-</w:t>
        <w:br/>
        <w:t>gatott. Utóbbit leszopogatta, megfontoltan ízlelgette. lak</w:t>
        <w:br/>
        <w:t>szemével hosszan szemlélte a sárgán sávozott kenetet,</w:t>
        <w:br/>
        <w:t>mielőtt megszólal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akartok tudni? - érdeklőd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 balra és hátra bökött a hüvelykujjával, majd</w:t>
        <w:br/>
        <w:t>tenyérélét elhúzta a torka előtt, és ezután kérdőleg tekin-</w:t>
        <w:br/>
        <w:t>tett Nard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os? - sürgetett a jövendőmondó, a jelbeszédet</w:t>
        <w:br/>
        <w:t>nem észlelv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t akarjuk tudni, mi lesz már végre!? Azt beszélik</w:t>
        <w:br/>
        <w:t>Amohoe döglődik, az örökifjú Ristan negyvenévnyit vé-</w:t>
        <w:br/>
        <w:t>nült egyetlen napon. Ők és hízelgőik ijedtükben min-</w:t>
        <w:br/>
        <w:t>denkit felköttetnének. A forróság nem enyhül. Hol van</w:t>
        <w:br/>
        <w:t>hát a Herceg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tűntek a holt városokat burkoló védőfalak. A Her-</w:t>
        <w:br/>
        <w:t>ceg megérkezett. Itt van a közelben, érzem! - szólt Nard.</w:t>
        <w:br/>
        <w:t>Cameo az asztalra sújtott az ökléve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ha elkapták a koresok? Mi van akkor, ha őt is fe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tötték, másokkal együt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rd a fejét ingatta. Mosoly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Herceg kiváló harcos. És Ylim vigyáz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Ylim, Ylim! - fanyalgott a fogadós. - Sharun király-</w:t>
        <w:br/>
        <w:t>ra is ő vigyázot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Vitatkozni akarsz, vagy jósoltatni? - firtatta az öreg-</w:t>
        <w:br/>
        <w:t>ember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kkor jósolj, de valami jót! Ne kelljen úgy éreznem,</w:t>
        <w:br/>
        <w:t>hogy jobb lett volna megenni azt a gyönyörű tojás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megeheted - vont vállat Nard. - A Herceg ép-</w:t>
        <w:br/>
        <w:t>ségben itt van. Hamarosan bejut Ristanhoz, és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meo ökle döndült az asztal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gyan? Azt mondd meg, hogyan jut be!? Rengeteg</w:t>
        <w:br/>
        <w:t>katona hemzseg a palotában! Lassan már moccanni se</w:t>
        <w:br/>
        <w:t>bírnak egymástó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említettem - sóhajtott lankadón a vak - hogy</w:t>
        <w:br/>
        <w:t>Ylim a Herceggel van..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akállas férfi megest elveszítette a türel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a lány, az a Xera, tudjuk a falragaszokról! És</w:t>
        <w:br/>
        <w:t>akkor? Majd ők hárman leverik a teljes testőrsége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a hármas felállás azért mégsem olyan, mintha te</w:t>
        <w:br/>
        <w:t>és még ketten... - kezdte az egyik helybel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meo egyetlen pillantással elhallgattatta a közbeszó-</w:t>
        <w:br/>
        <w:t>lót. Lenyelte sörét, kézfejébe törölte a bajuszát, és meg-</w:t>
        <w:br/>
        <w:t>érintette az elbúsultnak látszó Nard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nem zavarlak meg többé! De értsd meg, ret-</w:t>
        <w:br/>
        <w:t>tentő feszült vagyok! Holnap támadunk! Nem várha-</w:t>
        <w:br/>
        <w:t>tunk tovább, mert hiába az álcázás, bujkálás, előbb-</w:t>
        <w:br/>
        <w:t>utóbb felfedezik a seregeket. Azonkívül, ha tovább vára-</w:t>
        <w:br/>
        <w:t>kozunk, az emberek legyengülnek az éhezéstől, bizony-</w:t>
        <w:br/>
        <w:t>talanságtól. Nard, azt mondd meg, támadhatunk-e hol-</w:t>
        <w:br/>
        <w:t>nap éjjel, sötétedés után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lyen sötétedés után? - mordult a fogadó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Óriási szükségünk lenne sötétségre! - makacsolt</w:t>
        <w:br/>
        <w:t>Cameo. - Nard! Nem tehetnél valami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vagyok varázsló. De holnap éjjel sötétbe borul</w:t>
        <w:br/>
        <w:t>az egész palota és a környéke. Ebből tudni fogjátok, hogy</w:t>
        <w:br/>
        <w:t>odaért a Herceg. Ez a királyi várat beborító éjsötétség</w:t>
        <w:br/>
        <w:t>lesz a jeladás számotokra. Ha meglátjátok, támadhattok!</w:t>
        <w:br/>
        <w:t>A kocsmárosné az asztallap fölé hajolván a mázol-</w:t>
        <w:br/>
        <w:t>mányra bámult, majd mindkét kezét csípőre vágva, villo-</w:t>
        <w:br/>
        <w:t>gó szemmel Nardra förm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nnan tudsz te ilyeneket az én tojásomból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nekem nem hiszel, legalább a becses tojásodban</w:t>
        <w:br/>
        <w:t>bízzál - javallotta az öregember. - Holnap éjjel véget ér a</w:t>
        <w:br/>
        <w:t>szenvedésünk. A Nap is elhagyja végre a delelőt. Azután</w:t>
        <w:br/>
        <w:t>hatalmas vihar jön, és tisztára mossa Gyllust a szennytő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talmas vihart majd aratás előtt ígérj! - rikkantott</w:t>
        <w:br/>
        <w:t>Cameo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Dehogyis! Lefekszik a gabona! - tiltakozott vala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llgass, paraszt! Még bőven ráérsz izgulni a</w:t>
        <w:br/>
        <w:t>lefekvő gabonáért! Miért nem azért idegeskedtek, hogy</w:t>
        <w:br/>
        <w:t>még a támadás előtt megtaláljuk a Herceget és társait?!</w:t>
        <w:br/>
        <w:t>Mert tudnunk kell egymásról, különben kudarcot val-</w:t>
        <w:br/>
        <w:t>lunk! Mi nem bírunk el Amohoeval, a Táncosék pedig</w:t>
        <w:br/>
        <w:t>nem győzhetik le a tengernyi katoná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né nem vette el a kezét a csípejé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és mi van akkor, ha a Herceg nem kíváncsi a ti</w:t>
        <w:br/>
        <w:t>szedett-vedett, csürhe seregetekre, mert van neki sajátja?</w:t>
        <w:br/>
        <w:t>Ha cifra páncélosokkal jön? Vagy legalább olyan kato-</w:t>
        <w:br/>
        <w:t>nákkal, akik nem kaszával és vasvillával, dugiban ková-</w:t>
        <w:br/>
        <w:t>csolt késsel, karddal háborúznak? Mi van, ha ti túl büdö-</w:t>
        <w:br/>
        <w:t>sek lesztek nek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meo elvigyorodott. A könyökénél elkapva, a térdé-</w:t>
        <w:br/>
        <w:t>re rántotta a gyengén vonakodó asszo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ezhetnél, többször elmondtam már: ismerem</w:t>
        <w:br/>
        <w:t>a Herceget! És bár nem láttam tizenöt éve, nem hiszem,</w:t>
        <w:br/>
        <w:t>hogy Lényegileg megváltozott voln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ő bíbor arccal lecsúszott mellé a lócára. Nála is</w:t>
        <w:br/>
        <w:t>céklaszínűbbé lett férje felsóhajtott, és eltekintett attól,</w:t>
        <w:br/>
        <w:t>hogy elégtételt követeljen a térdre ültetésért. Féltett asz-</w:t>
        <w:br/>
        <w:t>szonya mellé telepedett, átölelvén annak vállát, és csatla-</w:t>
        <w:br/>
        <w:t>kozott a feszült figyelinű társaságho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meo vigyorgott. Körbenyalta ajkait, előre-hátra haj-</w:t>
        <w:br/>
        <w:t>ladozott ülté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a, mi van? - kérdezte, tudván a válasz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sélj róla! - kérték kórus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rengetegszer meséltem a Táncosról. Semmi újat</w:t>
        <w:br/>
        <w:t>nem mondhatnék. Eszemben sincs untatni bennetek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, de mit értsünk azalatt, hogy Lényegileg nem válto-</w:t>
        <w:br/>
        <w:t>zott? Mi a lényege? - firtatta a Chetnek szólított, törpe</w:t>
        <w:br/>
        <w:t>termetű 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elunta magát a sötétben, távol az étkektől. Kidug-</w:t>
        <w:br/>
        <w:t>ta kezét a palástból, kitapogatta a gyümölcsöstálat, és be-</w:t>
        <w:br/>
        <w:t>rántotta azt a rejtekhely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k, akik látták a jelenséget, kicsit megborcong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akállas férfi felvonta mindkét szemöldökét, tekin-</w:t>
        <w:br/>
        <w:t>tete villámkéken lobb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sélj végre! - nógatta C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mlékezett már a fiú Cameó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ntolgatta, hogy hátraveti a csukl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Xera megfogta a kezét az asztal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hangos csámmogással falta a málna- és epersze-</w:t>
        <w:br/>
        <w:t>meket a herceg palást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né rosszalló pillantást lövellt fel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ameo mesélni kezde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mikor akkora voltam, hogy a mostani térdemig ér-</w:t>
        <w:br/>
        <w:t>tem, korcsok jöttek a falunkba, és minden ötesztendő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iúgyereket elhurcoltak, és azokat is, akiket annyi idősnek</w:t>
        <w:br/>
        <w:t>gondoltak, és még azokat is, akik valamiért megtetszettek</w:t>
        <w:br/>
        <w:t>nekik,, és Gyllus-szerte ezt művelték, mivel erre kaptak</w:t>
        <w:br/>
        <w:t>parancsot. Akkor még csak kevesen suttogták: azért törté-</w:t>
        <w:br/>
        <w:t>nik mindez, mert Sharun király fia él, megmenekült, ami-</w:t>
        <w:br/>
        <w:t>kor szüleit meggyilkolták, őt keresik a kisfiúk között, hi-</w:t>
        <w:br/>
        <w:t>szen ha életben hagyják, visszaveszi atyja trón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? - türelmetlenkedett vala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ár ezerszer hallottad! - morrant Cameo, majd foly-</w:t>
        <w:br/>
        <w:t>tatta: - Szóval nem is sejtettem, miért hurcoltak el anyám-</w:t>
        <w:br/>
        <w:t>tól. Pedig ha tudtam volna, hogy tőlünk, ötévesektől resz-</w:t>
        <w:br/>
        <w:t>ket a hatalmas varázsló!? Iszonyatos sokan voltunk abban</w:t>
        <w:br/>
        <w:t>a gyerekmenetben: nyálasra bömbölt, korbáccsal, kardvas-</w:t>
        <w:br/>
        <w:t>sal hajszolt, betegeskedő, örökéhes kölykök. Szörnyűre</w:t>
        <w:br/>
        <w:t>fordult életünknek egyetlen mozzanatát sem értettük. Ott</w:t>
        <w:br/>
        <w:t>volt a Herceg is. Sokan meghaltak az út végére, mi túlél-</w:t>
        <w:br/>
        <w:t>tük a borzalmat. Ugyanoda kerültünk, közös szálláson hát-</w:t>
        <w:br/>
        <w:t>tunk az arénában. Hamar felfigyeltem rá. Szeretett gyako-</w:t>
        <w:br/>
        <w:t>rolni, míg én utáltam az egészet. Ő nem vesztette el a fejét</w:t>
        <w:br/>
        <w:t>a küzdelemben, engem hamar vakká tett a düh. Ennyiből</w:t>
        <w:br/>
        <w:t>már kitalálhatjátok: egész szívemből rühelltem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elengedte Sayon ujjait, hogy a férfi felfedhesse az</w:t>
        <w:br/>
        <w:t>arcát, ha kívánja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ühelltem, amennyire egyik fiú képes utálni a mási-</w:t>
        <w:br/>
        <w:t>kat. Nem mertem belekötni, tudván, erősebb, ügyesebb</w:t>
        <w:br/>
        <w:t>nálam. Távolról szemléltem sikerességét. Nem törekedett</w:t>
        <w:br/>
        <w:t>arra, hogy másoknál pompásabb legyen, hogy tiszteltesse,</w:t>
        <w:br/>
        <w:t>megkedveltesse magát. És mégis, vagy épp ezért, a legtöb-</w:t>
        <w:br/>
        <w:t>ben kedvelték, felnéztek rá, még az őrök is komolyan vet-</w:t>
        <w:br/>
        <w:t>ték. Nem hiszem, hogy ő ezt észrevette volna, zárkózott</w:t>
        <w:br/>
        <w:t>magánvilágban élt. Nem szájhősködött, sosem verekedett</w:t>
        <w:br/>
        <w:t>azért, hogy megfélemlítsen másokat, és kényesen érzékeny</w:t>
        <w:br/>
        <w:t>volt az igazságosságra. Ezzel a vonásával tömérdek bajt</w:t>
        <w:br/>
        <w:t>szakított a saját fejére. Sokszor eljutott odáig, hogy most</w:t>
        <w:br/>
        <w:t>aztán végeznek vele az őrök. De azok valahogy mindig</w:t>
        <w:br/>
        <w:t>meggondolták magukat. Egyszer halottnak vélték az ösz-</w:t>
        <w:br/>
        <w:t>szevert Táncost, néhányszor a mesterek avatkoztak közbe,</w:t>
        <w:br/>
        <w:t>féltvén legjobb tanítványukat. Ugyanis, sajnos, valóban ő</w:t>
        <w:br/>
        <w:t>volt a legjobb, és nem például én, és oly lenyűgözően</w:t>
        <w:br/>
        <w:t>mozgott, hogy vérzett a szívem az irigységtől. De idővel</w:t>
        <w:br/>
        <w:t>megbocsátottam neki mindezt, és még a jól csengő bece-</w:t>
        <w:br/>
        <w:t>nevét és a különbözését is, nagyjából akkor, midőn rájöt-</w:t>
        <w:br/>
        <w:t>tem: sosem leszek olyan lélekerős, mint ő. Azután egy éj-</w:t>
        <w:br/>
        <w:t>jelen lelépett, búcsúzás nélkül otthagyott bennünket, pe-</w:t>
        <w:br/>
        <w:t>dig akkorra már sokan vele tartottunk volna, ha magával</w:t>
        <w:br/>
        <w:t>hív; ha azt mondja, öngyilkos sereget szervez és nekiront</w:t>
        <w:br/>
        <w:t>Ristan hadainak, mert még meghalni is jobb, mint rab-</w:t>
        <w:br/>
        <w:t>ként élni. Erősen vallatóra fogtak minket, mit tudunk a</w:t>
        <w:br/>
        <w:t>hollétéről, és akkor hallottuk először pedzeni azt, hogy ta-</w:t>
        <w:br/>
        <w:t>lán a Táncos a megölt király fia, Sayon herceg. És ezt hall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án mi biztosan tudtuk, hogy igaz! Mert, és most válaszo-</w:t>
        <w:br/>
        <w:t>lok Chet kérdésére, az az ő lényege, hogy hercegi jellem!</w:t>
        <w:br/>
        <w:t>Ezért nem fog vakító páncélokba bújt, haccárés katonák-</w:t>
        <w:br/>
        <w:t>kal ideállítani, s ezért nem fogja büdöselleni a mi kaszás,</w:t>
        <w:br/>
        <w:t>vasvillás, titokban fabrikált fegyverekkel harcoló seregein-</w:t>
        <w:br/>
        <w:t>ket! És ha vigyázunk az életére, mikor bemegy a palotába,</w:t>
        <w:br/>
        <w:t>sose bánjuk meg, mivel jó király válik majd belőle, hiszen,</w:t>
        <w:br/>
        <w:t>mint mondtam, szerfelett kényes az igazságosság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né cöcög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majd beleül a hímesbe, csecsésbe, hamar elfelej-</w:t>
        <w:br/>
        <w:t>ti, hogy a rabszolgaszálláson nőtt föl! Hisz csak egy lán-</w:t>
        <w:br/>
        <w:t>colt bokájú bugris, mint bármelyikün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óval te elfelejtenéd önmagadat? - nyögte a férje. -</w:t>
        <w:br/>
        <w:t>Ha naponta tejszínt, vajat, húst ehetnél, többé nem jut-</w:t>
        <w:br/>
        <w:t>na eszedbe, milyen az éhség? Ha szabadon élhetnél, ki-</w:t>
        <w:br/>
        <w:t>menne a fejedből, milyen volt folyton féln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 én! - nevetett hetykén az asszony - Elfelejteném!</w:t>
        <w:br/>
        <w:t>Egész nap ruhát próbálnék, és fésültetném magam, és</w:t>
        <w:br/>
        <w:t>minden pecsenyés tálhoz átöltöznék, és sűrűn ellenőriz-</w:t>
        <w:br/>
        <w:t>ném, mily szépen tele van a kincstár! Kár érted, Cameo!</w:t>
        <w:br/>
        <w:t>Holnap éjjel a korcsok megölnek és kiszürcsölik az agy-</w:t>
        <w:br/>
        <w:t>velőde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ondd már, másnapra te szabad leszel! - legyintett</w:t>
        <w:br/>
        <w:t>a férfi. - Engem meg ne sajnálj! Évek óta erre készülők!</w:t>
        <w:br/>
        <w:t>Mitévő lehetnék magammal, ha túlélném a harco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komolyan halni kívánsz, nem vagy szerencsés -</w:t>
        <w:br/>
        <w:t>jegyezte meg Nard. - Túl fogod élni! A palotában ma-</w:t>
        <w:br/>
        <w:t>radsz, a királyi pár közelében. A fiaitok folyton versenge-</w:t>
        <w:br/>
        <w:t>ni fognak egymással, hogy eldöntsék, ki a jobb lovas és a</w:t>
        <w:br/>
        <w:t>kiválóbb kardforgató, ki beszél ékesebben és ki bánik</w:t>
        <w:br/>
        <w:t>méltóbban másokk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adar beszédi - legyintett Cameo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lpattant ültéből, és a kámzsásokhoz si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sztalra hajolt a narancsos lángjaikat ringató gyer-</w:t>
        <w:br/>
        <w:t>tyák fölött, hogy közelről szemügyre vehesse arcukat,</w:t>
        <w:br/>
        <w:t>mert ottlétük nyugtalanította őt valamiér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ég a gyűrűs szakállad - óvta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ehát nem vagy néma, tán együgyű se! Mutasd meg</w:t>
        <w:br/>
        <w:t>magad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kötekedj már, Cameo! - jajdult a törpe. - Még</w:t>
        <w:br/>
        <w:t>szinte semmit se beszéltünk meg abból, amiért jöttünk,</w:t>
        <w:br/>
        <w:t>és már rég ideje volna visszaindulnun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jkék szemű, hatalmas férfi végigmérte a kámzsá-</w:t>
        <w:br/>
        <w:t>sokat; palástja szárnyait hátradobva fenyegetőleg meg-</w:t>
        <w:br/>
        <w:t>csillantotta az oldalán függő kardot, és a helyére vonult.</w:t>
        <w:br/>
        <w:t>Sayonék felálltak, és a szobájukba lépdel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elnyúlt az ágyon, és Xerára pilla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kérdezed, miért nem lepleztem le magam?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Talán sejtem. Rettegsz, vívódsz, nemde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nekem való a hatalom. Vagy az a pökhendi, ki-</w:t>
        <w:br/>
        <w:t>fosztó, mindentudó hatalomgyakorlás, aminőt eddig a</w:t>
        <w:br/>
        <w:t>Világok legtöbbjében tapasztaltam. Nem hiszem, hogy</w:t>
        <w:br/>
        <w:t>beletanulhatnék a királykodásba. Örökkön fáznék, ha</w:t>
        <w:br/>
        <w:t>megkívánnák tőlem, hogy bárki másnál bölcsebbként,</w:t>
        <w:br/>
        <w:t>én mondjam meg, mi az üdvözítő! Idegen maradnék az</w:t>
        <w:br/>
        <w:t>urak között, mivel nem élek azon tévhitben, hogy aki</w:t>
        <w:br/>
        <w:t>nem modoros, az modortalan. Nem vágyom rá, hogy</w:t>
        <w:br/>
        <w:t>áhítattal ejtsék a nevemet, nyilvánosan imádgassák a</w:t>
        <w:br/>
        <w:t>képmásomat, netán szoborba faragjanak. Viszkettet az</w:t>
        <w:br/>
        <w:t>alázatos főhajtás, térdeplés. Rosszul tűmém a bálványo-</w:t>
        <w:br/>
        <w:t>zást; ha kifényesítenének azért, hogy bámulhassanak. És</w:t>
        <w:br/>
        <w:t>mindig kardot fogok rántani, ha kivont nyelvű talp- és</w:t>
        <w:br/>
        <w:t>ülepnyalók kerülgetnek: megóvom a testemet! Látha-</w:t>
        <w:br/>
        <w:t>tod, királynőm: ha ráadásul tényleg itthagysz, alaposan</w:t>
        <w:br/>
        <w:t>elveszek majd nélküled. Hiányozni fogsz, mert te bármi-</w:t>
        <w:br/>
        <w:t>kor megtehetted velem a csodát. Jó, beszélek másról!</w:t>
        <w:br/>
        <w:t>Emlékszem Cameo viharkéken villogó szemére. A fiú</w:t>
        <w:br/>
        <w:t>remek harcos volt, bár valóban túl heves. Jobbára került</w:t>
        <w:br/>
        <w:t>engem, így nem zavart, hogy irigyel és gyűlöl, épp ezért</w:t>
        <w:br/>
        <w:t>azt se találgattam, képes lesz-e felülemelkedni önma-</w:t>
        <w:br/>
        <w:t>gán. Mára jóval különbbé vált ama férfinál, akit sejtet-</w:t>
        <w:br/>
        <w:t>tem ben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eült, szabaddá tette sérült karját, és megszem-</w:t>
        <w:br/>
        <w:t>lélte a seb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még? - kérdezte, tudván: más is bántja Sayo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 kell emésztenem a hallottakat. Cameo titkos se-</w:t>
        <w:br/>
        <w:t>regét. Az emberek eltökélt harci készülődését. Vajon kellő-</w:t>
        <w:br/>
        <w:t>leg felkészültek? Eleget gyakoroltak? Vagy lemészároltatják</w:t>
        <w:br/>
        <w:t>magukat? Mennyit érnek a loppal kovácsolt kardok? Kű-</w:t>
        <w:br/>
        <w:t>lönbek-e alig-több-mint-játék fegyverelmé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Ők nem érted hozzák az áldozatot, hanem a szabad-</w:t>
        <w:br/>
        <w:t>ságukért. Téged vártak, mert te törted meg a harmincéves</w:t>
        <w:br/>
        <w:t>átkot. A nép valóban rajongott a szüleidért, ám nem csú-</w:t>
        <w:br/>
        <w:t>szó-mászó módon. Az emberek többnyire teljesen normá-</w:t>
        <w:br/>
        <w:t>lisan viselkednek, ha hagyják őket természetesnek marad-</w:t>
        <w:br/>
        <w:t>ni. Azért fognak kedvelni vagy megvetni téged, amilyen</w:t>
        <w:br/>
        <w:t>vagy Te majd szép lassan magad köré vonzod az egészsé-</w:t>
        <w:br/>
        <w:t>ges lelkületűeket. A torcak, aljasok és hátsó szándékúak ir-</w:t>
        <w:br/>
        <w:t>tózni fognak tőled, és visszahúzódnak az ép szívű világból,</w:t>
        <w:br/>
        <w:t>mert az fagylalja őket. Némelyikük biztosan kiprovokálja</w:t>
        <w:br/>
        <w:t>majd, hogy sarokba szorítsd, és ő végre beléd marhass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hasra fordult. A lány karjára nézett, és felkö-</w:t>
        <w:br/>
        <w:t>nyökölt hozz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lyen seb ez? - csodálkozott. - Hogyan szerezted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gyszerű kardvágás - vont vállat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ért nem halványult még el? Mi volt a pengé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tudom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érfi végigcsókolta a mély metszés alig hegedő szél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felért a lány vállához. Felült, és hosszan</w:t>
        <w:br/>
        <w:t>gyönyörködött az arcában. Mutatóujjával körülrajzolta ha-</w:t>
        <w:br/>
        <w:t>talmas, színejátszó, sűrű pillákkal árnyékolt szem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t nem tesz ez a fura seb?! - sóhajtott. - Már apró</w:t>
        <w:br/>
        <w:t>szarkalábakat is látni vélek a szemed sarkában. De szép</w:t>
        <w:br/>
        <w:t>volna! Ez már a vég: vágylátomásokkal kísért teljes kime-</w:t>
        <w:br/>
        <w:t>rültség. Aludjun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 tudunk - intett Xera a tenyérnyi ablak felé, me-</w:t>
        <w:br/>
        <w:t>lyen át déli tündöklet zúdult a szob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ondolt egyet, és a gyűrűre leh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ristálylap felizzott, majd ellobb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kékezüst holdfénnyel halványított éjszaka te-</w:t>
        <w:br/>
        <w:t>rült kör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hér prémet kívántak maguk alá, a szutyakos, durva</w:t>
        <w:br/>
        <w:t>pokróc helyé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sszeölelkeztek, és Sayon azt számolta, mennyi lehet</w:t>
        <w:br/>
        <w:t>még hátra. Szívszorítóan kevés idejük ma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üttlétük végóráit nem vesztegethették alvás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azért el-elszunnyadtak két eszehagyott-gyöngéd</w:t>
        <w:br/>
        <w:t>szerelmezés kő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zgás álinokat láttak, ezekben többnyire hevesen</w:t>
        <w:br/>
        <w:t>harcoltak. Az ellenfél felismerhetetlen volt: meglepő</w:t>
        <w:br/>
        <w:t>helyekről, váratlanul lecsapó, veszekedett-ijesztő rém-</w:t>
        <w:br/>
        <w:t>alak a sötétben. Vakon harcoltak, orrulcra, fülükre,</w:t>
        <w:br/>
        <w:t>bőrük érzékenységére hangoltan; a támadó hollétét,</w:t>
        <w:br/>
        <w:t>következő ötletét, mozdulatát fiirkészvén, hogy előbb</w:t>
        <w:br/>
        <w:t>kiismerjék azt, mint ő maga. Bársony anyagú, szurok-</w:t>
        <w:br/>
        <w:t>szagú éjszakában küzdöttek, gyertya- vagy fáklyaláng</w:t>
        <w:br/>
        <w:t>sem segített az észlelésben. A kör alakú ablakok színes</w:t>
        <w:br/>
        <w:t>üvegén nem bírt áthatolni a kinti napvilá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csüggesztő dagonyázással felérő, hánykolt álomból</w:t>
        <w:br/>
        <w:t>riadva megkeresték és átölelték egymást a hószín szőr-</w:t>
        <w:br/>
        <w:t>mepaláston. Hosszadalmas csókba merültek, együttlé-</w:t>
        <w:br/>
        <w:t>tük rövidsége miatt leheletnél is kurtábbnak érezvén</w:t>
        <w:br/>
        <w:t>azt. Remélték, hogy egyetlen éjszakán teljes életnyi él-</w:t>
        <w:br/>
        <w:t>ményt nyújthatnak át egymásnak, ám féltek is: hamaro-</w:t>
        <w:br/>
        <w:t>san elvész, amit adnak-kapnak-cserél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gondolni se merészelt a lány utáni időre, de az</w:t>
        <w:br/>
        <w:t>elfojtott gondolat a fejében lebegett, bálnányira hízott és</w:t>
        <w:br/>
        <w:t>növekedett, a félretaszítottságtól mind alaktalanabbá,</w:t>
        <w:br/>
        <w:t>fenyegetőbbé v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int elaludt, és azt álmodta, hogy ő a király. Mivel</w:t>
        <w:br/>
        <w:t>köteles trónörökösről gondoskodni, a nemesurak elküldték leá-</w:t>
        <w:br/>
        <w:t>nyaikat, hogy feleséget válasszon közülük. Ő kikötötte, csak</w:t>
        <w:br/>
        <w:t>azon feltétellel válogat, ha az arajelöltek lefátyolozottait jelen-</w:t>
        <w:br/>
        <w:t>nek meg előt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ellett megokolnia különös döntését: réges-rég hóbor</w:t>
        <w:br/>
        <w:t>tosnak tartották. Tudták, elveszítette kedvesét, akit csillag-</w:t>
        <w:br/>
        <w:t>messzi másként szeretett, mint előtte bárkit, és az sem volt ké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éges: ezen életében többé nem fér hozzá, meg nem érinti, ki</w:t>
        <w:br/>
        <w:t>nem nyitja őt szerel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ért kívánta, hogy ne lássa a királynénak küldött lányo-</w:t>
        <w:br/>
        <w:t>kat, mert nehéz döntés előtt állt. Végtére így csengett a kuks-</w:t>
        <w:br/>
        <w:t>kérdés: kit fosszon meg élethossziglan a szerelemtől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rtott a reménykedő, csillogó, életöröm- és hitteli, önkellető</w:t>
        <w:br/>
        <w:t>vagy bármiféle pillantásoktól, a láttukra rátörő szánalomtól.</w:t>
        <w:br/>
        <w:t>Kötelességből, unottan fel le járt a jobbról és balról állított</w:t>
        <w:br/>
        <w:t>sorfal előtt. Mindenki egyforma ruhát és fátylat viselt, mégis:</w:t>
        <w:br/>
        <w:t>egyik lány kisebb volt, a másik magasabb, szélesebb, karcsúbb;</w:t>
        <w:br/>
        <w:t>kimondottan melles, faros vagy potrohos; némelyük nevetgélt,</w:t>
        <w:br/>
        <w:t>mocorgott, himbálta magát, netán egyéb csalafinta módon</w:t>
        <w:br/>
        <w:t>próbálta befolyásolni ő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eszébe villant a megoldás. Ellenszenves han-</w:t>
        <w:br/>
        <w:t>gú nőt keres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árogót, rikácsolót, leendő szipirtyót. olyat, akit parázs-</w:t>
        <w:br/>
        <w:t>okádó, fúria sárkány 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kit majd nem sajnál boldogtalanná ten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szen ez nehezítette a választót. A sajnál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kínyok most azért fohászkodnak, hogy királyné lehessen</w:t>
        <w:br/>
        <w:t>valamelyikükből. Amaz egy, akivel majd megtörténik, hama-</w:t>
        <w:br/>
        <w:t>rosan megtudja, milyen a szerelmetleru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rencsehagyott nyertes végehossziglan tartó rabságot</w:t>
        <w:br/>
        <w:t>szerez, sivár kapcsolat lesz jutalma. Effélére aligha ád balzsa-</w:t>
        <w:br/>
        <w:t>mot a gyémántos koro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ndjátok a neveteket, kérte. Visszalépett a sor elejére, s</w:t>
        <w:br/>
        <w:t>újra elind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dves, szép és semmitmondó, simogató, bohókás és előkelő</w:t>
        <w:br/>
        <w:t>nevek csendültek, koppantak, csattantak, zörrentek; tüllös,</w:t>
        <w:br/>
        <w:t>reszkető és görcsös, vibráló, jellegtelen, reszelős, sötét és kunco-</w:t>
        <w:br/>
        <w:t>gós hangok hallatsz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úloldali sor végéhez közeledve hirtelen csontszaggatóan,</w:t>
        <w:br/>
        <w:t>zsigertépően ismerőset hallo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la - lehelt a lefátylazott nőal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 megtorpant, kissé már elhaladván a sudár termetű lány</w:t>
        <w:br/>
        <w:t>előt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ökönye megdermesztette a lábát.</w:t>
        <w:br/>
        <w:t>Előbb kérdezett, mintsem visszalépni képes lett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gy hívna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hama - felelte a rég hallott, örokkőn visszavágyott,</w:t>
        <w:br/>
        <w:t>egyedüli han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n nem a legkelendőbb mind között, de őrá taglóbiztosan</w:t>
        <w:br/>
        <w:t>hatott: érzékei szaltót vetettek, szíve meglódult, lélegzete kiha-</w:t>
        <w:br/>
        <w:t>gyott tőle; e borsóztató, testi-lelki-szellemi gyönyörökre em-</w:t>
        <w:br/>
        <w:t>lékeztető, feltépő és simogató nőhang hallatán folyton az járt</w:t>
        <w:br/>
        <w:t>az eszében, ha olykor csupán a háttérben is, hogy ő bizony</w:t>
        <w:br/>
        <w:t>férf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ogyan?! - nyö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re sikerült: legyökeredzett lábát felszakította a padlór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fordult. A nyúlánk atak elé lépett, és kezét emelte, hog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hámozza fátyo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ben mindvégig félt attól, hogy rászólnak: ne éld bele</w:t>
        <w:br/>
        <w:t>magad, hiszen csak álmod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s Jelica - suttogta a mágikus hang. - És Eb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ozdult, és megmutatta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ő viharosan megölelte Xer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fekettent arra, hogy jár valaki a szob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moccant alattuk a nyoszoly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kézben tartotta a kardot, mire ülő helyzetbe</w:t>
        <w:br/>
        <w:t>patt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öklömnyi, zöldarany szeme bámult vissza rá</w:t>
        <w:br/>
        <w:t>az ágy végéből. Látva, hogy a herceg ráismert, és már</w:t>
        <w:br/>
        <w:t>nem fog döfködni, a kobold kétszer megfordult a tenge-</w:t>
        <w:br/>
        <w:t>lye körül, a lehető legkényelmesebb fekvést keresgélvén,</w:t>
        <w:br/>
        <w:t>azután nyögve leroskadt, és kinyújtott mellső lábaira haj-</w:t>
        <w:br/>
        <w:t>totta fej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zaklatottan légcseré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feltérdelt mögötte. Testével a hátához simult,</w:t>
        <w:br/>
        <w:t>fejét a vállára hajtot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maradtak, mígnem Sayon lehigg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lehanyatlottak a holdsütötte prémen. Fejüknél</w:t>
        <w:br/>
        <w:t>a szuszogó Toff hétalu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urcsa kábulatféle szövődött köréjük. Kezdetben nem</w:t>
        <w:br/>
        <w:t>tudták, álmodják-e vagy él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osogatóvíz szürkeségű pirkadat követte a bagolyhuho-</w:t>
        <w:br/>
        <w:t>gástól, fémes klakk-klakk hangoktól vészterhes, csillagtalan,</w:t>
        <w:br/>
        <w:t>halálsötét éjszaká Hajnal és éj méltó volt egymáshoz, egyik</w:t>
        <w:br/>
        <w:t>fojtogatóbb, baljósabb lévén a másiknci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lehet, azért éreztek így a bitófa tövében gyülekező</w:t>
        <w:br/>
        <w:t>kastélylakók és a sokadozó falubéliek, mert kivégzésre vára-</w:t>
        <w:br/>
        <w:t>k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ndenki megjelent: aki szerette a szomorúságot, és aki</w:t>
        <w:br/>
        <w:t>nem; aki látni vágyta a két napja hazatért, máris halálra</w:t>
        <w:br/>
        <w:t>ítélt Trútram felköttetését, és aki nem; de ott volt az is, aki</w:t>
        <w:br/>
        <w:t>gyűlölte apját, az uraságot, és olyan nem akadt, aki nem.</w:t>
        <w:br/>
        <w:t>Megérkezett a sápadt, fiatal menyasszony, a leendő her</w:t>
        <w:br/>
        <w:t>cegné, mára tán végképp elsírva szépség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bent két kárörvendő komorna támogatta. Nem csodál-</w:t>
        <w:br/>
        <w:t>koztak, hogy alig áll a lábán, húzen még néhárry perc, és fi-</w:t>
        <w:br/>
        <w:t>vére, Say Lógni fo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upán a szertartást elrendelő Gnum herceg késlekedett,</w:t>
        <w:br/>
        <w:t>már gyanús ideje. Félő volt, hogy rájuk reggeledik, felkel a</w:t>
        <w:br/>
        <w:t>Nap, és szétfoszlatja az akasztás hangulatához kellő, komor</w:t>
        <w:br/>
        <w:t>szürkesége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olgája mindegyre ugyanazt üzengette a hozzá szalaj-</w:t>
        <w:br/>
        <w:t>tott komornával: az uraság alszik még a tegnap esti tivornya</w:t>
        <w:br/>
        <w:t>után, legalábbú nem moccan, és ő nem bomlott annyira, hogy</w:t>
        <w:br/>
        <w:t>annak a szobájába nyisson, aki megnyúzza, mielőtt megöli,</w:t>
        <w:br/>
        <w:t>tehát várjanak, míg Gnum herceg természetes úton felébred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kasztgathat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gy az idő ne teljék eseménytelenül, a ceremóniamester</w:t>
        <w:br/>
        <w:t>felhozatta a pincetőmlöcből a kivégzend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úzsba fogott bokával és hátrakötött kézzel felsorakoztat</w:t>
        <w:br/>
        <w:t>ta a négy pusztulatra szánt, fekete köntöslepelbe burkolt fér</w:t>
        <w:br/>
        <w:t>fit a kenderhurok alatt, latolgatván, melyikkel ú kezdjék, ha</w:t>
        <w:br/>
        <w:t>megjő a herceg, és ősszeűti két tenyer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űnösségi sorrendben, a kúebbtől a nagyobb felé kéne ha-</w:t>
        <w:br/>
        <w:t>ladni, gond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bb fulladjék a nyegle, ki elmulasztotta kalapját Lekap-</w:t>
        <w:br/>
        <w:t>ni, mikor az uraság ellovagol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vesse őt a kötélen amaz alak, aki lelkétől megvált em-</w:t>
        <w:br/>
        <w:t>bernek gúnyolta gazdáját, és ráadásul utánaköp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rmadikként lógjon a folyvást kérdezetlenül szájaló</w:t>
        <w:br/>
        <w:t>Say, ki nem átallotta sértegetni, késsel fenyegetni és taszigál-</w:t>
        <w:br/>
        <w:t>ni a húgát akaró herceget, ekként megzavarván őt a Lányké-</w:t>
        <w:br/>
        <w:t>rés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ül pedig, valódi csemegeként, bújtassék hurokba az if</w:t>
        <w:br/>
        <w:t>jú herceg, Tristram nyak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háládatlan gyermek elvitatta apjától a szépséges, szo-</w:t>
        <w:br/>
        <w:t>morú menyasszonyt, a rangot, a birtokot, a tulajdonában élő-</w:t>
        <w:br/>
        <w:t>haló népet, még magamagát is, azon a címen, hogy Gnum</w:t>
        <w:br/>
        <w:t>herceg mélységesen méltatlan minderre. Végezetűl emígyen</w:t>
        <w:br/>
        <w:t>szólt: a jellem kapjon rangot, ne a származás! Nagy ég!</w:t>
        <w:br/>
        <w:t>A ceremóniamester átrendeztette a halálvárók sorát a bi-</w:t>
        <w:br/>
        <w:t>tó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raság továbbra se mutatkozott. Szolgája üzenetről</w:t>
        <w:br/>
        <w:t>üzenetre pimaszabbá v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bben felváltva nézte a könnyein át Sayt és Tristramot, s</w:t>
        <w:br/>
        <w:t>mindkettőért erőst zokog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 és Trútram egymást fürkészte, szájuk sarkában fa-</w:t>
        <w:br/>
        <w:t>nyar vigyorr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redetileg az elbúvókertben akartak találkozni, nem a</w:t>
        <w:br/>
        <w:t>kenderkötél tövében. Ám ha már oa voltak, s bár évek óta</w:t>
        <w:br/>
        <w:t>nem látták a másikat, annak egyetlen szemvillanásából is ér</w:t>
        <w:br/>
        <w:t>tettek, szakasztott úgy, miként hajd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óllehet, az urasággal együtt a Halcíl is késett, nem volt</w:t>
        <w:br/>
        <w:t>idő érzékenykedni, a boldog időket felemlegetni. Hamar ki-</w:t>
        <w:br/>
        <w:t>gyönyörködték magukat a nyűgöző férfivá cseperedett vala-</w:t>
        <w:br/>
        <w:t>hai kölyöktársban, majd Say a húgában és Tristram a lány-</w:t>
        <w:br/>
        <w:t>ban, aki az apja, Gnum által kékre-zöldre pofozott arccal is</w:t>
        <w:br/>
        <w:t>oly szép volt, mint a Legmerészebb álm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zel megvolván, előbb egymás értésére adták, azután</w:t>
        <w:br/>
        <w:t>Ebennek is a tudomására hozták, persze, szavak nélkül,</w:t>
        <w:br/>
        <w:t>hogy szökni kén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tetszett, melléjük szegődik a szerencs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apsűtéses reggel csak nem közelgett. A fellegterhes, fe-</w:t>
        <w:br/>
        <w:t>kete égbolt Leszakadással fenyegetően Lógott, már-már a feje-</w:t>
        <w:br/>
        <w:t>ket súrol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volban mennydörgés szörnyüvöltött, orgonalila</w:t>
        <w:br/>
        <w:t>cikkanások villództak a dombtetőre tartó erdő fölöt</w:t>
        <w:br/>
        <w:t>Végre leszakadt az eső. Kopogós, ütős, durva cseppekben</w:t>
        <w:br/>
        <w:t>öml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ezdetnek megfutamítván az aggokat és a kúebb gyer-</w:t>
        <w:br/>
        <w:t>mek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ristram tudta: mindjárt az asszonyok és a kényesebb fér</w:t>
        <w:br/>
        <w:t>fiak is odébbáll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a katonák is a tetőszegély alá húzódnak, és ak-</w:t>
        <w:br/>
        <w:t>kor ő kezdhet valamit a késsel, amit összekötözése közben az</w:t>
        <w:br/>
        <w:t>egyik őr a nadrágkorcába csúsztatott; ki tudja, mitől megin-</w:t>
        <w:br/>
        <w:t>dulván, netán megvesztegetvén; az összes istenek csókolják</w:t>
        <w:br/>
        <w:t>meg érte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gű1 nem csinált semm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sak állt dermedten, mint aki Látomásra mer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lálpódium magasában állva előbb ő és kivégzendő</w:t>
        <w:br/>
        <w:t>társai - na és a talpig csuklyás hóhér - pillantották meg a hi-</w:t>
        <w:br/>
        <w:t>ten túli látv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ény az erdő felől érkezett, az elátkozott várrom irá-</w:t>
        <w:br/>
        <w:t>nyá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nnan közelgett, amerre asszonyszülte, szellemfélő sze-</w:t>
        <w:br/>
        <w:t>mély még ritkán se jár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ssziről úgy tetszett, mintha nyurga lábú Ió volna. Vagy</w:t>
        <w:br/>
        <w:t>elvarázsolt rénszarvas. Vagy girhes tehén, óriás kutya, szokat-</w:t>
        <w:br/>
        <w:t>lan oroszlán, vagy inkább valamennyi, esetleg teljesen más.</w:t>
        <w:br/>
        <w:t>Hatalmas volt, hosszú lábú. Szőrzete kályhatűz színű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eje jámbor, homloka széles, szeme dülledt, ajkai dúsak, hú-</w:t>
        <w:br/>
        <w:t>sos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ste kissé áttetszőnek rémlett, gömóőlyű patái alig érin-</w:t>
        <w:br/>
        <w:t>tették a talajt, jármódja légies úszásra emlékezteten. Megle-</w:t>
        <w:br/>
        <w:t>het, nem magától jött, a vihar küldte le a hegyr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num herceget küldte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raság a Lény hátán hevert, kereszt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aloldalt a lábai, jobb felől a két karja és feje himbáló-</w:t>
        <w:br/>
        <w:t>ázott. Tincsekbe tapadt, hosszú, feketéből őszülő haja a ldet</w:t>
        <w:br/>
        <w:t>horzsolta. Szakadozott kékbársony kabátja, bő szárú nad</w:t>
        <w:br/>
        <w:t>rágja olyként festett, akárha szörnyetegkarmok hasogatták</w:t>
        <w:br/>
        <w:t>volna rajtossá az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ső ömlött, az asszonyok sikítoz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ristram hátrakötözött kézzel kiügyeskedte a kést a nad</w:t>
        <w:br/>
        <w:t>rág derekából, és lerogy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uhantában átmetszene a lábait összefogó köte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nki sem figyel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ertartásmester és a hóhér kötelességtudó sopánkodás-</w:t>
        <w:br/>
        <w:t>sal leemelte a szörnyű véget ért herceg holttestét a kúérteties</w:t>
        <w:br/>
        <w:t>hátról, kínosan ügyelve, nehogy a Lércyhez érjen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atonák a saját szívüket acélozó űvöltéssel futottak elő</w:t>
        <w:br/>
        <w:t>az eresz alól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urázsisan lengették kardjukat, hogy kíttassák mindenki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e ők bizony megölik a halotthozó Teremtmény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az eléjük vetődő, immár másféle hangszínnel sikítozó</w:t>
        <w:br/>
        <w:t>asszonyok megtorpantották őket, mielőtt pengéjüket használ</w:t>
        <w:br/>
        <w:t>hatták volna. Jaj, meg ne sértsék a Másvilág Urát, hozzá</w:t>
        <w:br/>
        <w:t>ne nyúljanak küldöncéhe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ristram Say mögé húzódott, háttal fordult, és összekötő-</w:t>
        <w:br/>
        <w:t>zött kezével ryiszatolni kezdte barátja csuklóján a kötelet, és</w:t>
        <w:br/>
        <w:t>Ebenen kívül senki más nem látta mesterkedésű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tűnődött, honnan hozhatna hamar lovakat, hogy</w:t>
        <w:br/>
        <w:t>a szívének kedves férfiak elmenekülhessenek, midőn meg-</w:t>
        <w:br/>
        <w:t>akadt a szeme a Lény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 persze, ő majd hazavágtat velük az eldugott kertbe!</w:t>
        <w:br/>
        <w:t>Kinek lesz mersze üldözni őket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ekkor a két agghajadon komorna karon kapta a meg-</w:t>
        <w:br/>
        <w:t>özvegyült menyasszonyt, és a végérvényesen halott, szétmar-</w:t>
        <w:br/>
        <w:t>cangolt, villámsújtott és esőáztatott Gnum mellé Lökték, hogy</w:t>
        <w:br/>
        <w:t>rogyjon térdre s a haját tépve jajveszékeljen vőlegénye tete-</w:t>
        <w:br/>
        <w:t>mén, miként ill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rőteljes taszítástól Ebben megbotl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rccal a holttestre zuhant. Rettegett, hogy megüti őt a dú-</w:t>
        <w:br/>
        <w:t>vad férfi ismert bűze, de a hullán az elbúvókert varázsos</w:t>
        <w:br/>
        <w:t>teaillata érzett, s ekkor a lány megfejtette, mi történt, és hal-</w:t>
        <w:br/>
        <w:t>kan megköszönte a csod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vetkező pillanatban felpattant. Közölte a komornák-</w:t>
        <w:br/>
        <w:t>kal, csomagoljanak, és mielőbb hagyják el a házat, és vigye-</w:t>
        <w:br/>
        <w:t>nek magukkal mindenki mást, aki nem képes hazudozás,</w:t>
        <w:br/>
        <w:t>képmutatás és álerkölcsök nélkül é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óhért, a szertartásmestert és Gnum inasát már</w:t>
        <w:br/>
        <w:t>Tristram rúgta ki a szolgálatból, miután - kés nélkül - lehul-</w:t>
        <w:br/>
        <w:t>lott csuklójáról a kötélbilinc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szépülő percben ijesztő, agyszaggató lárma tépte ki</w:t>
        <w:br/>
        <w:t>őket az emlékálomból. Toff éktelenül vijjogott, a holdvi-</w:t>
        <w:br/>
        <w:t>lág déli vakulattá változott, és ők lerebbentek a prémpa-</w:t>
        <w:br/>
        <w:t>lást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Czívesen tovább álmodtam volna - dünnyögte félká-</w:t>
        <w:br/>
        <w:t>bán Sayon, tenyerével betapasztva a dúlt szüttyögő, szá-</w:t>
        <w:br/>
        <w:t>ját. - Most kezdett élvezhetővé vál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dakint lópaták és csizmatalpak csikordultak az utca-</w:t>
        <w:br/>
        <w:t>kövö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né sápítozott, jajga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orcsok dörmögtek, vakkantgattak, idegen férfihang</w:t>
        <w:br/>
        <w:t>üvöltött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Tiltott találkozó volt nálatok, ne is tagadjátok! És azt</w:t>
        <w:br/>
        <w:t>is tudom, hogy kivettek egy szobát! Nem az a parancs,</w:t>
        <w:br/>
        <w:t>hogy jelentsétek, ha vendég érkezi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i a nyavalya jártatta a száját? - morrant a gazda. -</w:t>
        <w:br/>
        <w:t>Nézzetek a körmére! Biztos ő tart titkos találkozót! Én</w:t>
        <w:br/>
        <w:t>sört tartok, mert kocsmám van! Hát ezért járnak hozzám</w:t>
        <w:br/>
        <w:t>a népek!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lytatásképpen a fogadós fülsértően robajlott, min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a deszkafalhoz lökdösték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tvese sikolygott, miszerint jaj, ne bántsátok az én jó</w:t>
        <w:br/>
        <w:t>urama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lighanem azt remélték, hogy a kelleténél harsányabb</w:t>
        <w:br/>
        <w:t>kiáltozásuk felébreszti a csuklyásokat, és azok megpró-</w:t>
        <w:br/>
        <w:t>bálnak eltűnni, ha bírnak, és ha nem vágynak a mord ka-</w:t>
        <w:br/>
        <w:t>tonák firtatózás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harci öltözéket, sisakot, vérteket gondolt magá-</w:t>
        <w:br/>
        <w:t>ra. Szétterítette vállán a bűvös palás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ugyanígy tett, majd felkapta és a varázsköntös</w:t>
        <w:br/>
        <w:t>alá rejtette Toffot. Micsodát sehol nem látta, de nem ag-</w:t>
        <w:br/>
        <w:t>godott ér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sztelenül kinyitotta az ajtót, a folyosóra surrant, és</w:t>
        <w:br/>
        <w:t>a gyűrűjére leh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féle satnya gebék ezek? - üvöltött az istállóban a</w:t>
        <w:br/>
        <w:t>vezérkato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ok is ilyenek, akiket hoztak - felelt az agyonvere-</w:t>
        <w:br/>
        <w:t>tésre szánt fogadós. - Gondoltam, ráérek jelenteni őket.</w:t>
        <w:br/>
        <w:t>Emberi romoktól tán csak nem féltek?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hallatszott, hogy nem kis pofont kapott, nem is ket-</w:t>
        <w:br/>
        <w:t>tőt. Amint földre került, lábbal is megdolgoz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zba csörtető fajzatokat megtorpantotta a hirtelen</w:t>
        <w:br/>
        <w:t>lezúdult sötétsé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Óvatosan, szimatolva nyomultak tová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ható illatú növények erős szaga terjengett az éjfeke-</w:t>
        <w:br/>
        <w:t>te folyos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örnykatonák bukdácsolva köhögtek, fuldokoltak,</w:t>
        <w:br/>
        <w:t>és zavarodottan egymásba ütközget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ind dühödtebben morogtak, szilajodtak, mígnem</w:t>
        <w:br/>
        <w:t>fogcsattogtatva összeugr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ár-már négykézláb surrant a hadakozók lábai-</w:t>
        <w:br/>
        <w:t>nál. Döbbenten szemlélte váratlan, egymást öldöklő</w:t>
        <w:br/>
        <w:t>kedvüket, tudván: ezt nem ő művelte vel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ralesvén látta, hogy Sayon görnyedten követi őt,</w:t>
        <w:br/>
        <w:t>úgy tájékozódván a sötétben, akárha denevér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 valami szerfölött furcsa tört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rezte, amint lüktető karsebét öltés öltés után érinti-</w:t>
        <w:br/>
        <w:t>szúrja. Az elképesztő gyorsan összevarrt bőr enyhén hú-</w:t>
        <w:br/>
        <w:t>zódva, pillanatok alatt begyógy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ínzó fájdalom tovatűnt. Zsibbadt ujjakkal szoron-</w:t>
        <w:br/>
        <w:t>gatott kardja ismét könnyűvé vá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szönöm, Ylim, gondolta, majd ilyen hamar ölj is meg,</w:t>
        <w:br/>
        <w:t>ha eljő az idej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smét hátrapillantott. Látta, hogy Sayon a forrongó,</w:t>
        <w:br/>
        <w:t>bárkit elpusztítani vágyóvá bomlott szörnyetegekkel</w:t>
        <w:br/>
        <w:t>harco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abadba ér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ogadóst és asszonyát rugdaló, öklöző, marcangoló</w:t>
        <w:br/>
        <w:t>korcsok annyit észleltek jöttéből, hogy sötét füstfelleg tó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ul ki a ház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után többen - kard által - elveszítették a fejüket.</w:t>
        <w:br/>
        <w:t>Néhányukat szögecses könyökvért sújtott homlokon,</w:t>
        <w:br/>
        <w:t>arc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ok acélfullánkot kaptak a szemeik köz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émelyek koponyája, mellkasa vagy ágyéka tövises</w:t>
        <w:br/>
        <w:t>térdvérttel ütköz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ílerő apadtával az eddélig elinosódott alaknak tet-</w:t>
        <w:br/>
        <w:t>sző lány jól láthatóvá tette mag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legott félreszökk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nekirontó - emberforma - vezérkatona elrohant</w:t>
        <w:br/>
        <w:t>mellette, majd a rogyadozó istálló falától feltartóztatván,</w:t>
        <w:br/>
        <w:t>azt lefejelve megállt egy másodperc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megfordult, lassultan Xerára meredt. Róla az</w:t>
        <w:br/>
        <w:t>égboltra, onnan a semmib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bai kimállottak alóla. Csillogó páncélzatba bugyo-</w:t>
        <w:br/>
        <w:t>lált teste a földre zörre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előkerült az épületből. A folyosói küzdelemben</w:t>
        <w:br/>
        <w:t>- hely híján - képtelen volt kibontakozni, viszont tökéle-</w:t>
        <w:br/>
        <w:t>tesen felébredt az agyát behavazó kábulat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lretolta az őrjöngő korcsokkal csatázó lányt, átvál-</w:t>
        <w:br/>
        <w:t>lalván az ellenfe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rgolódott, táncolt köztük. Ütött könyékkel és kard-</w:t>
        <w:br/>
        <w:t>markolattal. Talppal, térddel és pengével omlasztotta po-</w:t>
        <w:br/>
        <w:t>rig a fajzat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örénysűrűségű, kalászszínű tincsekkel sávozott, kar-</w:t>
        <w:br/>
        <w:t>neolbarna haja a válla körül szálldosott, a homlokán dísz-</w:t>
        <w:br/>
        <w:t>lő aranymedál és a belefoglalt drágakő tündöklése vakí-</w:t>
        <w:br/>
        <w:t>totta a rárohanó katoná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nem tágított a közeléből, hogy segíthessen neki,</w:t>
        <w:br/>
        <w:t>ha szüksége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kellett közbeavatkoznia. A Táncos elbírt a ször-</w:t>
        <w:br/>
        <w:t>nyekkel, így aztán a lány csak gyönyörködött káprázatos</w:t>
        <w:br/>
        <w:t>mozgású kedvesében, méltó búcsúszavakat keresgélt és</w:t>
        <w:br/>
        <w:t>sanyargatta, vérzette a szív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zt megelégelvén a lovakért füttyen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istállóból nem a földöglőfélben lévő gehercsek, ha-</w:t>
        <w:br/>
        <w:t>nem a mesei szép paripák szaladtak elő, nyergeletlenül,</w:t>
        <w:br/>
        <w:t>pihenten és tüzesre abrakolt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emelegítésképpen leszegett szarvakkal szétkergették</w:t>
        <w:br/>
        <w:t>a fajzatok gazdátlanná vált hátasa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ntagro az épület oldalában összebotlott egy nyilazó</w:t>
        <w:br/>
        <w:t>szándékú korccsal, és tüstént hátat fordított nek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grúgott fajzat elemelkedett a földt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aljában az íjat, jobbjában a kifeszített ideget szoron-</w:t>
        <w:br/>
        <w:t>gatván, az út fölé szárnyalt. Egy-két - számára végtelennek</w:t>
        <w:br/>
        <w:t>rémlő - pillanatig a levegőben lebegett, majd lezuh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hergelt íj elsü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ként bokán nyilazott társa - az utolsó szörnykato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a - felüvöltött kínj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alkarja robbant az arcába. Üvöltése elh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íjász felemelte a fejét a porból, ám lerítt róla, hogy</w:t>
        <w:br/>
        <w:t>nem is sejti, hol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alig feltápászkodott fogadósné felvett egy kardot a</w:t>
        <w:br/>
        <w:t>földről. Mivel úgy esett kézre, a penge hegyénél fogva</w:t>
        <w:br/>
        <w:t>kapta fel azt, és akárha kapálna, ritmikusan püfölni kezd-</w:t>
        <w:br/>
        <w:t>te a réveteg nyilas koponyáját a tekergőző kígyót formázó,</w:t>
        <w:br/>
        <w:t>csecsés markolatt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rje felkönyökölt az istállófal tövében. Kiköpte né-</w:t>
        <w:br/>
        <w:t>hány törött fogát, sziszegve szétkente megtarkult arcán a</w:t>
        <w:br/>
        <w:t>vért. Félig leszakadt, domborúra püffedt szemhéja alól</w:t>
        <w:br/>
        <w:t>kedvtelve szemlélte serény asszon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lóhátra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nem talált több küzdőfelet. Kivette a kocsmá-</w:t>
        <w:br/>
        <w:t>rosné kezéből a véres markolatú pallost, és félredobta</w:t>
        <w:br/>
        <w:t>azt. Felpattant Fantagro hátá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Búcsút intvén elporl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bűvös palástok újfent láthatatlanná tették alakjukat.</w:t>
        <w:br/>
        <w:t>A mellettük elhajtó vagy lemaradó lovasok, fogathaj-</w:t>
        <w:br/>
        <w:t>tók és a hintókon ülők szélkavart faleveleknek, sekélyen</w:t>
        <w:br/>
        <w:t>szálló madárrajnak, lebegő fallá tömörült bogárhadnak,</w:t>
        <w:br/>
        <w:t>avagy repülő sárkányoknak érzékelték őket, s azt gondol-</w:t>
        <w:br/>
        <w:t>ták, a napok óta nem szűnő déli verőfény csalja szemük-</w:t>
        <w:br/>
        <w:t>re a ritka képe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rályi palota tömérdek évvel Gyllus leigázása</w:t>
        <w:br/>
        <w:t>előtt, az akkori mágus által kiválasztott, felszentelt he-</w:t>
        <w:br/>
        <w:t>gyen épült, egy ősrégi templom varázserejű romjain.</w:t>
        <w:br/>
        <w:t>Ristan túlságosan kisszerűnek találta a négyszögletű</w:t>
        <w:br/>
        <w:t>épület szerény méretét, oszlopdíszes bejáratát, egyszerű</w:t>
        <w:br/>
        <w:t>formájú ablakait. Csupán Amohoe tanácsára nem veret-</w:t>
        <w:br/>
        <w:t>te szét az ismeretlen bűvöletekkel védett várat, nehogy</w:t>
        <w:br/>
        <w:t>felbolygassa annak szellemőrségét, vagy feltörjön egy rej-</w:t>
        <w:br/>
        <w:t>tett pecsétet valamely titkos átjárón. Az ártékony varázs-</w:t>
        <w:br/>
        <w:t>ló hosszú ideig bújta különféle könyveit, hogy felderítse</w:t>
        <w:br/>
        <w:t>a valamikori templom papnőjének tudományát, de kuta-</w:t>
        <w:br/>
        <w:t>tásai során kevésre ju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Így aztán a régi palotát bekebelezvén, azt szégyenfolt-</w:t>
        <w:br/>
        <w:t>ként eldugva s közrefogva készült és növekedett város-</w:t>
        <w:br/>
        <w:t>nyivá az új épület, kőcsipkés, -szalagos, -figurás, már-</w:t>
        <w:br/>
        <w:t>vány- és rézszobrokkal zsúfolt falakkal, látványos kiszö-</w:t>
        <w:br/>
        <w:t>gellésekkel és beugrókkal, szédítő formájú erkélyekkel,</w:t>
        <w:br/>
        <w:t>tornyokkal. Cikornyásra munkált ablakok és mutatós</w:t>
        <w:br/>
        <w:t>párkányok hivalogtak körös-körül. A rózsaszínű kőzetből</w:t>
        <w:br/>
        <w:t>létrehozott, lélegzetállító oszlopsorral és rengeteg szerte-</w:t>
        <w:br/>
        <w:t>szét ágazó, ezerívű, terebély lépcsővel ékes, gigantikus</w:t>
        <w:br/>
        <w:t>bejáratnál rendszeresen eltévedt a legtöbb arra járó, mire</w:t>
        <w:br/>
        <w:t>megtanulta, melyik irány hová veze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ényes ízléssel gondozott kertben naponta nyesege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tt növényfalak magasodtak, kígyóztak és útvesztettek.</w:t>
        <w:br/>
        <w:t>Kék márványból alkotott, tó méretű medencékben gyé-</w:t>
        <w:br/>
        <w:t>mántos pikkelyű pénzhalak úszkáltak, bús, halékony sel-</w:t>
        <w:br/>
        <w:t>lők lebegtek, lágy húsú, asztalnagy kagylók kövéredtek a</w:t>
        <w:br/>
        <w:t>trónrabló gyönyöré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udvart közrefogó külső fal fülkéiben és lőré-</w:t>
        <w:br/>
        <w:t>seinél mindenkor éber őrök meresztették a szemüket, az</w:t>
        <w:br/>
        <w:t>alant elterülő, lapos cserjékkel borított, sziklás talajú,</w:t>
        <w:br/>
        <w:t>szélborotvázott hegyoldalt és a mélyben hullámzó, met-</w:t>
        <w:br/>
        <w:t>sző kékségű tengert pásztázv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irályi vár környékén is katonák hemzseg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ék bujkálósan közeledtek a palotához. A kobold</w:t>
        <w:br/>
        <w:t>vezette őket, olyféle hegyi s erdei rejtekutakon, melyek</w:t>
        <w:br/>
        <w:t>láttán hajlottak azt hinni, hogy az ismert világon belül lé-</w:t>
        <w:br/>
        <w:t>tezik egy - csakis varázsló számára járható - más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nyugvásukra kiderült, hogy eme titokösvényeket</w:t>
        <w:br/>
        <w:t>olykorta pórok is felkeresik; különféle nyomok vallottak</w:t>
        <w:br/>
        <w:t>erre. Úgy sejtették, Micsoda szándékosan mutatta meg ne-</w:t>
        <w:br/>
        <w:t>kik Cameo seregének egyik gyülekezőhelyét; a felderíté-</w:t>
        <w:br/>
        <w:t>sükre küldött, ám a kastélyba többé vissza nem térő</w:t>
        <w:br/>
        <w:t>szörnykatonák hulláinak ásott, gallyal, lombbal fedett göd-</w:t>
        <w:br/>
        <w:t>röket; a rejtőzködők által használt csapásokat, s azokat az</w:t>
        <w:br/>
        <w:t>alig - vagy akként sem - észlelhető útvonalakat, amelyeken</w:t>
        <w:br/>
        <w:t>a környék velük érlő népe ételt-italt juttatott hozzáj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 a koboldnak az volt szándéka a készülődés jeleinek</w:t>
        <w:br/>
        <w:t>megvillantásával, hogy elsimítsa a bennük hízó feszültsé-</w:t>
        <w:br/>
        <w:t>get, sikerrel járt. Enyhültebb lélekkel iparkodtak a külső</w:t>
        <w:br/>
        <w:t>várfalhoz. Nem volt kérdés, miként jutnak át az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vezet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Jóllehet, a Nap nem moccant a delelőről, parázs me-</w:t>
        <w:br/>
        <w:t>leget és fényt árasztott, testük éreztette, hogy éjszakára</w:t>
        <w:br/>
        <w:t>jár az id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palástok védelmében egy csapatnyi - emberforma -</w:t>
        <w:br/>
        <w:t>katonához szegődtek, és a nyomukban haladva megkö-</w:t>
        <w:br/>
        <w:t>zelítették az erőst őnötmek tetsző várkapu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előttük szaladó koboldról senki nem vett tudo-</w:t>
        <w:br/>
        <w:t>mást, ebből sejtették, hogy Micsodát mások nem látják.</w:t>
        <w:br/>
        <w:t>Azon pillanatban, midőn a hazatérő lovasok mögött a</w:t>
        <w:br/>
        <w:t>belső udvarra léptettek, és a becsukódó kapuszárnyak</w:t>
        <w:br/>
        <w:t>összezárták őket a zsarnok regimentjével s egy palotányi</w:t>
        <w:br/>
        <w:t>tőlük rettegő, tehát irántuk szerítilött ellenséges érzelmű</w:t>
        <w:br/>
        <w:t>tányérnyalóval, és e gondolatra kezdték igen mélyről</w:t>
        <w:br/>
        <w:t>venni a levegőt, a lány mutatóujján viselt gyűrű felszik-</w:t>
        <w:br/>
        <w:t>rá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érbíbor és platina csóvák szóródtak szerteszét, vakí-</w:t>
        <w:br/>
        <w:t>tó-fekete lángnyelv csapott ki a föld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ben tűz az égboltra lobbant, és elsötétítette azt. A</w:t>
        <w:br/>
        <w:t>Nap elhalványult, majd kialudt a rásimuló telihold alatt.</w:t>
        <w:br/>
        <w:t>Sűrű, áthatolhatatlan éj szakadt a palota köré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án azért, hogy az asszonynépnek ne kelljen oly to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ktépően sikoltoznia rémületében, vagy azon okból,</w:t>
        <w:br/>
        <w:t>hogy a rohangálni kezdő férfiak legalább a cipőorrukig</w:t>
        <w:br/>
        <w:t>ellássanak, a kapuszárnyak lángra lobban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lthatatlan, messzire világló, szikraköpködős, ijesztő</w:t>
        <w:br/>
        <w:t>tűz kerekedett, hamar megszabadítván torlaszától a be-</w:t>
        <w:br/>
        <w:t>járat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árbéliek vizesvödrökkel rohangáltak, hi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egszűnt kapu őrségét megkettőzték, azután több-</w:t>
        <w:br/>
        <w:t>szörösére gyarapítottá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deges, kiáltozós, áttekinthetetlen futkosás folyt kö-</w:t>
        <w:br/>
        <w:t>rös-körü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ék átkeltek a külső várudvaro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zeledtükre a belső kapuszárnyak is felgyulladtak,</w:t>
        <w:br/>
        <w:t>és el is hamvadtak, mire ők odaértek. Akadálytalanul</w:t>
        <w:br/>
        <w:t>poroszkáltak keresztül a fejetlennek rémlő, tömeges</w:t>
        <w:br/>
        <w:t>őrségen. Ők tisztán, élesen láttak, bárminő sötét volt is.</w:t>
        <w:br/>
        <w:t>Láttak, de nem látsz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dermesztő jelenségek észleltén Sayon arra gondolt:</w:t>
        <w:br/>
        <w:t>ímhol, a hatal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 ez valóban részegí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Gonoszdi varázslatok, habozás nélkül gyilkoló kato-</w:t>
        <w:br/>
        <w:t>nák, hunyásszá félemlített nép. Kell-e több a boldogság-</w:t>
        <w:br/>
        <w:t>ho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gusa van már, és a jelek szerint jóval erősebb</w:t>
        <w:br/>
        <w:t>Ristanénál. Aligha vonulhatna be így, láthatatlanul és</w:t>
        <w:br/>
        <w:t>lángoló kapukkal és bűvölt teliholddal, ha nem volna</w:t>
        <w:br/>
        <w:t>való, amit nemrég álmodott: Amohoe haldoklik, vagy</w:t>
        <w:br/>
        <w:t>már meg is ha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keltek a kerten, és teljes terjedelmében megpillan-</w:t>
        <w:br/>
        <w:t>tották a fehér és rózsaszín kőből emelt palotát. Az épü-</w:t>
        <w:br/>
        <w:t>let olyan lakomára emlékeztetett, amelyet nem és nem</w:t>
        <w:br/>
        <w:t>bírtak abbahagyni; mikor már torkig érően elég lett</w:t>
        <w:br/>
        <w:t>volna, becipeltek még egy tálnyi szörnyen habosat és</w:t>
        <w:br/>
        <w:t>cukrosat, aztán újabb edényekben további habzókat és</w:t>
        <w:br/>
        <w:t>ragacsosakat hoztak, és még mindig maradtak tartalék</w:t>
        <w:br/>
        <w:t>mázak, amikkel kedveskedni lehet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fordult itt egyszer. Miután megszökött az</w:t>
        <w:br/>
        <w:t>arénából, elővette a kívánság, hogy megnézze, mivé tet-</w:t>
        <w:br/>
        <w:t>ték meggyilkolt szülei kastélyát. Tizenöt esztendősen, tíz-</w:t>
        <w:br/>
        <w:t>évnyi fegyverforgató múlttal, feltűnő termetével nem lát-</w:t>
        <w:br/>
        <w:t>szott gyereknek, noha akként vígabban bejuthatott vol-</w:t>
        <w:br/>
        <w:t>na. Nem könnyen álcázta magát, és többször is közel ke-</w:t>
        <w:br/>
        <w:t>rült a lelepleződés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égis sikerült. Bejárta a palotát, találkozott Ristan-</w:t>
        <w:br/>
        <w:t>nal, és állt Amohoeval szemközt. Bántóan érezte állan-</w:t>
        <w:br/>
        <w:t>dósult félelmüket. Az erőszakkal szerzett és fenntartott</w:t>
        <w:br/>
        <w:t>hatalom ideges feszültsége a levegőben vibrált; bizalmat-</w:t>
        <w:br/>
        <w:t>lanság, kémkedés, gyanakvás mérge keringett benn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indössze néhány órát töltött e falak között, é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kor csontvelőig átfázottan távozott, testét vörös hólya-</w:t>
        <w:br/>
        <w:t>gok borították, a látott életmódtól való irtózás kiütései.</w:t>
        <w:br/>
        <w:t>Most, erre visszaemlékezvén, választ kapott az őt nyo-</w:t>
        <w:br/>
        <w:t>masztó kérdésre. Sharun király uralkodását épp az tette</w:t>
        <w:br/>
        <w:t>idillivé, hogy az embereknek nem kellett ftilöslegesen,</w:t>
        <w:br/>
        <w:t>szünet nélkül rettegniük, mert szabadok voltak. Idővel</w:t>
        <w:br/>
        <w:t>már akkor se gyanakodtak, midőn az egészséges lett vol-</w:t>
        <w:br/>
        <w:t>na. Ylim így veszthetett csatát Amohoeval szem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évtizeden át hurcolt neheztelés elillant Sayon</w:t>
        <w:br/>
        <w:t>szívéből. Az előtte surranó koboldra nézett, és kedve tá-</w:t>
        <w:br/>
        <w:t>madt őt megérinte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megtorpant. Intett, hogy szálljanak le a lo-</w:t>
        <w:br/>
        <w:t>vak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bevitte őket a palot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helyt a nyomasztóan magas előcsarnokba lép-</w:t>
        <w:br/>
        <w:t>tek, olyan énésük támadt, mintha láthatatlan szempár</w:t>
        <w:br/>
        <w:t>figyelné őket, és hallani vélték a falak lélegzetvételeit.</w:t>
        <w:br/>
        <w:t>Akárha egy hatalmas állat - vagy Amohoe? - bense-</w:t>
        <w:br/>
        <w:t>jében jár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nékeik - miként múlt éji álmukban - kiterebélye-</w:t>
        <w:br/>
        <w:t>sedtek: fokozottan láttak, hallottak, élénkebben észlelték</w:t>
        <w:br/>
        <w:t>az illatokat, légáramlatokat. Teljes bőrfelületük látott,</w:t>
        <w:br/>
        <w:t>szagolt, tapin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lelmetes, egyszersmind lenyűgöző módon a tuda-</w:t>
        <w:br/>
        <w:t>tuk is kitágult, hogy érthessék azt, ami történik, s ne kell-</w:t>
        <w:br/>
        <w:t>jen csodálkozni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feszült katonák és hangyaboly-izgatott várlakók</w:t>
        <w:br/>
        <w:t>között vezette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ok nem vették észre ottlétü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tóbbiak rettegtükben kiáltoztak, mivel terjedt a hír,</w:t>
        <w:br/>
        <w:t>hogy felkelt a város- és falunép, és a lázadók elözönlöt-</w:t>
        <w:br/>
        <w:t>ték a hegyet, a várat, és immár a belső udvarra jutottak.</w:t>
        <w:br/>
        <w:t>Rohamuk elsöprő, fúriás, ellenállhatatl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szánta őket. Az ülepnyalók élete sem fenékig</w:t>
        <w:br/>
        <w:t>tejföl. Pihenetlenül, folyton félnek valamitől; hol attól,</w:t>
        <w:br/>
        <w:t>hogy kegyvesztetté válhatnak, hol attól, hogy mások még</w:t>
        <w:br/>
        <w:t>kegyeltebbek lesznek náluk; a végén pedig jönnek a</w:t>
        <w:br/>
        <w:t>felkelők. Mindenképpen jaj nekik. Mily furcsa, hogy</w:t>
        <w:br/>
        <w:t>mégis épp ezt az életnemet választották!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re ezt végiggondolta, az épület mélyébe jutottak. A</w:t>
        <w:br/>
        <w:t>palotalakók mögöttük mar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terület már Amohoe és Ristan zárt magánbirodal-</w:t>
        <w:br/>
        <w:t>ma v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udták, mostantól bármi történh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történt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bold zuzmózöld bőre kicserepesedett és beszaka-</w:t>
        <w:br/>
        <w:t>dozot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epedésekben - szívdobbanásainak ritmusára - vér</w:t>
        <w:br/>
        <w:t>lüktetett. Zöldarany szemében, megfeszülő vonásai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látszott fájdal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gy tetszett, mintha valami távollévőre figyelne. Két</w:t>
        <w:br/>
        <w:t>lábra emelkedve a sötétségbe fürkés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elindult a mozaikpadló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réjük szögletesedő falak légvételei zihálássá</w:t>
        <w:br/>
        <w:t>erősöd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levetődött Xera válláról, és Micsoda nyomába</w:t>
        <w:br/>
        <w:t>ere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írmélyi sötét 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Oly végtelen, sűrű és alig áthatolható, hogy a vakon is</w:t>
        <w:br/>
        <w:t>jól tájékozódó Xera a csizmahegyének hollétét is csupán</w:t>
        <w:br/>
        <w:t>sej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 bársony anyagú, szurokszagú, gyilkosnak ígérkező</w:t>
        <w:br/>
        <w:t>éjszaka már valóban olyan volt, mint amaz álmu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szerre csak mozgással telt meg köröttük a terem.</w:t>
        <w:br/>
        <w:t>Bőrükön fogták fel a surranás bonolta légáramlásokat.</w:t>
        <w:br/>
        <w:t>Érezték azt is, hogy a támadók hüllőszerű-hidegvérű</w:t>
        <w:br/>
        <w:t>lények, bőrük sikamlós, csupa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körül ólálkodott az egy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llotta szaporán nyeldeklő, mégis szinte nesztelen</w:t>
        <w:br/>
        <w:t>légzését. Énekelte, mikor fellendült a karj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szúrt előbb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st lezuh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urrogva rángatódzott a kőpadlón, majd kiszenvedett.</w:t>
        <w:br/>
        <w:t>Jött a következ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átulról ugrott rá, messzire előrenyújtott, hosszú</w:t>
        <w:br/>
        <w:t>pengéjű vívótőrr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hajszálnyit késleked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őr hegye végigkarmolta a váll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lrecsapta a vasat, és átszúrta a támadót. Midőn ki-</w:t>
        <w:br/>
        <w:t>húzta belőle a kardot, meglepődött a gyiloklény testetlen</w:t>
        <w:br/>
        <w:t>könnyűség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is levágott három effélé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 utolsónál borzongó undorhangot hallatott, mert</w:t>
        <w:br/>
        <w:t>abból zsigertépő bugyborgások közepette szakadt ki a</w:t>
        <w:br/>
        <w:t>belé sulykolt é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ny ilyet csinál még, mielőtt feladja végre?! -</w:t>
        <w:br/>
        <w:t>nyög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nyomában újabb terembe ér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talmas termetű, meztelen bőrű, skorpiószerű krea-</w:t>
        <w:br/>
        <w:t>túrák áradtak elő a sarkokb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arkukat felmeresztve támad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re három is rárohant, és Xera odaszökkent,</w:t>
        <w:br/>
        <w:t>hogy testével fogja fel marásukat, mert utóbb ő valószí-</w:t>
        <w:br/>
        <w:t>nűleg feltám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lerántotta a lányt, és félrehemperedett vele.</w:t>
        <w:br/>
        <w:t>A mérgüket fröccsentő lények összeütköztek, és egy-</w:t>
        <w:br/>
        <w:t>másba döfték szigonyszerű fullánkjuk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sik három rontott a felpattanni készülő, ám roh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uk láttán szélsebesen hanyatt vágódó herceg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Ő kettévágta az egyiket, a másiknak lecsapta a ful-</w:t>
        <w:br/>
        <w:t>lánk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armadik csinálmány vészesen közel került hozzá.</w:t>
        <w:br/>
        <w:t>A kobold termett közö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méregfullánk a testébe vágó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icsoda a szúrásra rezdületlenül, vészjós nyugodtan</w:t>
        <w:br/>
        <w:t>odafordította a fejét. Leharapta a lény farkát, majd, hogy</w:t>
        <w:br/>
        <w:t>az ne vergődjön kínjában, a torkát is átreccsent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herceg súlya alatt nyögdécselt. A férfi undorá-</w:t>
        <w:br/>
        <w:t>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vábbi förtelmek zúdultak elő a teremszegletekből.</w:t>
        <w:br/>
        <w:t>Sayon felkelt, talpra rántotta a lány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másnak vetették a hátukat, és karddal fogadták a</w:t>
        <w:br/>
        <w:t>csinálmányok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ának - nem először - eszébe jutott a gyűrű, de</w:t>
        <w:br/>
        <w:t>mert a sárkánygyík többször kinyilvánította, hogy nem</w:t>
        <w:br/>
        <w:t>száll szembe Amohoeval, a lány csupán kétségbeesett kí-</w:t>
        <w:br/>
        <w:t>sérletképpen lehelt csókot a kristálykőr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ény előjö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tszett neki a lakoma. Szélvésszerűen bekebelezett</w:t>
        <w:br/>
        <w:t>néhány fullánkfarkút. Még fért volna belé, csakhogy</w:t>
        <w:br/>
        <w:t>addigra a többit levágták a kardok, ő pedig dögöt nem</w:t>
        <w:br/>
        <w:t>ev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Újabb szoba következett, az előzőeknél némileg ki-</w:t>
        <w:br/>
        <w:t>sebb; arannyal, bársonnyal, száz Világ kincseivel meg-</w:t>
        <w:br/>
        <w:t>pak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obold lépkedett elöl. Bőre immár recsegve hasa-</w:t>
        <w:br/>
        <w:t>dozott, vér fröcskölt körö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beszívta vérének illatát, s az olyan volt, mint a</w:t>
        <w:br/>
        <w:t>zápor áztatta, fellélegző földé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erem közepén hunyorgó, halvány derengésben le-</w:t>
        <w:br/>
        <w:t>függönyözött ágy 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ohoe feküdt rajt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rfiszépsége elfonnyadt. Szeme besüppedt, kialudt.</w:t>
        <w:br/>
        <w:t>Járomcsontjára horpadt arcán kenőcssárga szakáll virí-</w:t>
        <w:br/>
        <w:t>t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sszú ujjú csontkeze vibrálva reszketett a takarón.</w:t>
        <w:br/>
        <w:t>Rothadó szag terjengett körö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megállt mellet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vedlette zuzmózöld bőrét, akárha lárvát dobna le.</w:t>
        <w:br/>
        <w:t>Azután előrébb lépett, és Amohoe fölé hajo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szoba fokozatosan világosodott. A falakból</w:t>
        <w:br/>
        <w:t>szüremlő zihálás egyre halku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ujjongani szeretett volna a fehér hajúylim lát-</w:t>
        <w:br/>
        <w:t>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kkor Toff felvisított, és a másik terembe vezető ajtó</w:t>
        <w:br/>
        <w:t>felé lódul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átták az onnan ellendülő Ristant, hallották távolod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épt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ikóhalmintás kőpadlón nyargaltak a menekülő</w:t>
        <w:br/>
        <w:t>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áklyalángok ringatóztak köröttük a sárkányfejes réz-</w:t>
        <w:br/>
        <w:t>tartókban. A csillogó felületű, feketebíbor drapériával</w:t>
        <w:br/>
        <w:t>bevont falon táj- arc- és csataképek suhantak tova futá-</w:t>
        <w:br/>
        <w:t>suk iramáb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ohantukban is énekelték, hogy a portrék zöme</w:t>
        <w:br/>
        <w:t>Ristant és Amohoet ábrázolja, álló, ülő, fekvő helyzet-</w:t>
        <w:br/>
        <w:t>ben, fenségesen, csinos arcúan, káprázat díszekkel, öltö-</w:t>
        <w:br/>
        <w:t>zékek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ár nem akadt a palotában festő, ki a futó helyzetű</w:t>
        <w:br/>
        <w:t>Ristant megörökíthette voln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elkelők közeledtének többszörösen megerősített</w:t>
        <w:br/>
        <w:t>hírére az udvaroncok szétszaladoztak az épületből, mint-</w:t>
        <w:br/>
        <w:t>ha földrengéstől tartaná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ülvilágból átható csatazaj hallatszott: kavicscsikor-</w:t>
        <w:br/>
        <w:t>gás, lódobogás, kardcsörgés, kiáltozás, jajveszékelés, hor-</w:t>
        <w:br/>
        <w:t>kantás, örömrivalgás. Tűzfények villództak a cethalszerű,</w:t>
        <w:br/>
        <w:t>pompállóan színes üvegű ablaktáblákon tú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lak nem lélegeztek többé. Halotti csendjükben</w:t>
        <w:br/>
        <w:t>tisztán kivehették Ristan lépteinek za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rónrabló éles kanyarral egy terembe iram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ikor utánafordultak, a szoba közepén ál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osszú, keskeny fejére simuló, homlokába nőtt rövid</w:t>
        <w:br/>
        <w:t>fekete haja középütt kiöltött nyelvként az orrhegyéig</w:t>
        <w:br/>
        <w:t>nyúlt. Ujjnyi széles, sötét szemöldöke alatt, félkör for-</w:t>
        <w:br/>
        <w:t>májú résben öklelő tekintetű, koromszínű szem villo-</w:t>
        <w:br/>
        <w:t>gott. Tőr végű, arasznyi orra csaknem a csüggedt vona-</w:t>
        <w:br/>
        <w:t>lú, biggyedt szegletű szájba ív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ráncerdős, sötétszürke bőrű arcról végtelen gyűlölet</w:t>
        <w:br/>
        <w:t>á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azt az utálatot és lenézést sugárzó ajkat fölényes</w:t>
        <w:br/>
        <w:t>vigyor rántotta szélesre, midőn Sayonék a terembe lép-</w:t>
        <w:br/>
        <w:t>tek, és a sarkokból és az ajtószárnyak mögül eddig rejtő-</w:t>
        <w:br/>
        <w:t>zött fegyveresek - szörnykatonák és emberformák - in-</w:t>
        <w:br/>
        <w:t>dultak feléj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visítozva Sayon vállára lendült, és elrejtőzött a</w:t>
        <w:br/>
        <w:t>haja ala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és Xera, egymásnak háttal, bevárták a lassú</w:t>
        <w:br/>
        <w:t>léptekkel, fenyegetőleg közeledő ellenfel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levágott két fajzatot és egy szőrtelen arcú kato-</w:t>
        <w:br/>
        <w:t>n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lszemmel szüntelenül Ristan alattom körözését fi-</w:t>
        <w:br/>
        <w:t>gy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mar megunta a hadakozást, úgy vélvén, az utóbbi</w:t>
        <w:br/>
        <w:t>időben tán még álmában is vív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iengedte a gyűrűből a jóllakatlan sárkánygyíkot, és</w:t>
        <w:br/>
        <w:t>ráhagyta a csatázás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Táncos szökellt, forgolódott, aprította a küzdőfelet,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m rajta is kiütköztek a lankadás jele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ülönféle fogadalmakat tett magában azt illetően, mi-</w:t>
        <w:br/>
        <w:t>ként fogja kipihenni fáradalmait - feltéve, hogy túléli az</w:t>
        <w:br/>
        <w:t>éjszak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valamennyi tervében szerepelt. Erről persze eszé-</w:t>
        <w:br/>
        <w:t>be jutott a közelítő elválás, és szerfelett megelégelte, hogy</w:t>
        <w:br/>
        <w:t>fegyveresek miszlikezésével töltse a lány drága életét.</w:t>
        <w:br/>
        <w:t>Mivel megengedte indulatainak, hogy elhatalmasod-</w:t>
        <w:br/>
        <w:t>janak rajta, figyelmének lanyhultát látván, a katonák két-</w:t>
        <w:br/>
        <w:t>felől is megsebezté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-egy penge szaladt a hátába és a mellkas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ott termett, és segített, hogy kivágja magát a</w:t>
        <w:br/>
        <w:t>vészesedő helyzet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varázslény szürcsölve lakmár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Ristan a folyosó felé oldala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félretaszította a körötte örvénylő palotaőröket,</w:t>
        <w:br/>
        <w:t>és a menekülő után lend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ét lépéssel utolérte, és kényszerítette a trónrablót,</w:t>
        <w:br/>
        <w:t>hogy rántson kardot, és vívjon meg vel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űlölködő szót se szólt. Bántóan merev ugrások-</w:t>
        <w:br/>
        <w:t>kal, szögletes mozdulatokkal harcolt. A herceg sebeiből</w:t>
        <w:br/>
        <w:t>ömlő vér terjedtét látván újfent elvigyoro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kkor is diadalittasan vigyorgott, midőn leszelt feje át-</w:t>
        <w:br/>
        <w:t>pörgött a termen, és átdöfött szívéből kiröppent az élet.</w:t>
        <w:br/>
        <w:t>Sayon térdre ereszkedett a holttest mell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édült a fájdalomtól, vérveszteségtől. Nem érzett győ-</w:t>
        <w:br/>
        <w:t>zelmi mámorg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eremszerte hullák hevert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romfejű sárkánygyík az utolsó sakálfejűt tömte</w:t>
        <w:br/>
        <w:t>magáb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a férfihoz támolygott, és mellé térde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evégeztük - sóhajtott a herceg. - Ristan nem vesz</w:t>
        <w:br/>
        <w:t>több vérfürdőt. Ha akarod, mehetünk. Keressük meg</w:t>
        <w:br/>
        <w:t>Ylimet. Téged megcsókol, nekem anélkül is vége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 te életed ezután kezdődi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zért szeretlek, mert ritkán beszélsz badarságokat.</w:t>
        <w:br/>
        <w:t>Most már ne változz meg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lefejtette Sayonról az ing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ápadón szemlélte egyenként is válságosnak rémlő,</w:t>
        <w:br/>
        <w:t>patakzóan vérző sebe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tán az alsó ajkát beharapva, megkönnyebbülten fel-</w:t>
        <w:br/>
        <w:t>sóhajtott, midőn a szeme láttára összesimultak és heggé</w:t>
        <w:br/>
        <w:t>halványodtak a sebszélek, és a kiáradt vér porrá szárad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inden jó, ha jó a mágus - lehelt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csalódottan a mellkasához kapott, a sérülés</w:t>
        <w:br/>
        <w:t>hűlt helyéhe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pra állt, felsegítette a lányt, és ünnepélyesen király-</w:t>
        <w:br/>
        <w:t>nőül kért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sírva fakadt, és nemet mond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últ éjjel elbúcsúztunk - szó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 egyszer - bólintott a férfi. - És még hányszor</w:t>
        <w:br/>
        <w:t>megtehetnénk! Te is élveznéd, titkolni se próbál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keresemylim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agyd őt béké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Viselkedj királyké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Hát az nem nagyon érdek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nnyi dolgod lesz, hogy fel sem tűnik majd hiá-</w:t>
        <w:br/>
        <w:t>nyom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három ilyen ostoba mondat, és kizárlak a</w:t>
        <w:br/>
        <w:t>szívemb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ngedj el, vagy kísérj oda - kérte a l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bírom megtenni. Adj időt. Ne menj még.</w:t>
        <w:br/>
        <w:t>Előbb örvendezzünk a győzelemnek. Vagy minek? -</w:t>
        <w:br/>
        <w:t>Sayon csüggedten végigpillantott a holtakon. - Jó da-</w:t>
        <w:br/>
        <w:t>rabig nem vágyom kardot fogni a kezembe. Igaza volt</w:t>
        <w:br/>
        <w:t>Heribnek. Tényleg nem az a valami, hogy most meg-</w:t>
        <w:br/>
        <w:t>halj. Öregedj meg, mellettem! Ahhoz kell ám a hazárd-</w:t>
        <w:br/>
        <w:t>sá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Ég vel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lkísérlek. Megkérjükylimet, hogy inkább halandó-</w:t>
        <w:br/>
        <w:t>vá, mint holttá csókoljon. Ez alig árnyalatnyi változtatás,</w:t>
        <w:br/>
        <w:t>nem fog érte neheztelni. Nézd meg, mit művelt a sebe-</w:t>
        <w:br/>
        <w:t>immel! Te most azt hiszed, hogy békében nem tudnánk</w:t>
        <w:br/>
        <w:t>egymással mit kezdeni? Legalább annyit mondj búcsú-</w:t>
        <w:br/>
        <w:t>zóul, hogy nem szeret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Szeretle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Pompás. Akkor talán közöld velem, hogy látni sem</w:t>
        <w:br/>
        <w:t>bírsz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érlek, Sayon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Jól van, menj csak. Nyugodtan felejtsd el, hogy király-</w:t>
        <w:br/>
        <w:t>nőűl kértelek. Menj. Idővel úgyis csak elszipirtyósodnál.</w:t>
        <w:br/>
        <w:t>Miért pont te lennél kivétel? Előbb csak érdekesen érez-</w:t>
        <w:br/>
        <w:t>nénk magunkat egymástól. Azután folyton zenebonáz-</w:t>
        <w:br/>
        <w:t>nánk. Egy napon pedig arra lennénk figyelmesek, hogy</w:t>
        <w:br/>
        <w:t>egymás torkán köszörüljük a kardot. Menj! Holott most</w:t>
        <w:br/>
        <w:t>jöhetnének a henye napok. Indulj, te csak meghalsz. Én</w:t>
        <w:br/>
        <w:t>leszek énelmi földönfutó. Mondjad: sebaj, kedvesem, ha</w:t>
        <w:br/>
        <w:t>már szörnyen fáj, húzd magadra az urna fedelét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állt vele szemközt, tekintetével beitta a férfi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Utoljára még egyszer megcsodálta a ragadozó szemré-</w:t>
        <w:br/>
        <w:t>sekben villogó kék és barna íriszt, a széles rajzú, játszi-</w:t>
        <w:br/>
        <w:t>mozgékony szája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Ráadásul így nézel rám! - nyögte a herceg. - Nem</w:t>
        <w:br/>
        <w:t>lehet kibírni! Ha nem volnánk idegen helyen, ahol ott-</w:t>
        <w:br/>
        <w:t>hontalanul énem magam, bezárkóznék veled egy szobá-</w:t>
        <w:br/>
        <w:t>ba, s újfent számon kérném az iménti pillantást. Menj,</w:t>
        <w:br/>
        <w:t>tényleg menj el! Nagyon sok ideadatlant viszel magad-</w:t>
        <w:br/>
        <w:t>dal. Olyan ez, mintha egy termő fa kidőlne. Ristan é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mohoe halott. Odakinn valóban éjszaka van, és reggel</w:t>
        <w:br/>
        <w:t>felkel a Nap. A Cameo vezette nép harca diadalmas volt,</w:t>
        <w:br/>
        <w:t>nemsokára mindenfelé örömtüzek gyúlnak. Nekem is si-</w:t>
        <w:br/>
        <w:t>keresnek kéne éreznem magamat, hiszen végrehajtot-</w:t>
        <w:br/>
        <w:t>tam, amire évtizeden át készülődtem. De fele sem sike-</w:t>
        <w:br/>
        <w:t>rült szándékaimnak! Miközben megpróbáltam minden</w:t>
        <w:br/>
        <w:t>lehetőt, hogy változtass eltökéltségeden, többet adtam</w:t>
        <w:br/>
        <w:t>oda magamból, mint felényit, és te azt is elvisze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lemászott a férfi nyakából. Megrángatta a nad-</w:t>
        <w:br/>
        <w:t>rágszárát, majd elindult elő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vették a majomkát, mindketten tudván, hová veze-</w:t>
        <w:br/>
        <w:t>ti őke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Köröttük, akárha jégből volna, olvadozott a cifra pa-</w:t>
        <w:br/>
        <w:t>lota. Áttetszővé váltak, majd elhalványultak a falak, a</w:t>
        <w:br/>
        <w:t>gazdagságnál többel kérkedni nem képes ablakok. A fel-</w:t>
        <w:br/>
        <w:t>halmozott, toronyba hordott kincsek repedeztek, porla-</w:t>
        <w:br/>
        <w:t>doztak, mállott a kárpit, a kőpadl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vijjogva loholt előttü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ég mindig meggondolhatod magad - mondta</w:t>
        <w:br/>
        <w:t>Sayon. - Még nem vagyunk Ylimnél. Mellettem szabad</w:t>
        <w:br/>
        <w:t>maradhatsz. Amikor csak kedved támad, érvényesíthe-</w:t>
        <w:br/>
        <w:t>ted a visszavonulékonyságoda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állt, maga felé fordította Xerát, és a kezébe adta a</w:t>
        <w:br/>
        <w:t>kardj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ragadta a saját fegyverét, értésre adván: harcolja-</w:t>
        <w:br/>
        <w:t>n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mlékszel, az elején mily fontosnak vettük, hogy a</w:t>
        <w:br/>
        <w:t>megadásig kardozzunk?! Le akartuk győzni egymást. Pe-</w:t>
        <w:br/>
        <w:t>dig nem erről szólnak az emberi kapcsolatok, legkevésbé</w:t>
        <w:br/>
        <w:t>a szerelem. Azóta tízélemyi élmény esett meg velem, és</w:t>
        <w:br/>
        <w:t>már nem akarok nélküled maradni. Ha elmész, engem ko-</w:t>
        <w:br/>
        <w:t>rona, győzelem, Vlág hidegen hagy. Nézd, milyen csoda</w:t>
        <w:br/>
        <w:t>folyik most is körülöttünk!? Elfoszlik mindaz, amihez vér</w:t>
        <w:br/>
        <w:t>és könny ragadt. A cifrázatosságok alól rögvest előtűnik a</w:t>
        <w:br/>
        <w:t>régvolt templom romjain épült királyi vár, amelyben</w:t>
        <w:br/>
        <w:t>apám, anyám oly boldogul élt, míg lehetett. Te is élveznél</w:t>
        <w:br/>
        <w:t>ott élni. Megérdemelten kedveseznénk egymással; vigad-</w:t>
        <w:br/>
        <w:t>nánk, henyélnénk, míg egy időre azt is meg nem unnánk.</w:t>
        <w:br/>
        <w:t>Xera nem emelte fel a kezébe tett kardot. Elindult a</w:t>
        <w:br/>
        <w:t>szüttyögő utá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folytak mellőlük a falak. Elolvadt a mozaikkő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üppedő füvön lépdeltek a kert fái alatt. Hajnal koral-</w:t>
        <w:br/>
        <w:t>losította, fakítgatta a csillagragyogású, teliholdas égboltot.</w:t>
        <w:br/>
        <w:t>Sayon megelőzte a lányt, és szembefordult vele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ardozzunk! Nincs kedved? Mindjárt lesz! Megle-</w:t>
        <w:br/>
        <w:t>het, Ristan, Amohoe, Gnum herceg és az összes zsarno-</w:t>
        <w:br/>
        <w:t>ki tébolygó épeszűen kezdte, mígnem olyféle kudarc ér-</w:t>
        <w:br/>
        <w:t>te őket, aminő most engem is fenyeget! A lelkedre ven-</w:t>
        <w:br/>
        <w:t>néd, ha én is megbomlanék? Ha tényleg elmész, számít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atsz arra, hogy veszett orgiákat tartok majd az emléke-</w:t>
        <w:br/>
        <w:t>zetedre! Döglészni, dőzsölni fogok, hájasra hízom, ki se</w:t>
        <w:br/>
        <w:t>mászom a langyos vízből, hordószám vedelem a bort,</w:t>
        <w:br/>
        <w:t>minden térdemre három nőt ültetek, és az összes lehető</w:t>
        <w:br/>
        <w:t>módon, szörnyen fogok igyekezni, nehogy észrevegyem:</w:t>
        <w:br/>
        <w:t>nem csoda történik velem, csak berúgtam! Azt is vedd fon-</w:t>
        <w:br/>
        <w:t>tolóra: ha most így meghalsz, a következő életkört hatal-</w:t>
        <w:br/>
        <w:t>mas adóssággal kezded! Biztos, hogy boldogtalan-szerel-</w:t>
        <w:br/>
        <w:t>metlen nőként kerülsz vissza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Xera mély sóhajtással felemelte a kard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Nem támadott, lassan hátrált a pengéjét kóstolgató</w:t>
        <w:br/>
        <w:t>varázskard elő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Ez az! - ujjongott keserűen a férfi. - Ez kell! Hogy</w:t>
        <w:br/>
        <w:t>jegesen rám meredj! Látom, jól figyelsz! Ha most el-</w:t>
        <w:br/>
        <w:t>mész, eldobván azt, amiért élni érdekes, legközelebb</w:t>
        <w:br/>
        <w:t>olyan nő leszel, aki a korral nem szépül, hanem öregszik,</w:t>
        <w:br/>
        <w:t>és el fog kerülni a csodatévő szerelem! Emberbőrrel fű-</w:t>
        <w:br/>
        <w:t>zöd a mideredet, és finom csalánszövetből készült ruhá-</w:t>
        <w:br/>
        <w:t>ban érzed majd otthon magad! Öklendeni, köpni fogsz,</w:t>
        <w:br/>
        <w:t>ha valahol e szavakat hallod: csókédes, szerelemfinom,</w:t>
        <w:br/>
        <w:t>ölelésmeleg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lkör alakra nyesett bukszusok közé jutottak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ayon megtorpa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átráló lány félrehajította a kardo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 engedj el! - kérte. - Nem tudok lemondani rólad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Nem is kell - sóhajtott a mögötte fehérlő kőpadon ülő</w:t>
        <w:br/>
        <w:t>Ylirri. -Azt hittem, eleven eszű létedre rég észrevetted: mi-</w:t>
        <w:br/>
        <w:t>óta megcsókoltál, halandó vagy. Hisz titkon erre vágytál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Megcsókoltalak? - lehelte Xera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fából faragottnak tetsző, nemes vonású fejét néz-</w:t>
        <w:br/>
        <w:t>te, villogóan zúzmarás haját, topázkék szemét, varázsos</w:t>
        <w:br/>
        <w:t>mosolyá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off felmászott a padra, és a varázsló combjához dőlt.</w:t>
        <w:br/>
        <w:t>A fehér ruhás aggastyán térdénél gepárdtestű, kobold-</w:t>
        <w:br/>
        <w:t>arcú lény ül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lány már emlékezett a csókra. Az alig gyógyuló seb</w:t>
        <w:br/>
        <w:t>miatti töprengésre. Sayon szavára az áhított szarkalábakró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Akkor sem értem - suttogott, a szívdobbanásaitól</w:t>
        <w:br/>
        <w:t>veszettül döngetett mellkasára szorítva tenyerét, lélegzet-</w:t>
        <w:br/>
        <w:t>hagyottan, örömét hinni se merészelőn. - Továbbra is</w:t>
        <w:br/>
        <w:t>bűvös a palást és a gyűrű, képzeletből váltok ruhát!? Ezt</w:t>
        <w:br/>
        <w:t>nem vetted vissza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Ylim a fejét ingatva, mosolyogva nézett rá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És mint varázsló, ki valóban meglepőkre is képes: vál-</w:t>
        <w:br/>
        <w:t>lat vont a szemöldökéve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zután feléjük nyújtotta a kezében tartott kancsót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Kortyoljatok - szólt. - És ha úgy étzitek, megjegy-</w:t>
        <w:br/>
        <w:t>zem, nem bánnám, ha úgy éreznétek valahára, hogy szí-</w:t>
        <w:br/>
        <w:t>vesen felhagynátok a szóharccal, menjünk az ünnep-</w:t>
        <w:br/>
        <w:t>lőkhöz. Cameo őrülten keresteti a királyt, és milyen iga-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za van! Nem volt mit visszavennem tőled, Xera. A mági-</w:t>
        <w:br/>
        <w:t>ák, amiket tudsz, nem varázsló adományai, belőled fa-</w:t>
        <w:br/>
        <w:t>kadnak. Jutalmat kértél, megérdemelted. Halandó vagy</w:t>
        <w:br/>
        <w:t>és öregszel, és fontold meg, milyen közel engeded ma-</w:t>
        <w:br/>
        <w:t>gadhoz Sayont, mert bármely pillanatban gyermeket fo-</w:t>
        <w:br/>
        <w:t>ganhatsz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herceg óriásit kortyolt a kancsóból, hogy elfoglalja</w:t>
        <w:br/>
        <w:t>magát, mert restellt volna az aggastyán szeme láttára</w:t>
        <w:br/>
        <w:t>hátraszaltót vetni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egteszi majd, nem kétszer, ha párosban marad Xe-</w:t>
        <w:br/>
        <w:t>r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ejtette, hogy a lány sem fogja túlzottnak érezni a szal-</w:t>
        <w:br/>
        <w:t>tóugrálás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De azután ölelésszorosan közel mennek egymáshoz.</w:t>
        <w:br/>
        <w:t>Az ital, amit könnyeivel együtt nyeldesett, az élet bo-</w:t>
        <w:br/>
        <w:t>ra volt: csillogó, sűrű, sötét, kígyóbőr selymes, tündér-</w:t>
        <w:br/>
        <w:t>finom, táncos léptű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Átnyújtotta a kancsót az immár titkolatlanul tündök-</w:t>
        <w:br/>
        <w:t>lő Xerának, majd a megfontolt járású varázsló nyomá-</w:t>
        <w:br/>
        <w:t>ban, egymással és a vígan trüttyögő Toffal kéz a kézben,</w:t>
        <w:br/>
        <w:t>a palota felé indultak, az örömtüzek ragyogása irán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Fabyen Kiadó honlapja elérhető: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www fabyen.hu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AVYAN FABI.E (Molnár Éva) regényíró</w:t>
        <w:br/>
        <w:t>1956. március 20-án született Budapest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érjezett, egy fiú anyja. Írói nevét első könyve</w:t>
        <w:br/>
        <w:t>megjelenése, 1987 óta viseli. Tanulmányait a Dr.</w:t>
        <w:br/>
        <w:t>Pólya Jenő Egészségügyi Szakközépiskolában vé-</w:t>
        <w:br/>
        <w:t>gezte; 1988-ig ápolónőként dolgozo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Művei a megjelenés sorrendjében: A Halki-</w:t>
        <w:br/>
        <w:t>rálynő és a kommandó, A halál zsoldjában (1987),</w:t>
        <w:br/>
        <w:t>A pokol is elnyeli, A Halkirálynő és a dzsinnek,</w:t>
        <w:br/>
        <w:t>Knplikommandó (1988), Mesemaraton, Ki feküdt</w:t>
        <w:br/>
        <w:t>az ágyamban Halálnak halálával, Démontangó</w:t>
        <w:br/>
        <w:t>(1989), Ébredj velem Fauycidal, My Fair Lord</w:t>
        <w:br/>
        <w:t>(1990), Édes, mint a bűn, Álomhasza (1991), A</w:t>
        <w:br/>
        <w:t>pepita macska, Mogorva nyár (1992), Vis Major</w:t>
        <w:br/>
        <w:t>(1993), 3égtánc (1994), Kyra Eteison, Szennyből az</w:t>
        <w:br/>
        <w:t>Angyal (1995), Tűzvarázs, Kmmyű álom (1996),</w:t>
        <w:br/>
        <w:t>Sárkánykőmry, A Hold forró jegén (1997). Elkelt</w:t>
        <w:br/>
        <w:t>könyveinek példányszáma napjainkig 2,5-3 milli-</w:t>
        <w:br/>
        <w:t>óra tehető (az utánnyomásokat nem számítva)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ősei markáns egyéniségek, viszonyaik ár-</w:t>
        <w:br/>
        <w:t>nyaltak. Cselekményvezetése kiszámíthatatlan,</w:t>
        <w:br/>
        <w:t>lebilincselő, a történet vége felől nézve mindig lo-</w:t>
        <w:br/>
        <w:t>gikus. Kritikusan fogékony a mindenkori aktua-</w:t>
        <w:br/>
        <w:t>litások (technikai újdonságok, életmód-divatok,</w:t>
        <w:br/>
        <w:t>szellemi áramlatok, beszédfordulatok, viccek,</w:t>
        <w:br/>
        <w:t>pletykák, stb.) iránt. Szituációs és nyelvi humor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rappáns, pazarló, nemritkán bizarr. Lírája cu-</w:t>
        <w:br/>
        <w:t>kormentes, környezetkímélő. Politikus elme: a</w:t>
        <w:br/>
        <w:t>Mindenkori Veszélyeztetettek Nemlétező Pártjá-</w:t>
        <w:br/>
        <w:t>nak fáradhatatlan szóvivője. Történeteinek erköl-</w:t>
        <w:br/>
        <w:t>csi és gyakorlati kicsengése illúziómentesen biza-</w:t>
        <w:br/>
        <w:t>kodó és humánus. Érthetően legpopulárisabb író</w:t>
        <w:br/>
        <w:t>kortársaink egyike. Stílusa ujjlenyomat-szerűen</w:t>
        <w:br/>
        <w:t>egyedi, összetéveszthetetlen - ám (vagy éppen</w:t>
        <w:br/>
        <w:t>ezért) képes "folklorizálódni": számosan élnek</w:t>
        <w:br/>
        <w:t>jellegzetes fordulatainak szándékos, de önkénte-</w:t>
        <w:br/>
        <w:t>len idézésével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 Á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lőkészületben</w:t>
        <w:br/>
        <w:t>VAVYAN FABLE</w:t>
        <w:br/>
        <w:t>VAKVÁGT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e Baron esztendőkön át kitartott függetlensége mellett.</w:t>
        <w:br/>
        <w:t>Csupán váltás fehérneműt, pipereholmit tartott a pasasánál.</w:t>
        <w:br/>
        <w:t>Azon nap, amidőn elfogadta a jegygyűrűs dobozkában át-</w:t>
        <w:br/>
        <w:t>nyújtott házkulcsot, és összeköltözött Kentaróval, és már bol-</w:t>
        <w:br/>
        <w:t>dogságát sem restellte tovább, mi több, azt is eltökélte, lova-</w:t>
        <w:br/>
        <w:t>golni tanul kedvesétől, azon nap jelentkezett az exférj, közöl-</w:t>
        <w:br/>
        <w:t>vén: ideje, hogy mostantól ő foglalkozzék csecsemőkora óta</w:t>
        <w:br/>
        <w:t>nem láthatott lányával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gyűlölködő gyermek haladéktalanul meg is érkezik, per-</w:t>
        <w:br/>
        <w:t>sze profi módon felkészülvén anyja bűnös-zűrös múltjából.</w:t>
        <w:br/>
        <w:t>Le Baron élete, mely eddélig a megtévesztésig hasonlított</w:t>
        <w:br/>
        <w:t>egy cukormázas tortához, legott kesernyés ízekkel dúsul. Ele-</w:t>
        <w:br/>
        <w:t>inte még csupán az a kérdés, mit is kezdjen a süldővel, ám</w:t>
        <w:br/>
        <w:t>hamarosan kirobban kőztük a háború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me szeretem-nem-szeretem-ki-lovagol szebben-buknak-rá-</w:t>
        <w:br/>
        <w:t>a paskók-az-ő-szeme-sokkal-zöldebb csatározás közepette</w:t>
        <w:br/>
        <w:t>időbe telik, amíg ráeszmélnek, hogy az atyának nyoma ve-</w:t>
        <w:br/>
        <w:t>sze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éb, különösnek mondható események is történnek.</w:t>
        <w:br/>
        <w:t>Le Baron egyszerre csak szörnyű gyanút fog.</w:t>
        <w:br/>
        <w:t>Bölcsen teszi.</w:t>
        <w:br/>
        <w:t>Mi csakis adni szeretnénk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Viszonzásképp NEM várunk Öntől: kéziratot, diszket,</w:t>
        <w:br/>
        <w:t>rejtvényt, életművet.</w:t>
        <w:br/>
        <w:t>Mi csakis adni szeretnénk!</w:t>
        <w:br/>
        <w:t>Megjelent</w:t>
        <w:br/>
        <w:t>FODOR ÁKOS</w:t>
        <w:br/>
        <w:t>ADDIG I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Talán nem merőben véletlen, hogy itt vagyunk.</w:t>
        <w:br/>
        <w:t>Talán az sem csupán a sors szeszélyének tudható be: meddig va-</w:t>
        <w:br/>
        <w:t>gyunk itt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DDIG IS: legyünk itt jól Lehetőleg nem ártva sem másnak, sem</w:t>
        <w:br/>
        <w:t>magunknak.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Szemlélődjünk, és tűnődjünk el mindazon, akik-amik csak itt, csak</w:t>
        <w:br/>
        <w:t>most, és csak addig vagyunk - míg itt vagyunk.</w:t>
        <w:br/>
        <w:t>Így akár azt is megsejthetjük: ez nem minden; lehet valami az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itt-és-</w:t>
        <w:br/>
        <w:t>most létünkön túl is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Fodor Ákos abban különbözik tőlünk, más szemlélődőktől, hogy</w:t>
        <w:br/>
        <w:t>megfigyelései lézerfény-szerűen koncentráltak. Nem kíméli önmagát,</w:t>
        <w:br/>
        <w:t>amikor érez és gondolkodik; olvasóival azonban roppant udvarias:</w:t>
        <w:br/>
        <w:t>egyes szövegei többnyire csupán néhány szóból állnak, hogy fejben-</w:t>
        <w:br/>
        <w:t>szívben tarthatók és hordozhatók legyenek. Ennél fogva egyáltalán nem</w:t>
        <w:br/>
        <w:t>rövidek, hiszen az olvasóban tovább-szólhatnak.</w:t>
        <w:br/>
        <w:t>És szólnak is; ezt bizonyítja a költő rajongóinak egyre bővülő tábo-</w:t>
        <w:br/>
        <w:t>ra - továbbá az a tény, hogy ma, a költészet állítólagos válsága idején</w:t>
        <w:br/>
        <w:t>az ő könyvei az utolsó példányig gazdájukra találnak.</w:t>
        <w:br/>
        <w:t>HITVALLÁS ÉLETRECEPT</w:t>
        <w:br/>
        <w:t>A béke más, mint Végy egy Ezt-vagy-Azt;</w:t>
        <w:br/>
        <w:t>szünet két háború közt emeld föl a szívedig</w:t>
        <w:br/>
        <w:t>a Jó nem rossz Rossz. - s vigyázva tedd le.</w:t>
        <w:br/>
        <w:t>KÉPEM EGY LÁNYRÓL EGY CSODA SZINOPSZISA</w:t>
        <w:br/>
        <w:t>napcsepp elszállunk az évek fölött</w:t>
        <w:br/>
        <w:t>ÖNGYILKOSSÁG Fodor Ákos kilencedih verseskötete</w:t>
        <w:br/>
        <w:t>törölni tárgyat 9 Ft + 300 Ft postaköltség</w:t>
        <w:br/>
        <w:t>a por alól?</w:t>
        <w:br/>
        <w:t>Még kapható</w:t>
        <w:br/>
        <w:t>FODOR ÁKOS</w:t>
        <w:br/>
        <w:t>DÉL UTÁ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Az Ön műveinek kritikai megítélése szélsőségesnek mondható.</w:t>
        <w:br/>
        <w:t>Tandori Dezső "eredendő költő"-nek minősíti; Tarján Tamás</w:t>
        <w:br/>
        <w:t>szerint "Fodor Ákos lírája érett, magasrendű, megragadó"; Spiro</w:t>
        <w:br/>
        <w:t>György így ir: "... versei segítenek élni." olyan kritikusa is akad</w:t>
        <w:br/>
        <w:t>viszont, aki kétségbe vonja: egyáltalán versek-e az Ön versei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Bizonyára mindannyiuknak igazuk va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hetséges ez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- Lehetséges. (részlet egy interjúból)</w:t>
        <w:br/>
        <w:t>EGY ROMÁNC SZINOPSZISA</w:t>
        <w:br/>
        <w:t>Mind a ketten csak téged szerettünk.</w:t>
        <w:br/>
        <w:t>Én is - te is.</w:t>
        <w:br/>
        <w:t>AXIÓMA</w:t>
        <w:br/>
        <w:t>Akiben Iste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hisz: teljesen mindegy, hogy</w:t>
        <w:br/>
        <w:t>hisz-e Istenben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EGY TÖKÉLETES BŰNTÉNY FORGATÓKÖNYVE</w:t>
        <w:br/>
        <w:t>kivárom és túlélem</w:t>
        <w:br/>
        <w:t>végelgyengülésedet</w:t>
        <w:br/>
        <w:t>Fodorákos nyokadik verseskötete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A kötetek megrendelhetők a Fabyen Kiadónál levélben: 1539</w:t>
        <w:br/>
        <w:t>Budapest, Pf. 567. címen, vagy telefonon: 355-7314 (csak üze-</w:t>
        <w:br/>
        <w:t>netrögzítő). Ára 500 forint + 300 forint postaköltség. Kapható az</w:t>
        <w:br/>
        <w:t>Írók Boltjában, 1061 Budapest, Andrássy út 45.</w:t>
        <w:br/>
        <w:t>VAVYAN FABLE</w:t>
        <w:br/>
        <w:t>EDDIG MEGJELENT REGÉNYEI</w:t>
      </w:r>
    </w:p>
    <w:p>
      <w:pPr>
        <w:sectPr>
          <w:type w:val="nextPage"/>
          <w:pgSz w:w="8391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l. A pokol is elnyeli 14. Álomhajsz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. A halál zsoldjában 15. A pepita macska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3. A Halkirálynő 16. Mogorva nyár</w:t>
        <w:br/>
        <w:t>és a kommand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7. Vis Major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4. Mesemarato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5. A Halkirálynő</w:t>
        <w:br/>
        <w:t>és a dzsinnek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6. Kriplikommand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7. Ki feküdt az ágyamban?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8. Halálnak haláláva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9. Démontangó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0. Ébredj velem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1. Fattyúda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2. My Fair Lord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3. Édes, mint a bű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8. Jégtánc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19. Kyra Eleiso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0. Szennyből az Angyal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1. Tűzvarázs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2. Könnyű álom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3. Sárkánykönny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4. A Hold forró jegén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sz w:val="24"/>
          <w:szCs w:val="24"/>
        </w:rPr>
        <w:t>25. Varázscsó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Sajncilattal tudatjuk, hogy az eddig megjelent</w:t>
        <w:br/>
        <w:t>kőtetekből egyetlen példány sem áll rendelkezésünkre,</w:t>
        <w:br/>
        <w:t>így ezekből küldeni nem tudunk.</w:t>
        <w:br/>
        <w:t>Azonban évente jelentkezünk egy-egy</w:t>
        <w:br/>
        <w:t>második (harmadik) kiadóssa</w:t>
      </w:r>
    </w:p>
    <w:sectPr>
      <w:type w:val="nextPage"/>
      <w:pgSz w:w="8391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32:00Z</dcterms:created>
  <dc:creator>Elminster</dc:creator>
  <dc:description/>
  <dc:language>en-US</dc:language>
  <cp:lastModifiedBy>Elminster</cp:lastModifiedBy>
  <dcterms:modified xsi:type="dcterms:W3CDTF">2008-01-20T20:32:00Z</dcterms:modified>
  <cp:revision>2</cp:revision>
  <dc:subject/>
  <dc:title>Vavyan Fable</dc:title>
</cp:coreProperties>
</file>