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MÉRO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hu-HU"/>
        </w:rPr>
        <w:t>Odüsszei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ISTENEK GYŰLÉS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HÉNÉ INTELME TÉLEMAKHOSZ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ról szólj nékem, Múzsa, ki sokfele bolyg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sszan hányódott, földúlván szentfalu Tr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nép városait, s eszejárását kitanu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ngeren is sok erős gyötrelmet tűrt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ni vágyva saját lelkét, társak hazatér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tarthatta meg őket, akárhogy akar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önnön buta vétkeikért odaveszte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ák: fölfalták Hüperíón Éeli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mait, és hazatértük napját ő eloroz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Zeusz lánya, beszélj minekünk is ezekb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ki megmenekült meredek vészből,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volt, túl háborun és a vizek veszedelm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egyedül, hitvesre, hazára hiába sovárgó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óztatta Kalüpszó nimfa, az isteni úr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 öblös ölén, mivel áhította urá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z esztendők perdültén jött az az év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hez az istenek azt szőtték, hogy visszakerülj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Ithakába, a küzdelmektől nem menekül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szerettei közt sem. Az isten mind könyörül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; Poszeidáón egyedül gyűlölte szün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Odüsszeuszt, valameddig csak haza nem té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elment éppen a távoli aithiopo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ét részre oszoltan a szélső népe a föl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ulló napra tekint egy részük, más a kelőre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árány s bikaáldozatukból kapja a rész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t ő, lakomának örülve, s a többiek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olümposzi Zeusz palotájában gyülekez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az emberek, istenek apja fogott a beszéd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ondolt a szivében a gáncstalan Aigisztho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ledöfött Agamemnón sarja, a híres Oreszt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á emlékezve beszélt a haláltalano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csak örökkön az isteneket vádolja az emb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ják, a csapás mind tőlünk jön, de bizony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 vétkeikért szenvednek a végzeten is tú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igiszthosz is Átreidész megkért feleség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a fölött elvette, s a visszajövőt meg is ö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ta pedig meredek veszedelmét, hisz megüzen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ölő Hermészt küldtük ki, a messzirelát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 ne döfje a hőst, s feleségét meg sose kér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Átreidészt majd megbosszúlja Oresz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amint fölserdül s vágyik az o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eiász megmondta, de Aigiszthosz nem ügyel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a tanács jó volt; s most mindért lett lakolás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miatyánk, Kronidész, fejedelmek legmagasabb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nagyonis méltó végzet teritette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más is ekép pusztulna, ki így cselekedn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ölcs Odüsszeuszért tépi a szívem a bá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szeretteitől aki búban tűri a sok kí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ámvert szigeten, hol a tenger köldöke fek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ővelboritott sziget, istennő a lak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 a fondorlelkű Atlasznak, ki a teng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élységét jól ismeri, tartja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okat, mik a földet, eget széttartva mered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lánya nem engedi most a szegényt, a jajong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űvöli folyton lágy, hízelgőhangu szav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öbbé Ithakára ne gondoljon; d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a fölszaladó füstjét bár, látni ak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lni kiván. S a te kedves szíved, Olümposzi, hozz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ost sem hajlik. Hát nem tett néked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gályáknál kedvedre az áldozato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Trója alatt? Mért sujtja szivedböl e düh, Zeusz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ellegtorlaszoló Zeu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om, ugyan míly szó szökkent ki fogad keritésé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udnám-e feledni az isteni férfit,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 legelmésebb odalenn, legtöbbet is áld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tágterü égbe lakó örök isteni népn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föld övezője Poszeidón, az haragos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lenűl, amiért Polüphémoszt megvak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küklópszot, kinek ott legtöbb a hatalm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 közt, s kit a nimfa hozott a világra, Thoósz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ddő-tengeren-úr Phorküsznak a lánya, egy öblö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ban ki Poszeidónnal szerelembevegyült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tól Odüszeuszt föld rendítője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emészti, de távoltartja az otthoni föld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viszont, most itt együtt leljük meg a mó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uthat haza végre; Poszeidáón a harag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egye félre, hisz egymaga úgysem tud civako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öröklétű istennel szembeszeg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miatyánk, Kronidész, fejedelmek legmagasabb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 a boldog olümposziaknak már ez a kedv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zába a bölcs Odüszeusz hazatérjen, elér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ük el akkor az Argoszölő Hermészt, a vezérl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gügié szigetére, hogy ott kijelentse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szépfonatú nimfának: biztos a dönté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Odüsszeusz már haza kell hogy ered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Ithakába megyek tüstént, hogy az ő fiu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an fölrázzam s a szivét megtöltsem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ja a fürtös akháj népet gyűlésbe, s a ház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e a kérőket haza mind, akik ott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juhát s csámpásléptű barmát kaszabol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elküldöm Spártába, Pülosz föveny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pjának jötte felől hogy hírt tudakol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is nagy hír hordozza a földilakók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gyönyörű saruját talp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, aranyos saruját, mely a tengeri ú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 földön vitte a szélfuvalatt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erős gerelyét, a hegyes rézzel hegyezet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os, erős, nagy lándzsáját, mellyel leigázz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hadsorait, haragossuk, erős atya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eredt, az olümposzi csúcsrol alászökken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Ithakába megállt, Odüszeusz kapujának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dvari házküszöbön, markában a réz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entész, ki barátjuk volt s fejedelme Taph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téz kérőkre talált tüstént, kik az ajt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, kocka vetésével, szivüket vidito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 az ökrök bőre fölött, melyeket maguk ö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hírnökök és a serény szolgák raja sürg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k, akik keverőkben a bort vízzel vegyi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az asztalokat mosták lukacsos szivacso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ibük tették, vagy a sok-sok húst szeletel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Télemakhosz pillantott rá legelőszö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tt ült köztük, kedves szívét kese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 derék apját lelkében, hátha betopp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honnan, e kérőket szétszórja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iszteletet kapván, házában uralkodik az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képzelte a kérők közt, s meglátta Athén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egyenest kapujukhoz, mert bántotta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ndége az ajtónál áll hosszan; elé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gván jobbját, átvette az érchegyü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égy, idegen, szivesen fogadunk; leg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y lakománkban részt, azután mondd el, mi a célo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bevezette: Athéné ment a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bent voltak már a magas palo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ezetig meredő oszlophoz tette a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regyalult kelevéztartó közepébe, ahol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Odüsszeusz sok dárdája is ál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kre leültetvén, teritett szőttest is a szé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 műre, amelynek lábtól zsámolya i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tte saját faragott székét oda, távol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től, hogy a vendéget ne zavarja a lárm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 ne elégeljen sok dölyfös közt lakomá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messzeszakadt apjáról kérdeni tud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szolgaleány a vizet s öntötte kezü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kancsót az ezüst tálkába ü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züket mossák, s a gyalult asztalt odat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isztes gazdasszony közibük kenyeret v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jó eledelt, s ami volt, osztotta örömm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ajta husokból vitt pecsenyét a husoszt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lat emelve, s arany poharat tett mindjük el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ltögető hírnök lépdelt szaporán közelükb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vitéz kérők jöttek befelé. Azután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n, karszéken sorban mind meg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ök öblítő vizet öntöttek kezei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k kenyeret raktak kosarakba teté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borkeverőt peremig töltöttek az if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kérőknek más gond kélt már a sziv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ekszó és tánc, mely a víg lakomák koroná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gyönyörű kitharát helyezett a kezébe a hírn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émíosznak, a kérők kényszerü énekes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húrba kapott s kezdett is zengeni sz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 megszólította bagolyszemü Palla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 hajtva fejét, hogy a többi ne értse, amit mo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mondd, megharagudsz-é, hogyha kimondo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d, ezeknek egyéb gondjuk sincs, lant szava s é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nekik, hisz a más vagyonát boszulatlan emész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 fehér csontját valahol rothasztja a záp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mezőn fekszik, vagy a vízben hányja a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csak látnák őt, hogy még hazatér Ithak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k jobban sóvárgana fürge ina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bőségre, aranyra s a nagyszerü öltözete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rossz sors őt bizony elveszitette, nekünk sin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vigaszunk, ha beszéli is egy s más földi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jön; hazatértének már napja enyész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ssz te, ki vagy? hol a városod és a szülői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bárkán jöttél ide, és Ithakába hajó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ztak? s magukat kiknek vallják dicsekedv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hogy gyalog érkeztél ide, vélve se vélné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d nekem azt is el őszintén, hadd tudjam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legelőször jössz hozzánk, vagy az édesapá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ál már vendége, hiszen jártak palotán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okan, és ő is forgott házába soka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 ismé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neked én megmondom igaz szavai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 Ankhialoszt vallom dicsekedve ap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evem Mentész, evezős Taphoszon vagyok én ú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ide érkeztem bárkámon az emberei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szinü tengeren át idegenszavu néphez utaz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meszába megyek rézért ragyogó vasat a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m meg kint áll, várostól távol, a par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heithron-öbölben, az erdős-lombos Néion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ndégi barátoknak valljuk mi magu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apákról; csak kérdd meg, ha kivánod, az agg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t, akiről mondják, hogy már soha nem j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otokba, de messzi tanyáján tűri a sok baj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 szolgálójával, elébe ki étket, italt r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, hogyha a fáradtság megszállja a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viruló szőlősligetében csúszva botork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dejöttem, mert mondták: már itthon idő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d; de talán elzárja egy isten az út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halt meg a földön az isteni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, de körülveszi őt valamerre a tágterü teng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ámvert szigeten; a vad férfiak őrzik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ak, kik az elvágyódót el nem ereszt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eked én kijelentem a jósszót, mit kebel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nek az égilakók, s amiről hiszem is, hogy igaz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jós nem vagyok és madarakhoz nem sokat 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rad ő már hosszan a hőnszeretett honi föld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, de még úgy sem, ha kemény vas nyűge nyügöz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italálja, hogyan jőjjön haza, hisz leleménye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agának, Odüsszeusznak szép szál fia volná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fejed formája s a szép szemed annyira ráva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sűrűn jártunk egymáshoz az édesapá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ielőtt Trójába elindult, merre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argív is eredt a nagyöblü hajók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ezdve apád nem látott, én sem apád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m neked ezt, vendég, őszinte beszédd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 őt mondja apámnak; nem tudom én a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ég senki se tudta, miképen esett születés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valamely boldog bajnoknak gyermeke vol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maga birtoka közt, palotáján ér az öreg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i a legnyomorultabb sorsú földi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ttól vagyok, azt mondják, ha föladtad e kérdé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 ismé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, nem akarták, hogy törzsed jóhíre kives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, ha ilyennek szült meg Pénelopei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lakomáznak ilyen sokan itt? mire jó neked ez, mond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, menyegző? Nem látszik társaslakom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nagyon gőggel-dölyffel látszik lakomá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 a házban mind; felgyúlna haragja e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csúfságra a józannak, ki körükbe vetődn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d, idegen, mivel ezt kérdezted s tudni kiván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e ház úgy volt, hogy dús és tündökölő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 férfiu itthon időzve a népe között é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döntöttek az istenek immár, rosszat akar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jtették őt jobban, mint bármelyik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; mert hisz a holtért ennyire nem kesereg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 ha a társai közt hullt volna csa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szerettei karjai közt, harcát befejezv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i halmot emeltek volna az össz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nagy szerzett hírt hagyhatna fiának örö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Szélviharok tovahordták dicstelen inn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űnt nyomtalanul, hirevesztve, s a jajt meg a gond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ta nekem. S nem is őt siratom csak ilyen kesereg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olümposziak más bajjal is elborit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t a szomszédos szigetek csak körben ura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ikhion, Számé, s erdőboritotta Zakünth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klás Ithakának ahány fejedelme akad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anyámnak kéri kezét, s fölemészti a ház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gyűlöletes nászt nem veti el, de nem is tu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teni végképen; s ezalatt palotámat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öleszik; s engem magam is még szerteszakít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gerjedve ekép szólt hozzá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látom, nagyonis szükség van a messzevetőd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re, hogy ő a pimasz kérőkre kezét fölemel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ma állna meg ő palotád külső kapuj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 pajzs, a sisak, s a kezében két kelevé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na olyan most, mint amilyennek láttam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unkban, mikor ott borozott, mulatott a körün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érvén Ephürából, Ílosz Mermeridész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üszeusz elment oda is gyorsröptü hajó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ölő mérget keresett, hogy véle, mikor ke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nyilait kenhesse be; ám nem adott neki ab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osz, igen remegett a haláltalan égilakók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 meg adott neki, mert kedvelte kiváltkép;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érők közibé ha ekép keveredne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gyorsvégzetü lenne, keservesnászu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indez az isteneink térdén feküszik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izet-é nekik ő, vagy sem, miután hazaé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iben; de te jól gondold át, intelek e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kergethetnéd ki a kérőket palotád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jegyezd meg jól s hallgatva hajolj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d holnap gyűlésbe az összes akháj dali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 a szót mindnek, s tanuul hívd istenein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d el a kérőket, hogy oszoljanak otthonaik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dat meg, ha szivében hajlik a ná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d, térjen haza dús apjának terme öl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át majd elrendezik ott, és kincset is ad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eteget, mit a kedves lánnyal küldeni il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meg nagyon intlek, hogyha hajolsz a szavam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y húszevezős bárkát, de a legkitünőbb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j, tudakold jöttét rég elment édesapá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egy ember mond valamit, vagy hallod a hang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, mert a halandók közt ez hordja a nagy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Püloszig legelőbb s kérdd ott meg az isteni Nesz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után Spártában a szőkehajú Meneláo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ércinges akhájok közt ő jött meg utolsz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talán hallod, hogy apád él és haza kész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gy esztendőt még tűrj, bármennyire őrlőd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azt hallod, hogy meghalt s nincsen apád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mint megjössz szeretett földjére hazá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halmot magasítsz és tiszteletáldozatot vág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sokat, mint illik; anyád meg férjhezadod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mindezt megtetted, végbevihet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gondold akkor meg a lelkedben s a szived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ölhesd meg a kérőket palotádnak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lel akár, vagy nyíltan: mert nem kell sohatöbb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 módra viselkedned, már nem vagy olyan csöp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ose hallottad, míly hírt nyert fényes Oresz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halandók közt, amiért boszut állva megö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t, a ravaszt, ki ledöfte dicsőnevü apjá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, fiam, szintén — látom: deli-termetü is vagy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oly hős, hogy a majdaniak dícsérjenek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elindulok innen azonnal a fürge hajó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vetőimhez, mert tán oda már a türelm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 ügyelj és tedd, ami kell, hallgass a szavam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zóltál, vendég, minderről, jóakarat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pa szól a fiához; a szód soha nem feledem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aradj még itt, bármint sürgődsz is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ürdőt végy és kedves szivedet felüd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jándékkal térhess, örömödre, hajód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agyonis széppel, mely eszedbe idéz a lakod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milyent szeretett vendégnek a drága barát 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ne marasztalj már: áhítozom útnaker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ajándékot, mit nékem szánt ma a szí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nekem át, ha megint jövök, és én elviszem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y ki nagyon szépet, s méltó lesz majd a viszonzá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s útnakeredt a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-kiröpült, valamint a madár; s a fiú keb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szet, erőt helyezett és emlékébe az ap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nkább fölidézte. Emez meg eszébe fogadv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ult lelkében, mert megsejtette, hogy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 kérőkhöz ment nyomban az isteni férf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hírü dalos dala szólt ott, ültek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ndben; amaz meg zengte akháj daliák hazatér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ost, mit Trójából rendelt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otta az isteni énekszót odafönt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,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sszonyháza magas lépcsőjén szállt le közéj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jött egyedül, két szolgaleány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kérőihez ért le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smívü tető pillére tövébe megál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ca elé csillámló fátylát vonta kez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rgos szolgaleány állt mindkét oldala mell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refakadt és így intette az isteni lant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émiosz, oly sok más bűvös dalt tudsz hiszen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- s isteni-tettekről, mit hirdet a daln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ól zengj egyet, míg itt ülsz köztük: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ndben igyák csak a bort azalatt; s hagyd abba e gyász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lt, mely keblemben kedves szivemet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tri, hisz énrám szállt a leginkább nemfeledő gyá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 főre kivánkozom és emlékszem örökk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híre kinek Hellásztól Argoszig ért 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, minek is sajnálod a drága dalos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önyörünkre dalolja, amit csak akar? Nem a dal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Zeusz itt a hibás, aki azt ad a búzafogyasz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knak mindég, ami őneki tet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vétek, hogy a hős danaók balsorsa felől zen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olyan dalt dícsérik legjobban a nép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legújabbként jár körben a ráfigyelő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llgassa e dalt bátran szíved meg a lelk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volt Odüszeusz egyedül, ki nem ért haza 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ól, hisz sok más hős is esett el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szobádba eredj, s munkáddal foglalatoskod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kka legyen gondod s a szövőszék, szolgaleány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sz munkára parancsot. A szó meg a férfiaké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az enyém, aki úr vagyok ebben a házban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öbbenve suhant ismét termébe az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fiú okos intelmét befogadta sziv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aival fölső házába von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uráért sírt, Odüszeuszért, mígcsak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ot nem boritotta a szemhéjár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t meg az árnyas termek ölén zsivajogtak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ből kélt a fohász, hogy mellé ágyba fekü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jóeszü Télemakhosz kezdett a beszé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 kérői, ti szörnyen hetyke legény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vigadozzunk most lakomázva, de lárma ne zúg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gazán így szép hallgatni az íly dalos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z, hangjával ki hasonlatos isteneink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ha a hajnal kél, gyűlésbe, ülésre siess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yájan, hogy azon nektek kereken kijelent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el; másutt rendezzetek íly lakom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ásnál a sajátotokat felváltva egyé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 úgy hiszitek, hogy jobb és hasznotok is tö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ember vagyonát ha emésztitek így boszul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rjátok! — s örök isteneinkhez az égre kiál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ha csak ezt nektek Zeusz egykor visszafizet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mind boszulatlan pusztulnátok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, s a kérők mind ajkukba harap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 a fiút, hogy mennyire bátor a han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peithész fia, Antino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bizonyára az égilakók tani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nagy dölyffel szólnod s íly büszke beszédd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lám, végül a vízövezett Ithakába királly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tesz még Zeusz, hiszen ezt igazán örökölné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harag ébred-e benned, hogyha kimondo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is akarnám én, ha nekem Zeusz adja, elé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 a legrosszabbnak e sorsot tartod a földö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rossz ám, ha uralkodhatsz, hiszen akkor a ház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dúsabb lesz, s jobban tisztelnek a nép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irály az akhájok közt akad épp elegend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övezett Ithaké szigetén, ifjú is, idős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 legyen egy közülük, hisz meghalt fényes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itt én leszek úr, palotámban s ennek a há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felett, mit nékem szerzett fényes Odüsszeu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Eurümakhosz, Polübosz fia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hiszen isteneink térdén feküszik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legyen fejedelme a vízövezett Ithaká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vagyonod bírván, légy úr csak a házadon ez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ember ne is érkezzék, aki tőled er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szi birtokodat, míg bárki is él Ithak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te derék, vendégedről vágyom tudakol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tt ez a férfi; milyen tájék lakos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llja magát? Hol a nemzetsége s az otthoni földj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hírt hoz hazatérő édesapád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aga haszna után törekedve került ide hozzán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hamar ugrott föl s illant tova; és be se vá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 megismerjük: noha nem tűnt arcra silány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hisz apámnak már odavan hazaté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k sem hiszek én többé, ha jön is valahonn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latokon sem csüngök már, miket édesanyám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jóst hív házához, tudakolgat örökk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apákról régi barát, ki Taphoszba van otth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cias Ankhialosz sarjának vallja magát 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észnek, s evezőt-szerető népnek fejedelm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Télemakhosz, de szivében tudta, hogy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ekkor a tánchoz, a vágykeltő dalolás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ulván vigadoztak, ekép várták be az es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ötét est őket még mulatozva talál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ind hazaindult már lepihenni lak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, hol a pompás szép udvar közep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látszón épült hálóterme maga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eredt lefeküdni, sokat töprengve esz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lobogó fáklyákkal előtte a kedves, a szorg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leánya a Peiszénór fia Óp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rég Láertész vásárolt még vagyon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slányként, s húsz ökröt adott érette cser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tisztelte a házban, akár kedves feleség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ában sose járt, félvén felesége harag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z hozta a fáklyát, ő kedvelte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, ő is dajkálta, mikor kicsi vol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jtót nyitva, remek hálótermébe belép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s lehevert, puha ingét is lev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igyelmeslelkü anyó karjára ve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rakta redőkbe az inget, majd kisimí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ögre akasztva azonnal a fúratos ágy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ki a hálóból, s az ezüst karikával az ajtó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a be és reteszét szíjjal feszitette szoro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egész éjjel, gyapjútakaróba takar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 utazása felől, mire küldte Athéné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ITHAKAIAK GYŰLÉS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ELUTA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t keveretjéről Odüszeusz szeretett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önyt öltve, hegyes kardját vállára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gyönyörű saruit ragyogó talp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lóterméből indult ki, akárcsak egy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engőszavu hírnökeit küldötte parancc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vják gyűlésbe a fürtös akháj dali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hordták is a hírt, s amazok gyorsan gyül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egybesereglett s együtt volt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is a térnek eredt, markában az érc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ment egyedül, két fürge kutyáj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bájt hintett rá ekkor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nép, míg közibük sietett, bámu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magas trónjára leült; utat adtak a v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lőször a hős Aigüptiosz állt ki beszé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ségtől hajlotthátú és soktudományú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i is szeretett fia ment el az isteni hőss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csikajú dús Trója alá, a nagyöblü hajó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s Antiphosz: az, kit a vad Küklópsz dühe ö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 barlang öblös ölén s keritett végső vacsorá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három fia még, kérők közepette az egy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osz, s kettő, ki a jószágára ügyel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így se feledte amazt, keseregve sir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zokogva beszélt most köztük szónoki sz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rám, Ithaké-beli nép, hallgass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oha gyűlésünk nem volt minekünk, sem ülé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n hogy tovaindult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 ki hívta ma ezt, kit hajtott erre a kény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bbak közt, vagy közülük, kik előbbszületett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hírt hallott, hogy seregünk haza ta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elmondja nekünk, miután ő tudta először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más közös ügyről szól itt szónoki szóv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iszem én, nemes ő és áldott. Bárcsak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véghezvinné, mit ez elméjébe kiter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egörült Odüszeusz kedves fia ennek a hang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is ült ezután hosszan, mert szólani vágy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ki a tér közepére; kezébe vetette a pálc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e Peiszénór, elmés értője tanács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ezután legelőbb az öreghez szólva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az a férfiu messze, öreg, meglátod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az összehivó: ím én, ki a kínban az 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ottam ugyan hírt, hogy seregünk haza ta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ost elmondjam, miután én tudtam előszö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közös ügyről sem szólok most szónoki sz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magam érdeke küld, mert baj hullott a lakom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: elveszitettem apámat, a hőst, aki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őtök fejedelme, s akár az apátok, olyan v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szörnyebb baj is ért, mely szerteszakítja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mat egy-kettőre, s egész vagyonom fölemészt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 kérők kérik, pedig ő nem ak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 vidék fejedelmeitől született nemes if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ttól mind borzad, hogy eredjen az apja lak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hoz, hogy majd szabja ki az hozomá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t kedvel végül, neki adja anyám feleség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mi házunkban ki-be járnak napra nap inká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öket áldoznak, juhokat, hízott gödöly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lakomáznak, a lángszinü bort isszák, pazarolj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ul a sok jószág. Mert már oly férfiu nincs 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Odüszeusz volt, hogy tőlünk tovaűzze a rom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i bizony most nem tudjuk megtenni: de min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andók maradunk, sosem értők védekezés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űzném el a bajt, csak volna erőm elegend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 se tűrheti már, ami itt történik; a ház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fosan elpusztult. Harag ébredjen szivete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zt szégyeljétek a szomszéd népek előt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örül élnek: az égilakóknak félve harag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ne fordítsák valahogy még rátok a rossz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k, én az Olümposzi Zeuszra, Themiszre könyörg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, ki szétoszlat s székhezhív férfiu-gyűlé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óztassátok magatok már, s hagyjatok átk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omban gyötrődve magamra, ha egykor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 apám, meg nem bántott, láb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teket, s most bosszút állni ezért nem akar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m, a kérőket buzdítva. De többre mehet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i ennétek föl egész vagyonom meg a nyáj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ti ennétek föl, azért térülne fizets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ddig járnám be a várost, kérve-esen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ncseimet követelve, amíg mind vissza nem adn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g csak tehetetlen kínt vettek kebelem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usan így szólt és jogarát odavágta a föld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refakadva; s a szánalom eltöltötte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 mindenki csak állt nagy csöndben, senkise mert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nak súlyos szókkal mondani vála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ga Antinoosz szólalt meg, s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telen és gőgösszavu Télemakhosz, mi beszéd 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et sértsz vele; ránk kívánsz aggatni szidal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i vagyunk, az akháj kérők, okozói bajo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z édesanyád egyedül; mivel oly nagyon elmé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harmadik év telt el, s tova már negyedik fu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z akháj keblekben a lelket rászedi foly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kit hiteget, s ígérget, mindegyikünkhö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öncöt küldöz, de a szándék más a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míly más cselt is eszelt ki az elmé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 ölébe szövőszékét állítva, e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n hosszu finom vásznat szőtt, s mondta minék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érőim, nemes ifjak, a hős Odüszeusz odava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siettessétek a nászom, amígcsak e lepl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ejezem be, szövött vásznam hogy kárba ne ves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födeléül Láertész hősnek, mikor őt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ranyujtó vég veszedelmes sorsa elér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tránkozván az akháj nők azt ne beszélj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sokat szerzett, most nem jut leple a sírban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desanyád, hős lelkünk hitt a szav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pközben a nagy leplet szövögette is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szétfejtette azonban, a fáklyavilág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itegette a bajnokokat három kerek évi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évszak jött, évszak ment negyedí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egyik nő, ki tudott erről, kifecseg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leptük, mikor épp fejtette a szép szöved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ytelenül befejezte tehát most, bár nem 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 kérők ezt felelik, hogy már magad is tud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dnek mélyén s tudják meg az összes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d el anyádat a házból és mondd: menjen olyan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férjéül az apja kiválaszt és neki tet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soká ingerkedik így az akháji fi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forgatva szivében — mert ellátta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ven a szép dolgok tudományával, jeles éss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elek ismeretével — nem hallottuk, a rég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fürtü akháj nők közt hogy tudtak ilyesm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ó, Alkméné, vagy a szépkoszorúju Mükéné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 tudott kieszelni olyat, mint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; mert bizony az, mit most kieszelt, nem is il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csak emésztődik vagyonod, jószágod is a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nyád szándéka olyan lesz, mint amilyent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znek az ő kebelébe az istenek; ez neki nagy hí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, de neked csak vágyakozást kivesző vagyonod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 sosem sietünk dolgunkra, se máshova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gy akhájjal nem lép nászra, akit maga válas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hogy is űzhetném el erővel a ház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ki szült s dajkált! az apám meg távoli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, vagy már meghalt; s keserű annyit kifizet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nak, hogyha anyám önként odaküldö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is énrám hoz csak bajt, és bajt hoz a daim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nyám elmegy, fölidézi az átka a rém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istennőket, az emberek is megszól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: az ilyen szót hát soha én ki nem ejtem a szám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tinektek ezért szivetek mélyén harag ébr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el, másutt rendezzetek íly lakom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ásnál a sajátotokat felváltva egyé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 úgy hiszitek, hogy jobb és hasznotok is tö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ember vagyonát ha emésztitek így boszul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rjátok! — s örök isteneinkhez az égre kiál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ha csak ezt nektek Zeusz egykor visszafizet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mind boszulatlan pusztulnátok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Télemakhosz; s Zeusz néki, a messziredörg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smadarat küldött, kettőt, a hegyek tetejé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ek egy darabig csak tétova szálltak a széll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terjesztett szárnyaikon s egymás köze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sokmorajú gyűlés közepér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énylő forgással rázták sűrün a szárny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ekre lepillantottak, vészt sugara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ás arcát és a nyakát megtépve karo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fele, házakon át és városokon át, tovaszá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öbbent az egész sokaság, látván a madár-j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prengett afölött, ami később teljesedet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ilyen szóval szólalt meg az agg Halithersz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sztoridész hős, mert vének közt legjelesebb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ni a jósmadarat s azt mondani mindig, amit kel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rám, Ithaké-beli nép, hallgass a szavam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ntve, a kérőknek legfőkép mondom e sz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ájuk nagy romlás gördül: hossza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sz messze szeretteitől, de talán közelün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valahol, s a halált és véget elülteti nék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jüknek; s még sok mást is rossz sors gyötör e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látszó szép Ithakát kik lakjuk. Előbb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kal meggondolnunk, mint csittítsuk el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yughassanak; ők is jobban járnak ekép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agyok én járatlan jós, jól tudva javall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üszeusz számára is ím az teljesedi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i megmondtam, mikor Ílion ellen a víz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ak az argosziak s köztük lelem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m: sok baj után, bajtársát mind odavesz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m ismeri már — húsz esztendőne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 haza; és most lám ez megy mind teljesedő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Polübosz fia most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öreg, indulj csak haza, s otthon a gyermekei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olgass, nehogy ők gonoszat szenvedjenek egyko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i itt jósolni való, én jobb vagyok ar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 madár sok akad, mely röpdös a nap sugar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, de nem mind jelzi a sorsot;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i földön pusztult el, s bárcsak vele együ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ztél volna te is; nem jósolnál nagyokat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nnyire ezt a haragvó Télemakhoszt sem uszítn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va, hogy ad házad számára ajándékot is 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ondom neked és úgy lesz, ahogyan kijele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gy ifjabbat, te, ki oly sok régi igét tud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ászedve szavaddal, buzdítsz még a hara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először is őt kevered csak jobban a baj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semmit nem lesz képes tenni ez ell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ged, öreg, bírságra itélünk, s majd a szived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sulsz, míg lerovod, súlyos lesz akkor a kín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pedig itt mindenki előtt magam i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át már vegye rá, hogy térjen az apja lak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nászát elrendezik, adnak majd hozomány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eteget, mit a kedves lánnyal küldeni il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én nem hiszem ám, hogy előbb fölhagynak a nyűgö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kéréssel az ifju akhájok, senkise rett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et, Télemakhosz sem, akármíly bő-szavu lett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latokon sem csüngünk, mit te locsogsz, öreg; úgy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ül az nálunk, s téged csak jobban utál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agyon csak emésztődik csufosan, soha nem j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pótlás, míg Pénelopé halogatja közöt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át; ittmaradunk és várunk, minden id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sengünk az erényéért, sose járva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nak, akit közülünk kiki megkérhetne, ahogy kel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s ti nemes kérők itt mindvalahány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é már nem esengek, s erről szót sem is ej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t tudják isteneink meg az össz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csak fürge hajót kérek húsz társsal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zek ösvényén vigyen el s hozzon haza ú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gyek én innen Spártába, Pülosz föveny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 ellévő édesapám jöttét tudakol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egy ember mond valamit, vagy hallom a hang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, mert a halandók közt ez hordja a nagy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talán hallom, hogy apám él és haza kész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nt őrlődöm, kerek évig tűrni fogok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azt hallom, hogy meghalt s nincsen apám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egtérvén szeretett földjére haz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halmot magasítva s áldozatot bemuta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sokat, mint illik, anyámat férjhezadom maj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le is ült; de közöttük szólani fölk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, tisztanevű Odüszeusznak régi barát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bárkán tovaszállt s rábízta egészen a há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gye itt, mit az agg rendel, s vagyonára vigyázz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rám, Ithaké-beli nép, hallgass a szavam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 legyen soha jóakaró, nyájas se, szelíd 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jogaras vezető se, ne tudja szivében a törvény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egyen indulatos mindég, gonoszul cselekedj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 sem emlékszik már isteni jó Odüszeusz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között, ahol úgy volt úr, mint jószivü ap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nemes kérőktől azt igazán nem irígyl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onosz elmével sok erőszakosat cselekesz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fejüket kockáztatják, ha föléli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t dölyfükben, s azt mondják, hogy sose tér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csak a népre haragszom, amért itt ültök, ahány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tok mind némán, s szóval sem kéltek e néhá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t megfékezni, pedig hát számotok is nag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Leiókritosz, Euénór fia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keverő Mentór, bolygóeszü, mondd, mi beszéd ez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asz, hogy minket elűzzenek; ó, be bajos l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ok férfiuval lakomáért vívnod a harc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akár ithakéi Odüsszeusz most maga jön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téz kérőket, akik lakomáznak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iből kihajítani kívánná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asszonya, bárhogyan is vágy rá, nem örül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jöttén; hisz a csúfos vég érné el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okkal ha csatát kezd; nem szólsz úgy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dolga után széledjen szét az egész nép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meg Mentór készítsen utat s Halithersz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ár apjának hűséges társai vo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iszem: hosszan fog még hírt lesve meg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Ithakán, mert ezt az utat soha nem viszi vég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 szózata; szétoszlatták gyorsan a gyűl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széledt a tömeg, kiki ment házáb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hős Odüszeusz házábá siettek a kér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a tengerpartra vonult le mag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sz tengerbe kezetmosván, Pallaszhoz eseng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j, aki tegnapi istenség, palotánkba betér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dbevesző vizen át bárkával küld a parancs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 ellévő édesapám jöttét tudako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jek; mindezt halogatják, lásd,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z oly gonoszul gőgös kérők a leginká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sdett; s közelébe került most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éhoz volt az alakja s a hangja hasonl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sose léssz te se gyáva, sem együgyü több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van egy csöpp benned apád kitünő erej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an ember volt, ki szavát, tettét befejezte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sztalanul sem eredsz az utadra, eléred a cél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nem vagy Odüsszeusz s Pénelopeia sz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semmi reményem, hogy sikerülhet a terv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sok fiu van, aki olyan, mint apja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, aki hitványabb, s kevesebb, aki túltesz az ap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vel sose léssz te se gyáva, sem együgyü több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őled sem maradott el egészen apád lelemény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an rá a remény, hogy e dolgot végbeviszed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bolond kérők szándéka se, terve se bánts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igazságuk nincs csöpp sem, nincsen eszük 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ják, a halál s a sötét vég hogy közel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juk, s hogy egyetlen nap pusztul valamenny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utazásod sincs ám messze, amelyre töreksz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z apád bajtársa vagyok, bennem bizakodhat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d is fölszerelem, s veled indulok ú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házadba, s a kérőknek közibé keveredv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csak az útravalót és rakd már mindet edény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ülü korsókban bort, s lisztet, a férfiak ét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bőrtömlőkben; s én indulok, összetoborz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nkéntes csapatunkat azonnal. Bárka pedig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sok a vízövezett Ithakában, régi is, új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legjobbat fogom én teneked kiszem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relem tüstént, s a hatalmas vízre kiszállu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thénaié, Zeusz lánya; de Télemakhosz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t egyhelybe soká, miután hallotta az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háza felé indult, keseregve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téz kérőkre talált tüstént a ter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cskét nyúztak az udvarban, disznót perzse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mosolyogva szaladt oda Télemakhosz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, s a nevén szólít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telen és gőgösszavu Télemakhosz, ne legye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d sem rossz szóra, se rossz tettekre szived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egyél meg igyál csak vélünk, úgy, ahogy edd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t óhajtasz, meg is adják mind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t s válogatott evezősöket: érd hamarabb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ntségü Püloszt, híréért bajnok apád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sehogyanse lehet veletek, ti kevély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tagon lakomázni, nyugod szívvel mulatoz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elég, hogy idáig sok jó birtokoma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gnyírbáltátok, kérők, míg kicsi volta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amikor felnőttem már s okosodva a má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elmét hallom s kebelemben a lelkem erős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tok a rút véget kísérlem küldeni,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üloszba megyek, de talán még itthon a nép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gyek, és mondottam utam sose lesz sikerte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asként: hisz gályát és evezősöket úgy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hatok itt: mivel úgy láttátok, a hasznotok így tö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Antinoosz keziből a kezét kira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; a kérők meg lakomát keritettek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ufolódtak is és szurkálták őt szavai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a fennhéjázó ifjak közt imigyen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ugye, Télemakhosz vesztünk forgatja fej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fövenyes Pülosz útja felől hoz megsegit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Spárta felől, hiszen annyira szörnyen igyeksz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Ephürába is óhajt tán, a kövér leg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ni, hogy onnan lélekölő mérget hazahoz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borunkba keverje, kipusztítson vele min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a fennhéjázó ifjak közt meg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nye, ki tudja, talán ha elindul a görbe haj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szeretteitől bolygván odavész, ahogy apj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után mégtöbb munkát adhatna minék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gész vagyonán osztoznánk akkor, a ház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va az anyjának, s aki anyját elveszi, an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s ő szállt le az apja magastetejű, tá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mrájába, ahol halmokba hevert az arany s ré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ltöny a ládákban, meg olaj, jóillatu; bőv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izű és régi nemes borral teli kors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 az isteni és keveretlen drága itall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orjában a falnál, várva, hogy egykor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zatér, bármíly sok kínt is szenved el add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sszárnyu, bezárt, jólácsolt ajtaja volt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üknek, s éjen-napon át gazdasszony időz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nyire bent, ki okos gonddal mindenre vigy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leánya a Peiszénór fia Óp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őt hívta be Télemakhosz termébe, s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ó, igyekezz, édes bort tölts be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sóimba, a legjobbízüt amannak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i őrzöl, a gyászsorsúnak, várva, betopp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 Odüszeusz, a halált meg a vészt kikerülv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ts te tizenkét korsót színig, tégy fedele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varrt bőrtömlőimet aztán töltsd tele lisztt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mérő a megőrölt lisztből éppen elég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magad tudd csak. Mindez gyorsan legyen együ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 este jövök majd érte, ha édesanyám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megy a hálójába s az alvás jár az esz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gyek én, tudd meg, Spártába, Pülosz föveny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pám hazatérte felől hireket tudako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föl is jajdult a beszédre a jószivü dajk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kedves gyerekem, hogyan is jut ilyesmi eszedb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akarsz te bolyongani távoli földeken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len szeretett fiu? Meghalt messze hon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 Odüszeusz, idegen nép távoli tá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, amint kiteszed lábad, gaz tervet esze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cseltől pusztulj, s vagyonod mind megkaparints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 itthon; mert veszteg, tieid közt sohasem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ddő tengeren át bajt tűrnöd, messze bolyongno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, anyó, miután nincs isten nélkül e szánd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y nekem esküt, hogy nem mondod el édesany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után tízegynéhány nap már tovailla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ágyódva reám, meghallja, hogy útnakered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a finom bőrét zokogással hogy ne gyötörj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 anyó elmondta a roppant isteni eskü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már megtette s befejezte az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utána a korsóit teletöltve itall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varrt bőrtömlőibe öntött lisztet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a házba s a kérőknek közibé men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ást gondolt a bagolyszemü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nak alakját öltve bejárta a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férfi elé odaállt és szólt vele sz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ván, hogy gyülekezzenek este a fürge haj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te Noémónt is, Phroniosz ragyogó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on fürge hajót, s neki ez szivesen megig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nap is lebukott, árnyékba borultak az utc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fürge hajót tengerre kivonva,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relést ráhordta, mi kell jótestü haj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böl sarkába helyezte; köré sereg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uzdított a nagy istennő minden nemes ifj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ást gondolt a bagolyszemü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eredt házához az isteni hős Odüszeu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édes szendert hintett kérők csapatá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ivót kábává tett, kiütötte a kelyh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széledtek a városban lepihenni, sok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ártak: ráhullt a szemük héjára az ál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hoz ekép szólt most a bagolyszemü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ítva ki őt jólépült terme öl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óréhoz volt az alakja s a hangja hasonl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már várnak a jólábvértü bará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nek a bárkapadon, s indító szódra ügyel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enjünk, az utat ne soká halogass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ment is előre azonnal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; s a fiú ment véle, követte az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odaértek a bárkához meg a vízhe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hajú társak csapatát lelték föl a par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 szólt is hozzájuk szent erej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tek, társak, az útravalót hordjuk ki, hisze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vár otthon. S az anyám semmit se tud er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ink sem, csakis egy hallotta a terv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ent is előre az úton; a többi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k s jóevezőpadu bárkájukra letet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t, mint Odüszeusz kedves fia adt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fölszállt a hajóra; előtte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 a hajó tatjára leült, és oldal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oda Télemakhosz. S a kötélzetet oldva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 s evezők mellé telep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elet is küldött számukra bagolyszemü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fúvó Zephüroszt, mely a borszinü tengeren át zú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társaihoz buzdítva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zzék el a fölszerelést; hallgattak a sz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gták a fenyő-rudat és a közép üreg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ván, feszesen lekötözték tatkötelé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sodrott szíjjal vonták fel a hószinü vászn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zzasztotta a szél a vitorlát, körben a bíb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ám mosta gerincét s zengett, míg a hajó m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ott a hajó, habos árban vágta az út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fürge hajón mindent jól helyrekötözv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ottak itallal színig telt kever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áldoztak a nemmúló örök égilak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bagolyszemü Zeusz-lánynak mind a közt a leginkább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en s hajnalon át hasitotta hajójuk a tengert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ÜLOS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eliosz ragyogó öbléből kelve, elindu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-égboltozaton sugarazni az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andóknak, kik a termő földeken él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Néleusz jólépített várába, Pülosz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k; az emberek ott pedig épp áldoztak a par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khaju Földrázó istennek barna bik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a kilenc a soroknak, s ötszáz ember ül eg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dozatállatot ád minden sor sorra kilenc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lsőrészt ettek s neki most combot sütöge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egyenest odatartva, bevonták ekkor arán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juk vásznát, s kikötöttek, a partra kilép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hajóból szállt ki az ifju, előtte Athéné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 legelőbb is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sose szégyenkezz már, egy csöppet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ért jártad meg a tengert, hogy tudakolj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föld rejti az édesapád s míly sorsra jutott 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Nesztór elibé csak lépj oda bátr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uk meg, míly gondolatot rejt ő kebe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magad könyörögj hozzá, hogy mondja ki nyílt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bizonyos, hamisat nem mond, hiszen annyira elmé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, hogy menjek? Hozzá hogyan is közeledj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okosszavu szónoklás még nem tudomány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fjunak aggot kérdezgetnie tiltja a szégy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 ismé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lesz, mit te magad tervelsz ki eszed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sz, mit az istenség súg meg: mert nem hiszem é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óhaja ellen lettél, vagy növekedté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ment is előre azonnal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; s a fiú ment véle, követte az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ülosziak gyűlése, ülése elé oda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t sarjaival Nesztór, körülötte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lakomához húst sütögettek s húztak a nyár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pillantva a két idegent, mind összefutot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zük érintvén, hívták őket soraik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 gyermeke volt, Peiszisztratosz az, ki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, s kezükönfogván őket, lakomázni vez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 bundákra, a tengerpart fövenyén, ahol 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s a testvére, Thraszümédész oldala mell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t nyujtott nekik át, belsőrészt; majd borital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tve arany kelyhébe, emelte, köszöntve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ét, aigisztartó Zeusz atya lány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önyörögj, vendég, te Poszeidáónhoz, az úr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, hova értetek itt partunkon, az ő lakom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könyörögtél s áldoztál, ahogy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jts társadnak is át mézédes bort e pohár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zon, mert hisz bizonyára imádkozik ő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om én; a halandók mind istenre szoru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ő ifjabb nálad, s egykoru vél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z arany poharat hát néked nyújtom előszö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des borral teli serleget adva kez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örült az igaz s elmés ifjúnak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inarany poharát neki adta kezébe előszö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ekép szólt esdve Poszeidáónhoz, az úr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d meg, Földövező, az imám, s irigyelni ne kívá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ünk, esdőktől, e könyörgés teljesités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évvel legelőbb Nesztórt s fiusarjait áldd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nakutána a többinek is nyujts drága viszonz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püloszinak, szép százökör-áldozatá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d, hogy Télemakhosz s magam is célt érve mehess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, amért ide érkeztünk gyors barna hajóv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sdett, s mindent maga volt, aki teljesitet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nak a szép kettős poharat tova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kedves fia éppígy mondta im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, hogy a háthusokat kisütötték s újra lehúz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zétosztva, dicsőséges lakomát lakomá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ár szebb kérdeznünk tőlük s megtudakoln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csodák, miután ételnek-italnak ö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agytok? Merről járjátok a tengeri ösvény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lgotok is van-e, vagy csak amúgy vaktába bolyong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kalóznépség, mely a sós vizen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 kockáztatja, s a többi hajósra veszélyt hoz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bban, mert bátorságot tett a sziv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, hogy tovatűnt apjáról kérdje az ag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is nagy hír hordozza a földilakó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Néleusz sarja,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dezed azt, honnan jöttünk; ime, halld meg a vála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ion aljában feküvő Ithakából jött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közös ügy, melyről szólok, hanem egymagamé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őm nagy hírét kutatom, tán ráakadok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, tűrőlelkü Odüsszeuszét, aki küzd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ondják, Tróját veled együtt dúlta fel egy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hősöknek, kik a trószokkal ver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jéről tudjuk, hol pusztult szörnyü haláll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neki még a halálát is fedi-rejti Kroní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 se tud bizonyos hírt, hogy hol lelte halá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földön-e, hol leigázták rosszakaró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bokon, melyeket magasít a nagy Amphitrít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érdedhez elérve könyörgök: vajha akarn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 nyomorult végét elmondani, hogy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áttad, vagy akár mástól hallottad a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bolyong; hiszen oly nyomorultnak szülte meg any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stelkedve a szót sose szépítsd, szánni ne óhajt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mit láttál, őszintén mondd nekem az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dekelek, ha az édesapám, jó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t vagy tettet igérve neked, megtette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, hol a sok bajt szenvedtétek,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z most rá, s mondj nékem híven igaz szó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emlékeztetsz mindama bajra, mit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i, akhájok nemhátráló sarjai, tű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int még a ködülte vizen hányódva hajó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kmányért igyekezve, amerre akarta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észt már a király, Priamosz, nagy vára alat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vívtunk sokat és hol elestek a legderekabb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vitézlelkű Aiász s ott fekszik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Patroklosz is, istenként kitünő a tanác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zeretett fiam is, tündöklőhírü erős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ki futásban gyors volt, bajnok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ezeken kivül is tűrtünk sok bajt; de ki tud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mondani ezt a halandó földilakók köz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ndőt ötöt is, hatot is tölthetsz te közöt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dezgetve, mi bajt is tűrtünk, bátor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lefáradnál, úgy érnél o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 kilenc évig tettünk kárt nékik a harc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denféle cselével, s Zeusz nehezen segite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akadt, aki ott kívánta eszét az eszéhe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ni, mivel győzött mindenkin a f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éle cselekkel, az édesapád, ha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 eredsz: de ha rádpillantok, a bámulat elfo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zavadjárása is éppolyan; ennyivel ifja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ről hinnéd-e, hogy ennyire illően sz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on ott magam én, meg az isteni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élét sose mondtunk gyűlésben, se tanác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 volt lelkünk, s okos ésszel, drága tanácc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veltük mindig, mi az argosziaknak a legjo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földúltuk Priamosz meredekfalu vár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kákon szétszórta akháj seregünket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s hazatérést szánt Zeusz akkor az argosz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éjében, mert nem voltak mind igazak,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k mind okosak; sokan ádáz sorsra ju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haragja miatt a bagolyszemü Zeusz-ivadé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nak, ki viszályt hintett el az Átreidá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ül híván az akhájokat ők gyüleke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nem a dolgok rendje szerint: napnyugtakor — í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s jöttek az argosziak, bortól nehezülten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ták, mi okért hívták gyűlésbe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neláosz az összes akhájokat arra 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ni, hogy induljunk haza tenger tágterü hát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nem tetszett Agamemnónnak, ki a népp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zökör-áldozatot kívánt még ott bemuta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engesztelje Athéné szörnyü harag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, ki nem sejtette, hogy úgysem békiti már k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ül sohasem fordul meg az isteni szánd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hát ott álltak, súlyos szavakat kiabá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nak; mire mind fölkeltek a 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morajuk zúgott, szándékuk kétfele osz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még valahogy megvoltunk, rosszat akar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nak; mert Zeusz e csapást rendelte reánk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reggel mi az isteni vízre kivonva hajón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raktunk minden zsákmányt, föl a mélyövü n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eregünk másik fele helyben visszamaradt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, népek pásztor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unk mi, a fél-sereg, és mentünk: a hajói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ak, a roppant mély vizet isten tette simáv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unk, Tenedoszba kerülve, az égilak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ágytunk haza; ám nem tervelt visszauta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a gonosz, ki megint csak csúnya viszályt zuditott rá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fordítván ívelt bárkáikat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kaeszű, bölcs bajnok Odüsszeusz hű köv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zvén Agamemnónnak, mind visszahajóz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erre az én gályáimat egybetere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menekültem, mert láttam: vészt tervel az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menekült Tűdeusz hős gyermeke, vitte a nép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val utánunk jött el a szőkehaj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boszban be is ért; tanakodtunk épp, hogy a hossz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ra miként szállunk ki, Khiosz meredekje fölött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szüra irányában, balkéz fele hagyva e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hiosz aljában, széljárta Mimász köze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tük az istent, hogy csodajelt adjon; meg is a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unk mind Euboia felé, úgy szeljük a teng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közepén, kikerülni a bajt mennél sebeseb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 süvitett éles hangon; jól szálltak a gály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sokhalu ösvényen, míg végre Geraiszto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jel elérték; erre Poszeidáónnak ökörcomb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t hoztunk, megjárva a nagy víz hossz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gyedik nap volt, amikor gályáikat Arg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n lóbetörő Diomédész társai vég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hozerősítették, s én a hazámba sie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se szűnt meg a szél, mit az isten utunkra bocsá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jöttem haza, jó fiam, és most nem tudom azt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enekültek meg közülünk, kik hulltak a vész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mit megtudtam azóta, a termem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eghallod, amint illik, sose rejtem elől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n a dárdás mürmidonok, mondják, haza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lelkű Akhileusz ragyogó fia volt vezetőj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n elérte Philoktétész, Poiász fia, földj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domeneusz minden társát Krétába vez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csata megkímélt, egyet se rabolt el a teng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ről tudjátok ti, ha távol is 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jött meg s iszonyú végét hogy eszelte ki né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. De meg is fizetett keserűen e tett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, ha a meggyilkoltnak hátramarad fia, í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fia is bosszút állt érte, megö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t, a ravaszt, ki ledöfte dicsőnevü ap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, fiam, szintén — látom: deli-termetü is vagy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oly hős, hogy a majdaniak dícsérjenek ér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Néleusz sarja,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nagyonis méltán állt bosszút, és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ják majd hírét, hogy a messzi utód is okul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ilyen nagy erőt adnának az istene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kérők kínzó dölyfét visszafizetn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agy gőgjükben vélem gonoszat cselekes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íly boldogságot ugyan nem szőtt nekem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nak s nékem: tűrnöm kell csak örökkö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Gerénia bajnoka, Nesz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fiam, emlékeztetsz most, hogy mondod e sz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lik, hogy nagyonis sok kérő dúlja a ház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i az édesanyád feleségül, s ellened él 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önként hagyod ezt, vagy tán haragusznak a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 a hazád földjén, s ezt isten jósszava tett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i tudja, talán hazaér büntetni a vétk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egyedül, de lehet, hogy az összes többi akhájj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képen akar téged kedvelni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akkor a nagyhírű Odüszeuszra vigyá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tövében, ahol sok bajt tűrtünk mi akhájok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nem láttam, hogy bárkit olyan nyíltan szeret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nyíltan segitette apádat Athéné)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ha aképen akar kedvelni s aképen ügyel r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 közülük nem is egy, ki felejteni fogja a nász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gg, nem hiszem én, hogy e szózatod így beletik m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úlnagy, s a csodálat elönt, de reményemen is 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énnék csak meg, ha az istenek így is akarn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 ismét, a bagolyszemű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míly szó szökkent ki fogad keritésé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a távolból megment könnyen, ha ak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inkább vágyom, akármíly sok baj után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omat s hazatértem napját látni, elé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otthon tűzhelynél veszni, miként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ult el felesége meg Aigiszthosz csele foly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a halált, mely elér mindenkit, az égilakók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ák messzireűzni kegyeltjüktől, mikor őt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ranyujtó vég veszedelmes sorsa elér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rről, Mentór, bármint busulunk, ne beszél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hazatérés már sose vár, de az elnemenyész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en rámérték a halált meg az éjszinü vé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akarok most én itt kérdeni, megtudako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tól, ki a legbölcsebben tudja a törvény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nemzeten át tart már, mondják, az uralm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örök istennek tűnik, ha tekin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j, Nesztór, Néleusz fia, mondd, mi a tiszta igazsá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usztult el a széles földön uralt Agamemnó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l maradott Meneláosz? mint rendezte a roml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 ravaszul, ki megölte a nála különbe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 tán az akháj Argoszban, távoli nép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ygott még Meneláosz, ezért ölt bátran a gyilkos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Gerénia bajnoka, Nesz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, elmondok neked én mindent, ami törté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átom, magad is jól sejted, hogy mi ese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t ha a termeiben még megleli é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ől jövet otthon a szőkehaj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ában nem emelnek sírhalmot neki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bek és keselyű madarak falják fel a pus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várostól, s az akháj nők meg se sirat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, mert íly rettenetes dolgot követet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 Trója alatt sok harcot víva időz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ónevelő Argosz zugolyán ezalatt nyug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űvölgette szavával az Átreidész feleség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csúf tettől még visszariadt elein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Klütaimnésztré, mert élt még jobbik esz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tt volt az az énekes is, kit az őrizet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Trójába menet rendelt mellé Agamemn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z isteni sors őt már megadásra kötö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 dalost Aigiszthosz puszta szigetre vez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tthagyta: legyen keselyűk zsákmánya, falat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készséggel a készségest hazavitte lak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elt oltárnál égette a combokat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atván sok ajándékot, szövetet s arany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t a lelke remélni se mert, most mégis el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ől együtt szálltunk a hajókkal a víz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s magam én, egymásnak jóakaró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elértük Athénnál szentelt Szúnion o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neláosz kormányossát Phoibosz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 nyílvesszőivel egyszercsak lenyilaz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ormányrúdját tartotta a fürge haj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rontisz Onétoridészt, aki minden földilakó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vezetett gályát, ha vihar dühe tomb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tt hátramaradt, bármint vágyott is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öldelni a társat, az áldozatot bemutat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nekivágott ő is a borszinü ví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üreges gályákkal elért a maleiai csúcs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messziredörgő nagy Zeusz szörnyü hajóz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rá, mert süvitő szeleket zuditott a viz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oppant hullámok magasodtak, akár a hegyorm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évágta a rajt, s a felét Krétába sodo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küdón nép él az Iardanosz áradatá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os meredek, tengerbefutó sima szikl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rtüsz széle fölött, a ködülte vizek közep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 kiszögellését a Notosz veri-csapja hab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sztoszt; és a nagy áradatot kicsi szirt veri vissz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de ért egy rész, s a halált mégcsak kikerül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ik, de a bárkákat szétzúzta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tonyokon; s kékorru hajói közűl ötöt elvi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ak Egyiptomban tett partra a szél meg a víz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gabonát s aranyat gyűjtött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kkal bolygott idegenszavu nép birodalm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igiszthosz e gyászt ezalatt tervelte ki otth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évig volt úr az aranylókincsü Mükén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t meggyilkolván, leigázta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adik évben jött, vesztére, a fényes Oresz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thénból és meg is ölte azonnal a gyilk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t, a ravaszt, ki ledöfte dicsőnevü ap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meghívta az argoszi népet a to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gyáva bitorló és gonosz anyja felett ü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nap jött meg a harcban-erőshang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csel, amennyit csak tudtak hordozni hajó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is, édesem, el ne bolyongj már hosszan a há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hagyva a kincseidet s palotádban a szörn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férfiakat: nehogy ők mindent fölemész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szák vagyonod, s utadat meg hasztalanul jár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neláosz házához küldlek s javasoln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oda: mert hiszen ő nem is oly rég jött haza, messz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ől s népektől, honnan ki se merne remé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utat, kit a szélviharok kisodortak e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re, mely oly széles, hogy a saskeselyű se röpül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kerek egy évig sem; olyan nagy s oly riadalma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csak eredj bárkádon, a hű követőkk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 szárazföldön akarsz, lovad és szekered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vannak fiaim, legyenek vezetőid az ú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párta felé, hol a szőkehajú Menelá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e magad kérleld, hogy amit tud, mondja ki nyílt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bizonyos, hamisat nem mond, hiszen annyira elmé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 nap is lebukott, s eljött a sötét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az istennő szólt mos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gg, úgy mondtad mindezt el, mint ahogy ill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vágjuk ki a nyelveket, öntsünk bort s vizet egy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Poszeidáónt tisztelve s a többi nagy ist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ondoljunk pihenésre, hiszen már itt van az 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nik a fény immár a homályba; bizony nem is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az oltárnál lakomázni, hanem hazatér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Zeusz atya lánya, s azok hallgattak a sz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ök öblítő vizet öntöttek kezei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borkeverőt peremig töltöttek az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ztották az italt, áldozva előbb a pohár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re kerültek a nyelvek; a loccsantásra fölá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loccsantottak s ittak, amennyit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thénaié meg az isteni Télemakhosz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készültek hazatérni a görbe hajó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Nesztór ott tartóztatta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vjon Zeusz attól, meg a többi nagy égilakó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i a fürge hajóra vonuljatok innen alu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bizony koldus volnék, vagyon és ruha hí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penyem, takaróm nem akadna a házban elég s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gam és vendégeim is jó lágyan aludj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 énnálam köpenyeg, van szép takaró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fog az ő, Odüszeusz, kedves fia, drága barát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 hajódeszkán lenyugodni, ameddig e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k; s holtom után fiaim töltik meg a term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endégelik vendégeiket, kik a házba betér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 ismé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öreg, jól mondtad mindezt; illik is ám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meggyőzd, mert sokkal szebb, helyesebb í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ő csak eredjen utánad, hogy lenyugodj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d ölén; hanem én éjszínű hajónkra megyek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uzdítsam a társakat és utasítsam is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edül vagyok én, vallom, ki közöttük időse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iatal, mindet segitésvágy hozta mivél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évtársa a bátorlelkű Télemakh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ogok én ma nyugodni az éjszinü görbe haj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ggel a hősszivü kaukónok földjét keresem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dósaim ők, nem ujonnan s nem kicsiségg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meg majd, minthogy palotádba vetőd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d útjára kocsin s a fiaddal; s adj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 legsebesebbek, a legkitünőbbek erő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tovatűnt a bagolyszemü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sasként; és megdöbbent mind, aki lá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ámult az öreg, mikor ezt meglátta szem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kézenfogta s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azt hiszem én, sose léssz hitvány, sem erő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ilyen fiatal létedre kisér a nagy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izony ez nem más az olümposzi ég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Zeusz lánya, a zsákmányosztó Trítogen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ki apádat is úgy kedvelte az argoszia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nyörülj, úrnőnk, add, hogy jó hírnek örülj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gyermekeim, meg tisztes hitvesem éppúg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dozok esztendős szép széleshomloku marh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betöretlen még, ember sose fogta ig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dom én teneked, s körülöntöm arannyal a szarv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zután bevezette Gerénia bajnoka, Nesz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it és vőit s a fiút szép háza 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király gyönyörű házába bet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n, karszéken sorban mind megteleped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k, amint odaértek, az agg vegyitett vegyit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tizenegyéves, mézédes bort, melyet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 csak elő gazdasszonya és fedelét kibogoz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bből vegyitett az öreg, s loccsantva, sok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 imával Athénét, pajzsos Zeusz atya l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áldoztak, s ittak, amennyit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ind hazaindult már lepihenni lak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a geréni lovag Nesztór ott vitte nyugo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, fiusarját isteni hős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ratos ágyra, s visszhangos tornácn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-gerelyes Peiszisztratoszát is, a nép vezet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i közt aki csak maga volt már nőtlen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bent a magas háznak zugolyába pihen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helye-vetve hol úrnő hitvese látta el ág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áról serkenve Gerénia bajnoka, Nesz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ki a háza elé, s a csiszolt köveken le is ült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 nagy kapunál állottak tiszta fehér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gyikük ragyogott az olajtól; régi id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eusz ült ezeken, mint isten, bölcs a tanács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leigázta a vég, Hádész házába kerü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tt most fia, Nesztór ült, az akháj hadak 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jogaras fejedelmük. Gyűlt sok sarja kör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iből lépvén ki: Ekhephrón jött Sztrati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szeusz s Árétosz meg az isteni hős Thraszümé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todiknak a hős Peiszisztratosz ért ki közéb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Télemakhoszt odaültették az öreg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fiaim, gyorsan töltsétek most be a vágy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 közül elsőnek hogy kérjem Athén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nyíltan is eljött dús istenlakomán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egy menjen most ökörért ki a rét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yen itt mielőbb, a gulyás hadd hajtsa mihozzá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arna hajójáról bátorszivü Télemakh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ja a társakat egy, kettőt hagyjon csak a gály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meg az ötvöst, Láerkészt szólítsa körün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ökrünk szarvát, hogy körülöntse aranny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 maradjatok itt mind, többiek, és palot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ljétek a szolgálókat a szép lakom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ni a széket, a fát, meg a forrás tiszta vizét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buzgólkodtak mind. Megjött a mező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 ökör, s megjöttek az ívelt fürge hajó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Télemakhosz követői, az ötvös is el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va az eszközeit, művének végbevivő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lőt és kalapácsot, a jó csípővasat is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öntött aranyat; s megjött maga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va az áldozatot. S az öreg Nesztór lovag 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ranyát; s az ökör szarvát a kovács körülönt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, hogy az úrnő, nézve a művet, örülj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eg a szarvánál vonta Sztratiosz meg Ekhephr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ki a kamrából és hozta virágos edény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osz mosdóvizüket, s másik keze fog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padarás-kosarát. S a csatában-erős Thraszü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bárddal várt, az ökörre lesujtani k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észét meg Perszeusz tartott. Nesztór, az öreg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te a mosdást és darahintést, hosszan Athén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a, amíg a barom fejeszőrét tűzreve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könyörögtek, hintvén árpadar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Nesztór-sarj, a merészszivü hős Thraszü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oda és sujtott: a csapás elvágta nyakiz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rejét oldotta az állatnak. Siki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 lányai és menyei s tisztes feleség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diké, Klümenosz lánysarjai közt a leg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szélesutú földről a fiúk fölem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artották; Peiszisztratosz ekkor a kést beledöf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e kifolyt feketén, csontjából lelke kiröpp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 szétvágták, és fölszeletelve a comb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rendje szerint, betakarták jó puha háj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rét hajtva előbb és nyershúst rakva f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n pörkölte az agg, rőt bort loccsantva a láng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ötágú villákat tartottak az if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gtek a combok, a belsőrészt meg is 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lték maradékait és fölhúzva a nyár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árs hegyiben forgatva, a lángon megsütöget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ezalatt fürdette a szép Polükaszt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eidész Nesztór lánysarjai közt a legifja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megmosva, bekente a testét síkos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köpenyt boritott köribé, szép inget is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épett ki a kádból, mint valamely magas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 odaült nép-pásztor Nesztór oldala mell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háthusokat kisütötték, újra lehúz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lakomáztak is ülve; vitézlő férfiak ál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ukon s töltöttek bort az arany poharak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im, nosza, Télemakhosznak szép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atok és szekeret, mely fürgén fusson az út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is hallgattak rá, tették 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 fogták a szekérbe a gyors parip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gazdasszony kenyeret, bort tett a szekér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t is, olyant, amit esznek a Zeusz-táplálta királ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föllépett gyönyörű szekeré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sztoridész Peiszisztratosz, emberek elseje, vé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a szekérre, s a gyeplőt nyomban kézberagad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a indított, s a lovak nemkésve röp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 síkra, Püloszt, a magas várost odahagy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igát az egész napon át rázták paripá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lebukott, árnyékba borultak az utc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héraiba, Dioklésznak házához elér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szilokhosz fia ő, s Alpheiosz volt a nagyap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ott háltak s megajándékozta ez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fogván lovaik, hágtak föl a cifra szek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hangos tornáca alatt kirobogtak a há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uk indított, a lovak nemkésve röp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gabonát termő sík földre kerültek;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t is ért útjuk, mivel annyira gyorsan üg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lebukott, árnyékba borultak az utcá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EDAIMÓ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Lakedaimónnak járták völgyét, szakadé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dicső Meneláosz háza felé igy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háznépe között lelték, éppen lakodal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 fiának s tisztanevű lányának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törő Akhileusz sarjához küldte a lány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ég Trója alatt fogadással néki ig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 e nászt a nagy istenek ím célhoz segi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szekeren, paripákkal küldte a mürmidon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s vára felé, kik közt ez az ifju ural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pártából meg Alektór lányát vette fiá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lánytól született az erős Megapenth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n; mert Helenének az istenek új ivadék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ántak, miután egyszer megszülte a báj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ionét, ki hasonló volt arany Aphrodité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akomáztak ezek meredektetejű palo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nevü hős Meneláosz sok szomszédja, bará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ulatoztak, míg közepettük az isteni dal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ntszava szólt; és két bukfences táncos a kör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jtett örvénylő forgással a lant ütem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t ketten a házkapuban, maguk és paripá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hős és Nesztór ragyogó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 is álltak. S jött, meglátta vitéz Eteón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nevü hős Meneláosz gyors fegyvernöke,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tte a házba a hírt, hogy a népek pásztora tud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, s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idegen jött, Zeusz-táplálta dicső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oly férfi, ki, úgy tűnik, nagy Zeusz ivadék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, fogjuk-e hát ki szekérből gyors paripá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áshoz küldjük tova őket, hogy befogad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ankodva felelte a szőkehajú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ál azelőtt, te Boéthoidész Eteón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gyü, és ma miként kisgyermek, oly együgyüen szól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i is úgy értünk haza, hogy vendégszerető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nél lakomáztunk közben, várva, hogy egy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végét veti majd nyavalyánknak. Fogd ki lovát 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ünknek, s őket víganlakni vezesd 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átsietett Eteóneusz gyorsan a term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 magával a többi serény szolgát is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om alól fogták ki az izzadt gyors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kötötték istállóba, a jászla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nkölyt s közte fehér árpát hintettek eléj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kerük ragyogó fal mellé támaszto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az isteni házba vezették. Ámulat ébre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ük, látva a Zeusz-táplálta király palotá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ényt járt végig, valamint a napé vagy a hold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Meneláosz egész meredektetejű palotá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miután, gyönyörükre, beteltek a látnival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recsiszolt kádakba beléptek, megmosako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k mosták őket, kenték meg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pjuköpenyt adtak rájuk s vele inget;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 mellé sorba le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szolgaleány a vizet s öntötte kezü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kancsót az ezüst tálkába ü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züket mossák, s a gyalult asztalt odat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isztes gazdasszony közibük kenyeret v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jó eledelt, s ami volt, osztotta örömm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ajta husokból vitt pecsenyét a husoszt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lat emelve, s arany poharat tett mindjük e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ta, köszöntve reájuk, a szőkehajú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gyetek, s üdvöz legyetek, s majd anna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djük meg, kik vagytok, előbb lakománk megegyé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ti nemzetségetek úgysem vész a homály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ól-lett jogaras fejedelmek sarjai vagy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teleneknek ugyan nincs is soha íly ivadék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megfogva kezével, elébük tette a háthú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ltet, amelyet néki magának a tisztelet osz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élemakhosz Nesztór sarjához ekép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 hajtva fejét, hogy a többi ne értse, amit mo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d csak, Nesztoridész, te szivemnek kedves, e hang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ban a rengeteg érc míly villámfényeket ára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rany s a borostyán és az ezüst s elefántcso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z olümposzi Zeusz palotája ilyen bizony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vül; e dús házat ha tekintem, az ámulat elfo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szavát elkapta a szőkehaj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fiaim, Zeusszal közülünk vetekedni ki tudn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ő palotája s a kincsei elnemenyésző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mber vagy akad, vagy sem, ki velem vetekedh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kben. Bizonyos, hogy hosszan tűrve, bolyong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m kincseimet haza végül a nyolcadik év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proszt, Phoinikiát meg Egyiptomot érve haj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thiopok, szídónok, erembosz-nép birod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ibüát is, ahol szarvval születik meg a bárá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hármat is ellik a nyáj ott egy kerek év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soha nincs híjával a jó pecseny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sajtnak, sem az édes tejnek, a gazda s a pászt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lég tejet ad mindég az a nyáj a fejés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magam ott vagyonom sokaságát gyűjtve bolyong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testvérem váratlanul ölte meg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ilkosa, titkon-orozva, veszett felesége csel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an így nem uralkodom én, bármíly sok a kinc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z apáitok is mondták már nektek, akárk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enek is, mit szenvedtem, s hogy a házam is egy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szitettem, a népeset én, tele annyi vagy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inkább csak a harmadrészét bírva e kincs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nám itt, de azok mind élnének, kik eles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tól távol, a trójai sí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oha én mindet siratom nyöszörögve, jajong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kran, míg palotámnak ölén ülök, és a nyögéss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a szívemet elcsititom, másszor meg a sír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ahagyom; mert könnyü betelni fagyos zokogáss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mindet sem siratom, noha búsulok ér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az egyet, akit ha eszembe idézek, az álm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öm és az evést: az akhájok közt soha eg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 s fáradt annyit, mint ő, Odüszeusz. Neki fáj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 volt része, nekem pedig érte örök szomorúsá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hosszan van már távol, s nem tudom azt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-e, avagy meghalt. Bizonyára zokognak is 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, az öreg, s a szilárd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, ki alig született, s neki mennie kellet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zokogásvágy kélt most apja miatt a fiú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nevét hallván, könnyét hullatta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íbor köpenyét tüstént odavonta szem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ézzel. Hanem ezt meglátta a hős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ntolgatta utána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felől hogy az ifjút hagyja-e szólni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marabb kérdezze ki és tegye őt próbá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Helené magas, illatozó hálóterem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z aranyrokkájú Artemisz, éppenolya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részté a kecses széket tüstént oda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ppé puha gyapjúszőnyeget is teritet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hűló hozta ezüst kosarát, mit adott neki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andré, Polübosz felesége, egyiptomi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ébaiban, hol a legtöbb kincs van a házak ö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ezüst kádat kettőt is adott az a hős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tripúszt kettőt, tíz mérték színaranya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p adományt Helenének adott külön is feleség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kkát, színaranyat, kerekes kosarat meg ezüst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nek ugyancsak arannyal volt csinosítva szegély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űló szolgáló ezt hozta be és oda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onállal megterhelten; rajta az ors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magasan, violásszínű puha gyapjupehelly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székre leült, melynek lábzsámolya i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ről így kérdezgette azonnal a férj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uk-e, Zeusz-táplált Meneláosz, hogy kik ez ifj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jöttek — mit vallanak ők — ide most palotánkb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agy igaz, vagy sem, de kimondani késztet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áttam soha még, aki bárkinek ennyire m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férfit, sem nőt — ha tekintem, a bámulat elfog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ez tűrőlelkű Odüszeusz gyerek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nak mása, kit ő otthon csecsemő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hagyott, mikor értem, az ebszemüért, ti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á indultatok el, véres viadal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szőkehajú Meneláo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amit te olyannak látsz, magam is figyelem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izony őneki éppenilyen keze, lába, szem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illantásai, és feje, és fönt hajkoron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is, amint én emlékeztem a hős Odüszeusz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mondtam, hogy az én dolgomban mennyi siral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 el, a vendégnek szeme-héja alól keserű kön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, s bíbor köpenyének szárnyát vonta szemé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Nesztór-sarj Peiszisztratosz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, Zeusz-sarj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gyermeke ez — sejtésed jó — akiről szól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józaneszű, s bosszús is lenne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mint ideér, fecsegő szavakat hajigál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, valamint isten hangját, élvezzük a hang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meg Nesztór küldött, a geréni lovag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sérője legyek hozzád, mert látni ohaj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ámára szavad vagy tetted lenne segít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k kínt kell ám a fiúnak tűrnie otth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ha messzeszakadt s neki nincsen más segi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me Télemakhosznak is elment messze az ap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ségében sincs, ki elűzze a bajt, ami ér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szőkehajú Meneláo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de nagyon szeretett társam fia jött palotám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; azé, aki értem fáradt sok hadi-prób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ittem: vendégül látom, szivesebben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nál, ha megadná majd kettőnk hazatért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kon Zeusz, az olümposzi messziredörg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várost adtam volna, remek palot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ozván Ithakából őt, vagyonát, gyereké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épét, kiürítve előbb egy jókora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lakókét, kiknek az én szavam osztj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unk volna sürűn egymáshoz; s már soha több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váltunk volna, hanem szeretetben, örö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nénk, míg feketén a halál felhője be nem fö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ár bizonyára sokallta e tervet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csak őt nem hagyta, szegényt, hazatérni honá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zokogásvágyat keltett vele mindegyikü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zép Helené zokogott, Zeusz isteni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zokogott s vele Átreidész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Nesztór fiusarjának se maradt szeme szára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ondolt a szivében a gáncstalan Antilokho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ragyogó Éósz fényes fia ölt meg a harc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á emlékezve beszél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te a legbölcsebb vagy a földilakó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agg Nesztór mindig, ha terólad esett s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iben, mikor egymást kérdezgetve beszélt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ost is, ha lehet, hallgass rám: nem lelek ám 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ásban vacsorázás közbe gyönyört, de meg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 ki a hajnal a ködből már; noha el nem itél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ért zokogunk, kit elért a halál meg a végz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zegény holtak számára egyetlen ajánd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lenyírjuk a fürtünket s könny fut le az orc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ekem is meghalt testvérem, az argoszi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ghitványabb, de hiszen tudod is bizonyá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ugyanis sohasem láttam; mondják, kimagas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gyors volt a futásban, bajnok a 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szőkehajú Meneláo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úgy szóltál, ahogyan bölcs férfiu szól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elekedne helyedben, az is, ki tenálad id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édesapád is olyan, hát bölcs a beszéd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fölismernünk oly férfi fiát, kit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akor és születésekor is bőségre jelöl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Nesztórnak is ím ezt adta: öregs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gazdagon és szép lassan, a termei mél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ermeke mind okos és mind nagyszerü dárdavetés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gyjunk föl a sírással, mely imént mireánk tö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ondoljunk vacsoránkra megint, vizet öntve kezün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a hajnal kél, lesz még hisz elég szava 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nak hozzám, s nékem Télemakhoszhoz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szphalión a kezére hamar vizet önt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fegyvernöke nagy Meneláosz büszke király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gondolt ekkor Helené, Zeusz isteni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pva varázsos szert hintett, amit ittak, a bo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jdalom- és haragűzőt, mely feledést hoz a ba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re. Ki ezt, miután keverőbe keverve leny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 az orcáján nem perdül végig a könny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akkor sem, ha az apja, az anyja hal is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a testvérét, vagy drága fiát a cs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elevéz veri át, s ő ezt maga látja szem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lányának ilyen bűvös szere volt, okos éss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észítve, amit Polüdamna adott, feleség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ónnak, egyiptomi nő, hol a termő föld az ilyen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úsabb: sok a hasznos fű ott és sok a gyilko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ott él, mind bölcs orvos a föld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gész nép Paiéóntól származik ott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beledobta, s a bortöltésre kiadta parancs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ismét így szólalt a szavával ur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a dicső Meneláosz, s oldal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nevü hősök sarjai, Zeusz bizony ennek, ama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t oszt, rosszat is ad, mindent tehet ő, amit óhaj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üljetek és lakomázzatok itt a ter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lvezzétek a szót; mivel illő lesz a beszéd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se tudnám mind elmondani, sorra neve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vitéz Odüszeusz sok bajnoki tett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t is tett még, s mit tűrt ez a nagyszerü férf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, hol a sok bajt szenvedtétek, akhájok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boritotta saját testét ott csúnya seb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állára vetett rossz zsákot, mint aki szolg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utú várába az ellenségnek ekép szá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álcázta magát: hadd nézzék kéregető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lent, az akháji hajók közt épp nem olya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épett be a várba, s a trószok mind gyanu nélk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lélték, csakis én ismertem rongyaiban fö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dezgettem is, ám ravaszul kikerülte a vála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után megfürdettem, s megkentem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töst adtam rá, s esküdtem erősszavu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 nem fedem addig a trójaiaknak, ame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nem ér az akháj sátrakhoz, a fürg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ondta csak el mindazt, mit a népe kiterve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trójait is ledöfött hosszúhegyü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ért vissza az argosziakhoz s vitte tud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öbbi trójai nő zokogott, de nekem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m örült, mert megfordult s vágyott hazaté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ár bántam a vakságot, mire Aphrodité v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, mikor elvezetett oda, áldott itthoni föld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hagytam a lányom, a hálótermem, a férj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 mögötte kinek se maradt elmében, alak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szőkehajú Meneláo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amit mondtál, úgy mondtad mind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ok hős eszejárását és szándoka mél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ertem meg, elég földet jártam be idá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sosem láttam szemeimmel olyant, aki úgy tű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űrőlelkű Odüszeusz kedves szive szok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mit is tett még, s mit tűrt ez a nagyszer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a gyalult lóban, melyben mi, a legderekabb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ünk, csúnya halált s vészt víve a trójaia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jöttél te: s hiszem is, hogy egy isten 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ki a trószoknak kívánt hírt és nevet ad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ű Déiphobosz sietett a nyomod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jártad körül és tapogattad az öblö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jteket és úgy szólongattál néven egyen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legderekabb argívot az asszonya hang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, és Tűdeusz fia is, meg a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vén közepütt, hallottuk a hívogatás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erősen akartunk akkor az indulatun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irohanni, vagy onnan bentről visszafelel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Odüszeusz óvott, nem hagyta, akárhogy akart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z akháj fiak ott mind szépen csendbe mar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klosz kívánt egyedül szavaidra fel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Odüsszeusz szájához szoritotta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két tenyerét, megmentve egész seregün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tartotta, amíg el nem vitt téged Athén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, Zeusz-sarj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zomorúbb, hogy a gyászos vég őt így is elér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 akár vasból lett volna, mi sem seg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küldjetek el lefeküdni, hogy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izű álomba gyönyörködjünk heverőnkö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Helené a leányoknak ki is adta paran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enek ágyat a tornácon: ragyogó takar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színüeket, meg szőnyegeket tegyenek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olyhos gyapjuköpenyt is még tegyenek tete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a nők kifelé, fáklyát hordozva kez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at vetni; a két ifjút kivezette a hírn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hát kint dőltek le a tornácon nyugov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hős és Nesztór ragyogó fiusar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 a magas háznak zugolyába pihen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lé Helené, nagyuszályú isteni asszony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kent ágyáról riadóhang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önyt öltve, hegyes kardját vállára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gyönyörű saruit ragyogó talp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lóterméből indult ki, akárcsak egy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llé odült, s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szükség vezetett ide téged, Télemakh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Lakedaimónunkba a tenger tágterü hátá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ügye, vagy magadé? Szólj erről híven igaz szó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, Zeusz-sarj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jöttem, mert tán hírt tudsz nekem adni apám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m emésztődik, s odavan dús földem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karók töltik meg a házam, kik nekem egy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juhom s csámpásléptű barmom kaszabol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 kérői, a szörnyen hetyke legény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érdedhez elérve könyörgök: vajha akarn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 nyomorult végét elmondani, hogy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áttad, vagy akár mástól hallottad a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bolyong; hiszen oly nyomorultnak szülte meg any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stelkedve a szót sose szépítsd, szánni ne óhajt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mit láttál, őszintén mondd nekem az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dekelek, ha az édesapám, jó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t vagy tettet igérve neked, megtette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, hol a sok bajt szenvedtétek,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z most rá, s mondj nékem híven igaz szó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óhajtva felelte a szőkehajú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 íly nagy hős és bátor férfiu ág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hajtják heverőhelyül ők, akik annyira gyáv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z erős nagy oroszlán bérci tanyá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a szopós kicsi borjait és tovaszökken a szarva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ős hegyhátakra, füves völgyekbe leg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egyszercsak hazatér, meglátja az ág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kettőnek a csúfos véget hozza mag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a csúf véget majd éppígy hozza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— Zeusz atya, Pallasz Athénaié meg Apollón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ne olyan, mint volt jólépült Leszboszon egy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hiloméleidésszel kélt vetekedni, biro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revetette keményen: örültek az összes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érők közibé ha akép keveredne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gyorsvégzetü lenne, keservesnászu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mit éntőlem kérdesz könyörögve; a kérdé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erülöm ki, nem is kívánlak félrevezet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em elmondott a vizeknek igazszavu vé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ól szót sem hallgatok el, sose rejtem előled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hazavágytam, az istenek ott-tartottak Egyipt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folyamán, mert áldozatot bemutatni feled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pedig azt várják, hogy ügyeljünk rendeletü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os sziget ott, a zajongó tengeri ár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Egyiptommal — Pharosz, ez neve annak a földnek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messze, amennyit egy öblös bárka egészna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 be, ha hátulról sivitó szél fújja a vászn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ikötőjéből az arányostestü haj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ötét vizet ott fölvettek, az árra taszít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napon át tartottak az istenek ott, a szelek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, a sós vizen át fúvók, mik a fürge haj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ukig kísérik a tenger tágterü há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ravalónk már-már kifogyott s vele életerőnk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nemmúlók közül egy megszánt s kisegí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 a szörnyüerős Próteusznak, a tengeri vén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idotheé; neki indult meg legjobban a szí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, mikor én egyedül, társaktól messze, bolyongt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ok egyre a part mentén ődöngve halász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mpós horgokkal, s hasukat kínozta az éh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odaállt elibém, és hozzám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nnyire balga vagy-é, idegen, mondd, íly eszebom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zivesen hagyod el magad és örvendsz is a baj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íly hosszan időzöl e földön s nem jut eszed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kiút, pedig embereidnek sorvad a szíve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én szólalva ekép adtam neki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egmondom neked, istennők közt bárki vagy is, hall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e helyen nemakarva időzöm, csak bizony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értettem a nemmúló örök égilakó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azt áruld el, hisz mindent tud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lyik égilakó tart vissza, utam lekötö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hogyan érhetnék haza már a halas habon ált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, s válaszul így szólt rögtön az isteni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zt neked én, idegen, kijelentem igaz szavai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 ide gyakran egy agg, ki a tenger igazszavu vé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z egyiptomi nemmúló Próteusz, ki a telj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mélyt jól ismeri és szolgálja Poszeidó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ják, nekem ő az apám, ő volt, aki nemz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őt valahogy meg tudnád fogni csel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egmondja utad, megmondja az útnak a hoss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is, hogy hogyan érj haza már a halas habon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zt is megmondja, te Zeusz-táplált, ha kivá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zadba mi rossz történt s mi derék, amió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eserves utadra elindultál a hazádbó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n pedig íly szókkal mondtam neki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ondd ki magad, míly cselt kell vetnem az isteni agg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án még meglát, vagy megsejt és tovaill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stent a halandónak bajos ám leigázni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; s válaszul így szólt nyomban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zt neked én, idegen, kijelentem igaz szavai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dőn áthág a nap éppen az ég közepé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jön ki a partra a tenger igazszavu vé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Zephír fú, s őt beborítja az éjszinü taj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kiért, barlang üreges zugolyába lefeksz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örülötte a szép vizi-tündér sarjai: fók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csoportban alusznak, az ősz tengert odahagy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lytenger keserű szaga száll ki az orrlukaik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odaviszlek téged, amint felfénylik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fektetlek: válaszd meg a társaidat j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vezőpadu bárkád három legderekabb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rettenetes fortélyát halld meg az agg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ámolja, bejárja a fókákat legelőszö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ind látta s ötönként számbaveh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 középre hever, mint pásztor a nyáj közep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helyest meglátjátok, hogy a parton elal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tok akkor már az erő legyen és az erősz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ni, ha szökni akar, s ott-tartani, bárhogy igyek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né próbál változni, ahány csak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csúszómászó, s vízzé, lobogótüzü lángg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i szilárdan tartsátok s jobban lesz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kor ő maga fog végül kérdezni szav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ppenolyan lesz, mint amilyen volt, hogy lefeküdt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lég az erőszakból, engedd el az ag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om, és kérdd meg, ki az égilakó, ki nehezt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, s hogyan érhetnél haza már a halas habon ált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lemerült a magashullámu vize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bárkákhoz mentem, melyek ott a föveny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, s háborgott a szivem mentemben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em már a hajókhoz, a víz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csorát készítettünk; s hogy az ambrosziás é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, lefeküdtünk végre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szélesutú tenger partjára kimen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az isteneket kérlelve; kivittem a hár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t is, azt, akiben legjobban bíztam a baj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le az istennő a vizeknek széles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gy fókának a bőrét hozta magával a mélyből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rissennyúzottat — s apjának a cselt kiesz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égy fekvőgödröt vájt be a parti föveny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ülve bevárt; mi egész közelébe került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fektetvén, bőrrel borította be tes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iszonyú lett volna e les — hisz a tengeri fók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rtelmes szaga orrunkat kínozva facsarta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szörnyetegek mellé ki feküdne örömmel?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tett mégis, kieszelt egy nagyszerü szer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nknek orra alá nemes ambrosziá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en illatozót, hogy a szörnyek rossz szaga szűn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egész reggel vártunk ott nagy türelemm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a fókák jöttek a vízből sűrü csapat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feküdtek sorban a tenger torlata mel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lfele jött az öreg ki a vízből, látta a hí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ókákat, végigszámlálta, bejárta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et vett legelőször számba a szörnyetege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gyanitotta a cselt; azután maga is lefeküdt 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 rikoltva rohantunk rá, s a kezünk kivete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köré; de az agg se feledte cseles tudomá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gelőször oroszlán lett ő, sűrüsörény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sárkány, s párduc, s nagytermetü vadk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folyékony víz és nagy fa, magaskoronájú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ottuk makacsul, tűrő lélekkel, azért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is elfáradt a cselestudományu öreg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eképen szólt hozzám, kérdezve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Átreusz gyermeke, mely isten segitett e tanácc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cselt vess és így elfogj? Mondd ki, mit óhajtsz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én szólalva ekép adtam neki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ól tudod, agg — minek is kérded csavaros szavaiddal?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íly régen időzöm e földön, s nem jut esz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kiút, s ezalatt kebelemben sorvad a szív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azt áruld el, hisz mindent tud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lyik égilakó tart vissza, utam lekötö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hogyan érthetnék haza már a halas habon ált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; azonnal eképen szólt, szavaimra fele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Zeusznak kellett volna s a többi nagy égilakó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t bemutatnod, szépet, hogy hazatérhes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ül előbb a hazádba a borszinü tengeren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rsod, hogy a kedveseid nem látod előbb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épült házadba sem érsz el, az otthoni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gbőleredő Aigüptosz szent folyam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érsz vissza előbb s nem járulsz áldozato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égbe lakó, örökéletü isteneinkhe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dják meg az istenek azt az utat, mire vágyo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elakadt nyomban kedves szívem dobog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újra kiküldött engem a hosszu, veszél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ra, Egyiptom földje felé, a ködös vizen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s választ adtam azonban, szólva szav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indezt megteszem én, öreg, úgy, ahogyan te kiváno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 hazatértek-e bárkán mind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től Nesztór s én elváltunk Trója alat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olt tán, ki keserves véggel halt a hajó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a szerettei karjai közt, harcát befejezvén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; azonnal eképen szólt, szavaimra fele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Átreidész, minek is kérdesz? Nem kell, hogy amit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tudok, azt megtudd vagy megsejtsd; úgyse sok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 a szemed száraz, miután meghallod a vála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özülük sokan elpusztultak, sok pedig él m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vezér csak kettő halt meg a vérte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, hazaúton: a harcba velük voltál magad is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pedig él valahol, de a tágterü víznek a fogl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jóevezős gályáival érte halá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legelőször a gűrai nagy sziklára sodo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mentette Poszeidáón a habok közepé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még megmenekül — bárhogy gyűlölte Athéné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ejt ki dicsekvő szót, nem sujtja a vaksá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ám, megmenekült, pedig isteneink nem akar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otta Poszeidáón, mint kérkedik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szigonyát izmos markába ragadt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csapott vele, kettészelte a gűrai szir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fele állva maradt, de a csúcsa a habba zuhan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melyen Aiász ült, amikor sujtotta a vaksá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sodorta magával a habzó mélyölü ár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maz ottpusztult, miután sok sós vizet is nye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te testvéred kikerülte a vészt, s tovasik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blös bárkákkal: Héré segitette,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mint a maleiai szikla magas meredél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nem elérte, a szélvész jött és messzera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halas hab háta fölött, míg nyögve keser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határszélig, hol házát lakva Thüesz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egykor s most Aigiszthosz, ki az ő fia, lak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onnét is biztosnak tűnt hazatér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rdítottak a szélen az istenek; és haza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boldog örömmel szállt ki az otthoni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, megérintvén, a hazát, kiomo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ó könnyei: így megörült meglátva a föld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egy szikláról meglátta az őr, kit a csalf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 küldött oda, ígért dupa talentu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ranyat bérül, s az egy évig félve vigyáz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e ne toppanjon váratlanul és csatazajj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 házba a hírt, hogy a népek pásztora tud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giszthosz kieszelte hamar tervét, a csalárd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legerősebb férfit választott ki a nép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re, de másoldalt lakomát készíteni rende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ent Agamemnónt hívni, a nép fejedel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lovon és szekeren, gonoszat forgatva fej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, aki vészt nem sejtett, felkísérte, leö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elvén —, mint ha ki barmot jászol előtt ö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követői közül bizony egy se marad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giszthosz követői is elhullottak a házban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elakadt nyomban kedves szívem dobog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am a parti föveny közepébe leülve, s a szív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ni se vágyott már, sem látni a nap ragyog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hánykódva beteltem a nagy zokog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kép szólalt meg a tenger igazszavu vén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Átreusz gyermeke, már ne zokogj így, ennyire hossz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lenűl, mert célt sosem érünk: legsebese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igyekezz, hogy már hazatérhess, o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het, élve találod amazt, de lehet, hogy Oresz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 is ölte előbb, s temetésén érsz oda éppen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ár kebelemben a szívem s bajnoki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melegült ismét, noha még búbánat ig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reghez ekép szóltam szárnya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Róluk hát tudom ezt; de nevezd meg a harmadik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melyik még él, aki foglya a tágterü ví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halott is, akárhogy fájjon, tudni kivánom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mire ő így adta azonnal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Láertész fia az, s Ithakában lakja laká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igeten láttam, szaporán hullatta a könn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, Kalüpszó nimfa lakában; a nimfa er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artja, s nem tud hazaérni az otthoni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incs neki jóevezős bárkája, se tár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juttatnák a vizeknek tágterü há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meg nem végzeted az, te nemes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 mezején hogy leld a halál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z istenek Élüszion mezejére, s a föl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re küldenek el, hol a szőkehajú Rhadamanthü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, s hol a legkönnyebb lét várja a földilak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 nem esik, viharok sose dúlnak, nincs soha záp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hangu Zephír szele fú csak folyton e tá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tól jő, hogy az embereket felüdíts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tiéd Helené, s számukra te Zeusz veje is vagy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lemerült a magashullámu vize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bárkáimhoz eredtem, az isteni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m, s háborgott a szivem mentemben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ünk már a hajókhoz, a víz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csorát készítettünk, s hogy az ambrosziás é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, lefeküdtünk végre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lőször a bárkákat vontuk ki a ví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állítván, fölvontuk a vásznat a bárk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ülve, az ősz tengert evezőkkel ü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csak Aigüptosz mennyből-eredő folyam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 hajónk, s a tökéletes áldozatot bemutat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békítve az isteneket, sírdombot emel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gamemnónnak, hogy a híre örökre lobogj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elvégezvén hazamentem, az istenek 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elet, és szeretett földemre hamar röpit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aradj még itt vendégül a házam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izenegy s azután még egy nap nem telik itt 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en küldlek el aztán, ékes ajándékot ad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szép paripát, legyalult szekeret, gyönyörű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leget is, hogy majd vele áldozz istenein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áldozol, emlékezz rám minden idő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sose tartóztass itt hosszu id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ülnék én nálad kerek évig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 nem fogna a vágy, látnom szüleim vagy a ház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gyönyörűséggel hallom szavaid s a beszéd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ársak várnak rám, s oda már a türelm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szentföldü Püloszban, míg nagy időre marasztal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t adni kivánsz, legyen az valamely feküvő kinc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iszek én paripát Ithakába, neked hagyom it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élkedj vele eztán is; te a tágterü sí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ejedelme, ahol bőven nő lóhere, bükkö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za is éppen elég, tönköly, s vele hószinü árp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Ithakában elég tág pálya futásra, mező sinc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cskét tart, de a lónevelő föld nincs olyan éde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iget egy se való a lovaknak, nincs legelőjük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még annyira sem, mint bármely másik a víz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lmosolyodva felelt harsány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imogatta szelíd kézzel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ó vérből vagy, kedves fiam, az szavaid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szik; hát jó — hisz megtehetem —, kicserél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 sok kincsből, ami csak hever itt palotá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becsesebbet s legszebbet fogom én neked a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mívű vegyitővödröt fogok adni: ezüst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ült teljesen és az arany beborítja szegély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kezemunkáját. Hős Phaidimosz 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doniak fejedelme, mikor palotája fedet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zatértemkor nekem; ezt szánom neked, ím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ek a vendégek s a király házába bet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ottak juhokat, vitték be a jóerejű bo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nyeret küldtek be a szépfátylas feleség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foglalatoskodtak lakomával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Odüszeusz termének előtte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va korongokat és kelevézt hajigálva mulat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döngölt talajon, nagy dölyffel, akár ezi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pedig ott ült isteni Eurümakh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 két vezetője, közöttük a legderekabb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ím, Phroniosz fia jött közelükbe, Noém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tinooszt szólítva meg, íly kérdő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mondd, tudja-e, vagy nem tudja az elmé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ikor ér ide vissza Pülosz fövenyé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mmal ment, s a hajó most kellene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astáncterü Élisz iránt átkelni: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ncám ott van s munkabiró öszvérek alatt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betöretlen: hoznék egyet törni igá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ind megdöbbentek; nem vélte egyik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éleuszi Püloszba eredt; hitték, hogy a földj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 valahol, vagy a kondásnál, vagy nézi a ny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peithész fia, Antino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 igazat, mikor indult el, kik voltak az if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ele mentek? Válogatottak? Vagy csak a bér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k és szolgák? Hiszen ezt is végbevih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d nekem azt is el őszintén, hadd tudjam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d elvette-e durván, bár nem akart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átadtad, mintán kérlelt a szaváva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eképen szólt Phroniosz fia erre, Noém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dtam neki át; más mit tett volna helyembe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gy íly nemes ifjúnak tele gonddal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úgy kér? Súlyos lett volna nem adni meg enny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fjak, a községből kik utánunk legderekabb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voltak követői; s láttam, hogy vezetőj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 vagy valamely isten, bizony, éppenolya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csodálom is ezt: itt láttam az isteni Ment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gnap hajnalidőn, noha véle Püloszba hajózot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azután haza is ment apja lak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 két kérőnek dölyfös lelke felindu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ültették le a többieket, szűntetve a verse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eithész fia, Antinoosz nekik ekkor ekép szó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san: feketébe borult kebelét iszonyú düh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zzasztotta, s olyan volt két szeme, mint lobogó tű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bizony, itt nagy művet vittek végbe kevély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nak ez útját, bár véltük, sose lesz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z a gyerkőc íly sokak ellen azértis elind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kát vitt, meg a legderekabb követőket a nép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gonoszabbakat is megtesz még; bárcsak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itaná el az ő erejét, mielőtt fölserd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fürge hajót kérek, húsz társsal,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i csapdát állítsak, s jöttére vigyázz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, meredek-kövecses Szamosz és Ithaké szorosá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serű legyen apjáért tett tengeri út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 szavát dícsérték, mind helyesel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fölemelkedtek s Odüszeusz házába ered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radott hosszan már Pénelopé se tu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ól, míly tervet főztek ki szivükben a kérő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mondta Medón hiradó, ki az udvar előtt á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hallotta, amint odabenn tervük szövög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be a házba, hogy azt hírülvigye Pénelopé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 küszöbnél járt, mikor így szólt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, a büszkeszivű kérők teveled mit üzenn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, hogy szolgálói az isteni hős Odüsz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juk hagyják, s ahelyett lakomájukat adjá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, míg kérnek, míg innen messze se tér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nnék az utolsó és végső lakomá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n e házba sereglők, kik nyírjátok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lcseszü Télemakhosz vagyonát: hát tán sose mond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apáitok egykor nektek, kisgyerek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zzájuk Odüsszeusz, míg itt élt, milyen is vol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t a népből meg nem bántott, rossz szava sem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hez itt, pedig így szokták a dicső fejedelm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kit gyűlölnek s van akit kedvelnek a nép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bizony itt gonoszat sohasem tett senkifiáv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i gyalázatosat míveltek, a lelketek is ros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szik: a jótettért sosem ébred benne a hál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Medón, az okosszavu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, bárcsak a leggonoszabb ez volna a baj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g sokkal többet s iszonyúbbat aka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ni a kérőid, mire őket Zeusz ne segíts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el akarják veszteni ők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hazatér, mert apja felől tudako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zenföldü Püloszba s az isteni spárta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nnak a térde s a kedves szíve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avakat hosszan nem lelt, de a két szeme könn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t meg teljesen és elakadt zengőszavu han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is így szólott, későn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ért kelt útra fiam, hírnök? Gyorsröptü hajó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nia nem kellett, mik a tág tenger parip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at szolgálva, s a nedves tért szelik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csak azért, hogy még neve is pusztuljon a földrő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Medón, az okosszavu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om én, hogy egy isten serkentett-e, vagy 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kivánta Püloszba kiküldeni, hogy tudakol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nak hazatértét, vagy hogy a vége milyen vo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Odüszeusz házán át ment el a hírn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opét pedig elboritotta a lélekölő kí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os széke közül nem bírt egyikre sem 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diszü hálóterme előtt odaült a küszöb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zokogott keserűn. Körülötte jajongtak a lány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egész ház szolgálóinak ifja, öreg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erős zokogással ekép szólt Pénelopei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bizony énnekem oly sok bánatot osz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mint egynek sem, ki velem született, nevelőd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legelőször is elveszitettem oroszlánszív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uramat, ki olyan sok erénnyel tűnt ki a nép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híre pedig Hellásztól Argoszig ért 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édes fiamat hurcolta el innen a szélv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mből csúnyán, s nem tudtam róla, hogy elme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yomorultak, nem volt köztetek egy se, ki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vert volna az ágyamról, noha tudta, mi kész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iam útban volt amaz éjszinü görbe hajó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csak tudtam volna meg én, hogy készül uta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hon volna ma is, bármint sietett is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nt volna, de engem holtan hagyva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ja a vén Dolioszt egyiktek azonnal elé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mat, kit az édesapám jöttömkor adot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sűrűfájú kertemet őrzi: sies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ertész mellé odaülve beszélje el ez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az agg valamely tervet tud szőni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kimegy, elpanaszolja a népnek, hogy kik akarj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yilkolni az ő, meg a hős Odüszeusz fiusarj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urükleia, a kedves dajka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lányom, akár ölj meg, ha akarsz, gonosz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űrj meg termedben: a szót nem rejtem elől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zt mind tudtam, s készítettem, amit k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bort s kenyeret; de nagy esküt vett ki belől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neked nem szólok, amíg nem telt l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, vagy vágyva reá, meg nem hallod, hogy elind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od szép bőrét zokogással hogy ne gyötörj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végy fürdőt, ölts ünnepi tiszta ruh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olgálóiddal fölső házadba von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s Zeusz atya lányához, Pallaszhoz imádkoz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zután fiadat kisegíti akár a halál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ajjal a bajbaborult öreget ne busítsd; sose hinn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égkép meggyűlölték Arkeisziadé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etségét isteneink; lesz még, aki úr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rja magastetejű házát s kint dús legelői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elcsititotta jaját, szűntette a könny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fürdőt vett és öltvén tiszta ruh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föl a fölső házba, a szolgálók vele men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kosárba darát készítve be, kérte Athén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d meg szavamat, pajzsos Zeusz gyermeke, Győzt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kor is ha a termeiben lelem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ökör vagy kos hájas combját sütög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z most rá és drága fiam szabadítsd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gonosz, dölyfös kérőket tőle elűzz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fölsírt; az imáját meghallgatta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t meg, az árnyas termek ölén zsivajogtak a kérő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ik a fennhéjázó ifjak közt imigyen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t már közülünk a sokatkért büszke király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jet, s még nem sejti, milyen vész vár a fiá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de bizony nem tudták, hogy mi ese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pedig így szólt köztük szónoki sz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lenek, hagyjátok a dölyfös, büszke beszé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ég lesz, aki hallja s a hírt elmondja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unk inkább s csendben végezzük e t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nk szívének amely most ennyire tetsz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majd kiszemelt húsz férfit, a legderekabb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indultak a tengerpartra a fürge hajó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t legelőször a mélyebb vízbe kivon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és vásznat raktak föl a barna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vezőket is illesztettek a szíjkariká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 rendje szerint, fölvonva a tiszta vitorl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t hoztak a dölyfös szolgák mindegyikü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nehezéket a vízbe kivetve, kilép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vacsorát ettek s várták, hogy jőjjön az es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fölsőházban okosszivü Pénelop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étlen-szomjan lefeküdt, nem evett, nem ivott,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ta-vetette, derék fia megmenekűl-e a vész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eigáztatik-é a kevély kérők keze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töpreng az oroszlán férfisereg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, mikor cselesen közelednek, s szűkül a gyűr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ürü gondolatok közt lelte a mézizü ál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nnyadt hátrahajolva, elernyedt minden izé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istennő mást gondolt,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pmást készített, ráadta egy asszony alak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phthímé volt ez, hősszívű Íkari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, kit Eumélosz vett el, s hazavitte Pherai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ajnok Odüsszeusz házához küldötte a képm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lelje a sírva jajongó Pénelopei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szűntesse a sírását, könnyes zokog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ójába retesz szíjánál szállt be az ajt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állt a fejéhez, s hozzá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szol, Pénelopé, s búsul kedves szived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gondtalan-életü istenek azt sose hagy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írj és keseregj, mert visszakerül fiad ism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em tartják vétkesnek az égilakók ő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szunnyadozása alatt, álmok kapuj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m hugom, mért jöttél el? Hisz látogató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ártál ezelőtt, mert messze van innen a ház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akarod, hogy szűntessem meg a sűrü siral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nkódást, mely a szívem, a lelkem nyugtalaní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legelőször is elveszitettem oroszlánszív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uramat, ki olyan sok erénnyel tűnt ki a nép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híre pedig Hellásztól Argoszig ért 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szeretett fiam is tovasiklott görbe haj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án, mert sem a tett, sem a szó még nem tudom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ért férjemnél is jobban zokogok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szketek érte nagyon, s aggódom, hogy baja tám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ahová megy, a népek közt, vagy a tengeri út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k a rosszakarója, ki cselt sző és meg ak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 előbb, mintsem hazaérne az itthon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a homályos képmá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sose félj a szived mélyén ily erős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 őt kíséri, olyan, hogy más is eseng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s az oltalmáért, mert van is arra hatalm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, aki téged szán nyavalyád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küldött ide engem is, ezt elmondani nék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isten vagy, s istennek szózata küld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lek, szólj ama balsorsúról is nekem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-e a földön még és látja a nap ragyog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ghalt s ott van Hádész palotája ölében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a homályos képmá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ok én néked szakadatlan szólani ró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-e avagy meghalt: kár mondani szélbevesző szó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retesz mellett surrant ki a szíj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be szaladt szélként. Fölocsúdott álma öl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szép lánya: s a kedves szíve meleg 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gaz álomkép szállt hozzá, éji fejésko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kérők már kihajóztak a nedves uta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vezgették Télemakhosz meredek veszedelm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os sziklás sziget ott, a habok közep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ásföldü Szamosz s Ithaké közt épp fele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erisz — így hívják, nem nagy: jó öblei va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oldalt; itt vártak lesben rá az akhájo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Ö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TUTA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ósz, ágyáról, gyönyörű Títhónosza mell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erkent, fényt hozni az égi- s a földilakó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on ültek ülésbe az istenek, és a kör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endörgő Zeusz, akinek legtöbb a hatal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théna sorolta Odüsszeusz sok nyavaly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 beszélt, mert bánta, hogy ott van a nimfa lak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és boldog, sosemúló égilakó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 legyen soha jóakaró, nyájas se, szelíd 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jogaras vezető se, ne tudja szivében a törvény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egyen indulatos mindég, gonoszul cselekedj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 sem emlékszik már isteni jó Odüszeusz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között, ahol úgy volt úr, mint jószivü ap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igeten fekszik s iszonyú nagy kínok emész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, Kalüpszó nimfa lakában; a nimfa er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óztatja, s ezért nem tud hazaérni hon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incs neki jóevezős bárkája, se tár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juttatnák a vizeknek tágterü hát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meg akarják ölni fiát is, a hőnszeretet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hazatér, aki apja felől tudako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zentföldü Püloszba s az isteni spárta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ellegtorlaszoló Zeu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om, ugyan míly szó szökkent ki fogad kerités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 magad tervelted el ennek a gondolatá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uk majd Odüszeusz hazatérve megállja a bosszú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t te vezesd okos ésszel, hisz van erőd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értetlenül érjen el újra az otthoni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iába kiszállt kérők hada visszahajózz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ekép szólt Hermeiászhoz, drága fi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ész, hisz te amúgyis mindenben követünk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a szépfonatú nimfának: biztos a dönté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Odüsszeusz már haza kell hogy ered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sten ne kisérje, halandó földilakó 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sokeresztékes tutajon bajlódva bolyong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uszadik nap a sűrü-rögű Szkheriába elér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 földjére, kik istenhez közel ál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valamint istent, úgy tisztelik őt a sziv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küldik bárkán szeretett földjére hon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dnak neki ércet arannyal, drága ruh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an, amennyit Trója alól sem hozn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 ha a zsákmányból vinné haza rész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sorsa, hogy így láthassa szeretteit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tetejű házába kerüljön, az otthon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rgosz megölője, a hírnök, nem maradott re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önyörű saruját sebesen talp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, aranyos saruját, mely a tengeri ú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 földön vitte a szélfuvalat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 pálcáját, mellyel megigézi haland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, akinek csak akarja, szemét, vagy szűnteti álm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arkolva röpült tova Argosz erős megölő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íerián áthágva csapott le a vízre a lég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suhogott a habok hegyiben tova, mint a sirály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tal a meddő sós víz sok félelmetes öbl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ra vadászva, tömött szárnyát megmártja a ví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lódó habon át ugyanígy utazott tova Herm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időn odaért már arra a messzi sziget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sötétlila tengerből a mezőre kilép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nt, mígnem a nagy barlanghoz elért, hol a nimf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, az a szépfonatú; s őt otthon lelte lak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helye nagy lánggal lobogott, és szerte szigetj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édrusok és hasadó tujafák jóillata szál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gtek; s bent szép hangján danolászva a nimf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 a szövőszéknél és szőtt, vesszője arany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oldalt viruló erdő állt sűrün a barlan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, nyárfa meg égerfa s jóillatu cipru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 szárnyaikat táró madarak raja fészk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yvek meg baglyok s közelükben a tengeri var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lvüket öltögetők, mik a víz közelébe sürög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ölü barlangjának előtte, körül, buja sz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lőtőke virult, gyönyörű fürtök borito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fehérvizü forrás négy folyt sorban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 egymáshoz, s kanyarogva, ez erre, az ar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a zsenge mezők violával, petrezselye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kállottak. A nemmúló is, e földre vetőd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bámul s látványa felett örvend a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 meg s ámult Argosz megölője, a hírn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mindent megszemlélt lelkes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tág barlangba került. Meglátta Kalüpsz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úrnő, s el nem tévesztette személy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nemmúló örök istenek ismerik egym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ssze se tévesztik, lakjék bár távol az egy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nagyszívű Odüszeuszt nem lelte meg ottben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víz partján ült és sírt, mint azelőt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l, sóhajjal, siralommal tépve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hullajtva a meddő tengert nézte csak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rmészt megkérdezte Kalüpszó, isteni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székre leültetvén őt, szép ragyogó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jöttél, te aranyvesszős Hermész, ide hozz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t és szeretett? Sose jöttél sűrün i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, amit gondolsz: megtennem sürget a lelk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item, ha tudom, s ha a kérés nem lehete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beljebb, hogy ajándékom letehessem eléb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t mondta az istennő, s odatette az aszta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t tálalt, vegyitette a vérszinü nektá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evett meg ivott Argosz megölője, a hírn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evett s lelkét eledellel fölvid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akkor eképen szólt szólalva szav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 istent, kérdeztél engem, a vála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m neked őszintén, hiszen ezt is akart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küldött ide engem erővel, bár nem akart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 utaznék át önként íly végtelenül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s vizen? Emberi város sincs a közelben, amely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t kapnánk, kitünő, kívánt hekatomb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pajzsos Zeusz elméjét semmilyen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nem szedheti, szándékát meg nem hiusí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a, hogy itt él nálad egy ember, a legnyomorulta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, akik Priamosz váránál küzdve csatáz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évig, majd, földúlván, hazatér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, de közben megsértették Pallasz Athén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bősz szelet ébresztett s vele nagy habok ár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ó társai akkor mind odavesztek a vés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pedig erre a partra sodorta a szél meg a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óhajtja, hogy engedd el mennél hamarabb, m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ell messze szeretteitől itt vesznie né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 a végzete, hogy meglássa szeretteit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tetejű házába kerüljön, az otthon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 e szavakra Kalüpszó, isteni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telenek vagytok, s minden másnál irigyebb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, és haragusztok az istennőkre, ha nyíl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férjjé téve egy embert, ágyba fogad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ikor Óríónt kiszemelte magának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űéletü istenek, addig mart az irígy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ranyszékű szűz Artemisz Ortügi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 nyílvesszőivel azt le nem ölte az 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pfonatú Démétér is mikor Íaszió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vén szive vágyának, szerelembe vegyül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-fölszántott földön, nem maradott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 tudatlan: elölte fehér villámmal a férf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tőlem irígylitek, istenek, ezt a haland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én mentettem meg, amint szálfára tapadt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, mert ragyogó villámmal fürge hajó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szétszelte, a borszinű víz közepébe sz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ó társai akkor mind odavesztek a vés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pedig erre a partra sodorta a szél meg a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láttam szivesen s tápláltam; mondtam is egy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örökéletüvé teszem és örökös fiatall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ama pajzstartó Zeuszt semmilyen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nem szedheti, szándékát meg nem hius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 hát, ha ekép buzdítja, sietteti őt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ddő sós vizen át; de kiséretet én hogyan adj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incs jóevezős gályám és embereim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juttatnák a vizeknek tágterü há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anácsot adok szivesen, sose rejtem elő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értetlenül érjen egészen az otthoni földi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eképen szólt Argosz megölője, a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sszed el így, és féld Zeusz szörnyü harag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ühösödve nehogy haragudjék rád a jövő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s már szállt is tova Argosz erős megölőj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 nagyszívű Odüszeuszhoz ment el a fennkö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mfa, mivel hallotta, amit Zeusz néki üzent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 találta a parton: nem száradt soha könny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te édes tartama így folyt el, hazavágy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osan, mert már nem tetszett néki a nimf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eit ott töltötte azonban kényszerüsé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ölü barlangban, vágy nélkül a vágyakozó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napközben a sziklás partfokon ülve keser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l, sóhajjal, siralommal tépve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hullajtva a meddő tengert nézte csak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odaállt mellé, s ezt mondta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sorsú, ne siránkozz itt, ne enyésszen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ted: én immár téged szivesen hazaküld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dönts nagy szálfákat, vedd a szekerc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szíts véle tutajt, magasan padlózd fel a sz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otmányt, hogy a ködbevesző vizen át tovahordj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eledelt, vizet, és elegendő vérszinü bor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ok rá, hogy az éhet, a szomjat tőled elűz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töst is adok; szelet is támasztok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értetlenül érj el egészen az otthoni föl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istenek óhajtják, kik az égbe lako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álam erősebbek tervekben, teljesités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megdermedt a sokattűr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a te szándokod, istennő, nem az én hazat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utajjal akarsz elereszteni tengeri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, keserves mélyvizen át, mit a fürge, arán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a se szel hamar át, szökdelve az isteni szél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hajod ellen ugyan bizony én a tutajra se lép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; ha te nem téssz nékem szörnyü nagy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tervezel ellenem újabb rettenetes baj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lmosolyodva Kalüpszó,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imogatta szelíd kézzel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be ravasz vagy, nem butaság a te nagy tudomány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ondoltad el ezt, amivel szavaimra feleltél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 tehát meg a föld a szavam, s odafönt a nagy ég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ük a Sztüx mélységbefutó vize is, mely a bold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k legfőbb s legszörnyűbb esküvev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tervezek ellened újabb rettenetes baj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t tervezem és mondom, mit hogyha maga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ilyen nagy gondom, tudnék adni tanácsu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éltányos az én elmém is, nemcsak a más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incs vasból kebelemben a szívem, tud könyör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ment is előre azonnal az isteni asszo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; s Odüszeusz ment véle, követte az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üreges barlangba az istennő meg a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le is ült ama székre, amelyről épp az előbb k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ész föl, s odahordta a nimfa a dús eles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ket-italt, amilyent a halandó emberek esz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emközt ült le az isteni hős Odüszeu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mbrosziát és nektárt hoztak elébe a lán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gyönyörükre beteltek evéssel, iv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Kalüpszó, isteni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vágyol már szeretett földjére hazád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i, azonnal, most? Légy boldog mindazon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onban a szíved tudná, mennyi siral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 még eltűrnöd, mielőtt végkép hazaér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nem mennél, őriznéd vélem e h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rökéletüvé lennél, bármennyire vágy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ni az asszonyod, őt, akiért sírsz minden idő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 azonban nem csúnyábbnak lenni dicseksz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tem és alakom van olyan; de nem is vetekedh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 nő ilyenekben az istennőkk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, istennő, ne neheztelj. Jól tudom é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iztosan azt, hogy nálad a jóeszü Pénelop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rlóbb szépségű és kisebb, hogyha tekintj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 ő, te örök vagy s meg nem öregsz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ég így is vágyva kivánom minden id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omat s hazatértem napját látni, elé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gy isten tör szét újra a borszinü á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iselem, hisz kíntűrő kebelemben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jó sokat eltűrtem, s küszködtem elég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en és harcban; hát jőjjön ez is tetejé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lebukott a nap és eljött a sötéts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ketten a mélyüregű barlang zugoly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bent egymás mellett szerelemnek örül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penyét, ingét fölvette azonnal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fehér széles leplét fölvette a nimf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űt és kecseset, csípője köré övet ölt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ranyosmívűt, s fátylat boritott a fej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rendezte a hősszívű Odüszeusz hazatért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fejszét nyujtott neki át, markába beill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élűt, ércbőlkészültet, melybe a pomp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kes, olajfából faragott nyél jól beleil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e csiszolt bárdot; s már ment is előre az ú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 felé a szigetnek, ahol nagy fák magaso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árfa meg éger s égignyúló büszke fenyőf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i kiszáradt fák, melyek mind könnyeden ú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vitte, ahol magasodtak e nagy f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vissza a házba Kalüpszó, isteni asszo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vágta a fát, sebesen végezte a mun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törzset vágott ki, s a fejszével lefarag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aikat, legyalulta tudón, csaptatta zsinórr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úrókat hordott ki Kalüpszó,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egymáshoz is illesztette, kifúrva, a f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sszeerősítette eresztékkel, cövekekk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szélesre keríti az ács a tehe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ó bárka erős derekát, mert érti a dol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tutaját ugyaníly szélesre faragta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dákat tett rá, támasztván sűrü cölöpp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keresztbe gerendákkal befejezte a mun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állított bele és a vitorlarudat, me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odaillett, és hogy irányíthassa, a kormá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űzfonadékkal az oldalait körül is keri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almul habok ellen; s lombot szórt a tuta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znakat is hordott ki Kalüpszó,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vitorlákhoz: s ezeket jól szabta ki szint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torlavonó- meg a talpkötelet kifesz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ngereken tutaját taszitotta az isteni víz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negyedik nap jött, már készen is állt az egész mű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ötödön szigetéről már tovaküldte Kalüpsz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ürdette, s adott azután rá illatos öltö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tömlőt helyezett a tutajba az isteni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agyot édesvízzel, a párját éjszinű bo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 zsákot: tele volt az szívviditó falato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ngyos jó szelet is küldött útjára, szelí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znait így vígan feszitette ki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mány mellé ült, s vezetett, jól értve a mó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ott ült, sose hullt le a szemhéjára az álo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léiaszok fényét, későn lenyugodni Boóté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 a Medvét is — más néven híva Szekér ez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forog egyhelyben, míg Óríónt lesi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aga nem fürdik meg csak soha Ókeanosz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úgy mondta Kalüpszó néki, az isteni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a a balkeze mellett azt, így járja a teng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íz és hét napon át siklott tutajával az á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után föltűntek a phaiák nép sziget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nyas csúcsai, hogy közelükbe került a tutajj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füge lombja merült föl e föld a köd-ülte vizen fön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aithiopoktól jött s meglátta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Szolümosz bércek tetejéről: látta hajó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 hegyiben. S a szivében jobban megharagu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válta fejét, s lelkéhez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nagyon másként döntöttek az égbe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a felől, míg én oda voltam az aithiopo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a phaiák föld közelébe került, hol a sors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bajok szoritó hurkából megszabadí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imondom, hogy még addig is éri elég baj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fellegeket gyűjtött, feldúlta a teng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bevevén szigonyát, minden viharát kizav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éle szeleknek; a felhőkkel bet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 a földeket és vizeket; s éj szállt le az 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csapott a Notosz s Eurosz, s Zephürosz zuhata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égszülte, magas habokat hajtó Boreász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Odüsszeusz térde s a kedves szíve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sóhajtva, eképen szólt nagylelkü sziv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én nyomorult! Mi baj ér még végülis eng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k, mind igaz az, mit az istennő szava jós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hogy én a vizen, mielőtt honi földem elérn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betetőzöm a kínjaimat: s ez teljesedik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kkora felhőkkel koszorúzza hatalmas egét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földúlta a tengert is rohanó vihar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éle szeleknek. Kész meredek veszedelm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boldog s négyszer minden danaosz,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Trója alatt hullott el az Átreidák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m volna el én, töltöttem volna be sors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legtöbb hegyes érckelevézt haji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vitézei rám, körülötte a holt Akhileu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öldeltek volna, nevem zengnék az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yomorult és csúnya halál zsákmánya leszek cs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pp, mikor egy nagy hullám érte fölül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sebes, s a tutajt tovapenderitette az ár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zuhant a tutajról most, tovalökve a kormá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kézbentartott; s kavarogván szörnyü szel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ele törte az árbocot épp közepén a vihar, mí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esett be a vízbe a rúd meg a könnyü vitorl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hosszan a habnak alája került, s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zuhatagbol azonnal elővergődni nem is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pes: ránehezült, mit a nimfa adott, az az öltö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nehezen bukkant csak föl, köpködte a teng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keserű habját, mely csörgedezett a fejé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tutajt még így, még kínjai közt se feled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 hegyiben nekilendülvén elkapta a szél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epére leült, a halált s véget kikerü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pedig űzte a szörnyü nagy áradat erre meg ar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z északi szél ősszel hord sűrü bogáncs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pusztán, s összetapadva keringenek a kór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nyták a tutajt a futó szelek erre meg ar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l Boreásznak dobta Notosz, hogy kényire hor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Zephürosznak az Eurosz, hogy kergesse elő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dmosz lánya, a széplábú Ínó odané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ukotheé, ki halandó nő volt, emberi-hangú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, de a sós habokon most isteni tisztelet ér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könyörült meg a kínban hányódó Odüszeusz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madár bukkant föl azonnal a tengeri hab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eresztékes tutajára fölülve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sorsú, te, a Földrázó íly szörnyü haragg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űz, ellened íly sok bajt mért ültet el egyr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gsem emészt el téged, akárhogy akar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 csak, amit mondok, mert látom, hogy buta nem va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d le ruháidat itt, tutajod meg bízd a szel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ják el; s igyekezz hazatérni, csak ússz a keze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öldre, ahol sorsod, hogy megmenekülj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csak ez isteni fátylat, a melled alá kifesz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ssed föl, s nem kell félned kíntól, se halál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kezeiddel a szárazföldet elér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d le magadról újra, s a borszinü vízbe hajítsd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, és közben fordítsad másfele arco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 az istennő, s odaadta a fátyl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visszamerült a magashullámu vize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madár; s már elboritotta az éjszinü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 ezután a sokattűr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sóhajtva eképen szólt nagylelkü sziv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ellenem itt valamely isten nehogy új cs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jjön még; ez biztat most a tutajt odahagyn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szem ezt mégsem, mert távol látta szemem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a földet, ahol, mint mondta, nem ér el a vész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eszek inkább, mert ezt látom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eresztékekben a szálfák tartanak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helytmaradok, s ami kín gyötör, elviselem m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talán tutajom darabokra szakítja a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szni fogok, hiszen úgyse tudok kieszelni különb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Földrázó nagy hullámot magasí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, nehéz, dagadóívűt és rázud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z erős szél száraz polyvarakást f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, s a szélben a szálak szállanak erre meg ar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zétszórta a nagy szálfákat. Csakhogy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álfára hamar fölhágott, meglovag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t az isteni nimfa adott, levetette ruh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melle alá kifeszítve kötözte a fátyl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jjel előre a vízbe bukott, kezeit kifesz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ebesen tovaússzon. A Földrázó odané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válta fejét, s lelkéhez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, sok nyavalyát szenvedve bolyongj a hab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jutsz el a Zeusztól táplált emberi nép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hiszem én, még így se fogod bajodat kevese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megcsapkodta sörényes szép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igaiba került, hol híres csarnoka vár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onban mást gondolt Zeusz lánya,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öbbi fuvallatnak lekötözte az ú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juk szólt, hogy szűnjenek és lepihenjenek új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ldte a gyors Boreászt, megtörte előtte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jait úgy, hogy a jóevezős phaiákokig ér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Odüsszeusz, a halált s a veszélyt kikerülv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éjen s napon át hányódott ekkor a duzza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 tetején, szive sokszor várta a végveszedelm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harmadikat meghozta a széphaju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lült már végre a szél; szélcsendben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ímult: s Odüszeusz meglátta közelben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zsgán nézve, midőn egy nagy hullám fölem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gyerekek megörülnek, látva, hogy él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uk, akit kórság leterít, nagy kínok emész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 sorvad, valamely haragos daimón dühe gyötr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örömükre az istenek őt kisegítik a baj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megörült Odüszeusz, meglátva a földet, az erd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szott nagysebesen, hogy fölhághasson a par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annyira volt, ahová még ér a kiált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otta, amint szirt szélén bömböl a teng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föld fele zúgva rohant a hatalmas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ömölve, szakadva, s a hab mindent beborí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akadt sem öböl, se hajónak jó menedékhel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inyuló meredélyek, szirtek, tengeri szikl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Odüsszeusz térde s a kedves szíve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sóhajtva eképen szólt nagylelkü sziv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íme reményem sem volt, s hagyta a föld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nom Zeusz, átszeltem a roppant mélyvizet is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itt nincs út kikerülnöm a szürke habok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kint éles sziklák, körülöttük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ajlik zúgva, kopár nagy szirtfok fut föl az ég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rtig-mély az a víz, nincs hely megvetnem amott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lábamat és a veszélyből elmenekülnö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valahogy még éles szirtre ne csapjon a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lépek; minden igyekvés kárba megy a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ézsút hogyha uszom, part mentén, lesve-keres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befutó lejtős partrészt vagy tengeri öblö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k, rámcsap a szélvész még és messzevisz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halas hab háta fölött, míg nyögve keserg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még rám is uszít valamely viziszörnyet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nőt eleget táplál neves Amphitrít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udom én, a neves Földrázó mennyire gyűlö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nagy hullám kövecses partfokra sodo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 bőre lejön, szétzúzza a szirten a cson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ád jó gondolatot neki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dult s kétkézzel sebesen megfogta a szik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ögve tapadt meg azon, míg átment rajta a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nekült meg tőle; de jött az visszafelé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apta s bevetette megint jó messze a víz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midőn polipot húznak kifelé oduj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ívókáira sűrü kavicsdarabok tapado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bőre eképen jött le merész tenyer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rtre tapadva; s a roppant hullám el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szegény Odüszeusz elpusztul a végzete el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ad neki jó értelmet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bukkanva megint, hogy a hullám part fele zúd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szni eredt kifelé, rézsút, hogy hátha talál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befutó lejtős partrészt vagy tengeri öblö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dőn úszván egy szépvizü tiszta folya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kolatához elért, ezt látta a legkitünőbb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éltől védett volt s nem volt szikla sem ar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amlást érzett, s e fohászt mondotta sziv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i vagy is hallgass meg, uram, könyörögve köszönt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vízből űzött hozzád fenyegetve Poszeid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isztelt, s a nagy istenek is becsülik, ki bolyong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alomért fordul hozzájuk; mint ahogy én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hez s a vizedhez elértem, küzdve sok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nyörülj, uram: esdeklődnek lenni dicsekszem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rohanó folyamát meg is állította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ullámát; kisimítva előtte az árt, befo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kolatába. Kiért, s már csuklott össze a térd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zmos két keze; mert a szivét leigázta a teng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ffadt volt az egész teste, s bugyogott ki a sós ví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rán és száján; elakadt lélegzete, han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lig élve hevert, szörnyen kimerült a habo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föllélegzett s megtért kebelébe a lé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istennő fátylát levetette magá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olyam sós habba kevert sodrába bedob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eg visszafelé ringatta az áradat, így 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nó drága kezébe hamar. S ő ment el a víz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 a gazdag termőföldet a sás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sóhajtva eképen szólt nagylelkü sziv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én nyomorult! Mi baj ér még végülis eng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víz mellett maradok zord éjjelen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gonosz dér tesz majd tönkre s a hajnali har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úgyis alig lihegek s kimerült a szivem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jnal fele hűvös szellő jár a folyó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 domboldalra megyek, s ott árnyteli er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krainak sürüjében elalszom — már ha a fagy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radtságom hagy, s rámszállhat a mézizü álom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k, még a vadak zsákmánya, falatja leszek maj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s azután ezt látta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, s erdőt keresett: föllelte a víz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 látszott: s ott két fának az ága alá 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helyről nőttek: szelid ez, vadolajfa a más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nem járta a fúvó szél nedves dühe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nyilazott sugarával a fénylő nap se közéj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uk a záporeső sem járt át: annyira sűrű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fonódva terültek szét; Odüszeusz odabujt h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mbjuk alá. Majd összekotort két drága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éles heverőt; az avarhalom éppen elég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t embert is, vagy akár hármat betakar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i vihar ha szakad, ha akármíly szörnyen is őrjön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 ezt, megörült a sokattűr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epébe feküdt, hullott lombbal takaróz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parazsát a sötét hamuval betak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határszélen, szomszédtól távol, az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rzi a tűz magvát, másutt hogy kérni ne kell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takarózott lombbal Odüsszeusz. Néki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ot szórt a szemére, hogy az szűntesse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imerültségét, jó szemhéját betakarva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O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MEGÉRKEZIK A PHAIÁKO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szunnyadt ott a sokattűr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- s fáradtság-nyügözötten; azonban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városba suhant be, a phaiák férfiaké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dan akik tágtáncterü nagy Hüpereia öb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k, s szörnyü kevély vad Küklópsz-nép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pusztítgatták őket, mert több erejük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az isteni Nauszithoosz kivezette a nép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zaevő ember-fajtól távol Szkheri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kat épített, bástyával övezte a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mplomokat magasított s szétosztotta a szánt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leigázta a vég, Hádész házába kerü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király, kit az ég bölccsé tett, Alkinoosz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háza felé sietett a bagolyszemü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kodva a hősszívű Odüszeusz hazatért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be a jólfaragott hálóba, amelyben a lányk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nnyadt, s mint örök istennő, oly szépalakú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kaá, lánysarja a nagyszivü Alkin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két szolgaleány, Khariszoktól bájos, a szé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oszlop töviben; s tündöklő ajtaja zárt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 leány ágyához osont, sebesen, fuvalat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fejtől állt meg, s megszólította szav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 büszke hajósa Dümász lányának alak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ve, ki egykoru volt a leánnyal, s drága sziv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lakjában szólt most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kaá, mért szült az anyád íly lusta leány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nyagolva hever tündöklő drága ruhád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eleg lakodalmad, azon szép tiszta ruhát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ned és adnod majd, kik hazavisznek, azo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bből kél a leány jóhíre a nép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is ennek örül, s vele örvend anyja,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ünk mosni, amint fölfénylik a haj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nyomodon sietek versengeni, hogy hamarabb lé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en véle, hiszen nem léssz te soká hajadon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községből megkérnek a legderekabb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phaiák közt, honnét a te törzsed is ind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orahajnalban buzdítsd neves édesapád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ekeret s öszvéreket adjon fölszereléss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ssanak öltönyeiddel, övekkel, szép takar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ad is helyesebb, ha ekép mégy, nem gyalog indul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mosógödrök még innen messze feküsz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ezután elment a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az olümposzi csúcsra: az istenek el nem enyész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helye az, mondják. Soha szél nem rázza, nem á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porban, sose hull rá hó, de a szép levegő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hőtlen, s futkároz rajta a tiszta verőfé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ulatoznak a boldog olümposzi istenek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miután intette a lányt, oda szállt el Athén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 is a széptrónszékű Hajnal, s drágaruháj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kaát fölverte: csodálta a lányka az álm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rmeken át indult, a szülőinek is hirüla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pjának s anyjának; bent lelte meg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a a tűzhelynél szolgálólányai közt 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ngeri-bíbor szállal szőtt; apját pedig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, mikor kifelé ment épp, a neves fejedelm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ébe, hová fényes phaiákjai hív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állt szeretett apjához a lányka s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apus, szekeret nem akarnál adni ma né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erekűt, magasat, hogy drága ruháim a vízhe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ni vigyem, hisz mind szennyes halmokba hevern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d is, mikor ott a tanácsban döntesz a legfő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iddel, az illik, hogy csupa tiszta ruhát hordj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 kedves fiad is van még palotádn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 már házas, de a többi legény a jav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ig tiszta mosott köpenyegben akar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i a táncba: s mindevvel gondolni nekem kel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mert szégyelt viruló nászt mondani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előtt. De az értett mindent, s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agadom meg tőled az öszvért s mást se, szülöt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: majd fölszerelik szekerünket a szolg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erekűt, magasat, kast is tesznek tetejé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parancsot adott, s megtették nyomban a szolg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erekű szekerét ellátták fölszereléss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öszvért hoztak s a szekérnek elébe befog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lő köntöseit terméből hozta a lány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ruhát fölrakta gyalult sima szép szekeré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ádába rakott üditő eleséget az any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félét, húst tett bele, bort öntött be a kecske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mlőbe; s fölszállt ezalatt a leány a szeké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szinarany korsót is adott neki síkos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aival hogy a parton megkeneke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fogta a fényes gyeplőt, fogta az ost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ndított vele: két öszvér dobogása dübörg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rtettek szakadatlan, vitték őt s a ruhá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ment csak, a szolgaleányok is útnakered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a folyó gyönyörű sodr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mosógödrökhöz, ahol szép víz elegen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mlik elő s ki, nagyon szennyest is mosni feh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két öszvért a szekérből nyomba kifog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rgatagoshullámu folyó partjára ter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gjanak édes jó füveket. Maguk ott a szekér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ézzel hordták a ruhákat az éjszinü víz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ebesen vetekedve taposták lent a gödör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szennyest hogy tiszta fehérre kimos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tengerparton sorban szétterege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a parti kavics legtisztább lett a habo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ürdöttek, a fényes olajjal megken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olyó partján lakomához láttak után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 sugarán hagyták száradni a tiszta ruh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vezvén az ebédet a szolgálók s a királylá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tylukat eldobták s labdával játszva mulat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karu Nauszikaá vezetett, táncolva dalo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nyilas Artemisz úrnő jár a hegyek meredél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ja a hosszugerincű Téügetoszt s Erümanth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vadkanra, szökő szarvasra vadászik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e a pajzsos Zeusz lánysarjai, völgybeli nimf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tszadozón járnak, s Létó örvend a sziv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annyi közül feje, homloka úgy kimagas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en ráismerni, pedig gyönyörű valamenny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i között így tűnt ki a szép hajadonlány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haza kellett már indulnia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szvért is befogott, beredőzte a drága ruh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st gondolt a bagolyszemü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djen föl már Odüsszeusz és lássa a szép lá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a phaiák városhoz vezetője lehes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ja felé hajitott labdát a királylá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tette, s a mély örvénybe zuhant a labd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ikitottak a nők: föl is ébred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 is ült, így töprengett a szivében, esz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újra milyen népek földjére jutotta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ek-é, vadak-é, törvénnyel mitse törőd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endégszeretők s elméjük féli az isten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leányok hangja sikoltott volna körö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mfáké, kik a csúcson laknak, a bérc meredél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olyók forrásainál, s a füves legelők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szóval szóló népek közelébe kerül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agam fogom ezt megtudni s látni szememm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sürűből már bújt is ki a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at tört le erős markával a rengeteg erd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mbosat, ezzel testét fedte, takarta szemérm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hegyekbennőtt, erejében biztos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, ahogy az megy a szélben, esőben a két szeme fény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rázik, s ökrökre rohan, vagy a gyönge juho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zarvasra az erdőn, s arra is űzi a gyo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uhokért az erős aklok közepére beronts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ívánt Odüszeusz szépfürtü szüzek sereg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ni ruhátlanul is, mivel ennyire bajba szoron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nek tűnt fel előttük a tengeri hab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tan; szétrebbenve futottak a parti foko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ga Nauszikaá várt; mert szívébe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szet tett és tagjaiból kiemelte a fél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tekintve csak állt; Odüszeusz meg hányta-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ja-e térdeit, úgy könyörögjön a lány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csak a távolból, hízelgő szókkal, eseng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árosba vezetné tán és adna ruhá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öprengett és úgy látta, hogy ez helyesebb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ból fog csak hízelgő szókkal eseng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agos ne legyen, ha a térdét illeti kézz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en és ravaszul hát hozzá nyomban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, esdekelek; ki vagy? isten? földi halandó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istennő vagy, a tágterü égbe lakók közt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gyermeke: Artemisz az, kihez én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alak arca hasonlónak, termetre s alak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halandó vagy, ki a földön tartja lak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apád háromszor, anyád is boldog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stvéreid is háromszor: bennük a lél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ezve repes bizonyára örökre miatt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cbavegyülni ha látnak ilyen szép tiszta virá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legáldottabb a szivében mindegyikü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ajándékkal megnyer s házába vezet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hasem láttam még íly szép földi haland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férfit, sem nőt: ha tekintlek, a bámulat elfo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Déloszban, nagy Apollón oltár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ily ifju, magasbaszökő pálmának a törzs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tt is jártam, sok nép követett am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n olyan sok csúf nyomorúság várakozott 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azt láttam, bámultam ekép a sziv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, mert oly szálfa a földről még sose szökk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éged bámulva csodállak, s félek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et átkulcsolni; nehéz bú súlya szakadt 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gnap, húsz nap után, sikerült kikerülnöm a borszí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ből: eddig a hullám és rohanó vihar űz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gügié szigetéről. Most idedobva a daim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új bajba kever; mert nem hiszem ám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szakad, még sok bajt mérnek az istene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nyörülj, úrnőm: mert hozzád jöttem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 keserves kínom után, nem is ismerek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sem, kik e várost lakják, ezt a vid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utasd az utat, valamely rossz rongyot is adj 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hoztál a ruhák számára magaddal ilyesm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ed az istenek adják meg mindazt, mire vágyo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jet s háztartást, s hozzá gyönyörű egyetérté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annál nincs soha szebb és nincs derekabb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kor egymást értő szívvel tartja a ház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j és nő, nagy fájdalmára a rosszakar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k örömére, jeles hírére magu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hókaru Nauszikaá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nem vagy hitvány te, sem esztelen embe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olümposzi Zeusz maga osztja az emberek üdv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nak is és rosszaknak is úgy, ahogy őneki tet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osztotta neked, s tűrnöd kell mindeneset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iután a mi várunkat, földünket elér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éssz már szűkébe ruhának, semmi olya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sokateltűrt esdekelőnek nyujtani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 várost megmutatom; halld népe nevé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 lakják, az övék ez a föld, ez a vár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lánya vagyok nagyszívű Alkin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ála találod a phaiák nép erejét s a hatalm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széphaju szolgálóinak adta paran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, ti szolgálók; hova futtok e férfiu láttá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csak nem hiszitek, hogy minket bántani kívá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en olyan földönsiető ember, sosem is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 földjére ki pusztító akarat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keznék: mert drága kegyében az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-messze lakunk a zajongó tengeri ár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, a világ szélén, s nem jár ide földi haland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z itt nyomorult, hányódva került szigetün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znunk kell őt: mert Zeusztól ér ide mind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ldús és idegen, s a kevés is jólesik an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leányok, kínáljátok ebéddel, itall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rdessétek meg, hol a szél nem fú, a folyó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gymást bíztatgatva megálltak a lány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től védett heĺyre vezették őt, hova küld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kaá, lánysarja a bölcsszivü Alkinoo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lé rakták a palástot, az inget, a köntö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k arany korsót Odüszeusznak, síkos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íztatták, hogy a víz hullámai közt lefürö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szolgaleányokhoz szólt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atok egy kicsit arrébb, lányok, hogy magam önt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mról le a sós habot és kenekedjem olajj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stemnek rég nem volt már része kenet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előttetek én nem fürdöm: szégyelem az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fürtü leányok elé álljak ki mezít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arrébb mentek, s elmondták ezt a leány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folyóban mosta le isteni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halbot, mely erős vállát s hátát bor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ddő víz tajtékját is lesikálta fejé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indent lemosott már, megkenek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föl azt a ruhát, mit a szép hajadon neki küldö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thénaié, a hatalmas Zeusz aty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re nagyobbá tette, erősebbé, s a f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ndör fürtöket is, mint jácint-szirmokat, önt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ranyat körülönt az ezüstre egy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űvész, kit tanitott Héphaisztosz s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esterségre, s ezért kezeműve nagyon sz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öntötte a bájt vállára, fejére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vonult Odüszeusz s odaült peremére a part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ségtől, bájtól ragyogón; bámult a királylá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gre a széphaju szolgálólányokho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fehérkaru szolgálók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nem az összes olümposzi istenek óhaja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 ez a férfi az isteni phaiák nép közel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imént még rútnak tűnt, nyomorultnak elő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olyan, mint isteneink, kik az égbe lako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ilyen férj volna nekem kijelölve az ég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lakozó, és vajha maradna e földön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leányok, kínáljátok ebéddel, itall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a leányok hallgatták s tették a paran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k már Odüszeusz elibé ételt is, ital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evett meg ivott a sokattűrt f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hevesen: mert rég nem volt már része evés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uszikaá, a fehérkaru mást vett most az esz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ruháit mind gyönyörű szekerére rak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fogatta erős öszvéreit, ő maga fölsz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uzdította ekép Odüszeuszt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j föl, jó idegen, városba megyünk, hogy igen böl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 házához küldjelek el; s te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 közt legderekabbakat ismered o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 csak, amit mondok, mert látom, hogy buta nem va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 a földeken át haladunk, meg a búzamező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szolgaleányokkal kísérd csak az öszv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kerünk szaporán; az utat pedig én mutatom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város alá érünk, melyet égremagas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a övez, s mindkét végén gyönyörű kikötő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k a bejárat: a görbe hajók ott állnak az út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ében sorban, mindnek helye megvan a víz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Poszeidón szép szentélye körül piacunk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 odavonszolt s földbe levert sok sziklaüléss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relését itt készítik a barna haj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znakat és kötelet, s evezőt élesre gyalu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incs gondjuk phaiákoknak nyílra, tege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 kell nekik és evező, és gálya, arány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yel az ősz habokon dicsekedve suhannak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 szavukat kikerülném, még valahogy ne gunyol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ezután, mert nagydölyfűek akadnak a nép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valamely hitványabb így szól, szembevetőd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jnye, ki itt ez a szép idegen, nagytermetü férf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kaával? Hol lelt rá? Még férje is ez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vándort hívott ide fürge hajó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lakó népből, hisz senki sem él közelünk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íg mondta imáját, isten szállt le az é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agyonóhajtott és elveszi minden idő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is ez így, hogy utánaszaladva szerezte a fér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honnan; hiszen úgyis megveti itthon a phai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at, pedig annyi nemes kérné feleségül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nak, s ez a szó majd énrám hozza a szégy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agam is megitélném azt a leányt, ki ilyent t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ár apja s az anyja s a jó rokonok nem akar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val együtt jár, mielőtt virrad lakodal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idegen, szavamat jól értsd meg, hogy hamarabb kap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íséretet édesapámtól, hogy hazaküldj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leled itt Pallasz ragyogó ligetét az utun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én: nyárfaliget, forrással, rét közep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 apám földrésze, virágzó kertje, a vár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étől oly messze, hová még ér a kiált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 le tehát ott és kis időt várj, míg mi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va, elérjük a várost és az apám palot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után már azt gondoltad, hogy hazaé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utadat te a phaiák város iránt, s tudakold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van a háza apámnak, a nagyszivü Alkino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fölismerned, kisgyermek is elvezet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phaiák házak közt nincs egy se hasonl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gyönyörű palotája a harcias Alkino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or már elrejt téged a ház meg az udva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j át legsebesebben a termen, míg oda nem jut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hoz: a tűzhelynél ül, a tűz sugar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-bíbor szép fonalat szövöget, csoda néz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hoz dől; háta mögött a cselédei ü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n az oszlop alatt trónszéke is édesap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zon ülve borozgat, akár valamely örök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el apám mellett, s kulcsold át édesanyá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ét, hogy meglásd hazatérted örömteli nap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, akármíly távolról értél ide hozzá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ő szívében irántad jóakarat k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remélheted azt, hogy látod a kedveseid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épült házadba elérhetsz, otthon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ragyogó ostorral csapta meg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öszvérét: elhagyták a folyót nekifu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ügettek, a lábaikat sebesen szedeget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jól húzta a gyeplőt, hogy vele tudjo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ni, s a szolgálók, s mértékkel emelte az osto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lebukott, hogy elértek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s szent ligetébe; leült ott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 Zeusz lányáhaz tüstént így küldte fohász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d meg szavamat, pajzsos Zeusz gyermeke, Győzte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rám legalább most, mert nem tetted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utajom széttört, meg a Földrázó dühe morzs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, hogy a phaiák nép szivesen s könyörülve fogad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jelent meg előtte, mivel tisztelte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nagybátyját, ki gyülölte lobogva szün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Odüszeuszt, valameddig csak haza nem tért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T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BELÉP ALKINOOSZ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sdett hát ott a sokattűrt fényes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t öszvér erejével a lány város fele tar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z apja jeleshírű házához elé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dvari ajtónál állt meg, s a fivérei ve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körül ott: mind isteni férfi; kifogva szekér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atait, vitték be a házba a tiszta ruh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be a hálójába; tüzet gyujtott neki ottben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 szobalánya, Apeiréból-jött Eurümedúsz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görbültfalu gályán hoztak el egykor am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lkinoosz részéül emelték, mert fejedel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ő mindjüknek, s rá mint istenre figye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dajkálta fehérkaru Nauszikaát is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gyujtott tüzet és készített bent vacsorát is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kélt Odüszeusz város fele útnak;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ödöt öntött rá, kedvelve szivében Odüssz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phaiákok közül egy, ha elébe vetőd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val meg ne sebezze, ne is faggassa, ki lég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épp készült a kies városba hato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 vele ott a bagolyszemü isten,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korsójával haladó fiatal hajadonlá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ibé állt; s megkérdezte a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om, nem vinnél-e el innét Alkino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felé, ki az itt lakozó népek fejedelm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k próbát állt idegenként értem id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eső földről, így hát nem is ismerek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sem, kik e várost lakják, ezt a vidé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 ismé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ndor apám, szivesen mutatom meg néked a h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jeles édesapám házával szinte határo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, csak csöndbe maradj; az utat pedig én mutatom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emberre se nézz, sose kérdj egyet se szav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ek itt nemigen nagy kedvvel nézik a vánd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látják szeretőn, aki máshonnan kerül e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futó, suhanó gályákban bízva,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t szelik át, hisz a Földrázó ezt részükül ad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juk, mint a madár vagy a gondolat, oly gyor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ment is előre azonnal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; s Odüszeusz ment véle, követte az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hatalmashírü hajósnép észre se v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a városon át, köztük ment: csakho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fonatú, félelmetes úrnő azt nem akar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ködbe takarta, mivel kedvelte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bámult Odüszeusz, kikötőket látva s arán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at, hősök piacát, meg a hosszu,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ölöpökkel támasztott falakat, csoda néz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király híres ház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te az istennő, a bagolyszemü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ndor apám, ez a ház az, amelynek megmutatá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ted; a Zeusz-táplálta királyokat ebbe leled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akják lakomájuk, eredj közibük, sose rettegj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bátornak minden jobban sikerül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be fog, jőjjön bár más helyről e vidé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a királynőhöz fordulj legelőször a ház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énák hívják őt a nevén, s ugyan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mazik ő is, ahonnét Alkinoosz fejedelm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thooszt nemzette Poszeidáón leg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 leggyönyörűbb-alakú asszony, Peribo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kisebbik lánya a nagyszivü Eurümedó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 egykor a gőgös gígászok fejedelm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szitette gonosz népét, maga is vele pusztu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 Poszeidónnal szerelembevegyült, fiat is szü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Nauszithooszt, ki a phaiákok feje volt i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thoosz Rhéxénórt s Alkinooszt nemz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fia sem volt még, lenyilazta ezüstnyilu Phoib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csak alig házast; egyetlen lánya maradt c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é, s ezt vette nagy Alkinoosz feleség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tisztelte, ahogy még senkit a földön a nő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jük alá rendelten akik házukra ügye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indenki szivéből íly nagy tisztelet ér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gyermekei s maga Alkinoosz becsüli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nép: mint istenre tekintenek ő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ik fennen, ha a városnak veszi út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incs is híjával a jóakaró nemes ész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férfiut is megbékít, hogyha vitá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ő szívében irántad jóakart k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remélheted azt, hogy látod a kedveseid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tetejű házadba elérhetsz, otthon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tovaszállt a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ddő tengeren át, a kies Szkheriát odahagy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rathónba suhant meg a szélesutú nagy Athén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állt be Erekhtheusz dús házába. Eközbe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híres házához eredt; szive hossz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ódott, míg állt s nem lépett ércküszöb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illant a sugár, valamint a napé vagy a hold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Alkinoosz meredektetejű palotá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fala húzódott a küszöbtől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ház-sarkig, lazuros szép bástyaszegélly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 ajtók fogták közre erős palotá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üszöbön magasodtak az ajtószárnyak ezüst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möldökfájuk ezüst, karikájuk arany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oldalt szinarany meg ezüst ebek álltak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ind Héphaisztosz remekelt leleményes esz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alotáját őrizzék a nagy Alkinoo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 kutyák soha meg nem öregszenek, élnek örök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székek voltak falnak támasztva, küszöb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oldalt, be a ház mélyéig; könnyüszövés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takarók díszlettek a székeken, asszonyi munk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mulatoztak a phaiákok fejedelmei foly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ek is és ittak, mert bőven volt eleség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 aranyból készült ifjak a jóalapú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ányon, lobogó fáklyákat tartva kez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fényt árasztva a ház vendégsereg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szolgáló nő él a magas palo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ki arany gabonát őrölget a kézimalo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szövetet szövöget, vagy az orsót pörgeti, ül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, mint a sudár nyárfán levelek sokaság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 szorosan szőtt vásznaikon csöpögő olaj il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legjobban a phaiák férfiak ért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val a tengert szelni, az asszonyok éppú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ebben szőnek: megajándékozta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szép munkához ügyességgel, jeles éssz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 az udvaron, ajtóhoz közel, áll a gyümölcsö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holdas nagy kert, körülötte sövény tekerő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 virágzó szép terebélyes fák növeke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ránátalmafa, körte, s az alma, a drágagyümölcsű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destermésű fügefák, viruló nagy olajf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gyümölcs sose pusztul e fákon, nem szünik é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n, nyáron, az esztendőn át: fú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Zephír, s egy termést sarjaszt, másikat érl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te a körte körül puhul, érik, az alma az alm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lőfürtre a szőlőfürt, füge nő a füg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termésű szőlőskert is sarjad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szalóhely az egyik része, a síkterü tiszt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 szárítja; a másik részén épp szürete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taposnak a harmadikon; legelől a virág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ullatták el, másutt feketülnek a fürt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vetemény-ágyak húzódnak végül a kert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ajta növény, örökös virulásba tenyész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orrás van: egyik szanaszét szóródik a ker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máshol ered s udvar küszöbének ala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 a magas házhoz, s ebből meregetnek a nép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t a nagy istenek így megajándékoztá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 meg s ámult a sokattűrt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mindent megszemlélt lelkes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 hágott a küszöbre s a házba belép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benn lelte a phaiákok fejeit s vezető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áldoztak borral a jószemü Argoszöl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i áldoznak, mielőtt nyugovóra ledő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iken ment át a sokattűrt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dtakaróban, amit köribé öntött nagy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nem elért Árétéhoz s a király köze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a királynő térde köré kezeit ki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z isteni köd szétfoszlott róla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némultak, meglátva a házban a férf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bbenten nézték. S így szólt könyörögve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é, lánysarja az isteni Rhéxénó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jedet és a te térdedet értem el annyi baj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ndégeidét, kik az égből nyerjenek ál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z életen át, s hagyhassák gyermekei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mit a községtől kaptak, s szép kincseiket min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zonban gyorsan küldjetek otthoni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ég gyötrődöm, nagymessze a kedveseimt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amujába a tűzhelynek le is ült ezután, 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 mellé; mire ők mind hosszan csöndbe m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n szólalt meg csak az éltes hős Ekhené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minden phaiák férfiunál öregebb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rtette a szót és ősei sok tudomány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nem szép dolog ez, de bizony nem is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hely előtt hamuban hogy a vendég üljön a földö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ezek azt várják, szótlan, hogy kezdd meg a szót 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vendégedet ültesd szépfaragás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kes ezüstszékbe, s szólj hírnökeidre: kever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bort, áldozzunk villámszerető nagy 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isztes esengőt ő kíséri az ú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jon a gazdasszony, mije van, vacsorát az utas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hallotta e szókat szent erej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lcsszivü, tarkaeszű Odüszeuszt megfogta kezé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zhely elől ragyogó karszékre vezette le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át fölkeltve, a bajnok Láodamászt, k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szeretett s aki hozzá legközelebb ü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szolgaleány a vizet, s öntötte k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kancsót az ezüst tálkába ü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mossa kezét, s a gyalult asztalt odat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isztes gazdasszony hozzá kenyeret v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jó eledelt, s ami volt, osztotta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evett meg ivott a sokattűrt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meg a hírnökhöz szólt szent erej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ntonoosz, te keverd a vödörben s osszad a szín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ünkben; villámszerető Zeusznak loccsant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isztes esengőt ő kíséri az út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ontonoosz vegyitette a méz-szivü színb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tosztotta a bort, áldozva előbb a pohár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áldoztak, s ittak, amennyit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szólalt meg köztük szónoki sz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őnökök és vezetők,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etek, ittatok, indulhattok már lefekü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rradaton majd mégtöbb bölcs vént híva körün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vendégeljük, az égilakóknak igen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t mutatunk be, s utána a kíséret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 gondunk, hogy e vendég bajtól, fáradalom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sen érhessen haza, míg mi segítjük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, vidoran, bármennyire messze igyeksz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szedelmet, bajt szenvednie közbe ne kell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lép ki hazájának földjére; de ot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kell tűrnie, mit számára a sors meg a súl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irák szőttek, amint megszülte világra az any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ő isten, ki az égből szállt ide hozzá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égilakók mivelünk még mást is akar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ok égilakó nyíltan jelenik meg előt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ettől, ha nagyonszép áldozatot mutatunk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ibénk telepedve, velünk együtt lakomá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ülünk ha az úton jár egy, még az elől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jtőznek soha, mert törzsükhöz olyan közel áll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csak a Küklópszok s a Gigászok vad sokadalm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te ilyet sose gondolj, istenein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 ne vess, akik ott fönn élnek a tágterü ég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tem és alakom sem olyan, csak földi haland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olyant ismertek, akit legtöbb baj emész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özt, én avval lehetek kínokban egyen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 mégtöbb gonoszat tudnék elmondani nek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tűrtem keserűn, a nagy istenek óhaja foly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ost hagyjatok ennem, akárhogy búsul a szív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incs semmi kutyább a gyomornál: gyűlöletes, hi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gondoljunk, mindenkor rávesz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ogyan is busulunk, s ha szivünknek gyásza van, úgy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most én szívemben gyászolok, a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osan küld enni meg inni, feledteti minda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it szenvedtem, s míg meg nem telik, egyre sanyarg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i, nagysietősen, amint fölfénylik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 gyötrődőt, indítsatok újra hazám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baj után, s elhagyhat az élet utána, ha lát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rtokomat, háznépem s nagytetejű palotám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ícsérték mind, s mondták: el kell a hon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nni a vendéget, mivel úgy szólt ő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áldoztak s ittak, amennyit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ind hazaindult már lepihenni lak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ott maradott a teremben, a fényes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é meg az isteni Alkinoosz vele együ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, és közben a szolgálók szedték le az aszta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hókaru Árété szólalt meg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öpenyre, az ingre, a drága ruhákra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, hiszen ő maga szőtte s a szolgaleány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legelőbb én foglak kérdeni tég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ssz te? ki vagy? ki is adta reád e ruhák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a tengeren át mondtad, hogy e földre vetődté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ehéz elmondani mindent sorra, király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olyan sok kínt-bajt mértek az égilakók rá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mit kérdesz s tudakolsz, választ adok ar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os sziget: Ógügié, jó messze a víz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tlasznak a lánya, cseles, szépfürtü Kalüps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, félelmetes istennő, akihez soha nem j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gatóba sem égilakó, sem földi haland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zonban, a búsat, a daimón tűzhelye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 el, mert ragyogó villámmal fürge hajó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szétszelte, a borszinü víz közepébe sz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ó társaim akkor mind odavesztek a vés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én átkulcsolva a görbült gálya gerinc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napon át hányódtam: végre vak éj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gügié szigetére vetettek az istenek, és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szépfürtü Kalüpszó sok szeretett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vesen fogadott és táplált; mondta, hogy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örökéletüvé is tesz, s örökös fiatallá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szivemet kebelemben meg nem igé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álló esztendeig éltem nála, keser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be fürösztöttem, mit kaptam, az isteni köntö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z esztendők fordultak, a nyolcadik el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küldött akkor végre hazámba, talán m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ól jött üzenet, de talán szive szándoka fordu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üIdött sokeresztékes tutajon, s eleség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okat, édes bort is adott s rám isteni köntö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ngyos szelet is küldött az utamra, szelí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íz és hét napon át jártam tutajommal a teng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utáni napon föltűntek a földetek árny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hegyei, s megörült kedves szivem ennek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yomorult! hisz még oly sok csúf vész dühe várt 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rám támasztott földrázó szörnyü Poszeid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kötözte utam tüstént, szeleket kibocsá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emérdek tengert is fölverte; s a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evesen nyögtem, tutajom nem hagyta hala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után a vihar szétverte; magam meg a víz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szva az áradatot szeltem, míg végre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etekig nem hordott lökve a szél meg a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ha kilépek a földre, a hullám összetör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ziklákra ha csap s a kietlen parti vidék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visszahuzódva megint, úsztam, s a folyó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m, s azt a helyet tartottam a legkitünőbb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ima volt, sziklátalan, és védett a szelek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ktam ki, s lelkem szedegettem; az ambrosziás é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már. Én meg az égbőlhullt folyamot tovahagy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aludtam a sűrü ligetben, hintve magam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levelet; s öntött rám végtelen álmot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velek halmán, szomorúan drága sziv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aludtam az éjt, hajnalt, delet általalud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űllyedt a nap és eleresztett mézizü álm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nyod szolgálóit láttam azonnal a par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tszottak, s valamint istennő ő maga közt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 fordultam: s nem volt híján nemes és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sose várnád minden elédkerülő fiatal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hisz az ifjabbak mindenkoron oktalanabb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kenyeret, s vele lángszinü bort is adott elegend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ngem megfürdetvén, e ruhákat is 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tam neked úgy, ahogyan volt, bár nyom a bán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Alkinoosz szólt választ adva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lám, nem helyesen cselekedte leány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aival hogy téged nem vezetet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unkhoz, pedig őt kérlelted e földön előszö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, tisztanevű lányod te ezért sose korho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ő hívott, hogy a nőkkel s ővele menj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em akartam azonban, féltem, a szégyen emész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megpillantasz, a szíved tán haragos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indulat él itt bennünk, emberi nem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Alkinoosz szólt választ adva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tudd meg, nem olyan kebelemben a szí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agudjék vaktában: jobb mindig a mér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— Zeusz atya, Pallasz Athénaié meg Apollón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ogy ilyen vagy, s úgy gondolkodol épp; amiként 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rnád lányomat és vőmnek hívnának ezentú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élnél. Házat magam adnék s birtokot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aradsz szivesen; mert tartóztatni er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fog közülünk: de hisz ettől Zeusz atya óvjon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hazajuttatlak, megigérem, hogy bizonyos lé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olnap: s azalatt te pihenve az álom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hetsz, ők meg a sík tengert verik, így hazaérhet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i földre, a házadhoz, s ahová csak akarná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a távoli Euboián is túl van a föld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legmesszibbnek mond, aki látta közűl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, amint vitték ama szőkehajú Rhadamanthü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gatóba hajón Titüoszhoz Gaia fiá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 is mentek, fáradság nélkül elér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boiát, és még ugyanaznap vissza is 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udod azt magad is szívedben, míly kitünő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m s a fiúk a vizet fölverni lapátt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ott; megörült a sokattűrt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ögve beszélt ezután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bárcsak amit megigért most, mind meg is ad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: neki el nem húnyó híre születn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ő földeken, én meg elérnék drága hazám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karu Árété meg a szolgálókra parancs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enek ágyat a tornácon, ragyogó takar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színüeket, meg szőnyegeket tegyenek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olyhos gyapjuköpenyt is még tegyenek tete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a nők kifelé, fáklyát hordozva kezük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agadó ágyát sebesen vetekedve v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éptek Odüsszeuszhoz buzdító szóval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 már, idegen, lepihenhetsz, készen az ágyad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mire ő örömest kívánt lefekü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ott szunnyadt a sokattűrt f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ratos ágyban, a visszhangos tornácnak ö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meg a roppant ház zugolyába pihen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helye-vetve hol úrnő hitvese látta el ágyát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A PHAIÁKOK KÖZ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serkent ágyáról szent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kelt isteni sarj, várdúló bajnok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— utat mutatott a király neki szent erejével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gyűléstérre, mely ott épült a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érve, simára csiszolt köveken le is 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közel egymáshoz. S járt város-szerte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e képében bölcslelkű Alkin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kodva a hősszívű Odüszeusz hazatért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férfi elé odaállt s szólt mindegyikükk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őnökök és vezetők, mind jertek után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ünkbe, a vendégről hírt hallani ny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, ki bölcseszü Alkinoosz házába került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en űzetvén, s az alakja az égilakók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 megtelt a piac, megtelt az ülés-s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ülekeztek; igen bámulta a nép sokaság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leleményes sarját.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bájt hintett Odüszeusz vállára, f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emre sudárabbá s teltebbé tett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en phaiák szeretettel lássa, lehes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lmes, tisztelt, s végig meg is állja a verse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amelyben a phaiákok próbára kihív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egybesereglett s együtt volt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szólalt meg köztük szónoki sz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őnökök és vezetők,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e nem-ismert vándor jött palotánkba, bolyon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elet országából, vagy tán messze nyugatr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kísérést kér s hogy bizonyosra igérj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szokásunkhoz híven küldjük haza bárk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incs más se, akárki legyen, ki a házam elér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seregve sokáig kelljen várnia e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föl! a barna hajót vontassuk az isteni ví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előlsuhanót, s ötvenkét fürge legény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szunk ki a népünkből, rég legderekabb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artóikba kötözve a jó evezőket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etek újra a partra, hamar lakomázni lakun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őtöknek adok bőséggel elég elesé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t mondok az ifjaknak; de ti többi, jogarr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kes, büszke király, már jőjjetek innen az én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mhoz, hogy a vendéget szeretettel láss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tagadjátok. Hívjátok az isteni lant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t, kinek isten adott gyönyörű dalolás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pességet s zeng, amiről csak készteti lelk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vezetett; s a jogarviselő fejedelm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utána; s a hírnök az isteni énekesért m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választott ötvenkét ifju; amint 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ndelte, a meddő víz partjára elindu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ek már a hajóhoz, a víz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barna hajót legelőbb mélyvízbe kivon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és vásznat raktak föl a barna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vezőket is illesztettek a szíjkariká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 rendje szerint, fölvonva a tiszta vitor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nehezéket a vízbe kivetve, kilép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ölcseszü Alkinoosz palotája felé igy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ok és a sövény köze megtelt és az egész há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ülekeztek a férfiak: ott volt ifja-öreg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pedig áldozatul vágott l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juhot és két csámpás ökröt, nyolc agyaras ka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nyúzták, körülállták s jó lakomát keritet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edves dalnokot is bevezette a hírnö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kit a Múzsa kegyelt, s akinek jót s rosszat is osz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vette szemét, de adott neki mézizü dal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Pontonoosz vitt néki ezüstszögü szé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 középre; nagy oszlophoz támasztva a hát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akasztva a szögre az éleshangzatu lant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fölé, megmondta a hírnök, mint vegye kéz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dalos mellé remek asztalt és kosara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upa bort is elébe: igyék, ha kivánja a lel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híréről késztette dalolni a Múz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t. Dala híre a tágterü égbe hatott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viszályt, Odüszeusz meg a Péleidész Akhileusz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ngte, miként civakodtak a dús isten-lakom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szavakkal; örült neki titkon a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amiért civakodtak a legjelesebb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rről jósolt egykor neki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Pűthóban, hogy elért oda, kőküszöb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szóért: mivel akkor zúdult rájuk a roml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- s danaoszra először, a nagy Zeusz rendeletéb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t zengte a nagyhirü dalnok; s közbe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íbor köpenyét fogván fölvonta f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két kézzel, s vele szép arcát betakar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égyelte, hogy észrevegyék, mint csordul a könny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hányszor a dalt szűntette az isteni dal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morzsolta a könnyét és leeresztve a lepl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ccsantott kettős poharábol az égilakó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ismét dalbafogott az, mert követ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 a phaiák főnök mind, a szavának ör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ismét zokogott, betakarva fejét köpeny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látta ugyan közülük, hogy csordul a könny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re csak Alkinoosz maga vette, amint odanéz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ehéz sóhajt hallotta az oldal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vezőt-szerető phaiák főbbekhe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őnökök és vezetők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elt már igaz-osztású lakomával a lelk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y viruló lakomának örökkön társa, a lantt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njünk ki s a versenyeket próbálni sies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; hadd mondhassa el otthon majd ez a vend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hazaér, hogyan értünk legkitünő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ni birokra s ökölre, szökellni, szaladni a pályá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vezetett; vendégei mentek utá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greakasztva a hírnök az éleshangzatu lant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t kézenfogván kivezette a ház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arra vezette, amerre siettek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őnökök is, szemlélni, csodálni a verse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mind a piacra, utánuk a nagy sokaság ké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talan ember, s rendbe fölállt a derék fiatalsá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oda Akroneósz, s vele Óküalosz meg Elatr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teusz és Prümneusz, s vele Ankhialosz meg Eretm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nteusz, Próreusz, s véle Thoón s Anabészineósz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mphialosz, Polünéosz Tektonidész fius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oda Eurüalosz, ki a vészes Aré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ubolidész, ki a legderekabb termetre s ala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között, a nyomán gáncsnélküli Láodamá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rom gyermeke jött gáncsnélküli Alkin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amász, Haliosz, meg az isteni, szép Klütoné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lábukkal versengtek az if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láttól indult a futásuk: s íme,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 röpült sebesen, porfelleget ütve a sí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isztanevű Klütonéosz lett a futásban az els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szélesre barázdát húzhat az öszvé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hagyta le társait ő, s úgy ért el a cél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a gyötrő birkózással próbálkoz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alosz volt itt, ki legyőzte a bajnokokat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grásban pedig Amphialosz lett köztük a legjo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oronghajitásban Elatreusz lett a legels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amász meg ököllel, erős fia Alkinoosz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szivüket versennyel fölvidito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amász szólt hozzájuk, fia Alkinoo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dezzük meg a vendégünket, rajta, bará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-e a versenyhez. Hisz nem hitvány az alak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ombja erős és lába is az, meg a két keze is fö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yaka izmos, a teste erős: hisz az ifju erő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híján, csak megtörték a goromba keserv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izony azt mondom, gonoszabban a tengeri vész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se tudja legyűrni az embert, bármily erős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Eurüalosz szólt választ adv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amász, bizony úgy szóltál most, mint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magad hívjad föl, eredj oda, szólj vele tüstén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ezt hallotta derék fia Alkin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középre azonnal, eképen szólt Odüszeu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e is, vendég atya, kíséreld meg a verse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tanultad a módját. Illik is értened eh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férfiunak mi sem ad több hírt, amig él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 dicsőséget lábbal, vagy kézzel elér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végy részt, s a szivedből szórd ki a gond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zatérésed nem lesz már messze, de 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 odalent a hajó s a legénység, készen az út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amász, minek is buzdíttok, szúrva szavakk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m a gond most jobban tölti be, mint ez a verse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ár jó sokat eltűrtem, s küszködtem elégsz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etek úgy ülök én, hogy vágyódom hazaju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lelem itt fejedelmeteket, meg a nép sokaság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Eurüalosz szólt, szemtől-szembe gyaláz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degen, sose mérhetlek versenyre kivá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hoz, versenyre, mi van sokféle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sokpadu bárkával siető utazó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sok vezetőjéhez, ki csupán haszonért j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akományra ügyel, csak az árút tartja es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rablott vagyonát; nem látszol versenyező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elyeset mondtál, idegen, nyomorultnak látszo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nem kap meg mindent mindenki az ég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lakot, jó észt s jelesenszólás tudom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an olyan, ki a földön gyarlóbb külsej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szavait nagy szépséggel koszorúzza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ki gyönyörrel néz rá, büszke beszé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, de szerényen s édesen, és kimagaslik a nép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nek látják, ha a városon át veszi út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nak alakja pedig vetekedhet az istenek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szózatait soha kellem nem koszorúzz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neked is kitünő alakod, kitünőbb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sem készíthet, azonban bárgyu az elmé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háborgattad kedves kebelemben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elyeset mondtál. Bizony én versenyre erő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te beszéled, nem vagyok, ám a legels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 voltam, hiszem, ifju erő míg élt a karom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úr rajtam a gond meg a fájdalom: annyi keserv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em, hősök háboruit s a vizek veszedelm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is, sokezer baj után, viadalra kiszáll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zavad szívembe harap, s vele földühitetté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öpenyét le se vetve fölugrott, fogta a vasta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szkoszt, mely nehezebb s hasasabb volt, mint aminő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 a phaiák férfiak ott versenyt hajit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megpörgetvén izmos keze elhaj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úgva röpült az a kő; lehajoltak a földre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, hosszú-evezős, nagyhírü hajósn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uhogott. S az a többi jelen túlszállt, a kez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den elszabadulva. S az útját mérte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 alakjában, s azután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vak is tudná, idegen, ha körültapogatn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l e jel, mert nem vegyül össze a többi jel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átszik legelől. S te e versenyben bizakodhat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phaiák se hajíthat idáig, nemhogy előbb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megörült a sokattűr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íly jóakaró segitőre talált porond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 phaiákokhoz, már szelidebben,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érjétek el, ifjak: a legközelebbi dobás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ilyen távot hajitok vele, vagy jelesebb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mindenki, akit buzdítgat a szíve,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en elő, mert megharagítottátok a szív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: ökölre, birokra, futásra, akárkit a phai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 közül elfogadok, s küzdök vele, Láodamászt n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látóm ő, s a baráttal ugyan ki csatázné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férfiu esztelen ám és semmirekel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látóját aki párviadalra kihív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idegen nép közt: maga dolgát rontja csak av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ha akárki jön, azt nem bánom s nem vetem én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gyakozom próbálni erőm szemtől vele szem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agyok én hitvány, viadalban, a földilakó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csiszolt íjat fölidegzeni értem igen j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mberemet legelőbb lőném ki a rosszakar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tömegéből, még ha nagyon sok társam is áll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mon, s ugyanúgy célozna a férfisereg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, Philoktétész volt csak jelesebb nyilazá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nép mezején, hol lőttünk nyíllal,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nál, azt mondom, hogy sokkal jobb vagyok eb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búzafogyasztó ember közt a világ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hajdaniakkal nem vágynám vetek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éraklész volt s hős Eurütosz Oikhali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yilazásban ezek vetekedtek az égilak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Eurütosz elpusztult hamar és nem is ér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kort termeiben; mivel őt lenyilazta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, amért ez a hős nyilazásra kihív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erelyemnél messzebb másnak még nyila sem szál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zaladásban tartok tőle, hogy elhagy az egy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, mert csúnyán, szörnyen megtörtem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ámok tetején, s nem volt a hajómon az út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let bőséges: jó tagjaim így kimerül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azok mind hosszan csöndbe m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ga Alkinoosz szólt, választ adva szav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ondtál, idegen, számunkra olyant, ami nem sz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vitézséget, mi tiéd, bizonyítani vágyo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, amért a porondon e férfi eléd á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ócsárolt, ahogyan sose szídná harci erény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ből aki illő szót kijelenteni jól 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hallgass most a szavamra, hogy elmond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hősöknek is otthon majd palotádn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eleségeddel lakomázol s gyermekeidd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ve jelességünkre, milyen tudománny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tt meg bennünket Zeusz atya, ősi idők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rkózásban, ökölvívásban a legkitünőbb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, de vagyunk a hajózásban, meg a fürge futás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z ünnep kedves, a lant minekünk, meg a körtánc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ruhák bőven, s a meleg fürdők, puha ágy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i táncos phaiákok közt legkitünőbb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cra! szeretteinek hadd mondja el otthon e vend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hazaér, hogyan értünk legkitünő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ni hajóval, inalni, dalolni, dobogni a tán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émodokosznak az éleshangzatu lantot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tok csak elő, valahol bent lesz az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isteni Alkinoosz; s már kélt is a hírn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ni a vájt lantot palotájából a király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lenc, aki versenyt rendez, azonnal előál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szokták mindig jelesen rendezni a pály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földöngölték, szép széles kört kerit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hírnök hozta az éleshangzatu lant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nak. Az ott a középre vonult,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 a fölserdült ifjak, kik a táncba kivál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táncban ütötték lábbal a földet.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uk csillámlását nézte, csodálta szivé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húrba kapott s kezdett is zengeni sz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ra miként lépett Árész s koszorús Aphrodít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házában mint ölelőztek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tkon; számos ajándékkal jött az s kerevet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nyezték Héphaisztosznak. S ment ahhoz a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liosz; ez jól látta, amint szerelembe vegy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mikoron hallotta a lélekevő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kovácsműhelybe, szivében rejtve a rossz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lőtalpra nagy üllőt tett, láncot kalapál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szakadót, hogy a két szeretőt ottfogja örök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készítve a csapdát így, Árészra dühöd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hálótermébe, ahol szép fekhelye 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az ágylábakhoz erősítette a csap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etőről is számos lánc szála szalad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lamely könnyű pókháló, látni a bold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k sem tudták: annyira mesteri mű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kerevetje köré kivetette a csap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tett, mintha a jólépült Lémnoszba utaz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inden föld közt számára a legszeretett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ben aranyzabolás Árész sem hasztalan 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tta ügyes Héphaisztoszt útnaker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zéleshírű Héphaisztosz háza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va erősen a szépkoszorús Küthereia szerelm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 hazajött épp apjától,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Zeusztól, s le is ült; Árész a szobába belép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 sebesen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ba, szivem, gyorsan: kerevetre feküdve örülj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incs itthon Héphaisztosz, de bizony valahol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 Lémnosz fele, durvabeszédű szintiszi néphe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phrodité örömest kívánt vele há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dőltek az ágyon ketten: rájuk is om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ortélyos Héphaisztosz mesteri lánc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gjaikat mozdítani már, megemelni se tud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is átlátták, hogy nincs számukra menekvé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közelükbe a nagyhírű bicegő Héphaiszt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Lémnoszba sem ért s már fordult vissza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rt állt neki Éeliosz, s megmondta, mi törté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háza felé indult, keseregve sziv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küszöbnek előtte megállt, elfogta a vad düh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ttentőt rikkantott mindegyik égilakó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és boldog, sosemúló égilakó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tek látni nevetséget, de olyat, mi nem ill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 sántát, Aphrodité, Zeusz lánya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vet, s a veszélyes Arésszal esik szerel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szép s egyeneslábú, míg én nyomoré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m eként a világra. Ki más oka ennek a baj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apám s az anyám, bárcsak sose szültek volna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nézzétek, mint fekszenek itt szerel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amban: de ha én odanézek, a kín gyötör eng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, ők sem akarnak már így fekvemara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 heves szeretők, egy pillanatig sem: a hál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nák már, hanem őket a csapda s a lánc nem eresz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jándékot mind vissza nem adja az ap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i nászunkkor nyujtottam ez ebszemü lányé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önyörű a leánya, de épp nem fékezi lelk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ércpadlatu háza felé amazok gyülekez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oda föld övezője Poszeidón, jött a szerencs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jtó Hermeiász, jött messzeható nagy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szemérmetes istennők házukba mar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z ajtónál álltak, javak osztogató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nem oltódó nevetésre fakadtak e bold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ott, meglátva cseles művét a rava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 a szomszédjára tek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ra a rossz sose visz: megfogja a gyorsat a lomh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most is megfogta Arészt Héphaisztosz, a lassú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leggyorsabb valamennyi olümposzi úr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sánta, de érti a cselt: úgy kell a bujá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hoz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észhez pedig így szólt Zeusz fia, büszke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fia, Hermeiász, hiradó, javak osztogat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-e kedved e durva bilincsek közt beszoru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hálni az ágyban aranyló Aphroditéva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rgosz megölője, a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ekép esnék ez, messzelövő nagy Apollón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háromszor ilyen sok nagy lánc fonna be min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ek és istennők mind néznétek e dol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rany Aphroditéval hálnék mégis az ágy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kélt kacagás a haláltalan égilakó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Poszeidón nem nevetett, kérlelte a híres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űvű Héphaisztoszt sürgetve, hogy oldja föl Ár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d fel; s én megigérem, hogy, valamint te kivá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t megfizet illendőn a haláltalanok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híres sántító Héphaisztos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 övezője Poszeidáón, már erre ne is kérj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be kezességet nem-jóért tartani nem j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an is kötnélek téged az ég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rész elinal, s váltságot nem fizet érte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öld övezője Poszeidón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, ha Arész váltságfizetést kikerü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ökik innen, a bírságot neked én fizetem me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híres sántító Héphaisztos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het és nem is illik nemmel szólnom a szód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ott az erős Héphaisztosz, eloldta bilincs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zok miután a kemény láncból szabadu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attantak azonnal: Arész thrák földre rohan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üproszba suhant a mosolyszerető Aphrodít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már várta Paphoszban berke s az illatos olt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Khariszok fürdették, kenték drága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dúsan díszít nemenyésző isteni 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adták gyönyörűszép öltönyeit, csoda látn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t zengte a nagyhirü dalnok; s közben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llgatta, örült a szivében, s véle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is, hosszú-evezős, nagyhírü hajósnép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Haliosznak szólt és Láodam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áncoljanak ők, kikkel ki se tud vet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gyönyörű labdát vettek tenyerü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színűt, mely Polübosznak mesteri mű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ük árnyas fellegekig hajitotta a lab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hajolva, a másik a földről szökve maga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sem érte a földet még s elkapta megú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magasbavetést ügyesen bemuta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r táncolva a termő földön, a lab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nak sebesen dobták; míg körben az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ütemet vertek; dobogó zaja szállt a magas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hoz ekép szólt ekkor a bajnok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nagyuram, népednek legjelesebb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én mondtad imént, hogy a táncosaid kitünő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 be is bizonyult: ha tekintem, a bámulat elfo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Alkinoosz megörült neki szent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vezőt-szerető phaiák főbbekhe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őnökök és vezetők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úgy látom, hogy a vendégünk nagyon elmé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jándékozzuk meg hát, úgy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népünk közt itt élve, fölött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király vezető, de tizenhárom velem együ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ülünk kiki tiszta mosott köpenyeggel egy ing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on elő, s egy drága talentum színaranya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uk elő mind gyorsan, ha megkapja a vend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így térhessen vacsorázni, örülve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alosz pedig őt most engesztelje ki sz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jon ajándékot, mert nem szólt úgy, ahogy ill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beszédét mind helyeselték s így cseleked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jándékért hiradót küldött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alosz pedig így szólt választ adva a szó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nagyurunk, népünknek legjelesebb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ngesztelni fogom, valamint te kiván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érckardot adok neki, markolatát szinezüst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ék és frissen faragott elefántcso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ík kanyarog hüvelyén: sose fogja kevésre becs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ván odaadta kezébe ezüstszögü kar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égy, vendég atya. Számról hogyha gorom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 röppent el, a szélviharok hordják tova inn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ed az istenek adják, hogy meglásd feleség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rj haza, hisz rég gyötrődsz távol a kedveseidt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üdvözlégy te is, áldás érjen az ég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ha már ezután ne legyen szükséged e kar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em adtál, míg engeszteltél szavaidd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vállára kötötte ezüstszögü kard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nap lebukott, ott volt a sok ékes ajánd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téz hiradók a király házába bevit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vették fiusarjai Alkinoosznak az ék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mikat és tisztelt anyjuk mellé oda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lkinoosz bevezette a népet szent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hát, s odabenn a magas székekre le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is Árétéhoz eként szólt Alkinoosz hő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jj ide, asszony, hozz szép ládát, legkitünőbb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akd bele abba a tiszta mosott köpenyeggel az in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 vizet melegítsetek, üstöt téve a tű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ürdőt vegyen és megnézze az ittheverő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holmit, phaiák nemesek neki szánt adomá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tkeket élvezzen, hallgassa a dalt meg a lant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, íme, adok gyönyörűszép kelyhet arany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hogy emlékezzék mindig rám, mikor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 loccsant Zeusznak meg a többi nagy égilakó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Árété meg a szolgálókra parancs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háromlábas edényt tegyenek föl a tűz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fürdőöntő nagy edényt tettek föl a láng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izet öntöttek bele, fát gyujtottak al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ok közt melegült az edény hasa, benne a víz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vendégnek ládát hozatott a király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ójából, szépet, a szép holmit bel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ruhát, aranyat, phaiák vezetők adomány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rakta be még ama szép köpenyeggel az in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szólította a hős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z a födélre magad, s rá gyorsan kösd a csomód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ég ez vagy amaz ki ne fosszon, míg te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 ölében fekve suhansz tova barna hajónk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tta a szót a sokattűrt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zárta fedéllel a ládát, rá bonyolul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tve csomót, ahogyan Kirké tanitotta,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ott helyben a jó gazdasszony fürdeni hív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hogy lépjen a kádba: örömmel látta a forr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dőt, mert sok része a gondosságban azó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épfürtü Kalüpszótól tovament, nemige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tt istenként szakadatlan kényelem óv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k fürdették most, s kenték meg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k rá gyönyörű inget meg drága palást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kádból szállt ki, a bent borozó mulat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. És Nauszikaá, ki az égtől kapta a b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 mívü tető pillére tövében amott 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bámulva csodálta Odüsszeuszt, látva szem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égy, idegen, hogy majdan az otthoni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z énrám — akinek hálád legelőbb j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uszikaá, lánysarja a hősszivü Alkin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így adná Zeusz, Héré dörgőszavu fér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omat s hazatértem napját látnom, elérn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d ott is akár istenhez, aként könyörögn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kor, te leány: hisz az éltem vissza te adt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Alkinoosz mellé ült ekkor, a trón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zok étkeket osztottak, meg a bort vegyi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edves dalnokot is bevezette a hírn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t, kit a nép tisztelt: ültette közéb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 középre; nagy oszlophoz támasztva a hát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kkor a hírnökhöz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úsból kanyarítva — maradt még több a gerincen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fogu disznó húsából, mit a zsír beborí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, vedd csak e húst és vidd oda Démodok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egye meg: s őt üdvözlöm most, bárha busong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énekeseknek a tisztelet és a csodál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 valamennyi halandótól: minden dalos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úzsa tanított dalra, hisz annyira kedveli törzs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vitte a hírnök a húst, odaadta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nak: az át is vette, örülve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hoz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, mindenki fölött dícsérlek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Zeusz lánya, a Múzsa tanított így, vagy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zép rendben mondod a dalt az akháj serege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áról: mit tettek, tűrtek, hogy hadako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ki köztük volt, vagy mástól tudja a hír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szót másról kezdd most: zengj dalt a faló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Epeiosz készített s vele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yet a felső várba cselével a f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, tele harcossal, s feldúlták isteni Tró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ezt nekem elsorolod most mind, ahogy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valamennyi halandónak hirdetni fogom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dalt míly nagy készséggel adott neked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, az istennel megtelve, a dalt bemut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fogva, miként vágtak sok jópadu gály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az argosziak, tüzet is hogy dobtak a táb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ira, s mások már ültek a hír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 rejtőzködve a lóban, a trójai tér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rójaiak vonszolták azt fel a vár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 hát a faló, körülötte zavart fecsegéss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 a trószok: a szándékuk háromfele osz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egyes érccel a ló üregét átütni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ölvonni a csúcsra, lelökni a sziklatető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bűvös bálványként adni az égilakó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is ennek kellett mennie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zete volt ugyanis, hogy vesszen Trója, ha egy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lovat befogadta, amelyben a legderekabb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, csúnya halált s vészt víve a trójaia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ngte, hogyan dúlták fel a várat a harco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helyük öblét elhagyták, kizudultak a ló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zengte, ki hol rombolta a vár meredély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éiphobosz házához mint tört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aga Árész, s véle az isteni hős Menelá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örnyebb harcot mondotta hogy ott indí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őzött, mert nagylelkü Athéné megsegite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t zengte a nagyhirü dalnok; s közbe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vadozott, s szemehéja alól könny mosta az arc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asszony sír szeretett férjére bor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esett ez a város népe előtt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űségek napja elől védvén az övé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ja a nő, hogy haldoklik vonagolva a por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omol éles nagy zokogással, s közben a sír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át és vállát gerelyekkel ütik s viszik is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t rabságba, ahol robot és siralom csak a rész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rcája a legnyomorultabb kínban enyé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jtett a szemöldje alól bús könnyet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látta ugyan közülük, hogy csordul a könny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re csak Alkinoosz maga vette, amint odanéz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ehéz sóhajt hallotta az oldal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vezőt-szerető phaiák főbbekhe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 főnökök és vezetők,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 tegye már le az éleshangzatu lant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ám nem mindenki örül, hogy ilyen dala hang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óta eszünk s ezt zengi az isteni dal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ünk nem hagy föl a fájdalmas zokogáss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rős bánat bizonyára körülveszi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llgasson a lant, inkább mindnyájan örülj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iak és vendég: sokkal szebb, hogyha ez így v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isztelt vendégért rendeztük, övé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csukiséret, ajándék, mit szeretettel adunk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t testvérét, úgy tartja az oltalomesd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degent mindenki, kinek csak csöpp esze is v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te se rejtsd fortélyos gondolato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miről kérdezlek: sokkal szebb, ha kimond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uld el nevedet, min apád meg anyád szava hív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a városodat lakják s körülötte lako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an ember nincs, akinek neve semmi ne vol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hitvány, se nemes, miután már megszületett, m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ha megszülték, a szülők nevet adnak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a városod is, hol van, hol a földed, a nép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tudják az eszes bárkák, hova hordjanak inn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 meg: a phaiák bárkáknak kormányosa ninc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mányrúdjuk sincs, amilyen van a többi hajó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aguk is tudják, hova vágyik jutni az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 nép városait, gazdag legelő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erik, és sebesen vágtatnak a sós vizek ár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, felhőbe, ködökbe takartan: bennük ugyan nin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lem attól, hogy végük lesz, vészbe kerü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pámtól, Nauszithoosztól egykoron én ú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ttam, hogy már haragos népünkr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enkit olyan biztonságban hazahord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hogy egykor a phaiákok szépmívü haj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kiséretről hazatart az a ködszinü á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töri, és elzárja hatalmas heggyel a vár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jósolt az öreg: s ezt vagy véghezviszi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égzetlen hagyja, ahogy kívánja a lel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bolyongtál már, míly népek földjeit ért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adon el, míly népes városokat lakozó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vadak és durvák, törvénnyel mitse törőd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k, vagy vendégszeretők és istenimádó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ruld el, mért sírsz a szivedben erős zokog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nak meg Trójának hallva a sor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biz az istenek intézték így, szőve a vészt 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lakóknak, hogy legyen ének a messze jövő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szeretett rokonod pusztult el Trója tö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őd vagy apósod? Mert ezeket tartjuk szeretet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shíján úgy, mint fajtánkbeli vérrokonun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egy szeretett társad, ki a szívedet ért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ámunkra az édes testvérnél se silánya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derék társunk, s okosan tud bánni mivélünk.”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LENC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ELBESZÉLI KALANDJAI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NA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KLÓP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nagyuram, népednek legjelesebb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igazán szép is hallgatni az íly dalos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z, hangjával ki hasonlatos isteneink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izony azt mondom, hogy nincs is kellemesebb, mi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gész népet tölt el széltében a jókedv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gig a házban a vendégek dalnokra figye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ülnek sorban, mellettük dúsan az asz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kva kenyérrel meg hússal, s meregetve a szín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hordja a töltögető, s poharukba betölt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émben bizony én ezt látom a leggyönyörű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d azonban az én keserű bajaimra figyelt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desz, hogy csak mégjobban nyöszörögve zokog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ondjak legelőször néked, mit legutolsz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olyan sok kínt-bajt mértek az égilakók 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előbb nevemet mondom meg, hogy ti is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átok, s hogy majd, ha halálom napja le nem suj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űzzön is egybe barátság, bármíly messze a ház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Odüszeusz, Láertész sarja vagyok, ki ezer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ről elhírhedtem, a hírem fölhat az ég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látszó szép Ithakát lakom: ott van a lomb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ríton kimagasló orma; körötte igen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népes sziget, egymásnak szorosan köz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ikhion, Számé, meg az erdőshátu Zakünth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Ithaké laposan, legföntebb fekszik a ví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 a homályba, azok meg a napba s a hajnali táj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ás, mégis erős fiakat nevel: én sose tudn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, ami inkább édes a szívnek, látni hazám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tartott vissza Kalüpszó,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 öblös ölén, mivel áhított az uráu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úgy Kirké is vissza a termei mél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aié cseles asszonya, áhítván az uráu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szivemet kebelemben meg nem igéz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nincs, ami inkább édes, mint a haz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ülői az embernek, még hogyha akármí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házat lakik is, más földön, messze azo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viszontagságos utam hadd mondom el im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Zeusz mért rám, hogy Trójából útnakeredtem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 aljáról a kikón nép Iszmarosz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 el a szél. Azt földúltam, leölettem a nép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az asszonyokat, sok kincset kézreker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toztunk, hogy senki jogán csúf csorba ne ess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enyéimet intettem, hogy fürge in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ssunk, csakhogy a balgatagok nem ügyeltek a sz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bor folyt le a torkukon és sok-sok juhot ö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csámpás lábú s járású ökröt, a par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kiabáltak a megmenekült kikonok kikon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, akik szomszédosak és többek s derekabb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földi lakók, jól értik a harciszekér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vni a küzdelmet, s értik gyalog is, ha gyalog kel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ezek, mint jő a levél, a virág, ha tavasz k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ban: s ekkor Zeusz csúfos végzete suj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ünket, nyomorultakat, és nagy bajba jutott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 fölállva, csatát ott vívtak a fürge hajókná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érchegyü lándzsákkal hajigáltuk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reggel volt még és nőtt szent fénye a nap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ve magunkat, a többség ellen is álltuk a harc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kor Éeliosz hajlott a tulok-kifog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rték az akhájokat ők és hátra is űz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nként hat jólábvértes társam eset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 a rossz sorstól s a haláltól megmenekültün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előrehajóztunk hát, keseregve szivün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örömest éltünk, de derék fiakat veszitet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rányos bárkáim nem szálltak előbb, mí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néven nem szólítottuk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ét, aki ott elesett a kikón csatasí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ldte reánk Boreászt felhőket-torlaszoló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es szörnyü viharral, a felhőkkel bet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a földeket és vizeket; s éj szállt le az 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ral-dőlve haladtak a bárkák, és a vitorl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meg négy részre szakadtak a szél erejé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hajókba behúztuk a vásznakat; és a haj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 halálunktól, sebesen húztuk ki a par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ét éjjelen és napon egyfolytába marad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lelkünket a fáradság meg a fájdalom 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harmadikat meghozta a széphaju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állítottunk és fölvontuk a vász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ünk: szél és kormányos vitték csak a bár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sértetlenül értem volna hazám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fordultam ez útra Maleia foká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Küthérétől űzött Boreász meg a hullám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napon át hányódtam a szörnyü viha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halu tengeren át; tizedik nap végre elér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ja elé a virágot-rágó lótuszevő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zárazra kiléptünk és vizet is meritet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akomához láttak a társak a fürge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jóllaktunk mind étellel-itall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ársaimat küldtem, hogy megtudakol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íly búzafogyasztó férfiak élnek e földö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embert kiszemeltem, a hírnök harmadikul m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, s elkeveredtek azonnal a lótuszevő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em terveztek számukra gonosz veszedel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egízleltették vélük a jóizü lótu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ülük ki a mézédes termést meg is 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akart hírt adni nekünk, nem akart hazaté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ívánt az örökre maradni a lótuszevők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re a lótuszt szedni, feledve a szép hazatér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, sírtak bár, a hajóra vezettem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vezőpad alá lekötöztem a görbe hajók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i derék társamnak utána parancsomat 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 szálljon a fürge hajókra sietve, nehogy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is egyék közülük lótuszt s hazatérni feled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ülve, az ősz tengert evezőkkel ütöt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előrehajóztunk hát, keseregve szivünk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rvénynélküli dölyfös Küklópsz-nép mez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 a hajónk, kik a nemmúló örök égilakó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, kezükkel nem szoktak soha szántani-ve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megterem ott, noha földbe nem ülteti senk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za meg árpa, s a szőlő is, mely a nagyszemü fürt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a a bort és Zeusz zivatarja növeszti a term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entelt törvényük nincs, gyűlésbe se jár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nak az égbenyuló ormok meredek 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ölü barlangban, s törvényt maga lát kiki s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esége fölött, egymással mitse törődn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erül egy csalitos sziget ott, épp szemben a küklópsz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 kikötőjével, nem távol s nem köze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ős; vadkecskék lakják azt sűrü seregg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mberi járkálás soha nem rioga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sem űzi vadász őket, ki a rengeteg erd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i a fáradságot, a hegy tetejét kikuta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e szigetnek szántóföldje se, nincs legelőj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tatlan, bevetetlen fekszik minden idő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től özvegy, mekegő kecskéket etet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küklópszoknak nincs vörösarcu hajó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csmestereik sem akadnak jóevezőj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t elkészíteni, mellyel az ő ügyei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városba elérjenek, úgy, mint szoktak a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ni a tengeren át egymáshoz a fürge hajó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ívelhetnék e sziget mezejét virul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em hitvány, mindent meghozna idő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fehérhabu víz partjára simulnak a ré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dvesek és lágyak, sose fogyna ki onnan a sző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sima föld, szántásra való: hol a nagyszemü term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ne időben, hisz nagyonis termékeny a föld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ikötő is akad, hol nincs kötelékre se szük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obni koloncot, tatkötelet lekötözni sosem kel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nak ütődve, maradni lehet, míg kedv a hajó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él útnakeredni, s a jó szél újra nem ind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öböl partján szép tisztán csurran a forr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ból fut a víz; körülötte virulnak a nyárf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 ért a hajónk, valamely isten vezetett 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sötét éjen, hisz nem láthattuk a föld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t mély köd burkolta körül, s odafönt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ragyogott le a hold, betakarta egészen a felh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 sziget földjét nem pillantotta meg eg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re se vettük a part fele hömpölygő sok igen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ámot —, míg bárkáink nem ütődtek a part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nk kiszaladtak a partra, bevontuk a vász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magunk léptünk ki a tenger torlata mel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unnyadtunk, s így vártuk be az isteni Hajnal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 a szép szigeten jártunk, bámulva bolyongt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imfák, pajzsos Zeusz lánysarjai, sok hegyi kecs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k elénk, hogy a társak tudjanak ott lakomáz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nyelű dárdát hoztunk hamarost a hajók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jlott íjat, s három részre oszolva vadászt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juk: a bőséges zsákmányt meg is adta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a tizenkettő követett, és mindegyikü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tva kilenc kecskét, nékem tizet is kiszeme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gész napon át ott ültünk napnyugovás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máztuk a sok-sok húst meg a mézizü színbo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król nem fogyván ki a drága vörösb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ven akadt: hisz a korsókban tettünk elegend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, kikónok szent várát mikor elfoglalt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láttunk a közel küklópsz-földekre, a füst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ukat és a juhok, kecskék hangját idehall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ikor lebukott a nap és eljött a sötét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lepihentünk sorban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t rendeztem, s így szóltam mindegyikükhö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Várjatok itt mindnyájan, kedves többi baráto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ezalatt majd bárkámmal meg az emberei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megyek azt megtudni, hogy ott milyen emberek é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ek-é, vadak-é, törvénnyel mitse törőd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endégszeretők, s elméjük féli az isten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, s hágván a hajóra, parancsot is 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 oldják el, fölszállva, a tatkötel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ülve, az ősz tengert evezőkkel ü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azt a közelbenfekvő földet elér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ot láttunk meg a szélén, víz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magasat; repkény boritotta. Ölében a nagy nyá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nnyadozott éjjel, juhok és kecskék;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beütött sziklákból állt meredek kerit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jkoronás nagy tölgyekből és hosszu fenyők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 aludt az az órjás férfi, ki félrevonu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 őrizgette a nyáját, nem közel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hoz, külön élt, s értette lenézni a törvé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termetü szörny, nem olyan, mint búzafogyasz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, hanem mint erdős hegycsúcs, égbemagas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rcek legtetején, mely a többi fölött kimagasli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öbbi nagyonszeretett társ kapta parancs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on a bárkánál mireánk, s őrizze a bárk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ndultam tüstént, kiszemelv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társat, s bőrtömlőt töltve meg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borral, amit nekem Euanthész fia nyuj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 papja, Marón — Phoibosz volt Iszmarosz őre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kíméltük feleségét és a fiát s 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 az istentől: Phoibosz lombos liget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ugyanis. Ragyogó sok kincset adott nekem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remekmívű aranyát, hét drága talentu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ez, s még szinezüst vegyitőt is adott, azután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megtöltve tizenkét korsót édes itall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ínborral; s otthon nem tudta se szolg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 sem, hogy van e bor, csakis ő maga,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 és még egyetlen gazdasszony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e mézédes, rőt borból inni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elyhet töltött tele, húsz mérték vizet önt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, és isteni édes jószag szállt a vödör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tt volna bizony jó tartózkodni ilyenko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bből vittem a nagy teli tömlőt, s útravaló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zsákban, mert hős lelkem sejtette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ilaj ember jön, nagy erő vértjével öve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em igazságot, sem törvényt nem tud a szív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elértük a barlangot, nem leltük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őt, mert a kövér nyájat kísérte a ré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t megnéztünk, miután az üregbe belép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szalók rogyadoztak a sajttól, sok gödöly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ánynak szűk volt az akol már; s elkülön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z öregje, a már megnőttek máshova zár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ülön álltak a most-ellettek. Telve sav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edény, kiskád, sajtár, mibe fejni szokott 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gelőször is engem kértek szóval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gyük el sajtját, forduljunk vissza, s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fürge hajókra vezetve a sok gödölyét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ányt aklukból, hasogassuk a sós vizet új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, noha jobb lett volna bizony, nem ügyeltem a sz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t látni akartam, s azt, hogy ajándokot ád-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em volt kedves, mikor eljött, embereimhez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üzet is gyujtván áldoztunk, majd mi magunk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látva, a sajtból ettünk, s ülve bevárt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benn, míg hazajött a juhokkal. Hozta a súl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het, a száraz fát, hogy azon főzhesse az ét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üreg földjére ledobta goromba robajj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remegve behúzódtunk az üreg zugoly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kövér nyájat tág barlangjába ter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ahányat fejni szokott, de a hímeket ottkin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ta kerítés közt, a bakot meg a kost valamenny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lzárta a nyílást roppant kővel, amely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a magasba emelt: de huszonkét négykerekű j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szekér sem mozditaná el amazt a helyé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roppant meredek sziklával zárta a nyí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leült, mekegő kecskéit, fejte juh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et rendben, s kicsinyét odaküldte al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altatván a felét a fehérszinü tej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sajtolta, s a túrót font kosarakba helye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lét öntötte edénybe, hogy innival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vánja, legyen, s vacsorához hogy legyen ottben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buzgólkodván befejezte a dol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tüzet gyujtott, meglátott, s kérdeni kezd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ik vagytok? Merről járjátok a tengeri ösvény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lgotok is van-e, vagy csak amúgy vaktába bolyong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kalóznépség, mely a sós vizen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 kockáztatja, s a többi hajósra veszélyt hoz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elakadt kedves szívünk dobog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rős mély hang meg a roppant termet ijeszt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s választ adtam azonban, szólva szav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Trója alól idevetve bolyongunk erre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 tenger tajtéka fölött a szelek dühe üldö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kozunk hazajutni, de más-más útra kerül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yájan, mert Zeusz bizonyára eképen 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nak hadinépe vagyunk m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lljuk; az égnek alatta a legtöbb hír az övé m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a várost dúlt ugyanis föl, népet is anny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ított el. S most a te térded elé ideé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te megvendégelsz, vagy tán még ezen is 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sz oly kincset, mit vendégnek az ősi szokás o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d isteneink, te derék, oltalmad esengj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sengőt s vendéget vendégszerető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i, a tisztes vándort ő kíséri az útján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de kegyetlen szívvel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Ostoba vagy, vendég, vagy messziröl érkezhetté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d, hogy az isteneket tisztelve remegj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 meg: a küklópszok Zeusszal csöppet se törő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istennel sem, mert sokkal több a hatalm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érgétől tartva bizony sose kímélnél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s társaidat, ha nem indít erre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azonban, hol tartod jómívü hajód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 parton, vagy közelemben? Hadd tudom én is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puhatolva; de bölcs eszemet nem tudta becsap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csak így szóltam hozzá csavaro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Bárkámat széttörte a föld rázója,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irtekre vetette a földetek oldala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afokokra sodorva; a szél odatűzte a vízr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e társakkal kikerültem a végveszedelme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de kegyetlen szívvel mitse felelt 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fölugorva, a társak után a kezét ki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fogott kettőt s valamint kutyakölyköt, a földhö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. Az agyvelejük kiömlött, áztat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szített vacsorát, testük szétszelve tagonké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 hegyekben nőtt vad oroszlán, mitse hagyott m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e a húsukat és belüket s a velővel a csont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kinyujtottuk Zeuszhoz kezeinket a szörny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ynál, s tehetetlenség nyűgözte le lelk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hasát miután megtöltötte a Küklóp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 is öblítette az emberhúst sürü tejj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jának ölén lehevert, elnyúlva a nyáj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bizony én nagylelkü szivemben akartam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lépve s a combom mellől rántva ki kardom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alatt átszúrni, hol izmai közt van a má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zel előbb kitapintva; de volt, ami visszariasz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ele kellett volna nekünk is hullni a vész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úgysem tudtuk volna kezünkkel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övet arrébblökni a nyílásról, hova 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hát nyöszörögve bevártuk az isteni Hajna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tüzet élesztett, megfejte a nagyhirü nyá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ét rendben s kicsinyét odaküldte al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buzgólkodván befejezte a dol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kolt egybe megint két embert reggelijé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ggelizett, s a kövér nyáját kiterelte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jából, könnyeden elmozdítva a szik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vissza, mikéntha tegezre fedőt tesz az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 füttyentgetve a hegyre terelte a Küklóp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yáját; vad tervet főzve maradtam a mély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sikerül bosszúm, s diadalt ad nékem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a terv látszott lelkemben a leghelyese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akol közelébe hevert neki szörnyü doron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még zöld, nagy olajfa-dorong; ezt vágta ki, hogy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 lesz, majd hordja. Mi jól megnéztük: olya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nagy az árboca széles barna haj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evezősnek, mely terhével járja a teng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re a vastagsága s a hossza is éppenilye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léptem, jó ölnyit vágtam le belő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adtam, hogy meghántsák, embereim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símára faragták; én kihegyeztem a vé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állva, utána tüzessé tettem a láng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elrejtettem szépen a trágyahal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ből barlangjában elég volt, itt is, amot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m a többieket, hogy sorsot vessenek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öntsék el, ki legyen, ki velem fölemelje a nyárs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átran beledöfje szemébe, ha édesen al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 pedig éppen azokra esett, kiket úgyis akar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re, magam számoltam hozzá még ötödi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felé megjött szépgyapjas nyájjal a Küklóp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ölü barlangjába terelte azonnal a nyá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kint egyet se hagyott a magas kerités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ejtett valamit, vagy eként rendelte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sziklát visszahelyezte, magasraeme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ült, mekegő kecskéit, fejte juh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et rendben, s kicsinyét odaküldte al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buzgólkodván befejezte a dol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kolt egybe megint kettőt, s látott vacsorá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üklópszhoz közelálltam, s szóltam ek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borral telt nagy kancsót tartva kezem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üklópsz, nézz ide, idd meg az emberhúsra a bor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tudd, milyen édes ital volt barna hajón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t hoztam neked ebből, megkönyörülsz 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küldesz még; de te őrjöngsz, tűrni se tud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te gonosz, lesz még, aki emberlakta vidék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ni kiván hozzád? hisz nem helyesen cselekedté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s átvette, megitta, örült neki szörn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a az édes italt, s aztán kért újra belő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Adj még jószívvel, s a neved mondd meg nekem eg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adjak vendégi ajándékot, hogy örülj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oz a küklópszok dús földje a nagyszemü fürt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 szintén, és Zeusz zivatarja növeszti a termé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z itt nektárnak csöppje meg ambrosziána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n meg a lángszinü bort adtam neki ú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m háromszor, s ő annyiszor itta ki balg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az agyát az ital már elbor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omat mézes szókkal neki adtam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üklópsz, kérdezted híres nevemet; nosza, hallj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m, s te ajándékozz meg, ahogy megigért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, ez nevem; így hívnak, hogy Senkise,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 meg apám és minden többi barátom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: de kegyetlen szívvel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Senkise lesz, kit utolszor eszek meg a társai közt 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ma többit előbb: nesze hát, ez lesz az ajándék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megbillent ezután, hátára hanyat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nyúlt félreszegett nyakkal; mindent leigá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 nyomta el őt; gégéjén dőlt ki a sok b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mberhúsdarabok; s ökrendett kábul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nyársat fogtam, a sűrü parázsba benyom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tüzesedjék meg; szavaimmal a társakat is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tattam, nehogy egy megijedjen s visszavonulj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már-már lánggal lobbant az olajnyár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íly zöld volt még, és már félelmesen iz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űzből én odavittem; körben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; az istenség nagy merszet fújt kebelün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fogták a hegyesvégű nagy olajfadoron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mébe ütötték; én nekidőlve fölül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gattam, valamint ha hajófát fúr ki az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róval, s mások meg alulról húzva a sz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örgetik erre meg arra a fúrót, s az forog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va, szemében ekép forgattuk az áttüzesí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ársat, s míg melegen forgott, körülötte a vér fol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perzselte egész szemehéját és a szemöld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őze az égő szemnek, sistergett szeme gö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 kovács nagy fejszét, szörnyü szekerc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zeni márt a hideg vízbe, s hallatszik a vas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os jajszava, mert nagy erőt ettől kap a jó va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olajfadorong körül úgy sziszegett szeme a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agyot jajdult, visszhangzott körben a szikl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utottunk megrémülve, kitépte szem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ől elboritott nyársunkat azonnal a Küklóp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, hadonászva kezével, messziredob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klópsz-társaihoz felüvöltött, kik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k a szellős csúcsok alatt, barlangok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tták a kiáltást, jöttek is innen-amonn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arlangja előtt kérdezték, hogy mi baj é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át mi baj ért, Polüphémosz, mondd, hogy eképen üvölt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 éjben s tőlünk eloroztad az álmo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m akarja talán rabló elhajtani nyáj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pusztítani téged csellel, erővel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a barlangból így szólt az erős Polüphém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Társak, Senkise öl meg csellel, senki erőve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választ így adták szárnyas szavai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ár ha magad vagy egészen s nem bánt senki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ól jő nyavalyád, kikerülni biz azt lehetetl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könyörögj te Poszeidáónhoz, apádhoz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k s távoztak; nevetett örömében a szí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ászedte a név őket meg nagyszerü eszmé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ögve a Küklópsz s kínjai közt kínlódva, a szikl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ézzel tapogatva, a nyílástól el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étterjesztve kezét odaült a küszöb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kit megfogjon, amint az lép ki a nyájj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ő ennyire balgának hitt engem esz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on töprengtem, hogy-mint lenne a legjo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lelek számunkra menekvést még a halál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 nem akadt, sem terv, mire nem gondoltam: az él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ett mentenem és a veszély fenyegetve közelg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 a terv látszott lelkemben a leghelyese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k a barlangban kosok is, sürügyapju kövér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nagytermetüek, hordtak violásszinü bund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eket jólfont vesszőkkel, amelyeken ál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kta aludni a vadszivü órjás, egybekötö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manként csöndben: s egy-egy embert vitt a középs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 kétoldalt lépdelt, hogy a társaim óv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embert három kos hordott; s én magam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olt ott egy kos, mindjénél sokkal erősebb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hátát fogtam meg s gyapjas hasa al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ggeszkedtem, a két kezemet becsavarva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gyapjába, s csüngtem roppant türele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hajtozva ekép vártuk be az isteni Hajna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hímek mind kirohantak a jó leg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fejten a nőstények bégettek az akl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, mert tőgyük kifeszült. Gyötrődve a gaz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jai közt, a juhok hátát végigtapoga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, amint álltak: s nem vette a balgatag és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apjas hasukon csüng mind, odakötve, a társ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ülük legutolszor a kos lépdelt ki az ajt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pja lehúzta, de én is, az elmés terv kisütő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apogatta, s eképen szólt az erős Polüphém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Drága kosom, mért is mégy most ki utolszor a nyáj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? Nem szoktál ezelőtt soha elmarado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gelőbb legeled le a rétek gyönge virá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nagyokat lépdelsz, elsőnek futsz a foly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jaihoz, s hazajönni először vágyol akol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felé: most meg legutolsó vagy. De a gazd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szemét szánod tán, mit kidöfött az a hitvá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s átkos társai, elmém borral igáz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; ámde hiszem, hogy a vészből nem menekül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velem érezhetnél, s tudnál szólni is,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hatnád, hol bujkál most ő haragom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yvelejét szanaszét fröcskölném itt az ür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erném a küszöbhöz, s könnyebbülne a baj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m, mellyel e semmirekellő Senkise sujtot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tovaküldte a kost legelőre a nyáj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kissé elhagytuk a barlangot meg az udva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jtam a nagy kos alól ki, a társaim is kibogoz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erevlábú, hájas juhokat siet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ottuk, meg-megfordulva, s végre hajón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ünk. Ott nagy örömmel láttak a drága bará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úléltük a bajt; de a többit nyögve sira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hagytam, s a jajongást tiltva szemöldd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ettem: rakják a hajóra sietve a pompás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pjú sok juhot és szálljunk ki a sóshabu víz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ülve, az ősz tengert evezőkkel ü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voltunk épp, ahová még ér a kiált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a Küklópszhoz szóltam szúró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üklópsz, lám, nem hitvány ember társait ett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te a mélyölü barlangban, tombolva dühöd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kellett, hogy elérjen a csúfos baj, te kegy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dban vendégeidet fölfalni se fél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bosszút állt rajtad Zeusz meg a többi nagy isten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, s ettől csak nőtt a haragja sziv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agy hegy csúcsát leszakítva, hajónkr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ötétorrú bárkának elébe esett a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icsivel csak, s kis híján súrolta a kormá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loccsanva a tenger, amint belehullt az a szik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elé hajtotta hajónkat, a föld fele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agy árral a part közelébe sodorta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erre a hosszú csáklyát kézberag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lretaszítva hajónkat, a társaimat noszogatt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őljenek ők a lapátnak jól, hogy megmenekülj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ettem fővel: nekiesve eveztek a tár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időn kétannyi utat jártunk meg a ví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Küklópszhoz készültem szólni; de kör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is, onnan is, édes szókkal esengtek a tár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ért akarod, te szegény, piszkálni tovább a vadember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csak imént is a szárazföld fele űzte hajó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vízbevetett kővel, már majd odavesz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csak egy is megmukkan, vagy hangot ad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 is zúzza hajónk deszkáit, szét a fejün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des sziklával: hiszen annyira messze hajítja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ák; de vitéz lelkem nem ügyelt a szavu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smét haragos lélekkel szóltam a szörnyhö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üklópsz, hogyha talán megkérdi egy ember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örtént a szemednek csúfos megvakit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hogy a városokat dúló Odüszeusz vakitot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fia ő, Ithakában lakja lakásá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mire ő jajszóval szólt a szavam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Ó jaj, rég megjósolt végzet telt be ma raj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itt egykoron egy széptermetü nagy javas-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osz Eurümidész, aki értett jól a jövő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vénült meg, jósolgatva, a Küklópszo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mondta nekem, hogy ilyen baj vár a jövő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szi majd a szemem fényét Odüszeusz keze egy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szép nagytermetü férfit vártam azon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 erre kerül, nagy erő vértjével övez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ennyire apró, hitvány, semmirekel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úrta ki drága szemem, miután borral leigá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viszont, Odüszeusz, jer idébb, hogy ajándokot ad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jem a híres Földrázót, hogy jó utat ad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vagyok fia, büszkén vallja magát az ap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lesz, aki meggyógyít, ha akarja, de más n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sosemúló égilakó, sem földi halandó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, de én így küldte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Bárcsak az életed úgy tudnám elvenni s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ádész házába is úgy tudnálak elű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nem gyógyíthat meg a Földrázó sem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s ezután ő így kérlelte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t, két karját fölemelve a csillagos ég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allj, te Poszeidáón, földtartó, kékhaju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iad vagyok én igazán, s azt vallod, apám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, hogy a várdúló Odüszeusz haza már sose juss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fia ő, Ithakában lakja lak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 végzete az, hogy lássa szeretteit is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jólépült házába kerüljön, az otthoni földre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bajosan, későn és társai nélk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bárkáján tegye, s otthon bajra találjon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önyörögve; meg is hallgatta a kékhaju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ím egy még szörnyebb sziklát emel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 erővel megcsóválta s a vízb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 felénk, s a sötétkékorrú bárka mögött hu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be a kő, és kis híján súrolta a kormá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loccsanva a tenger, amint belehullt az a szik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hajónkat előre, a szárazföldre vete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a szigetre elértünk már, hol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vezős bárkánk várt mind, és körben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tek jajgatva, s a jöttünk várva szün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fürge hajót futtattuk a parti föven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magunk léptünk ki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uk a Küklópsz nyáját is gályánk üreg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ztoztunk, hogy senki jogán csúf csorba ne ess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ost külön énnekem adták jólábvért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, osztozván; s én azt áldoztam a par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-sötétfelhős Zeusznak, mindenki ur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ombokat égettem. Nem ügyelt ő áldozato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t fontolgatta, hogyan puszuljon el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vezős bárkám és bennük a drága baráto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gész napon át ott ültünk napnyugovás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máztuk a sok-sok húst meg a mézizü színbo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ikor lebukott a nap és eljött a sötét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lepihentünk sorban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ársaimat buzdítva parancsomat 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enek ők is föl, s oldják el a tatkötelé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ülve az ősz tengert evezőkkel ütöt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előrehajóztunk hát, keseregve szivün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örömest éltünk, de derék fiakat veszitettün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OLO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LAISZTRÜGÓNO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olié szigetére kerültünk ekkoron; ott 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olosz Hippotadész, aki kedves az égilakó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szó szép sziget ez; rézfal kanyarog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, büszke szilárd, s a kopár szirt fut föl az ég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tizenkét gyermeke nőtt föl a termei mél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volt köztük a lány, fölserdült ifju is anny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 fiúknak házastársul a lányait 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akomáznak a kedves apával, a gondos any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, előttük bőven fekszik a rengeteg ét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ecsenyék szaga száll, és hangos a házuk a dal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pal; míg éjjel mind tisztes hitvesei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nak a lágy takarókon, a szép faragott nyoszolyá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uk a városukat, gyönyörű házukhoz elér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 hónapon át szeretettel látva, kikérd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ől, az akháj gályákról, visszautunkr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neki ott mindent szép rendjén sorra sorol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ár én kértem, hogy utamra eres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ldjön, nem mondott nemet, és volt gondja ut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zva kilencéves marhát, ideadta a bő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üvítő sok szél útját mind belezár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t tette Kronosz fia minden szélnek uráv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űntesse vagy indíthassa, ahogy csak ak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üreges bárkámra ezüst fonalával a töml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lekötözte utána, hogy egy kicsikét se szelelj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edül csak a lenge Zephírt küldötte uta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vigye gályánkat s mimagunkat; a végzet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volt: mert a magunk butasága okozta a vesztün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napon át éjt nappá téve hajóz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tizedik nap földbukkantak az otthoni föld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uk az őrtüzeket, mert immár oly közel ért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mézizü álom megszállt, úgy kimerü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vitorlát én forgattam, pillanatig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tam másra, hogy így hamarabb érjünk a hazánk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társaim egymást szólongatva szav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ták, aranyat viszek én, meg ezüstöt, amely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lelkűen adott nekem Aiolosz Hippotadész hő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 a szomszédjára tek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jhaj, mennyire tiszteli és szeretettel lá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indenki, akit csak fölkeres otthona földj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ól is a zsákmányból sok nagyszerü kincs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z haza, míg mi, akik megjártuk az útjait éppú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valahányan üres kézzel kerülünk a hazánk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, lám, mit adott neki kedveskedve bará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olosz. Egy-kettő, nézzük csak meg, mi van eb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 arany meg ezüst van a tömlő mélyibe zárva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s győzött is a társak rossz akara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mlőt oldoztak, s a szelek mind-mind kirohan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azonnal a nyílt tengerre sodorta a szélv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ogy sírtak, az otthoni földtől messze. Magam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dvén, azt fontolgattam tiszta sziv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most kiugorva hajómból, vesszek-e víz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émán tűrjek s élők közt élvemarad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em s tűrve maradtam; a gályán fekve, az arc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edtem. S a hajók a gonosz viharok roha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csak Aioliéra kerültek; nyögtek a társ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zárazra kiléptünk és vizet is meritet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akomához láttak a társak a fürge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ind jóllaktunk eledellel-itall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öt és még egy társat kiszemelve sie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olosz ékes háza felé; bent leltem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akomázott gyermekei s felesége kör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házba beléptünk már, küszöbén le is ült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ind bámultak lelkükben s kérdeni kezd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ogy jöttél, Odüszeusz? Míly daimón szállt meg, ugyan</w:t>
      </w:r>
    </w:p>
    <w:p>
      <w:pPr>
        <w:pStyle w:val="Normal"/>
        <w:ind w:firstLine="408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iszen elküldtünk nagy gonddal, hogy hazaérhes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i földre, a házadhoz, s ahová csak akartad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mire csüggedt szívvel mondtam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egrontottak a rossz társak, meg az álom, az átko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kegyesek, ti segítsetek újra, hiszen van erőtö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, kérő szókkal lelkükre beszél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ndbe merültek mind; csak az apjuk mon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enj a szigetről gyorsan, legnyomorultabb ember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törvény tilt befogadni, vagy útraveze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kit az égbeliek boldog szive ennyire gyűlö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mert hisz bizonyára haragjuk vert ide vissza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elküldött házából, noha nyögve jajong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előrehajóztunk hát, keseregve szivün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lkük lankadozott az erős evezésben,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algák voltunk, nem akadt, ki hazánkba segít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hat napon át éjt nappá téve hajóz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megláttuk Lámosz meredekfalu vár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püloszt, hol a laisztrügon él, s hol a pásztor a pászt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va köszönti, mikor beterel, s felel az kitere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aki éber, kettős bért is könnyen elér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öt is őrizhetne s ezüst juhnyájat is egyna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máshoz a nap meg az éj ösvénye közel v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remek kikötőbe kerültünk, melyet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kerít mindkétoldalt meredekfalu szik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mással szemben előreszökő fokok őr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ását, úgyhogy nagyonis szűk ott a bejár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an az íveltoldalu többi hajó behajó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ent az öböl mélyén, közel egymáshoz, kikötöt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nk, mivel ott sohasem duzzadt fel a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icsikét, se nagyon, s a nyugodt víz színe fehér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egyedül tartottam kívül barna hajó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öböl szélén, sziklához kötve kötéll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szétnéztem, fölkúszva a sziklatető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átszott sehol ökrök míve, de embereké s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stöt láttunk csak fölszállni a távoli föld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ársaimat küldtem, hogy megtudakol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íly búzafogyasztó férfiak élnek e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embert kiszemeltem, a hírnök harmadikul m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éptek ki, s a síma uton, hol a várba szeké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ozzák be a fát a hegyekből, mentek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 vízhordó lányra találtak a város előtt,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isztrügon Antiphatésznak volt nagytermetü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a szépencsörgedező forrás fele lépd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akiához, mert vizet onnan vittek a vár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állva beszéltek hozzá, kérdeni kezd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e nép fejedelme, kiken gyakorolja hatalm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nyomban megmondta, hol apja magas palot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pompás házba beléptek, láttak egy asszo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a volt, mint egy hegycsúcs, iszonyodva csodál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a gyűlésből hazahívta urát, ama hír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phatészt; jött ő, gyászos vészt hozva reá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z egyik társamat és lakomára levág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 meg kiszökött s a hajókat futva el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városon át kiabált; meghallva a hang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a roppant laisztrügonok már minden irány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etegen, nem is emberek, inkább szörnyü gigász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atetőkről embernagy köveket hajigál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dobogás hangzott tüstént a hajók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doklók jaja, szétmorzsolt bárkák recsegés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lakat, szigonyozták őket a csúf lakomá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ek így odavesztek a mély kikötőne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iragadtam a combom mellől jóhegyü kard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ágtam vele barna hajómon a tatkötel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rsaimat buzdítva, parancsomat adtam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őljenek ők a lapátnak jól, hogy megmenekülj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neki is dőltek mindnyájan, félve a vész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m, örömünkre, kiért a habokra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rtek alól; de a többiek együtt mind odavesz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előrehajóztunk hát, keseregve szivün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örömest éltünk, de derék fiakat veszitet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aié szigetére kerültünk ekkoron; ott 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Kirké, félelmes, zengőszavu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vérhúga a fondorlelkü nagy Aiété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sugárzó Éeliosznak gyermeke ő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uk meg Perszé, aki Ókeanosznak a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gy partfokhoz kanyarodtunk csendbe hajón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almas kikötőbe, egy isten volt a vezér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kiszálltunk, s két éjen, napon át heverész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lelkünket a fáradtság meg a fájdalom 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harmadikat meghozta a széphaju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m a dárdámat meg az éles kardot is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ebesen fölkúsztam a szirtre hajóm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lelek szántót, vagy hallhatok emberi han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szétnéztem, felkúszva a sziklatet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m a szélesutú földről füstöt kanyarog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termeiből, erdő, sürü tölgyesen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ntolgattam utána a lelkemben s a sziv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k-e, nézzem-e meg, hogy honnan száll az a rőt fü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tem, s azután ezt láttam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mhoz a partra megyek legelőbb s adok en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ársamnak, s úgy küldök felderit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özelében jártam egészen a görbe haj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hagyatottságomban megszánt ekkor egy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agancsú szarvast küldött épp az utam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z a szarvas a víz fele éppen az erdei rét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i akart: mert rég tikkadt már nap sugará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, amikor föltűnt, a gerincén, hát közep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m meg: s túloldalt tört ki az érchegyü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rogyott, hörgött, testéből szállt ki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ráléptem, az érchegyü dárdát újra kihúz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éből, s otthagytam a dárdát fekve a földö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kony gallyakat és fűzvesszőket szakitot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öles kötelet fontam kétkézzel azok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vval a szörnyü nagy állat lábát összekötöz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yakamba akasztva siettem a barna hajó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dárdámra nehezkedtem, mert vinni a váll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kézzel nem tudtam: olyan nagy volt az az áll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a elé dobtam; s bíztattam a társakat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állva külön mindnek, méze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bármekkora baj sujt, nem kerülünk 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hoz, mielőtt nem jő el a már kijelölt nap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íg bárkánkon van ital s akad ét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együnk bátran, ne gyötörjön holtra az éhs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, s tüstént hallgattak a szóra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fedvén ott arcuk a meddő víz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 a vadat: mert oly nagy volt az az áll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, gyönyörükre, beteltek a látnival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ezüket megmosva, dicső lakomát lakomáz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gész napon át ott ültünk napnyugovás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máztuk a sok-sok húst meg a mézizü színbo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ikor lebukott a nap és eljött a sötét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lepihentünk sorban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t rendeztem s így szóltam mindegyikükhö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Bármint gyötrődtök, társak, hallgassatok énrá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keletet, nyugatot nem tudva ülünk 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juk, hogy merre bukik le a földresugár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, s hogy merről kél: gondoljuk meg, ne halassz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van út menekülni. De én nemigen hiszek eb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étnéztem imént, felkúszva a sziklatet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m, hogy sziget ez, s a határtalan ár koszorúzz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posan fekszik. Füstöt láttam kanyarog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a sűrű tölgyesből, a bozót közepébő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s elakadt kedves szívük dobogás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tek azonnal a laisztrügon Antiphaté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ossztettére a Küklópsznak, gonosz emberevő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hangon sírtak s a kövér könny hullt a szemük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semmit sem használt panaszos zokogás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bvértes társaimat két részre elosz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résznek egy-egy vezetőt rendeltem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egyik, s másik az isteni Eurülokhosz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után sorsot ráztunk sisakunkba, si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a kiszökkent onnan a nagyszivü Eurülokh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eredt, s a huszonkét társ vele, nagy zokogáss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hajtozva maradtunk ott mi, a hátrahagy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völgynek ölén épült házára talá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ma csiszolt kőből magasult, tisztás közep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körött meg oroszlánok, hegyi farkasok 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z ő bűvös mérgétől lettek azokk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ket meg nem támadtak, a társak 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tek, s ott hosszú farkuk csóválva megá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ebek hizelegnek uruknak, amint lakomá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 meg, mert az jó falatot nekik is hoz ilyen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izelegtek a karmos farkasok őnekik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oroszlánok. Megijedtek a szörnyetegek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 a széphaju istennő, Kirké kapuj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llották, hogyan énekel ő odabent gyönyörű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enyésző nagy vásznat sző, mely ragyogó,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nyű, amilyen csak az istennők kezemű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először az emberek elseje mondta, Polí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szeretett társam valamennyi barát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edveseim, valamely nő ottbenn nagy szövetet sz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alol is szépen, visszhangos tőle a padl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vagy nem; szólítsuk fennen azonn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erre azok hívták fennhangon az úrn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jött kifelé, sugaras kapuját kiny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 be őket: s ők balgán besiettek után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lokhosz maradott csak kinn, ki a cselt gyan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t adott odabenn nekik és karszéket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isztet, sajtot, sárgaszínű mézet vegyitett 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amnoszi borba; de ádáz mérgét is bekeve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ni földjüket ők attól leigázva fele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adta, kiitták, nyomban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zővel megcsapta s az ólba terelte be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disznófeje és sörtéje s hangja, al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tt valamennyinek, ámde eszük, mint addig, olya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ott sírtak a zárt ólban, Kirké meg eléb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ei makkot szórt, hogy egyék, meg a somfa gyümölc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földön fetrengő kanok ezt eszik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lokhosz meg ment a sötétszinü fürge hajó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t adjon a társairól, keserű sorsuk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orkán nem jött hang sem, akárhogy aka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 a kíntól oly sebzett volt: két szeme könn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t meg egészen, a lelke se gondolt, csak zokogá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után hosszan kérdeztük, félve, csodá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ondta el ő minekünk amazok veszedelm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entünk át a sürűn, hova küldtél, fényes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ős völgynek ölén épült szép házra talál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ma csiszolt kőből magasult, tisztás közep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, éles hangján, nagy vásznat szőve, dalolt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, vagy egy istennő; kiabálva beszóltak a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jött kifelé, sugaras kapuját kiny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 be őket: s ők balgán besiettek után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egyedül gyanitottam a cselt, s nem léptem a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tűntek el ők odabent, s nem jött ki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sem, pedig ott vártam kémlelve sokáig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vállamra vetettem a sz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ardot, mely ezüsttel vert volt, vettem az íj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tam, hogy vigyen el most engem is arra az ú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indkét kézzel a térdem ölelve könyörg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m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Zeusz-táplálta király, hagyj itt, ne vigyél el erő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jól tudom én, hogy nem térsz meg te magad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t se hozol már vissza. De fussunk gyorsan eze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: tán a gonosz napot így valahogy kikerüljü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d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urülokhosz, te maradj itt szépen e helyt, ha kivá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ak egyél meg igyál a sötétszinü görbe hajóná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lmegyek, engem a roppant kényszerüség űz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, s elmentem bárkámtól, mentem a víz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, a szent völgyet szelvén át, majdnem elér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űvöletesmérgű Kirké nagy háza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 az aranyvesszős Hermész velem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 alakjában, mielőtt ama házhoz elér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lyhedző állú, legszebbkoru fiatalké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em sebesen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aj, te szerencsétlen, hova mégy egyedül, hegyen-erdő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se tudod, hol jársz. Kirkénél vanna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disznók, a zsufolt ól zára mögé besz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karnád megszabadítani? Még te magad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sz haza, azt hiszem én, hanem ott senyvedsz velük együ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ajból én kiragadlak, megszabadítl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e varázsfüvet át és evvel lépj be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eszedelmed napját elhárítja fejed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rettenetes cseleit tudtodra adom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 majd kükeónt néked, de beléveti mérg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bűvölhet mégsem, mivel itt e varázssz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tőlem kaptál, nem hagyja; de mondom a több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rádcsap hosszú vesszővel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hegyü kardod a combod mellől rántsd ki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s neki Kirkének, minthogyha megölni akarná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ettől megijed, s kér majd, hogy eredj vele hál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istennő ágyától vissza ne húzód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ldozza fel őket, s téged szívesen így l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asd el vele mégis a boldogok esküszavát, 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főbbet, hogy nem tervel már ellened új baj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 ruhád leveted, nehogy elvegye férfierőde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; ideadta az Argoszölő a növényt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ből tépte ki, és mindent jól megmagyará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volt a gyökér és tejszinü volt a virág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úgy nevezik, hogy mólü; kiásni nehéz e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nak; de bizony mindent tud az ist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eiász ezután tovaszállt az olümposzi csúc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sziget ligetén; s én mentem háza felé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nek; s háborgott közben a szívem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am meg, a széphaju istennő kapuj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rikkantottam; hallotta a hangom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rögtön kifelé, sugaras kapuját kiny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hívott; mentem be nyomán, szomorogva szivem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ezüstszögü szép karszékhez vitt be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 műhöz, amelynek lábtól zsámolya is v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os serlegben adott kükeónt hogy igyam me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gét is bekeverte előbb még, vesztem akar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ideadta, kiittam, mégse hatott 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zőjével rámcsapván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ars be a disznóólba, feküdj le a többivel együt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kirántva a combom mellől jóhegyü kard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nek rontottam, akárha megölni akarn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erre sikoltva bukott le, a térdem öl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m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onnan jössz te, ki vagy? Hol a városod és a szülői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g a bámulat: ittál, és nem igéz meg a mére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ember sosem állta ki még így ezt a varázssz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itta, s ezt átfolyt már foga sűrü sövény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szilárd akarat van a kebledben bizony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jtem már, hogy Odüsszeusz vagy te, a sokfelebolyg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 beszélt az aranyvesszős Hermész nekem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 Trója alól idejön gyors barna hajó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ereszd hüvelyébe a kardodat és nyoszolyám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ünk föl ketten, hogy azon szerelembevegyü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ütthálva, meg is bízzunk egymásban ezentú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irké, hogy legyek én nyájas teveled, hogy akarn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te, ki társaimat disznókká tetted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őlem is, ellenem oly gonoszat tervelve, kivá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veled hálótermedbe siessek, az ágy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 lemeztelenítsz, elvedd majd férfierőm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is óhajtok föllépni bizony nyoszolyá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ha te nem téssz nékem szörnyü nagy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tervezel ellenem újabb rettenetes baj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s ahogy óhajtottam, tette az eskü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már megtette s befejezte az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r Kirké gyönyörű ágyába feküdtem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a teremben a szolgálói sürög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en voltak, ezek tartották rendben a ház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ásoktól származtak, gyönyörű ligetek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ngerbefutó, rohanóvizü szent folyamo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ük ekkor a karszékekre vetette a pomp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 szőnyegeket, puha gyolcsot téve aláj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a székek elé állítva az asztalokat,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ezüstből, tett kosarat mindjére arany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uk keverőben a méz-szivü bort vegyi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ezüstben, kelyheket is kirakott szinarany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rdott vizet és tüzet is gyujtott az utols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 víz melegült nagy háromlábas edény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víz már felforrott ama fényes edén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dba beültetvén engem, langyos vizet önt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m, vállamra, fejemre, amígcsak a lélekemész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radtságot a testemből ki nem űzte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mosdatva meg is kent aztán síkos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palástot adott rám és szép inget is ekko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ezüstszögü, szép karszékhez vitt be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 műhöz, amelynek lábtól zsámolya i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szolgaleány a vizet s öntötte kezün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kancsót az ezüst tálkába ü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osdjunk; s a gyalult asztalt odatolta eléb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isztes gazdasszony lépett be kenyérr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ó étkekkel, s ami volt, osztotta örömm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uzdított, hogy egyem, de az én szivem ezt nem akar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m, eszem máshol járt, lelkem várta a romlás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meg, látván, hogy ülök csak az asztal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tel után nem nyúlok, erős gyász nyomja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mellémállt s hozzám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ért ülsz így, Odüszeusz, a teremben, mint aki ném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d emészted, s ételhez nem nyúlsz, sem italho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más cseltől tartasz? már sohasem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ől rettegned: megtettem már a nagy eskü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d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irké, volna-e tisztességes férfi, aki tud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i meg inni nyugodtan, amíg meg nem szabadul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társai, s ő azokat nem látja szeméve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hát igazán akarod, hogy igyam s lakomázz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d fel az én jó társaimat, hogy lássam is őke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s Kirké átlépdelt nyomban a term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lcát tartva kezében, az ólajtót kiny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terelte kilencéves disznókra hason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at, s vele szembe megálltak azok, mire Kir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járta s egy új s más szerrel kente meg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ükről hullott le a sörte, amely az elő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os szertől nőtt, mit adott volt nékik az úrn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csak ember lett s még ifjabb, mint azelőtt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k, s mind szebb is szemre, nagyobb is ala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is ismertek s átkulcsolták kezem is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jüket édes sírás fogta el, és az egész há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visszhangzott; maga Kirké is velükérz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állt elibém, s ezt mondta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most innen a tengeröbölhöz, fürge hajód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njátok ki először a szárazföldre a bá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itek barlangba tegyétek a fölszereléss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jőjj ide vissza, s a kedves társaid is hozd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és hős lelkem hajlott a szavá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eredtem a tengerpartra, a fürge hajó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társaimat fölleltem a fürge haj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osan sírtak s a kövér könny hullt a szemük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mezőnnőtt borjak, amint a tehén hazaballa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állóba, ha megtöltötte hasát a füv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-szökellve sietnek elébe, tovább a kar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árnak, de szelíden bőgve körülszaladozz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ukat: éppígy tettek ezek, meglátva szemü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omoltak rám; és úgy érezte a lelk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a városukat látnák már újra, göröngyö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thakában, ahol mindjük született, nevelőd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szóltak zokogó hangon, szárnyas szavai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Zeusz-táplálta király, megtértél, s úgy örülün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megint Ithakába kerültünk volna, hazánk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viszont, mondd el, hogyan is pusztult el a többi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ák; mire így adtam lágy szókkal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ost legelőször vonjuk a szárazföldre a bá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arlangba tegyük be a fölszerelést meg a kincs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atok készüljetek aztán jönni után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szent házában látni a többi barát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nek is, isznak is ott, mert bőven van lakomáju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, s ők hallgattak tüstént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csak Eurülokhosz tartotta a társakat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aj, nyomorultak, merre megyünk? Mért vágytok a vészr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hez kívántok menni, ki mindegyikün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sznóvá vagy oroszlánná teszi, vagy farkass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alotáját őrizzük, noha kényszerüs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hisz a Küklópsz is mit tett, hogy elért a karám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 társunk, akiket vezetett ez a bátor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z ostoba vétke miatt pusztultak el ők is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én bizony azt kezdtem fontolni esz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combom mellől hosszú kardom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tsam-e ki, s vágjam le fejét, hogy a földre gurul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közeli s kedves rokonom; hanem erre körö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is, onnan is, édes szókkal esengtek a tár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Zeusz nevelése, mi itthagyjuk, ha te erre parancs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sz, hogy várjon a bárka előtt, s őrizze a bárk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et meg Kirké szent háza felé te vezess e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k, s útnakeredtek a bárkától meg a part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lokhosz se maradt ám hátra a görbe haj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mivelünk, mert félt riadalmas szörnyü szavamt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Kirké, házában, a többieket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dal megfürdette, s utána bekente olajj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pjupalástot adott rájuk, szép inget is ekko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rmeiben mindet vidoran lakomázva talált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egymást meglátták, föl is ismerték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ak, jajgattak, visszhangzott körben a ház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állt elibém, s ezt mondta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é már ne zokogjatok ennyire; jól tudom é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sok bajt szenvedtetek át a halas habon 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árazon is hogy pusztítottak a vadszivü nép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ost csak lakomázzatok és igyatok 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ivetekben olyan nem lesz, felüdülve, a lé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olt, hogy legelőször eredtetek útra göröngyö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i földjéről Ithakának; most kimerül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üggetegen csak a bajt bánjátok, a hosszu bolyong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lketek oly sok bánat után már nem tud örülni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 mi hős lelkünk hajlott a szav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ölében napról-napra, egész kerek év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ünk és lakomáztuk a sok húst, mézizü színbo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eltelt az az év, évszakra az évsz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nap a hónap után sorvadt el a hosszu nap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hívtak a jó társak csak félre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Ó, te csodálatos, emlékezz már újra hazá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végzeted az, hogy megmenekülj s hazaérj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tetejű palotádnak ölébe, az otthoni földre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ák; és hős lelkem hajlott a szavu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 egész napon át ott ültünk napnyugovás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máztuk a sok-sok húst meg a mézizü színbo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, mikor lebukott a nap és eljött a sötét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ntek lepihenni az árnyas termek 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on én Kirké gyönyörű ágyába sie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ét átfogtam, s ő meghallgatta beszéd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 hozzá akkor szárnya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irké, váltsd be a szót és add meg, amit megigér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küldesz: mert már sürget az útra a lelk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rsaimé is, akik kedves szivemet zokogás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vasztják mindig, valahányszor távol időzö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mire így szólt nyomban az isteni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tek ellen már ne maradjatok itt palotám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lőbb egy más utat is kell járnotok: el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 házához, s riadalmas Perszephoné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etek innen; a thébai vak jós Teiresziá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 kérdenetek: tudatát ő őrzi egés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mélést egyedül neki nyújtott Perszephon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a után is; puszta szökellő árny csak a többi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elakadt nyomban kedves szívem dobogá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m az istennő ágyán és sírtam,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ni se vágyott már, sem látni a nap ragyog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hánykódva beteltem a nagy zokog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istennőnek eképen mondtam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ondd, Kirké, ki vezethet el engem ez úttalan úto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hoz soha senki nem ért még barna hajóv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mire így szólt nyomban az isteni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nod sem kell rá, hogy ki vezesse hajód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s árbocot és kifeszítve a hószinü vász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, s a hajódat az északi szél majd elviszi szép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már Ókeanosz széléhe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szephoné ligetére találsz alacsony halom al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sudaras nyárfák s meddő fűzek magasod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tasd partra hajód mélyforgós Ókeanos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magad Hádész nyirkos palotája felé menj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kherónba Püriphlegethón ömlik bele és 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ókűtosz, mely a Sztüx folyamából ágazik arré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 két zúgózaju víz szirtnél szakad egy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eredj csak előre, te hős, ahogy intelek, áss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dröt, légyen a hossza s a szélessége könyök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ul tölts körbe italt valamennyi halott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jjel mézet előbb, azután édes borital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szorra vizet, s fölibé a fehér daralisz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tlen elhúnytakhoz hosszan eseng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hogy amint hazaérsz, gyönyörű meddő tehenet</w:t>
      </w:r>
    </w:p>
    <w:p>
      <w:pPr>
        <w:pStyle w:val="Normal"/>
        <w:ind w:firstLine="396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ul számukra s a máglyán kincseket éget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ülön áldozatul juhot ígérj Teireszi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feketét, mely egész nyájadból messze a legsz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kiengesztelted a holtak nagynevü nép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gy éjszinü kost áldozz, meg egy éjszinü nősté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jüket fordítsd Erebosz fele, ámde te fordul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elé, s a folyóra tekints: majd jönnek az elhú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ak lelkei rengetegen hozzád s a gödörhö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ársaidat noszogasd és mondd, hogy a kos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juhot, mely amott feküszik leterítve vad érc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zzák s égessék meg, az isteneket megimádv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erős Hádészt s riadalmas Perszephonei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kirántva a combod mellől jóhegyü kard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, s ne eressz az erőtelen elhúnytak sereg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t a vérhez előbb, míg nem szólsz Teiresziá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jós maga jön majd hozzád, nép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mondja utad, megmondja az útnak a hoss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is, hogy hogyan érsz haza majd a halas habon által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már az aranytrónszékű Hajnal is elj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palástot adott rám és szép inget a nimf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ép nagy ezüst köpenyét keritette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űt és kecseset, csípője köré övet ölt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ranyosmívűt, s fátylat boritott a fej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m a termeken át, fölvertem a társakat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állva külön mindnek, méze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desizű álmot ne aludjatok, itt az idő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unk: hisz adott Kirké az utunkra tanácso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 ekép; és hős lelkük hajlott a szavam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innen se vihettem el épségben valamenny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énór ugyanis, ki legifjabb volt, s ki a harc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 jóerejű, s nem volt elméje kivál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háztetején lefeküdt, bortól nehezül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társaktól, mert vágyott hűs leveg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fölkerekedtek azok, s hallotta a lá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 és hevesen pattant föl, s arra se gond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elé hova lépjen a hosszú létra fok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fejjel lefelé lezuhant tüstént a tető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törte nyakát; Hádészhoz szállt le a lelk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sereglettek, s nekik én ezt mondtam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Azt hiszitek, hogy a kedves földre, az otthonotok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ok; de bizony más útra ereszt tova Kirk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 házához s riadalmas Perszephoné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ébai Teiresziász lelkétől kérdeni jósszó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 ekép; s elakadt kedves szívük dobog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jukat tépték nyöszörögve, leültek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semmit sem használt panaszos zokogásu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tengerpartra s a fürge hajóhoz elé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szivünk búsult s a szemünkből hullt a kövér kön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partra suhant már Kirké, barna hajón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kost kötözött, közelébe meg éjszinü nősté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eden illant el: ki vehetné észre szem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istenség nem akarja, akár jön, akár megy?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Ü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ünk már a hajóhoz, a víz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gelőször az isteni vízre kivontuk a bá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is raktunk bele, vásznat a barna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uk a kost, a juhot: beleraktuk; utána magunk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unk keseregve, szemünkből hullt a kövér kön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ötétkékorru hajó mögül íme kisér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elet is küldött az utunkra, vitorladagaszt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Kirké, félelmes, zengőszavu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ndeztük egészen a bárkánk fölszerelé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ültünk: szél meg a kormányos vitték csak a bár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egész napon át feszesen duzzadt a vitorl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lebukott, árnyékba borultak az utc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elért a hajónk is a mélyvizü Ókeanos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n a kimmeriosz nép városa, lakhelye, köd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hőbe takartan; a nap sose néz le re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hasem fénylik sugarával az égi magas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 útnakered, föllépve a csillagos ég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 újra leszáll, és föld fele fordul az égr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teli éj feszül egyre e gyarló földilakó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uttattuk a partra hajónkat; a kost meg a pá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ük; s mentünk Ókeanosz zuhogó vize ment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, ahová Kirké kijelölte, a helyre nem ér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állatokat Perimédész Eurülokho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; s a combom mellől rántva ki jóhegyü kard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tam a gödröt, amelynek a széle s a hossza könyökny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 italt is töltöttem valamennyi halott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jjel mézet előbb, azután édes borital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szorra vizet, fölibé a fehér daralisz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telen elhúnytakhoz hosszan eseng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tértem után tehenet sujtok le nekik, me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ddő s legjelesebb, és kincseket égetek otth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értem juhot is külön ekkor Teireszi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feketét, mely egész nyájamból messze a legsz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sztelve a holtak népét jámbor im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m az állatokat, nyakuk elmetszettem azo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 feketén a gödörbe a vér, gyülekeztek az elhú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ak lelkei mély Ereboszból, sűrü seregg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 menyasszonyok, ifjak, gyötröttéletü agg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riss bánattal a lelkükben szép zsenge leány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an ércmívű dárdával megsebesí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ullt harcosok is, foltos volt vértjük a vér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odagyűltek az árok mellé, innen-amonn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zsivajjal; sápadt félsz ragadott meg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ársaimat noszogatva, kimondtam: a kos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juhot, melyek ott a vad érctől sujtva heve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zzák s égessék meg, az isteneket megimádv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erős Hádészt s riadalmas Perszephonei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combom mellől rántva ki jóhegyü kard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tem, nem eresztve erőtlen holt seregek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t a vérhez, amíg nem szóltam Teiresziássz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énór társamnak jött el először a lelk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szélesutú földön még el se temett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háza ölében a testét megsirat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temetetlen hagytuk, mert az utunk siető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itt láttam, szívemben szánva zokog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gy szóltam hozzá szárnya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lpénór, hogyan érkeztél e ködülte homályb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gyalog is hamarabb jártál, mint én a hajóv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 hozzá, s nekem ő nyöszörögve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ontott a gonosz szellem, meg a rettenetes b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háztetején lefeküdtem, s észre se ve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elé hova lépjek a hosszú létra fok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fejjel lefelé lezuhantam a ház tetej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yakamat szegtem: s ideszállt Hádészhoz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 ölelve könyörgök most, ama messzelevők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dre s apádra, ki táplált rég, amikor kicsi vol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ra, kit, egyfiad, otthagytál palotád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udom én, hogy Hádész házából te megint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aié szigetére sietsz remekívü hajódon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m, uram, ha elérsz oda végül, meg ne feledkez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iratatlanul és temetetlenül ott ne marad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e tovább utazol, ne legyek neked istenek átk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ess hát meg a fegyvereimmel, ahány velem ott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em az ősz tenger partján sírdombot emelj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omorú sorsom tudják meg a megszületend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zd el nekem ezt, s evezőmet is üsd a halom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melyikkel a társak közt, míg éltem, eveztem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egteszem ezt néked, te szegény, elvégzem e munká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ván egymáshoz szomorú szavainkkal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ünk ott: külön én, kardommal a vérre vigyáz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velem pedig emberem árnya beszélt szakadta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únyt édesanyámnak is eljött ekkor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kleia, leánya a nagyszivü Autolüko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ég élt, mikor én szent Trója felé kihajóz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itt láttam, szívemben szánva zokogt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sem hagytam, bármennyire fájt is a szí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ni a vérhez, amíg nem szóltam Teiresziássz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közelgett lelke a thébai Teireszi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ranyos bottal; rámismert, szólt is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, mért fordultál el a nap sugar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él nézni a holtakat és a mezőt, hol öröm nincs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a gödörtől már és vond el a jóhegyü kard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ízleljem a vért és mondjak néked igaz szó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hátrahuzódva, ezüstszögü kardomat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eresztettem hüvelyébe. Ivott a sötét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ből és azután így szólt hozzám a derék jó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des, könnyü utat keresel haza,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isten szörnyűvé teszi; mert sose hinn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kijátszod a Földrázót, aki megdühödött r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, amért szeretett fiusarját megvakitott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így is hazaértek azért, keseregve, baj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elkedre vigyázz, fékezd meg a társaidé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odaérkeztek remekívü haj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ínakié szigetére, kifutva a kékszinü víz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 tehenekre találtok, nagyszerü nyá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lioszéra, ki mindent lát és hall a világ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állatokat nem bántod, utadra ügyelsz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án hazaértek, bár keseregve, bajo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bántod, veszedelmet jósolok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idnek s bárkádnak; te magad ha megélsz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n érsz s bajosan haza, társad mind odavesz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bárkáján, s palotádban bajra találsz maj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férfiseregre, amely vagyonod fölemészt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itvesedet kérik mind, kincset ajánl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rőszakukért bosszút állsz majd hazatér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megölted a kérőket palotádn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lel akár, vagy szemtől-szembe velük,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y egy jólfaragott evezőt válladra, bolyongj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lyanokhoz nem jutsz, kik tengert sose lát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telüket sem eszik megsózva a tengeri s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hasem láttak pirosarcú fürge haj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önnyű evezőt, mely szárnya a fürge hajó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világos jelt mondok, nem véted el a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dőn egy más vándor jő szembe veled s sz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gszóró a lapát, mit fényes válladon őrz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jó evezőt szúrd nyomban a földbe,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ek pedig ott áldozz remek áldozat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j le bikát és kost, és kant, mely hágja az em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menj haza és ott áldozz szent hekatomb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égbe lakó örökéletü istenein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ek sorban. A tengerről jő majd a halál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en közelít hozzád, és könnyü öreg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én sujt csak rád, amidőn körülötted a nép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an él. Ezt mondom néked igaz szavaimm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Teiresziász, bizonyára az égilakók szövik ezt í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únyt édesanyám lelkét látom szemeimm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 a vér közelében némán, és a fi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 szólni, hiába van itt, meglátni se tud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, uram, hogy anyám hogyan ismerhetne föl</w:t>
      </w:r>
    </w:p>
    <w:p>
      <w:pPr>
        <w:pStyle w:val="Normal"/>
        <w:ind w:firstLine="379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mire ő tüstént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önnyü a szó, amit elmondok s a szivedre kötök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únyt holtakból ha akárkit a vér köz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sz, az majd megszólal s mond néked igaz szó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 vért már megvonod, akkor visszairamli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ár indult Hádész házába a fennkö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iresziász árnyéka, kimondva az isteni sors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ott álltam s vártam; s odajött az anyám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a az éjszinü vért. Rámismert nyomban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m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Drága fiam, hogyan érkeztél e ködülte homály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ég élsz. S meglátni nehéz élőknek e táj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özbül sok a szörnyü folyam, félelmetes örvé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z Ókeanosz, melyen át sose kelh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gyalog, hacsak épp nem akad jómívü hajó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most Trója alól értél ide hosszu bolyong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bárkáddal s követőkkel? Még Ithak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ártál, és hitvesedet sem láttad a házban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desanyám, Hádész házába a kényszerüség 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ébai Teiresziász lelkétől kérdeni jósszó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akháj földnek közelébe kerülni se tu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sem voltam, nyomorult vagyok, egyre bolyong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tól, hogy elindultam hős Átreidé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csikajú Trójába, a trószokkal ver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hosszuranyujtó végnek míly neme vert l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betegség volt, vagy tán nyilas Artemisz úr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 nyílvesszőivel ölt meg a messze magasb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d, az apám hogyan él, s akit otthon hagytam,</w:t>
      </w:r>
    </w:p>
    <w:p>
      <w:pPr>
        <w:pStyle w:val="Normal"/>
        <w:ind w:firstLine="334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gyerm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tóságom övék-e ma is, vagy a többi közűl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el, és azt mondják, hogy haza már sose tér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j feleségemről, hogyan érez; mondd, mi a ter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maradott-e fiam mellett, vele őrzi-e ház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ár nőülvette a legderekabbik akháj hős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; s édesanyám ezt mondta azonnal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Ottmaradott nagyonis tűrő lélekkel az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i a termeidet most is: keserű sir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vad az éjjele, nappala, hullnak a könnyei foly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e szép méltóságod nem szállt soha m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eden úr a fiad, s megkapja a dús lakom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igazságosztók adnak, mindig a rész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 meghívják. Hanem édesapád a tanyá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 odakinn, sose megy városba. S a fekhelye ottkin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erevet, nem szép köpenyeg, nem nagyszerü szőnye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n a házban hál, hol a szolgák szoktak: a tűzhe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ja előtt, hamuban, a testét rossz rongy fedi foly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 nyár közelít, vagy az ősz jön, a drágagyümölcs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nevelő szőlősligetében, hullt levele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is, amott is, meg van vetve a földön az ág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osan fekszik, szive mélyén gyásza növek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a a jöttödet és így éri a terhes öreg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pusztultam el én is, eképen telt be a sors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a jólcélzó nyilas istennő keze öl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 nyílvesszőivel otthon a messze magas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betegség sem támadt rám, mely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 ki a testből életerőt csúf sorvadozás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m utánad, bölcs elmédre, te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lídségedre, rabolta el édes lelkem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én a szivemben fontolgatva akar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únyt édesanyám lelkét a karommal öl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nekiindultam, vágyódva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surrant ki kezemből, mintha csak árny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om volna. Szivemben az éles fájdalom er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nkább megnőtt, s szóltam szárnya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desanyám, mért nem vársz rám, ki ölelni akarl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dész házában is egymás karja ölel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örömünkre betelhessünk a fagyos zokogáss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csak egy árnykép ez, mit a fennkölt Perszephon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 hozzám, hogy még keserűbben nyögve zokogjak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; s édesanyám ezt mondta azonnal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Ó, jaj, drága fiam, gyászsorsú, mint soha sen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csal meg téged Zeusz gyermeke, Perszephon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földi halandók sorsa haláluk után 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inak nem tartják össze a húst meg a csont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megemészti a tűz, lobogó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a fehér csontok közül életük elszá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lkük, akárcsak az álomkép, röpül erre meg ar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siess igyekezve a fényre; jegyezd meg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, hogy majd elmondhasd Pénelopéna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zavakat váltottunk; s jöttek az asszonyok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de küldte el őket a fennkölt Perszephon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legderekabb harcos felesége, le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vér körül ott gyülekeztek a sűrü csoport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nődtem: hogyan is szólhatnék mindegyikükk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a terv látszott lelkemben a leghelyese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 kardom a combom mellől rántva ki tüs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gytam, hogy az éjszinű vért egyszerre igyák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sorba suhantak a nők, s elmondta a törzs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k; s én kérdezgettem mindet egyenkén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ót láttam először amott, a nemes-születésű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elmondta, hogy apja a tisztanevű Szalmón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Aiolidész Krétheuszhoz ment feleség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nípeusz isteni áradatába szer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valamennyi folyó közt legszebben fut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tálgatni szokott az Enípeusz tiszta vizén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lakját vette a föld rázója mag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lt a leánnyal az örvényes víz torkola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bíbor hullám hegyoromként dombosodott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rejtette a földi halandó nőt meg az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zi övét ott oldta meg, álmot hintve a lány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szerelmet eként befejezte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oritotta kezét, s a nevén szólít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Üdvözlégy szerelemben: az év ha bevégzi fut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gyermekeket szülsz, mert tudd meg, hogy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a sosem meddő; dajkáld azokat, te neveld fö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eredj haza és hallgass, soha meg ne nevezz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Poszeidáón vagyok én, aki rázza a földe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lemerült a magashullámu vize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hes lett Tűró és szült: Peliászt s vele Né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 a hatalmas Zeuszt szolgálta erős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nyájú Peliász tágtáncterü széles Iólko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, Pülosz fövenyes földjét Néleusz, a fiv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i fiát Krétheusznak szülte a büszke király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szónt szülte, Pherészt, s Amütháónt, hadszekeres hős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opét, Ászóposz lányát láttam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én mondta, hogy ő Kroniónnak karja között há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iut is szült, Amphíón egy, Zéthosz a más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kapujú Thébát alapították ezek egy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 is bástyázták, mert tágtáncterü Théb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l nélkül nem lakhatták, noha jó erejük vol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ménét is láttam utána, ki Amphitrüó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a volt, és szülte oroszlánszívü vitéz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klészt, miután Zeusszal szerelembe vegyült 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Kreón lányát, Megarét is láttam, aki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trüón mindig győztes fia vett feleségü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idipusz anyját is láttam, gyönyörű Epikasz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rettenetes dolgot tett balgatag éssz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ülment a fiához; az ifjú megölte az ap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így vette el; ámde az istenek ezt fölfed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szeretett Thébájában gyötrődve uralg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dmoszi népe fölött; vészt mértek az istenek ő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a a zártkapujú Hádész házába suhan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ötelet kötözött fel a terme magas tet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yakába vetette: fiának hagyta a sok kí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ért bosszútállva mit ád az Erínü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gyönyörű Khlóriszt láttam, Néleusz akit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zépsége miatt vett el, nagy kincseket 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kisebb lányát Amphíón Íasz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inüai-beli Orkhomenoszban erősen ural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nya Püloszban, ahol tündöklő gyermekeket szü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t és Khromioszt meg a büszke Periklümenosz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ülte sudár Pérót is, akit bámultak a nép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ben a szomszédok kérték, de csak annak 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eusz adni, ki elhozná az erős Íphikl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homloku, csámpás csordáját Phülaké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 nehéz. Egy tisztanevű jós ment csak el 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: ám ottfogta a szörnyű isteni vég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ezők pásztornépének vad kötelé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után elmúltak a hónapok és a napo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rdult újra az év, perdült évszakra az évsz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ta föl őt az erős Íphiklész, hallva a jós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elmondotta, betelt vele Zeusz akaratj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areosz feleségét, Lédát láttam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Tündareosznak két hősszívü fiút szü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Kasztórt, s az ökölvívó Polüdeuké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nek ezek s így rejti el őket az életadó fö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ól még odalent is tisztelet illeti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apon át fönt élnek mindig, más napon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nak; s valamint istent, úgy tisztelik ők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utána Alóeusz asszonya, Íphimed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nt föl; mondta, hogy őt hajdan megölelt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iat is szült, csakhogy ezek nagy kort sosem 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Ótosz meg széleshírű Ephialt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ra növelte fel őket az életadó fö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ggyönyörűbbre, utána a nagynevü Óríón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lencedik évben már ugyanannyi könyök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sége a két fiunak, nagysága kilenc ö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Olümposz örök népét is megfenyeg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iesnek a sokrohamú viadal zsivaj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ümposzra az Osszát, és Osszára akar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ni az erdős Pélíont, hogy az égbe lehes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ni: ha felcseperednek, tán még megteszik ez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Zeusz és széphaju Létó sarja megö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t, mielőtt kivirágzott volna szakáll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ukon és mielőtt még álluk pelyhe kisarjad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drát és Prokriszt láttam, meg a szép Ariadn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ndorlelkü Minósz lányát, Thészeusz akit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ából kívánt szentelt földjére Athé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nni, de ott nem örült neki; Artemisz ölte meg út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övezett Díában a lányt, dionűszoszi szó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irát és Klümenét láttam, s iszonyú Eriphűl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kedves férjéért aranyat fogadot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et már nem sorolom föl, nem nevezem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 hősnek láttam feleségét és a leány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lőbb elfogyna az isteni éj, s lenyugodn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z idő, vagy a társak közt a hajón, vagy e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ek és a ti gondotok az, haza mint jutok inn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mazok mind hosszan csöndbe m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megigézve maradtak az árnyas termek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fehérkaru Árété szólt köztü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, milyen ember ez itt, hogy itélitek őt meg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ágát meg alakját s elméjét, a kiváló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em: de a tisztesség ugyanígy a tié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 siettessétek az útját, és az 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maradjon, mert hisz rászorul; istenein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ágából kincs van elég sok a termeitek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ként szólalt meg az éltes hős Ekhené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minden phaiák férfiunál öregebb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nem céltalanul, nem várakozás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 szólt a királynő elmés szózata; raj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egyetek. Hanem Alkinoosz szava, tette a döntő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lkinoosz szólt, választ adv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gen, így is lesz, mint mondod, ameddig a phai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vezős nép közt élek s kormányozom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ünk meg akárhogyan is vágyik hazaté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napig itt türelemmel várjon, hadd adok á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jándékot. S útjával a férfi törődj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s a leginkább én, aki úr vagyok itten a nép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nagyuram, népednek legjelesebb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hatnátok akár kerek évig is itten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jándékokkal hogyha kiséretet adt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s kívánnám ezt, hisz a hasznom is úgy tö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libb kézzel kerülök haza drága honom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jobban szeret akkor a nép és többre becsül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kik látnak, amint hazaérek már Ithaká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lkinoosz szólt választ adva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Odüszeusz, te bizony sose látszol olyannak előt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csalók, a ravasz locsogók, akiket sereges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plál itt is, amott is az éjszinü életadó fö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arról hazudoznak, amit soha senkise lát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nemes elme a szódban, van szavaidnak alak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egy dalnok, oly értőn mondtad el azt, ami tör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 argoszi szörnyü baját s a magad veszedelm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’ láttál-e azok közül egyet, akik veled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á szálltak s odavesztek, az isteni tár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az éj, nincs vége, nem is kell még lefekü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a teremben; mondj nekem el még sok csoda-dol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hallgatnálak akár hajnalhasadás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e kitartóan szólsz itt sokezernyi bajodr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nagyuram, népednek legjelesebb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hogy hosszasan illik szólnunk, van, hogy aludnu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onban olyan nagyon áhítsz hallani, től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nem irígylem, s elmondom keserűbb bajai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társaknak, akik később lelték a halál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tek a harc zsivajából Ílion al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hulltak hazajutva, mivel gonosz asszony akar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után már mind tovaszélesztette a nő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it, erre meg arra, magasztos Perszephon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 lelke került közel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osan, s köribé gyűlt mind, aki ővele együ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 házában halt s töltötte be sor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a az éjszinü vért és nyomban utána fölisme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hangon sírt, a kövér könny hullt a szem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jesztgette felém kezeit, vágyott megöl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izmai nem voltak már jók, s az erő, me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 hajlékony tagokat töltötte meg, elszá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tem könnyeket ejtve, a szívem szánta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gy szóltam hozzá szárnya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hosszuranyujtó végnek míly neme vert l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 hajóiddal sujtott le a mélyb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teli fúvását fölverve a vad viharok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lenséges nép kaszabolt le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ük s szép juhukat mikor el kívántad oro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asszonyukért meg a városukért verekedtél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mire választ adva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ujtott le Poszeidáón a hajóimon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teli fúvását fölverve a vad vihar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is ölt meg az ellenséges nép sem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 tervelte ki végemet, ő a halá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temült feleségemmel hazahíva, leszúrt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elvén — mint ha ki barmot jászol előtt ö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ltam meg a legnyomorultabb véggel;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ottak körülöttem, akár a fehérfogu diszn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anak egyre, mikor valamely nagybirtoku gaz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t ül, vagy sokakat meghív, vagy dús lakomát 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e sok ember hullását láthattad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rviadalban is és iszonyú heves ütközete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e látványon keseregtél volna leginká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ünk a borosvödör, és dús asztalok al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trengünk odabent, vérünktől gőzöl a föld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örnyűbb volt, mint sikitott Priamosznak 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sszandré, akit oldalamon szúrt át a gonosz 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ttam, kezemet fölemeltem, azonban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, halódva, leejtettem, kard állt ki belől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z ebszemü nő elfordult, még a szemem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le, szám sem csukta be, bár Hádész fele men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is az asszonynál iszonyúbb, mint nála kutyább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, ki elméjében ilyen rút dolgokat érl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csúf dolgot mívelt, lám, ez a nő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ényes férjét ki megölte. Hiszen hitem az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 gyermekeim s a cselédek jó öröm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kezem egykor meg: s ez a legszörnyebb gonosz asszo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magára a csúfságot, de a megszületen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s nőre is, arra, ki jó leszen és szelid, éppúgy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aj, bizony Átreusz nemzetségét messziredör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dühe éppen eléggé sujtja az asszonyi bűnn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ettől: hiszen oly sokan elvesztünk Helené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Klütaimnésztré íly cselt szőtt, míg oda voltá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am; mire ő így adta azonnal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ppenezért nődhöz te se légy túl kedves ezen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se mondd el, amit tudsz, többé néki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részét mondd csak, de sokat titkolj el elő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, Odüszeusz, téged soha nem gyilkol meg az asszon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nnél okosabb, és jobban is érti a dolg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, okosszivü Pénelopei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fiatal feleséget hagytuk az otthoni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 vonulva; a mellén csüngött még csecsemő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bizonyára helyet foglalhat a férfiunép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gyermek ez: őt meglátja az apja is otth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hozzásimul apjához majd, mint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m bizony azt sem hagyta, hogy elteljék a fia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ásával a két szemem: engem előbb teritett 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jtve, ne nyíltan térj bárkáddal a drága haz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köss ott ki, hisz asszonyban már senkise bízh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hallottatok, éle-e fiam, hol tölti a napjá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khomenoszban tán, a baráti Pülosz fövenyén 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neláosznál Lakedaimón tágterü földj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án csak nem halt meg a földön a fényes Oresztész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Átreidész, mért kérdesz ilyesmit? Nem tudom én a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-e avagy meghalt; kár mondani szélbevesző szó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ván egymáshoz szomorú szavainkkal ek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unk bánatosan, s a kövér könny hullt a szemünk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: Péléiadész Akhileusznak jött od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atroklosznak, meg a gáncstalan Antilokh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nak, ki a legjobb termetü és alakú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háj hős közt, a dicső Akhileusznak utá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reám ismert gyorslábú Aiak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m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, mit nem fogsz még kieszelni nagyobb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rtél Hádészhoz jönni, ahol csak a ho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nak, s nincs tudatuk, s a halandók árnyai pusztán?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Ó, Akhileusz, Péleusz fia, legjobb minden akháj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iresziászt kellett kérdeznem, hátha tanács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, hogyan érhessek haza már, sziklás Ithak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ddig akháj földnek közelébe sem 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földemhez, örökké bajban. Nálad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volt inkább boldog, de bizony sosem is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lőbb istenként tiszteltünk mi,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ltél, s most íme uralkodol itt a hal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fölött: ne szomorkodj hát a halálon, Akhilleusz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mire ő így adta azonnal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Csak ne dicsérd a halált nékem soha,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számban szivesebben túrnám másnak a föld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yomorultét is, kire nem szállt gazdag örök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ogy az összes erőtlen holt fejedelme marad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szólj nekem egy szót drága fiam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-e utánatok ő, elsők közt küzdeni, vagy s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j a derék Péleuszról is, ha talán valamit tud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an-e még tisztsége a népes mürmidon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ár megvetik őt Hellászban, a phthíai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ezét meg a lábát már lenyügözte az aggkor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molaként bizony én ha a nap sugarában a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hatnék, ahogy egykor a tágas trójai tér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m az ellenség legjobbjait argosz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kép házába mehetnék, csak kis idő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ezeimmel, erőmmel azokra rohan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bántalmazzák s fejedelmi jogát elorozzá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n biz a tisztanevű Péleuszról mitse tudok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Neoptolemoszról szólok, drága fiad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om a tiszta valót, ahogyan kérdezve kiván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őt én vittem arányos görbe haj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kűroszból a remeklábvértes akháj seregek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 trójai vár alján hadiszerre siet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először szólt a tanácsban, szót sose vét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Nesztór s én voltunk csak nála különb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érccel vívtunk mi a trójai sí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radott bizony ő a tömegben, a nagy sokaság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előrerohant, sose hátrált senki elől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is ölt sok férfit a rémületes viadal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azt mind nem sorolom föl, nem nevezem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 vitézt ölt meg, verekedve az argoszi nép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ős Eurüpüloszt említem, a Télephidészt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ledöfött érccel, s elesett körülötte a szám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eiosz haditárs, ezt tette a nőknek adott kinc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 sosem láttam szebbet, csak az isteni Memnó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t amikor szálltunk be a lóba, amelyet Epei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, jeles argosziak, s rám volt az egész terv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: a rejteket ott föltárni, meg újra becsuk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argoszi nép fejedelmei és vezető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ket morzsolták mind, remegett is a térd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bizony nem látta szemem, hogy szépszinü b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ápadna akár, vagy hogy könny futna le arc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opva törülgetné: hanem inkább sűrün esen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törhessen elő, s markolva a kardja fogó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ehéz kelevézt, tört volna a trójaia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földúltuk Priamosz meredekfalu vár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kmányrésszel, ajándékkal hágott a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: meg nem sebesült soha dárda hegy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itusában sem sebesült meg, bárha a harc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esik sokszor, hisz Arész sose nézi, hol őrjöng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mire lelke a gyorslábú Akhil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phodelosz-téren nagyokat lépdelve továbbm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ezve, amért elmondtam, hogy fia míly hős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z elhúnyt többi halottnak lelke körémá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osan, s mindjük valamit kérdett a baj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edül Telamóniadész Aiásznak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félrébb, most is haragudva a győzelemért, m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knál vetekedve, fölötte arattam: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t kaptam meg, amelyeket anyja kitűz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ifjak itélkeztek, meg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bár sose győztem volna e párviadal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a hős szállott le miatta a földi homály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, ő, aki termettel, tettel kimagas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háj közt; tisztanevű Akhileusznak utá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szólítottam ekép méze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Aiász, tisztanevű Telamón fia, holtod után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sz a haraggal föl, melyet ellenem érzel az átk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kért? Azokat kárunkra mutatta fel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, ki ekkora bástyánk vagy, dőltél ki miatt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a Péleión Akhileuszt, mi akhájok a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lenül siratunk téged. S itt senkise vétk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Zeusz volt, ki a dárdavető danaosz daliá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 nagyon, rádküldte a vészteli sors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ide, kérlek, uram; hallgasd meg a szóm, a beszéd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atát s erejét fékezd meg büszke szivedne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hanem ő választ nem adott, de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 hős lelke után a sötét Ereboszba továbbm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noha még haragudva, talán szólt volna nekem, v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ból hozzá én: de szivem kedves kebel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öbbi halott lelkét is látni kiván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áttam Mínószt, Kronidész ragyogó fiusar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va arany jogarát, holtak közt tette a törvé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nján; s ők döntő szavait kérték a király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 meg állva körül, Hádész tágas kapuj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z órjás Óríónt láttam meg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phodelosz-réten vadakat hajtott a hatalma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egykor még maga ölt meg a pásztori bérc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rkába simult sose-romló ércbuzogány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még Titüószt, a magasztos Gaia fi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kilenc telket betakarva terült el a földö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oldalon egy keselyű ült és a b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jva, a máját tépte; elűzni se tudta kez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étót támadta meg ő, Zeusz büszke szerel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anopeusz gyönyörű mezején Pűthó fele lépdel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, Tantalosz is hogy szenved, míly nagy a kín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tónak közepén: állát csapdosta a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állt, szomjuhozott, a vizet sose tudta elér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alahányszor csak lehajolt az öreg, hogy igyék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szor elhúzódott tőle a víz; a sötét föl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szott lába alatt, szárazzá tette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 fölötte magas fák lengették a gyümölcs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gyümölcsű gránátalmafa, körte meg al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, jó füge és viruló-koronáju olajf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reg valahányszor fölnyúlt, hogy leszakíts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, a szél a sötét felhők fele csapta az ág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: Szíszüphosz is hogy szenved, míly nagy a kín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kézzel egy órjás sziklát tolva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zel is és lábával is úgy nekidőlt ama szirt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görgette a csúcs fele azt: de amint a tet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 vele épp, azt súlya megintcsak vissza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a völgybe gurult le rohanva a szikla, az átko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feszülve megint elkezdte taszítani; csurg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veritéke, fejét a kavargó por boritot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Héraklész erejét láttam meg, azaz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pmását: hiszen ő maga él örök istenein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akomázik, s karcsubokájú asszonya Héb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Zeusznak s az aranysarujú Hérának a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ötte zsibongtak a holtak, akár a madárra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 riadva rohantak; mint a sötét é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delt, meztelen íját tartva, nyilát is a hú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ordul pillantgatva, akárha kilőni akarn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ardtartó szíj köritette a mell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ranyból volt, csodaszép veretek diszi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kanok és medvék, tüzelőszemü bérci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tközetek, harcok, gyilkosság, emberölés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abb dolgot akár sose készítsen, ki e sz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ilyen nagy művészettel földisz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mint rámpillantott, nyomban meg is ism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m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, bizonyára olyan rossz sors az, amit tűr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t magam is hordottam a nap sugar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ronión Zeusznak voltam fia, csakhogy a kín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 és csúf volt: nálam sokkal ki silánya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lett zsarnokom, és iszonyú munkákra jelölt 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ide is küldött, hogy a szörny-ebet elvigyem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t hitte, hogy ennél már nehezebb feladat ninc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 házából fölvittem, a földre veze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ermész kísért s a bagolyszemü Pallasz Athéné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tovatűnt Hádész palotája ö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ott álltam s vártam, hogy hátha előj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ma hősökből egy, kik rég szálltak a sír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meglátom, ahogy kívántam, e régieket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észeuszt, Peirithooszt, deli sarjait isteneink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holtak egész sokasága előbb odatódu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zsivajjal; sápadt félsz ragadott meg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ámküldi a rettenetes Gorgó-fejet is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 házából a magasztos Perszephonei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fürge hajóhoz eredve, parancsot is adt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 oldják el, fölszállva, a tatkötel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 folyamán hordozta hajónkat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tte előbb a lapát lefelé, azután meg a jó szél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KETT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ÍR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KÜLLA ÉS KHARÜBDI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LIOSZ TEHENE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Ókeanosz sebes áradatát odahagy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nk, szélesutú tenger vizein tovasik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aié szigetéhez; a házát tartja a Haj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meg a tánctereit, s a Nap onnan lép föl az ég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odaérve, hajónkat a parti fövenyre kivont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magunk léptünk ki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unnyadtunk, s így vártuk be az isteni Hajna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ársakat én Kirké házához eresz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üldöttem az elhúnyt Elpénór tetemé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ákat vágva a legmagasabb partrészen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temettük el őt, a kövér könny hullt a szemünk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halott is elégett, s fegyvere vé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mot emeltünk, oszlopot is tettünk a halo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faragott evezőt szúrtunk be a legtete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t sorban elintéztük; Kirké maga lá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értünk Hádésztól, hát ékeit öl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kifelé tüstént; vele jöttek a szolgaleány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k húst, kenyeret, pirosan ragyogó boritall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daállt közibénk s ezt mondta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aj, ti merészek, akik Hádészhoz szálltatok é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szer haltok, amíg egyszer csak a többi halandó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ost csak lakomázzatok és igyatok b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z egész napon át: de ha megjön a Hajnal, a fény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ok a fürge hajón; az utat pedig én jelölöm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t elmondok, fájdalmas cselszövevény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án tengeren és földön hogy a vész le ne sujtson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 mi hős lelkünk hajlott a szav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 egész napon át ott ültünk napnyugovás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máztuk a sok-sok húst meg a mézizü színbo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, mikor lebukott a nap és eljött a sötét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ár, tatkötelek mellett, nyugovóra ledő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ngem az embereimtől kézenfogva az úr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itt és lefeküdt mellém, sorjába kikérd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neki ott mindent szép rendjén sorra sorol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zetül hozzám nagy Kirké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át ezek így mind megtörténtek; most idehallgas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ondok neked én; noha majd maga isten is int rá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rénekhez fogsz legelőször elérni: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t mind elbűvölik ők, ki elér közelü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esztelenül közeleg s meghallja a szírén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ngzeteket, felesége s az apró gyermekek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többé sosem üdvözlik, neki már nem örü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csengőszavu dallal a két Szírén megigéz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nek a réten ezek, s körülöttük az emberi cson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okasága hever, rothad, zsugorodnak a bőr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z el ezek mellett, s a fülét jól tömd be via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ársadnak, nehogy egy is hallja; puhítsd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édes viaszod; de te hallgasd meg, ha kiván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ssék ők a kezed meg a lábad a fürge hajó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a talpához, s a kötélzet rátekeredj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, gyönyörödre, a két Szírén hangjára figyelhes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esengesz a társakhoz, ha parancsot is adsz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janak el — csak kössenek ők oda több kötelékk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szigetük mellett tovahúzta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utat már végesvégig, amelyre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sz, nem mondhatom én meg, mert arról te magad fog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teni lelkedben: de kimondom, hogy mi a két ú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felé meredek sziklák peremére csapód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kszemü Amphitríté nagy hulláma zubogv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: ezeket Bolygó Szikláknak hívja a bold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mind. S a madár sem szállhat el arra nyugod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galambok sem, ha röpülnek az ambroszi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hoz, mert őket sima szikla ragadja mag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, s Zeusz atya küld újat, pótolni a szám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még sohasem szabadult meg bárka, ha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vedt, ám a hajó fáit s tetemét a hajós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tovahordja a vészteli láng viharával a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járó gálya csak egy ment arra keresz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írhedt Argó, Aiétésztól hazatart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 szirten még ez is összetörik 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éré átvitte, mivel kedvelte Iászón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irányban két nagy szirt van: a tágterü ég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 föl az egyik csúcsa, körötte a kékszinü felh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jeng egyre, sosem megy odébb, sose jár ama csúcs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tiszta idő, sem a nyár, sem az ősz közeledt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soha nem hághat, le se szállhat a földi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, ha húsz keze volna akár, húsz lába is egy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 síma, mikéntha csiszolták volna, a szikl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epén barlang tátong sürü ködbe takar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ja nyugat felé nyílik, a mélye leér Erebos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arra a bárkátokkal,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blös bárka felől kitünő nyilazó ha kilő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nyilát, az üreg szájáig a nyíl sosem érn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 a szörnyen ugatva üvöltő Szkülla tanyá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a hangja, akárcsak a mostszületett kutyakölyk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a, de ő maga roppant szörny; nem örülne, ki lát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még isten sem, közelébe ha érne az út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tizenkettő, levegőben leng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hosszú nyaka van, mindegyiken egy riad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j nőtt, és a fejekből három sor foga rémí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, tömött agyarak, tele éjszinü szörnyü haláll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pedig bent áll, derekáig, az öblös ür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rémes nyílásból a fejek kihajo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ott, szikláját körültapogatva halászg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lphint, tenger ebét, de nagyobb viziszörnyet is oly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ből rengeteget táplál zajos Amphitrít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tud dicsekedni hajós soha, hogy tovasik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 mellette: de hat feje húz ki hat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hirtelenűl a sötétkékorru hajób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sz ott egy másik, nem olyan nagy szirtet,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nagy a távolság köztük, nyilad is beröpül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magas fügefát láthatsz, sürülombut; ala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ja magába a szörnyü Kharübdisz az éjszinü teng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kiereszti naponta, de újra beszív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esen; arra, mikor szürcsöl, te nehogy közeledj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hse tudna a Földrázó se kihúzni a baj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Szkülla felé igyekezz a hajóddal, evezz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szirtje alatt, mert többhasznú, ha a bárk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társat gyászolsz majd, mint együtt valamennyi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én így adtam néki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Rajta, nagy istennő, áruld el igaz szavaidd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udnék menekülni a szörnyü Kharübdisz elől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őzni a Szkülla fölött, ha reátör az embereimre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s ezt mondta azonnal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aj, te merész, neked itt is a harcra s a fáradalom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gondod: sose térsz ki haláltalan isten elől s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em enyésző ő, de sosemmúló veszedelm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, dühös, kínzó, aki ellen védekezés ninc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 törni se jó; menekülni előle a legjo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fegyverkezve a szirtje alatt elidőz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fejeit, félek, majd újra kidu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annyi barátodat újra magához orozz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ebesen húzz el mellette, kiáltva Kratái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a nevét, aki szülte, bajára a földilakó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fékezi majd, nehogy újra terád támadjo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ínakié szigetére kerülsz most: Éeli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csordája legel földjén és nagyszerü nyá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a tehéncsorda s hét nyája van ott a juho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az állat mindegyikben. Nincs születés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elmúlásuk, s istennők őrizik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mpetié s Phaethúsza, a két gyönyörűhaju nimf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liosz Hüperíónnak kit a nimfa, Neai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ült. S hogy fölnevelé e leányokat anyjuk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i Thrínaikéra vezette, vigyázni az ap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ámpás csordáját, lépdelni a nyája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bántván ezeket ha vigyázol visszauta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igen, hazaértek, bár keseregve, bajo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bántod, veszedelmet jósolok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idnek s bárkádnak; te magad ha megélsz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d elvesztvén, haza későn, kínok után érsz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már az aranytrónszékű Hajnal is elj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sziget mezején indult el az isteni asszon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bárka felé mentem s adtam ki parancs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 oldják el bárkánkon a tatkötel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ülve, az ősz tengert evezőkkel ü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ötétkékorru hajó mögül útrakisér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elet is küldött számunkra, vitorladagaszt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Kirké, félelmes, zengőszavu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ndeztük egészen a bárkánk fölszerelé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ültünk: szél meg a kormányos vitték csak a bár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ársakhoz szomorúan szóltam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edveseim, nem kell csakis egynek tudni a jós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ettőnek, amit mondott nekem isteni Kirk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lmondom, hogy tudván vesszük el él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, kikerülve a vészt meg a romlást, megmenekül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írének hangjától int leg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vakodásra az istennő, s viruló mezejük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egyedül halljam csak a dalt, de kemény kötelé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ssetek engem a bárkához, moccanni se tudj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a talpához, s a kötélzet rátekere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könyörgök hozzátok, ha parancsot adok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jatok el — csak kössetek akkor mégszorosabbra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kik ezt mind elmondtam, sorjába hal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csolt bárkánk ezalatt el is érte suhan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rének szigetét: mivel űzte előre a jó sz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szél el is állt tüstént, szélcsöndben a teng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ima lett: hullámait elfektette a daim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 álltak föl, vonták be a vásznat a bárk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 üregébe helyezték, majd evezőkhö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, a tengert fodrozták a fenyőfalapát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a viasz nagysúlyu korongját szeltem az 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cel kis darabokra s utána erős tenyere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kodtam: meglágyult nyomban, mert nagy erő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eliosz Hüperíonidész sugarát befogad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ülüket betapasztottam vele sorban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z árbochoz fűzték a kezem meg a láb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am, s a kötél végét törzsére teker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 leülve az ősz tengert evezőkkel ü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kor ott jártunk, ahová még ér a kiált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hajtva hajónk, meglátták, hogy közelü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 ért, hát éles dalukat fölemel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er, te dicső Odüszeusz, jer,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sd csak meg a bárkádat, hogy halljad a hang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húzott el még erre a barna haj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ézes dalait meg nem hallgatta a szán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 gyönyörködvén ment el, gyarapodva tudás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 tudunk mindent, mit a tágterü trójai sí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ek az argoszi és trósz küzdők isteni sz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t, mi az élet adó földön megesik még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gyönyörűszép hangon zengve, s a szív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ott hallani: kértem a társakat, oldjanak el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ve szemöldömmel, de azok nekidőlve ev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 is állt nyomban Perimédész Eurülokh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több kötelékkel fűzött mégszorosabb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eveztek a földjük mellett, majd miutá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ottuk a két Szírén szavait, dalol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társaim ott a viaszt szedték ki fülü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beletömtem előbb, s kötelékeim is kibogoztá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elhagytuk e földet, láttam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stöt s nagy hullámot, zúgás ért a fülem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émültek mind, kiesett a lapát a kezü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ajt vert a hajó sodrában; s az meg is ál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aposvégű evező nem vitte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hajón átsétáltam, buzdítva ek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állva, külön mindet, méze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edveseim, köztünk bajban járatlan amúgy sinc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a baj se nagyobb, mint az volt, melyben a Küklóp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rta rajunkat az öblös üregbe goromba erő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ól is csak erőm: elmém s tervem segitett k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 én, bizony erre is emlékezni fogunk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ahogy én mondom, mind úgy cseleked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jétek ti lapátaitokkal a mélyvizü teng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taraját, padotokról nem mozdulva; talán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i még, hogy a szörnyü veszélyből szökve szaladj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ormányos, neked annyit mondok, vesd a szived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, míg mélyüregű gályánk rúdját igazít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ma hullámtól meg a füsttől tartsd a hajó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; a szikla felé igyekezz, valahogy ne szalad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, ha rá nem ügyelsz, ne taszíts bennünket a bajba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s ők hallgattak tüstént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külla nevét nem is említettem, hisz kiker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hetett, nehogy abbanhagyják rémület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evezést, s lent bujjanak el bárkánk üreg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rké fájó intelmére bizony nem ügyel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ugyanis nem akarta, hogy ott felövezzem a fegyve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 híres fegyvereket fölvéve s a hossz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elevézt markolva, hajóm orrára kiállt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nnan vártam, hogy először tűnik eléb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alakó Szküllé, ki a jó társakra veszélyt 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láthattam, pedig elfáradt szemem is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ma ködbevesző szirtet mindenfele néztem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hajtozva hajóztunk ekkor szűk szoros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a Szkülla lesett, de amonnan a szörnyü Kharübdi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ta magába a tenger sós habját iszonyú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hányszor okádta ki, mint nagy lángokon, üst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avarodva, a víz fölzajdult, és a magas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ve a tajték mindkét szirt tetejére csapód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hányszor a sós tengervizet újra beny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szott megkavarodva egész örvénye; a szikl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mbölt rettentőn, s odalent feketén a föveny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nt föl a föld; elfogta a sápadt félelem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felé néztünk mindnyájan, félve a vész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Szküllé kiragadta a görbe hajó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társam, ki a legderekabb-erejű evező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tekintve a fürge hajóra s a társak után,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ezüket meg a lábaikat láttam meg, amint fö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gtek a légi magasba; s hívtak, néven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monnan, fájó szívvel, s akkor utolsz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 halász földnyelven, a vesszeje vég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 vet ki csalétket az apró tengeri ha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rökszarvat lebocsátja a tengeri á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-felrántja a vergődő halat avval a víz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onagoltak azok, hogy a szirt tetejére kerü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nyílásnál fölfalta az orditoz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ezüket tárták ki felém a nehéz viadal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 legszörnyűbb mind közt, amit én a szeme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, míg küszködve kutattam a tengeri ösvé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a szikláktól menekülve, s a szörnyü Kharübdi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külla elől, tüstént isten gyönyörű sziget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ünk: ott legelésztek a széleshomloku marh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vér juhok is, gazdájuk Hélios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ég a vizen hallottam, az éjszinü bárk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gését ama csordának, mikor épp a karám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t, s a juh-bégést is: szava nyomban eszembe vetőd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vak jósnak, Thébai-beli Teireszi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aié-beli Kirkének, ki szivemre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igetét kikerüljem az áldó Éeli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ársakhoz szóltam, szomorodva szivem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Bármint gyötrődtök, társak,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latait hadd mondjam el immár Teireszi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aié-beli Kirkének, ki szivemre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igetét kikerüljük az áldó Éeli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t mondta, hogy ott vár minket a legkeserűbb baj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sziget mellett húzzunk el a barna hajóval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; s elakadt kedves szívük dobogá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lokhosz meg azonnal gyűlölködve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Rettentő vagy, erőd iszonyú, soha tested,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fárad: egészen vasból vagy bizonyá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dat, kik a munkában sosem-alva törő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földre sem engednéd, hol a vízkoszorú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geten készíthetnénk üditő vacsor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helyett sebes éjben akarsz rohanásra kiű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dbevesző vizen át, a szigettől messzeszakad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nek az éjből csúf szelek is, vesztére siet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nknak; ki kerülheti el meredek veszedel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tlan ha a szélvihar erre fut, és a Notosz, v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rgeteges Zephürosz dühe tombol, amelyek a bár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törik mindig, ha nem is kívánja az iste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uk meg hát a sötét éj hívogat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sünk vacsorát, odaülve a fürge hajó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ggel majd fölszállva, a tágterü vízre hajózun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urülokhosz, s a szavát helyeselte a több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láttam már, hogy a daimón rosszat akar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lokhoszhoz ekép szóltam szárnyas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n egyedül vagyok, Eurülokhosz, könnyen leigázt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erős esküt tegyetek nekem itt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héncsordára lelünk, vagy tán a juh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yájára, ki sem fog balgatag, ostoba f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 le marhát vagy juhot, ámde egyétek az ét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gton, amit nyujtott a haláltalan isteni Kirké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; s ők esküdtek, amint kívántam,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z esküt már megtették és befejez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csolt bárkánk öblös kikötőbe vezet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víz közelébe; kiléptek azonnal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zértően vacsorát készíteni kez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ve siratták meg hat drága bará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akit fölfalt Szküllé, kiragadva hajónk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ás közben szállta meg őket a mézizü ál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a várt csak az éjnek, a csillagok is nyugovó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lottak, s szelet adva a fellegtorlaszoló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es szörnyü viharral, a felhőkkel bet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a földeket és vizeket; s éj szállt le az 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üregű barlangba erősítettük a bá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nimfák gyönyörű gyűléshelye, tánctere áll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t rendeztem, majd szóltam köztü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edveseim, van a fürge hajón ital és eleség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sose bántsuk a barmokat itt, hogy bajba ne jus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a csorda s e gazdag nyáj félelmetes úr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lioszé, aki mindent lát és hall a világon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 ekép, és hős lelkük hajlott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 hónapon át a Notosz szele fújt szakad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se támadt más szél, mint a Notosz meg az Eur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vörösbor tartott s volt eleség elegend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ózkodtak a marháktól, hiszen élni akar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kifogyott a hajóról útravaló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nyszerüségből eljártak vadat űzni bolyon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ra, madárra vadásztak, amint a kezükbe esett ép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ampós horgokkal, s hasukat kínozta az éhs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félrevonultam a szép szigeten könyörög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hez, hátha utat mutat egy, hazaté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lopóztam a társak elől egy távoli t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stam kezemet, s hol a szél sose fújt a liget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olümposzi istenhez könyörögtem imáv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édes szendert hintettek szemeim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lokhosz közben gonoszul szólt embereim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Bármint gyötrődtök, társak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ajta halál iszonyú a szegény ember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 legcsúfosabb éhezve betölteni sors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suk el Éeliosz legszebb marháit a rét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dozzunk a nagy égbe lakó örök isteni nép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lér csapatunk Ithakába, az otthoni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szentélyt emelünk ott tüstént Éeli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drága ajándékkal díszítjük a szentél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 szépszavú marhákért megharagu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űllyesztene, és vele van valamennyi na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szeretem hullámot nyelve kiadni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mint e sivár szigeten senyvedni sokáig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urülokhosz, s a szavát helyeselte a több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legszebb marhákat vitték el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közelből, mert nem messze legeltek a bar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tól a kövér, szép, széleshomloku marh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zeket körülállták mind, könyörögtek az ég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koronás nagy tölgyről tépve a gyönge levél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barna hajón nem akadt már árpadará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levágták, megnyúzták, miután könyörög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ltek a combokból, betakarták hájjal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réthajtva előbb, és nyershúst rakva f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 sem akadt loccsantani égő áldozatu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ak hát vízzel, a belsőrészt kisü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gtek a combok, a belsőrészt meg is 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lték maradékait és húzták föl a nyárs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héjamról most surrant el a mézizü á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m a fürge hajóhoz, a tengerpart fele tüsté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, hogy a kettősívü hajó közelébe kerü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égő zsír meleg illata érte az orr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va, ekép kiabáltam az égilakók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Zeusz atya, és boldog, sosemúló égilakó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vesztemre bocsátottátok az álmot, az átk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csúf dolgot vittek végbe a társa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hírnöknő vitte a hírt hamar Éeli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ples Lampetié, hogy a marháit mi megölt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ragos szívvel harsant a haláltalano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Zeusz atya és boldog, sosemúló égilakó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ntesd embereit Láertiadész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arháimat ölték meg nagyon elbizak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nek megörültem, ahányszor a csillagos ég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tem, ahányszor az égről újra a földre siet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csordámért illőn nem bünteted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hoz megyek és holtaknak adom csak a fényem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eliosz, te a fényedet add csak az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andóknak, kik a termő földeken él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ragyogó villámmal sujtom majd a hajó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arabokra töröm, közepében a borszinü árna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zépfürtü Kalüpszótól hallottam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zt mondta, hogy őneki Hermész mondta e szók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bárka elé meg a tengerpartra el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at korholtam mind, külön, ámde menekvé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hetett lelnünk, hisz a marhák már odaves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k az istenek ám tüstént csodajelt, nem is egy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zdultak a bőrök, a nyárson bőgtek a hús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lt és nyers darabok, mint élő barmok izeg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napon át lakomáztak a kedves társak a par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ebb marháit választva ki Éelio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a hetednapot adta utána Kroní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szél is elállt; mely zúgott vad vihar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lépvén a hajóra, a tágterü vízre kiszállt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állítván, fölvontuk a hószinü vászn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a szigéttől újból messzekerül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 már nem látszott körülünk, csak az ég meg a teng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felhőt küldött ki hajónk fölibé, hogy az égb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kékesfeketébe borult, s a vizekre homály hu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ott a hajó, de bizony nem hosszan: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a zajos Zephürosz, kavarogva goromba viha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agy árboc két kötelét szele szétszak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űlt is hátra az árboc azonnal, a fölszerelés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a hajó fenekébe. Az árboc a tatra zuhan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jbeütötte a kormányost: szétzúzta a cson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egész koponyájának: lebukott az a tat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várként, és csontjaiból hős lelke kiröpp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iszonyút dörgött s villámot ütött a hajó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ndült a hajó, amikor Zeusz mennyköve 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lt kénfüsttel, kizuhantak a társak a víz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nk körül úszkáltak, mint tengeri var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tarajon; hazatértüket így elorozta az ist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hajón jártam fel-alá, de letépte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deszkáit s úgy űzte a csonka gerinc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gerincre sodorta az árbocot. Íme lecsüng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 a tatkötelék, az ökörbőr jó fonadék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kötöttem a csonka gerincet, az árbocot e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ra leültem; a szörnyü szelek kényükre sodor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csak Zephürosz megszűnt iszonyú vihar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jött a Notosz sebesen, szivemet szomorí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újból meg kellett látnom a szörnyü Kharübdisz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odródtam egész éjjel, s azután koraregg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küllé szirtjét értem el újra s a szörnyü Kharübdi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a sós tengervizet épp szürcsölte mag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, amint a magas fügefáig emelt föl a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csimpaszkodtam s denevérként csüngtem a törzs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ebbhágni se tudtam; sem megvetni a láb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ben a jó gyökerek s a magasban voltak az ág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-nagyok, s a Kharübdiszt árnyuk rejtve 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ósan csüngtem, s vártam, hogy köpje ki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mat s a gerendát: jöttek elő, örömöm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ésőn: a piacról hogy hazamegy vacsorá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a cívakodók közt döntött sok peres üg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csillantak ki az örvényből a gerend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elengedtem kezem és lábam, lezuhan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a szálfák mellett hulltam a víz közep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jukszálltam hát, s a kezemmel előre evez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küllának nem hagyta az emberek, istenek aty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pillantson: hisz a vészből úgy ki nem ér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napon át hányódtam, végre az éjj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gügié szigetére vetettek az istenek: ott 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lmes, zengő isten, szépfürtü Kalüpsz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szivesen fogadott s ápolt. De regélni minek már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tam hiszen ezt, múlt este, a házad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s jó feleségednek már: gyűlölöm az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ár elmondtam mind pontosan, újraregéljem.”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HARM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ELHAJÓZIK A PHAIÁKOKTÓL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ÉRKEZIK ITHAK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mazok mind hosszan csöndbe m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megigézve maradtak az árnyas termek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is Alkinoosz szólt, választ adv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Odüszeusz, magas ércküszöbű házamba jutottá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menet, hiszem én, sose fogsz tévelyegni több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hazádba kerülsz, bármíly bajlódva bolyongt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ek — meg mindnek külön — ezt mondom, valahány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palotámban a vének szikrázó bor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 vigadtok örökkön, az énekesünkre figye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 már vendégünkre csiszolt ládában a sok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tös is, és a remekmívű arany és sok ajánd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csak a phaiák gyűléstartók mind idehoz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fejenként adjunk még neki üstöt is és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tripúszt; azután majd újra begyűjtjük a nép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rhes, ha ajándékot fölösen csakis egy 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lkinoosz, s mindnek tetszet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mind hazaindult már lepihenni lak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hajóra siettek, a férfiu-dísszel, az ércc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rendezte el ezt mind szent erej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sétált a hajón, s pad alá fektette a kincs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adálya az ifjaknak ne legyen, ha evez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akomát készíteni mentek el Alkinoos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vágott ott ökröt szent erej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-sötétfelhős Zeusznak, mindenki ur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ombokat égetvén, a dicső lakomát lakomáz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lvezték; zengett közepettük az isteni dal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dokosz, kit a nép tisztel. De aközbe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ította fejét a világló nap fele folyt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át várva nagyon, mert vágyott már hazaté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áhitozott vacsorázni, ki egyre, egészna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szinü két ökrével a földet szántja ek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ívbeli szép örömére bukik le a tündökölő na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acsorázni mehet, s meginog mentében a térd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megörült Odüszeusz, hogy a fénylő nap lehanyat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vezőt-szerető phaiák főbbekhez ekép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lkinoosznak szánva leginkább, mondta beszéd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, nagyuram, népednek legjelesebb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etek, áldozván, épen haza, s áldjon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z teljesedett, amiért csak a lelkem esen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kiséret, a drága ajándék; égilakói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ítsák a javamra: találjam tisztanevű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az asszonyomat s épségben kedvesei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 meg éljetek itt örömére a hitvesete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ermeketeknek mind; s istentől szálljon a gazda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ás rátok, a községtekre a baj sose sujts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ícsérték mind, s mondták: el kell a hon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nni a vendéget, mivel úgy szólt ő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hírnökhöz szólt szent szava Alkinoo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ntonoosz, te keverd a vödörben s osszad a színb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ünkben, hogy most, miután Zeuszhoz könyörög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ünket már honi földje felé eleressz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ontonoosz vegyitette a méz-szivü színb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ztott, oldalukon, mindnek; s áldoztak a boldo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égbe lakó, örökéletü isteni nép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lyben, a székükön ülve. Fölállt most f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ének a kettős serleget adta kez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boldog, te királyasszony, valamíg az öreg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jön s a halál, két társa az emberi nem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hazatérek most: te találj palotádban öröm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idben, a népedben, s fejedelmi urad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ágván a küszöbre, kilépett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hiradót küldött vele szent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vezesse a fürge hajóhoz, a part perem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é meg a szolgálókat küldte le vé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z egyik a tiszta palástot, az inget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nak meg a záros ládát adta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uk hordozta az étkeket és a vörösbo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ek a gályához meg a víz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vették a derék kísérők nyomban az ét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italt, s mindent a hajó üregébe helyez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nyeget és lepedőt teritettek szét Odüsz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 tatján, hogy aludja nyugodtan az á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a fedélzeten. Ő fölszállt, lefeküdt oda tüst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ndben; azok meg a padra leültek, rendben, eve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fúrt kőből a hajó kötelét kibogoz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őltek hátra, a hullámot borzolva lapát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héjára pedig mély álom hullt neki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izü, nemriadó, a halálhoz igen közelál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 — valamint ha a síkon négy kitünő m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kezd rohanást, mikor éri az ostor üté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askodva magasra, befutja sietve a pályát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ral fölmagasodva suhant; habos útja nyom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ömpölyödött bíbor hulláma a sokzaju ár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adozás nélkül siklott: sosem ér a nyom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a legsebesebb sólyom sem, a fennkarikáz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iklott a hajó, hasogatva habokban az ú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z isteni bölcsességű férfit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oly sok erős gyötrelmet tűrt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háboruit próbálva, vizek veszedel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yugalomban aludt, s mindazt, ami érte, feled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 legragyogóbb csillag föltűnt, mely az éj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 ködbőlszülető Hajnal hírével az ég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özelébe került a szigetnek a tengeri bárk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rküsznak van amott kikötője, a tengeri vén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haka községében, két meredekfalu szirt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lik a vízbe előre, s az öblöt is ez veszi kör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i hatalmas habjaitól a goromba szele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ről: s odabent a hajóknak nincs kötelé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ükségük, ha elértek már kikötési helyükhö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káslevelű vadolajfa van ott az öböl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ében, s egy bájos barlang, árnyas öl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iaszoknak hívott nimfák szent pihenő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vegyitővödrök vannak benn, kétfülü kancs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éskőből, mikbe nekik hord mézet a sok méh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sszu szövőszékek kőből, ezeken meg a nimf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bíbor szép szövetet szőnek, csoda lát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annak örök források benne; bejárata kett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en, északról, szállhat le a földi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, dél fele, isteneké, s ezen át sose járh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, mert ez az út a haláltalan égilakók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deértek; rég tudták, hol e hely. S a hajó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estével a szárazföldre szaladt ki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ietett, evezősei kézzel eként röpi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jópadu bárkából kisiettek a par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örbe hajójukból legelőbb kiemelve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ahogy ott szunnyadt, szép szőnyegeken, lepedő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álombaigázottan tették a föven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emelték kincseit is, miket adtak a büsz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, nagylelkü Athéné rendelet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fölhalmozták az olajfa töv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z úttól, hogy valamely utas ember előbb, mi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d Odüsszeusz, kárt ne tegyen még abban a kincs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indultak haza. Csakhogy a Földrázó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feledője szavának, amellyel rég fenyeg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Odüszeuszt; s Zeusz szándékát tudakol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nem leszek én a haláltalan égilakó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t, mert a halandó nép sem tisztel, a phai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zsek sem, pedig ők mégiscsak tőlem ered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megmondtam, hogy Odüsszeusz sok sanyarú baj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ve kerüljön csak haza? Bár sose vágtam az ú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en el, mert hogy hazaér, bólintva igért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fürge hajón átvitték, alva, az á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thaké peremére kitették, kincseket 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sok ércet arannyal, szép szőtt drága ruh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an, amennyit Trója alól sem hozn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 ha a zsákmányból vinné haza rész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ellegtorlaszoló Zeu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széltében-erős Földrázó, míly szavakat szólsz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etnek meg az égilakók, de hiszen veszedelm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bizony megvetni, ki legderekabb, legid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i halandók közt ha akadna, ki elbizako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isztel, tudod őt ezután is sujtani foly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, amit óhajtasz; cselekedd, ami vágya szived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öld rázója Poszeidón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nném tüstént, te sötétfelhős, ahogyan szól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indulatod mindig tisztelve kimél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m, hogy a phaiákok szépmívü haj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kiséretről hazasiklik a ködszinü á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zúzhassam, hogy haza már sose hordjanak e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t; s városukat hegylánccal körbekeríts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ellegtorlaszoló Zeu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úgy látom lelkemben a leghelyesebb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kor azt a hajót mind nézik a városi nép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amint közeleg, változtasd part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ává, de alakját hagyd meg; a földilakók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ják; hegylánccal ekép zárd körbe a váro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ezt hallotta a föld rázója,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eredt Szkheriába, a phaiák nép sziget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árt; és befutott nem sokkal utána a bár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hajtották. De a Földrázó odalép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ővé változtatta: tenyérrel ütött a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a mély vízben gyökeret vert; ő pedig eltűn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nak egymáshoz szárnyas szavaikkal a néz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, hosszú-evezős, nagyhírü hajósné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, a szomszédjára tek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a fürge hajót ki kötötte meg így a vize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zatartott? Hisz már látszott éppen egész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de bizony nem tudták, hogy mi eset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noosz pedig így szólt köztük szónoki sz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agyonis régen kijelentett jósszava vált 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nak; mondta: Poszeidón megdühödik rá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enkit olyan bizton hordunk haza gály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hogy egykor a phaiákok szépmívü haj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kiséretről hazatart az a ködszinü á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töri, és elzárja magas hegylánccal a vár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jósolt az öreg, s ez megy most teljesedés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mint mondom, mind úgy cseleked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jetek embereket hazahordani, bárki keres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otok föl; a Földrázónak, rajta,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ogatott bika áldozatát bemutatni sies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könyörül s nem zárja körül hegylánccal a várost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egijedtek, s oltárhoz vitték a bikák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zek oltárnál könyörögtek büszke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hoz, a pahiák nép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ak; s ébredt ugyanakkor a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ából, hona földjén már, de a földre nem ism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rég távol volt, s ködöt öntött körbe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, Zeusz lánya, hogy őt ki se lás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i elmondhasson mindent sorra egyenké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ni ne tudjon az asszonya, népe, bará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 a kérők dölyféért mind megfizetet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idegennek tűntek most a király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tekergő ösvények s a remek kikötők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agas sziklák s a virágzó fák is a par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pra szökött tüstént, meglátta az otthoni föld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azután s kifeszített két tenyer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combjára csapott, keseregve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újra milyen népek földjére jutotta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ek-é, vadak-é, törvénnyel mitse törőd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endégszeretők s elméjük féli az isten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va hordjam a kincseimet? hova-merre bolyong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s? Bár vártam volna a phaiáko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em volna talán egy más nagy büszke király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szivesen látott s hazaküldött volna utá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azt se tudom, hova rakjam e kincset: a par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gyom én, mert másoknak zsákmánya lehe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hát mégsem voltak olyan méltányosak és o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lcsek a phaiák nép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degen tájékra vezettek, bárha igér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látszó szép Ithakát, s lám, csak hiteg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vendégvédő Zeusz büntesse meg: az,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ja az embereket s megbünteti mind, aki vétke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 kincseket is hadd számolom ös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mit nem vittek-e vissza a mélyölü bárká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nagyonszép háromlábasokat s a sok üstö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at számlálta s a szép szőtt drága ruhá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csöpp híja se volt; de siratta bizony honi föld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ön csúszva a sokzsivajú tenger vize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űntelenül zokogott. Jött most közelébe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 alakjában, ki a nyájakat őrzi, s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-szép, amilyen szép mindig a büszke királyf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rétű gyönyörű köpenyeg volt válla fölött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lő lábán saru díszlett, dárda kez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Odüszeusz megörült neki és odament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íme tehozzád érek először e földö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égy, s ne gonosz szándékkal lépj ide hozzá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sd meg e kincseket, engem ments meg; aképen eseng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d, mint istenhez, a kedves térded öle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d nekem azt is el őszintén, hadd tudjam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föld, mely nép ez? milyen emberek élnek e földö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látszó szép sziget-é, vagy tán csak előf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rögös szárazföldről fut előre a vízbe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;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 vagy, ó, idegen, vagy messziröl érkezhet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 tájról így kérdesz; hiszen ennyire épp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vtelen ez: sokan ismerik és egyképen a nép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, hol a hajnal kél, ott élnek, a nap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átrább, kik a ködben laknak, a sűrü homály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mbos-völgyes e föld és nem jó lónevelés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egész koldus, noha épp nem téres a t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gabonája tömérdek, bőven termi a bor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poreső áztatja örökké s dúsan a har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cskének, teheneknek jó legelője van; er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ajta van itt, sok a mindig jó itatóhel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, idegen: Trójáig elért neve már Ithak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pedig, azt mondják, távol van akháji mezőkt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megörü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ett honi földjének, mit megnevezett í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, pajzstartó Zeusz atya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nem őszintén, az igaz szót visszaszorí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le sosem volt híjával sokhasznu cselek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ttam hírét Ithakának, a tágterü Kré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vidékén, tengeren is túl; most idejö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me kincsekkel. S ugyanannyit a gyermekeim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hagyva, futok, mivel Ídomeneusz fiu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m meg, sebes Orszilokhoszt, ki a tágterü Kré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búzaevőt lehagyott gyorslábu futá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 akarta orozni az összes trójai zsákmá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m, amelyért szenvedtem szívemben a sok baj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háboruit próbálva, vizek veszedel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akartam Trója alatt szolgálni az ap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zelkedve; vezére maradtam az embereim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hegyü dárdával dobtam meg, amint hazatar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e felől, egy társsal az útnál lesve re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homály boritotta az éjjel egünket,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látott meg, mikoron lelkét eloroz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hegyü dárdával miután őt végre megö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phoinixok bárkája felé igyekez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ús zsákmányt adva nekik, hozzájuk eseng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gyenek tova bárkán és tegyenek ki Pülos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isteni Élisz alatt, hol epeioszi nép 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zonban a szél onnan nagy erővel elű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nem akarták, nem kívántak félrevezet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rgődve kerültünk végre e földre ma éjj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z öbölbe eveztünk nagynehezen; vacsor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gondolt, bár nagyonis kínozta az éh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mint léptünk ki hajónkból, mind lefeküd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rám mézizü álom szállt, mivel úgy kimerül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kincseimet hordták ki a görbe hajó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detették, hol már én a fövenybe feküd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népes Szídoniába hajóztak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; s itthagytak; a szívem a bánat emészt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lmosolyodva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imogatta kezével: olyan volt már, valamint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, nagytermetü nő, aki érti a nagyszerü mun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rfangos legyen az, s agyafúrt, ki fölötted a csel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ni akar, legyen égilakó bár az, ki eléd é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gonosz, te cseles, leleményes, tarkaeszű,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, a hazád földjén sem akarsz fölhagyni a csalf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val, tettel, amit mind kedvelsz csöpp korod ó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beszéljünk erről már, hiszen értjük a cselt m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: te halandók legkitünőbbje tanác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noklásban vagy, s én híres az égilakó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télyról, ravasz észről. S nem láttad te se meg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 vagyok én, Zeusz lánya, ki mind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dban teveled maradok s őrizlek örökk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haiákok közt aki tettelek oly szeretett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azért jöttem, hogy véled szőjjem a t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derejtsem a kincseidet, miket adtak a phai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őnemesek, mikor indultál, ahogyan kieszel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neked elmondjam, míly sok bajt kell gyönyörű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d ölén eltűrnöd még; de te tűrj csak erő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nak el ne beszéld, nőnek sem, hogy hazajöt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bolyongásból, de viseld el csöndben a csúf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ést mind, s tűrd el dölyfét az erőszakosa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nehezen tud rádismerni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lyen értelmes: hiszen oly sok alakba jelensz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m én, hogy kedves voltál egykor irán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, akhájok sarjai, Trója alatt hadakoztu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földúltuk Priamosz meredekfalu vár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kákon szétszórta akháj seregünket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láttalak egyszer sem, Zeusz lánya, hajóm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ni se láttalak én, hogy a kínt tőlem tovakerges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tól marcangolt szivemet hordozva bolyong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, mígnem az égilakók kiemeltek a vész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a phaiák nép dús községébe vezet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e magad, miután szavaiddal bátoritott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lek az édesapádra — mivel most sem hiszem é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a messzirelátszó szép Ithakába kerül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földön bolygok, s félek, hogy csak csufolódo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eket csak azért mondod, hogy a lelkem elámítsd —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hát, igazán ideértem-e drága hazám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nye, a gondolatod mindig csak ilyen kebeled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sose tudlak már elhagyni a baj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így győzöd a szót, íly jóeszü, óvakodó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ember, ki bolyongásból hazaér, nagy örö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ik látni a háza ölén fiait, feleség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 nem óhajtasz kérdezni se, tudni se semm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det míg nem tetted próbára,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re csak otthon ülőt, akinek keserű sir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vad az éjjele, nappala, hullnak a könnyei foly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an nem kételkedtem soha, mert a sziv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tam, hogy csak a társak nélkül jutsz haza egyko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 bátyámmal nem akartam harcbaker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Poszeidónnal, ki szivében megdühödött r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, amért szeretett fiusarját megvakitott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megmutatom, hogy higgy, Ithakád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Phorküsz kikötője, ahol vagy, a tengeri v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, végében, a hosszúkáslevelű vadolajf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közelében a bájos barlang, árnyas öl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iaszoknak hívott nimfák szent pihen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ez a boltozatos barlang, hol a nimfa-sereg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 tökéletes áldozatot szoktál bemutat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 a Nériton erdővel boritott hegye látsz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zétoszlatván a ködöt; föltűnt az egész föl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rvendett ezután a sokattűrt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 örömmel az életadó honi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nimfákat kérlelte, kezét föleme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iaszok, nimfák, Zeusz lányai, már sose hi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thatlak: de ma buzgó, drága imái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a köszönt; s valamint hajdan, meglesz az ajánd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engedi nagykegyesen Zeusz lánya, a zsákmá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togatója, hogy éljek, s fölnövekedjen a sarj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ta az istennő ismé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ilyenekre szivednek gondja ne lég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idet tegyük el csak azonnal az isteni barlan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 zugolyába: reád épségben várjanak itt min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magunk fontoljuk meg, mit kell cselekedn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indult be az árnyas üreg mélyére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kutassa a barlang rejtekeit; mig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idébb aranyát, meg az érc kincsét, a szilárd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szőtt köntösöket, phaiák vezetők adom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jtette egészen; a nyílást fedte be k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, pajzstartó Zeusz atya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z olajfa alatt ültek le, a szent fa tö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anakodtak a dölyfös kérők végveszedelm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bagolyszemü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gondold meg, mint csaphatsz le a szemtelen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palotádban uraskodnak már harmadik é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hitvesedet kérik, sok kincset igér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asszonyod egyre utánad sír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kit hiteget, s ígérget, mindegyikükhö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öncöt küldöz, de a szándék más a szivé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én csakugyan csak az Átreidész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f sorsára jutottam volna a házam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, istennő, sorban nem mondod el ezt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szőjj tervet, hogyan állom a bosszú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j mellém, adj bátor erőt, ahogy egykoron ad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ényes fátylát bontottuk a trójai vár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ilyen buzgón állsz mellém, fényszemü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ázzal akár megvívom a harcot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, erős úrnő, te segítesz szívesen eng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ed leszek én igazán, soha el se feled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 munkát megkezdjük; s hiszem is, hogy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e-másika még, aki most vagyonod fölemész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ével-velejével a padlatot öntözi vég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elváltoztatlak, rád senkisem ism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ló tagjaidon szép bőröd megzsugorí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ke hajad se hagyom fejeden, rossz rongyot adok r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nek gazdáját mindenki utálja, ha ráné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röm eddig olyan gyönyörű szemeid ragyog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yomorúságosnak lássanak otthon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itvesed és akit otthon hagytál volt, fiusarj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e magad legelőször a kondásodhoz eredj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disznóidat őrzi, neked meg híved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dveli gyermekedet, s a szilárdszivü Pénelopei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sznóid mellett leled őt, melyek itt legelés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, a Holló-szikla alatt, Arethúsza vizé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s makkot falják, a sötét vizet issz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sertéseknek háját hízlalja kövé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 maradj, és ülj mellé, kérdj tőle ki mind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épasszonyu Spárta felé megyek én, hazahív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onnan, szeretett fiusarjad,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neláosznál van, a szélestáncterü Spá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n ő, hiredet tudakolni, vagy-é valahol még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, ki mindent tudsz, mért nem mondtál neki semmi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biz azért, hogy a bajt ő is szenvedje a med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en át hányódva, s a házát mások egyék fö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ose aggódjál a szivedben olyan nagyon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ísértem el őt oda, hogy nyerjen ragyogó hí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; és nincs neki tennivalója, de nagy nyug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házában ül, és ott mindene megv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az ifjak most lesnek rá barna haj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akarják ölni előbb, mintsem hazaérn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hiszem én, hogy ez így lesz: mert közülük f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dni a föd néhányat előbb, ki a házad emészt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hozzáért ezután pálcával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bőrét hajlékony tagjain összeasza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ke haját elorozta fejéről, teste köré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medett öregember bőrét húzta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törte, mely oly gyönyörű volt, két szeme fény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rossz rongyot adott rá ekkor s összeszakadt csúf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et, foszladozó, rút füst-befutotta ruhá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ra szökő szarvas kopasz irháját 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be adott botot is, vállára tarisz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tos-foszladozót, madzag volt rajta a kant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, tanácsuk után, szétváltak; s ment el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párta felé, hazahívni fiát Odüszeuszna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LÁTOGATÁSA EUMAIOSZ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sziklás ösvényen sietett az öböl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ős dombok alatt kifelé, oda, merre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, az isteni kondáshoz, ki a legkitünő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vta a szerzett szolgák közt Odüszeusz jószág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 találta a pitvarban, körülötte kerít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ült föl magasan, mely körben messzire láts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, nagy, körbefutó; egykor maga hordta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, a messzekerült Odüszeusz disznóinak; e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egitette az agg Láertész sem, sem az úrn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kta kövekből, vadkörtével szegte a szél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 meg végig cölöpöt vert körben a föl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sokat, hántott tölgyfának a legközep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e tizenkét ólat is állított föl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ürü sorban a disznóknak: bent mindegyik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erős földönheverő sertése tanyáz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lős koca: mert a kanok kint háltak, a szám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kal kisebb volt, hisz ezekből ettek a büsz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 folytonosan; számukra naponta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ította a házhoz a legszebb nagyhasu hízó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háromszázhatvan volt csak a szám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elükben négy fenevadformáju kutyá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ott őrül az emberek elseje, isteni kond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éppen készített lábára sarú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épszínü ökörbőrt vagdalt. Társai já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jük másfele, falkáikkal a földeken a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man; s volt még egy, kit a városi házba menesz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kérőkhöz, disznóval, kényszerüsé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, áldozván, jóllakjék hússal a lelkü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ták Odüszeuszt az erőshangú ebek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bősz ugatással törtek rá, d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lapult ravaszul, botját kivetette kez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a saját telepén szenved csúf kínokat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kondás gyors lábbal nem ront oda rögtö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itvaron át kiesett a kezéböl a bőr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utyákra rivallt, kavicsokkal meghajigá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kergette; utána meg így szólt nyomban ur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nye, öreg, majdnem széttéptek most a kutyái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m te gyalázatot is zuditottál volna. Pedig h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tam amúgyis az égilakóktól bánatot és baj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ülök isteni jó uramért örökös siral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ban, s így nevelem másoknak ebédül a hí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sznóit, míg ő valahol, vágyón eledel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 más községben, más népek városa földj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ugyan valahol még él és látja a napfé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jer, lépjünk kunyhómba, öreg, hogy a lelk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 szerint jóllakj étellel, bort is igyál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megmondd, honnan jössz, míly bajok érte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kunyhójába bevitte az isteni kond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ültette le, lombos gallyat hintve le, s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teritette derékalját, vadkecske bozontos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rü nagy irháját. Megörült lelem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szép fogadásnak, szólt is szóval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ám, adja neked meg Zeusz, meg a többi nagy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mire legjobban vágyol, mivel így befogadt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megvetni a vendéget sose szok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silányabb is nálad: Zeusztól jön a koldu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ndég. Az ajándék meg kedves, ha kevés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vel adom: de bizony csakis ezt adhatja a szolg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ig retteg, mikor új urak élnek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isteneink nem eresztik már haza több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ki engem erősen, birtokot adva, szeret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ket is adna nekem, házat, takaros feles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t ad a hű szolgának a jószivü gaz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munkáját isten meg is áldja, mi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megáldja az én munkámat, amellyel igyeksz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tam volna jutalmat tőle, ha itthon öregsz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odalett; Helenének pusztult volna ki törz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nyán, hisz térdét oldotta meg annyi derék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uram is tovaszállt Agamemnón tisztelet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csikajú Trójába, a trószokkal verekedni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összébbhúzta övével gyorsan az in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el az ólhoz, amelybe rekesztve hevert a malacné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két malacot kihozott és nyomba levá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perzselte, föl is darabolta s húzta a nyár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ütvén, odatette a húst Odüszeuszna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yárson, melegen, s a fehér liszttel telehin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blös kancsóban vegyitett neki mézizü bor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embe leült vele, és kínálta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s hozzá, vendég; mi a szolgától telik, itt v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lac ez: hisz a hízókat fölemésztik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bosszút nem félnek, nincs szánakozás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beli boldogokat sosem örvendeztet a rossz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z igazságot becsülik, meg a jószivü tet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rosszakaró gonoszok, kik a más mez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e, a zsákmányt Zeusztól kapják, és a hajó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ltvén, térnek haza — még azok is nagyon ér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szállja a félelem őket az égi harag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zek tudnak valamit, tán isteni jósszó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ttak gyászos vesztéről, hogy nem aka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érőkként lépni fel illőn, sem hazaté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vagyonunk nyelik el, nagy dölyffel, mitse kimé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hány éjt és napot ad Zeusz, ők bizony egy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atot áldoznak, de nem egyet a házba, se kettő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usztítják a borunk, nagydölyfösen elpazarol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az uramnak sok jószága: bizony nem akadt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gazdag, sem a szárazföldön, a barna mező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, Ithakában sem: s együtt húsz férfiunak sin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okmindene: hadd számlálom elő neked ezt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csordája tizenkettő a mezőn; ugyan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sznófalkát, kecske-, juhnyájat is épp ugyanenny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ok és fizetett szolgák őriznek a földj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udd meg: a kecskéknek tizenegy nagy nyája legelg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sziget szélén; és értő emberek őr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mindegyikük, kérők számára, napon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kitünőbb hízott kecskéjét hajtja a há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itt őrzöm e disznókat, gondozva a fal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szemelem ki a legszebbet, s küldöm be azo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Odüszeusz pedig ette a húst és itta a jó 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tlanul, egyre, mohón, s vesztét tervelte azo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evett s lelkét eleséggel fölvid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kupát, melyből maga itta a bort, teletöl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a kondás át. Ő fogta, s örült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kondáshoz szólt szárnyas szókkal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hát, ki a gazda, ki téged dús vagyon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árolt, aki íly tehetős, aki ennyire gazdag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d imént, Agamemnónért pusztult el a gazdá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a nevét, háthogyha fölismerem őt az után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Zeusz tudja talán, meg a többi haláltalan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hírét is adom, hisz sok földet bebolyongt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kondás, emberek elseje, mon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öregem, sose győzheti már meg az erre vető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ndor drága fiát hírével, sem feleség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kóborlók kegyelemfalatokra szoru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zudoznak, s nem kívánnak szólni igaz sz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 csak hozzánk, Ithakába kerül csavaro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höz megy el, ámító szavakat locsog egy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szivesen befogadja, kikérdi, de közben a könn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geti csak szemehéja alól, mint illik a nő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hez, miután meghalt idegenben a fér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öregem, szivesen kitalálnál tán te is ezt-a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öpenyt adnának a szóért, inget is, öltöny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zonban már ebek és gyorsröptü madárra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i a húst a csontjáról, rég elhagyta a lél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lak ették meg, tenger mélyében, a cson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a part peremén; a fövenytől elboritott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bizony ottpusztult, s a barátai bajba mar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de leginkább én busulok, hisz nem lelek úgy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jóakaró gazdára, akárhová térj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apám, meg az édesanyám házába is ér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születésem esett, s ahol ők táplálva neve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bizony, ennyire őket sem siratom, noha vágy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egyszer meglátni szememmel az otthoni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Odüsszeuszért, aki elment, elfog a nagy vá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ra nevét csak restelkedve veszem, noha nincs 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: hiszen úgy szeretett, oly gondos uram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dves gazdámnak nevezem, noha messze van inn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ím, tagadod, hogy visszajöhet; sohasem j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é meg, mondtad, mert lelked ilyen hiteveszt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én nemcsak amúgy mondom, hanem esküszöm is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tér Odüszeusz. S a jutalmat kapjam e hír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amint ideérve saját házába betopp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atok akkor drága köpenyt nekem, inget is, öltö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lőbb bármennyire kell nekem, el se fogadná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etes nékem, Hádész kapujával egyenl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, noha ínség is, rábír a hazug locsogá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 tehát meg Zeusz legelőbb, meg a vendégasz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tűzhelye hős Odüszeusznak, amelyhez járulok i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épen lesz, ahogyan megmondom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ugyanebben az esztendőben megjön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elfogy a hold, és kezd növekedni az újho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on ér haza és bosszút áll mindazokon, k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getik feleségét és fényes fiusarj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adom neked én, öregem, soha azt a jutal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se kerül haza már; no de rajta, igyál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nyugalomban, szóljunk másról, már ne is említs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nekem ezt, hisz a keblem mélyén szívem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trődik, valahányszor e jó urat emlegetik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uk az esküdözést; bárcsak hazatérne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ahogy én akarom, hogy jőjjön, s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 Láertésszal, meg az isteni Télemakho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fiút siratom csak, a jó Odüszeusz ivadék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. Kit az istenek oly szép nagyra növ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lamely szép fát, s hittem, hogy a kedves ap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sz hitványabb, hisz alakja s a termete pomp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ép elméjét ím elorozta e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ember: s tovaszállt szentföldü Pülosz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felől hireket tudakolni; s a nagynevü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vetnek neki, míg hazatér, hogy a törzse kives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vtelenűl Ithakábol az isteni Arkeszi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 ne szóljunk már, hogy kézrekerítik-e vaj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ég megmenekül, ha Kroníón óvja kez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, rajta, öreg, te beszéld el most, ami baj bá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d nekem azt is el őszintén, hadd tudjam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ssz te, ki vagy? hol a városod és a szülői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bárkán jöttél ide, és Ithakába hajó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ztak? s magukat kiknek vallják dicsekedv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, hogy gyalog érkeztél ide, vélve se vélné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neked én megmondom igaz szavai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csak volna időnk rá, volna elég eleség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izü színborral, míg itt, a tanyádon időzné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máznánk csendben, s más látná el a munk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gész esztendőn át tudnék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ól szólni neked, mi a lelkem bántja, s amit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szenvedtem, mivel így rendelte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 meg: a nemzetségem földje a tágterü Kré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ember fia volnék én; sok gyermeke nőtt f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iben, miután született: de nemes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eleségétől született, míg engem egy ágy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árolt lány szült; de akár velük, énvelem úgy bá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sztór Hűlakidész, akitől sarjadni dicseksz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t a krétai nép, mint istent, annyira tiszt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hetős volt és boldog, s fia mind daliá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azonban jöttek a Kérek, hogy levigyék 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nak házába; javát ezután meg a dölyfö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k osztották föl, sorsot vetve után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em egy kis viskón kívül nem sokat 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jómódú szülők lányát vettem feleség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demeim folytán, mert nem voltam se bolond,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k elől szaladó; hanem ez már mind csak a múlt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: tán a kalászt is sejted, hogyha a pelyv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ed; elég ínségben volt már részem azó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ot adott nekem Árész,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őztes harcierőt; amikor kiszemeltem a les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jaimat, nekirontva a rosszakar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én bátor lelkem sose várta a v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 sorba kiugrottam s kelevézzel ütö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tal az ellenség közül azt, akit éppen elér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 ilyen voltam; de sosem kedveltem a mun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zias életet én, mely táplál drága utód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osan csak a jóevezőjü hajóknak örü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nak, jólhegyezett gerelyeknek, fürge nyila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os dolgok ezek másoknak, szörnyü ijesztő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 tetszettek; tán isten tette szivem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-más dolgokban lel más-más ember öröm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mielőtt Trójába vonultak a harco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e kilencízben seregemmel, fürge hajó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népekre, szerencsés voltam, szedtem a zsákmá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ebbjét kiszemeltem, s nyertem sorskivetés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okat; így gyorsan nőtt házam, sokra becs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ek tőlem a krétaiak s irigyeltek is eng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messziredörgő Zeusz kitalálta a gyűlö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rakelést, mely olyan sok férfinak oldta a térd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nagynevü Ídomeneusszal kényszeritet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ni hajóval Trója alá; nem akadt lehető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kerüljük: a nép szava súlyosan ért bennün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évig verekedtünk ott mi,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últuk Priamosz várát azután s hazatér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kkal, de az isten szétszórt minket az ár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yomorult! gonoszat tervelt számomra a bölcs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 hónapig ültem csak fiaimnak örü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rvényes feleségemnek s vagyonomnak;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 Egyiptom földje felé küldött ki hajó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társakkal, jó-fölszerelésü haj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a kilenc készült, s a legénység gyűlt bele gyors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napon át ezután szeretett jó társaim egy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akomáztak; s állatokat, hogy az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zák, sokat adtam nékik s bő eleség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etedik napon elhagytuk mi a tágterü Krét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aki tiszta-erős jó széllel szállva hajózt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előre, akár a folyóban. Baj nem is 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bárkámat sem: sértetlenül ülve pihen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mányos meg a szél igazították csak a bár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vizü Aigüptosz folyamát ötödik nap elér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ttősívü hajóim az Aigüptosz folya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ottam meg, szeretett jó társaim 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izzék bárkáikat és ne bolyongjanak arré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ak figyelőket küldtem szerte a sziklatető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ngedtek a gőgjüknek, s bízván erej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últák az egyiptomiak gyönyörű legelő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ották el a nőket, a gyermekeket, s aki ott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, megölték. Városukig hamar ért el a lár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városiak korahajnalidőn kirohan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va a zajt; megtelt lovasokkal a sík, gyalog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rcnek ragyogásával. S villámszerető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t küldött minden társamra, ki sem m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megállni az ellenséggel: s az bekerít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sokat öltek meg közülünk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at elvittek sanyarú munkára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aga keltett gondolatot bennem; de bizony b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tam volna meg ott, töltöttem volna be sors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Egyiptomban: csak a baj várt rám ezután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kalapált sisakom sebesen lecsatolva fejem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mat is vállamról, elhajitottam a dárdá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rály paripái elé odabuktam; a térd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gtam s megcsókoltam; könyörülve emelt fö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m omlottak; hazavitt szekerén mag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risdárdával rontottak rám sereg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etegen, le akartak szúrni goromba haragg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nem hagyta, mivel tisztelte a vendéglá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érgét, ki a csúf tettet megbünteti mind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esztendeig ott éltem, s az egyiptomi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n nagy vagyonom gyűlt már, mert mind sokat 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z esztendők fordultak, a nyolcadik el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oda egy phoinix ember, ki cselekbe tudós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lvaj, sok gonoszat mívelt, kárára soka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rávett engem ravasz ésszel, hogy vele menj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nikiába, ahol neki állott birtoka, ház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őnála maradtam egész kerek év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elmúltak a hónapok és a napo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rdult újra az év, perdült évszakra az évsz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engeri bárkán vitt Libüába mag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nok ürüggyel: hogy neki ott berakodni segíts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igazában azért, hogy eladjon szörnyü nagy ár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, noha sejtettem, vele mentem kényszerüs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aki tiszta-erős jó széllel szállt tova gályá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a fölött szépen; de a nagy Zeusz vesztünk 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kor Krétától újból messzekerül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 már nem látszott körülünk, csak az ég meg a teng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felhőt küldött ki hajónk fölibé, hogy az égb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kékesfeketébe borult, s a vizekre homály hu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 dörgött Zeusz, s villámot ütött a hajó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ndült a hajó, amikor Zeusz mennyköve 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lt kénfüsttel, kizuhantak a társak a víz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nk körül úszkáltak, mint tengeri var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tarajon; hazatértüket így elorozta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 azonban Zeusz, bármint búsult is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nagy árbocfát a sötétkékorru hajó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aga tett a kezembe, hogy elmeneküljek a vész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csimpaszkodtam, s a dühös szelek űztek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 kilenc napon át hányódtam; utána, vak éj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ömpölyödő nagy hullám theszprót földre taszí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 a theszprótok fejedelme, a hősszivü Ph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ül fogadott; szeretett fia lelt meg a par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r és fáradtság-kínzottan, s vitt haza ny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zel fölsegitett, így vitt el az apja lak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tössel látott el amott, inggel, köpenyegg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hallottam Odüsszeuszról: mert mondta, hogy ő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ként tartotta, mikor honi földje felé m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ket is mutatott, melyeket gyűjtött nagy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 meg arany volt ott, s nagy gonddal megkalapált va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tizedik nemzetségének is éppen elég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ok kincse hevert a király palotája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ta, hogy ő Dódóna felé ment, hajkoronás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gy susogásából meghallani Zeusz akara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gyan érhet az útján már haza, dús Ithak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tan-e, vagy titkon, mivel oly rég távol idő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t tett nekem ő, boritalt loccsantva a ház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 már a hajó s a legénység, készen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kísérik szeretett földjére hon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zonban előbb küldött el: mert hiszen ép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egy bárkájuk a termő Dúlikhion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vval Akasztoszhoz küldött, a királyhoz; aka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onddal vigyenek; de azok bősz tervnek ör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m akkor mind; hogy egészen a bajba merülj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 tengeri bárka a földtől messzire já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iderült, hogy rabszolgának akartak ela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ték is le a leplet rólam, az inget, a köntö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rossz rongyokat adtak rám, és foszladozó csúf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et is, ezt, melyet magad is látsz most a szemedd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felé érkeztek a megművelt Ithak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vezőpadu bárkának fenekére kötöz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sodrott kötelekkel, utána a partra kilép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omban a parti fokon sietősen megvacsorá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z égilakók könnyen vették le kezü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rva bilincseimet: fejemet rossz rongyba takar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tul, a jólfaragott kormánynál csúsztam a víz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l rádőltem s úsztam, kezeimmel evez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orsan messzekerültem az ő kikötési helyük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éptem ki, hol erdő állt, dús, sűrüvirágú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ártam kuporogva. S azok rivalogva kuta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hol; de mikor látták, hogy a nagy keresés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többé hasznuk, fölszálltak a görbe hajó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ból; míg maguk isteneink rejtettek elől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den el, s egy bölcs ember kunyhója 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k: mert az a sorsom, hogy még élve maradj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 idegen, be megindítottad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nd elmondtad, míly hosszan tűrve bolyongt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nem mondtál csak rendben: nem hiszem é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iteted, mit Odüsszeuszról szóltál; minek is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teneked hazudoznod hasztalanul? Tudom é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artott haza gazdám, mint gyűlölte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 őt, hogy nem esett el a trójai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rettei karjai közt sem halt meg után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i halmot emeltek volna az össz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nagy szerzett hírt hagyhatna fiának örök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Szélviharok tovahordták dicstelen inn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itt őrzöm a disznóit; városba se néz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 okosszivü Pénelopé óhajtja, hogy inn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njek hozzá, mert hallott hírt valahonn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ről faggatják ők, körülülve, a vánd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busul, mivel oly rég messze időzik a gaz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örül, mert büntetlen fölemészti a ház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 nem szeretek semmit kérdezni-kuta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már becsapott a szavával egy aitól emb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t ölt s menekült az a téres földeken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ásomra került, s én őt szivesen befogad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 mondta, hogy Ídomeneusznál, krétai par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mikor gondozta hajóit, mert a viha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ongálódtak; hazajön majd, mondta, vagy őss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ég a nyáron, a sok kinccsel, sok nagyszerü társs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, te sokbaju vén, ha az ég házamba hozot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hazudozva ne hízelkedj, ne akarj megigéz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ezért foglak téged tisztelni tanyám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látó Zeuszt félem, s rajtad könyörűlö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m, hogy kebeledben a lelked szörnyü hitetl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eg is esküdtem, de te mégsem hitted a szó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ssünk hát fogadást: legyenek tanuink az Olümpo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rtokoló magas istenek, ők hallják a szavun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urad hazatér és ebbe a házba betopp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töst, inget is adsz köpenyeggel s Dúlikhion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esz el engem, amerre a lelkem vágya kerül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urad nem tér haza úgy, ahogy én kijelen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hadat küldj rám, az vessen a mélybe e szirt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tartózkodjék más koldus a csalfa beszédt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választ most így adta az isteni kondá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no bizony szép hírem lenne s er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m a népek közt, most rögtön is és ezutá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unyhómba vezettelek, adtam ajándokot,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yilkoltalak és eloroztam a kedves lelk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nyöröghetnék azután majd Zeusz Kroniónhoz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itt az idő vacsoráznunk: jönnek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, hogy készítsük benn viditó vacsorán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hoz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disznók és disznóterelők hazat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zárták nyugovóra, hová szokták, a kocá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zajt csaptak azok, mikor ólba nyomul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hoz pedig így szólt ekkor az isteni kondá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zuk fel a legszebb disznót, rajta, a vánd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 kedvéért; minekünk is jó ez: akik r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 fehérfogu disznókkal kínlódva vesződ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munkánkat mások boszulatlan eszik fö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fát hasított szét éles fejsze vasáv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jas, ötesztendős disznót hoztak be a tár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helye mellé vitték; s ő el nem hanyagol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örökkéélőket, hisz a lelke derék v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előbb a fehérfogu sertésnek fejeszőr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 a tűzre, könyörgött mindegyik égilakó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zába a bölcs Odüszeusz hazatérjen, elér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eütötte egy ottheverő fahasábbal a disznó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elhagyta az élet. A társak most beleszú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perzselve, föl is szeletelték, tálra kirak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rész húsát dús hájba takarta a kond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isztet hintett tetejébe, a tűzre ve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lték maradékait és fölhúzva a nyár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dal megsütögették mind, majd újra lehúz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álakra kirakták. Majd odaállva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tani kezdett: mert értette nagyon, mi az il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letelte a húst, s hét részt osztott ki belő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a nimfáknak s Hermésznek, Maia fi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, könyörögvén, félre; a többit a társai kap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hérfogu disznó háthúsát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isztelve urát, átadta; örült szive an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ondásához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bár téged ekép kedvelne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én, kit jókkal tisztelsz meg, ilyen nyomorult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akomázz, te csodás vendég, és lelj örömö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an, amit látsz itt. Hiszen ezt ad, amazt pedig elv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csak a lelkében kíván: mindent tud az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áldozta előbb a haláltalanoknak a zsen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occsantva, a lángszinü bort odaadta ke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dúló Odüszeusznak; utána a része elé ü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sztott kenyeret ki Meszauliosz; őt az ur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létében maga vásárolta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egitette az agg Láertész sem, sem az úrn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Taphosz-beliektől vette, saját vagyoná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z ételt vissza Meszauliosz; ők a kenyé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ússal is eltelten, mentek lepihenni sietv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fenyegetve a holdtalan éj, szakadott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zivatarja, s a párahozó Zephürosz dühe tomb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szólt Odüszeusz és megpróbálta a kon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öpenyét átadja-e néki, levetve, vagy egy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t buzdit-e erre, hiszen volt gondja reá, n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de ti is, társak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ve beszélek most, mert rávesz az elmeveszí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, mely a bölcseszü embert is dalolásra derít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ügyögő nevetésre, bizony buzdítja a tán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olyan szót mondjon, amit ki nem ejteni bölc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hallgatom el, miután már szólani kezd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oly ifjú volnék, s úgy megvolna erőm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cselt szőve csatáztunk Ílion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üszeusz vezetett s vele Átreidész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madikul velük én: ők kértek rá maguk eng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dőn a magas vár bástyafalához elé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a vár körül ott, a sürű cserjésben, a sás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nknek alatta feküdtünk mind a mocsár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ön, míg gonosz és fagyos éjszaka jött, Boreász fúj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agasból mint dermesztő zúzmara, hul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a hó, pajzsunkra a jég kristálya rakód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köpeny akkor mindegyiken, volt ingük is akko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nyugalomba feküdtek, a válluk pajzs bor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otthagytam köpenyem, mikor útnakered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imnél, balgán, nem gondoltam a fagy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mentem velük el; csak a pajzzsal s fényes öve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a várt csak az éjnek, a csillagok is nyugovó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lottak, s Odüszeuszhoz ekép szóltam, ki közel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ökvén könyökömmel, s ő hallgatta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szek én immár eleven, megöl itt a kegy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gy, mert nincs köpenyem sem. Lám, becsapott ma</w:t>
      </w:r>
    </w:p>
    <w:p>
      <w:pPr>
        <w:pStyle w:val="Normal"/>
        <w:ind w:firstLine="357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daim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-ingben szálltam ki: de innen semmi menekvés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m ekép; s lelkében ilyen jó gondolat ébr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tanácsban is oly kitünő volt, mint a csatá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jtott hangon szólt, ezeket suttogta fülem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allgass most, a beszéded a többi akháj sose hallja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fölemelve fejét könyökéről, mondta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allga, barátaim: isteni álom látogato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szakadtunk bárkáinktól; menjen egy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ja meg Átreidész Agamemnónnak, ki a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a, hogy küldjön hozzánk új társakat onnan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szavára Thoász, Andraimón gyermeke tüst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attant, bíbor köpenyét lehajítva megindu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a bárkákhoz. S köpenyében fekve, bevár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z aranytrónú Hajnal sugarát nagy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oly ifjú volnék, s úgy megvolna erőm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kondás ellátna köpennyel az ól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, mert a derék férfit tisztelve szeret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csak becsmérelnek, amért rút rongy takar engem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öreg, ím igazán gyönyörű az, amit ma mesél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etlen nem volt a szavad, de hiába se mondt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léssz szűkébe ruhának, semmi olya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sokateltűrt esdeklőnek nyujtani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most: ám reggel vedd újra a rongyaidat f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áltó-köpenyeg nincs itt sok, nincs bizony ing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tani, mindegyik embernek csakis egy van ezek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miután hazaér Odüszeusz szeretett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ad neked inget is, öltönyt, jó köpenye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 küld, ahová a szived meg a lelked akar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fölkelt; s heverőt helyezett közelébe a tű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 juhok és kecskék irháját dobta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feküdt Odüszeusz: Eumaiosz rábor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, sűrü subáját, mely ott volt, hogy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za magára, ha faggyal a rettenetes vihar ébred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ott szunnyadt Odüszeusz; körülötte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ú férfi aludt; de a kondásnak sose tets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sznóktól távol, maga is hogy köztük alu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 fölövezte a fegyvereit; megörült nagy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ávollétében is így ügyel az vagyon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az éles kardot erős vállára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lhárító sürüszőrü subát kanyarí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ré, s rá irháját hízott gödöly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hegyes gerelyét a kutyák meg az emberek el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lepihenni az ólhoz, ahol Boreász dühe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fehérfogu disznót öblös szikla takarta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ÖTÖ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ÉRKEZIK EUMAIOSZ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tágtáncterü Spárta felé sietett el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lelkű Odüszeusz ragyogó sarjának idé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 eszébe, hogy induljon haza, otthona vá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s Nesztór ragyogó sarját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Meneláosz tornácán szunnyadva talá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oridészt úgy lelte, amint puha álom igáz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nem aludt mélyen, mert felriogat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jai apja felől, rátörve az isteni éj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özelébe megállt és szólt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nem szép már messze bolyongnod a há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hagyva a kincseidet s palotádban a szörn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férfiakat: nehogy ők mindent fölemész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szák vagyonod, s utadat meg hasztalanul jár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rgesd gyorsan a harcban-erőshangú Menelá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ön már haza, hogy tisztán leld még az anyád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stvérei már, meg az apja is, arra akarj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ni, hogy Eurümakhoszhoz menjen: mert ez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nél többet kínál, több kincset ad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szegülve veled, még kincset is elvisz a há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udod azt, hogy az asszony lelke milyen keb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arapítani azt óhajtja, ki elveszi, min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it feledi, s törvényes régi ur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is emlékszik, ha halott, soha nem jut esz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, miután hazatérsz, bízd rá csak a ház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a szolgálóra, kiről sejted, hogy a legjo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e magad nem kapsz méltó feleséget az ég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ok még mást is, te pedig rejtsd jól a szive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nak a legderakabb kérők rád, főzik a t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kelnek kövecses Szamosz és Ithaké szorosá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 akarnak emészteni, még mielőtt hazaérn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hiszem én, hogy ez így lesz: mert közülük f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dni a föld néhányat előbb, ki a házad emészt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csolt bárkád szigetektől messze irányíts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menj csak előre; szelet majd küld az utad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az égilakók közül óv és őriz örök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befutó földnyelvéhez ha elérsz Ithak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d város fele társaidat mind, vélük a bá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magad legelőször a kondásodhoz eredj 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disznóidat őrzi, neked meg híved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edet ott töltsed; s őt küldd be a városi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vigye meg hírét az okosszivü Pénelopé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egészségben jöttél haza végre Pülosz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ezután tovaszállt az olümposzi csúcs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Nesztoridészt fölverte, az édesen alv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kával megbillentette, s utána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dj, Nesztoridész Peiszisztratosz, és a szekér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d be patás lovaink, hadd vágjunk már az utun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oridész Peiszisztratosz erre felelte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bármennyire vágyunk útra sie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hetünk a sötét éjben; de hamar jön a haj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 hát, míg az ajándékot szekerünkre kihord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 Átreidész, a dicsődárdás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íves szavakat szólván, elereszt az utunk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így emlékszik a vendég minden id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, ki őt megvendégelte baráti szivé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már az aranytrónszékű Hajnal is elj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 közelükbe a harcban-erőshang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fürtű Helené mellől fölkelve az ágy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látta Odüsszeusz kedves gyermeke, s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lő ingét fölvette magára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zmos válla fölé széles köpenyét borí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hős, kifelé sietett, s odaállva, ekép szó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kedves fia isteni hős Odüszeu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, Zeusz-sarj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j már, kérlek, szeretett földjére haz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vágyakozik bennem hazatérni a lél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harcban-erőshangú Meneláos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nem tartalak én itt hosszu id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vánsz hazatérni; bizony magam is haragudn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vendéglátóra, ki túlsággal szives és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úlsággal rideg: ám legjobb mindenben a mér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ép rosszat tesz, ki a vendéget, ha nem óhaj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rgeti útra, meg az ki a vágyakozót nem ereszt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 jól, míg itt van, s engedd el a menni kiván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várj, míg az ajándékot szekeredre kihord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et: lásd a szemeddel; s én megmondom a nő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akomát készítsenek ottbent bő eles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: ragyogó szép hír és kellemes érzé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ni előbb lakomát, s azután indulni nagy ú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talán Hellász fele fordulnál s a közép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g is, veled indulok el, befogom paripái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gig a városokon hajtom szekered; soha sen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ereszthet üres kézzel, lesz mindig ajánd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jóércü tripúsz kerül onnan, vagy pedig egy 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ét jó öszvér, vagy ivókupa drága arany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, Zeusz-sarj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mi háztájunkra szeretnék menni: hisz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jövet őrt sem hagytam, hogy vagyonomra vigyázz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édesapám keresem — s még elveszek é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kitünő kincs tűnik még el a ház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tta a harcban-erőshangú Meneláo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ögtön szólt feleségének meg a szolgál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akomát készítsenek ottbent bő eles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hozzájuk utána Boéthoidész Eteón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ból-kelve, mivelhogy nem volt messze lakás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parancsot adott Meneláosz: gyujtsa a lán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sse a húst: hallotta, nem is volt szófog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illatozó hálótermébe vonul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lépdelt csak, vele ment Helené s Megapenth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ek, ahol sok kincse magas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kkor kettős szép kelyhet emelt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ezüst vegyitő-vödröt bízott a fi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a ki azt. S Helené odaállt ládái el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ük a tarka ruhák voltak, miket ő maga hímz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ezekből vitt Helené ki,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melyik leghosszabb volt, legszebb diszités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illagként ragyogott, legalul, minden ruha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utána a termeken át, míg újra nem ér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hoz, s szólt most szőkehajú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hazatérted, ahogy kívánja a szí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igye véghez Zeusz, Héré dörgőszavu fér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 sok kincsből, ami csak hever itt palotá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becsesebbet s legszebbet fogom én neked a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mívű vegyitővödröt fogok adni: ezüst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ült teljesen és az arany beborítja szegély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kezemunkáját. Hős Phaidimosz 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doniak fejedelme, mikor palotája fedet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zatértemkor nekem, ezt szánom neked, ím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, kettős kelyhét odaadta ke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hős; és ama fényes ezüst vegyitő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nak elébe letette a hős Megapenth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széparcú Helené állt oldala mell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kezében a drága ruhát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gyermekem, ím éntőlem is itt az ajánd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ül, Helené kezeműve, hogy egykor a nászo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hajtott idején feleséged hordja, de a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d termébe legyen. Te meg érj el örö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épült palotádnak ölébe, az otthoni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odaadta kezébe; s az ifju fogadta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Peiszisztratosz ott belerakta azonnal a ka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vévén mindent, és megbámulta egyenké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a szőkehajú Meneláosz a házba vez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helyet is foglaltak a székeken és heverők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szolgaleány a vizet s öntötte kezü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kancsót az ezüst tálkába ü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züket mossák; s a gyalult asztalt odat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isztes gazdasszony közibük kenyeret v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jó eledelt, s ami volt, osztotta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 Boéthoidész szeletelt húst, részeket oszt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 a dicsőséges Meneláosz gyermeke tölt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élemakhosz s Nesztór ragyogó fius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fogván lovaik, hágtak föl a cifra szek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hangos tornáca alatt kirobogtak a há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még a nyomukba a szőkehaj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-szivü bort szinarany serlegben jobbkeze nyuj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áldozzanak avval még, mielőtt kirobog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lovaiknak elébe, köszöntött ráju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 veletek, fiaim, s szívből üdvözlöm a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a Nesztórt, mint szelid édesapám ki olya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, akhájok sarjai, Trója alatt hadakoztu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a király, neki ezt a beszédet örö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ük hírül, el is mondunk mindent; hazatér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Ithakában lelném én is a házban Odüssz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udná tőlem, hogy nálad minden örö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em volt, oly sok gyönyörű kincset viszek inn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ezt mondotta, madár szállt jobbra föl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s volt, körme között hízott nagy hószinü lú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z udvarból ragadott el; a férfiak és n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rgették rivalogva; de az közelükbe ker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fele szállt paripáik előtt el. Látva e látvá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megörültek, a keblükben lelkük melegebb 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szót Peiszisztratosz így kezdette között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hát, Zeusz-sarj, Meneláosz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csodát isten minekünk, vagy néked idéz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töprengett az Arész-kedvelt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ntolgatta, mikép mondjon neki bölcsszavu vála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hosszuuszályú szép Helené megelőz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m hallgassatok, és én jóslok, amint a sziv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 vetik azt, s ahogyan hiszem is hogy igaz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ezt a ludat, mely az udvar ölén nevelőd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urcolta a sas, honi bérceiből ideszál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fog Odüsszeusz sok bajnok-bolygásna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ni haza s bosszúját állja; de nem lehetetl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van s minden kérőnek a vészt veti el m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a nekünk ezt Zeusz, Héré dörgőszavu fér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zád ott is, akár istenhez, aként könyörögn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lovakra ütött ostorral; szálltak a m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városon át, s robogóan törtek a sí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igát az egész napon át rázták paripá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lebukott, árnyékba borultak az utc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héraiba, Dioklésznek házához elér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szilokhosz fia ő, s Alpheiosz volt a nagyap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ott háltak, s megajándékozta ez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fogván lovaik, fölhágtak a tarka szek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hangos tornáca alatt kirobogtak a há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uk indított, a lovak nem késve röpü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i Pülosz meredek várához gyorsan el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Télemakhosz Nesztór sarjáho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oridész, tán megteszed azt, mire kérlek e szóv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gymásnak vendégi barátai volná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, s az apáink is, te pedig velem egykoru is va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utazásunk is méginkább egybeköt ez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ne vigyél a hajómon túl, hanem itt hagy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ölén az öreg hogy erővel vissza ne tarts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delgetni akarva; hamar kell hogy hazaérj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töprengett a szivében Nesztoridé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ígérje meg ezt s illőn hogyan is vigye vég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s azután ezt látta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 fele fordította, a bárka felé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 tatjára kirakta a nagyszerü kincs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ruhát s aranyat, mit adott neki hős Meneláo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is őt ezután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j szaporán a hajóra, s a társaidat noszogass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za nem jutok én, s hírt nem viszek édesapám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lelkemben s a szivemben jól tudom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re zsarnoki benne a kedvesség s nem eresz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ga jő érted; s hiszem is, hogy vissza sem indu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küled, és még akkor is énrám fog haragud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megcsapkodta sörényes szép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, Pülosz fele, szállt, és palotáját gyorsan el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a társaihoz buzdítva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, a fölszerelést rakjátok a barna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junk föl mi magunk is, hogy már útnakeredj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is hallgattak rá, tették 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ezeket végezve könyörgött, s áldozat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ult Pallasz elé a taton; s közelébe egy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vidékről jött, Argoszból futva, hol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: egy jós, ki Melampúsz törzséből született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ülosz alján élt hajdan, hol a birka tenyé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Pülosz-beliek közt dús volt nagy palotá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más községbe futott, menekülve haz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ről; az erős nagy Néleusz űzte el 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vagyonát bitorolta egész kerek év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rva erővel, s ő ezalatt Phülakosz ház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jdalmas kötelékek közt nagy kínokat állt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eusz lánya miatt és súlyos vétke miat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e az istennő rávette, a szörnyü Erínü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t végül s Phülakéból űzte a bő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rdát messze Püloszba, s utána az isteni Né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bűnéért bosszút állt, hazaho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ivérének a lányt; maga ment más földre, a hír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ba, ahol most laknia k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gosz nagyszámú népén gyakorolta ura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 feleséget, nagytetejű palotát is emelv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daliás fia is született ott: Antiphatész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ntiosz. Antiphatész nemzette a hősszivü Oik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ikleusz meg a népösztönző Amphiará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zívből szeretett pajzstartó Zeusz meg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jele volt ennek; de nem ért aggkor küszöb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sszonynak adott kincsért Thébában eset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ia is született: Alkmáón Amphilokho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vérének Kleitosz volt fia és Polüphei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ranytrónú Éósz azt messzera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zépsége miatt: éljen csak az égilakók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lelkű Polüpheidészt jóssá tette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á, miután már meghalt Amphiará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Hüperészíába vonult, apjára haragv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latot onnan kaptak tőle a földi halandó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sarja, Theoklümenosz jött most közelü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hoz járult: őt ott lelte a fürg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nál, épp amidőn áldozva könyörgö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szólítva tehá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ím, miután áldozva talállak e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dra könyörgök, a daimónodra, s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ejedre, s akik követőid, a társaidé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nekem őszintén el, amit kérdek, sose titkol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ssz te, ki vagy? hol a városod és a szülőid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neked én, idegen, megmondom igaz szavai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d, Ithakába való vagyok én, az apám meg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ugyan volt: mert már meghalt szörnyü haláll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hivattam a társakat és velük éjszinü bá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tűnt édesapámról jöttem a hírt tudako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heoklümenosz szólt rögtön, az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: a hazámból jöttem el én is; törzsbeli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m: sok testvére van és sok sógora l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t, az akhájok közt a hatalm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: szaladok, hogy az éjszinü vészt s a halált kikerülj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előlük; a sorsom: bolygani földilakó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j hát a hajódra, hiszen hozzád menekü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emésszenek ők: mert félek, jönnek után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z arányos bárkáról le nem űzlek erő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 velem: otthon, ahogy tőlünk telik, úgy fogadunk 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érchegyü dárdáját kiemelte kez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rányos bárka fedéldeszkáira 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aga is fellépve a tengeri fürge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atjára leülve, Theoklümenoszt mag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tte, s köteléket eloldtak a társak a bárk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társaihoz buzdítva kiál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akják föl a fölszerelést; rakták is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gták a fenyő-rudat és a közép üreg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ván, feszesen lekötözték tatkötelé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sodrott szíjjal vonták föl a hószinü vászn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elet is küldött számukra bagolyszemü Palla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telenül fújt át az a légen, hogy hamar ér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élhoz a bárkájuk, száguldva a sós vizen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únoi s szépvizü Khalkisz mellett szálltak el ekko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lebukott, árnyékba borultak az utc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Pheraiba vetette rohanván Zeusz szele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nnan az isteni Élisz alá, hol epeioszi nép 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előre haladt a hajó szirtes szigete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 töprengett: megmenekűl-e vagy elvé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unyhó mélyén ők, Odüszeusz meg az isteni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ek; s mellettük vacsoráztak a többi kanász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ólalt Odüszeusz, hogy megpróbálja a kon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kedveli-é őt és ott tartja mag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tanyán, vagy küldi-e már városba sie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de ti is, társak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hitozom hajnalban a városotokba sie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oldulnék, nehogy itt rajtad meg a társakon élj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e tanáccsal láss el, s adj jó társat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vezetőt; kényszerből járom utána a vár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agam is; hisz italt, kenyeret tán vetnek eléb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resem majd isteni hős Odüszeusz palot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ondhassak hírt az okosszivü Pénelopé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agyondölyfös kérők seregébe vegyül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ak tán eledelt, hisz bőven fekszik előtt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lgozhatnék is számukra, amit csak akar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lmondom, s te figyelj rám, halld meg a szó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hordó Hermész kegye folytán — mert hisz az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jának hírt és kellemet ő ad a földön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 nem vetekedhetik énvelem úgy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élesztésben, s jobban tudok én hasoga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 fát, húst szelni, kisütni, kitölteni bor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t, jelesebbnek mit megtesz, ki silánya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sóhajtva felelt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te szegény idegen, hogyan is jut eszedbe ilyesm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bizony oly nagyon áhitozol pusztulni közöttü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a kérőknek tömegébe kivánsz kever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nek szörnyű dölyfe az érc égboltig is elh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 meg: a szolgahaduk hozzád csöppet se hasonl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k azok, jó ingben járnak, szép köpeny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ük ragyogó és fésült, arcuk is áp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szolgálják őket; az asztalok ott legyalul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kadnak bortól, kenyerektől és pecsenyék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aradj köztünk, sose vagy terhünkre, ha itt él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nékem, sem a társaknak, kik az ól körül é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miután hazaér Odüszeusz szeretett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ad neked inget is, öltönyt, jó köpenye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küld, ahová a szived meg a lelked akar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bár téged ekép kedvelne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én, kit te a csúf bolygástól megszabadíta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földön nincs is rosszabb, mint a bolyong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veszett gyomorért tűr mindig sok nyomorú kí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t elér útján a bolyongás, fájdalom és baj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miután itt tartasz, amíg haza nem jön a gazd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beszélj anyjárol az isteni hős Odüsz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pjáról is, akit vénkor küszöbén hagya itth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ndd el nekem, élnek-e még sugarában a nap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már holtak, s Hádész házába hatolt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kondás, emberek elseje,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om neked ezt, vendég, őszinte beszédd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még él, de bizony Zeuszt kéri örökk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rmében a tagjaiból pusztítsa ki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örnyen zokog ő a fiáért, érte, ki eltű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eszü törvényes feleségéért, ki hogy elhú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omorúbbá és koraaggá tette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gyásza miatt pusztult, nagyhírü fiá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halállal, ahogy bárcsak sose halna, ki né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z itt élők közt, és ki velem csupa jót t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 az úrnő élt, bármennyire gyászba borul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 a hírt szakadatlanul és szivesen tudakol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gykor a hosszuuszályu derék Ktimen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kisebb lányával táplált engem a ház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evelődtem, s vélem is úgy bánt, mint vele, majdn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sóvárgott ifjukorunkba elé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Szaméba a lányt, sok kincset kapva Szamé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 meg köpenyeggel az úrnő jó ruhafél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ép inget adott, sarut is lábamra; tany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ött így; ám mégjobban szeretett a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bizony abban mind szűkölködöm: ámde a munk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végzek, a boldog olümposzi istenek áldj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szem és iszom én, tisztes vendégnek is ad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úrnőmtől sose hallom többet a jó 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tettét sosem érzem, a romlás tört palotán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férfisereg; de a szolgák arra szoru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ólhassanak úrnőjükkel, hírt tudako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enek s igyanak, s azután vigyenek haza ezt-a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tanyára is; ennek örülnek mindig a szolg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hát, Eumaiosz kondás, te olyan kicsi ko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szakadtál már szüleidtől és a hazádt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últák-e a szélesutú várost, hol a nép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házában apád s vele édesanyád is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éged hurcoltak csak bárkára a rabl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juhok vagy az ökrök mellől, s tengeren ál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z embernek házába kerülve, eladta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kondás, emberek elseje,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mivel ezt kérdezted s tudni kivá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 gyönyörködj itt, hallgass rám, csöndben igyál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most nyúlnak az éjek a leghosszabbra: alu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örömünkre, figyelni a történetre, idő v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hes a hosszú álom, időnek előtte ne dőlj 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, kit sürget a szíve s a lelke aludni, feküdj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t álomra, s amint újból fölfénylik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ggelizik, s az urunk disznóit a rétre kihaj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kunyhóban ketten lakomázva, boroz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fájdalmas bajait hallgatva, örülj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zünk: mert örül ám a bajok tovatűnt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sokat tűrt már, aki sok földet bebolyon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m teneked, mert kérdezel és tudakolgat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iget áll, Szürié, hisz tán hallottad a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tügián túl, ott, hol a nap megfordul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ürü-népességü, de termő, gazdag a föld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boru, -búzájú, -legelőjű, jó a juho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éhez sosem ér a nyomor, soha semmi beteg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félelmetesen tör a gyarló földilakók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 elérik a város népe között az öregk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 az ezüstíjú Phoibosz s vele Artemis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öngéd nyílvesszőkkel sujtja le őket az 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város van azon, békén osztoznak a földj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nek az édesapám volt jó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tésziosz Ormenidész, ki hasonlatos isteneink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a phoinixok hozzánk, nagyhírü hajósn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lfa csavargók, sok játékkal az éjszinü bárk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az apám házában egy asszony Phoiniki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nagytermetü nő, értette a nagyszerü munk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fonták be a phoinixok fortélyosan a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ni eredt le a partra, s az egyik véle hever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zerelembe vegyült, mi befonja az asszonyi 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olyan nőt is mindég, ki dolgos egyébké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érdezte utána, ki ő és merre hazá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nyomban megmondta, hol apja magas palotá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Ércbengazdag Szídónból származni dicseksz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übásznak a lánya vagyok, kinek oly sok a kincs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aphoszból rablók jöttek, messzerag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zamentem a földekről, s idehoztak az ár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házához, ki megadta, mit értem akarta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felelte a férfi, az ő titkos szerető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ondd hát, nem térnél mivelünk haza most a hazád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ni apád meg anyád meredektetejű palot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ukat? Hiszen élnek, s mondják, gazdagok is még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a szóra az asszony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Így legyen ez, te hajós, de tegyétek nékem az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árkátokon engem sértetlen hazavisztek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mazok mind esküt tettek, amint ez 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z esküt már megtették és befejez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z asszony szólalt meg, s ezt mondt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ost hát csend! És társaitok közül egy se beszél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hozzám ezután, ha az utcán jönne elé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orrásnál lát, mert elmegy egy ember az agg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 neki, az megsejt valamit s kínzó kötelé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megkötöz és elpusztít benneteke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átok magatokban a szót, adjátok az árú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el. És ha hajótok már tele lesz rakománn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etek el hozzám valakit gyors hírrel a ház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ranyat hozok, annyit, amennyi kezembe kerül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an még más is, amit szívből adok én utibér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azdám apró gyerekét dajkálom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szü kisfiu ez, ki velem tipeg egyre az utc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hoznám a hajóra, tinektek hasznotok eb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lesz, hogyha eladjátok más nép piacán őt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után hazatért gyönyörű palotánk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partunkon teljes kerek évig időz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holmit halmoztak föl a görbe hajó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üreges bárkájuk, rakva teherr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 volt útra, az asszonyhoz hírt küldtek a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fortélyos férfi kereste föl édesapá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t, hozva arany láncot s volt benne borosty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teremben a szolgálók meg anyám is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zel megtapogatták, szemmel nézve csodál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rat igértek; eközben az intett csöndbe fej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intett, ment vissza a görbe hajó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asszony fogta kezem s már vitt is a há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lőcsarnokban látott kelyheket, aszta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et is: ott lakomáztak a férfiak édesapám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aguk elmentek már népgyűlésbe, tanács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azonnal három kelyhet tett keb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ki a nő; én meg buta fejjel mentem utá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lebukott, árnyékba borultak az utc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tünőhírű kikötőnkbe sietve leé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tt várt ama phoinix népség fürge hajó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fölszálltak s kihajóztak a nedves uta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raktak bennünket is. És Zeusz jó szele támad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napon, éjjelen át azután szakadatlan evez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a hetednapot adta utána Kroní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emisz akkor, a nyílszerető, lenyilazta az asszo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 hajó-pocsolyába zuhant, mint tengeri sóly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ókáknak falatul s a halaknak vízbevete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hajósok; fájó szívvel hátramaradt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hajót Ithakába sodorta a szél meg a hullá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engem Láertész vett meg dús vagyoná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áttam hát meg szemeimmel először e föld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z isteni sarj, Odüszeusz,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be megindítottad bennem a lel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lmondtad mind, amiket tűrtél a szived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jót is adott teneked, lásd, rosszhoz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oly sok hányódásnak utána szelíd ú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ölébe kerültél, jut neked élelem at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or folytonosan, s jól élhetsz; míg magam oly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i városon át csavarogva jutottam idái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elaludtak, nem volt már sok idő 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széptrónú Hajnal jött. Közben a part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jó társai vonták már be a vász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oldtak azonnal, utána a révbe ev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hezéket dobva, a tatkötelet lekötöz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uk is szálltak ki a tenger torlata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szítvén lakomát, ragyogó bort is vegyit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jóeszü Télemakhosz szólt köztük előszö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i vigyétek a városig innen az éjszinü bá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legelőim látogatom, meg pásztori nép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felé, miután mindent láttam, hazatér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orareggel adok nektek majd úti jutalmu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lakomát pecsenyékkel, és édes jó boritall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heoklümenosz szólalt meg, az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kedves fiam, én hova menjek? Mondd, kik a szikl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Ithakában uralkodnak, közülük ki fogad b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nyomban anyád s a magad házába siesse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or a házunkhoz hívnálak, mert hisz a vend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 hiányt sosem érez; csakhogy most teneked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odajönnöd: nem vagyok ott, és édesanyám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 majd; mert hisz a házban a kérők közt nemigen j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fönt szövi leplét folyton az asszonyi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ok azonban más embert, akihez folyamodj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ragyogó fia éleseszű Polüb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, kire mint istenre tekintenek itt Ithak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tünő ember, s ő kéri a leghevese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at, s vágyik apám örökébe kerü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olümposzi, légbe lakó nagy Zeusz maga tu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juk a nászuk előtt nem vár-é rettenetes nap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ezt mondotta, madár szállt jobbra föl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lyom, Apollónak gyors hírnöke: karma galamb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ett, azt hurcolta; galambtoll hullt le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a görbültívü hajó és Télemakhosz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heoklümenosz társaktól messzire hív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, s a nevén szólít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nem az isten nélkül jött ez a szárny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ról: nyomba megismertem, hogy jó jel az ég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en nemzetség, mi királyibb, mint a tié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i erősek lesztek örökkön, egész Ithaká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bár menne e szózat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 megtudnád, mint kedvellek: sok 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utna neked, s boldognak mondana mind, aki meglát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Peiraioszhoz, a kedves társhoz,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aiosz Klütidész, a barátok közt te vagy 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hívebb követőm, kik az ősi Püloszba kisér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ünket vidd haza most a te házad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sen és becsüléssel tartsd, míg nem jövök ér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dicsődárdás Peiraios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ha akármíly hosszan távol időz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gondot viselek, szükséget semmibe nem l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ent a hajóhoz, azonnal mondta paran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janak ők is föl, s oldják el a tatkötel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ak szaporán, evezők mellé telep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gyönyörű saruját talp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erős gerelyét, a hegyes rézzel hegyezett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fedélzetről; kötelékeket oldtak a tár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a hajójuk a város iránt, ahogy adta paranc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kedves fia isteni hős Odüsz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 vitte a lába sietve előre, s az ól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, hol a sok-sok disznó élt, s hol hált az a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ravaló és jóakaró hű szolga: a kondás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HATO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FÖLISMERI ODÜSSZ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unyhó mélyén ők, Odüszeusz meg az isteni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ggelijük készítették, hajnalban, a láng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 bojtárt elküldtek a falka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jött haza Télemakhosz; hizelegve fogad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ugattak a hangos ebek. Meglátt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rkcsóválásuk, s két láb zaja ért a fülé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hoz azonnal szárnyas szókk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bizonyára az egyik társ jön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ás ismert ember, mert a kutyák nem ugat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rkuk csóválják, és hallom lábdobogás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ki se mondta egészen a szót, s kedves fia ott á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is a tornácon. Bámulva szökött fel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ből mind kiesett az edény is, amely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szinü bort vegyitett. Odalépett nyomban ur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 fejét és mindkét szép szeme fény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 kezét: a szeméből hullt a kövér kön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szeretett gyereket karol apja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íz év multán hazatér az a távoli föld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len, késői fiút, akiért nagyonis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t tűrt: isteni Télemakhoszt ez az isteni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csókolta-karolta, miként vészből szabadult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gy, Télemakhosz, szemem édes fénye! Bizony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tem, hogy látlak, miután te Püloszba hajózt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épj már be, te drága fiú, hogy benned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 gyönyörködjék, aki bentállsz visszakerülv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is ritkán jársz mezeidre, a pásztoraid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vagy a városban: hisz a lelked is annyira boldo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kérők vészokozó csapatára tekinte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van, apó, legyen így; temiattad jöttem am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emeimmel lássalak és hírt halljak a szád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unkban van-e még az anyám, vagy már valamely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 vette talán nőül, s Odüszeusz nyoszoly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t pókhálókkal teleszőtten fekszik-e árvá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kondás, emberek elseje,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maradott nagyonis tűrő lélekkel,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i a termeidet most is: keserű sir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vad az éjjele, nappala, hullnak a könnyei folyt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érchegyü dárdáját kiemelte kezé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, a kőküszöbön hágván át, ment be a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engedte helyét neki nyomban az apja,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Télemakhosz nem hagyta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e maradj, vendég; mi lelünk másutt is ülés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ásunkon: s itt van az ember, majd idehozz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Odüszeusz ment vissza, leült. A fiúnak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öld leveles galyakon bundát boritott le a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le is ült Odüszeusz kedves fius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fatálon készített ki elébük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lthusokat, miket ők az imént hagytak lakomázv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rdott hozzá kenyeret, sebesen, kosara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ncsóban vegyitett mézédes bort is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szemközt ült le az isteni hős Odüszeu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élemakhosz kérdezte az isteni kondá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, apó, ez a vendég, mondd; Ithakába hajó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zták, s magukat kiknek vallják dicsekedv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, hogy gyalog ért hozzánk ide, vélve se vélné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fiam, én elmondom néked igaz szavai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Krétát vallja szülőföldjének a vend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t mondja, sokat bolygott, sok földi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a földjén megfordult: így szőtte a daim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heszprót bárkáról szökve szaladt ide hozz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ásomra került, s neked őt én átadom, í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, amit óhajtsz, esdekelődnek lenni dicseksz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te derék, szavaid szivemet szomorít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ogadom be a vendéget most házam öléb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oly fiatal vagyok és nem bízom erő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védhessem, ha viszályt kezd véle akárk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nak a lelke pedig már kétfele haj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on-e itt velem és őrizze, vezesse a h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i ágyához híven, s kikerülve a rossz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álassza-e már az akhájok legderekabb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kérőt, aki legtöbbet nyujt érte,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miután a te házadhoz jött most ez a vend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et adok neki én, köpenyeggel, drága ruh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kétélű kardot, talpára sarú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 küldöm el őt, hova vágyik a szíve, a lel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kivánod tán: gondozd te csak itt, a tanyád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ök néki ruhát, eledelt is, mind, ami csak ke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ne éljen még téged meg a társaidat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kérőkhöz sohasem merném odahív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nk, mert iszonyú dölyfös mind s esztelen emb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zóval szurkálják s bennem a fájdalom ébr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keserves a nagy sokasággal szembeszeg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erős is az ember, mert az sokkal erőse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itt ha talán nekem is szabad ejtenem egy 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avatok figyelem, szivemet szaggatja a bán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bizony, azt mondjátok: a kérők dúlnak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ed, ilyen kitünő emberrel szembeszegü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önként hagyod ezt, vagy tán haragusznak a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, a hazád földjén, s ezt isten jósszava 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stvéreidet vádlod vele, kikben az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bízik pedig éppen, hogyha viszály ké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olyan fiatal volnék, most indulato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dicső Odüszeusz fia, vagy mint ő maga, hogyh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ygásból hazatér; a reményre hiszen van okunk m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ugyan fejem egy más ember messe le ny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összesnek nem lennék rögtön a ves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áertiadész Odüszeusz házába belép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agamat ha talán leigázná nagy sokaság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an akarnám, hogy megöletvén itt palot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jak, mint szemléljem szakadatlan a szégy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ndégeimet bántják, s gyönyörű palot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szolgaleányt rútul rángatnak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boromat kimerik mind és kenyerem fölemész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pazarolva haszontalanul, nincs vége, se hossz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neked én, idegen, megmondom igaz szavai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gyűlölt meg a nép engem, haragot nem is ér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testvéreimet vádlom vele, kikben az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bízik pedig éppen, hogyha viszály k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hiszen egy-sarjúvá tett bennünket a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rkeiszosz egyetlen fia volt Láer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etlen fia volt Odüszeusz neki; s engem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lent hagya itt, nem lelhetvén öröm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neki most iszonyú sok a rosszakarója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t a szomszédos szigetek csak körben ura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ikhion, Számé, s erdőboritotta Zakünth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klás Ithakának ahány fejedelme akad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anyámnak kéri kezét, s fölemészti a ház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gyűlöletes nászt nem veti el, de nem is tu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teni végképen; s ezalatt palotámat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öleszik; s engem magam is még szerteszakít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indez az isteneink térdén feküszik m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 útnak, apó, sebesen, szólj Pénelopé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incs semmi bajom, s hazaértem végre Pülos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itt maradok; jer vissza utána tanyád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ki mondd egyedül; sose kell, hogy más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 meghallja: hisz oly sok tör közülük gonoszul rá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m is, értem is én: magam is tudom azt, mire int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k-e egyben Láertészhoz is ezzel a hírr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düszeuszt gyászolta csak ő keserű siral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munka után még nézett otthon a szolg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, meg evett, meg ivott, amikor csak a lelke akar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ost már, amióta Püloszba hajón tovaszáll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ják: nem eszik, nem iszik, nem ügyel fel azó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jára cselédeinek, de nyögő sir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 jajgatva, s a csontjairól sorvad le a hús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jdalmas, hanem őt hagyjuk, noha szaggat a bán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mi dönthetnénk el bármit, földi haland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 hazatérését kérnők legelőbb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 a hírt megvitted, jer csak vissza, s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érette ne kószálgass: hanem édesanyá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hogy szolgaleányt küldjön, sebesen, ki tito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 el őhozzá, s így hírt az öregnek az ad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küldte a kondást: az meg fogta sarú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ábára csatolva, elindult; csakho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hogy Eumaiosz kondás odahagyja tany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is hát közelebb: viruló szép asszonyala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nagytermetü nő, aki érti a nagyszerü mun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nak tűnt föl a kunyhó ajtaja mel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nem látta azonban s észre se v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indenki előtt jelenik meg nyíltan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Odüszeusz s a kutyák látták; a kutyák nem uga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zkoltak nyöszörögve, az udvar mély zugoly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ett ő a szemöldjével; fölfogt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ki a házból és a nagy udvari fal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meg előtte: s Athéné hozzá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 fiadnak a szót most már, sose rejtsed elő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rők csapatának a vészt készítve s a v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el híresnevü városotokba. De én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lak el immár hosszan, mert már vágyom a harc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hozzáért aranyos pálcával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tiszta palástot adott s vele ing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köré, s fiatallá tette megint, daliáss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a megint megtelt, megbarnult újra a b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a körül kékesfeketén csillant a szakáll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ívelve, megint elment; de a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unyhójába került. Megdöbbent jó fia tüs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fele vetve szemét, félt: hátha egy isten a vend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nak látszol most, idegen, mint még az imén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a ruhád, még bőröd színe is annyira más 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ára egy isten vagy te a tágterü ég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nyörülj rajtunk, hogy vedd szép áldozatu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ajándékot szinaranyból; kímélj min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agyok én isten, minek is vetnél velük egyb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d vagyok én, akiért keserű sir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öd a sok-sok kínt, dölyfét az erőszakosa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megcsókolta fiát, és hulltak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 arcáról, melyeket rég visszaszorí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ég el nem hitte, hogy apja, ki ott á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ekép fordult hozzá, szólalv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em vagy te Odüsszeusz, nem vagy apám, de a daim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űvöl el engem, hogy mégtöbb siralomba zokog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zt sohasem mívelheti földi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lyen éleseszű, ha az isten nem maga jö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 szerint könnyen tegye vénné vagy fiatall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még az előbb vén voltál, csúnya ruh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isteneinkre, az égbeliekre hasonlít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mikor itt van apád bent, már nem is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bámulnod s őt meghökkenve csodálno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sem ér ide többé hozzád mási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vagyok az, ki a sok baj után, sok hosszu bolyong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ltán érkeztem, húsz évnek utána, hazám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 meg: a zsákmányosztó Pallasz műve, amit lát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, a kedve szerint ő tett ezzé meg amazz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olyanná, mint egy koldus, másszor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ét ifjúvá, rajtam szép drága ruhá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hisz isteneinknek, a tágterü égbe lak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kat széppé, vagy váltani rúttá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le is ült; ráomlott Télemakhosz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apjára borult, zokogott és könnyei hu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jükben vágy ébredt s kélt zokog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ak a nagykörmű keselyűknél is keserű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asoknál is, melyeknek gyermekei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nyrakelésük előtt földmívesek el-kirabol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pergettek a pillájukról könnyeket ők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a nap is zokogásuk közben száll le az ég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ha az apjától nem kérdi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 hoztak, mondd, édesapám, Ithakába hajós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bárkán? s magukat kiknek vallják dicsekedv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, hogy gyalog érkeztél ide, vélve se vélné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gyermekem, elmondom neked azt, ami törté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 hoztak haza, roppanthírü hajós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kit hazahordanak ők, aki partjukat ér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jukon alva kerültem a tengeren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Ithakába kitettek, igenszép kincseket 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et arannyal bőven, szép szőtt drága ruhá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óhajtása szerint barlangba berakt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idejöttem, amint intelmeit adta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onoszak megölése felől teveled tanakodj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kérőket számláld csak sorban elő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csodák s hogy hányan vannak, hadd tudom én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gáncsnélküli szívemben megfontolom én a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mondom, hogy szembeszegülni tudunk-e mi vél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, más nélkül, vagy nézzünk mások után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, mindig hallottam, míly nagy a hír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avető kezed, és elméd kitünő a tanács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szörnyü nagyot mondtál, és félek: a harc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 nem tud megmérkőzni olyan sok erőss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tíz, de nem is kétszer tíz nékik a szám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kal többen vannak, azonnal megtudod ez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ogatott fiatalság jött ide Dúlikhion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két ember, hat szolga követte csapatj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ámé szigetéről jött ide férfi huszonné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Zakünthoszból idejött húsz ifju akháj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tizenkét legderekabb lakik itt Ithak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ük a hír hordója, Medón, meg az isteni dal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ét szolgalegény, ki az étkeket osztani szok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 ellen bent ha kiállni csupán mi akarná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hogy keserű ne legyen mimagunknak a bosszú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töprengjél, ki lehetne, ki megsegit eb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j, ki jöhet készséggel a kettőnk oldala mell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lmondom, s te figyelj rám, halld meg a szó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d meg, elég-é Pallasz Athéné, apjaur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szal, vagy még más segitőt is kellene nézn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két segitő bizony az, kit a szózatod emlí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a hatalmas felhőkben székel, s a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ken meg az isteneken gyakorolja hatalm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biz ezek ketten nem lesznek távol a harc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rmától hosszan, ha a kérők és mi közöt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m ölében Arész erejével a küzdelem ind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csak eredj haza, rögtön amint fölfénylik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hon a dölyfös kérőknek csapatába vegyülj 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 kondás fog városba vezetni utána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medett, nyomorult koldusként járom az ösvé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 házban megcsúfolnak, tűrje a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d a kebledben, bármíly csúf dolgok is ér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a lábamnál húznának is ők kifelé, v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obnának is, és látnád, a türelmedet őriz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rról, hogy szűntessék meg az ostobaság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édes szókkal szólhatsz: de hisz úgysem ügyel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: hisz már közel áll hozzájuk végveszedelm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javasolja a bölcsesz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lt adok én a fejemmel néked, s észre ha vet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hány gyilkos fegyvert csak látsz palotán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föl s hordd be magas hálótermünk zugoly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a kérőkhöz meg szólj lágyhangu beszédd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fegyvereket kívánják s kérdeni fog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ltettem, hogy a füst be ne fussa, hisz egy sem olya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rójába menet mikor itthonhagyt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eketült már mindje, ahol csak a láng lehe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mást is bevetett, komolyabbat, eszembe Kroní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hogy, beborozva, ne kezdjetek itt veszek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megsebesítve, s a nőkérést, lakomá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útítva: a vas maga vonja magához az ember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magunknak hagyj két kardot bent, vele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t, s két bikabőr-pajzsot, hogy kézberagad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reájuk rontunk hirtelen; őket a bölcs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űvöli akkor bénává s vele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valóban a véremből született gyerekem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tudja meg azt, hogy a házában van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Láertész sem, se a kondás, senki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ő szolgákból, maga Pénelopeia se tu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e meg én vizsgáljuk az asszonyok indulatát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még szolgáink közül is próbára tehetj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vagy amazt: ki becsül, tisztel közülük bennün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közömbös, téged, az íly nemeset, ki becsül l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felelve eképen szólt ragyogó fius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, te az én lelkem, hiszem én, ezután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fogod ismerhetni: nem is vagyok én hebehurg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hiszem azt, hogy most kettőnknek e terv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nos lesz; kérlek, gondold meg a dolgokat új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hasztalanul kell vizsgálgatnod egyen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földeken; addig azok nyugalomban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incsünk nyelik el nagy dölyffel, mitse kimé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lek hát, fürkészd ki az asszonyokat, valahány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em tisztelnek téged, s kik a bűntelenek, tud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ásról-szállásra a férfiakat nem akarn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róbára tegyük, hanem ezt későbbre halaszt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tartó Zeusz hogyha valóban adott teneked je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hoz ilyen szavakat hallatva besz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Ithakába futott az a jófalu bár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val mely Télemakhoszt hazahozta Pülos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, hogy a mélyöblű kikötő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jukat akkor a parti homokra kihúz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relését is hordták ki a hősszivü szolg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jándékot Klütiosz házába bevi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öt is küldtek palotája felé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hasson hírt az okosszivü Pénelopé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zejére vonult el Télemakhosz, de a bár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 iránt küldötte, nehogy szívében a büsz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 aggódjék és gyöngéd könnyet is ejt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 az a hírhordó meg az isteni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rálynőnek ketten hozták meg az egy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z isteni úr, a király házába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 középre s a szolgák közt ezt mondta a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d, te királyasszony, megjött ma Püloszból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nelopéhoz egész közelállt, s elmondta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zt, mit csak a kedves gyermek üzent haza vé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it rábíztak, mindent kijele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el a disznaihoz, s odahagyta a kertet, a term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ankodtak a kérők, csüggedt nyomban a lelk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a termekből ki, az udvar nagy fal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deltek, majd szemben a nagykapuval gyül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Polübosz fia kezdett szólani közt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dölyffel véghezvitt ekkora dol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ját, Télemakhosz, noha azt hittük, sose fo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föl! a legjobb barna hajót vontassuk a ví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űjtsünk tengerjárt evezősöket abba, hogy er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t vigyenek hamarost s hazahívják emberein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ki se mondta egészen a szót, s meglátta a bár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nomosz, mert megfordult — már bent az öböl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evezőt markoltak s már vonták be a vászn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nevetett édes hangon, szólt nyomban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ell küldeni hírt, hazaértek már a barát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gmondta egy isten nékik, vagy pedig ők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ák, hogy jön a gálya, de nem tudták utolér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amazok fölkeltek, azonnal mentek a par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jukat akkor a szárazföldre kihúz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relését is hordták ki a hősszivü szolg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 piacra siettek mind; és sem fiata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vénnek nem hagyták, hogy közibük telepe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peithész fia, Antinoosz szólt köztü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 ezt a fiút kiragadta az isten a baj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gésznap váltották egymást figyelői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n a szeles sziklán; és még napszállta után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töttük mi az éjt föld hátán: fürge haj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va habok hegyiben vártuk be az isteni Hajna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vártuk lesben, hogy kézreker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suk: eközbe meg őt hazahozta a daim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gyászos végét kieszelni siess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ost: el ne kerülje kezünket; mert sose hinn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íg él, a mi fáradozásunk célhoz is ér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agyeszű a fiú immár, jól ért a tanács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ekünk többé nem jár kedvünkben a nép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ielőtt még gyűlést hív a pia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se hinném, hogy minekünk ő bármit eleng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i haragját, és szólásra fölállva kimon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redek veszedelmét szőttük, csak tovasik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va e csúfságot, sose fog dícsérni a nép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hogy gonoszat ne szerezzen, messze ne űzz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honi földünkről, s idegen községbe ne juss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jük hát meg a várostól jó messze, a szánt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útja során: s a miénk lesz birtoka, kincs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ztjuk rendben; palotáját Pénelopé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uk, s annak majd, aki elveszi őt feleség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nem tetszik e szó, és vágyatok az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éljen s bírja, amit csak az apja hagyot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ugyan ne együk többé kitünő elesé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gyülekezve, hanem közülünk kiki terme öl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je az anyja kezét: s menjen feleségül az ah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neki sorsa jelölt, s ki a legtöbb kincset igér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ok mind hosszan csöndbe m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is Amphinomosz szólt köztük szónoki sz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íszosz Arétiadész bajnok ragyogó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ki a jófüvü, jógabonájú Dúlikhion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kérőket, s kit Pénelopé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eretett, mert józan volt a beszéde, a szí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bizony elpusztítani én nem akarn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: iszonyú dolog ám a király ivadé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yilkolni; előbb kérdjük meg az égilakó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nagy Zeusz jósszava ezt dícséri, helyesl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döföm őt le magam, s buzdítlak benneteket rá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z istenek eltiltják, magam is lebeszéll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mphinomosz, s mindnek tetszet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fölemelkedtek, s Odüszeusz házába vonu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ent a simára gyalult gyönyörű székekre leül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ást gondolt az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hogy megjelenik dölyfös kérői kör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tudta, hogy ők a fiát elemészteni vágy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 szólt neki róla, Medón, aki tudta a terv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hát a terembe, s a szolgálói köv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kérőihez ért le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smívü tető pillére tövébe megál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ca elé csillámló fátylát vonta kez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t korholta; nevén szólítva,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dölyfös, gonosz ember, egész Ithak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i közt, mondják rólad, hogy a legderekabb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lcs és jó szónok: de bizony te ilyen sose volt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ült! Télemakhosz számára a vészt, veszedel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szítheted? És, mire Zeusz a tanú, a könyörgé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eleded? Szentségtelen egymást bajbasodo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od-é, hogy apád menekülve futott ide hozzá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haragja elől, mivel az nagyon ellene gerj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Taphosz-beli tengeri rablók népe közé á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eszprót nép ellen, mely nékünk régi barátun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eg akarták ölni apád, kiszakítani szív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 akarták enni virágzó nagy vagyoná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Odüszeusz féken tartotta a sok dühös emb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te csak úgy falod itt vagyonát, kéred felesé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iát megölöd, szivemet szörnyen szomorít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m: ne tovább! és tiltsd el a többit is ett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Eurümakhosz, Polübosz fia, mon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,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ne legyen szívednek gondja eze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an ember nincs, de nem is lesz, nem születik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ra, fiadra, kezét fölemelni ki mer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agam itt élek, s a szememmel látok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jelentem a szót, s bizony így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előfröccsen dárdám körül éjszinü vé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ngem a városdúló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okszor tartott térdén, sülthúst a kez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yujtott, s a vörösbort ő töltötte a szám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jobban szeretem mindenki fi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, s nem kell a haláltól félnie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éről; noha isten elől menekülni ki tudna?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itón szólt, ám vesztét maga is szövöge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ment hát ragyogó termébe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uráért sírt, Odüszeuszért, mígcsak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ot nem boritotta a szemhéjár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 Odüsszeuszhoz s a fiához az isteni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jött: ők éppen vacsorát készíteni kezd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ndős disznót áldoztak. Csakho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odaállt Láertiadész Odüszeusz köz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álcával megcsapva, öreggé tette meg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nya ruhákat adott testére, nehogy, ha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ja, fölismerje, s vigye jóeszü Pénélopé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hírt, nem tudva titokban tartani úgy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ondáshoz legelőször Télemakhosz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gy, jó Eumaiosz? A városban mik a hír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helyeikről tán hazatértek már ama bá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, vagy pedig ott lesik-é még jöttömet egyre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bizony nem volt gondom, kérdezni-kuta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va a várost: mert sürgetve kivánta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mondjam a hírt s hozzád ide visszasiess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gyors hírnök csatlakozott hozzám am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dé, ki anyádhoz először vitte a hír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valamit tudok én, tudd, mert láttam szemeimm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on is túl, fönt, hol a Hermész halma magas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am már, amikor megláttam öbölbe suhan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gyorsröptü hajót: volt rajta sok ember,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ltötték végig a pajzsok, a kéthegyü dárd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éltem, hogy azok lesznek: de hogy ők-e, ki tudja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pedig elmosolyodván szent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felé nézett, de kerülte szemével a kondás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ogy a munkát szűntették s kész volt lakom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ük nem maradott híjával a dús lakom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, az álom ajándékát átvenni, ledőlte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HET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HAZAÉRKEZÉSE ITHAK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szép sarukat ragyogó talpára csatol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kedves fia isteni hős Odüszeu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erős kelevézét, mely markába való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 iránt törekedve, s a kondásáho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gyek én városba, apó, hogy az édesanyám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hasson, mert nem hiszem én, hogy szűnteti a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etes-kínzó jajait, könnyes zokog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g nem pillant; tereád pedig ezt bizom, ím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szegény jövevényt te vezesd oda: járja a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elt kolduljon: majd ad neki az, ki ak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 kenyeret s kupa bort: nem tarthatom én el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ket, mikor úgyis elég baj emészti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haragszik is érte a vendég, csak neki lesz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bb: én a valót szeretem megmondani mindi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én sem akarnék itt egyhelybe mara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koldusnak a városban, mint kinn a mező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ldulgatni ebédet: hisz majd ad, ki ak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orom sem olyan, hogy a gazda szavára szala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, tanyán éljek, munkába sürögj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csak; ez elvezet engem majd oda, rendelete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ha a tűznél megmelegedtem, a nap heve is 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ruháim igen gyatrák, s félek, leigázh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 hajnali fagy; s mondtátok: messze a váro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tanyán át Télemakhosz sietett ki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t szedte, a kérők rossz végét szövög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jólépült szép palotája elé 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ezetig meredő oszlophoz tette a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ment és kőküszöbét átlépte a ház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bent legelőször is Eurükleia, a daj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meg; éppen szőnyegeket teritett faragott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kre, s könnyezve szaladt hozzá. De kör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tek a bölcs Odüszeusz szolgálólányai éppí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retettel csókolták a fejét meg a vál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lóterme felől jött jóesz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rany Aphrodité, mint Artemisz, éppenolyan v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et ejtve karolta körül szeretett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 fejét és mindkét szép szeme fény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gy, Télemakhosz, szemem édes fénye! Bizony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tem, hogy látlak, miután te Püloszba hajózt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m és titkon, hogy hírt hallj édesapád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mindent mint láttál, sorra sorold 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ose indítsál zokogásra, anyám, s kebel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busítsd a szivem, hisz megmenekültem a baj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végy fürdőt, ölts ünnepi tiszta ruh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olgálóiddal fölső házadba von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érj mindegyik istennek gyönyörű hekatom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egít bosszúnkat véghezvinni a nagy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piacra megyek, vendéget hívni mihozzá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ki onnan jött velem együtt, végig az ú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derék társakkal előre eresztve hajóm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aioszt kértem, hogy a háza ölébe fogad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sen és becsüléssel, amígcsak nem megyek ér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Pénelopé szava szárnyatlan maradot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dőt vett azután, és öltvén tiszta ruh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ért mindegyik istennek gyönyörű hekatomb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egíti a bosszút véghezvinni a nagy Zeu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 kifelé lépdelt már, végig a term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 dárdáját; két fürge kutyáj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bájt hintett rá ekkor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nép, míg közibük sietett, bámu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dölyfös kérők mind köribé sereg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ak szép hangon, de szivükben rejtve a rossz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messze kitért népes tömegük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, hol Mentór ült s vele Antiphosz és Halithersz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ár apjának hűséges társai vo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lepült maga is: s ők mindent sorra kikér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dicsődárdás Peiraiosz jött közelü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városon át vendégét. Hosszan ugya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sem várt távol, tüstént odalép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Peiraiosz szólt Télemakho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házamba menessz el nőket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küldjem neked el Meneláosz dús adomány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aiosz, még nem tudjuk, hogyan üt ki a dolg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dölyfös kérők engem a termem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tkon emésztenek el, vagyonom szétosztva magu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vezd kincseimet te magad, ne ezek közül egy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 én leszek az, ki ölök s végzek velük,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, a kedvrederültnek, hozd haza; kedvrederül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sokatpróbált idegent bevezette lak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ek a jólépült palot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köpenyük székekre s a karszékekre v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recsiszolt kádakba beléptek, megmosako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k mosták őket s kenték meg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pjuköpenyt és inget is adtak rájuk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léptek ki a kádbol, a trónszékekre le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szolgaleány a vizet s öntötte kezü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kancsót az ezüst tálkába ü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züket mossák, s a gyalult asztalt odat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isztes gazdasszony közibük kenyeret v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jó eledelt, s ami volt, osztotta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nelopé odaült most szembe, az oszlop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ktámlának dőlve, az orsón szép fonalat fo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okosszivü Pénelopeia fogott a beszé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bizony én fölső termembe vonu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lefekszem az ágyra, melyet siralomra farag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zik folyton a könnyemtől, amiót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ákkal Trója alá ment: mert mielőt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nek a dölyfös kérők, nem mersz szólni se né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tan, hallottál-e apádról: még hazatér-e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om neked, édesanyám, mi a tiszta igazsá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k pásztora Nesztórhoz mentünk mi Pülosz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tetejű palotája ölén szíves szeretett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pa szokta fogadni fiát, ha betoppan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út, aki már sok időt töltött idegen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ogadott Nesztór s vele sok daliás fia eng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tűrőlelkü Odüsszeuszról: vajon él-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ghalt, soha nem hallott még senkifiá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a dicsődárdás Meneláoszhoz paripá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ácsolt szekeren küldött el, az Átreidés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m az argoszi szép Helenét, akiért vereke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óra, sokáig a trójai s argoszi küzd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érdezte a harcban-erőshangú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mért igyekeztem az isteni spártai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neki őszintén mindent elmondtam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akkor nékem a választ adva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Jaj, bizony így igazán bátorszivü férfiu ág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hajtják heverőhelyül ők, akik annyira gyáv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z erős nagy oroszlán bérci tanyá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a szopós kicsi borjait és tovaszökken a szarva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ős hegyhátakra, füves völgyekbe leg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egyszercsak hazatér, meglátja az ág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kettőnek a csúfos véget hozza mag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a csúf véget majd éppígy hozza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— Zeusz atya, Pallasz Athénaié meg Apollón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ne olyan, mint volt jólépült Leszboszon egy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hiloméleidésszel kélt vetekedni, biro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revetette keményen: örültek az összes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érők közibé ha ekép keveredne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gyorsvégzetü lenne, keservesnászu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amit éntőlem kérdesz könyörögve, a kérdé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erülöm ki, nem is kívánlak félrevezet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em elmondott a vizeknek igazszavu vé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ól szót sem hallgatok el, sose rejtem elől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hogy egy szigeten s iszonyú kínokba mer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Kalüpszó nimfa lakában; a nimfa er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-tartja, s nem tud hazaérni az otthoni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incs neki jóevezős bárkája, se tár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juttatnák a vizeknek tágterü hátán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Átreidész, a dicsődárdás Menelá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elvégezvén hazatértem, az istenek 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elet, és szeretett földemre hamar röpítet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anyja szivét kebelében fölzakl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-képü Theoklümenosz kezdett a beszé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Láertiadész Odüszeusz tisztes feleség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eneláosz nem jól tudja; figyelj a szavam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színigazat jóslom, sose rejtem elől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 tehát meg Zeusz legelőbb, meg a vendégasz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zhelye hős Odüszeusznak, amelyhez most ide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izony itt van már Odüszeusz ma az otthona földj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 vagy oson, s tudakolja e sok rossz tettet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 kérő számára a vészt veti el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madarat láttam, mikor ültem a jópadu gál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nak már akkor felzengtem a jósszó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bár menne e szózat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 megtudnád, mint kedvellek: sok 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utna neked, s boldognak mondana mind, aki megl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hoz ilyen szavakat hallatva beszé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Odüszeusz termének előtte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va korongokat és kelevézt hajigálva mulat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döngölt talajon, nagy dölyffel, akár ezi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vacsorázni idő, s ekkor hazatértek a nyá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honnan a földekről, hajtotta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a mindegyiket; s asztalhoz hívta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t erre Medón, legjobbszeretett hiradój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k, a verseny a szíveteket már fölvid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tek a házba, hogy elkészítsük a jó lakomá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tvány dolog ám idejében venni az ét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fölpattantak azok, hajlottak a sz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ek a jólépült palot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öpenyük székekre s a karszékekre v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ak hájas juhokat, hízott gödöly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ak hízott disznót, marhát a mező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mát készítettek. Közben meg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a tanyán készült városba vonu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ba a kondás, emberek elseje, kezd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te amúgyis a várost vágyod elér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, ahogy megmondta uram: hiszen én a tanyám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nálak szivesebben, hogy légy őre az ól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tisztelem őt és félek, még valahogy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 ne szídjon ezért: mert súlyos a gazda szidal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enjünk, hisz a nap java már eliram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z este köszönt be, utunk tüstént hidegebb le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m is, értem is én: magam is tudom azt, mire int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ünk el, s te vezess szakadatlan az ú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valamely fáról lenyesett botod is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nekem azt, kérlek, hisz az úton könnyü eles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zonnal vállravetette a csúnya tariszny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tos-foszladozót, madzag volt rajta a kant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 meg a furkót adta kezébe, amit k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: ebekre maradt meg a bojtárokra a száll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tte urát városba a kondás, az meg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medett, nyomorult koldusként járta az ösvé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tra hajolt, s testét szánalmas rongy 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sziklás ösvényt rótták, már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va a városnak, szép tisztavizű, bekerí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ást értek el — abból mertek a városiak min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ítője Polüktór volt, Ithakosz s Néríto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zeltáplált nyárfaliget magasult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formáju liget, s üde hűs víz folyt le a szál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áról, odafent meg a nimfák tisztelet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ár állt: ezen áldozgattak az úton-igyekvő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Doliosz fia jött és ért közelükbe, Melanth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ebb kecskéit hajtotta be éppen a nyáj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nek lakomául; két bojtár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ván őket, gúnyolta goromba szav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rútul s vele fölzaklatta Odüssz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igazán hitványt vezet erre a hitván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a fajtájához küld mindenkit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falánk koldust, nyomorult kondás, hova hív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tökéletlent, ki beszennyezi szép lakománk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az ajtófélfákhoz dörzsölgeti vál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rzsákat kér majd, sose kardokat és nem is üstö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ád csak nekem őt, a tanyám őréül: az akl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n tarthatná, gödölyéknek hordana lomb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nná a savót, meghízna a combja kövé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ást se tanult ez, mint ami rút; nem is óhaj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ni a munka után, inkább koldulni szeret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ségben könyörögve mohó gyomrát teletöm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ondom neked, és úgy lesz, ahogyan kijele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belép házába az isteni hős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 a fejéhez a férfikezekből nyomban a term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sok zsámoly s bordáját jól legyalul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mikor közelért, nekiugrott, sarka hegy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ípőnrúgta Odüsszeuszt; mégsem tudta az út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taszítani: állt büszkén s töprengve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son-e furkójával rá és elvegye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ábnál fölemelje, fejét ütögesse a földhö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tűrt és megfékezte magát. De a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dta a másikat; és a kezét fölemelve eseng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ásnimfák, Zeusz lánysarjai, hogyh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ek már juhok és gödölyék combját sütög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jba takarva, vigyétek e vágyam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ön már haza ő, ide vissza vezesse a daim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gonosz dölyföt szétszórná ő, d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hetykén hordasz, folyton csak járva a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a mezőn sok rossz pásztor teszi tönkre a nyáj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kecskék pásztora így szólt erre, Melanth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mit nem fecseg itt a ravasz kutya, ő, kit am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vezőpadu barna hajón én még Ithak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viszek s eladok, hogy jól élhessek az ár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Télemakhoszt az ezüstíjú nagy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 nyilazná úgy le, vagy úgy ölnék meg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sose fog többé hazatérni Odüsszeu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otthagyta a lassan bandukol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eredt, el is ért sebesen gazdája lak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beljebb ment, kérők közt ült le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szal szemben: emezt kedvelte leginká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ek a felszolgálók részt oda néki a hús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isztes gazdasszony neki is kenyeret v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akomázzék. És Odüszeusz meg az isteni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bb ért oda és a közelbe megállt: a fülü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 a kivájt lant hangja: mivel már húrba kapott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émiosz. Ő meg szólt, míg kézenfogta a kondá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bizonyos, hogy Odüsszeusz szép palot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ez a ház, hisz a sok közt is könnyű kitalá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 teremből tárul, az udvara körbeker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rkánnyal, fallal; remekül-záró kapuj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s szárnya van: egykönnyen sose szólja le sen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t is veszem észre: sokan falatoznak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most, mert pecsenyék szaga száll, és hallom, a lan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ndül, mit lakomához társul az istenek adt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rájöttél, hisz amúgyse vagy oktalan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gondoljuk meg, mit cseleked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 magad menj most be a kényelmes palot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kérők közibé, míg én magam ittmaradok ki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kivánod, várj, s magam én lépek be előtt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 időzz idekint hosszan, mert még aki meg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ob, vagy meg is üt. Kérlek, gondold meg e dolgo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m is, értem is én: magam is tudom azt, mire int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csak előre a házba, magam pedig ittmaradok ki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számomra nem újság már a dobás meg az ütl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dzett a szivem, hiszen oly sok bajba bolyong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en és harcban: hát jőjjön ez is tete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vár gyomrunkat sose tudjuk rejteni úgy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veszettet, mely sok bajba sodorja az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érte szerelnek föl sok erőspadu gál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rnek a meddő tengeren át ellenfeleik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pillantva hegyezte fülét az amott heverő e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, amely Odüszeuszé volt, gazdája nev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on, ám nem örült neki ő maga: mert hamarabb m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Trójába. S az ifjak szokták vinni magu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ni a vadkecskét, a nyulat, meg az őzet az erdő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ott nyúlt el — ki se gondolt rá, hisz a gaz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nt — kertajtó mellett, öszvérnek, ökör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 trágyájában, mit mind odahordta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gényei, hogy téres mezejét trágyázz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, az eb, hát tetvekkel tele nyúlt el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meglátva, hogy ott van az ő közelében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rkcsóválva tekintett rá s a fülét lekonyítv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azonban, hogy közelebb csúszhasson ur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 benne erő. Könnyét morzsolt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játszva ki Eumaioszt, s kérdezte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különös, hogy ez eb hever itten a trágy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z alakja hiszen, noha azt még nem tudom: éppí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futni tudott-e, amíly gyönyörű az alak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úgy tartották csak, mint szoktak az asz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 tartani némely ebet, dicsekedni, a gazd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agyonis távol pusztult ura, látszik, az e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olyan csak most is még mozgása, alak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rójába menet mikor itthonhagyt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ámulhatnád erejét és fürge futás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ei vad soha nem menekült meg a sűrü bozót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, ha űzte: nyomát értőn szimatolta ki mind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gyötri a kór; gazdája a távoli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ult, s vele nem gondolnak a lomha cseléd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szolgák, hogyha uruk ki nem adj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akarnak semmit rendesen elvégez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derekasságát félig már elveszi 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nnak nyomban, kire rácsap szolgai nap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már lépett is be a kényelmes palot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nemes kérők seregéhez a termeken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rgoszra halál éjszínű sorsa csapot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húsz év multán meglátta Odüsszeusz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Télemakhosz legelőször látta belép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t, intett neki rögtön, hívta magá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félénken szétnézett, fölemelte a zsámol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n a húsosztó ült mindig, hogyha tömérd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t szeletelt a terem mélyén mulató daliá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fölemelte s az asztal mellé, Télemakho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letette, leült rá. Ekkor elébe a hírn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darabot s a kosárkából kiemelt kenyeret te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utána a hős Odüszeusz lépett be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lamely nyomorult vén koldus, botrahajo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egetett, s testét szánalmas rongy 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le az ajtónál tüstént, kőrisfa-küszöb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jtófélfának dűlt, melyet a jóravaló á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iprus törzséből faragott, csaptatva zsinórr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szólt, miután odahívta a kon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emelt egy egész kenyeret gyönyörű kosar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úst is, amennyit csak markolni tudott a kez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dd oda ezt vendégünknek, s mondd meg neki eg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je a kérőket rendben, koldulva kör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telen embernek sose hasznos társa a szégy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iután hallotta a szót, már ment is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közelébe megáll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ám küldi e húst, idegen, s azt rendeli nék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jed a kérőket rendben, koldulva kör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iz a koldusnak, sose hasznos társa a szégy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Télemakhoszt áldjad meg a föld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dd neki meg mindazt, mire csak vágyódik a szí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két kézzel az étkeket átvévén, oda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nya tarisznyájára, a lába elé, le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 teremben a dalnok zengett, ő lakomáz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kész lett, befejezte a dalt is az isteni daln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sivalyogtak a házban a kérők; csakho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özelébe megállt Láertiadész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ldte: a kérők közt könyörögjön sorba kenyér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tudja, ki jóravaló közülük s ki a durv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sem védte meg egyiküket sem a csúnya halál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Odüszeusz, minden kérőhöz jobbrahal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ki már rég koldus, aként nyujtotta a kar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ánták, s adtak neki enni, de közbe csodál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ást kérdezték, ki ez itt, honnan jön a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lanthiosz így szólt, kecskék pásztora, nyom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királynő sok kérője, figyelj a szava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zt a silány idegent már láttam előbb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kondás volt, aki erre vezette az út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tudom, ő maga honnan ered, mit vall dicseked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ntinoosz gúnyolta szavával a kondá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híres kondás, minek is hoztad közibénk ez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biz a városban nem akad csúfképü csavarg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lég, s ocsmány koldus, lakomák csufitój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osan zsémbelsz, hogy urad vagyonát fölemész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degyűlnek a vendégek; s most ezt idehívod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te derék vagy s mégsem szép a beszéd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degent vendégül hívna-e bárki a ház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olyat nem lelhet föl, ki a közre hoz áldá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jövendőt mondja, a kórt gyógyítja, vagy épí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isteni dalnok, a dalt gyönyörünkre ki zeng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ezeket hívják meg széles e földön a nép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ldust senkise hív: hogy tönkreegyék, nem ak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 Odüsszeusz háznépével a legdurvább v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kérő közt, s a leginkább énvelem. Ám 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bánom, míg él a szilárdszivü Pénelop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palotánkban az isteni-képű Télemakhossz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már, vele oly hosszan ne kivánj feles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szeret ingerkedni goromba szav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okat is mindig szivesen buzdítgat ilyen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hoz meg szinté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igazán gondoskodsz rólam, mint a fiak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s apák, bíztatsz, hogy a vendégem kizavarj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yszeritő szóval, de biz ettől mentsen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fogd és adj; nem irígylem; kérlek is e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, vagy tán valamely szolgája előtt e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Odüszeusz házában csak sose restel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neked soha nincs íly gondolatod kebeled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fölfalnál mindent, mint másnak is ad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ntinoosz szólt így, fölemelve a hang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telen és gőgösszavu Télemakhosz, mi beszéd e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összes kérők adnának neki enny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hónapig is kikerülné ő palotád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fölemelte, magasba mutatta az asztali zsámol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n fényes lába pihent, mialatt lakomá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 többi adott kenyeret, húst, és az iszák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ltötték. S már készült a küszöbhöz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ízlelni ajándékát az akháj daliá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lőbb odalépett, s így szólt Antinoo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adj. Hiszen úgy nézem, nem vagy te utols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, de a legderekabb: fejedelmi személyre hasonlít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másnál több ételt illik is adno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jóhíred hordom majd szerte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egykor nekem is dús házam a föld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ag voltam, a vándorlónak mindig is 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i került hozzám, szükséget akármibe lát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a se volt szolgáimnak, volt mindenem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ól élhessek s gazdag hírébe kerülj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lesujtott Zeusz Kronidész — oka volt bizony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ósza kalózokkal küldött el hosszu nagy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nom Egyiptom földje felé, hogy majd odavessz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sívü hajóim az Aigüptosz folya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ottam meg, szeretett jó társaim 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izzék bárkáikat és ne bolyongjanak arré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ak figyelőket küldtem szerte a sziklatető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ngedtek a gőgjüknek, s bízván erej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últák az egyiptomiak gyönyörű legelő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ották el a nőket, a gyermekeket, s aki ott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, megölték. Városukig hamar ért el a lár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városiak korahajnalidőn kirohan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va a zajt; megtelt lovasokkal a sík, gyalog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rcnek ragyogásával. S villámszerető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t küldött minden társamra, ki sem m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megállni az ellenséggel: s az bekerít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sokat öltek meg közülünk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at elvittek sanyarú munkára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egy épp ottjárt vendégnek ajándékoz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métór Íaszidésznek, a küproszi büszke király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nnan jöttem most ide én, bajlódva bolyongvá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ntinoosz szólt és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rossz szellem hozta el ezt, lakománk busitójá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 a középre, az asztalomat jó messzire hagyd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serű Küproszt kaphatsz meg Egyiptomot i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tőlem, te pimasz, te szemérem nélküli koldu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orban mindenki elé odaállsz, s azok a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sem gondolják; mérték sincs, mitse kimél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máséból lehet adni, s elég van a tál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 odébbhúzódva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bizony szép vagy, de a szépségedhez eszed ninc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dból te nem adnál sót sem a kéregető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más házában eszel, de nekem nem akar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jtani még egy kis kenyeret sem, bár van a tál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ntinoosz, szive mélyén, mégdühösebb 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örbén fölfele nézve reá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ár azt hiszem én, sosem indulsz innen a ház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te épségben, hogy szídni-gyalázni se restel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háta fölött, jobbvállán meghaj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zsámollyal Odüsszeuszt. Az, mint szikla, aként á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megdobta, de ő nem tántorodo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mán rázta fejét, szive mélyén rejtve a rossz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küszöbhöz vissza, leült, levetette a megt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tos iszákot, a kérőkhöz pedig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királynő sok kérője, figyelj a szava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en az ember szívében gyász, nincs keserű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 is sujtják, míg harcban védi a kinc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zd a fehér juhokért, vagy az ökreiért. Hanem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csak a gyűlöletes gyomorért hajitott me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os gyomrunk, míly sok bajba sodorja az emb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 koldusnak van Erínüsze, istene,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t a halál még násza előtt utolér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eithész fia, Antino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, idegen, csak csendben, egyél, vagy hordd el az irh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ekép szólsz, végighúznak a házon az if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dnál s a kezednél s szétmorzsolnak egész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bizony megbotránkoztak a többiek e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ik a fennhéjázó ifjak közt imigyen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nem volt szép, hogy megdobtad a koldu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tettél? Háthogyha egy égbeli isten a vánd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istenek is járják sokféle ala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vidékről jött vándorként városain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zsgálják, kik a dölyfösek és kik a jóraigyekvő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szóltak a kérők; ő nem ügyelt a szavu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szive mélyén kínzó fájdalom ébr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dobták apját, mégsem hullt ki a könny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mán rázta fejét, szive mélyén rejtve a rossz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otta a jóeszü Pénelopé, hogy a vánd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obták odalenn, s szólt szolgálói kör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dobna meg így híres nyilazó nagy Apollón!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Eurünomé gazdasszony mondta e sz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z átkunk teljesedésbe mehetne, hisz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özülük ki se láthatná meg holnap a Hajnalt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nyó, mind ellenség, mind csak gonoszat fő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meg olyan, mint éjszinü vég, a leginká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yomorult idegen gyönyörű palotánkba vetődö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ldul a kérőktől: mert sürgeti erre az íns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öbbi rakott az iszákba, adott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a jobbvállához a zsámolyt így odavágt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ai közt így szólt hát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 a termében; nagy Odüsszeusz meg lakomá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Pénelopé odahívta az isteni kondá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te derék Eumaiosz, a vándort hívd ide hozz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üdvözlöm majd, s azután kérdezni kiván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Odüsszeuszról hallott-e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-e őt: úgy nézem, sok földet bebolyongot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ha, királynőm, hallgatnának már az akhájok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na regélni bizony, kedves szivedet lenyügözné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három napon, éjjelen át odakünn a tanyám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ottam: hozzám menekült legelőbb a hajó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gigmondani így sem tudta a bajt, ami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figyelünk a dalosra, ki isteni kegy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va, tud embereket vágykeltő dallal igé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mikor énekel is, folyton hallgatni kiván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bűvölt el ez engem, amíg a tanyámon időz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állítja, hogy ő Odüszeusznak régi bará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l Mínósz neme él, Krétában lakja lak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onnan jött földünkre, bolyongva baj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nyódván a vizen; s állítja, hogy ő Odüszeusz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ott: azt, hogy a theszprótok dús városa földj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közel él; sok kincset hoz haza háza ölé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oda, hívd ide őt: maga mondja ki nékem, amit tu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zok csak hadd mulatozzanak ott a kapu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erte a házban akár, miután örvendhet a lelk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ő vagyonuk sértetlen az otthonai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za meg édes bor: s ezt élvezik otthon a szolg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 mi házunkban ki-be járnak minden idő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öket áldoznak, juhokat, hízott gödölyé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lakomáznak, a lángszinü bort isszák, pazarolj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ul a sok jószág. Mert már oly férfiu nincs 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Odüszeusz volt, hogy tőlünk tovaűzze a rom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Odüsszeusz megjönne s hazaérne hon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uk, erőszakukért, a fiával bosszut is álln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nagyot tüsszentett Télemakhosz, s az egész há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visszhangzott. Nevetett rá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maioszhoz azonnal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oda hát, s a szegény idegent hívd már ide hozz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átod, hogy tüsszentett a fiam szavaim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im romlása se lesz hát teljesül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tudja a vészt s a halált közülük kikerü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igaznak látom mindazt, mit nekem elmo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köpenyt adok én s vele inget, drága ruhá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iután hallotta a szót, már ment is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közelébe megáll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ndor apám, hív téged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jó anyja: mivel kívánja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mit tudakoljon uráról, bár szive szenv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beszédedet őszintének fogja talá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 neked inget jó köpenyeggel, amikre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szükséged: az ennivalót körben könyörö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tól is megkapod és teletöltöd a gyomro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most hozzá a sokattűrt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neki színigazat szólnék szavai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ának, okosszivü Pénelopé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erem én férjét, hiszen együtt hordtuk a bút-baj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félek a sok kérő haragos sereg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nek szörnyű dölyfe az érc égboltig is elh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ost is, mikor engem, amint idejöttem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ántott ez a férfi, pedig gonoszat sose te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sem védett meg, sem más a terem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opénak azért mondd meg, hogy várjon, akár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rgeti szíve, a termében még napnyugovás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kérdezgessen urának jötte felől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 közelébe leültetvén, mert hát a ruhái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ányak; te tudod, hisz hozzád jöttem előszö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iután hallotta a szót, indult is a kond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 küszöbre került csak, s már szólt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ozod őt, Eumaiosz? Hát mit gondol a vándor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méltatlanságtól fél, vagy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l időzni? Pedig nem jó, ha szemérmes a koldu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te, Eumaiosz kondás, így adtad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zólt ő, ahogyan kellett, más is csak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kozna, a dölyfösöket kikerülve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zonban kér, hogy várj rá napnyugovás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úrnőm, neked is sokkal jobb így, ha a vend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ga hallja szavad, s egyedül figyeled szavait 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átszik, hogy a vándorló nem is oktalan embe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landók közt nem akadnak mások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agy gőgjükben még íly gonoszat cselekesz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Pénelopé; s ment vissza az isteni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érők seregébe vegyült, megtette a tisz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hoz meg tüstént szárnyas szavakat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 hajtva fejét, hogy a többi ne értse, amit mo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elmegyek én, disznókra, tanyára vigyá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bből élsz te is és én is; te vigyázd, ami itt v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vd magadat legelőbb, gondolj rá, hogy sose ér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alom itt: sok akháj tervel gonoszat közeled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pusztítsa el őket előbb, mint érne csapás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van, apó, így lesz; csak eredj, de előbb vacsorázz m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z szép áldozat-állatokat hajnalba magadd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a nekem lesz itt gondom meg az égilakó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szépregyalult székére leülve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elitette szivét-lelkét eledellel-itall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el a disznókhoz, s odahagyta a kertet, a ter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ten a kérőkkel, kik a táncnak, a dalnak ö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lakomázva gyönyörködtek, szállt rájuk az este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NYOLC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ÉS ÍROSZ ÖKÖLHARC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ldus jött közibük, ki a nép közt járt Ithak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ldulgatva a városon át, és kapzsi has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nt ki: csak enni meg inni akart örökös-szakadatl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 izmos-erős, de a termete szemre maga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naiosz — legalább így hívta az anyj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zületésétől: de az ifjak mind csa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rosz, mert hordozta a hírt, ha ki küldte közűl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s el akarta saját házából űzni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csúfolkod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ki, öreg, mert még lábadnál fogva kihúz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eszed észre: az ifjak mind hunyorítana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onszoljalak innét el. Csak fékez a szég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akarodj, mielőtt a kezünk is kezd civakod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 ember, nem bánt tettem se, szavam 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ha sokat kapsz is mástól, bizony én nem irígyl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 küszöb megbír kettőnket is; így irigyeln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m a másét kár; hisz kóbor kéregető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m, mint magam is; jót tán a nagy istenek ad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írkózásra ne buzdíts ennyire, föl ne dühíts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oha vén vagyok én, véredbe megáztatom ajk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beled; s azután legalább majd több nyugalom v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nap rám: mert úgy hiszem én, te se lépsz ezutá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 ölébe megint Láertiadész Odüszeu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fortyanva, eképen szólt most Írosz, a koldu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ez a morzsaleső szónok hogy pergeti nyelv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gy anyó a kemence előtt; két kézzel ütöm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rosszuljár: valamennyi fogát kiverem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gy disznónak, ha a földön dúl a vetés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ürkőzz hát, hadd lássák itt ezek is viadal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nknek; de az ifjabbal hogy is állsz ki csatára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 simára csiszolt küszöbön, magas ajtószárny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ján ketten egész mérgükkel ekép fenek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meg uszítva is őket szent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nevetett édes hangon s a legények köz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soha meg nem esett a teremben ilyesm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gyönyörű látványt most rendez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a hím-Írisz meg a vendég kézitus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ja ki egymást; hát ugrassuk is össze azonn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föl is pattant nevetéssel mind a hely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 két toprongyos koldust mind körüláll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eithész fia, Antinoosz szólt köztü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kérők, mondok valamit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tüzön kecskék bendője rotyog, vacsorán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ük föl, vérrel, hájjal duzzasztva dagad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elyik most győz s derekabb leszen ebben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en a bendőkhöz, s vigye azt, amelyik neki tetsz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után köztünk lakomázzék mindig: e ház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e kéregető koldus közibénk ne kerüljö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ntinoosz, s mindnek tetszet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szövögetve felelte nekik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sose jó, ha az ifjabbal viadal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 az öreg, kit az ínség megtört. Mégis, a gyomr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tet rá, a gonosz, hogy tűrjem az ütlegelés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erős esküt tegyetek nekem itt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kedvez majd Írosznak, rám a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tek sem sujt, hogy ilyennek alája igázz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zok esküdtek mind úgy, ahogy ő követ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z esküt már megtették és befejez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ét Télemakhosz szólt köztük szent erej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ha szived s hős lelked is ösztönöz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megmérkőzz, sose félj te a többi akháj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öbbekkel kell majd annak vívni, ki rádcsa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vagyok itt vendéglátó, s velem értsenek egy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s vele Eurümakhosz, két bölcseszü bajn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 szavát helyeselték mind. D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 rongyát lágyékig gyűrte, mutatta a comb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, nagy volt, és széles válla is ekkor előtű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le meg izmos jó két karja; s eközben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 állt mellé s nagy erőt öntött a király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érők mind bámultak erősen a dolg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 a szomszédjára tek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maga hívta baját, sose lesz hím-Írisz az Ír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gyai közt nézzétek csak combját az öreg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s remegett Írosznak rútul a lel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szolgák őt felövezték mégis,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ogy félt: minden tagján remegett is az iz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korholta, nevén szólít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lett volna neked, szájhős, sose jönni vilá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remegsz s ha ilyen rettentőn félsz az öreg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pedig inség is megtört már vénkor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ondom neked, és így megy majd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z itt most győz s derekabb leszen ebben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ba dobatlak, a szárazföldre vitetl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Ekhetoszhoz, az emberkínzó szörnyü király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füled és orrod gonosz érccel vágja le tüs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pi szemérmedet is ki, ebeknek nyersen ebédü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égjobban remegett az minden iz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ék végre középre; kezét kivetette a kett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töprengett a sokattűrt bajnok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ujtson-e rá, hogy amint elesik, kiszaladjon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zelidebben csak, hogy végignyúljon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 s azután ezt látta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zeliden csap rá, nehogy egy is sejtse: ki harco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uk emelték, s őt Írosz jobbvállon 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fül mellett sujtott a nyakára: bezú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ntjait: és Írosz száján kiszökött a vörös vé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le a porba, fölordított, s a fogát csikorí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ival rugdalt: de a kérők kart föleme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haltak a nagy nevetéstől. Közbe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inál vonszolta ki őt a kapun, ki a tornác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ában, s odaültetvén udvar kerit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, jól odatámasztotta, kezébe boto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ülj, disznókat s ebeket tarts messze magad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se vágyj ura lenni a koldusnak s idegen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nyomorult létedre; nehogy több bajba harapj m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zonnal vállravetette a csúnya tarisz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tos-foszladozót, madzag volt rajta a kant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került a küszöbre, leült. Odabenn meg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nagy nevetéssel, eképen szólva, fogad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Zeusz adja neked, meg a többi nagy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mire legjobban vágyol, mi betölti a lelk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űntetted a szemtelen ember kéregetés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ségünkben; a szárazföldre vitetjük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Ekhetoszhoz, az emberkínzó szörnyü király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megörült az igének a bajnok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maga nyujtott át neki jó teli bend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vértől, hájtól duzzadt volt: Amphinomos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enyeret kiemelt a kosárból, tette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os serleggel rájaköszöntve,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égy, vendég atyus, és legalább a jöv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boldog, mert most, látom, sok bajba merülté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nomosz, nekem úgy tűnik, hogy egészen eszes va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d is olyan, hallottam nagyszerü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nemes és tehetős is Níszosz Dúlikhion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ák, ő nemzett; s úgy látom, jóakaró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mondom, s te figyelve jegyezd meg a szóm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áplál ez a föld gyarlóbbat az emberi nem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lyen élőt, mely lélegzik s mászik a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szi, hogy valamely baj is érheti még a jövő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nagy istenek áldják s míg mozgatja a térd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 boldog olümposziak már bajba borít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nemakarva, de tűrő szívvel hordja a sor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szerint fordul lelkében a földi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i míly napot ad Zeusz, emberek, istenek ap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átszott egykor: boldog leszek én is a földö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gonoszat cselekedtem, mert engedtem erőm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íztam védelmében a bátyáimnak, apám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ember soha meg ne gyalázza a törvé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ékén élvezze, amit csak az istenek ad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m, a kérők mennyi gonosz dolgot cselekes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ítják vagyonát, s feleségét is megalázz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férfiunak, ki sokáig a drága haz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m, nem időzik messze; közel van.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ön hát haza téged, hogy vele itt ne találkoz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a hazájának szeretett földjére jut új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izony azt hiszem én, nem esik vér nélkül a dönt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e s a kérők közt, mikor ő a terembe betopp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áldozva, kiitta az édesizű 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 a serleget adta kezébe a népek ur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 ment végig a termen, megszeppenve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-megrázva fejét, mert már sejtette a rom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így se kerülte el ő a halált: lenyügö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is Athéné, s Télemakhosz kelevéze leve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nnan előbb fölkelt, le is ült ismét ama szék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z eszébe vetette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ának, okosszivü Pénelopé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en elébe a kérőknek, hogy azok szive job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uljon, s hogy a férje előtt s szeretett fius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 előtt maga váljék tüstént mégbecsesebb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futó nevetéssel szólt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é, vágyik rá lelkem, mint soha 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épjek ki a kérőkhöz, noha gyűlölöm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nék szót a fiammal is ott, ami őneki haszn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vegyüljön olyan hosszan dölyfös seregü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épen szólnak, de titokban rosszat akar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é gazdasszony eképen mon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an, gyermekem, ezt úgy mondtad mind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a fiadhoz, szólj, sose titkolj semmit elől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d mosd meg előbb és kend be kenettel az arc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bemerült mindkét orcád, közibük nehogy így lépj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rossz mérték-nélkül örökké csak kesereg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fiad is felnőtt, akiért annyit könyörög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hez, hogy pelyhedzeni lásd a szakáll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é, noha gondos vagy, ne akard, hogy a tes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lefürösszem s megkenekedjem fényes olajj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lvették az olümposzi istenek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ségem, miután amaz elment görbe haj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küldd ide Autonoét s vele Hippodamei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ísérjenek el, ha belépek a férfiter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én egyedül szégyelnék lépni közéj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 anyó indult, ment végig a term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t adjon a nőknek, azonnal küldje be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ást gondolt a bagolyszemü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ára lehintett mézizü álm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nnyadt hátrahajolva, elernyedt minden i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mlás karszékén; s neki közben az isteni asszo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adományt nyujtott, hadd bámulják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épséggel szép arcát mosta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zal, amit kenetül használ koszorús Küther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hariszok vágyköltögető körtáncaihoz ké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re sudárabbá s teltebbé tett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stét faragott elefántcsontnál ragyogóbb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űvét befejezve, el is ment onnan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ek a hókaru szolgaleányok a férfiterem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rmásan, s eleresztvén ekkor a mézizü ál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opét, szólt ő, dörzsölve kezével az arc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míly lágy szender boritott be, szegény nyomorult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a halált adná ilyen enyhén Artemis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rögtön, hogy az életemet ne fogyasszam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ásával, olyan sok erénye után epedez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uramnak, akhájok közt aki legderekabb vo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ragyogó fölső terméből szállt le a lépcső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ment egyedül, két szolgaleány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kérőihez ért le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smívü tető pillére tövébe megál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ca elé csillámló fátylát vonta kez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rgos szolgaleány állt mindkét oldala mell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ük is oldódott, vágy vonta varázsba a lelk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ből kélt a fohász, hogy mellé ágybafekü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ekép szólt Télemakhoszhoz, drága fi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sem eszed, sem a szíved nincs a helyén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icsi voltál, többleleményű volt a te elmé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amikor fölserdültél és termeted is n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hetős ember sarjának mondana bár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reádnéz, s látja, milyen daliás alakú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égsem teszi azt, ami kell, sem eszed, sem a szív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imént is, lám, mi esett meg a termed ö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tad a vendéget megcsúfoltatni ekép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 leszen, ha a vendég, míg itt ül palotán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almat szenved, mert így kínozva cibáljá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fognak az emberek ócsárolni, gyaláz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, nem bánt, hogy ezért most megharagudtá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fogom én, tudd meg, s értem lelkemben, amit ke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mi a jó, mi a rossz: hisz gyermek voltam i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, lehet, így se tudok mindent okosan megité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a sok körülöttem ülő mind megzavar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gonoszat gondol s nem akad soha senki segítő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Írosz meg az ő viadalma amúgysem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hajtása szerint fordult: ő lett az 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Zeusz atya, Pallasz Athénaié meg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á, hogy horgadna le így palotánkban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 feje, s egyik az udvarban, más bent a ter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ne, minden tagjában törten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z az Írosz most, aki ott ül az udvari aj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, és a fejét ingatja, akárcsak a rész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kelni se tud, se megállani, sem hazamen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, hol otthona van; mert megroskadt keze-lá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 pedig így szólt ekkor Pénelopé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,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iászoszi Argosz ölében az összes akháj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na, bizony mégtöbb kérőd lakomázna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orahajnaltól, mert szebb vagy, mint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: szép delitermetü és elmédben okos vag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deli termetem és alakom s nemes elmé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tték a haláltalan istenek, Ílion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vonultak az argosziak, s Odüszeusz is, a férj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érkeznék s ő óvná életem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hírem szebb is lenne, nagyobb is ezentú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csak gyötrődöm, mivel isten bajbaborí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szem, mikor ő tovaszállt s elhagyta haz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kezemet csuklónál fogva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Nem hiszem én, feleségem, hogy hazatér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bvértes akháj sértetlen a trójai síkr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ondják, hogy a trójai férfiak értik a harc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ntén, és remek íjfeszitők, deli dárdahajít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hágnak föl a száguldó szekerekre, amely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döntik el ütközetét a közös viada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tudom így, hazajuttat-e isten, vagy pedig ot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 esem el: de te itt mindenre vigyázz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j édesapámra, anyámra a házam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mint most, vagy mégjobban, míg távolidőzö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azt látod, hogy pelyhesedik fiad ál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akihez kívánsz, feleségül, hagyd el a házad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, s most már ez megy mind teljesedés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jön az éj, s hozzám nyomorulthoz a gyűlöletes ná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 vele, és boldogságomtól foszt meg a nagy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z a szörnyű kín is eléri a szívem,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 kérőknek más volt a szokásuk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itünő asszonyt, kik gazdag férfiu lán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ántak megkérni, kik egymással vet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k azok barmot maguk és sok nagyszerü bi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akomát készítsen, s fényes ajándokot 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a más vagyonát ették boszulatlan örökk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megörült a sokattűrt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ncset szerez asszonya tőlük, bűvöli mé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val a lelkük mind, de a szándék más a szivé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eithész fia, Antinoosz szólt Pénelopé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,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ed adni akarna akármely akháj, ama kincs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át mind: az ajándékot megvetni nem ill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 nem sietünk dolgunkra, se máshova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jössz feleségül a legderekabbik akháj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ntinoosz, s a szavát helyeselte a több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jándékért hiradót küldött valamenny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hoz a hírnök szép nagy tarka palást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t meg: csattja tizenkettő volt, mind szinarany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 illettek a jólhajtott kampókba a csatt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hoz drága aranyból mesteri láncc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 borostyánnal, ragyogott napként az az éksz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lbevalót hoztak be a szolgák Eurüdamász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kicsiszolt háromköveset, sugaras ragyogású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Polüktoridész Peiszandrosz szolgalegény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akra való gyönyörű ékszerrel tért meg urá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-más szép kincset hozatott oda minden akháj hős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után termébe vonult föl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ag ajándékokkal eredtek utána a lán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ekkor a tánchoz, a vágykeltő dalolás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ulván vigadoztak, ekép várták be az es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ötét est őket még mulatozva talá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lángtartót állítva a férfiter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fénye legyen, körül is rakták fahasább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ind száraz volt s frissen hasogatta a fej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 fenyőfáklyát szúrtak, felváltva tüze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Odüsszeusz szolgaleányai. Nék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ólt, Zeusztól-sarjad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ai rég tovatűnt Odüszeusz urat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, ottbenn már vár rátok a büszke király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sótok pergetve vidítsátok föl az úrn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etek ott köribé, kezetek gyapjut gyaratol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fogok itt számukra a tűz fényére figy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rják bár be a széptrónszékű isteni Hajna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sem fárasztanak el, győzöm türelemm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hanem ők egymásra kacsintva nevettek a sz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útul ráripakodva felelt széparcu Melanth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Doliosznak volt a leánya, de Pénelop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saját lányát, dajkálta, s adott öröm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játékot; a lány sose búsult Pénelopé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 karjában esett gyakran szerelem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 volt, aki most Odüszeuszt korholta kemény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nyomorult idegen, mit akarsz, bizonyára bolond vag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d nincs a kovácsműhelybe kerülni alu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ogadóba, de inkább itt szájalsz szakad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 a sok-sok férfi között, s nem retteg a lelk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z eszed megszállta a bor, vagy mindig ilye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ost, s ez késztet butaságokat összelocsog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őrjöngsz, mert Íroszt leütötted, a koldus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kadhat olyan, ki erősebb, mint ez az Ír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két kézzel koppant koponyádra, bezúzz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aját véredbe keverve kiver palotánk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, szuka, elmegyek és elmondom Télemakh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ondasz, hogy szétvágjon darabokra azonn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ván Odüszeusz szétrebbentette a n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futottak a házban, minden tagjuk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riadoztak, mert hitték, hogy igaz szavakat mo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ott ragyogott lobogó lángok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és nézte a többieket, míg szíve egy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mi nem is lett később teljesületl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sem hagyta Athéné, hogy szűnjék meg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lekemésztő ócsárlása: hatoljon a bánt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élyebbre szivébe az isteni hős Odüsz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Polübosz fia kezdett szólani köz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rkálván Odüszeuszt, nevetést ébresztve kör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királynő sok kérője, figyelj a szava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nem isten nélkül jött ez az ember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hoz, mert hisz feje fénylik, akárcsak a fákly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incs már egy szál haja sem letarolt koponyájá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várdúló Odüszeuszhoz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degen, tán fölvennélek; mondd, beszegőd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mnak szántóm végébe? A béred elég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dhetnéd a tövist, ültetnél fákat a föl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ndőre elég eledelt adnék neked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sted köribé köntöst, lábadra sarú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ást se tanultál, mint ami rút, nem is óhajt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ni a munka után, inkább koldulni szeret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ségben könyörögve, mohó hasadat teletöm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bárcsak vetekednénk ketten a fű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tavasz évadján, amikor megnyúlik a napp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tünő-hajlású sarló volna kez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iédben is, így kisérelnők meg a mun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len, egész estig, s körülöttünk volna elég fű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ét jó ökröt ha követnünk kéne ek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nagyokat, selymes füveken hízott ragyog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u, egyerejű kettőt, sose lankadoz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holdas kerten, hol ekének a föld röge eng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nád, mint vágnám végig a hosszu barázd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Kronión hadakat támasztana még 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ó pajzzsal a két kelevéz kezeimbe kerül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isak tömör érce halántékomra simuln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nál akkor az elsők közt csatazajba vegy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úfondáros hangon hasamat se csepülné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nagyon dölyfös vagy, az elméd mennyire ádá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nagynak, be hatalmasnak véled magada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csinyekkel akad dolgod, sohasem derek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Odüsszeusz megjönne s hazaérne hon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 az ajtó itt, de neked szűk lenn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yílásán át sebesen kifelé igyekezné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urümakhosz, szive mélyén, mégdühösebb</w:t>
      </w:r>
    </w:p>
    <w:p>
      <w:pPr>
        <w:pStyle w:val="Normal"/>
        <w:ind w:firstLine="4593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örbén fölfele nézve reá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átom bajodat, nyomorult, ha szavalsz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 a sok-sok férfi között, s nem retteg a lelk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z eszed megszállta a bor, vagy mindig ilye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ost, s ez késztet butaságokat összelocsog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őrjöngsz, mert Íroszt leütötted, a koldus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zsámolyt hajitott oda; csakhogy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ikhion-beli Amphinomosznak térde elé 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, Eurümakhosztól félve. S a töltögető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ját dobta meg így: bongott, lezuhanva, a kelyh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följajdulva hanyatlott hátra, a por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árnyas termek ölén zsivajogtak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, a szomszédjára tek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csak pusztult volna előbb el, máshol a vánd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ielőtt ideért: nem okozna ilyen csatazajt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ldusokon civakodva vitázunk, és lakomán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sége is elvész így, mert győz a silánysá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ekép szólt nékik szent erej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jöngtök, ti veszettek, a sok borozás-lakomáz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szik lelketeken: valamely isten dühösít f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etek, ittatok, indulhattok már lefekü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arjátok; nem hajtok senkit el inn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erre a kérők mind ajkukba harap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 a fiút, hogy mennyire bátor a han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mphinomosz szólalt meg köztük szónoki sz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íszosz Arétiadész bajnok ragyogó fius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közülünk ha igazságos szavakat ha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ne sértődjék meg, zokszót senkise ejts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sose lökdössétek a vándort, mást se a szolg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, kik az isteni hős Odüszeusz házába sürög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töltögető járjon már körben a bo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loccsantsunk és menjünk haza már lefeküd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t Odüszeusz termében bízzuk Télemakho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vándor az ő kedves házába vetődöt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mindjüknek tetsző vol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hős Múliosz és a vödörben a bort vegyi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nomosz szolgája, a Dúlikhion-beli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ltött mindegyiküknek sorban: az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t loccsantva, a mézizü bort meg is i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áldoztak s ittak, amennyit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ind hazaindult már lepihenni lakába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KILENC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DÜSSZEUSZ ÉS PÉNELOPÉ BESZÉLGETÉS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LÁBMOS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ottmaradott a teremben, a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 veszte felől nagy Athénával töpreng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hoz azonnal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hadifegyvereinket rakd be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a kérőkhöz meg szólj lágyhangu beszédd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fegyvereket kívánják s kérdeni fog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ltettem, hogy a füst be ne fussa, hisz egy sem olya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rójába menet mikor itthonhagyt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eketült már mindje, ahol csak a láng lehe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mást is bevetett, komolyabbat, eszembe a daim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hogy, beborozva, ne kezdjetek itt veszek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megsebesítve, s a nőkérést, lakomá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útítva: a vas maga vonja magához az embert.«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Télemakhosz hajlott jó apja sza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hívta, e szókkal, a dajkát, Eurüklei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ó, tartsd vissza a termek ölében a n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lótermünkbe vihessem az édesapám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t, mert fényükfosztva a füst befu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míg az apám odavolt; s én még kicsi volt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l akarnám tenni: ne érje a láng lehe több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a kedves dajka, felelte szav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m, bárcsak már bölcsen jutna esze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zadra magad gondolj, vagyonodra vigyázz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ondd meg: hordozni ki fogja előtted a fákl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lőtted szolgaleány nem járhat a fénnye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ez a vándor: mert henyemód nem eszik kenyerem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, bármíly távolról is jött ide hozzá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 anyó szava szárnyatlan maradott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zárta a kényelmes termekben az ajt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szökkentenek ők, Odüszeusz s ragyogó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t, köldököset, sisakot, sok jóhegyü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hordtak kifelé: s lépdelve előttük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 aranyos mécset, gyönyörűvé tette a fény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az apjához most hirtelen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pám, míly szörnyü csodát látok szemei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 teremfalak itt körülünk, s valamennyi geren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nyődeszkák, fülkék, minden magas oszlo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kigyulladt volna a házunk, oly ragyogá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öl itt: hiszem, égbőljött isten van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nd! hallgasd el, amit gondolsz, és hagyd el a kérd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okták ezt isteneink, az Olümposzon él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 lefeküdni, de én helyben maradok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ürkésszem a szolgálókat s édesanyád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engem majd mindenről sírva kikérde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Télemakhosz kifelé ment, végig a term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klyák fénye között, hálója felé, lefekü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szunnyadni szokott, ha elérte a mézizü álo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most is lepihenve, bevárva az isteni Hajna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ott maradott a teremben, a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 veszte felől nagy Athénával töprengv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lóterméből jött jóeszü Pénelopei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rany Aphrodité, mint Artemisz, éppenolya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t tettek a tűz mellé neki: mindig e szék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, mit körben ezüst ékített és elefántcso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kmaliosz volt készítője, ki lába elé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molyt illesztett, mire nagy gyapjútakaró hu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leült ezután az okosszivü Pénelopei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ek a hókaru szolgálók is a termek ölé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itték ki a sok kenyeret, meg az asztaloka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a kupát, melyből ott ittak a hetyke legény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tartóikból szórták ki a földre az üszkö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nyért és melegért fát raktak bőven a tűz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Odüsszeuszt másodszor megszídta Melanth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idegen, terhünkre, te még most éjjel is itt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rgődsz és forgódsz, sandítva a nőkre leselked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tródj csak, nyomorult, érd már be a dús lakom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üzes üszköt dobnak rád, és úgy takarodsz k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te gonosz, minek is rontsz rám, dühös</w:t>
      </w:r>
    </w:p>
    <w:p>
      <w:pPr>
        <w:pStyle w:val="Normal"/>
        <w:ind w:firstLine="289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atodd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mert nem ragyogok, mert rongyos, rút a ruhám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em a községet koldulva? A kényszerüség haj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teszi mindég és mindenhol a koldus, a vánd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egykor nekem is dús házam a föld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ag voltam, a vándorlónak mindig is 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i került hozzám, szükséget akármibe lát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a se volt szolgáimnak, volt mindenem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ól élhessek s gazdag hírébe kerülj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lesujtott Zeusz Kronidész — oka volt bizony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is arra vigyázz, te leány, még el ne veszíts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lésed, amellyel e lányok közt kimagas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úrnőd rád majd megharagudva nehezt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zatér Odüszeusz: a reményre hiszen van okunk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 elpusztult és nem tér már haza több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 már fia, Télemakhosz, kit Phoibosz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ranövelt, s most termeiben meglátja akárme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nek gazságát, mert már nem olyan kicsi gyerm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meghallotta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olgaleányát szídta ezért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telen és pimasz eb, nem titkolhattad elől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íveltél: majd fejeden száradhat a vér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udnod kellett neked is, hallottad a szám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rdezni kivánom e vándort itt a ter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jemről, miután súlyos gond terhe szakadt rá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noméhoz, a gazdasszonyhoz,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é, hozz széket idébb és tégy tetej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 gyapjút, s üljön le a vándor, hallja a szó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rt sokmindenről kívánom kérdeni, szól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Eurünomé odahozta sietve a sz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faragottat, s gyapjas bundát tett tetej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leült azután a sokattűrt isteni férf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legelőbb én foglak kérdeni tég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ssz te, ki vagy? hol a városod és a szülőid?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, ember nincs, aki téged széles e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ólhat, hisz a híred a tágterü égig is elh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lamely istenfélő, jóhírü király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ényt védve ki kormányozza erős birod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épét: s neki ott ad bőven a barnarögű föl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zát és árpát, roskadnak a fák a gyümölcs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ik időben a nyáj, halat ad bőséggel a teng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vezetése alatt, és népe virágzik erő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másról kérdezgess csak palotád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 kutasd, kik az én szüleim s hol az én honi föld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ő bennem a gyász, ha az emléket felidéz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is igen soksóhajtásu vagyok; nem is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nöm a más házában ekép nyöszörögve, zoko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rossz mérték-nélkül örökké csak kesereg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 szolgaleány még azt hiszi, vagy magad, úrnő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ben azért úszom, mert bor nehezült az agyam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deli termetem és alakom s nemes elmé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tték a haláltalan istenek, Ílion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vonultak az argosziak, s Odüszeusz is, a férj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érkeznék s ő óvná életem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hírem szebb is lenne, nagyobb is ezentú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csak gyötrődöm, mivel isten bajbaborí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t a szomszédos szigetek csak körben ura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ikhion, Számé, s erdőboritotta Zakünth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csak itt él, messzirelátszó szép Ithak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megkér, noha nem kívánom s házam emészt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incs gondom vendégre, sem arra, ki oltalomért j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m, sem hírnökre, ki nép dolgában igyek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üszeuszra kivánkozom, édes szívem emész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om sürgetik ők, hanem én csak a cselt bonyolít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gelőször leplet szőnöm súgta az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szövőszéken termemben könnyü,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znat szőnöm; a kérőkhöz meg a szózatom ez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érőim, nemes ifjak, a hős Odüszeusz odava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siettessétek a nászom, amígcsak e lepl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ejezem be, szövött vásznam hogy kárba ne ves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födeléül Láertész hősnek, mikor őt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ranyujtó vég veszedelmes sorsa elér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tránkozván az akháj nők azt ne beszélj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sokat szerzett, most nem jut leple a sírban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m nekik én, s hős lelkük hitt a szavam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pközben a nagy leplet szövögettem is e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szétfejtettem azonban a fáklyavilág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itegettem a bajnokokat három kerek évi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évszak jött, évszak ment negyedí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ónap sorvadt, s a napok mind sorba bet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szolgálók, a szukák, mindent kifecseg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ajtamütöttek a kérők s szóval megfenyeg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kénytelenül befejeztem, bár nem akar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már nem tudom én a menyegzőmet kiker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ás cselt se tudok. Sürgetnek már a szülői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iam is bosszús, amiért vagyonát fölemészt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ja, mi történik; hisz felnőtt férfi, a ház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ud ügyelni: dicsőséget nyújt néki a nagy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j hát nemzetségedről, s hogy hol van a föld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em az egyszeri tölgy, vagy a szikla hozott a világ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Láertiadész Odüszeusz tisztes feleség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gyod abba a kérdést mégsem, honnan ered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van, megmondom: noha bánatomat növeled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ár megvan amúgyis: örökkön szenved az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időre ki messze hazájától, ahogy én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t szenvedve bolyong idegen nép városa földj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is megmondom, amit kérdesz-tudakolgat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os Krété, sziget ez, közepében a borszí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nek, szép dús partját a habok körülönt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kilencven város, azokban számtalan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lve kevert: mindnek más és más: ott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vitéz ős-krétaiak, s ott él a küdón n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rom dór törzs, isten-szülte pelaszgoszok is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nószosz nagy vára, kilenc évig hol a legfő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szal társalgó Mínósz gyakorolta ur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apámnak, a nagylelkű deli Deukalión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ukalión pedig engem nemzett s Ídomeneusz hő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 ellen eredt az a görbültívü hajó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ák seregével; az én híres nevem Aith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vagyok ifjabb: ő az idősebb és az 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tt láttam Odüsszeuszt én, s neki kincseket ad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t krétai földre is elhajtotta a szélv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ört Trója felé, lesodorta Maleia fokár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níszoszba, nehéz kikötőbe, hol Eileithű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barlangja van; és nehezen menekült a vihar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t tudakolta, amint várunkba belép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hogy ő régtől tisztelt vendégi bará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tíz-tizenegy nap is eltelt már, hogy az 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 ellen eredt el a görbültívü haj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palotánkba vezettem s jól megvendége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vesen láttam: volt minden bőven a ház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tam a társainak, kik véle hajóztak a gál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néptől-beszedett lisztet, ragyogó borital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kröt is áldozatul, hogy a lelkük vágya betel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íz és két napot ott töltöttek a fényes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rős Boreász ottfogta csapatjuk: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ni alig tudtunk, valamely daimón dühe tomb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váratlan elállt az a szél, s ők útnakered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azugot mondott, mi olyan volt, mint az igazsá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nelopé zokogott és olvadozott a szav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kor olvad a hó a magasbadöfő hegyek orm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Zephürosz hullat, de megolvaszt kélve az Eur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íg olvad a hó, a folyók duzzadva roha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lvadt neki szép orcája a könny özön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írt férje után, aki ott ült. Csakhogy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szivében szánta nyögő, zokogó felesé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rebbentette szemét, s az mint szaru vagy v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szeme-héja között: ravaszul rejtette a könny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a meg, jóllakva a sokkönnyű zokog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ekép fordult hozzá, szólalv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, itt az idő, idegen, hogy megvizsgálj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a férjemet, isteni társaival te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d-e vendégül palotádban, ahogy kijelent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hát: az uram testén a ruhája milye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lyen ő maga is, meg a társai, kik vele volt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, szörnyü nehéz az ilyen nagy idő tovatűnt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nem: mert már húsz év telt el azó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kélt útjára, hazám földjét odahagy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om mégis, mint szívem festi elém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 gyapjuköpenyt hordott fényes nagy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rétűt: aranyos csat volt a köpenybe akasz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s kapcsokkal, gyönyörű diszitéssel a lapj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ső lábaival foltos szarvast kutya tar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rta a vergődőt; mindenki csodálta: arany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noha mindkettő, ez fojtogat és harap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elszabadulni akar, vergődik a l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erősen csillámló ingét is a test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olyan volt, mint száraz hagymának a hé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puha volt, és mint a nap, úgy ragyogott az a szép in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be sok asszony is állta körül, bámulva csodá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om, ezt hordotta-e testén itthon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gy társ adta-e néki, mikor kihajó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endéglátója, hisz oly sok volt a bará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: akhájok közt mását sose könnyü talá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dtam magam is kardot kettős köpenyegg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amely bíborszinü volt, és hosszu nagy in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isztesen indítottam el aztán, jópadu bárk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vele egy hiradója; kevéssel volt csak időse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ől is megmondom néked, hogy milyen i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erek, haja göndörfürtös, barna a b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batésznak hívták: őt kedvelte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ársa között Odüszeusz, mert lelkük is egy vo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bban vágy ébredt még hevesebb zokog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kről Odüszeusz szólt, ráismert a jele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gyönyörére betelt már sokkönnyű zokog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fordult hozzá, szólalv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hiszen eddig is úgy szánt téged a szí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most házamban tisztelt és drága barát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melyről szólsz, a ruhát neki én magam 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 a termemben hajtottam, kapcsot is ad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ül rá. Hanem őt soha többé nem fogadom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hon, amint hazatér szeretett mezejére hon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ossz végzete űzte Odüsszeuszt görbe hajó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ssa az Átok-Tróját, vesszen e név is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Láertiadész Odüszeusz tisztes feleség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od szép bőrét ne gyötörd, lelked se epessz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a férjed után. Noha nem rosszallom e dolg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még egy más férjért is sírna az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elpusztul, kinek ő szerelembe fiút szü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ég érte, ki, úgy mondják, istenre hasonlí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: szűntesd már zokogásod, a szómra figyelj c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gazat mondok neked én, sose rejtem elől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llottam, már hazatérőben van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a közelben, a theszprótok dús városa földj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: sok szép ragyogó kincset hoz majd haza onn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jti a nép közt. Elvesztette azonban a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at és üreges bárkáját borszinü ár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ínakiét elhagyva, mivel rá megharagu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és Éeliosz, mert ennek a barmait e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 meg, s most mind odavesztek a sokzaju ár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szárazra vetette a hullám, gálya-gerinc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ákok földjére, kik istenhez közel ál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valamint istent tisztelték ott a sziv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ajándékozták dúsan, s már hazaküld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bajok nélkül, s már itthon voln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en; a lelke azonban jobbnak látta e t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ncset gyűjtsön, sok földet járva be köz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agyon ért a vagyonszerzéshez a földi haland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 Odüszeusz, vele más ember vetekedni se tud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eidón mondta nekem, ki a theszprótok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t tett nekem ő, boritalt loccsantva a ház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 már rá a hajó s a legénység, készen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kísérik szeretett földjére hon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zonban előbb küldött el: mert hiszen ép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egy bárkájuk a termő Dúlikhion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ket is mutatott, melyeket gyűjtött nagy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tizedik nemzetségének is éppen elég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ok kincse hevert a király palotája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ta, hogy ő Dódóna felé ment, hajkoronás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gy susogásából meghallani Zeusz akara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gyan érhet már szeretett földjére hon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tan-e, vagy titkon, mivel oly rég távol idő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épségben van urad, s hazajön hamar onn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sz már a szeretteitől meg az itthoni föld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soká: de bizony neked én meg is esküszöm e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 s legfőbb isten, Zeusz tudja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zhelye hős Odüszeusznak, amelyhez most ide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épen lesz, ahogyan megmondom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ugyanebben az esztendőben megjön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elfogy a hold és kezd növekedni az új hol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bár menne e szózat teljesedő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 megtudnád, mint kedvellek: sok 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utna neked, s boldognak mondana mind, aki meg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lelkem mást sejt ám, s ez teljesedik 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ér már Odüszeusz haza, és nem akad hazaküldő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sem, mert nincs palotánkban olyan fejedelm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Odüszeusz volt egykor a népe között, ha ugyan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et szivesen fogadott s gondozta az út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fürdessétek meg, lányok, s vessetek ágy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rnákkal, köpenyekkel, igenszép szőnyegein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ranytrónú Hajnal jön, hadd melege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sván korahajnalidőn, kenjétek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 mellett lakomázzék majd a ter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; s azok közt hogyha akadna, ki sérteni mer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veszítően vendégünk, csak neki lesz ros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élt sosem érhet, akármíly szörnyü a szíve hara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onnan látnád, vendégem, hogy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 közül én legbölcsebb és legjobb eszü vol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rongyosan és szurtos testtel lakomáz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mben? Hisz az emberi élet olyan rövid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szívtelen és a ridegség tölti el, a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gonoszat kívánnak mindig a földi haland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l, s holta után is csak szidalom szava ér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i nemeslelkű s eltölti egészen a jósá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jó hírét viszik el vendégei sz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ön, a népek közt, s mindenki csak áldja, dicsér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Láertiadész Odüszeusz tisztes feleség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eretek ragyogó takarókat, jó derekal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ezdve, hogy elhagytam Krété havas o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sszú-evezőjü hajón a vizekre kiszállt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fekszem hát, mint ezelőtt, álmatlan az éj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or töltöttem már éjt hitvány heverő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vártam be a széptrónszékű isteni Hajna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fürdőt se nagyon kívánok már a sziv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olgáló nő ne is érinthesse a láb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 közűlük, akik rendben tartják palotád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 van éltes anyó, aki gondos, tudja a dol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szívében, mint én, már oly sokat eltű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engedném, hogy megfürdesse a láb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sose járt íly elmés távoli vend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m még, akit íly szivesen befogadtam a ház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ről oly jóeszüen szólsz, annyira bölcs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nekem itt egy anyóm, akiben bölcs mindig az 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a szerencsétlent aki dédelgetve nev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ai közt dajkálta, mihelyt megszülte az any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dat ő megmossa, a lábán bár alig áll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 föl, okosszivü Eurükleia, s mosd le a gazd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vtársát tüstént: mert hisz bizonyár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is éppenilyen most már, meg a két keze szint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sok baj közt a halandó gyorsan öregsz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 anyó, arcát tenyerébe tem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ó könnyeket ejtett és panaszo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gyerekem, hogy nem tehetek semmitse teérted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indenki fölött gyűlöl, noha jámbor a lelk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villámszerető Zeusznak nem akadt aki anny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zon, mint épp te, kivánt, kitünő hekatom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ombokat égetvén, könyörögve, hogy érj nyugod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kort, és te nevelhesd föl ragyogó fiusarja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egyedül téged nem ereszt többé a hazád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bizony őt éppígy gúnyolja az asszonyi nép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i népek közt, ha belép valamely palot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itt e szukák csúfoltak téged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nek most gúnyját s kikerülni kivánva szid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osatod lábad; de bizony nem kényszerüség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zem el én, mit a jóeszü Pénelopeia parancs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opé kedvéért is lefürösztöm a láb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amért is, mert sajnállak tiszta szivem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bajodért. S valamit még mondok, halld meg a szó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 is oly sok vándor jött vendégül e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nnyire mása a gazdámnak nem akadt közülük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ted és hangod, meg a lábad, akár Odüszeusz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ó, bizony ezt mondják, akik engem is, ő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k már, hogy erősen ütünk egymásra ura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magad is mondod, bölcsen kijelent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az anyó meg a fényes edényt odavitt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ben a lábát mosni akarta; hideg vizet önt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okat, és meleget vegyitett bele. Ámd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t ült le a tűz mellé, s a homály fele fordu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szébe jutott, hogy az agg asszony kitapin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sebét, majd ráismer, s minden kiderül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ájához ment az anyó és mosta: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 a sebére, melyet vadkan foga vá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düszeusz Parnasszoszon át járt Autolükoszná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ez anyjának, ki felülmúlt bárkit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lvajlásban is és hamis eskütevésben: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ész adta e képességet, mert neki kecsk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ányok combját égette, s az őt seg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lükosz hajdan maga jött el a dús Ithak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kor született lányának kisfia ép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 a kis csecsemőt térdére helye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ebédjük után, s a nevén szólít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lükosz, magad adj te nevet lányod gyerek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kedvesnek, kire régen vágyakozol már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utolükosz szólalt és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őm s lányom, neki íly nevet adjatok: erre-uta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ok szívből vette körül lobogó düh személy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- és nőktől, kik a termő földeken él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Odüszeusz légyen neve. Én pedig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legény lesz és ellátogat anyja lak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nasszoszra, ahol sok kincsem fekszik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ol adok neki, és hazaküldöm a kedvrederült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nt hát Odüszeusz, átvenni a nagyszerü kincs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on Autolükosz s fiusarjai Autolük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-érintve fogadták és puha mézizü szókk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theé pedig, anyjának jó anyja, öl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 fejét és mindkét szép szeme fény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lükosz meg nagyhírű fiait noszog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akomát készítsenek: ők hallgattak a sz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ibé egy ötéves tulkot hoztak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nyúzták, körülállták és darabokra meté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 darabolták föl s húzták föl a nyár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dal megsütögették mind, s mindenkinek 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akomáztak egész napon át ők napnyugovás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lkük nem maradott híjával a dús lakomá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ikor lebukotta nap és eljött a sötét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álom ajándékát átvenni ledő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ntek vadat űzni, kutyáik is, ők maguk is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lükosz fiai: s velük indult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vágtak az erdővelboritott hegyoro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nasszoszra; hamar széljárt szurdokba jut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nap is fölkelt, sugarát a mezőkre nyilaz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ndes habjaiból kélt mélyvizü Ókean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 szakadékba került a vadásznép: mentek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ebek, nyomokat szaglászva, s utánuk az if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lükosz fiai: s velük indul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ebeikkel, rázva nagyárnyékú kelevéz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gy nagy vadkan sürü cserjésben heverés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n a fúvó szél nedves dühe át sohasem já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nyilazott sugarával a fénylő nap se közé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 záporeső sem járt át: oly sürü cserj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az, s közte avar gyűlt föl hullott levelek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kutyák topogása, vadászok lábdobog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a kant körül, ám kirohant az a sűrü bere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meredett sörtéje, szeméből szikra szököt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elükbe megállt. Legelőször a fürg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 hosszu gerelyt jóizmú kézzel a kan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íteni vágyva: s a kan megelőzte, reátö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rde fölött meritette ki vérét, tépte ki hú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sút rontva reá, de a csontig mégse csapott 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Odüszeusz, dárdával a kant jobb marba sebe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úlnan jött ki sugárzó vége az érckelevéz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rogyott, hörgött, testéből szállt ki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lükosz fia mind sürgött Odüszeusz körül e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ebét bekötözték szépen az isteni hős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is állították éjszinü vére folyá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énekléssel, s hazavitték házuk 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Autolükosz s fiusarjai Autolük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yógyították s ragyogó szép kincseket 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ldték kedvvel a kedvrederültet már Ithak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. Hazaért, ahol apja meg anyj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tek neki, és kérdezték, sorra, mi tör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t kapta sebét: elmondta a dolgot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marta fehér agyarával a vadkan az erd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iúkkal a Parnasszosz tetején vadat űzö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nyó, amikor tenyerével megtapog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, s Odüszeusz lábát ejtette le nyom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esett az edénybe a láb, kongott a nagy érc-ü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borult megdőlve, s a víz zúdult ki a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nyó szívét az öröm s kín elszor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szeme könnyel telt, elakadt torkában a han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Odüszeusz állát kitapintva kezével,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hisz Odüsszeusz vagy, kedves fiam. Én meg a gazd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sem is ismertem, míg végig nem tapogatt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Pénelopeia felé fordulva szem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ni akart neki már, hogy jó ura itt van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láthatta az úrnő s észre se v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fordította eszét Pallasz. D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kézzel kitapintva, a torkát megszor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jkájának, a ballal húzta magához;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jka, miért kívánsz elveszteni? Hisz te nevel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leden is tápláltál engem. Sok baj után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év elmúltán érkeztem az i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ha fölismertél, s lelkedbe vetette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, más a teremben még ezt meg ne neszel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jelentem a szót, és így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a gőgös kérőket ha megadja levern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kíméllek, noha dajkám vagy, ha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-asszonyt megölöm palotámnak ölé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Eurükl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gyerekem, míly szó szökkent ki fogad kerités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d azt, hogy erős lelkem van, hajlani nem tu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rzöm a titkot, akárcsak a vas, vagy mint a kemény k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a gőgös kérőket ha megadja levern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orolom majd én, hogy a nők közül itt, palotád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em tisztelnek téged, s kik a bűntelenek, hall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jka, miért tennéd? Nincs szükség itt a szavad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igyelem s ki is ismerem én magam is valamenny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d csak vissza a szót és bízd ezt isteneink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s az anyó indult, ment végig a term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ból lábvízért: mert földre borult ki az 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megmosta, bekente a lábát síkos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ét újra a tűz közeléhez vont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legedni akart, de sebét ronggyal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, csak röviden kívánlak kérdeni im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édesizű pihenés órája közel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hhoz, kit, noha gondjai gyötrik, elérhet az ál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végnélküli bánatot osztott nékem a daim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pal még örömöt lelek én a nyögő zokogá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olgom után nézek, meg a szolgálókra vigyáz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eljön az éj, s megszáll mindenkit az á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everek nyoszolyámon, s kedves szívem a sűr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-erős gondok zaklatják, szaggat a bán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fakó csalogány zeng szépen, Pandare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, ha jő a tavasz szele újra, s a sűrü levél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 a fák ágán s csodaszépen csattog az ég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 változtatva ereszti ki sokdalu hang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siratja fiát, Itüloszt, akit egykoron ércc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 meg, tévedvén, Zéthosz fejedelmi utó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 is így hányódik örökké erre meg ar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ak-e itt a fiamnál és vele óvjam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rtokot és háznépet s nagytetejű palotán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m ágyához híven s kikerülve a rossz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álasszam-e már az akhájok legderekabb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im közül itt, aki roppant nászadományt 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iam csecsemő volt csak s nem volt esze sem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férjhez uram házából ő nem ereszt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ogy fölserdült immár és termete is n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kér már rá, hogy menjek vissza e ház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ankodva, amért vagyonát fölemésztik a kér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z álmom fejtsd meg, ügyelj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ludam él házamban, a búzát itt eszik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bekeverten; örül, ha tekintek rájuk, a szív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gascsőrü hatalmas sas jött most a hegye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fogta nyakát mindnek s meg is ölte: hever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teremben, a sas meg az isteni légbe röpült f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fölsírtam s jajgattam az álom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khájai széphaju nők köribém sereg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írtam hevesen, hogy a sas lecsapott ludai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visszaröpült a sas és odaült a tet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mberi hangon szólva vigasztalt;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Bátorság, lánysarja a hírneves Íkario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igaz ez, nem is álom, mert így teljesedik 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e ludak kérők, magam én sas voltam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urad vagyok, így értem haza, vissza tehozz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en kérődnek hozzam csúnya halálá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ár eleresztett engem a mézizü álo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nézvén, ludaim bent láttam a termem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knőből búzát csipegettek, mint azelőtt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, nem lehet álmod máskép fejteni úgy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fele elfordítva, csak úgy, ahogy ő maga mon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esz, Odüszeusz. Ez a kérők végveszedelm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lzi; haláltól, vesztétől egy sem menekül me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em, hidd el, vannak hiu, balgatag álm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mind teljesedik be az ember előtt. Hisz a gyöng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képek két kapun át jönnek közelünk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aruból készült, elefántcsontból van a más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ely álomkép kicsiszolt csonton csuszik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ind csal, hiteget s mutogat csupa teljesületl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ely álomkép simitott szarun át szalad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nigazat mutat az, ha az ember látja szem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élem: nem ezen jött át ez az én riad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om: mely pedig oly jó volna nekem s a fiam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jön az átkos hajnal, amely majd elszakit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tól Odüszeusznak: mert versenyre kitűzö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jszéit, melyeket termében sorba kirak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ott fel, akár a hajóbordákat: elé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a tizenkettőn a nyilát általröp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ezt akarom versenyre kitűzni eléb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 legkönnyebben tudja fölajzani í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a tizenkét fejsze fokán átlő a nyil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hhoz megyek én, elhagyva e hitvesi h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pedig oly gyönyörű, telides-tele dús vagyonáv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m én: álmomban is emlékezni fogok rá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Láertiadész Odüszeusz tisztes feleség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 akard házadba tovább halogatni a verseny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lőbb ér még hozzád haza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ielőtt ezek itt megfognák szép sima í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húznák idegét, s lőnék vason által a vessző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ha mulattatnál te a termem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re, a szemhéjamra bizony sosem omlana ál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folyvást álom nélkül nem is élhet az emb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abták a haláltalanok mindennek a rend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úlandók számára a termő földön amúgy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én immár fölső termembe vonu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lefekszem az ágyra, melyet siralomra farag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zik folyton a könnyemtől, amiót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meglátni az Átok-Tróját, vesszen e név is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ogok én lefeküdni, feküdj le te itt csak a ház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terítve ruhát, vagy hozzanak ágyat a lány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indult ragyogó fölső terméb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ment egyedül, vele mentek a szolgaleán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aival fölső házába von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uráért sírt, Odüszeuszért, mígcsak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ot nem boritotta a szemhéjára Athéné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KÉRŐK LEÖLÉSE ELŐ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n lefeküdt az előcsarnokban a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vetett cserzetlen ökörbőrt, és tetej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ul hullt birkák gyapját dobta halom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lefeküdt már, Eurünomé betakarta köpenny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eküdött s töprengve a kérők végveszedelm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rrasztott Odüszeusz. És jöttek a nők a terem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szerelemben a kérőkkel gyakran kevered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edvük fennen ragyogott, s egymásra nev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fölindult most kedves kebelében a hős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son-e már rájuk s a halált így ossza ki min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ég hagyja a dölyfös kérőkkel lefekü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s legvégül; s ugatott mellében a szí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sok kölyke körül járó eb, hogyha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 embert, megugatja, dühvel nekiugrani kész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seje így ugatott, dühösen rosszalva a rossz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llére csapott s a szivét korholt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j, szív, tűrtél már hajdan te kutyábbat is en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hogy fölfalta a vad, féknélküli Küklóp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társaimat, de te tűrtél, mígcsak az el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ezetett ki a barlangból, noha hitted a vég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zeretett szívét így fékezvén kebe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ve meggyőzetve a szótól, tűrve csitul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t makacsul; hanem ő hánykódott erre meg ar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lobogó tűz lángján forgat egy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rel meg zsírral teli bendőt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rja nagy-áhitozón, hogy már megsüljön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orgott töprengve Odüsszeusz erre meg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 mint csap majd le kezével a szemtelen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többen vannak; s most jött közelébe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ből szállva alá, fölvette egy asszony alak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állt a fejéhez s hozzá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mindenki fölött gyászsorsu, miért virraszta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palotádban vagy, feleséged is itt van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iad, oly kitünő, amilyent mindenki kivánn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bizony ezt úgy mondtad mind, ahogy ill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on hányódik a szívem most kebel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is csaphatnék kezeimmel a szemtelene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edül, míg nékik olyan nagy a számuk a há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zá még komolyabb dolog is jár egyre fejem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veled meg Zeusszal már megölöm valamenny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-hová menekülhetnék? Ezt, kérlek, eszeld k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 ismé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, te, más a silányabb társban tud bizako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nem öröklétű az s nem bölcs annyira, mint 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istennő vagyok és őrizlek örökk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fáradalom közben. S kereken kijele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földi halandók ötven tábora áll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nket körül, Árésszal törekedve megö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is elhajthatnád csordájuk meg a nyá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szálljon meg az álom; terhes végig az éj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rrasztgatnod, mert kiemelkedsz már a bajok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szemehéja fölé hintette az álm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olümposzi csúcsra röpült el az isteni úrnő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arkolta az álom, a gondot eloldta sziv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gjait oldva; de ébredt fönn szerető feleség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uha ágyában föl is ült, fölsírt kesereg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telt panaszos zokogással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emisz úrnőt kérte először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emisz istennő, Zeusz lánya, szivembe nyiladd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őve, a lelkem mért is nem veszed el te azonn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bár tépne a szélvihar engem a légi maga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dboritotta uton hurcolva röpítene messz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etne be torkolatába kanyargó Ókean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a szélviharok felkapták Pandare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it: égilakók ölték meg előbb a szül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phrodité ellátta az árva leányokat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jttal is, édes mézzel is, és jó mézizü borr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adott gyönyörű alakot nekik és kitünő 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csú termetüket meg a fennkölt Artemisz 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emekül szövögetni Athénaié tan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Aphrodité fölment az olümposzi csúc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ruló nászuk készítse elő a maga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llámló Zeuszhoz, mivel ő jól tud vala mind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át s balsorsát a halandó földilak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lányokat elragadó Viharok hurcol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, a szörnyü Erínüszeket szolgálni azontú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eltűntetnének eként az Olümposzon él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enyilazna a széphaju Artemisz; akkor Odüssz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nám, noha gyűlölt föld mélyébe leszáll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nnem sose lelne silányabb férfi öröm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 tudja viselni baját, aki ébren egészna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sír s a szivét sorvasztja a sok keserű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jel azonban az álom fogja: feledteti mind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ját és örömét, ha körülveszi két szemehé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isten rám még gyötrő álmokat is kül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az ő képmása feküdt mellettem az éjj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olyan volt, mint mikor elment harcba; s a szív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ett, mivel azt hittem már, hogy nem is álo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már az aranytrónszékű Hajnal is elj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ó hangját meghallotta a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 ezután, s úgy tűnt neki, hogy feleség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 is ismeri őt és ott áll már feje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, fogta nyalábra a bundát és takar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székre bevitte a házba; a durva ökörbő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ki; és fölemelve kezét nagy Zeuszhoz eseng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hogyha a szárazon és vizen át akarat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tok oly sok bajnak utána megint a hazám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edd: hallassa szavát bentről, aki é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em egy másik csodajelt te mutass odakintr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 bölcs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dörgött is azonnal a fényes olümposzi csúcs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en a felhőkből; megörült neki bajnok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ntről meg egy őrlőasszony küldte a hang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ávol, hol a népek pásztora malmai 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re tizenkét asszony sürgött malmai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zát és árpát őröltek, a férfiak ét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lefeküdtek már, miután kifogyott gabon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leggyöngébb volt s még nem volt kész a dologg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is állította a malmát, s — jó jelül —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ó, ki uralkodol isteni s emberi n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be nagyot dördült a te hangod a csillagos é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felhő sincs fönt; bizonyára csodás jelül adt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t én nyomorult mondok, tedd azt is igazz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végső s legutolsó szép lakomájuk egyék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Odüszeusz palotájában mai nappal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lekevő fáradság közt kik a tagjaima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nyűtték őrléssel, most egyenek legutolszo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z; megörült az igének a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dörgésének: mert tudta, hogy ittvan a bosszú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tek Odüsszeusz szép házában a többi leán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pihenő lángot gyujtottak a tűzhelyen im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kelt föl az ágyból,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önyt öltve, hegyes kardját vállára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gyönyörű saruit ragyogó talp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erős gerelyét, a hegyes rézzel hegyezet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üszöbre került, s Eurükleiáho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ó, megtiszteltétek-e végül a vánd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gyal s étellel, vagy: mint fekszik, ki se bánj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édesanyám is olyan, bármíly okos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szi azt, hogy a földi halandók közt a silány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ktában jóllátja, s a jót üresen tovaküld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Eurükl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, ebben anyád nem vétett, hát sose vádol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itt ült s bort ivott az, amennyire vágy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i nem óhajtott többet; hisz anyád tudak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pihenés, alvás járt már az es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nyád a leányoknak szólt, vessenek ágy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vendég, mint amolyan sorsverte busong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ívánt puha ágyon, lágy derekaljon alud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rs bőrén az ökörnek hált inkább, meg a birk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rháján odakint; s mi terítettünk takarót rá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Télemakhosz kifelé ment, végig a term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 dárdáját; két fürge kutyáj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bvértes akhájokhoz sietett ki a té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cselédlányoknak mondta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leánya a Peiszénór fia Óp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i öntözzétek föl, kisöpörve a h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, s a remek székekre borítsatok ék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 szőnyegeket; ti pedig lukacsos szivacso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sátok le az asztalokat; ti a borkever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ítsátok, a kettős serlegeket; ti a kút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el vízért, szaporán hozzátok a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evély kérők nem lesznek messze sok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ban jönnek, hiszen ünnepet ül valamenny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is hallgattak rá, tették 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ötétvizü kútfőhöz húsz ment el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ügyesen sürgött-forgott a teremben a több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akhájok szolgalegényei jöttek; ezek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és értően hasogattak fát; a leán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a forrástól. És jött be közéjük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legszebb hízóját hajtotta mag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t az udvari szép keritésnél hagyta leg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ézédes szókkal szólt hős Odüszeu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jobb szemmel néznek-e már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gvetnek a házban téged, mint ezidáig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, bár büntetnék meg az istenek 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nya, kevély és átkos tetteikért, melyeket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ban tesznek, s nincs bennük semmi szemér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 kecskék pásztora jött közelükbe, Melanth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ebb kecskéit hajtotta be éppen a nyáj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nek lakomául; két bojtár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hangos tornácba a kecskéket be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szúró szókkal szólt Odüszeuszhoz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idegen, terhünkre te még itt jársz a ter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oldulsz a vitézektől? Hát nem takarodsz k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, egymástól mi előbb már nem köszönünk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gymás öklét ízlelve: a kéregetés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rendjén: az akhájok másutt is lakomá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de mitse felelt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mán rázta fejét, szive mélyén rejtve a rossz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, Philoitiosz, emberek elseje, harmadikul 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nek meddő tehenet s hízott gödölyé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va: a révészek hozták ezeket, kik az emb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hordják a vizen, ha az ő tájukra vetőd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hangos tornácba az állatait be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Eumaioszhoz lépett s kérdeni kezd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csak meg, kondás, ki az új vendég, aki most j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palotánkba? S az apja, az anyja ki? Ő maga mit mo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ered? Hol a nemzetsége s az otthona földj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 szegény: hisz alakja olyan, mint büszke király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istenek így meritik le a messzebolyong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 ilyen rossz sorsot szőnek, még ha király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jobbjával megfogta kezét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égy, vendég atyus, és legalább a jöv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boldog, mert most, látom, sok bajba merült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nincs nálad pusztítóbb isten az ég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ed a férfiakat, de utána hagyod lemer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bajba könyörtelen és a dühös nyavalyák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, a verejték vert ki, amint rádnéztem, a könny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rdult, mert az eszembe jutott Odüszeusz: bizony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is ilyen rongyokban jár-kel a föld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ugyan valahol még él és látja a napfé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meghalt s Hádész házába kerü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 akkor a jó Odüszeuszért, jaj, hiszen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gyereket, csordássá ő tett lenn a kephall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ön. S most, hogy száma se már a baromnak, s más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nem szaporodnak a széleshomloku marh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ástól kapom én a parancsot, hogy beterelj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a marhákat lakomázni; fiával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gondolnak, az istentől sem félnek; a táv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ó úr vagyonát fel akarják osztani vég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isz az én lelkem kedves kebelemben elég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kódik hevesen: mert rossz ám, míg fia itt 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háimmal a más mezejére vonulnom el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degen néphez; de bizony gonoszabb, ha mara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öm az állatokat, mások számára, bajo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lszöktem volna talán más büszke király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en, mert ami itt van, tűrni tovább lehetetl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szerencsétlent várom mégis, valah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hazatérve, a kérőket szétszórja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rdás, hisz nem vagy hitvány te, sem esztelen embe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látom magam is, hogy okosság fér a szivedhe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ked elmondom, szent esküvel is kijele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 tehát meg Zeusz legelőbb, meg a vendégasz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zhelye hős Odüszeusznak, amelyhez járulok i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jő Odüszeusz ide, míg te is itt vagy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láthatod őt a szemeddel, hogyha kivá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öli majd le a kérőket, kik a házban urak mo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marhát őrző csordás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degen, Zeusz vinné teljesedésbe a szód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nád, hogy erőm míly nagy s kezeim se silánya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maiosz velük együtt kérte az égilak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zába a bölcs Odüszeusz hazatérjen, elérj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kérők Télemakhosz számára a roml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ált tervezték; s jött balról a madárj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suhanó hegyi sas, karmában gyönge galambb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nomosz szólalt meg köztük szónoki sz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látom, sose fut már célba e terv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ölése; siessünk hát lakománk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mphinomosz, s mindnek tetszet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z isteni hős Odüszeusz ház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köpenyük székekre s a karszékekre v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ak hájas juhokat, hízott gödöly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ak hízott disznót, marhát a mezőr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elsőrészt sütvén, szétosztván, egybekever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zel a bort és osztott már poharat ki a kond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k elseje járt a kenyér gyönyörű kosar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, Philoitiosz, és borukat töltötte Melanth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ültette le Télemakhosz, cselt szőve,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ávol jólépült otthona kőküszöb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faragatlan széket tett oda és kicsi aszta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tt oda belsőrészből húst, töltött neki bor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serlegben, s hozzá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ülj most szépen, daliák közt bort iszoga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zúró szavukat, kezüket majd visszariaszt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a kérőknek, mert nem vendégfogadó 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Odüszeusz palotája, ki ezt számomra szere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kérők, fékezzétek szivetekben a gáncs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zetek, nehogy itt civakodjunk és veszekedj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erre a kérők mind ajkukba harap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 a fiút, hogy mennyire bátor a han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peithész fia, Antinoosz szólt köztü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szava bárha kemény is, tűrjük,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unk rá, bár szörnyen fenyegetve parancso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ani most őt Zeusz Kronión nem hagyja: külön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llgattatnók, bármíly élesszavu szón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ntinoosz, hanem ő nem ügyelt a szav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városon át szent áldozat-állatai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a hírnökök; és gyülekeztek a fürtö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lövő nagy Apollón árnyas szent ligeté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, hogy a háthús megsült és húzták le a nyárs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zétosztva, dicsőséges lakomát lakomá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ek a felszolgálók részt Odüszeuszna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t, amennyit a többi kapott; így adta paranc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kedves fia isteni hős Odüszeusz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sem hagyta Athéné, hogy szűnjék meg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lekemésztő ócsárlása: hatoljon a bánt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élyebbre szivébe az isteni hős Odüsz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ott egy gonosz ember a kérők nagy sereg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tészipposznak hívták, és a hazája Szamé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feleségül, igen nagy kincseiben bizak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te a régen messzeszakadt Odüszeusz feleség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kevély kérők közül ez szólt most legelőszö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kérők, mondok valamit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ét már megkapta a vendég, úgy, ahogy ill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igazságos, sose szép, hogy Télemakh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ét, ha akárki jön is, még megrövidíts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 tehát adok én is ajándékot neki, hogy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a a fürdős-szolgának, vagy bárki egyéb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Odüszeusz palotája ölén aki szolg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izmos markával ökörlábat hajitot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előbb a kosárból vett ki; de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den elrántotta fejét, s közben szive mély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eserűn nevetett: a szilárd falat érte a lábcso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tészipposzt meg Télemakhosz korholt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tészipposz, bizony így jobban járt sokkal a lelk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tetted a vendéget, mert félrehajolt 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érte hegyes dárdám derekadba bevern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metésed rendezhetné itt az apád,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od. Hát gonoszat házamban senkise mer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felfogom én s értem lelkemben, amit ke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mi a jó, mi a rossz: hisz gyermek voltam i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ég csak tűröm, szemeim láttára mi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dösitek juhaim, borom isszátok, gaboná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ljátok ti: nehéz egynek harcolni sok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rosszat már nekem itt gonoszul ne tegyé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megölni akarnátok még engem i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agam is kívánnám már, több lenne a hasz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halok, mint szemlélnem szakadatlan a szégy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ndégeimet bántják s gyönyörű palot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szolgaleányt rútul rángatnak a kérő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mazok mind hosszan csöndbe m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agykésőn mondta Damasztoridész Ag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közülünk ha igazságos szavakat ha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ne sértődjék meg, zokszót senkise ejts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sose lökdössétek a vándort, mást se a szolg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, kik az isteni hős Odüszeusz házába sürög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hoz s anyjához meg van nekem egy szó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 szó, mely tán mindkettő szíve szerint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tök kebelében amíg még hitte a lé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zába a bölcs Odüszeusz hazatérhet, elér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ugyan nem volt vétek, hogy vártatok és i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eztétek a kérőket, hisz a hasznotok is tö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ett volna, ha ő megtérvén megjön a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bizonyos, hogy már sose jön haza több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 hát édesanyád mellé s mondd el neki minde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 a legderekabbhoz, a legtöbb kincset adó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is élvezd már, ami rádmaradott az apád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dd borod, edd kenyered, s ő más házát igazíts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d, Ageláosz — Zeuszra s apám sok szörnyü baj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hazájától aki jár, vagy tán odalet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em kívánom halogatni anyám lakod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 kérem, hogy eredjen a kedve szerint, adomány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ven adok; csak restellem, hogy anyám palotánk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rva szavakkal elűzzem; ilyentől mentsen az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Télemakhosz; de a kérők közt na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lohadó nevetést keltett, s eszüket kicsav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idegen lett állcsontjuk s még egyre neve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es húsokat ettek, mindnek a két szeme könn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t meg egészen, a lelkük már sejtette a sír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-képü Theoklümenosz kezdett a beszé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ak, míly átok sujt? Éjbe borul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en arcotok és fejetek, meg a térdetek is len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szik a könnyben az orcátok, fölhangzik a jajsz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zik a síkos vérben a fal meg a szépmivü fülk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nyakkal telt már meg a csarnok, telt meg az udva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nak a mély Ereboszba, homályba; a nap kialud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odafönt, s a sötétségnek vészes köde terjen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ind édes nevetésre fakadtak a kér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makhosz, Polübosz fia kezdett köztük a szó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 elment esze ennek a most idejött idegen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vezessétek ki, legények, azonnal az ajt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 már a piacra, ha itt neki éj van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ü Theoklümenosz pedig újra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sose kértelek én téged vezető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an még a szemem s a fülem, két lábam is itt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belemben jó eszem is, nem akad hiba benn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ivezetnek ezek, mert látom már, hogy a vész j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ttól nem tud messzekerülni vagy elmenek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érő sem: mind, akik isteni hős Odüsz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ölén most sértve kevélyen rosszat okozt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már ment is ki a kényelmes palot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aiosz házához; az őt szivesen befog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gymásra kacsintva a kérők most valahány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t bosszantották, kinevetve az ő 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ét. És egyik a hetyke fiúk közü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nincs vendéglátó gazda, ki nál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bbul járhat. Hisz ez itt csak csúnya csavarg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i meg inni mohó, de a munkát nem nagyon ér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nehéz dolgot, csak lézeng, terhe a föld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 másik meg nekiáll jósolni jövend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, ha tanácsom megfogadod, hisz a hasznod is így tö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vendéged a jóevezőjü hajóba bedob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kelosz néphez küldjük; remek áron eladj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szóltak a kérők; ő nem ügyelt a szavu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talanul csak az apját nézte, vigyázta szün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kor is csap végre kezével a szemtelenek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velük gyönyörű széket vitetett be a köz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,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hallgatta beszédét mindnek a férfiterem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észítgették mulatozva, nevetve,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lakomát, miután áldozták bőven a barm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lett lakomájuknál iszonyúbb a világ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z istennő meg a bátor férfiu főz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érőknek, kik előbb csufosat cselekedte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ÍJVERSE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z eszébe vetette bagolyszemü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ának, okosszivü Pénelopé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at tennie s szürke vasat kérői 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senyül, és az ölést megkezdeni férje lak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 magas lépcsőn fölső házába, elindu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kézbe ragadta a kampós kulcsot, a sz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rézből készült, s elefántcsont volt a fogó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lső terme felé sietett; vele mentek a lán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halmozva feküdt ott kincse királyi ur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 meg arany meg míves gonddal megkalapált va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üggött az a visszacsapó íj, és a nyil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gze, amelyben sóhaj-ütő sok vesszeje vár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Lakedaimónban neki egykor ajándokul 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tosz Eurütidész, a haláltalanokra hason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kerültenek ők egymással Messzén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lcseszü Orszilokhosz házában, melyb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pótlásért jött: ez járt neki ettöl a nép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énébe ragadtak a jóevezőjü hajó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áz birkát Ithakából, pásztorai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ük szállt követül ki Odüsszeusz ekkora út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ihederként, mert küldötte az apja s a v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járt Íphitosz is, ki keresve kutatta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űnt kancáját, szívós öszvéreit akko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ovak hozták a fejére a vészt meg a v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után az erőslelkű Zeusz-sarjhoz, a harc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klészhoz elért, aki híres a nagy munkák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vendég létére megölte a háza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gonoszul, nem tisztelt istent, s mit maga nyuj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a vendégasztalt sem; de megölte a férf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patás lovakat mind megtartotta mag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okért járt ő, mikor összekerült Odüszeu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jat adott neki, Eurütoszét, aki ezt a fi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ta örökbe, midőn elhúnyt a magas palo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kardot adott, jó dárdát néki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lső vendégadományt, de nem ültek az egy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ala mellé, mert Zeusz sarja előbb leüt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tosz Eurütidészt, a haláltalanokra hasonl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apta az íjat Odüsszeusz, és sose vi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ba magával, hogyha elindult barna hajó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szeretett társ emlékét őrizte örökk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iben, s másutt nem hordta, csak otthona földjé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rt belső terméhez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gyküszöbére fölállt ott, melyet hajdan a jó á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 legyalult, azután csaptatta zsinó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fát tett rá, ragyogó ajtókat ezek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opeia a szíjat eloldta a zár-karikák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leillesztvén kulcsát, széttolta a zává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reteszt. Úgy bődült az föl, mintha a ré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ika bődül föl, szép ajtaja ekkora zajj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örrent kulcsa ütése alatt, szétnyíltak a szárny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nagy emelvény állt; föllépett rá: azon ál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atozó szép drága ruhákkal rakva a lád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askodva emelte le végül az íjat a szög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fényes tokjával, mely jól 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le is ült, kedves térdére l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hangon sírt, így húzta elő ura í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gyönyörére betelt már sokkönnyű zokog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eredt a nemes kérőkhöz a férfiter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kezében a visszacsapó íjat, meg a teg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sírást okozó nyílvesszőkkel tele vol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i vasalt kast hoztak utána, amely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ura sok versenyszerszáma hevert, a vas és érc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kérőihez ért le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smívü tető pillére tövébe megál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ca elé csillámló fátylát vonta kez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rgos szolgaleány állt mindkét oldala mell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kérőkhöz fordult, így mondta beszéd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átok a szóm, ti nemes kérők, kik e há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ekiestetek, esztek is, isztok is itten örökk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ég távolidőzik a gazda; de mondani más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tok, sem egyéb ürügyet kitalálni, csak az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kartok mind elvenni hites feleség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kérők, ha ilyen díj tűnik elé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Odüszeusz íját versenyre bocsát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 legkönnyebben tudja fölajzani í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a tizenkét fejsze fokán átlő a nyil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hhoz megyek én, elhagyva e hitvesi h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pedig oly gyönyörű, telides-tele dús vagyonáv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m én: álmomban is emlékezni fogok rá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Eumaioszt odahívta, az isteni kon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át tennie s szürke vasat kérői e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refakadt, átvette, letette elébük a kond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va az úr íját, a gulyás is sírt a saro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rájukförmedt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mba parasztok, nem láttok messzebb ti a má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nyomorult, minek is pityeregtek, az asszonyot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 keblében bolygatva? Hisz úgyis elég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 bénítja a lelkét, mert jó hitvese megha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debent némán egyetek, vagy sírjatok ottkin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akarodva a házból, és hagyjátok az 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atlan versenyre a kérőknek: mivel én a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nném, hogy akadna, ki egykönnyen felidegz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zek közt nincs olyan egy sem, mint amilyen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 Odüsszeusz, kit magam is láttam szemei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mlékszem még rá, pedig akkor kisfiu volt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ám közben kebelében a lelke remé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lesz majd, aki fölhúrozza s a sok vason át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izony ő lett az, ki megízlelhette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vesszőjét hős Odüszeusznak, akit lakomáz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getett a teremben s ráuszitotta a többi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ekép szólt nékik szent erej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eszemet Kronidész Zeusz már elvette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 azt mondja, pedighát annyira józ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eleségül megy máshoz s elhagyja a ház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n még nevetek, buta szívvel örülni tudok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kérők, ha ilyen díj tűnik elé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nő asszonyt nem hordoz mást az akháj fö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ban, se Mükénében s szentföldü Pülos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Ithakában sem, sem a szárazföld televény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átok ti is azt, minek is dícsérem anyám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odázzátok ti a versenyt, hosszan az í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jzását ne halasszátok, hadd lássuk a dol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 magam is megpróbálkoznám evvel az íjj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fölhúrozom én s a vason tán átfut a vessző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nyám, a királyné nem megy el innen a ház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sal, hogy szomorodjam, tán majd nem hagy el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 szép fegyvereit ha emelni tudom m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válláról bíbor köpenyét le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attanva, hegyes kardját is vette le vé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 a fejszéket föl is állította, egy árk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va az összesnek, hosszút, csaptatta zsinó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töltötte körül. S elfogta a bámulat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gyönyörűen rakta ki, bár azelőtt sose lá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küszöbre került és megpróbálta az íj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megrázta, magához húzni igyekv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kifogyott az erőből, bárha remé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ben, hogy még fölidegzi s a sok vason át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feszülve negyedszer, tán még megteszi vég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Odüsszeusz intett s megfékezte a vágy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pedig így szólt újból szent erej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hát már hitvány leszek én és gyönge ezentú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agyon ifju vagyok s még nincs mit bízni kar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védhessen, ha viszályt kezd vélem akár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 ti, akiknek nálam több az erőt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báljátok ez íjat, döntsük már el a verseny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lába elébe, a földre letette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masztotta eresztékes, sima ajtóf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tette a gyors vesszőt is a szép karik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nnan előbb fölkelt, le is ült ismét ama szé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peithész fia, Antinoosz szólt köztü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jobbkéz fele sorbahaladva, ti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ezdjétek a sort, hol a bort a kupákba betölti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ntinoosz, s mindnek tetszet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Leiódész, Oinopsz fia kelt fö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árnézőjük volt ez, s hol a drága vegyí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, legbeljebb ült mindig; s neki volt csak a vé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etes, korholta miatta elégszer a több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ő fogta először a gyors vesszőt meg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állt a küszöbre, s az íjat megpróbá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 nem húrozhatta, mivel hamarabb belefára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, lágy keze. Így szólt ekkor a várakoz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ár nem feszitem ki, fiúk, vegye más a kez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derekat fog még ez az íj megfosztani bá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ől s a szivétől: csakhogy jobb odaves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noha élni tovább, de örökre lemondani ar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miért vágyón és nap nap után idegyűl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csak akad köztünk néhány, ki reméli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őül veszi Pénelopét, Odüszeusz feleség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z íjjal próbát tesz s maga látja a dol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csak kérjen meg más széplelkü akháj n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jegyajándékkal; s menjen feleségül az ah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neki sorsa jelölt, s ki a legtöbb kincset igér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hát, s a kezéből újra letette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masztotta eresztékes, sima ajtóf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tette a gyors vesszőt is a szép karik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nnan előbb fölkelt, le is ült ismét ama szé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meg ráförmedt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iódész, míly szó szökkent ki fogad keritésé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, kínzó: hallom, s már elfut a mére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d, hogy sok derekat megfoszt ez a fegyv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ől, csak mert te magad nem győzöd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olyannak szült a világra anyád, a király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feszítsed az íjat s jól tudj bánni a nyíll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nemes kérők közül egy sebesen kifeszít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ecskék őrzőjét hívta közelbe, Melanth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elanthiosz, indulj, rakj tüzet itt a ter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y közelébe hatalmas széket s gyapjat a szék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 azután bentről egy jókora faggyukoron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ölolvasztjuk, megkenjük véle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k, s majd nekivágunk és befejezzük a verseny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lobogó lángot gyujtott bent erre Melanth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 közelébe hatalmas széket s gyapjat a szék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házból is ki a jókora faggyukoron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ifjak fölmelegítették, de az 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ták kifeszíteni, mert erejük kevesebb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tinoosz volt hátra csak isteni Eurümakh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 két vezetője, közöttük a legderekabb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mentek most ketten kifelé a terem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rdás és kondás, szolgái a hős Odüszeu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yomukba eredt a sokattűrt isteni férf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kívül jártak már udvaron, ajt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hozzájuk mézédes szókk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rdás és te kanász, megmondjam-e nektek a szó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rejtsem? De a lelkem szólani kész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lnátok-e érte, ha most valahonna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 így megjönne, egy istenség hazahozná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védelmeznétek, a kérőket vagy Odüsszeusz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tek és szivetek, mondjátok meg, hogyan ére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marhát őrző csordás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bárcsak e vágyam teljesedésbe mehetn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hazaérne urunk, bár hozná vissza a daim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nád, hogy erőm míly nagy s kezeim se silánya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maiosz vele együtt kérte az égilak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ázába a bölcs Odüszeusz hazatérjen, elér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kettőnek látván őszinte sziv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ekép fordult hozzájuk, szólv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 már, hiszen én vagyok az: sok bajna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m, húsz év elteltével, az i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látom, hogy a házam ölén egyedül ti örült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im közt jöttömnek: nem is ért a fül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térésem más így kérné könyörög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ami lesz, kijelentem nektek, igaz szavai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a gőgös kérőket ha megadja levern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töknek feleséget, birtokot 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t emeltetek itt, közelemben, s Télemakho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, testvérek lesztek ti előttem ezentú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sátok, mutatok szemeteknek más bizonyos j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ámismervén, bizalom keljen szivete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bhelyemet, mit a hófogu kan mart, Autolük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ival régen hogy a Parnasszoszra siet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odébbtartotta a rongyait ekkor a seb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, hogy meglátták s föl is ismerték az egés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ak, a bölcs Odüszeusz köribé vetvén ki a kar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retettel csókolták a fejét meg a vál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ik is fejüket, kezüket csókolta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a nap is zokogásuk közben száll le az ég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Odüsszeusz így nem szól s vele nem veti vég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ssétek a sírást és a nyögést, nehogy egy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sson, ha kijön, s odabent elmondja a dol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inkább egyenként a terembe, ne együ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legelőbb, azután ti; a jel pedig ez legyen, ím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kevély kérők közül egy sem lesz, aki hagy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em átadják a kezembe a tegzet, az íj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e, isteni Eumaiosz, hozd végig a ház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amat és a kezembe te add és mondd meg a nő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ük jólácsolt kapuit zárják el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közűlük jajt vagy zajt hall bárki a ház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ét, zárt termünkből, kapuhoz ne szalad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végezze a munkáját némán, nyugalom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, Philoitiosz, isteni férfi, figyeld a parancs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rd el az udvari ajtót gyorsan, jól reteszeld 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már lépett is be a kényelmes palot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nnan előbb fölkelt, le is ült ismét ama szé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t szolgája a hős Odüszeusznak ment be után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 meg már fel-alá forgatta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 lobogása fölött melegítve, de hátra biz íg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ta feszíteni; és följajdult hősi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ankodva beszélt azután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értetek is, magamért is mardos a mér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nyira már nem a nászt siratom, noha bánt az is eng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van még sok akháj nő, itt is, a vízkoszorú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Ithakában, egyéb városban is épp elegend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ennyire elmaradunk az erőnkkel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a mögött, hogy még felhúzni se tudjuk az í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unk akkor a szégyen a messzi utódok előtt is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eithész fia, Antinoosz szólt válaszul er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sose lesz így: meglátod magad is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a a nép közt épp emez istennek van a szent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nnepe: íjat most ki feszítene? csak nyug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etek itt: de a fejszéket tán hagyjuk a föld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ni: hiszen nem fog hozzájuk nyúlni amúgy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termébe ki lép Láertiadész Odüsz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töltögető járjon már körben a bo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áldozzunk, s hagyjuk az ívelt íjat e nap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ban meg a kecskék pásztora hozza, Melanth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nk legszebben hízott gödölyéit a nyáj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es nyilazó Phoibosznak combokat 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próbáljuk az íjat, a versenyt végbevihess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Antinoosz, s mindnek tetszet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ök öblítő vizet öntöttek kezei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borkeverőt peremig töltöttek az if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ztották az italt, áldozva előbb a pohár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áldoztak s ittak, amennyit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szövögetv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királynő sok kérője, figyelj a szavam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t meg az isteni Antimakhoszt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em, mert úgy mondta a szót az imént, ahogy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gyjátok az íjat, bízva az égilakók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d az isten reggel erőt, akinek csak ak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átok nekem is megfognom e szép sima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tek próbáljam erőm s a kezem, van-e ben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oly erő, mint hajlékony testemben a múlt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ár elsorvadt a bolyongásban s a nyomor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bizony megbotránkoztak a többiek e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éltek, hogy a jó íjat fölidegzi a vánd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meg ráförmedt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 idegen, nincs már egy csöpp kis eszed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örülsz, hogy büszke körünkben ilyen nyug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akomázhatsz, nem koplalsz, és hallod a hang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beszédünket? Nincs koldus, más idegen sinc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lgásunkat kinek így hallgatni lehetn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mézizü bor sebzett meg; másokat éppí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ont, hogyha mohón nyelik és mértéktelen issz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Eurütión kentaurosz is egykor a bor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ódult el, házában a hősszivü Peirith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apithákhoz látogatott. Bor szállt a fej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rjöngvén, gonoszat mívelt házában a hős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tak a bajnokok és nekiestek: az ajt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nszolták kifelé, bősz érccel előbb lemeté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rát és fülét; s ő bomlott ésszel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ódult lelke miatt átkot hordozva bolyon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ntaurok s lapithák így kezdtek háboruság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agának okozta a legtöbb bajt az a rész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ilyen nagy bajt jóslok neked is, ha az 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eszited: sose számíthatsz azután kegyelem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, a mi községünkben, mert mi a barna haj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khetoszhoz, az emberkínzó szörnyü király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ünk el, s onnan sohasem menekülsz. Csak igyál h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ndben, az ifjabbakkal már ne akarj veteked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, nem igazságos, sose szép, hogy a kedv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gd a fiam vendégének, ki betért palotánk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ha Odüsszeusz roppant íját jól fölidegz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 a karjában s erejében most ez a koldu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d, elvisz majd engem s elvesz feleségü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reményt ugyan ő maga sem táplálja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 akadjon olyan kérő, ki ezért a szi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san lakomáznék itt; sose volna ez illő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Eurümakhosz, Polübosz fia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, okossziv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sszük, hogy a férjed lesz, hiszen ez nem is ill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szégyeljük, ha kicsúfol a férfi, az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ég így szólhat rólunk egy akháj, ki silánya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Ó, be erőtlenek óhajtják feleségül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jét, szép kicsiszolt íját fölajozni se tudj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jövevény koldus pedig eljött erre bolyon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en fölhúrozta az íjat, a sok vason átlőt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hatnának, s mireánk zúdulna a szégy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hisz a községben jó híre amúgy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het azoknak, akik fölemésztik a nagyszerü férf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t. És azután ez mért is lenne gyaláz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tagbaszakadt és jó nagy termetü férf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es ember gyermeke ő, azt vallja magá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átok neki hát a nagy íjat, lássuk a dol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kimondom a szót, és így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egíti Apollón és fölidegzi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et adok neki én, köpenyeggel, drága ruh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hegyü hosszu gerelyt a kutyák meg az emberek el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kétélű kardot, talpára sarú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 küldöm el őt, hova vágyik a szíve, a lelk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m, anyám, joga több nincs senkinek ehhez az íj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dom, kinek óhajtom, s attól tagadom me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csak sziklás Ithakán gyakorolja ur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bármely szigeten; szemben lovas éliszi tájj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tarthat erővel vissza. Ha úgy akarom, h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örökbe adom, hogy hordja magával az íj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szobádba eredj, s munkáddal foglalatoskod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kka legyen gondod s a szövőszék, szolgaleány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sz munkára parancsot. Az íj meg a férfiaké l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az enyém, aki úr vagyok ebben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öbbenve vonult termébe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fiú okos intelmét befogadta sziv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aleányaival fölső házába von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uráért sírt, Odüszeuszért, mígcsak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ot nem boritotta a szemhéjára Athén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hajlott íjat vitte az isteni kond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rivalogtak a kérők ekkor mind a terem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a fennhéjázó ifjak közt imigyen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te szerencsétlen kondás, hova mégy te az í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te csavargó. Hisz disznók közt fürge kutyái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fölfalnak, jó távol, hogyha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ünk kedvez majd, meg a többi haláltalan isten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mire ő ott helybe letette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ijedt, amiért oly sok dühös ifju rivall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ásoldalt meg Télemakhosz fenyeg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dd csak az íjat, apó; sose jó mindenki szav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tnod: mert bár ifjabb vagyok, innen a rét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lek, meghajigálva kövekkel, mert van erőm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erősebb volnék nemcsak nálad: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nél is, akik palotámnak ölén vigado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hányat hamar elkergetnék csúfosan inn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unkból haza, mert mind csak gonoszat szövöget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ind édes nevetésre fakadtak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mmár Télemakhoszra nem is haragudtak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umaiosz az íjat vitte tovább a ter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ős Odüszeusznak tette kezébe, megállva elő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dahívta, e szókkal, a dajkát, Eurüklei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kívánja, okosszivü Eurükl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csolt kapuit hogy zárjad el itt a terem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 nők közül egy hall jajt vagy zajt idebent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ét, zárt termünkből, kapuhoz ne szalad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végezze a munkáját némán, nyugalom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 anyó szava szárnyatlan maradott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zárta a kényelmes termekben az ajtó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Philoitiosz is kiosont szép csöndben a ház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elzárta kerítésvégen az udvari ajt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sívü hajónak sás-köteléke hevert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ok aljában, vele jól bekötözte az ajt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be. Ahonnan előbb fölkelt, le is ült ama szé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zte Odüsszeuszt. Ez meg már forgatta az 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-alá forgatva figyelte, körültapog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ú nem rágta-e még szaruját, míg távolidőz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 a szomszédjára tek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nye, be érthet az íjhoz, míly ravaszul tapoga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bizony otthon ilyen van néki a ház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észíteni kíván éppilyet, és a ke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 ezért forgatja a csúnya csavargó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a fennhéjázó ifjak közt meg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a szerencséjét is akép lelné föl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föl tudja az íjat majd idegezni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szóltak a kérők; ám lelem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, amint fölemelte az íjat, megtap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ki nagyszerü énekmondó s ért is a lant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nyen kifeszíti a húrt, új szegre csavar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juh-bélt mindkétoldalt megerősiti sz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idegezte föl azt, nem erőlködvén, nagy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bát tett azután, jobbkézzel nyúlva a húr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zendült, s mint fecskéé, szép hangja olya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ankodtak a kérők szörnyen, mindnek a szí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ápadt. Zeusz jelt mutatott, dörgött a magas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ett ezután a sokattűrt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csodajelt küldött a ravasz Kronosz égbeli s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 gyors nyílvesszőt, mely mellette kihúz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alon ott feküdött: öblös tegezében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t, de hamar meg kellett még ízlelniök az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rra helyezve, rovátkáit most vonta mag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ugyanonnan, a székéből célozva szilárdu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őtte ki azt a nyilat, s egyetlen fejsze fokát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vesztette el ő, hanem átsuhogott valamennyi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terhes nyila. Ő pedig így szólt Télemakho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nem hoz vendéged rád a ter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t: nem vétettem a célt el, az íj ideg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bajlódtam hosszan: erőm sértetlen, egész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nem olyan, mint becsmérelve gyaláztak a kér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itt az idő vacsorát készíteni nék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fényben, s azután még máshogyan is mulato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ccal, lantszóval, mely a víg lakomák koroná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: intve szemölddel; s jó kardját felöve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kedves fia isteni hős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kezét kelevéze köré kulcsolva, közel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meg, a trónszéknél, ragyogó ércmezbe takartan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KETT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KÉRŐK MEGÖL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gyait elhajitotta a sokleleményü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 küszöbére szökellt, markolva az íjat, a teg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nyíllal teli volt, gyors vesszőit meg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rta a lába elé, s kérők közepette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z áldatlan versenynek végeszakadt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ás célt keresek, mire ember még sose célz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sikerre jutok s diadalt ad nékem Apolló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eserű nyíllal célzott hamar Antinoosz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éppen a drága kupát készült fölem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ülü szép szinarany kelyhet, forgatta ke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ort ízleljen, nem járt a halál a fej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gondolni ki tudna olyat, hogy a sok lakomá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 egyetlen férfi, akármíly szörnyü erős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küldhesse a csúnya halált meg az éjszinü vége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 Odüsszeusz átlőtte a vesszőt mégis a tork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nge nyakán másoldalt jött ki az érchegyü vessz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hanyatlott és a pohár kiesett a kez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, s dőlt ki az élete vére azonnal az orr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stag bő sugarában. Az asztalt fölbor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val fellökve, az ennivaló legurult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cskos lett a kenyér meg a hús. Zsivalyogtak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termeken át, hogy látták társuk el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attantak a székükből, szaladoztak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készték a szilárd falakat, mindenfele né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leltek pajzsot, jó dárdát kézberaga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üszeuszt haragos szavaikkal ekép fenyeget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, idegen, vesztedre nyilaztál férfisereg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ár több verseny: kész már meredek veszedelm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lenyilaztad a legderakabb fiatal daliá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Ithakában; ezért léssz most keselyűk lakomá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mindegyikük, hiszen azt vélték: akar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meg azt a vitézt: nem vették észre a balg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szedelmük hurka fonódott már a nyaku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beszé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ti kutyák, azt hittétek, hogy már sose tér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ól haza én, hát így nyírtátok a ház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háltatok itt szolgálóimmal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éltem s feleségül akartátok felesé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éltétek az isteneket, kik az égbe lako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rettegve, hogy egyszer elérhet az emberi gáncs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halál hálóját hurkolom én nyakato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elfogta a sápadt félelem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tekintgettek, ki hová menekülhet a vész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ak maga Eurümakhosz volt az, ki felelt a szav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 te vagy, ki megérkeztél, Ithaké Odüszeusz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igazsággal mondod, hogy a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dban s mezeidben sok gonoszat cselek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ár itt fekszik az összes kár okoz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: hisz mindezeket csakis ő cseleked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is annyira házasságot akart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inkább, mit néki Kroníón úgysem adott m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épült Ithaké fejedelme hogy ő maga légy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iadat, neki cselt vetvén, meg akarta ölet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elérte a végzete már; kíméld a te nép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a községben gyűjtünk majd kincseket ös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t elettünk-ittunk itt a te termed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pótlunk érette, fejenként húszökör-ér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rezet és aranyat hordván ide, mígcsak a szív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legül föl. S addig nem vétek, ha haragszo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akhosz, ha ti mindazt, mit csak apátok örö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ek adott, nekem adnátok, s még többet is an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kor se pihenne kezem meg az öldökölés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 a kérők dölyféért mind megfizetek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választhattok, mit akartok: küzdeni vél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nekülni, ha lesz, ki a vészt el tudja kerül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eredek veszedelme elől, hiszem, egy se meneksz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indnek a térde s a kedves szíve elernyed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makhosz kezdett most újra beszélni között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győző kezeit sose fékezi már 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hogy a széprecsiszolt íjat fölemelte s a teg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ma küszöbről addig lő majd, mígcsak e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ünket le nem öl: szánjuk hát harcra magun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tsátok ki a kardotokat, s tartsátok az aszta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ul a gyorsanölő nyilak ellen; sűrü seregg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jünk rá, a küszöbről tán még visszaszorít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tán kijutunk, zajt verve a városi nép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eshet, hogy utolszor lőtte nyilát ez az embe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rántotta ki nyomban a jóhegyü kard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élűt, ércbőlkalapáltat, s már nekiron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kiáltással. De Odüsszeusz lőtt ugyan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makhosz mellét csecse mellett verte keresz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ájába hatolt be a gyors nyíl. Kardja kez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le a földre, s az asztalon át maga is lehanyat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örbedve bukott le: gurultak a földre az étk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ttős kelyhek. Homlokkal verte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tt kínlódott, s közben két lábbal a szé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gva, vonaglott; majd a szemére omolt a sötétség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nomosz meg akarta rohanni a bajnok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szaladt vele, éles kardját rántva ki, hát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orítja az ajtótól. Csakhogy megelő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hátulról dobva ki érchegyü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zé, s átfúrta a dárda egészen a mell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zonnal, a homloka verte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meg elugrott és otthagyta a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nomoszban, mert félt, hogy, ha kihúzni akar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árnyékú kelevézét, még egy akháj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szökell karddal, vagy míg lehajol, neki is suj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futva, elért szeretett apjához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 s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, hozok én két dárdát, pajzsot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isakot, tömör-ércü halántékodra-simúl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emben felövezkedem én, s a gulyást meg a kond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relem: mert jobb fölfegyverkezve csatáz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d, de szaladj, míg védelmemre nyilam van elég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magam maradok, leszorítanak ők a küszöbr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Télemakhosz hajlott jó apja sza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a szobába, ahol sok híres fegyvere függ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 pajzsot leemelt onnan, nyolc jóhegyü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gy lószőrtarajos sisakot, mind nagyszerü érc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s vitte, elért szeretett apjához azo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is ő maga kapta magára az érc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szolgája is így bújt szép fegyverbe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ölcsszivü, tarkaeszű Odüszeusz köribé odaá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, amíg volt nála elég nyíl védekezés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egy-egy kérőt vett célba a ház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ik a másik után fordult föl, hullva halom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kifogyott a király nyila már a csa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át akkor a jólépült terem oszlop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masztotta, a tündöklő falnak nekidön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gyrétű pajzsot boritott vállár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fejére pedig kitünően-vert sisako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at, fönt a sörény félelmesen ing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gta a két bátor kelevézt, érccel diszitett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az erős falon egy mellékajtó a maga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bb már, végső párkányánál a terem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lzárta a szűk folyosó útját ez az ajt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szemmel tartotta Odüsszeusz rendelet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: mert egy följáró vitt csak o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geláosz szólt amazok közt, mindhez,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nem akadna, ki ott fönn tudna kiju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ólhatna a népnek, lármát verne azonn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eshet, hogy utolszor lőtte nyilát ez az embe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kecskék pásztora így szólt erre, Melanth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Ageláosz, nem lehet: ott van az udva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közel, s a kijárata keskeny a szűk folyosó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gy erős ember mindünket visszaszoríth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viszont, hozok én nektek fegyvert a szobá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et is ölthettek: hisz akad bent; nem hiszem é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hova rakták volna Odüsszeusz és deli sar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már lépdelt föl kecskék őrzője, Melanth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terem résén, kamarái felé Odüsz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 onnan ki tizenkét pajzsot, jó kelevé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rces sisakot, lószőrtarajút, ugyananny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vissza, s a kérőknek tüstént oda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Odüsszeusz térde s a kedves szíve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, miként bújnak fegyverbe, kezükkel a hossz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t mint rázzák; most látta nehéznek a harc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hoz fordult há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valamely szolgáló itt a ter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nya csatát készít minekünk, vagy a szolga, Melantheu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, bizony én vagyok itt, nem más, aki vé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árház-ajtót el nem zártam, a sz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ródót: s egy ügyes kém ezt közülük kitalá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jó Eumaiosz, zárd jól el az ottani ajt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udd meg, melyik asszony vitte sikerre a dolg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, mint sejtem, Doliosz fiusarja, Melantheu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hoz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kecskék pásztora indult újra, Melanth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ép fegyvereket hozzon. Meglátta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hoz, a szomszédjához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y a bajkeverő ember, kire mind gyanakod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tárházhoz. Mondd hát meg igaz szavai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jem-e meg, ha fölébe tudok kerekedni,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ozzam hozzád, hogy megbüntessed a dölyf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gonoszságért, mit a házadban követett 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és Télemakhosz majd fékentartjuk a büsz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et termünkben, akárhogy törnek elő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etten ti kezét és lábát hátracsavar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játok be a tárházba, s bekötözve az ajt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zátok föl jól a magasba, fonott kötel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on át a gerendáig vonjátok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jen csak hosszan, szenvedje a rettenetes kín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is hallgattak rá, tették a parancs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a tárházig, s ott elrejtőztek elő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ket kutatott az a tárház mély zugoly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két ajtófélfánál lesbe fölá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épp a küszöbre került igyekezve Melanth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ézben gyönyörű tarajos sisakot kicipe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ban meg öreg pajzsot, mit a rozsda borí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hős Láertész hordozta, mikor fiatal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lhagyva hevert, szíján foszlott ki a varrás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zek nekiestek s hurcolták a haj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va megint be, s a megkínzottat a földre v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t-lábát kínzó kötelékbe kötöz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csavarva erősen, ahogy meghagyta paranc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fiusarja, sokattűrt fényes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sodrott kötelekkel húzták őt a maga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on át a gerendáig vonták föl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, Eumaiosz kondás, szurkáltad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itt őrködhetsz már végig az éj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uha fekhelyeden, te Melanthiosz, úgy, ahogy ill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dbőlszülető Hajnalt; ha az Ókeanosz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, az aranytrónút, nem véted el: úgyis olyan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asz a kérőknek kecskéket a házba ebé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z kínokozó gúzsban kifeszítve maradt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elzárva a fénylő ajtót s újra a vért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jva, siettek vissza a tarkaeszű Odüszeus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haragot-lihegőn álltak mind: ott a küszöb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négyen, s mélyén a teremnek a sok nemes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 közelükbe egészen Zeusz lánysarja,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éhoz volt az alakja s a hangja hason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megörült, mikor őt meglátta, s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, védelmezz, ne feledd el a drága barát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sok jót tettem veled én, s együtt növekedt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egsejtve, hogy ő népkeltő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részén a teremnek meg zsivajogtak a kér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 legelőbb fenyegetve Damasztoridész Ag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, rá ne vegyen valahogy még téged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a kérők ellen küzdj s őt védd e cs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a szándékunk s hiszem, így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megöltük e kettőt itt, az apát a fi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pusztulsz el magad is, ha ilyesmi a ter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t akarod mívelni: fejeddel megfizeted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erőtöket elvesszük már fegyverein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birtokodat palotádban s kinn a mezők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keverjük Odüsszeuszéval; s házad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ni a lányaid és fiaid sem fognak ezentú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ű feleséged sem jár-kél majd itt Ithaká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szivében Athéné jobban megharagu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haragos szóval, korholta keményen Odüssz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meg a teljes erőd, Odüszeusz, a szived sem olyan</w:t>
      </w:r>
    </w:p>
    <w:p>
      <w:pPr>
        <w:pStyle w:val="Normal"/>
        <w:ind w:firstLine="419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kor isteni sarjért, hókaru szép Helené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évig verekedtél folyton a tró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férfit döftél le a rémületes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 várát a te terved vette be vég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mikor itthon vagy, palotádban, a birtokaid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meg erőd, nyöszörögsz s emezekkel szembe se szálla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barátom, most állj mellém s nézd meg e mun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sd, mit is ér, ha reátör a rosszakaró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 Alkimidész, hálásan az egykori jóké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de bizony döntő győzelmet még nem adott 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bátorságát s erejét próbálta ki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 Odüsszeusznak s Odüszeusz fejedelmi fi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fölröppent a terem kormos tet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cskemadárként ült le a füstbefutotta gerendá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a kérőket most hős Ag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osz s vele Amphimedón, Démoptolem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eiszandrosz, ki Polüktór sarja, vitéz Polübossz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kérő közt ők voltak a legkitünőbb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valamennyi között, akik életükért vereked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öbbit az íj meg a sűrü nyilak leigáz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geláosz szólt amazok közt, mindhez,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győző kezeit csak fékezi már 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Mentór is odébbállt már, csak üres szavakat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ok ott a küszöb közelébe magukra mar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 is együtt vessétek most rájuk a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i hatan legelől, háthogyha megadja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terítjük Odüsszeuszt és a miénk a dicső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öbbivel úgyse marad már gond, ha az elhul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ind kelevézt hajitottak, hajtva szavá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dárdákat mind félreütötte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az ajtófélfát verte keresztül az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nak dárdája a jó ajtóba csapód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ki a falba ütötte csupán kőris-kelevéz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kérők sok gerelyét már így kikerü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képen szólt a sokattűrt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rajtunk van a sor már, hogy kihajíts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inkat ezekre, akik minket le aka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szárolni, sok eddigi gaztettük tetejé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ind céloztak jól, s azután kivete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hegyü fegyverüket. S Démoptolemoszt nagy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adészt hős Télemakhosz, s Elatoszt meg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szandroszt meg az ökrök pásztora küldte halál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ek ott mindnyájan a roppant földbe harap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átrálva futott a terem sarkába a több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odaszökkentek, húzták ki belőlük a dárd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hegyü sok kelevézt dobtak most újra a kérő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legtöbb lándzsát félreütötte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az ajtófélfát verte keresztül az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nak dárdája a jó ajtóba csapód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ki a falba ütötte csupán kőris-kelevéz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csuklóján Amphimedón keze ej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sebet: bőrét horzsolta az érchegyü dárd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aioszt hosszú kelevézzel vállonüt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a fölött Ktészipposz: a földre esett le a dárd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bölcsszivü, tarkaeszű Odüszeusz közel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ák újra a kérő-rajra a jóhegyü dárd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damászt megdobta a várdúló nagy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edónt hős Télemakhosz, Polüboszt meg a kond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tészipposzt meg a csordás verte keresztül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n sujtva meg őt, azután dicsekedve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Polütherszész sarja, te híres nagy csufoló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el a nagy szavakat máskor, bízz istenein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t, és ne az őrületedre, hisz ők derekabb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 viszonzást kapsz az ökörlábért, amit adt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t Odüszeusznak, amint koldult a terem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mondta az ökrök pásztora, addig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nyelü lándzsával megszúrta Damasztoridész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Leiókritosz, Euénór fia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 az érckelevézt, s lágyékát verte keresz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arcrazuhant és homloka verte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ölő pajzsát végül fölemelte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, a terem tetején; mind megrettentek a kér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-leszaladtak a házban, akár tehenek, ha a bőgö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 hátukra, csapongva, s a csordát kergeti kör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tavasz évadján, amikor megnyúlik a napp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kár kampóscsőrű, karmos keselyűk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nek a bércekből s rácsapnak a kismadara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 felhőkből menekülve a síkra suhan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ok rájukcsapnak, s mind védtelen elv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abadul; s aki látja, örül, mert szép e vadász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stek neki ők is a kérőknek, s a ter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döstek mindenfele; hangzott csúnya nyögés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ejük beszakadt, s párolgott vérrel a föld is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iódész Odüszeuszhoz inalt, átfogta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ögve beszélt hozzá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 ölelve könyörgök, Odüsszeusz, légy kegyele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oha nem míveltem a házad ölében a nő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t, sem szóval, sem tettel, sőt lebeszél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többieket, ha ki így kívánt csel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gattak rám, sose tartózkodtak a rossz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 vétkeikért a gonosz sors őket el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oltárnéző vagyok és elesem velük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tatlan: ha a jótettnek nincs semmi jutalm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látójuk voltál, amivel dicsekedsz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or imádkoztál bizonyára e férfiter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térésemnek az édes napja ne jőjj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hozzád menjen s teneked szüljön feleség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goromba haláltól most te se fogsz menek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izmos kézzel fölemelte a kard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imént ejtett le a haldokló Ag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elé; s a nyakát megcsapta középen a kardd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zava hangzott és feje már gördült a homok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piadész dalnok kikerülte az éjszinü v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émiosz, az, ki dalolt a körükben kényszerüs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odaállt, élesszavu lantját tartva ke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hhoz a hátsó ajtóhoz; szive kétfele osz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osonjon-e nagy Zeusz oltárához a ház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üljön-e arra a kőre az udvarban, mi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ertész sok ökör combját égette az ég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érdét kulcsolja-e át, odafutva a hőshö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s azután úgy látta, hogy ez helyesebb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ét fogja ölelni az isteni hős Odüsz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öblös lantot a földre letette, a borr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t vegyitővödör és az ezüstszögü szék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Odüsszeuszhoz pattant, megölelte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ögve beszélt hozzá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 ölelve könyörgök, Odüsszeusz, légy kegyele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agad is megbánod majd, ha megölted a lant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z istenek és a halandók ének-adó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magam tanitója vagyok, lelkemben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éle dal ösvényét ültette: hiszem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mint istent zenglek: ne akarj lenyakaz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kedves fiad is megmondja, hogy így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szonért jártam palotádnak ölébe, nem ön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rők lakomái után kedvükre dalolj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en voltak, erősebbek, s idehoztak erő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hallotta e szókat szent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ldala mellett álló hős apjáho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 meg, az ártatlant hegyes érccel meg ne sebezz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sük véle Medónt is, a hírnököt, őt, aki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icsi gyermek voltam e házban, mindig is áp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ugyan le nem ölte Philoitiosz őt, vagy a kon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beléd nem botlott, míg föl-alá viharozt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ezt meghallotta Medón is, a bölcseszü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széke alatt bújt meg, s a fejére ökörbő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rissennyúzottat boritott, hogy a vészt kikerül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előugrott, levetette azonnal a bőr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hoz pattant és megölelte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ögve beszélt hozzá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gyok, édesem, én: könyörülj és mondd meg apá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t ne tegyen bennem hegyes érccel, hős er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bőszülve a kérők ellen, kik palotá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gyonát nyírták, és balgán semmibevet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solyodva felelte a nagylelelményü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a fiam megmentett, megszabadí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 meg a lelkedben s majd mondd el másnak is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kkal jobb ám jót, mint gonoszat csel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innen az öldöklésből, s kívül az ajt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 le az udvarban, te is és az a sokdalu lant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idebent el nem végzem mindazt, ami rám v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entek is ők ketten kifelé a terem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 Zeusz oltára elé 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zsgán néztek szét, várták a halálukat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zsgán nézett szét Odüszeusz is bent: lel-e férf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, aki, éltét lopva, kerülgeti éjszinü vég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, hogy ott fekszik már mindjük a vérben, a por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szörnyü sokan, valamint a halak sokaság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z ősz tengerből mind kifogott a halászn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emü hálóval, s az öböl partjára vetett k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fövenyben hányódnak, s vágyódnak a víz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tüket míg el nem orozza a tündökölő na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mlottak a kérők ott egymás tete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hoz ekép szólt mos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szólítsd be a dajkát, Eurüklei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k neki már egy szót, ami nyomja a lelk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Télemakhosz hajlott jó apja sza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zörgette az ajtót és odahívta a dajk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 be, te régszületett dajkánk, ki a szolgaleán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jára ügyelsz mindig palotánknak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 ide: hív az apám, valamit most mondani kívá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 anyó szava szárnyatlan maradott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nyitotta a kényelmes terem ajtaja szár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ndult be; s az apja elé bevezette az ifjú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egölt tetemek mellett ottlelte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esen és csata-mocskoltan, valamint az oroszlá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arhát falt föl, s most lép ki a marha-akol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szügye és mindkétoldalt a pof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ől elboritott, ránézni is oly riadalma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boritotta a vér Odüszeusz lábát s a kezé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ez meglátta a holtakat és a kifolyt v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észült rivalogni, hiszen nagy volt ez a hőst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ujjongását megfékezte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elkedben örülj, te anyó, fékezd a rivalgá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hullt daliákon az ujjongás kegyele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ors és sok gaztettük igázta le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földi halandók közt senkit se becs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nemeset, se silányt, ha körükbe akárki vetőd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 vétkeiért a gonosz sors őket el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sorold föl a nőket most nekem itt, palotá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kik nem tisztelnek s kik a bűntelenek, mond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a kedves dajka, felelt neki er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gyermekem, elmondom, mi a tiszta igazsá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szolgáló nő él a te házad ö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munkán munkálni mi megtanitott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yapjat gyaratolni, viselni a szolgai sors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teljes tettre tizenketten vetem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sem tisztelve, de még őt, Pénelopét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nemrég nőtt fel, s nem hagyta az any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endelkezzék a leányokkal palotád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hadd menjek föl ragyogó termünkbe, s a nő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szóljak, kire álmot küldött íme egy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e riasszad fel; csak hívd a terembe a n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zokat, kik idáig olyan csufosat cseleked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 anyó indult, ment végig a term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t adjon a nőknek, azonnal küldje be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a fiát, az ökörpásztort, meg a kond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ította magához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játok ki a hullákat, noszogatva a n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gyenek részt ebben, s tisztítsák meg az ék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ket, asztalokat vízzel, lukacsos szivacso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 házat már elrendeztétek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sátok ki a szolgálókat a drága terem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dvari szép kerités meg a félszer közti darab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hegyű karddal kaszaboljátok valamenny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lelkük kiröpül, s Aphrodítét elfeledik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bírtak, hogy a kérőkkel titkon közösül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jöttek a nők mindnyájan, sűrü csoport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jajongással, bőséges könnyeket on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z elhulltak tetemét hordták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keritett udvar szép tornácán l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nak tetejébe, ahogy kijelölt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, sürgetvén, hordták hát kényszerüs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a nagyonszép székeket és a sok aszta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 megmosták vízzel, lukacsos szivacso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 meg a csordás és a kanász kaparó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díszes palotájuk földjét elsimitot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 szemetet pitvarba leraktak a lán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ár mindent elrendeztek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ották ki a szolgálókat a drága terem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dvari szép kerités meg a félszer közti darab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egletbe, ahonnan nem volt semmi menekvé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jóeszü Télemakhosz kezdett a beszé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isztességes véggel vegyem én el a lelkü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, kik szégyent zuditottak mind a fejem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desanyámra is, és kérőkkel háltak a házban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kékorru hajó tartókötelét odakö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magas oszlophoz, jól meghurkolta a kamr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magasan kifeszítve: a lábuk földre ne ér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szélesszárnyu rigók vagy a gyenge galamb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nak a tőrbe, amely bokrok közt van kifesz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észkük keresik, de gonosz nyoszolyára talá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egymás mellett a fejükkel, függtek a lány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rkokkal nyakukon, hogy vesszenek el nyomorult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ukkal még rángtak, nem sokat, egy kicsikét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Melantheuszt ajtón át pitvarba vezet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gonosz érccel az orrát és füleit lemetél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épték ki szemérmét, nyersen ebeknek ebéd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tzúzták a kezét-lábát, haragudva szivük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ukat és kezüket megmosták ennek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siettek Odüsszeuszhoz, befejezve a dolg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így szólt kedves dajkájához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 be, anyó, baj-elűző kénkövet és tüzet is hoz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füstölhessem ki a termet. S Pénelopei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d ide már te magad, szolgáló-nőivel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szolgaleányt küldj hozzám már e terem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a kedves dajka,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gyermekem, úgy mondtál mindent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dd hozzam előbb a ruhát, a köpenyt meg az in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maradj így rongyokkal beborítv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d a termedben: megszólhatnának ezért m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 lobbanjon csak legelőbb nekem itt a terem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s a kedves dajka nem is volt szófogadatl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kénkövet és parazsat: s lelem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nel megfüstölte a termet, a házat, az udva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indult az anyó Odüszeusz szép termein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t adjon a nőknek, azonnal küldje be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a nők a teremből, fáklyát hordva kezü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pték Odüszeuszt, gyöngéd szeretettel öl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retettel csókolták a fejét meg a vál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t, ahol érték; s őt elfogta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ás vágya, mikor ráismert mindegyikükre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HARM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OPÉ FÖLISMERI ODÜSSZ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ndezve szaladt az anyó föl a fönti ter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jének szólni, hogy itt van a férje a ház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 rohanvást mozgott, lába viszont botlód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eje mellé állt, és hozzá nyomban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dj, Pénelopeia, leányom, lásd a szeme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mire nap-nap után úgy vágyódtál a szived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jött már Odüszeusz, s házába, ha késve is, el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is ölte a gőgös kérőket, kik a ház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dúlták, vagyonát falták, a fiát megalázt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ó, eszedet vették el az istenek im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íly bölcsnek eszét megbontják ők, ha akar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megbomlott, tudják téríteni ész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tettek benned kárt: eddig józan eszed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gúnyolsz engem, mikor úgyis szenved a lelk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félrebeszélsz s elkergeted álmom, az éde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lekötött s kedves szemhéjamat elboritott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mélyen nem aludtam azóta, mióta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meglátni az Átok-Tróját, vesszen e név is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csak eredj és menj le megint a terem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szolgálónőim közül erre talán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 nekem íly hírrel, s így ver föl az álmom öl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nyán kergetem azt ismét le, a lenti ter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-kettőre; de téged most megment az öregs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a kedves dajka, felelte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gúnyollak, kislányom, de a tiszta igazsá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jött Odüszeusz és itt van, ahogy kijelen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 szegény idegen, kit olyan sok bántalom ért len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rég tudta, hogy itt van; csakhogy az ap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dékát el tudta szivében rejteni bölc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 kérők csúf dölyféért nem fizetett me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Pénelopé megörült, szökkent le az ágy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yakába borult az anyónak, a könnyei hu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kedves dajkám, hát mondd meg igaz szavai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 valóban már hazajött, mint mondod, a férj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hetett rácsapnia néki a szemtelen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aga volt, míg ők mindig sokan ültek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a kedves dajka, felelte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om én, nem láttam, csak hallottam a jaj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usztultak; a jólépült háló zugoly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ünk félve, s a jó ajtók mind zárva mar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iad nem hívott vissza megint a ter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: mert őt küldötte utánam az ap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egölt tetemek mellett ottleltem Odüsszeu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: és a kemény talajon körülötte hever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on: lelked melegebb lett volna, ha láto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esen és csata-mocskoltan, valamint az oroszlá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szorosan fekszik már kívül az udvari ajt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szép házat most füstöli kénnel, igen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ot gyujtatván, s engem küld érted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 be tehát, hogy mindkettőtök tudjon ör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szivében, hisz sok rosszat tűrtetek edd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edett a ti régtáplált nagy vágyatok im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ve került haza tűzhelye mellé, téged is ittl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iát is a termeiben: s akik ővele rossz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veltek, mind megfizetett házában azo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ó, ne örülj még ennyire fékeveszet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udod azt, hogy örülnénk mind, ha a házba belép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ginkább én s a fiam, ki az ő fia éppú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t mondtál, nem igaz, bizony így nem esett a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nemes kérőket egy isten küldte halál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 az ostoba dölyfért, s bűneikér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földi halandók közt senkit se becs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nemeset, se silányt, ha körükbe akárki vetőd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toba vétkeikért megbűnhődtek. D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ose jön haza, mert elpusztult távoli földö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kleia, a kedves dajka, azonn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om, ugyan míly szó szökkent ki fogad keritésé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jedről, ki a tűzhely mellett bent van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d, sose tér meg: a lelked ilyen hiteveszt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ondok neked egy másik bizonyos j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sebet, mit lábán mart a fehérfogu vadk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em, amint mostam, neked is meg akar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ani: csakhogy a torkomat elszoritotta kez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vatos elmével nem hagyta, hogy ott kifecsegj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kövess: a kezedbe adom neked életem önké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becsapnálak, te veszíts el csúnya haláll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ó, az örökkéélő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dékát nehezen lesed el, bármennyire bölcs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zonáltal menjünk már a fiamhoz, az elhu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et hadd lássam, s azt, aki végüket adt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ment le; erősen hányódott szive kö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távolról kérdezze ki kedves urát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usson hozzá, csókolja kezét meg az arc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kőküszöbén áthágott már a terem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le Odüsszeusszal szemben, tűzhely sugar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levő falnál. Magas oszlop alatt nagy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csak, a földre szegezve szemét és várta, mit is mo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éges felesége, ha őt meglátja szem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ült hosszú csöndben, szive kábulat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kor már-már ráismert, ha szemébe tek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kor azonban nem, mert oly rút volt a ruháj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korholta ekép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-anya, édesanyám, kinek ennyire zordon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íly távol apámtól mért ülsz, hogy teheted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özelébe nem ülsz, s nem kérdezed őt szavaidd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asszony bizony íly makacsul vonakodva nem ül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férjétől, aki oly sok bajna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 haza, húsz év elteltével, az itthoni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ilyen mindíg a te szíved, a kő se keményebb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, elkábult kebelemben egészen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ani sem tudok én hozzá, kérdezni se bír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mébe tekinteni sem tudok. Ám ha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Odüszeusz, aki most hazajött, egymásra mi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ni tudunk még jobban: olyan jelein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ember más nem tud, mint én meg a férj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mosolyra fakadt a sokattűrt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hoz azonnal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hagyd édesanyád, hogy a termem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próbára tegyen: rámismer jobban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amikor szurtos vagyok és rút rongy fedi tes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et ezért s azt, hogy magam én vagyok én, sose vél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juk hát meg, hogyan érjük el azt, ami legjo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ki csak egyetlen férfit pusztít el a köz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n, bárha olyant, akinek nincs sok boszul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is elmenekül, rokonát odahagyja s a földj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megöltük a város gyámolait, kik e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ifjak: töprengj hát, mit cselekedj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pám, ez után te magad nézz: mert hisz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ják, hogy a legkitünőbb elméd teneked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andók közt ki se tud versengeni vél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 követni fogunk buzgón, és híja nem is l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unknak: mi erőnkből telni fog, adj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ajd elmondom, mit látok a leghelyese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djatok itt meg először is, aztán váltsatok in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ltözzenek ünneplőbe a szolgaleány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élesszavu lantját fogja az isteni dal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átékos táncdalokat pengetve, vezess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gyje csak azt, lakodalmat ülünk mi a terme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e zajt meghallja a szomszédban vagy az ú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 a városban ne szaladjon híre a kér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ásának, amíg mi tanyánkra nem ér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, a sok fával díszlő jószágra, ahol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juk, hasznunkra mit ád az olümposzi nagy Zeu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is hallgattak rá, tették 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ürdöttek előbb és vettek tiszta ruh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nneplőt öltöttek a nők; majd vájtbelü lan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z isteni dalnok s fölkeltette a vágy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szép dalolásra, hibátlan nagyszerü tán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ajjal telt meg a roppant ház, dobogott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a táncban igyekvőknek, meg a szépövü nő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meghallotta a zajt, s ezt mondta az út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hát férjhezment a sokatkért büszke király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 gonosz! törvényes urának nagy palotá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eni végig nem volt nyugta, kivárnia jöttét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de bizony nem tudták, hogy mi ese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a nagyszivü bajnok Odüsszeuszt háza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ürdette a gazdasszony, megkente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é, szép inget adott rá, drága palást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 szépséget hintett a fejére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re nagyobbá tette, erősebbé, s a f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ndör fürtöket is, mint jácint-szirmokat, önt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ranyat körülönt az ezüstre egy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űvész, kit tanitott Héphaisztosz s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esterségre, s ezért kezeműve nagyon sz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öntötte a bájt vállára, fejére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lépett ki a kádból, mint valamely magas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nnan előbb fölkelt, le is ült ismét ama szé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szemben feleségével, s neki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te csodás asszony, be keményfalu kőszivet 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, az összes nőnél inkább, égilakói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asszony bizony íly makacsul vonakodva nem ül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férjétől, aki oly sok bajna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 haza, húsz év elteltével, az i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nyó, vess ágyat, hogy lefeküdj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m is; feleségemnek vasból van a szí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te csodás, nincs bennem sem dölyf, sem lekicsinylé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bámullak: jól tudom én, míly külsejü vol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sszúevezőjü hajón innen tovaszállt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, Eurükleia, eredj, és vesd meg az ág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 a jólépült hálón, melyet ő maga ács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étek meg az ágyát ottkinn, és tegyetek r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köpenyt s vele bundákat, ragyogó takaró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s tette urát próbára; de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óhajtott, megszólítva a hű feleség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olyat mondtál, amivel csak gyötröd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hova, mondd, ki is állította az ágyam? Az ért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tudnák azt tenni, hacsak nem jön be e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en a kedve szerint nem hordja ki máshova onn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olyan nem akad, de nagyon fiatal se; ki könn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zdítja, mivel nagy titkot rejt az az ért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 ágy, mit nem más, de az én kezem ács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ritésünkön belül egy nagy olajfa virág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lombú, magas is, vastag, mint oszlop, a törzs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eköré kívántam a hálótermem em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kőből föl is építettem, jól betetőz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ólzáródó, faragott ajtót remekel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olajfának lombját vágtam le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örzsét gyökerétől kezdve simára farag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cel jól s értőn, hosszát csaptatva zsinó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gylábbá kifaragtam, a fúróval kilyukasz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kezdtem az ágyat emelni, amíg befejez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ítvén elefántcsonttal, meg arannyal-ezüstt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íbortól ragyogó szíjat feszitettem az ágy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elmondtam a titkos jelt: ám nem tudom én a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hogy vajon ott van-e még épségben az ágy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vitték, elfűrészelve a törzs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énelopé kedves szive, térde elernyed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, mikről Odüszeusz szólt, ráismert a jele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et ontva szaladt hozzá, a nyakába v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arját, s csókolta fejét, ezt mondta urá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ne neheztelj rám, Odüszeusz, ki a földilakó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is a legbölcsebb vagy: ránkmérték a siral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: irigyelték, hogy mi az ifjukorun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örvendjünk s aggkor küszöbére igy ér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legalább ne neheztelj érte, ne is haragudj rá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öleltelek így meg, amint megláttam az arc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én lelkem kedves kebelemben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borzadozott, hogy majd még eljön egy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óval rászed: sok a csúf nyereségre törekv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se tér az az argoszi szép Helené sem, a Zeusz-lá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ágyába, a vendéggel szerelembe vegy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bajnok akháj sarjakról tudja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 visszaviszik szeretett földjére hon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bizonyára egy isten vitte a csúnya dolo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lyen átkos terv lelkében még sosem ébre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, s akkor kezdődött a mi szörnyü bajunk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miután elmondtad igaz szavaiddal az ágy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tkát, mit soha nem látott más földi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e meg én, és egy szolgáló-lány, az egyetl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tór lánya, kit édesapám jöttömkor adot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szilárd hálótermünkre azóta vigy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noha kétkedtem nagyonis, meggyőzted a lelk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Odüszeuszban erősebb vágy ébredt zokog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nek-kedves feleségét sírva kar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úszóknak nagy örömre tünik föl a szép fö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nek jófalu bárkáját széttört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viharban szállt dagadó hullámon, az ár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szva a szárazföldre csupán kevesen szabadu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beborítja a sós víz szennye egészen a tes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oldogan érnek a partra, a vészből megmenekü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opé is ilyen nagy örömmel nézte a fér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ehér karját a nyakáról vissza se von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zokogók elibé jön a rózsásujjú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 nem gondol valamit nagy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artotta a hosszú éjt pályája határ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Ókeanoszban aranytrónú Hajnalt: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ni szekérbe se hagyta, a fényt hordó rohan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mposzt és Phaethónt, Éósz gyorslábu csikó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így szólt feleségéhez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; a próbáknak, tudd meg, végére nem ér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mérni se tudjuk a munkát még, mi elő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sok, szörnyü nehéz, s nekem azt el kell végezn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iresziász lelkétől így hallottam a jósszó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Hádész palotája ölébe leszáll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m és a magam hazatérte felől tudakoz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asszony, menjünk lefeküdni, hogy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izű álomba gyönyörködjünk heverőnkö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n az ágy, meglesz, amikor csak a lelked ak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miután a nagy istenek azt tették, hogy elér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épült palotádnak ölébe, az i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ha ilyet gondolsz s lelkedbe vetette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 meg egészen, e munka mi lesz, hiszen azt hiszem,</w:t>
      </w:r>
    </w:p>
    <w:p>
      <w:pPr>
        <w:pStyle w:val="Normal"/>
        <w:ind w:firstLine="436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udom ezt később, s nem rosszabb tudni akár mo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te csodás asszony, minek is noszogatsz, hogy e dolg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jam? Jó, megteszem én, sose rejtem elől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lelked majd nem örül; mert hisz magam én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ek: sok földi halandó városait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járnom, faragott evezőt hordozva kez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da nem jutok el, hol tengert még sose lá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telüket sem eszik megsózva a tengeri s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hasem láttak pirosarcú fürge haj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önnyű evezőt, mely szárnya a fürge hajó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, e világos jelről szólt, sose rejtem elől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ha vándor jön velem és azt mondja nekem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gszóró a lapát, mit fényes vállamon őrz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úrjam a jó evezőt, így mondta, a földbe,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ek pedig áldozzak szép áldozat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va bikát és kost, és kant, mely hágja az em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térjek haza s ott áldozzak szent hekatomb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égbe lakó örökéletü istenein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 az összesnek. S tengerről jő a halá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en közelít hozzám, és könnyü öreg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én sujt csak rám, amidőn körülöttem a nép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an él. Azt mondta, hogy ez megy teljesedés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z okosszivü Pénelopei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istenek aggkorodat váltják szelidebb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rős a remény, hogy a sok bajból kimeneksz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nomé ezalatt, meg a kedves dajka, az ágy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klyavilágnál rendezték el, lágy takar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dagadt ágyat miután vetekedve v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onult az anyó lefeküdni a női ter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nomé meg, a háló őre, vezette be 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ukhoz, ragyogó fáklyát hordozva ke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újból ment vissza. Azok meg örö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tek meg rendjéhez a hajdani hitvesi ágy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pedig és a gulyás meg az isteni kon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cot szűntettek, de a nőkkel is abbahagya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uk is lefeküdtek az árnyas termek ölé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etten, miután szerelem gyönyörének ö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sal váltott szavakon kedvükre d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elmondta, amit tűrt otthon,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kérők vészokozó csapatára tek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ersengvén érte, levágták annyi juhát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háját, sok edényéből a borát kimerít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Odüszeusz pedig azt, míly sok veszedel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zett másoknak, s maga mit tűrt, mennyi siral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mondta: gyönyörrel meghallgatta az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végére nem ért, álom nem hullt a szemé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zal kezdte, hogyan győzött a kikónokon,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tuszevőknek mint ért el viruló mez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Küklópsz mit mívelt, s hogyan állta a bosszú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társaiért, akiket megevett a kegyetl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oloszig hogyan ért, aki őt szivesen befo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küldte, de végzete volt, hogy a drága haz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e kerüljön, ezért ismét fölkapta a szélv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as tengerre sodorta a nyögve kesergő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püloszba, a laisztrügonok földjére hogy ér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ind elpusztították a hajóit, a vért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at, és egyedül menekült csak el éjszinü gály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rké cseleit s leleményét mondta el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mint ért Hádész nyirkos palotája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ébai Teiresziász lelkétől kérdeni jós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padu bárkáján, s mint látta a társait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nyját, aki szülte, nevelte, amíg kicsi volt m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hallgatta a Szírének zengő dalol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ygó-szirteket is hogyan ért el s szörnyü Kharübdi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küllát, akitől sértetlen senki se ment 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eliosz marháit mint ölték meg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stös mennykővel mint verte le fürge hajó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endörgő Zeusz, s hogy vesztek el akkor a drág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 mind, s maga mint menekült meg a csúnya halál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Ógügié szigetére, Kalüpszóhoz hogyan ér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artóztatta ez őt, mivel áhította uráu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 öblös ölén, s gondozta: igérte, hogy őt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örökéletüvé teszi és örökös fiatall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ő lelkét kebelében meg nem igéz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phaiákokhoz a sok baj után hogyan ér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alamint istent tisztelték őt a sziv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kával küldték szeretett földjére hon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dtak neki ércet arannyal, drága ruhá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égső szava volt, s ráugrott ekkor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lazitó álom s gondját szétoldta szivén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ást gondolt a bagolyszemü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dőn lelkében végre remélte, hogy elt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felesége szerelmével s álommal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 aranytrónú Hajnalt, hogy keljen a köd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Ókeanoszból már, fényt vinni a fölre.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 lágy heverőjéről, s szólt Pénelopé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olyan sok próbában volt része id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nknek: a házban vártad sírva sir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ömet, engem azonban Zeusz meg a többi nagy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okkal lekötöttek, akárhogy vágytam e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a mindketten kívánt nyoszolyánkra került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viseld gondját vagyonomnak a házam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juhomért, melyet dölyfükbe leöltek a kér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zek majd sokat én, s az akhájok is adnak azo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akat, addig, míg mind meg nem telnek az akl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elmegyek én innen sokfáju tanyá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pámat látni, ki értem búsul örök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feleségem, hallgass rám, noha bölcs vagy amúgy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mint fölkél a nap, elfut a hír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rőidet elpusztítottam palotánk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lgálóiddal fölső házadba vonulj h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 veszteg, s ne akarj meglátni, se kérdeni senki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azután szép fegyvereit váll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ette fiát, a gulyást, és vélük a kon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ndelte, ragadjanak ők is erős hadifegyv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ttek másként, magukat mind érccel övez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aput nyitván, léptek ki: elől nagy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 egész földön fény járt, hanem őket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be takarva a városból sebesen kivezette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KEKÖT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érők lelkét Külléné-hegyi Herm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ította elő; a kezében fogta a pálc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inarany botját, mellyel megigézi haland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, akinek csak akarja, szemét, vagy szűnteti á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zel irányított, mire ők surrogva köv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kor isteni barlang mély zugolyán denevér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pdösnek surrogva, s a szikláról, a csoport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leesik, mire ott fönt mind összébb tapado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ntek surrogva azok, s Hermész, a segít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ők összefogództak, a nyirkos utat mut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 sodránál, Leukasz szirtje tö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el ők, meg a nap kapuján át, és hol az álm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tanyázik: az aszphodelosz-réthez hamar 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tt laknak a lelkek, az emberek árnyai együ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lelték lelkét Péléiadész Akhil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atroklosznak, meg a gáncstalan Antilokh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nak, ki a legjobb termetü és alakú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háj hős közt, a dicső Akhileusznak után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körül gyülekeztek mind; s közelükbe kerü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Agamemnón Átreidésznak lelke is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osan, s köribé gyűlt mind, aki ővele együ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hosz bázában halt s töltötte be sor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hozzá legelőbb Péleión beszélt m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hittük, hogy a nagy villámszerető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kedvel a legjobban valamennyi vitéz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, mert sok erős hősnek voltál fejedel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tövében, ahol sok bajt tűrtünk mi,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kellett, hogy időnek előtte lecsapjon a véss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 is a sors, melytől soha ember nem menekül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míg még élvezted fejedelmi hatalm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Trója alatt ért volna a vég, csata kö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mot emeltek volna tenéked, az össz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 szerzett hírt hagyhattál volna fia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yomorult és csúnya halál ragadott zsákmányu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Átreidész Agamemnón lelke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Péleusz-sarj, istennek mása,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 ki elestél, távol az argoszi föld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gderekabb trószok meg akháj fiak estek el, ért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ve, s te ott elnyúltál örvényében a po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, a harciszekér hajtását fekve feledt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egész napon át verekedtünk: s tán a csat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 se lesz, ha viharral a nagy Zeusz meg nem akasz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a hajókhoz vittünk már a csat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 nyoszolyára helyeztünk, mostuk szép sima bőrö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ngyos vízzel, olajjal, s hullatták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ó könnyeiket, sűrűn, nyírták le a fürtj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desanyád s örökéletü népe kikélt a habok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llotta a hírt: és harsant isteni jajs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tengeren át; az akhájok mind megij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fölugornak mind s elinalnak a görb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ha nem szólítja a régről nagytudomány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 mindet; az ő szava volt azelőtt is a legjobb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Várjatok, argosziak, sose fussatok, ifju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nimfák nemmúló csapatával az any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 a habokból, hogy láthassa fiát, a halotta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ár nem riadoztak a bátorlelkü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ötted a tengeri agg szép lányai 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sirattak, s rád nemenyésző lepleket 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úzsa dalolta a gyászdalt, mind a kilenc: gyönyörű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uk váltakozott. És nem maradott szeme szára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nek, úgy zokogott élesszavu dallal a Múz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íz és hét napon át, éjt nappá téve, sirat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 istenek és bús földi halandó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átadtunk téged a tűznek; a nyáj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ízott juhot áldoztunk, sok barmot a láng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tél isteni lepledben, dús drága kenet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des mézben; kavarogtak a harco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etegen, lobogó máglyádnál, fegyverei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gyalog s a lovag: s iszonyú hadilárma rival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Héphaisztosz szent tüze már elemész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szinü csontod, Akhilleusz, reggel fölszedege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vegyitetlen borba, olajba. Anyád meg adott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rany korsót: Dionűszosz szép adomá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ondotta, s a nagyhirü Héphaisztosz kezeműv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eküszik te fehér csontod most,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, Menoitiadész Patroklosz csontjai közt min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ülön Antilokhosz, kit az összes akháj haditárs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nak eleste után legtöbbre becsült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ontjaitokra magas, hiba-nélküli halmot emel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dárdavető szent harcisereg dali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a part belenyúlik a sík Hellészpontos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i vízről is hadd lássák már a hajós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aki most ott jár, s aki még ezután születik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d gyönyörűszép versenydíjakat es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től, tűzte elénk azokat, viada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e nagyon sok hős temetését láttad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király hal meg, nekivetkőződnek az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mással a versenydíjért küzdeni kész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e látványon bámultál volna leginká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etedre ezüstlábú Thetisz istennő mí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 díjat adott: kedveltek erősen az ég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od után sem enyészett el neved így, de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 minden nép közt a te nagyszerü híred,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nekem mi öröm, hogy a hosszu csatát befejezt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zatértemkor Zeusz gyászos végemet 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temült feleségem s Aigiszthosz keze által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jött közelükbe az Argoszölő, a vezér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ta azok lelkét, akiket fönt ölt meg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 tüstént bámulva siettek eléb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 lelke a nagy Melan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 sarjára, a hírneves Amphimedón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t ez vendégül látta a szép Ithak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nak lelke beszélt hozzá legelőszö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edón, mi baj ért titeket, hogy a föld vak 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szálltok, válogatott évtársak? A vár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vizsgálva se gyűjthetnénk kitünőbb dali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 hajóitokon sujtott le a mélyb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teli fúvását fölverve a vad viharok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lenséges nép teritett le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ük s szép juhukat mikor el vágytátok oro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tán városuk és nőik védvén verekedt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 választ; hisz a vendégednek lenni dicseksz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is emlékszel, hogy jártam az otthonoto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Meneláosszal buzdítva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őjjön mivelünk Trójába a jópadu gályá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ljes hónap után szeltük csak a tág vizet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nehezen meggyőzve a várdúló nagy Odüsszeus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edónnak lelke felelt,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szem mindarra, te Zeusz-táplálta, amit mond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mondok neked őszintén mindent, ami tör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om, hogyan ért el minket csúnya halál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 tovaszállt Odüszeusz feleségéért vetekedt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sem igent, se nemet nem szólt, borzadva a nás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lált meg az éjszinü véget szánta minék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más íly cselt is eszelt ki az elmé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 ölébe szövőszékét állítva, e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n hosszu finom vásznat szőtt, s mondta minék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Kérőim, nemes ifjak, a hős Odüszeusz odava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siettessétek a nászom, amígcsak e lepl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ejezem be, szövött vásznam hogy kárba ne ves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födeléül Láertész hősnek, mikor őt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ranyujtó vég veszedelmes sorsa elér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tránkozván az akháj nők azt ne beszélj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sokat szerzett, most nem jut leple a sírban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hozzánk, hős lelkünk hitt a szav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pközben a nagy leplet szövögette is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szétfejtette azonban, a fáklyavilág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itegette a bajnokokat három kerek évi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évszak jött, évszak ment negyedí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orvadtak a hónapok és a napok tovatűn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egyik nő, ki tudott erről, kifecseg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leptük, mikor épp fejtette a szép szöved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ytelenül befejezte tehát most, bár nem 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penyt miután, vásznát megszőve, kiho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mosta, s az úgy ragyogott, valamint a nap és ho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gy ártó szellem már valahonnan Odüssz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határunkhoz, hol házát lakja a kond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ment szeretett fia isteni hős Odüsz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jával hazatérve Pülosz fövenyér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a kérők csúnya halálát tervezge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a nagyhirü várost látni, azazhogy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bb jött, mert Télemakhosz hamarabb nekiindu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kondása vezette az úton, csúnya ruh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lameny nyomorult vén koldust: botrahajo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Odüszeusz, s testét nyomorult rút rongy 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volt közülünk képes főlfedni, hogy ő a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idősebbek sem, amint váratlan előtű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nya szidalmakkal csúfoltuk, meghajigált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darabig csak tűrte saját palotáj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 lélekkel, hogy sértjük s meghajigálj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or pajzsos Zeusz már fölverte a mér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élemakhosszal a szép hadifegyvereket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mrájába behordta, s a zárakat elretesze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ávette utána igen ravaszul feleség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at tennie s szürke vasat kérői elé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sorsunkban e verseny a vesztünk kezdete lég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akadt közülünk, aki képes volt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 idegét felvonni: erőnk sokkal kevesebb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a nagy íj Odüszeusz markába kerü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rivalogtunk és megtiltottuk fenyeg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i átadják, noha hosszan kéri, az íj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án csak maga Télemakhosz bíztatta paranccs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arkolta tehát a sokattűr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en fölhúrozta az íjat, a sok vason átlő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daállt a küszöbre, kiszórta a gyors nyilaka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ordul nézve körül, s hős Antinooszt lenyilaz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nyögető nyilait másokra röp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élzott, lőtt; szaporán hullottak előtte a kér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iderült: valamely isten volt megsegitőj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kor tüstént, erejükben bízva,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döstek mindenfele: hangzott csúnya nyögé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ejünk beszakadt, s párolgott vérrel a föld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esztünk mi el, Átreidész, és tudd meg: a tes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fönt fekszik csúnyán Odüszeusz palotáj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ég kedveseink sem tudják otthon a sor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ebeinket az alvadt vértől már lefürössz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terítve sirassanak el, mint holtakat ill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Átreidész Agamemnón lelke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boldog fia, nagyleleményü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nagyerényű asszonyt vettél is feleség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re jólelkű a hibátlan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osz lánysarja: urát, Odüszeuszt, az es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őrizte: ezért soha el nem enyészik a hí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kes erényének, s a szilárdszivü Pénelop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jos dalt készít a halandó népnek az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tett gonoszat, mint Tündareosznak 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ényes férjét ki megölte: belőle riasz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ek lesz odafönt: ő minden nőre gonosz hí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zett, még aki tisztességes is, arra is éppúg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 háza ölén, rejtett mélyében a föld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városból Odüszeuszék már leju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szépenkészült házához,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egykor maga Láertész hadakozva szere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olt háza, a ház körül álltak az épülete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bszolgái tanyáztak, háltak s ettek eze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égezték mind, mit nékik a gazda parancs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Szikelíából egy öreg nő köztük: az agg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 várostól híven gondozta tanyá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Odüszeusz így szólt szolgáihoz és a fi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itt be a jólépült szép háznak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szítsétek a legszebb sertésből lakomán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yek és próbára teszem most édesapá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m tud-e még ismerni szemével, hogyha reámné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is ismer meg, hiszen oly sok időt oda volt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adifegyvereit szolgáinak adta kez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sebesen besiettek a házba; azonba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szőlője felé közelített, próbát ten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Dolioszt nem lelte a nagy kertben, levon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Doliosz fiait, sem más szolgát; ezek együ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tüskét szedegettek a kert számára sövény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reg maga ment legelől, az utat mut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gyedül csak az apját lelte remek liget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 kapált az öreg; szurtos rongy fedte a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telen és foltos, lábát fűzős saru véd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bva ökörbőrből, tövisek szúrásai el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n keztyű, hogy a tüske ne sértse, s a kecs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réből kiszabott süveg is csak emelte a gyász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őt meglátta az isteni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kínozza a vénkor, a gyász mint nyomja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et ejtve megállt a sokágú körtefa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ta-vetette utána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ja-e, általölelje-e, sorra mesé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nak, hogyan is jött meg, hogyan ért a hon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marabb kérdezze ki és tegye őt prób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s azután úgy látta, hogy ez helyesebb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rkáló szókkal teszi még legelőbb prób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zándékkal eredt egyenest oda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kapálta lehajtott fővel amott vetemény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ldala mellé állva beszélt fényes fia hozz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öregem, te a kertész munkájában ügy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agy, ugyan gondját viseled mindennek: a kert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sem elhanyagolt, látom, sem olaj, füge, sző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növény, veteményágy, körtefa: mind nagyon áp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de szivedben meg ne neheztelj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magadat nem gondozod ennyire: terhes öreg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ja a vállad, igen szurtos vagy, rút a ruhád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lehet, hogy restségért gazdád hagy ilyen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szolgai semmise rajtad, hogyha tekin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ted és alakod; fejedelmi vitézre hasonlít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ki fürdőnek, lakomának utána szelíd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unnyadhat: mert meg is illeti ám ez az ag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zolgálsz, ki a gazda, kinek kertjére vigyázo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d nekem azt is el őszintén, hadd tudjam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Ithakába kerültem-e én igazán, ahogy er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ömben mondotta az úton nékem egy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úlszíves, igaz: nem akart megmondani mind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végighallgatni, mikor kérdeztem a sor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vendégemnek; hogy megvan-e még, vajon él-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húnyt és Hádész házába kerül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m, te jegyezd meg, hallgass jól a szavam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 jött egykor hozzám, s én drága haz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ül láttam, s nem akadt más messzi bará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még, akit íly szivesen befogadtam a ház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tta, hogy ő Ithaké-beli törzse szerint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Arkeisziadészról mondta, hogy ap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palotámba vezettem s jól megvendége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vesen láttam: volt minden bőven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ajándékoztam, amint vendégeket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ves aranyból néki talentumot én hetet 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virágdíszes vegyitővödröt szinezüst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m még egyrétü tizenkét drága köpeny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annyi palástot, szőnyeget, inget is anny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négy asszonyt, aki érti a nagyszerü mun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revalót, akit ő maga választott ki magá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az apja ekép szólt, könnyeket ej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a földre kerültél, jó idegen, melyet említ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gőgösek és gonoszak tartják a kez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ok drága ajándékod hát hasztalan adt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Ithaké községében ha te élve talál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megajándékozva bocsátott volna uta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viszonzással, mint illeti azt, aki kezd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adik éve, hogy őt befogadtad a házad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sorsú vendéged, az én fiamat, ha ugya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szegényt? Kit messze szeretteitől s a haz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lak ettek meg tenger fenekén, vagy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tt a vadak s madarak zsákmánya, s az anyja se tu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födelét rávetve siratni, sem apja, mi ket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ajándékú, bölcs hitvese, Pénelop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tudhatta urát kiterítve siratni, ahogy ke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foghatta szemét se le: bár ez jár a halott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is mondd meg igaz szavaiddal, hadd tudom én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ssz te, ki vagy? hol a városod és a szülői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va állt be a fürge hajó, mely e földre hozot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s isteni társaidat? Vagy utasként jöt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bárkáján, akik itt kitevén, tovaszállta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m neked én mindezt, őszinte beszédd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lübász-beli volnék, ott van nagyhirü ház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pám Polüpémón gyermeke, büszke Apheidá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hívnak, hogy Epéritosz: engem Szíkani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etekig daimón keze űzött, bár nem akar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m kint áll, várostól messze, a par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meg, hogy Odüsszeusz nálam járt, van öt é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redt útnak s a hazám földjét odahagy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 szegény! noha jobbról szálltak a jósmadarak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mikor indult, s így nagy örömmel küldtem az út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is örült, s mindkettőnk lelke remélte, hogy egym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eljük még, ragyogó szép kincseket adv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azt a sötét kín fellege elbor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kézzel a kormos port markolta a föld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úgy szórta fejére, az őszre, heves zokogáss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 a lelke megindult és orrában a szúr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zés nőtt, mikor így szeretett apjára tekint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ugrott, megcsókolta, nyakába borult s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, hiszen én vagyok az, ki után tudakolgat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jöttem, húsz esztendőnek utána, hazám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el a sírást már, hagyd el könnyes zokogás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k mindent, de nagyon kell véle sietn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a kérőket palotánk mélyén lenyilaz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sszultam a sok gaztettet, a lélekevő gúny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pedig Láertész szólt,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valóban Odüsszeusz vagy te, az én fiam, így jös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íts hát biztos jeleket, hogy higyjek a szód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d meg először is ezt a sebet szemeiddel, amely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m a Parnasszosz tetején mart hófogu vadk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 küldtél el s veled édesanyám is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lükoszhoz, az ő szeretett apjához, azér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ak ajándékot, melyet itt bólintva igért 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dd sorolom fel még kitünő kertedben a f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melyeket énnekem adtál: kértem a kert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d e fákat, még sihederként, mentem után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sétáltunk, nevüket megmondtad egyenké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te tizenhárom volt köztük, az almafa tíz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negyven fügefát adtál, és sorranevez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értél ötven szőlő-sort, nap-nap után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kén értek a fürtök, igen sokfajta gerez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tták meg Zeusz Hórái a messze magas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nnak a térde s a kedves szíve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, mikről Odüszeusz szólt, ráismert a jele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fiát karjával, s vonta mag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lalélt apját a sokattűrt isteni férf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lelkét szedegetve magáhoztért az öreg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ekép fordult hozzá, szólalva szav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éltek még az Olümposzon, isteneink, 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lérte a hetyke kevély kérőket a bosszú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 szívem fél rettentőn: meg ne rohan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bennünket egész Ithaké, míg hírnökei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kephallén városokat mireánk haragítj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ilyenekre szivednek gondja ne lég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unk be a házba, mely itt van a kert köz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 küldtem Télemakhoszt, a gulyást meg a kon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előbb, hogy készítsék lakománkat azonn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 ketten, s indultak a szép kicsi há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kényelmes háznak küszöbér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lték már Télemakhoszt, a gulyást meg a kond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húst szeleteltek, a fényes bort vegyi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nagyszivü Láertészt megmosta lak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ikelíai szolgáló, megkente ol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palástot adott rá; jött közelébe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erősítette a népek pásztora mind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gját: izmossá, magasabbá tette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épett ki a kádbóĺ, és szeretett fia bám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ván, hogy akár a haláltalan istenek, oly szép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pám, úgy látom, hogy valamely örök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ted és alakod magasabbá tette, delibb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Láerté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ék — Zeusz atya, Pallasz Athénaié meg Apollón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olyan, mint voltam erősfalu Nérikosz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va a parton s győzve kephallén emberek él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ttem volna olyan tegnap, palotánkn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tam volna az oldaladon, hadivérttel a váll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ők ellen erős harcban: tudd, soknak a térd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tam volna meg ott, melegítve a szívedet ev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dig azok már elkészítették lakom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en, karszéken sorban mind megtelep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últak volna az ételhez; s most jött közelü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 Doliosz s Doliosz fia mind, kimerülten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zett munkától, már hívta be őket az any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ikelíai vén szolgáló, az, ki nev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, s jól gondozta az aggot, kit kora megtö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ván Odüszeuszt, ráismert lelkük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 a házukban döbbenten; azonba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édes szókkal fordult hozzájuk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öreg, ülj az ebédhez, s már ne csodáljatok eng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 akarunk már hozzányúlni a jó lakom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esztegelünk idebenn, csak rátok várva szünet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vén Doliosz tárt karral ment oda hozz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kapta kezét, csuklón csókolt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eljöttél hát végre a vágyakoz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nk, már nem hittük, s isteneink hazahoz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or is üdvözlégy, boldogság érjen az ég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ruld el nekem őszintén, hadd tudjam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ztos hírt tud-e rólad a jóeszü Pénelop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érkeztél, vagy küldjünk hírnököt ar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 bizony, jó agg; minek ébred benned ilyen gond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s az öreg le is ült oda, szép sima szé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oliosz fia mind ugyanígy Odüszeusz köribé gyű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zlő szavakat szólván, a kezét szor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daült mind rendben az apjához, Doliosz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foglalatoskodtak lakomával a ház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dig a kósza beszéd végigjárt fürge követ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ukon, hirüladva a kérők csúnya halá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emberek összeszaladtak minden irány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hajjal, siralommal Odüsszeusz háza e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rdták ki halottaikat, s kiki vitte temet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más városból jött volt, azt hazaküld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halászokkal, föltéve a fürge hajók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aguk elkeserült szívvel gyűlésbe tolong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egybesereglett s együtt volt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eithész állt föl legelőször szólani közt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akacsul fájó kín szállt a szivére fiá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noosz volt ez, kit először lőtt le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zokogva beszélt most köztük szónoki szó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k, ím az akhájoknak vétett ez az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: először sok jó harcost vitt el a bárk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veszitette a görbe hajókat, az embereke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okat, íme, megölt, a kephallén nép kitünő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enjünk, mielőtt ez elérne Pülos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isteni Élisz alá, hol epeioszi nép é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ránktapad ám ezután a gyalázat örök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utódok előtt is csúfság lesz, ha beszé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iaink és sok jó testvérünk megölő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büntettük meg: számomra nem édes az él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vesebben a holtakhoz térnék, ha ez így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ünk, meg ne előzzenek ők, kihajózva a víz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et ontva beszélt, megszánták mind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jött közelükbe Medón meg az isteni dal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ból Odüszeusznak, az álomtól szabadult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ibük lépett, s elfogta a bámulat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ekik ezt mondotta Medón, az okosszavu hírn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átok a szóm, Ithaké-beliek: hisz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nem az isteni óhajtás ellen cseleked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s láttam, mint állt a haláltalan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ór képében közelében a hős Odüszeu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l az isteni férfi előtt bukkant föl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buzdítván, hol meg a kérők kerge csapa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a termen végig, s ők hulltak seregestü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elfogta a sápadt félelem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ilyen szóval szólalt meg az agg Halithersz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sztoridész: egyedül látott ez a múltba, jövő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fordult hozzájuk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rám, Ithaké-beli nép, hallgass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k voltatok, édeseim, mindez csak azért l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évén, amit én meg a népek pásztora Men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unk, hogy tiltsátok meg fiusarjait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nagy rossztettét és szűntelen ostoba vét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agyonát nyírták, feleségét is megaláz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legjobb hősnek; s hitték, hogy haza nem té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legyen így, hallgassatok arra, amit kijelen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se induljon, ki se vonja a bajt a fejé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ám a nagyobb felük ekkor szörnyü zsivajj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attant, míg helybemaradtak a többiek együ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tszett szívüknek a szó, hanem Eupeithész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ttak: s aztán hadifegyverekért szalado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köré miután kiki szép ragyogó rezet ölt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astáncterü város előtt gyűltek, serege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upeithész volt a vezérük: hitte a balg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osszút ő áll, s bizony úgy volt, hogy haza több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ön már, hanem ott kell néki betölteni sors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Kroniónhoz ekép szólt ekkor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miatyánk, Kronidész, fejedelmek legmagasabb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 a kérdésemre: mit is rejt bévül az elmé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atod-é a goromba csatát iszonyú hadiz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indkettő közt a szövetséget kötöd-é mos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ellegtorlaszoló Zeu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om, ilyet tőlem minek is kérdesz-tudakolgat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 magad tervelted el ennek a gondolatá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uk majd Odüszeusz hazatérve megállja a bosszú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y, amiként akarod, de kimondom, hogy mi az ill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miután bosszút állt már ez az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ssön mind békét, s legyen ő a király ezutá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örök feledést boritunk a fiak s a fivér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ására: szerethessék ezután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, mint ezelőtt, bőség és béke virul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buzdítva a már rég elszánt Pallasz Athén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tnakeredt ez, olümposzi csúcsrol alászökkenv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méz-szívű lakomával az éhük elűz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így kezdte a szót a sokattűrt bajnok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menjen ki, tekintse, nem értek-e már közelünkbe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egy fia vén Doliosznak ment ki a szó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meg a kőküszöbön, s már mind ott látta közel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Odüsszeuszhoz fordul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nak közelünkben, azonnal kapjuk a fegyvert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fölpattantak, fölvértezkedtek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en Odüsszeuszék és hat fia vén Dolio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gyvert öltöttek Láertész és Doliosz v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zhajuak bár, kényszerüségből harci vitéz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ste köré miután kiki szép ragyogó rezet ölt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kaput nyitván, ment is ki; előttük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 közelükbe egészen a nagy Zeusz lánya,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óréhoz volt az alakja s a hangja hason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látván, megörült a sokattűrt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hoz ekép szólt nyomban, drága fi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, most megtanulod, mert már oda mégy, h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tusában megválik, kik a legderekabb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gyalázd meg az őseidet, kik idáig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erőben a bátrak közt is messze kitűnt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Télema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ni fogod, ha kivánod, apám, hogy ez indulatomm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ozok én rátok szégyent, emiatt ne is aggódj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Láertész megörült, ezt mondta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nap ez, áldó isteneim! míly szép örömöm v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 és unokám a vitézségben veteked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 s így szólt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rkeisziadész, legjobbik drága bará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önyörögj a bagolyszemü lányhoz, most az aty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últárnyú gerelyed tüstént csóválva hajítsd 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ebelébe hatalmas erőt fújt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nagy Zeusz lányához küldötte fohás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últárnyú gerelyét tüstént csóválv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peithész ércarcu sisakját érte a dárd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isak nem fogta föl azt, átverte az érche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csörömpölt rajta a fegyv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k elősoraiknak Odüsszeusz és deli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kéthegyü dárdával, karddal kaszabol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valamennyien elhullnak s haza nem kerül egy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thénaié, pajzstartó Zeusz aty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szólal ekép és vissza nem inti a nép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Ithaké-beliek, hagyjátok a háborusá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gonosz viadalt; vér nélkül jőjjön a dönté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elfogta a sápadt félelem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émültek azok, s kiröpült a kezükböl a fegyv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 földre esett, hogy az istennő szava zendü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gyva az élet után, város fele futva fut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t rikkantva sokattűrt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örbülve csapott le, miként magasanrepülő sa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onban Zeusz füstös villámmal ütött 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rős-apjú nagy Pallasz elé a mez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Odüszeuszhoz szólt a bagolyszemü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 tovább! szűntesd mérgét a közös viada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nehezteljen rád Zeusz, az a messziredörgő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théné; s ő így tett, lelkében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után szent békekötést szerzett a had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, pajzstartó Zeusz aty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óréhoz volt az alakja s a hangja hasonló.</w:t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gyzet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RT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VECSERI  GÁBOR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  <w:r>
        <w:br w:type="page"/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ász — 1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. Telamón fia, a szalamisziak vezére. A Tróját ostromló görögök egyik legkiválóbb hőse. Amikor az </w:t>
      </w:r>
      <w:r>
        <w:rPr>
          <w:rFonts w:eastAsia="Times New Roman CE" w:cs="Times New Roman CE" w:ascii="Times New Roman CE" w:hAnsi="Times New Roman CE"/>
          <w:spacing w:val="-4"/>
          <w:sz w:val="22"/>
          <w:szCs w:val="22"/>
          <w:lang w:val="hu-HU"/>
        </w:rPr>
        <w:t>Akhilleusz fegyvereiért folytatott vetélkedésbe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Odüsz-szeusz legyőzte, Aiász megőrült és öngyilkos lett. Tragikus történetét Szophoklész dolgozta fel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. Oileusz fia, a lokrisziak vezér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ét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olkhiszi király, Héliosznak, a Napnak fia, Kirké testvér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güpt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Nílus, amely az ország névadó hősének nevét viseli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Aiol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elek király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kher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lvilági folyó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krón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haiák férfi; neve — akárcsak a többi phaiáké — a hajóval és a hajózással áll összefüggésben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Alkmén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klész halandó any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Amphitrít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stennő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mphitrü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irünsz királya, Héraklész anyjának, Alkménénak halandó férj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ntilokh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Nesztór fia, Trója alatt elesett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ntiop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Zeusz halandó kedvese, Théba építőinek, Amphiónnak és Zéthosznak any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Aré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adisten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g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itikus hajó, melyen Iászón és társai Kolk-hiszba hajóztak az aranygyapjúért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Argosz megölője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ész „Argeiphontész” jelzőjének népetimológiás értelmezés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iadn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ínósz leánya, Thészeusz elhagyott kedvese, akit később a monda ismertebb változata szerint Dionűszosz szerelme vigasztal meg. Homérosz egy olyan változatra utal, amely szerint Artemisz a lányt Dionűszosz vádjára büntette halállal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keisziad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rkeisziosz fia, Láertész, Odüsszeusz ap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tem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húga; vadászó szűz istennő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tla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itán; a földet és eget elválasztó oszlopok őr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Átreidák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Átreusz fiai: Agamemnón, Mükéné királya, a Tróját ostromló görög sereg fővezére, és Menelá-osz, spártai király, akinek elcsábított feleségéért, Helenéért folyt a háború Trója alatt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Boót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Ökörhajcsár, csillagkép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Boreá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északi szél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Danaosz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görögök neve, mitikus ősük, Danaosz király után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Déiphob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ektórnak és Parisznak, Helené elcsábítójának testvére; Parisz halála után Helené férj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Dé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szent szigete, zarándokhely; az isten születési hely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Démétér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föld anyai természetű istennője, a gabona ajándékozó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Dódón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Zeusz szent jóshelye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Éeliosz (Héliosz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z isteni Nap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Eileithüia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ülést megkönnyítő istennő. Artemisszal azonosították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khet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esebeli kegyetlen szörnyeteg király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pei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trójai faló készítőj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Epikaszt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thébai Oidipusz király anyja és felesége; a tragikusoknál Iokaszté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rekhth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isteni tiszteletben részesülő athéni hős; szentélye az Erekhtheion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Erínüszek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istennők: a Furiák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Eriphül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aráosznak, a jósnak felesége, aki férjét egy nyakláncért elárult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Eur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délkeleti szél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urüpü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riamosz király húgának, Asztüokhénak arany szőlővesszőt adott, hogy a fiát — Eurüpülosz kéteiosz királyt — Trója védelmére küldj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urüti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entaurosz, félig emberi, félig állati lény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Eurüt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ikhalia királya; Héraklész ölte meg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Földráz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Ennoszigaiosz, Poszeidón mellékneve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Gorgó-fej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félelmetes démonnak, Medúszának Per-szeusz által levágott feje, melynek látásától a halandók kővé merednek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ád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Zeusz testvére, az alvilág ur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éb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Zeusz és Héra leánya, az ifjúság istennőj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Héphaiszt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tűz és a kovácsmesterség istene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aszi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Démétér halandó kedves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Iász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Peloponnészosz egykori király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Ín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admosz leánya, Athamász felesége; Leukotheé néven vált tengeri istennővé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Íphimed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oszeidónnak szülte a két óriás fiút, Ótoszt és Ephialtészt, akik azután az istenek ellen támadtak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Ír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név játékos utalás Írisz istennőre, az istenek követére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adm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éba mitikus király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asszandr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riamosz király mindig igazat jósló, de soha meg nem hallgatott leány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érek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alálos végzet-istennők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Khariszok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kedvesség, a hála, az ajándékozó kedv istennői, a Gráciák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hlór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Nesztór any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Klümen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üász leány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Kóküt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világi folyó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ronidész vagy Kronío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ronosz fia: Zeusz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timen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Odüsszeusz nővér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üke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ent ital, mely Démétér misztériumaiban az embert isteni szférába emeli, itt állattá bűvöli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üllén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ent hegy Arkadiában, barlangjában született Hermész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üther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hrodité mellékneve, Kütheré szigetéről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áert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Odüsszeusz ap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aisztrügonok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óriások, nevükben is utalással a kősziklár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ám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laisztrügonok ősi király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Lamposz és Phaethón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Nap lovai, mindkettejük neve „fénylő”-t jelent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Lampetié és Phaethúsza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Nap leányai. Mindkettőnek neve annyi mint „fénylő”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éd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Zeusz halandó kedvese, Tündareusz spártai király felesége. Kasztór és Polüdeukész, Helené és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lüteimnésztré any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ét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és Artemisz anyja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a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tlasz leánya, Hermész any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air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rtemisz társnője, aki Zeusszal szerelembe esett, és ezért bűnhődött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Megar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eón leánya, Héraklész feleség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elampú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jóstehetségű törzs őse; meseszerű körülmények között megszerezte Íphiklosz marháit, öccse, Biász számára, mert ez volt feltétele annak, hogy Biász elnyerje Néleusz leányának, Pérónak kezét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Memnón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ajnalnak Trója alatt elesett fi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ínó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rétai király; halála után az alvilág bírá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Mükén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nakhosz leánya, Mükéné városának névadó hősnője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Néiaszok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nimfák, a „naiádok”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Neküia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 görög neküsz: holttest szóból; annyi mint alvilágjárás (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düssz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XI. éneke). Ezt a részt szerették önálló és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düsszeiá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-ba később betoldott elbeszélő költeménynek tekinteni. Az a föltételezés, amely szerint a hős elbeszélését átírták volt harmadik személyből első személyre, hogy Odüsszeusz ajkára adhassák, megdőlt. De hogy az első személyes elbeszélésnek eredetileg milyen kerete lehetett, azt illetően a kutatók még föltételezésekbe sem bocsátkoztak. Elképzelhető azonban, hogy a mese-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düsszeiá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-t s legfőképpen az alvilágjárást maga az egykori költő mesélte első személyben, mint — talán — Hérodo-tosz Ariszteásza, és mint később olyan magától értetődően Dante. Talán a későbbi költő már csak a hős ajkára merte adni azt, amit elődje még mint a maga élményét beszélt el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Neoptolem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agy Pürrhosz, Akhilleusz fi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Not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esőt hozó déli szél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düssz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nevet népetimológiás magyarázat a hasonló hangzású „gyűlölni”, „haragudni” jelentésű igé-vel hozta kapcsolatb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Ógügi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lüpszó sziget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Ókean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földet körülölelő ősvíz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lümp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egy; az istenek lakóhely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Óri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itológiai vadász, a Hajnal szeretője, aki csillagként az égre került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Paiéon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istenek orvosa. Utóbb Apollónnal azonosították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ndareosz leány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édón, a thébai Zétosz felesége, aki tévedésből megölte fiát, Itüloszt, s utána csalogánnyá változott. Testvérei Kleothera és Meropé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trok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</w:t>
      </w:r>
      <w:r>
        <w:rPr>
          <w:rFonts w:eastAsia="Times New Roman CE" w:cs="Times New Roman CE" w:ascii="Times New Roman CE" w:hAnsi="Times New Roman CE"/>
          <w:spacing w:val="-4"/>
          <w:sz w:val="22"/>
          <w:szCs w:val="22"/>
          <w:lang w:val="hu-HU"/>
        </w:rPr>
        <w:t>Akhilleusz legkedvesebb barátja, akit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Trója alatt Hektór trójai királyfi ölt meg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eirithoo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lapithák királya, Thészeusz barát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Perszephon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étér leánya, az alvilág királynőj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aidr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ínósz leánya, Thészeusz felesége; mostohafia, Hippolütosz iránt érzett szerelméről Euripidész írt tragédiát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iloktét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esszaliai fejedelem; tragikus történetét Szophoklész dolgozta föl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iloméleid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Lémnosz királya, ki az idegeneket párviadalra hívta ki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oib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isten melléknev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orkü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engeri isten, Pontosz és Gaia fi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Pléiászok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Fiastyúk csillagkép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Polüpémón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név játékosan utal arra a sok bajra, küzdelemre, amelyben a hősnek része volt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Poszeidón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tenger isten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Priam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földúlt Trója agg király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rokr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Erekhtheusz leánya, Kephalosz feleség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rót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lakját folyton változtató tengeristen, a vizeknek igaz szavú vén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Püriphlegetón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világi folyó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űth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jóshelyének, Delphoinak ősi neve; így hívták azt a sárkányt, amelyet itt ölt meg az ifjú Apollón. Itt jósolta meg az isten Agamemnónnak, hogy a trójai ostrom akkor ér sikeres véget, mikor majd a görögök két vezető fejedelme civakodni fog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Rhadamanthü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ínósz testvére s vele együtt az alvilág bírája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enkise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görögül Útisz, talán szójátékszerű utalással Odüsszeusz nevére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íszüph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iolosz fi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Sztüx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világi folyó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anta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ipülosz királya, az istenek asztaltársa és titkaik kifecsegője; Pelopsz apja, Átreusz nagyap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eiresziá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ébai vak jós, jelentős szereppel az Oidi-pusz-mondakörben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élepü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név; annyi mint „széleskapujú”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hem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istennő; az isteni törvény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hész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igeusz athéni király fia. Megszabadította városát a Mínótaurosznak járó véradótól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het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engeri istennő, Akhilleusz anyja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Thrínaki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és sziget; később Szicíliával azonosították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itü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Gaiának, a Földnek óriás termetű, féktelen fia. Létó megtámadásáért bűnhődik az alvilágban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rítogen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allasz Athéné egyik melléknev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űdeusz gyermeke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Diomédész, argoszi király, a trójai háború egyik legharciasabb görög fejedelme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űr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oszeidón két fiának, Peliásznak és Néleusznak halandó anyja</w:t>
      </w:r>
    </w:p>
    <w:p>
      <w:pPr>
        <w:pStyle w:val="Normal"/>
        <w:ind w:left="227" w:right="5103" w:hanging="227"/>
        <w:jc w:val="both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Zephür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nyugati szél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Zeusz fia, Létó gyermeke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</w:t>
      </w:r>
    </w:p>
    <w:p>
      <w:pPr>
        <w:pStyle w:val="Normal"/>
        <w:ind w:left="227" w:right="5103" w:hanging="22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Zsákmányosztó Palla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geleié, Athéné egyik mellékneve</w:t>
      </w:r>
      <w:r>
        <w:br w:type="page"/>
      </w:r>
    </w:p>
    <w:p>
      <w:pPr>
        <w:pStyle w:val="Normal"/>
        <w:ind w:firstLine="227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ALOM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ELSŐ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MÁSO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ARMADIK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NEGY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ÖTÖ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ATO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ET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NYOLCA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KILENC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EGY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KETT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HARMA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NEGY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ÖTÖ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HATO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HET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NYOLCA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KILENC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A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EGY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KETTEDIK  ÉNEK</w:t>
      </w:r>
    </w:p>
    <w:p>
      <w:pPr>
        <w:pStyle w:val="Normal"/>
        <w:spacing w:lineRule="auto" w:line="360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HARMADIK  ÉNEK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NEGYEDIK  ÉNEK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JEGYZETEK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0:13:00Z</dcterms:created>
  <dc:creator>Ismeretlen</dc:creator>
  <dc:description/>
  <dc:language>en-US</dc:language>
  <cp:lastModifiedBy>Ismeretlen</cp:lastModifiedBy>
  <dcterms:modified xsi:type="dcterms:W3CDTF">1997-07-01T10:13:00Z</dcterms:modified>
  <cp:revision>2</cp:revision>
  <dc:subject/>
  <dc:title>HOMÉROSZ</dc:title>
</cp:coreProperties>
</file>