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40"/>
          <w:szCs w:val="40"/>
        </w:rPr>
      </w:pPr>
      <w:r>
        <w:rPr>
          <w:b/>
          <w:bCs/>
          <w:sz w:val="40"/>
          <w:szCs w:val="40"/>
        </w:rPr>
        <w:t>JOSEPH HELLER: YOSSARIAN, A TÚLÉLŐ</w:t>
      </w:r>
    </w:p>
    <w:p>
      <w:pPr>
        <w:pStyle w:val="Normal"/>
        <w:ind w:firstLine="284"/>
        <w:jc w:val="both"/>
        <w:rPr/>
      </w:pPr>
      <w:r>
        <w:rPr/>
        <w:t>(Rakéta magazin 1989/Tavasz)</w:t>
      </w:r>
    </w:p>
    <w:p>
      <w:pPr>
        <w:pStyle w:val="Normal"/>
        <w:ind w:firstLine="284"/>
        <w:jc w:val="both"/>
        <w:rPr/>
      </w:pPr>
      <w:r>
        <w:rPr/>
      </w:r>
    </w:p>
    <w:p>
      <w:pPr>
        <w:pStyle w:val="Normal"/>
        <w:ind w:firstLine="284"/>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MI A 22-ES CSAPDÁJÁBÓL KIMARADT</w:t>
      </w:r>
    </w:p>
    <w:p>
      <w:pPr>
        <w:pStyle w:val="Normal"/>
        <w:ind w:firstLine="284"/>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eastAsia="Arial CE" w:cs="Arial CE" w:ascii="Arial CE" w:hAnsi="Arial CE"/>
                <w:b/>
                <w:bCs/>
                <w:sz w:val="20"/>
                <w:szCs w:val="20"/>
              </w:rPr>
              <w:t xml:space="preserve">Ha emlékezetem nem csal, egyetlen epizódot, egyetlen szereplőt sem hagytunk ki, mikor a </w:t>
            </w:r>
            <w:r>
              <w:rPr>
                <w:rFonts w:eastAsia="Arial CE" w:cs="Arial CE" w:ascii="Arial CE" w:hAnsi="Arial CE"/>
                <w:b/>
                <w:bCs/>
                <w:i/>
                <w:iCs/>
                <w:sz w:val="20"/>
                <w:szCs w:val="20"/>
              </w:rPr>
              <w:t>22</w:t>
              <w:noBreakHyphen/>
              <w:t>es csapdája</w:t>
            </w:r>
            <w:r>
              <w:rPr>
                <w:rFonts w:eastAsia="Arial CE" w:cs="Arial CE" w:ascii="Arial CE" w:hAnsi="Arial CE"/>
                <w:b/>
                <w:bCs/>
                <w:sz w:val="20"/>
                <w:szCs w:val="20"/>
              </w:rPr>
              <w:t xml:space="preserve"> első, gépelt kéziratát a szerkesztés során nyolcszáz oldalról hatszázra zsugorítottuk. Ám az emlékezetem, sajnos, csal. A regény 1961 végén jelent meg, és nem sokkal később egy barátom, aki olvasta a kéziratot, szememre hányta, hogy kimaradtak Natelynek az apjához írt levelei. A nyolc-tíz oldalnyi szöveget 1969 novemberében </w:t>
            </w:r>
            <w:r>
              <w:rPr>
                <w:rFonts w:eastAsia="Arial CE" w:cs="Arial CE" w:ascii="Arial CE" w:hAnsi="Arial CE"/>
                <w:b/>
                <w:bCs/>
                <w:i/>
                <w:iCs/>
                <w:sz w:val="20"/>
                <w:szCs w:val="20"/>
              </w:rPr>
              <w:t>Love, Dad</w:t>
            </w:r>
            <w:r>
              <w:rPr>
                <w:rFonts w:eastAsia="Arial CE" w:cs="Arial CE" w:ascii="Arial CE" w:hAnsi="Arial CE"/>
                <w:b/>
                <w:bCs/>
                <w:sz w:val="20"/>
                <w:szCs w:val="20"/>
              </w:rPr>
              <w:t xml:space="preserve"> címmel le is hozta a </w:t>
            </w:r>
            <w:r>
              <w:rPr>
                <w:rFonts w:eastAsia="Arial CE" w:cs="Arial CE" w:ascii="Arial CE" w:hAnsi="Arial CE"/>
                <w:b/>
                <w:bCs/>
                <w:i/>
                <w:iCs/>
                <w:sz w:val="20"/>
                <w:szCs w:val="20"/>
              </w:rPr>
              <w:t>Playboy</w:t>
            </w:r>
            <w:r>
              <w:rPr>
                <w:rFonts w:eastAsia="Arial CE" w:cs="Arial CE" w:ascii="Arial CE" w:hAnsi="Arial CE"/>
                <w:b/>
                <w:bCs/>
                <w:sz w:val="20"/>
                <w:szCs w:val="20"/>
              </w:rPr>
              <w:t>.</w:t>
            </w:r>
          </w:p>
          <w:p>
            <w:pPr>
              <w:pStyle w:val="Normal"/>
              <w:ind w:firstLine="284"/>
              <w:jc w:val="both"/>
              <w:rPr>
                <w:rFonts w:ascii="Arial CE" w:hAnsi="Arial CE" w:eastAsia="Arial CE" w:cs="Arial CE"/>
                <w:b/>
                <w:b/>
                <w:bCs/>
                <w:sz w:val="20"/>
                <w:szCs w:val="20"/>
              </w:rPr>
            </w:pPr>
            <w:r>
              <w:rPr>
                <w:rFonts w:eastAsia="Arial CE" w:cs="Arial CE" w:ascii="Arial CE" w:hAnsi="Arial CE"/>
                <w:b/>
                <w:bCs/>
                <w:sz w:val="20"/>
                <w:szCs w:val="20"/>
              </w:rPr>
              <w:t>Hangsúlyoznom kell, hogy a rövidítések a teljes regény nagyobb koherenciáját és olvashatóságát voltak hivatva szolgálni.</w:t>
            </w:r>
          </w:p>
          <w:p>
            <w:pPr>
              <w:pStyle w:val="Normal"/>
              <w:ind w:firstLine="284"/>
              <w:jc w:val="both"/>
              <w:rPr>
                <w:rFonts w:ascii="Arial CE" w:hAnsi="Arial CE" w:eastAsia="Arial CE" w:cs="Arial CE"/>
                <w:b/>
                <w:b/>
                <w:bCs/>
                <w:sz w:val="20"/>
                <w:szCs w:val="20"/>
              </w:rPr>
            </w:pPr>
            <w:r>
              <w:rPr>
                <w:rFonts w:eastAsia="Arial CE" w:cs="Arial CE" w:ascii="Arial CE" w:hAnsi="Arial CE"/>
                <w:b/>
                <w:bCs/>
                <w:sz w:val="20"/>
                <w:szCs w:val="20"/>
              </w:rPr>
              <w:t>Nemrégiben, a regény huszonötödik születésnapján, az amerikai légierő akadémiáján kutatást végző két tiszt az iránt érdeklődött, hogy miért hagytam ki egy teljes, noha rövid fejezetet, amelyben egy testnevelő kiképzőtisztről, valamint a gimnasztikáról, és a közelharcra, illetve az életben maradásra való fölkészítés egyéb fortélyairól esik szó.</w:t>
            </w:r>
          </w:p>
          <w:p>
            <w:pPr>
              <w:pStyle w:val="Normal"/>
              <w:ind w:firstLine="284"/>
              <w:jc w:val="both"/>
              <w:rPr>
                <w:rFonts w:ascii="Arial CE" w:hAnsi="Arial CE" w:eastAsia="Arial CE" w:cs="Arial CE"/>
                <w:b/>
                <w:b/>
                <w:bCs/>
                <w:sz w:val="20"/>
                <w:szCs w:val="20"/>
              </w:rPr>
            </w:pPr>
            <w:r>
              <w:rPr>
                <w:rFonts w:eastAsia="Arial CE" w:cs="Arial CE" w:ascii="Arial CE" w:hAnsi="Arial CE"/>
                <w:b/>
                <w:bCs/>
                <w:sz w:val="20"/>
                <w:szCs w:val="20"/>
              </w:rPr>
              <w:t>Meglepett reakcióm ellentmondásosra sikerült: egyrészt elfelejtettem, hogy írtam ilyesmit, másrészt világosan emlékezni véltem, hogy benne hagytam a szövegben. - Azt akarja mondani, hogy nincs benne? - kiáltottam. - Nincs benne az a mondat, hogy "Ne feküdjön itt nekem tétlenül, amíg megjön a mentő! Csináljon fekvőtámaszokat!"?</w:t>
            </w:r>
          </w:p>
          <w:p>
            <w:pPr>
              <w:pStyle w:val="Normal"/>
              <w:ind w:firstLine="284"/>
              <w:jc w:val="both"/>
              <w:rPr>
                <w:rFonts w:ascii="Arial CE" w:hAnsi="Arial CE" w:eastAsia="Arial CE" w:cs="Arial CE"/>
                <w:b/>
                <w:b/>
                <w:bCs/>
                <w:sz w:val="20"/>
                <w:szCs w:val="20"/>
              </w:rPr>
            </w:pPr>
            <w:r>
              <w:rPr>
                <w:rFonts w:eastAsia="Arial CE" w:cs="Arial CE" w:ascii="Arial CE" w:hAnsi="Arial CE"/>
                <w:b/>
                <w:bCs/>
                <w:sz w:val="20"/>
                <w:szCs w:val="20"/>
              </w:rPr>
              <w:t>Nos, tájékoztattak, hogy kimaradt a teljes fejezet, továbbá megnyugtattak, hogy szerintük nem rossz, ma is időszerű, és meg kell jelentetni.</w:t>
            </w:r>
          </w:p>
          <w:p>
            <w:pPr>
              <w:pStyle w:val="Normal"/>
              <w:ind w:firstLine="284"/>
              <w:jc w:val="both"/>
              <w:rPr>
                <w:rFonts w:ascii="Arial CE" w:hAnsi="Arial CE" w:eastAsia="Arial CE" w:cs="Arial CE"/>
                <w:b/>
                <w:b/>
                <w:bCs/>
                <w:sz w:val="20"/>
                <w:szCs w:val="20"/>
              </w:rPr>
            </w:pPr>
            <w:r>
              <w:rPr>
                <w:rFonts w:eastAsia="Arial CE" w:cs="Arial CE" w:ascii="Arial CE" w:hAnsi="Arial CE"/>
                <w:b/>
                <w:bCs/>
                <w:sz w:val="20"/>
                <w:szCs w:val="20"/>
              </w:rPr>
              <w:t>Magamban ellenőrizve a dolgot, úgy találtam, hogy minden pontban igazuk van. A fejezet nincs benne a regényben; és magam is úgy vélem, hogy érdemes közzétenni.</w:t>
            </w:r>
          </w:p>
          <w:p>
            <w:pPr>
              <w:pStyle w:val="Normal"/>
              <w:ind w:firstLine="284"/>
              <w:jc w:val="both"/>
              <w:rPr>
                <w:rFonts w:ascii="Arial CE" w:hAnsi="Arial CE" w:eastAsia="Arial CE" w:cs="Arial CE"/>
                <w:b/>
                <w:b/>
                <w:bCs/>
                <w:sz w:val="20"/>
                <w:szCs w:val="20"/>
              </w:rPr>
            </w:pPr>
            <w:r>
              <w:rPr>
                <w:rFonts w:eastAsia="Arial CE" w:cs="Arial CE" w:ascii="Arial CE" w:hAnsi="Arial CE"/>
                <w:b/>
                <w:bCs/>
                <w:sz w:val="20"/>
                <w:szCs w:val="20"/>
              </w:rPr>
              <w:t>Íme.</w:t>
            </w:r>
          </w:p>
          <w:p>
            <w:pPr>
              <w:pStyle w:val="Normal"/>
              <w:ind w:firstLine="284"/>
              <w:jc w:val="both"/>
              <w:rPr>
                <w:rFonts w:ascii="Arial CE" w:hAnsi="Arial CE" w:eastAsia="Arial CE" w:cs="Arial CE"/>
                <w:b/>
                <w:b/>
                <w:bCs/>
                <w:sz w:val="20"/>
                <w:szCs w:val="20"/>
              </w:rPr>
            </w:pPr>
            <w:r>
              <w:rPr>
                <w:rFonts w:eastAsia="Arial CE" w:cs="Arial CE" w:ascii="Arial CE" w:hAnsi="Arial CE"/>
                <w:b/>
                <w:bCs/>
                <w:sz w:val="20"/>
                <w:szCs w:val="20"/>
              </w:rPr>
            </w:r>
          </w:p>
          <w:p>
            <w:pPr>
              <w:pStyle w:val="Normal"/>
              <w:jc w:val="both"/>
              <w:rPr>
                <w:rFonts w:ascii="Arial CE" w:hAnsi="Arial CE" w:eastAsia="Arial CE" w:cs="Arial CE"/>
                <w:b/>
                <w:b/>
                <w:bCs/>
                <w:sz w:val="20"/>
                <w:szCs w:val="20"/>
              </w:rPr>
            </w:pPr>
            <w:r>
              <w:rPr>
                <w:rFonts w:eastAsia="Arial CE" w:cs="Arial CE" w:ascii="Arial CE" w:hAnsi="Arial CE"/>
                <w:b/>
                <w:bCs/>
                <w:sz w:val="20"/>
                <w:szCs w:val="20"/>
              </w:rPr>
              <w:t>JOSEPH HELLER</w:t>
            </w:r>
          </w:p>
        </w:tc>
      </w:tr>
    </w:tbl>
    <w:p>
      <w:pPr>
        <w:pStyle w:val="Normal"/>
        <w:ind w:firstLine="284"/>
        <w:jc w:val="both"/>
        <w:rPr>
          <w:rFonts w:ascii="Arial CE" w:hAnsi="Arial CE" w:eastAsia="Arial CE" w:cs="Arial CE"/>
        </w:rPr>
      </w:pPr>
      <w:r>
        <w:rPr>
          <w:rFonts w:eastAsia="Arial CE" w:cs="Arial CE" w:ascii="Arial CE" w:hAnsi="Arial CE"/>
        </w:rPr>
      </w:r>
    </w:p>
    <w:p>
      <w:pPr>
        <w:pStyle w:val="Normal"/>
        <w:ind w:firstLine="284"/>
        <w:jc w:val="both"/>
        <w:rPr>
          <w:rFonts w:ascii="Arial CE" w:hAnsi="Arial CE" w:eastAsia="Arial CE" w:cs="Arial CE"/>
        </w:rPr>
      </w:pPr>
      <w:r>
        <w:rPr>
          <w:rFonts w:eastAsia="Arial CE" w:cs="Arial CE" w:ascii="Arial CE" w:hAnsi="Arial CE"/>
        </w:rPr>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YOSSARIAN az egészségét voltaképp ésszerű életmódjának köszönhette - sok friss levegő, testgyakorlás, csapatmunka, sportélet. Ezek elől menekülve jelentett először beteget, és így fedezte föl a gyengélkedő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Lowry Fielden, ahol tiszti iskolára való jelentkezése előtt alapkiképzésben részesült, az újoncokat gimnasztikával készítették föl a közelharcra. A gimnasztikát, hetenként hatszor, egy Rogoff nevezetű, lelkiismeretes kiképző tartotta. Harmincas éveit taposta, törzsőrmester volt. Gyászos képű, inas, szikár figura, lapos csontú; arca mint a paradicsompüré élt-halt a munkájáért, és mindig is néhány perces késéssel esett be a foglalkozásra.</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Igazából mindig jó néhány perccel korábban érkezett, csak elbújt valami kényelmes zugban, amíg mindenki más ott nem toporgott már, és akkor aztán sebbel-lobbal elősürgött, mint aki rémesen elfoglalt, és megtakarítva minden suta bevezetőt és formalitást, azonnal belevághatott a gyakorlatok sűrűjébe. Merthogy gátlásos társalgó volt. Megbújt inkább valami gépjármű mögött, ha talált olyat a közelben, besurrant a barakképület kazánházába, és az ablak mögül leskelődött ki, vagy éppen az ezrediroda bejárata alatti lépcsőpihenőn dekkolt. Egy délután beugrott Wintergreen exőrvezető fedezékeinek egyikébe, de Wintergreen exőrvezető azon nyomban fejbe is csapta lapátjával, és megsemmisítő szitoközönt zúdított rá, miközben a megszégyenült törzsőrmester mentegetőzve csetledezett embere felé, akik várták már a napi betevő gimnasztikájuka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Rogoff egy magas dobogóról vezényelte gyakorlatait; kétoldalt, a földön, két közlegény állt, akiket a saját különbejáratú őrmestereinek nevezett, s akik éppolyan szent meggyőződéssel hittek a gimnasztika üdvözítő voltában, és a katonákkal szemközt eltornászták a gyakorlatokat, valahányszor Rogoff elhallgatott, hogy pihentesse a hangját, amely amúgy is eléggé sipító és megbízhatatlan volt. Rogoff iszonyodott a tétlenségtől. Ha egyéb tennivalója éppen nem akadt a dobogón, határozott léptekkel járkált föl-alá, s váratlanul ki-kitörő ügybuzgóságában összecsapta a tenyerét, és így szólt: - Hurá, hurá. - S valahányszor azt mondta, hurá, hurá, a szemben fölsorakozott, zöld gyakorlóruhás katonák azon nyomban visszamondták a képébe: - Hurá, hurá, hurá, hurá - és csoszogtak és a könyökükkel verdestek, míg Rogoff kenetteljesen föltartott kezével akárha áldást osztana, el nem hallgattatta őket, és mint aki mélyen meg van hatva, így szólt: - Ez az, fiúk. Ez már döfi.</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 hurá, hurá, magyarázta egy ízben, a buzgómócsingok jelszava, és nagyot nevetett, mintha valami ritka jó viccet mondott volna.</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Rogoff obszcénnál obszcénabb testgyakorlások széles spektrumával ismertette meg katonáit. Hajlító, nyújtóztató, ugrógyakorlatok, együttes-egységesen hajtva végre az "Egy, két, hár, négy, egy, két, hár, négy!" férfiasan egyszerű, zenei kádenciájára. Az emberek hasmánt testhelyzetet vettek föl és karhajlításokat végeztek, aztán hanyatthelyzetre váltottak át és felüléseket hajtottak végre. Nagyon sokat okultak a gimnasztikázásból. Megtanulták a hanyatt és a hasmánt közötti különbsége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Rogoff megnevezte, majd be is mutatta a végrehajtandó gyakorlatokat, és embereivel együtt tornászott, miközben törékeny hangján teli torokból ötször el nem rikoltotta, hogy egy, két, hár, négy. A két közlegény, akiket megtett őrmesterének, folytatta a bemutatott gyakorlatot, miközben a mester pihentette a hangját, frissen járt-kelt a dobogón, és virgoncan össze-összecsapta a tenyeré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Volt úgy, hogy minden figyelmeztetés nélkül leszökkent, mintha csak tüzet fogott volna a dobogó, és nyílegyenest szaladt be a kétszintes legénységi körletbe, hogy ellenőrizze, kint van-e mindenki, akinek tornáznia kell, nincs-e valaki odabent, aki nem tornázik, mikor pedig kellene neki. A katonák a gyakorlótéren tovább hajladoztak, nyújtózkodtak, ugrándoztak, míg csak Rogoff vissza nem csörtetett. Hogy leállíthassa őket, ahhoz előbb ő is fölvette a ritmust, és velük hajladozott, nyújtózkodott, ugrándozott, és számolta, hogy egy, két, hár, négy, és a hangja meredeken ívelt fölfelé egy teljes oktávot, s így a második egy, két. hár, négy már agonizáló, fejhangú sikoltásként szakadt ki belőle; nyakán és homlokán rémítően kidagadtak az inak és az erek, és lapos-vörös képe még erősebben elszíneződött. Rogoff, valahányszor leállított egy gyakorlatot, ezt mondta embereinek: - Hurá, hurá -, azok meg mondták azonnal vissza, mint megannyi buzgómócsing (Rogoff szívből óhajtotta, hogy mind azzá válnak egy nap): - Hurá, hurá, hurá, hurá.</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Mikor éppen nem hajladoztak, nem nyújtózkodtak, nem ugrándoztak; akkor dzsiggelni tanították őket, mert a dzsiggelés fejleszti a ritmusérzéket és a koordinációs készséget, amire szükség van a hajladozás, nyújtózkodás, ugrándozás és karhajlítás végrehajtáshoz, mely gyakorlatok viszont kifejlesztik a cselgáncshoz szükséges ritmusérzéket- és koordinációs készséget, és a cselgáncs arra jó, hogy az ember élve ússza meg a közelharco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Rogoff a cselgáncsot is éppolyan hőn szerette, mint a gimnasztikát, és minden foglalkozáson tíz percet szentelt az alapmozdulatok lassított kivitelben való gyakoroltatásának. A cselgáncs a legjobb természetes fegyver, ha a fegyvertelen katona a sivatagban vagy az őserdőben szembekerül egy vagy több ellenséges katonával, föltéve, hogy nincs nála fegyver. Ha ugyanis van egy töltött karabélya vagy félautomata pisztolya, az bizonyos hátrányt jelent, mivel óhatatlanul tűzpárbajba fog keveredni Ám ha olyan szerencse éri, hogy fegyvertelenül csalják tőrbe, akkor semmi akadálya, hogy éljen a cselgáncstudományával.</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A cselgáncs a katona legjobb természetes fegyvere - emlékeztette őket piedesztáljáról nap nap után a torokszorítóan sipító Rogoff, sietséggel és szégyenkezve hadarva élő a szavakat, mint aki alig várja, hogy megszabaduljon tőlük.</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 katonák soronként szemközt fordultak, és lassan, érintés nélkül végrehajtották a cselgáncsmozdulatokat, mivel a cselgáncs olyan veszélyes és pusztító természetes fegyver, hogy nem is lehet olyan gyakorlottnak lenni benne, hogy ne kockáztassa az ember tanítványainak életét. A cselgáncs volt a katona legjobb természetes fegyvere mindaddig, amíg meg nem jelent a népszerű ökölvívó bajnok, gimnasztikai vendéginstruktorként, hogy javítsa a harci morált, és megtanítsa őket a balegyenesre.</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A balegyenes - jelentette ki habozás nélkül a bajnok, Rogoff dobogóján állva - a katona legjobb természetes védekező fegyvere. S mivel a legjobb védekező fegyver, egyben tehát támadó fegyver is: a balegyenes egyúttal a katona legjobb támadó fegyvere.</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Rogoff arca elfehéredett, mint a kréta.</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 bajnok akkor soronként szembefordította az embereket, számolta a ritmust, és az emberek a méltóságteljes négyütemű ritmusra lassított mozdulatokkal gyakorolták, érintés nélkül, a balegyenes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Egy, két, hár, négy - számolta. - Egy, két, üt, négy. Na most, a másik oszlop. Vigyázat, érintés nélkül! Mehet? Üt, két, hár, négy, üt, két, üt, négy, egy, üt, hár, üt, üt, két, hár, üt. Ez az, fiúk. Most pár perc pihenő, fiúk, aztán tovább gyakorlunk. A balegyenest nem lehet elég sokszor gyakorolni.</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 hivatásos tiszti egyenruhában feszítő bajnokot ezredesekből, sőt tábornokokból álló rajongóhada is kikísérte a gyakorlótérre, s most révült áhítattal néztek föl rá a földről. Rogoffról, akit lezavartak emelvényéről, tökéletesen megfeledkeztek. Még azt a tisztességet is megtagadták tőle, hogy ő mutassa be a bajnokot. Zavart félmosollyal álldogált egymagában, mindenkitől semmibe véve, még a két közlegény is fütyült rá, akiket megtett őrmesterének.</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És akkor ezek közül az egyik megkérdezte a bajnokot, miként vélekedik a cselgáncsról. - A cselgáncs nem jó - nyilatkoztatta ki a bajnok. - Japán holmi. A balegyenes, az meg amerikai. Hadat viselünk Japán ellen. Ebből már következik a többi. Egyéb kérdés?</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Nem volt. A bajnoknak és disztingvált flottájának mennie kellet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Hurá, hurá - mondta.</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Hurá, hurá, hurá, hurá - felelték a katonák.</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Kínos csönd állt be a bajnok távoztával. Rogoff fölkapaszkodott megszentségtelenített piedesztáljára. Nyelt egy nagyot, megalázottságában; kísérlete, hogy az elszenvedett státusveszteséget semmisnek mutassa, látványos kudarcot vallot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Emberek - kezdte erőtlenül, mentegetőzve -, a bajnok nagy ember, és szívünkbe kell vésnünk, amire tanított. De a háború arra kényszeríti, hogy rengeteget utazzon, és így talán nem tud kellőképpen lépést tartani a hadviselés legkorszerűbb fejleményeivel. Ezért mondta, amit a cselgáncsról meg a balegyenesről mondott. Egyesek számára, úgy lehet, a balegyenes a katona legjobb természetes fegyvere. Mások számára meg a cselgáncs a legjobb. Mi itten továbbra is a cselgáncsra fogunk összpontosítani, mert valamire, ugye, összpontosítanunk kell, és nem összpontosíthatunk egyszerre mind a kettőre. Ha majd átjutnak a tengerentúlra, és az őserdőben vagy a sivatagban, amikor éppen fegyvertelenek, megtámadja magukat egy vagy több ellenséges katona, én nem bánom, ha cselgáncs helyett inkább a balegyenest alkalmazzák. Ki-ki szabadon választhat. Ez csak méltányos, nem igaz? Most pedig, kivételesen, elmarad a cselgáncsgyakorlat, és rátérünk a játékra. Rendbe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Yossarian a maga részéről kételkedett benne, hogy sok hasznát venné akár a balegyenesnek, akár a cselgáncsnak, ha egy vagy több ellenséges katonával találkozna az őserdőben vagy a sivatagban. Maga elé képzelte, nem sok sikerrel, amint a szövetséges hadseregek átcselgáncsozzák, átbalegyenesezik, átdzsiggelik magukat az ellenséges vonalakon, és elfoglalják Tokiót és Berlint, persze mindezt méltóságteljes, négyütemű ritmusba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Tudta ő Rogoff és a bajnok nélkül is, mit tegyen, ha majd fegyvertelenül sarokba szorítja egy vagy több ellenséges katona az őserdőben vagy a sivatagban. Pontosan tudta, mit fog tenni: térdre hullik, és könyörög az életéért. Jobb természetes fegyvert, mint a megadás, el sem tudott képzelni a fegyvertelen katona számára, ha szembe kerül egy vagy több fegyveres ellenséges katonával. Nem valami csudálatos fegyver, no de így is több értelme van, mint a balegyenesnek, a cselgáncsnak, a dzsiggnek.</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 gimnasztikával szemben pedig még bizalmatlanabb volt. Ennek az egész fizikai felkészítésnek az volt a veleje, hogy edzetté tegye a katonát, s így javuljon életben maradásának az esélye. Ám a szisztéma nem működik valami pompásan, okoskodott Yossarian, mert annyian meghalnak, hogy csak no.</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 gimnasztikázás, dzsiggelés, cselgáncsozás és balegyenesezés mellett még labdajátékokkal is foglalkoztak. Mindennap majd' egy óra hosszat baseballoztak vagy kosárlabdáztak.</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 baseballt az amerikai nagy nemzeti játéknak is szokás nevezni, és deltoid alakú pályán, az úgynevezett gyémánton játsszák. Igen hazafias és nevelő hatású játék, egy ütővel játsszák, egy labdával, négy alapvonallal és tizenhét emberrel plusz Yossariannal, egy kilenctagú csapatra osztva, meg egy nyolctagúra, plusz Yossarianra. A játék menete: megsomni a labdát az ütővel, és az alapvonalak határolta négyszöget közben többször körülszaladni, mint az ellenfél. Yossarian szemében ez elég nagy butaságnak tűnt, mivel nem egyébért játszottak, mint a győzelem öröméér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És amit megnyertek, amikor győztek, az nem volt egyéb, mint a győzelem öröme.</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És a győzelem nem jelentett egyebet, mint azt, hogy a győztes csapat többször szaladta körül a pályát, mint egy csapatra való másik ember. Ha egyéb pláne is volt mindabban a tekintélyes erőfeszítésben, ami egy baseball-mérkőzéssel jár, Yossariannak nem sikerült fölfognia. Mikor csapattársai körében fölvetette a kérdést, azt felelték, hogy a győzelem azt bizonyítja, hogy mi vagyunk a jobbak. Mikor fölvetette a kérdést: - Miben? -, kiderült, hogy mindössze egy deltoid alakú pálya körülszaladgálásában. Yossariannak nem ment a fejébe, és Yossarian csapattársainak nem ment a fejébe, hogy mi nem megy Yossarian fejébe.</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mikor úgy-ahogy kiismerte magát a baseballpályán, eldöntötte, hogy örökké jobbszélső lesz, mert megfigyelte, hogy annak van a legkevesebb dolga.</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Pozícióját soha nem adta föl. Mikor az ő csapata ütött, lehasalt a fűbe a jobbszélen és pitypanggal az ajka közt megpróbált kapcsolatot teremteni az ellentél jobbszélsőjével, ám az óvatosan arrébb és még arrébb araszolt, és végül már a középpályások helyére került, miközben igyekezett meggyőzni magát, hogy igazából nincs is ott a jobbszélen Yossarian, pitypanggal a szájában, és nem duruzsol megbotránkoztatóan eretnek nézeteket a baseball értelmét illetőe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Ütőhöz nyúlni nem volt hajlandó Yossarian. Első játéka alkalmával ugyanis egy triplásat ütött, és tudta, hogy ha még egy triplásat ütne, akkor aztán újra körülszaladgálhatná a pályát, márpedig futni, az nem jó mulatság.</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Történt pedig egy nap, hogy az ellenfél jobbszélsője úgy döntött, hogy a baseball, az nem jó mulatság, és megtagadta a játékban való részvételt. Nem szaladt a labda után, amely pedig éppen feléje gurult két fedezet között, hanem teljes erőből elhajította bőrből való baseballkesztyűjét, és egész testében reszketve futásnak eredt a hajítópont felé.</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Nem játszom soha többet - szipogta, vadul mutogatva Yossarian felé -, amíg ő ott van - folytatta, és sírva fakadt. - Miatta van, hogy hülyének érzem magam, valahányszor utánaeredek annak a hülye labdának!</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Yossarian, ha tehette, elsündörgött a pályáról, emberfölénybe hozva az ellenfele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 kosárlabdát sokkal jobban szerette, mint a baseball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 kosárlabdát egy igen nagy, fölfújt labdával játsszák, kilenc ember plusz Yossarian, egy ötfős csapatra osztva, meg egy négyfősre, plusz Yossarianra. Nem annyira hazafias játék, mint a baseball, de Yossariannak úgy tűnt, hogy sokkal értelmesebb. A játéknak az a lényege, hogy a fölfújt nagy labdát át kell dobni egy vízszintes karikán: a karika függőleges fatáblára van szerelve, magasan a játékosok feje fölött. Az a csapat lesz a győztes csapat, amelyik a labdát többször dobja át a kariká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Ám a győztes csapat itt sem nyer egyebet, mint a győzelem jól ismert örömét, és Yossarian ennek megint csak nem látta értelmét. A kosárlabdázást azért tartotta mégis értelmesebb játéknak a baseballozásnál, mert a labdát átdobni a karikán, az korántsem tűnt olyan illetlennek, mint szaladgálni a pálya körül, továbbá jócskán kevesebb csapatmunkát igényel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Játszani pedig azért szerette, mert nagyon könnyen meg tudta akasztani. Úgy akasztotta meg, hogy valahányszor kezébe került a labda, elhajította messze a fenébe, és amíg valaki vissza nem hozta, nyugodtan lehetett álldogálni.</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Történt egy nap, hogy Rogoff odasprintelt a kosárlabdapálya széléhez, és azt firtatta, miért álldogál, és nem tesz semmit ez a kilenc ember. Yossarian a tizediknek az irányába bökött, aki valahol a látóhatáron túl kergette már a labdát. Az imént hajította el neki.</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Nahát, nekem csak ne álldogáljanak itt addig se. Csináljanak addig fekvőtámasz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z lett a vége, hogy Yossariannak végképp elege lett a gimnasztikából, a cselgáncsból, a balegyenesből, a baseballból meg a kosárlabdából. Lehet, hogy életet mentenek, gondolta, na de milyen rettenetes nagy áron! Azon az áron, hogy az embert megvetendő állati szintre, a buzgómócsing szintjére züllesztik.</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Elhatározása reggel fogant meg, és délután, mikor a többiek kirajzottak gimnasztikázni, fogta magát, és végigfeküdt ágyán a legénységi körlet emeleti hálótermébe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 boldogságos beteljesülés állapotában, hanyatt pozitúrában heverészett, gatyában és pólótrikóban, és a lazítást gyakorolta Rogoff törzsőrmester feszesgégéjű hangjára, aki éppen az épület előtt gyakorlatoztatta a többieket. Ám egyszer csak elhallgatott, és nyomban fölharsant a két segéd, és Yossarian hallhatta, amint Rogoff léptei futva közelednek, és már a lépcsőn dübögnek fölfelé. Mikor berontott a lépcsőházhól, és meglátta az ágyán fekvő Yossariant. Yossarian fölhagyott a kéjelgéssel, és nyöszörögni kezdett. Rogoff azon nyomban lefékezett, arcára együttérző kifejezés ült ki, és lábujjhegyen közeledett tovább.</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Miért nem gimnasztikázik? - kérdezte kíváncsian, tiszteletteljes tartásban állva Yossarian ágyánál.</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Rosszul vagyok.</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Akkor miért nem ment el a gyengélkedőre?</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Mert olyan gyönge vagyok. Biztosan a vakbelem.</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Telefonáljak a mentőér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Ne. Nem tudom. Nem hinném.</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De talán mégis. Majd a gyengélkedőn ágyba teszik, fekhet egész nap.</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Ez a lehetőség eddig nem járta meg Yossarian eszét. - Kérem szépen, telefonáljo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Máris. Megyek, és... te jó isten, nem elfelejtettem?!</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Rémülten sarkon fordult, és csúcssebességgel rohanva végig a nyiszorgós hajópadlón, föltépte a teremvégi ajtót, és kirontott a fából való kis erkélyre.</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Yossariant elfogta a kíváncsiság; fölült, hogy átlásson az ágytámla fölöt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Rogoff föl és alá szökdécselt a parányi erkélyen, és feje fölött összeütögette a tenyeré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Egy, két, hár, négy! - sivította az odalentieknek, gyötrelmes falzettbe sikló hangján. - Egy, két, hár, négy! Hurá, hurá.</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Hurá, hurá, hurá, hurá - szállt föl a mélyből a rokon érzelmű kórus dünnyögése, és szárnyalt mindaddig, amíg Rogoff, mint egy karikatúrába illő közlekedési rendőr, föltartott kezével el nem csitította.</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Ez az, fiúk! - rikkantotta le, egy kurta, helyeslő biccentés kíséretében. - Na most, néhány térdhajlítást... Kész? Kezeket csípőre... rajta! - Rogoff maga is csípőre vágta a kezét, és merev nyakkal-háttal, virgoncan végrehajtotta az első ütemet. - Egy, két, hár, négy, egy, két, hár, négy!</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Akkor fölpattant, újfent megpenderült, be a hálóterembe, elzúgott Yossarian mellett, rávetve egy röpke, fölvetett állú, bátorító pillantást, és már dübörgött is le a lépcsőn. Vagy tíz perccel később újra fölfelé trappolt, barázdált ábrázata már nem is vörös, hanem céklalila, elzúgott Yossarian mellett, rávetve egy fölvetett állú, röpke, bátorító pillantást, s végignyargalva az épület teljes hosszát, kibukott az erkélyre, kirángatta embereit a térdhajlítgatásból, néhány másodpercre meghuráhuráztatta őket, és aztán jött a bakugrás. Mire visszatért Yossarianhoz, már mutatkoztak rajta a súlyos megerőltetés tünetei. Inas-szikár melle görcsösen zihált, ahogy a fuldokló tüdő mohón nyelte a levegőt; homlokán kövér verejtékcsöppek ütöttek ki.</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Kis idő... Jaj, nem kapok levegőt! Kis idő még, mire ideér a mentő - pihegte - Át kell hajtaniuk a földeken. Te jó ég, még mindig nem kapok!</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Akkor' bizony várnom kell - mondta bátran Yossaria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Rogoff végre visszanyerte a lélegzetét. - Ne feküdjön itt nekem tétlenül, amíg a mentőre vár. Végezzen fekvőtámaszoka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Ha ez fekvőtámaszt bír csinálni - mondta az egyik betegvivő, mikor végre befutottak -, akkor járni is bír.</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Éppenhogy a fekvőtámasz ad neki erőt a járáshoz - magyarázta hivatásos éleselméjűséggel Rogoff.</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Nincs erőm a fekvőtámaszhoz - mondta Yossarian. - Járni sincs erőm.</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Sajátos, suta szótlanság lett úrrá Rogoffon, mikor Yossariant hordágyra tették, és elérkezett a búcsúzás pillanata. Hogy őszintén együttérzett Yossariannal, az kétségtelen. Szívből sajnálta, és mikor Yossarian erre rájött, szívből megsajnálta Rogoffot.</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Izé - mondta Rogoff, gyöngéden integetve, és akkor végre ráakadt a tapintatos búcsúszóra: - Hurá, hurá.</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Hurá, hurá magának is - viszonozta Yossaria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Tűnés - mondta az orvos Yossariannak a gyengélkedő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He? - mondta Yossaria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Azt mondtam, tűnés.</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He?</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Nekem ne mondja folyton, hogy he.</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Nekem ne mondja folyton, hogy tűnés.</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Nem mondhatja neki, hogy tűnés - szólt közbe egy tizedes. - Új parancs jött ki.</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He? - mondta az orvos.</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Minden altesti panaszost öt napra megfigyelés alatt kell tartanunk. mert túl sokan haltak meg azok közül, akiknek azt mondtuk, tűnés.</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Aha - morogta a doktor. - Akkor figyeljétek öt napig, aztán rúgjátok ki.</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Nem vizsgálja meg? - kérdezte a tizedes.</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Nem é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Yossariantól elvették a ruháit, pizsamát kapott, ágyba dugták a kórteremben, ahol is nagyon boldog volt, már amikor a horkolósok békén hagyták, és eltűnődött, milyen szép is lenne, ha itt futhatná be katonai pályáját. Végtére, ez se értelmetlenebb módja az életben maradásnak, mint a többi.</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t>- Hurá, hurá - mondta elégedetten.</w:t>
      </w:r>
    </w:p>
    <w:p>
      <w:pPr>
        <w:pStyle w:val="Normal"/>
        <w:ind w:firstLine="284"/>
        <w:jc w:val="both"/>
        <w:rPr>
          <w:rFonts w:ascii="Arial CE" w:hAnsi="Arial CE" w:eastAsia="Arial CE" w:cs="Arial CE"/>
          <w:sz w:val="20"/>
          <w:szCs w:val="20"/>
        </w:rPr>
      </w:pPr>
      <w:r>
        <w:rPr>
          <w:rFonts w:eastAsia="Arial CE" w:cs="Arial CE" w:ascii="Arial CE" w:hAnsi="Arial CE"/>
          <w:sz w:val="20"/>
          <w:szCs w:val="20"/>
        </w:rPr>
      </w:r>
    </w:p>
    <w:p>
      <w:pPr>
        <w:pStyle w:val="Normal"/>
        <w:ind w:firstLine="284"/>
        <w:jc w:val="both"/>
        <w:rPr>
          <w:rFonts w:ascii="Arial CE" w:hAnsi="Arial CE" w:eastAsia="Arial CE" w:cs="Arial CE"/>
          <w:i/>
          <w:i/>
          <w:iCs/>
          <w:sz w:val="20"/>
          <w:szCs w:val="20"/>
        </w:rPr>
      </w:pPr>
      <w:r>
        <w:rPr>
          <w:rFonts w:eastAsia="Arial CE" w:cs="Arial CE" w:ascii="Arial CE" w:hAnsi="Arial CE"/>
          <w:i/>
          <w:iCs/>
          <w:sz w:val="20"/>
          <w:szCs w:val="20"/>
        </w:rPr>
        <w:t>Falvay Mihály fordítása</w:t>
      </w:r>
    </w:p>
    <w:p>
      <w:pPr>
        <w:pStyle w:val="Normal"/>
        <w:ind w:firstLine="284"/>
        <w:jc w:val="both"/>
        <w:rPr>
          <w:rFonts w:ascii="Arial CE" w:hAnsi="Arial CE" w:eastAsia="Arial CE" w:cs="Arial CE"/>
          <w:i/>
          <w:i/>
          <w:iCs/>
          <w:sz w:val="20"/>
          <w:szCs w:val="20"/>
        </w:rPr>
      </w:pPr>
      <w:r>
        <w:rPr>
          <w:rFonts w:eastAsia="Arial CE" w:cs="Arial CE" w:ascii="Arial CE" w:hAnsi="Arial CE"/>
          <w:i/>
          <w:iCs/>
          <w:sz w:val="20"/>
          <w:szCs w:val="2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CE">
    <w:charset w:val="ee"/>
    <w:family w:val="modern"/>
    <w:pitch w:val="default"/>
  </w:font>
  <w:font w:name="Arial CE">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0:53:00Z</dcterms:created>
  <dc:creator>Varr� Tibor</dc:creator>
  <dc:description/>
  <dc:language>en-US</dc:language>
  <cp:lastModifiedBy>Varr� Tibor</cp:lastModifiedBy>
  <cp:lastPrinted>1999-11-08T10:55:00Z</cp:lastPrinted>
  <dcterms:modified xsi:type="dcterms:W3CDTF">1999-11-08T11:12:00Z</dcterms:modified>
  <cp:revision>4</cp:revision>
  <dc:subject/>
  <dc:title>JOSEPH HELLER: YOSSARIAN, A T�L�L�</dc:title>
</cp:coreProperties>
</file>