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árdos József</w:t>
      </w:r>
    </w:p>
    <w:p>
      <w:pPr>
        <w:pStyle w:val="Normal"/>
        <w:spacing w:before="0" w:after="240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A mikromerciánok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óval valami újdonság? – kérdezte a tábornok, és rágyújtott egy Havanna-szivarr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gen – felelte az igazgató. – Tulajdonképpen nem rendkívüli dolog. Csak egy ötlet. Képzeljen el egy pókot…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árjon! – vette ki a szájából a füstölgő szivart a tábornok. – Mégiscsak valami biológiai fegyver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, dehogy. Szó sincs róla. Habár… – mondta az igazgató, és rejtélyes képet vágott. Mosolya bosszantotta a tábornokot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ja, hogy betiltották! Én különben sem szerettem soha azokat az izéket… Az ember nem lát semmit, közben meg… Fúj! – rázkódott meg a gondolattól. – És maguk sose tudták garantálni, hogy nem okoznak világméretű, maradandó genetikai elváltozást, ami ugye itt nálunk is… – tette hozzá, hogy előbbi érzelemnyilvánítását észokok mögé rejtse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, tábornok – ismételte az igazgató, és még mindig mosolygott. – Semmi ilyesmitől nem kell tartania. Ez látható, akár a kezébe is foghatja. Ámbár… azt azért nem ajánlanám – dőlt hátra öntelten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ókot mondott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gen. Épp ez a dolog veleje. Mert mit csinál a pók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pók? – düllesztette szemét a tábornok, és látszott, próbálja felidézni iskolai emlékeit, mégpedig komoly agymunkát végezve. – Legyet fog! – vágta rá végül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hogyan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álót fon, aztán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a látja. Ennyi az egész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tábornok egy darabig nézett a semmibe maga elé, aztán azt mondta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érte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hogy is nem! A mikromerciánok sem csinálnak semmi egyebet. Mondja, tábornok úr, szokott maga otthon takarítani? Pókhálózni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ármint hogy én? – kérdezte felsőbbséggel a tábornok, és közben arra gondolt, lám, igaza volt, amikor úgy vélekedett, hogy minden tudós bolond egy kicsit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udja, milyen a pók – mondta az igazgató. – Hálót fon. És szép lassan besző minden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?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kész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ogyhogy kész! Ne beszéljen nekem rébuszokban! – mondta a tábornoki mérgesen, mert a nagy gondolkodás közben elaludt a szivarja. Úgyhogy most nekilátott, hogy körülményesen újra rágyújtson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ézze tábornok – kezdte az igazgató – a mikromercián hálója, ha egyszer megszilárdult, keményebb a gyémántnál. Csak neutronvágóval lehet eldaraboln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 mondja – engedte le az égő gyufát a tábornok – azt mondja, hogy…értem! – élénkült fel hirtelen. – Vagy beszövi őket, vagy kénytelenek elárasztani saját magukat radioaktivitással! De hisz ez nagyszerű! – csapott a térdére, hogy a gyufa messzire repült. Még szerencse, hogy a levegőben kialudt. – Ez odafönn is tetszeni fog! Mondja, holnap délelőtt nem tarthatnánk egy kis bemutatót itten? Elhoznám az urakat. Hadd essen le az álluk. Úgyis állandóan kötözködnek, hogy mi csak herdáljuk a pénzt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ért ne? Jöjjenek csak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llja, ezt nem ússza meg kitüntetés nélkül! Hát viszontlátásra – nyújtotta kezét felállva a tábornok. – Akkor holnap – vágta bele a szivarját az asztalon álló hamutartóba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iszontlátásra – mondta az igazgató, és az járt a fejében, hogy egy órán át még biztos büdös bagószag lesz az irodájában.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******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Amikor másnap délelőtt a hatalmas fekete kocsik odaértek, az intézetet óriási csődület vette körül. Rendőrségi szirénák vijjogtak, tűzoltók sürögtek, kétségbeesett mentősök próbálták átvágni magukat a tömegen hordágyaikkal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tábornok megállította a kocsisort, kiugrott, és befurakodott a tömegbe. Lökdösődött, kiabált, lengette az igazolványát, de csak nem sikerült átjutnia. Végre egy rendőr észrevette. Miután meglátta az igazolványt, azonnal tisztelget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 történt itt? – fordult a rendőrhöz a tábornok, miközben igyekezett kifújni magát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tudom, uram – felelte a rendőr, és igen szabálytalanul megvonta a vállát. – Én csak itt a külső gyűrűben állok, és próbálom feltartani az embereket, de nem könnyű. Azt beszélik, hogy valami elszabadult pókokat üldöznek. De hát , már bocsánat a szóért, de ez nagy hülyeség. Azért nem csapnának ekkora cécót. Igaz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1:04:00Z</dcterms:created>
  <dc:creator>dr. Bárdos József</dc:creator>
  <dc:description/>
  <dc:language>en-US</dc:language>
  <cp:lastModifiedBy>Bárdos Dávid</cp:lastModifiedBy>
  <dcterms:modified xsi:type="dcterms:W3CDTF">2004-10-28T21:04:00Z</dcterms:modified>
  <cp:revision>2</cp:revision>
  <dc:subject/>
  <dc:title>A MIKROMERCIÁNOK</dc:title>
</cp:coreProperties>
</file>