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árdos József</w:t>
      </w:r>
    </w:p>
    <w:p>
      <w:pPr>
        <w:pStyle w:val="Normal"/>
        <w:spacing w:before="0" w:after="240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Az álomlovag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udod, mit álmodtam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. Mit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ogy válaszoltak a hirdetésemre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irdettél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át ez az! Eszembe se volt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ari, ne hülyéskedj! Akkor hogy válaszoltak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udom én? Ezt álmodta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s mit hirdettél? Kéthetes, fajtiszta…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ülye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oda vagy! Szóval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ázassági hirdetés. Érted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eg kell dögleni, milyen marhákat tudsz álmodni! És hogy hívják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 tudom. Tudtam, de elfelejtettem. De jó fej volt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s pont te kellettél neki, mi? Álom, álom, édes álom…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 kornyikálj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Jaj, a lelked! Kisasszony, engedje meg, hogy röhögjek…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stenem, Éva, nem érted? Feleségül akart venni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smerem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hogy én se láttam még soha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s mit válaszolt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 emlékszem. Csak arra, hogy el akart venni. És aztán találkoztunk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ari! Neked van valakid! Nekem ne hazudozz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nem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s csókolództatok is, mi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sak egy kicsit…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zt nevezem. Az ember rohad ezen a szállón, már azt is elfelejti, milyen egy férfi, te meg itt a szomszéd ágyon… Szép kis dolgokat művelsz…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ondom, hogy hülye vagy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n? És te? Most méltóztatsz felkelni, és jössz melózni, vagy várod a lovagodat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ersze, hogy megyek… Mit gondolsz, ne adjak fel mégis egy hirdetést…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Jelentkezzen, akivel álmomban izéltem…? Piszkosul jó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Gusztustalan vagy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e pedig megőrültél! Na, kelj fel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Jól van már…</w:t>
      </w:r>
    </w:p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t>*****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vi, emlékszel még, mit álmodtam a múltkor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hirdetés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. Nézd, ezt a választ kapta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át mégis hirdettél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Utána. Itta fényképe is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icsit eláll a füle, de különben nem rossz ürge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 érted? Vele álmodtam!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 kezdd már megint, Mari! Azt se tudtad, hogy hívják, de fölismered, mi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genis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zöveg, anyám, de én nem eszem meg! És elvesz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Olvasd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ari! Ezt azt írja, szereti, ahogy csókolsz! Ugye, hogy hazudtál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Éva, becsszó, sose láttam! Csak akkor…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kor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át álmomban…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udod, kinek add be ezt… Én meg azt hittem, egy szent… Közben meg…</w:t>
      </w:r>
    </w:p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t>*****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 volt ez, Péter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emmi, főnök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etek óta maszekolsz éjszakánként az időgéppel. És ez neked semmi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Ugyan már, kinek ártottam vele…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 tudod, hogy ez szigorúan tilos? Most mit csináljak veled? Fegyelmit akarsz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Főnök…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 van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nkább egy kis fizetésemelést… Nősülnék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3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p">
    <w:name w:val="gép"/>
    <w:basedOn w:val="Normal"/>
    <w:qFormat/>
    <w:pPr>
      <w:jc w:val="center"/>
      <w:outlineLvl w:val="0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1:14:00Z</dcterms:created>
  <dc:creator>dr. Bárdos József</dc:creator>
  <dc:description/>
  <dc:language>en-US</dc:language>
  <cp:lastModifiedBy>Bárdos Dávid</cp:lastModifiedBy>
  <dcterms:modified xsi:type="dcterms:W3CDTF">2004-10-28T21:14:00Z</dcterms:modified>
  <cp:revision>2</cp:revision>
  <dc:subject/>
  <dc:title>Az álomlovag</dc:title>
</cp:coreProperties>
</file>