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Bárdos József</w:t>
      </w:r>
    </w:p>
    <w:p>
      <w:pPr>
        <w:pStyle w:val="Normal"/>
        <w:spacing w:before="0" w:after="240"/>
        <w:jc w:val="center"/>
        <w:rPr/>
      </w:pPr>
      <w:r>
        <w:rPr>
          <w:b/>
          <w:smallCaps/>
          <w:sz w:val="28"/>
          <w:szCs w:val="28"/>
          <w:u w:val="single"/>
        </w:rPr>
        <w:t>Az UFÓ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Hogy műszaki hiba okozta-e, netán csak elszámították magukat, vagy kifejezetten ez volt a szándékuk, nem tudni, mindenesetre tény, hogy az ismeretlen eredetű repülő szerkezet a meredeken tengerbe vesző sziklaperem csúcsán landolt. Hatalmas szivar alakú testén visszatükröződött a partnak rohanó hullámok csillogása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Hamar fölfedezték. Kezdetben csak néhány bátor ember (meg a gyerekek) merték megközelíteni, de alig néhány hét múlva már valóságos sátor-város alakult ki a környéken. Voltak, akik száz kilométereket autóztak, vonatoztak, csak hogy láthassák. Mégiscsak szenzáció. A kempingezőkkel együtt érkeztek meg a lángossütők, lacikonyhások, emléktárgyárusok. Nemsokára már mindenütt kapni lehetett a kis műanyag-sziklán fityegő műanyag űrhajót. A műanyag-szikla tövében aranybetűs felirat: „Emlék – Ufó”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A körzeti hatóságok megtették, ami tőlük elvárható volt. A sátorvárost telerakták „Parkolni tilos” táblákkal, és feljegyzést küldtek az esetről a területi központba. Ott azonban, tekintettel arra, hogy a főilletékes éppen szabadságon volt (leutazott, hogy megnézze az ufót), kissé megrekedt az ügy. A jelentés a főilletékes illetékes helyettese elé került, ő azonban nem érezte magát elég illetékesnek ahhoz, hogy egy ilyen jelentőségű ügyet a kezébe vegyen (különben is félkezű volt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Váratlan fordulatot adott az eseményeknek egy kétperces beszélgetés, melyet a rádió körzeti tudósítója készített az Ufó-center (akkor már neve is volt) lakóival a „Miért langyos a sör?” című vitaműsor számára. Ez önmagában nem lett volna baj, de a riport (tévedésből) el is hangzott a rádió környezetvédelmi műsorában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Az ügyből sajtóvita keletkezett. A lapok a Hulladékbegyűjtő Vállalatot (röviden HULLABEVÁL) tették felelőssé, de a cég szóvivője hivatalosan cáfolta, hogy az ismeretlen eredetű fémszivart ők tárolnák a tengerparton. Azt viszont elismerte, hogy a sör nyáron (télen soha!) néha valóban langyos, de mint mondta, ez a Ser-Bor-Likőrkészítő Tröszt (népszerű nevén SERBLI) hibája. A vitába bekapcsolódtak a Dohányzásellenes Liga (DELI) aktivistái is, hevesen kirohanva a dohányosok újabb provokációja ellen (csak később derült ki, tévedésben voltak, azt hitték, „az ismeretlen eredetű fémszivar” valami új dohányipari reklámfogás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Alig két hónap múlva (akkor már nyár dereka volt) a televízió is bemutatta az ufót a „Mi történt – Ma történt” című exkluzív magazinjában. Akkor már az eset a figyelem középpontjában állt. A kormány hivatalosan cáfolta, hogy emelni akarja az adókat, az ellenzék azonban kitartott álláspontja mellett, hogy a fémszivarral kormánypárt csak el akarja terelni a figyelmet a súlyos gazdasági problémákról. A helyzet komolyságát bizonyította, hogy még aznap este sokan betelefonáltak, például egy asztrológus, két Napóleon (egyik sem volt az igazi), valamint Kovács Atanázné a Fasor út 4/c-ből, hogy lakásában leszakadt a mennyezet (de a tévések rajta sem tudtak segíteni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Mindenesetre – engedve a közvélemény nyomásának – a televízió Ifjúságpolitikai Intézetének Propaganda Alcsoportja, (a kedvelt IPI-APACS) következő műsorát a dohányzás káros hatásainak szentelte. Közben visszaérkezett a területi főilletékes is, de az ügy akkorra már országos méretűvé duzzadt, jónak látta tehát, ha a jelentést (három példányban kísérőlevéllel) az országos főilletékes hatáskörébe utalja át. Közben beköszöntött az esős idő, és a fővárosból senkinek sem volt kedve leutazni a (már fürdésre alkalmatlanul hideg) tengerhez. Megalakítottak ugyan egy parlamenti bizottságot az ügy kivizsgálására (elnök, huszonhárom tag, három könyvelő, öt gépírónő, két kávéfőző, négy személygépkocsi, ja, és egy mérnök), de a lendület ezzel ki is fulladt. Az Ufológiai és Futurológiai Főközpontot (UFF) már nem sikerült létrehozni (nem volt megfelelő üres székház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Ahogy beállt a rossz idő, a sátor-város fogyatkozni kezdett. Érdekes módon előbb a lángossütők keltek útra és csak azután indultak meg a lacikonyhások. Végül csak az üres, szeméttel teleszórt térséget vigyázó „Parkolni tilos” táblák tartottak ki, dacolva a tenger felől fújó kemény szelekkel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Amikor nemrég lent jártam, meg akartam nézni az ufót, de az se volt már sehol. Hogy sikerült-e kijavítani a hibát, és elrepültek-e a benne ülők (ha egyáltalán ült benne valaki), vagy a tengerbe zuhant, esetleg hogy szégyenében (mert már senkit sem érdekel) egyszerűen felszívódott-e, nem tudni. De ez talán már nem is lényeges…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caps/>
      <w:kern w:val="2"/>
      <w:sz w:val="30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p">
    <w:name w:val="gép"/>
    <w:basedOn w:val="Normal"/>
    <w:qFormat/>
    <w:pPr>
      <w:jc w:val="center"/>
      <w:outlineLvl w:val="0"/>
    </w:pPr>
    <w:rPr>
      <w:b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8T21:20:00Z</dcterms:created>
  <dc:creator>dr. Bárdos József</dc:creator>
  <dc:description/>
  <dc:language>en-US</dc:language>
  <cp:lastModifiedBy>Bárdos Dávid</cp:lastModifiedBy>
  <dcterms:modified xsi:type="dcterms:W3CDTF">2004-10-28T21:20:00Z</dcterms:modified>
  <cp:revision>2</cp:revision>
  <dc:subject/>
  <dc:title>AZ UFÓ</dc:title>
</cp:coreProperties>
</file>