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
        <w:bidi w:val="0"/>
        <w:rPr>
          <w:b w:val="false"/>
          <w:b w:val="false"/>
          <w:bCs w:val="false"/>
          <w:i w:val="false"/>
          <w:i w:val="false"/>
          <w:iCs w:val="false"/>
          <w:caps/>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y Endre</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álogatott novellái</w:t>
      </w:r>
    </w:p>
    <w:p>
      <w:pPr>
        <w:pStyle w:val="Normal"/>
        <w:keepLines/>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gyar novella mesterei</w:t>
      </w:r>
    </w:p>
    <w:p>
      <w:pPr>
        <w:pStyle w:val="Kozep"/>
        <w:keepLine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Kozep"/>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jelent:</w:t>
      </w:r>
    </w:p>
    <w:p>
      <w:pPr>
        <w:pStyle w:val="Kozep"/>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y Endre válogatott novellái</w:t>
      </w:r>
    </w:p>
    <w:p>
      <w:pPr>
        <w:pStyle w:val="Kozep"/>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áth Géza válogatott novellái</w:t>
      </w:r>
    </w:p>
    <w:p>
      <w:pPr>
        <w:pStyle w:val="Kozep"/>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ffka Margit válogatott novellái</w:t>
      </w:r>
    </w:p>
    <w:p>
      <w:pPr>
        <w:pStyle w:val="Kozep"/>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Kozep"/>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õkészületben:</w:t>
      </w:r>
    </w:p>
    <w:p>
      <w:pPr>
        <w:pStyle w:val="Kozep"/>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olnoky Viktor válogatott novellái</w:t>
      </w:r>
    </w:p>
    <w:p>
      <w:pPr>
        <w:pStyle w:val="Kozep"/>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elei István válogatott novellái</w:t>
      </w:r>
    </w:p>
    <w:p>
      <w:pPr>
        <w:pStyle w:val="Kozep"/>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ury Zoltán válogatott novellái</w:t>
      </w:r>
    </w:p>
    <w:p>
      <w:pPr>
        <w:pStyle w:val="Kozep"/>
        <w:numPr>
          <w:ilvl w:val="0"/>
          <w:numId w:val="0"/>
        </w:numPr>
        <w:bidi w:val="0"/>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r>
      <w:r>
        <w:br w:type="page"/>
      </w:r>
    </w:p>
    <w:p>
      <w:pPr>
        <w:pStyle w:val="Kozep"/>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jc w:val="center"/>
        <w:rPr>
          <w:b w:val="false"/>
          <w:b w:val="false"/>
          <w:bCs w:val="false"/>
          <w:i w:val="false"/>
          <w:i w:val="false"/>
          <w:iCs w:val="false"/>
          <w:caps w:val="false"/>
          <w:smallCaps w:val="false"/>
          <w:strike w:val="false"/>
          <w:dstrike w:val="false"/>
          <w:outline/>
          <w:vanish w:val="false"/>
          <w:sz w:val="50"/>
          <w:szCs w:val="50"/>
        </w:rPr>
      </w:pPr>
      <w:r>
        <w:rPr>
          <w:b w:val="false"/>
          <w:bCs w:val="false"/>
          <w:i w:val="false"/>
          <w:iCs w:val="false"/>
          <w:caps w:val="false"/>
          <w:smallCaps w:val="false"/>
          <w:strike w:val="false"/>
          <w:dstrike w:val="false"/>
          <w:outline/>
          <w:vanish w:val="false"/>
          <w:sz w:val="50"/>
          <w:szCs w:val="50"/>
        </w:rPr>
        <w:t>Ady Endre</w:t>
      </w:r>
      <w:r>
        <w:br w:type="page"/>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ötetet összeállította és szerkesztette:</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rbán László</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ószó</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exa Károly</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SN 1587 6896</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BN 963 9393 51 7</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zukits könyvkiadó, 2001</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ktor: Vágó József</w:t>
      </w:r>
    </w:p>
    <w:p>
      <w:pPr>
        <w:pStyle w:val="Normal"/>
        <w:keepLines/>
        <w:bidi w:val="0"/>
        <w:jc w:val="center"/>
        <w:rPr/>
      </w:pPr>
      <w:r>
        <w:rPr>
          <w:b w:val="false"/>
          <w:bCs w:val="false"/>
          <w:i w:val="false"/>
          <w:iCs w:val="false"/>
          <w:caps w:val="false"/>
          <w:smallCaps w:val="false"/>
          <w:strike w:val="false"/>
          <w:dstrike w:val="false"/>
          <w:outline w:val="false"/>
          <w:vanish w:val="false"/>
        </w:rPr>
        <w:t xml:space="preserve">Tördelôszerkesztés: </w:t>
      </w:r>
      <w:r>
        <w:rPr>
          <w:b/>
          <w:bCs w:val="false"/>
          <w:i w:val="false"/>
          <w:iCs w:val="false"/>
          <w:caps w:val="false"/>
          <w:smallCaps w:val="false"/>
          <w:strike w:val="false"/>
          <w:dstrike w:val="false"/>
          <w:outline w:val="false"/>
          <w:vanish w:val="false"/>
        </w:rPr>
        <w:t>ITB</w:t>
      </w:r>
      <w:r>
        <w:rPr>
          <w:b w:val="false"/>
          <w:bCs w:val="false"/>
          <w:i w:val="false"/>
          <w:iCs w:val="false"/>
          <w:caps w:val="false"/>
          <w:smallCaps w:val="false"/>
          <w:strike w:val="false"/>
          <w:dstrike w:val="false"/>
          <w:outline w:val="false"/>
          <w:vanish w:val="false"/>
        </w:rPr>
        <w:t>ooks, Illés Tibor</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ínre bontás: A-SzínVonal Bt.</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lelôs kiadó: Szukits László</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lelôs szerkesztô: Tóth Róbert</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gedi Kossuth Nyomda Kft.</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lelõs vezetõ: Gera Imre</w:t>
      </w:r>
      <w:r>
        <w:br w:type="page"/>
      </w:r>
    </w:p>
    <w:p>
      <w:pPr>
        <w:pStyle w:val="Normal"/>
        <w:keepLines/>
        <w:bidi w:val="0"/>
        <w:jc w:val="center"/>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 Terka számláj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gy nagy szélvihar után, mely akkor megint kisöpört egy sereg embert Magyarországból, Róth Terka Párizsban ébredt fel, úgy emlékszem Párizsban. Nem volt valami különös leány, itthon alig futhatta volna meg a házmesterlányoknak néha nagyon fényes, diadalmas pályáját. Nem is nagyon értették Budapesten a Róth Terka vékonyságát, szépségét, halványságát, bolondos, de ízléses ugrándozásait. Párizsban, úgy emlékszem, Párizsban, ragyogó, pazar asztalú vendéglõi különszobában ül Róth Terka, és egy elõkelõ, kedves magyar úrral beszélge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erka: Maga észrevett az Andrássy úton, borzasztóan rossz cipõim voltak, s szégyelltem szaporán és frissen járni, mert így, mert így meglátják a cipõket. Én tudtam, hogy maga gazdag és méltóságos úr, tudtam, hogy szereti a kezdõ nõket, és én utáltam magát, nagyon utálta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Úr: Pedig akkor nem is voltam olyan nagyon-nagyon utálatos, mert maga olyan lompos, olyan félénk, olyan fiatal és olyan szép vol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erka: Hiszen azért utáltam és még azért, mert okos is voltam, amit maga nem tudhatott, és amit maga ma is nehezen hinne el. Utáltam magát, mert nem akkor láttam elõször, amikor azon a ködös estén észrevett engem az Andrássy úton. Én hallottam, hogy maga veszedelem, megmutattattam magát magamnak, féltem magától, majdnem szerelmes voltam magáb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Úr: Hát miért fenyegetett rendõrrel, mikor megszólítottam, miért nem tudott egy szelíd, egy kedves szót mondani, miért ûzött e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ka: Mert nem én kellettem akkor magának, hanem az új leány, aki tizenhat éves, táncolni tanul, s makacsul õrzi a leányságát. Nem én kellettem magának, hanem a friss áldozat, a szegény budapesti sült galamb.</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Úr: És arra nem gondolt egy villanásnyit, hogy magát talán véletlenül úgy szeretem, mintha sose lett volna nõkkel dolgom? Arra nem gondolt, hogy a leggonoszabb hírû ember megtérhet egy negyedóra alatt, egy ködös, csúnya, õszi budapesti estén? Nem gondolt arra, hogy a legrosszabb cipõjû leányok tudnak manapság még csodákat csinálni, s maga akkor elmulasztott egy csodá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erka: Nem, nem, semmi ilyet nem gondoltam, de ha nem féltem volna a törvénytõl, én akkor ott rögtön leszúrom magát. Regényes becsületességû leány voltam, tõrt viseltem magamnál, mint olvastam néhol, hogy ez a szokás szép és királynõi. És az jutott eszembe, hogy sehol a világon olyan undok végzete nincsen koldusnak, valamirevaló leánynak, mint Budapesten. A cserkesz leányokat a szultánhoz vitték, vagy a szultánnal versengõ, szerelmes, pazar nagyurakhoz. Mink olcsó prédája vagyunk otthon, Budapesten maguknak, akik érteni se értenek hozzánk, akiknek pénzük nincs elég, s ha van pénzük, tõlünk sajnálják. Van száz vagy kétszáz ember Budapesten, még közönségesebbek, mint maga, angolos ruhájúak, tüntetõen ápolt testûek, hiúk, és gazul elbizakodottak. Maguk azt hiszik, hogy bûn volna bennünket, akik érünk valamit, kibocsátani durva és fukar kezeikbõl. Maguk igazi ízléshajlam, formák s becsületes áldozat nélkül akarnak hódítani, és otthon hódítanak is. Maguk tablók, a nem lovagias fajtából, és akkor, amikor engem is meg mert szólítani, azon az estén az utálatos Andrássy úton, akkor ötlött hirtelen dühvel az eszembe, hogy fogok magukkal elbán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Úr: Akkor gondolta ki Párizst, akkor érezte meg, hogy azokban a rossz cipõkben a legpompásabb lábak nyugtalankodna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erka: Nem, csak arra gondoltam, amit elkerülni nem lehet, arra gondoltam, hogy így is, úgy is meg fog történni. És úgy éreztem akkor, hogy nekem jutott idõ és kedv ahhoz, hogy magukat úgy verjem arcon, ahogy csak megérdemlik. Jól van, budapesti leány vagyok, koldus és csinos, de azoknak a bizonyos uraknak borotvált álla koppanni fog. Én fogom nekik megmutatni, hogy nem minden leány biztos préda, aki pedig biztos prédának látszik. Kellene az uraknak Róth Terka, kellene egy új, olcsó, finom, gyámolatlan áldozat? Nos, elõször fogja nekik valaki megmutatni: éppen Róth Terka, hogy akárki, de õk nem. Én elértem Párizsba, és ha az életemnek kevés is a fehérsége, egy gyönyörû, fehér ragyogás van az arcomon. Nem voltam azoké, egyé sem, akik minden szegény budapesti nõvéremtõl úgy veszik el a lányságot, mint az utcán osztogatott reklámcédul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Úr: És Párizs nem kísértette magát, és Párizs ilyen fehérnek, ilyen büszkének tartotta, õrizte meg magát, négy év ót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erka: Nem, kedves barátom, az én fehérségem csak maguknak fehérség, s itt Párizsban nem az. Ha nem így volna, nem lehetne bérelt automobilom, s el kellene fogadnom, hogy maga fizesse ki egészen ezt a vacsorát, amelyet – elõre bejelentem – közösen fogunk fizet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Úr: És azt föl se teszi, hogy én olcsó elégtétel kedvéért kutattam föl magát Párizsban, s könyörögtem, hogy vacsoráljon velem, beszéljen velem, s hallgassa meg, amit én mondo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erka: Nem gondolnám, hogy valami közöm volna a maga képzelõdéseihez, amikor már a magam régi képzelõdésein is túladtam. Nézem magát, s bók nélkül mondhatom, hogy kedves, fiatal, erõs és hódító, mint négy év elõtt, avagy mint négy év elõtt hitte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Úr: És itt most, amikor megint úgy érzem, mint négy év elõtt, hogy maga nem szórakoztató nõ, nem egy alkalom adománya, semmi mást nem tud nekem monda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erka: De igen, szívesen vallom be magának, hogy sokkal gusztustalanabb, sokkal hitványabb uraknak engedtem meg itt többet a kézcsóknál. De a magukkal való pöröm még nincs befejezve, s az életben egyetlen nagy gõg, hogy magukat megleckéztettem. Nem, kedves budapesti urak, hiú és lelketlen urak, egy Róth Terkához nem fognak ujjal sem érni. Végre akadt egy Róth Terka, aki a többi sok ezerért ezt a kis elégtételt meg tudta szerez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õkelõ, kedves magyar úr buta arccal hajt föl egymás után négy-öt pohár pezsgõt, Róth Terka enyhén megsimogatja az elõkelõ, kedves magyar úr váll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Úr: De szeretem, de szeretem, nagyon szeretem, elõször szeretek igazán asszonyt, magát szerete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ka: (föláll, szalad, kinyitja az ajtót hevesen és ideges nevetéssel): Garcon, a számlát kérem.</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z Árkyak karácsony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zerencsés és boldog baleset volt az Árkyak elsõ balesete: Gábor, a legidõsebb Árky-fiú nem akart õsi vármegyéjében szolgabíráskodni. S bár kettõsen doktora volt a jogtudományoknak, valami angol kompániába keveredett, s elment az angoloknak aranyat ásatni Szerbiába. Direktori címet kapott, vagyont szerzett, elvett egy friss angol leányt, de a família mégis úgy érezte, hogy ez az elsõ odvas fog. Megvan még mind a harminckettõ, de egy már odvas, s ezután romlani kezd majd a többi is, romlani biztos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öreg Árky Sándor, a Gábor nagybátyja, egy elkergetett fõispán, sopánkodva mondta egyszer:</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Baj van, ez biztos, baj van, még innen nem ment el egy Árky sem, azaz: egy ment el, de az is távoli rokon volt. Az se ment Szerbiáig, csak Nyíregyházáig, ott valami boltot csinált, bele is pusztult, nem is volt talán rokonunk, nem.</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ésõ, télies õsz volt, mikor a falubeli rokonos családok unalmukban különösen szerették, és látogatták egymást. Sok Árky élt, lakott a faluban, a vármegyében, de a Gábor családja volt a legbiztatóbb: öt fiú. Hiszen ezek akár új honfoglalást csinálhatnak – vélte a vármegye, a falu s a család, habár Gábor rossz fát tett a tûzre. Igaz, hogy a legkisebbik fiút, a Lacit, is ki kellett hagyni a számításból, hétéves korában, kora tavasszal nagybeteg lett. Az alsó csûrben játszott, talán meghûlt, talán más történhetett vele, de megsiketült véglegesen, s most már makogni is nehezen tud.</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 két fiú a családban már érdemesen törtet fölfelé, az egyik fõszolgabíró saját faluja járásában, a másik uradalmi fiskális, a vármegye tiszteleti fõügyésze a székvárosban. Mert közeledett a karácsony, s az öt fiú apja s anyja nyugtalanul érezték, hogy az élet nem határtalan, nagy Árky-ünnepség tervét gondolták ki. Jöjjenek haza a fiúk (ó, bár csak egy leány is volna) erre a karácsonyra, még Gábor is, legyen együtt, talán utoljára a család.</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ég Gábor is, még Gábor is – dörmögte a család dísze, a vén, dohogós, méltóságos Sándor –, de miért nem mondjátok, hogy még Ákos is?</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ire is nagyon el találtak kedvetlenedni a szülõk, mert ez az Ákos rejtélyesebb, nehezebb és szomorúbb magzat volt Gábornál és a süket, majdnem néma Lacinál is. Ez az Ákos lett volna a gazda, a birtokfönntartó, aki különben ki is járta Magyaróvárt, s daliás fiú volt. De itthon, ha hazakerült, csak bolondoskodott, amikor a birtokon valamit csinálni kellett: rajzolt, festett. Nem csinálta talán komolyan, de azt komolyan csinálta, hogy bár mindenhez értett, eszes volt és serény, igazán, belsõjében semmihez sem volt itt, a gazdaságban köze. Víg volt olykor, szeretnivaló, sõt ha néha nekigyürkõzött, dacosan szép munkabíró is, de titkai lehettek. Most már utazott három hónap óta, azt mondta, látni, tanulni akar, miként gazdálkodnak másfelé, eszesebb tájakon. Semmi hír se jött róla, holott szeretõ fiú és testvér, aki még a levélírás árán se lesz kényelmes és hûtle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Összegyûlt a család, már két nappal a karácsony elõtt, sûrûn nyitogatták az ajtót a többi Árkyak is. Végre hát ez nagy esemény volt, az összes Árky-családok ügye, amikor a majdnem leggazdagabb Árkyéknak öt fiúk egybegyûl. Az öreg Árky Sándor volt a legvárakozóbb, tele büszkeséggel, a családi név dölyfével, de gyanúval, sõt némi, még meg nem okolt dühvel is.</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karácsony szombatjának délelõttjén még semmi hír se jött az elveszett Ákosról, akire a legdrágábbat, a földet akarták bízni. Délben jött a posta, egy nagy búzakévényi összetorlódott levelet és levelezõlapot hozott, a posta rakta össze Budapesten. Szörnyûséges távolságból érkeztek a levelek és színes kártyák, fatális módon egybe- és összetalálkozta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élután, de csak ebéd után, nehezen, borzongva kezdtek a levélcsomag feltálalásához a nyugtalan Árkyak. Szépen, a posták bélyegzõinek igazítása szerint rendezték el a leveleket s levelezõlapokat, de furcsa bélyegûek voltak. Az elsõ levelekben még hosszasan, fájdalmasan magyarázgatja Ákos, hogy õ mûvész, õ látni, és festeni aka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Valóban – mormogta az ifjú fõszolgabíró –, én hallottam már ilyenrõl, mágnás családokban is megtörtén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z egy betegség – harsogta a fiskális, aki nagyobb jövedelmû s nagyobb hangú volt –, szegény Ákos, szegény.</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süket fiú értelmetlenül figyelt, Gábor hallgatott, a szülõk is, a rokonok is, Sándor méltóságos úr káromkodott. Együgyû vallomások, híradások, üdvözletek jöttek késõbb, s egy levélben az a jelentés, hogy Ákos Indiában v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Gazember – mondta az apja –, én a pomerániai gazdaságokat akartam megnézetni vele s az angol uradalmaka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legutolsó levelet nem Ákos írta, idegen kéz, amely tudatja, hogy Árky Ákos hirtelen, lázas betegségben meghalt. Az Ákos anyja elájult, mindenki jajgatott, még a süket fiú, Laci is, s a közeledõ karácsony este rémei is mintha belejajgattak volna a nagy sirámb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öreg Árky Sándor, a méltóságos úr maradt meg keménynek, durcásnak és okosnak, aki is ordította a Gábor füléb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e, igenis te vagy az oka mindennek, ennek is, mert te kezdted meg a család elrontás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azután a süket, majdnem néma fiúra esett az öreg Sándor úr tekintete, s most még nagyobb dühbe szeretett volna jönni. Íme öt gyermek közül három dezentor, s még a többi kettõrõl se lehet tudni valami bizonyos jövendõ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karácsony estéje megérkezett, s az öreg méltóságos úr a meggyalázás érzésével vizsgálta a bánatban hempergõ családot. Soha ilyen még nem történt az Árkyak egyetlen családjában sem, és Sándor úr vállon ragadta a csuklósan síró anyát: „Te hoztad hozzánk a mérget.” Künn, az udvaron énekelték, kántálták a parasztgyerekek: „Mennybõl az angyal”, ezek katolikusok voltak, de rögtön felzengett a kálvinista fiúk válaszoló éneke is: „Az Istennek szent angyala.”</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 hajnali táncosnõ</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jfélig ünnep volt, szép, tavaszi ünnep, ámító megvilágításokkal és árnyékokkal, zsongó népû kis vendéglõ nagy éjszakája. S éjfélig azt hittem, hogy én udvart tartok, trónolok, és uralkodom, gyönge, bárgyú avagy ravasz alattvalók vegyes kórusát hallgatván. Holott akkorára már, mint Allan Poe, ittam, és annyi sötét nehéz bort ittam, hogy százszor megölhettem volna a bennem lakozó ellenséget. „Rendben van” – szólottam hirtelen, kissé s már-már omladozni kezdõ úrmagamhoz –, „így múlnak el az országok és a birodalmak”. Szinte évezredek nagy példaadásait akartam beleérezni az én két-három órás tavaszi és múló, fonnyatag uralkodásomb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indenki eltávozott már ekkor, nõk és férfiak, elrohantak tõlem aludni, csókolni, avagy egyszerûen csak elmentek pihenni. Fáradt voltam, mert dekadens korszakok s lezuhanni indult hódító fajták kísértései és rémségei égtek bennem, és táncoltak elõttem. A közelgõ s õsidõk óta kegyetlen hajnal nagyon csúnyának láttatott magamnak, magamhoz, magam elõtt s az egész világna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zemügyre vettem a trónomat: hitvány, gyönge építésû, ingó, rosszfonású, buta nádszék volt, s egyik mására, testvérére támaszkodtam. Ilyenen ülnek az öreg királyok, így támaszkodnak a megfogyott vagy leálcázott hatalmak, ilyen trónokon. Így esik le annak a feje, aki még mindig koronát érez rajta, holott csak tarságos utacskák kanyargóznak már azon. Ejnye, ejnye, és hirtelen veszedelmes világossággal kezdtem nézni, látni, s most igazán és alattvalók híján uralkodni különös, undoros örömme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Hatalom, szépség, szerelem, harc és béke, bizony ezek nem voltak s nem lesznek a tieid” – dünnyögtem. Fájt és jólesett, hogy így, ilyeneket szólhattam magamra, s hogy igazat szóltam, és önmagamat megszégyeníthettem. Sokat beszéltem ezen az estén harsányan, bizakodóan, magamba behazudva hódító erõt és ifjú gerjedelmeket. Most, íme, elmentek, akik ültek környékezve, és hallgattak, s akik most röhögve gondolnak a trónoló, vén, szomorú bohócra. Ha ugyan gondolnak, mert nyilván örvendetesebb dolgokkal enyelegnek, s én egy kis stációja voltam mai, henye kíváncsiságuknak. Hallgattak, néztek, furcsálltak, mert ennyi legalábbis dukál annak, kinek a neve, élete szállós és ismerõs. „Bizony, vén bolond, itt a trónon – mormoltam –, te voltaképpen egész hitvány életedben sem kaptál magad és magadért semmit. Amit itt-ott hébe-hóba kaptál, a neved kapta, az a meghurcolt, híres, szegény, rongyos zászló.”</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ini, valóban: megszületésem, az anyám emlõje, talán egy-két gyermekkori öröm volt az enyém, csak az enyém. Aztán nem volt semmi sokáig, s azután jött kínlódások és ostoba véletlenek kálváriáján a híresség. És azóta barátai vannak a nevemnek, vannak erõs ellenségeim, jönnek asszonyok és leányok, kik hiúságból egy-két órára eltûrik ezt a nevet. Én ma már senki se vagyok, egy elnyûtt ember, ön-nevének megrokkanni-tiltott, ifjúságot hazudó rabszolgája. Ezek a pincérek itt a nevemnek hajbókolnak, s a szomszéd kocsmaasztalok bámészai a nevemet bámulják. S ebben a nagy városban nincs hely és perc, amikor úgy szökhetnék meg a nevemtõl, hogy fölszabadult, büszke, víg örömeim lehessen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Hiszen csakugyan nem lehetek kedves úr, megindító barát, szédítõ hím, nem, semmiképpen sem egyszerû ember. De mégis, egyszer legalább, igazán, érdemes, míg van vágyam, fogam, hajam, izmom, hódíthatnék valamit magamért, magamna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z a leány elõször van itt – súgta a figyelmes fõpincér, s rámutatott egy most érkezett, nagyon fiatal, óriás kék szemeiben a lomha álmosság harcát palástoló, fehérbõrû, majdnem-kékhajú gyermekre. – Kezdõ táncosnõ itt közel, az Athén-színházban – súgta még hozzá konfidenskedve, s hunyorgatott az éjszakázástól vörösre vert szemeive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a leány valami példátlanul suta bátorsággal már két perc múlva, nagyon piciny lábaihoz méltatlan cammogással, de határozottan odajön az asztalomhoz.</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 fõpincér úr mondta, hogy idejöjjek, és nincs is gazdátlan asztal – magyarázta friss, oktondi, furcsa, kedves hangon –, hát idejöttem.</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agyon szép volt a Hajnal, nagyon utáltam magamat, éjszakámat és életemet, és azt akartam, hogy megtudjak valamit, ha belehalnék is. És szörnyû pazarsággal került az asztalra a kis vendéglõ minden jósága, drágasága ételben, italban, virágban, cicomáb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des kis lyányom, beszéljen magáról, az estéirõl, a családjáról, a céljairól s a szerelmérõl, ha van – mondta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lönösen, majdnem megvetõen nézett reám, nem érthette a beszédemet, s kutatott rajtam bizalmatlanul, nyugtalanu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aga alighanem színész vagy íróféle – merte végre kimondani a nagy megfigyelések eredményét, és pezsgõs poharát fölhajtotta, és ásíto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 ismer – mormogtam, s mint egy bolond, szerettem volna fölhallelujázni, kacagva ordítani, s ideparancsolni mindent és mindenkit e kis nõ lábai elé.</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s soha még nõnek élõ, meleg szóval olyan szépeket nem mondtak, mint én akkor, és soha férfiember nem óhajtotta magát akként kedveltetni. És amikor soha meg nem írhatóan szép verseimet, életemet s vágyaimat elmondtam neki, õ megint ivott és ásított, de már távozásra is készül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z anyám ilyenkor már fölébred, s meg azután nekem võlegényem van, egy komikus, most ugyan beteg, de máskor tíz pengõt keres esténkén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s álmossága és semmibevevése úgy hullott rám, mint manna, avagy üdítõ harmat, avagy mint a Halál kiérdemelt elõ-verejtéke. Elhozattam neki Budapestnek a reggel kapható legjobb fiákerét, s szépeket hadarva, mellette titokban imádkoztam: ó, csak megalázn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em tudta a nevemet, álmos volt, eszébe se jutott megkérdezni valakitõl, s önmagamért pedig, rajongásomért, mely untatta, megcsókolhattam ötször a haját. Õ nyilván azt hitte, hogy ezzel tartozik a lakomáért, a kocsiért, s elég szépen elviselte, habár gyönyörû szavaimért õrültnek tarthatott, s már leplezni se tudta, hogy álmos.</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s én imádkoztam, és az imádságnak foganatja volt: leugrott a kocsiból, megcsókolta, se undorral, se undor nélkül a homlokomat, hazamen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Gyönyörûséges kínomban úgy kacagtam, hogy a kocsisom szinte megijedt, s beszéltem magamhoz: „Lásd, ez vagy, ennyi vagy, ennyit érsz.” „Semmi se vagy a neved nélkül, s ha a nevedet nem ismerik, dög vagy, dögölj meg, kutya.” De visszamentem a kis vendéglõbe, s eldûlt trónom elõtt eskettem meg a fõpincért, hogy holnap se és sohase nevez meg ennek a némbernek. Nehogy eljöjjön bûnbánóan a nevemért s a nevemhez, s nehogy valahogyan is elfelejtsem, hogy egy éjszakai, csókra való táncos lyány mindazt álmosan és hallgatással megmondta, amit az élettel s az emberekkel gonosz cimboráskodásban egymásnak összevissza hazudtunk, avagy beszédesen elrejtegettünk.</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 „Két Elefán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Két Elefánt” címû kocsmát egy május hónapban, mely Mária havának is hívatik, új emberek foglalták el. Valamely faluból kerültek fel, sokan voltak, népes család, látszólag jó erkölcsûek, a Bordás-família. Az öreg Bordás, a család feje, úri és szomorú ember, kifizette a kocsma árát. Azután leült a paraszt ivó egyik sarkába, s mintha sohase akart volna fölállani. Hol jobb, hol bal kezével támasztotta meg õsz, hosszú szakállas nehéz fejét. Nézett, de talán semmit se látott, s a vendégek mindennapija annyiba vette már az öreget, mint egy tört lábú lócát. Ott ült reggel már, amint a kocsmát kinyitották, s ott ült, amikor az utolsó részeg vendéget rendõrrel emeltették ki. Talán a falut siratta, amelyet el kellett hagynia. Talán az életet, mely nem akart tágítani mellõl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izonyos, hogy a „Két Elefánt”-ot becsukhatták volna akár két hét múlva az öreg Bordástól. Úgy beszélték az utcában, hogy jegyzõ volt egykor, körjegyzõ az öreg, valahol falun. És azért szeret hallgatni, mert annak idején, mikor lármásan védte a maga igazát, nagyon igazságtalanul némították el. Szerencse, hogy voltak, akik helyette tudtak, szerettek élénken futkosni és beszélni. A Bordás-famílián éppenséggel nem látszott és érzett falusias gyávaság. Az asszony, Bordásné, öregen is túltett a legelevenebb és legvárosibb fiatalon. A három Bordás-fiú, nagy legények már, nem néztek más foglalkozás után. Ott maradtak a kocsmában, vidámak voltak, szorgosak, mámorosan boldogak a kocsmalevegõtõl. Volt két leány is, szintén nagyleányok, de szépek és kívánatosak a javából. Nina és Lenke. Az öreg Bordásé nem volt itt jóformán senki, semmi, se feleség, se gyerek, se kocsma. Azaz az övé maradt a család keresztje, aki a legkisebb gyermek volt, Áronnak hívták, és néma vol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öreg Bordás csak Áronnal szeretett beszélni. Áron a süketnéma, Kolozsváron volt két évig iskolában. Onnan okos jelek tudományával tért vissza, amelyeket az apja is megtanult. Gyakran el-elvakkantotta is magát Áron, aki tizennégy éves elmúlt, s szép homlokával, pompás szemeivel okos fiúnak látszott. Ilyenkor az öreg Bordás szomorúan, sõt sokszor haragosan intette a fiát jelekkel: „Miért próbálsz hangokkal beszélni, fiacskám, ami nem érdemes? Nézd, vannak itt a „Két Elefánt”-ban elegen, akik beszélnek.” Áron ilyenkor a kezeivel is elnémult, öreg és szomorú lett, mint az édesapja. A szomszédos ivóból, hová úrfélék jártak, olykor becsengett a Nina és Lenke pajkos kacagása. Az öreg Bordás hallotta, de csak a szemei lettek borúsabbak, s mégis Áron is tudta, hogy mi fáj az öregn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 mintha megállapodtak volna hangtalanul az öreg Bordás és Áron, hogy tûrni fognak, nézés és látás nélkül bámulni és hallgatni, õk úgyis a család megvetettjei voltak, akik nem tudnak hasznot csinálni, akiket ki kell tartani. Az öreg Bordás csak a fejét simogatta meg Áronnak, jeleket se adott neki, s Áron mindent értett. Még a könny is egyszerre jött mindig a szemükbe, holott milyen fiatalok voltak még az Áron szemei, s milyen öregek az öreg Bordáséi. Áronnak lassan-lassan meg kellett értenie az õ önkéntesen néma apjának a szívébõl a legnagyobb titkot is. Azt, hogy az öreg Bordás valami fenyegetõ, nagy piszoktól fél, valami városi piszoktól. A nagyobb fiúk, a leányok s az anyjuk sürögtek, lármáztak, olykor titkolóztak.</w:t>
        <w:br/>
        <w:t>A „Két Elefánt” nekik, szegényeknek, Áronnak és az apjának olyan volt, mint egy idegen, bolond vásár, ahol csak õket fogják megcsalni. Egyszer az öreg Bordás gyenge percében, vén, bús ellágyulásában valósággal is beavatta titkos aggodalmába a fiú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a megtudok valami becstelenséget, mindnyájan meg fogunk halni, te is, Áro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Két Elefánt” meghódította lassanként majdnem a fél-várost, mert vidám hely volt. Az öreg Bordásné mindenütt ott volt, mindenféle vendégnek kedvében járt. Mintha csak arra született volna, hogy városi emberek háziasszonya, derítõje legyen. A fiúk, a Bordás-legények vidám, korhely, jó cimborák voltak. Ha kártyázni kellett, kártyáztak is, történeteket, kacagtató anekdotákat tudtak. A leányok pláne divatba jöttek az õ friss, falusi étvágyukkal és szépségükkel. Nem volt olyanféle vendég, ha könnyelmû vagy pláne már részeg volt, hogy meg ne lelte volna mulatságát a „Két Elefánt”-b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ház alatt, a pincében, egyre gyûlt, gazdagodott a jókedv raktára. Bordásné elõrelátóan jóféle italokba fektette a kocsma növekedõ hasznát. S lenn, a pincében, ültek egymással szemben hangtalanul a hordók, akárcsak Áron és az édesapj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Áron azonban egy napon, amikor nagyon a szívébe sírtak az édesapja könnyes szemei, nagy dologra szánta magát. Egy álló hétig útjában volt mindenkinek, lesett, figyelt, nézett, tanulmányozott. S egy hét múlva Áron öregebb lett, mint az apja, csak éppen õsz, hosszú szakálla nem volt. S egy hét múlva, amint tele volt a paraszt ivó is egészen, Áron beszélni kezdett az apjához. Senki sem figyelt rájuk, mert sok volt a vendég, s mert különben sem szoktak rájuk figyelni. Az öreg Bordás ezúttal mind a két kezével támasztotta föl a fejét, s még így is lógott egy kicsit az õ nehéz, szomorú, falusi feje. Az öreg Bordás figyelte a fiát, aki indulatos jelekkel újságolta, magyarázta az õ tapasztalatait: – Édesanyám szokta a pénzt elvenni a vendégektõl, s megcsalja a részeg vendégek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öreg Bordás összeszorította a két öklét, de figyelte tovább, mit Áron jelez:</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 bátyáim dalolnak, berúgatják a vendégeket, azután kártyán elnyerik a pénzüket, ha még van vagy marad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öreg Bordás dühében felordított, de lefogta magát, s Áron folytat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ina fölment az emeleti szobába egy úrral pezsgõt inni. Lenke tegnapelõtt este elment kocsizni egy másik úrral, s csak hajnalban jött haz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kkor nagy dolog történt, az öreg Bordás fölemelkedett, s kiáltott. Éjfél után volt, s akkor már csak két kocsis iszogatott a paraszt-ivóban. A másik ivószobában úri társaság mulatozott bátran, a leányok együtt daloltak a mulatókkal. Az öreg Bordás újra kiáltott, s ekkor már mindenki odajött köréjü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 vendégek azonnal fizessenek, és távozza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yan hangon kiáltotta szavait az öreg Bordás, hogy mindenki távozott. Mikor a család együtt s egyedül maradt, az öreg Bordás még nagyobbat kiálto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Piszkosak, nyomorultak, takarodjatok a közelembõl, ki inne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sszony, a legények, a két leány megpróbálták a dolgot tréfának venni. Az öreg Bordás, a néma Bordás most már olyat kiáltott, mint egy ordító, lecsapó villám.</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Ki innen az én házamból, piszkosak, aljasak, gyalázatos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rdásné adta a példát, kendõt borított a nyakába, s kacagva kiment. A legények s a két leány zavarodottan, de csinált nevetéssel utána. Amikor elmentek, Bordás jelt adott Áron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ozz föl egy kancsót a legöregebb borból, s minden hordót ki kell enged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ron megértette, s nagyon fontosan, komolyan, lámpással ment le a pincébe. Baltát talált, s leverte minden hordó bordáját, s alig tudott szabadulni az ital-árból a kancsójáva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Ott fönn azután bezárkóztak jól Áron és az édesapja. Az öreg Bordás nyelte a bort, s reszketõ hangon, félig siránkozva dalolt régi, bús nótákat. Áron csak azt látta, és sejtette, hogy az apja dalol, hadonászott a kezeivel, s olykor vakkantott, mint a házõrzõ eb, ha veszedelem jön.</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 Bogh-birtok sors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asszonynak, Boghnénak, a szép asszonynak, miután az orvosok eltávoztak, csupán egyetlen, de tébolyító gondja maradt: a birtok. Boghról, az uráról, nem tudtak újat mondani a doktor urak, s ami újat mondtak, az se rettenetes: meg fog halni. Boghné ezt tudta már régen, csak éppen azt nem tudta, hogy mikor jön már el ez a szívesen várt halál. Nyavalyás, göthösen született ember volt az ura, s nagy csoda, hogy eddig húzhatta, hogy most is él még, s hogy fia is van. Ez a fiú: ez a fiú a holnap rettenete, mert a doktor urak kegyetlen egyértelmûséggel kimondták, hogy a fiú is meghal az apjával együtt. Sõt azt is jósolták, hogy ez a fonnyadt, elátkozott fiúcska esetleg hamarabb elpusztul, mint halálszerzõje: az édesapj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icsiny faluban történt ez, ahol minden dolog esemény, és ahol mindent tudnak az emberek. Általában örömet keltett a hír, mert takarmányhordás idején érkezett, s ez idõben is roszszak voltak az utak. A szilágysági Érmelléken, erre, mifelénk, soha sincsenek járható utak, s olykor nyáron is mintha Mandzsúriában élnénk. Nálunk minden eseménynek az az értékmérõje, javít-e valamit az utainkon, melyek sarába hat ökör is belepusztulhat. Avagy nyáron olyan vágásosak, göröngyösek lesznek az utak, hogy a vastengely is könnyen eltörhet, de mindenesetre elgörbül. Nyáron, néha, megengesztelõdnek az utak, ha a nap nagyon pazar, de ilyenkor meg olyan por van, hogy London köde semmi ehhez képes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Boghék kiszivárgott tragédiája tehát általában nagy örömet keltett az érmelléki faluban. Tudniillik a Boghoknak családi sírboltjuk van, s a temetõ sincs közel a faluhoz. A temetõhöz olyan úton jut el az ember, mely a mezõkre s a tanyákhoz vezet, tehát fontos úton. Valahányszor egy Boghot temettek, az utat mindig megjavították, betöltötték a vágásokat, a gödröket, homokot hordtak a messze Kraszna medrébõl. Voltaképpen ennek a falunak mindig öröme telt, ha egy Bogh meghalt, mert ilyenkor egy rossz út megjavult. Boghékhoz haláleset alkalmával mindig gyászkocsi jött a városból, azután sokan érkeztek a temetésre hintókon, s a gyászkocsinak és hintóknak jó út kell. Pláne nagyon örültek a faluban, mikor megtudták, hogy nem is egy, de két temetésre van kilátás: szerencsés idõk járnak, pusztulnak a Bogho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oghné azonban nemigen akart és tudott részt venni a falucska érthetõ, nagy, kegyetlen közörömében. Afféle hitvány magyar, vidéki, úri nõstény volt, aki még rossz is csak öntudatlanul tud úgy-ahogy lenni. A lelke egyszerre beteg és vad, értelme: semmi, érzése: hirtelen ösztönök, vágyai: szûk határúak és ocsmányak. Az asszony örült, hogy beteg urától megszabadul, hiszen esküvõjük óta egyebet se óhajtott úgy, mint ezt. A fia halálába is beletörõdött volna, mert nem adatott neki semmi finom, könnyes, szép nagy érzés. De ha a fiú, az egyetlen gyermek, meghal, akkor itt minden a másé lesz.</w:t>
        <w:br/>
        <w:t>A nyolcszáz hold föld, a kert, a ház, az emberek hódolata, minden, minden. Az asszony, Boghné, harmincöt éves volt, az ura alig idõsebb nála, s a fiúk kilencéves, ami mindegy. Az asszony méltán tartotta magát vissza a közörömtõl, a könnyelmû örömtõl, s méltán félt attól, amire mindig vágyott, a szabadságtó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fiú valóban nem érdemelte meg, hogy felnõjön, éljen s végigszenvedje mindazt, amit az élet ajándékozni szokott. Egész valóján rajta volt az apja rossz, beteg hátgerince, vérbaja, haszontalan idegessége s minden nyavalyája. Amit az anyjától örökölt, az se volt szerencse és egészség, csupa megfordított látás, töprengés és érzés.</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Kell – mondta magában, félhangosan, dacosan az asszony –, kell, hogy legyen egy másik gyermekem.” „Valaki, egy csöppség, egy szép, egészséges, akármiféle csöppség, aki az én életemet biztosítsa, aki megváltoztasson minden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özben Bogh nyomta az ágyat, s a kisfiú is szinte haldoklott, és gyakran jöttek vendégek a Bogh-házba. És jöttek azok a rokonok is, akik örülni akartak, ha Bogh is meghal, a fia is. Boghné a maga durva, vad, beteg lelkében jajgatott vagy kacagott, de már biztos volt, hogy õ lesz a gyõzõ.</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aluban pedig várva várták, mikor javul meg az az út, amely a temetõ felé vezet, s amelyen a termést szokták behordani. A falu népének ez volt mindennél nagyobb, sürgõsebb: temessenek már a Bogh-kastélyb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lõször a gyermek halt meg, a kis, elátkozott Bogh, s nagy temetést rendeztek akkor, az utat megigazították, kihomokozták, elegyengették, simává tették, öröm volt látni ezt. A kátyúk eltûntek, s a gyászkocsi és a hintók úgy gördültek a temetõ felé, mintha aszfalton s valami örömünnepre mennének. De az utat ez az egy temetés mégse tette teljesen jóvá, s a falu népe várta az öreg Bogh halálát, aki csak egészségben volt halálravaló. Közben az emberek, a falusi emberek, ha ráértek, beszélgettek, beszélgettek azzal a kegyetlenséggel, ahogy idegen emberekrõl szokás. „Százfelé fog menni a nagy vagyon”, mondotta az egyik, sokat tapasztalt falusi ember. „Azt hallottam, hogy az asszony kap valamit évenként a rokonoktól majd” – tette hozzá egy másik. „Kár a menyecskéért – szólt valaki, aki nyilván fiatal volt –, lehetett volna annyi gyermeke, mint rostán a lyu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ghné ezalatt iparkodott az ura ápolása mellett, s egyszerre csak a falunak is meg kellett tudnia, hogy Boghné áldott állapotban van. Szinte egy idõben tudta ezt meg a falu azzal a hírrel, hogy Bogh haldokli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utat megint megjavították, s most már még a tököt, kukoricát, késõi muhart, kinnmaradt szalmát is szépen, könnyen be lehet hordani az õszi esõzésig. Nagy öröm ám az mindig, amikor a Boghok temetnek ebben a szegény, földhözragadt falub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Bogh-birtok éppen közepébe esett a falusi nép koldus, két-három holdas valamicskéjének. Halkan, egymás között beszélgettek is gyakorta arról, milyen szép volna, ha Bogh meghal utódok nélkül, s akkor a nagy birtok kótyavetyére kerül. Annyi lesz az örökös, hogy biztosan ezt kell tenni, mert megegyezni nem fognak tudni, biztos. Hanem az nagy bajt csinálhat, ha Boghnénak gyermeke lesz, mert ki fogja bizonyítani, hogy a gyermeke nem a Boghé?</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s nagy temetés volt, melyen részt kellett vennie hagyományból, félelembõl az egész falunak. A simára varázsolt úton gyalog ment Boghné, nehogy a kocsirázás ártson annak, akit akart, s aki az õ életének a túsza. A falusi nép bánatosan ugyan, de düh nélkül rámutogatott egy kocsira, mely a koporsó után ment. „Ez a decski földesúr, s ennek köszönheti Boghné asszonyságát, hogy a vagyon mégis az övé lesz.” Ezt nem hallotta meg a decski földesúr, egy huszonöt éves, piros arcú kópé, sem Boghné.</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adt a falunak annyi, hogy az utat megjavították, s az a remény, hogy asszony fog gazdálkodni a Bogh-birtokon jó ideig.</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Bondor Sándor és a halá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jfél körül valaki erõsen megrázta a tanyai ház ajtaját, s Bondor Sándor, vincellér és tanya-gazda egy személyben, kikiálto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ltakarodj, ha jó dolgod van, akárki vagy, ilyenkor becsületes ember nem megy a más házár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ülönben hideg, sötét õszi éjszaka volt, s Bondor Sándor nemrégiben jött erre a vidékre cselédnek. A tanyához volt ugyan közel egy-két tanya, hova csöndes nyáron át lehetett volna kiáltani, hogy meghalljá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Õsszel azonban minden hang olyan, mintha koporsóból koporsóba menne, hideg és agyonütött. Bondor Sándor a Küküllõ mentérõl, ahonnan jött, sok különös, babonás történet emlékét hozta magával. Õsszel különösen sok csoda esik, ahol a hegyekkel ráborítósdit játszik a köd. Maga az õsz és a köd is mintha álcás halálok volnának, s a hektikás ember megérzi õk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Õsz, köd, szegénység, egyedülség, éjszaka, ez mind-mind a halál, amely a szegény emberrel tréfálkozik. Ez rettenetes a halálban, hogy így titkolózik, játszik, s rá-ráijeszt arra, akit kiszemel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ondor Sándor kicsi ember volt, gyönge s hamar megzavarodó, aki félt a haláltól. Parasztember, béresember ritkán születik ilyennek, de õ, szegény Bondor Sándor ilyennek született. Minden órájában öntudatlanul a halállal viaskodott ádázul, szünet nélkül, mindig. Gyönge testével és erejével nagyon bírta a munkát, és nagyon sokat dolgozott. Ez is a halál miatt volt, s a halál miatt vett el egy nagy-nagy feleséget. Háromszor olyan nagy volt az asszony, mint Sándor, és Sándornak ez bizonyos megnyugvást okozo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már nem adatott meg Bondor Sándornak, hogy gyermekei is legyenek. Pedig a gyermekek jó ijesztõ-szer a halál ellen, s talán ezért szeretik sokan a gyermekeket. Azonban voltak – mondtuk már – nagyszerû és rémes történetei Bondor Sándornak. Ha egy-egy ilyen történetet elgondolt vagy elmondott, diadalmasan szeretett volna kacagni rá egyet. „No látod, halál, hogy ismerem a legfázósabb ravaszságaidat, engem ugyan nem csapsz b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Vagy két év óta köhögött is Bondor Sándor, de erre is volt egy biztató története. Élt a Küköllõ mentén egy öreg zsellér ember, aki õsszel úgy köhögött, hogy a hegyek visszasikoltottak rá. Nem félt azért köhögni, nem képzelõdött, hogy no most õ már meghal. És el is élt szépen nyolcvankilenc éves koráig, s akkor se a köhögés ölte meg.</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 a történet is a halálnak szólt, nehogy azt higgye, hogy Bondor Sándor megijedt egy kis köhögéstõ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egrázták újra s még erõsebben az ajtót, a tanyán három kutya is volt, de különös okból nem ugattak. Fölébredt a Bondor Sándor felesége is, s a hatalmas asszony nagyon bosszankodott az õ megzavart, mély, kedvelt alvása mia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allod, Sándor, hát én menjek ki, talán te vagy az ember, a férf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ondor Sándor szeretett, akármilyen belsõ félelem és vacogás árán is, bátornak látszani az asszony elõtt. Meleg vackáról hõsiesen föltápászkodott, világot se gyújtott s ment a pitvarajtóhoz. Nem nyitott ajtót még most sem, de nagyon nagyított, haragos hangon förmedt fö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 Ponciusát, hát mondja meg a nevét, ha rosszban nem jár?</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Dehogy járok rosszban, jó ember, utasember vagyok, innen jövök a szomszéd faluból, Décsérõl. Még tán a nevemet is hallotta, Szabó Istók vagyok, a kõmûves. Egy másik faluba indultam el egy társammal, de a cimborámat elvesztettem a ködben. Szomjas vagyok, az utat sem lelem, szerencsére rábukkantam erre a tanyár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ondor Sándor kinyitotta az ajtót, s csak ráomlott a rettenetes, fojtó köd. Lámpást keresett, meggyújtotta, fölhúzta a csizmáját, nyakába kerítette a gubáját. Az embernek, a vendégnek szemébe világított, adott neki vizet inni, s azután dörmögve, dünnyögve elindult vele. A lámpás alig pislogott, a kutyák sehol se voltak, Bondor Sándor káromkodott. A vendég, a kõmíves lelkendezett, szíveseket mondott, s úgy járt a ködben, olyan biztonsággal, mintha mindig ködben járt volna. Valósággal õ vezette Bondor Sándort, aki most már ismét megzavarodott, s veszedelemre gondolt. Egy-egy ködfelhõ el-elvágta elõle az embert, a lámpás semmit se mutatott egy lépésnyire már.</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út furcsa volt, de Bondor Sándor szégyellte volna megmondani, hogy nem tudja az utat. Zegzugosan, összevissza mentek a ködben, s a mezõn különös lármák szálltak hozzájuk. Az Ér bozótjaiból, az akácligetbõl, a gyümölcsösbõl, mindenünnen. De csak sejteni lehetett, merre vannak e helyek, a köd elborított minden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jó óra hosszat ment az idegennel Bondor Sándor, ekkor dühbe jött. Az idegen megköszönte az emberséget, s Bondor Sándor elindult vissza, haza a lámpáva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kárhogy iparkodott, meg-megállott fürkészni a helyet, jó hajnal volt, mire visszaért. Fázott, s mintha az összes köd átsuhant volna a tüdején. Köhögött, félt, furcsa volt az egész, minden, a vendég, az éjszaka. És mikor bement a házba, mintha valaki sietve topogott volna el a háztól. Az asszony azonban aludt, Bondor Sándor is lefeküdt, elkezdett izzadni, s elaludt õ is.</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agyon szomorú volt ez éjszakától fogva szegény Bondor Sándor. A feleségének nem mert szólni, mert az asszony nem szerette a babonát és a nyafogást. De Bondor Sándor akár meg is esküdött volna, hogy akkor éjszaka õ vigyázatlanul a halállal találkozott. Kérdezõsködött, ha összetalálkozott décsei emberekkel, s megtudta, hogy csakugyan lakik ott Décsén egy Szabó Istók nevû kõmíves. Sõt valaki arra is emlékezett, hogy Szabó Istók azon az éjszakán a társával, egy másik kõmívessel indult el a faluból. Dolgozni mentek, falat rakni valami negyedik faluba, s könnyen e tanya felé juthattak a ködbe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az emberek azt is mondták, hogy a Szabó Istók társa legényember, tréfás ember, szereti az asszonynépet. Bondor Sándor ezeket nem hallotta meg a saját köhögésétõl, mert azóta nagyon köhögö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sszony váltig szidta is, sõt piszkolta, ha már-már dolgozni se tudott Bondor Sándo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kkor éjszakán ölted meg magadat, amikor kimentél a melegbõl a ködbe. Ki tudja, hol jártál akkor, lehet, hogy nem is férfinak kellett az utat megmutat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asszony már így mert rosszalkodni Bondor Sándorral, s az asszonynak ehhez már nagy külön joga is lett. Nyárközépre Bondor Sándorné lebetegedett, s aztán éjjelenként nagy hangverseny volt a tanyán. Bondor Sándor nyögve, majdnem trombitálva, kínosan köhögött s egy kis emberféreg sírt mellé. Bondor Sándornak most már sok év múlva fia is lett, az asszony is erõsebb, nagyobb lett, mint valaha. De a halál mintha mégse rémült volna el. De azért most is biztatta magát Bondor Sándor, amikor újra eljött az õsz, akkor is:</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Csak most bírjam ki a ködöt, jövõ télen már játszadozni fogok a legénnye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egény nagy kölyök volt, az asszony, a Bondor Sándor felesége nagyon büszke volt rá:</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nnek van melle, ez nem lesz olyan vézna, göthös, mint te vagy.</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gy éjszakán, éppen talán egy év múlva, az asszonynak kellett az ajtót kinyitni. A faluból jött valaki, akinek üzentek, hogy Bondor Sándor aligha éri meg a reggelt. Pap volt, kuruzsló, jó barát vagy egy másik cselédsorsban levõ ember. Beomlott a köd megint különös, lármás muzsikával a házba. Bondor Sándor ebbõl a muzsikából még bizonyosan meghallotta, kivette a halál tréfás síphangját. Bizony a halál megmutatta, hogy õtõle sem asszonyok, sem történetek háta mögé bújni nem lehet.</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z Eszter fi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Unták egymást, de józanul, már-már azzal az unalommal, mely a régi Vilmákat és Pétereket állítólag gyönyörû, õszi boldogságba vitte. Állítólag: nagyapáink és nagyanyáink tavaszukat, nyárukat úgy élték le, hogy nem szerették, de nem is csalták meg egymást soha. Effajta bohóság eszükbe se jutott, ám nyolc-tíz gyerektõl se riadtak vissza, de mikor megöregedtek, észrevették egymást. S ekkor állítólag olyan szerelembe estek, hogy ha az egyik házastárs meghalt, négy héttel se élte tovább túl a másik. Ez a régi Vilmák és Péterek legendája, szép, polgári legenda, s nem a mi Péterünké és a mi Vilmánké.</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mi Péterünk és a mi Vilmánk tegnapi, tehát mai emberek, akik mint föntebb írtuk, unták egymást. Egészen úgy unták, olyan ildomosan, nyugodtan, ambíciók nélkül, mint az állítólagos régi Vilmák és Péterek. Azonban már nekik nem adatott meg a régi Vilmák és Péterek boldogsága, hogy minden szerelem, minden tartósabb izgalom nélkül sokgyermekes család lehessenek. Ez egy kicsit zivatarossá tette az életüket, azaz megfenyegette õket egy zivatarral, melyrõl egyelõre csak kicsi sejtésük volt. Miután tíz esztendõig éltek együtt unalmasan, készültek szépen a tisztes öregségre, ketten, gyermek nélkül: közéjük pottyant Eszter.</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z az Eszter a Vilma húga volt, öt évvel fiatalabb Vilmánál, s aki elárvult, hajadoni állapotban árvult el. Valahová el kellett helyezõdnie Eszternek, tehát eljött a nénjéhez, a sógorához, hogy itt várja meg a férjet, aki bizony már jöhetett volna. Másra, valami szabad, munkás, egyedüli életre persze nem gondolt Eszter, mert õ úrileány volt. Örökség is maradt reá, kívánatosság is bõséggel lakott ápolt, szép testében, határozottan szerelemre termettebb nõ volt Vilmáná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Péter is, Vilma is majdnem dühösen fogadták Esztert s a változást, melyet az õ már leszámolt, rest, kényelmes életükbe hozott. Eszter szeretett nézni, beszélni, kacagni, kíváncsiskodott, vágyakozott, általában nem illett ebbe az okos házba. Péter békült meg mégis hamarabb a sorssal, a helyzettel, Eszterrel, és azt mondta Vilmának egysze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Látja, még jó, hogy Eszternek hozzánk kellett jönnie, egy kicsit mintha a gyermekünk volna, a mien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 Péter maga is megijedt a mondásától, s egyszerre csak érezni kezdték a készülõ vihart, melyet eddig alighogy sejtettek. Viharszagos, nehéz levegõ szállott a házra, s Péter és Vilma álmukban sokszor hallották sírni azt a gyermeket, aki hiányzott. Péter gyakorta elfeledkezett magáról, megifjultan vágyakozva nézett Eszternek asszonyságos szépségére, Vilma pedig nyugtalanul, kényelmetlenül, akaratlanul, eddig nem ismert féltéssel húzódott közelebb az urához.</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Csupán az, hogy Eszter mellettük, köztük volt, fölrázta ernyedt tagjaikat, s már szinte a halálba átaludt érzéseiket fölébresztette. És mindezt Eszter, ha nem is világosan, de friss ösztöneinek teljességével tudta, és élvezte. El-eltréfált számítóan, az ifjúság és a lehetõ termékenység gonosz dölyfével néh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ilyen különös, hogy nektek nincs gyermeketek, tíz év után, igazán milyen különös. Nekem talán már hat is volna azóta – nevetett hozzá még halkan és illedelmesen. – Nekem hat is volna – mondta újra még halkabbul, de már bánatosan és komoly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Péter és Vilma egymást nézték, Esztert, újra egymást, és szerették volna megverni ezt a szép, nagy, nyugtalanító leányt. Ami nélkül éltek, ami nélkül szépen lemorzsolhatták volna az életet – íme mindaz fenyegetõen csap reájuk a leány által. Eszter mindarra emlékeztette õket, ami nem volt, nincs, amit nem is nagyon kívántak, s ami mégis szép és érdemes. Péter és Vilma, akik mátkaságuk idejében se szomjúhozták az egymásratalálás búvó, meghitt, szép félóráit, most úgy kezdtek viselkedni, mint az ifjú szerelmes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Péter behunyta a szemeit, remegett, s önmagának se merte volna bevallani, kinek a meleg vállára tapad az arca. Nem, ez nem egészen Vilma volt, nem Eszter, egy harmadik valaki, egy nõ, akihez a bibliai idõkben így szólott az õszinte férfi-ember: szeretném, ha gyermekem születnék tõled.</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gyügyû, polgári történetecske ez, és senki se merje hinni, hogy Péter csak a száját is egyszer megpróbálta volna csókolni Eszternek. Sõt, amennyi új, fiatal vágyat kezdett ébreszteni benne Eszter, ugyanannyi düh, harag támadt belsõjében a leány ellen. S kezdték, nagyon, néha szinte csodálkozva, kívánni és szeretni egymást férj és feleség, Péter és Vilm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szter – mondta Vilma egy koranyári délutánon a húgának –, nekem gyermekem lesz. Tudod, hogy szeretünk én is, az uram is, de egy gyermek nagy zsarnok, és lefoglal egy házat a maga számára. Neked most van komoly udvarlód, kettõ is, Eszter, válassz, és siess a választássa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szter lehajtotta a fejét, nem volt válasza, még kevésbé tiltakozása: Vilmának igaza van. De Eszter azt is tudja, hogy ez a gyermek, aki õt kikergeti, az õ fiatal, szerelmes hatásának a gyümölcse. Õ pedig egyelõre nem szerelmes senkibe, csak az életbe, de kénytelen férjhez menni, mint Vilma tette. Választ egy férfit, egy Pétert, mint Vilma, s azután várni fog õ is. Szerelemre, csodára, gyermekre, valamire, ami az élet kegyetlen varázs-zárát fölpattintja. Pártáját tehát szépen elígérte Eszter az egyiknek azok közül, akik azt mutatták, hogy vágyakoznak utána. Szerelem nélkül, okosan, szépen indult egy bizonytalan, de muszáj-házasság felé Eszter. Már Vilma megszülte a gyermekét, pompás fiút, amikor Eszternek esküvõre kellett mennie. Eszter mirtuszosan belopódzott a gyermekszobába, és álmából sírásra csókolta föl heves csókokkal a Vilma fi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Ó én fiam, én magzatom – jajgatta –, elhoz-e téged valaki nekem, mint én elhoztalak másnak?</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z öreg Borkony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utcák az ember születése elõtt kezdõdnek, de nem éri végüket az ember a halállal, amit az öreg Borkonyi sem tudhatott jobban, mint mások. Az öreg Borkonyi régi, nehéz, magyar falusi csizmáival megkésett egy kicsit: becammogott, bevénült egy új, bolond világ sáros utcáiba. Az öregúr, akit Nagyúrnak becézett a környék, úgy képzelte, hogy õ még mindig a régi utcákat tapossa, s nagyon csodálkozott. Valójában neki volt igaza, ha csodálkozott, mert az Élet nevezetû városban – vagy faluban? – igazán mintha megbabonázottak volnának az utcák. Elindul csöndesen vagy gyorsan, nyugodtan vagy izgalommal az ember, s észre se veszi, hogy az utcák átlopták egy másfajta világba. Az utcák kezdõdnek ugyanis kezdet nélkül, cserélgetik, váltogatják járókelõiket, új és új világokon nyújtóznak által. S az ember, aki megy, jár, él, néz, csak az utcák sötét, messze, örök torkait látja, és csak néha eszmél fel riadtan, hogy íme már nem az õ világában van. Ha fiai, gyermekei vannak az embernek, miként az öreg Borkonyinak voltak, keserûen, de mégis beletörõdik ebbe a nagy megcsalatásba. S ha falusi ember, magyar csizmás, régimódi nagyúr, akkor sûrûen káromkodik is hozzá, amíg csak a szemét be nem lepi a koldus-könny, a könny.</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öreg Borkonyi két fia úgy elhagyta az apját, mintha ez az úr lett volna a legidegenebb ember, akivel találkozniok kellett. Az öreg Borkonyi nem volt sok húrra hangolt lélek, tehát küldte, elég nyugodtan, a tömérdek pénzt a két fiúnak hónap elsején és sokszor-sokszor hónapközben is, ha kellett. Fázott, félt, szitkozódott, egyáltalában érteni, egy csöppet megfogni, sõt sejteni se tudta, mire kell manapság ennyi pénz jól nevelt, úri legényeknek. Õ is élt városban, mert võlegénységének szép idejét Kolozsvárott töltötte, de neki nem kellett annyi pénz, holott a võlegény-sor is sokra kötelezte. És különben is, miért nem házasodnak a fiúk, mikor már harmincévesek elmúltak mind a ketten és õ, az öreg, valamikor huszonnégy esztendõs korában feleséget hozott. Még jó, hogy meghalt az anyjuk, mert annak talán még jobban tudna fájni a fájdalom s a szeme is hamar áporozott szegénynek. Sírt rögtön, ha nem tudott valamit megérteni, s hogyan tudná most érteni a két elidegenült fi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iúk pedig csak néha-ritkán, látható unalommal kukkantottak le Borkonyra, s örültek, ha minél hamarább visszaszaladhatta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Legalább ott fent, Pesten együtt laktok, együtt éltek, ugye? – kérdezte a szegény Nagyúr minden látogatásnál a fiai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it gondol, apám – mondta Ákos, az idõsebbik fiú –, nem falu az a Pest, s Jenõnek is másképpen illik élnie, nekem is.</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Jenõ, a fiatalabbik Borkonyi, képviselõ volt, neki nyilván másképpen kellett élnie, mint a bátyjának: õ hotelben lakott. Ákos pedig több volt, mint Jenõ úr, csak úr, becézett, kedves, elõkelõ, szeretnivaló úr, akinek külön úri lakás dukált. Az öreg Borkonyi állott a fiaival s e furcsa csodákkal szemben gyámoltalanul, csalóka utcák közepén, még káromkodni is késõn jutott eszébe. Csak látná õket közelebbrõl, az életüket, de Pesten õ hiába látogatta meg õket, mert ott semmit se látott. Beszállásolták egy pompás fogadóba, ebédre, vacsorára vitték, színházba, fölszármazott, rokon úri családokhoz, s az öreg Borkonyinak már a harmadik napon szédült a feje. Õ is örült, mint a fiai, ha Borkonyról elutazhattak, örült, hogy a feje nem szédül, s hogy megint a falujában lesz, ahol mégiscsak tudott tájékozódni. Itthon elrejtõzött a Nagyúr, tíz szobája volt hozzá, vagy kocsiba ült és dühös siránkozással hordatta meg magát a birtokon. Itt, csak itt, egy tagban, szép, áldott, régi, jó hatezer hold föld, minden talpalatnyi belõle hû, mint az édesap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öreg Borkonyi hirtelenül ravaszságra adta akaratlanul vén fejét, amikor már túlságosan, gyermekesen sokat búsult. Levelet írt a fiainak, hogy õ a végét érzi, s jön az utolsó nyár, az õ utolsó nyara, adjanak neki ebbõl a nyárból legalább egy hónapot a fiúk. Jöjjenek haza, de úgy, mintha igazán hazajönnének, Svájc vagy Ostende helyett, hívjanak vendégeket. Borkony csodaszép, az erdõk hûsek, a Szamos fölér egy álmos tengerrel, a kert pompás, az öreg kastély kiöltözködö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iúk keserves tanácskozások után elhatározták, hogy haza muszáj jönniök, haza fognak jönni, s évõdtek egymássa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Borkonyra aligha hozhatod el a valóban pompás kis Józsa Etát – csúfolódott Ákos az öccsel, a képviselõve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Igenis elvihetem – válaszolta kacagva a fiatalabbik Borkonyi –, olyan úriasszony édesanyja van Etának, akivel akárhová el lehet menni, tudod.</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 a fiúk megírták, hogy örömmel jönnek, bár õk már elígérték ezt a nyári hónapot, de tudnak a dolgon valahogy segíteni. Jenõ bejelentette a vendégeit, özvegy Józsa Zsoltnét és a leányát, Józsa Etát, s Ákos is a magáét, Kály Miklóst és a feleségé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artoztak is félig-meddig ezzel ennek a négy embernek, akik egy kicsit már valósággal a Borkonyi-család tagjainak érezték magukat. De nyugtalan volt mind a két fiatal Borkonyi, még azután is nyugtalan, amikor az öregúr, a szegény Nagyúr levele megérkezett. Nagy tisztelettel üdvözölte levélben jó eleve az öreg Borkonyi a fiai vendégeit, jöjjenek Borkonyba, mintha hazajönnén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Próbált régi, magyar, falusi ember szokása szerint a famílianevekrõl eligazodni az öreg Borkonyi: milyen Józsák, micsoda Kályk? No, majd megválik, s az öreg, bús ember egészen meglegényesedett a nagy, buzgó vendégvárásban, s vele együtt egész Borkony megfiatalodo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Ezt a Jenõt még csak értem – töprengett, s elég vidáman töprengett az öregúr –, az az Eta okvetlenül pompás leányzó lehet. De ezek a Kályék hogyan jönnek Ákoshoz” – s nem adta volna sokért, ha egy leány jönne Borkonyra az Ákos vendégeivel is. S az öregúr vidáman topogott régi, magyar, falusi csizmáiban, mintha ismerõs utcán járna. S akkor is nagyon örült, amikor a két ócska hintót, amelyet eléjük küldött, meglátta messzirõl közeledni. El nem vette az öregúr édes kedvét, nyájasságát, hogy a fiúkat satnyábbaknak, öregedõbbeknek látta, mint a múltkor. Õ piros volt, s hacsak nem búsult, ragyogó szemû, a haja fehér-fekete, szakálla, bajusza is. Mi éri ezeket a gyerekeket ott fent, Pesten, hogy ezek majdnem gyermekkorban megsárgulnak, s elhullatják a hajukat? A fiúk kissé zavarodottan, de nagyon figyelmesen segítettek a vendégeiknek, s vezették õket az apjuk elé. Kály úr nagyon elegáns, komoly, sõt komor szakállas úr volt, s a felesége egy alig húszesztendõs barna tündér. Özvegy Józsa Zoltánné méltósággal, mely izgató kacérságot leplezett rosszul leplezve, szállott ki a hintóból. Józsa Eta pedig aranyos szõkeségével, rózsás arcával, nevetésével úgy ugrott az öreg Borkonyi elé, mint egy váratlan, fiatal örö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Ó, ez szép nap volt, éjszakába lopózó, fölséges szép, falusi nap, tele izgatottsággal és örömme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alán az volt a szerencse, hogy a sok izgalom, esemény elálmosította a szegény Nagyurat. Meg a Józsa Eta kicsi, csengõ hangja, mert Eta énekelt is vacsora után, megkönnyesítette a szemét. Azután karonfogta a tiszttartót, aki majdnem olyan öregember volt, mint õ, s aki velük vacsorázo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íg szobájába ért, megjött álmosan is a hangja az öreg úrnak, s majdnem nótázva mondotta, egyenesen a tiszttartó füléb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icsoda leány ez az Eta, de látszik az anyjáról is, mert az se lehetett utolsó leány a maga idejében. Az asszony, az a Kályné, az talán még különb, de kár, hogy asszony, a teremtési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tiszttartó, az öreg Dénes, alig tudta elnémítani, s szobájába vezetni a nagyurat, a szegény öreg Borkonyit. S a nagyúr azzal aludt el, már ébren álmodni kezdte, hogy neki két csodaszép menye van, s öt-hat unokája, édes, pici, apró jószágo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Három nap múlva – s a napok olyanok, mint a csukott függönyû szobák – az öreg Borkonyi kint, a földeken sétált nyögve, roskadozva, Dénessel, a tiszttartóval. Az öreg Dénes próbálta támogatni, vigasztalni, de a szegény Nagyúrral nem lehetett beszél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 beszéljen, hiába beszél, Dénes, vén szamár maga is, éppen olyan, mint én voltam. Én figyeltem két napig – Dénes, fiam, itt csúnya dolog történt. Az a Kály mindig arra igyekezett, hogy a felesége és Ákos nyugodtan lehessenek. Az a kis szõke tündér, az az Eta, az Istenbocsáss, még talán színésznõ is lehete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öreg Dénes iparkodott, húzogatta a vállait, beszélt, dünnyögött, de a Nagyúrral nem lehetett bír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 szamárkodjék, Dénes, én látok mindent, ezekbõl én sose kapok menyek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s ezt olyan rettenetes fájdalommal mondta az öregúr, hogy a fiai hahotáztak volna, ha halljá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olnap megebédelünk, s a fiúk és a vendégek ki fognak kocsizni. Engem vigyen ezalatt egy parasztszekér lopva ki a szõlõbe, a szüretelõházba. Ha majd õk hazaérkeznek, mondja nekik, hogy elutaztam vagy meghaltam, amit akar. De abban a házban, ahová én a fiaim anyját hoztam, az én fiaim nem mulathatnak olyan nõkkel, akik nem lesznek a feleségei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s megint olyan fájdalmasan mondta ezt az öreg Borkonyi, mintha már az is fájna neki, hogy ez a két nõ se az õ fiainak a felesége. Így történt, még délután elutaztak a fiúk és vendégeik, s egyéb baj nem történt. Afelõl szinte nagyon is biztos volt az öregúr, hogy az õ kopaszodó fiai nem követnek el már szamárságokat. Nem haragudott azonban senkire és semmire, csak az utcákra, amelyek õt olyan helyre vezették, ahol sem a házakat, sem a szokásokat nem ismeri.</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z igazi Esztrovszky</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aden-Badenben pihent valóságosan, becsületesen, okosan esztrói Esztrovszky Sándor, ki is nagyon-nagyon elfáradt. Ötvenöt éves volt, s huszonöt év óta járta olyan szédítõ és nyaktörõ tempóban a világot, hogy pihenésre szorult. Igen, harmincéves korában dobták ki a hadseregbõl az ifjú huszárkapitány urat, huszonöt éve már. S azóta utazni, ámítani, kártyázni, és csalni, új névvel, új szakállviselettel elmenni még oda is, ahol a rendõrség leste, nagy dolog. És az éjszakák, melyeket alvással olyan régen, állandóan került ki, hirtelen ráküldték az öregséget. Sose hitte, hogy õ is megöregszik, mint akárki, õ, ki gorilla erejû és idegûnek, elfogyaszthatatlannak hitte magá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s most pihen, fürdik, félve ápoltatja magát, orvosok vizsgálják nap mint nap, akár egy göthös koravén fiskálist. Kártyának hetek óta színét se látta, sõt még a nõtársaságot is eltiltották a doktorok. Nagyon ránehezedett az élet esztrói Esztrovszky Sándorra, s keserû szájjal hiába szitkozódo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ert itt Baden-Badenben nagyon sok volt az ideje, kezdett túlságosan sokat emlékezni családjára, melyet két esztendõ óta nem látott. Furcsán volt ezekkel az emberekkel, a feleségével, a fiával, három leányával, övéivel. Pénzt szinte rendesen, akárhonnan küldött nekik, még akkor is, mikor meg-megakadt a kártya. Olykor hosszú levelet írt haza, Magyarországba, tele kenetes, gyönyörû, erkölcsös tanításokkal. Nagyon sokat adott a család becsületére, nagynevû család volt, valamikor majdnem nádor lett egy Esztrovszkyból. Sokszor valósággal atyai szeretet-düh fogta el, s ilyenkor a legpénzesebb, legbiztosabb áldozatokat otthagyta, s hazautazo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sztrói Esztrovszky Sándor itthon Magyarországon már nem kártyázott. Az egész ország tudta, hogy kicsoda, hogy világcsaló, hamisjátékos, de szemébe nem vágta ezt senki. Csak régi katonapajtásai fordultak el hidegen, némán, ha találkoztak vele. Egyébként pedig valóságos udvara volt, ha itthon járt, mert haza rendszerint sok pénzzel érkeze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 volt még valaki, aki nem állt esztrói Esztrovszky Sándorral itthon egy idõ óta szóba. Ez a valaki esztrói Esztrovszky Kázmér volt, a fia, aki nagy kínnal a katonasághoz jutott, s tiszt lett. S esztrói Esztrovszky Sándor imádta a fiát, ujjongott, hogy katona lett belõle, s nem csodálkozott, hogy fél barátkozni egy csúnya múltú, kiebrudalt tiszttel, ha ez az édesapja is. Tetszett neki nagyon a fiú, a legravaszabbul gondoskodott, hogy olykor-olykor pénzt juttasson hozzá.</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Esztrovszky-leányok pedig fölséges, különös és különbözõ szépségû, pompás, nagyon vidám leányok voltak. Egyszer váratlanul érkezett haza esztrói Esztrovszky Sándor, éjjel, s a legnagyobbik leány, Kamilla, nem volt otthon. Ekkor Kamilla meghalt az esztrói Esztrovszky Sándor számára, mert csúnya titok pattant ki. Kényszerítette a feleségét, hogy elûzze a leányt, akit barátja elvitt Bécsbe, s írni sem volt szabad a legnagyobbik leányró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jaj, egy év múlva ismétlõdött a csapás, s a család szégyene, a második leányt, Klárát is, el kellett ûzni a háztól. Tilda maradt meg csak, legkisebbik, a legszelídebb, a legapaszeretõbb, a legkedvesebb levélíró.</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da szokott írogatni esztrói Esztrovszky Sándornak Svájcba, Szicíliába, Nizzába, Berlinbe, Párizsba. Õ tudta, hogy valahol álneve volt esztrói Esztrovszky Sándornak, az apja is neki írt leggyakrabb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és most Baden-Badenben, hol a halál késleltetése miatt pihent, két levelet kapott esztrói Esztrovszky Sándor.</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egyik levélnek már a betûitõl meghökkent: Kázmér írta, a fia írta. A fiú nagyon hidegen, nagyon szárazon, rejtett szörnyû keserûséggel tudatja, hogy Tilda se különb a nénjeinél.</w:t>
        <w:br/>
        <w:t>Õ, Kázmér, nem akarta hinni, mikor az elsõ híreket hallotta, hogy Tilda bûnös. Hiszen ez a leány a fehérség, a tisztaság angyalának látszott, akinek jósága képes pótolni a másik két elveszett leányt. Gyalázatos tettetõ volt – írta Kázmér –, s ezt tudja meg az apja, aki valószínûleg legfelelõsebb a leányok elaljasodásáér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másik levél a Tildáé, kedves, fehér, hízelkedõ, mint minden levele az õ bolyongó apjához. De a levél végén nehezen, ügyetlenül, félve váratlan, különös, szomorú újságot újságol Tilda. Rossz híreket hall abból a városból, ahol Kázmér katonáskodik: valami színésznõ és sok-sok adósság. Félõ, hogy nem tudja kivágni magát Kázmér, mert a színésznõ kicsi és gyönyörû, az adósság nagy és piszkos.</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öreg, beteg, játékos ember, a vén csaló, az elegáns hazug, aki ismerte a világot és az életet, hosszú félóráig majdnem aléltan gunnyasztott egy fotelben. Azután gondolkozott, és így messzirõl is világosan látta, hogy mind a két levél igazat mond. Önvádat nem érzett, az asszony, a felesége volt az oka, hogy õ csúnya véggel került ki a katonaságtól. Az asszony családja tönkrement, õ nem kapta meg a pénzt, amit elõbb ígértek, s ami szerint már évekig éltek. A többi jött: adósság, ravaszkodás, uzsoráspénz, gyanús kártyázás és a nekirúgtatás a világ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m úgy érezte esztrói Esztrovszky Sándor, hogy õ áldozat, nem miként a gyermekei. Õ küldött nekik pénzt mindig eleget, s ezért legalábbis az Esztrovszky-név becsületét követelhette rajtu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s most szakadt reá a legnagyobb csapás, amikor erõt akart szedni az utolsó pár esztendõre. Most, amikor vigyáznia kell, mert megrokkant, az éjszakát se bírta jól, aludni nem tud, gyötrõn fájó a gyomra, s meggyöngült a szeme. A kártyavizsgáló, híres, jó szeme, mely a kezeit dirigálta, meggyöngült. És ha nem vigyáz magára, ha a nagy izgalmakat el nem kerüli, minden bajnál nagyobb baj jöhet. Kórházban, szegényházban, vagy még siralmasabb helyen kell nyomorultul elvesznie, mint egy kutyának. Neki, esztrói Esztrovszky Sándornak, aki mégiscsak úr volt eddig mindig.</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Utazott haza, tudta, mi a tennivalója, s különös ellágyulással megállapította, hogy most már neki sincs senkije, csak a felesége. Eszébe jutott minden-minden szép, tarka és bolond mátkaságukból, az elsõ, mézes évekbõl. Még majdnem fájni is kezdett neki, hogy ettõl az asszonytól már majdnem huszonöt év óta szinte mindig távol volt. Szegény asszony, az bizonyosan szerette õt, s annak bizonyosan a szíve gyökeréig fáj haszontalan gyermekeinek a sors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ázmérnak még elutazása elõtt levelet írt, s megírta, amiket a Tilda levelébõl megtudott. Kemény szívvel s szóval fejezte be levelét: egy esztrói Esztrovszkynak, aki katonatiszt, tudnia kell ilyenkor, mi a kötelessége. Tildával otthon számolt le gõgösen, erõsen, büszkén, mint a Tilda nénjeivel tette. És még otthon érte a hír, hogy Kázmér igazságot szolgáltatott nevének és családjának. Esztrói Esztrovszky Sándor nem ment el a fia temetésére, de nagyon megsiratta. Ember volt, férfiú, igazi Esztrovszky, mondotta, õ tisztázta magá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s az egyetlen lényt, aki neki megmaradt, a feleségét, forró szavakkal kérlelte esztrói Esztrovszky Sándor, menjenek el most már együtt innen, ahol ennyi gyalázat érte az Esztrovszky-nevet. Az asszony, a kis, finom, csendes, öregasszony, kissé az esztelenek mosolyával nézett az urára. S mint mikor nászútra mentek, nekivágtak a világnak örökre, és esztrói Esztrovszky Sándor esküt tett, hogy akár csoda árán is erõs marad, amíg csak él ez az õ gyámoltalan asszonykája és õ maga. S az öreg játékos ment, kóborolt, bolyongott a világban, s fosztogatta az útjába kerülõ ügyetlen kártyásokat. És nem gondolt többé a gyermekeire, és okvetlenül úgy élt és halt meg feleségestül, mint aki megbirkózott az élettel, s egy gyengeséggel sem ejtett foltot a kényes, a porladó Eszterovszky-õsök emlékezetén.</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Mielõtt lecsuknák a férj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bédre nem jött haza Sándor István, s az asszonya, a felesége tudta, hogy miért nem jött. Ezért azután nyugodtan evett a nevelõnõvel, a két kisleányával Sándor Istvánné. Ebéd után a telefonhoz ment, s az ura irodájából telefonált a szeretõjének. A szeretõje, a Sándor Istvánné szeretõje, hangosan válaszolgatott a telefonb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karom, hogy eljöjjön, érti, akarom és punktum, eljö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De én érzem, hogy ma borzasztó dolgok fognak történni velünk. Az uramról van szó, az én uram õ mégis, s alighanem atyja a két leányomna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Fiatal, kihízott, tõkepénzes ügyvédecske volt az asszony szeretõje. Talán pénzt még sohase kért tõle Sándor Istvánné, hiszen akárhogyan is, adott neki az ura. Szerelmes se volt erõsebben, inkább belé, mint az urába. Vállalta egyszerûen azért, mert az õ társaságában valamennyi asszonynak volt valakije az urán kívül. A többit elvégezte a közös titok, a megszokás, a férfiú követelõ vadság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ándor István két-három év óta különben se volt irigyelendõ férj. Nyargalt, szemmel láthatólag birkózott a pénzért, ami az üzletnek és a családnak kellett, és sok kellett. S ha néha álmatlankodott, nem azért tette, hogy a feleségének örömeket szerezzen. Arról már alaposan megfeledkeztette az élet, hogy ostobaságokra gondoljon. Két kisleánya volt, s õ csodálkozott volna legjobban, ha hallja, hogy az asszony még ezek után is oktalan, sõt céltalan csókolózásokra gondo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lután öt órakor hazaérkezett Sándor István, nagyon fáradtan és a rendesnél is komorabban. Az asszony készülõben, elegáns, szép, utcai ruhában várt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gyébként föltûnõen csinos, fiatalos, de nagyon szomorú volt az asszony. Találkára ment, és semmi kedve sem volt látni se azt, akinek tõle joga van ilyen találkákat kérni. A két kisleány a nevelõnõvel sétálni ment már jóval elõbb. Sándor István nézte az asszonyt, de mint soha, most se ébredt benne gyanú. Ellenben kínok markoltak bele fejébe, mellébe, gyomrába.</w:t>
        <w:br/>
        <w:t>Õ rettenetes bizonyosságokat tudott már, s olyan szép volt most az asszony, hogy okvetlenül võlegénysége idejére gondolt szegény Sándor Istvá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ilyen szép maga máma, Elza – mondta, s maga is megszégyellte magát, mert ilyesmit már régen nem mondott a feleségéne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sszonyt furcsa keserûség keserítette, s dacosan kérdezt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Inkább mondja el, mi történt, én úgyis sejtek már régóta minden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ándor Istvánban szökdécselõ játékot játszottak a kétségbeesés és a hirtelen asszonyvágyás. Kacagott egyet, s rögtön sírni kezde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gy órán belül itt lesznek értem a rendõrök, Elza, viszne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Csaltam, sikkasztottam, váltókat hamisítottam, megpróbáltam mindent, nincs mentség.</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lza asszony bement a szobájába, s levetette a kimenõ ruhát. A Sándor István irodájában türelmetlenül csengett a telefon. Már-már Sándor István rohant oda, de az asszony megakadályozta, s félpongyolában szaladt. Sándor István oly búsmámorosan ült, nem gondolt rosszra, s nem magyarázgatta az aszszony telefonos beszédjé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után szinte egy óráig maradtak együtt, boldogan, a férj és feleség. Úgy szerették egymást, ahogy már sok év óta nem szeretté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ikor a detektívek elvitték Sándor Istvánt, az asszony pityeregve, sóhajtozva öltözött föl újra. „Ezzel tartoztam a hitvesi tisztességemnek”, mondta magának, s így elkésve ment a szeretõjéhez a kiváló, büszke és finom úrinõ.</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Piroska kegyelmes ur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án Piroska tudvalevõen minden év júliusának huszonnegyedik napján mély és drága gyászba öltözik. Ott éppen, ahol éri ez a fekete dátum. Svájcban, Ostendében, Tátrafüreden vagy Norvégiában. Magyarország fölnõtt közönségének voltaképpen illetlenül fölösleges eszébe hozni, miért gyászol e napon Dán Piroska. Ez a nap nem csupán a Dán Piroskáé, egy kicsit a történelemé is. Piroska és Magyarország híres kegyelmes ura halt meg döbbenetes hirtelenséggel e napon. Magyarország sorsa nem fordult jobbra e fényes nevû államférfiú halála óta sem. Csak Piroskával cselekedte meg ezt a keserû tréfát a végzet, hogy éppen e naptól kezdve ragyogtatta föl a csillagát. Dán Piroskának e nap óta minden sikerül. Dicsõségének, erõs testének kocsijába azt fogja be, akire szemet vet s akit akar. Az egykori alprimadonna ma dúsgazdag mûvésznõ s ha úgy tetszik: európai értékû dáma. De a história még mindig hiába várja tõle, hogy a híres államférfiú utolsó órájáról beszámoljon. Az örök, a gyógyíthatatlan nõ-szemérem már nemegyszer rövidítette így meg a történelmet. Nagy kár ez, de míg a világ világ, bizonyos dolgokban sohase fogunk az asszonyokkal boldogulni. És mégis nekem, véletlenül, sikerült kinyomoznom, hogyan halt meg a Piroska kegyelmes ura. Röviden fogom elmondani, szárazon, adatképpen, emberi dokumentumok gyûjtõin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Július huszonharmadikán a színház komikája, illusztris mûvésznõ egyébként, jelentette Piroskának, hogy megtetszett a kegyelmes úrnak. A kegyelmes úr bíró volt, aktív miniszter, dúsgazdag és népszerû. Korára nézve az ötven és hatvan között. Erõs, alig-õsz, piros, erõszakos temperamentumú, hírhedt nõbarát. Szerelmi finomkodásokhoz, hangulatok kiélvezéséhez, udvarláshoz, várakozáshoz nem szokott. Már július huszonnegyedikén délelõtt, a próbán, hírül hozta a komika, hogy ma délután pontban hét órakor meglátogatja a miniszter. Piroska önérzete lázadott e szerelmi statárium elle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 alapjában örülnie kellett, s mert esze volt Piroskának már akkor is, tehát örült. De hogy õ nem olcsó préda, azt valamiképpen meg akarta mutatni. Elhatározta, hogy a kritikus óra elõtt egy órát kocsizik. És csak hét óra tíz perckor tér haza. Ez a tíz percnyi késés türelmetlenné teszi ugyan a kegyelmest. De ugyanez a tíz perc föl fogja õt, Piroskát, emelni a miniszter becsülésébe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társalkodónéja, mert azt is tartott már s a szobaleány megkapták az utasítást. A kegyelmes urat bevezetik a preparált és illatos szalonba. Jelentik, hogy asszonyuk azonnal érkezik. És rögtön mennek a fenébe, le az utcára, vagy ahova akar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gy történt szóról szóra, és Piroska rejtett izgatottsággal érkezett hét óra tíz perckor haz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enyitott a szalonba, homály és iszonyú csönd. Az elektromos gyújtócsavar visít az ujjai alatt. Nehezen lesz világosság, s mikor Piroska végre láthat, elkezd sikoltani. Odarohan a pamlaghoz: félig a pamlagon, félig a szõnyeges parketten mozdulatlanul fekszik a miniszter. Piroska ismét sikoltoz, rángatja a vállánál fogva. Az bizony dermedt, nehéz, mint az ólom, sárga arcú, meredt szemû, hideg. A kegyelmes úr olyan alaposan halott, hogy már halottabb nem is lehetne. A gutaütésre mindig hajló férfiút itt ebben az asszonytalan szalonban, pár perc alatt csúnyán megölte a halá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Piroska jajgatott, nem jött senki, dühbe borult. Isten neki bûnül ne vegye, háromszor meg is rúgta a holttestet. És akkor csodálatosan vidám, istentelen gondolat jutott az eszébe. Vad, ideges gyorsasággal kiugrott a szomszéd szobába, s pongyolába öltözött. Arcát földörzsölte, haját összeborzolta, s most már még hangosabban jajgato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többire emlékezhet bárki is az akkori lapok méretes cikkeibõl. Piroska fogadta a rendõrséget, az újságírókat. De csak sírt, sírt, zokogott; beszélni, kijelentette, hogy nem beszélhet. Megértette õt mindenki e szerelmi ügyekben is türelmes Magyarországon és Budapesten. Nimbusz fonódott a Dán Piroska alakja köré. S Dán Piroska gyászol azóta minden júliusnak huszonnegyedik napján.</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Kis Titi anyaság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kor kis Titi másállapotba jutott, mellébõl, melyen annyi szerelmes hullám törött meg, õszintén fakadt fel a sóhaj:</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Ó, hogy a fene ette volna meg azt a zöldpofájú Kunos Boriskát. Ha õ el nem halássza elõlem Fejes Izidort, most volna, kire kenjem a dolgo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Fejes Izidor egyik legfurcsább habitüéje volt annak a városnak, melyben Titi és Boriska primadonnáskodtak. Rendszerint csak medvecukorkákkal kínálta meg a színtársulat szépeit. De ha valamelyiknek zsebkendõt dobott, s az a valaki fölvette a zsebkendõt, tudott õ úr is lenni, habár Izidornak nevezté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Titi anyja, egy vasorrú bába, már nem intézte el ilyen könynyen a dolgot. Neki, a szegény anyának úgyis volt egy halom anyai sérelme és bánata. Nemcsak az az ügyetlenség, hogy Titi kiengedte körmei közül Fejes Izidort. De általában azt tartotta, hogy Titi javíthatatlan, léha édesapjára ütött. A Titi apja csakugyan nagy korhely volt, csélcsap férfiú és házmester. A Titi anyja hitt az átöröklésben, és fájt neki az olyasmi például, ha Titi egy-egy csinos férfikollégával szõtt viszonyt. És Titi különben is a szerelmileg könnyelmû nõfajtából való volt. Abban a tekintetben ugyanis, hogy nem mindig jó és biztos pénzért szerete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it emiatt minden színtársulatnál lenézték egy kicsit, és Titinek voltak is gyakran önszemrehányásai, de legtöbbször csak késõ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Ilyen állapotba is nem elõször jutott ám Titi. Szerencsére mellette volt mindig az anyja, tapasztalataival s okosságával. De ez a legfrissebb baleset már túlment minden határon. Maga Titi is érezte ezt, s ezért sóhajtott föl a fenével. Meg is fogadta Titi, hogy ez volt életének utolsó könnyelmûsége. Ezután méltó lesz anyjához, önmagához s a magyar színmûvészethez, melynek tudvalevõen fényes kultúrmissziója van. Meg is esküdött az anyjának drámaian, mert õ operákban is énekelt, mégpedig drámai szerepek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desanyám, esküszöm neked, hogy mától fogva meghalt a szívem. Parancsolj nekem, édesanyám, s azt fogom tenni, amit te parancsolsz. Ezután, és mindig, mindörökké áme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nyának és leánynak ilyen gyönyörû megegyezése után most már semmi sem hiányzott volna, mint egy ravasz bába. Egy bába, aki Titit megmenti az anyaságtól, miként ez már több ízben megtörtént. De a nõi szívet sem ismeri ki könnyen az ember, Titin úrrá lett egy gyöngeség, talán azért, mert harmincéves elmúlt. Egyre, folyton késleltette az operációt, holott már vastagodni kezdett. Szívét, mely egyébként úgy eldurvult, mint az esti festéktõl az arca, lágy érzések közelítették meg. Titi, bár önmagának álmában is alig merte bevallani, szeretett volna végre anya lenni. Azután pedig jöjjön, aminek jönnie kell. A színpadra ne léphessen sokáig. A direktor mondja föl a szerzõdést. Az összes udvarlók megvetéssel, eszükvesztetten meneküljenek. Jöjjön bár a nyomor, az éhség, a kis ékszerek zálogbavetése. Csak egy gondolatra reszketett össze ilyenkor még Titi. Hogy Kunos Boriska milyen boldog lesz, ha ez bekövetkezik. S hogy õrajta, Titin, rajtaszárad a szégyen: Fejes Izidort egy Kunos Boriska el tudta kaparintani tõl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olgozott eközben a gyermekéért aggódó anyai szív, és a Titi édesanyja sírt, dühöngött, átkozódott. Titi pedig, ha esténként koszorúkkal rakott fehér szobájában álomra dõlt, egy fehér leány és egy nagyon rossz nõ összeházasodott álmát álmodta. Milyen szép volna ugyanis, ha õ a gyermeket is megszülhetné, a színpadon is megmaradhatna, senki se sejtene semmit, és Fejes Izidort is visszahódíthatná Kunos Boriskától. Az anyja pedig minden reggel, amikor színházi próbára öltözködött, szidt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e, leány, mindennap egy nap telik, s nem lehet segíteni majd a dolgon. Hívassam el a bábát, hívassam el még ma est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i sírni szeretett volna, s csöndesen mond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Várjunk még egy napot, édesanyám.</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színház körül pedig keserûen látta Kunos Boriskát Fejes Izidor kocsiján kocsizni. Ez a Fejes Izidor, egy okos leány egy egész életre biztosíthatja magát Fejes Izidorral. De a készülõdõ gyermek, az operáció. És Titinek vérzett a szíve e gondolatok során. Ezt az egyet mégis életre kellene hozni. Hiszen úgy sincsen senkije. Az a színész is a messze Dunántúlra szegõdött, akit apasággal gyanúsíthatna. De az a gyermek megmaradna neki. Valakije lenne. Az anyja úgyse más, mint egy az õ testébõl kufárkodó és élõ asszony. Igen, ámde a színpad, a szerzõdés, a közönség, a rossz hí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égül is Titiben a hivatás, a színésznõ életösztöne gyõzött. Délben találkozott az utcán Fejes Izidorral, s olyan szép és kedves volt, mint soha még. Délután már örömujjongva újságolta Titi anyj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Látod, látod, téged szeret, csak téged szeret. Otthagyja Kunos Boriskát, s este elküld érted. Most már várni kell néhány napig a bábáva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kocsi érkezett Kis Titiért. De egy óra múlva fehéren, reszketve és zokogva érkezett haza Titi. Sikoltozva, de büszkén mondta az anyjá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szrevette, hogy terhes vagyok, utál, nem kellek neki. Most már ne hívass nekem kuruzslóasszonyt. Most már azért is meg fogom szülni. Akarom, gyermekem legyen, akarom, hogy legyen valaki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s elcsöndesedett, és arcán, fején az a glória ragyogott, amelyet a madonnák feje köré szoktak festeni a régi festõk.</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Leányok András-nap éjszakájá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ét leány beszélget Szent András-nap éjszakáján egy dohos cselédszobában. Budapesti leány az egyik, a másik két héttel ezelõtt került Budapestre. A budapesti leány afféle kényszerült szakácsné. A vidékrõl jött leány: szobaleány, konyhaszolgáló, pesztra és minden. Jól megjegyzendõ, hogy egyébként mind a két férjtelen leánynak volt már gyermeke. Herminnek hívták a budapesti leányt, a szakácsnét, s Rózsinak hívják a vidékit. A vidékinek több esze van, de sokkal kevesebb volt a szerencséje. Egy fõszolgabíró csinált belõle anyát, s a gyermek még most is él. Rózsi tehát három esztendõ óta öt forint bíróságilag megítélt havi tartáspénzt kap. Körülbelül öt forintot kell még hónaponként hozzátennie, hogy a gyermeket, aki leány és szintén Rózsi, eltartsa egy nagynénje Hátszegen. Hermina ellenben betegágyasságának második napján egy kicsit lázasan, egy kicsit akarattal, úgy ráfeküdt a csecsemõ fiára, hogy az halva lapult össze. A két leány arról beszél, hogy már egyikük se leány és arról, hogy ma éjszakán meg fogják álmodni a férjeike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Hermina: Én csak azért szeretnék férjhez menni, hogy legyen még egy gyermekem. Nagyon rossz voltam, bolond voltam én akkor. A kis orrát látom mindig: az is összelapult. Nagyon fiatal voltam, összevissza teremtés, azt se tudtam, hogy ki az apja. Ez bosszantott legjobban, ezért nem tudtam rá se nézni szegény kis kölyökre. Bánnám is most, csak volna, csak élne. De fölszedni, kapni, akárkitõl, nem akarnám, megjött az eszem. Ha egy uram volna, hites uram, egy akármifél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ózsi: Eljön az, kérem, majd meglátja, hogy eljön, Hermina, ma éjszakán meg fogja álmodni még a bajusza színét is. Nekem nem kell, én csak tréfából böjtöltem magával. Még ha megálmodom, akkor se hiszek benne, nem kel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mina: Maga nem szeretne férjhez menni, Rózsi, egy igazi férjhez?</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Rózsi: Szeretnék is, nem szeretnék is, de inkább nem szeretnék, nekem már van gyermekem, elég nehezen tartom szegénykét. Mit keressek még, talán még vagy öt gyermeket? Ha akarom, jöhet gyermek így is, több az elégnél. Ha akarom, nem lesz több, s azt akarom, hogy ne legye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lcsöndesül öt percig a sötét szoba, s ekkor Hermina lámpát gyújt. A két leány félig ki van takarózva, s mustrálja egymást. Hermina durvának, ápolatlannak és túlságosan testesnek találja Rózsit. Rózsi szeretne csúfolódni, olyan sovány, ványadt és sárga Hermina. De elintézik a dolgot magukban, hogy voltaképpen minden – gusztus dolga. Ezek után mind a ketten egy haj-haj-jal vágják fejbe a csöndet. Azután megint hallgatnak, s történetesen egyugyanazon valakire gondolnak. Ez a valaki hátul lakik az udvarban, kissé részegen, de mindig kedves jókedvvel szokott esténként hazatérni. Facér ember, nemigen lehet kigyanítani, hogy micsoda. Úrias a ruhája, s ha véletlenül Rózsit találja meg a kapu alatt, Rózsit ölelgeti meg. De ha nem Rózsi, hanem Hermina van ott, Hermina kap ölelést. Õ, a férfi, talán nem is tudja, hogy melyik Hermina, melyik Rózsi. S az sem lehetetlen, hogy a ház más nõcselédjei sem egészen érdektelenek. Kedves fiú,</w:t>
        <w:br/>
        <w:t>s mindkét leány vallja titokban, hogy ilyen ember mellett még feleségnek se volna egészen rossz lenni. Ám Rózsi okosabb, s Rózsit valahogyan tartózkodó arisztokrata nõvé teszi az a valóság, hogy neki egy fõszolgabíróval volt az elsõ dolg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Rózsi: Azért én azt tanácsolom Hermina, hogy maga menjen szépen férjhez. A bolondoskodásoknak keservesen adja meg az árát az ember. Én is férjhez mennék, ha valami nagyon extra akadna. De mindenkihez nem, és nekem már van gyermeke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mina: Én férjhez megyek, én férjhez megyek, pedig tudom, hogy szamárság lesz. A magunkfélének minden sors jobb, mint a férjhezmenés. De mindegy, és a tisztesség, és az ember mégiscsak asszony.</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t leány elalszik, de még hajnal elõtt felébred mind a kettõ, Rózsi a nyugtalanabb, õ szólal meg elõször, de nagyon keserû hango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ózsi: Nem álmodtam semmit, nem álmodtam senkivel, de senkive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Hermina: Én álmodtam, jaj be furcsát, nem jót álmodtam. De mindegy, én nem bánom, még ha beteljesedik sem. Azt álmodtam, hogy egy férfiú, innen a házból, elvitt a szobájába. Megmondta elõre: „nehogy egy pillanatig is reméld, Hermina, hogy feleségül veszlek. De ha nem utálsz, akkor szeretni foglak, és lesz egy szép-szép kisfiad”.</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ózsi: Az volt, aki fütyülve jön haza esténként, és tréfálni szoko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mina: Az volt, aki fütyülve jön haza esténként és tréfálni szoko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Csönd ismét, a leányok még álmodni akarnának egy rövid órát, amint szabad. Rózsi csuklik, sírni szeretne, de betemeti az arcát a tarka párnaágyba. Meg tudná fojtani Herminát, de okosabbat gondol. El fog aludni, és ha Hermina megpukkad, mégis ugyanazt fogja álmodni, amit Hermina álmodott.)</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Két gyilkos poé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Andrássy úton két keserû költõ vonszolta magát, s szidták a virradatot, mely késett. E költõk olyan költõk voltak, akik semmi néven nevezendõ költészetet nem ûztek már. Öreg délutánon ébredtek, kis ezüstpénzek után szaladgáltak, s azonos helyeken rothadtak éjszakánként azokkal a költõkkel, akik még írtak. Bár szennyes, förtelmes életû költõk voltak, e két költõ, Budapesten õk voltak a legfehérebb poéták. Mivel nem írtak vagy nem tudtak írni, s mivel külsõ életüket majdnem ragacsossá tette a mocsok, fehérek, remegõk és örökösen zokogók voltak belül. Fantáziájuk sem renyhült el úgy, mint azoknak, akik nemcsak éjszakáztak, de ha tudtak, ha nem tudtak, írtak is. Szenvedni pedig e két költõ jobban tudott mindenkinél, mert vádolták önmagukat és egymást. Érezniök kellett sok-sok csúnya megalázást s fõképpen azt, hogy megvetik õket aktív költõtársai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hogy ott lógtak, mozogtak az Andrássy úton, pénzük nem volt, reggeledni nem akart, dühvel és utálattal pofozták a lelküket. A magasabbik költõ, aki egyébként elõrehaladott alkoholista is volt, megszólal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egint gyilkolnom kell, ezt is megpróbálom még egyszer, utoljár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lacsonyabbik költõ, suta, fáradt, lompos, véres szemû, csak sokára, nagy erõlködéssel bírta szóra mag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z nem rossz, az nem is volna rossz, jól, alaposan meggyilkolni valaki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udom: én már öltem, megöltem egy leányt, s azután elraboltam a pénzét. Kevés pénze volt a bestiának, s ezt sose fogom neki megbocsáta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alacsonyabbik költõ nem volt kíváncsi, fejét lebocsátotta, csoszogott, e nyomorult menéstõl egész bátran aludhatott is. A magasabbik költõt sértette ez a kételkedõ hallgatás, káromkodott, és darálta a mondatokat, mint egy iskolásfiú:</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a én mondom, hát követelem, hogy elhidd: én nem vagyok olyan nyomorék, gyáva, akivel az élet tehet, amit akar. Én nem vagyok te: igenis öltem, hallod, igenis öltem. A leány elaludt, eloltottam a lámpát, zsinórt hurkoltam a nyakára, hamar vége volt. A szekrényben volt egypár rongyos papiros-pénz, elvittem, és sose tudták meg, hogy ki volt a gyilkos.</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lacsonyabbik költõ, mintha erõs pálinkát ivott volna, haragosan fölfrissül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Szép: ha már ott tartunk, hogy ilyen szamárságokkal is eldicsekszünk egymásnak, én is beszélek. Régi dolog pedig, el is akartam már felejteni, még Erdélyben történt, egy nyáron, egy kis fürdõ mellett. Ott nyaraltam, s hallottam, hogy a közelben, a falutól egy kilométernyire, egy jómódú, öreg paraszt oláh házaspár lakik. Egy unokájuk él velük, tizenhat éves leány s egy öreg férficseléd. Mindenüket eladták, a pénzt nem merték bankba tenni, maguknál õrzik. Az öreg cseléd az istállóban alszik, ezt is megtudtam, s elhatároztam magam. Ha sikerül, akad-e földi ember, aki engem, az úri fürdõvendéget, merne gyanúsíta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gasabbik költõ irigyen figyelt, habár egy árva szót sem hitt az egész dologból, s a másik egyre elevenebben folytatt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agy, éles kést szereztem, jó sötét, alkalmas éjszaka járt a kezemre. Az istállóba mentem elõször, mélyen aludt a vén cseléd, könnyû munkám volt. No most be a házba, de a pitvarajtó zárva volt. Benyomtam az ajtót, de ez zajt csinált, s az öreg oláh asszony kiabálni kezdett. Egy pillanat, és benntermettem a szobában, ahol az öregek aludtak. Ezekkel gyorsan végeztem, a leány a második szobában föl se ébredt. Nem is ébredt föl szegény kis fáta soha, szíven szúrtam, beleszúrtam az alvó szívéb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s a pénz, a pénz, sok pénz volt, hol találtad meg, elvitted?</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Sok pénz volt, ha jól emlékszem, volt vagy tizenegyezer forint. Igen, tizenegyezer-kétszáz forint, a ládában leltem meg, persze hogy magamhoz vette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s nyomban elutaztál a fürdõbõ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ár hogy utaztam volna, olyan szamár nem voltam.</w:t>
        <w:br/>
        <w:t>A csendõrség másnap elfogott két pakulárt, s olvastam, hogy el is ítélték õket börtönre, életük fogytáig.</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De hová tetted azt az iszonyú sok pénzt? Én nem emlékszem, hogy neked valaha is sok pénzed lett voln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lacsonyabbik költõ egy kicsit megakadt, ásíto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 is tudom, hogy hova tettem, sokba kerül az éjszaka. És nagyon megrontja az éjszaka az ember emlékezõtehetségé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tek, vonszolták magukat most már beszéd nélkül a költõk. Virradni kezdett, s az ágyukra kívánkoztak. De az alacsonyabbik költõ megszólalt még egyszer. Megállott, szembenézett a hajnalpiros égdarabba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Istenem, miért is öltem meg a leányt is. Az volt a legszebb leány, akit életemben láttam. El kellett volna hoznom ide, Budapestre, úri leányt csinálni belõle s feleségül venni. Talán akkor nem züllöttem volna így el, írtam, dolgoztam volna, hogy õ jól élje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egyszerre bemosta a könny az alacsonyabbik költõ arcát. A magasabbik költõ is szeretett volna sírni. De végre is haza kellett mennie, s a két gyilkos búcsúzott egymástól, meggyorsult a lábuk, s szaladtak az ágyukba.</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Bella asszony és leány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ella asszony és a leánya, Margit, finom leány, tizennyolc éves és sok okból szomorú, ülnek együtt, és este van. Bella aszszony férje s a Margit mostohaapja, különös férfiú, ki személyesen nem fog e kis drámában föllépni, elveszett. De úgy veszett el, hogy Bella asszony és Margit egyenlõen tudják, merre jár. Debrecenben vagy Nagyváradon, tévútra akarjuk vezetni az olvasót, de bizonyos, hogy egy Mária keresztnevû színházi naivával. Falu, ahol e rövid, indulatos eset esik, s a házat, melynek verandáján Bella asszony és Margit ülnek, kastélynak csúfolják, minden csúfoló szándékosság nélkül, falusiak és környékbelie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la asszony: Miért véded, mi közöd hozzá, kit akarsz kínozni, engem vagy önmagada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git: Õ a te urad, mama, s nekem talán csak annyi közöm van hozzá, hogy voltál olyan jó: apámnak tetted meg.</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la asszony: És ha másként szeretnéd véletlenül, mint apát szereted, mondjuk mostohaapát, téged nem bánt semm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git: Semmi, õ a te urad, kit te választottál, s örülj, hogy az én igazi apám elbúsulta magát, és meghal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la asszony: Egy kicsit hazudsz, s ez voltaképpen jól illenék a te szürke szemedhez és kréta-arcodhoz. Mondd: akarnád-e, hogy ottmaradjon mindörökre annál, tudod, anná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git: Én nem akarnám, és nagyon sajnálnálak téged, mama, mert te akkor nagyon lakolnál, túlságos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la asszony: Én nem lakolnék, mert nem akartam vétkezni és nekem igazam volt. Mit láttál te a te tizenhárom éveddel, a te kedves, ostoba gyermek-vakságoddal? Bizony, én mondom neked, boldog lehetsz, hogy én erõs voltam.</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argit: Igen, én boldog vagyok, mama, boldog vagyok, hogy te egy kicsit boldog voltál. Biztosan voltál, mert én nem jutottam az eszedbe mostanáig. Most pedig nem akarok haragudni az én mostohaapámra, ha már igazi apám nincs. Szeretem, hogy õ szereti az életet, a naivákat, hogy itt mer bennünket hagyni. Bárcsak az én apám lett volna ilyen bátor, ilyen nekedszegülõ, ilyen szép, ilyen egész embe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la asszony: Azért szereted, mert ilyen bátor, azért, mert nincs itt, nincs énmellettem? Én neked senki vagyok, s szívesen engeded át másnak, ami az enyém?</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argit: Mama, te sohase fogod megtudni, hogy mi a tied, mert neked erre nincs tehetséged. Te nem tudtad, hogy az édesapám a tied volt-e vagy se, s ugyanannyit tudsz a mostohaapámról, aki neked választott urad. A tied-e, a Szüts Mária nevû naiváé-e, ez legjobb esetben olyan titok, amire talán én tudhatnék válaszolni. De én nem akarok válaszolni, mama, mert van nekem elég szomorúságom, a magam szomorúság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ella asszony: A te szomorúságod bánt engem, a te szomorúságod miatt nem tudok én aludni. A te szomorúságod juttatja eszembe, hogy talán igazságtalan voltam az édesapádhoz. A te szomorúságod juttatja eszembe, hogy talán te vagy mindennek az ok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argit: Én, én nem vagyok oka a te véletlen bánatodnak, én nem vagyok oka Szüts Máriának, én nem vagyok oka semminek. Én nem tehetek arról, hogy te nem születtél férfiak kantározására, s hogy mellõled úgy elpotyog, elpártol minden férfiú.</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ella asszony: Hát kit akarsz te megbosszulni, hát miért vagyok én ilyen megvetett senki a te szemedben? Nincs-e jogom nekem ahhoz, hogy te hallgass, s hogy azt sóhajtsam el az uramról, amit én akarok. Kicsoda az neked, a mostohaapád, akit én ajándékoztam neked? Van-e neked jussod ahhoz, hogy kegyelmes légy ellenem Szüts Máriához?</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git: Én nem bánom, menjen Szüts Máriához, menjen akárkihez, menjen egy náladnál is veszedelmesebb asszonyhoz, de én tudom, hogy õ egy nem-vétkezõ, hogy a mi életünk mártírj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la asszony: És ha ott van, annál a hitványnál, annál a semmi, annál a mindenki nõjéné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git: Akkor megbocsátok neki a te nevedben is, és imádkozni fogok, hogy akkor hagyja el ama Máriát, amikor te is, én is békességesebbek leszün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la asszony: Neked nincs jogod megbocsátani se neki, mert te nem érezheted a rosszaságát sem. Csak én bocsáthatok meg neki, ha meg akarok bocsáta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git: Én mégis megbocsátok neki, s õ érezni fogja, hogy megbocsátotta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csizörgés, érkezik a Bella asszony férje, a Margit mostohaapja. A Jóisten tudja, melyikük ölelte, csókolta, becézte, kérdezte forróbban, Bella asszony vagy Margit?)</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Bálint kocsis fia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ifjú Halál bejött a faluba, s torkukon ragadta a gyermekeket, akik ártatlanok voltak. Az ifjú Halál nem bánta, s volt olyan nap, hogy négy-öt kis koporsónak kellett sírt ásni. Apró vidám parasztocskák, egyévesek és tízévesek egyformán bújtak a sírba. Lehet, hogy jól tették, mert ritkán tartogat valami jót az élet az ilyeneknek. Ám a faluban udvarház is volt, s az udvarházban is voltak gyermekek. Két halvány, egyelõre kedves, jó, úri csemete. Ezekre vigyázni kellett, s már tervezték, hogy elviszik õket a faluból. Egyelõre nagy tilalom adatott ki, hogy falusi gyermek ne közeledjék a kastélyhoz. A két úrfinak, öt- és hétéveseknek, nem volt szabad kimozdulniok a szobákból. Még a parkba se mehettek, mert a park a cselédudvarral határoskodott. Ott cselédek éltek, tehát sokgyermekû emberek. Ezeknek megmondta az ispán, hogy ha valamelyik gyermek a torkát fájlalja, azonnal jelentsék. Ha eltitkolnák, ebbõl elcsapatás és még nagyobb baj is támadhat. A cselédudvaron tehát megvolt a félelem. S a nyomorult cselédemberek majdnem gyûlölték kis kölykeiket, ha a veszedelmet elgondoltá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álintnak, a parádéskocsisnak két fia volt. Olyan halványak, úri színûek, éppen úgy öt- és hétévesek, mint az úrfiak. Bálintot irigyelte az egész cselédudvar a két fiáért. Mert a Bálint két fiának szabad bejáratuk volt a kastélyudvarra és a parkba. Az úrfiak úgy szerették a Bálint fiait, mintha testvéreik volná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óta azonban az ifjú Halál lakomázott a faluban, a Bálint fiai se jöhettek be a kastélyudvarra. Ha az urak kocsin mentek valamerre Bálinttal, vallatták a kocsis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 lázasak a fiúk, jókedvûek, a torkuk hogy v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álint, akiben szintén sok elõkelõség volt, nyugodtan válaszolt mindig. Általában a nyugodtsága miatt volt tekintélye minden cselédek közö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Kezét csókolom, méltóságos asszony, kezét csókolom, nagyságos úr. Kutyabajuk sincs a fiúknak, jó a torkuk, alig gyõz nekik az anyjuk enni ad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onban egy hajnalon felébresztette Bálintot az asszonya.</w:t>
        <w:br/>
        <w:t>A kisebbik fia arca piros volt, mint a paradicsom. Sírt, nyögött a gyermek, mellette a vackon nyugtalanul aludt a bátyj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álintnak odaveszett, beleveszett abba a vacokba minden híres nyugalma. Korán reggel kellett befognia, s az urat egy közeli városba vinni. Egész úton zavart volt, ügyetlen, s annyi szidást kapott, mint máskor hat hétig sem. Nekivitte a kocsit egy kõoszlopnak, megbokrosította a lovaka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ak késõ estére érkezett haza Bálint, s akkor már a nagyobbik fiú is nyögött, a kisebbik pedig, a kedvesebbik, meg akart fúl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Gyámoltalanul, szitkozódva beszélgetett az asszonyával Bálint. Megállapodtak, hogy szólni nem szabad, akármi lesz. Titkolni kell a dolgot, mert másképpen csak rosszabb kerül ki belõle. Virrasztanak, az asszony sírt. Bálint csapdosta össze a lábait kínjában. A zsinórozott, magasszárú csizmák olyanokat szóltak, mint egy ágyú. A gyermekekkel pedig nem tudtak mit csinálni, forgatták õket, sárgacukrot, lekvárt, pálinkát gyömöszöltek a szájukba. Egyszer csak kopogtak az ablakon, az ispán szólott b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olnap csak kilenc órakor reggel fogj be a nagy kocsiba. A méltóságos asszony viszi az úrfiakat a vasúthoz. Elutazik velük, mivel egyre több a gyermeknyavalya a falub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gel hét órakor Bálint látja, hogy a parkból kimászik a két úrfi. Jönnek a cselédudvarba félénken, ravaszul. Bálint a tornácon állott, s nagyon megijedt. A nagyobbik úrfi odaszaladt hozzá, és mond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Bálint, minket elvisznek, és sokára jövünk vissza. És sajnáljuk a maga fiait, mert nagyon jó fiúk. Szeretnõk látni õket, meg is csókolnók õk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álintot majdnem a hideg lelte ki, s furcsákat gondolt az õ szörnyû aggodalmas bánatában. De mindjárt rárivallt az úrfiakr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zonnal siessenek el innen az úrfiak, mert még baj lesz. Hát nem tudják, hogy nem szabad idejön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lenc órakor vitte Bálint a méltóságos asszonyt s a két úrfit a vasúthoz. Titok maradt persze az úrfiak merészség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azután jött üres kocsijával haza Bálint. A kisebbik fiú, a kedvesebbik, már halott volt. A nagyobbik pedig tüzelt, sírt, hörgött. A Bálint asszonya jajveszékelt, s Bálint is majdnem elordította magá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 nem szabad az asszony elõtt gyöngének lenni, s kiült a tornácra Bálint. Rettenetes volt, miket érzett, de csak pipázott és köhögött. S mikor mindent végigérzett és gondolt, mire õ, szegény, egyszerû ember képes volt, mégis elsírta magát. Dühvel, valami nagy, igazságos dühvel hördült fe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egcsókolták volna az úrfiak mind a kettõt, ha engedem. Hát miért nem engedtem, miért meneküljenek csak õ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ment a földes, rosszlevegõjû szobába, s akkor már az aszszony a másik halottra borultan jajveszékelt.</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 hamburgi asszony</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íz órakor feküdt le Barcsy Kázmér, aki a hamburgi aszszonnyal sétált a parkban a diner után. Megcsodálták Kázmér és az asszony a villamos fényben a platánok zöld árnyékát. Megcsodálták a Holdat, a csöndet, az integetõ fekete hegyeket s a tavat. Miután pedig gondolatban talán ezredikszer a maguk különös barátságát is megcsodálták, s már álmosak kezdtek lenni, fölmentek a villáb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ázmér várt az asszony ajtaja elõtt, s az asszony pár perc múlva kinézett. Tudatta Kázmérral, hogy Nóra, az asszony tízéves kisasszonykája, pompásan alszik. Halk, de kissé bosszús nevetéssel újságolta el, hogy Nóra francia kisasszonya már megint horkol. Ellenben máma még a kezét sem engedte megcsókolni az asszony, pedig ez már két nyár óta kijárt Kázmérnak. Fázósan, egy elfojtott ásítással mondott jó éjszakát, s már fordult a kulcs az ajtób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égy vagy öt nyáron kerültek már össze ebben a rejtett Svájcban Kázmér és a hamburgi asszony. Mindig itt laktak a nyolc-tíz vendégû Flóra villában. Az asszony, férjes asszony, elhozta magával mindig a leányát, Kázmérnak pedig minden nyáron volt mit bámulnia, amikor találkoztak. A nagy, erõs, aranyos, szõke asszony egyre fiatalodott, leányosodott. Szinte mintha az a szándéka lett volna, hogy a leányával találkozzék, ha az majd tizenhat éves lesz. Mintha õ is csodából, visszafelé a tizenhat esztendõs tavaszba indult volna el. Kázmér szentül hitte, hogy hat év múlva, ha õ még él, s találkozni fog ezekkel, nem ismeri meg, nem fogja tudni, melyik az anya s melyik a leány.</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gyébként is különösen volt Kázmér a hamburgi asszonynyal. Emlékezett, bár néha már kételkedett a saját emlékezõ erejében, hogy ez az asszony az elsõ nyáron kacér volt, hiszen õ, Kázmér, csak azért jött ismét ide a következõ nyáron. S azóta minden nyár messzebbre, messzebre ûzte a kigyulladt várakozásokat. Kázmér haragudott nagyon magára, de visszajött minden évben. Nagyszerû, elválhatatlan barátok lettek az aszszonnyal, de a világ legilledelmesebb barátjai. S Kázmér már olyan valamit is gondolt, hogy õ vénül, azért ez a bolond eset. S annyi talán igaz is volt, hogy vénült, mert a negyven év körül járó úri, feleségtelen legényeknek nagyon szomorú és nagyon erõs talentumuk van a gyors vénüléshez. De máskor azt kellett látnia, hogy az asszony bizalma egyre nagyobb. Nem szerelmes hátterû bizalom volt e növekvõ bizalom, de szebb annál. Az asszony, bár okos és diszkrét, bizonyosan megmondaná neki, ha öregedõnek látná. Mint ahogy azt is megmondta, hogy miatta jön ide s fájna neki, ha egy nyáron nem találná i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zen a legutolsó, talán ötödik nyáron az asszony már valóságosan anyáskodott Kázmérral. Nyártól nyárig egy levelet nem váltottak, de mikor találkoztak, elmondtak egymásról mindent. Szerelemrõl, testi közeledésrõl azonban szó sem lehetett. Kázmér már ebbe bele is törõdött. S bûnösöket legfeljebb már csak szokásból gondolt, ha így esténként elvált az õ szép barátnõjétõ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ehát lefeküdt tíz órakor, s tizenegy órakor még nem aludt Kázmér. De éppen tizenegy órakor a fejébe tódult minden vére, s azután mintha onnan a szemein keresztül kitódult volna. Hirtelenül verejtékezni kezdett hidegen, rettenetesen a teste.</w:t>
        <w:br/>
        <w:t>S bumm, mintha egy turista-bottal beleszúrtak volna a gyomrába. Görcsök jöttek, istentelen, kínos, megbolondító görcsök. Kázmér föl akart tápászkodni, visszaesett az ágyba. Eszébe jutott, hogy az ajtót úgyis nyitva hagyta, csak a csengõt kell megnyomnia. De iszonyú fájdalmában is megszállta egy olyan kicsinyes, hiú szégyenkezés, amilyen csak vénülõ gavallért szállhat meg. Hogy õ ide most éjjel orvost hívasson, pincérek, szobaasszonyok becsõdüljenek. Inkább kolera legyen a betegsége, s itt pusztuljon el. Harapta az ajkát, összegörbedve kuncogott a párnákon. Beletemette a párnába az arcát, s egy kis sóhajtást is visszafojtott. Pedig a fájdalom majdnem az eszét vette, és szeretett volna ordítozni. Két villamoslámpa is égett a hálószobában. Pontban éjfélkor zaj nélkül nyitják fel az ajtót, s belép a hamburgi asszony. A szeme, arca könnyes, fehér pongyolájában olyan, mint egy kisleány. És Kázmér elsírja magát, mint egy gyermek, a szíve táját veri, de nem tud mást mondani: „a gyomrom, a gyomro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sszony halványan, szédülten kisurran a szobából. Csöppekkel, pilulákkal, porokkal, gyomormelegítõkkel jõ vissz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Reggel nyolc óráig ott ült az ágy mellett, s ápolta Kázmért. Reggel megszûnt a Kázmér kínja, s halálos álomban elaludt Kázmér. Este ébredt, s már várta a hír, hogy a hamburgi aszszony elutazott. Várta az asszony levele, csak annyi volt benne: „a jövõ nyáron ne jöjjön ide, én se jövök soha, isten vele”.</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 gólyafésze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öcsém, Rudolf, aki királyi aljárásbíró és két gyermek atyja, tegnap este szokása ellenére berúgott. Valami furcsa alkalom, ami nem is tartozik ide, cselekedtette Rudolf öcsémmel e kihágást. Még csak azt kell tudatnom, hogy Rudolf az én egyetlen testvérem, majdnem barátom. S ezek után nyomban átadhatom a szót Rudolfnak, aki berúgva ezeket vallotta neke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átyám én téged szeretlek, de igazán csak akkor foglak szeretni, ha már nem élsz. Nevezz ezért gonosznak, rossznak, gazembernek, hálátlannak. Én mindenre emlékszem, ami jót csak tettél az én életemben, az én életemme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udom, hogy amikor meg akartak verni az alvégi oláh fiúk, kiszabadítottál. Amikor himlõs voltam, beszöktél hozzám az ablakon, hogy megcsókolj. Amikor iskolába kellett mennem, és keserûségemben a földhöz vertem magamat, te magyaráztad meg, hogy iskolába menni muszáj. Szóval én számon tartom minden hozzám való jóságodat. De a Pák Erzsike dolgát nem fogom elfelejteni, ha tíz gyermekem s ötven unokám lesz. Mert Pák Erzsike jobban kellett volna nekem minden más nõnél. És ha a fiatalabbik, a kedvesebbik fiam lovagol a térdemen, és eszembe jut Pák Erzsike, ledobom a kölyköt. Ledobom a kölyköt, te jutsz rögtön az eszembe, és káromkodo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án emlékezhetnél egy kicsit, õszre járó idõ volt akkor. Ti hétévesek voltatok: Pák Erzsike és te. Én egy senki, egy semmi, egy pendelyes kis jószág.</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azért megloptam a beszélgetésedet Pák Erzsikéve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Láttad a lóistállón az öreg gólyákat: csókolózt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t te mondtad Pák Erzsikének, és Erzsike örült e mondásodnak. Szerelmesen, boldogan válaszolt a szérûskert lósóskái között, ahol akkor voltato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át akarsz-e gólyásdit játszani majd ebéd után? Csinálunk fészket a szalmakazlak között. Csinálunk fészket, beleülünk, kelepelünk. És ha akarod, ha akarod, ha akarod.</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n ott hevertem a lósóska erdejében, s hallgatóztam.</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oha olyan furcsa, szép és mély bánatot nem éreztem még életemben. Éreztem, hogy gyalázat ötévesnek lenni, mikor a hétévesek boldogok lehetnek. S láttam a gólyafészket a kazlak között, a gólyafészket, ahol ti kelepeltek és csókolózto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után ti megint beszélgettetek, mintha senki se volna más a világon csak t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rzsike, az nem baj, hogy az iskolában szerelemmel csúfolnak bennünket. Hát olyan rettenetesen csúnya az, ha mi csakugyan szeretjük egymás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zsike pedig nem volt bátortalan, s azonnal válaszolt neked:</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Bánom is én, én úgy érzem, hogy a te kis feleséged vagyo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n meg laposabban nyúltam el a lósóskák között. Sírtam, és papsajtot kerestem a füvek között, hogy legalább ennyi örömem legye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lután pedig nektek nem volt iskola, és én tovább leskelõdtem.</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Látom, hogy mély, széles gólyafészket építtek. Mikor belemásztatok, a fejetek se látszott ki. Csak az nem jutott az eszetekbe, hogy én is vagyok és élek. Most már megmondhatom: azt is láttam, pedig lebújtatok, hogy csókolóztok. És hallottam, amikor Pák Erzsike szepegve mondot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Csak az a kis csacsi Rudi ne jönne erre. Az a fiú olyan utálatos, úgy félek attól a kis rongyostó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n nem tudtam tovább erõsen és férfiasan viselkedni. Te talán már nem is emlékezel a dologra, én mindig emlékezni fogok. Odaléptem a gólyafészekhez, és bekiáltottam hozzáto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n is akarok gólyásdit játszani, engedjetek be. Én csak fióka leszek. Én nem akarok öreg, nagy gólya len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 kiugrottál a fészekbõl. Jaj, én ezt nem fogom sose elfelejteni. Te ütöttél, ráztál, pofoztál, s mindig ezt kiáltottad:</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e béka, te pendelyes tacskó, miért jössz mindig a nagyok közé? Neked kell gólyafészek, te kis bék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n szerettem volna bömbölni, de szégyelltem Erzsike elõ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kicsit mégis nyafogtam, kértelek, bocsáss be a fészekb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 kiáltottá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Gyere, Erzsik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s együtt ütöttetek Erzsikével, amíg csak el nem szaladtam. Bátyám vagy, jó vagy, szeretlek, de ezt nem bocsátom meg soh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Józanabb voltam, mint Rudolf öcsém, de nem emlékeztem egy szóra sem abból, amit beszélt. Pák Erzsike, gólyafészek, csók, szerelem, ütés? Istenem, be boldogok az öcsém és más öccsei, akik ilyen szép emlékeket tudnak megõrizni családapa-korukig. Az a gólyafészek milyen szép volna, ha emlékezni tudnék reá.)</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 vén nemtõ</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appal ott a Co^te d’Azur-ön szürke-kékek, álmosak a hegyek. Alkonyat körül megélesedik a színük, és haragosak lesznek. Ha az ember hagyná, beszorítanák a tengerbe a cifra, pálmás meredéllyel együtt. A hotelekkel, a villákkal, kokottokkal, gazdagokkal, kalandorokkal egyetemben. Estére érkezik a sziklaormokra a köznapi bánat. Ez a bánat megnyújtja a hegyeket árnyékokkal. Az árnyékok elnyúlnak a parkok és villámfényes, zajos, esti élet fölött. Szomorúan, hosszan belenyelvelnek a dörgõ tenger éjszakai boldogságába. A fároszok fölvillannak a parton lõdörgõk elé. Emezek csömörölt, fáradt, esett emberek rendszerint. Ezek fejére a hegyek bánatából barna koszorú fonódik. Panaszkodnak, ha van kinek, s ha nincs, akkor a halálról álmodnak vagy arról az ismeretlenrõl, aki két aranyat adna kölcsön nekik. A halállal nem tudnak mit csinálni: kicsi lények ezek. A két arannyal nekimennének még egyszer a bank asztalának. S Monte-Carlóból muzsikaszó jön, ott muzsikálnak is.</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kem volt egy fölszedett barátom, akinek panaszkodhattam. Leültünk egy padra a monacói park lejtõjén. A játék megcsalt bennünket, a halálhoz fáradtak voltunk. Ilyenkor az asszonyokról képzelõdik az ember.</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Fölszedett s ha jól emlékszem, valahonnan a Balkánról jött barátom különös ember volt. Az a poéta sírt a lelkében, akire a Balkánon nem volt szükség. Hogy hogyan beszélgetett, íme egy kis szemelvény. (Fejét belefúrta a bokrokba, elfordult tõlem és az éjszaka nagyszerû látványosságaitó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sszonyom, még talán te segíthetnél rajtam. Ti asszonyok, tartósabbak vagytok. Ördög tudja ennek a titkát, de ti nem vénültök ilyen hamar, mint min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n halkan és illõ melankóliával nevettem az ilyesmihez.</w:t>
        <w:br/>
        <w:t>Õ tovább és újra tovább szavalt be a bokrok közé:</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z az éjszaka különösen bánatos. Asszonyom, esküszöm neked, nem azért, mert most már pózolás nélkül keserû ízû az élet. S azért még kevésbé, mert ma délután minden pénzemet elgurította tõlem a golyó. De azért, mert nem tudok még meghalni. Szívesen kapaszkodnék még akármibe, amitõl elevenülni lehet. Nagyon szerettem az édesanyámat, tehát babonásan bízok az asszonyokban. Mégis és mégiscsak náluk kell egy kis hitért kereskednün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Ilyeneket mondott bele a cserjék és áloék sûrûjébe a barátom. Míg én a tengert néztem, melyet meg se tudott borzolni a hegyek bánata. És bennem sírt az alvásnak az a nagy vágyakozása, amilyennel ostromolni csak álmatlan emberek tudják a nyoszolyás éjszaká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 egyszerre belülrõl, a bokrok közül fölsír egy asszonyi hang. Nyilván a barátom panaszaira búgott vissza. S én emlékeztem is azonnal, hogy itt mögöttünk följebb, a parkban rejtett tisztás van. Olyan kényelmes paddal, mely egyenesen arra való, hogy asszony siránkozzék rajta. Beszélt is a sírás mellé az aszszony. Istenem, az ember nem érthet minden nyelvet. Elég azt tudni, hogy a sokféle nyelv az emberi keserûség változatos elmondásáért van rendelve. De a barátom megdöbbent, s beléptünk a bokrok közé.</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Valami sose látott honfitársnõje lehetett a barátomnak. Valami Nyugatra került, s itt kivénült balkáni kokott. Egy nõ, akinek sok oka lehet a sírásra. Övérõl fonnyadtan, laposan lógott le az útitáskája. Bizony ez alighanem elvesztette minden fillérét Monte-Carlóban. Pedig a játék több az életnél, halálnál és szerelemnél is.</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Itt ült elbújva a nõ, s bezuhogtak hozzá a barátom könnyelmû, a levegõnek szánt szavai. S az asszonyból minden el tud múlni, csak a hisztériás beképzelés soha. Könnyes vén arcán láthattuk a fölhajnalodott derût a szivaraink tüzénél. S úgy mondta, hogy ifjúkorunkban még vénebb nõ is megbolondíthatott volna bennünket, a barátom felé fordulv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Legyen úgy, ahogy te akarod, és én visszaadom a te hited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m olyan nyelven mondta, hogy én megértsem, de a barátom simogató és jó volt hozzá. Másnap a párizsi rapidvonaton fordította le nekem a nõ beszédét, amikor éjszakai nemtõnk elõl menekültünk.</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 harapós Werthe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adridtól Stockholmig például nem is volt nekem akkor nagy út. Akkor, amikor a harapós Werther rémítgette Hamburg ifjú leányait és asszonyait. Én akkor összevissza szaladgáltam Európát, sõt Ázsiát is egy kicsit. Még Afrikában is megnéztem ama város kevés kövét, mely körül valamikor Hannibál asszonyokkal fárasztotta ki magát, hogy késõbb vad háborúkban pihenjen. Ördög tudja ma már érteni, hogy mi bajom volt, és miért nyargalásztam. Beteg voltam-e, kergült, zavart legény, avagy nagyon is egészséges? Arra emlékszem csak, hogy nagyon szomorú, nagyon nyugtalan és nagyon becsületes voltam. Nem érdekelt, nem mulattatott semmi, tehát nem maradtam sokáig sehol. Még boldogabb lettem volna, ha gyönyörûséget okoz a nõk nézése. Akkor az asszonyok fehér nyakát imádtam, a legszebb szabad meztelenséget. Az Énekek Énekénél ékesebben tudtam magamban szólni róla. Róla, a némber test habos, nemes, gráciás, csókolnivaló nyelérõl és szemérmes csodájáról. Mivel nem vagyok szobrász, lehet, hogy nem volt egészen normális ez az én nyak-szerelmem. De akkor már keresnem kellett az asszonyokban azt, amit lehet csúnya vágyak nélkül is imádságosan bámul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agy lelki megérintések nélkül nyargaltam városról városra. London és Szmirna egyformán megmaradtak tõlem szüzeknek. Szenzációkat, hízelgõ és speciális sajátságaikat nem tudták velem közölni. Én önmagamban, kicsi mániáimban, bolond-gyors elhatározásaimban éltem csak, vagy még ott sem.</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Honnan tudhattam volna én hát azt, hogy Hamburgban a harapós Werther szerez általános rémületet? Nem is tudtam, nem is hallottam, nem is érdekelt volna. Pedig a harapós Werther, akinek igazi és félelmes kivoltát még csak sejteni sem sejtették, rettenetesen ismert személyiség volt ott akkor. Én csak késõbben, jóval késõbben és a börtönben ismerkedtem meg azokkal a dolgokkal, amiket itt írói fogással és kénytelenséggel elõre megírok. A harapós Werther sûrû elegáns utcákon avagy parkokban jelentkezett mindig. Az volt a bölcsessége vagy az õrülete, hogy a kívánatosabb asszony-személyekbe beleharapott. Ma sem tudom eldönteni, õrült volt-e vagy mûvészlelkû gonosztevõ. Mindenesetre sok szép fehér vállat és kart mart piros-kékre a gazember. A meglepett nõ késõn sikoltott, a harapós Werther már eltûnt. A sokaságban, a bokrok között vagy az alkonyatban, mert az alkonyatot különösen szerett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Valami kibeszélhetetlen és oktalan szamárság tovább tartott vissza Hamburgban, mint más városokban. Nem mondhatom, hogy ott fehérebb, vonalasabb és melegebb ígéretû a fiatal nõk nyaka. De akárhogy is, én elvesztegeltem sokáig Hamburgban, s megjártam. Csak bánatos, finom, érzékeny és gõgös emberek fognak talán most megérteni. A harapós Wertherrõl én akkor még egy betût nem hallottam, nem tudtam. Ellenben izgatott lázú, céltalan célú kóborlásaimban egyszerre csak észrevettem, hogy engem kísérnek és figyelnek. Van-e megszégyenítõbb e különben is emberalázó életben? Van-e ennél bántóbb, durvább, fájdalmasabb elbánás?</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hotelemben hallottam, mikor egy ember veszekedett, mert az istennek sem akart más szobát, mint az enyémmel szomszédosat. Vendéglõbe mentem, mellettem egy másik asztalnál két diszkrétebbnél diszkrétebb úr evett. Rám se néztek, de a bõrömön belül is égetett a figyelmük. Színházban, orfeumban, kávéházban, mindenütt szenvednem kellett amiatt, hogy kísérnek. Késõbben, jóval késõbben értesültem: a megharapott fehérnépek leírása szerint hasonlítottam a harapós Wertherhez. Árnyas, barna, keserû, borotváltarcú, nagyszerû ember volt az is. Már elõbb írtam, hogy nem a vidámság ûzött engem világgá. Nem a pökhendi elégültség, nem az éhesség s nem az ép idegek. Már szöktem volna is Hamburgból, de az idegbeteg ember makacssága most már éppen nem engedett. Mit akarnak tõlem ezek a gazok, ezek az ostoba, kérges német kémek? Mondom: nem olvastam, és nem sejtettem semmit Hamburg harapós Wertherérõl. Nagy, új, sõt kedves szenvedéseket okozott ez a bolond, folytonos, napról napra üldözõ gyalázatos baleset. Utólag bevallom: ellágyultam, megnõtt az önérzetem. Egyszer jobban kerestem az örömet és azt a nõt, akinek úgy fogom imádni a nyakát, hogy a nyakáért meg fogom bocsátani a többit is.</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Ha az ember keres átalkodottan valamilyen kigondolt aszszonyt, állítom becsületemre, hogy megtalálja. Én is megtaláltam, azaz megtaláltam volna, ha a detektívek a vállamra nem teszik súlyosan a kezüket. Milyen szép nyaka volt, pedig milyen szép nyaka volt. Meg akartam csöndesen lehelve csókolni ott a parkban. Bolond voltam, avagy a sors meg akart menteni egy még nagyobb csapástól. Az egyik kísérõm a bokámig ugrott, s kiáltot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a, harapós Werther, most lépre kerültél végr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gyvennyolc óráig tartottak börtönben, s azután kibocsátottak. De azt az asszonyt, akinek a nyakát, a legédesebb nyakát megcsókoltam, sose találtam meg többet.</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Egy furcsa históri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gy Thérèse nevû francia kisasszonynak csókolnivaló kis szája volt. Egy Henri nevû francia fiatalúr decembertõl májusig csak erre gondolt. Erre a kis piros leány-csõrre. Thérèse-ére, s általában arra, amit a csók jelent. E Henri nevû úrnak, sokkal okosabb lett volna zongorázni. Tudniillik, ez az ifjú ember afféle zongorás ember volt. Nappal leckéket adott, éjente pedig a Paillon-kávéházban verte a billentyûket. Thérèse, õ csak egy Thérèse volt, egy leány. Az anyjának hatalmas múltja s kicsike tõkéje lévén, Thérèse gyorsan eladódott. Megtiltom, hogy ebbõl bárki is csúnyákat következtessen. E sorok írója sokkal többre becsüli a magyar publikumot. Legyen nyugodt az olvasó, Thérèse nem volt rossz leány. Ez esetben nem írna róla aranyakért sem e sorok írója. Thérèse csak hébe-hóba és kedvetlenül barátkozott némely, tisztes korú urakkal. Egyébként lelkének minden hamvasságát megõrizte. Úrileány volt, akire szégyenes valamit senki se mondhatott. Lehetetlen ki nem emelnem azt a körülményt, hogy a költõket és a mûvészeket szerette. Már azért is közölnöm illik ezt, mert Henri úrban egy költõ rejtõzött. Ez a borzas, szép, fekete fiú egy új Bizet-nek hitte magát. Lehet, hogy az is volt, egy bús, rejtett, nagy zenepoéta. De ez a jövõ kritikusainak az ügye. És nem tartozik a történethez, tehát menjünk tovább.</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cembertõl májusig Henri úr valóban sokra vitte. Egy hajszálnyi választotta már el csak a Thérèse édes kis szájától. Végre megállapodtak, hogy az elsõ, igazán szép, májusi vasárnapon kirándulnak Robinsonba. Szótlanul, titkosan ez a megállapodás azt is jelentette, hogy Robinsonban csók fog történni. Figyelmeztetnem kell újra az olvasót, hogy frivol szimbólumokkal én nem dolgozom. Amikor én csókot írok, az ugyanazt a csókot jelenti, mellyel például Nagykárolyban polgári zsúrokon a játékzálogot kiváltják. Az igaz, hogy az ember nemigen érti, hogy némi csókért miért kelljen Thérèse-nek és Henrinak kirándulást csinálni. No hiszen, ha ebbõl a nagy Párizsból minden csók kedvéért Robinsonba kellene menni, csinos eset volna. Õk azonban, Thérèse és Henri, ígyen egyezkedtek, s nincs jogunk az õ egyezségükbe beleszólni. Henri úr, mintha csak mágus lett volna, aki ismeri a jövendõt, hónapokig gyûjtötte a pénzt e kirándulásra. A zongoraleckékbõl, az éji zongorázásból s fõképpen úgy, hogy hónapokig a rendesnél kevesebbet evett és mosatott. No hát elérkezett az áldott, szép vasárnap.</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a vasárnap nagyszerû volt. Robinson csodálatosan szép, vidám, buja hangulatban fogadta a csókra készülõ párt. Olyan erõs, szûz volt a levegõ, hogy Thérèse sírt. Siratta a tisztaságát, amelyet ez édes, borzas fiú számára a szó komor értelmében meg nem tartott. És sírt az örömtõl és a reménységtõl, hogy fogja õ ezt a kis cukros poéta-fiút szeretni. Henri lovat, Thérèse egy foltos szamarat bérelt. Lovagoltak, szamaragoltak, s este pompásan vacsoráztak. Vacsora után besétáltak egy pici, de nagyon szíves ligetbe. Sütött a hold, majd megmarták egymás arcát, úgy csókolódtak, a két ember. Diákosan, gyermekesen, poétásan boldogították egymást. Ezután eszükbe jutott Párizs, a vonat, satöbbi. Gyalogosan siettek az állomáshoz, dalolva, mámorosan. Utánuk pedig egy õket régen figyelõ kopasz és komoly úr. A kopasz és komoly úr öreg volt, s szinte ordított róla a pénz. Kár volna azt hinni, hogy ez csak olyan jelképes szereplõ történetünk színpadán. Ó nem, ez egy eleven öregúr, és nem a Végze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öregúr ment, osont utánuk a barna, tavaszi-szagos estében. Egyszerre érkezett az állomásra Thérèse-zel és Henrival. Csodálta és irigyelte az ifjú pár szemeit, melyek az izgalomtól és reménységtõl könnyeztek. Pajkosokat, szépeket sugdostak egymás fülébe Henri és Thérèse. Jött a vonat, beszálltak, s az öregúr velük. Robogtak Párizs felé, s csókokra gondoltak mindhárman. Robinsonban volt az eljegyzés, Párizsban lesz a lakodalom, álmodta Henri. Robinsonban volt az eljegyzés, Párizsban lesz a lakodalom, álmodta Thérèse. Az öregúr egy hirtelen kiáltással belelábalt az álmukb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Ördög és pokol, ön fiatalúr, nem Toulonból való? Megesküdném, hogy igen, s hogy ön az az ifjú mûvész, kire valamikor minden touloni büszke lesz. Én is Toulonból kerültem Párizsba, s mi sokan figyeljük Ön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Henri Toulonról beszélt ma sokat Thérèse-nek. Henri egy pillanatra meg is érezte, hogy a sátán bele akar kötni az õ boldogságába. De Henri, Henri úr, istenem, egy bolond zeneköltõ volt. Megragyogott új fénnyel a szeme, s válaszol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Valóban, uram, ez a váratlan bók meghat engem. Touloni vagyok, s szerencsésnek érzem magam, hogy önnek földij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 azután már hárman csevegtek, lármásan, zûrzavarosan Párizsig. Kiszálltak a vonatból, s írói becsületünkre állítjuk, hogy bánatos aggodalmai csak Thérèse-nek voltak. Szinte szilajon, forrón csimpaszkodott Thérèse Henri úr karjába. Reszketése, simulása, vonaglása sikoltásnál többet mondott. „Ó, én víg, édes, borzas legényem, vigyázz, vigyázz, reám. Vigyázz reám, mert el akarnak tõled venni.” Henri nem értette meg a Thérèse testének néma jajgatását. Éppen arról beszélt az utcán az öregúrnak, hogy most operát ír. Thérèse idegesen, félig kacagva, iszonyú fájdalomban fölugrott. Thérèse hallotta lelkében már azt az operát, amit Henri ír. Az bizony csupa temetõ, sirató, dübörgõ hang. Eljátszott szerelem, élet cudarsága, kicsúfolt ifjúság. Henri megriadt, de már a következõ pillanatban kacagott Thérèse. Kacagott, valami bolondos nótát kezdett dúdolni hamis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jnye, be jó kedvem van, kár volna még hazamen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hazamenés szóra Henri nagy késõn az öröm intõ szavát hallotta. „Vidd, vidd azonnal a leányt, hogy hiába ne sóvárogtál légyen decembertõl májusig.” De rögtön másra is gondolt, az öregúr megígérte, hogy elõadatja az operát. Az öregúr elõkelõ, jó, nagyon gazdag, mecénás és touloni. Így birkóztak Henri úrban a szent és a haszontalan gondolatok. De az öregúr már akkorára kocsit hívott, s kijelentett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egünnepeljük ezt a szép véletlent, hogy megismerhettem Toulon leendõ büszkeségét. Henri úr, fiam, ha nem bánja, elõre, ma koccintani fogunk a dicsõségér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lõkelõ helyre, különszobába mentek, drága és erõs italokat ittak. Éltették a jövõt, a dicsõséget, s Thérèse sírva, nyilvánosan csókolta meg, hosszú csókkal, Henrit. Akkor már Henri csupa zenét hallott, s tobzódó, csudás lehetetlen színekkel jöttek felé a táncos ködök. Fejét letette az asztalra egy kicsit, és ottfelejtette. Az öregúr fizetett, gyönyörû bankót csempészett okos ügyetlenséggel a Thérèse retiküljébe. És mit csûrjem-csavarjam: karonfogva távoztak Thérèse és az öreg. Tovább a dolgot morális elveimnél fogva nem írhatom. Csak annyit még, hogy Henri sose látta többé õket. Thérèse-t és az öreget.</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Dellen, a szabó</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llen, akirõl sokkal késõbben tudtam meg, hogy Dellen a neve, belépett, és az asztalomhoz ült. Párizs egyik leggyanúsabb cabaret-jában voltunk, s Dellennek éppen az én asztalomra támadt gusztusa. Fanyar, sárga arccal, kopottan, öregen, lógó bajusszal gunnyasztott. Néha nagyon mustrálta a ruhámat, s amikor a pincér megkérdezte, mit akar, hideg húslevest kért pohárban. Ez italt fáradtan, de kéjjel szürcsölte Dellen, mintha különös, erõs, hideg pezsgõt inna. Másnap megint eljött, engem megint ott talált, hideg húslevest ivott, s az asztalomhoz ült. Bizalommal nézegetett már a szemembe is, de még mindig hoszszabban figyelte a ruhámat. Öt vagy hat találkozás után nyelt egyet-kettõt, kissé pirosas orrát egy sárga zsebkendõvel ok nélkül megdörzsölte. S végre megszólalt kevés bátorsággal, csöndesen, mert õ szabó volt, amit szintén csak késõbben tudtam meg:</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Uram, én Dellen vagyok, szabó vagyok, s szolgálatjára állok Önnek. Én úgy látom, hogy egy kis vasaló nem ártana az Ön ruháinak. Már én tudom, hogy Ön kicsoda, hogy hol lakik, én éppen az Ön szomszédságában lakom. Én elsõ szabó voltam valamikor a városomban, s talán egész Belgiumban nem volt párom. Fölmehetek holnap Önhöz a ruháiért, Uram?</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evallom, nekem kezdettõl fogva tetszett ez a Dellen, s láttam, hogy nem lehet unalmas életû fráter. Másnap reggel nagy bizalommal odaadtam neki két ruhát, és huszonnégy óra múlva vasaltan, szépen visszakaptam. Meg volt pecsételve a barátságunk, s ezután már rendesen egy asztalnál ültünk a rossz szagú és italú cabaret-ban. Dellen kitárta elõttem a szívét, s azt is elárulta, hogy miért iszik hideg húsleves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agy korhely voltam valamikor – mondotta –, és tönkrement a gyomrom. Meghalok, ha alkoholt iszom, de a húslevesrõl erõvel azt képzelem, hogy bor. – Miután a legérdekesebb titkát elmondta már, én vallattam tovább a belg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át miért nagy baj az, ha az ember meghal azért, amit nagyon szer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ert az én asszonyomat jobban szeretem a gyomromnál, a bornál, mindenné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s a sárga arca hozzápirosodott az orrához, amikor ezt mond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Szép lehet az az asszony – csúfolódtam én szórakozottan –, ugye szép.</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zketett a keze, zsebeibõl elõkaparászott egy féltucat fotográfiát. Pisze, nagy arcú, gonosz tekintetû kövér nõt mutatott mindegyik. Nagyon megindult a szívem, mintha csak megsejtettem volna valami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s hol van most ez az asszony, kedves Dellen úr, mondja hol v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egzavarodott, az arca visszasárgult Dellennek, olyan lett, mint a zsebkendõje. Italt hozattam, aljas gondolatom támadt, eltántorítom és kivallatom Dellent. Bánom is én, ha belehal is, bizonyosan jobb volna neki meghalni. Sikerült a dolog, Dellen ivott, sírt, vallott, s bele se halt a korhelykedésbe, mint késõbben ez is kiderült. Egy kicsit hamar megártott neki a számûzött szesz, de értelmesen beszél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Ott kezdõdik minden, hogy én nagyon becsületes ember vagyok – ütötte a mellét. – Elvettem az asszonyt, jól ment a dolgunk, de az asszony nem hagyott békébe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n közbevágtam, s bár nem voltam biztos az ügyben, kitaláltam minden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z asszony Párizsba vágyott, s Ön elhagyott mindent, eljött ide a bizonytalanságb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koholtól régen nem tüzesedett szemei álmélkodva néztek reám, de folytatta Delle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Dolgoztam gyárban, nagy mûhelyekben itt Párizsban, de nem mindig volt munkám. Az asszony rángatott össze-vissza, nem volt egyhelyütt soká maradáso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ssé túlkorán érkezett részegségben lehajtotta a fejét Dellen, de beszélni még tudott. S én vallattam tovább, noha már szinte tudtam, mit fog monda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s hol van most az az asszony, a feleség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égyenkezve, dadogva, sokára mondta ki Delle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agyon rossz helyen van, nagyon rossz helyen van, sehol sincse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s ön szokta-e látni valamikor, ritkán vagy gyakr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abó nyögve, iszonyú kétségbeeséssel, halk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ljön hozzám, amikor már nagyon rossz dolga van. És akkor nekem muszáj úrnak, bõkezûnek lennem, és én becsületes ember vagyo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szabó eljárt hozzám ruhákért három-négy hónapig. Vasalta, korrigálta, rendbentartotta az egész ruhatáramat. Egyszer elvitte három ruhámat, és sose láttam többé se Dellent, se a ruhákat. De állítom ma is, hogy Dellen szabó becsületes ember, talán halott is azóta. Ezt írta nekem: „Eljött az asszony megint kiéhezve, rongyosan, csak az Ön ruháival tudtam segíteni magamon.” A ruhákért nem tudok megbocsátani Dellennek, de az asszonyért, a hitványért, nyomban megbocsátottam.</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 Bende-pá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ende Ambrus, a kovács, két esztendõn át nagyon szerette a feleségét, s azután sokáig más, több, nagyobb gondja volt. Apró emberkének, falusi kovácsnak nehéz iga az élet, pláne ha hatalmas, élni szeretõ feleséget választ. Meg azután kovács volt a faluban három is, és Bende Ambrust nem nagyon kedvelték az emberek. Kis, köpcös teste, kerek, nagy feje, apró szemei, fekete összevissza arca gyanússá tették. Elindult s eltartott róla haláláig a hír, hogy rossz ember lehet, már azért is, mert olyan feleséget vett, aki nem õhozzá illi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asszonyt Bende Ambrus messzirõl hozta, harmadik vármegyébõl, nagy, erõs, szép leányt, félig úri külsejût. Két évig vigyázott az asszonyra, mint a mesék sátánja egy lopott hercegnõre, s azután élni kellett. Bendéné így két év után szétnézhetett a faluban, s bár nagyon elégedetlen asszony volt, elhatározta, hogy itt marad. Sokat hallhatott olyan asszonyok balesetérõl, akik bolondórájukban nyakukba veszik a világot. Megállapította, hogy Bende szorgalmas, keresõ ember, aki mellett lehet vigasztalódni. S Bendéné így cselekedett szinte huszonhárom esztendeig és nem volt oka sírásr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ende, a kovács pedig küzdött, iparkodott sikeresen, hogy ne hiányozzék semmi az asszonynak. Mivel õt senki se szerette, s õ maga se barátkozott senkivel, nem hallotta meg, amit a faluban a gyermekek is tudtak. Az õ gyermekein kívül persze, akik jöttek, érkeztek, s akikért a kovácsnak még zordabbul kellett dolgoznia. Négy gyermekük volt s még ötödiknek, sarjúgyermeknek, sokára, a huszonnegyedik évben is érkezett egy kisleány. Már akkor két leányuk férjhez ment, egy fiuk Budapesten kereste gyárban a kenyeret, a másik fiuk katonáskodott. A kovács egy kis pénzt szerzett, a gyermekek is küldtek maguktól egyet-mást, habár Bendéék nem szorultak rá. A kovácsnak már nem kellett olyan sokat dolgozni, s bolondul, a huszonötödik évben az jutott eszébe, hogy õ valamikor másként szerette az asszonyt. Azt is meglátta, hogy az asszony még mindig szeretnivaló, majdnem fiatalos maradt, a kisleány, az ötödik gyermek érkezése is különösen meghatotta Bendét. Szóval, szinte huszonhárom éves hideg, olyan-amilyen szerelem után, a régi féltõ szerelem támadt föl Bendébe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hogy kevesebbet dolgozott, már barátkozni is jobban tudott Bende Ambrus. Be mert olykor menni a kocsmába is, leülni a beszélgetve ivók közé. Talán ezt is a föltámadt szerelem tette, mely olykor megóhajtja az alkoholt. S az embereknek eszükbe jutott, hogy ez a kovács talán nem is sejti, hogy az õ asszonyát csak azok nem szerették, akik nem akarták. Irigyelték is a Bende sikerét, békéjét s új vidámságát. És hát rossz embernek hitték, akit nem bûn bánta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gy estén Bende Ambrus úgy érkezett, hogy az asszony megijedt tõle. Ivott is talán egy kicsit, de inkább valami szörnyû dühtõl ittas. Az asszony csöndesen ült, mikor Bende belépett, s fölugrott, amikor látta. És Bende, aki soha meg nem ütötte az asszonyt, most ordítva torkon ragadta. Az asszony sikoltozott, már majdnem hörgött, Bende még az arcába is vágott néhányszor. Elcsöndesedtek, az asszony csöndes fuldoklással sírt, s álmélkodva, de biztosan tudta, mi a baj. Fohászkodott, hogy csak ne mindent tudott volna meg az ura. Azután úgy beszélgettek, mint ahogy a színpadon szokás, holott talán sose voltak a színházb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át bevallod, hogy a nagyobbik leány nem az enyém, bevallod?</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sszony majdnem fölujjongott, de zokogva mond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Bevallo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a csúnya, már öregedõ apró Bende Ambrus leborult az asztalra. Talán sírt is, mert amikor a fejét fölkapta, fekete arca nedves volt, s a bajuszát rág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gbékültek, s Bende Ambrus sokáig nem barátkozott megint senkivel. A nagyobbik leány közben látogatóban otthon volt, de az apja nem csókolta meg.</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nde Ambrusnak megint beszélhettek, s a kovács egy napon ismét torkon ragadta az asszonyt. Az asszony ismét vallott, s bevallotta, hogy a nagyobbik fiú se a kovácsé.</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l foglak kergetni – ordította a kovács –, el foglak kergetni. Vén korodra, amikor már úgyse kellesz, senkinek, el foglak kerget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em kergette el, még ki kellett derülnie, hogy a másik aszszony-leánya s a másik fiú se az övé. Megüzente mind a négynek, hogy sose akar tudni róluk. De azután eljöttek, a két férjhez ment leánynak gyermekeik is voltak. Bende nem tudott rossz lenni hozzájuk, s úgy érezte, hogy mégse idegenek. Pedig már akkor azt is tudta, hogy melyiknek ki volt az apja, tudott már majdnem mindent az asszonyró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 csak utoljára tudta meg, a kisleány, az ötödik gyerek, az apróság sem az övé. Egy suhanccal mérte ezt az utolsó gyalázatot az õ fejére az asszony. Hanem ezt a kis gyámoltalant, ezt az apróságot már életénél is jobban szerette Bende Ambrus. Ha szól az asszonynak, akkor igazán el kell kergetnie. Egy kissé italosan jött haza ez estén is. Odalépett a kisleányhoz, s féltékenyen, sokszor megcsókolta. És Bende Ambrus és a felesége ez idõtõl fogva nagyon boldogan éltek együtt mindvégig.</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z asszonytalan Pándy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ándyak összegyülekeztek, búsultak, vadultak már dél óta együtt. Olyan kompánia volt ez, mely kacsalábon forgó, furcsa mesekastélyba inkább illett volna. A szatmári banda húzta, s akik mulattak: apa, fiúk és unoká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d Pándyak, férfiak, vér a vérbõl, szinte egy ember. Leghangosabb közöttük az öreg, a nagyapa, a majdnem hetven éves. Minden víg nótához tud valami szöveget, s ez tetszik az unokák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unokák öten vannak, tizennyolc-húsz éves, erõs fiúk. Az öreg Pándy, a négy fia s az öt unokája, tízen vanna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sszony, semmiféle asszony nincs a korhelyek közelében.</w:t>
        <w:br/>
        <w:t>A Pándy-ház túlsó felében, egy kertre nézõ szobában halkan beszélget két nõ. Az öreg Pándyné s az egyetlen leányunoka: Pándy Márta. Márta ágyban fekszik, betegen érkezett, s a nagyanyja az ágyán ü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családi összesereglés az öreg Pándy gondolata volt. Rosszat álmodott s ráírt a fiaira, hogy jöjjenek azonnal az unokákkal együtt. Asszonyfélét az egy Mártán kívül nem is hozhattak magukkal a fiúk. Egy agglegény volt közülük, három pedig özvegyember.</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Márta apja háromszor is házasodott, s mind a három aszszonyt eltemette. Az elsõ feleség, mielõtt tüdõvészben meghalt volna, szülte Mártát. A második asszony fiút ajándékozott a Márta apjának. De ez is hamarosan kiköltözött az árnyékvilágból. A harmadik feleség már úgy halt meg, hogy rá se ért az anyaságr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ásik két özvegy Pándy már nem kísérletezett ennyit. Egyszer nõsültek, s mert két-két fiúnál nem is akartak többet, õk hamar vigasztalódtak, amikor feleségeik megboldogult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öreg Pándynéhoz s Mártához csak összefolyva, tompán szállt be a tivornya-lárma. Éjfél felé járt az óra, õsz volt, szüret idej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ándyné: Nagy leány vagy, okos és szomorú leány, hasonlítasz is hozzám, neked igenis el merek mondani minden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árta: Igen, nagyanyó, én hallgatlak is, de borzasztókat beszélsz.</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Pándyné: Én újra mondom, én tudom: asszony-hóhérolók voltak mindnyájan. Olyan emberek, akik akkor is asszonyt irtottak, amikor jók akartak lenni. Hogy mondjam neked: ezek öntudatlan veszedelmei az asszonynak. Aki közéjük jött, feleségnek jött, az mind mártír volt. Mártír volt az anyád, s talán a legrégibb õsanyád is az volt. Még a meg nem született leánygyermekek is féltek tõlük. A saját születendõ gyermekeik is érezték a veszedelmet. A Pándy-házakban ritka esemény volt, hogy leánygyermek született. S a Pándy-leányok meghaltak rendszerint, mielõtt férjhez mehettek voln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árta: Nagyanyó, adj valami innivalót, hideget, ég az egész testem, és ne beszélj ilyen borzasztókat. Engem szeret az apám, az én apám jó ember, szere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Pándyné: Igen, a te apád jó, s elhurcol egy hosszú útra, amikor a láztól járni se tudsz. A te apád jó, mert tizennyolc éves korodig zárdában tartott. Minden évben kihozott két hétre, vett tömérdek ajándékot, kedveskedett, amíg nem unt. Hiszen nem is mindig úgy rossz emberek õk, hogy rosszak. Akkor a legrosszabbak õk, amikor õk maguk is ellágyulnak a saját jóságuktól. Ha az asszonyaikra gondolnak, az már magában egy végzet-felhõ. Mondom neked, õk tudat és akarat nélkül veszedelmei családjuk minden asszonyának. Az én fiaim már ötéves korukban éreztetni tudták velem, hogy õk különbek, mint én, mert én asszony vagyok. De nem ez a túlzó férfiasságuk, nem az erejük, a szilajságuk, a vadságuk a legnagyobb bûnük. Az énjük borzasztó nagy, a férfias elteltségük s a lágyságnak az a kétségbeejtõ hiánya, mely pusztítja, s végre egészen kipusztítja a családból az asszony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árta: De, de, nagyanyó, hiszen te hetvenöt éves vagy, és élsz, és erõs vagy.</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Pándyné: Én hetvenöt éves vagyok, erõs vagyok, s talán éppen azért maradtam meg, hogy lássam a dolgok teljesülését. Én szenvedtem a legtöbbet minden valaha volt Pándynék között, mert nem haltam meg fiatalon, mint a többi. Talán azért nem tudtam meghalni, mert én az én emberemet minden roszszaságával egyetemben szerettem. Lehet, hogy õ is szeretett, de a Pándyak módjára. Szeretett, mert négy fiának voltam az anyja, s mert nagyon csöndes voltam. Úgy dáridózhatott, úgy járhatott kalandok után, mintha a temetõben lennék. És néha megsajnált, egy kicsit észrevett, egy kicsit szeretett. Akkor se beszélt hozzám komolyan, kegyes volt, jó volt, s hónapokig azután megint csak az voltam, mint az áloé-bokrok ott künn a virágházban. És csak késõn, késõn láttam, hogy voltaképpen az összes Pándy-feleségek között nekem jutott a legalacsonyabb sors. Ekkor az apádnál és a többi fiamnál akartam kárpótlást szerezni. Hidegek, fölényesek, gõgösek, s ha kellett, nagyon jók voltak. Asszonyhóhérolók, én mondom neked, gonoszabbak a gonoszoknál. És kipusztul mellõlük, közülük az asszony.</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jnal felé nagyon ellágyult az agglegény Pándy. Valami szomorúat játszott a cigány, s az öreg fiú odacsapott az asztalr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 ér, nem ér semmit az élet asszony nélkü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hogyan ez a kifakadás meg találta fogni a szíveket. Egy kicsit valamennyien mámorosak voltak, még az ifjak is.</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öreg Pándy kimondta, ami a szívekben kísérte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Dél óta nem is láttuk az asszonyt, a nagyanyót és Márt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ár ekkor valamennyien nyugodtabbak is lettek. Eszükbe jutott a nagymama és a leány-unoka, és ez elég. De az agglegény Pándyban most már a virtus dolgozo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djunk éjjeli muzsikát édesanyának és Mártána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Vitték a bandát, dúdoltak, és megállottak a két nõ ajtaja elõtt. Éppen akkor köhögött egy nagyon hosszút, kínosat Márta. Egy kis vért köpött, elcsöndesedett, s feküdt mozdulatlanul. Mikor a cigány játszani kezdett, föltárult az ajtó. Ott állott az öreg Pándyné, elfojtott zokogással, de valami kegyetlen fény ott ült az arcán. Végignézett a mámoros, fölhevült Pándyakon, intett a cigány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Várjatok egy kicsit a muzsikával, vagy két hónapig. Az egyetlen Pándy-lány akkorára már itt hagyott benneteket. Az egyetlen Pándyné sem fog sokkal tovább ittmaradni. Azután majd mulathattok nyugodtan, magatok leszt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Olyan volt az öregasszony, mint egy megelevenült, rettenetes halálhír. A hangja olyan volt, mint valami messzirõl küldött bosszúüzenet. A tíz Pándy értelmetlenül, megdöbbenve, zavartan nézte egymást. Bent a szobában, az ajtón beáramló levegõtõl, csukló, síró, köhögõ roham fogta el Pándy Mártát. Pándyné becsapta az ajtót, s a Pándy-család két asszonya, az öreg és a leány, sírva karolták át egymást. Az agglegény Pándy kissé szégyenkezve vezette vissza a társaságot. Az öreg Pándy dühösen ezt hajtogat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n tudtam, hogy el fog romlani a mulatság, ha asszonynépség kerül bele.</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 százezer forin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airóban meghalt valamikor egy gazdag, magyar úr, gavalléros, szép élet után, ereje javában. De még halála elõtt volt ideje testamentumot csinálni, s e testamentumban Kovács Tamás mérnöknek százezer forintot hagyott. A Kairóban elhunyt úrnak olyan nagy volt a vagyona, hogy százezer forint annyit számított, mint egy krajcár. De Kovács Tamásnak ez a százezer forint Dárius kincsénél nagyobb kincs volt, s ahogy jött, az pláne egy villámütéssel felért. Kovács Tamás tudniillik még ezer forintot se látott egy csomóban, mióta csak élt. Valamint azt az urat is, aki Kairóban meghalt, csak messzirõl látta. Kastélya volt ennek az úrnak abban a városkában, ahol Kovács Tamás bajlódott. Olykor-olykor hazarándult ide, vacsorákat adott, s még a bálokra is eljárt. Kovács Tamás nem szerette a nagy urakat, s gõgösen kikerülte az ismerkedést. Már Kovács Tamásné nem volt ilyen szerencsés: õ találkozott néhányszor a kastély urával. A járásbíróné zsúrján, azután egy hangversenyen, ahová Kovács Tamás nem kísérhette el. És mégis a nagy úr, minden igaz ok nélkül, halálos ágyáról százezer forintot hajított oda a Kovács-családna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elsõ hírvételre Kovács Tamás azt hitte, hogy bolondos tréfát ûznek vele. Azután valami olyat érzett, mintha csendõrök jöttek volna érte azzal a váddal, hogy gyilkolt. A városka sunyian röhögött, s rettenetesen irigykedett, de biztosat a legkipróbáltabb rágalmazók se tudtak állítani. Kovács Tamás nagy leszámoló beszélgetésre bezárkózott a szobába az asszonyáva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karom tudni, hogy az a híres szoknyavadász mit akar megfizetni ezzel a pénzze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sszony el se képedt, meg se sértõdött s meg se döbben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egbolondult, Tamás, honnan tudjam én ezt jobban, mint mag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n azt a pénzt azonnal, de azonnal vissza fogom utasíta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z a maga dolga, fiacskám, maga jobban ért a pénzdologhoz, mint é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ovács Tamás álmélkodott, nyugtalankodott, dühöngött még egy-két napig. Eközben a százezer forint még éjszakai álmában is csalta, varázsolta. S végül természetesen úgy döntött Kovács Tamás, hogy õ bizony ezt a esztelen, de csinos summát elfogadj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ozep"/>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ovács Tamásné nem volt szerelmes az urába, mikor hozzáment. De nem volt szerelmes senkibe sem, sem azelõtt, sem azóta. Olyan nagyon is szép asszony volt, akitõl féltek a vidéki lovagok. Voltaképpen pedig önmaga olyan asszony volt, akinek nem volt programja. A vére elég álmos, a kíváncsisága nagyon mérsékelt, az érzékenysége alig több a semminél. Ha nagyon-nagyon forrt közelében egy-egy férfiú, ezt éppen tudomásul vette. Nem ütõdött meg rajta, de nem is védekezett, mert nem forgott veszélyben. Az az úr, aki Kairóban meghalt, legjobban meg tudná mondani. Ámbár ki tudja, ez mind csak sejtés, okoskodás, holott az asszony is csak ember. Egy bizonyos, a Kairóban elhunyt úr már nem beszélhe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ovács Tamás a százezer forint után megismerte azokat a kínokat, amelyekre voltaképpen semmi rendeltetése és képessége nem volt. Még ha önmagával rendbe is tudott volna jönni, s megbékülni, ott volt a világ. A világ pedig, fõképpen a világnak ez a városkája, amelyben éltek, nem tudta megbocsátani a százezer forintot. Sebaj, elmentek más városba lakni Kovácsék, de a százezer forint után költözött a hír is. És a százezer forint átka egyre terhesebb lett a Kovács Tamás lelkében. Ezerszer elhatározta, hogy elfecsérli ezt a nyomorult átkos pénzt. Ehhez azonban megint nem volt tehetsége szegény Kovács Tamás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még jobban, méltatlanabbul szenvedett az asszony. Kovács Tamás úgy bánt vele, mint egy bomlott teremtéssel, akit a leghitványabb férfi elõl is el kell zár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aga eladta magát bizonyosan – ezt mondta a feleségének minden vad elborulásakor Kovács Tamás.</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sszony, a szép Kovácsné, hihetetlenül gyorsan csúnyulni kezdett. De mert az ura egyre a szépségére emlékeztette a vádjaival, fölébredtek az ösztönei. Már-már odavágta nemegyszer dacosan az urá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 xml:space="preserve">Legyen büszke, hogy a felesége csókját ilyen sokra taksálják. De lehet, hogy többet is megérdemeltem volna annál a százezer forintnál. </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ozep"/>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agyon megnyomorított életüket nagyon csúnyán élték Kovács Tamás és felesége. S ahogy öregedtek, egyre biztosabban egymás megrontóit látták egymásban. Az a százezer forint s ennek a százezer forintnak a titka ûzte õket. Jó józan polgári eszük egy ideig csak fékezte, tartotta õket. De egyszer azután az is elkövetkezett, hogy észrevegyék az öregedésüket. Kovács Tamásnak az jutott eszébe, hogy neki talán egy becstelenségbõl kellett leélnie egy becsületes, szamár életet. Kovács Tamásnénak még az álmait is elvette az, hogy mennyi igaztalan gyanúval illette õt az ura. Elzárta, õrizte, szidalmazta, s elpusztította ok nélkül az õ híres szépségé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asszony már hervadt volt, s Kovács Tamás is kopasz, amikor végleg úrrá lett rajtuk az átok. Gyermekeik nem voltak, akik tiszta szemekkel csodálkozva nézzék, vigyázzák s visszatartsák õket. Tombolva indultak el vénen azon az úton, ahol a Kairóban elhunyt gavallér fiatalon végezte. Kovács Tamás, a zsugori Tamás, úgy szórta a nõkre a pénzt, mint a pelyvát. Kovács Tamásné cifrálkodott, vacsorákat adott, utazott, s erõvel is csak ifjú legénynek szerelmét akarta. Olyan volt ez, mint a lavina, melyet régen-régen egy véletlen meglazult kõ már bizonyossá tett. A két nekivadult ember fátuma között egyvalaki lebegett. Az a Kairóban elhunyt gazdag úr, akirõl biztosat csak Kovács Tamásné tudott volna mondani magának. Összetépetten, csúfosan, koldusan, átkozódva, szerencsére egymás után úgy haltak meg Kovács Tamás és felesége, ahogy csak ártatlan emberek szoktak. Én azt hiszem, habár csalódhatok, hogy az a Kairóban elhunyt úr, egy kis szeszélyes bosszúval, bosszút akart állni egy szerelemért, melyet megtagadtak tõle.</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 gróf visszaté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ozep"/>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Volt egyszer egy gróf, akit már Amerikába se mert kivitetni fölháborodott és megszomorodott családja. Kilökték az ulánusoktól, mert kártyajátékban csalt, s részegen szedték föl rendõrök az utcán. Bécsben történt mindez, ahol megint hónapokig egy kis orfeum-nõ tartotta el a grófot. A gróf családja Galíciában élt, nagyon nagy család, nagyon gazdag, nagyon híres. Meg akartak szabadulni a família szégyenfoltjától, s kikerestek Magyarországon egy rejtett helyet. Ide internálták a grófot, s így került a gróf arra a szerény, lapos vidékre, mely az én hazám.</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Gyermekségem furcsa emlékei között nem az utolsó a részeges polyák gróf emléke. Fertályesztendõnként hozta ki a grófnak a kis pénzt, amit kegyes családja küldött, a gróf helyettes gondnoka, egy ravasz kisvárosi fiskális. Az egész vidék uzsorásai összegyülekeztek a falunkban a mindig megsejtett nap táján. A gróf tudniillik tíz esztendõre eladta a járandóságá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rról is gondoskodott a család, hogy a gróf valahogy el ne szökjék deportálásának helyérõl. Õrizték a grófot, s minden õröknél erõsebben õrizte õt a nagy-nagy aljasodás. Nemigen tudott már a gróf egyebet akarni, mint inni és lerészegedni. Én még emlékezem arra is, mikor a gróf két deres lovat s zöld futó kocsit tartott. Egyszer egy csárda elõtt találtam, s a kocsisával együtt abban buzgólkodott, hogy pálinkát töltsön a lovakba. Ez az aranykor pár év alatt elmúlt, s a gróf már örült volna, ha fele meg lett volna a másokkal megitatott pálinkának. Végül terhére lett a gróf mindenkinek, csak Nagy Vazul pártolta már. Nagy Vazul a falu végén lakott, többet ivott és vágyott inni a grófnál, s havonként öt-hat napig, amikor nem ivott, csizmákat és cipõket orvosolt. Önmagáról azt állította Nagy Vazul, azért adta magát korhelységre, mert úrnak termett, ügyvéd akart volna lenni, azonban korán elárvult, s csizmadiának adták. Csizmadiának is nagyon rossz csizmadia volt, nyilván azért, mert megvetette ezt a mesterséget. Megvetette ezenkívül a falut is, a parasztokat, az alantas származásúakat, s mindent megvetett, ami közönséges.</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grófban Nagy Vazul azt a sors-küldte barátot látta, ki õt kárpótolja minden elvesztett elõkelõségért. Volt egy ólja Nagy Vazulnak, melyben egykor tejelõ tehén lakott. Ezt az ólat Nagy Vazul átalakította a gróf számára, s itt lakott a gróf.</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ozep"/>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Ugye, hogy mindenki várja már a nõt, aki egyetlen történetbõl se maradhat ki? A nõ a Nagy Vazul leánya volt, mérsékelten ragyás, kancsal, lomha és nem tiszta. Nagy Vazul, amikor szépeket akart álmodni, azt álmodta, hogy a leányát elveszi a gróf. A leány nemigen tudott álmodni; a grófot, amikor ez leitta magát, undorral cipelte, lökte be az ólba. Egyébként harminc éves múlt, Juhankának hívták, s ördög tudja micsoda kalendáriumi névbõl csinálták, rontották ezt a neve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mikor a sors szépen kacagott reájuk, minden nagyon rendben volt, s minden visszakacagott a sorsra. A polyák gróf iszogatott Nagy Vazullal, s régi bécsi orfeum-nótákat dalolt neki rekedten, de szívébõl. Ez olyankor történt, amikor az uzsorásoktól mégiscsak sikerült megmenteni valami pénzecskét. Ilyenkor Juhanka is szívesebb, sõt szebb volt, s néha-néha, ha megkérte az apja, dalolt is. Juhanka nagyon szomorú nótákat tudott, melyek többnyire temetõbe vitt menyasszonyokról szóltak. Egyszer a grófot nagyon meghatotta a Juhanka nótája, s így szólott Nagy Vazulhoz:</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kem már úgyis mindegy, Vazulka, vén cimborácska, én el fogom venni a leányoda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hanka durcásan fogadta az ígéretet, s mivel a gróf nagyon részeg volt, talán meg is verte, amikor éjszakára bevitte a grófi lakássá emelt ólb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ozep"/>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Galíciában a Halál tréfás kedvében kezdte elhurcolni a számûzött gróf családtagjait. Öreg, fiatal, mintha összebeszéltek volna, költöztek, mentek, keltek egymás után. Egyszerre csak semmi sem maradt a nagy grófi dinasztiából, csak a gyönyörûséges, nagy vagyo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kkor valakinek eszébe jutott a számûzött gróf, a család csúfja. Haza kell hozni, nincs olyan bûnös ember, akit meg ne javítana ilyen rang, ilyen domínium.</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ár ekkor Nagy Vazul megbeszélte a gróffal, mikor lesz az esküvõ. A gróf pedig egyre delíriumosabb szemmel nézte Juhankát. Már úgy találta, hogy nagyon hasonlít egy bécsi bakakapitány leányához, akit õ kadétkorában nagyon szeretett.</w:t>
        <w:br/>
        <w:t>A família erõszakkal választotta el a kisleánytól, húsz éve már, régen volt. A gróf mindig avval vigasztalta magát, hogy õ e miatt a leány miatt ment tönkr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gy Vazul biztatta pálinkásan egy nyári délutánon a grófo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sküdjetek meg, mert én már öreg vagyok, s nem tudok meghalni addig, amíg egymásé nem leszt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s ezen a délutánon érkezett meg a hosszú, hivatalos távirat. A gróf részegen aludt már, s nehezen tudták fölébreszteni. Két percig hallgatott a gróf, s józanul, méltóságosan fölkelt, amikor a táviratot elolvasta. Száraz hangon tudatta Nagy Vazullal és leányával, hogy a családi birtok kormányzója mit táviratozott. Nagy Vazul még ivott, s volt elõtte egy kis pálinka, sóhajtott és fölhajtotta. Juhanka sírni kezdett, s a gróf kegyes szavakat szólott a két nyomorult emberhez. Kezet fogott mind a kettõvel, és két hét múlva Nagy Vazul száz forintot kapott a postán a gróftól. De nem gyávult el, s a filozófiája is egyre világosabb lett. Az asszonynak kötelessége bajt nem csinálni, s egy gyerek miatt nem illik fölfordulni a világnak.</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 Lázár-gyarma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ezenczky Lázár lovag, a vén, gonosz, milliomos Bezenczky alapította Lázár-gyarmatot. Ezt a Bezenczky valami interregnumos grófi hitbizományt kormányzott tíz esztendõkig.</w:t>
        <w:br/>
        <w:t>S össze is lopott szerencsésen egypár milliót ez alkalmas tíz esztendõk alatt. Birtokocskákat vásárolt három-négy vármegyében olcsón, ravaszul, s a végén már azt se tudta, mije van. De adni nem adott a kincsébõl senkinek e kerek világon, még önmagának se. Õ beköltözött egy valamikori Rákóczi-kastélyba, elvonultan, egyedül élt itt. Hiába kopogtattak a kapuján saját, egyetlen testvére gyermekei is. Pedig ezekre volt szállandó a nagy vagyon, mert közelebbi valakije nem volt a vén tolvajnak. Csak a posta ellen nem tudott védekezni, a posta egyre hozta címére a leveleket. Bezenczky Lázár lovag édesapja tudniillik elkövetett egy kapitális ostobaságot. Valami koldus grófleányt vett el, s ennek a révén összerokonoskodott vagy húsz nagynevû, rongyos famíliával. Mióta azután Lázár úr a milliókat összelopta, nem hagyott neki békét az édesanyja atyafisága. Hiába bújt el, jöttek a síró, kérõ, zaklató és fenyegetõ level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öreg Bezenczky dühöngött, átkozódott, de félt is, mert tudta, hogy az atyafiságban vannak mindenféle figurák. Alig ismert belõlük személyesen hármat vagy négyet, de azok között is volt olyan, aki egy kis gyilkosságtól sem ijedt meg. Nagyon kapós, keresett rokon lett Bezenczky Lázár lovagból, mióta a milliókat összelopta. És mert valamit tenni kellett, rettegésében a Lázár-gyarmattal segített magán Bezenczky. Volt Lázár úrnak Biharban vagy Aradban, az Isten háta mögött, valami dobszó mellett vásárolt kis birtoka. Lehetett vagy kétszáz hold, nagy, ócska kastéllyal, kerttel. Egy szerencsésen magvaszakadt erdélyi bárófamíliáé volt ez a kastély valamikor.</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Lázár úr megállapodott az udvarmesterével, hogy a koldus, elesett rokonokat ide internálják. Pénzt, vendéglátást nem kaphat ezután se senki a Bezenczky Lázár lovag lakó-kastélyában. De aki atyafiságot tart Lázár úrral, s aki fedél és kenyér nélkül van, menjen a Lázár-gyarmatra. Ezt a nevet se Lázár úr adta, hanem annak a falunak a népe, ahol az ócska kastély állott. Egy öreg botosispán gazdálkodott itt, támasztgatta az összeomló-kedvû kastélyt. Az udvarmester pedig ideküldte a jelentkezõ rokonokat, menjenek a Lázár-gyarmatra. Amit a birtok jövedelmez, az övék, tehenet tarthatnak, aprómarhákat. Terem kenyérnek való, fõzelék, minden, még egy kis pénz is kerül a birtokból, mert az öreg ispán nem lop. A kastélyban pedig húsz szoba van. Elférhet ott akár két tucat ember.</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Így született meg a Lázár-gyarmat, egyelõre csak hat lakóval. Idejött a hosszú, bolond báró, bizonyos Buzsinszky nevû, aki írnok volt Borsodban. Mindig rímekben beszélt, rokonságot tartott a dán királlyal, s három liter gabonapálinkát ivott naponként. Egy Buzsinszky bárónõ is jött vele, a nõvére, hatvanesztendõs leány, aki a nagyanyjától örökölt két cifra ruhában járt már harminc év óta. Kacér teremtés volt, s ahogy megérkezett, kivetette hálóját az öreg ispánra s egy fiatal oláh béresre. Egy özvegy grófné, aki zongoramesternõ volt húsz esztendeig pici, német városokban, volt a harmadik. Egy volt árvaszéki elnök, aki sikkasztott, s a bolondokházába menekült pár évre. Ábris gróf, aki valóságos nagybátyja volt Bezenczky Lázár lovagnak, s akinek a harangozás volt a mániája, mióta a katonaságtól kilökték. S egy leány volt a hatodik, sõt fiatal leány, aki kanonokoknál, püspököknél unokahúgoskodott öt-hat évig. Árva dzsentrileány, aki egy kis vérbajt is szerzett valahogy a papi portáko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éhány hétig nagyobb baj nem történt, csak Buzsinszky bárónõ lõtt rá az oláh béresre egy rossz revolverrel. A legény nem sebesült meg, de elszökött nagy rémületében, s az öreg ispán kénytelen volt naponként két óra hosszat udvarolni a fölháborodott nõnek. Ábris gróf éjnek idején órákig verte félre a kastélytorony harangját, s az egész falu népét fölriasztotta.</w:t>
        <w:br/>
        <w:t>A volt árvaszéki elnököt két falusi paraszt családapa véresre verte, mert a kis leányaikat csábítgatta. A rímelõ báró, a dán király rokona, kezdte hurcolni a bútorokat az árendás zsidóhoz, hogy pálinkát kapjon. A fiatal leány pedig naponként kacagógörcsöket kapott amiatt, hogy társai nem akartak vele, a ragadós betegségûvel, közösen él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 azután jöttek a többi lakók is, és az öreg ispán éjszakákon át alvás helyett imádkozott. Jött Amerikából az exhuszártiszt, aki piszkos adósságok után kiszökött, s megunta ott künn a vendéglõi edénymosogató pályát. Ez erõszakos ember volt, aki belészeretett a fiatal, papi múltú leányba, s az egész Lázár-gyarmat megrökönyödésére ki is erõszakolta a viszontszerelmet. Jött utána Péter báró, aki a kataszternél volt, de annyi morfium kellett neki, hogy már az utcán is befecskendezett magának, és elaludt. Mocsolyai Sándor, a volt negyvennyolcas alezredes, sohase ejtett ki emberi szót, hanem a csalogányokat utánozta. Tibor úr, akinek az anyja birodalmi herceg leánya volt, mindennap párbajra hívott ki valakit. Az öreg ispán kénytelen volt minden harmadik napon, lovagias formák szerint, golyókat váltani Tibor úrral a kertben, szerencsére lehetetlen pisztolyokkal. Ráadásul megérkezett Leonóra, a mûvésznõ is, aki primadonna korában a vén Bezenczky szeretõje volt, s most egész nap a régi szerepeit rikácsolt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Bezenczky udvarmestere évenkint kétszer meglátogatta a Lázár-gyarmatot. Amikor harmadszor jött látogatóba, azonnal kocsin besietett a városba. Onnan doktorral tért vissza, a doktor megállapította, hogy az öreg ispán megbolondult. Sír, kacag, összevissza beszél, szitkozódik, s goromba a Lázár-gyarmat lakóihoz. Az öreg, szegény, jó parasztispánt bevitték a dühöngõ õrültek házába. A Lázár-gyarmat új ispánt kapott, lakói egyre szaporodnak, s kissé zavarosan, de elég úri módon élnek.</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Tavaszi mis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avaszi árvizek idején négylovas szekérrel egy asszony érkezett István paphoz, az oláhok papjához. Tanyai asszony, gazdag, félúri oláh asszony, akinek az arca olyan volt, mint a templomi asszonyi szentképeké. István pap megrémült e látogatástól, mivel egykor papi hatalmával és ifjúságával nagy elváltozásokra bírta ezt a szentes asszonyarcot. Azonban csak tükörbe kellett tekintenie, s némely azótai szomorúságokra és kínokra gondolnia a papnak, megkönnyebbedett. Még a tavaszi árvizek se hozzák õhozzá vissza ezután a régi asszonyokat, akik pedig egykor sokan voltak. Sorvadó beteg volt a pap, és sóhajtva, nyögve dobta ki magát a tornácra, a tavaszba, hogy fogadja az asszonyt. Amíg az asszony leszállt a szekérrõl, s a nagy napsütésben közeledett, a pap bámulta. Olyan, mint öt évvel ezelõtt, gondolta, s nyugtalan lett fázó, nyomorult testében. Öt év óta még gyónni se járt hozzá Valéria, pedig minden hónapban szokott gyónni. Más falukba, más papokhoz vagy a városba ment azóta a tanyáról Valéria. Ott gyónt, és sírta el új és új bûneit, mert bûnös asszony volt, s arca olyan, mint a primitívek Szent Anna-képei. Tudott csábítóan nézni akkor is, mikor nagy bûnbánatokkal korbácsolta a lelkét. István pap is gondolatban akkor vétkezett vele elõször, amikor gyónt neki ez az asszony. Tavaszi árvizek idején történt ez is, térdelt Valéria, és zokogva verte szép fejét a gyóntatószékhez. Alig tudta lecsöndesíteni István pap, s amikor megvigasztalta, hogy isten megbocsátja a legnagyobb paráznaságot is, már ígérettel jutalmazták az õ vigasztalását az asszony kisírt szemei. Azután jóllakott István pappal az asszony, megborzadt, hogy pappal vétkezett, érezte testén, mint fogják ezért égetni a gyehennában. Elhagyta a papot, megtörve, sírva egy másik paphoz ment, aki föloldozta, s aki öreg volt nagyon. Azóta csak öreg papoknak gyónt Valéria, azoknak is végig lecsukott szemmel. Valéria, az õ együgyû lelkében, falánk bûnösségében, nagyszerû áhítatában, egy oláh asszonynak ittmaradt Szent Anna volt. Valériának a tömjénszag a szerelmet, s a szerelem mindig a túlvilág rejtelmeit juttatta eszéb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ap, akit ismét nyugodttá tett közben az a tudat, hogy õ beteg és istenfélõ, fogadta Valéri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Valéria, én azt hittem, hogy maga engem már elfelejtett vagy hogy nem is él má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sszony nem válaszolt, amíg be nem került a pap szobájába, s szembe nem ült egy falon lógó kereszttel. Ekkor sírni kezdett, nagyon szép volt, s a pap, István pap, majdnem ingerülten vallat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gy misét akarnék – sírta az asszony –, mondjon egy misét gyorsan, akármilyen drág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alottért mondjam, Valéria, meghalt valakije, hozzátartozója, rokon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 halt meg, de meg fog halni a mise utá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Csak egy cseléd énekelt valahol közel a házban, talán a konyhában, a pap özvegyember volt. Csöndes a ház, s az udvarról is alig jött lárma: a Valéria kocsisa forgatta a türelmetlen lovakat. Egyik ablakból a templomot lehetett látni, a másikból a csillogó, lucskos kertet. Valéria szembenült a kereszttel, s néha-néha ránézett István papra, de ilyenkor megborzadt. Micsoda halál-ember lett a szép, erõs, vállas, karcsú emberbõl, s milyen sokáig hallgat. Sokára, tompán, de haragosan megszólalt István pap, de nem Valériára nézett, hanem a kerti ablakra, melyen át ömlött a fény. Egy percig a templomra nézõ ablakon próbált megmaradni a tekintetével. De mint egy bûnös kapta el a fejét, mert arcához közel érezte az emlékeket és Valéri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Valéria, istentelenség amit beszél, én csak a halottak nyugalmáért mondhatok misé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eg fog nyugodni, meg kell neki nyugodnia, ha misét mondanak. Én ezt nem kérhetem más paptól, de tõled kérhetem, tõled igen, neked nem kell tudnod, miért mondod, neked csak azt kell tudnod, hogy Valéria kérte, akit hat évvel ezelõtt a templomban csókoltál meg, az Isten elõtt, a szentek és angyalok elõ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Valéria – nyögte István pap –, kirõl beszélsz, mit akarsz?</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z uramról beszélek, rossz ember, templomba se jár, unom már, elég volt, azt akarom, hogy ne éljen tovább, pusztuljo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lkárhozunk mind a ketten, jaj nekünk, menj, menj, én a sír szélén állok úgy is.</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éria megfogta a pap kezét, és sírva megcsókolt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Úgy foglak még egyszer szeretni, mint valamikor, és meg fog bocsátani az Isten. Elmegyek akár a püspökhöz is gyónni, s egy szépséges feszületet csináltatok a szatmári útra. Szép, tarka feszületet, be is keríttetem, s ráíratjuk, hogy te készíttetted.</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 ne, Valéria, úgy gondolom, hogy rosszat akarsz, retteneteset. Talán beteg az urad, s azért mondjak misét, hogy vagy felgyógyuljon, vagy könnyen haljon meg, ha így végezte az Ú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 beteg, de misét akarok, hogy könnyen haljon meg.</w:t>
      </w:r>
      <w:r>
        <w:br w:type="page"/>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Valéria még egyszer megcsókolta az István pap kezét, s a pap didergett. Átkozódott magában, mert úgy érezte, hogy cserbenhagyja a testi nyavalya. Ragadják, viszik a tavaszi árvizek egy harsogó mély folyó felé, s szívére kacagva süt rá a nap. Megölelte az asszonyt István pap, és reszketõ hangon ígért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Délután misét fogok mondani, de nem akarom tudni, hogy te mire gondolsz. Misét mondok, hogy a te szándékod teljesüljön, és szeress engem Valéri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s most azonnal hajtatok a városba, és megrendelem a feszületet. Rá lesz írva, hogy István pap készíttette, szép lesz, drága lesz.</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egcsókolták egymást, az asszony összeborzadt, mert künn a kocsis hangosan csörtetett a lovak közé. A szolgáló énekelt még, de az ének mintha nagyon messzirõl jönne. Azután a kocsis fütyült valami oláh nótát, de ezt már nem hallották benn. Mikor távozott, Valéria asszony megint sírt, s a kereszt elõtt többször keresztet vete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ásnap a pap, István pap lázban, betegen misét mondott. Ekkor ágybadõlt, s két hétig szörnyû lázban fetrengett. A szomszéd falu pópája föloldozta, s úgy temették el, mint szent embert. Ugyanis ugyane napon állították föl a szatmári úton ama feszületet, amelyen az van írva, hogy István pap készíttette. A temetés után két nap múlva Valéria és a kocsisa, egy szép suhanc, megölték a Valéria urát, s éjnek idején elásták. Ez sohase derült ki, s Valéria csak annyit gyónt meg a püspöknek, hogy paráznaságból bûnt követett el. Azóta Valéria kegyesebb, mint valaha, ami a vénüléssel együttjárt. Talán nyugodtan fog meghalni, mert alapjában istenfélõ volt, s bûneiért eleve misét mondott István pap. Ez a mise tavaszi mise volt, tavaszi árvizek idején.)</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Szelezsán Rákhel kísértet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egnap vitték el az ablakom elõtt, térdig érõ sárban négy legény vitte, a Szelezsán Rákhel kék koporsóját. Hétfõn kapott levelet Amerikából a võlegényétõl, nem bírja az éhséget már, segítse õt haza Rákhel. Rákhelnek csak fehér arca, finom teste, szép karcsúsága s húszesztendõs ifjúsága volt. Elsírta magát, estére fázni kezdett, kedden még felkelt az ágyból, szerdán már nagyon sokat beszélt, de nem értelmesen, csütörtökön piócákat raktak kemény, forró két melle alá, pénteken nagyon foltos lett a teste, s szombaton már, amint illik, kék koporsóba fektették Rákhelt. Doktorra pénz se került volna, de különben is száz kocsit és száz doktort nyelne el erre mifelénk a tavaszi sár. Vasárnap délután temették, mindenki sajnálta, mert fiatal volt, szép, s ha napszámba ment dolgozni, égett a keze alatt a munka. Azután pedig esküdött mindenki, hogy a bánat vitte el, akármennyire is megfoltosodott a teste. Mégis húsz esztendõvel ezelõtt az ilyen regényes skárlát-esetekbõl nóta született a falukban. Most megjelent a pópa kedvetlenül, mert vajmi kevés stólára volt kilátás, és sárosan. Dünnyögött, gajdolt, és nyugtalanul nézegetett az égre, mely egyre feketébb, feketébb lett. Mire az én ablakom elé értek, már tombolt a csúnya tavaszi fergeteg. Ömlött a víz a fekete felhõkbõl, s a kék koporsóról mosva hordta le a friss kék festéket. Ott volt a menetben a fél falu, elöl a pópa, mint egy leöntött fekete ördög. Mi majdnem kárörvendve néztük ezt az ablakból a vén Jepura Tomáva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Jepura Toma szemben lakik velünk, s õ is a falu végén lakik. Haszontalan, vén részeges ember, de bölcs ember, talán õ is azért lakik itt a temetõ mellett. Mert mi a temetõ mellett laktunk Jepura Tomával, s mi már sok dolgon nem csodálkozunk, amiken mások még csodálkoznak. Jepura pláne sírt is ás, ha nincs fizetõsebb munkája s ha elég pálinkát kap, hiszen itt van a temetõ mellett. Szóval mi már ketten olyan emberek vagyunk Jepurával, akik túllátnak a falun s egy kicsit a hívságos életen is. Beszélni még nem beszéltünk egymással Jepura és én, de nézzük egymást, és talán nem dicsekvés, hogy szeretettel nézzük. Sok temetést láttunk mi már, sok sírt ástunk, a vén Jepura ásóval, én más szerszámmal. Hogy õ rongyosabb, mint én, kevesebbet jár a világban, nem ír, és nem olvas, ez csak a gyöngék szemében különbség. Azonban úgy tapasztaltam, hogy sem Jepura, sem én nem vagyunk ám olyan tökéletesek, amilyeneknek magunkat hisszük. Csak éppen hogy kevesebb gyarlóság él bennünk, mint a temetõtõl távolabb lakókban. De például nem vagyunk mentesítve az egészségi állapot, az ital, az idõjárás, a pénz és az asszony ereje alól. Nekem legalább nincs feleségem, de Jepurának, akit a pópa Jepurénak hív jól oláhul, hites felesége van. Ez az asszony nagyon megöregedett, a bölcs és korhely ember pedig haláláig megõriz valamit a legénységébõ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Vasárnap temették el Szelezsán Rákhelt rettenetes idõben, s ez a bolond március hétfõre kicsípte magát. Olyan tavaszra ébredtünk, olyan édes nyugtalansággal, mintha legalább június volna. Kinéztem az ablakon. Jepura Toma a tornácon süttette az áldott nappal a hasát. Valósággal, mert megoldotta derekán a madzagot, mely egy régi, gombatlan úri kabátot tartott a testén. Az ingét is kihúzta alóla, hadd lakjon jól napsugárral az ebadta has, ha a tél alatt koplalt. Vén, szakállas, gondozatlan szennyes arca úgy ragyogott közben Jepura Tomának, hogy rögtön sejtettem baj lesz. Délután három órakor még ott melegedett a tornácon Jepura. Talán nem is evett, a bölcs emberek nem szoktak nagy dolgot csinálni az evésbõl. Kezében egy fûzfavesszõ volt, s avval vidáman csapkodta a szikkadó sarat. Látszott az arcán, hogy legjobban szeretne lovasdit játszani, lovagolni egy kicsit a fûzfavesszõvel. A régi temetõben, az új mellett, gyerekek játszottak, s közéjük szeretett volna állani Jepura. Az igazat megvallva, én is, mert tavasszal mindig sok erõszakkal tartom magamat vissza, hogy ne üljek föl egy veszszõre vagy egy napraforgókóróra. Délután három óra után kimászott Jepuráék konyhájából az öregasszony, ismertem, Jepuráné volt. Õ is süttette magát egy kicsit a nappal, s azután leült a tornácra Jepura mellé. Azt hiszem, tíz esztendõ óta nem voltak egymáshoz, a verekedésen kívül, ilyen közel, de legalábbis tavaly tavasz óta. Óvatosan hátrahúzódtam az ablakomnál, isten ments, semmiféle nászt megrontani. A szerelmek mind-mind az égben köttetnek, még a vén házasok tavaszi szerelmei is. Nincs joga senkinek akármilyen szerelmet zavarni vagy finnyásan nem szeret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vén, bölcs Jepura hirtelen úgy kezdett viselkedni, mint egy ifjú jogász a kávéházi trónus elõtt. Csak jelekbõl vettem ki, tréfás disznóságokat mondott, s megfogta felesége kezét. Udvarolt a maga módja szerint, éppen úgy, mint harminc-harmincöt évvel ezelõtt. Az öregasszony leányosan kacagott, sikoltozott, s néha-néha ráütött a Jepura kezére. Nem vették észre, hogy délnyugaton, az égen furcsa dolgok történnek. Visszajöttek a tegnapi felhõk, feketék, csúnyák, s hamm, elnyelték a napot. Az öreg Jepuránénak most kezdett a kedve megjönni, de hirtelen sötét lett. Megszégyellték nyomban mindketten magukat, különösen Jepura, a bölcs. Erre én már kinyitottam az ablakot, füleltem, hallani is akartam. Hideg esõ kezdett esni, s az öreg Jepura káromkodva küldte be az aszszony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 szégyelled magad, ilyen öreg mámi, úgy tesz, mintha kisleány volna? A férfinál más, a férfi más, a férfi gondolhat szamárságra, ha vén is. Te akarsz szerelmeskedni, amikor Szelezsán Rákhelnek ott kell feküdni a sírb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énasszony besomfordált, a vén Jepura és én pedig a sûrû esõn keresztül bámultunk a temetõ felé, ahova tegnap kivitték a szép, húszesztendõs, talán csókot sem ismert Szelezsán Rákhelt.</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Knecht néni és a fi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isvárosi udvar volt, három alacsony házzal, az egyikben Knecht néni és a fia lakott. Csöppnyi kis, vén sváb asszonyka volt Knecht néni, aki mindég sürgött-forgott, amikor nem imádkozott. Sokat imádkozott, s még többet szeretett volna, de nem lehetett, mert a fia rossz fiú volt. Nem volt az a fiú mai fiú, nagy, pohos, vörös arcú, kopaszodó agglegény. Knecht néni váltig azt állította, hogy harmincöt éves a Pisti, de alighanem negyven lehetett már. Építõmester volt, nagyon ügyes, ravasz, amikor nem ivott. Knecht néni azt mondta, hogy nemrégen iszik. A Pisti néha két-három hónapig megemberelte magát, dolgozott, gyûjtötte a pénzt. S ekkor tíz napig nem láttuk, csak a hírek jöttek, miket mívelt a Pisti. Soha azután gyászosabb valakit nem látott senki, mint amilyen a hazatérõ és megtérõ Pisti. Mint egy nagy, beteg, kivert, szomorú állat somfordált be a Knecht néni szobájába. Knecht néni elkezdett rögtön jajgatni, s a Pistinek lágy szíve volt. Õ is elordította magát, néha egész napot elsírtak, eljajgattak együtt. Betöltötték az egész udvart ezzel a vad, szomorú, tehetetlen együttsírással. A vége az lett, hogy Knecht néni megbocsátott a Pistinek, s odaadta neki a nehezen összegyûjtött hatosokat szivarr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 apró diákok, akik az udvaron egy másik házban laktunk, szinte féltünk ettõl a két különös embertõl, Knecht nénitõl és a fiátó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Hogy lehetett ilyen piciny, jó vénasszonynak ilyen rettenetes nagy és rossz fia. Knecht nénit egy erõs szél, ha kimegy az utcára, elkapja, s elfújja a porral a Postarétig. A Pisti talán százhúsz kiló is volt, hájas, csúnya kövérségû, s talán az ital is puffasztotta. Amikor néha részegen érkezett éjjel haza, s keresztüldülöngött az udvaron, olyanokat fújt, hogy fölriadtunk álmunkból. Egyszer kiszöktem, megállottam a Knechték ablaka elõtt, s hallgatóztam. A nagy, csúnya, részeg fiú leroskadt a díványra, a onnan nézett véres, fáradt, de riadt szemekkel az anyjára. Knecht néni jajgatott, de aggodalmasan simogatta a Pisti vizes homlok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Fuccs a sok jó pénz, ugye, megint fuccs a sok jó pénz?</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sti nyöszörgött, azután elordította magát: – Mama, gazember vagyok, tegyen engem a bolondokházába, mama. Vegyen egy revolvert mama, s ide a szívembe, id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necht néni még hangosabban jajveszékelt, keresztet vetett sokszor. Azután megcsókolta kopaszodó, lógó fejét a Pistinek. A Pisti még nyöszörgött egy keveset, de a mámoros álom elnyomta végül. Ekkor Knecht néni lehúzta a Pisti cipõit, ruháját rettenetes kínnal. Hideg vizes ruhát tett a Pisti homlokára, betakarta. Volt egy kis térdeplõje, elõvette, s ott imádkozott egy gyertya mellett sírva, hangosan. A síró imádságba néha belenyögött vagy belehorkolt a lázas, részeg, alvó embe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eszélték már az udvaron a cselédek is, hogy Knechtéknél nagy baj van. Knecht néninek volt egy kis pénze a takarékban, de az most már egy fillérig elfogyott. A Pisti most már egyre ritkábban dolgozik, talán nem is tudna már dolgozni. Knecht néni már bútorokat adott el a múlt héten, hogy legyen mit enni. Egyszer megint nagy sírást és lármát hallottunk, hajnalban vol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ama, megesküszöm, hogy sose lumpolok többet. A Szûz Máriára esküszöm neked, mama, sohase. Ha még egyszer roszszat teszek, haza se jövök, hanem megölöm magama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 ne, azt ne beszéld, azt ne tedd, Pisti, ne beszéld, Pist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s meg fogok házasodni, mama, egy jó feleség otthon tartja az ember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Várj, míg meghalok, Pisti, ne hagyj egyedül. Csak ne igyál, megesküdtél, és gyûjts pénzt, és megházasodol, ha én meghalo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égy hétig nem történt semmi baj, a Pisti pénzt is hozott olykor haza. Nagyon kellett a pénz, mert végrehajtó járt már Knecht néninél gyakran. A Pisti azonban korán kelt, dolgozott, tervezett, szaladgált. S nagyon köpte a markát, hogy még négy hét kell csak, s akkor sok pénzzel jön haza. Knecht néni majdnem megfiatalodott a boldogságtól, és már imádságra is több ideje került. Közeledett a nap, amikor a Pisti hozza a pénzt. Szombat estére ígérte ezt Pisti, és szombaton éjjel világos volt reggelig a Knecht néni ablaka. A Pisti nem jött, vasárnap se, hétfõn se, kedden egy rossz fiákerben hozták haza. A fiákeres addig veszekedett a jajgató Knecht nénivel, hogy Knecht néninek ki kellett fizetnie. Hálából a fiákeres hívott még két embert a szomszédból, s leemelték, bevitték a Pistá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mi ezután történt, megint leskelõdtem tudniillik, azt sose felejtem el. Knecht néni jajgatva levetkeztette a Pistit, akkor behozott egy hatalmas nádpálcát. Minden erejét összeszedte Knecht néni, s úgy verte a Pistit. Nem nézte, hol éri, ütötte a fejét, az arcát. A részeg ember bódultan ordított az ütések alatt. Azután csönd lett. Knecht néni fáradtan, duruzsolva imádkozo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gy napig aludt a Pisti, s amikor fölébredt, csupa fájdalomra mozdult. Az arcán is kék kígyók, és az egész teste ütött seb. Nem jutott eszébe semmi, s csak azt tudta, hogy megszegte az esküt, ellumpolta a pénzt. S ekkor jött be a szobába Knecht néni a nádpálcával. Pisti most sem emlékezett semmire, de a nádpálca és a fájdalom eszébe hozta a harminc év elõtti emlékeket. Szepegett, kétségbeesett, odaszaladt Knecht nénihez: – Ne bántson mama, sose leszek rossz, sos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echt néni még vagy kettõt rámért a Pistire, s nekem azt mondták, amikor tíz év múlva ismét abban a kisvárosban jártam, hogy Knecht néni meghalt már, de a Pistinél józanabb életû embert senki se látott azóta a verés óta.</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Unghy Sándor és a leány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ozep"/>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egmondták elõre a doktorok Unghy Sándornak, hogy az asszonynak nem olyan erõs a szíve, mint amilyen erõs a hangja. Szegény asszony csakugyan nem kiabált sokáig, megszülte a leányát és meghalt. Húszesztendõs se volt még, olyan erõsnek látszott, s úgy lármázott, hogy tíz Unghy Sándornak elég lett volna. S most fiatalon, lármásan, erõsen, szépen itt hagyta Unghy Sándort, aki nem tudta, mit míveljen. Sajnálta az aszszonyt, aki pedig két év alatt is éppen elég bajt, bosszúságot és szomorúságot szerzett neki. Unghy Sándor nem volt szerelmes bele, amikor feleségül vette, holott a nõ csinos volt. Azután pedig éppen elég oka volt, Unghy Sándornak, hogy ne nagyon áldja a maga házasságát. Az asszony, mintha érezte volna, hogy a szíve fiatalon fogja megölni, legalább hanggal alaposan kitombolta mag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most itt maradt Unghy Sándor, karjai között egy síró-rívó, fura aprósággal. Komoly dolog ám az, amikor az ember még alig múlt el harmincesztendõs, s amikor szeretné az aszszonyügyeket újracsinál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Unghy Sándornak még az se hiányzott, akiért érdemes lett volna a házaséletet elölrõl kezdeni. Természetes ugyanis, régi természete a boldogságnak, hogy akkor jön, amikor nem lehet elfogadni. Unghy Sándor megüzente egy leánynak, aki arra az üzenetre nagyon várt, hogy közbejött egy másik leány. Ez a másik leány csecsemõ volt, az Unghy Sándor anyátlan leánya, de az ilyen kisleányok sokszor hatalmasabbak a tizennyolc és huszonnyolc éveseknél. Unghy Sándor eltemette a feleségét, s komolyan megfogadta a kisleánynak, aki még csak sírni tudo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 adok neked mostohaanyát, kicsi leányom; amíg te férjhez nem mentél, én se házasodo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ozep"/>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Kozep"/>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Unghy Sándor kisleánya legalábbis úgy tudott lármázni, mint az édesanyja. Vagyona volt elég Unghy Sándornak, házvezetõnõre, szolgálóra, bonne-ra. De Unghy Sára – Sárának hívták, mint az anyját – már négyéves korában fejére nõtt az apjának. És egyre jobban nõtt, hangoskodott, hatalmaskodott Sára, s az apja nem tehetett mást, mint megimádni a Sára hibáit is. Valósággal naponként ravatalra kellett tennie magát Unghy Sándornak, hogy megbéküljön vele a leánya. Sára, mintha azt is meg akarta volna bosszulni, hogy az anyja kevés életet él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ozep"/>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ár tizenhat esztendõs volt Sára, amikor az apjához így szólo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Papa, nem szeretem a fiatal házvezetõnõket, légy szíves, s a mostani helyett keress egy örege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s Unghy Sándor, mint egy megfélemlített diákgyerek, engedelmeskedett Sárának. Az asszony, akit elküldött, élete legkedvesebb asszonya volt. De ekkor már szinte vallásosan élt lelkében a fogadás, amelyet a leánya születésekor tett. Õ nincs, õ nem létezik, õ akár hússzor is meghal naponként, csak a leánya a minden. Átplántálódott életükbe a halott feleség nagy, házsártos akarata, és Unghy Sándor nem tudott külön akarni. Amikor õ szólott a leányához, mikor Sára férfiúválasztása ellen kifogása volt, parancsolóan hallgattatta el a leány:</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ajd én fogom választani, akit férjemül akarok, papa. Ne szólj bele, te úgyse igen értesz az ilyen dolgokhoz.</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n Unghy Sára azt választotta férjéül, akit akart, s Unghy Sándor még nyögni se mer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mikor pedig Unghy Sára asszony lett, nagyot lélegzett Unghy Sándor, úgy érezte és gondolta, hogy most már fölszabadult az átok alól, amellyel a Sára anyja kimondhatatlanul sújtotta. Odaadta egész életét, akaratát, fiatalságát a leányának. Ezek után csak van annyi jussa, hogy élete megmaradt ifjúságával rendelkezzé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ozep"/>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Gyáván kezdte a dolgát Unghy Sándor, de megkezdte: viszszavette a régi házvezetõnõjét. Azt az asszonyt, aki az õ mártír élete mellett a maga csöndes, halk világú életével virrasztott. Nagy, forradalmi erõvel támadt föl testében-lelkében a fiatalság. Kiabált reá az élet: „szamár voltál, önmagadról elfelejtkeztél, jogod van örömet keresned”.</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Unghy Sándor elhatározta, hogy feleségül veszi azt az aszszonyt, aki neki olyan régen és titkosan kedves. A leánya messze élt tõle, remélhetõleg boldogul, de mindegy. Az az egy bizonyos, hogy õ, Unghy Sándor egy átok miatt s egy fogadás miatt nem tudja, mi az élet, amelyet magunk élünk akaratunk, kedvünk és szerelmünk szerint. Megacélosodott, s tudatta a leányát, hogy õ is meg fog házasodni. Unghy Sára az ura nélkül jött, de ötször harciasabban és lármásabban, mint néhai édesanyj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egtiltom neked, papa, hogy bolondságokat csinálj, kergesd el ezt az asszony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s Unghy Sándor akarat nélkül, miként hajdanán és mindig, mondott le, s tette lelkét utolszor ravatalra.</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Sándor Balázs történet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ozep"/>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egutálta a falut, az országot, a világot, az eget és a földet, a telet és a nyarat, az urakat és a szolgákat Sándor Balázs. Huszonöt éves se volt még, alighogy kiszabadult katonáéktól, ahol három csillagra tett szert, s alighogy látni kezdett. Az ördög tudja, miért látott másképpen, mint más, honnan vette az utálatát s parasztlegényhez nem illõ hangulatait? Az ördög tudja – vagy az Isten? – miért nem tudott belebékülni az életbe, a sorsba, a mába, az elkerülhetetlen holnapba, a muszájba. Õ is kapott volna egy illõ vászoncselédet, egy osztozkodó élettársat, aki õt gondozza, fõzzön neki, mosson reá. Egy aszszonyt, aki aratáskor markot szedjen vele, õszi és tavaszi napszámoskodáskor kivigye az ebédet, ha volt légyen mibõl fõzni. Sándor Balázs nem akarta meglelni ezt az asszonyt, ezt az életet, ezt a sorsot, hanem utálattal föllázadt. Valami határozottat, bosszúsat, nagyot akart cselekedni a fátum ellen, s elhagyta a falut; beállott csendõrn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olozsvárról, ahova elõször került, furcsa leveleket írogatott, s a Sándor Balázs falujában hamar megállapították, hogy Sándor Balázs bolond. Csak azon csodálkoztak erõsen még a rokonok is, hogy tûrhetnek meg valakit, aki ilyen hóbortos, a csendõrök között. A csendõr még mindig zsandár erre mifelénk, s a zsandárnak meg erényekkel illik teljesnek lennie.</w:t>
        <w:br/>
        <w:t>A zsandár – így vallják mifelénk – minden hivatalos rendnek és uralomnak a félelmetes vitéze. A csendõr, a zsandár olyan tökéletes vitéz, aki ha kell, átdöfi a szuronyával az édesapja tüdejét is. Ez a Sándor Balázs pedig, az egész faluja vélekedése szerint, mindenre inkább jó lett volna, mint ilyen nagy szerepre. Mit sejthették azt a Sándor Balázs falujában, hogy Sándor Balázs éppen ezért lett csendõ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ozep"/>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eszéltem vele, mikor elõször jött haza szabadságra valamely erdélyi faluból, ahol õrizte a rendet. Nagyon hanyagul és szomorúan viselte az uniformist, s olyanokat mondott, mint egy elbúsult forradalmár vagy egy beteg költõ. Roppantul utálta a rendet, amit õrzött, az embereket, akik a kakastollától féltek, s általában a mindenséget. Ekkor ötlött elõször eszembe: nem kell ám az embernek megsápulnia a sok tanulástól, hogy az életre és az életrõl mindenre-válaszoló véleménye legyen. Sándor Balázs úgy járt-kelt, mint Plátó járhatott s Kant kelhetett, csak egy kicsit szomorúabban minden normális filozófusná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Balázs – szóltam hozzá a nagykocsmában egy húsvéti délutáni órán –, ebbõl még nagy baj lehet. Maga egyenesen a veszedelmek torkába mászott, amikor azokhoz szegõdött, akiket gyûlöl és utál. Én is tudok egy-két igazságot, de nem állok be velük a csendõrök közé. Mi lesz ebbõl, Balázs, ha kenyérszegésre kerül a dolog, ha valami nagy valami történik a maga lelkébe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kkor az fog történni, amit én akarok, s ami rólam rendelve v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ándor Balázs kálvinista ember volt, magyar dölyffel bõvítvén a kálvinista dogm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 jó dolog ám az, Balázs, erõszakkal akarni a bajt, ami úgyis szeret eljönni, megérkezni magátó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Lehet, hogy az uraknál ez a szabály, én nem félek a bajjal pörbe száll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ép nagy ember volt, fekete, bús szemû, az asszonyok nagyon áhítva nézték már sihederkorában is. Én nagyon sajnáltam, mert tudtam, hogy baj nélkül nem ússza meg az életet, aki így kötõdik a bajja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ozep"/>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ándor Balázs példája mutatja, hogy a legbölcsebb ember se bölcs az asszony miatt. Itthon, amikor szabadságon volt, egy özvegyasszonnyal ismerkedett össze Sándor Balázs. Olyan falusi Kleopátra volt, veszedelmes, konokul csókos, vérmes, falánk, szép asszony. Ha csendõrnek nem állhatott is be, volt olyan rend-utáló ez az asszony, mint Sándor Balázs volt. Sándor Balázs úgy utazott vissza a maga erdélyi falujába, hogy most már ez az aszszony parancsolt neki. Szégyellte is a dolgot, elõttem különösen szégyellte és szépítgette, amikor önmagával dulakodva útrakel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Csak azt nem szeretném – mondta –, hogy ez az asszony kiforgasson az én igazi valómbó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asszony pedig minden áldott napon levelet kapott Sándor Balázstól. Õ, az asszony, óvatosan és ritkán válaszolgatott, ahogyan azt az okos, szerelmes asszonyok szokták. Mégiscsak bekövetkezett, ami ilyen két embernél mindig bekövetkezendõ, a katasztrófa. Egyszer Sándor Balázs nem tudta nélkülözni az asszonyt, s engedelem nélkül hazajött, ott voltam, amikor két kakastollas társa lefegyverezte, s elvitte Sándor Balázs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ozep"/>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után teltek az évek, amelyek mindenki számára egyformán kerekek és futók. A rend olyan maradt, mint amilyennek még Sándor Balázs volt egyik õrizõje. Az asszonyok is csak személyükben vénültek meg, de helyettük új asszonyok jöttek.</w:t>
        <w:br/>
        <w:t>A világ az maradt, ami volt, s nem törõdött még Sándor Balázzsal sem. Sándor Balázs pedig kiszabadult négy év múlva, s jött haza, de nem volt szomorúbb, mint amikor elmen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zélgettem újból vele, mert jólesik az embernek bölcs emberekkel beszélgetni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s most mi lesz, Balázs, amikor a falu, a világ azt hiszi, hogy magát ráncba szedté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ajd meglátja a világ – szólt –, hogy Sándor Balázst nem lehet könnyen ráncbaszed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s az asszonnyal mi van, Balázs, az asszonnyal, aki miatt a baj történ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l is felejtettem, az asszony csak úgy jön a bajhoz, mint a szikra a tûzvészhez.</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s, ugye, látja most már. Belátja, hogy az élettel nem lehet tréfálni? Annyi ember él, annyi ember törõdik bele, hogy él, és úgy él, ahogy é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ásnap hírt hoztak hozzám, hogy Sándor Balázst elvitték a csendõrök. Szegény Sándor Balázs nem tudott beletörõdni, hogy õbenne egy megbékült embert lásson a világ. Rágyújtotta arra az özvegyasszonyra a házat, aki neki a bajt szerezte. Talán nem is másért tette, csak azért, nehogy azt higgye a világ, hogy õ beletörõdött a csöndbe és a rendbe, a világnak az õ ostoba folyásába.</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Gencs Sándor leány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Jött ki a kórházból nagy, daloló kedvvel Gencs Sándor, s áldotta gondolatban ezt a bölcs, nagy, hatalmas életet. Íme, talán már holnap valamelyik kávéházban fog ülni, s berregõ telefon hívja a diadalhírhez. Biztos volt, hogy másféle hír nem is érkezhetik, csak az, hogy Juditnak, a feleségének leánya születe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lapjában nemigen tudta volna önmagának megmagyarázni, miért gyönyörû e várakozó reménység. Két apró fia már van, azokat is ilyen nagyszerû érzésekkel kívánta, és várta. És ma unja õket, s nem esküdnék meg, holott hitetlen, cinikus ember, hogy a leendõ leánygyermekhez hûségesebb lesz-e ragaszkodásb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orálja az a különös budapesti morál volt, melyet nomád természetû embernél még undorítóbbá tesz Párizsnak egy-két ferde megnézése. Gencs Sándor muzsikus volt, Párizsban járt-kelt, hallgatózott néhányszor és keveset, ugrifülesen, valami nagyon súlytalan zsenialitássa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Hamar akart feleséget, mert látta, hogy a feleség különösen fontos szerszáma egy léhán kantározott életnek. Csöndesen, de gyorsan kapta meg feleségül az õ nagy szemû, könnyen síró, jó formájú asszonyát. Valószínû, hogy ez az energiátlan Judit, ez az egyébként kívánatos, lágy némber nem is érdemelt jobb sorsot. Mindenesetre a Judit nagy, síró szemei akár reggeltõl estig fürödhettek a könnyben: Gencs Sándor mellett volt ok a sírásr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Csak Gencs Sándor nem értette meg soha, hogy mi lelte Juditot, mi fájhat neki. Elõször is örülhet, hogy férjet kapott, mert nem volt egy fillérnyi hozománya sem. Azután két fia van, most már lánya is lesz, nem éhezik, cselédet tartanak mellette. Ha akar, ha van ideje, barátnõket fogadhat, barátnõket látogathat Judi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öbbet nem ígért Gencs Sándor, s még ha talán módjában volna, se adna többet. Azt talán nem hihette Judit, hogy valami õrült, örök, nagy szerelem vétette el õt Genccsel. Azt se hihette, hogy Gencs úgy fog élni, hogy Judit mindig lássa, s kedve szerint le-lefoglalj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Gencs Sándor éppenséggel nem akart olyan feleséget, aki õt kedve szerint való életében háborgassa. Igen, legyen egy aszszony, akiért az ember éves lakásocskát tartson, pihenõhelyet. Legyen ebéd, kellõ fehérnemû, kikefélt ruhák, s olykor, ha neki kedve szottyan, egy-egy órára kitünteti az asszonyt, hogy úgy beszél vele, mintha szeretett asszony voln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gyébként is Gencs Sándor fegyelmezetlensége, barbár cigánysága egyetlen dologban gyöngédséggé tudott válni. Szerette a gyermekeket, holott alig-alig tudta sokáig a maga közelében tûrni õket. Szerette büszkén elgondolni, hogy õ atya, s meg is kívánta, hogy a gyermekek naponként rövid ideig udvaroljanak az õ atyai mindenhatóságának. Örült nekik két-három percet, s akkor már vinni kellett elõle õket. Már akkor a zongoránál ült, melyhez különben s a muzsikához is, majdnem ilyenféle szeretet kapcsolt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Gencs úgy szerette a muzsikát is, mint a feleségét, s mint az apaság tisztjét: szeszélyesen, olykor hevesen, de hamar megunóan. Azt jósolták valamikor, hogy a nagy alkotások embere lesz, s lett belõle egy zseniáliskodó, türelmetlen félmûvész.</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ióta Juditot elvette, egy-egy kényelmesebb szerelmi kalandtól éppen úgy nem riadt vissza, mint régen. Ezt õ álmában sem álmodta csalásnak vagy hûtlenségnek, de mindez nem is volt veszedelmes. Õt sose tudta és tudhatta egy asszony, egy érzés, egy mûvészi cél, semmi sem, se eszétõl, se léhaságától megfoszta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ég talán ezúttal érezte életének legnyugtalanabb, legboldogabb érzését: leánygyermeket várt. A doktorok kikacagták, amikor a kórházba vitt Juditot naponként meglátogatta, s türelmetlenkedett. Haragudott az asszonyra, akinek szegénynek kórházban kellett megszülnie a másik két gyermekét is, hogy miért tartja õt ilyen sokáig bizonytalanságban. Gencs Sándor semmit se tudott sokáig elbírni, se a bizonyosságot, se a bizonytalanságo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azért daloló kedvvel jött ki a kórházból, ahol Judit feküdt, s várta könnyes, szép bágyadt arccal, hogy az urának kedve szerint essék túl a legnagyságosabb fájdalmo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káig, majdnem hajnalig lopta az idõt a kávéházban Gencs, s dél felé ébredt. A másik szobában sírt a két kisfiú, s õ hallgatta a paraszt cselédleány szóbeli buzgóságát, hogy lecsöndesítse õke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Ingerült volt, mint minden ébredõ ideges ember, s az is bántotta, hogy így elaludt. Juditnak azt ígérte, hogy már délelõtt tíz órakor künn lesz nála a kórházban. De üzenet se jött, semmiféle hír, s Gencs Sándor megint nagyon haragudott Juditra. Judit miatt nem aggódott, de bosszantotta, hogy egy feleség ilyen pontatlan. Ha õ nem érkezett meg tíz órakor, akkor az asszonynak kötelessége lett volna õt tudatni. Végre is nagy dologról van szó, õ lányt akar, lány-csecsemõt, új öröme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Felöltözött, s amikor a két fiút kegyesen észrevette, és megcsókolta, elindult. A lépcsõn távirattal iparkodik föl egy komoly, öreg postai ember: neki szól a távirat. Azonnal, gyorsan menjen, a felesége akarja látni, beszélni akar vel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már igazán haragos lett: õ nem ilyen táviratot várt, nem ilyen híradást akar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 feleségem? – kérdezte az ismerõs orvost, amikor vágtatva és haragosan megérkeze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Legyen erõs, legyen férfiú, aki kibírja a csapásokat – szavalta kenetesen a dokto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ohant, s ott feküdt fehéren, mozdulatlanul, halottan az asszony, Judi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z az asszony, aki sohase mosolygott, iszonyú fájdalmak után mosolyra simult arccal halt meg. Nagyon szép volt, s ebben a halál-mosolyban mondta el mindazt, amit nem mondhatott el soha, mert nem volt kinek elmondania. Gencs Sándor megriadt, ordított, de hirtelen elnémította Juditnak ez a sose látott nagy szépség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i történt, mikor, jaj… és a gyermek, az én leányom? – hörögve szakadtak föl mellébõl a szav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 gyermek él, a gyermeket megmentettük – vigasztalta Gencs Sándort a dokto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 leányomat, az én leányomat – kiáltotta Gencs, s majdnem ujjongó volt ez a kiáltás.</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 fiát, gyönyörû, nagy fiú – mondta az orvos, és Judit mosolya a halott arcon mintha még mosolyosabbá vált voln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kkor leroskadt Gencs, karon fogták, s kivitték a nagy, fehér szobából, ahol Judit mosolygott. Sokára, künn a kertben tért magához Gencs; a Judit mosolygó arcát látta. Átkozódott: ez az asszony boldogan halt meg, könny nélkül, talán a lelkiismerete meg se rebbent, hogy õt, Gencset, így megcsalta. Az a nagy szemû, szép, síró csöndes asszony egy rossz, álnok teremtés volt. Ezt érezte Gencs, ez az asszony hazudott, az aszszony kikacagta õt, s így halt meg. Örült, hogy nem teljesítette az ura vágyát, s nem adott leánynak életet, inkább õ maga is meghal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 amit soha szerelem, mûvészet, az egész bölcs, nagy hatalmas élet nem tudott megcselekedni minden valóságával, most megcselekedte valaki, aki sohase volt és sohase lesz. Egy meg nem született leánycsecsemõ árnyékába öltözött az állandóság és a bánat. Gencs Sándor lehajtotta a fejét, s keservesen, görcsösen siratta az életét és a kisleányát.</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Matild, Elza, Mary</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yáron, amikor senki sincs otthon, se ott, ahol szeretne lenni, egymás kínos örömére összekerültek Matild, Mary és Elza asszonyok. Valamikor együtt nevelkedtek és gonoszkodtak a zárdai iskolában, egyvidékiek voltak, de az iskola után alig-alig találkoztak. Sem családjaik, sem nagy, meleg, szeretõ emlékek nem kötötték õket, s csak újságokból hallottak egymás házasságáról. Hét-nyolc év óta asszonyok, távol éltek egymástól, néha-néha közös ismerõsök pletykáiból villantak csak elõ. Matild Pesten élt, Mary egy kicsit mindenütt a világon. Elza sokat járt Pestre. Valószínûleg nem termettek minta-asszonyoknak. Gyermekük azért mégis volt, Elzának pláne kettõ, az uraikat nem tették se kiáltóan bélyegesekké, se nagyon boldogtalanná. Vidám, csinos, kevés gondolatú asszonyok voltak, szerencsések is, mert igazi, nagy történet még nem történt velük. Most beszorította õket a rossz idõ a fürdõhely kisebbik szalonjába, s szokás szerint elvégezték a köteles napi diskurzus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y (friss lapokat kér, szemeivel átszalad egyik újság nyári hírein, de egyszerre megál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za (szintén az újságokat nézi, õ már gyöngébb és ügyetlenebb, s olyan fehér lesz, mint egy halo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ild (sikoltva csapja le a maga újságát): Jaj, rettenetes, olvastátok? Ugye, Sajtélyi meghal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y: Sajtély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za: Sajtélyi meghal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ild: Igen, igen. Hiszen ti is ismertétek. Sajtélyi, a zongoramûvész, hirtelen halt meg. München melle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y (fölkapta az újságot, s mutatóujjával simogatja végig a hasábokat, mintha nem lelné a halálhír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lza: (még kezében tartja dermedten, fehéren, s meg-megingva a lapot, de õ nyomban rábukkan a hírre): „Sajtélyi Károly, a világhírû zongoramûvész – amint Münchenbõl táviratozzák – egy közeli üdülõhelyen elhunyt. Még néhány nappal ezelõtt Baden-Badenben hangversenyezett az alig negyvenesztendõs, daliás, ünnepelt mûvész. Betegségérõl legközelebbi barátai sem kaptak hírt, s a rövid távirat sem jelzi egy szóval sem a tragikus haláleset okát. Sajtélyi egyik jó barátja és nagybátyja azonnal Münchenbe utazott, hogy a temetés körül intézkedjenek.” (Nem tudja tovább olvasni, a hangja egészen elcsuklik, a szemei könnyesek, leejti az újságo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y: Negyvenéves se volt, igazán kár érte. Mûvész volt, és talán vagy háromszor hallottam játsza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ild: És derék ember volt, nagyúri jellem, nekem és az uramnak jó barátunk, gyakran járt hozzán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y: Járt a házatokhoz?</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ild: Igen, gyakran, majdnem a házasságunk óta, valahányszor hazakerült Budapestr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za: És jó barátja volt az urad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ild: Nagyon jó barátja. Az uram bolondja a muzsikának, és Sajtélyit a világ legelsõ zongoramûvészének tartot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ost két percig elhallgattak, néha lopva nézték egymás arcát, s Matild egyszerre csak úgy érezte, mintha két kegyetlen bíró elõtt állana. „Elárultam magamat – ijedezett az elsõ pillanatokban –, ezek bizonyosan mindent tudnak.” Oka volt megrémülni, mert Sajtélyit mindenki telhetetlen nõhódítónak ismerte Szentpétervár és New York között. És õ bevallotta, elárulta, hogy Sajtélyi kedves vendégük volt, házuk barátja, és fölsikoltott, mikor az újsághírt olvasta. Talán ha semmit se tudna ez a két asszony, most már kitalált volna mindent, s õ meg van alázva. Gondolkozott: hiszen ez az úgynevezett „minden” voltaképpen semmi, voltaképpen csak egy nagyon gyarló látszat. Most két éve vagy három éve, igen, akkor, Sajtélyi nagyon sok szerelmet esküdött, és kunyorált. És már szinte bizonyos volt, hogy Sajtélyi célt ér, és Matild asszony már fölöltötte azt a ruháját, melyet tréfásan, önmagában, találka-ruhának keresztelt el. Sajtélyi hirtelen elutazott, talán azért, mert sokallta a várást, méltatlankodott, és türelmetlen volt, talán igazán el kellett utaznia. Mindegy, azután még találkoztak egypárszor, semmi sem történt, de nem tudtak egymás szemébe nézni többé. Matild is, Sajtélyi is azt érezték, hogy fölösleges óvatosságukkal nem használtak maguknak: most mégis, mintha megtörtént volna mindaz, ami nem történt meg. Sõt Sajtélyi, mint soksikerû, kényes és nõies mûvészember néha-néha megesküdött volna, hogy Matild az övé volt. Ezt õ, Matild is észrevette, s mert sajnálta a regény befejezetlen, torz és szomorú voltát, gyûlölni kezdte Sajtélyit. Gyûlölte azért, mert Sajtélyi az õ habozását erõs karokkal nem szüntette be annak idején, s gyûlölte, mert látta, hogyha minden beteljesedik, akkor sem jobban az övé ez a férfiú, mint most és így. S ez az elmulasztott szerelem, ez a nagy gyûlölet végzetessé vált a Matild asszony életében. Valósággal megfegyelmezte, pórázon tartotta ez az emlék, ez a nemsikerült, ez a befejezetlen regény. S ráadásul azt hitte, hogy ezt az el nem követett bûnt egész Budapest, az egész világ elkövetettnek tartja. És most, amikor az a hitvány, drága, kívánatos ember ilyen váratlanul, gyalázatosan meghal, õ elárulta magát. Elárulta magát, két kíméletlen, kegyetlen, rossz barátnõnek, akik most már persze nagyon aljas asszonynak vélik õ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y: No, most nagyon fog sírni száz vagy kétszáz asszony, az a fajta, amelyik minden híres mûvészemberért hideglelést kap.</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za: Ez a Sajtélyi igazi préda-ember volt, azt mondják, minden nõnek a prédája, aki folyton, betegesen azt hitte, hogy õ a hódító.</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y: Igazán, most emlékszem, és látom is, hogy ez a híres hódító csupa közönséges, mindenkinek kész és gyönge nõk fejét csavarta e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ild: Nem igaz, nem igaz, és rettenetes dolog, hogy titeket a halál villámcsapása nem riaszt meg. Ti úgy beszéltek egy halottról, egy orvul elejtett gyönyörû életrõl, mint az ebédlõi, csúnya hollandi szomszédokró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y (szigorúan néz Elzára, s akarattal tüntetve kerüli el nézésével Matildo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za (mindent megért a Mary szigorú szemeibõl, s egyszersmind egy éles pillantással megüzeni, hogy itt kettejök méltósága érdekében cselekedni is kel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gyon hideg búcsúzás, és Matild úgy maradt a kis szalon sarokasztalánál, mint egy középkori kalodába zárt meztelen, megcsúfolt, parázna nõ.)</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ünchen mellett, az Élet mellett, csöndes villában nagyon derûs arccal feküdt a halott Sajtélyi. Igazán más járhatott az eszében, amikor meghalt, s bizonyos, hogy nem gondolt Matild, Mary és Elza asszonyokra. Azaz: Matild olykor mégiscsak eszébe jutott, s ilyenkor bosszankodott: ez a nõ szándékában s talán jó lett volna, ha igazán az enyé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za (fönt a lakásban zokogva dobja a pamlagra magát, mert most már szabad, s ha beszél, önmagával beszélhet): Csak a leveleimet égette volna el az a gazember, az a gazember, akinek egy Matild is jó vol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ary: Ha Budapestre hozzák, és itt temetik – mormogta magányos sétájában –, küldök neki egy koszorút fehér virágokból. Mégiscsak az enyém volt, mégiscsak azt hittem húsz napig, hogy engemet szeret. Szép ember volt, úri, tiszta, erõs, csak kár, hogy ilyen Matild-félék kerültek, jöttek az útjáb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atild a következõ napon bomlottan s üldözést érezve elutazott a fürdõbõl s gyermekkori barátnõitõl. Sajtélyi két itteni szeretõje nem mutatkozott, s nagyon helyes bûnhõdésnek találta Matild menekülését. München mellett pedig ott feküdt a halott, akit becsomagolva haza fognak hozni Budapestre, eltemetni. S ha ezeréves rohanó kultúrával elõbb volnánk, mint ma, hideg, mosolygós szemeibõl le lehetne fotografálni azt a nõt, akit talán sohase látott, s aki ott van a szemében, s ott volt az idegeiben is akkor, amikor a szíve egy hisztériás lengyel grófné mellett halálosan megállott.)</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Tóth Klári mátkaság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Vacsora alatt kackiás volt, bátor nézésû, fehér arcú, de hamar piruló, mint rendesen, Tóth Klári, s egyetlen friss mozdulata sem hiányzott. De fölszolgált, õ is megette künn, a cselédszobában vacsoráját, s egyszerre az elõkészítetlen bátorság kitörésével tört ránk. Álmélkodtam: ez a Klári, a legfehérebb, a legtisztább és legbeváltabb falusi szobaleány húsz perc alatt kicserélõdött, s úgy mert velünk beszélni, mintha egyenesen Genfbõl szerzõdtettük volna. Holott itt született, itt cseperedett föl, ebben a mi kis falunkban, s a mi nevelésünk bontotta ki lappangó, testi-lelki kellemetességé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ost tizennyolc éves volt Klári, árva leány, szemérmes, szép, okos, megnyugtató, kevés és kedves szavú, derék nõ. Azonban most ugyanez a Klári, ez a kedvvel tartott friss, ártatlan, fiatal leány, aki cselédtartó önzésünket olyan nagyszerûen elégítette ki, hercegnõi gõggel jött be az ebédlõb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Bejelentem uraságéknak – mondta egészen új, idegen, éles és büszke hangon –, hogy én tegnap óta menyasszony vagyo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dégeink nem voltak, de a család elég nagy, s még teljes számmal ott ültünk feketézve, borozva, teázva és unatkozva a nagy, le nem szerelt ebédlõasztal körü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rdekes, hogy a váratlan, majdnem szenzációs és bántó eset bennünket, fiatalokat elszédített és elnémított. Egyetlen ember volt közöttünk, aki nem ájult el Klári miatt, s aki minden arcon észrevehetõ meglepõdés nélkül s azonnal szólni tudott: a nagyanyó. Nagyanyó, aki õsz hajú, fekete ruhás, piros arcú, csillogó szemû, szép anyó volt, mosolyogva igazította meg a szemüvegé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agyon okos, szép dolog ez Klári – mondta azonnal –, de nem tudom, hogy miért haragszik maga emiatt mireánk? Én is voltam menyasszony, és én akkor senkire se haragudtam, s olyan csendesen és édesen beszélgettem mindenkivel, mint sem azelõtt, sem azután. Helyes: valaki nem arra születik, hogy szobaleány legyen egy furcsa, kis faluban, míg csak meg nem vénül és meg nem csúful. Mindenki megvénül és megcsúful, tehát mindenki szamár, aki a fiatalságát öröm nélkül adja oda másoknak semmiért, jóllakásért. Hát most már mondd meg nekem, leányom – nagyanyó ekkor olyan volt, mint egy zárdai fejedelemasszony, s fölemelkedett kényelmes, különös, magas foteljébõl –, kicsoda a võlegény?</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 Bréhm János, aki holnap elmegy katonának, s akit én három esztendeig nem fogok látni, az a sváb. Bréhm-fiú, tetszik tud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rre most már minden megváltozott: mi, az eddig elámultak és csendesek hirtelenül fölszabadultunk, s egymásra licitálva öntöttük a szót Klári felé, nagyanyó pedig váratlanul elnémult. Mégis az elsõ, megérthetõ és okos kérdést újból nagyanyó adta föl Klárinak, aki megrészegülve a saját nagy bátorságától, rákosan piros és remegõen hetyke vol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ondja leányom, Klári – beszélt a nagyanyó –, a vagyonáért akar annak a rücskös, kövér, ocsmány sváb legénynek a felesége len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 vagyonáért is – mondta, de már nem élesen, kötekedõen, hanem kissé meggyávultan, Tóth Klár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Csak a vagyonáért? – kérdezte nagyon finoman, csöndesen, s mintha emlékekkel birkóznék, nagyanyó.</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csak azért – szólt vissza durván és dacosan Klári –, nemcsak azért, de mert én három évig menyasszony akarok len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gyanyó letette a szemüvegét, s úgy nézte Klárit, valami egészen új, szeretõ és szánakozó érdeklõdéssel, mintha a leánya lenn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árom évig menyasszony – muzsikálta mormogó, öreg, de zengõ, halk beszéddel nagyanyó. – És miért kell három évig menyasszonynak lenni, és miért kell ezért a csúnya sváb fiút választani, ha gazdag is?</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lékeztem, hogy Tóth Klári durcásan húzott vállat, és úgy tett, mint azok, akik tudják, hogy õket nem értik meg, vagy azok, akik nem kívánják magukat megértet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agyanyó csak nehéz disputák után egyezett bele, hogy Tóth Klárit el kell küldeni a háztól. Tudniillik a fehér Klári eztán, hogy menyasszonysorba került, olyan piros Klárivá vált, hogy még a szomszéd falukban is tudtak róla. Egy embere volt már a szerelmes võlegényén kívül, aki minden héten írt hosszú levelet Brassóbó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lári úgy cselekedett, mint ahogy fehér, becézett, legénytelen leánysága idején ezerszer kigondolta. Ha jött a házunkhoz délceg, finom, úri vendég, az már nem eredménytelenül nézett a Klári csillogó szemébe. Ha volt a faluban valamirevaló nõhódító, Klári értésére tudta adni, hogy õ nem a régi Klár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mely más falubeli úri család fogadta be Klárit, amikor már a mi erkölcsünk elkergette a háztó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Ott élt Klári, s mivel a falucskák nagyon kicsinyek s oly aprók, mint ez az egész világ, sok mindent hallottunk Kláriról. Ez a kedves, árva, szép, fehér és jó leány, ez a menyasszony belekötött mindenkibe. Férjes emberekbe, öregekbe, urakba és parasztokba, legényekbe és sihederekb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zegény nagyanyó még élt, mikor hírül jött, hogy jön haza a katonaságtól a Bréhm János. Mi akkortájban régen leszámoltunk Tóth Klárival, holott Tóth Klári a maga rossz betûit elküldte minden események és kalandok között, hetenként Bréhm János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elõtt Bréhm János megérkezett volna, Tóth Klári, a menyasszony, eljött hozzánk. Cifra volt, gyönyörû, de kissé bánatos, azonban a mi kis házunknál csupán a nagyanyó állott vele szób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m sejtem, avagy alig sejtem, miket beszélhettek, de Klári vidáman jött ki, s nagyon csókolgatta a nagyanyó kezé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n már sok hûséges, boldog házasságot ismertem, de egyik sem volt fogható a rücskös, sváb Bréhm János s a Tóth Klári nagyszerû és hibátlan házasságához.</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Szerelmek a Kakukk-kastélyb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Házunkat öt vármegyében a Kakukk-kastélynak hívták, nõtestvéremet a teljes-Violának, mivel igazán is Viola volt a neve, s csupán én voltam akkor olyan senki, hogy még gúnynevet se kaptam. Azaz: mikor Angolországból egy szörnyû táviratra hazanyargaltam, hogy az apám kriptába-tett koporsóját lássam, elkereszteltek végre árva angolnak engem is. Szegény apánknak az volt a szent bolondériája, hogy nekem Poroszországban, de még inkább az angliusoknál, kell megtanulnom gazdálkodni. S huszonhárom éves koromban árva angolként és mint hirtelen és akaratlan családfõ kerültem haza, s az úton húsz esztendõt öregedtem körülbelü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nyánkra alig-alig emlékeztünk, se Viola, se én; õ, az anyánk, kedvesen, okosan, tüdõbajosan, de tomboló élettel meghalt, régen-régen. Apánk sohase mondott róla a gyönyörûnél mást, nem is házasodott újból, s ha asszonyügyei voltak, óvatosságával nemcsak magzatjait, de az egész pletykás világot távol tartotta tõlük. Azt megint csak késõbb hallottam, zümmögve, gyáván, gazdátlanul, azt a hírt, hogy az anyánk nagyszerû ledérséggel készült a kikerülhetetlen, ifjan ért meghalásr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a már, ha akarnám, tudnám, hogy öt vármegyében miért nevezték csúfolódva a mi szép Rákóczi-korabeli házunkat Kakukk-kastélynak. S ma már talán, amikor régen nem vagyok huszonhárom éves, azt is értem, hogy miért egészen más fajtabeli Viola, mint én. Nem azért, mert én egy sovány, nyurga, nagy hideg szemû, fekete ember-agár vagyok, s õ egy hószínû, asszonyi el- és túlteltség. Azért én még szerethettem volna õt nagyon-nagyon, mert hát fiatalabb korával s a nõi hamarérzéssel számolva is, Viola, aki három évvel fiatalabb nálam, három évvel hamarabb érezte meg a maga nõvoltát, mint én az én, pedig eléggé siettetett, férfiúságoma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 mi, Violával, kezdettõl fogva nem a szeretõ testvérek régi, kényelmes, intézõ, igazító, döntõ útján jártunk. S én hazazuhantam Angolországból, s várt reám a Kakukk-kastély, egy háromezerholdas, ostobául eladósodott, hitvány, kizsarolt, barbár birtok. És várt reám Viola, aki a nõknek jutott elõbbérés révén és jogán túlesett a legnagyobb valamin: kipróbálta így-úgy az életet. Tizenhatéves korában férjhez röpült egy huszártiszthez, még jobban meggömbölyödött, világra hozott két egészséges, majdnem tûrhetõ gyermeket, egy fiút és egy leányt. Azután mint egy fotográfiás színdarabban, futottak le a dolgok: a huszár ivott, kártyázott, ütött, hencegett és meghalt. Amikor én hazakerültem sietõ, szegény, néhai apám helyére, Viola már ott ült a Kakukk-kastélyban vidoran és két gyermekével és nagyon otthonos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õk dolgában sem a Budapesten töltött egyetemi évek, sem a keszthelyi akadémia, sem a külföldi városok nem kényeztettek el. Valami öröklött gyávaság és bizalmatlanság, no meg az a nem sok pénz, amit havonkint az apám küldött, el nem bolondíthattak. Szerelmes természetû voltam, s maradok mindvégig, de nagy föllángolásaimat a kutya se tudta, illetve – a tündérkirálynõ nem tudta. Azt sem értem el soha, hogy csak magamért s a nem is túlságosan szép szememért tudjon szeretni valaki, egy afféle érdemes, finomabb némber. Mikor azután haza kellett és gazdasorba kellett hazakerülnöm, és váratlanul szakadt reám az a parancs, hogy parancsoló legyek, egy kicsit fölfordult velem az egész világ.</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Õszintén szólván: éhes voltam, nõkre éhes, s általában kimondhatatlan titkokra, s gyûlölve irigyeltem Violát, aki majdnem túlságosan kibontakozott, egy férfiút fölfalt, de két gyermeket kapott és adott. Szokás, rend és úri szabályok szerint nagyon kedvesek voltunk egymáshoz, bár láttam, hogy õ nézésével valakit keres, s én, pláne, tudtam, hogy nekem mindenekelõtt asszony kell. Rosszul vallok: nekem nem is asszony kellett akkor, hanem minden asszony, minden szoknya és minden nagy, szép szerelmi lehetõség. Egyelõre pedig csak három valamirevaló nõ kínálkozott: Violának egy barátnõje, afféle félreértett és félrevágyó asszony meg a gyermekek német gondozó-lyánya és a béresgazdánknak a felesége. Lett volna még az ispánné, de ez nagyon úrhatnám dáma volt, s nagy komédiát csinált volna abból, amit voltaképpen nagyon óhajtott volna, meg azután szoptatós gyereke volt. És ott lett volna a cselédség és napszámos-népség minden nõje, szépje, de ezeket elvbõl kizártam az én szerelmi programombó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Ott kezdõdtek a dolgok furcsálkodni, amikor Viola kijelentette, hogy csalódott barátnõjében, aki undok bestia, s akit nekem se szabad tovább ismernem. Ez fájt, mert a hölgy igen szíves, derék és jó kezdett hozzám lenni, s általában az ember nagykorúságának idejében nehezen bocsát el már elért s kívánatos asszonyt. Jól van, gondoltam, hiszen itt van a bonne, aki rózsás arcú és mosolygó, kék szemû, de azután és szégyenletesen kívánatos testû is. Tíz nap múlva Viola nõvérem fanyar újságot újságolt nekem: a bonne-t, a haszontalant, elküldte, s egy komoly öreg, angol nõt rendelt a helyébe a gyermekekhez.</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s ekkor volt az, hogy Viola kissé hosszabban, tovább nézett engem végig, mint szokásos, és így szól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allod, te olyan érdekes, furcsa, szép legény vagy, hogy majdnem irigylem azokat a nõket, akikkel bolondosan csókolóztál Keszthelyen, Budapesten, Berlinben és London tájá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n ugyanezen nap estéjén, az érzelmek e gúnyos, elszámoló estéjén, elmentem az egyetlen megmaradt nõhöz, a béresgazda feleségéhez, aki friss és húszesztendõs lehetett. Igazán, nem akartam hódítani, csak egyszerûen szeretni, s túlesni azon a komisz érzésvágyon, mely gyakorta hoz zsiványos és rendezetlen hangulatba majdnem tökéletes ifjakat. Az asszony valószínûleg várt, de amikor hozzákerültem, egy másik, azaz, hogy egy más némber fogadott, egy riadt paraszt fúri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enjen innen a nagyságos úrfi, mert nagy baj lesz belõle: a méltóságos asszony, a maga finom, szent testvére, vitriolt ígért. De nekem uram van, s egy bátyám is van, aki Amerikában járt, két kemény ember, aki öl is, ha kel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Viola – mondtam csöndesen, ahogyan az egy gazdaemberhez illik –, maga elrontja minden csókomat, és nem tudom, mi örömbõ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s Viola akkor a Kakukk-kastély minden átkával, titkával átfogta a nyakamat, csókolta a számat, s ütötte a szívem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ert neked még semmi se teljesült be igazán, mert szép fiú vagy, jó testvérem vagy, irigyellek mindenki mástól. Ne kerülj rongynõk kezébe, hatalmába, inkább én választok majd neked valaki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olát nemsokára férjhez adtam, s azóta szabadok, rendesek és gyanútlanok a szerelmek a Kakukk-kastélyban.</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Sámson Pál szerelm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ámson Pál alig csodálkozott két pillanatig, hogy abban az órában besurrant, s ott állott az ágya elõtt szomorú mosolygással az asszony. Megérdemelné, hogy egy kicsit gúnyolódjak vele – gondolta, – de sajnálom, mert bûnbánónak látszik, és különben is hajnalodik mindjárt. Azonban szóljon õ elõbb, beszéljen, híres, kedves Beáta asszony, beszéljen: hát ugye nem lehet a Sámson Pál karjait kikerülni? Tudtam én ezt mindig, bár már-már néha kételkedtem, sõt szinte sírtam is, de tudtam, hogy eljön. Miért nem beszél, s miért nem mondja el, hogy sajnálja az elpocsékolt heteket, s átkozza az oktalan büszkeség-játéko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Beáta asszony különös, szürke leplében csak állott hosszú percekig némán a Sámson Pál ágya elõtt. Legjobb volna magamhoz ölelni – gondolta továbbat Sámson –, de azt akarom, hogy megtörve, magától omoljon id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Sámson – suttogta az asszony –, nagyon megsajnáltam magát tegnap vacsora után lent a parkban. Mintha maga lett volna az õsz, aki siratja, hogy megérkezett, és láttam, hogy az én kedvem, kacagásom mint hull a szívére. A szívét is láttam, sistergett egy kicsit, azután havasan felhõzött, maga majdnem megfagyott tegnap, Sámson. Még egy órám van, éjfél körül a régi szeretõm volt nálam, s azután én szöktem be az új szeretõmhöz, és most magánál vagyok. Ne kiáltson, ne dühöngjön, de csak megszántam, csupáncsak megszántam magát és úgyse érdemes most már aludni próbálni. Tudja, hogy ma nagy kirándulást csinálunk, az egész vendégsereg a Magura alján a Kék Forrásnál ebédel. Igen, igen, ott lesz mind a kettõ, természetesen. Görgényi is, az orosz festõ is, mind a két szeretõm, sõt most már a harmadik is. Mert félig-meddig most már maga is a kedvesem. Sámson, itt vagyok, van egy szabad órám irgalomra, adakozásr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egfojtom – akarta kiabálni Sámson, de csak felhördült, s nyomban elöntötte arcát a könny, de Beáta most már mosolygo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ézze, Sámson, én nem tudom elfeledni azt, hogy maga volt az én leánykorom legékesebb férfia s legnagyobb szerelme. Maga volt az én prófétám, a maga regényei a boldogabb világom, s akkor maga még csak nem is sejtette, hogy én bolond, szerelmes leány, élek. Azután férjhez mentem, s néhány évig nem kellettek a csinált regények, s amikor kellett megint valaki, nem maga jelentkezett. Maga akkor jött, amikor már megkopott, mint az emléke bennem, s a távolból imádott poétáknál csak a megkésett és megöregedett poéták tragikusabbak. Mindegy, nem tudom, én nem tudom elviselni, hogy a leányálmok egykori hõse, az asszonyok diadalmas volt-szerelmese ilyen sorsra jusson. Tudom, hogy szeret, kíván engem háborodottan, itt van nálunk hetek óta gyötrõdve, félig elpusztulva. Eljöttem, a szeretõmtõl jöttem, le fogom hunyni a szemeimet, s azt álmodom, hogy a tizennyolc éves Beáta ölelkezik az õ daliás poéta-lovagjáva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áromkodva, zúgó fejjel ébredt Sámson Pál, az óráját nézte, s becsöngette az inast, aki jelentett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z uraságok kocsin, lóháton, valamennyien még korán reggel hat órakor elmentek. A nagyságos úr maradt itthon csak s a fiatal Rudolf báró, mert õ is sokáig szeret aludni. De meghagyták, hogy a nagyságos úrékat a két leggyorsabb ló vigye a társaság utá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Reggeli után szinte röpült a könnyû kocsi Sámson Pállal s Rudolffal, aki Beáta asszony férjének volt az unokaöccse s lunátikus, szótlan ifjú. Sámson kémlelve, irigyelve és sajnálva nézte a legénykét, aki neki áhítatos, elfogódott tisztelõje volt. Látta, hogy ez a fiú talán be sem hunyta a szemét egész éjszakán, és mosolyogva tervelt ki magában valami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jnye, Rudolf, be szomorúan válaszol maga ennek a csupa öröm, fölséges, nyári-õszi reggelne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 vagyok szomorú, Pál bátyám, de nem tudom, miféle furcsa szorongásom v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ámson Pál gonoszul elnézett, szívta a szivarját, s csak jó sokára és váratlanul támadt Rudolfr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sszony?</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iú összerezzent, fehér arcát vérrel-futottan próbálta rejteni, elfordul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 nem asszony, nem úgy, nem olyan, mint Pál bátyám gondolja, más, igazán mondom, hogy más.</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ámson Pál határozott: ej, ha nem tombolhat, nem ordíthatja ki vágyát, szégyenét, fájdalmát, hadd lássa mindezt ebben a gyerekben. Hiszen minden majdnem úgy van, ahogyan õ az elõbb álmodta, csak éppen hogy Beáta asszony még szánalomból s egy rövid órára sem kíván az övé len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aga, Rudolfkám, a bátyját sajnálja, aki mit sem sejt, s most is nyugodtan utazott el oda, ahova az orvosa küldte. Maga arra gondol, Rudolf, hogy hátha a Beáta néni nem lesz elég erõs, s ez a cudar Görgényi célját ér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De nem, nem, Pál bátyám – s akaratlanul, imádkozva kulcsolta össze a kezeit, sikoltva a fiú.</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Látja, fiam, hogy az ilyen magamféle kimustrált, öreg legény, vén író milyen másképpen lát asszony-dolgokban. Én, fiam, ezt a szegény Görgényit sajnálom, aki öt év óta úgy megszokta a boldogságot és a biztonságot, hogy nem hinné, ha az orosz festõrõl beszélnének neki valami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Rudolf föl akart ugrani, és Sámson Pál átölelve tartotta viszsza. Azután nézte a fiút, s bánatos nagy gyönyörûséggel szerette volna a könnyeket lecsókolni szép, fiatal, kék szemeirõl. Igen, neki kellene így sírni tudni, így félteni, így szenvedni, talán ölni is. De neki nem szabad, ráncos arcához, õsz hajához, harsány nevéhez, muszáj-gõgjéhez nem illik, késõ, komikus és hasztal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Sírjon, fiam és imádkozzék, hogy ne kelljen magának sohase asszonyért sírnia, sírja most ki mag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Kedves Pál bátyám. Köszönöm Önnek, hogy én mindjárt meg fogok halni, s nem fogom szeretni Beáta nénit. Köszönöm azt a szép, szörnyû februári délelõttöt, amikor még Pál bátyámat hazug bolondnak tartottam. Másnap reggel Pál bátyám elutazott, én ott maradtam még, s minden igaz volt, megtudtam mindent. Most ebben a kis svájci hotelben, a halottas-szobámban rágondolok az én megváltó Pál bátyámra. Én nem akarok ilyen életet élni, én szégyellek szenvedni, szégyellem magama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ámson Pál úgy olvasta a levelet, mintha már napokkal ezelõtt könyv nélkül tudta volna. Szegény, szerencsés Rudolf, sóhajtotta Sámson Pál, milyen szépen végigszerette az én átkozott szerelmemet. Olyan szerelem, mint az enyém és az övé volt, halált követelt, s Rudolf fiatal volt. És Sámson Pál úgy érezte, hogy õ nagyon szeretett, nagyon meggyaláztatott, de fájdalmát megtisztítván, magát megölte egy bölcs golyóval.</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Fekete Sándor levele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Lármáztak a szomszédos bolondok, s Fekete Sándor úr egy hosszú levél szerkesztésével gyötörte kínosan magát. Hatszor tépte el már, amit írt, újra kezdte mindig, s nagyon haragudott a zavaró bolondokra. Pedig sietni kellene, mindjárt jön Nagy Ádám, a doktor, azután látogatónap lévén, jön az aszszony. Fekete Sándor gyáros és királyi tanácsos úr felesége, az a veszett asszony. Fekete úr az asszonynak írt levelet, hosszú levelet naponként, mindig. Hiszen két év óta, hogy e házban él, hetenként kétszer-háromszor is eljön hozzá az asszony. De Fekete úr nem tudott beszélni vele, csupán hitvány, hideg vagy kicsi dolgokról: a forró mondanivalók a torkán akadtak. S ez mindig így volt, mióta az asszonyt megismerte, sõt mióta feleségül vette. Soha semmi nagy dolgot nem tudott szóval megmondani neki, mert hitét vesztette, ha az asszonyra nézett. Három évig éltek már együtt, s mikor Fekete urat ebbe a házba hozták, az is a leveleken kezdõdött. Komoly profeszszorok kijelentették, hogy nem lehet az épelméjû, aki a feleségének a szomszéd szobából küldözget állandóan leveleket. Voltak azután súlyosabb okok is, de ez volt mégis a legfurcsább: Fekete úr félt az asszonnyal beszélni. Szerette azt a vidám, gonosz, szép boszorkányt, s ez a szerelem tele volt mélységes, nagy, nyilatkozó kedvvel. Az asszony minden mozdulatáról, vállrángatásáról, lépésérõl vagy ölelésérõl ezer nyugtalan szép gondolata volt Fekete úrnak. Igazán nem királyi tanácsoshoz s kereskedõhöz illett ez a különös trubadúr-kedély. Mégis így volt, s ma is így van, amikor már két év óta él ebben a bolond házb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ét elegáns, világos szobája van Fekete Sándor úrnak, a virágos kertre s a távoli fenyves dombra nézõk. Sok a kényelme, sok a szabadsága: de tudja, hogy innen nem szabad elmenni, s õ is bolondként lakik itt a bolondok között. Se rendkívüli, se közönséges dühei nincsenek, csak a fiát emlegeti sokat, a hároméves fiát. Nagyon szereti ezt a kölyköt, de látni nem akarja, mert gyakran gyanakszik, hogy a fiú nem az õ fia. És a felesége miatt sír, panaszkodik az orvosoknak, s a feleségének írogatja naphosszat a leveleke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Jön a doktor, Nagy Ádám doktor ezúttal vidám, szép magas férfiú, talán bölcs is. Az életet nem becsüli sokra, a halálra nem sokat ad, amit az élettõl kapni lehet, elveszi. Szenvedélye voltaképpen pedig csak egy van: a bolondok, rajong a bolondokért. Egy-egy érdekes bolondért szívesen áldoz félnapokat is, és Fekete úr állandó kedvenc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zsikus ember a doktor, Chopint dúdolja, amikor Fekete úrhoz benyit, s azután nyilvánvaló akarattal nagyon derûs arcot vág.</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Jó napot, kedves tanácsos úr, hát miért nem sétál, mikor olyan szép az idõ és a ker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Levelet írok, kedves doktor, s ezek a bolondok úgy lármáznak, hogy nem tudom megírni. Pedig szeretném megírni ezt a levelet, mielõtt idejönne, mert akkor, én nem tudom, megint sok írnivalóm lesz.</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jnye, ejnye, kedves tanácsos úr, hát még mindig nem hitte el nekem, hogy asszonyoknak haszontalan betûket vetni? Írhatja azoknak Buddha könyvét, a két testamentumot, Hamletet vagy Faustot. Egy igazi írás van az asszonyok számára: a Korán, ez igazi írás, mert megveti az asszonyokat. Ezeknek a teremtéseknek a szemükbe kell nézni, azt mondani nekik, amit õk kívánnak, kicsókolni belõlük, ami jó, s otthagyni õket, mint kiránduláson az üres üvegek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kete úr, aki igazán fekete volt, már õszülõ, szép, értelmes arcú, lázas szemû ember, elszomorodott a doktor szavair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Általában Nagy Ádám doktor neki sok szomorúságot okozott, de õt szerette legjobban az orvosok közül mégis. Talán éppen ezért, talán azért, mert leggyakrabban Nagy Ádám látogatta meg. És Nagy Ádám sok érdekes dolgot beszélt, olyanokat, amik alapjában benne aludtak Fekete úrban, s föl lehetett használni ezeket a levelekbe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Ó, ó – sóhajtott Fekete úr –, maga doktor, ma megint úgy beszélget velem, mintha valóságos bolond volné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De kedves tanácsos úr – kacagott a doktor –, ön meg még mindig úgy beszél, mintha nem volna oly finom, okos elméjû ember, mint amilyen. Hiszen még az sem volna kárhozatos bûn, ha én netán bolondnak tartanám önt néha, tanácsos úr. Higgye el nekem, hogy a világon nincs unalmasabb lény, mint az úgynevezett épelméjû ember. Már akkor érdekesebbnek tartom a vizet, mely forrni tud és mûvészien fagyni. És az ásványok, amelyeknek olyan kristályok az értelmük, mennyivel tökéletesebbek. A virágok szebbek, a fák becsületesebbek, az állatok hûségesebbek a természethez, jobbak. Még szerencse, hogy az emberfajtában vannak gyermekek és bolondok, mert ezekért meg lehet bocsátani a többieknek. A többieknek, akik között azután leghitványabb az asszony, de ez se nagy baj. Ez már így van, s mivel az asszony mégiscsak kedves és alkalmas valamire, hát béküljünk meg a teremtés állapotával. Csak az a fontos, hogy ne mutassuk meg magunkat az asszonynak, úgyse ért meg minket, s ezért még jobban megdühödik. Fõképpen ne bontsuk ki magunkat levélben, írásban az asszony elõtt, ez pláne õrült veszedele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kete úr most már nem szomorúan, de megriadtan tekintett Nagy Ádám doktorr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át – kezdte majdnem sírva – a doktor úr nem adja át neki ezután a leveleimet? Én nem akarom postára küldeni, hogy a professzor elõbb elolvassa, és én nem merem magam átadni. És én meghalok – nyögte –, ha nem írhatom meg annak az asszonynak, hogy miket kell gondolnom ról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Szó sincs róla, kedves tanácsos, én olyan hûséges levélkézbesítõ leszek, mint két év óta mindig. Az mellékes, hogy mi az én véleményem, minden vélemény igazságtalanság. De a nagyságos asszonynak ezután is mindennap elküldöm a tanácsos úr leveleit, pontosan, biztos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s most benyit az asszony, kacérság, nyár, kívánatosság, frissesség és jókedv. A doktor udvariasan köszön, s udvariasan búcsúzik, nem akarja a házastársak örömét háborítani, de az ajtó elõtt ápolók állnak, s az asszony csak nagy nehezen engedi meg, hogy a férj megcsókolja a homlokát s kétszer a szélesre fésült dús fekete haját. Azután vigasztaló szókat mond, sietve beszél a kisfiúról, a rokonokról, a gyárról, és már megy.</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óránál tovább marad fönn a doktor lakásán Fekete Sándorné, s mikor távozik, a doktor, Nagy Ádám átad egy level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Íme, a legújabb levél, elolvastam, és istenemre mondom, nem tudnék ilyen szép levelet írni. Hallom, hogy válni akar az urától, rosszul tenné, nagyon bölcs, nagyon gyöngéd, nagyon jó ember.</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Kis Vince Sándo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hegyes-dombos Dobokáról származott a síkságra Kis Vince Sándor, mivel amott már nem tudott megélni, s Amerikába pedig öregnek érezte magát, de ha csak másfél vármegyényi távolságra szakadt is el Dobokától, elvesztette önmagát mégis egészen a kicsi, öreg, oláhos magyar ember. Fájt a szemének, a szívének, a lábának a síkság, a meredektelen laposság s az új vidék, amely mintha gyûlölte volna a hegyes-dombos helyekrõl jötteke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Klári – sóhajtozott a feleségének sokszor Kis Vince Sándor –, bár inkább Amerikába mentünk volna, ha messzebb van is.</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ári asszony tizenöt évvel volt fiatalabb az uránál, elszánt, jó, erõs asszony, ki a süldõ legények gusztusa, s gyermekük nem vol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Ott a síkságon béresgazdának telepedett le Kis Vince Sándor, s egy kis tanyán laktak, küszködtek, távol a faluktól. Az asszony majdnem minden nap legyalogolt valamelyik faluba, s fõként az úrék falujába, kiké a kis tanya volt. Gyermektelen asszonynak joga van a járás-keléshez s a nyugtalansághoz – vélte helyesen maga Kis Vince Sándor is. Fájt nagyon neki, hogy így van, de az asszony harmincöt éves, és õ pedig ötvenéves; húszéves házasok lesznek idestova. Bajos itt már változtatni, remélni, s különben is csak a baj, az életnyomorúság volna nagyobb, ha gyermek is voln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Jobban fájt Kis Vince Sándornak a hontalanság, a kényelmetlenség s ennek a másfajtájú vidéknek a félelmessége. Itt is laktak magyarok és oláhok is, de a magyarok se úgy beszéltek, mint Dobokában s az oláhok se. Más volt az öltözetük, mindent másképpen csináltak, még a kálvinista templomban is mások voltak a szokások és rendek. A síksági emberek olyanok, mintha mindig innának, s valami rablótekintet van a szemükben, valami támadó szándék. A legénykék, akik Dobokában elbújnak az asszonyok szoknyája mögé, itt kacagva mernek incselkedni olyan asszonnyal, aki anyjuk lehetne. Õsszel pedig a köd az, ami kibírhatatlan, mert nem olyan köd, mint a hegyes-dombos vidékeké. Ha egyszer október végén vagy november elején el kezd áradni a köd, nincs határa. S az embert a lábai se igazítják el, mert nincsenek dombok, melyeket a láb bármilyen vak estéken és éjszakákon megmérhet, és fölismerh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a kis tanya úgy feküdt négy-öt falu határainak szögletében, mint egy útszéli csárda, s ha jött az õszi köd, innen ellátni sehova se lehete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 baj, – mondogatta Klári az urának –, egyforma a világ mindenütt, azután élni muszáj, és mindenütt vannak jó emberek és rossz ember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 Kis Vince Sándor nem vigasztalódott s különösen õszszel félt, amikor az embereknek kezd több idejük lenni, hogy egyik faluból a másikba átnézzenek. Holott ilyenkor Klári is otthonülõbb volt, s este hét órakor már olyan rémséges volt a csönd és a sötétség, hogy le kellett feküdni. Négy ökör, egy kiselejtezett csikó, két csatangoló természetû kölyökkutya, öt disznó, egy háromszínû macska, két tinó éltek még a kis tanyán. Éjjel kötelesség szerint ki kellett volna egyszer-kétszer mindig néznie Kis Vince Sándornak, hogy rendben vannak-e állatok és dolgok. De a kis, öreg ember dühös gyávasággal szegte meg a kötelességét, különösen kissé õsszel és télnek idejé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Klári – mondotta az asszonynak,– ezen az átkozott helyen nem maradunk, s a jövõ szentmihálynapkor visszamegyünk Dobokáb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ár három év óta fogadkozott így a kis, hamar öreg férfiú, és Klári már meg se hallotta ezeket a Kis Vince Sándorhoz sehogy sem illõ, bátor szavakat. Klári egészségeseket, hatalmasakat és nyugalmasakat aludt; mikor valamelyik faluba nem mehetett a sártól és esõtõl, átment a legközebbi tanyára. Itt egy fiatal juhász telelt néhány száz juhval, ez még alföldibb legény volt, s olyan víg és bolondos, hogy megfizethetetlen öröm volt a nagy árvaságban. És beszóló, megálló, gyalogos utasemberek is akadtak sûrûen, mikor Kis Vince Sándor éppen nem is volt közel a tanyai házhoz. Vagy a jószágokat sétáltatta, vagy füvet vágott az Ér partján, vagy általában gondos, céltalan, fürkészõ utakat tett a tanyai földeken. Nappal mégiscsak a vitézebb természete kerekedett felül Kis Vince Sándornak, s ha nyáron eltemette a dolog, késõ õsszel és télen volt ideje a szemlélõdésre is. Járkálván fontolta, fontolgatta az eseteket, s mivel nem volt egészen tökkelütött férfiú, a fiatal juhász is gyakran eszébe jutott. Nono, lehet – gondolta –, hogy a fiúnak jó volna az asszony mulatságra, de Klári nem nagyon viszi és adja neki a bizakodást. Hiszen az asszony csak akkor áll vele szóba, amikor a faluba nem mehet be, s különben is Klári nem volt legénykedvelõ asszony otthon, Dobokában sem. Mégis jó volna azonban elmenni errõl a vidékrõl, ahol sem az emberek, sem a napok nem hasonlítanak az otthoniakhoz.</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Õszi-téli, sivár nap volt, s Klári mégis benn járt az úrék falujában, s emiatt az evés is késõbben történt. Kis Vince Sándor szidta, mint a bokrot, Klárit, de Klári csodálatosan tûrte e napon Kis Vince Sándor hõsieskedését. Délután már korán jött a köd-ár, este Klári arról beszélt, hogy mit hallott a faluban: lopások történnek, s jó lesz éjszakánként gyakrabban kinéz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ifelénk – dühöngött Kis Vince Sándor – lopnak fát, szalmát, szerszámot, de állatot nem. Átkozott hely ez, s a jövõ szentmihálynapkor hazamegyünk, Klári, inkább éhezek otthon, minthogy itt háromszor lakjam jól naponkén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orán lefeküdtek, mert nagy volt a köd és a sötétség, de egy órai alvás után Kis Vince Sándor megemberelte magát. Lámpát gyújtott, kiment, körüljárta az udvart, benézett az istállóba, az ólba. Néma, vak, süket éjszaka volt, de mintha nagyon távolról ütemes lépések zaja jött volna. Klári, a nyugalmas alvó, nyugtalankodott, ébren volt, azonban Kis Vince Sándor nem ütõdött meg ezen. Elfújta a lámpást, s már-már megint elaludt volna, de hirtelen, keményen megverték az ablako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é, jó emberek, utasember vagyok, s egy korty vizet akarnék, ha adná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s Vince Sándor s Klári is feltápászkodtak, és Klári aggodalmasan súg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Gyújts lámpást, nézz ki, mert tolvajok lehetn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is Vince Sándor rettegett, káromkodott, de lámpást gyújtott, ajtót nyitott, s kilépett. Elõször is a csikó nyerítését hallotta meg, a csikó az udvaron dobogott, tehát valaki eloldta a kötelét. Azután a ködben egy lámpást látott, s aki a lámpást vihette, az távozóban volt a tanyától, talán viszi a csikót. Mégis utána kell menni, mert baj lesz – gondolta az egeket szedegetve Kis Vince Sándor, s megindult a lámpással a másik lámpás utá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óráig csalta, vonta a ködben a másik lámpás Kis Vince Sándort, s még egy óra kellett, amíg hazatalált. Klári aludt, s mikor felébredt, ingerült volt, és rákiáltott Kis Vince Sándorr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Vén bolond, hát kend hol járt ilyen sokáig, s itt hagy engem egy idegen emberrel? Egy dohányos-legény volt a szomszéd faluból, vizet adtam neki, s elment a dolgár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ünn az udvaron nyerített a kiselejtezett csikó, tehát nem lopták el a csikót, s nem tolvaj járt itt. De hogyan lehetett két ember az egy ember, s ki után kóborolt õ, míg a vízivó legény itt járt? Kis Vince Sándor kiment ismét a lámpással, künn mindent rendben talált, de a felindulástól alig tudott beszél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Átkozott tájék, talán nem is ember volt, aki a lámpással olyan messze elcsalt. A jövõ szentmihálykor hazamegyünk Dobokába, Klári – kiáltotta Kis Vince Sándor, s a nehéz éjszaka alatt szorongva lapult meg a kis öreg férfiú.</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Milyen ekével szántsun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Ákossy Imrére egyszer, szép, korai tavaszon rárontott egy úgynevezett gazdasági szakoktató úr. A szakoktató úr vidám legény volt, fajtabeli és mulatós, akinek szintén volt valamikor ötszáz holdja. Miután azonban eldalolta, amije volt, állást kapott a magyar államtól, s most gazdálkodni tanította azokat, akik a magukét még nem dalolták e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gy kicsit a vármegye embere is volt a szakoktató úr, mivel a vármegye csinált magának egy gazdasági egyletet. Ez a gazdasági egylet benépesült ex-földesurakkal, akiket német gyárak sikeresen megkörnyékeztek. Fájt a szívük ez uraknak, hogy titkon a németet kell szolgálni, de élni csak kell, s akarva, nem akarva, német gépvigécekké kellett válnio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szakoktató úr és Ákossy Imre nagyot ittak, hajnalig ittak, s reggel kikocsiztak az Ákossy-tanyára. Tavaszi szántás folyt ott künn, s a szakoktató úr jó darabig türelemmel nézte a primitív ekébe fogott ökör-négyeseket. A könnyû ekék alighogy fölkarcolták a földet, az áldott, de rosszul használt fekete földet. Így szántottak egykoron a szakoktató úr ötszáz holdján is, de hát ez régen volt, talán igaz se volt. A szakoktató úr fölháborodva szólalt föl, egy félórás szemlélõdés után Ákossy Imre elõ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De bátyám, hiszen így olcsóbb volna, ha vakondokokkal turkáltatnád föl a földeidet. Hát te nem hallottál soha arról, hogy a mûvelt Nyugaton már gõzekék forgatják a földe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Ákossy Imre megriadt, s zavarba jött, mert emlékezett arra, hogy a szakoktató az valamikor még hitványabbul túratta a maga földjeit. No de azóta a szakoktató úr állami ember lett, okos, tapasztalt, tanult ember. Nagyon udvariasan, félénken kérdezte tehát Ákossy Imre bátyánk a szakoktató úrtó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át igazán igaz volna az, hogy a földet mélyrõl, egészen mélyrõl kell fölforgat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ahaha, bátyám, hiszen ezt az ostoros gyermek is tudja már Németországban. Írj csak a gazdasági egyletnek, hivatkozzál reám, s majd kapsz olyan ekéket, hogy tízszer annyi magot termelsz, mint m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De csak nem német ekéket ajánlasz nekem, öcsém, te, aki jó magyar ember vagy?</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akoktató úr idegesen vakargatta önfüle tövét, s kis gondolkozás után nagyon harsányan jelentette k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Csak nem gondolod, bátyám, hogy én idegen német ekéket rendeltetek veled.</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szakoktató úr írt a német gyárnak, hogy az új ekék, amelyek Magyarországba készülnek, hazafias ekék legyenek, magyar és hazafias ekék, melyekbe be kell önteni, edzeni, enni a Kossuth-nevet. Ugyanilyen bizalmas elõterjesztést tett a szakoktató úr a vármegyei gazdasági egyletn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Ákossy Imre nem gõzekéket rendelt, de alapos, új, kettõs ekéket. Nem nagy kedvvel tette, de szégyellte volna magát a szakoktató úr elõtt. Hátha a miniszter is megtudja a dolgot, hátha mások már a vidéken mélyebben járó ekékkel szánta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új ekék valóban megérkeztek, pompásak voltak, díszesek, színesek és szokatlanok. De már ekkor õsz volt, s repce, búza, õszi árpa alá szántottak az Ákossy-tanyá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Ákossy Imre maga dirigálta a béreseket, hogy meddig szabad leengedni a földbe az ekét. Az ekevasakon nagy betûkbõl ez a szó volt kidomborodva: Kossuth. Ákossy Imre erre hazafiasan kiadta a parancsot, hogy csak addig szabad a földbe engedni az ekét, ameddig ezek a betûk a föld alá nem tûnnek. Csak nem engedheti meg jó magyar ember, hogy a Kossuth nevet a föld alá rántsák az ökrö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Ilyenformán az történt, hogy az új ekék szinte kevesebbet forgatnak föl a földbõl, mint a régiek. A német ekékre rótt Kossuth-szó nem engedte be az áldott jó földbe az újfajta ekéket. S Ákossy Imrének, akármilyen áldott idõ jött is, gyöngébb termése volt a jövõ évben, mint bármiko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em szeretné e sorok írója, ha együgyû történetének sorai közül politikát olvasnának ki a rosszmájúak. De ha mégis így történnék, hát mindegy, ez se nagy baj, sõt haszon is volna belõle, mert ez idõ szerint nagy kérdés az: milyen ekével szántsunk? Mindenesetre tartozom még azt elmondani, hogy Ákossy Imre alól is kirántották az ötszáz holdat. Ha jó protekciója volt, akkor õ is, legalábbis gazdasági szakoktató. Ha nem, akkor díjnok a vármegyén vagy gazdasági segédtitkár, hiszen ez is mindegy.)</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Szabóné és Kovácsné</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lt valamikor, s nagyon utálta egymást két asszony, akiket Magyarországon általában rossz asszonyoknak illik nevezni. Lehetséges, hogy Szabónénak hívták az egyiket, mely esetben a másik asszonynak föltétlenül Kovácsné volt a neve. Inkább árváknak, szerencsétleneknek mondanám õket ma már, mint rosszaknak. S inkább mondanám õket aprólelkûeknek és majmoló kíváncsiságúaknak ma már. Mások példájából fedezték föl, hogy az uraikat nem szeretik, s egymás példájából, hogy utálják egymást. Ráadásul olyan vidéki városban kellett élniök, ahol divatozott s közügy volt a házasságközi szerele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egyik asszony, az elsõ asszony, olyan új, mai önzõ, kövéres magyar Delilának termett. Csak a Sámsonokat kedvelte ez az európai Delila, s amelyik ilyen-amolyan Sámson elaludt, annak jaj volt. Szabóné váltogatta a Sámsonokat, mint az ura az árucikkeket, mert Szabóné ura kereskedelmet ûzött. Persze hogy Szabó úr áldott, derék, jó ember volt, aki szinte fölöslegesen szolgálta és imádta a feleségét. Aprólelkû asszonyok még akkor is megboszszulják a jó embert a férjben, ha a vérük nem is parancsolj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onban Szabó nemcsak kereskedõ volt, de férfiú is, aki szabad fertály-óráiban féltékenykedett. Mivel azonban a kereskedõ-embernek rengeteg a dolga, s öt perccel mindig több idõ kell a sok dologhoz, mint sejti, Szabó mindig elkésett. Mikorra ideje volt az ügyeit megfigyelni, már új Sámsona volt az aszszonynak, akit Szabó nem vehetett észr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 ilyenkor esteledtek a Szabó-pár fölé a legkegyetlenebb, legfurcsább és legbûnösebb esték. Szabó mindig arra lett féltékeny, akivel az asszony tegnap, sõt már tegnapelõtt szakított. Az aktuális Sámsonról Szabó úr sose sejdített semmit, neki mindig egy régi Sámson fájt. Egy Delilát pedig érhet-e annál rettenetesebb csapás, mintha eltemetett halottakat ok nélkül ásnak ki a szívébõl? Szabóné ekkor kezdte gyûlölni Kovácsnét, akit akkoriban az egész város úgynevezett rossz asszonyai irigyeltek. Kovácsné férje tudniillik tanár volt, s a tanárnak öt perccel több ideje van, mint õ maga gondolja. S ugyancsak a tanár mégis tíz perccel mindig késõbben érkezik, mint õ maga vél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abóné csak azt látta, s tudta, hogy Kovácsné minden férji vigyázat és megtorlás nélkül élhet. Ezt látta, tudta, mivel ezt hallotta, és méltó keserûséggel, ahol csak mondhatta, rossz asszonynak mondta Kovácsné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zabóné sose örülhetett egy új sikernek, s ami sokszor a sikeres kötésnél is több: egy új szakításnak. Az ura, a gyarló kereskedõ, föltépte a felesége lelkébõl a legelraktározottabb emlékeket. Elíztelenítette az asszony új csókjait, kínozta olyan kérdésekkel, melyekre a felelet már régen megadódo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egnap nagyon túlságosnak kacérkodtál – mondta példának okáért. – Bondával, az ügyvéddel, láttam. Én nem ismerek tréfát, én elõre megmondom neked, hogy megöllek mindkettõtöke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s amikor ezt Szabó úr mondta, Szabóné már éppen két esztendõvel volt túl Bondán. De íme az ura fölelevenítette egy szép, régi szerelmét, s az asszony sírt. Sírt, szenvedett, halálba szeretett volna menni, neki sohase lehetett kilépni a múltból. Õ sohase szerethette háborítatlanul azt, aki jött, mert az ura mindig fölvonultatta eléje azt, aki elmen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ovácsné talán még szerencsétlenebb sorsú asszony volt Szabónénál. De azt Szabóné nem tudta, nem tudhatta, hiszen ha ismerték volna egymás szerencsétlenségét, bizonyosan megszerették volna egymást. Kovács tanár úr azt se tudta soha, hogy kicsoda az, aki éppen akkor, amikor õ nyugtalan, ólálkodik az õ tûzhelye körül. Rettegett a gondolattól is, hogy õróla mint süket és vak férjrõl beszéljenek a városban. Tehát jó elõre féltékeny volt mindenkire, aki csak az õ asszonyához közeledni próbált. Egészen hideg, távoli s Kovácsnénak teljesen idegen és közömbös férfiak miatt éjszakákon át kínozta a feleségé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egfigyeltem, és már tudom – ordította egyszer százszor is egy hosszú, sok jelenetû éjszakán –, hogy maga megcsal engem azzal a kis majom Sinay Gusztiva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zt ismételte másnap, harmadnap, egy hétig, s a méltatlanul agyongyötört asszony egyszerre csak dacosan kezdte kitüntetni Sinay Gusztit. Soha az életben talán szóba sem állott volna vele, de az ura féltékenysége hozzákergett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örtént pedig, hogy ez a két asszony, aki úgy utálta egymást, végre megérezte egymás szerencsétlenségét. Ellágyultak, s bûnbánóan nagy-nagy, asszonyos, véd- és dacszövetséget kötöttek. Szabóné mindig azzal kacérkodott, aki miatt Kovács féltékeny volt a feleségére. Kovácsné pedig lefoglalta magának, lovagjának, mindig azt, akivel Szabóné szakított. E barátságtól kezdve elmúltak a bajok, s bár az erkölcsnek nincs sok haszna belõle, azóta a Szabó-család és Kovács-család nyugodtan, szeretetben él.</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Janka férjet akar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ari Janka sohase látott még tengert, s mégis nagyon kevés sírással, bátran indult el a tenger felé. Cselekedte pedig ezt élete huszonnegyedik esztendejében, amikor a leányt vénleánynak nevezik a magyar falukban. Nem csinált titkot belõle senki, se Janka, se az apja, se az anyja, hogy Janka férjet megy keresni. Amerikában egy rokonuk volt, egy szabó, ez is biztatta körülményes levelekben Jankát s a Tari-famíliá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Janka varróleány volt, aki az oláh leányoknak pesti, két-hároméves divatlapok szerint varrogatott szokatlan, merész blúzokat. Közben próbálkozott négy-öt házasságravaló legénnyel is, de hasztalanul próbálkozott. Valaki úriasat akart volna, jobbat, finomabbat, mint a paraszt, a nagyon utált legények.</w:t>
        <w:br/>
        <w:t>A vége az lett, hogy a nagy várakozás alatt a falu is elszegényedett, se az oláh, se a magyar leányok nem csináltattak már új ruhákat. Tari Janka pedig szebb, sõt fiatalabb volt, mint akár tizenhét éves korában, s óhajtott volna asszony len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ehát útrakelt, elindult Amerikába Tari Janka, bátran, miként az olyan nõhöz illik, aki a férfiát keresi. Nem jött zavarba az úton, nem szédült el a csodáktól, melyek elébe táncoltak, mert nem akart másra gondolni, mint akiért elindul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thon pedig, a Tari Janka falujában, ez a nagy hõsiesség még a csúfolódást is elnémította. Igen, férfiemberek csapatostól mennek már évek óta a csalogató Újvilágba. De aszszonyféle, pláne leány még sose mert ilyen nagy útra egyedül elindulni. Minden családban úgy érezték, mintha az õ leányuk ment volna el hõsi céllal. S ha néha-néha leveleket írt haza Tari Janka, tudta az egész falu, s azt is tudta, hogy mit í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lsõ leveleiben azt írta Tari Janka, hogy a szabó rokonánál dolgozik asszonyok számára. Tót, magyar, oláh, horvát asszonyoknak és leányoknak varrogat. Férfiakról nem esett szó a levélben jó darabig, mert Jankának mindenekelõtt pénzt kellett keresnie. Kölcsönvette a pénzt, amivel kiutazott, s azután egy kevés hozomány is kellett. De egy év múlva már örvendetes szenzációk jöttek, érkeztek a Janka leveleiben. Megérkezett az elsõ võlegény híre, aki asztalosmunkás volt s erdélyi, székely legény. Még alig örülte ki magát a Tari-família és a falu, már a második võlegényrõl küldött hírt Janka. Ez a Nyírségbõl került ki Amerikába, különb volt, mint a másik, munkavezetõ egy nagy gyárb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 a nyírségi legény se maradt meg Tari Jankánál, s ez már mindenkit nyugtalanított idehaza. Minden második-harmadik hónapban új és új võlegényrõl volt híradással Tari Janka. Mindenik jobb, komolyabb, férjnekvalóbb volt, mint az elõzõ, de férjnek egyik se akarta befogni magát. Janka ezt is megmagyarázgatta olykor, egy-egy levélben: Amerikában sok-sok akadálya van egy házasságnak. Az amerikaiak – írta – nem jó szemmel nézik, ha a bevándoroltak egymással kötnek frigyet. De végre is csak le fog õ gyõzni minden akadályt, s milyen boldogság is lesz az, ha a férjével egyszer hazamehet látogatób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Csóválták is a faluban a fejüket olykor már az emberek, és sajnálni kezdték a Tari-famíliát. Tariék búsak voltak, s öt év múlva a Janka távozása után búsan újságolták, hogy Janka férjhez ment, és hazajön. A kíváncsiak ennyibe nem tudtak beletörõdni, de nagyban kérdezõsködte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át melyik võlegény emberelte meg magát, s esküdött meg Jankáva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Ugye, hogy az urával együtt jön haza Janka, s megint visszamegy a boldogságb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ari Janka meg se csúnyulva, csak egy kicsit elváltozva érkezett haza több mint öt év után. Egy kétéves, nagyon szöszke, furcsa, kedves emberkét hozott magával. Az emberke tudott gagyogni magyarul is, de tótul és angolul szívesebben mondotta el az õ kevés kis bolond szavá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emberek a faluban nagyon meg voltak rökönyödve, s már nem is mertek kérdezõsködni se. Janka ismét hozzáfogott a varráshoz, mert már megint volt varrni való: a falu asszonyai és leányai most már az utolsó baromfi erejéig is öltözködni akartak. A rosszabb májúak hangosan is csodálkoztak néha, hogy Jankának már ilyen nagy fia van, s hogy nem megy viszsza az urához. Janka azonban végleg otthon maradt, s amikor iskolába adta a János nevû fiát, sehogy se tudta igazolni, hogy annak más neve van, mint a Tari-név. Ha kérdezték, hogy mi van az urával, dühtõl pirult ki még mindig szép arca. De lefogta a hangját, s halkan, gyászosan elmondta, hogy az ura szerencsétlenül járt, meghalt a bányáb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ikor pedig a kis furcsa, szöszke János csintalankodott, kegyetlenül elverte az anyja, s bár nagyon vigyázott, sokan hallottá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e gazember, te fattyú, kitekerem a nyakadat, ha olyan leszel, mint az a nyomorult, hitvány, tót apád.</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Mária és Gáspá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ájusnak egy szép, zajos vasárnapján, délután, sok orgona-virággal fölerõlködött a harmadik emeletre Csontos Gáspár. Budapesten történt ez, a Csikágóban, talán az Elemér utcában, de biztosan megtörtént. Csontos Gáspár megállott Mezei Mária elõtt, s kissé zavarodottan átnyújtotta neki az orgonabokrétát. És még zavarodottabban beszélni akart, mondani valamit, ami sikerült is majdne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ezei Mária, látod, mégiscsak eljöttem, itt vagyok, s ha akarod, itt maradok vagy elviszlek téged is magamma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 a májusi délután, itt Budapesten, olyan furcsa nászt hozott össze akkor, hogy érdemes azt elmonda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ezdõdik, mint egy mese vagy egy pásztorjáték: megszerették valamikor egymást Mária és Gáspár. Meg se szerették jobban mondva, csak megkedvelték, amiként az a kis falukban szokásos. Ott, ahol termõ a föld, uralkodik a rajtataposókon, s nem tûri a nagy szenvedélyeke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Gáspár és Mária falujában a Gáspárok és Máriák élete egy idõ óta csupa szomorú nyugtalanság. A Gáspárok kapálnak, aratnak, õsszel és télen, ha fagy nincs, árkolnak, ha akad árkoló munka. A Máriák pedig, ha nem mennek férjhez, beszaladnak a vénülés elõl a városokba. Városi cselédek lesznek a Máriákból, s követik õket, mint a lunátikusok, a Gáspárok. Így özönölnek a falu emberei a városok irányába, ûzötten, tudat nélkül, vakon. Hamm, egyet nyel a város, s egy-egy Máriát és Gáspárt úgy lenyel, mintha sose lettek voln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 bomlik a falu, s nincs áldás a városokon se. Egészen messze Amerikáig eljut az, akinek a nagyapja ki se mozdult faluja határáról. Új és új boldogtalanságot tapasztal mindenütt, s végül is megbán mindent az ember.</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Csontos Gáspár legényerõben följött Budapestre, hogy itt megkeresse Mezei Máriát, ki hír szerint Budapesten cselédnek állott el. Sok lótás-futás után valahol Budapest szélén bekerült egy nagy téglagyárba. Itt az agyagos földet ásta a hét hat napján, vasárnaponként pedig gyámoltalanul, de elszántan nyakába vette a várost. Három-négy évig ilyen kóborlásoknál minden falusias szoknya, színes kendõ belevillámlott a szívébe. Figyelve õdöngött az aszfalton, nyomokat… jeleket, üzeneteket keresett – Máriátó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Kellett – dörmögte magában –, itt és erre kellett járnia Mezei Máriának, él és itt él. Csak az a baj, hogy akiket keresünk, azok másképp szabják az utcát, mint m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ásóval dolgozó embernek öregszik meg leghamarabb a szíve. Az árkoló vagy földásó ember gödröt váj, s a gödör furcsákat juttat az ember eszébe. Hogy így is – úgy is ez a sorsunk, ezért élünk csak, gödröt ásunk, és belefekszünk. Három-négy év után Csontos Gáspár már elfelejtette, hogy a nyomorúságán kívül más ok is csalta ide. Nehéz munka a földásás s a derék végül is úgy beletörik, hogy nem tud kiegyenesedni. Egy-egy talicskásleány, egy-egy pajkos asszony, ahol ágyat bérlünk, kerül olykor elénk. Különben pedig olyan iramban vénülünk, hogy húsz-harminc esztendõt észre se veszün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gy nagy városban pedig leélhetünk egy életet úgy, hogy sose látjuk azt, aki bennünket meg tudna váltani. Mária Gáspárt és Gáspár Máriát, mivel õk faluban termettek, csak faluban találhatják meg. Mária élte a cselédéletet, s hogy sokak szemében tisztátalanul élt, nem õ volt az oka. Mikor mégis arra került a sor, hogy egy hivatalnok úr maga mellé vette takarítónõnek, kitartott ám ez úr mellett húsz esztendeig. Talán ma is ott volna, de a hivatalnok úr meghalt, s ezután már Mária pláne tiszta személy lett, megöregedett. Mária tudta, hogy utánajött Csontos Gáspár, s talán õ is nézegetett szerteszét egy évig, ha az utcákon járt. Azután nem ért rá a keresgélésre, bajlódott, takarított, fõzött, és vénül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ok-sok hihetetlen nagy idõ után egyszerre kívánták meg a falut Mária és Gáspár. Két furcsa, kiöltözött, félig-városi ember nagyon megbámulták egymást otthon, a templomban. Hatvan esztendõt haladott túl Mezei Mária, s hetvenhez közeledett Csontos Gáspár. Voltaképpen mindegyik azon csodálkozott a legjobban, hogy a másik él. A többi csak késõbb jutott eszükbe, amikor beszélgettek. Mezei Mária elmondta, hogy Budapesten él, s két szegény öreg kisasszony öreg cselédje. Csontos Gáspár sóhajtott, hogy nem bírja már az ásót, s mégis vissza kell mennie a téglagyárba. Elváltak, ez karácsonykor történt, már régen befogta õket a jármos Budapest, de féltek. Most már tudták egymás lakását, s ha negyven év után is, mégiscsak gondolkozóba estek. Májusig nem néztek egymás felé, s ez az a május, melyrõl szó esett legelö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zei Mária vizeskancsóba tette az orgonabokrétát, s ezt válaszolt Csontos Gáspár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alán illetlenség volna, ha itt Budapesten állanának össze két ilyen vén ember. Gyûjtsünk egy kis pénzt karácsonyig, s ekkor menjünk haza, Gáspár, a falunkb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zután megint nem látták egymást, de most már soha. Nyár közepén halálra vált Mezei Mária, s megüzente halála elõtt Csontos Gáspárnak, hogy meggondolta a dolgot. Elállott valahova szolgálatba, s nem akarja, hogy Gáspár ráakadjon. Gáspárt nagyon elszomorította a Mária hûtlensége, s jóval karácsony elõtt begöthölte magát õ is a halálba. Elõbb azonban nagyon keserû káromkodással nyilatkozott az asszonynéprõl, akikért nem érdemes élni.</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Zsuzsika és Mátyás és a zsandá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zsandárt régen-régen látta Déván, amikor ott cselédeskedett, falusi, kisleányos, együgyû szemekkel látta és nézte Béri Zsuzsika. Nem Zsuzsikához járt a zsandár, mert Zsuzsika szép se volt, de meg szerelemre alkalmatlan, éretlen kölyök is volt egy ilyen válogatós vitéznek. Mindegy, a kis, szamár, csöndes Zsuzsika meglátta a zsandárt, s amikor el kellett jönnie Déváról, haza, a falujába, ellopta a szakácsnétól a zsandár arcképét. Olcsó, vedlett, rossz fotográfia volt, de kard, bajusz, bojt, szem és sok minden egészen fölismerhetõ volt a rettegve lopott képen. Ez a csendõr, ez az emlékezetes zsandár talán sohase beszélt tíz szót Zsuzsikával, de Zsuzsika mégis mindig a zsandár menyasszonyának tartotta magát titokban, egy kicsi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Itthon a faluban, Zsuzsikának még alázatosabbnak s titkolózóbbnak kellett lennie, mint Déván, s örült, ha néha a ládája aljáról egy percre kilophatta az arcképet. Egyre halványabb lett a zsandár fotográfiája, de Zsuzsika úgy látta, hogy a szemei világosabbak és szerelmesebb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Zsuzsika Déva óta már majdnem hét esztendõn át konyhaleány volt nálunk s ugyancsak nálunk volt kocsis Nagy Ferenc Mátyás. Zsuzsika nem szépült meg Déva óta sem, de rútabb se volt más, hasonló falusi leányoknál, tehát joggal kívánta a boldogságot. De hiába minden, nem jöhetett más a Zsuzsika számára, csak éppen ez a Nagy Ferenc Mátyás. Jó ember volt, szelíd, derék, munkás, kellemes arcú is ez a Mátyás, de sajnos, mind a két lábára sántított. Nagyon sántított, valahogyan ki voltak fordulva a Mátyás lábai, egymástól elkívánkozóan, elsatnyultan, megbénultan. Amikor járt, hasonlított ez a Mátyás az ecsedi láp és a Sárrét néhai pákászainak bicegõ, rossz csónakjához.</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n mégis ép, egészséges leány vagyok – panaszolta, vallotta olykor az édesanyámnak Béri Zsuzsika. – Ez a Mátyás egy nyomorék, akit akár kocsiban lehetne tolni a radnai vagy a pócsi búcsúra. Hát miért kell, hogy én a felesége legyek? – panaszolta Zsuzsika, mert már tudta, hogy a zsandár nem jön el, sem valaki, aki hasonlít a zsandárhoz. Hozzá kell mennie Nagy Ferenc Mátyáshoz, mert nincs más, s mert egy leánynak muszáj férjhez menni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nyám bölcs, szomorú, életértõ asszonyként ilyenkor mindig nagyon megfeddette Béri Zsuzsiká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Rossz leány vagy te Zsuzsika, mert nem lett volna szabad hét hosszú évig bolondítani ezt a szegény, sánta Mátyást. Ez a Mátyás bizonyára nem biztos járatú ember, de a keze, a szíve, az arca, a nézése, a melle, a lelke, a szava becsületes. Tudod, Zsuzsika, nem azok az emberek szoktak mindig rosszban járni, akik rossz lábaikkal sántítanak. Ezt a Mátyást, szegényt, talán leejtette kicsi korában az édesanyja, vagy valami nehéz hûlés tette nyomorékká. De ha már egyszer megcsókoltad és én tudom, hogy megcsókoltad, és érezted, hogy a szája nem nyomorék, hozzá kell menned, Zsuzsik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Zsuzsika örült, hogy más is elkerülhetetlennek látja azt, amit õ már magában elhatározott. Lopva többször nézegette ugyan az idegen zsandár lopott fotográfiáját, sírt is, mivel a sírás egy árva leánynak pláne kötelessége nagy élet-események elõ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mlékezem: nyugtalan, zenebonás, téli napon ültek csörgõ kocsiszánba Zsuzsika és Mátyás. Az apám násznagyuk is volt egyúttal, mentek az anyakönyvvezetõhöz, azután a paphoz. De mikor már elmentek, mi még mindig féltünk, hogy meg fog hiúsulni a Zsuzsika és Mátyás házassága. Zsuzsika nem nagyon tudta titkolni, hogy neki szerencse ez a házasság, mert munkás, jó ember Mátyás, s egy kis pénzt is takarított meg már. De szégyellte a falubeli leányok elõtt, hogy õneki csak nyomorék férfiú jutott, s képzeletében díszruhásan, délcegen járkált a zsandár. A zsandár, aki õt soha meg se látta, aki Déván a szakácsnéhoz járt, nem pedig õhozzá, a kis semmi falusi leányhoz. Néha valósággal úgy érezte Zsuzsika, hogy a szívében járkál a zsandár, csörög a kardja, egy-kettõ, katonás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Visszajöttek édes-savanyú arccal, már mint férj és feleség, Zsuzsika és Mátyás, azaz, hogy csak Zsuzsikának volt ilyen furcsa arca. A Mátyás arca határozottan édességesen boldog, ragyogó, megszépült arc volt. Zsuzsika nem maradt meg tovább is cselédnek, de Mátyás nálunk maradt, s olykor-olykor láthattam az arcát, s leolvashattam róla, amit ráírt a házasság. Nagyon szomorú ember lett a boldog, sánta emberbõl, s ez a szomorúság egyre nõ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suzsika is jött hozzánk néha, de az õ arca dacos volt és titoktartóbb. Csak éppen néha, ha véletlenül elszólta magát, amikor már elfogta nagyon a belsõ keserûség:</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nnek az embernek meg kell lakolnia azért, hogy nyomorék létére el mert engem ven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nyám megint, mint egykor, korholta, szidta jóságosan Zsuzsik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De hiszen nem akart téged senki más feleségnek, s te örültél, hogy férjhez mehetsz.</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s mégis, és mégis, és csak azért is – ismételte makacsul, rekedt hangon, durcásan Zsuzsik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ahogy egyszer este a munkából hazatért Mátyás, azon lepte meg Zsuzsikát, hogy az könnyes szemmel egy arcképet néz. Kikapta a kezébõl, s dühödten, ordítva csapott az asztalr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Kié ez a kép, mondd meg, most már kezdek tudni mindent, te jófél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dd vissza azt a képet, az az én szeretõmé, Déván volt a szeretõm, nagyon szeretett engem.</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s ezt hitte Zsuzsika, és olyan boldog volt, amikor az ura megütötte, amikor kidobta az utcára. A zsandárra gondolt, aki õt soha meg se látta, s mégis biztosra vette, hogy a zsandár már útban van, jön, eljön érte, s meg fogja õt szabadítani.</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Kutnoky Péter asszonya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yár volt, zivatar készülõdött, s Kutnoky Péter a kertbõl hallgatta fáradtan, minden indulat nélkül, három asszony lármás harcát. Nem új harc volt ez, s a Kutnoky-hárem, ahogyan a csúfolódók nevezték, pár év óta két vármegyét telelármázo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zegény Kutnoky Péter ugyanis, aki nem kedvelte erõsebben az asszonyokat, mint más egészséges férfiú, nagyon megjárta. Elõször az élet suhintott végig rajta, de ez még a városban történt, amikor valami ügyetlenségért elvették tõle az ügyvédi diplomájá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Volt egy kis falusi háza, birtoka, s Kutnoky Péter, aki még akkor nagyon értett a búsuláshoz, ide rejtõzködött. Feleségével együtt jött volna ide, de az a szegény asszony, aki gyermekkora óta hajlott a halál felé, odahajlott végképpen. S Kutnoky elbujdosott Amáliával, aki vénleány volt, a feleségének rokona s a beteg asszony házának vezetõje. Így szakadt legelõször is Amália a Kutnoky Péter nyakába, mert el nem zavarhatta a halott felesége rokonát. Flóri pedig egy formás, friss, szép arcú oláh leány volt, akit Amália fogadott föl cselédnek a falusi házb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yolc éve múlt már ennek, s csak pogány szívû ember nem érti és nem bocsátja meg, hogy Flóri két gyermekkel kedveskedett gazdájának. Egy szép hétéves leány s egy betyár, pompás, ötéves fiú, és Kutnokynak nagyon illet szeretni õket, mert az õ vére voltak s hasonlatosak hozzá.</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 hét év óta azután egyre büszkébb tartású lett Flóri, amin megint csak pogány szívû ember botránkozhatik meg. Végre is õ volt valóban a feleség helyettese, õ nyújtotta át leányos, szép fiatalságát, s õ szült szép gyermekeket Kutnoky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ália pedig vénült, száradt, és kegyetlenül: félve, utálva nézte Flórit, aki kezdett már-már merészen pályázni a ház úrasszonyságár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Így kellett a Kutnoky-háremnek beteljesülnie, s így kellett megjönnie a harmadik nõnek, Lenkének is. Amália addig mesterkedett, míg Kutnoky beletörõdött, hogy kell a házhoz egy új asszonyszemély. Mert Amália szerint Flóri már elkényesedett, s azután a gyerekeivel kell sokat bajlódnia. Kutnoky Péter, aki már búsulni és akarni sem tudott, némán, fáradtan hajtott fejet Amália elõterjesztésér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s Amália valóságos tanulmányutakat végzett a közeli városokban, hogy végre fölfedezze és megszerezze Lenkét. A vénleány minden régi, rejtett bosszúérzésével, nagy elõreörülésével hozta a Kutnoky-házba Lenkét. Lenke egészen városi leány volt, bõrével, ruhájával, nevetésével, mozdulataival, finom, fiatal úri cseléd.</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s most következett a háború, a harcok sora a három aszszonyszemély között. Amália, a halott feleség rokona, a legrégibb nõ a háznál, a legokosabb, és õ volt az úrinõ. Flóra két gyermekével harcolt hét év óta megnövekedett önérzetével, az anyaság bátorságával. Lenke pedig volt az új csillag, kinek ragyogását Amália is egyre erõsítette, s aki utoljára a háziúr szívébõl kitúrt mindenki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ert istenem, a falu mégiscsak falu, mely nem engedi sokáig egymás nélkül élni, kik egymáshoz közel élnek. És Kutnoky csak egy szegény, elûzött, letört, gyönge ember volt, aki nem adhatott leckét az erénybõl az erényes világnak. És Amália is úgy akarta, hogy Lenke dobassa félre egészen Flórit, aki egy betolakodott paraszt, oláh némber, aki nem átallta, hogy gyermekei legyen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Hát nyár volt, zivatar készülõdött, és Kutnoky Péter nem tudta, mit volna leghelyesebb cselekedni olyankor, ha az ember akaratlanul sok asszony birtokosa. Ha az ember szándékait, életszándékait gyorsan, hamar keresztezik a piszkos akadályok, haszontalan bölcs lesz bárkibõl is. Haszontalan bölcs lett Kutnoky Péterbõl is, aki már nem bánta, akármi történik is vele és akikkel é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rtbe, Kutnokyhoz, egy-egy dühödt mondás rohant ki, s a Kutnoky Péter arca alig változo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Itt én vagyok, aki parancsol, akinek nem tetszik, elmeh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t Amália kisasszony mondta, s hangjában, bár rikácsolt, volt némi bizonytalanság.</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n a két gyermekemmel nem mehetek világgá, mint egy koldus – ezt Flóri harsogta tele szájja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 xml:space="preserve">Én a </w:t>
      </w:r>
      <w:r>
        <w:rPr>
          <w:b w:val="false"/>
          <w:bCs w:val="false"/>
          <w:i/>
          <w:iCs w:val="false"/>
          <w:caps w:val="false"/>
          <w:smallCaps w:val="false"/>
          <w:strike w:val="false"/>
          <w:dstrike w:val="false"/>
          <w:outline w:val="false"/>
          <w:vanish w:val="false"/>
        </w:rPr>
        <w:t xml:space="preserve">két gyermekemmel </w:t>
      </w:r>
      <w:r>
        <w:rPr>
          <w:b w:val="false"/>
          <w:bCs w:val="false"/>
          <w:i w:val="false"/>
          <w:iCs w:val="false"/>
          <w:caps w:val="false"/>
          <w:smallCaps w:val="false"/>
          <w:strike w:val="false"/>
          <w:dstrike w:val="false"/>
          <w:outline w:val="false"/>
          <w:vanish w:val="false"/>
        </w:rPr>
        <w:t>nem mehetek ide, hogy elhagyjam azt, akihez hívtak – válaszolta nem nagyon hangosan, de bátran Lenk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Ott künn a kertben pedig lehajtotta fejét a magános férfiú, akit az élet alaposan elvert. Emlékezett, gondolkozott, és szeretett volna mindent kiirtani az õ nem szerencsés múltjából. És nem értette, miként van az, hogy a személyek, dolgok, érzések, napok, fájások csak úgy jönnek maguktól. Õ arra született, hogy komoly, törekvõ ügyvéd legyen csöndes kis családdal, klub-élettel s esetleg egy képviselõ-mandátummal. Jogász korában is neki nem okoztak túl sok gondot a nõk, s õ nem is tanulta meg, hogyan kellene velük bánni. A felesége kicsi, beteg, engedelmes, jó asszony volt, de neki nem kellett más aszszony mellette. És most íme, itt van minden igazság ellenére, élete útjáról kilódítva s három nõ zsákmányaként, akiket nem akart. Lesz belõle egy remete, aki akaratlanul botránkoztatja a világot, egy remete, akinek három asszonya v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ég folyt az asszony-harc, s Kutnoky Péter izgalom nélkül, csöndesen, de egy csodálatosan érkezett elhatározással elindult. A három nõ künn harcolt a széles tornácon, s nehezen hallgattak el akkor is, mikor Kutnoky eléjük állo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s ekkor csöndesen, de félelmesen, akaratot mutató arccal beszélni kezdett Kutnoky Péter, s a nõk veszedelmet sejtve némultak e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zt akarom mondani, hogy én elmegyek, eladok én itt mindent, és elmegyek. A templomnak hagyom, az egyháznak vagy a szegényeknek, ami kis pénz bejön. Nem élet ez már úgyse, régen elromlott, legokosabb lesz elbujdosni, elmegy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 ez már aztán sok is volt beszédbõl, bátorságból, és Kutnoky Péter fáradtan roskadt a székre. És egyszerre kezdett hangosan sírásba mindhárom asszonyszemély, s örült, amelyiknek sikerült könnyes arcát a Kutnoky vállához simítani. És akkor már szakadt a zápor, de nem sokáig, s elpihent, megcsöndesedett odakünn is minden. És Kutnoky Péter csodálkozva, búsan nézett körül, mintha valami szépet, bátrat álmodott volna. Amália kisasszony édes szavakkal friss kávét hozott, Flóri a gyermekeket öltöztette vidáman, Lenke pedig friss hangon egy pajkos nótát énekelt, amit a városból hozott.</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z Eszter Balogj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agy és illetlen nyári szerelmekre emlékszem, melyek Kerebecsen, isten házának közelében tomboltak néhány évig a nyári diák-vakációk alatt. És sok nõt értem a kerebecsi parókián, szolgáló sorsút, de elvált Simai Eszterre tudok legvígabban emlékezni. Holott ez az erõs, fiatal, paraszt nõ, ki a Szamoshátról került Kerebecsre, nem is volt elvált nõ, csak eljött az urától, aki ácsolt, mint Szent József. Simai Esztert nagyon szerette ez az õ ács-ura, annyira, hogy az elhagyás után a Kerebecshez legközelebbi városba költözött, s vállalt ácsolást. De gyáva lévén, mint az igazán vágyakozó emberek, keservesen türtõztette, halasztotta szent békülõ szándékát, s így maradt Eszter a mi prédán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Valamikor Kerebecs és a kerebecsi nemes és szent eklézsia híres, puritán magyar papoknak volt erõs és tiszta hazája. Egy kis táncot, egy elhamarkodott csókot drágán kellett megfizetnie annak, akiben csintalankodott a vérnek kedve. Azután svábokat hozatott Kerebecsre a környék grófja, ritkultak a vastag kálomista nyakak, koldusodott a parókia, s mindenek elváltoztak. Csak egy régi nemes, de kopott udvarház, a prédikátoré, valamelyik nagyságos erdélyi fejedelem ajándéka, rebegett a hatalmas múltról. És hogy Kerebecsen ezután is, majdnem mindig kálvinista erkölcsû, tiszta, szigorú és jó papok éltek. Még a svábok katolikus és gazdag plébánosai is valahogyan elkálvinistásodtak itt, s évenként szinte tíz hónapig majdnem titok és rend volt a csókokban. Mert a csók s a csókok Kerebecsen is titok és rend csúfjára, ellenére, domináltak az elsõ kálvinista prédikátor óta a mostaniig.</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erebecs mostani prédikátora nagyon öreg, de kemény nagytiszteletû úr s nemkülönben a nagytiszteletû asszony: bibliába illõ, szentes emberek. Csak az a baj, hogy mégis termékenyek voltak, hatalmas, zabolátlan fiaik s rokonaik vannak: egyelõre, akkor, diákok. Van ugyan közöttük, aki már káplánja az öreg s megnehezült nagytiszteletû úrnak, a legidõsebb fiú, szép, nagy ember. De van például egy elárvult unokaöcs, akit egy furcsa vegyesházasság katolikussá tett, aki reverendát öltött már, de a vakációt a kálvinista esperes-nagybácsinál tölti. Ez a legrakoncátlanabb ilyenkor, mert õ csak nyaranként s kéthónaponként szabad, s e két hónap idején kell magából kifickándoznia a legyónnivaló bûnöket. Sok cselédet nem tarthattak a nagytiszteletû úrék, inkább két-három bejáróasszonnyal segítettek magukon vendégjáráskor. De valami különös véletlenbõl az egyetlen, állandó cseléd majdnem mindig kackiás, fiatal volt, mikor a fiúk Péter-Pál-nap körül Kerebecsre jöttek. És alig volt egy is kackiásabb, mint éppen Simai Eszter, az elvált Eszter, aki pedig, mondom, el se vált az ácsától, Balog nevezetûtõ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égyen-öten, s amikor néha vendégek voltak, heten-nyolcan voltak s voltunk ott, mint egy válogatott ménes. De alapjában nemigen voltunk fajtalankodó, gonosz ifjak, s még a reverendás barátunkban is gyöngéd, hamar meghatódó, jó lélek élt. Az igaz, hogy amikor esténként késõn, a falusi kaszinóból hazakerültünk, s a nagytiszteletû öregek aludtak, sorsot húztunk. Sorsot húztunk Simai Eszter fölött, ami csúnya cselekedet volt, de nem tudtunk tisztességesebb módot kieszelni. Simai Eszter pedig – ma így képzelem – unt bennünket, s olykor gyûlölt is, hogy kevés alvó óráit is megraboljuk, de jó és az ifjúságot tisztelni tudó nõ lehetett.</w:t>
      </w:r>
      <w:r>
        <w:br w:type="page"/>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napon, ebédnél, az öreg nagytiszteletû asszony, miután ismét kigyönyörködte magát az étvágyunkban, újságot mondo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a új vendég érkezik a házhoz, de nem éppen a mi vendégünk lesz, hanem az Eszter Balogj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alán a fölényes és csúfolódó természetû káplán kivételével valahányan szerettünk volna álmélkodón és megbotránkozva kitörni. De ravaszkodtunk, s csak úgy két perc múlva, hidegen, álmos tagolásával a szavaknak, szólalt meg a reverendás, a pápis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icsoda Balog jön, édes nénike, ide, az Eszterhez, amit az elõbb tetszett monda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át az ura, fiam, a hites, törvényes ura, akivel most ki akar békülni Eszter, s én meg nézhetek új cseléd utá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gyon elkámpicsorodtunk, s haragudtunk, de hallgatva titkoltuk ezt, meg azután nem tudtuk rögtön átérezni a csapásnak egész teljességé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még korábban jöttünk haza s nem mentünk el a vacsora után, melyen a nagytiszteletû asszony új hírt mondo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át megérkezett az Eszter Balogja, nagyon jóravaló embernek látom, sajnálom, hogy Eszter elmegy, de rendjén v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i hallgatva, némán s most már majdnem igazi haraggal úgy találtuk, hogy az igenis nincs rendjén. Jön egy Balog nevezetû ember, a fene tudja honnan, s elrontja a mai egész vakációnkat, mert hát joga van hozzá. Késõbb leskelõdtünk a cselédszoba ablakán, s láttuk Balogot, ahogyan beszélget az õ régen nem látott, óhajtott asszonyával. Szép darab ember volt ez a Balog, láthatóan dolgos, jó vaj-ember, nagy, úrias, barna szemû, s olyan szépen beszélt Eszterrel, mintha imádkoznék. Bosszúsan feküdtünk le, de avval a becsületes, kényszerítõ belátással, hogy Eszter okos és becsületes is, amikor vissza akar menni az õ jó ácsához. Nem szóltunk egymásnak se semmit, de szükségtelen is volt, hanem reggel a nagytiszteletû asszony beszédjét halljuk az õ öreg társáva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ézze, lelkem apjuk, majdhogy elfeledtem, megegyeztem Eszterrel, hogy csak õszkor hagy itt bennünket. De ezért õk is kértek valamit: Balognak nincs sürgõs munkája a városban, s négy-öt napot itt szeretne tölteni a feleségéve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öreg esperes úr nagyon megelégedetten dünnyögött, nyilvánvalóan örült egy házaspár újraépítésének, de mi szerettük volna fiaival együtt elnáspángolni az öreg nagytiszteletût. Komorak, de már szavakban is panaszkodók vagyunk persze a napnak nappalán, s este megszólal a reverendás, amikor már minden vigasztal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z gyalázatosság, ez nem járja egy református esperes lakásán, ez nagyon erkölcstelen dolog – fakadt ki a szép, pápista legény.</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Én akkor éjszakán – ma is tudom, hogy gyalázatosság – egyedül szöktem ki orv nézésre az Eszter ablakához. A Balog nevezetû ács simogatta az Eszter kézbefogott kezét, s olyan megszépültséggel beszélt hozzá, hogy a könnyei is el-elpotyogt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lment az Eszter Balogja, s már készülõdött az õsznek és távozásnak a nagytiszteletû úr vakációzó diákcsapatja. Minden újra, újból úgy volt, mint régen, de mintha a közeledõ õsz a lelkünkre ült volna. Nem lármáztunk már, a nõket se becsméreltük, de az ácsot, ezt az új Szent Józsefet nem tudtuk eltemetni. Hallottuk, s tudtuk is, hogy minden második napon levelet ír a feleségének. Az asszony nem volt jókedvû, reménykedõ s boldogság felé bizakodó, de érzett rajta, hogy most még jobban un bennünket, mint eddig tett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szter – mondtam neki egy forrott alkalommal –, maga már alig várja, hogy az urához visszamenje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 azt se szeretem, azt se kívánom, de megesküdtünk, s mégis õ az én uram.</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edveskedéseinket megbocsátóan tûrte, és elfogadta Eszter, de szomorú volt, s ezt mindnyájan észrevettük, tudtuk. Akkor is ott voltam, amikor a parókiára megérkezett megint az ács, hogy elvigye az asszonyt. Az ács, az Eszter Balogja higgadt, de szörnyen boldog volt, s Eszter sírni akart, de nem tudott. És úgy távoztak, mint az élet minden vanitásos látszata, öröme s mint a tragédiák, melyekhez nem a mi bõrünkbõl készítik a kulisszákat. A nagytiszteletû úrék boldogan mondták nekünk, tanulásra szomjas, életbe induló ifjakna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Látjátok, fiúk, hogy a házasság mégis az egyetlen okos és vigasztaló valami e földi siralomvölgyben. – Eszterrõl s az Eszter Balogjáról pedig azóta semmit se hallottam, de megmaradtak a fiatalság és emlékezés szent alakjaiként.</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 Dorbayak testamentum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Ült mellettem a kocsiban a köhögõs, erõs, tartós öregúr, az egyetlen Dorbay, kinek még szinte egy kis birodalom maradt a földbõl. Néha-néha megállottunk késett szérû gõzgépmunkájánál, kukoricatörésnél, szántó jószágoknál, gulyáknál vagy kaszásoknál. Fölséges nyárvégen, amikor az izgató és a legfényesebb napfény a legfeketébb árnyékokkal cudarkodott elén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alunk, ejnye-ejnye, halunk – dünnyögte köhögõsen az öreg, mégis daliás, egyenes, elpusztíthatatlan nagyúr.</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zinte kacagóan, dicsekvõen harsogott ki ez oktalan sóhajtozásából az, hogy mások haláláról esik itt most szó. Halunk, azaz meghalnak mások, ez lévén a Természet törvénye, de õ egyelõre gondolni se tud saját úri halálár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eghalunk, bátyám, mindnyájan meghalunk – vágtam reá éretlen rosszaskodással, áttetszõ bántani-akarással, s mosolyogtam.</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osolyogtam, mert huszonöt évvel voltam fiatalabb nála, s mert sértett ez a köhögõs, ifjas öregség, mely másokra tukmálja a meghalást. Tudtam, hogy ez a kegyetlen életvágy akár engem is mindjárt eltiporna, ha szüksége s ereje volna hozzá, zengett közöttünk a nyárvégi délután széledt, hatalmas, nagyszerû zenekara a végtelen s immár száz tarkaságú mezõ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 nem, öcsém – riadt föl a vén Dorbay mellettem –, nem mindenkinek szabad csak úgy egy-kettõre meghalni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 nekem eszembe jutott, hogy hány fiatal, kedves, szép halottal találkoztam már, s talán mire megérkezünk a Dorbay-kastélyba, újból lesz eggyel találkozásom. S mintha gondolatom kiszállva égette volna, fölszisszenve csapott reá, nehogy folytathassam, a nagyú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udod, hogy jó asszony volt, szép, fiatal, különb az elsõ feleségemnél is talán, de ha meg kell halnia, mit csinálj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Úgy beszélt, mint aki már halottnak hiszi, így akarná, azt a harmincéves, pompás teremtést, akinek a tüdejét hirtelen ragadta markon a kórság.</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alunk, bizony, halunk – folytatta nekifeszült sopánkodással –, látod szegény elsõ feleségem is ilyen elhamarkodva ment el. Az is egy leánnyal hagyott itt, leánygyermekkel, s ez a második is most megint egy leánnya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üh, megvetés és szinte utálat hangján beszélt most már a két asszonyról, a két kisleányáról, mintha megcsalták volna alattomosan. S hogy futott a kocsink a fasoros, egyenes, szûk, fehér úton most már közelebb-közelebb a téglavörös tornyú kastély felé, szerettem volna vezekelni. Hiszen ez a szép, köhögõs, erõs, öreg nagyúr maga a szûz kíméletlenségû, egészséges, barbár élet késõi küldöttje. Nem akar úgy meghalni, hogy fiúmagzatját, vérének legrokonabb sarját ne lássa, még ha száz asszony életébe kerülne is. S ahogy ültem oldalán az én újfajta, hirtelen, cinikus, korcsosult mivoltommal, szégyelltem, és majdnem megvetettem magama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Odahaza valószínûleg új vendégeket is találunk – mesélte hirtelen száraz hangon az öregúr –, atyafiakat. Van egy bolondos, rongyos Dorbay a Nyírségben, majdnem százéves, s nekem állítólag unokabátyám. Hát ez azt íratta, hogy még három, bizonyosan szintén rongyos Dorbayval látogatóba érkezik ma hozzám. Ördög kutassa a rokonságot, egyszer-kétszer jól akarnak lakni, új ruhát akarnak, egy-két bankót is, megkapják. Csak azt nem szeretném, ha éppen temetésre érkeztek volna, elvégre ünnepes alkalmakkor az ember nem szeret kirukkolni a legrongyosabb fajtabélive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eghökkentem egy kicsit, azután zavarosan eltûnõdtem, s végül majdnem elaltatott a kocsi heves, de jó ringatása. Ám mielõtt még a kapuhoz értünk volna, s fölhajtott volna a kocsink a dombos, rózsás úton a kastély elé, a nagyúr kissé nyögve vallott még valami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ázasodni akarok, még egyszer, öcsém, fiatal özvegyet veszek most, akinek két szép fia van, s nem leány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gérkeztünk, s egy öreg inas jelentette az eseményeket: a Dorbayak megérkeztek, a méltóságos asszony mellõl nem utazott el a budapesti professzor, s estére az egész vendégseregnek a park nagy lugasában terítene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ére azonban a faluból átsírt a szomorú harangszó: Dorbay Péterné, a második Dorbayné kiszenvedett. Késett a vacsora, de enni muszáj, én mégis leüzentem a kivilágított park-ebédlõbe: lázam van, nem vacsorázo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 mikor hihettem már, hogy fájdalmukkal és éhségükkel leszámolhattak a kastély lakói és fölöttébb különbözõ vendégei, nekivágtam szivarozva az óriási parknak. Halottvirrasztóra leggyönyörûbb, legalkalmasabb éjszaka, fényes, csillaghullós és különös szomorúságában is vidám. Muzsikálnak az õszi férgek, s csak az õ nótájuk gyõzedelmes a makacs süketségen, mely tíz lépésnél továbbra semmi más hangot szállni nem hagy. Így tíz lépésrõl azonban hirtelen heves, vitás beszélgetés lármája dobbant elém a süketségbõl. S a bokrokon át láttam Dorbay Péter hatalmas alakját, mellette a legöregebb koldus-atyafi állott. Ez a Dorbay valóságos aggastyán volt, de termetre talán még daliásabb, nagyobb, egyenesebb a nagyúrnál. A hangja reszketõs, de dörgõ, mint egy elkergetett, számûzött fejedelemé, aki egy-két hûséges kísérõ szolgáján tölti ki parancsoló dühét. A másik két fiatalabb koldus-Dorbay csöndben ült a két óriással szemben egy padon. Ezek meggurgatott, lesodort, alacsonyságukban szinte beletörõdött, szegény ördögök voltak. S álmélkodnom kellett, mert Dorbay Péter, a nagyúr, alázatosan, nagyon alzatosan, szinte sírva beszél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n igenis jól emlékszem arra a végrendeletre, nekem is jutott egy másolt darab belõle. Nekem nem kellene a vagyonod, mert nekem senkim sincs, s énnekem már semmi sem kell. De van még öt vagy hat Dorbay, akiket kacag nyomorúságuk miatt a világ, értük jöttem ide most. Õk is olyan Dorbayak, mint te, méltóságos Péter, vagy én, vagy az a bolond néhai bátyám, aki ezt a nagy vagyont reád hagyta. De a testamentum nem úgy szólott, hogy bárki feleségedtõl születhetik vagyonöröklõ fiad. Úgy szólott, ha Dorbay Péter és Sátán Johanna, az elsõ feleséged, házasságából fiúgyermek nem támad, az egész vagyon föloszlik az összes, élõ férfi Dorbayak között. Hallgattam, vártam, de most már nincs tovább könyörület, a két leányod a terád jutó birtokrészbõl még mindig megélh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z én földem, az én megmunkált, drága birtokom – nyögte összeroppanva a nagyú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 Dorbayak földje – dörögte vissza az aggastyán, s azután percekig csönd vol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iettem vissza a parkból, föl a szobámba, honnan öt perc múlva a nagyúr nevében hívott le egy inas. Akkor már a nagy ebédlõben állott a ravatal, s kiterítve rajta a második szép Dorbay Péterné. A nagy tornác-lugasban várt Péter úr, mellette a két leánya, egyik nyolcéves, a másik már szinte nagyleány. A leányok hangosan zokogtak, s a nagyúr fojtott káromkodással kiabálva parancsolta be õket a szobájukb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z a két átkozott leány – tört ki hosszú idõ múlva – elvette a vagyonomat. Gyalázatos, hitvány volt mind a két aszszony – folytatta dühve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Ültünk, szivaroztunk, a nagyúr olykor halálosan hosszúkat, kínosakat köhögö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eghalunk, mindnyájan meghalunk, öcsém – sírt föl váratlan megtöröttséggel, megindultsággal Péter úr. – De mi lesz evvel a két szegény, édes árva gyermekkel, s mi lesz az életem, vérem, munkám által gyarapított vagyonomma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írt a nagyúr összeroskadva, ragyogtak, játszottak a csillagok, s a park õsi fáiba belekapaszkodott ágyúk zajával egy hirtelen szélvihar.</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 gyilkos Sabaseff</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abaseff diák Szófiában az ifjúság és boldogulás meredekét bolgár fogalmak szerint irigyelnivalóan, szépen és könnyen hágta meg. Nagybátyja segítette, aki Párizst, Münchent és Bécset bejárta, s akit végül hasznos, okos honvágya hazakényszerített Szófiába. És itthon bejutott a fejedelmi udvarba, fõszakácsa lett a palotának, s finom eledel-maradékokkal traktálhatta öccsét, a diáko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diák, Sabaseff, szegény, félig-pásztor, félig-kertész embernek a fia volt, s nagybátyja híján aligha szabadul el a barmok és virágok közül. Egyébként se volt nagyeszû, tüzes agyú gyermek, aki biztatás és gyámolítás, sõt tudott szándék nélkül tudja fölharcolni magát. Voltaképpen csak a fejedelmi konyha bõ morzsái tették emberré a diákot, s a finom ennivalók ébresztették föl benne a föltörés vágyá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 azután az történt, hogy a fõszakács megmozgatta az udvari hatalmakat, s Sabaseff diákot húszesztendõs korában, állami pénzen kiküldték a külföldi egyetemekre. Olyan hatalmas volt a fõszakács, s olyan bõkezûek az udvari hatalmak, hogy Sabaseff hat hosszú esztendõn át élhetett gondtalanul a világlátásnak és tudományoknak. Vakációkra haza-hazajött a francia és német egyetemi városokból, szerfölött tudós ifjú lett belõle, akire már egész szülõhazácskája számíto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alán harmadízben érkezett volt haza vakációra Sabaseff, amikor tisztába jött azzal, hogy Bogodics Heléna nélkül nem tud élni. Bogodics Helénának az apja a fejedelmi birtokok egyik tiszttartója volt, az anyja pedig francia nõ, aki nevelõként került volt szép Bulgáriába. Heléna finom, szeszélyes, törékeny kis leánygyermek volt, s Sabaseff diák eljegyezte leendõ hitveséül Bogodics Heléná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Párizsba utaztam Münchenen át, s ketten ültünk a direktkocsi egy nagy, elsõosztályú szakaszában, én és egy magamkorú, ideges, alacsony, barna ember. Okvetlenül szóba kellett állnunk egymással, habár elsõ, ismerõs óráink csak udvariasak, beszédtárgy-keresõk, óvatosak és cukrozottak volt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ünchenben egy táviratot ordítoztak be a vonatunkba s egy nevet, melyet nem ismertem, mivel még nem mondottuk meg egymásnak a neveink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Sabaseff szerkesztõ úr Szófiából – harsogta a távirat hordozója –, Sabaseff szerkesztõ úr, Sabaseff szerkesztõ ú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z én vagyok – szólt csöndesen az én útitársam, fölugrott nagyon-nagyon nyugtalanul, nyomban, de volt idõnk még az etikettes megismerkedésr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 jött a távirat-lapot gyermekes örömmel lobogtatva két perc múlva, jött vissza a furcsa, valóban balkáni külsejû ember.</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Kedves uram, bocsásson meg, de köteles vagyok újból bemutatkozni, mert én már nem Sabaseff szerkesztõ vagyok, hanem Sabaseff képviselõ.</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Álmos voltam, nem is nagyon értettem e szavakat, de álmosan is örültem, hogy itt, a közelemben, valakinek valami erõs öröme van.</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Csöndesen voltunk majdnem egy fertályóráig, nem beszélgettünk, õ talán sérelembõl és én álmosságból és büszkeségbõl. De Sabaseff képviselõ úr nem bírta tovább a hallgatást, a büszkeséget, a triumfust, mely hiányzott a sürgönyhírhez ezen a rideg vonaton. Franciául diskuráltunk egymással, s õ egy francia könyvet olvasott éppen, de hirtelen lecsapta a pamlagra, s áradozó hangon szólt hozzá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s ha ön tudná, hogy mit jelent az én képviselõségem, amirõl most táviratban értesített a lapom helyettes szerkesztõje, még akkor nézne nagyo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Engem öt évvel ezelõtt a bíróság elítélt húsz esztendõnyi fegyházra, s két éve annak, hogy kegyelmet kaptam, s ma Bulgária képviselõje vagyo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Volt egy nõ, akit kötelességem volt megölni, meg is öltem, s az nagyon híres botrány volt, még az amerikai lapok is írtak ról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enyasszonyomat, Bogodics Helénát öltem meg – beszélte nyugodtan az én útitársam –, felkészültem elõre megfontolt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m volt bûnös szegény Heléna, legalábbis a halált nem érdemelte meg, de mégis meg kellett ölnöm, mert majdnem elvette a hitem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bban az idõben úgy képzeltem, hogy egy sok tervû, sok célú férfiú köteles a maga becsületére, hírére vigyázni, köteles ezért ölni is.</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alán olykor még eszembe jut, de megházasodtam, mihelyt a tömlöcbõl kiszabadultam, s ma már fiam van, s talán leányom is lesz.</w:t>
      </w:r>
      <w:r>
        <w:br w:type="page"/>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után pedig politizáltunk Sabaseff képviselõ úrral, aki egyszerre naggyá, félelmessé, különössé alakult elõttem, mióta megtudtam, hogy asszonyt öl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n egy új pártot csináltam a szobranjéban, egy egészen új pártot, melynek nagy jövõje van, habár csak ketten kerültünk be a parlamentbe. Mi nemzeti demokraták vagyunk, akik már kétszer-háromszor kövekkel dobáltattuk meg a fejedelmet, mert cézárian viselkedett. Mi azt akarjuk, hogy minden bolgárok egyesüljenek, mi csak nyelvben távolodtunk el a magyaroktól, de a vérünk, lelkünk ugyanaz. Mi elfoglaljuk Macedóniát, le fogunk számolni Törökország után Romániával és Szerbiával is, mert a Balkán-kérdést csak Bulgária oldhatja meg.</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Furcsa volt, majdnem megrémítõ az én útitársam, Bulgária új képviselõje, az apró, dühös és gyilkos múltú Sabaseff szerkesztõ úr. De nemsokára már a francia határ felé közeledtünk, a Sabaseff egyre mélázóbbnak, gyöngébbnek, álmodozóbbnak látszott. Strassburgnál azonban majdnem tombolni kezdett, s hamar megvénült szemeibe s arcába fiatalság szállt ragyogva és pirosulv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Itt is diákoskodtam majdnem két esztendeig – magyarázta lázasan Sabaseff képviselõ úr –, s volt három barátnõm, akiktõl szöknöm kelle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ég megtartották szemeim a strassburgi dóm égre-rajzolt vonalait, az álom is elszaladt a fejembõl, tehát tudtam már haragudni is.</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át ön szeretõket tartott messze Szófiától, s amikor hazament, gyilkolt, mint egy hentes, s megölt egy leányt, akinek talán csak az volt a bûne, hogy önt egy kicsit elfelejtett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én bolgárom nevetett, legyintett a kezével, és már nemsokára francia fináncok érkeztek, átléptük, átszaladtuk a határt. Most már majdnem tetszeni kezdett a kis, vad, erõs, balkáni ember, az õ sajátságos moráljával, de még ezután kezdõdött a jav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 nagybátyám – mesélte az egykori Sabaseff diák – meghalt, és némi pénzeket volt jó és szíves testálni reám. Azóta én sokat dolgoztam, dolgozom is, de alapjában csak akkor élek, ha néha-néha Berlinbe, Párizsba, Londonba utazhatom. De Brüsszelt is szeretem s tudja-e uram, hogy én már nem az vagyok, akivel ezelõtt egypár órával beszél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éztem az én Sabaseffemet, s valóban mintha kicserélték volna, tartása, ülése, szeme, hangja, kedve más vol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udja-e – szólott Sabaseff –, hogy nekem Párizsból valamikor menekülni kellett, mert a rendõrség megtudta, hogy dolgozótársa vagyok az orosz nihilistáknak? Hát azt tudja-e, hogy Strassburgban és Münchenben én csináltam a feministák férfi-klubját, s hogy ebben a két városban, talán másban is, egy sereg szabadlelkû asszony és lyány áldja a nevem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már haragudni kezdtem erre a furcsa Sabaseffre és majdnem olyan dühvel kérdeztem tõle, mint egy ambíciós vizsgálóbíró:</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át akkor, gazember, miért ment haza fenevadként, s miért ölte meg a szegény Bogodics Helénát, akibe a beszéd után majdnem szerelmes vagyo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jdnem Párizsban voltunk, vacsoránkat is megettük az étkezõkocsiban, amikor választ kaptam a kérdésemr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Két ember vagyok én – mormogta búsan Sabaseff –, ne haragudjék reám, mert minden keleteurópai embernek két lelke van. Amikor én átléptem a francia határt, gyûlölöm a mai társadalmi rendet, a katonaságot, a hipokrata erkölcsöket. S mihelyt hazaérkeztem, szinte lángot vet az újságom a hazaszeretettõl s a bibliás erkölcstõl. Ilyenek vagyunk, s nem tehetünk róla, és nekem még az sem fáj, hogy megöltem Bogodics Helénát, akinek talán Párizsban igazat adtam voln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lkomorodott, s elnémult a bolgár szobranje ifjú tagja, a búcsúzásnál csak erõsen megszorította a kezemet, de nem szólt semmit, mintha nagyon sietett volna. Sietett is, és úgy szaladt bele az õ régen nem látott Párizsába, mint egy fantom, mintha helyettem élt, utazott, ölt és tûnt volna el.</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 Hadaffy-lyányok lyánya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ekövetkezett az a csoda egyszer, hogy Erdély egyik majdnem fejedelmi családjával nem mertek tovább büszkélkedni e család sarjai, kik pedig szokásilag hitelesek voltak. Nevezzük itt e nagyságos és méltóságos családot Hadaffy néven, s tegyük hozzá, hogy nemességeink hajdani idején teljes volt a két hazában a névbeli demokrácia. Én is emlékezem jól arra a tizennyolc vénlyányra, akik valahányan egy régi, erdélyi, nagyon nemes grófi család nevét viselték teljes gõggel és szinte teljes joggal. E nagy família egyik õse kancellár és majdnem fejedelem volt, ám e vénlyányok is elértek annyit, hogy konteszek bár nem lehettek, viselték nagy õsük nagy nevé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Némi vagyon is maradt e lyányokra, a voltaképpen törvénytelenekre, s már be is vallhatom hamarosan, hogy e vén, elõkelõ lyányoknak Hadaffy volt a nevük, s nem nõi jusson. Nem egy vagy több Hadaffy-kisasszony botlásainak gyümölcsei valának õk, de egy Hadaffy úrnak bõ vérébõl s szerelmes, boszszús hadakozásaiból jöttek. Ez a Hadaffy, bizonyára komoly okból, kétnapos házasság után, elzavarta ifjú, fehér hites feleségét, egy szép, finom lengyel hercegnõt. Bosszújának keserûségével azután ez a gróf Hadaffy fogta magát, s felcsapott nagyúri módon Salamon királynak, szóval nem afféle újabb erkölcsû Kékszakáll hercegne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íg is meghalt volna, negyvenhárom leányt és egy fiút ismert el magáénak a környékrõl, s e negyvennégy magzatból maradt életben a tizennyolc kisasszony.</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ikor én már szétlátva s gondolkozva próbáltam élni, szóval már csodákat kerestem ez ostobául törvényes és csodátlan világban, elkezdtek hullni a Hadaffy-lyányok. Egyazon vidéken éltek; öt közeles falu szétszórt s nem nagy kúriáiban, de egymást már csak azért sem kedvelhették, mivel nem egyformán kapták a vagyont. A bolond gróf ugyanis meghalt még idejében, s mikor meghalt, a tizennyolc életbenmaradt lyány legidõsebbje negyven s a legfiatalabbja tizenkilenc éves volt. Persze s pláne a tizennyolc életbenmaradt lyány közül kettõnek se volt ugyanaz az anyja, mert a gróf csak így érezte magát gyõzedelmes bosszúállóna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Hiszen mindenki tudja, hogy a Hadaffyaknak sose volt sok szerencséjük a nõkkel, s törvényes gyermekeik rendszerint megérdemelt kakukkfiak voltak. Ezt csak éppen õk maguk nem tudták, de mindegy: az én jóllátásom és fiatalságom korszakában még hárman éltek, és élni akartak a sajátságos Hadaffy-kisasszonyok közü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De ugyanebben az idõben élt egy Bera Mózes nevû vándor, fiatal és veszedelmes székely legény, akinek hat igásszekere volt borszéki vizet hurcolandó. Ez a Bera Mózes korán maradt árván, de ügyességgel, bibliás erkölcsökkel, s habár szerette pénzen fölül a nõket, de sokat adott a családállapot tiszta méltóságár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Úristen kifürkészhetetlen akaratából, mely mégis és mindig bölcs, Bera Mózes legelõször a három még élõ Hadaffy-lyány legöregebbjével találkozott. Ez kényes, ápolt, negyvenöt éves nõ volt, elég vagyonos, komornája idegenbéli, õ pedig negyvenöt évével negyvennégyet sem mutatott. Bera Mózes csak addig volt szigorú, amíg az egész szekérnyi borszéki vizet meg nem vásárolták, de azután, lehet, hogy inkább a francia komorna miatt, huszonkét esztendõs ifjúságának minden hódolatával meghódolt. Csak azt vette számba, hogy meg kell hódolnia, mert ez a jó, hasznos és mert a francia szolgálónõ legalább húsz évvel fiatalabb és kívánatosabb volt az õ úrikisasszonyánál. Azonban a napok múltak, Bera Mózes ment és jött, de mindig bírta új és új borszéki vizekkel, kocsikkal, új utakkal, új kitérésekkel s új megállásokka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era Mózes megérkezett tehát a második Hadaffy-lyányhoz is, aki a vidék jótékony tündére volt elég olcsón, egy nem csúnya és nem is túlontúl öreg, szigorú, de titokban lelkes leányhoz. Bera Mózes most már legyõzhetetlen dölyfbõl, de túl akart adni egy kocsinyi borszéki vízen is, nagyon alázatos és pimasz volt. És Bera Mózes nemsokára megismerte a legfiatalabb Hadaffy-lyányt is, aki már majdnem fiatal volt, pacsirtahangú, piros, formás és kedves. És ekkor Bera Mózes a legidõsebb Hadaffy-lyány francia komornájára emlékezett, ahányszor csak ideje volt rá, és elhatározta, hogy sok-sok hónapokig nem fog járni borvizes szekereivel ezen a tájo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három Hadaffy-lyányt összekergette a muszáj, s kezdték egymást figyelni, látogatni, szeretni és vigasztalni. Mind a hárman vigasztalásra szorultak, bûnbánóan verték mellüket magukban és egymás között, de a legidõsebbnek a bánaton felül külön dühe is volt. A francia lyány is sorsot osztott a három Hadaffy-lyánnyal, s a francia lyány, amikor észrevette, hogy nem egyedül esett szégyenbe, bátor vallomást tett. Õ szereti Bera Mózest, a gonoszt, aki olyan régen nem jár itt a szekereivel, s az õ kislyánya egészen a Bera Mózes arc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árom Hadaffy-lyány, akinek szintén szomorúan és alkalmatlanul leányaik születtek, átkozódtak, s gyûlölték, sõt kínozták a francia lyány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gy tavaszi napon szekereivel megérkezett Bera Mózes, mert híreket hallott, s mert már nem bírt óvatos okosságával. Sorra járta a Hadaffy-lyányok kúriáit, szomorú, szótalan volt, de nézdegélõ, gyöngéd, hanem amikor a legidõsebb lyány házasságról beszélt, sírni kezdett. Sírt a második Hadaffy-lyánynál, legkeservesebben zokogott a legfiatalabbnál, akit az anyaság még szebbé tett, és visszatért a francia komornás, a legöregebb Hadaffy-lyányhoz, neki magyarázt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Nekem nem szabad ilyen nagy családdal összekeverednem, hiszen még a nagyapám is beszélte, milyen õsi, nagy úri fajta a Hadaffy-fajta. És ha akármelyik kisasszonyt veszem el, a gyermek elveszti azt a gyönyörû nevet, azt a Hadaffyt, ezt az úri neve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írtak a Hadaffy-kisasszonyok, s végül mégis annak kellett történnie, hogy Bera Mózes elvette a francia komornát, s a többi leány-Berák büszkén viselhetik tovább is a büszke Hadaffy-nevet.</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Az Orient-Expressz hercegnõj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Orient-Expressz még tétovázva állott, mint egy jól nem lakott szerelmes, akinek dühösen, szomorúan, de el kell hagynia Párizst. Búcsúzkodott, kért, kérdezett, lármázott, nyüzsgött ennek a legtarkább, legfurcsább népû európai vonatnak, ennek a modern Noé-bárkának minden utasa. Sokan voltak a kísérõk, a bámészok, a csak eltévedtek, de sokan a Kelet, különösen a Balkán Párizsban veszteglõ rasztáiból, kiknek passziójuk vagy üzletük az Orient-Expresszt elindítani.</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enki se tudta, hogyan, de még ki sem futott Párizsból a vonat, s még izgatott volt minden útrainduló, már legenda született, egy hercegnõ legendája. A hercegnõ most szállt be a vonatba, velünk utazik, fehér, csodálatos, beteg és titokzatos – dalolta a legenda. Alig ketten-hárman látták még azok közül, akik utasokként okkupálták a vonatot, s akiknek még mindig volt maguk ezer, apró törõdnivalóju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égis, mikor a vonat keserû, gyors, hatalmas elszántsággal nekivágott, egyszerre s együtt száguldott végig a kocsikon a kíváncsiság és a pletyka. Akik látták Párizsban kocsiba szállani a friss legenda hercegnõjét, ki is egyelõre kíséretével együtt elzárkózott, csiszolták a legenda strófái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z angol hercegnõ – mondta egy milliomos spanyol-zsidó, akinek Konstantinápoly mellett iszonyú vállalatai vannak, s akinek szemében hercegnél kezdõdik az ember. – Angol hercegnõ – ismételt, mert a hercegnõt még jobban szerette volna megtisztelni az angol jelzõvel ez a királyi álmú spanyol-zsidó, ki magát álmaiban õsi angol hercegnek szerette álmod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Talán ismeri? – kérdezte az útitársa, egy cinikus német, aki Szerbiában nagy, saját bányáinak mélyén kereste, törte, gyûjtötte az aranya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Én csak hallottam – vallotta álmodozva a spanyol-zsidó –, hallottam, hogy Európa egyik leghatalmasabb, leendõ uralkodója, szép, ifjú legény, akarta feleségül venni. Nagy baj lett ebbõl, mert a királyfinak egy császár leányát kellett házastársul választania, s az angol hercegnõ most kétévi betegség után feledni és gyógyulni indult el. Talán sohase fog visszatérni Európába, talán tengerbe ugrik vagy különös, mérges, bódító virágokkal pusztítja el magát egy óceáni szigetecskén – nyögte a spanyol-zsidó, aki hercegi, érzékeny, romantikus kedély vol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másik kocsiban már azok ültek, akik látták szemeikkel s jól, amikor a legenda hõsnõje a pályaudvarra érkezett kíséretével, s kocsiját elfoglalt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z orvosa utazik vele, egy elõkelõ társalkodónõ s egy fiatal szép leány, aki félig komorna, félig ápolónõ – beszélte az egyik szemtanú, nyilván Párizsban tanuló, gazdag török diá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Igen, igen – folytatta egy fiatal nõ, aki cigarettázott, s aki lehetett egy gazdag török pasa keresztény felesége, de egy keleti körútra indult párizsi színésznõ is –, láttam. Bizony, beteg szegény, pedig milyen rózsás fehér az arca, a doktora s az ápolónõ segítették, mert gyönge még, és járni is alig tud.</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en a nõn látszott, hogy õ szeretné és még meg tudja mutatni, hogy õ nem irigy más nõkre, s majdnem hivalkodva, erõszakkal kereste, mi szépet mondhasson a legendás útitársnõrõ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Valami nagyszerû, szenzációs peplumszerû köpönyeg volt rajta, alig láttam még ilyen egzotikusat, de ízléseset – folytatta egy újabb cigarettára gyújtv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 ugyanabban a kocsiban egy vén bécsi turf-báró azt mesélte, hogy a titokzatos hölgy õt nagyon emlékezteti egy ragyogó leányra, de ez a leány nyolc évvel ezelõtt orfeumban énekelt. Egy másik kocsi utasa azonban legendatipró, de nem gonosz szándékkal magyarázta a folyosón két öreg, ám nagyon csipkés hölgyn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Az a bizonyos hercegnõ egy különös szépségû és pályájú artistanõ, nagyon úri családból került, elvált asszony, akit a finom, zajos élet megviselt. Egy orosz nagyherceggel indult a nagy, a legbódítóbb világba. Monte-Carlóban a nagyherceg pénzén százezreket nyert, s e nyereséget a nagyherceg is megpótolta néhány százezerrel. De a nagyherceget hazaparancsolták, a nagyszerû nõ súlyos idegbajba esett, járni se tud, gondozni kell, s most gyógyuló útra indul. Az Orient-Expresszen volt még talán hiteles hercegnõ is és sok finom nõ, de majdnem valamennyien irigységben is teljes hódolattal nézték a legenda hölgyét. Õ pedig álmodozó volt, finom, törékeny, elõkelõ, beteg, de szép, de hódító, mint a legtávolibb hercegnõk legtávolibbja és legszebbje.</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 ahogy a vonat Nyugatról egyre közelebb jött, került a Kelethez, az emberek, nõk és férfiak egyre szkeptikusabbak lettek. Pedig úgy nézett el fejük fölött a legendás dáma, mint ki csak önszívébe és a végtelen szépségek birodalmába tud látni. Halkan szólt olykor egy-egy szót a társalkodónéjához angolul vagy franciául, fázó, halk hangon, de dallamosan, azonban mintha némelyek úgy hallották volna, hogy a doktorát papának szólítj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Orient-Expressz megérkezett Bécsbe, s már akkor a legendás hercegnõrõl még a vasúti személyzet libériásai is bátorkodtak titokban tiszteletlenül tréfálni. Bécsben a doktor és az ápolónõ kisegítették a kocsiból a hercegnõt, s a társalkodónõ ünnepélyesen szállt le utánuk. Bécsben ott várta a hercegnõt egy csapat: egy öreg, tisztes zsidóasszony s láthatólag a leánya, egy piros, ifjú leány, ki most már rendkívül hasonlónak tetszett a hercegnõhöz. Az öregasszony a hercegnõ mamája volt, a doktor a papája, az ifjú lány a nõvére, s lármáztak örvendezõ szerelemmel egymásnak, a legbántóbb német-zsidó nyelven. A papa-doktor Bécsben maradt, a társalkodónõ és ápolónõ, mintha semmit se láttak volna, õk ketten tovább is megmaradtak udvarhölgyekne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z Orient-Expressz utasai azonban dühösek voltak magukra s a legendára, mely egészen Párizstól Kelet kapujáig áltatta õket. Leszállott-e Budapesten, vagy tovább ment a legenda hercegnõje, már nem biztos, mert most már senki se figyelte, holott õ ezután is csakolyan hercegnõ maradt, amilyennek a vonati legenda választotta.</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Egy budapesti autóba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Kölcsön-automobil volt, úgynevezett bérautó, könnyelmû perzsa kánok, moldovai bojárok s magyar gavallérok számára készült alkalmatosság, amilyet 1911-ben használtak Budapesten. Futni iparkodott a hencegõ, uraskodó, hazugságos szekér, az ócska és sokszor igazított és fényezett, gyorsabb iramok után hörgõ vagy elájuló, ezúttal zárt. Gyönge, vékonypénzû legény ült benne, az Altstein Péter, jeles, ifjú, magyar tudós, kinek külföldi megbecsültetésérõl akkoriban sokat és örömmel olvastun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tóberi tempóban esteledett s Altstein, ha csak kisunyított is a homályos ablakokon a ködbe, már köhögött, holott mosolyogni szeretett volna, és próbált is.</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udáról, az északi, legszélsõ Budáról, kelt útra Altstein Péter a gethes gépkocsival, mely fáradt, de vidám szuszogásokkal örült, mikor megállították jóval a Margit-híd elõtt. Erre a napra és órára ide ígérte kérés után a találkozást a halvány Madarász Pippa, ki rendesen csak akkorra szokta magát kimosni az agyag-piszokból, ha mikor dolgozik, lévén szobrásznõ. Tehát – mosolyogták kissé kínok között Altstein tanár úr kékült, reszketõ és finoman-zsidósan finom ajkai – Pippa kisasszony valakitõl jön, s ha nem, akkor ezt fogja hazudni. Mert hazudni okvetlenül kell – mosolyogták tovább a fázós gondolatot az Altstein ajkai, melyek valószínûleg se tanári lecke-adásokra, se spanyol hevességû csókokra valók nem, vagy nemigen lehettek –, mert hazudnia okvetlenül kel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réfás kopogás az ablaküvegen, az ajtó robajjal kiszakadt, s Pippa, Madarász Pippa átugrotta a kínos mosolygásban szinte megfagyott ifjú tudóst, s már ott ül furcsa, kuncogó nevetéssel a jobbján. Zavart félig-üdvözlések, még zavartabb, rekedt hangú parancs a borotvált, kabaréénekes arcú sofõrnek, s az öreg, hazug járó-szerszám visszafordul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ppa: Hova megyünk, Péter, én ma nem vagyok színház-hazugságra sem berendezkedve, tehát pontosan nyolc órakor otthon kell lennem: várna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szó sem igaz abból, amit mond – állapítja meg Altstein –, de ma kötelességem úgy tenni és mutatni mintha végre mindent elhinnék nek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ter: Olyan nehéz volt ma a várás, Pippa, tudja, a Zugligetbõl jöttem, a kis menyasszonyomtól, aki – már tudja – régen nem menyasszonyo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 az ember – villant át a Pippa agyán – nagyon nekibátorodott, s most bizonyosan kibékült a nõjével, s amit eddig gyáván próbált, most elszántan csinálja: hazudi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Pippa: No, lássa, Péter, milyen furcsa ez, de igazán furcsa: maga végre szakít a menyasszonyával, s ugyanakkor én – sajnos – ma alighanem kibékülök a volt võlegényemmel, drága szüleim kedvéért s ni, egy kicsit maga miatt.</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tvány – gondolja dühösen a tudós, ifjú tanár –, sose volt neki võlegénye, s egyszerûen és még mindig azt szeretné, ha én afféle bokorból kiugratható nyúllá válnék: ne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ter: Tudja jól, Pippa, hogy a menyasszonyomat szépen, bár durván eldobtam magáért, s tudja jól, hogy egyetlen vágyam, nem is vágyam, halálom, õrületem: maga szabályosan is az enyém s csak az enyém legyen.</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zt megtanítottam hazudni – somolyog belülrõl Pippa –, és kell valami most már, ami úgy zuhanjon, üssön, mint a derült égbõl csapott istennyil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Pippa: Akarom, hogy menjen csak maga kényelmesen viszsza a menyasszonyához, az gazdag, elõkelõ és nem rút, és a maga életét nem szabad elrontani egy olyan kis senkinek, mint én vagyok. Ne higgye, amit az elõbb beszéltem: nem kell nekem a volt võlegényem, senki se kell és sohase fog kelleni, nekem elég, ha magát boldognak látom s nekem elég a magam mûvészetébe kényszerített nem igaz élete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m igaz, és csak ez igaz – dühöng az ifjú tudós, de alig mozdulva és mosolyogva ha látni lehetne –, nem igaz, és most már hazudjunk – vél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ter: Most meg kell mindent mondanom: az én életem a te akaratodé, szeszélyedé, ostobaságodé, szerelmedé vagy nem szerelmedé, a tied.</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jdnem lépre megy Pippa, de eszébe jut, hogy mindenki hazudik, ha asszony, s õ bár voltaképpen asszonyok fölött való lény, mégis vigyáznia kell, ez az Altstein rosszabb, mint egy asszony.)</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ppa: Én akarom, hogy maga szeressen, mert ha megpukkadásig szeret is, még mindig én vagyok a megcsalt, a mindent feláldozó, az igazi szeretõ, aki még a võlegényét is eldobja – semmiér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Péter: Ez a semmi én volnék, ugye, ez a semmi, ez a semmi, aki majdnem kiköhögte tüdõjét, torkát, száját, fogait, szívét, hogy volt-menyasszonyától érkezvén, lássa az õ igazi, majdnem igazi asszonyát, aki nem tudná megcsalni, mert nem tud csalni.</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ár túljártak a Hûvösvölgyön, s a vegetáció csodálatos hunyó színeit s szent változatosságát csupán szívükben szemlélhették volna, és Altstein, aki alapjában egy új romantikájú költõ volt, cselekedte is.</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ter: Haza kell mennie, drágám, akit csókolni külön, új üdvösség, haza kell mennie, mert magát várják, ah akármit is beszél, s engem is várnak, ha akárhogy is tagadná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önd, rossz autó-muzsika, csókok, ölelések, vágyak, amelyek túlszárnyalják az autót s azokat, akik egymással ígyen találkozna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Biztosan, valamelyik szeretõjéhez kívánna menni az a leány – dünnyögi fájó fejében Péter, a tudós –, és én két nap múlva már Nizzában leszek, s ezt nem tudja senki, én sem tudom biztosan, ez a veszedelmes nõstény sem, Bárczy polgármester, sem senki, mert én se tudom.)</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ocsi nagy erõlködések árán átment Pestre, azután beszaladt a Belvárosba, ahol Pippának nincs mûterme, s hol õ csak egy afféle egyszerû polgári-leány, kinek az apja zugügyvéd.</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ppa: Ez egy átjárós ház, maga már tudja, de nehogy eszedbe jusson, hogy nem megyek haza, s hogy talán a te furcsa fantáziád szerint elmegyek valaki máshoz.</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ter: Soha rosszat nem gondoltam rólad, s ez a nagy kötelezettség, mely hozzád kapcsol, amíg csak élet az élet, s most kérdem, hogy holnap hol találkozunk.</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 bérautó fejedelmi borravalóval kifizetve, s Altstein, a jeles, ifjú, romantikus tudós sír, holott semmi oka rá. No, persze, Pippa nem ment haza, de ezt elõre tudhatta volna, és tudta is. És õ már holnap elutazik minden való vagy képzelt menyasszonyoktól, Budapesttõl és saját igen szeretett önmagától is.</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xml:space="preserve">Pippa </w:t>
      </w:r>
      <w:r>
        <w:rPr>
          <w:b w:val="false"/>
          <w:bCs w:val="false"/>
          <w:i/>
          <w:iCs w:val="false"/>
          <w:caps w:val="false"/>
          <w:smallCaps w:val="false"/>
          <w:strike w:val="false"/>
          <w:dstrike w:val="false"/>
          <w:outline w:val="false"/>
          <w:vanish w:val="false"/>
        </w:rPr>
        <w:t xml:space="preserve">(gondolatban): </w:t>
      </w:r>
      <w:r>
        <w:rPr>
          <w:b w:val="false"/>
          <w:bCs w:val="false"/>
          <w:i w:val="false"/>
          <w:iCs w:val="false"/>
          <w:caps w:val="false"/>
          <w:smallCaps w:val="false"/>
          <w:strike w:val="false"/>
          <w:dstrike w:val="false"/>
          <w:outline w:val="false"/>
          <w:vanish w:val="false"/>
        </w:rPr>
        <w:t>Ezt a marhát becsaptam, s meg is érdemli, és most van két órám még, drága szobrász-tanáromhoz fölnézni, hátha otthon van a fi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ter: No, csakhogy leráztam a nyakamról ezt a Pippát, aki azt meri hinni, hogy még talán feleségül is veszem, ezt a hazugot, ezt a senkit: holnap utazom, s vég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ofõr elszabadult, s mintha megifjult s megépült volna a gépe, úgy szaladt a Tisztviselõtelep, valóban budapesties címet viselõ környékére.</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Hol jártál – kérdezte nem Zsuzsi, hanem Susinne, ki részben bonne, részben nevelõ volt egy miniszteri osztálytanácsos úrnál.</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tha a ködnek se lett volna kedve ezek után megmaradni, majdnem csodás világosság támadt a ködben, s a rozoga autó boldogan pihent.</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Dorfer Egon házassÁga</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Császári tanácsos volt a doktor, negyven esztendõs, nyugtalan, merész és tagbaszakadt, aki azonban Wienben hagyta a haját. Kopasz volt Dorfer Egon, s kopaszodása még arra az idõre esett, amikor elszántan futkosott minden orvosprofeszszori hatalmasság jóindulatáért. Sokat kellett alázatoskodnia, mert koldus, alacsony származású, bizalmatlanságra hangoló külsejû volt Egon doktor. Talentuma pedig egy nem nagyon magasrendû, de terjedelmes ravaszság és hát a falánk merészség. Bár titokban bántotta, holott nagy erõlködésébe nem került, sokszor kellett a buta, senki útját nem rontó, nem veszedelmes ember szerepét játszani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Így és morzsánként szedegette össze a nagy orvos-primadonnák könnyû kegyeit, melyekbõl mégis egy gyönyörû magánszanatóriumot építhetett. Stíria paradicsoma, Ausztria békehelye vagy valami más furcsa nevet adott a szanatóriumának Egon doktor, ki ezután tanácsos is lett. De mindez nem jelentette azt, hogy Dorfer Egon meg akarjon állani gyarapodásban, címben, iramodásban, emelkedésben. Csak éppen hogy, bár elsõsorban az asszonyok orvosa akart lenni, egy fátumos órában nagyon megóhajtotta a házasodást. Anynyi házasságnak rángatta már le titokfátyolát, gyászterítõjét brutálisan, bomlott feleség-páciensek által, és mégis. És mégis Dorfer Egon császári tanácsos, aki elõtt még annyi kívánatos és kiharcolni való táncolt, megállott egy kicsit a futásban, s megházasodo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inden való kis tudományával nézegette körül, s választotta meg az asszonyát, s igazán nem szatír-tempó választatott vele tizenhét éves leányt. De ez a leány az egészségnek, épcsaládúságnak, nyugalomnak s a nem tolakodó, de csodálatos érettségû és biztosságú bölcsesség mintájának tetszett. Mert gazdag is volt, nyilván keríthetett volna magának egy harsány fiatalságú, csillogó mutatós lovas-tisztet is. De mert okos volt, tudta, hogy Dorfer Egon robogó ember, aki nem maradt mindigre csak császári tanácsos, és divatos ideg- és nõorvos. Tudta okvetlenül, hogy Dorfer Egonnak szûk ország az õ magánszanatóriuma, s mert látszott rajta, hogy ezt tudja, a doktor még büszkébb volt a választására.</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Ezután egyre gyorsabb futással futott Egon doktor, bõvítette a szanatóriumát s ambícióinak határait. Gazdag képzelõdõk s valóságos bolondok, de különösen békétlen asszonyok és leányok már-már annyian jöttek, hogy nem tudta valamennyit befogadni. Pedig a férfiaknak jóformán csak porkolábja volt a doktor, az asszonyoknak pedig egy zokszavukat se hitte el, hanem kiabált rájuk komiszul, majdnem betanult gorombaságga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Maguk mind gyöngék és rossz hajlamúak – mondta az asszonyoknak, kiknek férjük volt –, mert az asszony doktora a férj. Csak a férj – emelte föl a hangját, mintha valakivel veszekedne –, csak a férj a doktor. Akármilyen is a férj, az asszony számára se korláttalan az élet, s ha férj van, akkor minden van, mert az élet nem elízium. A férj mellett van hajlék, a hajlékban munka, ártalmatlan gond, föladat, könyv, séta, a legtöbbször gyermek. De mindenképpen a férj az élet, a cél, az orvosság, a doktor, a minden – és a leányokhoz is beszélt Dorfer Egon.</w:t>
      </w:r>
      <w:r>
        <w:br w:type="page"/>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Mikor arról beszéltek, sõt írtak is már, hogy Dorfer Egon vagyont kap a szanatóriumáért, mert egyetemi katedra vár rá, Dorfer Egonné hazaszökött egy éjszakán a szüleihez. Írást se hagyott, üzenetet se, botrányt se maga után, kétéves házasság után hazaszökött egyszerûen. Dorfer Egon erõszakot vett önmagán, háromszor, sõt talán négyszer elment az asszonyért, hívta, kérlelte. Dorfer Egonné némán, kegyetlenül rázta szép ifjú fejét, és Dorfer Egon talán elõször látta meg, hogy milyen fehér, pompás jégvirág ez az asszony. Többször azonban nem ment utána, katedrát sem vállalt, a szanatóriumot se adta el, a régi, egyenes útján rohant tovább.</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Sírni, pláne sírást mutatni nem akart, s talán nem is tudott volna Egon doktor, arcához, tekintélyéhez és szanatóriumához ez nem illett volna. Rejtett, mély bánkódása se a szerelmes, forró sebek tüzét lövellte, hanem valami olyan hideg bosszú jegévé fagyott, mint az eltávozott feleség szépsége. Olyan hideggé, mint az ifjúsága, küzdelme, házassága, konok orvos-módszere és a szanatórium. A szanatórium pedig lassanként minden férjek elõtt nõtt hírben és megbízhatóságban. Hozták asszonyaikat a dolgaikban obstruált, a polgári rendjénvalóságból kiûzött és megriadt férjek. Dorfer Egon pedig azt gondolta, hogy õt csak azért hagyhatta el az õ felesége, mert õ, Egon doktor, kopasz és sokat dolgozik. Senkirõl, semmirõl se kaphatott bizonyosságot, de esküdni mert volna, hogy az asszonynak férfi kellett, talán férfiak. Igen: férfiak, akik csak a hódoló és a szerelmes leigázó fegyverzetében, csinos maszkjában jelennek meg az asszony elõtt. És Dorfer Egon meglágyította magát, szemeit megszelídítette, hangját sokféle húrra húzta föl. Jöttek az asszonyok, nevettek, sírtak, álmatlankodtak, képzelõdtek, rettegtek, vijjogtak. De Dorfer Egon már nem volt többé betegei számára a régi, szimpleksz, durva és parancsoló Dorfer Egon. Szelíden hallgatta, s becézve békítgette az õ békétlen asszony-betegeit, s már megtanulta az ékesszólást is. Most már nagy elszántsága mindenekfölött egyet akart: ezek az asszonyok is leljék meg a boldogságukat úgy, mint az övé. Ezt a boldogságot akarják ezeknek az asszonyoknak zûrzavaros idegeik, erre a boldogságra méltók õk, erre a boldogságra kell irányítani õke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Igen – magyarázta egy-egy lecsendesült, panaszkodó asszonynak –, a betegség gyógyulása a kielégültség. A mai házasságban egyedül van az asszony melegségével, fantáziájával, csókjaival. Nem mondom, hogy hibás a férj, hiszen az élet a mai férfi számára egy zsarnoki iparvállalat, melynek minden férfi köteles rabszolgája. De hiszen a férj nem veszít, de nyugalmat lel, ha a felesége nem senyved el, s nem válik házbontó fúriává.</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gy gyógyított ezután Dorfer Egon, így uszította szeretõk után a feleség-betegeit. Nekik ez a boldogságuk, és mi sem érdemlünk egyebet, dörmögte, ha valami olyasfélét kezdett érezni, milyennek a lelkiismeretet mondjá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év múlva egy reggelen beállított a szanatóriumba Dorfer Egon felesége olyan egyszerûen, ahogyan távozott.</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Visszajöttem – szólt mosolyogva, és szebb volt, mint valaha –, visszajöttem, mert legyõztem magamat. Tudod, az én leányságom, nagy-leányságom kissé megkésve érkezett volt, asszonykoromban. Azon vettem észre magamat, hogy zavart vagyok, néha egy virág, egy dal, egy alkonyat elbódít, s ábrándozom, mint az ostoba leányok. Tudtam, hogy te nem ezt kerested és akartad bennem, amikor feleségül vettél, és én nem akartalak az én megkésett hajadonságommal téged, te jó, bölcs, okos ember, zavarni. Legyõztem magamat, itt vagyok úgy, amilyennek te akartál és választottál, itt vagyok tisztán, s hogy mindig a tied legye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rfer Egonnal fölfordult a világ, életében elõször szorult össze a szíve, mintha mennykövek fenyegették volna. Megcsókolta az asszony kezét, s rémülettel örvendezett, hogy Dorfer Egonné íme visszajött.</w:t>
      </w:r>
    </w:p>
    <w:p>
      <w:pPr>
        <w:pStyle w:val="Normal"/>
        <w:keepLines/>
        <w:numPr>
          <w:ilvl w:val="0"/>
          <w:numId w:val="0"/>
        </w:numPr>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Utószó</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xml:space="preserve">A mindennapok és a közélet igénye a gazdasági és politikai hírek iránt Magyarországon a XIX. század közepén alakította ki a napi- és hetilapok, a rendszeresen megjelenõ szakmai, a helyi és a népnevelõ kiadványok stb., valamint a legkülönfélébb típusú magazinok országos rendszerét.  A sajtónak ez a szerkezete lényegében a XIX–XX. század fordulóján vált véglegessé és a mai sajtótörténészt zavarba ejtõen gazdaggá, sokszínûvé és igényessé. Trianonnal ez az információs háló is végzetesen megsérült, noha a megcsonkult anyaországon kívül, az utódállamok területén (és a demokráciával kacérkodó rövidebb idõszakokban) azért nem éppen jelentéktelen lapok-folyóiratok próbálták meg kielégíteni az anyanyelven történõ napi tájékozódás kívánalmait. </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Trianon persze nemcsak a sajtópiac viszonyainak alakulásában, hanem minden tekintetben vízválasztó. Az irodalom élete sem úgy zajlik a késõbbiekben, nem azzal a fesztelenséggel és önbizalommal, kísérletezõ kedvvel és mindenfelé tájékozódó mohósággal, mint az elsõ világháború elõtt: a túlélõk – Babits, Kosztolányi, Móricz, Krúdy – soha nem képesek ocsúdni az ország- és nemzetvesztés kínjaiból. Az elsõ világháború vége azért is jelképes határ a régi és az új között, a gazdag, az erõteljes és a szorongó, a veszteséget nemzeti fátumként megélõ új kor között, mert ekkor hal meg az a költõ, aki a századelõ forradalmas reménykedésének jelképes alakja, akiben azonban mûvészi ocsúdása kezdeteitõl ott lappang és munkál szüntelenül a szorongás nemzete jövõje miatt. Az õt röpítõ „sokszázados szándékot” mindig nehezíti az a végzettudat, amelyet a tragikus magyar történelem egésze táplá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xml:space="preserve">Ady novelláit olvasva nem lehet nem tisztelettel gondolnunk arra a lángészre, aki a maga rövidre mért, s minden módon akarattal rövidített személyes életét nemzeti sorsszimbólumként valósította meg, tehát akinek a számára egyetlen olyan magánemberi és közéleti téma sem volt idegen vagy mellõzhetõ, amelyben a századelõs bizakodó hit és a nemzeti jövõt illetõ baljós sejtelmek ne elegyedtek volna. Ady novellaíró életmûve ennek a témagazdagságnak, tehát életgazdagságnak a páratlan megnyilvánulása, páratlan még abban a korban is, amikor nem volt valamirevaló költõ vagy író, aki függetleníteni tudta volna sorsát és mûvészi tevékenységét a sajtótól, a hírlapírástól, s magától attól az életformától, amely az „ujdondász” sorsnak oly természetes velejárója. S amelyben elválaszthatatlan a mámor és a tapasztalatszerzés, a ihletettség és a napi robotos munka. </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Adynak oly nagyszabású a költõi életmûve és olyan erõteljes a publicisztikai munkássága, hogy a halála óta eltelt több mint háromnegyed évszázad irodalomtörténeti kutatásainak soha nem került huzamosabb ideig a homlokterébe az a több mint háromszáz tárcanovella, amelynek legnagyobb hányada a Budapesti Naplóban jelent meg, tudatosan vállalva a napilap „egynapos halhatatlanságát”, zömmel 1904 és 1911 között. Ady maga öt kötetnyit válogatott össze szépprózai darabjaiból, s az utókor Ady-kutatói közül az erdélyi Bustya Endréé a fõ érdem, hogy a novellás életmû lehetõ teljességét tárta az újabb idõk olvasói elé. (1957-es kétkötetes kiadásának elõszavában írja, hogy 1950-ben kezdett a kutatómunkához, „a megkezdett gyûjtés idõközben félbemaradt...” Az irodalmi lexikon tanúsága szerint azért, mert a magyar-latin és esztétikai szakos egyetemistát „a nép ellenségeként” letartóztatják és – halálra ítélik... Szerencséjére, s a vád „megalapozottságát” bizonyítva tíz hónap után szabadon engedik. Kis fejezet az Ady-filológia történetébõl...)</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xml:space="preserve">Azon kevesek, akik tüzetesebb vizsgálták a költõ néhány oldalas kistörténeteit, elsõsorban a versekhez való tematikai, hangulati, stiláris kapcsolódásokra figyeltek, különös tekintettel az életrajzi adalékokra, s arra, hogy sok elbeszélésben a mesemondás „objektivitása” miként oldódik föl a lírában. A költõ Adyt keresték, nem éppen oktalanul, ám érdemes úgy is számba venni ezeket a „lapalji”, „vonal alatti” írásokat, mint a magyar élet egyfajta személyes enciklopédiáját, azaz esetek sorát, amelybõl kirajzolódik egy kor – hitelesen és mégis látomásosan. Való igaz, hogy kevés a szabatos, pontos leírás, ám annál erõsebbek a párbeszédek, kevés a kedély, hiszen ezek az írások-életmetszetek  – miként a versek nagyobb része – a tragikum jegyében fogantak.  A költõ ezt írja 1910-ben, egyik novelláskötetének elõszava végén: „Hiszek abban, hogy az igazi zene, az igazi dal onnan száll, ahol már a Halál a birtokos úr. Akik a versíró Adyt becsülik, hallják ki e könyvbõl a Halál domíniumáról hazabandukoló aratók énekét.” </w:t>
      </w:r>
    </w:p>
    <w:p>
      <w:pPr>
        <w:pStyle w:val="Normal"/>
        <w:keepLines/>
        <w:bidi w:val="0"/>
        <w:ind w:firstLine="230"/>
        <w:jc w:val="both"/>
        <w:rPr/>
      </w:pPr>
      <w:r>
        <w:rPr>
          <w:b w:val="false"/>
          <w:bCs w:val="false"/>
          <w:i w:val="false"/>
          <w:iCs w:val="false"/>
          <w:caps w:val="false"/>
          <w:smallCaps w:val="false"/>
          <w:strike w:val="false"/>
          <w:dstrike w:val="false"/>
          <w:outline w:val="false"/>
          <w:vanish w:val="false"/>
        </w:rPr>
        <w:t xml:space="preserve">Ez a válogatás a teljes novellista életmûnek mintegy hatodrészét tartalmazza, oly módon, hogy a kevésbé ismert darabok közül válogatott fõleg. Ám ez a félszáz történet is meggyõzõen sugározza azt a költõt, aki hírlapíró is volt és elbeszélõ is, aki egyszerre volt képes víziókba emelni sorsát és észlelni a létezés mindennapos dimenzióit. </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lexa Károly</w:t>
      </w:r>
      <w:r>
        <w:br w:type="page"/>
      </w:r>
    </w:p>
    <w:p>
      <w:pPr>
        <w:pStyle w:val="Normal"/>
        <w:keepLines/>
        <w:bidi w:val="0"/>
        <w:ind w:firstLine="230"/>
        <w:jc w:val="both"/>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TARTALOMJEGYZÉK</w:t>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Line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tabs>
          <w:tab w:val="clear" w:pos="709"/>
          <w:tab w:val="right" w:pos="5669" w:leader="none"/>
        </w:tabs>
        <w:bidi w:val="0"/>
        <w:ind w:firstLine="2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erka számlája</w:t>
        <w:tab/>
        <w:t> 5</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Árkyak karácsonya</w:t>
        <w:tab/>
        <w:t> 9</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jnali táncosnõ</w:t>
        <w:tab/>
        <w:t> 13</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ét Elefánt”</w:t>
        <w:tab/>
        <w:t> 18</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ogh-birtok sorsa</w:t>
        <w:tab/>
        <w:t> 23</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ndor Sándor és a halál</w:t>
        <w:tab/>
        <w:t> 28</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szter fia</w:t>
        <w:tab/>
        <w:t> 33</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öreg Borkonyi</w:t>
        <w:tab/>
        <w:t> 37</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igazi Esztrovszky</w:t>
        <w:tab/>
        <w:t> 43</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elõtt lecsuknák a férjet</w:t>
        <w:tab/>
        <w:t> 48</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roska kegyelmes ura</w:t>
        <w:tab/>
        <w:t> 51</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s Titi anyasága</w:t>
        <w:tab/>
        <w:t> 54</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ányok András-nap éjszakáján</w:t>
        <w:tab/>
        <w:t> 58</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ét gyilkos poéta</w:t>
        <w:tab/>
        <w:t> 62</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la asszony és a leánya</w:t>
        <w:tab/>
        <w:t> 66</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álint kocsis fiai</w:t>
        <w:tab/>
        <w:t> 69</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mburgi asszony</w:t>
        <w:tab/>
        <w:t> 73</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ólyafészek</w:t>
        <w:tab/>
        <w:t> 76</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én nemtõ</w:t>
        <w:tab/>
        <w:t> 79</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rapós Werther</w:t>
        <w:tab/>
        <w:t> 82</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furcsa história</w:t>
        <w:tab/>
        <w:t> 85</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len, a szabó</w:t>
        <w:tab/>
        <w:t> 89</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ende-pár</w:t>
        <w:tab/>
        <w:t> 92</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asszonytalan Pándyak</w:t>
        <w:tab/>
        <w:t> 96</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zázezer forint</w:t>
        <w:tab/>
        <w:t> 101</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róf visszatér</w:t>
        <w:tab/>
        <w:t> 105</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ázár-gyarmat</w:t>
        <w:tab/>
        <w:t> 109</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vaszi mise</w:t>
        <w:tab/>
        <w:t> 113</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lezsán Rákhel kísértete</w:t>
        <w:tab/>
        <w:t> 117</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echt néni és a fia</w:t>
        <w:tab/>
        <w:t> 121</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ghy Sándor és a leánya</w:t>
        <w:tab/>
        <w:t> 125</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ándor Balázs története</w:t>
        <w:tab/>
        <w:t> 129</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cs Sándor leánya</w:t>
        <w:tab/>
        <w:t> 134</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ild, Elza, Mary</w:t>
        <w:tab/>
        <w:t> 139</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óth Klári mátkasága</w:t>
        <w:tab/>
        <w:t> 144</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relmek a Kakukk-kastélyban</w:t>
        <w:tab/>
        <w:t> 148</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ámson Pál szerelme</w:t>
        <w:tab/>
        <w:t> 152</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kete Sándor levelei</w:t>
        <w:tab/>
        <w:t> 157</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s Vince Sándor</w:t>
        <w:tab/>
        <w:t> 161</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yen ekével szántsunk</w:t>
        <w:tab/>
        <w:t> 166</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abóné és Kovácsné</w:t>
        <w:tab/>
        <w:t> 169</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ka férjet akart</w:t>
        <w:tab/>
        <w:t> 172</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ária és Gáspár</w:t>
        <w:tab/>
        <w:t> 175</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suzsika és Mátyás és a zsandár</w:t>
        <w:tab/>
        <w:t> 179</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utnoky Péter asszonyai</w:t>
        <w:tab/>
        <w:t> 183</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szter Balogja</w:t>
        <w:tab/>
        <w:t> 187</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orbayak testamentuma</w:t>
        <w:tab/>
        <w:t> 192</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yilkos Sabaseff</w:t>
        <w:tab/>
        <w:t> 197</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daffy-lyányok lyányai</w:t>
        <w:tab/>
        <w:t> 203</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Orient-Expressz hercegnõje</w:t>
        <w:tab/>
        <w:t> 207</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budapesti autóban</w:t>
        <w:tab/>
        <w:t> 221</w:t>
      </w:r>
    </w:p>
    <w:p>
      <w:pPr>
        <w:pStyle w:val="Normal"/>
        <w:keepLines/>
        <w:tabs>
          <w:tab w:val="clear" w:pos="709"/>
          <w:tab w:val="right" w:pos="5669"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rfer Egon házassága</w:t>
        <w:tab/>
        <w:t> 216</w:t>
      </w:r>
    </w:p>
    <w:p>
      <w:pPr>
        <w:pStyle w:val="Normal"/>
        <w:keepLines/>
        <w:tabs>
          <w:tab w:val="clear" w:pos="709"/>
          <w:tab w:val="right" w:pos="5669" w:leader="none"/>
        </w:tabs>
        <w:bidi w:val="0"/>
        <w:jc w:val="both"/>
        <w:rPr/>
      </w:pPr>
      <w:r>
        <w:rPr>
          <w:b w:val="false"/>
          <w:bCs w:val="false"/>
          <w:i w:val="false"/>
          <w:iCs w:val="false"/>
          <w:caps w:val="false"/>
          <w:smallCaps w:val="false"/>
          <w:strike w:val="false"/>
          <w:dstrike w:val="false"/>
          <w:outline w:val="false"/>
          <w:vanish w:val="false"/>
        </w:rPr>
        <w:t xml:space="preserve">Utószó </w:t>
      </w:r>
      <w:r>
        <w:rPr>
          <w:b w:val="false"/>
          <w:bCs w:val="false"/>
          <w:i/>
          <w:iCs w:val="false"/>
          <w:caps w:val="false"/>
          <w:smallCaps w:val="false"/>
          <w:strike w:val="false"/>
          <w:dstrike w:val="false"/>
          <w:outline w:val="false"/>
          <w:vanish w:val="false"/>
        </w:rPr>
        <w:t>(Alexa Károly)</w:t>
      </w:r>
      <w:r>
        <w:rPr>
          <w:b w:val="false"/>
          <w:bCs w:val="false"/>
          <w:i w:val="false"/>
          <w:iCs w:val="false"/>
          <w:caps w:val="false"/>
          <w:smallCaps w:val="false"/>
          <w:strike w:val="false"/>
          <w:dstrike w:val="false"/>
          <w:outline w:val="false"/>
          <w:vanish w:val="false"/>
        </w:rPr>
        <w:tab/>
        <w:t>22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m"/>
      <w:numFmt w:val="none"/>
      <w:suff w:val="nothing"/>
      <w:lvlText w:val=""/>
      <w:lvlJc w:val="left"/>
      <w:pPr>
        <w:tabs>
          <w:tab w:val="num" w:pos="0"/>
        </w:tabs>
        <w:ind w:left="0" w:hanging="0"/>
      </w:pPr>
    </w:lvl>
    <w:lvl w:ilvl="1">
      <w:start w:val="1"/>
      <w:pStyle w:val="Kozep"/>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
    <w:name w:val="Cím"/>
    <w:basedOn w:val="Normal"/>
    <w:qFormat/>
    <w:pPr>
      <w:keepLines/>
      <w:numPr>
        <w:ilvl w:val="0"/>
        <w:numId w:val="1"/>
      </w:numPr>
      <w:jc w:val="center"/>
      <w:outlineLvl w:val="0"/>
    </w:pPr>
    <w:rPr>
      <w:b w:val="false"/>
      <w:bCs w:val="false"/>
      <w:i w:val="false"/>
      <w:iCs w:val="false"/>
      <w:caps/>
      <w:strike w:val="false"/>
      <w:dstrike w:val="false"/>
      <w:outline w:val="false"/>
      <w:vanish w:val="false"/>
      <w:sz w:val="32"/>
      <w:szCs w:val="32"/>
    </w:rPr>
  </w:style>
  <w:style w:type="paragraph" w:styleId="Kozep">
    <w:name w:val="kozep"/>
    <w:qFormat/>
    <w:pPr>
      <w:keepLines/>
      <w:widowControl w:val="false"/>
      <w:numPr>
        <w:ilvl w:val="1"/>
        <w:numId w:val="1"/>
      </w:numPr>
      <w:bidi w:val="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3"/>
      <w:szCs w:val="23"/>
      <w:lang w:val="en-US" w:eastAsia="zh-CN" w:bidi="hi-IN"/>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