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Stefan Zweig</w:t>
      </w:r>
    </w:p>
    <w:p>
      <w:pPr>
        <w:pStyle w:val="Normal"/>
        <w:jc w:val="center"/>
        <w:rPr>
          <w:b/>
          <w:b/>
          <w:sz w:val="48"/>
          <w:szCs w:val="48"/>
        </w:rPr>
      </w:pPr>
      <w:r>
        <w:rPr>
          <w:b/>
          <w:sz w:val="48"/>
          <w:szCs w:val="48"/>
        </w:rPr>
        <w:t>A tegnap világa</w:t>
      </w:r>
    </w:p>
    <w:p>
      <w:pPr>
        <w:pStyle w:val="Normal"/>
        <w:jc w:val="center"/>
        <w:rPr>
          <w:sz w:val="22"/>
          <w:szCs w:val="22"/>
        </w:rPr>
      </w:pPr>
      <w:r>
        <w:rPr>
          <w:sz w:val="22"/>
          <w:szCs w:val="22"/>
        </w:rPr>
        <w:t>Egy európai emlékezései</w:t>
      </w:r>
    </w:p>
    <w:p>
      <w:pPr>
        <w:pStyle w:val="Normal"/>
        <w:jc w:val="center"/>
        <w:rPr>
          <w:sz w:val="22"/>
          <w:szCs w:val="22"/>
        </w:rPr>
      </w:pPr>
      <w:r>
        <w:rPr>
          <w:sz w:val="22"/>
          <w:szCs w:val="22"/>
        </w:rPr>
      </w:r>
    </w:p>
    <w:p>
      <w:pPr>
        <w:pStyle w:val="Normal"/>
        <w:jc w:val="center"/>
        <w:rPr/>
      </w:pPr>
      <w:r>
        <w:rPr/>
      </w:r>
    </w:p>
    <w:p>
      <w:pPr>
        <w:pStyle w:val="Normal"/>
        <w:jc w:val="center"/>
        <w:rPr>
          <w:b/>
          <w:b/>
        </w:rPr>
      </w:pPr>
      <w:r>
        <w:rPr>
          <w:b/>
        </w:rPr>
        <w:t>Állj a kor elébe, ahogy kihív.</w:t>
      </w:r>
    </w:p>
    <w:p>
      <w:pPr>
        <w:pStyle w:val="Normal"/>
        <w:jc w:val="center"/>
        <w:rPr>
          <w:b/>
          <w:b/>
          <w:spacing w:val="14"/>
          <w:sz w:val="16"/>
          <w:szCs w:val="16"/>
        </w:rPr>
      </w:pPr>
      <w:r>
        <w:rPr>
          <w:b/>
          <w:spacing w:val="14"/>
          <w:sz w:val="16"/>
          <w:szCs w:val="16"/>
        </w:rPr>
        <w:t>SHAKESPEARE: CYMBELINE</w:t>
      </w:r>
    </w:p>
    <w:p>
      <w:pPr>
        <w:pStyle w:val="Normal"/>
        <w:jc w:val="center"/>
        <w:rPr>
          <w:b/>
          <w:b/>
          <w:spacing w:val="14"/>
          <w:sz w:val="16"/>
          <w:szCs w:val="16"/>
        </w:rPr>
      </w:pPr>
      <w:r>
        <w:rPr>
          <w:b/>
          <w:spacing w:val="14"/>
          <w:sz w:val="16"/>
          <w:szCs w:val="16"/>
        </w:rPr>
      </w:r>
    </w:p>
    <w:p>
      <w:pPr>
        <w:pStyle w:val="Normal"/>
        <w:rPr>
          <w:spacing w:val="14"/>
        </w:rPr>
      </w:pPr>
      <w:r>
        <w:rPr>
          <w:spacing w:val="14"/>
        </w:rPr>
      </w:r>
    </w:p>
    <w:p>
      <w:pPr>
        <w:pStyle w:val="Normal"/>
        <w:rPr/>
      </w:pPr>
      <w:r>
        <w:rPr/>
      </w:r>
    </w:p>
    <w:p>
      <w:pPr>
        <w:pStyle w:val="Normal"/>
        <w:rPr/>
      </w:pPr>
      <w:r>
        <w:rPr/>
        <w:t>Stefan Zweig</w:t>
      </w:r>
    </w:p>
    <w:p>
      <w:pPr>
        <w:pStyle w:val="Normal"/>
        <w:rPr/>
      </w:pPr>
      <w:r>
        <w:rPr/>
        <w:t>Die Welt von Gestern</w:t>
      </w:r>
    </w:p>
    <w:p>
      <w:pPr>
        <w:pStyle w:val="Normal"/>
        <w:rPr/>
      </w:pPr>
      <w:r>
        <w:rPr/>
        <w:t>Erinnerungen eines Europäers, Williams Verlag, A. G., Zug Schweiz</w:t>
      </w:r>
    </w:p>
    <w:p>
      <w:pPr>
        <w:pStyle w:val="Normal"/>
        <w:rPr/>
      </w:pPr>
      <w:r>
        <w:rPr/>
        <w:t>Hungarian translation Tandori Dezső, 1981</w:t>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t>Előszó</w:t>
      </w:r>
    </w:p>
    <w:p>
      <w:pPr>
        <w:pStyle w:val="Normal"/>
        <w:rPr>
          <w:b/>
          <w:b/>
          <w:sz w:val="32"/>
          <w:szCs w:val="32"/>
        </w:rPr>
      </w:pPr>
      <w:r>
        <w:rPr>
          <w:b/>
          <w:sz w:val="32"/>
          <w:szCs w:val="32"/>
        </w:rPr>
      </w:r>
    </w:p>
    <w:p>
      <w:pPr>
        <w:pStyle w:val="Normal"/>
        <w:rPr/>
      </w:pPr>
      <w:r>
        <w:rPr/>
        <w:t>Sosem éreztem csábítást, hogy az életem történetével traktáljak bár</w:t>
        <w:softHyphen/>
        <w:t>kit: korántsem tartottam oly fontosnak a személyemet. Sok min</w:t>
        <w:softHyphen/>
        <w:t>dennek kellett történnie, mérhetetlenül többnek, mint ami esemény, katasztrófa és megpróbáltatás különben osztályrészül jut egy-egy nemzedéknek, hogy összeszedjem a bátorságomat, könyvbe fogjak, melynek főalakja - pontosabban: a középpontja - én va</w:t>
        <w:softHyphen/>
        <w:t>gyok. Mi sem áll tőlem távolabb, mint hogy előtérbe tolakodjam, s legföljebb úgy állok helyemen, mint egy fényképes előadás muto</w:t>
        <w:softHyphen/>
        <w:t>gatója: a kor vetíti a képeket, magam csak a szöveget szolgáltatom, és tulajdonképpen nem is az én sorsomat mondom el majd, hanem egy nemzedékét - egykori nemzedékünkét, melyre a történelemben párját ritkító súllyal nehezedett a sors. Európai földünk szinte folya</w:t>
        <w:softHyphen/>
        <w:t>matos vulkáni megrázkódtatásaival a létezésünk mélyéig fölkavart mindannyiunkat, a legkisebbet s a legjelentéktelenebbet is, aki itt csak élt; s én e roppant sokaság közepette más kitüntető jegyet a ma</w:t>
        <w:softHyphen/>
        <w:t>gam számára nem tudok lelni, csak ezt: osztrák, zsidó, író, humanis</w:t>
        <w:softHyphen/>
        <w:t>ta és pacifista lévén, mindig pont ott álltam, ahol a leghevesebben dúltak e földlökések. Háromszor döntötték halomba házamat s egzisztenciámat, szakítottak el mindentől, amim volt, s ami voltam, s röpítettek ki drámaian a semmibe, ahol csak egy kérdés volt: „Most aztán hova?” Ám én nem panaszkodom: épp a hazátlan lesz új érte</w:t>
        <w:softHyphen/>
        <w:t>lemben szabad, s csak az élhet óvatoskodások nélkül őszintén, aki már nem kötődik semmihez. Ezért remélem, hogy a hűséges korraj</w:t>
        <w:softHyphen/>
        <w:t>zok követelményeinek legalább ebben megfelelhetek: őszinte leszek és elfogulatlan.</w:t>
      </w:r>
    </w:p>
    <w:p>
      <w:pPr>
        <w:pStyle w:val="Normal"/>
        <w:rPr/>
      </w:pPr>
      <w:r>
        <w:rPr/>
      </w:r>
    </w:p>
    <w:p>
      <w:pPr>
        <w:pStyle w:val="Normal"/>
        <w:rPr/>
      </w:pPr>
      <w:r>
        <w:rPr/>
        <w:t>Mert ha csak az kell, hogy eltépődjünk minden gyökerünktől s a földtől is, mely e gyökereket táplálta - én eltépődtem úgy, ahogy kevesek e világon. Születtem 1881-ben egy nagy és hatalmas csá</w:t>
        <w:softHyphen/>
        <w:t>szárságban, a Habsburgok monarchiájában, ám ezt a monarchiát ne keressük a térképen: nyomtalanul elsöpörték. Felnőttem Bécsben, a kétezer éves, nemzetek feletti metropolisban, amelyet aztán bűnöző módjára kellett elhagynom, mielőtt német provinciává alázták volna. Irodalmi műveimet ugyanazon a nyelven égették el, s szórták a szélbe, amelyiken megírtam őket, s abban az országban, ahol köny</w:t>
        <w:softHyphen/>
        <w:t>veim milliónyi olvasót hódítottak meg barátjuknak. Vagyis most már nem tartozom sehova, idegen vagyok mindenütt, a legjobb esetben vendég; szívem tulajdonképpeni választott hazáját, Európát is elveszítettem, amióta másodszor pusztítja magát öngyilkos test</w:t>
        <w:softHyphen/>
        <w:t>vérháborúval. Akaratom ellenére tanúja lettem az ész legborzalma</w:t>
        <w:softHyphen/>
        <w:t>sabb vereségének és a brutalitás legvadabb diadalának, amiről csak tudnak a krónikák; nemzedék még soha - ezt korántsem büszkeség</w:t>
        <w:softHyphen/>
        <w:t>gel, hanem szégyenkezve mondom - ilyen szellem-magasokból nem zuhant erkölcsileg ily hatalmasat, mint a miénk. E kis időközben, amely a bajuszom első serkenésétől lassú őszülésemig eltelt, e fél év</w:t>
        <w:softHyphen/>
        <w:t>század során annyi radikális változást és átalakulást élhettünk meg, mint máskor tíz emberöltő alatt, és mindegyikünk érzi: szinte túl sokat is! Életemben oly csillagtávol egymástól a Tegnap és a Ma, megannyi fölemelkedés és bukás, hogy néha úgy rémlik, mintha nem is csupán egyetlen, hanem több, egymástól merőben különbö</w:t>
        <w:softHyphen/>
        <w:t>ző létezésem lett volna már. Mert gyakran megesik, hogy ha csak úgy vigyázatlanul elejtem: „az életem”, önkéntelenül is rákérdezek aztán: „melyik?” A háború előtti, de hát az első vagy a második vi</w:t>
        <w:softHyphen/>
        <w:t>lágháború előtti-e, vagy ez a mostani élet? Majd azon kapom ma</w:t>
        <w:softHyphen/>
        <w:t>gam, hogy azt mondom: „a házam”, és nem tudom azonnal, me</w:t>
        <w:softHyphen/>
        <w:t>lyikre gondolok, arra a bécsi szülőházra, vagy a salzburgira, vagy a bathira. Vagy hogy azt mondom: „nálunk”, és riadtan gondolom el, hogy honfitársaim szemében ugyanúgy nem vagyok odatartozó, ahogy az angolokéban meg az amerikaiakéban sem, amott már nem vagyok szerves része semminek, itt sosem tudtam teljesen beillesz</w:t>
        <w:softHyphen/>
        <w:t>kedni; a világ, amelyikben felnőttem, s ez a mai, meg amelyik a ket</w:t>
        <w:softHyphen/>
        <w:t>tő között volt: külön világok, és egyre inkább azok.</w:t>
      </w:r>
    </w:p>
    <w:p>
      <w:pPr>
        <w:pStyle w:val="Normal"/>
        <w:rPr/>
      </w:pPr>
      <w:r>
        <w:rPr/>
      </w:r>
    </w:p>
    <w:p>
      <w:pPr>
        <w:pStyle w:val="Normal"/>
        <w:rPr/>
      </w:pPr>
      <w:r>
        <w:rPr/>
        <w:t>Valahányszor első háború előtti epizódokat mesélek fiatalabb barátaimnak, észre</w:t>
        <w:softHyphen/>
        <w:t>veszem csodálkozó kérdéseikből, mi minden vált az ő számukra már történelemmé vagy elképzelhetetlenné abból, ami nekem ma is ter</w:t>
        <w:softHyphen/>
        <w:t>mészetes valóság. S titkos ösztönöm nekik ad igazat: mai napunk, tegnapunk és tegnapelőttünk között minden híd leomlott. Magam is kényszerűen csodálkozom rajta, micsoda bőség, mennyi minden préselődött ebbe a mi egyetlen - és persze annyira kényelmetlen és veszélyeztetett létezésünkbe, s főleg akkor, ha őseim életformájá</w:t>
        <w:softHyphen/>
        <w:t>val vetem össze a magamét. Apám, nagyapám, mit láttak ők? Élte mindegyikük a maga egyforma életét. Egyetlen életet éltek, kezdet</w:t>
        <w:softHyphen/>
        <w:t>től a végig, felszökellések és bukások nélkül, megrázkódtatások és veszélyek híján, apró feszültségekkel, észrevehetetlen átmenetekkel; azonos maradt a ritmus, komótos és csendes, így ringatta őket hullá</w:t>
        <w:softHyphen/>
        <w:t>main az Idő a bölcsőtől a sírig. Mind ugyanabban az országban él</w:t>
        <w:softHyphen/>
        <w:t>tek, ugyanabban a városban, sőt csaknem mindig ugyanabban a házban; ami kint a világban történt, lényegében újságok híreiben történt csak, nem dörömbölt az ajtajukon. Volt persze háború is azokban az időkben, de hát inkább amolyan háborúcska csupán, ha a maiak mércéjével mérjük, és messze zajlott a határtól, nem hallat</w:t>
        <w:softHyphen/>
        <w:t>szott az ágyúdörgése, és fél év múltán kihunyt a tüze, elfeledték, a történelem zörgő lapja maradt, és kezdődött elölről a régi, sose-más élet. Mi azonban visszatérések nélkül éltünk, abból, ami régi volt, semmi se maradt meg soha; nekünk szinte egyszerre kellett végig</w:t>
        <w:softHyphen/>
        <w:t xml:space="preserve"> csinálnunk, amit a történelem különben egy ország egész évszázadá</w:t>
        <w:softHyphen/>
        <w:t>ra oszt el. Az egyik generáció hajdanán egy forradalmat élt meg, a másikra az államcsíny várt, a harmadik kapta a háborút, a negyedik az éhínséget, az ötödik részesült az állam csődjének gyönyöreiben - és némely áldott államok, áldott nemzedékek még akár valamen</w:t>
        <w:softHyphen/>
        <w:t>nyit is megúszták. Viszont mi, akik most vagyunk hatvanévesek, és de jure még állna előttünk némi idő, mi az, amit mi nem láttunk, nem szenvedtünk meg, nem éltünk végig? Minden elképzelhető ka</w:t>
        <w:softHyphen/>
        <w:t>tasztrófák lajstromát áttanulmányoztuk már, és még korántsem tar</w:t>
        <w:softHyphen/>
        <w:t>tunk az utolsó lapnál. Csak jómagam is: tanúja voltam az emberiség két legnagyobb háborújának, méghozzá mindkettőt más oldalon él</w:t>
        <w:softHyphen/>
        <w:t>tem át, az egyiket a németekén, a másikat a németekkel szembeni fronton. A háború előtti időkben átéltem a személyes szabadság leg</w:t>
        <w:softHyphen/>
        <w:t>magasabb rendű formáját s végső fokát, ami csak adatott e világnak, utána pedig sok száz évre visszamenően a mélypontját, ünnepeltek s megvetettek, voltam szabad és megkötött, gazdag és szegény.</w:t>
      </w:r>
    </w:p>
    <w:p>
      <w:pPr>
        <w:pStyle w:val="Normal"/>
        <w:rPr/>
      </w:pPr>
      <w:r>
        <w:rPr/>
      </w:r>
    </w:p>
    <w:p>
      <w:pPr>
        <w:pStyle w:val="Normal"/>
        <w:rPr/>
      </w:pPr>
      <w:r>
        <w:rPr/>
        <w:t>Élete</w:t>
        <w:softHyphen/>
        <w:t>men keresztülszáguldott az Apokalipszis megannyi fakó lova, forra</w:t>
        <w:softHyphen/>
        <w:t>dalom és éhínség, infláció és terror, járványok és emigráció; láttam, ahogy a tömegek nagy ideológiái szinte a szemem láttára születnek, a fasizmus Olaszországban, a nemzetiszocializmus Németországban, a bolsevizmus Oroszországban, s ott bontakozott ki előttem minde</w:t>
        <w:softHyphen/>
        <w:t>nek megrontója, az őspestis, a nacionalizmus, mely az európai kul</w:t>
        <w:softHyphen/>
        <w:t>túra virágát a gyökerénél mérgezte meg. Tehetetlen, védtelen tanú</w:t>
        <w:softHyphen/>
        <w:t>ja lettem, ahogy az emberiség példátlan módon visszahanyatlott a rég meghaladottnak hitt barbárságba, az embertelenség tudatos és programszerű dogmájának világába. Ránk várt, hogy évszázadok múltán megint hadüzenet nélküli háborúkat, koncentrációs táboro</w:t>
        <w:softHyphen/>
        <w:t>kat, kínzásokat, tömeges rablásokat, lebombázott, védtelen városo</w:t>
        <w:softHyphen/>
        <w:t>kat lássunk, elszenvedjük mindazt a bestialitást, amit az utolsó ötven nemzedék már nem ismert, s az eljövendő generációk remélhetőleg nem is fognak ismerni. De paradox módon ugyanebben a korban, amikor világunk erkölcsileg ezer évet zuhant vissza, tapasztalhat</w:t>
        <w:softHyphen/>
        <w:t>tam, hogy az emberiség a technika és a szellem terén sosem remélt tetteket hajt végre, egyetlen szárnycsapással évmilliók teljesítmé</w:t>
        <w:softHyphen/>
        <w:t>nyeit hagyja maga mögött: meghódítja repülőgépével az étert, kör</w:t>
        <w:softHyphen/>
        <w:t>behajszolja egy szemvillanás alatt szinte az egész bolygón ugyanazt a szót, meghódítja a világűrt, atomot hasít, alattomos kórokat győz le, jóformán mindennap elér valami tegnap még elérhetetlent. Nap</w:t>
        <w:softHyphen/>
        <w:t>jainkig még soha nem volt példa erre: ugyanaz az emberiség, összes</w:t>
        <w:softHyphen/>
        <w:t>ségében, ördöginél ördögibben viselkedik, és istenéhez hasonlatosat produkál.</w:t>
      </w:r>
    </w:p>
    <w:p>
      <w:pPr>
        <w:pStyle w:val="Normal"/>
        <w:rPr/>
      </w:pPr>
      <w:r>
        <w:rPr/>
      </w:r>
    </w:p>
    <w:p>
      <w:pPr>
        <w:pStyle w:val="Normal"/>
        <w:rPr/>
      </w:pPr>
      <w:r>
        <w:rPr/>
        <w:t>S hogy ezt a feszültségekkel, drámai meglepetésekkel oly zsúfol</w:t>
        <w:softHyphen/>
        <w:t>tig terhes életet felidézzem, ez az, amit kötelességemnek érzek, mert - ismétlem - e roppant átalakulásoknak mindenki tanúja volt, ha akarta, ha nem. Nemzedékünk nem ismerhetett elhúzódást, félreál</w:t>
        <w:softHyphen/>
        <w:t>lást, mint a korábbiak; hála az egyidejűség új szervezeti „szabályzatának”, mindenkor az idők részesei voltunk. Ha bombák döntötték romba Sanghaj házait, európai lakásunkban előbb értesültünk róla, mint ahogy a sebesülteket hordágyra rakták. Hiába, hogy valami sok ezer mérföldnyire a tenger túlfelén történt, eleven képe máris a szemünkbe szökkent. Az állandó értesüléshalmaz ellen nem volt vé</w:t>
        <w:softHyphen/>
        <w:t>delem, nem volt biztosítás - nekünk mindenben benne kellett lennünk. Nem volt ország, ahova menekülhettünk volna ez elől, nem volt csend, amelyet megvásárolhattunk volna ellene, a sors minde</w:t>
        <w:softHyphen/>
        <w:t>nüvé utánunk nyúlt, és visszaráncigált bennünket megunhatatlan játékába.</w:t>
      </w:r>
    </w:p>
    <w:p>
      <w:pPr>
        <w:pStyle w:val="Normal"/>
        <w:rPr/>
      </w:pPr>
      <w:r>
        <w:rPr/>
      </w:r>
    </w:p>
    <w:p>
      <w:pPr>
        <w:pStyle w:val="Normal"/>
        <w:rPr/>
      </w:pPr>
      <w:r>
        <w:rPr/>
        <w:t>Örökösen alkalmazkodnunk kellett holmi állam követeléseihez, tűrni, hogy a legostobább politikák prédái legyünk, igazodván a legfantasztikusabb változásokhoz, s bármi kétségbeesetten védeke</w:t>
        <w:softHyphen/>
        <w:t>zett az ember, érezhette, hogy a közösséghez láncolták; s ez ellenállhatatlanul magával rántotta az egyént. Aki ezeket az időket járta, vagy inkább bennük hajszoltatott és űzetett - mert lélegzetvételnyi szünet ritkán adatott -, többet élt át a történelemből, mint őseinek bármelyike. Ma is újabb forduló előtt állunk, befejezés és újrakezdés határán. Ezért mindenképpen szándékosan teszem, ha életemre vis</w:t>
        <w:softHyphen/>
        <w:t>szapillantván, egy bizonyos időpontnál egyelőre befejezem a mun</w:t>
        <w:softHyphen/>
        <w:t>kámat. Az az 1939. szeptemberi nap ugyanis végérvényes záróvona</w:t>
        <w:softHyphen/>
        <w:t>lat húzott ama kor alá, mely bennünket, hatvanéveseket formált. Hanem ha széthullt elemeiből csak egy-egy szilánknyi igazságot is közvetíthetünk a következő nemzedéknek, már nem éltünk hiába.</w:t>
      </w:r>
    </w:p>
    <w:p>
      <w:pPr>
        <w:pStyle w:val="Normal"/>
        <w:rPr/>
      </w:pPr>
      <w:r>
        <w:rPr/>
      </w:r>
    </w:p>
    <w:p>
      <w:pPr>
        <w:pStyle w:val="Normal"/>
        <w:rPr/>
      </w:pPr>
      <w:r>
        <w:rPr/>
        <w:t>Tudatában vagyok, milyen kedvezőtlen, ám korunkat jellemző körülmények között próbálom formába önteni ezeket az emlékezé</w:t>
        <w:softHyphen/>
        <w:t>seket. Háború derekán írok, idegenben írok, emlékezetemnek sem</w:t>
        <w:softHyphen/>
        <w:t>mi fogódzója. Könyveim egyetlen példánya, semmiféle följegyzés, barátaim egyetlen levele sincs a birtokomban most itt, e szállodai szobában. Sehová sem fordulhatok felvilágosításért, mert az orszá</w:t>
        <w:softHyphen/>
        <w:t>gok közt most nem jár a posta, vagy ha jár is, megszűri a cenzúra. Olyan elszigeteltségben élünk, mint évszázadokkal ezelőtt, amikor még nem volt se gőzhajó, se vasút, se repülőgép, se postaforgalom. Múltamból tehát egyebem sincs, csak amit a koponyámban hordok. E pillanatban minden más elérhetetlen vagy elveszett. Ám a mi nemzedékünk megtanulta azt az üdvös tudományt is, hogy ne bán</w:t>
        <w:softHyphen/>
        <w:t>kódjék az elveszett miatt, és így talán a dokumentumok s részletek hiánya más módon könyvem nyereségére is fordulhat végül. Mert emlékezetünket nem egyszerűen tárolóedénynek tartom, amely ezt megőrzi, amazt elveszíti, hanem úgy érzem, az emlékezés tudva ren</w:t>
        <w:softHyphen/>
        <w:t>dező és bölcsen rostáló erő. Mindaz, amit életéből az ember elfelejt, tulajdonképpen legbensőbb ösztönünknél fogva eleve arra ítéltetett már, hogy feledésbe merüljön. Csak amit én magam megőrzésre érdemesnek tartok, annak van joga mások számára is fennmaradni. Hát szóljatok, s válasszatok, emlékek, helyettem is, és derengessétek legalább visszfényét életemnek, mielőtt mindörökre letűnne!</w:t>
      </w:r>
    </w:p>
    <w:p>
      <w:pPr>
        <w:pStyle w:val="Normal"/>
        <w:rPr/>
      </w:pPr>
      <w:r>
        <w:rPr/>
      </w:r>
    </w:p>
    <w:p>
      <w:pPr>
        <w:pStyle w:val="Normal"/>
        <w:rPr>
          <w:b/>
          <w:b/>
          <w:sz w:val="32"/>
          <w:szCs w:val="32"/>
        </w:rPr>
      </w:pPr>
      <w:r>
        <w:rPr>
          <w:b/>
          <w:sz w:val="32"/>
          <w:szCs w:val="32"/>
        </w:rPr>
        <w:t>A biztonság világa</w:t>
      </w:r>
    </w:p>
    <w:p>
      <w:pPr>
        <w:pStyle w:val="Normal"/>
        <w:rPr>
          <w:b/>
          <w:b/>
          <w:sz w:val="32"/>
          <w:szCs w:val="32"/>
        </w:rPr>
      </w:pPr>
      <w:r>
        <w:rPr>
          <w:b/>
          <w:sz w:val="32"/>
          <w:szCs w:val="32"/>
        </w:rPr>
      </w:r>
    </w:p>
    <w:p>
      <w:pPr>
        <w:pStyle w:val="Normal"/>
        <w:rPr>
          <w:sz w:val="22"/>
          <w:szCs w:val="22"/>
        </w:rPr>
      </w:pPr>
      <w:r>
        <w:rPr>
          <w:sz w:val="22"/>
          <w:szCs w:val="22"/>
        </w:rPr>
        <w:t>Csend öblében fölneveltek,</w:t>
      </w:r>
    </w:p>
    <w:p>
      <w:pPr>
        <w:pStyle w:val="Normal"/>
        <w:rPr/>
      </w:pPr>
      <w:r>
        <w:rPr>
          <w:sz w:val="22"/>
          <w:szCs w:val="22"/>
        </w:rPr>
        <w:t>Majd kilöktek, s az volt a világ, Máris százezer hullám emelget,</w:t>
      </w:r>
    </w:p>
    <w:p>
      <w:pPr>
        <w:pStyle w:val="Normal"/>
        <w:rPr>
          <w:sz w:val="22"/>
          <w:szCs w:val="22"/>
        </w:rPr>
      </w:pPr>
      <w:r>
        <w:rPr>
          <w:sz w:val="22"/>
          <w:szCs w:val="22"/>
        </w:rPr>
        <w:t>Ez-az vonz, s minden tud hatni rád, Más lehangol, s más-más minden óra, Nyugtalanság játszik tétován velünk, Érzünk, s amit érzünk, elsodorja Bolygó, tarka világérzetünk.</w:t>
      </w:r>
    </w:p>
    <w:p>
      <w:pPr>
        <w:pStyle w:val="Normal"/>
        <w:jc w:val="right"/>
        <w:rPr>
          <w:sz w:val="22"/>
          <w:szCs w:val="22"/>
        </w:rPr>
      </w:pPr>
      <w:r>
        <w:rPr>
          <w:sz w:val="22"/>
          <w:szCs w:val="22"/>
        </w:rPr>
        <w:t>GOETHE</w:t>
      </w:r>
    </w:p>
    <w:p>
      <w:pPr>
        <w:pStyle w:val="Normal"/>
        <w:rPr>
          <w:sz w:val="22"/>
          <w:szCs w:val="22"/>
        </w:rPr>
      </w:pPr>
      <w:r>
        <w:rPr>
          <w:sz w:val="22"/>
          <w:szCs w:val="22"/>
        </w:rPr>
      </w:r>
    </w:p>
    <w:p>
      <w:pPr>
        <w:pStyle w:val="Normal"/>
        <w:rPr/>
      </w:pPr>
      <w:r>
        <w:rPr/>
        <w:t>Ha az első világháború előtti időket, melyekben felnőttem, tömör képletbe foglalnám, bízom benne, a legtalálóbban ezt mondhatom: a biztonság aranykora volt az. Csaknem ezeréves Osztrák Monar</w:t>
        <w:softHyphen/>
        <w:t>chiánkban mintha minden örök életűnek készült volna, s az állam maga volt e maradandóság legfelsőbb szavatolója. A jogokat, me</w:t>
        <w:softHyphen/>
        <w:t>lyeket polgárainak biztosított, a parlament védte, a nép szabadon választott képviselete, és minden kötelességnek is pontos keretet sza</w:t>
        <w:softHyphen/>
        <w:t>bott. Pénznemünk, az osztrák korona színaranyként forgott, jelké</w:t>
        <w:softHyphen/>
        <w:t>pezvén így a romolhatatlanságot. Mindenki tudta, mennyije van, mi illeti meg, mit szabad, mi tilos. Mindennek normája volt, meg</w:t>
        <w:softHyphen/>
        <w:t>határozott súlya és mértéke. Aki vagyonnal bírt, kiszámíthatta, évente mekkora lesz a kamata, a hivatalnok, a tiszt ugyancsak bízha</w:t>
        <w:softHyphen/>
        <w:t>tott a naptárban, melyből kipereg majd az év, amikor ő előlép, ami</w:t>
        <w:softHyphen/>
        <w:t>kor nyugdíjba megy. Minden családnak megvolt egy bizonyos költségvetése, tudták, mennyi megy el kosztra és lakásra, nyaralá</w:t>
        <w:softHyphen/>
        <w:t>sokra és reprezentációra, s egy kis pénzt természetesen félre is tettek: váratlan eseményekre, betegségre, orvosra. Akinek háza volt, úgy tekinthette, mint gyermekeinek s unokáinak szilárd fészkét, a gaz</w:t>
        <w:softHyphen/>
        <w:t>daságok és a boltok apáról fiúra szálltak; a csecsemő még bölcsőben ringott, amikor a perselyben vagy a takarékban elhelyezték javára az első obulust, egy kis „tartalékot” a jövőre. Ebben a nagy biroda</w:t>
        <w:softHyphen/>
        <w:t>lomban minden a helyén volt, minden rendíthetetlennek látszott,</w:t>
      </w:r>
    </w:p>
    <w:p>
      <w:pPr>
        <w:pStyle w:val="Normal"/>
        <w:rPr/>
      </w:pPr>
      <w:r>
        <w:rPr/>
        <w:t>leginkább a legmagasabb helyen az agg császár; hanem ha mégis meghalna az uralkodó, tudvalévő volt (legalábbis így hitte minden</w:t>
        <w:softHyphen/>
        <w:t>ki), újabb lép a helyébe, és semmi sem változik az örökletes renden. E jól kiszámított világban senki se tartott háborúktól, forradalmak</w:t>
        <w:softHyphen/>
        <w:t>tól, erőszakos változásoktól. Az ész korszakában képtelenségnek tűnt minden radikalizmus, minden erőszak.</w:t>
      </w:r>
    </w:p>
    <w:p>
      <w:pPr>
        <w:pStyle w:val="Normal"/>
        <w:rPr/>
      </w:pPr>
      <w:r>
        <w:rPr/>
      </w:r>
    </w:p>
    <w:p>
      <w:pPr>
        <w:pStyle w:val="Normal"/>
        <w:rPr/>
      </w:pPr>
      <w:r>
        <w:rPr/>
        <w:t>A biztonságnak ez az érzése milliók célja volt, biztos birtok és kö</w:t>
        <w:softHyphen/>
        <w:t>zös életeszmény. Csak e biztonság jegyében volt érdemes élni, és egyre szélesebb körök kívánták osztályrészüket a drága javakból. Eleinte csupán a gazdagok s a jómódúak örvendhettek ily áldások</w:t>
        <w:softHyphen/>
        <w:t>nak, ám a nagy tömegek is elindultak megszerzésükre; a biztonság évszázada a biztosítási ügyletek virágkora lett. Mindenki biztosított: házát tűz ellen, betörés ellen, földjét jégverés meg áldatlan idők el</w:t>
        <w:softHyphen/>
        <w:t>len, testét baleset és betegség esetére, öregkori életjáradékokat ala</w:t>
        <w:softHyphen/>
        <w:t>poztak meg, leányoknak már a bölcsőben hozományt. Végül még a munkások is létrehozták szervezeteiket, kivívták a szabályozott munkabért és a betegsegélyezést, szolgák-cselédek öregkorukra biz</w:t>
        <w:softHyphen/>
        <w:t>tosítást spórolhattak össze, és előre befizették a temetkezési egyletnél saját temetésük költségeit. A jelent csak az élvezte jóízűen, aki gond</w:t>
        <w:softHyphen/>
        <w:t>talanul pillanthatott a jövőbe.</w:t>
      </w:r>
    </w:p>
    <w:p>
      <w:pPr>
        <w:pStyle w:val="Normal"/>
        <w:rPr/>
      </w:pPr>
      <w:r>
        <w:rPr/>
      </w:r>
    </w:p>
    <w:p>
      <w:pPr>
        <w:pStyle w:val="Normal"/>
        <w:rPr/>
      </w:pPr>
      <w:r>
        <w:rPr/>
        <w:t>Meghatónak látszhat bár ez a bizalom, mellyel ki-ki mintha az élete legapróbb rését is betömni vélte volna a sors bármi támadása ellen, mégis, volt ebben az életfelfogásban - minden szolid szerény</w:t>
        <w:softHyphen/>
        <w:t>sége ellenére - valami roppant s veszedelmes gőg. A tizenkilencedik század a maga liberális idealizmusában őszintén meg volt győződve róla, hogy a legjobb úton s tántoríthatatlanul halad „minden vilá</w:t>
        <w:softHyphen/>
        <w:t>gok legjobbika” felé. Megvetéssel tekintettek a régi korokra hábo</w:t>
        <w:softHyphen/>
        <w:t>rúik, éhínségeik és forradalmaik alapján úgy ítéltek, hogy akkoriban az emberiség nem lehetett még nagykorú, eléggé felvilágosult. Most azonban tényleg évtizedek kérdése csupán, gondolták, és a Rosszat, az Erőszakot végérvényesen leküzdik, és a szakadatlan, fel</w:t>
        <w:softHyphen/>
        <w:t>tarthatatlan „haladásba” vetett hit e kort valóban a hit erejével ha</w:t>
        <w:softHyphen/>
        <w:t>totta át; e „haladásban” már makacsabbul hittek, mint a Bibliában, evangéliumát pedig mintha naponta újra igazolták volna megcáfol</w:t>
        <w:softHyphen/>
        <w:t>hatatlanul a tudomány és a technika csodái. És csakugyan, e békés évszázad végén egyre láthatóbb, egyre gyorsabb volt a mind átfo</w:t>
        <w:softHyphen/>
        <w:t>góbb általános felemelkedés. Éjszaka az utcákat a pislákoló mécsesek helyett villanylámpák világítják, az üzletek csábító új tündöklése a főútvonalaktól már egészen a külvárosokig elhat, a telefon segítsé</w:t>
        <w:softHyphen/>
        <w:t>gével távbeszélgetéseket folytathattak az emberek, és sosem tapasz</w:t>
        <w:softHyphen/>
        <w:t>talt sebességgel repítette utasait a lovak nélküli lóerő, s Ikarosz meg</w:t>
        <w:softHyphen/>
        <w:t>valósult álma nyomában a levegőbe is felszálltak, íme, gépek. A ké</w:t>
        <w:softHyphen/>
        <w:t>nyelem nem maradt az előkelő házak kiváltsága, hanem a polgári</w:t>
        <w:softHyphen/>
        <w:t>akban is tért hódított, a vizet nem kellett többé a kútról vagy a fo</w:t>
        <w:softHyphen/>
        <w:t>lyosóról hozni, a tűzhelyben nem kellett tűzgyújtással keservesked</w:t>
        <w:softHyphen/>
        <w:t>ni, terjedt a higiénia, tűnt a mocsok.</w:t>
      </w:r>
    </w:p>
    <w:p>
      <w:pPr>
        <w:pStyle w:val="Normal"/>
        <w:rPr/>
      </w:pPr>
      <w:r>
        <w:rPr/>
      </w:r>
    </w:p>
    <w:p>
      <w:pPr>
        <w:pStyle w:val="Normal"/>
        <w:rPr/>
      </w:pPr>
      <w:r>
        <w:rPr/>
        <w:t>Szebbek, erőteljesebbek, egész</w:t>
        <w:softHyphen/>
        <w:t>ségesebbek lettek az emberek, amióta testüket a sport acélozta, nyo</w:t>
        <w:softHyphen/>
        <w:t>morékokat, golyvásokat, félkarúakat-féllábúakat egyre ritkábban láthattunk az utcán, és e csodáknak mind a tudomány volt a szülője, a haladás arkangyala. Szociális kérdésekben is mutatkozott fejlődés; az egyén jogai évről évre szaporodtak, a jog enyhültebben és humánusabban érvényesült, és még a nagy tömegek szegénysége sem lát</w:t>
        <w:softHyphen/>
        <w:t>szott leküzdhetetlen problémának, mint azelőtt. Egyre szélesebb kö</w:t>
        <w:softHyphen/>
        <w:t>rű lett a választójog, s így mind többen védhették törvényes jogai</w:t>
        <w:softHyphen/>
        <w:t>kat a törvény áldásával, szociológusok és professzorok versengtek, hogy a proletariátus életszemléletét egészségesebbé, életét boldo</w:t>
        <w:softHyphen/>
        <w:t>gabbá tegyék - nem csoda, hogy ez az évszázad saját eredményeinek fényében sütkérezett, és minden bevégzett évtizedet a következő még jobb idők előhírnökének tekintett! Barbár visszahanyatlásokra, például háborúkra Európa népei között ugyanúgy nem gondolt senki, ahogy boszorkányokban vagy kísértetekben sem hittek már rég; atyáink állhatatosan törtek előre ily mód a bizalomtól a tolerancia és a megegyezés csalhatatlanul elkötelező erejéig; őszintén úgy vélték, hogy a nemzeti és felekezeti határok és különbségek fo</w:t>
        <w:softHyphen/>
        <w:t>kozatosan eltűnnek majd a humánum általánosában, és ezzel bekö</w:t>
        <w:softHyphen/>
        <w:t>szönt az emberiség általános békéjének és biztonságának korszaka, a legfőbb jó, a legáldásosabb világ.</w:t>
      </w:r>
    </w:p>
    <w:p>
      <w:pPr>
        <w:pStyle w:val="Normal"/>
        <w:rPr/>
      </w:pPr>
      <w:r>
        <w:rPr/>
      </w:r>
    </w:p>
    <w:p>
      <w:pPr>
        <w:pStyle w:val="Normal"/>
        <w:rPr/>
      </w:pPr>
      <w:r>
        <w:rPr/>
        <w:t>Olcsó és könnyű megállapítás ma már, amikor szótárunkból a „biztonság” szót réges-rég fantomként töröltük, hogy annak az idealistán elvakult nemzedéknek az optimizmusát nevetségesnek kell tartani, hiszen az emberiség technikai haladása egyáltalán nem hozta meg az általuk hitt s remélt gyors, egyértelmű erkölcsi fölemelkedést. Mi, akik az új évszázadban megtanultuk, hogy a kollek</w:t>
        <w:softHyphen/>
        <w:t>tív bestialitás semmilyen kitörése sem meglepő, s minden elkövetkező naptól még gyalázatosabb tetteket várunk, sokkal szkeptiku</w:t>
        <w:softHyphen/>
        <w:t>sabban tekintjük az ember morális nevelhetőségének kérdését. Iga</w:t>
        <w:softHyphen/>
        <w:t>zat kellett adnunk Freudnak, aki kultúránkat, civilizációnkat vé</w:t>
        <w:softHyphen/>
        <w:t>konyka rétegnek látta csupán, melyet bármikor áttörhetnek az alan</w:t>
        <w:softHyphen/>
        <w:t>tasabb világ romboló ösztönerői, fokozatosan meg kellett szok</w:t>
        <w:softHyphen/>
        <w:t>nunk, hogy élünk, bár talaj a lábunk alatt nincsen, jog, szabadság, biztonság nem vesz körül minket. A puszta létünkért rég lemond</w:t>
        <w:softHyphen/>
        <w:t>tunk már apáink vallásáról, s arról a hitükről, hogy a humanitás gyorsan és hosszú időre győzni fog; borzalmas leckéket kellett meg</w:t>
        <w:softHyphen/>
        <w:t>tanulnunk, és banálisnak tűnhet a szemünkben minden megalapo</w:t>
        <w:softHyphen/>
        <w:t>zatlan optimizmus, hiszen oly katasztrófát élünk, amelyik egyszerre évezredekkel vetette vissza az emberiesség erőfeszítéseit. S ha csak őrület volt is, amit apáink szolgáltak, csodálatos és nemes őrület volt, emberibb és termékenyebb, mint a mai jelszavak. Titokzatos dolog: ami valakinek gyerekkorában vérévé válik a kor levegőjé</w:t>
        <w:softHyphen/>
        <w:t>ből, az örökre megmarad benne. S mindannak ellenére, ami nap mint nap ostromolja a dobhártyámat, ami megaláztatást és megpró</w:t>
        <w:softHyphen/>
        <w:t>báltatást számtalan sorstársammal együtt elszenvedtem, nem tagad</w:t>
        <w:softHyphen/>
        <w:t>hatom meg teljesen ifjúságom hitét, hogy egyszer talán mindennek ellenére mégiscsak fölfelé vezet majd az út. Bár ma a borzalmak sza</w:t>
        <w:softHyphen/>
        <w:t>kadékának mélyén tapogatózunk félig vakon, s lelkünk zavart és összedúlt, mindegyre a magasba pillantok, keresvén azokat a régi csillagképeket, amelyek gyerekkorom felett tündököltek, és azzal az öröklött bízással vigasztalom magam, hogy ez a visszaesés valami</w:t>
        <w:softHyphen/>
        <w:t>kor majd csak közjátéknak tűnik a szüntelen előrehaladás örök ritmusában.</w:t>
      </w:r>
    </w:p>
    <w:p>
      <w:pPr>
        <w:pStyle w:val="Normal"/>
        <w:rPr/>
      </w:pPr>
      <w:r>
        <w:rPr/>
      </w:r>
    </w:p>
    <w:p>
      <w:pPr>
        <w:pStyle w:val="Normal"/>
        <w:rPr/>
      </w:pPr>
      <w:r>
        <w:rPr/>
        <w:t>Ma, amikor a nagy vihar rég szétzúzta, végérvényesen tudjuk, hogy a biztonságnak az a világa álomvár volt csupán. És mégis, úgy laktak benne a szüleim, hogy erős váruknak érezték. Zivatar, szélvi</w:t>
        <w:softHyphen/>
        <w:t>har sosem tört be kényelmes és meleg otthonukba; persze a világ széljárásaitól óvta őket az is, hogy tehetős emberek voltak, egyre gazdagodtak, s végül nagyon gazdagok lettek, és azokban az idők</w:t>
        <w:softHyphen/>
        <w:t>ben ez megbízhatóan szigetelt ablakot és falat. Életformájuk mintha mindenestül jellemezné az úgynevezett „jobb zsidó polgárságét”, mely a bécsi kultúrának számos értéket adott - ki is irtották hálából érte -, hogy amikor komótos, hangtalan létezésükről számolok be, szinte valami személytelen jelenséget idézek; úgy, ahogy a szüleim, még vagy tíz-húszezer család élt Bécsben a biztosított értékeknek ama századában.</w:t>
      </w:r>
    </w:p>
    <w:p>
      <w:pPr>
        <w:pStyle w:val="Normal"/>
        <w:rPr/>
      </w:pPr>
      <w:r>
        <w:rPr/>
      </w:r>
    </w:p>
    <w:p>
      <w:pPr>
        <w:pStyle w:val="Normal"/>
        <w:rPr/>
      </w:pPr>
      <w:r>
        <w:rPr/>
        <w:t>Apám családja Morvaországból származott. Az ottani kis vidéki településeken a zsidó egyházközségek a legjobb egyetértésben éltek a helybeli parasztokkal és kispolgárokkal; így semmiképp sem jelle</w:t>
        <w:softHyphen/>
        <w:t>mezte őket a galíciai, keleti zsidóság elnyomottság-érzése, de törleszkedően tolakodó türelmetlensége sem. A vidéki élet megedzette őket, oly biztosan s nyugodtan haladtak útjukon, ahogy az ottani parasztok járták földjeiket. Az ortodox vallásosságtól is megszaba</w:t>
        <w:softHyphen/>
        <w:t>dultak, s igen hamar szenvedélyes hívei lettek a kor vallásának, a ha</w:t>
        <w:softHyphen/>
        <w:t>ladásnak, és a liberalizmus politikai korszakában a parlament legtisz</w:t>
        <w:softHyphen/>
        <w:t>teletreméltóbb képviselői kerültek ki soraikból. Ha azután morva hazájukból Bécsbe települtek át, bámulatos gyorsasággal idomultak e magasabb kulturális szférához, és személyes fölemelkedésük szervesen összefüggött a korszak általános lendületével. Az átmenetnek ez a formája is jellegzetesen megmutatkozott a mi családunkban. Apai nagyapám manufakturális áruféleségekkel kereskedett. Akkor, a század második felében, megindult Ausztriában is az ipar konjunk</w:t>
        <w:softHyphen/>
        <w:t>túrája. Az Angliából importált szövő- és fonógépek a racionalizálás révén a régi kéziszövéssel készült árukat versenyképtelenné tették, és - kereskedelmi érzékük s nemzetközi áttekintésük jegyében - a zsi</w:t>
        <w:softHyphen/>
        <w:t>dó kereskedők ismerték fel Ausztriában elsőül az ipari termelésre való átállás szükségességét és nyereséges voltát. Többnyire igen sze</w:t>
        <w:softHyphen/>
        <w:t>rény tőkebefektetéssel ők alapították meg sebtében azokat az eleinte vízi erővel hajtott gépsorokat, melyek csakhamar üzemekké szerve</w:t>
        <w:softHyphen/>
        <w:t>ződtek, s létrejöhetett így az egész Ausztriában és a Balkánon is ural</w:t>
        <w:softHyphen/>
        <w:t>kodó szerepet betöltő cseh szövőipar. Míg tehát nagyapám, mint a korai korszak jellegzetes képviselője, még csak a készáruk viszontel</w:t>
        <w:softHyphen/>
        <w:t>adásának szentelte erejét, apám a leghatározottabban az új idők fia volt, Észak-Csehországban ugyanis harminchárom éves fejjel meg</w:t>
        <w:softHyphen/>
        <w:t>alapított egy kis szövőgyárat, mely az évek során lassan, de biztosan igen tekintélyes vállalkozássá terebélyesedett.</w:t>
      </w:r>
    </w:p>
    <w:p>
      <w:pPr>
        <w:pStyle w:val="Normal"/>
        <w:rPr/>
      </w:pPr>
      <w:r>
        <w:rPr/>
      </w:r>
    </w:p>
    <w:p>
      <w:pPr>
        <w:pStyle w:val="Normal"/>
        <w:rPr/>
      </w:pPr>
      <w:r>
        <w:rPr/>
        <w:t>Mert bár a kor erős konjunktúrája igen nagy csábítást jelentett, azokat az időket mégiscsak ez az óvatos előrehaladás jellemezte. Megfelelt ez a felfogás egyébként is az én apám visszafogott s csep</w:t>
        <w:softHyphen/>
        <w:t>pet sem mohó természetének. Vérévé vált a kor hitvallása - „safety first” -, fontosabbnak tartotta, hogy biztonságos és „szolid” - me</w:t>
        <w:softHyphen/>
        <w:t>gint ama kor egyik kedves szava - legyen a vállalkozása, önálló tő</w:t>
        <w:softHyphen/>
        <w:t>kével, s ne bankkölcsönökkel vagy jelzálogkölcsönökkel növeked</w:t>
        <w:softHyphen/>
        <w:t>jék kétesen. Hogy a nevét soha senki sem láthatta adóslevélen, vál</w:t>
        <w:softHyphen/>
        <w:t>tón, s ő maga a bankjának - persze a legszolidabbnak, a Rothschil</w:t>
        <w:softHyphen/>
        <w:t>d-ékénak, a Hitelintézetnek - mindig csak a követel oldalán állt, ez volt élete egyetlen büszkesége. Viszolygott a legkisebb üzleti kockázattól is, és soha életében nem társult idegen üzletekbe. S ha ennek ellenére mind gazdagabb és gazdagabb lett, ezt nem holmi vakmerő spekulációknak vagy különös fontosságú műveleteknek köszönhet</w:t>
        <w:softHyphen/>
        <w:t>te, hanem annak, hogy jól igazodott ama kor általános óvatosságá</w:t>
        <w:softHyphen/>
        <w:t>hoz, mindig csak a jövedelmének egy bizonyos részét élte fel, így évről évre mind tetemesebb összegeket rakhatott az alaptőkéhez. Mint nemzedékének legtöbb tagja, apám is gyanús tékozlónak te</w:t>
        <w:softHyphen/>
        <w:t>kintette az olyan embert, aki gond nélkül elköltötte bevételeinek a felét anélkül, hogy közben - ez is a biztonság korának állandó kife</w:t>
        <w:softHyphen/>
        <w:t>jezése - „a jövőre gondolt volna”. Hála a nyereség ily állandó félre</w:t>
        <w:softHyphen/>
        <w:t>rakosgatásának, a fokozódó prosperálás e korszakában - amikor egyébként az államnak eszébe sem jutott, hogy akár a legbusásabb jövedelmekből is pár százaléknyi adónál többet csippentsen le, más</w:t>
        <w:softHyphen/>
        <w:t>részt az állami és ipari értékpapírok hatalmasan kamatoztak - a va</w:t>
        <w:softHyphen/>
        <w:t>gyonosoknak a fokozatos gazdagodás tulajdonképpen passzív telje</w:t>
        <w:softHyphen/>
        <w:t>sítmény volt csupán. Éspedig kifizetődő; szó sem volt még arról, amit inflációs időkben a takarékoskodók orv meglopásának nevez</w:t>
        <w:softHyphen/>
        <w:t>hetünk manapság, a szolidságnak nem kellett félnie, hogy rászedik, és éppen a legtürelmesebbek, akik nem spekuláltak, azok voltak a legnyereségesebbek. Apám a kornak ehhez a szelleméhez oly jól al</w:t>
        <w:softHyphen/>
        <w:t>kalmazkodott, hogy már ötvenévesen, nemzetközi mértékkel mérve is igen gazdag embernek számított. Családunk életvitele azonban csak igen tétovázva követte a gyorsan növekvő vagyon nagyobb le</w:t>
        <w:softHyphen/>
        <w:t>hetőségeit. Apró dolgokban érződött a fokozódó kényelem: kisebből nagyobb lakásba költöztünk, tavaszi délutánokra kocsit bé</w:t>
        <w:softHyphen/>
        <w:t>reltünk, hálókocsi-másodosztályon utaztunk, ám azt a luxust apám csak ötvenévesen engedélyezte magának, hogy anyámmal egy téli hónapra Nizzába utazzon. Az az alapállás, mely szerint a gazdagság igazi élvezete nem az, hogy mutogatjuk, hanem hogy a tudatában vagyunk, változatlan maradt; apám már rég milliomos volt, de még soha életében nem szívott importszivart, hanem - ahogy Fe</w:t>
        <w:softHyphen/>
        <w:t>renc József császár a maga olcsó virzsíniáját - egyszerű kincstári tra</w:t>
        <w:softHyphen/>
        <w:t>bucót, és ha kártyázott, mindig csak kis tétre. Hajthatatlanul kitar</w:t>
        <w:softHyphen/>
        <w:t>tott a visszafogott, kényelmes, ám diszkrét életvitel mellett. Jóllehet különb társasági ember volt s műveltebb is, mint a legtöbb kollégája - kitűnően zongorázott, világosan és jól írt, beszélt franciául és an</w:t>
        <w:softHyphen/>
        <w:t>golul -, makacsul elutasította a közmegbecsülés minden látványos jelét, tisztséget nem vállalt, címet, rangot sosem szerzett, nem is óhajtott, el sem fogadott, holott a magafajtájú nagyiparosoknál ez is ritkaságszámba ment. Soha senkitől nem kért semmit, sosem kellett éreznie, hogy köszönnivalója vagy kérnivalója volna, ez a titkos büszkeség többet jelentett a számára bármi külsőségnél.</w:t>
      </w:r>
    </w:p>
    <w:p>
      <w:pPr>
        <w:pStyle w:val="Normal"/>
        <w:rPr/>
      </w:pPr>
      <w:r>
        <w:rPr/>
      </w:r>
    </w:p>
    <w:p>
      <w:pPr>
        <w:pStyle w:val="Normal"/>
        <w:rPr/>
      </w:pPr>
      <w:r>
        <w:rPr/>
        <w:t>Mármost minden ember életében óhatatlanul elérkezik az az idő, amikor saját lényében az apja vonásaival kezd találkozni. Az életvi</w:t>
        <w:softHyphen/>
        <w:t>tel magánzó elvonultsága, névtelensége bennem most kérlelhetetlenül egyre erősebb lesz évről évre, bármennyire ellentmondásban lenne is ez tulajdonképpen a hivatásommal, amely a nevet s a személyt bi</w:t>
        <w:softHyphen/>
        <w:t>zonyos értelemben kénytelen-kelletlen közforgalmúvá teszi. Ám ugyanaz a titkos büszkeség munkált bennem is, amikor kezdettől visszautasítottam a nyilvános megtiszteltetések minden formáját, nem fogadtam el rendjelet, címet, nem lettem semmilyen egylet el</w:t>
        <w:softHyphen/>
        <w:t>nöke, akadémiához, választmányhoz, zsűrihez sosem tartoztam; kínszenvedés nekem, ha ünnepi asztalhoz kell ülnöm, s ha csak arra gondolok, hogy valakihez kéréssel kell fordulnom - még ha másnak az érdekében, akkor is -, már az első, képzeletbeli szónál kiszárad a szám. Tudom, milyen korszerűtlenek ezek a gátlások egy olyan világban, ahol csupán csellel és kibúvókkal őrizhető meg a szabadsá</w:t>
        <w:softHyphen/>
        <w:t>gunk, s ahol, mint Goethe atyánk oly bölcsen megállapította, „cím és rang jól hárít némely ütést a tolongásban”. Bennem azonban az én saját apám él, meg az ő titkos büszkesége, ez fog vissza engem, és nem szabad neki ellenállnom; neki köszönhetem ugyanis, amit talán egyetlen biztos birtokomnak érezhetek: a belső szabadság tudatát.</w:t>
      </w:r>
    </w:p>
    <w:p>
      <w:pPr>
        <w:pStyle w:val="Normal"/>
        <w:rPr/>
      </w:pPr>
      <w:r>
        <w:rPr/>
      </w:r>
    </w:p>
    <w:p>
      <w:pPr>
        <w:pStyle w:val="Normal"/>
        <w:rPr/>
      </w:pPr>
      <w:r>
        <w:rPr/>
        <w:t>Anyám - lánykori nevén Brettauer - egészen más, „nemzetkö</w:t>
        <w:softHyphen/>
        <w:t>zibb” eredetű. Anconában született, Olaszország déli vidékén, és az olasz ugyanúgy anyanyelve volt, mint a német; s ha nagyanyámmal vagy a nővérével olyasmit akart megtárgyalni, ami nem tartozott a cselédségre, mindig olaszra váltott. A rizottó meg az akkoriban még ritkaságnak számító articsóka kora kölyökségem óta ismerőse lett ínyemnek, csakígy anyám konyhájának számos egyéb különlegessé</w:t>
        <w:softHyphen/>
        <w:t>ge, és ha később bármikor Itáliába vetődtem, már az első órában otthon érezhettem magam. De anyám családja korántsem volt olasz, hanem tudatosan nemzetközi; a Brettauerek, akiknek eredeti</w:t>
        <w:softHyphen/>
        <w:t>leg banküzletük volt, a nagy zsidó bankárcsaládok mintájára, persze sokkal szerényebb arányokban, hamar szétszóródtak a világba a svájci határ közelében fekvő kis Hohenemsből. Némelyük St. Gal</w:t>
        <w:softHyphen/>
        <w:t>lenba ment, másuk Bécsbe és Párizsba, a nagyapám Olaszországba, egy nagybátyám New Yorkba, és ez a nemzetköziség otthonosabbá tette mindőjüket a világban, tágította látókörüket, valamiféle csalá</w:t>
        <w:softHyphen/>
        <w:t>di gőgöt biztosított számukra. Ebben a famíliában már nem voltak kiskereskedők, ügynökök, csak bankárok, igazgatók. Professzorok, ügyvédek, orvosok; és mindegyikük több nyelven beszélt, s emlékszem még, milyen természetességgel váltottak át egyikről a másikra például nagynéném párizsi házában az asztalnál. Ez a család „adott magára”, és ha a szegényebb rokonság köréből házasulandó kort ért el egy Brettauer lány, az egész família ügyelt rá, hogy tekintélyes hozománya legyen, nehogy „lefelé” kelljen férjhez mennie. Nagy</w:t>
        <w:softHyphen/>
        <w:t>iparos apámat elismerték ugyan, anyám azonban, bár a legboldo</w:t>
        <w:softHyphen/>
        <w:t>gabb házasságban élt vele, sosem tűrte volna, hogy a rokonságát a Brettauer rokonokkal egy szintre állítsa. Ez a büszkeség, hogy ők pedig „jó” családból származnak, kiirthatatlan volt a Brettauerekből, és amikor a későbbi időkben valamelyikük különösen jóindula</w:t>
        <w:softHyphen/>
        <w:t>túnak akart bizonyulni irányomban, leereszkedőleg azt mondta: „Tulajdonképpen igazi Brettauer vagy”, mintha ezzel azt akarná ki</w:t>
        <w:softHyphen/>
        <w:t>fejezni elismerőleg: „Mégiscsak jó helyre pottyantál.”</w:t>
      </w:r>
    </w:p>
    <w:p>
      <w:pPr>
        <w:pStyle w:val="Normal"/>
        <w:rPr/>
      </w:pPr>
      <w:r>
        <w:rPr/>
      </w:r>
    </w:p>
    <w:p>
      <w:pPr>
        <w:pStyle w:val="Normal"/>
        <w:rPr/>
      </w:pPr>
      <w:r>
        <w:rPr/>
        <w:t>Ezen a nemességtudaton, amely bizonyos zsidó családokat - ha</w:t>
        <w:softHyphen/>
        <w:t>talmuk teljében - eltöltött, a fivéremmel már gyerekkorunkban is jókat mulattunk vagy bosszankodtunk. Örökké azt hallhattuk, hogy ezek „finom” emberek, amazok nem, minden barátunkról ki</w:t>
        <w:softHyphen/>
        <w:t>derítették, „jó” családból származik-e, és tüzetesen felderítették mindig a rokonsági és a vagyoni eredetet. Ez az állandó osztályozós</w:t>
        <w:softHyphen/>
        <w:t>di, amely tulajdonképpen minden családi és társasági beszélgetés elsődleges témáját képezte, akkoriban nekünk roppant nevetséges és sznob dolognak tűnt, hiszen végeredményben a zsidó családoknál csupán úgy ötven-, százévnyi különbségekről lehet szó, ennyivel jöttek ki előbb vagy később ugyanabból a zsidó gettóból. Csak jó</w:t>
        <w:softHyphen/>
        <w:t>val később értettem meg, hogy ennek a bizonyos „jó” családnak a fogalma, mely nekünk, gyerekeknek, a művien mímelt álarisztok</w:t>
        <w:softHyphen/>
        <w:t>rataság kifigurázni való komédiájának tetszett, a zsidó lélek egyik legmélyebb és legtitokzatosabb tendenciáját fejezi ki. Általános fel</w:t>
        <w:softHyphen/>
        <w:t>tételezés, hogy a zsidó ember legjellemzőbb és legállandóbb életcélja a meggazdagodás. Mi sem tévesebb ennél. A meggazdagodás a zsi</w:t>
        <w:softHyphen/>
        <w:t>dó embernek csak átmeneti fokozatot jelent, eszközt törekvéseihez, s korántsem jelenti a végső célt. A zsidó tulajdonképpeni akarása, legbensőbb és eleve adott eszménye: a fölemelkedés a szellemibe, a magasabb kulturális szint elérése.</w:t>
      </w:r>
    </w:p>
    <w:p>
      <w:pPr>
        <w:pStyle w:val="Normal"/>
        <w:rPr/>
      </w:pPr>
      <w:r>
        <w:rPr/>
      </w:r>
    </w:p>
    <w:p>
      <w:pPr>
        <w:pStyle w:val="Normal"/>
        <w:rPr/>
      </w:pPr>
      <w:r>
        <w:rPr/>
        <w:t>Már a keleti ortodox zsidóságban, ahol az egész fajta gyengéi és erényei karakterisztikusabban kirajzo</w:t>
        <w:softHyphen/>
        <w:t>lódnak, már ott is megmutatkozik a szellemi törekvés primátusa a puszta anyagiassággal szemben: a hivő, a szent könyvet ismerő „írástudó” ezerszer nagyobb tekintély a hitközségben, mint a gaz</w:t>
        <w:softHyphen/>
        <w:t>dag; még a legtehetősebb apa is szívesebben adja a lányát egy kol</w:t>
        <w:softHyphen/>
        <w:t>dusszegény szellemi emberhez, mint egy kereskedőhöz. A szellemi</w:t>
        <w:softHyphen/>
        <w:t>ség fölénye a zsidók minden kasztjára egyképpen jellemző; a batyui</w:t>
        <w:softHyphen/>
        <w:t>val esőben-hóban caplató ócskás is arra törekszik, hogy legalább az egyik fiát kitaníttassa, bármi áldozatot jelentsen is ez, és az egész csa</w:t>
        <w:softHyphen/>
        <w:t>lád megtisztelve érzi magát, ha van valaki a körében, aki szellemi téren vitte valamire: professzor, tudós, zenész; mert a világ szemében ekképp látható teljesítményével mintha őket is megnemesítené. A zsidó emberben hat valami öntudatlan erő, mely a mindenfajta kereskedéshez, minden merőben üzleti tevékenységhez tapadó er</w:t>
        <w:softHyphen/>
        <w:t>kölcsi kétességből, ellenszenvességből, kicsinyességből és szellemiet</w:t>
        <w:softHyphen/>
        <w:t>lenségből menekülne, és a szellem tisztább, pénztelenebb régiójába emelkedne, akárha - wagneri nyelven szólva - önmagát s egész faját akarná a pénz átkától megváltani. Ezért azután a zsidóság gazdago</w:t>
        <w:softHyphen/>
        <w:t>dási vágya legföljebb két-három nemzedéken át szokott kényszerítő erővel hatni, utána éppen a leghatalmasabb dinasztiák fiai nem óhajtják átvenni a bankot, a gyárat, apjuk kiépített, bejáratott üzle</w:t>
        <w:softHyphen/>
        <w:t>tét. Nem véletlen, hogy egy Lord Rothschild ornitológus lett, egy Warburg művészettörténész, egy Cassirer filozófus, egy Sassoon költő; mind ugyanazt az öntudatlan ösztönt követték, szabadulni akartak a zsidóság korlátai közül, a merő hideg pénzkeresés köréből, és ebben talán kifejeződik az a titkos vágy is, hogy a szellemiekbe való meneküléssel a zsidóságból az általánosabb emberiben oldód</w:t>
        <w:softHyphen/>
        <w:t>hassanak fel végül. A „jó” család több tehát a merőben társadalmi rangnál, melyet az adott közösség ezzel magának tulajdonít; érdem</w:t>
        <w:softHyphen/>
        <w:t>ben olyan zsidólétet jelent, amely megszabadult vagy szabadulófél</w:t>
        <w:softHyphen/>
        <w:t>ben van mindazoktól a defektusoktól, jellegektől és szűkösségektől, amelyeket a gettó kényszerített rá, igazodik immár inkább egy má</w:t>
        <w:softHyphen/>
        <w:t>sik kultúrához, mi több, egyetemes kultúrához netán. Hogy azután ez a menekülés a szellemiségbe az intellektuális hivatások úgyneve</w:t>
        <w:softHyphen/>
        <w:t>zett „elzsidósodása” révén a zsidóságra nézve ismét végzetesen ha</w:t>
        <w:softHyphen/>
        <w:t>tott - ahogy korábban a puszta anyagiasságba való bezárkózás -, ez a zsidó sors egyik örök paradoxona.</w:t>
      </w:r>
    </w:p>
    <w:p>
      <w:pPr>
        <w:pStyle w:val="Normal"/>
        <w:rPr/>
      </w:pPr>
      <w:r>
        <w:rPr/>
      </w:r>
    </w:p>
    <w:p>
      <w:pPr>
        <w:pStyle w:val="Normal"/>
        <w:rPr/>
      </w:pPr>
      <w:r>
        <w:rPr/>
        <w:t>Európának szinte egyetlen városában sem élt olyan szenvedélyes érdeklődés a szellem dolgai iránt, mint Bécsben. Éppen mivel a mo</w:t>
        <w:softHyphen/>
        <w:t>narchia, Ausztria évszázadok óta sem politikai ambíciókat nem táp</w:t>
        <w:softHyphen/>
        <w:t>lálhatott, sem katonai akcióiban nem bizonyult különösebben sike</w:t>
        <w:softHyphen/>
        <w:t>resnek, ezért fordult a honi patriótabüszkeség a szellemi nagyhata</w:t>
        <w:softHyphen/>
        <w:t>lom megvalósításának útja felé. A régi Habsburg-birodalomról, mely egykor Európa ura volt, leváltak épp a legfontosabb tartomá</w:t>
        <w:softHyphen/>
        <w:t>nyok, a német, az olasz, a németalföldi és a vallon vidékek: régi fényében, csorbítatlan maradt viszont a főváros, az udvar ősi fészke, az ezeréves hagyomány őrzője. E város első köveit még a rómaiak rakták le, castrum állt itt, előretolt erősség, melynek a latin civilizá</w:t>
        <w:softHyphen/>
        <w:t>ciót kellett védenie a barbárok ellen, és e falakon több mint ezer év</w:t>
        <w:softHyphen/>
        <w:t>vel később az oszmán-török birodalom rohamai is megtörtek. Kelet határa maradt ez a védvonal, Nyugat őre. Volt Bécs a Nibelungok városa csakúgy, mint a zene hetes csillagzatáé, hiszen itt tündökölt Gluck, Haydn és Mozart, Beethoven, Schubert, Brahms és Johann Strauss; az európai kultúra megannyi áramlata futott itt össze; az udvar, a nemesség és a nép a német vért szláv vérrel, magyarral, spa</w:t>
        <w:softHyphen/>
        <w:t>nyollal, olasszal, franciával és németalföldivel keverte ereiben, és en</w:t>
        <w:softHyphen/>
        <w:t>nek a zenei városnak a tulajdonképpeni zsenialitása az volt, ahogyan ezeket a kontrasztokat mind valami újjá és sajátossá oldotta fel: oszt</w:t>
        <w:softHyphen/>
        <w:t>ráksággá, bécsiességgé. Ez a befogadásra kész és befogadásra képes város különleges érzékkel vonzotta a legkülönbözőbb erőket, leve</w:t>
        <w:softHyphen/>
        <w:t>zette feszültségeiket, lazított rajtuk, eszményi közegük lett; kelle</w:t>
        <w:softHyphen/>
        <w:t>mes volt az élet itt a szellemi összehangolódásnak ebben a légköré</w:t>
        <w:softHyphen/>
        <w:t>ben, és a város minden polgára - öntudatlanul is - nemzetek feletti, kozmopolita lénnyé, igazi világpolgárrá nevelődött.</w:t>
      </w:r>
    </w:p>
    <w:p>
      <w:pPr>
        <w:pStyle w:val="Normal"/>
        <w:rPr/>
      </w:pPr>
      <w:r>
        <w:rPr/>
      </w:r>
    </w:p>
    <w:p>
      <w:pPr>
        <w:pStyle w:val="Normal"/>
        <w:rPr/>
      </w:pPr>
      <w:r>
        <w:rPr/>
        <w:t>A hasonításnak, a finom és zenei átmeneteknek ez a művészete megnyilvánul már a város külső képében is. Évszázadok növelték lassan, és belülről gyarapodott szervesen, lakóinak száma elérte a kétmilliót, ezzel igazi világváros volt már, e fogalom minden vele</w:t>
        <w:softHyphen/>
        <w:t>járójával, luxusával s lehetőségével, mégsem vált olyan túldimenzio</w:t>
        <w:softHyphen/>
        <w:t>nálttá, mint London vagy New York, nem szakadt el a környező természeti világtól. A szélső házak a Duna vizében tükröződtek, a tágas síkon tekinthettek végig, kertek és földek színeivel folytatód</w:t>
        <w:softHyphen/>
        <w:t>tak, vagy az Alpok utolsó nyúlványainak szelíd lejtőin sorakoztak; szinte nem is érződött, hol végződik a természeti táj, hol kezdődik a városi, ellenállás és ellentmondás nélkül olvadt egymásba a kettő. Bentről viszont az érződött, hogy a város úgy növekedett, évgyű</w:t>
        <w:softHyphen/>
        <w:t>rűnként, mint egy fa; és régi falak helyett a legbelső, legbecsesebb magot a Ringstrasse ölelte körül pompás épületeivel. Itt az udvar és a nemesség régi palotái a történelemről beszéltek; itt, Lichnowsky</w:t>
        <w:softHyphen/>
        <w:t>éknál játszott Beethoven, itt, Esterházyéknál vendégeskedett Haydn, itt, a régi egyetemen csendültek fel először Haydn nagy művének, a Teremtés-oratóriumnak dallamai, a Hofburg a császá</w:t>
        <w:softHyphen/>
        <w:t>rok sok nemzedékét látta, Schönbrunn Napóleont, a Stephanskir</w:t>
        <w:softHyphen/>
        <w:t>chében mondtak hálát az egyesült keresztény fejedelmek a török ve</w:t>
        <w:softHyphen/>
        <w:t>szélytől való megmenekülésért; falai között az egyetem a tudomány rengeteg fényes alakját látta. Mindeközben a büszkén csillogó sugárutak s a páratlanul vonzó üzletek fényáradatában méltóképpen szökkent az égre az új építészet is.</w:t>
      </w:r>
    </w:p>
    <w:p>
      <w:pPr>
        <w:pStyle w:val="Normal"/>
        <w:rPr/>
      </w:pPr>
      <w:r>
        <w:rPr/>
      </w:r>
    </w:p>
    <w:p>
      <w:pPr>
        <w:pStyle w:val="Normal"/>
        <w:rPr/>
      </w:pPr>
      <w:r>
        <w:rPr/>
        <w:t>Ám a régi itt az újjal éppúgy nem perlekedett, ahogy a faragott kő sem került konfliktusba a termé</w:t>
        <w:softHyphen/>
        <w:t>szettel. Csodálatos érzés volt itt élni, ebben a városban, mely ven</w:t>
        <w:softHyphen/>
        <w:t>dégszeretően fogadott minden idegent, és készséggel adta önmagát, könnyed, párizsiasan derűs levegőjén az életet ki-ki szabadabban él</w:t>
        <w:softHyphen/>
        <w:t>vezhette. Bécs, tudjuk, élveteg város volt, de ugyan mi mást jelent a kultúra, mint hogy a nyers anyagból a művészet, a szerelem és a sze</w:t>
        <w:softHyphen/>
        <w:t>retet eszközeivel előcsalogatjuk legdrágábbját, az élet törékenyen finom és gyengéd felhangjait? Nemcsak kulináris szempontból vol</w:t>
        <w:softHyphen/>
        <w:t>tak ínyencek itt az emberek, nemcsak a jó bort, jó sört, választékos konyhát kedvelték, a dús habos tortákat és a hájasan hasadó tésztafé</w:t>
        <w:softHyphen/>
        <w:t>léket; magasak voltak az igények más élvezetek terén is. Muzsikálni, táncolni, színházat játszani, társalogni, ízléssel s tetszésre viselkedni: mindez itt sajátos művészetnek számított. Az egyén és a közösség életében nem a katonai szempontok, nem a kereskedelmi vagy poli</w:t>
        <w:softHyphen/>
        <w:t>tikai megfontolások voltak mérvadóak; a bécsi átlagolvasó, ha a reggeli lapba beletekintett, nem a parlamenti vitákról szóló beszá</w:t>
        <w:softHyphen/>
        <w:t>molót kereste, hanem azt nézte, mit játszanak a színházak; mert még a világeseményeknél is fontosabb volt, ami ezeken a deszkákon zajlik, olyannyira, hogy más városban élők ezt meg sem érthették talán. Mert a császári színház, a Burgtheater a bécsi, az osztrák em</w:t>
        <w:softHyphen/>
        <w:t>ber számára több volt puszta színháznál, ahol a színészek darabokat játszanak el a színpadon; a közélet darabja volt ez az intézmény, mikrokozmoszként tükrözte a makrokozmoszt, tarka visszfénye volt a benne önmagát szemlélő társadalomnak, a jó ízlés egyetlen helyénvaló „cortigianó”-ja. Az udvari színház színésze mutatta meg a nézőnek, hogyan kell öltözködni, hogyan kell egy szobába belép</w:t>
        <w:softHyphen/>
        <w:t>ni, társalogni, milyen szavakat használhat az ízléssel élő férfi, mi az, ami kerülendő; a színpad nemcsak konverzáló hely volt, hanem az illem, a helyes kiejtés szemléltetője és gyakorlatias tanítója, és a tisz</w:t>
        <w:softHyphen/>
        <w:t>teletadás glóriája övezett mindent, aminek csak távolról is köze volt a Burgtheaterhez. A miniszterelnök vagy a leggazdagabb mágnás úgy járhatott-kelhetett Bécs utcáin, hogy esetleg senki se fordult meg utána; de az udvari színház színészét vagy az operaénekesnőt minden bolti eladólány és fiákeres megismerte; mi, gyerekek, büsz</w:t>
        <w:softHyphen/>
        <w:t>kélkedve meséltük egymásnak, ha a véletlen szerencse valahol a vá</w:t>
        <w:softHyphen/>
        <w:t>rosban az utunkba hozta őket (akiknek képeit, aláírását mindenki gyűjtötte), és ez a szinte vallásos személyi kultusz ott tartott már, hogy a jeles személyek környezetére is fényt sugárzott; Sonnenthal fodrászát, Josef Kainz fiákerkocsisát tisztelte a közönséges halandó, titkon irigyelte; ifjú divatfik büszkék voltak, ha „ugyanaz” a szabó dolgozott nekik is. Egy-egy nagy színész minden jubileuma vagy temetése igazi esemény volt, mely háttérbe szorította a politikai ese</w:t>
        <w:softHyphen/>
        <w:t>ményeket. A bécsi író leghőbb vágya az volt, hogy darabját „a Burg” játssza: az jelentette a múlhatatlan szellemi nemességet, s olyan kiváltságokkal járt, amilyen például az egész életre szóló sza</w:t>
        <w:softHyphen/>
        <w:t>badjegy, meghívás minden hivatalos rendezvényre stb.; hiszen az ilyen ember mintegy a császári ház vendége lett, s jól emlékszem még arra az ünnepélyességre, amellyel jómagam efféle beiktatása megtörtént. Délelőtt magához kéretett irodájába a Burgtheater igazgatója, hogy - előzetes szerencsekívánatok kíséretében - közölje velem: darabomat a Burgtheater elfogadta; és amikor este hazatér</w:t>
        <w:softHyphen/>
        <w:t>tem, névjegyét megtaláltam a lakásomon. Vagyis a direktor engem, huszonhat éves ifjoncot azzal tisztelt meg, hogy forma szerint meg</w:t>
        <w:softHyphen/>
        <w:t>látogatott, a császári színpad szerzőjeként - holott a darabot még épp csak elfogadták - „gentleman” lettem máris, akit egy császári intézmény igazgatója au pair kénytelen kezelni. S ami a színházban történt, közvetve mindenkit érintett, még azt is, akinek az égvilá</w:t>
        <w:softHyphen/>
        <w:t>gon semmi közvetlen köze nem volt a dologhoz. Emlékszem rá pél</w:t>
        <w:softHyphen/>
        <w:t>dául, még gyerekkoromból, hogy szakácsnőnk egy nap könnyes szemmel rontott be a szobába, mert épp most mesélték neki, hogy Charlotte Wolter - a Burgtheater leghíresebb színésznője - elhunyt. E kétségbeesett gyászban az volt a groteszk, hogy ez az öreg, félig analfabéta szakácsnő soha életében nem járt az előkelő „Burg”-ban, s Woltert sem a színpadon, sem az életben nem látta; ám egy nagy színésznő, a nemzet kiválósága Bécsben annyira közvagyon volt, oly igen a városé, hogy halálát még az is katasztrófának tekintette, aki legföljebb csak a hírét hallotta. Ha közkedvelt énekes vagy más efféle művész halt meg nálunk, abból mindig nemzeti gyász lett. Amikor az „öreg” Burgtheater, amelyben még Mozart Figaro házasságá-nak ősbemutatója volt hajdan, lebontásra került, a bécsi tár</w:t>
        <w:softHyphen/>
        <w:t>saság színe-java egy emberként jelent meg a búcsúelőadáson, s ahogy lehullt a függöny, mindenki rohant a színpadra, hogy leg</w:t>
        <w:softHyphen/>
        <w:t>alább egy deszkaszilánkot elvihessen onnét, ahol az ő művészei ját</w:t>
        <w:softHyphen/>
        <w:t>szottak, hadd őrizhesse otthon becses ereklyeként; és polgári házak tucatjaiban láthatta még az ember évtizedek múltán is a fadarabkát, ékes ládikában, ahogy a templomokban néhol a szent feszület darab</w:t>
        <w:softHyphen/>
        <w:t>jait őrzik. Mi magunk sem viselkedtünk sokkal értelmesebben, ami</w:t>
        <w:softHyphen/>
        <w:t>kor az úgynevezett Bösendorfer-termet bontották.</w:t>
      </w:r>
    </w:p>
    <w:p>
      <w:pPr>
        <w:pStyle w:val="Normal"/>
        <w:rPr/>
      </w:pPr>
      <w:r>
        <w:rPr/>
      </w:r>
    </w:p>
    <w:p>
      <w:pPr>
        <w:pStyle w:val="Normal"/>
        <w:rPr/>
      </w:pPr>
      <w:r>
        <w:rPr/>
        <w:t>Önmagában vé</w:t>
        <w:softHyphen/>
        <w:t>ve ez a kis hangversenyterem, amelyben csak kamarakoncertek vol</w:t>
        <w:softHyphen/>
        <w:t>tak, egészen jelentéktelen, művészietlen építménynek minősült, Liechtenstein herceg valamikori lovasiskola-terme volt, és csupán a faburkolata tette - nem is eléggé ékesen - zeneteremmé. Ám az akusztikája olyan volt, mint egy öreg hegedűé, és a zene rajongói számára szent helynek számított, mert Chopin, Brahms, Liszt és Rubinstein hangversenyezett itt, mert megannyi híres kvartett kö</w:t>
        <w:softHyphen/>
        <w:t>zül oly sok itt csendült fel először. És most ezt a szentélyt lebontják, helyére célszerűbb épület kerül: felfoghatatlan volt ez nekünk, akik e falak közt annyi ünnepi órát éltünk. Amikor a Beethoven-vonós</w:t>
        <w:softHyphen/>
        <w:t>négyes utolsó hangjai is elnémultak, s a Rosé-kvartett valóban min</w:t>
        <w:softHyphen/>
        <w:t>den eddiginél csodásabb játékának vége volt, senki se mozdult a he</w:t>
        <w:softHyphen/>
        <w:t>lyéről. Zajongtunk, tapsoltunk, nők zokogtak izgalmukban, senki sem akart belenyugodni, hogy ez volt most a búcsú. Eloltogatták a terem fényeit, hogy elűzzenek minket. De a négy-ötszáz fanatikus nem mozdult. Félórát, egy órát: úgy maradtunk ott, mintha ezzel bármin is változtathatnánk, mintha jelenlétünk megmenthetné a ré</w:t>
        <w:softHyphen/>
        <w:t>gi, szentelt csarnokot. És diákkorunkban hogy küzdöttünk, kérvé</w:t>
        <w:softHyphen/>
        <w:t>nyekkel, demonstrációkkal, dolgozatokkal, hogy Beethoven házát, amelyikben meghalt, ne bontsák le. Bécsben e történelmi nevezetes</w:t>
        <w:softHyphen/>
        <w:t>ségű házak mindegyike a város lelkének egy darabkája volt, melyet azután mintha belőlünk szakítottak volna ki.</w:t>
      </w:r>
    </w:p>
    <w:p>
      <w:pPr>
        <w:pStyle w:val="Normal"/>
        <w:rPr/>
      </w:pPr>
      <w:r>
        <w:rPr/>
      </w:r>
    </w:p>
    <w:p>
      <w:pPr>
        <w:pStyle w:val="Normal"/>
        <w:rPr/>
      </w:pPr>
      <w:r>
        <w:rPr/>
        <w:t>Ez a - különösen az előadó művészet iránti - fanatizmus Bécs min</w:t>
        <w:softHyphen/>
        <w:t>den kasztját jellemezte. Önmagában véve Bécs, évszázados történel</w:t>
        <w:softHyphen/>
        <w:t>me révén, tulajdonképpen világosan rétegezett, mégis - mint már említettem - csodálatosan összehangolt város volt. A karmesteri pulpitus továbbra is a császári ház birtoka. A császári vár nemcsak térelemként volt középpont, hanem kulturálisan is: összefogta a soknemzetiségű monarchiát. E vár körül az osztrák, a lengyel, a cseh, a magyar főnemesség palotái mintegy második védfalat alkot</w:t>
        <w:softHyphen/>
        <w:t>tak. Azután következett a „jó társaság”, melyet a középnemesség, a magas beosztású hivatalnokok rétege, a gyáriparosok kasztja és sok „régi család” alkotott, ez alatt foglalt helyet a kispolgárság és a pro</w:t>
        <w:softHyphen/>
        <w:t>letariátus. Mindezek a rétegek a maguk zárt köreiben éltek, sőt oly</w:t>
        <w:softHyphen/>
        <w:t>kor a maguk kerületeiben; a főnemesség a város központjában, pa</w:t>
        <w:softHyphen/>
        <w:t>lotáiban, a diplomaták a harmadik kerületben, az iparmágnások és nagykereskedők a Ringstrasse közelében, a kispolgárok a belső ke</w:t>
        <w:softHyphen/>
        <w:t>rületekben, a másodiktól a kilencedikig, a proletariátusé volt a leg</w:t>
        <w:softHyphen/>
        <w:t>külső gyűrű; ám a színházban és a legnagyobb ünnepek alkalmából - ilyen volt például a Práter virágkorzója - ezek a kasztok érintkez</w:t>
        <w:softHyphen/>
        <w:t>tek egymással; az említett színes esemény alkalmából mindig leg</w:t>
        <w:softHyphen/>
        <w:t>alább háromszázezer ember éljenezte a „felső tízezer” virágpompás hintóit. Bécsben minden alkalmat megragadtak, hogy ünnepelhes</w:t>
        <w:softHyphen/>
        <w:t>senek, elég volt hozzá némi színpompa és zene; közérvényű parádé volt az úrnapi körmenet, valamennyi katonai díszszemle, a „Burg</w:t>
        <w:softHyphen/>
        <w:t>zene” ; még a temetésekre is lelkesen tódult a nép, és minden igazi bécsi ember álmainak netovábbja volt, hogy neki is szép ravatala le</w:t>
        <w:softHyphen/>
        <w:t>gyen, és sokan kísérjék utolsó útjára, mint a „valamirevaló halotta</w:t>
        <w:softHyphen/>
        <w:t>kat” általában; tehát a jó bécsi még a halált is másoknak szánta, lát</w:t>
        <w:softHyphen/>
        <w:t>ványosságnak. Az egész város egy volt ebben a fogékonyságban: kellett itt minden, aminek színe, hangja, ünnepi felhangja van, ele</w:t>
        <w:softHyphen/>
        <w:t>venen élt a teatralitás, mint az élet játékos formája és tükrözése, mindegy, hogy az intézményesített színpadon vagy a valóságén.</w:t>
      </w:r>
    </w:p>
    <w:p>
      <w:pPr>
        <w:pStyle w:val="Normal"/>
        <w:rPr/>
      </w:pPr>
      <w:r>
        <w:rPr/>
      </w:r>
    </w:p>
    <w:p>
      <w:pPr>
        <w:pStyle w:val="Normal"/>
        <w:rPr/>
      </w:pPr>
      <w:r>
        <w:rPr/>
        <w:t>Könnyű volt persze gúnyolni a bécsieknek ezt a „teatromániáját”, mely már csakugyan groteszkbe fordult néha, a kedvencek életének legapróbb „titkait” is felszínre kerítvén; és ha az osztrák ember kö</w:t>
        <w:softHyphen/>
        <w:t>zömbös volt a politika dolgai iránt, ha gazdaságilag jóval elmaradt az eltökélten következetes szomszéd Német Birodalom mögött, oka ennek részben csakugyan ez az eltúlzott életélvezet-központú</w:t>
        <w:softHyphen/>
        <w:t>ság is lehetett. A kultúra terén azonban a művészeti eseményeknek ez a túlbecsülése mégis létrehozott valami egyedülállót - roppant tiszteletet először is minden művészi teljesítménnyel szemben, év</w:t>
        <w:softHyphen/>
        <w:t>százados hagyományú műértést, majd épp e szakértelem áldásos kö</w:t>
        <w:softHyphen/>
        <w:t>vetkezményeképpen kimagasló színvonalat minden kulturális vonatkozásban. A művész mindig ott érzi magát a legjobban, ott a legihletettebb, ahol érezheti, hogy becsülik, sőt túlbecsülik. A mű</w:t>
        <w:softHyphen/>
        <w:t>vészet megannyiszor ott ér el csúcsaira, ahol egy egész nép életének ügye lesz. És amiképpen Firenze és Róma vonzotta a reneszánsz ide</w:t>
        <w:softHyphen/>
        <w:t>jén a festőket, akiket aztán naggyá nevelt, mert ezek mindegyike érezte, hogy állandó versenyben áll az egész polgárság szeme láttára a többiekkel s önmagával, és mindenképpen „győznie” kell, így tudták Bécs színészei és zenészei is, hogy fontosak a városnak. A bé</w:t>
        <w:softHyphen/>
        <w:t>csi Operában, a bécsi Burgtheaterben semmit nem néztek el, azon</w:t>
        <w:softHyphen/>
        <w:t>nal felfigyeltek minden hamis hangra, felszisszentek, ha rossz helyen lépett be az énekes, vagy nem tartotta ki a hangot, s nem maradt el a feddés - nemcsak a hivatásos kritika részéről, de a nap mint nap ébe</w:t>
        <w:softHyphen/>
        <w:t>ren figyelő, az állandó összehasonlítások révén kifinomult hallású és igényű közönség részéről sem. Míg a politikai életben, az ügyinté</w:t>
        <w:softHyphen/>
        <w:t>zésben és az erkölcsök terén eléggé kedélyesen mentek a dolgok, és könnyen szemet hunytak némi „slamposság” vagy kisebb vétség fe</w:t>
        <w:softHyphen/>
        <w:t>lett, a művészetben nem volt pardon; ott a város becsülete forgott kockán. Minden énekesnek, minden színésznek, minden zenésznek szüntelenül ereje legjavát kellett adnia, máskülönben elveszett. Cso</w:t>
        <w:softHyphen/>
        <w:t>dálatos dolog volt Bécs kedvencévé válni, de nem volt könnyű ked</w:t>
        <w:softHyphen/>
        <w:t>vencnek maradni; hanyagságot itt meg nem bocsátottak. És ez a tu</w:t>
        <w:softHyphen/>
        <w:t>dat - hogy állandóan ellenőrzik és felülbírálják - minden bécsi mű</w:t>
        <w:softHyphen/>
        <w:t>vészt arra kényszerített, hogy ne lankadjon; íme, a felséges színvo</w:t>
        <w:softHyphen/>
        <w:t>nal egyik biztosítója.</w:t>
      </w:r>
    </w:p>
    <w:p>
      <w:pPr>
        <w:pStyle w:val="Normal"/>
        <w:rPr/>
      </w:pPr>
      <w:r>
        <w:rPr/>
      </w:r>
    </w:p>
    <w:p>
      <w:pPr>
        <w:pStyle w:val="Normal"/>
        <w:rPr/>
      </w:pPr>
      <w:r>
        <w:rPr/>
        <w:t>Ezekből az ifjúkori évekből vittük magunkkal a művészi teljesítmény szigorú, kérlelhetetlen mércéjét. Aki az Operában Gustav Mahler „uralma” idején ismerte meg a legapróbb részletekig vasfegyelemmel kidolgozott előadásmódot, aki a Filhar</w:t>
        <w:softHyphen/>
        <w:t>monikusoknál a lendületet a precizitással együtt élvezte, bizony, manapság ritkán tarthat kielégítőnek színpadi vagy zenei előadást. De ezzel azt is megtanultuk, hogy önmagunkkal szemben is igénye</w:t>
        <w:softHyphen/>
        <w:t>sek legyünk, ha bármi művészi produkcióról van szó; művészpalán</w:t>
        <w:softHyphen/>
        <w:t>ták kevés városban részesülnek ilyen maradandó nevelésben. Dere</w:t>
        <w:softHyphen/>
        <w:t>kasan áthatotta ez a szellem a nép különböző rétegeit, a helyes rit</w:t>
        <w:softHyphen/>
        <w:t>mus és a pontosan kimért tűz igénye ott élt az egyszerű közpolgár</w:t>
        <w:softHyphen/>
        <w:t>ban is, aki az újbor mellett mulatott éppen, s úgy követelte meg a zenekartól a színvonalat, ahogy a kocsmárostól a jó bort; a Fráter</w:t>
        <w:softHyphen/>
        <w:t>ban is pontosan tudta a tömeg, melyik katonazenekar a leglendüle</w:t>
        <w:softHyphen/>
        <w:t>tesebb, a „Deutschmeister” vagy a magyar; aki Bécsben élt, a leve</w:t>
        <w:softHyphen/>
        <w:t>gővel szippantotta magába a ritmusérzéket. És ahogy nálunk, írók</w:t>
        <w:softHyphen/>
        <w:t>nál ez a muzikalitás a próza ápolt tagolásában érvényesülhetett, úgy hasznosították mások a társas életben vagy a mindennapok forgatagában. Az úgynevezett „jó” társaságban elképzelhetetlen volt a mű</w:t>
        <w:softHyphen/>
        <w:t>vészetek és a formák iránt érzéketlen bécsi, de még az alantabb nép</w:t>
        <w:softHyphen/>
        <w:t>rétegek legszegényebb fia is őrizte magában a szépérzéket, amikor nem feledte a természeti tájat és egykori környezetének meleg em</w:t>
        <w:softHyphen/>
        <w:t>beri derűjét; ez mind Bécs volt, és aki valóban bécsi volt, abban benne élt a kultúra szeretete, az életnek eme legszentebb fölöslege iránti - bíráló és odaadó - vonzalom.</w:t>
      </w:r>
    </w:p>
    <w:p>
      <w:pPr>
        <w:pStyle w:val="Normal"/>
        <w:rPr/>
      </w:pPr>
      <w:r>
        <w:rPr/>
      </w:r>
    </w:p>
    <w:p>
      <w:pPr>
        <w:pStyle w:val="Normal"/>
        <w:rPr/>
      </w:pPr>
      <w:r>
        <w:rPr/>
        <w:t>Mármost a zsidók számára nem egyszerűen külsődleges óvintéz</w:t>
        <w:softHyphen/>
        <w:t>kedés, ha igazodnak a környező világ szokásaihoz, a miliőhöz, de mélyen benső igény is. Vágyakozásuk valami otthonosságra, nyu</w:t>
        <w:softHyphen/>
        <w:t>galomra, békére, biztonságra, igazi hazára rákényszeríti őket, hogy a körülöttük élő nép kultúrájához szenvedélyes szálakkal kötődje</w:t>
        <w:softHyphen/>
        <w:t>nek. És - kivéve a tizenötödik század Spanyolországát - szinte sehol sem valósult meg efféle kapcsolat eszményibben és termékenyeb</w:t>
        <w:softHyphen/>
        <w:t>ben, mint Ausztriában. A zsidók több mint kétszáz éve éltek a csá</w:t>
        <w:softHyphen/>
        <w:t>szárvárosban, és könnyed temperamentumú, toleráns nép fogadta be őket. Nép, mely e látszólag szabados formák között a szellemi és esztétikai értékek iránt hasonló mély vonzalmat ápolt, mint a zsidók. S még többet is elmondhatunk ily szempontból Bécsről: a zsi</w:t>
        <w:softHyphen/>
        <w:t>dókra itt személyes feladat várt. Az utóbbi évszázadban a művészet</w:t>
        <w:softHyphen/>
        <w:t>pártolás Ausztriában elveszítette hagyományos gyámolítóit és tá</w:t>
        <w:softHyphen/>
        <w:t>mogatóit: a császári házat s az arisztokráciát. A tizennyolcadik szá</w:t>
        <w:softHyphen/>
        <w:t>zadban Mária Terézia még Gluckkal taníttatta zenére a leányait, II. József Mozarttal mint operáinak szakértő ismerője beszélgetett, III. Lipót maga is komponált - ám az őket követő császárok, II. Ferenc és Ferdinánd egyáltalán nem törődtek már a művészetek dolgaival, Ferenc József császár pedig, aki nyolcvan év alatt egyetlen könyvet sem olvasott, de még a kezébe se vett a hadsereg szolgálati szabály</w:t>
        <w:softHyphen/>
        <w:t>zatán kívül, határozott ellenszenvvel viseltetett a zene iránt. A főne</w:t>
        <w:softHyphen/>
        <w:t>messég ugyanígy elpártolt attól, amit korábban pártolt; elmúltak ama glóriás idők, mikor az Esterházyak egy Haydnnak adtak ott</w:t>
        <w:softHyphen/>
        <w:t>hont, Lobkowitzék, Kinskyék és Waldsteinék versengtek, melyikük palotájában legyen egy-egy Beethoven-bemutató, s egy Thun gróf</w:t>
        <w:softHyphen/>
        <w:t>nő térdre vetette magát a nagy démon előtt, vissza ne vonná Fidelió</w:t>
        <w:softHyphen/>
        <w:t>ját az operaszínpadról. Az arisztokrácia köreiben már Wagner, Brahms, Johann Strauss vagy Hugo Wolf sem talált támogatásra; hogy a Filharmonikusok hangversenyeinek színvonala a régi ma</w:t>
        <w:softHyphen/>
        <w:t>radjon, hogy a festők és szobrászok megéljenek, a polgárságnak kel</w:t>
        <w:softHyphen/>
        <w:t>lett a zsebébe nyúlnia, és a zsidó polgárság büszkesége és becsvágya éppen ez volt: ők itt az elsők közé emelkedhettek, hogy Bécs kultú</w:t>
        <w:softHyphen/>
        <w:t>rájának hajdani fényét megőrizzék. Eleitől fogva szerették ezt a vá</w:t>
        <w:softHyphen/>
        <w:t>rost, és lelkük legmélyével otthonosak voltak benne, ám honosnak, igazi bécsinek csak a bécsi kultúra szeretete révén érezték magukat. A közéletben egyébként csekély szerepet játszhattak csupán; a csá</w:t>
        <w:softHyphen/>
        <w:t>szári ház fénye mindenfajta magánvagyont beárnyékolt, az állami vezetés pozíciói hagyományosan öröklődtek, a diplomáciát az arisz</w:t>
        <w:softHyphen/>
        <w:t>tokrácia intézte, a hadsereg s a magasabb közhivatalok mindegyike a régi családok kezén maradt, és a zsidók meg sem próbáltak betörni e kiváltságos körökbe. Jó arányérzékkel tartották tiszteletben ezeket a „magától értetődő” kiváltságrendszereket; emlékszem például, hogy apám világéletében kerülte a Sachert, nem ebédelt ott, jóllehet anyagi szempontból nem lett volna nagy a különbség - a többi elő</w:t>
        <w:softHyphen/>
        <w:t>kelő szálloda is méregdrága volt -, hanem őt vele született tapintat vezérelte, ő érezte és tartotta a távolságot; kínos lett volna neki, ha egyszer csak ott ült volna egy Schwarzenberg herceg vagy egy Lob</w:t>
        <w:softHyphen/>
        <w:t>kowitz asztalának szomszédságában.</w:t>
      </w:r>
    </w:p>
    <w:p>
      <w:pPr>
        <w:pStyle w:val="Normal"/>
        <w:rPr/>
      </w:pPr>
      <w:r>
        <w:rPr/>
      </w:r>
    </w:p>
    <w:p>
      <w:pPr>
        <w:pStyle w:val="Normal"/>
        <w:rPr/>
      </w:pPr>
      <w:r>
        <w:rPr/>
        <w:t>Kizárólag a művészet tárgyá</w:t>
        <w:softHyphen/>
        <w:t>ban érezhette magát minden bécsi egyenjogúnak, hiszen a művészet szeretete ebben a városban közös kötelességnek számított, és a zsidó burzsoázia valóban felmérhetetlen áldozatokat hozott a bécsi kultú</w:t>
        <w:softHyphen/>
        <w:t>ra támogatására. Ők jelentették a tulajdonképpeni publikumot, ők töltötték meg a színházak nézőterét, a hangversenytermeket, ők vá</w:t>
        <w:softHyphen/>
        <w:t>sárolták a könyveket, a képeket, látogatták a kiállításokat, és moz</w:t>
        <w:softHyphen/>
        <w:t>gékony, hagyományok által nem béklyózott befogadóképességük révén minden újnak támogatói és élharcosai lehettek. A tizenkilen</w:t>
        <w:softHyphen/>
        <w:t>cedik század szinte valamennyi nagyobb műgyűjteményét ők alakí</w:t>
        <w:softHyphen/>
        <w:t>tották ki, csaknem minden új művészi törekvést ők juttattak diadal</w:t>
        <w:softHyphen/>
        <w:t>ra; ha a zsidó burzsoázia támogatását elveszíti, Bécs művészi élete - az inkább lóversenyistállókat és vadászatokat finanszírozó udvar</w:t>
        <w:softHyphen/>
        <w:t>nak, arisztokráciának és keresztény milliomosoknak köszönhetően - közönybe fúl, s ugyanúgy lemarad Berlin mögött, ahogy a Német Birodalom mögött politikai téren Ausztria. Aki Bécsben bármiféle újjal akart próbálkozni, aki vendégként Bécsben megértést és kö</w:t>
        <w:softHyphen/>
        <w:t>zönséget keresett, erre a zsidó burzsoáziára támaszkodhatott csupán; amikor egyetlen alkalommal, az antiszemitizmus idején, megkí</w:t>
        <w:softHyphen/>
        <w:t>séreltek egy úgynevezett „nemzeti” színházat alakítani, se írói nem lettek, se színészei, se nézői; pár hónap múlva a „nemzeti színház” siralmasan megbukott, és épp ez a példa világított rá első ízben: amit a világ a tizenkilencedik század bécsi kultúrájaként ünnepelt, kilenctized részében a bécsi zsidó nagypolgárság által támogatott, éltetett, sok esetben őáltala létrehozott művészet volt.</w:t>
      </w:r>
    </w:p>
    <w:p>
      <w:pPr>
        <w:pStyle w:val="Normal"/>
        <w:rPr/>
      </w:pPr>
      <w:r>
        <w:rPr/>
      </w:r>
    </w:p>
    <w:p>
      <w:pPr>
        <w:pStyle w:val="Normal"/>
        <w:rPr/>
      </w:pPr>
      <w:r>
        <w:rPr/>
        <w:t>Mert épp a legutolsó években vált a bécsi zsidóság - ahogy Spa</w:t>
        <w:softHyphen/>
        <w:t>nyolországé is a hasonlóan tragikus pusztulás előtt - művészileg te</w:t>
        <w:softHyphen/>
        <w:t>remtő erejűvé, méghozzá nem holmi ősi zsidó módon, hanem akár</w:t>
        <w:softHyphen/>
        <w:t>ha csoda folytán, ráérezve az igazi osztrákságra és bécsiségre, ezek legintenzívebben hiteles kifejezőjeként. Goldmark, Gustav Mahler és Schönberg a nemzetközi zeneművészet nagy alkotóivá váltak, Oscar Strauss, Leo Fall, Kálmán Imre a keringő és az operett új vi</w:t>
        <w:softHyphen/>
        <w:t>rágkorát hozták el, Hofmannsthal, Arthur Schnitzler, Beer-Hofmann, Peter Altenberg a bécsi irodalomnak biztosítottak európai rangot, amilyet csak Grillparzer és Stifter idején élvezett, Sonnen</w:t>
        <w:softHyphen/>
        <w:t>thal, Max Reinhardt világhírrel újították meg a színházi város dicsőségét, Freud és a tudomány nagy elméi a híres, régi egyetemre irányították a figyelmet - mindenütt, tudósként, virtuózként, festő</w:t>
        <w:softHyphen/>
        <w:t>ként, rendezőként és építészként, újságíróként a zsidók kiemelkedő helyet foglaltak el Bécs szellemi életének jelesei között. Szenvedé</w:t>
        <w:softHyphen/>
        <w:t>lyesen szerették e várost, elemi erővel élt bennük az alkalmazkodás vágya, így tökéletesen beleilleszkedtek környezetükbe, és boldogok voltak, hogy Ausztria dicsőségére válhatnak; osztrákságukat külde</w:t>
        <w:softHyphen/>
        <w:t>tésnek érezték a világ előtt - és nem túlzás azt állítani, hogy mind</w:t>
        <w:softHyphen/>
        <w:t>annak a jelentős részét, hanem a zömét, amit Európa és Amerika a felvirágzó osztrák kultúra új vonásaiként értékel, a bécsi zsidók al</w:t>
        <w:softHyphen/>
        <w:t>kották zenében, irodalomban, a színház- és az iparművészet terén; másrészt a zsidóság itt évezredes ösztöneinek kibontakozását egészen ritka magas színvonalon élhette meg. Évszázadokig hazátlan intel</w:t>
        <w:softHyphen/>
        <w:t>lektuális energia fonódott össze Bécsben a már kissé fáradni látszó hagyománnyal, táplálta, éltette, fokozta, frissítette új erővel, fárad</w:t>
        <w:softHyphen/>
        <w:t>hatatlan mozgékonysággal tette legaktuálisabb jelenné a múltat; csak az elkövetkező évtizedek fogják majd tanúsítani, micsoda bűnt követtek el Bécs ellen azok, akik ezt a várost, melynek kulturális lé</w:t>
        <w:softHyphen/>
        <w:t>nyege éppen a legkülönbözőbb elemek találkozásában állt, szellemi internacionalizmusát eltörlendő, nemzetiesíteni és vidékiesíteni akarták. Mert Bécs géniusza - sajátosan zenei géniusz-kezdettől ab</w:t>
        <w:softHyphen/>
        <w:t>ban állt, hogy minden népi, nyelvi ellentétet kiegyenlített magában, és kultúrája mindenfajta nyugati kultúra szintézisévé vált; aki Bécs</w:t>
        <w:softHyphen/>
        <w:t>ben élt, úgy érezhette, megszabadult minden szűkösségtől és előíté</w:t>
        <w:softHyphen/>
        <w:t>lettől. Sehol sem volt könnyebb európainak lenni, mint ebben a Bécsben, és tudom, hogy ha szívemben a közösség eszménye áll a legmagasabban, javarészt ennek a városnak - ahol már Marcus Aurelius idején a római, egyetemes szellemiséget próbálták védel</w:t>
        <w:softHyphen/>
        <w:t>mezni -, a régi Bécsnek köszönhetem.</w:t>
      </w:r>
    </w:p>
    <w:p>
      <w:pPr>
        <w:pStyle w:val="Normal"/>
        <w:rPr/>
      </w:pPr>
      <w:r>
        <w:rPr/>
      </w:r>
    </w:p>
    <w:p>
      <w:pPr>
        <w:pStyle w:val="Normal"/>
        <w:rPr/>
      </w:pPr>
      <w:r>
        <w:rPr/>
        <w:t>Jól, könnyűen és gondtalanul élhetett az ember a régi Bécsben, és a németek, tőlünk északra, valamelyest bosszúsan is tekingettek ránk, megvetően nézték a Duna menti szomszédot; viszolyogtatta őket, hogy itt a „derekasság” és a szigorú rend szeretete helyett az élet élvezete volt a lényeg, s hogy az emberek itt ugyanúgy örültek az ínyencfalatoknak, mint az ünneplésnek és a színháznak, ráadásul pompásan muzsikáltak. A más népek életét megkeserítő és megza</w:t>
        <w:softHyphen/>
        <w:t>varó német „derékcég” ismeretlen volt errefelé; itt senki sem akart mohón mindenki más elé kerülni, nem akart mindenkit megleckéz</w:t>
        <w:softHyphen/>
        <w:t>tetni, itt az emberek azt szerették, hogy kedélyesen társaloghatnak egymással, derűsen együtt lehetnek, s valamiféle jóakaratú, bár egy kicsit laza engedékenységgel mindenkit hagynak élni. Igen, ez volt a híres bécsi alapelv: „Élni és élni hagyni”, s ez bizony manapság az én szememben sokkal humánusabbnak tűnik, mint annyi kategorikus imperatívusz, melyek mélyén ott gyanítható többnyire valami im</w:t>
        <w:softHyphen/>
        <w:t>perátori kategória. Bécsben ez az elv ellenállhatatlanul érvényesült minden népréteg szintjén. Gazdagok és szegények, de csehek és né</w:t>
        <w:softHyphen/>
        <w:t>metek, zsidók és keresztények is - alkalmankénti csúfondároskodá</w:t>
        <w:softHyphen/>
        <w:t>sok ellenére - békésen éltek együtt. Még a politikai és társadalmi mozgalmak is nélkülözték azt a borzadályos gyűlölködést, amely csupán az első világháború utóhatásaként került - méregként - az emberiség vérkeringésébe. A régi Ausztriában még lovagiasan foly</w:t>
        <w:softHyphen/>
        <w:t>tak az ilyen csatározások, a pártok szidták ugyan egymást a lapok</w:t>
        <w:softHyphen/>
        <w:t>ban, a parlamentben, hanem aztán a legciceróibb szónoklatok után is szívélyesen üldögéltek együtt az ellenfelek jó sör mellett, kávéházi asztalnál feketét kavargatva - és tegeződve. Még amikor Lueger, az antiszemita párt vezére lett a polgármester, akkor sem változott a személyi viszonyokban semmi, de semmi, és magam is tanúsítha</w:t>
        <w:softHyphen/>
        <w:t>tom, hogy sem az iskolában, sem az egyetemen, sem az irodalom</w:t>
        <w:softHyphen/>
        <w:t>ban soha a legcsekélyebb gátlást vagy - mások részéről - lebecsülést nem kellett éreznem zsidó voltom miatt. Akkoriban még nem fer</w:t>
        <w:softHyphen/>
        <w:t>tőzte az agyat, a szívet, a szemet az újságokból harsogó gyűlölködés, melynek jegyében nép népet, ország országot, ember embert irtana, még nem választottak el egyéneket és közösségeket áthidalhatatlan</w:t>
        <w:softHyphen/>
        <w:t>nak rémlő szakadékok; a csorda és a tömeg uralmának szelleme nem vált oly hatalmassá még a közéletben, mint napjainkban; a magán</w:t>
        <w:softHyphen/>
        <w:t>ember szabadsága oly magától értetődő volt, hogy az ma már szinte elképzelhetetlen; a toleranciát akkoriban garanciának tekintették, nem pedig gyávaságnak és gyengeségnek - a megértés igazi etikai erő volt.</w:t>
      </w:r>
    </w:p>
    <w:p>
      <w:pPr>
        <w:pStyle w:val="Normal"/>
        <w:rPr/>
      </w:pPr>
      <w:r>
        <w:rPr/>
      </w:r>
    </w:p>
    <w:p>
      <w:pPr>
        <w:pStyle w:val="Normal"/>
        <w:rPr/>
      </w:pPr>
      <w:r>
        <w:rPr/>
        <w:t>Az az évszázad ugyanis, amelyben én születtem és nevelkedtem, még nem volt a szenvedély kora. Rendezett világ volt, tisztázott ré</w:t>
        <w:softHyphen/>
        <w:t>tegződésekkel, engedékeny átmenetekkel; világ, mely még nem ro</w:t>
        <w:softHyphen/>
        <w:t>hant. Az új sebességek ritmusát a gép - az autó, a telefon, a rádió, a repülő - még nem iktatta át az emberre. Idő és életkor más mértéket ismert. Ráérősebben éltünk, és ha képszerűen próbálom felidézni azokat a felnőtteket, akik gyerekkoromat körülvették, feltűnik most, hogy milyen sokan voltak közülük már fiatalon is testesek. Apám, nagybátyám, tanítóim, a boltokban az eladók, a Filharmoni</w:t>
        <w:softHyphen/>
        <w:t>kus zenészek: negyvenévesen mind-mind testes, tekintélyes férfiak voltak. Lassú volt a járásuk, kimért a beszédük, és társalgás közben gyakran végigsimítottak ápolt, hamar őszülő szakállukon. Hanem az őszülő halánték megint csak a méltóság jele volt, s egy „megálla</w:t>
        <w:softHyphen/>
        <w:t>podott ember” tudatosan kerülte az ifjúi csapongás és rajongás túl</w:t>
        <w:softHyphen/>
        <w:t>áradó gesztusait; illetlenség volt az olyasmi. Kisgyerek voltam, mi</w:t>
        <w:softHyphen/>
        <w:t>kor apám negyvenéves volt, de nem emlékszem, hogy láttam volna őt valaha is felsietni vagy lesietni a lépcsőn, vagy egyáltalán bármi</w:t>
        <w:softHyphen/>
        <w:t>kor és bármivel is sietni. A sietősség nem volt finom dolog, s való</w:t>
        <w:softHyphen/>
        <w:t>ban fölösleges lett volna rohanni, hiszen ebben a töméntelen apró módon s eszközzel biztosított és stabilizált polgári világban soha nem is történhettek olyan váratlan fordulatok; ami katasztrófa kint, a világ perifériáján történt, nem hatolt el hozzánk a „biztosított” élet párnázott falain át. A búr háború, a japán-orosz háború, de még a Balkán-háború sem hagyott mélyebb nyomot szüleim életében. Az újság hadijelentéseit ugyanolyan közönnyel lapozták át, mint a sportrovatot. És csakugyan mi közük volt ahhoz, ami Ausztria hatá</w:t>
        <w:softHyphen/>
        <w:t>rain túl történik, mit változtatott az az ő létezésükön? Ebben az Ausztriában ama szélcsendes korban nem fenyegettek ország-felfor</w:t>
        <w:softHyphen/>
        <w:t>dulások, értékszéthullások; ha a tőzsdén az értékpapírok négy-öt százalékot estek, azt már „krach”-nak nevezték, és homlokráncolva „katasztrófá”-t emlegettek. Inkább csak úgy szokásból, mintsem meggyőződésből panaszkodtak a „magas” adókra, amelyek de facto a háború utániakkal összevetve csak afféle borravalót jelentettek az államnak. A végrendeletekben a legpontosabban meghatározták, hogyan védhetnének unokát és dédunokát a legcsekélyebb anyagi veszteségtől is, mintha valami láthatatlan adóslevél biztonságot sza</w:t>
        <w:softHyphen/>
        <w:t>vatolna az örök hatalmasságokkal szemben, de addig is igyekezett ki-ki minél kellemesebben élni, kis gondjait hű háziállatokként si</w:t>
        <w:softHyphen/>
        <w:t>mogatva, melyektől alapjában nem kell félnie. Éppen ezért, ha vé</w:t>
        <w:softHyphen/>
        <w:t>letlenül a kezembe kerül egy régi újság, és olvashatom a felindult cikkeket holmi községtanácsi választásocska bonyodalmairól, ha visszaemlékezem a Burgtheater darabjainak incifinci problémáira vagy ifjúkori vitáink aránytévesztő hevületére, potom csekélységek ügyében, akaratlanul is elmosolyodom. Milyen liliputiak voltak mindezek a gondok, mily szélcsendes az idő! A szüleim és a nagy</w:t>
        <w:softHyphen/>
        <w:t>szüleim nemzedéke szerencsésebb volt a világával, ők csendben, gondtalanul és egyenesvonalúan élhettek, előre kiszabottnak látszó pályákat jártak be halálukig. Mégsem tudom, irigylem-e őket érte. Mert mintha ott éltek volna így eleve minden keserűség és igazi megpróbáltatás túlján, védve a sors cselfogásaitól és balfogásaitól, derekasan elkerülve ama válságokat s problémákat, melyek úgy szo</w:t>
        <w:softHyphen/>
        <w:t>rongatják, egyszersmind azonban nagyon ki is tárják, fölemelik a szívet! Mily kevéssé tudták, élvén a biztonság, a tulajdon és a kénye</w:t>
        <w:softHyphen/>
        <w:t>lem bűvkörében, hogy az élet túláradás és feszültség is lehet, megle</w:t>
        <w:softHyphen/>
        <w:t>petés; hogy az idő kizökkenhet, és minket is kizökkenthet a megha</w:t>
        <w:softHyphen/>
        <w:t>tó liberalizmus és optimizmus csalvilágából, s akkor aztán minden nap, melynek hajnalára virradunk, örök alkonyunkat hozhatja. Legsötétebb éjeikre sem borultak olyan álmok, hogy felébredvén, rádöbbenhettek volna: milyen szörnyeteg is lehet az ember, ám arra se, hogy mily erős, micsoda veszedelmeket és megpróbáltatásokat képes kiállni... Bennünket valamennyi zúgóján végigsodort az élet, bennünket gyökerestül kitépett mindenünnét, nekünk mindig ott kellett újrakezdenünk, ahol minden véget ért éppen, mi akárha áldozatai, ám egyben hűséges szolgái is lettünk volna ismeretlen, misztikus erőknek, számunkra legenda lett a nyugalmas élet, a biztonság gyermeki álom - igen, mi megéltük a feszültségek végleteit, az örökös újdonság borzongását, megannyi idegszálunkkal, húsunk</w:t>
        <w:softHyphen/>
        <w:t>kal és vérünkkel. Éveink minden órája összefonódott a világ sorsá</w:t>
        <w:softHyphen/>
        <w:t>val. Szenvedések és gyönyörűségek közepette éltünk - messze meg</w:t>
        <w:softHyphen/>
        <w:t>haladván szerény kis létezésünk szűkös kereteit, éltük a kort és a tör</w:t>
        <w:softHyphen/>
        <w:t>ténelmet, míg ama régiek önmaguk végességét élték csupán. Ezért van az, hogy közülünk a legcsekélyebb lélek is ezerszer többet tud a valóságról, mint elődeink legbölcsebbjei. Ajándékba viszont sem</w:t>
        <w:softHyphen/>
        <w:t>mit se kaptunk; bármink lett, bármink veszett el, mindig teljes árat kellett fizetnünk érte.</w:t>
      </w:r>
    </w:p>
    <w:p>
      <w:pPr>
        <w:pStyle w:val="Normal"/>
        <w:rPr/>
      </w:pPr>
      <w:r>
        <w:rPr/>
      </w:r>
    </w:p>
    <w:p>
      <w:pPr>
        <w:pStyle w:val="Normal"/>
        <w:rPr>
          <w:b/>
          <w:b/>
          <w:sz w:val="32"/>
          <w:szCs w:val="32"/>
        </w:rPr>
      </w:pPr>
      <w:r>
        <w:rPr>
          <w:b/>
          <w:sz w:val="32"/>
          <w:szCs w:val="32"/>
        </w:rPr>
        <w:t>A múlt század iskolája</w:t>
      </w:r>
    </w:p>
    <w:p>
      <w:pPr>
        <w:pStyle w:val="Normal"/>
        <w:rPr/>
      </w:pPr>
      <w:r>
        <w:rPr/>
        <w:t>Mi sem volt természetesebb, mint hogy az elemi után nekem csak a gimnázium következhet. Jobb módú családokban már a társasági il</w:t>
        <w:softHyphen/>
        <w:t>lem kedvéért is ügyeltek rá, hogy „művelt” fiúkat neveljenek; fran</w:t>
        <w:softHyphen/>
        <w:t>ciára és angolra taníttatták őket, nem maradhatott el némi zeneokta</w:t>
        <w:softHyphen/>
        <w:t>tás sem, elébb nevelőnő, majd házitanító volt mellettük, hogy jó modort tanuljanak. Ám a „felvilágosult” liberalizmus e korszakában teljes értékű csak az „akadémiai” képzés lehetett, az, amelyik az egyetemhez vezet; ezért minden „jó” családban élt a becsvágy, hogy legalább egy fiúgyermek doktori címet viseljen végül. Ez az út az egyetemhez hosszú volt és korántsem rózsás. Öt év elemi - úgynevezett népiskola -, nyolc év gimnázium: ez tizenhárom év „fapados”; méghozzá napi öt-hat tanórával, a fennmaradó időben bőséges házi feladattal, ráadásul a minél általánosabb műveltség ér</w:t>
        <w:softHyphen/>
        <w:t>dekében külön franciával, angollal, olasszal, még az iskolai klasszi</w:t>
        <w:softHyphen/>
        <w:t>kus görög és latin nyelvtanulás mellett - összesen tehát öt nyelv a mértan, a fizika és a többi tárgy kiegészítőjéül. Több volt a soknál, és a testedzésre, sportra, de még jóízű sétákra sem igen hagyott időt; elsősorban pedig kiszorult az ilyen életből a derűs kikapcsolódás le</w:t>
        <w:softHyphen/>
        <w:t>hetősége. Homályosan emlékszem rá, hogy hétévesen valami dalt tanultunk az „édes, könnyű, szép gyerekkor”-ról, s ezt kórusban kellett zengedeznünk. Fülemben még az egyszerű-együgyű dalocs</w:t>
        <w:softHyphen/>
        <w:t>ka, ám a szövegét már akkoriban is gyötrelmesen tudtam csak a számra venni, s a szívembe végképp nem hatolt el. Hiszen az én egész iskolásidőm, miért ne vallanám be, egyetlen örök unalom volt és csömör, mely évről évre fokozódott csupán, ahogy mindjobban elvágyódtam taposómalmából. Nem tudok felidézni „édes, kön</w:t>
        <w:softHyphen/>
        <w:t>nyű, szép” pillanatokat a monoton, lélektelen, szellemiségnek igen</w:t>
        <w:softHyphen/>
        <w:t>csak híján való iskolaidőmből. Életünk legdrágább, legszabadabb korszakát rontotta meg, és be kell vallanom, még ma is némi irigységet érzek, látván, mennyivel szabadabban, boldogabban, önállób</w:t>
        <w:softHyphen/>
        <w:t>ban bontakozhat ki ebben a században a gyerekkor. Ahogy megfi</w:t>
        <w:softHyphen/>
        <w:t>gyelem, milyen elfogulatlanul, kötetlenül, szinte egyenrangú félként beszélnek tanítóikkal a mai gyerekek, nem akarok hinni a sze</w:t>
        <w:softHyphen/>
        <w:t>memnek; fesztelen könnyedséggel sietnek az iskolába, nem úgy, mint mi, örök szorongással; vágyaikról, hajlamaikról őszintén, fia</w:t>
        <w:softHyphen/>
        <w:t>tal lelkük nyíltságával szólhatnak odahaza és a tanintézetekben egy</w:t>
        <w:softHyphen/>
        <w:t>aránt - önálló, természetes viselkedésű, megbecsült lények; míg mi, valahányszor az utált épületbe beléptünk, valósággal behúztuk a nyakunkat, bele ne verjük a láthatatlan igába. Az iskola nekünk kényszer volt, sivárságok s unalmak kerete, az a hely, ahol pontosan adagolva sulykolták belénk mindazt a sok „érdemdús tudományt”, amit épp csak tudni nem érdemes; skolasztikus vagy skolasztikussá silányított „anyagokat” tanítottak, melyekről érezhettük, hogy a gyakorlati élethez és személyes érdeklődésünkhöz kevés közük van. Eltompító, butító tanulás volt az, s egyáltalán nem az életnek, ha</w:t>
        <w:softHyphen/>
        <w:t>nem öncélúan, a biflázás kedvéért, melyet az ómódi pedagógia kényszerített ránk. Csakugyan azt az egyetlen pillanatot nevezhe</w:t>
        <w:softHyphen/>
        <w:t>tem édesnek, könnyűnek és szépnek, amikor az iskola kapuja mind</w:t>
        <w:softHyphen/>
        <w:t>örökre bezárult mögöttem.</w:t>
      </w:r>
    </w:p>
    <w:p>
      <w:pPr>
        <w:pStyle w:val="Normal"/>
        <w:rPr/>
      </w:pPr>
      <w:r>
        <w:rPr/>
      </w:r>
    </w:p>
    <w:p>
      <w:pPr>
        <w:pStyle w:val="Normal"/>
        <w:rPr/>
      </w:pPr>
      <w:r>
        <w:rPr/>
        <w:t>Nem mintha önmagukban véve rosszak lettek volna az osztrák is</w:t>
        <w:softHyphen/>
        <w:t>kolák. Ellenkezőleg, az úgynevezett „tantervet” évszázados tapasz</w:t>
        <w:softHyphen/>
        <w:t>talattal dolgozták ki igen gondosan, és ha érdekesen tolmácsolják anyagát, valóban termékeny, meglehetősen általános műveltséget alapozhattak volna meg vele. Tanóráinkat azonban épp az akkurá</w:t>
        <w:softHyphen/>
        <w:t>tus tervszerűség és a száraz sematizmus tette borzadályosan zörgőssé, élettelenné; rideg oktatási apparátus működött ott, mely sosem az egyént tekintette, csak az automatizmus kívánalmait, s ilyen kölcsö</w:t>
        <w:softHyphen/>
        <w:t>nös megfelelések vagy meg nem felelések eredményeként jött ki a Jó, az Elégséges, az Elégtelen. Bennünket e kívánalmak megvalósu</w:t>
        <w:softHyphen/>
        <w:t>lása során öntudatlanul is elkeserített az emberi szeretet hiánya, a ri</w:t>
        <w:softHyphen/>
        <w:t>deg személytelenség, a bánásmód kaszárnyás hangja. Tanulhattuk a leckét, írhattuk a dolgozatokat, felelhettünk; de nyolc év alatt egyetlen tanárunk se kérdezte meg, személy szerint mit is szeretnénk tanulni leginkább, s általában is éppen az a lelkesítő lendület hiányzott, amelyre a fiatalság titkon mindig áhítozik.</w:t>
      </w:r>
    </w:p>
    <w:p>
      <w:pPr>
        <w:pStyle w:val="Normal"/>
        <w:rPr/>
      </w:pPr>
      <w:r>
        <w:rPr/>
      </w:r>
    </w:p>
    <w:p>
      <w:pPr>
        <w:pStyle w:val="Normal"/>
        <w:rPr/>
      </w:pPr>
      <w:r>
        <w:rPr/>
        <w:t>Kifejezte ezt a józanságot már az iskolaépület is: jellegzetes cél</w:t>
        <w:softHyphen/>
        <w:t>középület, melyet vagy ötven évvel azelőtt sietősen, olcsón és eszmétlenül malteroztak össze. Rideg, foltos falak, alacsony mennye</w:t>
        <w:softHyphen/>
        <w:t>zetű tantermek, bennük sehol egy kép, semmi dísz, semmi öröm a szemnek, ám az illemhelyek áradó szaga révén mindenütt annál több az orrnak: emlékeztetett ez a tankaszárnya valami vénséges szállodai bútordarabra, melyet már ki tudja, hányan használtak, s ezután is ki tudja, hányan fognak még - egyforma közönnyel, egy</w:t>
        <w:softHyphen/>
        <w:t>forma kénytelenségből; máig se feledhettem azt a dohos, áporodott szagot, amely az iskolaépületet - mint az osztrák közhivatali helyisé</w:t>
        <w:softHyphen/>
        <w:t>geket általában - belengte, s amelyet nálunk „kincstári ájer”-nak hívtak; túlfűtött, túlzsúfolt, soha rendesen ki nem szellőztetett szo</w:t>
        <w:softHyphen/>
        <w:t>bák bűze ilyen, s ez rátapad előbb a ruhákra, aztán a lélekre. Kettesé</w:t>
        <w:softHyphen/>
        <w:t>vel ültünk, mint a gályarabok, az alacsony fapadok törték-görbítet</w:t>
        <w:softHyphen/>
        <w:t>ték a gerincet, és a csontunk belefájdult, mire vége lett egy napnak; télen ernyőtlen gázláng halványkék fénye lobogott tankönyveink felett, nyáron viszont gonddal befüggönyözték az ablakokat, hogy a kinti kék ég látványa el ne vonja a figyelmünket egy pillanatra se. Az az évszázad még nem tette meg a nagy fölfedezést, hogy a for</w:t>
        <w:softHyphen/>
        <w:t>málódó ifjú testnek mozgásra és levegőre van szüksége. A sivár tíz</w:t>
        <w:softHyphen/>
        <w:t>percek a hideg, szűk folyosón állítólag elegendő kikapcsolódást je</w:t>
        <w:softHyphen/>
        <w:t>lentettek öt-hat óra görnyedés közepette. Hetente kétszer levittek minket a tornaterembe, hogy - ott is zárt ablakok mögött - értel</w:t>
        <w:softHyphen/>
        <w:t>metlenül trappoljunk körbe-körbe a deszkapadlón, melyből min</w:t>
        <w:softHyphen/>
        <w:t>den lépésnél porfelhő szállt fel; ezzel a higiénia is megkapta, ami a higiéniáé, az állam teljesítette „irántunk való kötelességét”, lévén „ép testben ép lélek”. Évek múlva is, ha ott haladtam el e vigasztalan épület előtt, éreztem azt a roppant megkönnyebbülést: hogy végre soha többé nem kell betennem a lábam ifjúságunknak ebbe a gyá</w:t>
        <w:softHyphen/>
        <w:t>szos börtönébe, és amikor a magasztos intézet fennállásának ötvene</w:t>
        <w:softHyphen/>
        <w:t>dik évfordulójára ünnepélyt rendeztek, s engem, mint hajdani emi</w:t>
        <w:softHyphen/>
        <w:t>nens diákot felkértek, tartanék beszédet a miniszter és a polgármes</w:t>
        <w:softHyphen/>
        <w:t>ter jelenlétében, udvariasan elhárítottam ezt a megtiszteltetést. Nem tartoztam hálával az iskolának, s minden ilyen szó hazugsággá vált volna a számon.</w:t>
      </w:r>
    </w:p>
    <w:p>
      <w:pPr>
        <w:pStyle w:val="Normal"/>
        <w:rPr/>
      </w:pPr>
      <w:r>
        <w:rPr/>
      </w:r>
    </w:p>
    <w:p>
      <w:pPr>
        <w:pStyle w:val="Normal"/>
        <w:rPr/>
      </w:pPr>
      <w:r>
        <w:rPr/>
        <w:t>Vigasztalan volt ez az intézmény, de tanáraink nem voltak hibáz</w:t>
        <w:softHyphen/>
        <w:t>tathatók érte. Nem voltak ők se jók, se rosszak, nem zsarnokoskodtak, másrészt segítőkész társaknak se nevezhetném őket; szegény ör</w:t>
        <w:softHyphen/>
        <w:t>dögök voltak, akiket szolgai módon kötött a séma, a hatóságilag előírt tanterv, nekik is „penzumuk” volt, mint nekünk, és - éreztük ezt jól - ugyanolyan boldogak voltak, mint mi, amikor délben megszólalt az utolsó csengőszó, mely szabadságot jelentett diáknak s tanárnak. Nem szerettek minket, nem gyűlöltek minket, ugyan mi okuk lett volna rá, mit tudhattak rólunk; pár év múlva is csak néhá</w:t>
        <w:softHyphen/>
        <w:t>nyuk ismert minket névről, s valóban, az akkori tanmódszerek sze</w:t>
        <w:softHyphen/>
        <w:t>rint nem kellett mással törődniük, csak azzal, hogy „a tanuló” hány hibát követett el a legutolsó dolgozatban. Ők fent ültek a dobogón, mi lent, ők kérdeztek, nekünk felelnünk kellett, egyéb kapcsolat nem adódott köztünk. Mert tanár és diák közt, a katedra és az isko</w:t>
        <w:softHyphen/>
        <w:t>lapad közt, a látható „fenti” és az ugyanígy látható „lenti” világ közt ott húzódott a láthatatlan korlát, a „tekintély”, amely minden kap</w:t>
        <w:softHyphen/>
        <w:t>csolatot lehetetlenné tett. Hogy egy tanár a diákját egyénnek tekint</w:t>
        <w:softHyphen/>
        <w:t>se, akit ad hominem lehet s ajánlatos kezelni, vagy hogy, mint manapság szokás, összefoglaló jelentést, úgynevezett jellemzést írjon róla, azokban az időkben messze meghaladta volna nemcsak a tan</w:t>
        <w:softHyphen/>
        <w:t>személyzeti jogkört, de a képességeket is, másrészt a magánember</w:t>
        <w:softHyphen/>
        <w:t>ként s egyénileg folytatott beszélgetés a tekintély csorbítója lett vol</w:t>
        <w:softHyphen/>
        <w:t>na, túlságosan közeli szintre hozván minket, „tanulókat” vele, „elöl</w:t>
        <w:softHyphen/>
        <w:t>járónkkal”. Köztünk s tanáraink között semmiféle szellemi-lelki összefüggés nem volt, s e kapcsolathiány legékesebb példája, hogy valamennyiük nevét is, arcát is elfeledtem. Fényképélességgel őrzi még emlékezetem a katedra képét, az osztálykönyvét, melybe - je</w:t>
        <w:softHyphen/>
        <w:t>gyeinkre - örökké sandítgatni próbáltunk; látom a kis piros noteszt, melybe elsőül kerültek mindig az osztályzatok, s a kurta, fekete ce</w:t>
        <w:softHyphen/>
        <w:t>ruzát is, mely a számokat rótta, látom saját füzeteimet, bennük ke</w:t>
        <w:softHyphen/>
        <w:t>resztül-kasul a tanári javításokat, a sok pirosat, de nem látok egyet</w:t>
        <w:softHyphen/>
        <w:t>len tanárarcot se a hajdani Karból - talán mert mindig sunyítva, le</w:t>
        <w:softHyphen/>
        <w:t>sütött szemmel ültünk, álltunk előttük.</w:t>
      </w:r>
    </w:p>
    <w:p>
      <w:pPr>
        <w:pStyle w:val="Normal"/>
        <w:rPr/>
      </w:pPr>
      <w:r>
        <w:rPr/>
      </w:r>
    </w:p>
    <w:p>
      <w:pPr>
        <w:pStyle w:val="Normal"/>
        <w:rPr/>
      </w:pPr>
      <w:r>
        <w:rPr/>
        <w:t>Korántsem személyes jellemzőm ez az ellenszenv: nem emlék</w:t>
        <w:softHyphen/>
        <w:t>szem egyetlen osztálytársamra sem, aki ne ugyanígy beszélt vagy vélekedett volna az iskolánkról, mely valóban kedvszegő kényszer</w:t>
        <w:softHyphen/>
        <w:t>intézet volt, jó szándékok kerékkötője, érdeklődésünk fullasztója.</w:t>
      </w:r>
    </w:p>
    <w:p>
      <w:pPr>
        <w:pStyle w:val="Normal"/>
        <w:rPr/>
      </w:pPr>
      <w:r>
        <w:rPr/>
      </w:r>
    </w:p>
    <w:p>
      <w:pPr>
        <w:pStyle w:val="Normal"/>
        <w:rPr/>
      </w:pPr>
      <w:r>
        <w:rPr/>
        <w:t>Jóval később értettem meg csupán, hogy ez a szeretetlen és lélekte</w:t>
        <w:softHyphen/>
        <w:t>len módszer egyáltalán nem az állami tanszervek hanyagságát tük</w:t>
        <w:softHyphen/>
        <w:t>rözte, ellenkezőleg, buzgalommal követett, ám gondosan titkolt szándék rejtőzött a mélyén. Az előttünk járó - avagy fölöttünk el</w:t>
        <w:softHyphen/>
        <w:t>helyezkedő - világ, melynek minden gondolata csak a biztonság fé</w:t>
        <w:softHyphen/>
        <w:t>tisére irányult, nem szerette az ifjúságot, mi több: állandó bizalmat</w:t>
        <w:softHyphen/>
        <w:t>lansággal kezelte. A polgári társadalom hiú volt módszeres „Italadására”, rendjére, és az élet minden területén megnyilvánuló mérték</w:t>
        <w:softHyphen/>
        <w:t>tartást és nyugalmat tekintette az egyetlen hatékony emberi erény</w:t>
        <w:softHyphen/>
        <w:t>nek; kerülendő volt minden sietség, mely a dolgokat „előre” vitte volna. Ausztria régi állam volt, császára aggastyán, miniszterei sem éppen ifjak, s ez az együttes bárminémű ambíciók híján abban bízott csak, hogy minden radikális változást elhárítva, megmaradhat csor</w:t>
        <w:softHyphen/>
        <w:t>bítatlanul az európai térben; ezért az olyan ifjonti szellemek, akik ösztönösen is gyors és mélyreható változtatásokra törnek, aggasztó elemnek minősültek, s őket bizony minél hosszabb időre ki kellett kapcsolni, le kellett kötni egyebekkel. Azért volt hát államilag ilyen unalomra hangolt az iskolánk; a rendszer úgy tartotta kívánatosnak, hogy minden előrelépésünket türelmes várakozással szolgáljuk meg. E szüntelen késleltetés révén az életkorok egészen másképp „minő</w:t>
        <w:softHyphen/>
        <w:t>sültek”, mint manapság. A tizennyolc éves gimnazistát gyerekként kezelték, megbüntették, ha cigarettázáson kapták, engedelmesen fel kellett tartania a kezét, ha természetes szükségletének intézésére az iskolapadot elhagyni kényszerült pár percre; s még egy harmincéves férfit is épp csak szárnyait bontogató fiókamadárnak tekintettek, és negyvenéveseket sem ítéltek kellőképpen érettnek felelős állások be</w:t>
        <w:softHyphen/>
        <w:t>töltésére. Amikor egyetlenegyszer mégis kivételt tettek, és Gustav Mahlert bámulatos módon, harmincnyolc évesen kinevezték a Hof</w:t>
        <w:softHyphen/>
        <w:t>oper igazgatójává, egész Bécs riadtan beleborzongott: egy „ilyen fia</w:t>
        <w:softHyphen/>
        <w:t>tal embert” bíztak meg az első számú művészeti közintézmény ve</w:t>
        <w:softHyphen/>
        <w:t>zetésével! (És elfelejtették, hogy Mozart harminchat, Schubert har</w:t>
        <w:softHyphen/>
        <w:t>mincegy évesen már az életművét is megalkotta, bevégezte.) Akko</w:t>
        <w:softHyphen/>
        <w:t>riban mindenütt az a gyanakvás élt, hogy egy fiatal ember „nem le</w:t>
        <w:softHyphen/>
        <w:t>het egészen megbízható”. Apám sosem fogadott az üzletébe fiatal embereket, és akit korához képest túlságosan fiatalos külsővel sújtott a balsors, örökösen a bizalmatlanság átka kísérte. Így állt elő az a ma szinte érthetetlen helyzet, hogy a fiatal kor csaknem minden téren a karrier gátja volt, az éltesebb kor viszont a siker záloga. Míg ebben a mai teljesen megváltozott világban a negyvenévesek mindent elkö</w:t>
        <w:softHyphen/>
        <w:t>vetnek, hogy harmincévesnek higgyék őket, a hatvanévesek hő vá</w:t>
        <w:softHyphen/>
        <w:t>gya pedig az, hogy jó negyvenesnek látsszanak, s a fiatalos energia, a tetterő és az önbizalom segíti az egyént, annak idején, a biztonság periódusában az előrelépni vágyó kénytelen volt mindent megtenni önmaga öregítésére. Az újságokban szakállserkentő szereket hirdet</w:t>
        <w:softHyphen/>
        <w:t>tek, huszonnégy-huszonöt éves, frissen diplomázott orvosok hatal</w:t>
        <w:softHyphen/>
        <w:t>mas körszakállt növesztettek, s bár semmi baja nem volt a szemük</w:t>
        <w:softHyphen/>
        <w:t>nek, tekintélyes, aranykeretes szemüveget hordtak, hogy első páci</w:t>
        <w:softHyphen/>
        <w:t>enseik „tapasztaltnak” higgyék őket. Hosszú, fekete gérokk volt a divat, és vontatott, lassú járás, s kellett némi embonpoint is, hogy ezt az eszményi megállapodottságot hangsúlyozza és megtestesítse, aki pedig igazán becsvágyó volt, korán elkezdte az ifjúság gyanús küljeleinek legalább forma szerinti elhagyogatását: emlékszem, ha</w:t>
        <w:softHyphen/>
        <w:t>todikos-hetedikes korunkban már nem voltunk hajlandók iskolatás</w:t>
        <w:softHyphen/>
        <w:t>kával járni, nehogy gimnazistának nézzenek minket, ezért inkább aktatáskát csaptunk a hónunk alá. Mindaz, ami manapság irigylen</w:t>
        <w:softHyphen/>
        <w:t>dő - a frisseség, az öntudat, a merészség, a kíváncsiság, az életkedv, az ifjúság megannyi erénye -, akkoriban a csak „szolid” dolgokat becsülő közfelfogás szerint gyanúsnak számított.</w:t>
      </w:r>
    </w:p>
    <w:p>
      <w:pPr>
        <w:pStyle w:val="Normal"/>
        <w:rPr/>
      </w:pPr>
      <w:r>
        <w:rPr/>
      </w:r>
    </w:p>
    <w:p>
      <w:pPr>
        <w:pStyle w:val="Normal"/>
        <w:rPr/>
      </w:pPr>
      <w:r>
        <w:rPr/>
        <w:t>Csupán ez a különös szemlélet magyarázza, hogy az állam az is</w:t>
        <w:softHyphen/>
        <w:t>kolát önmaga tekintélyének szilárdítása céljából zsákmányolta ki. Minket elsősorban arra kellett nevelni, hogy a fennálló rend tökéle</w:t>
        <w:softHyphen/>
        <w:t>tességét elfogadjuk, ezért tanárunk vélekedését csalhatatlannak, az apai szót megcáfolhatatlannak, az államgépezet művi világát re</w:t>
        <w:softHyphen/>
        <w:t>mekműnek, legelsősorban is örökkévalónak tekintsük. E pedagó</w:t>
        <w:softHyphen/>
        <w:t>giának, mely egyébként a családban is uralkodott, másik sarkalatos tétele az volt, hogy az ifjúság csak ne éljen a kedvteléseinek. Mielőtt bárminemű jogokhoz jut, szolgálja meg őket, tanulja meg, hogy kötelességei vannak, itt is a legfontosabb az engedelmesség kötelme. Kezdettől fogva ezt sulykolták belénk: mi még semmit se csináltunk az életben, nincsenek tapasztalataink, ezért tehát hálásnak kell lennünk mindenért, amiben részünk lehet, és nem léphetünk fel kér</w:t>
        <w:softHyphen/>
        <w:t>désekkel, követelésekkel. Az én gyerekkoromban mindvégig ez az ostoba megfélemlítés volt a nevelés módszere; cselédlányok és buta anyukák riasztgatták már a három-négy éves apróságokat is a „rendőr bácsival”, aki mindjárt jön, és elviszi őket, ha nem lesznek e pillanattól fogva jók. Már gimnazisták voltunk rég, de ha rossz je</w:t>
        <w:softHyphen/>
        <w:t>gyet merészeltünk hazavinni, s nem is különösebben fontos tárgy</w:t>
        <w:softHyphen/>
        <w:t>ból, azzal fenyegettek minket, hogy kivesznek az iskolából, és me</w:t>
        <w:softHyphen/>
        <w:t>hetünk szakmát tanulni - polgári világban ennél iszonyúbb fenye</w:t>
        <w:softHyphen/>
        <w:t>getés nem létezhet: visszahullni proletárnak -, és ha a legőszintéb</w:t>
        <w:softHyphen/>
        <w:t>ben művelődni és tanulni vágyó fiatalok komoly, korszerű problé</w:t>
        <w:softHyphen/>
        <w:t>mákra kerestek volna választ a felnőtteknél, ezek gőgösen leintették őket: „Ugyan mit érthetsz te még az ilyesmiből.” Ezt a módszert gyakorolta minden fórum: az állam, az iskola, a család. A fiatal em</w:t>
        <w:softHyphen/>
        <w:t>bernek egyre azt hajtogatták, hogy ő még nem elég „érett”, semmi</w:t>
        <w:softHyphen/>
        <w:t>hez sem ért, a dolga ezért csak az, hogy figyeljen és higgyen, de semmiképp se szóljon bele a mások ügyébe, ellentmondani pedig soha ne merjen. Ezért is kellett annak a szegény ördögnek, a tanár</w:t>
        <w:softHyphen/>
        <w:t>nak az iskolában oly elérhetetlen bálványmagasban ülnie a katedrán, s nekünk minden szellemi és lelkierőnket a „tanterv” teljesítésére összpontosítani. Hogy aztán jól vagy rosszul érezzük magunkat a tangályán, az senkit nem érdekelt. A kor szellemének megfelelően nem is az volt a tanár küldetése, hogy előbbre juttasson, inkább hogy visszatartson bennünket; célja nem az, hogy személyiségünket formálja, inkább hogy a meglévő rendbe belecsiszolja, s lehetőleg ellenállás nélküli engedelmességre tanítson; erőinket ezért ne fokoz</w:t>
        <w:softHyphen/>
        <w:t>za, hanem fegyelmezze és átlagolja.</w:t>
      </w:r>
    </w:p>
    <w:p>
      <w:pPr>
        <w:pStyle w:val="Normal"/>
        <w:rPr/>
      </w:pPr>
      <w:r>
        <w:rPr/>
      </w:r>
    </w:p>
    <w:p>
      <w:pPr>
        <w:pStyle w:val="Normal"/>
        <w:rPr/>
      </w:pPr>
      <w:r>
        <w:rPr/>
        <w:t>Ha valamely ifjúságra ilyen pszichológiai - vagy inkább pszicho</w:t>
        <w:softHyphen/>
        <w:t>lógiát sárba tipró - nyomás nehezedik, a hatás kétféle lehet: bénító vagy serkentő. Hogy ez az abszurd tanmetódus miféle „kisebbségi komplexusokat” termelt ki, láthatjuk a pszichoanalitikusok feljegy</w:t>
        <w:softHyphen/>
        <w:t>zéseiben; talán nem véletlen, hogy ezt a komplexust éppen olyanok fedezték fel, akik végigszenvedték a mi régi osztrák tanrendszerün</w:t>
        <w:softHyphen/>
        <w:t>ket. Jómagam e nyomásnak köszönhetem azt a korán kialakult szen</w:t>
        <w:softHyphen/>
        <w:t>vedélyes vágyamat, hogy szabad legyek - s ilyet, ennyire hevesen kitörő érzést a mai ifjúság már aligha ismer; kiegészíti nálam ezt va</w:t>
        <w:softHyphen/>
        <w:t>lamiféle utálat minden tekintélyelvűséggel szemben, s ennek jegyé</w:t>
        <w:softHyphen/>
        <w:t>ben gyűlöltem örök életemben a „felülről elhangzó” szavakat. Éve</w:t>
        <w:softHyphen/>
        <w:t>ken át csak öntudatlanul munkált bennem az eleve igaznak kikiál</w:t>
        <w:softHyphen/>
        <w:t>tott, dogmatikus dolgok iránti viszolygás, és már azt is elfelejtettem, mi lehetett az eredete. Hanem ahogy egy előadó körutam során az egyetem nagytermét jelölték ki számomra, és hirtelen egy katedrán találtam magam, miközben lent a padsorokban a hallgatóság ugyanolyan derekasan ült, mint a diákok, és látszott, hogy itt ellen</w:t>
        <w:softHyphen/>
        <w:t>vélemény nem lesz, ellenállhatatlan feszélyezettség lett úrrá rajtam. Visszaemlékeztem rá, mennyire nem szerettem ezt a tekintélyelvű, barátiatlan, tételes előadási módot az iskolában, mennyit szenved</w:t>
        <w:softHyphen/>
        <w:t>tem ettől a „fentről le” iránytól, és félelem fogott el, hátha most én is ugyanolyan személytelennek hatok a katedráról, mint a tanárok annak idején; s ennek a gátlásnak köszönhettem, hogy sikerült meg</w:t>
        <w:softHyphen/>
        <w:t>tartani aztán életem legrosszabbul sikerült előadását.</w:t>
      </w:r>
    </w:p>
    <w:p>
      <w:pPr>
        <w:pStyle w:val="Normal"/>
        <w:rPr/>
      </w:pPr>
      <w:r>
        <w:rPr/>
      </w:r>
    </w:p>
    <w:p>
      <w:pPr>
        <w:pStyle w:val="Normal"/>
        <w:rPr/>
      </w:pPr>
      <w:r>
        <w:rPr/>
        <w:t>Tizennégy-tizenöt éves korunkig azért persze kijöttünk valahogy az iskolával. Csúfolódtunk tanárainkon, rideg kíváncsisággal tanul</w:t>
        <w:softHyphen/>
        <w:t>tunk. Hanem aztán eljött a perc, amikortól fogva az iskola már csak szenvedés volt és unalom. Különleges jelenséget nyugtáztunk ek</w:t>
        <w:softHyphen/>
        <w:t>képp: mi, akik tízéves kis kölykökként léptünk be a gimnázium ka</w:t>
        <w:softHyphen/>
        <w:t>puján, már a nyolc esztendő első félideje alatt „utolértük”, elhagy</w:t>
        <w:softHyphen/>
        <w:t>tuk szellemileg az iskolát. Csendben, ösztönösen éreztük, hogy mi itt semmi lényegeset nem tanulhatunk már, sőt némely tárgyból, amely történetesen érdekelt bennünket, többet is tudunk, mint az a szegény tanár, aki diplomájának megszerzése óta jókedvéből soha egy árva könyvet fel nem ütött. Napról napra éleződött egy másik ellentét is: miközben a padokban, ahol lényegében csak a fenekün</w:t>
        <w:softHyphen/>
        <w:t>ket tartottuk, az égvilágon semmi érdekeset nem hallottunk, ami új</w:t>
        <w:softHyphen/>
        <w:t>donság vagy meglepetés lett volna, odakint ott lüktetett körülöt</w:t>
        <w:softHyphen/>
        <w:t>tünk egy város, amely tele volt ezernyi izgalmas kezdeménnyel, ahol színházak, múzeumok voltak, könyvkereskedések, egyetem, zene, ahol mindennap történt valami váratlan nagyszerűség. Így az</w:t>
        <w:softHyphen/>
        <w:t>után visszafogott tudásszomjunk, mely szellemiekre, a művészetekre irányult, „élvhajhász” emberi kíváncsiságunk, melyet az iskola semmi érdekessel nem táplálhatott, szenvedélyesen fordult a tanin</w:t>
        <w:softHyphen/>
        <w:t>tézet falain kívül történő dolgok felé. Eleinte csak ketten-hárman fe</w:t>
        <w:softHyphen/>
        <w:t>deztünk fel magunkban művészeti, irodalmi, zenei érdeklődést, ám nemsokára már vagy tucatnyian s a végén csaknem mindenki.</w:t>
      </w:r>
    </w:p>
    <w:p>
      <w:pPr>
        <w:pStyle w:val="Normal"/>
        <w:rPr/>
      </w:pPr>
      <w:r>
        <w:rPr/>
      </w:r>
    </w:p>
    <w:p>
      <w:pPr>
        <w:pStyle w:val="Normal"/>
        <w:rPr/>
      </w:pPr>
      <w:r>
        <w:rPr/>
        <w:t>Ifjú emberek lelkesedése terjed, mint a járvány. Átragad egyik osztálytársról a másikra, ahogy a kanyaró vagy a skarlát, és eközben az újhitűek egymást sarkallva próbálják gyermetegen hiú becsvág</w:t>
        <w:softHyphen/>
        <w:t>gyal tudásban mielőbb túlszárnyalni a másikat. Ezért többé-kevésbé csak a véletlenen múlik, milyen irányba fordul ez a szenvedély: ha az osztályban bélyeggyűjtő van, csakhamar így érvényesül az „egy bolond százat csinál” elve, ha viszont táncosnőkért rajonganak hárman, csakhamar a fél osztály az Opera művészbejárójánál fog szo</w:t>
        <w:softHyphen/>
        <w:t>rongani. A mi osztályunk után három év múlva jött egy futballra</w:t>
        <w:softHyphen/>
        <w:t>jongó társaság, előttünk pedig a szocializmus meg Tolsztoj hívei érettségiztek. Engem talán egy életre befolyásolt, hogy évfolya</w:t>
        <w:softHyphen/>
        <w:t>momban művészetrajongók vitték a prímet.</w:t>
      </w:r>
    </w:p>
    <w:p>
      <w:pPr>
        <w:pStyle w:val="Normal"/>
        <w:rPr/>
      </w:pPr>
      <w:r>
        <w:rPr/>
      </w:r>
    </w:p>
    <w:p>
      <w:pPr>
        <w:pStyle w:val="Normal"/>
        <w:rPr/>
      </w:pPr>
      <w:r>
        <w:rPr/>
        <w:t>Persze a színházért, irodalomért, egyáltalán a művészetért rajon</w:t>
        <w:softHyphen/>
        <w:t>gani egészen természetes dolog volt Bécsben; az újság a főváros kul</w:t>
        <w:softHyphen/>
        <w:t>turális eseményeit részletesen tárgyalta, bárhová ment az ember, a felnőttek az Opera vagy a Burgtheater eseményeit tárgyalták, a papírboltokban a nagy színészek képei díszelegtek; a sport még afféle brutális időtöltésnek minősült, gimnazisták számára inkább szégyen volt, mint büszkeség, és a tömegnek eszményeket nyújtó kinema</w:t>
        <w:softHyphen/>
        <w:t>tográfot még nem találták fel. Odahaza sem kellett ellenállástól tar</w:t>
        <w:softHyphen/>
        <w:t>tani; a színház és az irodalom úgynevezett „ártalmatlan” szenve</w:t>
        <w:softHyphen/>
        <w:t>délynek számított, szemben a kártyával vagy a lányokkal. Bécsi lé</w:t>
        <w:softHyphen/>
        <w:t>vén, ifjúkorában az apám is a színházért lelkesedett, s ő ugyanolyan lelkesen vett részt a Lohengrin bemutatóján, melyet Richard Wag</w:t>
        <w:softHyphen/>
        <w:t>ner vezényelt, mint mi Richard Strauss és Gerhart Hauptmann pre</w:t>
        <w:softHyphen/>
        <w:t>mierjein. Az ugyanis, hogy a gimnazisták ott szoronganak a bemu</w:t>
        <w:softHyphen/>
        <w:t>tatókon, a világ legtermészetesebb dolga volt; bizony, szégyellte volna magát az ember a szerencsésebb osztálytársak előtt másnap reggel, ha nem tudott volna ő is hozzászólni minden apró részlethez. Ha a tanáraink nem oly teljes közönnyel kezelnek bennünket, észre kellett volna venniük, hogy minden fontosabb bemutató délutánjá</w:t>
        <w:softHyphen/>
        <w:t>ra - amikor is már három órakor oda kellett állnunk, hogy a szá</w:t>
        <w:softHyphen/>
        <w:t>munkra egyedül megfizethető állóhelyekhez jussunk - az osztály kétharmad része rejtélyes módon megbetegedett. S ha valóban figyelnek ránk, azt is látniuk kellett volna, hogy latin nyelvtan</w:t>
        <w:softHyphen/>
        <w:t>könyveink borítója alatt Rilke legszebb versei lapulnak, és a mate</w:t>
        <w:softHyphen/>
        <w:t>matikafüzeteinket arra használjuk, hogy ezeket a költeményeket a kölcsönkapott könyvekből kimásolgassuk. Nap mint nap újabb módszereket dolgoztunk ki, hogy tanóráink végtelen unalmát ked</w:t>
        <w:softHyphen/>
        <w:t>ves olvasmányainkkal űzzük el; míg tanárunk elcsépelt előadását tartotta Schiller Naiv és szentimentális költészet című művéről, mi a pad alatt Nietzschét és Strindberget olvastuk, kiknek nevét a jó öreg soha nem is hallotta még. Lázas állapot volt ez: mindent tudni akar</w:t>
        <w:softHyphen/>
        <w:t>tunk, mindenütt „ott akartunk lenni”, ahol valami fontos dolog tör</w:t>
        <w:softHyphen/>
        <w:t>tént a művészetekben, a tudományokban; délutánonként ott szorongtunk az egyetemistákkal az előadásokon, elmentünk minden művész tárlatára, kiállítására, jártunk az anatómiára, hogy boncolá</w:t>
        <w:softHyphen/>
        <w:t>sokat lássunk. Remegő orrcimpával vártunk mindenre, ami új. Ott voltunk a Filharmonikusok próbáin, túrtuk az antikváriumok pol</w:t>
        <w:softHyphen/>
        <w:t>cait, nap mint nap ellenőriztük a könyvesboltok kirakatát, nincse</w:t>
        <w:softHyphen/>
        <w:t>nek-e újdonságok; és azonnal elolvastunk mindent, ami a kezünk ügyébe került. A kölcsönkönyvtárból elhoztuk a könyveket, aztán kölcsönadtuk egymásnak a „kincseket”; ám újdonságéhünk leg</w:t>
        <w:softHyphen/>
        <w:t>szentebb helye a kávéház volt.</w:t>
      </w:r>
    </w:p>
    <w:p>
      <w:pPr>
        <w:pStyle w:val="Normal"/>
        <w:rPr/>
      </w:pPr>
      <w:r>
        <w:rPr/>
      </w:r>
    </w:p>
    <w:p>
      <w:pPr>
        <w:pStyle w:val="Normal"/>
        <w:rPr/>
      </w:pPr>
      <w:r>
        <w:rPr/>
        <w:t>Hogy mindezt értsük, tudnunk kell: a bécsi kávéház sajátos mű</w:t>
        <w:softHyphen/>
        <w:t>intézet, páratlan a világon. Tulajdonképpen afféle demokratikus, egy csésze feketével mindenki számára megvásárolható klub, ahol e csekély obulus fejében a vendég elüldögélhet, társaloghat, írhat, kártyázhat, átveheti és intézheti postáját, „elfogyaszthat” tetszés sze</w:t>
        <w:softHyphen/>
        <w:t>rinti mennyiségű újságot és folyóiratot. Egy jobb bécsi kávéházban ott volt minden bécsi újság, s nemcsak ezek, de ott voltak a Német Birodalom lapjai, az angol, az olasz, a francia sajtótermékek, ráadá</w:t>
        <w:softHyphen/>
        <w:t>sul a világ valamennyi fontos művészeti és irodalmi magazinja, a Neue Rundschau csakúgy, mint a Mercure de France, a Studio és a Burlington Magazine. Ekképp mindig tudtuk, mi van a világban, s ismereteink első kézből származtak; értesültünk minden frissen megjelent könyvről, minden előadásról, a világ bármely színpadá</w:t>
        <w:softHyphen/>
        <w:t>nak eseményeiről, és összehasonlíthattuk a különböző újságok kriti</w:t>
        <w:softHyphen/>
        <w:t>káit; az osztrákok szellemi élénkségét és tájékozottságát talán semmi sem éltette annyira, mint ez a kávéházi élet, melynek keretei között informálódni lehetett, s nyomban az eszmecsere lehetősége is meg</w:t>
        <w:softHyphen/>
        <w:t>nyílt. Nap mint nap ott ültünk órák hosszat, baráti körben, és sem</w:t>
        <w:softHyphen/>
        <w:t>mi sem kerülte el a figyelmünket. Érdeklődésünk kollektív jellegé</w:t>
        <w:softHyphen/>
        <w:t>nek köszönhettük, hogy a teljes világszínpad kulturális eseménykö</w:t>
        <w:softHyphen/>
        <w:t>rét nemcsak egyetlen, de tíz, húsz szempárral követhettük, s amit egyikünk nem vett észre, felfigyelt rá a másik, közölte a többiekkel, és mert gyermeteg mód hajhásztuk a szenzációkat, és szinte sportot űztünk belőle, ki tesz több felfedezést, valamiféle mohó és féltékeny versengés alakult ki a mindenkori újért s legújabbért. Ha például az akkor még hírhedettnek számító Nietzschéről vitatkoztunk, vala</w:t>
        <w:softHyphen/>
        <w:t>melyikünk biztosan megjegyezte, színlelt fölénnyel szólván: „Per</w:t>
        <w:softHyphen/>
        <w:t>sze az egotizmus eszméjét illetően meg sem közelíti Kierkegaard-t”, és rögtön nyugtalanok lettünk. „Ki ez a Kierkegaard, akiről X. tud, és mi nem?” Másnap megrohamoztuk a könyvtárat, felkutattuk az ismeretlen dán filozófus munkáit - mert hogy ne ismerjünk valami újdonságot, amiről mások már tudnak, azt nem tűrhette a büszkesé</w:t>
        <w:softHyphen/>
        <w:t>günk; mert nekünk a legújabb, a legmodernebb, a legkülöncebb, a különleges dolgok kellettek, olyanok, amelyeket elsősorban fenn</w:t>
        <w:softHyphen/>
        <w:t>költ lapjaink irodalomkritikusai nem méltattak még figyelmükre a felfedezés volt a szenvedélyünk, az előrerúgtatás; és ennek a meg</w:t>
        <w:softHyphen/>
        <w:t>ismerésbeli „avantgardizmusnak” jómagam még hosszú évekig hó</w:t>
        <w:softHyphen/>
        <w:t>doltam. Előszeretettel fordultunk a még általánosan el nem ismert, a nehezen megközelíthető, a hóbortosnak tetsző, az újszerű, a radiká</w:t>
        <w:softHyphen/>
        <w:t>lis felé, és ha ilyesmit szimatoltunk, nem lehetett olyan mélyre el</w:t>
        <w:softHyphen/>
        <w:t>ásva, hogy kollektív, önmagát is felülmúlni kívánó kíváncsiságunk elő ne kaparta volna. Stefan George vagy Rilke például akkoriban, amikor mi gimnazisták voltunk, összesen két-háromszáz példány</w:t>
        <w:softHyphen/>
        <w:t>ban jelent meg, s ezek közül legföljebb három-négy példány jutott el Bécsbe; egyetlen könyvkereskedő sem tartotta őket raktáron, hi</w:t>
        <w:softHyphen/>
        <w:t>vatalos kritikus Rilke nevét soha meg sem említette. De a mi bandánk - az akarat csodája révén - a nagy költő minden versét, min</w:t>
        <w:softHyphen/>
        <w:t>den sorát szinte betéve tudta. Alig pelyhedző állú kamasz gyerekek: iskolapadba kényszerítve ugyan, mégis mi voltunk már az eszményi közönség, amilyet ifjú költő csak álmodhatott magának; kíváncsi, kritikus, értő és lelkesülve lelkesíteni kész szellemek. És ez utóbbi képességünk határtalan volt; mert a tanórákon, iskolába menet, is</w:t>
        <w:softHyphen/>
        <w:t>kolából jövet, a kávéházban, színházban, séták során jóformán egyebet se tettünk, csak könyvekről, képekről, zenéről és filozófiá</w:t>
        <w:softHyphen/>
        <w:t>ról vitáztunk; aki a kulturális élet közszereplője lett, ha színész, ha karmester, ha író, ha újságíró, állócsillag lett egünkön. Szinte meg</w:t>
        <w:softHyphen/>
        <w:t>rémültem, amikor azután évek múlva Balzacnál találtam egy mon</w:t>
        <w:softHyphen/>
        <w:t>datot, amellyel így jellemezte ifjúságát: „Les gens célébres étaient pour moi comme des dieux qui ne parlaient pas, ne marchaient pas, ne mangeaient pas comme les autres hommes.” (</w:t>
      </w:r>
      <w:r>
        <w:rPr>
          <w:spacing w:val="11"/>
        </w:rPr>
        <w:t>A híres emberek nekem olyanok voltak, mint az istenek, akik nem úgy be</w:t>
        <w:softHyphen/>
      </w:r>
      <w:r>
        <w:rPr/>
        <w:t>szélnek, nem úgy járnak, nem úgy esznek, mint a többi ember.) Mert pontosan így éreztük mi. Ha ezért például Gustav Mahlert látta az ember az ut</w:t>
        <w:softHyphen/>
        <w:t>cán, esemény volt, mi több, személyes diadal, melyről másnap be</w:t>
        <w:softHyphen/>
        <w:t>számolhattunk társainknak, és amikor egyszer, gyerekfejjel még, bemutattak Johannes Brahmsnak, s a zeneköltő barátságosan vállon veregetett, pár napig csak kóvályogtam e nagy, e roppant megtisz</w:t>
        <w:softHyphen/>
        <w:t>teltetéstől. Tizenkét éves voltam, s így nemigen mérhettem fel, mit produkált már Brahms, hanem a hírnevéről jócskán tudtam, és az alkotói szellem kisugárzása, az aura elemi erővel megtette a magáét. Ha a Burgtheater Gerhart Hauptmann-bemutatóra készült, osztá</w:t>
        <w:softHyphen/>
        <w:t>lyunk hetekkel előtte lázban égett; színészek és kis statiszták körül sündörögtünk, hogy elsőül - s a többieknél hamarább! - tudhassunk meg valamit a cselekményből; nem restellem bevallani például, bár</w:t>
        <w:softHyphen/>
        <w:t>mi képtelenül hangozzék is, hogy a „Burg” fodrászához jártunk nyiratkozni, hátha elfecseg valami „kulisszatitkot” Wolter művész</w:t>
        <w:softHyphen/>
        <w:t>nőről, Sonnenthal művész úrról, és egy iskolatársunkat, bár alsóbb osztályba járt, különös becsben tartottuk azért, mert nagybátyja az Opera fővilágosítója volt, megvesztegető figyelmünk jeleivel hal</w:t>
        <w:softHyphen/>
        <w:t>moztuk el a fiút, hogy így aztán bekukkanthassunk néha a színpadra, próba közben - igen, ráléphessünk ama színpad deszkáira, mely különb borzongással töltött el minket, mint Dantét a Paradicsom szent körébe vezérlő kegyelem. Így hatott ránk, bármi prizmán megtörve is, a hírnév sugárzása; egy szegény kis öregasszonyt, csu</w:t>
        <w:softHyphen/>
        <w:t>pán mert Franz Schubert másodunokahúga volt, csodalénynek te</w:t>
        <w:softHyphen/>
        <w:t>kintettünk; és az utcán még Josef Kainz komornyikja után is teljes tisztelettel fordultunk meg, hiszen abban a kegyben részesítette a sors, hogy a legkedveltebb és a legzseniálisabb színészt személyesen szolgálhatta.</w:t>
      </w:r>
    </w:p>
    <w:p>
      <w:pPr>
        <w:pStyle w:val="Normal"/>
        <w:rPr/>
      </w:pPr>
      <w:r>
        <w:rPr/>
      </w:r>
    </w:p>
    <w:p>
      <w:pPr>
        <w:pStyle w:val="Normal"/>
        <w:rPr/>
      </w:pPr>
      <w:r>
        <w:rPr/>
        <w:t>Ma már persze tudom, milyen képtelen volt olykor ez a válogatás nélküli lelkesedés, mennyi volt benne egymás majmolása, mennyi a puszta teljesítményhajhászás, az egymás mindenáron való túlszárnya</w:t>
        <w:softHyphen/>
        <w:t>lására törekvő gyermeteg hiúság; azáltal, hogy a művészetek vi</w:t>
        <w:softHyphen/>
        <w:t>lágában otthonosan mozgunk, gőgös fölénybe akartunk kerülni a nyárspolgári világgal szemben, rokonaink és tanáraink között ugyanis eleve nem lehettünk otthonosak. De mindmáig bámulom hajdani önmagunkban azt, hogy irodalmias szenvedélyünk túlzásai révén is mennyi mindent megtudtunk, mily korán kialakíthattuk íté</w:t>
        <w:softHyphen/>
        <w:t>lőkészségünket, s ennek alapja bizony a szüntelen igyekezet volt, az elvitathatatlanul termékenyítő vitaszellem. Tizenhét éves fejjel nemcsak ismertem, hanem betéve tudtam Baudelaire és Walt Whit</w:t>
        <w:softHyphen/>
        <w:t>man minden fontos versét, és azt hiszem, azóta se olvastam soha olyan intenzíven, mint ezekben az iskolai és egyetemi években. A köztudatba legföljebb ha tíz év múltán mentek át azok a nevek, amelyek nekünk a legtermészetesebbé váltak akkor, és még az igen tünékeny dolgok is nyomot hagytak bennünk, akkora hévvel él</w:t>
        <w:softHyphen/>
        <w:t>tünk át mindent. Elmeséltem egyszer tisztelt barátomnak, Paul Valérynek, milyen messzire nyúlik vissza a mi irodalmi ismeretségünk: hogy már harminc évvel azelőtt olvastam tőle verseket; s hogy mennyire szerettem műveit. Valéry jóakaratúlag mosolygott csak, s azt mondta: „Ne füllentsen, barátom! Hiszen az én verseim csak 1916-ban jelentek meg.” De nagyot nézett, amikor pontosan leír</w:t>
        <w:softHyphen/>
        <w:t>tam a kis irodalmi folyóirat színét s formáját, azét, amelyikben mi 1898-ban Bécsben rábukkantunk a verseire. „No de hát azt Párizsban is alig ismerték - mondta bámulva -, hogyan tettek szert erre az újságra Bécsben önök?” „Csakúgy, ahogyan ön gimnazista fejjel egy vidéki városban Mallarmé költeményeire, amelyeket a hivata</w:t>
        <w:softHyphen/>
        <w:t>los kritika ugyanígy nem ismert” - válaszolhattam erre én. „Igaza van, a fiatalok felfedezik a maguk költőit, mert fel akarják fedezni őket” - mondta. S csakugyan: mi ott Bécsben megéreztük, merről fúj a szél, mielőtt még a határt elérhette volna. Mert örökké érzé</w:t>
        <w:softHyphen/>
        <w:t>keny, remegő „orrcimpával” éltünk. Megtaláltuk az újat, mert kel</w:t>
        <w:softHyphen/>
        <w:t>lett nekünk az új, éheztünk valamire, ami csak és kizárólag a miénk - nem apáink világáé, nem a környezetünké. Az ifjúságban, mint bizonyos állatfajokban, erős ösztön él az időváltozások érzékelésére, így érezte a mi nemzedékünk is, mielőtt még tanáraink s az egyete</w:t>
        <w:softHyphen/>
        <w:t>mek rájöttek volna: a múló évszázaddal bizonyos művészeti felfo</w:t>
        <w:softHyphen/>
        <w:t>gásnak is vége már, és megkezdődik az értékek forradalma, leg</w:t>
        <w:softHyphen/>
        <w:t>alábbis átalakulása. És a jó szolid mesterek, akik apáink idejében hó</w:t>
        <w:softHyphen/>
        <w:t>dítottak - Gottfried Keller a prózában, Ibsen a színpadon, Johannes Brahms a zenében, Leibl a festészetben, Eduard von Hartmann a filozófiában -, bennünk már a biztonság korának gyanússá vált kép</w:t>
        <w:softHyphen/>
        <w:t>zeteit keltették, s ennélfogva nem érdekeltek minket többé: legföl</w:t>
        <w:softHyphen/>
        <w:t>jebb elismertük technikai tudásukat, szellemi nagymesterségüket. Ösztönösen éreztük, hogy hűvös, kiegyensúlyozott ritmusuk ide</w:t>
        <w:softHyphen/>
        <w:t>gen a mi vérmérsékletünktől, és már a kor nyugtalan ütemével sem egyeztethető. Az ifjú német nemzedék legéberebb szelleme történe</w:t>
        <w:softHyphen/>
        <w:t>tesen épp Bécsben élt: Hermann Bahr, aki szellemi fenegyerekként készséggel vívott-verekedett mindenért, ami feltörekvő; segítségé</w:t>
        <w:softHyphen/>
        <w:t>vel nyílt meg a bécsi Szecesszió, amely - a régi párizsi iskola fuldok</w:t>
        <w:softHyphen/>
        <w:t>ló döbbenetére - az impresszionistákat és a pointillistákat, a norvég Munch és a belga Rops munkáit, s egyáltalán, ami végletes szélsőség csak akadt, kiállította; s ezzel egyszersmind utat tört e mesterek ad</w:t>
        <w:softHyphen/>
        <w:t>dig lenézett elődeihez, Grünewaldhoz, Grecóhoz és Goyához is. Hir</w:t>
        <w:softHyphen/>
        <w:t>telen új látásmód született, egyszersmind a zenében új ritmusok és hangszínek támadtak Muszorgszkij, Debussy, Strauss és Schönberg művei által; az irodalomba Zolával, Strindberggel és Hauptmann</w:t>
        <w:softHyphen/>
        <w:t>nal betört a realizmus, Dosztojevszkijjel a szláv démonig, Verlaine, Rimbaud és Mallarmé versei a szó lírai művészetének addig elképzelhetetlen szublimációját és rafinériáit hozták. Nietzsche forradal</w:t>
        <w:softHyphen/>
        <w:t>masította a filozófiát; bátrabb, szabadabb építészet hirdette meg a klasszicista túlzsúfoltság helyett a dísztelen, célratörő stílust. Egy</w:t>
        <w:softHyphen/>
        <w:t>szerre zavar támadt a régi, örökéletűen kényelmesnek hitt rendben, kérdőjelek kerültek a csalhatatlannak kikiáltott „esztétikai szép” (Hanslick) normái mellé, és miközben „szolid” polgári lapjaink hi</w:t>
        <w:softHyphen/>
        <w:t>vatalos kritikusai a gyakran vakmerő kísérletek láttán sápítoztak s háborogtak, és átokszavakkal - „dekadens”, „anarchista” - próbál</w:t>
        <w:softHyphen/>
        <w:t>ták feltartóztatni az ellenállhatatlan új irányzatot, mi, fiatalok, gátlás nélkül vetettük magunkat az árba ott, ahol a legvadabbul zajlott. Az volt az érzésünk, hogy itt megkezdődött a mi időnk; s ebben a kor</w:t>
        <w:softHyphen/>
        <w:t>ban az ifjúság végre jogaihoz jut. Így egyszerre értelme támadt nyugtalanul kereső, kutató szenvedélyünknek: iskolapadokba szorí</w:t>
        <w:softHyphen/>
        <w:t>tott ifjú emberekként is részesei lehettünk az új művészetért folyó szertelen, gyakran szélsőségesen indulatos küzdelemnek. Ahol kísér</w:t>
        <w:softHyphen/>
        <w:t>leti bemutatóra került sor, például egy Wedekind-darabéra, vagy ahol az új lírából olvastak fel, ott mindig jelen voltunk, bevetvén nemcsak lelkünk, de két kezünk java erejét is; tanúja voltam, hogy amikor Arnold Schönberg egy atonális művének bemutatóján egy úr hevesen sziszegni és füttyögni kezdett, Buschbeck barátom ugyanolyan hevesen lekevert neki egyet; mi voltunk mindenütt az új művészet elővédjei és előőrsei, s nekünk elég volt, ha a művek szándéka a világ megváltoztatása, elég volt a mindenáron való mo</w:t>
        <w:softHyphen/>
        <w:t>dernség, hiszen úgy éreztük, ezzel a mi napunk jön el, most mi le</w:t>
        <w:softHyphen/>
        <w:t>szünk soron az életben. Mert úgy véltük, „nostra res agitur”.</w:t>
      </w:r>
    </w:p>
    <w:p>
      <w:pPr>
        <w:pStyle w:val="Normal"/>
        <w:rPr/>
      </w:pPr>
      <w:r>
        <w:rPr/>
      </w:r>
    </w:p>
    <w:p>
      <w:pPr>
        <w:pStyle w:val="Normal"/>
        <w:rPr/>
      </w:pPr>
      <w:r>
        <w:rPr/>
        <w:t>Volt azonban valami egyéb is, ami ebben az új művészetben oly mérhetetlenül érdekelt és lenyűgözött bennünket: az, hogy szinte kizárólag fiatalok által alkotott művészet volt. Apáink idejében köl</w:t>
        <w:softHyphen/>
        <w:t>tő, muzsikus csak akkor szerzett magának tekintélyt, ha már „be</w:t>
        <w:softHyphen/>
        <w:t>vált”, ha a polgári társadalom elfogadott, megbízható ízlésirányá</w:t>
        <w:softHyphen/>
        <w:t>hoz alkalmazkodott. Mindazok, akiknek tiszteletére az iskolában ta</w:t>
        <w:softHyphen/>
        <w:t>nítottak minket, tiszteletreméltóan viselkedtek és cselekedtek. Szép őszülő körszakálluk is ezt jelezte - ó, Wilbrandt, Ebers, Felix, Dahn, Paul Heyse, Lenbach, amaz idők teljességgel eltemetett, hajdani kedveltjei -, és zakójuk is oly poétaian bársonysimulású volt. Fényképükön elmerengő volt a tekintetük, mintha örökké a világon túli problémakörökből térnének éppen vissza, tartásuk „méltóságos” volt és „költői”, udvari tanácsosok s excellenciás urak módjára visel</w:t>
        <w:softHyphen/>
        <w:t>kedtek, és megvoltak hozzá a szükséges rendjeleik is. A fiatal költő</w:t>
        <w:softHyphen/>
        <w:t>ket, festőket vagy zeneszerzőket azonban a legjobb esetben is csak mint „reményteljes tehetségeket” minősítették, a pozitív elismerést egyelőre a jégszekrénybe téve; az óvatosság korszaka nem sietett ke</w:t>
        <w:softHyphen/>
        <w:t>gyeinek osztogatásával, mondván, jobb soha, mint hamar; sokéves, évtizedes „szolid” művészetgyakorlás kellett az elismerő méltánylá</w:t>
        <w:softHyphen/>
        <w:t>sig. Ám az új költők, festők és zeneszerzők mind fiatalok voltak; Gerhart Hauptmann a névtelenségből bukkant fel, és harmincéve</w:t>
        <w:softHyphen/>
        <w:t>sen egyszerre a német színpad ura lett; Stefan Georgénak és Rainer Maria Rilkének huszonhárom éves korára - vagyis amikor az auszt</w:t>
        <w:softHyphen/>
        <w:t>riai törvények szerint még nagykorúnak se nyilvánították őket - már irodalmi hírneve volt, fanatikus tábora; városunkban egyik napról a másikra megszületett „az ifjú Bécs” csoportja, tagjai Arthur Schnitzler, Hermann Bahr, Richard Beer-Hofmann, Peter Alten</w:t>
        <w:softHyphen/>
        <w:t>berg, akiknek műveiben a sajátosan osztrák kultúra a művészet min</w:t>
        <w:softHyphen/>
        <w:t>den eszközének csiszolt finomsága révén első ízben vált európai ér</w:t>
        <w:softHyphen/>
        <w:t>vényűvé. Mindenekelőtt azonban egy-valaki - egy Valaki! - nyűgö</w:t>
        <w:softHyphen/>
        <w:t>zött le, ejtett rabul, bódított és lelkesített mindnyájunkat: Hugo von Hofmannsthal, a bámulatos és megismételhetetlen zseni, akiben a mi ifjúságunk nemcsak önnön végső ambícióit csodálta, hanem azt is, hogy ez a tünemény - vele egykorú, és mégis a költői tökéletes</w:t>
        <w:softHyphen/>
        <w:t>ség csúcsain jár.</w:t>
      </w:r>
    </w:p>
    <w:p>
      <w:pPr>
        <w:pStyle w:val="Normal"/>
        <w:rPr/>
      </w:pPr>
      <w:r>
        <w:rPr/>
      </w:r>
    </w:p>
    <w:p>
      <w:pPr>
        <w:pStyle w:val="Normal"/>
        <w:rPr/>
      </w:pPr>
      <w:r>
        <w:rPr/>
        <w:t>Az ifjú Hofmannsthal feledhetetlen jelenség volt, a korai kiteljese</w:t>
        <w:softHyphen/>
        <w:t>dés csodája; Keatsen és Rimbaud-n kívül nem tudok senkit a világ</w:t>
        <w:softHyphen/>
        <w:t>irodalomban, aki ilyen ifjan ennyire tökéllyel s csalhatatlanul hasz</w:t>
        <w:softHyphen/>
        <w:t>nálta volna a költői nyelvet, akit az eszményi hevület ily magasokba röpített volna, minden sorát így áthatotta volna, még a leglényegte</w:t>
        <w:softHyphen/>
        <w:t>lenebbnek tűnő helyeken is, a poézis őseleme; ez a nagyszerű géni</w:t>
        <w:softHyphen/>
        <w:t>usz, aki már tizenhat-tizenhét évesen feledhetetlen verseket és mind</w:t>
        <w:softHyphen/>
        <w:t>máig felülmúlhatatlan prózát írt, örökre beírta nevét a német nyelv dicső annaleseibe. Tüneményes volt már az is, amilyen hirtelen kezdte, s hogy azonnal teljes fegyverzetben; ilyen csoda kétszer nem nagyon adatik ugyanannak a nemzedéknek. Ezért mindazok, akik már a kezdet kezdetén felfoghatták, mit jelent ez a költő, természet</w:t>
        <w:softHyphen/>
        <w:t>feletti tüneményként könyvelték el - eddig ilyesmi jóformán hihe</w:t>
        <w:softHyphen/>
        <w:t>tetlennek számított. Hermann Bahr gyakran mesélt nekem arról, hogy milyen elképedve olvasta sorról sorra egy számára addig telje</w:t>
        <w:softHyphen/>
        <w:t>sen ismeretlen, „Loris” nevű költő verseit, melyeket a poéta éppen Bécsből küldött be a folyóiratához; az álnév magyarázata egyéb</w:t>
        <w:softHyphen/>
        <w:t>ként az volt, hogy gimnazistának nem engedélyezték a saját nevén történő publikálást; igen, Bahr addig még nem kapott ilyen szárnya</w:t>
        <w:softHyphen/>
        <w:t>ló lendülettel, ily nemes nyelvezettel, ekkora gondolati gazdag</w:t>
        <w:softHyphen/>
        <w:t>sággal és mégis könnyedén írt munkákat. Ki lehet ez az ismeretlen „Loris”? Bizonyára valami idős férfi, aki évek hosszú során gyűjtöt</w:t>
        <w:softHyphen/>
        <w:t>te tapasztalatait, érlelte titkos magányán a legtökéletesebb tisztaságú nyelvvé az eszméket, melyek most valószínűtlenül teljes, már-már gyönyörteljes alakban állnak előttünk. S hogy egy ilyen bölcs, egy ilyen isteni kegyelemből született költő zseni ott éljen ugyanabban a városban, ahol ő, s teljesen ismeretlenül a számára?! Bahr azonnal írt az ismeretlennek, találkozót beszélt meg vele egy kávéházba - a hí</w:t>
        <w:softHyphen/>
        <w:t>res Café Griensteidlbe, az ifjú irodalom főhadiszállására. Akkor könnyű, gyors léptekkel az asztalához sietett egy karcsú, sima állú, kurta kamasznadrágos gimnazista, meghajolt, és még kitisztulatlan, mutáló magas hangon azt mondta kimérten s határozottan: „Hof</w:t>
        <w:softHyphen/>
        <w:t>mannsthal! Loris én vagyok!” És Bahr még évek múltán is izgalom</w:t>
        <w:softHyphen/>
        <w:t>ba jött, valahányszor ezt elmesélte. Eleinte nem akarta hinni. Hogy egy gimnazista él a világon, aki ilyen művészetre képes? Látóköre ily széles, pillantása ennyire éles; és az életről máris ennyire elképesz</w:t>
        <w:softHyphen/>
        <w:t>tően sokat tudjon, mindent! S mielőtt még elkezdett volna valóban élni! Arthur Schnitzler szinte ugyanezt mesélte róla. Ő maga akkor még gyakorló orvos volt, mert első irodalmi sikerei korántsem je</w:t>
        <w:softHyphen/>
        <w:t>lentettek biztosítékot, hogy meg is élhet majd az íróságból. De már „az ifjú Bécs” szellemi vezérének számított, és a nála is fiatalabbak szívesen fordultak hozzá tanácsért, bírálatért. Távolabbi ismerősei</w:t>
        <w:softHyphen/>
        <w:t>nél találkozott először a nyurga gimnazistával, aki azonnal feltűnt neki gyors, okos eszével; s amikor a fiú arra kérte, hogy felolvashasson neki egy verses színművet, Schnitzler készséggel hívta meg le</w:t>
        <w:softHyphen/>
        <w:t>génylakására, persze különösebb várakozás nélkül - hallani fog majd egy kamaszpróbálkozást szentimentális vagy álklasszikus ver</w:t>
        <w:softHyphen/>
        <w:t>sezetben, gondolta. Odahívta néhány barátját; megjelent akkor Hofmannsthal, megint a kurta kamasznadrágban, kicsit idegesen és elfogódottan - s elkezdte a felolvasást. „Pár perc múlva - mesélte nekem Schnitzler - mindnyájan felkaptuk a fejünket, és attól fogva csak bámultunk. És döbbent, álmélkodó pillantásokat váltottunk; olyan hibátlanul plasztikus volt az a mű, zeneileg annyira átélt, eleven ember ajkáról ilyet még nem hallottunk, nem is hittük volna, hogy Goethe után ilyen még lehetséges. De ennél a páratlan (és né</w:t>
        <w:softHyphen/>
        <w:t>met nyelven azóta is elérhetetlennek bizonyuló) mesterségbeli tu</w:t>
        <w:softHyphen/>
        <w:t>dásnál is csodálatosabb volt a világnak az a mélységes ismerete, amelynek forrása csakis a mágikus intuíció lehetett, hiszen ez a gye</w:t>
        <w:softHyphen/>
        <w:t>rekember az életét egyelőre naphosszat csak az iskolapadban töltöt</w:t>
        <w:softHyphen/>
        <w:t>te.” Amikor Hofmannsthal a felolvasást befejezte, nagy csend tá</w:t>
        <w:softHyphen/>
        <w:t>madt. „Én valahogy úgy éreztem - mesélte Schnitzler -, hogy éle</w:t>
        <w:softHyphen/>
        <w:t>temben először látok született zsenit. És ez az érzésem azóta se ismét</w:t>
        <w:softHyphen/>
        <w:t>lődött ilyen meggyőzően.” Aki így kezdi tizenhat évesen - azaz nem is kezdi, hanem már ilyen tökéletességet ér el azonnal -, Goethe és Shakespeare testvéri géniuszává kell hogy növekedjék. S valóban, a tökéletesség is egyre tökéletesedni látszott: az első verses darab, a Tegnap után jött a grandiózus töredék, a Tiziano halála, melyben a német nyelv olaszos szépséggel csengett, jöttek olyan költemények, melyeknek mindegyike külön esemény volt, s amelyeket még most, évtizedek múltán is sorról sorra, könyv nélkül tudok, következtek a kis drámák, s az esszék is, a bölcsesség tárháza, hibátlan művészi ér</w:t>
        <w:softHyphen/>
        <w:t>zék tanújele mind. A világot átfogó pillantás mágikusan tömörítette anyagát valami csodásan kimért térbe: pár tucatnyi oldalra; amit ez a gimnazista, ez az egyetemista azután írt, kristályosan tiszta volt, belső fény világította át, sötét volt és izzó. A vers, a próza ágy ido</w:t>
        <w:softHyphen/>
        <w:t>mult a kezéhez, mint Hümettosz illatos viasza, valami megismételhetetlen csoda folytán minden költemény maga volt a helyes mér</w:t>
        <w:softHyphen/>
        <w:t>ték, nem kevesebb és nem több, mindig érezni lehetett, hogy valami öntudatlan, felfoghatatlan erő vezérli titokzatosan ezen az úton oda, ahol még előtte senki se járt.</w:t>
      </w:r>
    </w:p>
    <w:p>
      <w:pPr>
        <w:pStyle w:val="Normal"/>
        <w:rPr/>
      </w:pPr>
      <w:r>
        <w:rPr/>
      </w:r>
    </w:p>
    <w:p>
      <w:pPr>
        <w:pStyle w:val="Normal"/>
        <w:rPr/>
      </w:pPr>
      <w:r>
        <w:rPr/>
        <w:t>Hogy bennünket, akik a valódi értékek megérzésére nevelőd</w:t>
        <w:softHyphen/>
        <w:t>tünk, miképpen nyűgözött le egy ilyen jelenés, tulajdonképpen el sem mondható. Hiszen képzelhető-e bódítóbb bűvölet egy ifjú nemzedéknek, mint hogy a született zsenit, a tiszta, éteri költőt ott érezheti önnön közvetlen közelében - azt a szellemalakot így, akit addig csak egy Hölderlin, egy Keats, egy Leopardi képében idézhe</w:t>
        <w:softHyphen/>
        <w:t>tett fel, elérhetetlenül, félig álombéli látomásként? Ezért emlékszem oly világosan arra a napra, amelyen Hofmannsthalt először láttam személyesen. Tizenhat éves voltam, és mert mindent, amit ez a mi eszményi mentorunk tett, mohón figyeltünk, rendkívüli izgalom</w:t>
        <w:softHyphen/>
        <w:t>mal töltött el az az eldugott kis újsághír, hogy a Tudományos Klub</w:t>
        <w:softHyphen/>
        <w:t>ban Hofmannsthal előadást tart Goethéről (egyébként azt egyáltalán nem értettük, hogy ekkora zseninek csupán ilyen szerény előadóte</w:t>
        <w:softHyphen/>
        <w:t>rem jut; gimnazista lelkünk imádatában azt várta volna, hogy a vá</w:t>
        <w:softHyphen/>
        <w:t>ros legnagyobb termét bocsátják a rendelkezésére, hiszen az is nyil</w:t>
        <w:softHyphen/>
        <w:t>ván szűknek bizonyulna, ha a Mester egyszer így személyesen lép hódolói elé). Ám ez alkalommal is kiderült, mennyire előtte jártunk mi, szerény középiskolások, a valódi értékek felismerése terén a szé</w:t>
        <w:softHyphen/>
        <w:t>les közönségnek és a hivatalos kritikának; számos eset egyike volt ez is, amikor biztos ítélőkészségünkről meggyőződhettünk. A szűk te</w:t>
        <w:softHyphen/>
        <w:t>remben mintegy száz-százhúsz ember gyűlt össze csupán, tehát nem kellett volna félórával korábban megjelennem, hogy helyein le</w:t>
        <w:softHyphen/>
        <w:t xml:space="preserve">gyen. </w:t>
      </w:r>
    </w:p>
    <w:p>
      <w:pPr>
        <w:pStyle w:val="Normal"/>
        <w:rPr/>
      </w:pPr>
      <w:r>
        <w:rPr/>
      </w:r>
    </w:p>
    <w:p>
      <w:pPr>
        <w:pStyle w:val="Normal"/>
        <w:rPr/>
      </w:pPr>
      <w:r>
        <w:rPr/>
        <w:t>Várakoztunk; s akkor hirtelen keresztülvágott a termen egy karcsú, ám önmagában véve nem feltűnő fiatalember, az emelvény</w:t>
        <w:softHyphen/>
        <w:t>re lépett, s egészen váratlanul belekezdett. Annyi időm se volt, hogy előtte jobban szemügyre vegyem. Alig serkenő bajuszával, ruga</w:t>
        <w:softHyphen/>
        <w:t>nyos alakjával még fiatalabbnak látszott, mint vártam. Élesen met</w:t>
        <w:softHyphen/>
        <w:t>szett, valamelyest olaszosan árnyalt arca idegesen megfeszült, s ezt a benyomást fokozta még az az igen sötét, bársonyos pillantású, de erősen rövidlátó szempár; beszélni olyan hirtelen kezdett el, ahogy az úszó veti magát az ismerős közegbe, és minél tovább beszélt, an</w:t>
        <w:softHyphen/>
        <w:t>nál felszabadultabbak lettek a gesztusai, annál magabiztosabb a tar</w:t>
        <w:softHyphen/>
        <w:t>tása; ahogy megérezte maga körül a szellem elemi világát, kezdeti elfogódottságából (ezt későbbi beszélgetések során is gyakran meg</w:t>
        <w:softHyphen/>
        <w:t>figyelhettem) csodálatos oldottság lett, könnyed lendület, mint az ihletett embereknél megannyiszor. Csak az első mondatokat hallva, észrevételeztem, hogy a hangja nem szép, olykor falsettóhoz közelí</w:t>
        <w:softHyphen/>
        <w:t>tő, sőt majdnem kibicsakló, ám szavai már oly magasba lendítettek minket, s annyira szabadon, hogy se hangot, se arcot nemigen érzé</w:t>
        <w:softHyphen/>
        <w:t>kelhettünk fizikai valójában. Kézirat nem volt a kezében, s talán ala</w:t>
        <w:softHyphen/>
        <w:t>posan fel sem készült, mégis minden mondata tökéletessé kerekedett roppant belső formaérzékének eredményeképpen. Sziporkázóan csillogtatta fel legvakmerőbb antitéziseit, majd világos és mégis meglepő mondatokban oldotta fel őket. Nem érezhettünk másként, mint hogy az, amit hallunk, könnyeden odavetett töredéke csupán valami sokkal hatalmasabb egésznek, s hogy ez a kivételes szellem még órákig beszélhetne így, ennyire lendületesen, magasröptűen, tartalmasan. Későbbi magánbeszélgetések során is tapasztaltam ezt a varázserejét, ahogy „leleményes dala gördül, sziporkázik hibátlan párbeszéde”, mint Stefan George magasztalta; nyugtalan volt Hof</w:t>
        <w:softHyphen/>
        <w:t>mannsthal, színes, érzékeny egyéniség, a levegő rezdülésnyi változá</w:t>
        <w:softHyphen/>
        <w:t>sára is kiszolgáltatottként reagált, magánemberi érintkezésben gyakran volt morózus és ideges, egészében eléggé megközelíthetet</w:t>
        <w:softHyphen/>
        <w:t>len. Abban a pillanatban viszont, amikor egy probléma érdekelte, olyan lett, mint az eleven gyújtás; egyetlen rakétaszerű villanással emelte a témát s a vitát oly magasokba, ahol neki otthonos volt a vi</w:t>
        <w:softHyphen/>
        <w:t>lág, s ahol csak ő volt teljességgel járatos. Nem volt a kimértebben, kristályosabban gondolkodó Valéryn és a szenvedélyes Keyserlin</w:t>
        <w:softHyphen/>
        <w:t>gen kívül még egy ember, akihez olyan magas színvonalú beszélgetések emlékei fűznének, mint hozzá. Efféle valóban ihletett pillana</w:t>
        <w:softHyphen/>
        <w:t>taiban démonian éber emlékezetéhez minden tárgyilag közel került, minden könyv, amelyet olvasott valaha, minden táj, minden kép, amit látott; egyik metaforája oly természetesen illeszkedett a másikhoz, mint kéz a kézbe, a már lezártnak hitt láthatár mögül hirtelen távlatok nyíltak - azon az első felolvasó estén, majd a későbbi be</w:t>
        <w:softHyphen/>
        <w:t>szélgetésekkor csakugyan éreztem a „flatus” jelenlétét, a Megfogha</w:t>
        <w:softHyphen/>
        <w:t>tatlan élénkítő, lelkesítő leheletét; éreztem áradni belőle az ésszel nem egészen felfogható szellemi sugárzást.</w:t>
      </w:r>
    </w:p>
    <w:p>
      <w:pPr>
        <w:pStyle w:val="Normal"/>
        <w:rPr/>
      </w:pPr>
      <w:r>
        <w:rPr/>
      </w:r>
    </w:p>
    <w:p>
      <w:pPr>
        <w:pStyle w:val="Normal"/>
        <w:rPr/>
      </w:pPr>
      <w:r>
        <w:rPr/>
        <w:t>Hofmannsthal bizonyos értelemben aztán sosem múlta felül azt az egyszeri csodát, melynek tizenhattól mintegy huszonnégy éves ko</w:t>
        <w:softHyphen/>
        <w:t>ráig lehetett művelője; mert némelyik későbbi művét, például a pompás dolgozatokat, a töredékben maradt Andreas-t, ezt a talán legszebb német nyelvű regénytorzót, drámáinak egy-egy részletét ugyanúgy csodálom, de ahogy mind erősebben kötődött a színház való világához és korának érdeklődéséhez, terveinek tudatosabb, célratörőbb kibontakozása mintha tovaűzte volna valamelyest azt az alvajáróan telitalálatos biztonságot, az első fiús költemények tiszta ihletettségét s vele a magunk ifjúságának bódulatát és eksztázisát is. A fiatalokra jellemző mágikus tudással előre megéreztük így, hogy a fiatalság csodája egyszeri, és mindhalálig megismételhetetlen.</w:t>
      </w:r>
    </w:p>
    <w:p>
      <w:pPr>
        <w:pStyle w:val="Normal"/>
        <w:rPr/>
      </w:pPr>
      <w:r>
        <w:rPr/>
      </w:r>
    </w:p>
    <w:p>
      <w:pPr>
        <w:pStyle w:val="Normal"/>
        <w:rPr/>
      </w:pPr>
      <w:r>
        <w:rPr/>
        <w:t>Balzac páratlan művészettel ábrázolta, hogyan hatott Napóleon példája felvillanyozólag Franciaország egy egész nemzedékére. Az a tündökletes pályaív, ahogy a kis Bonaparte hadnagyból a világ csá</w:t>
        <w:softHyphen/>
        <w:t>szára lett, az ő szemében nemcsak egy személy diadalát jelentette, hanem az ifjúság eszméjének győzelmét. Hogy nem kell hercegnek vagy trónörökösnek születni a korán elérhető hatalomhoz; hogy születhetünk alacsony sorban élő, sőt szegény család fiának, és hu</w:t>
        <w:softHyphen/>
        <w:t>szonnégy évesen mégis tábornokok vagyunk már, harmincévesen Franciaországnak s nemsokára az egész világnak parancsolhatunk: ez a páratlan siker százakat „mozgósított”, akik különben megma</w:t>
        <w:softHyphen/>
        <w:t>radtak volna valamely vidéki porfészekben, szerény hivatalokban - Bonaparte hadnagy példája egy egész ifjú nemzedéket tett forróbb fejűvé. Fokozott becsvággyal töltött el sokakat ez a példa; a nagy hadsereg tábornokai születtek meg a nyomában, s végezetül az Em</w:t>
        <w:softHyphen/>
        <w:t>beri Színjáték hősei és törtetői. Bármely területen érje el egyetlen lendülettel az addig elérhetetlent, egy ilyen fiatalember esete meg</w:t>
        <w:softHyphen/>
        <w:t>annyiszor felbátorítja maga körül az ifjúság egészét - a siker puszta ténye által. Ilyen értelemben hatott ránk, ifjabbakra, Hofmannsthal és Rilke; még kiforratlan energiánkat hallatlan módon ösztönözték. Ha nem is remélhettük, hogy Hofmannsthal csodáját bármelyőnk megismételheti, már az ő testi valója, puszta létezése is erősítőnk lett. Valósággal optikai realitás volt, hogy a mi korunkban, a mi városunkban, a mi szellemi égaljunk alatt is létezhet abszolút költő. Apja, aki bankigazgató volt, végső soron ugyanabból a zsidó polgá</w:t>
        <w:softHyphen/>
        <w:t>ri rétegből származott, mint mi; a géniusz olyasféle házban, hasonló bútorok és „rendi” szokások között nőtt fel, ugyanolyan steril er</w:t>
        <w:softHyphen/>
        <w:t>kölcsű gimnáziumba járt, ugyanezekből a tankönyvekből tanult, és ugyanolyan fapadokban feszengett nyolc éven át, várva az iskola végét, mint mi magunk, hasonlóképp lelkesedett minden iránt, ami szellemi érték; és íme, sikerült neki, még mialatt a nadrágja ülepét efféle padok koptatták, s miközben a tornateremben kellett trappol</w:t>
        <w:softHyphen/>
        <w:t>nia, sikerült kitörnie a térből és minden szűkösségéből, meghaladnia családját és a várost, föllendülnie a határtalan magasba. Hofmann</w:t>
        <w:softHyphen/>
        <w:t>sthal példája valahogy ad oculos bizonyította nekünk, hogy elméle</w:t>
        <w:softHyphen/>
        <w:t>tileg lehetséges ez is: a mi korunkban és életkorunkban, mi több, egy osztrák gimnázium börtönlégkörében, költői értéket - sőt hi</w:t>
        <w:softHyphen/>
        <w:t>bátlanul teljeset! - produkálni. Lehetséges volt, hogy valaki gimna</w:t>
        <w:softHyphen/>
        <w:t>zista korában - ó, micsoda csáberő a kamaszléleknek - nyomtatás</w:t>
        <w:softHyphen/>
        <w:t>ban megjelenjen, híres legyen, ünnepeljék, miközben pedig odahaza és az iskolában kiskorú, jelentéktelen lénynek számít.</w:t>
      </w:r>
    </w:p>
    <w:p>
      <w:pPr>
        <w:pStyle w:val="Normal"/>
        <w:rPr/>
      </w:pPr>
      <w:r>
        <w:rPr/>
      </w:r>
    </w:p>
    <w:p>
      <w:pPr>
        <w:pStyle w:val="Normal"/>
        <w:rPr/>
      </w:pPr>
      <w:r>
        <w:rPr/>
        <w:t>Rilke megint másféle biztatást jelentett számunkra, mintegy megnyugtatóbban egészítette ki Hofmannsthal példáját. Azt ugyan</w:t>
        <w:softHyphen/>
        <w:t>is, hogy Hofmannsthallal versengeni merjen, még legvakmerőbbi</w:t>
        <w:softHyphen/>
        <w:t>künk is durva istenkáromlásnak érezte volna; tudtuk, egyszeri cso</w:t>
        <w:softHyphen/>
        <w:t>dája volt ő a koraérett kiteljesedésnek, és ha tizenhat éves fejjel írt verseinket azokkal a költeményekkel vetettük egybe, amelyeket ő ilyen idős korában a hírnév szárnyára bocsátott, pirulva rettentünk vissza nyomban; ugyanígy alázattal töltött el minket az a sashoz illő röpív, mellyel e mindent mélyről tudó lélek a gimnazista kor sivár</w:t>
        <w:softHyphen/>
        <w:t>ságát átszelte - fönn, a szellem mindenségében. Rilke viszont más volt; ő szintén korán, tizenhét-tizennyolc évesen kezdett verseket írni, publikálni, ám ezek a korai Rilke-versek a Hofmannsthaléihoz képest - és abszolút értelemben is - éretlen, gyermeki, naiv próbál</w:t>
        <w:softHyphen/>
        <w:t>kozások maradtak, melyekben csak elnéző jóindulattal fedezhetjük fel a tehetség szerény aranyfedezetét. Ez a mindannyiunk által mér</w:t>
        <w:softHyphen/>
        <w:t>hetetlenül szeretett, csodálatos költő csak huszonkét-huszonhárom éves korában kezdett személyesebben is alakot ölteni: és számunkra ez máris végtelen vigaszt jelentett. Tehát mégsem kell okvetlenül tökéletesnek lenni már gimnazista korban, mint Hofmannsthalt lát</w:t>
        <w:softHyphen/>
        <w:t>va hihettük, járható út, íme, az is, ha valaki óvatosan, keresgélve ta</w:t>
        <w:softHyphen/>
        <w:t>pogatózik előre, mint Rilke, formálódik, fokozza erejét. Nem kell nyomban feladni, ha az ember úgy érzi, hogy egyelőre tökéletlen, éretlen, vállalhatatlan az, ami a tollából sikeredik; és Hofmannsthal tündökletesebb példája helyett emberi léptékkel inkább a Rilkéé követhető reményteljesen.</w:t>
      </w:r>
    </w:p>
    <w:p>
      <w:pPr>
        <w:pStyle w:val="Normal"/>
        <w:rPr/>
      </w:pPr>
      <w:r>
        <w:rPr/>
      </w:r>
    </w:p>
    <w:p>
      <w:pPr>
        <w:pStyle w:val="Normal"/>
        <w:rPr/>
      </w:pPr>
      <w:r>
        <w:rPr/>
        <w:t>Mondani se kell ugyanis, hogy mindannyian rég nekivágtunk már a művészeti pályáknak: írás, zene, előadó-művészet vont bűv</w:t>
        <w:softHyphen/>
        <w:t>körébe; érthető, hiszen az ifjúság természetes állapota az aktivitás, így a benyomásokra is tevőleges választ ad. Ha valaki fiatal szívével a színházat szereti, következik ebből, hogy legalább arról álmodo</w:t>
        <w:softHyphen/>
        <w:t>zik: egyszer majd ő is a színháznak szentelheti magát, bármi szeré</w:t>
        <w:softHyphen/>
        <w:t>nyen. A tehetség bármely formájának elragadtatott csodálata arra készteti a fiatalságot, hogy önmagába nézzen: nem találja-e meg sa</w:t>
        <w:softHyphen/>
        <w:t>ját feltáratlan testében vagy még szunnyadó lelkében ennek a külön</w:t>
        <w:softHyphen/>
        <w:t>leges esszenciának valamiféle lehetőségét vagy nyomát. Így, Bécs légköréhez híven és a kor sajátos adottságai folytán, a mi osztá</w:t>
        <w:softHyphen/>
        <w:t>lyunkban is szinte járványszerűen terjedt a művészetek iránti vonza</w:t>
        <w:softHyphen/>
        <w:t>lom. Mindenki a tehetséget kereste önmagában, és ha ráakadt, meg</w:t>
        <w:softHyphen/>
        <w:t>próbálta kibontakoztatni. Négyen-öten színésznek készültek. Utá</w:t>
        <w:softHyphen/>
        <w:t>nozták a Burg színészeinek hanghordozását, tízpercekben a klasszi</w:t>
        <w:softHyphen/>
        <w:t>kusokat idézték, jeleneteket rögtönöztek, titokban színjátszóórákat vettek, s egyáltalán, szüntelenül megragadtak minden alkalmat, ha szavalniuk, előadniuk lehetett; mi, többiek, pedig máris kíváncsi, de szigorúan kritikus közönségük lehettünk. Ketten-hárman kitűnően képzett zenészek voltak, csak még azt nem döntötték el, a zeneszer</w:t>
        <w:softHyphen/>
        <w:t>zést, az előadó-művészetet vagy a vezénylést választják-e; nekik kö</w:t>
        <w:softHyphen/>
        <w:t>szönhetem első modern zenei ismereteimet, ha már a Filharmoniku</w:t>
        <w:softHyphen/>
        <w:t>sok hangversenyeinek világából szigorúan száműzetett akkor még minden ilyesmi; szöveget dalaikhoz, kórusaikhoz e muzsikus lelkek természetesen tőlünk, leendő írózseniktől kölcsönöztek. Egy akko</w:t>
        <w:softHyphen/>
        <w:t>riban jó hírnévnek örvendő társasági festő fia órák alatt örökké raj</w:t>
        <w:softHyphen/>
        <w:t>zolgatott, televázlatozta a füzeteinket, és az osztály minden jövendőbeli géniuszáról portrét készített. Ám a legerőteljesebb csoport a tollforgatóké volt. A kölcsönös ösztönzések és bírálatok eredmé</w:t>
        <w:softHyphen/>
        <w:t>nyeképpen színvonalunk messze meghaladta a dilettánsokét, és ti</w:t>
        <w:softHyphen/>
        <w:t>zenhét éves korunkra ott tartottunk, hogy egy-egy munka valóban érvényes, maradandónak vélhető teljesítmény volt; bizonyította ezt az a tény is, hogy dolgainkat nem holmi vidéki lapocskák fogadták el közlésre, hanem az új nemzedék vezető magazinjai; megjelen</w:t>
        <w:softHyphen/>
        <w:t>tünk tehát, s ami perdöntő, pénzt is kaptunk érte! Egyik társam, Ph. A., akit zseninek láttam és istenítettem, ott ékeskedett a Pan élvona</w:t>
        <w:softHyphen/>
        <w:t>lában, igen, a nagyszerű, luxuskiadású folyóiratban Dehmel és Ril</w:t>
        <w:softHyphen/>
        <w:t>ke volt a társasága; másik barátom, A. M., akinek „August Oehler” volt az álneve, a legelérhetetlenebbnek látszó, legeklektikusabb né</w:t>
        <w:softHyphen/>
        <w:t>met folyóirathoz, a Blatter für die Kunsthoz talált utat, jóllehet ezt a szentélyt Stefan George kizárólag az ő hétszer megszűrt, szentesített köreinek tartotta fenn. Harmadikunk Hofmannsthal lelkesítő példá</w:t>
        <w:softHyphen/>
        <w:t>ja nyomán Napóleonról írt drámát, negyedik társunk új esztétikai elmélettel és szonettekkel rukkolt ki: én magam a modernek vezető lapjában, a Gesellschaftban szerepelgettem, és Maximilian Harden Zukunftjában, az új Németország politikai és kulturális története szempontjából oly döntő fontosságú hetilapban. Ha ma visszatekin</w:t>
        <w:softHyphen/>
        <w:t>tek, egészen tárgyilagosan el kell ismernem, hogy tudásanyagunk, írástechnikánk kifinomultsága, művészi színvonalunk - tizenhét évünkhöz mérten - valóban bámulatos volt, és magyarázata kizáró</w:t>
        <w:softHyphen/>
        <w:t>lag Hofmannsthal hihetetlen koraérettségének közeli példája lehe</w:t>
        <w:softHyphen/>
        <w:t>tett, amely - hogy csak félig-meddig is megállhassunk egymás színe előtt - valóban erőnk végső megfeszítésére sarkallt mindannyiun</w:t>
        <w:softHyphen/>
        <w:t>kat. Birtokoltuk a nyelv valamennyi mesterfogását, merészkedését és különcködését, ismertük a versformák minden ismerhető válfaját, a pindaroszi ódák pátoszától a népdal egyszerűségéig számtalanszor végigbillentyűztük a lehetőségeket, naponta kölcsönösen anyagot cseréltünk, megvitattuk a legparányibb verstani, ritmikai kérdést. Miközben derék tanáraink piros tintával még mindig a dolgozata</w:t>
        <w:softHyphen/>
        <w:t>inkból hiányzó vesszőket pótolgatták, mi olyan szigorúan, szakszerűen és olyan aprólékos műgonddal bíráltuk egymást, amilyenre a nagy napilapok hivatalos „mesterműbírálataiban” sem lelhetni példát: mert a befutott és alkalmazott hírességeket, a kritikai élet nagy</w:t>
        <w:softHyphen/>
        <w:t>jait is magunk mögé utasítottuk végzős gimnazista korunkra; fana</w:t>
        <w:softHyphen/>
        <w:t>tizmusunk jóvoltából ítéleteink szakszerűsége és megfogalmazása is túltett munkáikon.</w:t>
      </w:r>
    </w:p>
    <w:p>
      <w:pPr>
        <w:pStyle w:val="Normal"/>
        <w:rPr/>
      </w:pPr>
      <w:r>
        <w:rPr/>
      </w:r>
    </w:p>
    <w:p>
      <w:pPr>
        <w:pStyle w:val="Normal"/>
        <w:rPr/>
      </w:pPr>
      <w:r>
        <w:rPr/>
        <w:t>Aki mármost irodalmi koraérettségünknek ezt a valóban reális ér</w:t>
        <w:softHyphen/>
        <w:t>tékelését olvassa, azt hiheti, hogy különleges csodaosztály voltunk. Korántsem. Bécs tucatnyi más iskolájában ugyanez a fanatizmus ugyanilyen különös jelenségeket eredményezett akkoriban. A kora</w:t>
        <w:softHyphen/>
        <w:t>érett kibontakozás e példái nem minősíthetők véletlennek. Rendkí</w:t>
        <w:softHyphen/>
        <w:t>vülien kedvező légkörben éltünk, a város művészeti élete jó humusz volt bármi magnak, a politikamentes kor, a szellemi és irodalmi át</w:t>
        <w:softHyphen/>
        <w:t>értékelés kényszerítő szükségessége a századfordulón csaknem fizi</w:t>
        <w:softHyphen/>
        <w:t>kai és kémiai energiává alakult bennünk, fokozván a teljesítmény immanens vágyát - ami megint csak életkorunk jóformán szükség</w:t>
        <w:softHyphen/>
        <w:t>szerű velejárója volt. A pubertás korában csaknem mindenkit meg</w:t>
        <w:softHyphen/>
        <w:t>kísért a költészet: lehet ez szárnypróbálgatás vagy ügyetlen rajon</w:t>
        <w:softHyphen/>
        <w:t>gás; többnyire persze csak múló gyengeség, hulláma elvonul, és rit</w:t>
        <w:softHyphen/>
        <w:t>kán éli túl e hajlam az ifjúkort - hiszen épp az ifjúkor megnyilvánu</w:t>
        <w:softHyphen/>
        <w:t>lása. Iskolapadbeli öt színészünk közül később egy sem lépett igazi színpadra, igazi színészként: a Pan és a Blatter fair die Kunst költői az első ígéretes lendület nyomán zátonyra futottak - azaz befutottak a való élet kikötőibe, s lettek belőlük ügyvédek, hivatalnokok, akik ma talán már melankolikusan mosolyognak egykori ambícióikon; én maradtam közülük az egyetlen, akit a művészet alkotói szenve</w:t>
        <w:softHyphen/>
        <w:t>délye megőrzött magának, vagyis akiben életcél és tartószerkezet maradt az esztétikai világ. De mily hálásan gondolok vissza arra a társaságra! Mennyit segítettek nekem azok a barátok! Azok a tüzes viták, a vad túlzások, egymás kölcsönös csodálata, bírálata, a küz</w:t>
        <w:softHyphen/>
        <w:t>delmek, melyekben az idegszálak, megrángva, a kezeket is nekilódí</w:t>
        <w:softHyphen/>
        <w:t>tották; mennyi kitekintés és áttekintés született abban a légkörben, a szellemi kozmosz elevenedett meg, s mi túllendülhettünk az isko</w:t>
        <w:softHyphen/>
        <w:t>lánk vigasztalan sivatagán! „Ó, szent művészet, hány s hány szürke órán ...”, valahányszor a halhatatlan Schubert-dalt felcsendülni hal</w:t>
        <w:softHyphen/>
        <w:t>lom, élethűen ott látom magam előtt azokat a nyomorúságos isko</w:t>
        <w:softHyphen/>
        <w:t>lapadokat, azután látom magunkat, ahogy hazafelé tartva, sugárzó arccal, villogó tekintettel vitázunk, verseket bírálunk, szavalunk, idézünk, szenvedélyünkben a tér s az idő minden kötelékéről megfeledkezünk, már valóban „egy jobb világ lüktet velünk”.</w:t>
      </w:r>
    </w:p>
    <w:p>
      <w:pPr>
        <w:pStyle w:val="Normal"/>
        <w:rPr/>
      </w:pPr>
      <w:r>
        <w:rPr/>
      </w:r>
    </w:p>
    <w:p>
      <w:pPr>
        <w:pStyle w:val="Normal"/>
        <w:rPr/>
      </w:pPr>
      <w:r>
        <w:rPr/>
        <w:t>Az ilyen monomániás művészetfanatizmus, az ekképp abszurdu</w:t>
        <w:softHyphen/>
        <w:t>mig túlozva lobogó esztétikai szenvedély természetesen életkorunk úgynevezett normális érdeklődési köreinek rovására élhetett csak. Ha ma megkérdem magamtól, hogy mikor is volt időnk elolvasni azt a töméntelen könyvet, hiszen napjainkat agyonzsúfolták az isko</w:t>
        <w:softHyphen/>
        <w:t>lai és a magánórák, a válasz egyértelmű: kulturálódásunk jórészt az alvás és a testedzés rovására ment. Bár reggel hétkor kellett kelnem, mégsem oltottam el az olvasólámpámat soha éjjel egy óra, két óra előtt - ezt a rossz szokást azóta is őrzöm, éjnek évadján általában mindig olvasgatok egy-két órát. Nem is tudom, mentem-e egyálta</w:t>
        <w:softHyphen/>
        <w:t>lán kialudva és rendesen megmosdva iskolába, mentem-e úgy, hogy vajas kenyeremet ne futtában kaptam volna be; nem csoda, hogy mi, entellektüelek, mind olyan zöldek voltunk és satnyácskák, mint a korai gyümölcs, ráadásul elnyűtt ruhadarabjaink sem javították az összképet. Zsebpénzünket ugyanis az utolsó fillérig színházra, hangversenyekre, könyvekre költöttük, másrészt fütyültünk rá, hogy a lányoknak tetszünk-e vagy sem; mi magasabb fórumokon óhajtot</w:t>
        <w:softHyphen/>
        <w:t>tunk babérokat aratni. Eltékozolt időnek tekintettünk volna min</w:t>
        <w:softHyphen/>
        <w:t>den félórát, amit lányokkal sétálgat el az átlagifjú; s a másik nemet, intellektusunk arroganciájával, szellemileg eleve csökkent értékű</w:t>
        <w:softHyphen/>
        <w:t>nek tartottuk, becses időnket a világért sem óhajtottuk lapos fecse</w:t>
        <w:softHyphen/>
        <w:t>géssel tölteni. Mai fiatalok aligha értik meg, mily mértékben vet</w:t>
        <w:softHyphen/>
        <w:t>tünk semmibe mindent, ami sporttal s testedzéssel függött össze. Igaz, a múlt században még nem csapott át a sport iránti lelkesedés hulláma Angliából a kontinensre; nem voltak még stadionok, ahol emberek százezrei tomboltak egy-egy gólért, kiütéses győzelemért; az újságok sem küldözgettek tudósítókat szerte a világba, hogy ho</w:t>
        <w:softHyphen/>
        <w:t>méroszi lendülettel írjanak tele aztán egész hasábokat holmi hoki-meccsekről. Az ökölvívás, az egyleti atlétika, a súlyemelés rekord</w:t>
        <w:softHyphen/>
        <w:t>jai: ezek a dolgok a mi ifjúkorunkban a kültelkek világával fonód</w:t>
        <w:softHyphen/>
        <w:t>tak egybe inkább, közönségük henteslegényekből és rakodómunkásokból toborzódott; az úgynevezett „jobb embereket” legföljebb a lóverseny csalogatta ki évente párszor a zöld gyepre, minket azonban ez is hidegen hagyott, hiszen a testmozgás elengedhetetlen minimumán túl minden effélét merő időpocsékolásnak tekintettünk. Tizenhárom éves voltam, amikor egy életre megfertőzött az intel</w:t>
        <w:softHyphen/>
        <w:t>lektuális-irodalmi szellem, s ettől fogva még a korcsolyázást is abba</w:t>
        <w:softHyphen/>
        <w:t>hagytam, a szüleimtől tánciskolára kapott pénzt könyvekre fordí</w:t>
        <w:softHyphen/>
        <w:t>tottam, tizennyolc éves fejjel még nem tudtam úszni, táncolni, teni</w:t>
        <w:softHyphen/>
        <w:t>szezni; biciklizni és autót vezetni ma sem tudok, és egy tízéves gye</w:t>
        <w:softHyphen/>
        <w:t>rek megszégyeníthet bármi sporttal kapcsolatos dologban. Most, 1941-ben, amikor ezt írom, még most sem tudok különbséget tenni egy futballmérkőzés meg egy baseballmeccs között, és azt se tudom, hokit vagy pólót látok-e, ha látok, az újság sportrovatát pedig ne</w:t>
        <w:softHyphen/>
        <w:t>kem kínaiul írták. És ami úgy általában a sebességi vagy ügyességi rekordokat illeti, változatlanul ama perzsa sah álláspontját osztom, aki egy alkalommal, mikor valami derbire akarták elvinni, keleties bölcsességgel így felelt: „Minek ? Tudom, hogy egyik ló gyorsabb, mint a másik. Hogy melyik éppen, nekem mindegy.” De nemcsak a testedzést tekintettük megvetendőnek, hanem a játékokat is; csupán a sakkal voltunk elnézőek, mert szellemi erőfeszítést kívánt; és még ennél is képtelenebbül hangzik talán, hogy költőpalánták lettünk volna bár, mégis alig törődtünk a természettel. Életem első húsz éve úgy telt, hogy szinte semmit se láttam Bécs csodás környékéből; a legszebb s legforróbb nyári napok, amikor mindenki elmenekült a városból, azok voltak nekünk a legkedvesebbek, mert olyankor a kávéházban hamar hozzájuthattunk minden laphoz és folyóirathoz. Évekre, évtizedekre volt még szükségem, hogy a gyermekien mohó túlzás ellensúlyát megleljem, valamint hogy ekképp elkerülhetetlen testi ügyefogyottságomat így-úgy feledtessem. Egészében mégsem bántam meg ezt az életformát, amit gimnazista koromnak köszön</w:t>
        <w:softHyphen/>
        <w:t>hettem: hogy csak a szememmel, csak az idegvégződéseimmel él</w:t>
        <w:softHyphen/>
        <w:t>jek. Véremmé vált így a szellem iránti szenvedély, s ez már örökre az enyém, s mindaz, amit azóta olvastam, azoknak az éveknek a ho</w:t>
        <w:softHyphen/>
        <w:t>zadéka. Szilárd alapjukon áll az életem. Ha izmaink erősítését kez</w:t>
        <w:softHyphen/>
        <w:t>detben elmulasztjuk, a dolog pótolható; ám a szellem lendületét, a lélek hatékony erejét csak a formálódás döntő éveiben nyerhetjük el, és a későbbiekben csak az foghatja át a teljes világot, aki idejében megtanulta, szellemét mint tárja ki.</w:t>
      </w:r>
    </w:p>
    <w:p>
      <w:pPr>
        <w:pStyle w:val="Normal"/>
        <w:rPr/>
      </w:pPr>
      <w:r>
        <w:rPr/>
      </w:r>
    </w:p>
    <w:p>
      <w:pPr>
        <w:pStyle w:val="Normal"/>
        <w:rPr/>
      </w:pPr>
      <w:r>
        <w:rPr/>
        <w:t>Valami új készülődik a művészetben, szenvedélyesebb és proble</w:t>
        <w:softHyphen/>
        <w:t>matikusabb, kísérletezőbb kedvű művészet formálódik, mint ami</w:t>
        <w:softHyphen/>
        <w:t>lyennel a szüleink és a körülöttünk élők beértek: ezt nevezhetném fiatal éveink valódi élményének. Ám az életnek ez az egyetlen met</w:t>
        <w:softHyphen/>
        <w:t>szete annyira lenyűgözött minket, hogy nem vettük észre, hogy az esztétikai térben tapasztalható átalakulások átfogóbb folyamatok</w:t>
        <w:softHyphen/>
        <w:t>nak a rezgései és előhírnökei csupán, s ez a nagyobb tektonikus mozgás majd alapjaiban rázza meg és elpusztítja apáink világát. Sa</w:t>
        <w:softHyphen/>
        <w:t>játos átrétegeződés kezdődött öreg álmos Ausztriánkban. A töme</w:t>
        <w:softHyphen/>
        <w:t>gek évtizedeken át ráhagyták az uralmat a liberális polgárságra, ám a néma tűrés ideje lejárt, szervezkedtek, és jogaikat kezdték követel</w:t>
        <w:softHyphen/>
        <w:t>ni. Éppen az utolsó évtizedben tört be a politika éles, heves széllöké</w:t>
        <w:softHyphen/>
        <w:t>sekkel a kényelmes élet csendjébe: az új évszázad új rendet akart, korszakváltást követelt.</w:t>
      </w:r>
    </w:p>
    <w:p>
      <w:pPr>
        <w:pStyle w:val="Normal"/>
        <w:rPr/>
      </w:pPr>
      <w:r>
        <w:rPr/>
      </w:r>
    </w:p>
    <w:p>
      <w:pPr>
        <w:pStyle w:val="Normal"/>
        <w:rPr/>
      </w:pPr>
      <w:r>
        <w:rPr/>
        <w:t>Ausztriában az első nagy tömegmegmozdulás a szocialistáké volt. Nálunk az addig hamisítólag „általánosnak” nevezett választójog a kiváltságosokra vonatkozott csak, nevezetesen akik egy bizonyos szinten felüli adózást bizonyíthattak magukról; az általuk választott ügyvédek és gazdálkodók azután őszintén azt hitték, hogy a „népet” képviselik a parlamentben. Büszkék voltak rá, hogy művelt, több</w:t>
        <w:softHyphen/>
        <w:t>nyire diplomás emberek, adtak a méltóságukra, a tekintélyes szóno</w:t>
        <w:softHyphen/>
        <w:t>ki stílus tisztaságára; az országgyűlési ülésszakok hangulata ezért a leginkább egy előkelő klubéhoz hasonlított. Liberálisok lévén, hit</w:t>
        <w:softHyphen/>
        <w:t>tek a tolerancia és észelvek vezérelte, tévedhetetlenül haladó világ</w:t>
        <w:softHyphen/>
        <w:t>ban; polgári demokraták voltak, és úgy vélték, apró engedmények</w:t>
        <w:softHyphen/>
        <w:t>kel, fokozatos reformokkal szolgálhatják a legalkalmasabban vala</w:t>
        <w:softHyphen/>
        <w:t>mennyi alattvaló ügyét. Azt azonban tökéletesen elfelejtették, hogy ők csak a nagyvárosok ötven-százezer jól szituált polgárának képvi</w:t>
        <w:softHyphen/>
        <w:t>selői, s nem az egész országbeli százezreké és millióké.</w:t>
      </w:r>
    </w:p>
    <w:p>
      <w:pPr>
        <w:pStyle w:val="Normal"/>
        <w:rPr/>
      </w:pPr>
      <w:r>
        <w:rPr/>
      </w:r>
    </w:p>
    <w:p>
      <w:pPr>
        <w:pStyle w:val="Normal"/>
        <w:rPr/>
      </w:pPr>
      <w:r>
        <w:rPr/>
        <w:t>Időközben a gép megtette a magáét, és az ipar tömörítette az addig szétszóródott munkásságot; a kiváló dr. Viktor Adler vezetésével Ausztriában szocialista párt alakult, a proletariátus érdekeit képviselvén, a való</w:t>
        <w:softHyphen/>
        <w:t>ban általános, mindenki számára egyenlő esélyű választójogért küzdvén; alighogy ezt kivívták - pontosabban, kikényszerítették az is kiderült, milyen vékony, még ha tekintélyes réteg képviselte is a liberalizmust; eltűnt, s vele tűnt a politikai közéletből a tolerancia; érdekek csaptak össze érdekekkel, megkezdődött a harc.</w:t>
      </w:r>
    </w:p>
    <w:p>
      <w:pPr>
        <w:pStyle w:val="Normal"/>
        <w:rPr/>
      </w:pPr>
      <w:r>
        <w:rPr/>
      </w:r>
    </w:p>
    <w:p>
      <w:pPr>
        <w:pStyle w:val="Normal"/>
        <w:rPr/>
      </w:pPr>
      <w:r>
        <w:rPr/>
        <w:t>Kora gyerekkoromból emlékszem még arra a napra, amely döntő fordulatot hozott az ausztriai szocialista párt megerősödésében: a munkások először demonstrálták tényleges erejüket, május elsejét a dolgozó nép ünnepének nyilvánították, és bejelentették, hogy fel</w:t>
        <w:softHyphen/>
        <w:t>vonulnak, zárt menetben szelik át a Prátert, méghozzá a főallén, ahol máskor e napon az arisztokrácia és a nagypolgárság elegáns hintói parádéztak, kecses karosszériák a méltóságos gesztenyefalombok árnyán. A derék liberális polgárságot megriasztotta ez a „had</w:t>
        <w:softHyphen/>
        <w:t>üzenet”. Németországban, de Ausztriában is mintha valami véres, terrort sejtető mellékíze lett volna a szocialista szónak, amiképpen korábban a jakobinusnak, később a bolsevistának; s valahogy elkép</w:t>
        <w:softHyphen/>
        <w:t>zelhetetlen volt, hogy ez a népség, a külvárosokból felvonulva, nem fog gyújtogatni, fosztogatni, nem fog minden lehető rémtettet el</w:t>
        <w:softHyphen/>
        <w:t>követni. Pánik lett úrrá a városon. A bécsi és a környékbeli rendőri erőket mind a Práter főalléja környékén mozgósították, a katonaság készültségben állt. Hintó, fiáker egy sem merészkedett a Práter kö</w:t>
        <w:softHyphen/>
        <w:t>zelébe, a boltok bezártak, a redőnyöket lehúzták, s emlékszem, ne</w:t>
        <w:softHyphen/>
        <w:t>künk, gyerekeknek a szüleink szigorúan megtiltották, hogy ezen a rettenetesnek ígérkező napon, mely lángba boríthatja Bécset, kite</w:t>
        <w:softHyphen/>
        <w:t>gyük a lábunkat az utcára. Aztán semmi se történt. A munkások - asszonyostul, gyerekestül - fegyelmezett négyes sorokban végig</w:t>
        <w:softHyphen/>
        <w:t>vonultak a Práteron, mindegyikük gomblyukában ott díszelgett a piros szegfű, a pártjelvény. Menetelés közben az Internacionálét énekelték, hanem aztán a gyerekek, először járván a gyönyörű zöld „díszallén”, önfeledten dalolászni kezdtek, ártatlan iskolai énekeket. Nem röpködtek szitkok, nem volt verekedés, ökölrázás, a rendőrök és katonák is barátságos mosollyal üdvözölték a felvonulókat. A munkásság csatát nyert: kifogástalan viselkedésével kivívta, hogy a polgárok azontúl ne nevezhessék „forradalmár csőcseléknek”; a jó öreg Ausztriában voltunk, létrejött a megszokott kiegyezések egyi</w:t>
        <w:softHyphen/>
        <w:t>ke - a napjainkat jellemző könyörtelen lebunkózások és vérbefojtá</w:t>
        <w:softHyphen/>
        <w:t>sok rendszere nem volt még ismeretes akkoriban, s így még a párt</w:t>
        <w:softHyphen/>
        <w:t>vezéreket is a humanitás (persze kissé megkopott) eszménye vezé</w:t>
        <w:softHyphen/>
        <w:t>relte.</w:t>
      </w:r>
    </w:p>
    <w:p>
      <w:pPr>
        <w:pStyle w:val="Normal"/>
        <w:rPr/>
      </w:pPr>
      <w:r>
        <w:rPr/>
      </w:r>
    </w:p>
    <w:p>
      <w:pPr>
        <w:pStyle w:val="Normal"/>
        <w:rPr/>
      </w:pPr>
      <w:r>
        <w:rPr/>
        <w:t>Alighogy feltűnt a gomblyukak piros szegfűje, megjelent nemso</w:t>
        <w:softHyphen/>
        <w:t>kára az ellenjelvény is, a fehér szegfű, s ez a keresztényszocialista párt híveinek ismertetőjele lett. (Hát nem megható, hogy akkoriban még virágok voltak a pártszimbólumok, s nem csizmák, tőrök, ha</w:t>
        <w:softHyphen/>
        <w:t>lálfejek?) A keresztényszocialisták alapvetően kispolgári pártot al</w:t>
        <w:softHyphen/>
        <w:t>kottak, és lényegében a proletariátus szocialista pártjának szerves el</w:t>
        <w:softHyphen/>
        <w:t>lentéteként jött létre a szervezetük, tehát alapjában ugyanúgy a gép munkájának a kéz munkája felett aratott győzelme nyomán. A gép ugyanis nagy tömegeknek üzemekben való egyesítése révén hatal</w:t>
        <w:softHyphen/>
        <w:t>mat biztosított a munkásoknak, ám ugyanígy fenyegette a kézmű</w:t>
        <w:softHyphen/>
        <w:t>ipart. A nagy áruházak, a tömeges termelés, a széria a középrétege</w:t>
        <w:softHyphen/>
        <w:t>ket és a kézi erővel dolgozó iparosokat tönkremenéssel fenyegette. Elégedetlenségüket és szorongásukat ügyesen használta ki egy ráter</w:t>
        <w:softHyphen/>
        <w:t>mett és népszerű vezető, dr. Karl Lueger, és csattanós jelszavával - „Segítsünk a kisemberen!” - a kispolgárság egészét s a haragvó középosztályt is magával ragadta; ez utóbbi ugyanis sokkal kevésbé irigyelte a gazdagokat, mint amennyire rettegett, hogy polgári lété</w:t>
        <w:softHyphen/>
        <w:t>ből visszahull a proletariátusba. Ugyanaz a szorongó réteg volt ez, amelyiket később Adolf Hitler választotta első tömegbázisául, és Karl Lueger más szempontból is elődje volt már, hirdette ugyanis az antiszemitizmus üdvözítő voltát, ellenfelet mutatván így az elége</w:t>
        <w:softHyphen/>
        <w:t>detlen kispolgárnak, és óvatosan elterelte a köz gyűlöletét a nagy</w:t>
        <w:softHyphen/>
        <w:t>birtokosokról és a feudális vagyonról. Hanem hogy századunk poli</w:t>
        <w:softHyphen/>
        <w:t>tikai élete mennyit vulgarizálódott azóta, hová durvult, micsoda visszaesést éltünk meg a brutalitás világába, jól példázza épp e két pártvezér összehasonlítása. Karl Lueger, aki lágyan omló, szőke kör</w:t>
        <w:softHyphen/>
        <w:t>szakállával impozáns jelenség volt - a bécsi nép „szép Károly”-nak is nevezte -, ráadásul egyetemet végzett, humán műveltségű férfiú, méltán élt egy oly korban, amelyik a szellemi kultúrát mindenek fö</w:t>
        <w:softHyphen/>
        <w:t>lébe helyezte. Értett hozzá, hogy szónoklataival népszerűvé tegye magát, lendületes volt és humorosan elmés, ám még leghevesebb - azaz akkoriban hevesnek tartott - szónoklataival sem vétett a tu</w:t>
        <w:softHyphen/>
        <w:t>lajdonképpeni illem szabályai ellen. Féken tartotta segédjét, a „gé</w:t>
        <w:softHyphen/>
        <w:t>pész Schmeider”-t, aki rituális gyilkosságokról s egyéb badarságok</w:t>
        <w:softHyphen/>
        <w:t>ról szónokolva próbált volna hatni a tömegekre. Magánéletében mértéktartó volt és kikezdhetetlen; ellenfeleivel szemben mindig megőrzött bizonyos lovagiasságot; s bár hivatalosan antiszemita volt, korábbi zsidó barátait nem tagadta meg. Amikor mozgalma végül meghódította a bécsi városi tanácsot, s ő maga - bár az antiszemita tendenciát megvető Ferenc József két ízben is megtagadta beiktatását - polgármester lett, közigazgatása makulátlanul igazsá</w:t>
        <w:softHyphen/>
        <w:t>gosan, mi több, példás demokratizmus jegyében működött; a zsi</w:t>
        <w:softHyphen/>
        <w:t>dók, akik pedig rettegtek ennek az antiszemita pártnak a hatalomra jutásától, egyenjogú polgárokként, háborítatlanul éltek tovább. A gyűlölet mérge és egymás kiirtásának vágya még nem hatolt be a kor vérkeringésébe.</w:t>
      </w:r>
    </w:p>
    <w:p>
      <w:pPr>
        <w:pStyle w:val="Normal"/>
        <w:rPr/>
      </w:pPr>
      <w:r>
        <w:rPr/>
      </w:r>
    </w:p>
    <w:p>
      <w:pPr>
        <w:pStyle w:val="Normal"/>
        <w:rPr/>
      </w:pPr>
      <w:r>
        <w:rPr/>
        <w:t>Felbukkant már azonban egy harmadik virág is, méghozzá a kék búzavirág, Bismarck kedvence, mely a német nemzeti párt jelvénye lett; ez a párt - s erre akkoriban még nem figyeltek föl - gyökeresen újat akart, tudatosan lázított, s az volt a célja, hogy a legkíméletlenebbül szétzúzza a monarchiát, és megteremtsen - Hitler rémálmát előlegezvén - egy porosz és protestáns uralom alatt álló Nagy-Né</w:t>
        <w:softHyphen/>
        <w:t>metországot. A keresztényszocialista párt elsősorban Bécsben és fa</w:t>
        <w:softHyphen/>
        <w:t>lun hódított, a szocialisták az iparvidékekre terjesztették ki hatalmukat, a német nemzetiek hívei szinte kizárólag a csehországi és az al</w:t>
        <w:softHyphen/>
        <w:t>pesi peremterületekről toborzódtak; számra kevesen voltak a német nemzetiek, ám jelentéktelenségüket vad agresszivitással és példátlan durvasággal ellensúlyozták. Az a pár képviselőjük az osztrák parla</w:t>
        <w:softHyphen/>
        <w:t>ment réme és (a szó akkori értelmében) szégyene volt; eszméikből, módszereikből sokat tanulhatott az egyébként ugyancsak perem-ausztriai Hitler. Georg Schönerertől vette át az „El Rómától!” jel</w:t>
        <w:softHyphen/>
        <w:t>szavát, melyet akkoriban sokezernyi német nemzeti követett jelleg</w:t>
        <w:softHyphen/>
        <w:t>zetesen német engedelmességgel, csupán hogy a császárt és a klérust ingereljék, s katolikusról protestáns hitre tértek át; tőle vette az anti</w:t>
        <w:softHyphen/>
        <w:t>szemita fajelméletet - „A faj minden baj oka”, mondta egy illusztris előd -, és schönereri volt az az elgondolás is, hogy kíméletlen, va</w:t>
        <w:softHyphen/>
        <w:t>kon engedelmeskedő rohamcsapatot kell létrehozni, melynek beve</w:t>
        <w:softHyphen/>
        <w:t>tésével a szám szerint óriási túlsúlyban lévő, ám passzívan humánus többség fölött biztosítható egy terrorista kisebbség hatalma. Amit a nemzetiszocializmus javára az SA végzett el, gyűléseket ugrasztva szét gumibottal, ellenfeleket éjszaka megtámadva, földre taposva, a német nemzeti párt az egyleti diáksággal végeztette el; ezek, az egyetemi védettséget kihasználva, addig példátlan terrort vezettek be, minden politikai megmozdulás alkalmából katonásan zárt sorokban felvonulván, biztosították, hogy akit érnek, el ne vigye ve</w:t>
        <w:softHyphen/>
        <w:t>rés nélkül. Úgynevezett „bajtársi egyletekbe” tömörültek, arcukat vágások éktelenítették, részegesek voltak és durvák, és ők voltak az aula urai, mert a többiekkel ellentétben nemcsak szalagok és sapkák jelentették egyleti ékességüket, hanem kemény, súlyos botok is; ál</w:t>
        <w:softHyphen/>
        <w:t>landóan provokáltak, s hol a szláv, hol a zsidó, hol a katolikus, hol az olasz diákokra vetették rá magukat, s a védteleneket elűzték az egyetemről. „Bumlizáskor” (így nevezték a szombatonkénti diák</w:t>
        <w:softHyphen/>
        <w:t>felvonulást) mindig vér folyt. A rendőrségnek tiszteletben kellett tartania az egyetemek területi sérthetetlenségét, s így tehetetlenül nézte, hogyan randalíroznak odabent ezek a gyáva botostestvérek, s a közegeknek csak arra volt joguk, hogy a sebesülteket, akiket e terrorlegények az egyetem lépcsőin lehajítottak, összeszedjék, és kór</w:t>
        <w:softHyphen/>
        <w:t>házba szállítsák. Ahol Ausztria kis létszámú, de nagyszájú német nemzeti pártja sikert akart elérni, oda küldte ezeket a diákegyleti ro</w:t>
        <w:softHyphen/>
        <w:t>hamcsapatokat; amikor Badeni gróf - a császár és a parlament bele</w:t>
        <w:softHyphen/>
        <w:t>egyezésével - új nyelvhasználati rendeletet fogadott el, amelynek rendeltetése az lett volna, hogy megbékélést teremtsen a monarchia népei közt, s amely talán évtizedeket adhatott volna még ennek az államképződménynek, ez a maroknyi vérszomjas suhanc megszállta a Ringstrassét.</w:t>
      </w:r>
    </w:p>
    <w:p>
      <w:pPr>
        <w:pStyle w:val="Normal"/>
        <w:rPr/>
      </w:pPr>
      <w:r>
        <w:rPr/>
      </w:r>
    </w:p>
    <w:p>
      <w:pPr>
        <w:pStyle w:val="Normal"/>
        <w:rPr/>
      </w:pPr>
      <w:r>
        <w:rPr/>
        <w:t>Lovasságnak kellett kivonulnia, kardlapozás, lövöl</w:t>
        <w:softHyphen/>
        <w:t>dözés kezdődött. Ám abban a tragikusan erőtlen és megindítóan hu</w:t>
        <w:softHyphen/>
        <w:t>mánus, liberális korszakban annyira viszolyogtak mindenfajta erő</w:t>
        <w:softHyphen/>
        <w:t>szakos tömegjelenettől és vérontástól, hogy a kormány inkább meghátrált a német nemzetiek terrorjával szemben. A miniszterel</w:t>
        <w:softHyphen/>
        <w:t>nök lemondott, és a rendkívül lojális nyelvi rendeletet hatálytalanították. Ez volt az újmódi brutalitás első sikeres betörése a politikába. A fajok és osztályok közti rések és szakadékok, tétek és ellentétek szélesedtek-élesedtek, hiába takargatta őket az engedékenység kora; a múlt század utolsó évtizedének Ausztriájában tulajdonképpen már megkezdődött az a bizonyos háború, amelyben mindenki mindenki</w:t>
      </w:r>
    </w:p>
    <w:p>
      <w:pPr>
        <w:pStyle w:val="Normal"/>
        <w:rPr/>
      </w:pPr>
      <w:r>
        <w:rPr/>
        <w:t>ellen van.</w:t>
      </w:r>
    </w:p>
    <w:p>
      <w:pPr>
        <w:pStyle w:val="Normal"/>
        <w:rPr/>
      </w:pPr>
      <w:r>
        <w:rPr/>
      </w:r>
    </w:p>
    <w:p>
      <w:pPr>
        <w:pStyle w:val="Normal"/>
        <w:rPr/>
      </w:pPr>
      <w:r>
        <w:rPr/>
        <w:t>Mi azonban begubóztunk ifjúságunkba, irodalmi ambícióinkba, keveset vettünk észre ezekből a veszedelmes honi változásokból; a mi szemhatárunkon csak képek és könyvek voltak. Cseppet sem ér</w:t>
        <w:softHyphen/>
        <w:t>dekeltek minket a politikai és szociális problémák: ugyan mi közük lett volna ezeknek a ricsajosan ízetlen civakodásoknak a mi életünk</w:t>
        <w:softHyphen/>
        <w:t>höz? A város a választások lázában égett - és mi könyvtárba men</w:t>
        <w:softHyphen/>
        <w:t>tünk. A tömegek lázongtak, mi meg verseket írtunk, és költeményekről vitáztunk. Nem láttuk a tüzes jeleket a falon, hanem csak lakomáztunk, mint egykor Baltazár király, élveztük a művészet pompás fogásait, gondtalanságunkban nem tekintettünk a jövőbe. És amikor évtizedek múlva ránk omlottak a falak, és beszakadt a fe</w:t>
        <w:softHyphen/>
        <w:t>jünk fölött a tető, csak akkor jöttünk rá, hogy itt már régóta baj volt az alapokkal, üregek tátongtak alattuk, és az új évszázaddal egyszer</w:t>
        <w:softHyphen/>
        <w:t>smind az egyéni szabadság hanyatlása is megkezdődött Európában.</w:t>
      </w:r>
    </w:p>
    <w:p>
      <w:pPr>
        <w:pStyle w:val="Normal"/>
        <w:rPr/>
      </w:pPr>
      <w:r>
        <w:rPr/>
      </w:r>
      <w:r>
        <w:br w:type="page"/>
      </w:r>
    </w:p>
    <w:p>
      <w:pPr>
        <w:pStyle w:val="Style14"/>
        <w:spacing w:lineRule="auto" w:line="283" w:before="36" w:after="36"/>
        <w:jc w:val="center"/>
        <w:rPr>
          <w:sz w:val="30"/>
          <w:szCs w:val="30"/>
        </w:rPr>
      </w:pPr>
      <w:r>
        <w:rPr>
          <w:sz w:val="30"/>
          <w:szCs w:val="30"/>
        </w:rPr>
      </w:r>
    </w:p>
    <w:p>
      <w:pPr>
        <w:pStyle w:val="Normal"/>
        <w:jc w:val="center"/>
        <w:rPr>
          <w:b/>
          <w:b/>
          <w:sz w:val="32"/>
          <w:szCs w:val="32"/>
        </w:rPr>
      </w:pPr>
      <w:r>
        <w:rPr>
          <w:b/>
          <w:sz w:val="32"/>
          <w:szCs w:val="32"/>
        </w:rPr>
        <w:t>Eros Matutinus</w:t>
      </w:r>
    </w:p>
    <w:p>
      <w:pPr>
        <w:pStyle w:val="Normal"/>
        <w:rPr>
          <w:b/>
          <w:b/>
          <w:sz w:val="32"/>
          <w:szCs w:val="32"/>
        </w:rPr>
      </w:pPr>
      <w:r>
        <w:rPr>
          <w:b/>
          <w:sz w:val="32"/>
          <w:szCs w:val="32"/>
        </w:rPr>
      </w:r>
    </w:p>
    <w:p>
      <w:pPr>
        <w:pStyle w:val="Normal"/>
        <w:rPr/>
      </w:pPr>
      <w:r>
        <w:rPr/>
      </w:r>
    </w:p>
    <w:p>
      <w:pPr>
        <w:pStyle w:val="Normal"/>
        <w:rPr/>
      </w:pPr>
      <w:r>
        <w:rPr/>
        <w:t>A középiskola nyolc éve alatt mindannyiunkon végbement egy végsőkig személyes változás: tízéves gyerekekből fokról fokra ti</w:t>
        <w:softHyphen/>
        <w:t>zenhat, tizenhét, tizennyolc éves fiatal férfiak lettünk, és a természet is követelni kezdte jogait. A pubertás ébredése mintha teljességgel magánjellegű probléma lenne, melyet mindenkinek a maga módján kell megoldania, végigküzdenie, s ezért az ügy - első pillantásra - semmiképpen sem alkalmas a nyilvános megvitatásra. A mi nemzedékünk számára azonban ez a válsághelyzet túlnőtt tulajdonkép</w:t>
        <w:softHyphen/>
        <w:t>peni körén. Felébredést jelentett más értelemben is, mert vele egy</w:t>
        <w:softHyphen/>
        <w:t>idejűleg kezdtük végre kritikusabb szemmel nézni ama társadalmi világot, amelyben felnőttünk, s megannyi konvencióját. A gyerek, de még a serdülő is hajlamos rá, hogy kezdetben tisztelettudóan el</w:t>
        <w:softHyphen/>
        <w:t>fogadja környezetének törvényeit, és alkalmazkodjék hozzájuk. Ám a ráerőltetett konvencióknak csak addig tesz eleget, amíg azt látja, hogy ezeket mások is példásan betartják. Elég egyetlen hazugság a szülők vagy tanítók részéről, és az ifjú személyiség elkerülhetetlen bizalmatlansággal kezdi mustrálgatni egész környezetét; és mi is ha</w:t>
        <w:softHyphen/>
        <w:t>mar rájöttünk, hogy a bizalmunkkal kitüntetett tekintélyek, az is</w:t>
        <w:softHyphen/>
        <w:t>kola, a család és a közerkölcs egyetlen ponton, a szexualitás kérdésé</w:t>
        <w:softHyphen/>
        <w:t>ben mindenképpen furcsán őszintétlen - mi több, e tekintetben tő</w:t>
        <w:softHyphen/>
        <w:t>lünk is titkolózást és alattomosságot követel.</w:t>
      </w:r>
    </w:p>
    <w:p>
      <w:pPr>
        <w:pStyle w:val="Normal"/>
        <w:rPr/>
      </w:pPr>
      <w:r>
        <w:rPr/>
      </w:r>
    </w:p>
    <w:p>
      <w:pPr>
        <w:pStyle w:val="Normal"/>
        <w:rPr/>
      </w:pPr>
      <w:r>
        <w:rPr/>
        <w:t>Mert ezekről a dolgokról másképp gondolkoztak harminc-negy</w:t>
        <w:softHyphen/>
        <w:t>ven évvel ezelőtt, mint napjaink világában. A közéletnek talán egyetlen területén sem következett be egyetlen emberöltő leforgása alatt olyan totális változás, mint épp a nemek egymás közti viszo</w:t>
        <w:softHyphen/>
        <w:t>nyában. Szerepet játszott ebben egy egész sor tényező: a nők eman</w:t>
        <w:softHyphen/>
        <w:t>cipációja, a freudi pszichoanalízis, a testkultúra és a sport, az ifjúság önállósulása. Ha megpróbáljuk a tizenkilencedik század lényegében viktoriánus, polgári morálját napjaink érvényes, szabadabb és elfo</w:t>
        <w:softHyphen/>
        <w:t>gulatlanabb erkölcsi szemléletéhez mérni, a legtalálóbban még azt mondhatjuk: a régi kor valami belső bizonytalanság érzéséből faka</w:t>
        <w:softHyphen/>
        <w:t>dóan a szexualitás kérdését szorongva kerülni kívánta. A korábbi, még őszintén vallásos korok, elsősorban a szigorúan puritánok, könnyebben intézték el a problémát. Fűtötte őket az az őszinte meggyőződés, hogy az érzékiség az ördög incselkedése, a testi gyö</w:t>
        <w:softHyphen/>
        <w:t>nyör pedig fajtalanság és bűn, a középkori hatalmasságok mintegy szarvánál ragadták meg a sátánt, és szigorú tilalmakkal - a kálvinista Genfben főként -, rettentő és elrettentő büntetésekkel érvényesítet</w:t>
        <w:softHyphen/>
        <w:t>ték zord erkölcsi akaratukat. Századunk azonban - e roppant tole</w:t>
        <w:softHyphen/>
        <w:t>ráns, rég nem ördöghívő, már alig istenfélő kor megtorpant a radikális lépések útján; rendszabályokra már gyengének érezte magát, ám a szexualitást mindenképpen anarchisztikus, ezért zavaró elem</w:t>
        <w:softHyphen/>
        <w:t>nek vélte, amelyet nem tudott elhelyezni etikai rendszerében. Nem volt helye a tizenkilencedik századi élet felszínén az erotikának, hi</w:t>
        <w:softHyphen/>
        <w:t>szen a szabad, házasság nélküli szerelem bármely formája botrán</w:t>
        <w:softHyphen/>
        <w:t>koztatta volna a polgári „illemet”. Kettősség volt ez a javából, és a kor különös kompromisszumot talált. Erkölcsét arra korlátozta, hogy a fiatal embereknek nem tiltotta ugyan a szexuális életet, azt követelte csupán, hogy a dolgot feltűnés nélkül bonyolítsák. Ha már nem száműzhető a világból a szexualitás, legalább az „erkölcs világában” ne legyen feltűnő látszata. Ezért hallgatólagos közmeg</w:t>
        <w:softHyphen/>
        <w:t>egyezés született, hogy a kényes-kínos témát sem az iskolában, sem a családban, sem a nyilvánosság színe előtt nem taglalják, és min</w:t>
        <w:softHyphen/>
        <w:t>dent, ami meglétére utalhatna, elfojtanak.</w:t>
      </w:r>
    </w:p>
    <w:p>
      <w:pPr>
        <w:pStyle w:val="Normal"/>
        <w:rPr/>
      </w:pPr>
      <w:r>
        <w:rPr/>
      </w:r>
    </w:p>
    <w:p>
      <w:pPr>
        <w:pStyle w:val="Normal"/>
        <w:rPr/>
      </w:pPr>
      <w:r>
        <w:rPr/>
        <w:t>Ma már Freud nyomán tudjuk, hogy aki a természetes ösztönöket ki akarja szorítani a tudatból, semmiképp sem küszöböli ki, hanem veszedelmes módon a tudatalattiba szorítja le őket; ezt tudva, ma már könnyen mosolygunk az akkori együgyű titkolózások naivitá</w:t>
        <w:softHyphen/>
        <w:t>sán. Ám a tizenkilencedik század őszintén hitt ama téveszmében, hogy a racionális, józan ész minden konfliktust megold, s minél in</w:t>
        <w:softHyphen/>
        <w:t>kább elrejtik azt, ami természeti, annál mérsékletesebbé teszik anar</w:t>
        <w:softHyphen/>
        <w:t>chista hajlandóságú erőit; ha tehát nem világosítják fel a fiatalságot a szexualitás létezéséről, fiúk-lányok a maguk nemiségéről is megfe</w:t>
        <w:softHyphen/>
        <w:t>ledkezhetnek majd. Tévképzet volt; ám valamennyi fórum egysé</w:t>
        <w:softHyphen/>
        <w:t>gesnek bizonyult e hitben, és a hallgatás hermetikus igyekezetétől azt remélték, hogy amiről nem beszélnek, az szóba sem jöhet. Az is</w:t>
        <w:softHyphen/>
        <w:t>kola és a hittan, a szalonok világa és az igazságszolgáltatás, a lapok és a könyvek, a divat és az erkölcsök mintha mind arra lettek volna, hogy alapvetően kiiktassák a kérdést, s ehhez szégyenletes módon a tudomány is szemlesütve csatlakozott, jóllehet épp az lett volna a dolga, hogy elfogulatlanul közelítsen a problémához. A tudomány e „naturalia sunt turpia” támogatója lett, kapitulált, azzal az ürüg</w:t>
        <w:softHyphen/>
        <w:t>gyel, hogy méltóságán aluli efféle sikamlós témák taglalása. Lapoz</w:t>
        <w:softHyphen/>
        <w:t>zuk fel a kor jogi, filozófiai vagy akár orvostudományi szakmunká</w:t>
        <w:softHyphen/>
        <w:t>it, a tárgykör egyhangú, sőt kínos kerülésével találkozunk. Ha a büntetőjog tudorai kongresszusaikon a börtönök humanizálhatósá</w:t>
        <w:softHyphen/>
        <w:t>gáról vitáztak, ha a fegyházélet erkölcsi kártevéseit taglalták, a sze</w:t>
        <w:softHyphen/>
        <w:t>mélyiség roncsolódásának épp e kényes alapkérdése fölött siklottak el megannyiszor. Idegorvosok, bár némely hisztériás megbetegedés etológiájával tökéletesen tisztában voltak, ugyanígy nem merték bevallani a felismert tényállást, csak olvassunk utána Freudnál, ahogy még az ő nagyra becsült tanára, Charcot is megvallotta neki privátim, hogy a valódi okot ismeri ugyan, de nyilvánosan soha né</w:t>
        <w:softHyphen/>
        <w:t>ven nem nevezte. A legkevesebbet a - mint ebben az időben hívták - „szép” irodalom kockáztathatott; itt aztán végképp tilos volt a kérdés őszinte ábrázolása, hiszen a literatúrának kizárólag az esztéti</w:t>
        <w:softHyphen/>
        <w:t>kai szép lehetett a tárgya. Korábbi évszázadokban az írók nem riad</w:t>
        <w:softHyphen/>
        <w:t>tak vissza koruk kendőzetlen kulturális képének megrajzolásától; elég, ha csupán Defoe, Prévost abbé, Fielding vagy Rétif de la Bre</w:t>
        <w:softHyphen/>
        <w:t>tonne műveire gondolunk; ők még azt mutatták, amit a valóságban láttak, nem így a tizenkilencedik század, mely csak a „magasztost”, az „érzelemtelit” tárgyalhatta, kerülvén, ami igaz és esetleg kínos. Ezért a nagyvárosi ifjúság megannyi veszedelméről, sötétjéről és té</w:t>
        <w:softHyphen/>
        <w:t>velygéséről úgyszólván egy szót sem olvashatunk a tizenkilencedik század irodalmában. Még ha egy író - nagy merészen! - megemlí</w:t>
        <w:softHyphen/>
        <w:t>tette is a prostitúciót, úgy vélte, máris meg kell nemesítenie, parfü</w:t>
        <w:softHyphen/>
        <w:t>möt löttyentett hát a hölgyre, méltóságot adott neki „kaméliával”. Különös tény: ha korunk fiatalembere arra kíváncsi, hogyan élt az előző és az azt megelőző nemzedék ifjúsága, és ama régi korok nagy mestereinek munkáit veszi elő, Dickens és Thackeray, Gottfried Keller és Björnson könyveiben - kivételt itt csak Tolsztoj és Doszto</w:t>
        <w:softHyphen/>
        <w:t>jevszkij alkot, mert ők, oroszok lévén, kívül álltak az európai álidealizmuson - egyebet se talál, mint elfinomított, kiegyenlített felszíne</w:t>
        <w:softHyphen/>
        <w:t>ket, ugyanis ez az egész nemzedék megsínylette a kor parancsát, a szabad ábrázolásmód tilalmát. S hogy milyen hisztériába hajlóan ké</w:t>
        <w:softHyphen/>
        <w:t>nyes volt ez a ma már szinte elképzelhetetlen ősapai morál, ékesen példázzák a botrányai; mert még ez az irodalmi visszafogottság sem bizonyult elégségesnek. Hát ép ésszel felfogható ma egyáltalán, hogy egy olyan könyvet, mint a Bovaryné, francia bíróság erkölcste</w:t>
        <w:softHyphen/>
        <w:t>lennek bélyegzett? Hogy az én ifjúságom idején Zola regényei por</w:t>
        <w:softHyphen/>
        <w:t>nográfnak minősültek, vagy hogy egy olyan nyugodalmasan klas</w:t>
        <w:softHyphen/>
        <w:t>szicista epikus, mint Thomas Hardy, Angliában és Amerikában is a felháborodás hullámait korbácsolta? Igen, bármennyire tartózkodó</w:t>
        <w:softHyphen/>
        <w:t>ak voltak, e könyvek még mindig túl sokat árultak el a valóságról. Mi pedig ebben az egészségtelenül fojtó, parfümösen fülleteg le</w:t>
        <w:softHyphen/>
        <w:t>vegőjű világban nőttünk fel.</w:t>
      </w:r>
    </w:p>
    <w:p>
      <w:pPr>
        <w:pStyle w:val="Normal"/>
        <w:rPr/>
      </w:pPr>
      <w:r>
        <w:rPr/>
      </w:r>
    </w:p>
    <w:p>
      <w:pPr>
        <w:pStyle w:val="Normal"/>
        <w:rPr/>
      </w:pPr>
      <w:r>
        <w:rPr/>
        <w:t>Az elhallgatás és eldugdosás tisztesség</w:t>
        <w:softHyphen/>
        <w:t>telen és lelkileg egészségtelen erkölcse lidércnyomásként nehezedett a fiatalságunkra, s mert ennek a bújócskatechnikának köszönhetően, a szolidaritás furcsa diadalaként a valódi irodalmi és művészettörté</w:t>
        <w:softHyphen/>
        <w:t>neti dokumentumok hiányoznak, nem éppen könnyű vállalkozás a ma már hihetetlen dolgok rekonstruálása. Adva mindazonáltal egy bizonyos támpont; tekintsünk csak a divatra, hiszen minden idők divatja akaratlanul is a korabeli erkölcsökre utal - optikai közvetlen</w:t>
        <w:softHyphen/>
        <w:t>séggel. Igazán nem lehet véletlen, hogy ha ma, 1940-ben a mozi</w:t>
        <w:softHyphen/>
        <w:t>vásznon 1900 körüli társasági emberek, férfiak és nők jelennek meg hajdani kosztümökben, Európa vagy Amerika bármely városa vagy faluja legyen az előadás helyszíne, a közönség harsányan derül. A mai kor legnaivabb embere is karikatúrafigurákként kacagja ki ezeket a tegnapiakat - a természetellenes, kényelmetlen, egészségte</w:t>
        <w:softHyphen/>
        <w:t>len, esetlen jelmezű bolondokat. S mi, akik még láttuk anyáinkat és nénjeinket és a barátnéikat ezekben a lehetetlen öltözékekben, s akik gyerekkorunkban ugyanilyen majomparádénak látszhattunk, mi is kísérteties rémálomnak érezzük, hogy egy egész nemzedék ellenál</w:t>
        <w:softHyphen/>
        <w:t>lás nélkül tűrte el e bárgyú módi parancsolgatásait. Derűre fakaszt már a férfidivat is: a magas keménygallér, a „fátermörder”, mely minden könnyedebb mozgást akadályoz, a derékban karcsúsított fe</w:t>
        <w:softHyphen/>
        <w:t>kete gérokk, a kályhacsőforma cilinder; hanem hogy a „hölgyek” micsoda gyötrelmes jelmezeket hordtak, természet adta lényük minden porcikáját eltorzítva láttató szörnyruhákat! Kemény hal</w:t>
        <w:softHyphen/>
        <w:t>csontos fűzőtől legyen „darázs” a derék, az altesten duzzadozzék óriási harang, a ruha záruljon magasan, az áll alatt, semmi se látsszék a lábból, a haj legyen fürtös, csigás, fonatos, rajta fejedelmi kalap</w:t>
        <w:softHyphen/>
        <w:t>költemény, a kezet óvja a legforróbb nyárban is hosszú kesztyű - ez a ma már történelmi portól lepett „hölgy”, bizony bármi parfüm</w:t>
        <w:softHyphen/>
        <w:t>felhők lenghették is körül hajdan, bármily ékszerek pompáztak raj</w:t>
        <w:softHyphen/>
        <w:t>ta, és csipkék meg masnik meg fodrok, szánalomra méltóan kiszol</w:t>
        <w:softHyphen/>
        <w:t>gáltatott, boldogtalan teremtésnek látszik. Első pillantásra megálla</w:t>
        <w:softHyphen/>
        <w:t>pítható, hogy az a nő, aki efféle toalettet ölt, mint páncélt a lovag, nem mozoghatott szabadon, kecsesen, könnyedén, hanem minden gesztusa, moccanása, tágabb értelemben egész lénye csupa mester</w:t>
        <w:softHyphen/>
        <w:t>kéltség, természetellenesség, keresettség lehetett - már csak a kosz</w:t>
        <w:softHyphen/>
        <w:t>tüm révén, fizikailag is. Maga az öltözködés és a vetkőzés körülmé</w:t>
        <w:softHyphen/>
        <w:t>nyes procedúra volt, melyhez a „hölgynek” okvetlenül külső segít</w:t>
        <w:softHyphen/>
        <w:t>séget kellett igénybe vennie. (S akkor még nem beszéltünk a társasá</w:t>
        <w:softHyphen/>
        <w:t>gi neveltetés cirkalmairól!) Mert hátul, deréktól fölfelé, valakinek el kellett bíbelődnie a tömérdek kapoccsal, hurokkal, a fűzőt ugyaneme kéznek - a komornáénak, öltöztetőnőének - erősen be kellett húznia, a hosszú hajat nap mint nap fortélyos fodrásszal kellett fésül</w:t>
        <w:softHyphen/>
        <w:t>tetni, ápoltatni, s mennyi tű, csat, fésű kellett ehhez, sütővas a lok</w:t>
        <w:softHyphen/>
        <w:t>nikhoz, bodorításhoz, s jött a becsavarás, a kifésülés, átfésülés, felfé</w:t>
        <w:softHyphen/>
        <w:t>sülés, tornyozás, befésülés; hadd emlékeztessem mai ifjúságunkat hajügyben arra, hogy harminc évvel ezelőtt pár orosz egyetemista lány kivételével Európa minden lánya és asszonya derékig lebont</w:t>
        <w:softHyphen/>
        <w:t>hatta hajkoronáját. De ha alsóbb régiókat tekintünk, ott sem volt egyszerűbb a dolog, az alsószoknyák hagymahéjai, a kamizólok, a mellénykék és kabátkák addig rétegeződtek egymásra, míg a végén eltakarták a nőt, a személyt. Persze ennek a bárgyúságnak is volt né</w:t>
        <w:softHyphen/>
        <w:t>mi rejtett értelme. A női test vonalait a sok pucc annyira elrejtette, hogy még a vőlegény sem - s még a menyegzőn sem! - sejthette, milyen is hát a választottja, szálegyenes vagy görbécske, telt vagy sovány, kurta lábú vagy hosszú lábú-e; és ez az „erkölcsös” kor egy</w:t>
        <w:softHyphen/>
        <w:t>általán nem tartotta megengedhetetlennek, hogy megtévesztés céljából vagy az általános szépségeszményt közelítendő, vendéghaj, ki</w:t>
        <w:softHyphen/>
        <w:t>tömött kebel vagy előnyösebbre formázott egyéb testrészek tegyék vonzóbbá a nőket. Minél inkább „hölgy” óhajtott lenni egy nő, an</w:t>
        <w:softHyphen/>
        <w:t>nál intenzívebben kellett rejtőztetnie formáit; a divat ezzel a vezéreszméjével alapjában nagyon is a kor általános erkölcsi elvét szolgál</w:t>
        <w:softHyphen/>
        <w:t>ta - rejtsünk el mindent, fedjünk el mindent, ez volt a legfőbb gond.</w:t>
      </w:r>
    </w:p>
    <w:p>
      <w:pPr>
        <w:pStyle w:val="Normal"/>
        <w:rPr/>
      </w:pPr>
      <w:r>
        <w:rPr/>
      </w:r>
    </w:p>
    <w:p>
      <w:pPr>
        <w:pStyle w:val="Normal"/>
        <w:rPr/>
      </w:pPr>
      <w:r>
        <w:rPr/>
        <w:t>Ám ez az erkölcsi felfogás tökéletesen megfeledkezett arról, hogy ha az ördögöt kitesszük az ajtón, visszajön a kéményen vagy valami kiskapun. Ami manapság immár elfogulatlan pillantásunknak első</w:t>
        <w:softHyphen/>
        <w:t>sorban feltűnő e viseleteken, melyek kétségbeesetten bújtattak volna minden négyzetcentiméternyi meztelen bőrt, minden nemes vona</w:t>
        <w:softHyphen/>
        <w:t>lat, ami tehát a leginkább szembeszökő rajtuk, az korántsem az er</w:t>
        <w:softHyphen/>
        <w:t>kölcsösségük, hanem épp ellenkezőleg: az, hogy szinte provokatí</w:t>
        <w:softHyphen/>
        <w:t>van kínos mód domborította ki e módi a nemek ellentéteit. Mert manapság a kor fiatal férfija és nője egyképp magas és karcsú, arcuk sima, hajuk rövid, vagyis már külsejük szerint is jó pajtásként össze</w:t>
        <w:softHyphen/>
        <w:t>illeni látszanak, ám az én születésem századában a nemek azt sem tudták, hogyan különbözzenek. A férfiak hosszú szakállt eresztet</w:t>
        <w:softHyphen/>
        <w:t>tek, vagy legalább pöndörített bajusszal jártak, hadd legyen szembe</w:t>
        <w:softHyphen/>
        <w:t>szökő a férfiúságuk, míg a nők elengedhetetlen tartozéka volt a fű</w:t>
        <w:softHyphen/>
        <w:t>ző, mely a kebel kidomborítását szolgálta. Túlhangsúlyozta vélt sa</w:t>
        <w:softHyphen/>
        <w:t>játjait az úgynevezett erősebb nem a gyengébb nemmel szemben a kötelező tartás révén is, tudniillik a férfitól elvárták, hogy délceg le</w:t>
        <w:softHyphen/>
        <w:t>gyen, egyenes derekú, lovagian agresszív, ám a nő legyen szerény, visszafogott, félénk. Tehát vadásznak és zsákmányának viszonya volt ez akkor egyenlőség helyett. A külszínnek ez a képtelen polari</w:t>
        <w:softHyphen/>
        <w:t>zálása természetesen hatott a belső viszonyokra is: fokozta az eroti</w:t>
        <w:softHyphen/>
        <w:t>kát, s ekképp ez a pszichológiának mindenképpen ellentmondó módszer épp a visszájára fordult; a társadalom közérvényre emelte az álcázást és az elhallgatást. Azzal ugyanis, hogy állandóan rettegve és az erény fölött csőszködve az élet, az irodalom, a művészet és az öltözködés valamennyi formájában örökösen az erkölcstelent szimatolta, hogy megóvja a csábítástól, tulajdonképpen rákényszerült, hogy szakadatlanul az erkölcstelenség körül forogjanak a gondola</w:t>
        <w:softHyphen/>
        <w:t>tai. Az a társadalom folyton azt leste, mit minősíthet illetlennek, s ekképp az állandó figyelés állapotában élt, az akkori világ szemében a szent illemet örökké halálos veszélyek fenyegették: minden moz</w:t>
        <w:softHyphen/>
        <w:t>dulat, minden szó végzetes lehetett! Talán megértik még ma, hogy voltak olyan idők, amikor bűnnek számított volna, ha egy nő nad</w:t>
        <w:softHyphen/>
        <w:t>rágot vesz fel a sporthoz, a játékhoz. De azt a hisztérikus prüdériát hogyan magyarázzuk meg, hogy akkoriban a „nadrág” szót a tisz</w:t>
        <w:softHyphen/>
        <w:t>tességére adó nő a szájára se vehette? S ha mégis kénytelen volt em</w:t>
        <w:softHyphen/>
        <w:t>lítést tenni egy afféle érzékcsiklandozó ruhadarabról, mint amilyen egy férfinadrág, akkor az ártatlan „lábravaló” kifejezést használta helyette, vagy kitérve a nehézség elől, egyszerűen azt mondta, hogy „az a bizonyos ruhadarab”! Az meg aztán végképp szóba se jöhetett, hogy lányok-fiúk közös kirándulásra menjenek - hogyne, hangzott az első ellenvetés, hogy még „történjék” valami! Efféle együttlét merőben elképzelhetetlen volt, hacsak nem felügyelt a társaságra tisztes személy: anya vagy nevelőnő. A legforróbb nyárban sem en</w:t>
        <w:softHyphen/>
        <w:t>gedélyezte ez a morál, hogy fiatal nők ujjatlan ruhában vagy rövi</w:t>
        <w:softHyphen/>
        <w:t>debb szoknyában teniszezzenek; aki így tett volna, botrányba keve</w:t>
        <w:softHyphen/>
        <w:t>ri magát; hiszen már az is felháborítónak számított, ha társaságban egy nő keresztbe vetette a lábát, mert a ruhaszegély alól „elővillan</w:t>
        <w:softHyphen/>
        <w:t>hatott a bokája”. A természeti elemek - a szél, a napfény, a víz - sem érhettek a mezítelen női bőrhöz. A tengerben, a nagy szabad ég alatt is súlyos göncökben kellett vonszolódniuk, bokától nyakig öltözöt</w:t>
        <w:softHyphen/>
        <w:t>ten, s az internátusokban és a kolostorokban a fiatal lányoknak még a kádfürdőt is hosszú fehér ingben kellett „élvezniük”, csak hogy elfeledjék: testük van. Egyáltalán nem legenda és nem túlzás, hogy némely hölgyek úgy haltak meg végül, hogy a bábán, a férjen és a hullamosdatón kívül senki se látta a vállukat vagy a térdüket. Ma</w:t>
        <w:softHyphen/>
        <w:t>napság ez potom negyven év múltával is mesének, humorizáló túl</w:t>
        <w:softHyphen/>
        <w:t>zásnak tűnik fel. Tévedés; a testiségtől és a természetességtől való fé</w:t>
        <w:softHyphen/>
        <w:t>lelem a felső tízezertől le a legszélesebb néprétegekig a neurózis he</w:t>
        <w:softHyphen/>
        <w:t>vességével tombolt, traumaként rögződött; hiszen ma már elkép</w:t>
        <w:softHyphen/>
        <w:t>zelhetetlen, ami a századforduló táján mindennapi gyakorlat volt: azokat a nőket, akik kerékpározni merészeltek, vagy lovagláshoz úrnyerget használtak, a parasztok kövekkel dobálták meg! Hogy is</w:t>
        <w:softHyphen/>
        <w:t>kolásidőm bécsi lapjai hasábszám cikkeztek arról a vakmerő, borzadályosan erkölcstelen újítási javaslatról, mely szerint a berlini Hof</w:t>
        <w:softHyphen/>
        <w:t>oper balerinái azontúl trikónadrág nélkül táncolnának ? Hogy szen</w:t>
        <w:softHyphen/>
        <w:t>zációnak számított, amikor Isadora Duncan egy mindenképp klasszi</w:t>
        <w:softHyphen/>
        <w:t>kus tánc keretében először villantotta ki a fehér, szerencsére erköl</w:t>
        <w:softHyphen/>
        <w:t>csösen földet söprő tunika alól a kecses balettcipő helyett a meztelen talpát? S képzeljük el, hogy éltek azokban az időkben is éber szemű és eszű fiatalemberek, akik csakhamar rájöttek, hogy az erkölcs kö</w:t>
        <w:softHyphen/>
        <w:t>penykéje, mellyel az állítólagos tisztességet óvják, csupa lik-luk és szakadás. Végső soron elkerülhetetlen volt, hogy ötven gimnazista közül éveken át egy se találkozzon egy „olyan” utcában valamelyik tanárával, vagy hogy családi körben ki ne füleljük: ez meg az a rop</w:t>
        <w:softHyphen/>
        <w:t>pant tiszteletreméltó úr mi minden rossz fát tett a tűzre. Kíváncsisá</w:t>
        <w:softHyphen/>
        <w:t>gunkat leginkább épp a rejtegetés ügyetlen technikája korbácsolta fel; s mert az élet természetes menetét az élet szervezete nem tűrhet</w:t>
        <w:softHyphen/>
        <w:t>te, a sóvárgás - főleg a nagyvárosokban - megtalálta a maga föld</w:t>
        <w:softHyphen/>
        <w:t>alatti, gyakran eléggé szennyes csatornáit. A társadalom minden ré</w:t>
        <w:softHyphen/>
        <w:t>tegének ifjúságán érezni lehetett ezt a lefojtottságból eredő rejtett túlfűtöttséget, amely aztán gyermeteg és ügyefogyott módon nyi</w:t>
        <w:softHyphen/>
        <w:t>latkozott meg. Alig volt kerítés vagy félreeső szeglet, melyet tele ne firkáltak volna illetlen szavakkal s ábrákkal; uszodákban a női öltö</w:t>
        <w:softHyphen/>
        <w:t>zők deszkafalain, ahol lehetett, kiütötték a göcsöket: készen volt a kukucskalyuk. Titkon virágoztak olyan iparágak, melyek mostan</w:t>
        <w:softHyphen/>
        <w:t>ság, az erkölcsök természetesebb világában, rég visszahanyatlottak az éjbe: elsősorban az aktfotók és a meztelen nők képei voltak nép</w:t>
        <w:softHyphen/>
        <w:t>szerűek, kocsmaasztalok alatt kínálgatták őket a kamasz gyerekek</w:t>
        <w:softHyphen/>
        <w:t>nek holmi házalók. Vagy ott volt a pornográf irodalom, „sous le manteau” - hiszen a szépirodalomnak nevezett könyvtermés kény</w:t>
        <w:softHyphen/>
        <w:t>szerűen idealizált és lakkozott -, a leghitványabb fércművek a legsi</w:t>
        <w:softHyphen/>
        <w:t>lányabb papíron, silány stílusban, és mégis szétkapkodták őket; az úgynevezett „pikáns” folyóiratok ocsmányságai mellett ugyancsak elbújhatnak mai utódaik. Az udvari színházon kívül, amely fenn</w:t>
        <w:softHyphen/>
        <w:t>költ szellemével és makulátlan tisztaságával a koreszményt kellett hogy szolgálja, voltak színházak és kabarék, amelyekben a legdur</w:t>
        <w:softHyphen/>
        <w:t>vább trágárság dívott; amit elfojtottak, az mindenütt megtalálta a maga mellékútjait, kerülőit, kiútjait. Ezért az a nemzedék, melynek nemi felvilágosításban ugyanúgy nem volt része, ahogy a másik nemmel való természetes együttlétben sem, minden prüdéria köze</w:t>
        <w:softHyphen/>
        <w:t>pette ezerszer fogékonyabb volt az erotikára, mint a nagy szerelmi szabadságot élvező mai ifjúság. Mert a kéjvágy titkos tekervényein csak a tiltott öröm oson; és minél kevesebbet láthat a szem, hallhat a fül, annál szemfülesebb lesz a fantázia, fülledtebb a gondolatvilág. És fény, levegő, napsütés elől elzárva - dekadensebb a test, bujább az érzékiség. Összegezve: az ifjúságra gyakorolt társadalmi nyomás abban a korban nem a magasabb erkölcsiséget segítette elő, hanem csak bizalmatlanságot és keserűséget halmozott fel minden ilyen ins</w:t>
        <w:softHyphen/>
        <w:t>tanciával szemben. Serdülésünk első napjától fogva ösztönösen érez</w:t>
        <w:softHyphen/>
        <w:t>hettük, hogy a rejtegetésnek és elhallgatásnak ez a tisztességtelen er</w:t>
        <w:softHyphen/>
        <w:t>kölcse meg akar fosztani minket valamitől, amihez korosztályunk</w:t>
        <w:softHyphen/>
        <w:t>nak joga lenne, és egy avítt konvenciónak áldozná fel becsületes igényeinket.</w:t>
      </w:r>
    </w:p>
    <w:p>
      <w:pPr>
        <w:pStyle w:val="Normal"/>
        <w:rPr/>
      </w:pPr>
      <w:r>
        <w:rPr/>
      </w:r>
    </w:p>
    <w:p>
      <w:pPr>
        <w:pStyle w:val="Normal"/>
        <w:rPr/>
      </w:pPr>
      <w:r>
        <w:rPr/>
        <w:t>Ez a „társadalmi morál”, mely egyrészt feltételezte a szexualitás meglétét és magánrejtekű kielégülését, másfelől közérvénnyel sem</w:t>
        <w:softHyphen/>
        <w:t>mi áron el nem ismerte volna, kétszeresen is hazug volt. Mert míg a fiatal férfiak esetében az egyik szemét kenetesen lehunyta ugyan, ám a másikkal cinkosan odakacsintott, bátorítóan szinte, hogy csak raj</w:t>
        <w:softHyphen/>
        <w:t>ta, tombold ki magad, s még a család is jóakaratúlag elismerte, hogy „ifjúság – bolondság”, a nőkkel szemben a társadalmi szempár nem ismert irgalmat. Hunyva volt az, vakságot színlelt. Hogy egy férfi</w:t>
        <w:softHyphen/>
        <w:t>nak ösztönei vannak, és lehetnek, rendben; ezt még a konvenciók is elfogadták hallgatólagosan. De hogy egy nő is rabja lehet az ösztö</w:t>
        <w:softHyphen/>
        <w:t>neinek - hiszen a természetnek örök céljai beteljesítéséhez a nő ösz</w:t>
        <w:softHyphen/>
        <w:t>töneire is szüksége van -, nem, ezt nem ismerték el, vétség lett volna az úgynevezett „szent női eszménnyel” szemben. A Freud előtti időkben tehát a társadalmi közmegegyezés axiómává tette, hogy nőnemű lénynek testi vágya nem lehet, míg férfi fel nem ébreszti ilyes gerjedelmeit, ám erre hivatalosan csak a házasság szintén szent kötelékében kerülhetett sor. Mivel azonban - főként Bécsben - azoknak az oly igen morálos időknek a levegője is tele volt eroti</w:t>
        <w:softHyphen/>
        <w:t>kusan veszedelmes „fertőzésekkel”, a jó házból való úrilánynak szü</w:t>
        <w:softHyphen/>
        <w:t>letése pillanatától fogva mindaddig, míg férjével az esketőoltártól nem távozik, teljesen steril környezetben kellett élnie. A fiatal lá</w:t>
        <w:softHyphen/>
        <w:t>nyokat úgy védték hát, hogy egy pillanatra se hagyták őket egye</w:t>
        <w:softHyphen/>
        <w:t>dül. A nevelőnőnek kellett gondoskodnia róla, hogy véletlenül se léphessen ki a ház kapuján kíséret nélkül, elmentek érte az iskolába, elkísérték a táncórára, zeneórára; hozták-vitték. Ha könyvet olva</w:t>
        <w:softHyphen/>
        <w:t>sott, előtte ellenőrizték, nem erkölcstelen-e a mű, s mindenekelőtt arra ügyeltek, hogy a leányzó állandóan foglalatosságokba merül</w:t>
        <w:softHyphen/>
        <w:t>jön, mert akkor nem kísérthették meg veszedelmes gondolatok. Ta</w:t>
        <w:softHyphen/>
        <w:t>nulhatott zongorázni, énekelni, oktatták idegen nyelvekre, rajzra és művészet- meg irodalomtörténetre, hadd legyen émelyedésig mű</w:t>
        <w:softHyphen/>
        <w:t>velt. Miközben azonban megpróbálták ekképp az úrilányokat egé</w:t>
        <w:softHyphen/>
        <w:t>szen elképesztően műveltté és társaságivá nevelni, gondosan ügyeltek arra is, hogy az élet természetes dolgaiban mai ésszel valóban fel</w:t>
        <w:softHyphen/>
        <w:t>foghatatlanul naivak maradjanak. Az ilyen jó családból származó le</w:t>
        <w:softHyphen/>
        <w:t>ányka nem tudhatta, milyen egy valóságos férfitest, hogyan jön a gyerek a világra, az „angyalnak” ugyanis nemcsak testileg kellett makulátlanul tisztának lennie, hanem lelkében is. Akkoriban a „jól</w:t>
        <w:softHyphen/>
        <w:t>neveltség” egy társaságbeli leányzó esetében a tökéletes életidegen</w:t>
        <w:softHyphen/>
        <w:t>séget jelentette; és ez az életidegenség olykor egy életre megmaradt ama korszak asszonyaiban. Ma is elmosolyodom, ha eszembe jut az a groteszk história, melynek az egyik nagynéném volt a szenvedő alanya. Nászéjszakáján, pontban egy órakor sebbel-lobbal, fúriaként jelent meg a szülői házban, menekülvén „attól a szörnyeteg férfi</w:t>
        <w:softHyphen/>
        <w:t>tól”, aki, mint elmondta, nem lehet más, csakis őrült, mert képzel</w:t>
        <w:softHyphen/>
        <w:t>jék el, mit akart: le akarta vetkőztetni őt! Alig tudott megmenekül</w:t>
        <w:softHyphen/>
        <w:t>ni ettől a szemlátomást beteges vadembertől.</w:t>
      </w:r>
    </w:p>
    <w:p>
      <w:pPr>
        <w:pStyle w:val="Normal"/>
        <w:rPr/>
      </w:pPr>
      <w:r>
        <w:rPr/>
      </w:r>
    </w:p>
    <w:p>
      <w:pPr>
        <w:pStyle w:val="Normal"/>
        <w:rPr/>
      </w:pPr>
      <w:r>
        <w:rPr/>
        <w:t>Nem tagadom másrészt, hogy ez a teljes tájékozatlanság valami különös vonzerőt is adott akkoriban a fiatal lányoknak. Titokban e gyámoltalanok sejthették azért, hogy az ő világuk mellett s mögött létezik valami másik világ, melyről nem tudhatnak, s ez kíváncsivá tette őket, vágyakozóvá, rajongóvá, s valamiféle zűrzavarosságuk</w:t>
        <w:softHyphen/>
        <w:t>ban épp igen kívánatossá. Ha az utcán rájuk köszönt az ember, elpi</w:t>
        <w:softHyphen/>
        <w:t>rultak - vannak-e ma még pirulós fiatal nők ? Ha maguk között vol</w:t>
        <w:softHyphen/>
        <w:t>tak, örökké vihorásztak, pusmogtak, nevetgéltek, mintha enyhe ré</w:t>
        <w:softHyphen/>
        <w:t>szegség bódítaná őket. Várakozással néztek a bizonytalanba, ismeretlen dolgok felé, melyekből őket kizárták, romantikusan színez</w:t>
        <w:softHyphen/>
        <w:t>gették az életet, ugyanakkor szégyen emésztette őket, hogy valaki felfedezheti, miféle gyengédségekre vágyik a testük, jóllehet maguk sem igen értették a dolgot. Ez az iméntiekben említett enyhe zavar szüntelenül irritálta viselkedésüket. Másképp jártak, mint a mai lá</w:t>
        <w:softHyphen/>
        <w:t>nyok, akiknek már kisportolt és izmos a teste, s akik fiatal férfiak közt egyenrangúakként, könnyeden mozognak; akkoriban egy ki</w:t>
        <w:softHyphen/>
        <w:t>lométerről meg lehetett ismerni csupán a mozgásáról a lányt s az asszonyt; amazok nemcsak férfit nem ismertek még, de mindenestül sokkal lányosabbak voltak, mint mai társnőik, és nagyon messze jár</w:t>
        <w:softHyphen/>
        <w:t>tak tőle, hogy igazi nők legyenek: lényük egzotikus törékenysége üvegházban nevelt növényeket idézett, mesterségesen túlfűtött lég</w:t>
        <w:softHyphen/>
        <w:t>kört, ahol a széltől is óvják a zsenge palántát. Egy bizonyos nevelési kultúra művien-művésziesen kitenyésztett példányai voltak.</w:t>
      </w:r>
    </w:p>
    <w:p>
      <w:pPr>
        <w:pStyle w:val="Normal"/>
        <w:rPr/>
      </w:pPr>
      <w:r>
        <w:rPr/>
      </w:r>
    </w:p>
    <w:p>
      <w:pPr>
        <w:pStyle w:val="Normal"/>
        <w:rPr/>
      </w:pPr>
      <w:r>
        <w:rPr/>
        <w:t>De hát ilyennek akarta akkoriban a társadalom a lányokat: hogy balgák legyenek és tudatlanok, jól neveltek és gyanútlanok, kíván</w:t>
        <w:softHyphen/>
        <w:t>csiak és szégyenlősek, bizonytalanok és gyakorlatiatlanok, s ez az életidegenné nevelés eleve szavatolta, hogy a házasságban a férj aka</w:t>
        <w:softHyphen/>
        <w:t>ratgyenge bábjai legyenek majd. Az erkölcs, mint a legtitkosabb esz</w:t>
        <w:softHyphen/>
        <w:t>mény bálványképeit védte őket, a női erény ékes példáit faragta be</w:t>
        <w:softHyphen/>
        <w:t>lőlük, a szűziesség, a fentebb morál jelképeit. Hanem milyen tragi</w:t>
        <w:softHyphen/>
        <w:t>kus volt azután, ha egy lány huszonöt, harmincéves is elmúlt már, de nem akadt számára férj, s neki mégis meg kellett maradnia ugyanolyan tapasztalatlannak, éterinek és naivnak, igen, egy har</w:t>
        <w:softHyphen/>
        <w:t>mincéves „vénlánytól” is ezt követelte a „család” és a morál; tekin</w:t>
        <w:softHyphen/>
        <w:t>tet nélkül a dolog teljes képtelenségére. De akkor a szent ártatlanság képe a köz szemében lassan az áleszmény szörnyű karikatúrájává változott. „Pártában maradt” leányzóból vénlány lett, vicclapok örök-olcsó gúnytárgya. Aki ma a Fliegende Blatter régi évfolyamai</w:t>
        <w:softHyphen/>
        <w:t>ba belelapoz, vagy a kor bármelyik élcorgánumát előveszi, borzad</w:t>
        <w:softHyphen/>
        <w:t>va látja, hogy a szegény ártatlanok micsoda barbár és otromba tré</w:t>
        <w:softHyphen/>
        <w:t>fálkozások áldozatai lettek végezetül. Zavart idegzettel sem győz</w:t>
        <w:softHyphen/>
        <w:t>hették le magukban e szerencsétlenek az élet természetes vágyát, a szeretet és a szerelem igényét. S ahelyett, hogy tragédiájukat fel</w:t>
        <w:softHyphen/>
        <w:t>ismerték volna, ma émelyt keltő módon gúnyolták őket. Pedig annyi történt csupán, hogy valódi létezésük esélyét, a szerelmet, az anyaságot, az örömet fel kellett áldozniuk a család és jó hírük érde</w:t>
        <w:softHyphen/>
        <w:t>kében. Ám a társadalom mindig azokkal a legkegyetlenebb, akik titkait elárulják, akik közhírré teszik, hol követ el a közhazugság megbocsáthatatlan bűnt a természet rendje ellen.</w:t>
      </w:r>
    </w:p>
    <w:p>
      <w:pPr>
        <w:pStyle w:val="Normal"/>
        <w:rPr/>
      </w:pPr>
      <w:r>
        <w:rPr/>
      </w:r>
    </w:p>
    <w:p>
      <w:pPr>
        <w:pStyle w:val="Normal"/>
        <w:rPr/>
      </w:pPr>
      <w:r>
        <w:rPr/>
        <w:t>Mondottuk: bármily görcsösen próbálta is tagadni a polgári ál</w:t>
        <w:softHyphen/>
        <w:t>morál, hogy „jó társaságból” való nőnek szexualitása is lehet, sőt kell lennie, bár nincs férjnél, bármily „szent” volt is az a felfogás, hogy ellenkező esetben erkölcstelen nőszemélyről, a család szégye</w:t>
        <w:softHyphen/>
        <w:t>néről van szó, azt azért kénytelen-kelletlen beismerték, hogy egy fiatal férfi rendelkezik ily ösztönökkel. Mivel a nemileg érett fiúkat úgysem akadályozhatták meg, hogy efféle szükségleteiket kielégít</w:t>
        <w:softHyphen/>
        <w:t>sék, azt kívánták csak tőlük, hogy a dolog a szentelt erkölcsök falain kívül intéződjék. Ahogy a gondosan söpört és locsolt város utcái alatt, a luxuskirakatok közelében, az elegáns sétányok fény-árny já</w:t>
        <w:softHyphen/>
        <w:t>tékával feledtetve bizony szennylé csorog, fertős kanálisrendszerek húzódnak, úgy kellett az ifjúság szexuális életének is a „társadalom” erkölcsös felszíne alatt elfolydogálnia. Hogy a fiatalember mily ve</w:t>
        <w:softHyphen/>
        <w:t>szélyeknek teszi ki magát ilyesképp, hogy milyen körülmények kö</w:t>
        <w:softHyphen/>
        <w:t>zé kerül, az mindegy volt; család és az iskola egyként rettegett a fel</w:t>
        <w:softHyphen/>
        <w:t>világosítás kérdéskörétől. Elvétve akadtak csupán az utolsó évtized</w:t>
        <w:softHyphen/>
        <w:t>ben olyan gondosabb, vagy ahogy akkoriban mondták, „felvilágo</w:t>
        <w:softHyphen/>
        <w:t>sultan gondolkozó” apák, akik megpróbálták védettebb útra terelni fiuk nemi életét. Ez is csak annyiból állt persze, hogy megjelent a háziorvos, félrevonta az érdekelt ifjút, majd négyszemközt marad</w:t>
        <w:softHyphen/>
        <w:t>ván vele, nagy szemüveg-törölgetések közepette beszélni kezdett neki a nemi betegségek veszedelmeiről, elmagyarázván az akkor már effélékben többnyire felvilágosult fiatalembernek, hogy legyen óvatos, mértékletes, és semmiképp se mulasszon el bizonyos elővi</w:t>
        <w:softHyphen/>
        <w:t>gyázatossági rendszabályokat. Más atyák rendkívülibb eljárásmódot kedveltek: felfogadtak házukhoz valami csinos szobalányt, akinek az volt a dolga, hogy a fiút a szerelem dolgaiba bevezesse. Mert mégiscsak biztonságosabb ez így, gondolták, ha ez az aktus is az apai ház fedele alatt zajlik le, s nem fenyeget az a veszély, hogy a gyerek „holmi rafinált nőszemély” karmai közé kerül. A felvilágosításnak egyetlen módszerét mellőzték csupán: azt, amelyik nyilvános és őszinte lett volna.</w:t>
      </w:r>
    </w:p>
    <w:p>
      <w:pPr>
        <w:pStyle w:val="Normal"/>
        <w:rPr/>
      </w:pPr>
      <w:r>
        <w:rPr/>
      </w:r>
    </w:p>
    <w:p>
      <w:pPr>
        <w:pStyle w:val="Normal"/>
        <w:rPr/>
      </w:pPr>
      <w:r>
        <w:rPr/>
        <w:t>Miféle lehetőségei nyíltak mármost ezen a téren a polgári világ</w:t>
        <w:softHyphen/>
        <w:t>ban felserdült fiatalembernek? Más, úgynevezett alacsonyabb osztá</w:t>
        <w:softHyphen/>
        <w:t>lyok fiainak ez a dolog egyáltalán nem volt probléma; vidéken a szolgalegény általában már tizenhét éves fejjel belekóstolt egy cse</w:t>
        <w:softHyphen/>
        <w:t>lédlányba, és ha viszonyukból futó örömnél több is fakadt, annak se kerítettek nagy feneket: a legtöbb alpesi faluban a házasságból szár</w:t>
        <w:softHyphen/>
        <w:t>mazó gyermekek számát jóval felülmúlta a törvényteleneké. A proletár munkásfiú, mielőtt családot alapíthatott volna, szintén együtt élt, úgynevezett „vadházasságban”, egy munkáslánnyal. Galícia or</w:t>
        <w:softHyphen/>
        <w:t>todox zsidóinak körében az volt a szokás, hogy a tizenhét éves, tehát éppen férfisorba került fiút már „megismertették” menyasszonyával, így aztán már negyvenévesen nagyapa lehetett. A bonyodal</w:t>
        <w:softHyphen/>
        <w:t>mak tulajdonképpeni ellenszerét, a fiatalon kötendő házasságot csak a mi polgári társadalmunk ellenezte, nem akadt ugyanis olyan csa</w:t>
        <w:softHyphen/>
        <w:t>ládapa, aki a lányát rábízta volna egy húsz-huszonkét éves fiatal</w:t>
        <w:softHyphen/>
        <w:t>emberre, akit semmiképpen sem tarthattak kellően „érettnek”. Itt is belső őszintétlenség lepleződött le, a polgári naptár ugyanis más</w:t>
        <w:softHyphen/>
        <w:t>képp forgott, mint a természeté. Mert a természet tizenhat-tizenhét éves korára férfivá tette a gyerekembert, ám a társadalom csak azt a férfit tekintette „komoly embernek”, aki pozíciót teremtett magá</w:t>
        <w:softHyphen/>
        <w:t>nak. És ez legföljebb huszonöt-huszonhat évesen lett meg. Adódott ekképp nyolc-tízévnyi mesterséges senki ideje, a fizikai férfiasság elérése és a társadalmi emberré válás kivívása között, s ez idő alatt ki-ki maga boldogult a „kalandjaival” vagy „ügyeivel”, ahogy ép</w:t>
        <w:softHyphen/>
        <w:t>pen bírt.</w:t>
      </w:r>
    </w:p>
    <w:p>
      <w:pPr>
        <w:pStyle w:val="Normal"/>
        <w:rPr/>
      </w:pPr>
      <w:r>
        <w:rPr/>
      </w:r>
    </w:p>
    <w:p>
      <w:pPr>
        <w:pStyle w:val="Normal"/>
        <w:rPr/>
      </w:pPr>
      <w:r>
        <w:rPr/>
        <w:t>És ilyen ügyekre általában kevés lehetőség adódott; az akkori kö</w:t>
        <w:softHyphen/>
        <w:t>rülmények nem kedveztek efféle viszonyoknak. Csupán a nagyon gazdag gyerekek mehettek biztosra, ők tarthattak úgynevezett sze</w:t>
        <w:softHyphen/>
        <w:t>retőt, s az ekképp „kitartott nő” azután lakást és ellátást kapott tő</w:t>
        <w:softHyphen/>
        <w:t>lük. Boldog keveseknek jutott osztályrészül az akkori idők irodalmi életeszménye is: az egyetlen efféle, amiről regények is szólhattak, nevezetesen a viszony egy férjes asszonnyal. A többiek kénytelenek voltak pincérnőkkel és bolti eladólányokkal beérni, ami kevés belső kielégülést jelentett. Mert a nők emancipációja előtti korban, ami</w:t>
        <w:softHyphen/>
        <w:t>kor a gyengébb nem még kívül rekedt a közéleten, csak a legszegé</w:t>
        <w:softHyphen/>
        <w:t>nyebb sorsú, proletár származású lányoknak volt egyrészt ideje, másrészt szabados kedve az ilyen futó kalandokhoz, amelyeket nem árnyékolnak „komoly” szándékok. Ezek a rosszul öltözött, tizenkét órás műszaktól agyonfáradt, nyomorúságosan megfizetett, ápolat</w:t>
        <w:softHyphen/>
        <w:t>lan - ne feledjük: fürdőszoba akkor csak a gazdag családok kiváltsá</w:t>
        <w:softHyphen/>
        <w:t>ga lehetett! -, szűkös körülmények között felnőtt teremtések oly mélyen a szeretőjük színvonala alatt álltak, hogy ezek többnyire res</w:t>
        <w:softHyphen/>
        <w:t>telltek volna nyilvánosan mutatkozni velük. A mindenre ügyelő konvenciók világa persze itt is kimódolt valami megoldást, az úgy</w:t>
        <w:softHyphen/>
        <w:t>nevezett szeparékat, melyekben a kínos együttlétekre - a lánnyal el</w:t>
        <w:softHyphen/>
        <w:t>költendő vacsorára - mégis sor kerülhetett, a többi meg lebonyoló</w:t>
        <w:softHyphen/>
        <w:t>dott egy-egy sötét mellékutca kis piszkos szállodájában, szintén kü</w:t>
        <w:softHyphen/>
        <w:t>lön e célra berendezett alkalmi intézményekben. Ám az ilyen érint</w:t>
        <w:softHyphen/>
        <w:t>kezések klasszikusan „futó” kalandok maradtak csupán, szépségük alig volt, lényegüket inkább a szexualitás és nem az érzelemgazdag erotika alkotta; kutyafuttában elintéződött egy dolog. Ott volt az</w:t>
        <w:softHyphen/>
        <w:t>tán még egy lehetőség: kapcsolat olyan átmeneti, félig a jó társaság</w:t>
        <w:softHyphen/>
        <w:t>hoz, félig a bohémvilághoz tartozó hölgyekkel, mint a színésznők, táncosnők, művésznők; ezek a hölgyek voltak annak a kornak a va</w:t>
        <w:softHyphen/>
        <w:t>lóban emancipált női. A kor erotikus életszférájának általános szín</w:t>
        <w:softHyphen/>
        <w:t>tere mégis a bordélyház maradt: házasságon kívüli nemi partnert a prostituáltak közül választott a századvégi férfi; a prostitúció ott zaj</w:t>
        <w:softHyphen/>
        <w:t>lott mintegy a világ alagsorában vagy pincéiben, miközben maku</w:t>
        <w:softHyphen/>
        <w:t>látlanul ott csillogott felette a polgári társadalom pompázatos épít</w:t>
        <w:softHyphen/>
        <w:t>ménye.</w:t>
      </w:r>
    </w:p>
    <w:p>
      <w:pPr>
        <w:pStyle w:val="Normal"/>
        <w:rPr/>
      </w:pPr>
      <w:r>
        <w:rPr/>
      </w:r>
    </w:p>
    <w:p>
      <w:pPr>
        <w:pStyle w:val="Normal"/>
        <w:rPr/>
      </w:pPr>
      <w:r>
        <w:rPr/>
        <w:t>Napjaink nemzedékének talán fogalma sincs róla, micsoda hallat</w:t>
        <w:softHyphen/>
        <w:t>lanul kiterjedt üzletág volt az első világháború előtti Európában a prostitúció. Manapság a nagyvárosok utcáin prostituáltakat olyan</w:t>
        <w:softHyphen/>
        <w:t>nyira elvétve látni csak, mint lovas kocsikat, ám akkoriban a járdá</w:t>
        <w:softHyphen/>
        <w:t>kon nyüzsögtek a megvásárolható nők, és kitérni szinte nehezebb volt előlük, mint betérni bármelyikhez. Bővítették a kínálatot az úgynevezett „nyilvánosházak”, az éjszakai mulatók, a kabarék, a tánctermek, a revük; kaphatott az érdeklődő, amit akart, táncosnőt, énekesnőt, bárlányt, bármikor szinte bármi árut, bármi áron, akár</w:t>
        <w:softHyphen/>
        <w:t>mennyi időre, negyedórára, félórára, egy órára, egy éjszakára. Ugyanolyan egyszerű volt a vétel, mintha egy csomag cigarettát vagy egy újságot vásárolt a férfiember. Úgy érzem, napjaink élet</w:t>
        <w:softHyphen/>
        <w:t>formájának és szerelmi kánonjának mi sem szolgálhat nagyobb di</w:t>
        <w:softHyphen/>
        <w:t>csőségére, mint hogy a mai fiatalság számára csaknem teljesen lehe</w:t>
        <w:softHyphen/>
        <w:t>tővé vált a prostitúció intézményének kiiktatása, s hogy nem a rendőrség, nem a törvények hatottak így, hanem az a körülmény, hogy az álerkölcsnek e tragikus kínálata iránt a természetes érdeklődés csappant meg.</w:t>
      </w:r>
    </w:p>
    <w:p>
      <w:pPr>
        <w:pStyle w:val="Normal"/>
        <w:rPr/>
      </w:pPr>
      <w:r>
        <w:rPr/>
      </w:r>
    </w:p>
    <w:p>
      <w:pPr>
        <w:pStyle w:val="Normal"/>
        <w:rPr/>
      </w:pPr>
      <w:r>
        <w:rPr/>
        <w:t>Az államot s erkölcsét nagyjából mindig ugyanúgy feszélyezte ez a sötétlő üzletág. Morális szempontból nem merték nyíltan beis</w:t>
        <w:softHyphen/>
        <w:t>merni, hogy az adott társadalmi rendben egy nőnek joga lehet teste árusítására, ugyanakkor a dolognak higiéniai vonatkozásai is voltak, s így nem lehetett nélkülözni a fölös, házasságon kívüli, szexualitást levezető prostitúciót. Így azután a hatóságok a kettős rendezés elvé</w:t>
        <w:softHyphen/>
        <w:t>hez folyamodtak: s lett titkos prostitúció, amelyet az állam erkölcs</w:t>
        <w:softHyphen/>
        <w:t>telennek tart, s leküzdeni próbál, s engedélyezett prostitúciót, mely</w:t>
        <w:softHyphen/>
        <w:t>nek iparosnőit engedélyfélével látták el, és államilag megadóztatták. Ha egy lány elhatározta, hogy prostituált lesz, a rendőrségre ment engedélyért, s megkapta a bárcáját. Ha ekképp a rendőrségi ellen</w:t>
        <w:softHyphen/>
        <w:t>őrzésnek eleget tett, és a hetenként kétszeri orvosi vizsgálatnak alá</w:t>
        <w:softHyphen/>
        <w:t>vetette magát, máris kívánalom szerint s bármi neki tetsző áron elé</w:t>
        <w:softHyphen/>
        <w:t>gíthetett ki akármi „ügyfelet”. A prostitúció éppolyan foglalkozás volt, mint a többi, ám - itt lógott ki az erkölcsi lóláb – mégsem ismerték el teljesen tisztességes foglalkozásnak. Így például ha egy prostituált az áruját, vagyis a testét eladta egy férfinak, ám ez húzó</w:t>
        <w:softHyphen/>
        <w:t>dozott az előre kialkudott összeget kifizetni, a nő nem fordulhatott panasszal semminémű hivatalos szervhez. Mert akkor a követelése - ob turpem causam, ahogy a törvény motiválta - egyszerre er</w:t>
        <w:softHyphen/>
        <w:t>kölcstelenné vált, s az ilyesmi nem élvezheti a hatóságok oltalmát.</w:t>
      </w:r>
    </w:p>
    <w:p>
      <w:pPr>
        <w:pStyle w:val="Normal"/>
        <w:rPr/>
      </w:pPr>
      <w:r>
        <w:rPr/>
      </w:r>
    </w:p>
    <w:p>
      <w:pPr>
        <w:pStyle w:val="Normal"/>
        <w:rPr/>
      </w:pPr>
      <w:r>
        <w:rPr/>
        <w:t>Már ilyen csekélységek is rávilágítanak ama felfogás tudathasadására, mely az efféle nőket egyrészt államilag engedélyezett iparűző</w:t>
        <w:softHyphen/>
        <w:t>ként kategorizálta, másfelől viszont - személy szerint - a társadalom kivetettjeiként kezelte. A lényegi hazugság mégis abban állt, hogy ez a felfogás csak a szegényebb rétegekre volt érvényes. A balett-táncosnőnek, akit Bécsben ugyanúgy megkaphatott bárki bármikor kétszáz koronáért, ahogy az utcalányt két koronáért, nem volt szük</w:t>
        <w:softHyphen/>
        <w:t>sége iparengedélyre, és másképp is bántak vele; a nagy félvilági nő</w:t>
        <w:softHyphen/>
        <w:t>ket az újságok társasági rovatai is név szerint számon tartották, meg</w:t>
        <w:softHyphen/>
        <w:t>említették a derbik s ügetők kiemelkedő látogatóinak sorában, hi</w:t>
        <w:softHyphen/>
        <w:t>szen ők már a „társasághoz” tartoztak. Ugyanígy azok a kerítőnők - bocsánat, közvetítők -, akik az udvart, az arisztokráciát és a nagy</w:t>
        <w:softHyphen/>
        <w:t>polgárság felső rétegeit látták el luxusáruval, kívül álltak az egyéb</w:t>
        <w:softHyphen/>
        <w:t>kénti „kuplerosság” fogalmán, melyet a törvény szigorú börtön</w:t>
        <w:softHyphen/>
        <w:t>büntetéssel sújtott. A szigorú fegyelem, a kíméletlen felügyelet és a társadalmi megvetés csak arra a nyomorúságos hadseregre volt ér</w:t>
        <w:softHyphen/>
        <w:t>vényes, melynek ezernyi és ezernyi „közleánya” a testével s a meg</w:t>
        <w:softHyphen/>
        <w:t>alázott lelkével védelmezett egy rég bukásra ítélt erkölcsi rendet a szabadabb szerelmi formák és egészségesebb nézetek oly igen esedé</w:t>
        <w:softHyphen/>
        <w:t>kes világával szemben.</w:t>
      </w:r>
    </w:p>
    <w:p>
      <w:pPr>
        <w:pStyle w:val="Normal"/>
        <w:rPr/>
      </w:pPr>
      <w:r>
        <w:rPr/>
      </w:r>
    </w:p>
    <w:p>
      <w:pPr>
        <w:pStyle w:val="Normal"/>
        <w:rPr/>
      </w:pPr>
      <w:r>
        <w:rPr/>
        <w:t>A prostituáltaknak e roppant hadserege nem volt egységes: ahogy az igazi katonaság is fegyvernemek és egységek szerint tago</w:t>
        <w:softHyphen/>
        <w:t>zódik, s van lovasság, tüzérség, gyalogság, vártüzérség és így to</w:t>
        <w:softHyphen/>
        <w:t>vább, a kurvák is különböző „beosztást” kaptak. A várvédő tüzér</w:t>
        <w:softHyphen/>
        <w:t>ség fogalmának feleltek meg nagyjából azok a prostituáltak, akik a város bizonyos utcáit szálláshelyükként foglalták el. Többnyire olyan környékeken tanyáztak, ahol a középkorban akasztófa állt, leprakórház vagy temető, s amerre a sintérek, a hóhérok s a társada</w:t>
        <w:softHyphen/>
        <w:t>lom által lenézett egyéb iparűzők éltek, nyomorúságosan; tehát azok a zugok jutottak e nőknek, amelyeket a jobb polgár évszáza</w:t>
        <w:softHyphen/>
        <w:t>dok óta került. A hatóságok ott engedélyezték bizonyos utcák sze</w:t>
        <w:softHyphen/>
        <w:t>relmipiac-forgalmát; egymás tőszomszédságában lakott - mint Ja</w:t>
        <w:softHyphen/>
        <w:t>pánban a Josivarában vagy a kairói halpiac körül még a huszadik században is - kétszáz, akár ötszáz nő is, földszintes lakásuk kirakatablakában önmagukat kínálgatva, olcsó áruféleséget, éjjel-nappal, két műszakban.</w:t>
      </w:r>
    </w:p>
    <w:p>
      <w:pPr>
        <w:pStyle w:val="Normal"/>
        <w:rPr/>
      </w:pPr>
      <w:r>
        <w:rPr/>
      </w:r>
    </w:p>
    <w:p>
      <w:pPr>
        <w:pStyle w:val="Normal"/>
        <w:rPr/>
      </w:pPr>
      <w:r>
        <w:rPr/>
        <w:t>A lovasság vagy a gyalogság elnevezést a „mozgó” prostituáltak érdemelhették ki, azok a kapható lányok, akik az utcán lófrálva ke</w:t>
        <w:softHyphen/>
        <w:t>resték meg a betévő falatot. Bécsben ezeket általában „strichelők</w:t>
        <w:softHyphen/>
        <w:t>nek” (A „Strich” szó jelentése többek között vonal, sáv. Bécsben a rendőrség a járda egy hosszanti sávját jelölte ki - mintegy láthatatlan vonallal - a prostituál</w:t>
        <w:softHyphen/>
        <w:t>taknak; itt sétálhattak, „strichelhettek” le s fel.) nevezték; éjjel-nappal kínálták az árut, vonszolták esőben-hóban azt a nyomorúságos, keservesen megszerzett eleganciát, fa</w:t>
        <w:softHyphen/>
        <w:t>gyott mosolyt villantva fáradtan minden arra járó férfira, rosszul sminkelt arcukra csábos mosolyt erőltetve. Bizony, minden várost szebbnek, emberibbnek érzek ma, ahol nem látom ezeket az éhes, boldogtalan nőket, akik csapatostul flangálva örömtelenül kínálták az örömöt, és saroktól sarokig ringatózva végül mind ugyanarra az útra léptek, amelyik a kórházhoz vezet.</w:t>
      </w:r>
    </w:p>
    <w:p>
      <w:pPr>
        <w:pStyle w:val="Normal"/>
        <w:rPr/>
      </w:pPr>
      <w:r>
        <w:rPr/>
      </w:r>
    </w:p>
    <w:p>
      <w:pPr>
        <w:pStyle w:val="Normal"/>
        <w:rPr/>
      </w:pPr>
      <w:r>
        <w:rPr/>
        <w:t>Ám a fogyasztók roppant igényeit ez a roppant tömeg sem elégít</w:t>
        <w:softHyphen/>
        <w:t>hette ki; sok vásárló kényelmesebb és diszkrétebb körülményeket kívánt. Nem akart az utcán repdeső pillangókra vadászni, csüggesz</w:t>
        <w:softHyphen/>
        <w:t>tették ezek az ázott paradicsommadarak. Gusztusosabb szerelem kellett az uraknak: fény és meleg, tánc és zene hozzá, luxus látszata. Ilyen kliensek számára tartották fenn a nyilvánosházakat, a bordé</w:t>
        <w:softHyphen/>
        <w:t>lyokat. Ott, a hamis és talmi luxussal berendezett „szalonban” gyü</w:t>
        <w:softHyphen/>
        <w:t>lekeztek a lányok, egyikük nagyvilági hölgynek öltözve, másikuk cseppet sem kétértelmű neglizsében; zongorista gondoskodott a ze</w:t>
        <w:softHyphen/>
        <w:t>néről, folyt a pezsgő, a konyak, a bor, folyt a sok harsogó-felszínes beszéd, volt tánc, aztán diszkrét, páros elhúzódás - némely előke</w:t>
        <w:softHyphen/>
        <w:t>lőbb, nemzetközileg is ismert házban, Párizs vagy Milánó egy-egy ilyen műintézetében a gyanútlan látogató azt hihette akár, hogy magánházba toppant, ahol a társaságbeli hölgyek épp hogy csak egy kicsit szabadosabban viselkednek. E házakban a lányoknak látszólag jobb dolga volt, mint járdakoptató társnőiknek. Nem volt eső és hó, szél és sár, voltak viszont jó meleg szobák, szép ruhák, volt mit enni</w:t>
        <w:noBreakHyphen/>
        <w:t>inni. Ugyanakkor azonban a bordélyosnők rabjai voltak, hiszen ezektől kapták - rabló áron - a ruházatukat, s a jó „házvezetőnők” úgy megszámították a lakást, a szobát, hogy rafinált módon szinte még a lányok tartoztak nekik a végén, így szabad akaratukból nem hagyhatták el a házat.</w:t>
      </w:r>
    </w:p>
    <w:p>
      <w:pPr>
        <w:pStyle w:val="Normal"/>
        <w:rPr/>
      </w:pPr>
      <w:r>
        <w:rPr/>
      </w:r>
    </w:p>
    <w:p>
      <w:pPr>
        <w:pStyle w:val="Normal"/>
        <w:rPr/>
      </w:pPr>
      <w:r>
        <w:rPr/>
        <w:t>Izgalmas feladat lenne, és kultúrtörténeti szempontból sem érdek</w:t>
        <w:softHyphen/>
        <w:t>telen vállalkozás, ha valaki e házak való életének históriáját meg</w:t>
        <w:softHyphen/>
        <w:t>írhatná. Volt ugyanis ezekben a bordélyokban - persze az egyéb</w:t>
        <w:softHyphen/>
        <w:t>ként oly szigorú hatóságok tudtával - mindenféle titokzatosság és különösség: rejtekajtók sora, titkos lépcsők és kijáratok rendszere, melyeken át a legeslegjobb társaságból, mint rebesgetik, az udvar köreiből is bárki zavartalanul be- és kiosonhatott, nem kellett félnie, hogy közönséges halandók meglátják. Voltak tükrös szobák, s olya</w:t>
        <w:softHyphen/>
        <w:t>nok, amelyekből titkon át lehetett látni a szomszédos helyiségekbe, ahol más párok mit sem sejtve közösültek. Ládákban és szekrények</w:t>
        <w:softHyphen/>
        <w:t>ben a legkülönbözőbb ruhadarabokat s öltözeteket őrizték, apáca-köntösöktől a balerinakosztümökig, ilyen s olyan fetisiszták gyö</w:t>
        <w:softHyphen/>
        <w:t>nyörködtetésére. És volt mindez ugyanabban a városban, ugyanab</w:t>
        <w:softHyphen/>
        <w:t>ban a morálvilágban, amely felháborodott, ha fiatal lányok kerék</w:t>
        <w:softHyphen/>
        <w:t>párra ültek; a tudomány meggyalázásának tartotta, amikor Freud a maga nyugodt, világos stílusában olyan igazságokat szögezett le, amelyekről ez a társadalom nem akart tudomást venni. Ugyanaz a világ, amelyik a női tisztaság szentségéről szónokolt, megtűrte, szer</w:t>
        <w:softHyphen/>
        <w:t>vezte, hasznosította a női testnek ezt a viszolyogtató áruba bocsátá</w:t>
        <w:softHyphen/>
        <w:t>sát.</w:t>
      </w:r>
    </w:p>
    <w:p>
      <w:pPr>
        <w:pStyle w:val="Normal"/>
        <w:rPr/>
      </w:pPr>
      <w:r>
        <w:rPr/>
      </w:r>
    </w:p>
    <w:p>
      <w:pPr>
        <w:pStyle w:val="Normal"/>
        <w:rPr/>
      </w:pPr>
      <w:r>
        <w:rPr/>
        <w:t>Ne tévesszenek meg hát senkit ama kor szentimentális regényei vagy novellái; nem voltak rózsás idők azok az ifjúságnak. A fiatal lányokat az élettől légmentesen elzárva tartotta a család, ellenőrzés alatt tengődtek, testük és szellemük szabad fejlődésétől megfosztva; a fiatal férfiakat pedig kerülő és tévutakra, hazugságokra kényszerí</w:t>
        <w:softHyphen/>
        <w:t>tette egy olyan erkölcs, amelyet lényegében senki se hitt s követett már. Kötetlen, tisztességes kapcsolatok, nyíltság: épp az tehát, amire az ifjúság a természet törvénye szerint oly elemi módon vágyakoz</w:t>
        <w:softHyphen/>
        <w:t>na, hogy boldog lehessen, csak a legszerencsésebb keveseknek adatott meg. És aki ma ebből a nemzedékből valóban őszintén emléke</w:t>
        <w:softHyphen/>
        <w:t>zik vissza nőkkel való legelső kapcsolataira, kevés epizódot talál, melyet zavartalan örömmel őrizhet. Mert a lélekre nemcsak a társa</w:t>
        <w:softHyphen/>
        <w:t>dalmi nyomás nehezedett, mely örökké elővigyázatosságot s hazu</w:t>
        <w:softHyphen/>
        <w:t>dást követelt, hanem még valami más is: a betegségektől való féle</w:t>
        <w:softHyphen/>
        <w:t>lem. A régi kor ifjúsága, ne feledjük, ebben is sokkal hátrányosabb helyzetben volt, mint a mai, hiszen azokban az időkben még min</w:t>
        <w:softHyphen/>
        <w:t>dennaposak voltak a nemi betegségek, és a hatásuk is százszor, ezerszer szörnyűbb, mint manapság, lévén hogy a korabeli klinikai gya</w:t>
        <w:softHyphen/>
        <w:t>korlat nagyjából tehetetlen volt e kórral szemben. A tudomány nem kínált még eszközt, amellyel, mint ma, a betegség gyorsan és radi</w:t>
        <w:softHyphen/>
        <w:t>kálisan leküzdhető. Akkoriban nem maradt holmi „futó kellemet</w:t>
        <w:softHyphen/>
        <w:t>lenség” az ilyesmi. Paul Ehrlich találmányának hála, ma a kisebb s közepes egyetemeken olykor hetek is eltelnek, s a demonstrátor nem tud friss szifiliszes esetet mutatni hallgatóinak; az én ifjúságom idején azonban a statisztikai kimutatások szerint a katonaságnál vagy a nagyvárosokban tíz fiatalember közül legalább egy, olykor kettő is áldozatul esett már efféle fertőzésnek. Ezért az ifjúságot szüntelenül intették a veszély jelenlétére; ha az ember Bécs utcáit járta, minden hatodik-hetedik ház kapuján láthatta a táblát: „Szak</w:t>
        <w:softHyphen/>
        <w:t>rendelés bőr- és nemi betegeknek.” És a betegségtől való félelmet kiegészítette az akkori gyógymód viszolyogtató és megalázó for</w:t>
        <w:softHyphen/>
        <w:t>májától való rettegés, a mai kor embere jóformán mit sem tud már minderről. A szifiliszes testét hosszú heteken át higanykenőccsel dörzsölték be, és ennek rémséges mellékhatásai voltak: esetleg ki</w:t>
        <w:softHyphen/>
        <w:t>hulltak a fogak, egyéb károsodásokat szenvedett a szervezet. A bal</w:t>
        <w:softHyphen/>
        <w:t>sors szerencsétlen áldozata tehát nemcsak lelkileg, hanem fizikailag is bemocskolva érezte magát, és hiába a borzadályos kúra, a beteg nem tudhatta, melyik pillanatban ébred fel álmából a pokoli vírus, bénítván a gerincből kiindulva a végtagokat, lágyítván a koponyá</w:t>
        <w:softHyphen/>
        <w:t>ban az agyat; félnie kellett, míg meg nem halt. Nem csoda hát, hogy abban az időben oly sok fiatalember ragadott mindjárt a diag</w:t>
        <w:softHyphen/>
        <w:t>nózis után revolvert; elviselhetetlennek tartották ugyanis azt az ér</w:t>
        <w:softHyphen/>
        <w:t>zést, hogy hozzátartozóik szemében gyógyíthatatlanként tengessék életüket. Ehhez jöttek a titkon bonyolított nemi élet más kellemetlenségei. Ha visszagondolok, be kell vallanom, nem emlékszem rá, hogy volt olyan osztálytársam, akinek ily okból holtsápadt arcát legalább egyszer ne láttam volna: egyikük kétségbeesetten dadogta el, hogy megkapta talán a vérbajt, a másikat magzatelhajtás ügyé</w:t>
        <w:softHyphen/>
        <w:t>ben zsarolták, a harmadiknak nem volt pénze, hogy a családja tudta nélkül kúrára menjen, a negyedik nem tudta, miből fizessen tartás</w:t>
        <w:softHyphen/>
        <w:t>díjat egy pincérnőnek, aki azt állította róla, hogy ő a gyerek apja, az ötödiknek ellopták a bordélyban a pénztárcáját, s nem mert feljelen</w:t>
        <w:softHyphen/>
        <w:t xml:space="preserve">tést tenni. </w:t>
      </w:r>
    </w:p>
    <w:p>
      <w:pPr>
        <w:pStyle w:val="Normal"/>
        <w:rPr/>
      </w:pPr>
      <w:r>
        <w:rPr/>
        <w:t>Sokkal drámaibb és mocskosabb, izgalmasabb és nyo</w:t>
        <w:softHyphen/>
        <w:t>masztóbb volt tehát az ifjúkor abban a pszeudo-morális világban, mint ahogy udvari íróinak regényei és színdarabjai tükrözték. A fia</w:t>
        <w:softHyphen/>
        <w:t>talság sem az iskolában, sem odahaza, sem az erosz világában nem kapta meg azt a szabadságot és örömöt, amelyre pedig koránál fog</w:t>
        <w:softHyphen/>
        <w:t>va méltán tartott volna igényt.</w:t>
      </w:r>
    </w:p>
    <w:p>
      <w:pPr>
        <w:pStyle w:val="Normal"/>
        <w:rPr/>
      </w:pPr>
      <w:r>
        <w:rPr/>
      </w:r>
    </w:p>
    <w:p>
      <w:pPr>
        <w:pStyle w:val="Normal"/>
        <w:rPr/>
      </w:pPr>
      <w:r>
        <w:rPr/>
        <w:t>Mindezt szükséges hangsúlyoznom, ha őszinte képet akarok adni azokról az időkről. Mert a háború utáni nemzedékbeli fiatal baráta</w:t>
        <w:softHyphen/>
        <w:t>immal beszélgetvén, gyakran kell erősítgetnem, hogy a mi nemze</w:t>
        <w:softHyphen/>
        <w:t>dékünk az övékhez képest korántsem élvezett többletelőnyöket. Semmi kétség, állampolgárokként megvolt a személyes szabadsá</w:t>
        <w:softHyphen/>
        <w:t>gunk telje, szó sem volt olyasmiről, mint a mai kötelező katonai szolgálat, munkaszolgálat, némely országokban kikerülhetetlen tömegideológiai hitkényszer, és nem sújtott minket a gyakran dőre világpolitika önkényeskedése. Zavartalanul adhattuk át lényünket a művészetnek, szellemi érdeklődésünknek, egyénibben, személye</w:t>
        <w:softHyphen/>
        <w:t>sebben formálhattuk meg lényünk profilját. Kozmopolitábban él</w:t>
        <w:softHyphen/>
        <w:t>hettünk, mert nyitva állt előttünk az egész világ. Utazhattunk útle</w:t>
        <w:softHyphen/>
        <w:t>vél s külön engedélyek nélkül, ahová akartunk, senki sem ellenőriz</w:t>
        <w:softHyphen/>
        <w:t>te érzületünket, hovatartozásunkat, származásunkat és vallásunkat. Nem tagadom, mérhetetlenül több volt akkoriban a személyes sza</w:t>
        <w:softHyphen/>
        <w:t>badság, és hogy így volt, nemcsak szerettük, de javunkra is fordítot</w:t>
        <w:softHyphen/>
        <w:t>tuk. Ám ahogy Friedrich Hebbel oly szépen mondja: „Hol borunk nincs, hol borospoharunk.” Ritka az a nemzedék, amelyiknek ez is, az is megadatik; ha erkölcseiben szabad lehet az ember, kényszerű</w:t>
        <w:softHyphen/>
        <w:t>ségekről az állam gondoskodik. Ha az állam biztosítja a szabadságot, az erkölcs próbál megbéklyózni bennünket. Jobban és alaposabban</w:t>
      </w:r>
    </w:p>
    <w:p>
      <w:pPr>
        <w:pStyle w:val="Normal"/>
        <w:rPr/>
      </w:pPr>
      <w:r>
        <w:rPr/>
        <w:t>átéltük a világot, ám a mai ifjúság jobban s tudatosabban átélheti önmaga lényegét. Ha a mai fiatalokat elnézem, ahogy felemelt fej</w:t>
        <w:softHyphen/>
        <w:t>jel, derűs tekintettel lépnek ki iskolák, főiskolák kapuján, ha együtt látok fiúkat és lányokat, kötetlenül, szabadon, társakként, hamissá</w:t>
        <w:softHyphen/>
        <w:t>gok és álszemérem nélkül, közösen sportolva, tanulva és játszva, sí</w:t>
        <w:softHyphen/>
        <w:t>talpakon a havon száguldva, uszodákban antik mód szabadon egy</w:t>
        <w:softHyphen/>
        <w:t>mással versengve, autóval kettesben száguldozva odakint a szabad</w:t>
        <w:softHyphen/>
        <w:t>ban, ha látom, milyen egészségesen, felszabadultan, külső kötelmek erkölcsi kényszerei nélkül élhetik az életüket, bizony, úgy érzem olyankor, mintha nem is negyven, de ezer év lenne köztünk a kor</w:t>
        <w:softHyphen/>
        <w:t>különbség, és kétszeresen fáj, hogy nekünk annak idején oly sokat kellett „vétkeznünk” és tévelyegnünk, örökké a sötétben, legjobb esetben is a homályban, ha szeretetre vágytunk, szerelmet kíván</w:t>
        <w:softHyphen/>
        <w:t>tunk. És őszinte örömmel nyugtázom, az erkölcs micsoda forradal</w:t>
        <w:softHyphen/>
        <w:t>ma ment végbe a világon, s történt mindez az ifjúság javára, mely visszanyerte az élet és a szerelem szabadságát, és testileg-lelkileg egészségesebb lett ezáltal; a nőket mintha szebbnek látnám, amióta formáikat megmutathatják, idomaik épebbek, járásuk büszkébb, szemük fénylőbb, szavuk mesterkéletlenebb. Micsoda újszerű biz</w:t>
        <w:softHyphen/>
        <w:t>tonság lett ennek az ifjúságnak sajátja; a mai fiataloknak nem kell számot adni cselekedeteikről senki másnak, csak saját maguknak. Belső felelősségérzet vezérli őket, felszabadultak a szülői és családi és tanári ellenőrzés alól, nem is sejtik már azokat a gátlásokat, ijesztge</w:t>
        <w:softHyphen/>
        <w:t>téseket, feszültségeket, melyek közepette nekünk még élnünk kel</w:t>
        <w:softHyphen/>
        <w:t>lett; mit sem tudnak kerülő útjainkról és rejtőzködéseinkről, me</w:t>
        <w:softHyphen/>
        <w:t>lyekkel, mint valami tiltott gyümölcsöt kellett kicsikarnunk, amit ők ma joggal tartanak jogos osztályrészüknek. Boldogan élvezi a mai ifjúság azt a lendületet, frissességet, könnyedséget és gondtalan</w:t>
        <w:softHyphen/>
        <w:t>ságot, amely ennek az életkornak sajátja. De minden boldogsága közt is a legnagyobb boldogság az lehet, hogy nem kell hazudnia, őszinte lehet önmagához, hű maradhat saját vágyaihoz és érzelmei</w:t>
        <w:softHyphen/>
        <w:t>hez. Lehet, hogy ez a nemtörődömség, amellyel a fiatalok ma a vilá</w:t>
        <w:softHyphen/>
        <w:t>got habzsolják, egy s más rovására megy: esetleg nem él bennük olyan tisztán a szellem dolgainak becsülete, mely a mi nemzedékün</w:t>
        <w:softHyphen/>
        <w:t>ket lelkesítette. Lehet, hogy túl természetesen adnak s kapnak mindent, és így elvész számukra a szerelem némely íze, ami számunkra különösen becsesnek és nagyszerűnek tűnt fel, s talán a szemérem és a visszafogottság valami titokzatos gátja mégis szükséges, a gyen</w:t>
        <w:softHyphen/>
        <w:t>gédség külső formáinak nem árt, ha törékenyebb a tartalma. Talán még azt is megkockáztathatom: ezek a mai gyerekek nem is sejtik, hogy épp a tilalom és az ellenkezés borzongó érzése fokozza az élve</w:t>
        <w:softHyphen/>
        <w:t>zetet. Ám mindez csekélységnek látszik az én szememben ama rop</w:t>
        <w:softHyphen/>
        <w:t>pant s megváltó erejű változáshoz képest, melynek eredményekép</w:t>
        <w:softHyphen/>
        <w:t>pen a mai ifjúság végre felszabadult a szorongások s nyomások alól, és kötetlenül kibontakozva élvezheti mindazt, amitől azokban az években minket megfosztottak: érezheti az elfogulatlanság és az önbizalom erejét.</w:t>
      </w:r>
    </w:p>
    <w:p>
      <w:pPr>
        <w:pStyle w:val="Normal"/>
        <w:rPr/>
      </w:pPr>
      <w:r>
        <w:rPr/>
      </w:r>
    </w:p>
    <w:p>
      <w:pPr>
        <w:pStyle w:val="Normal"/>
        <w:rPr/>
      </w:pPr>
      <w:r>
        <w:rPr/>
      </w:r>
    </w:p>
    <w:p>
      <w:pPr>
        <w:pStyle w:val="Normal"/>
        <w:jc w:val="center"/>
        <w:rPr>
          <w:b/>
          <w:b/>
          <w:sz w:val="32"/>
          <w:szCs w:val="32"/>
        </w:rPr>
      </w:pPr>
      <w:r>
        <w:rPr>
          <w:b/>
          <w:sz w:val="32"/>
          <w:szCs w:val="32"/>
        </w:rPr>
        <w:t>Universitas vitae</w:t>
      </w:r>
    </w:p>
    <w:p>
      <w:pPr>
        <w:pStyle w:val="Normal"/>
        <w:rPr>
          <w:b/>
          <w:b/>
          <w:sz w:val="32"/>
          <w:szCs w:val="32"/>
        </w:rPr>
      </w:pPr>
      <w:r>
        <w:rPr>
          <w:b/>
          <w:sz w:val="32"/>
          <w:szCs w:val="32"/>
        </w:rPr>
      </w:r>
    </w:p>
    <w:p>
      <w:pPr>
        <w:pStyle w:val="Normal"/>
        <w:rPr/>
      </w:pPr>
      <w:r>
        <w:rPr/>
        <w:t>Eljött végre a vágyva vágyott pillanat, amikor a régi évszázad utol</w:t>
        <w:softHyphen/>
        <w:t>só éve egyszersmind a gyűlölt gimnázium kapuját is mindörökre becsukta mögöttünk. Keserves érettségi után - mert hát mi közünk volt nekünk a matematikához, fizikához, a skolasztikus anyagok</w:t>
        <w:softHyphen/>
        <w:t>hoz? - fekete ünneplőt kellett öltenünk, hogy meghallgassuk igaz</w:t>
        <w:softHyphen/>
        <w:t>gatónk lendületes szónoklatát. Felnőttek vagyunk, mondotta, és az a feladat vár ránk, hogy szorgalmunkkal, derekasságunkkal a haza becsületére váljunk. Ezzel nyolc év barátságai hulltak szét, mert bi</w:t>
        <w:softHyphen/>
        <w:t>zony gályarab társaim közül a későbbi évek során szinte senkit se láttam viszont. Legtöbbünk beiratkozhatott az egyetemre, és iri</w:t>
        <w:softHyphen/>
        <w:t>gyen néztek utánunk azok, akiknek ez nem jutott osztályrészül, s meg kellett elégedniük úgynevezett szerényebb életpályával.</w:t>
      </w:r>
    </w:p>
    <w:p>
      <w:pPr>
        <w:pStyle w:val="Normal"/>
        <w:rPr/>
      </w:pPr>
      <w:r>
        <w:rPr/>
      </w:r>
    </w:p>
    <w:p>
      <w:pPr>
        <w:pStyle w:val="Normal"/>
        <w:rPr/>
      </w:pPr>
      <w:r>
        <w:rPr/>
        <w:t>Az egyetemnek ugyanis azokban a rég eltemetett időkben még volt egy bizonyos romantikus nimbusza Ausztriában: aki egyete</w:t>
        <w:softHyphen/>
        <w:t>mista lett, némely kiváltságokat élvezhetett, s ezek messze a vele egykorúak fölébe emelték. Ez a valóban ásatag furcsasága a világnak más, nem német ajkú országokban talán kevésbé volt ismeretes, ezért kíván némi magyarázatot is, a korszerűtlensége, abszurditása miatt. Egyetemeinket többségükben még a középkorban alapítot</w:t>
        <w:softHyphen/>
        <w:t>ták, oly időkben tehát, amikor a tudományokkal való foglalatosko</w:t>
        <w:softHyphen/>
        <w:t>dás rendkívüli teljesítménynek számított, s hogy ily különc pályára ifjakat csábítsanak, bizonyos rendi kiváltságokat adtak nekik. Így például a középkori tudósjelöltek felett nem ítélkezhettek a köz bí</w:t>
        <w:softHyphen/>
        <w:t>róságai, egyetemeik területére rendőrök be nem tehették a lábukat, külön viseletük volt, büntetlenül párbajozhattak, zárt testületet al</w:t>
        <w:softHyphen/>
        <w:t>kottak, melyet a társadalom egy s más erényeivel és hibáival együtt elismert. Ahogy múltak az idők, és demokratizálódott a közélet, fel</w:t>
        <w:softHyphen/>
        <w:t xml:space="preserve">oszlottak </w:t>
      </w:r>
    </w:p>
    <w:p>
      <w:pPr>
        <w:pStyle w:val="Normal"/>
        <w:rPr/>
      </w:pPr>
      <w:r>
        <w:rPr/>
        <w:t>a középkori céhek és szövetségek, s az egyetemistáknak ezek a kiváltságai is érvényüket vesztették egész Európában; csak Németország és a német nyelvű Ausztria volt kivétel. Itt ugyanis az osztálytudat mindig győzni tudott a demokratizmus felett, és az egyetemisták is makacsul kitartottak e rég értelmüket vesztett kiváltságok mellett; sőt saját törvénykódexüket is kidolgozták. A német egyetemi polgár elsősorban valami sajátos „becsületet” tulajdonított magának a közpolgári becsületfogalom toldalékaképpen. Aki őt megsérti, az adjon neki „elégtételt”, azaz vívjon fegyveres pár</w:t>
        <w:softHyphen/>
        <w:t>bajt, már amennyiben „párbajképesnek” minősül. „Párbajképes</w:t>
        <w:softHyphen/>
        <w:t>nek” az egyetemista szellemiség öntetszelgő nagyralátása értelmé</w:t>
        <w:softHyphen/>
        <w:t>ben korántsem minősülhetett egy kereskedő, egy bankár; ahhoz egyetemi végzettség kellett, avagy tiszti rang - az ország sok millió egyéb polgára nem részesülhetett abban a megtiszteltetésben, hogy efféle ostoba, pelyhes állú fajankókkal összemérje vasát. Másrészt ahhoz is, hogy valaki „igazi” egyetemi polgárnak bizonyuljon, „bi</w:t>
        <w:softHyphen/>
        <w:t>zonyítani” kellett a férfiasságot, azaz minél több párbajt kellett vív</w:t>
        <w:softHyphen/>
        <w:t>ni, ráadásul efféle csetepaték nyomaiból is lehetőleg jó sokat kellett viselni az orcán; mert ha valakinek nem éktelenítették kardvágások a képét, nem volt betörve az orra, nehezen számíthatott valódi jó német egyetemistának. Így a couleurösök, vagyis a színekkel ékes</w:t>
        <w:softHyphen/>
        <w:t>kedő diákegyletek tagjai, kénytelenek voltak újabb és újabb párba</w:t>
        <w:softHyphen/>
        <w:t>jokat „kivívni”, s ennek érdekében szünet nélkül provokálták egy</w:t>
        <w:softHyphen/>
        <w:t>mást meg a békés szándékú többi akadémiást, nemkülönben a tiszte</w:t>
        <w:softHyphen/>
        <w:t>ket. Az egyletekben a vívópáston minden újoncot alaposan betaní</w:t>
        <w:softHyphen/>
        <w:t>tottak, ez volt a „sulykolás”, s egyáltalán, beavatták a „gólyákat” a társasági szabályok szerinti életbe. Mindegyik gólya kapott egy kor</w:t>
        <w:softHyphen/>
        <w:t>pusztestvért, akinek szolgai engedelmességgel tartozott, s aki ennek fejében a „comment” nemes tudományaiba bevezette: hogyan kell a sárga földig leinni magát, miként hajtunk föl egy húzásra egy teli kupa sört, de körömpróbáig, mint válhatunk ekképp „nyápicból” diadalmas, edzett egyleti taggá; vagy miféle dalokat s hogyan kell teli torokból bömbölni, éjszaka libasorban vonulva az utcán a rend</w:t>
        <w:softHyphen/>
        <w:t>őrséget gúnyolni. Ezek a dolgok számítottak „férfiasnak”, ezek vol</w:t>
        <w:softHyphen/>
        <w:t>tak „akadémista” erények, ezek voltak jeles „német” tulajdonságok; és ha az egyletek lobogókkal, tarka sipkásan és szalagosan szombati „bumlira” vonultak, az együgyű, saját beképzeltségük révén felkorbácsolt, bárgyúan szenvedélyeskedő ifjoncok hősöknek képzelték magukat, az ifjúság vitathatatlanul elhivatott és avatott képviselői</w:t>
        <w:softHyphen/>
        <w:t>nek. Szellemi magasukból megvetően néztek le a „csőcselékre”, mely még arra sem volt képes, hogy az egyetemista-akadémista kul</w:t>
        <w:softHyphen/>
        <w:t>túrát és a német férfiasságot megértse és méltányolja.</w:t>
      </w:r>
    </w:p>
    <w:p>
      <w:pPr>
        <w:pStyle w:val="Normal"/>
        <w:rPr/>
      </w:pPr>
      <w:r>
        <w:rPr/>
      </w:r>
    </w:p>
    <w:p>
      <w:pPr>
        <w:pStyle w:val="Normal"/>
        <w:rPr/>
      </w:pPr>
      <w:r>
        <w:rPr/>
        <w:t>Mármost ha egy kis vidéki gimnázium érettségizett diákja felke</w:t>
        <w:softHyphen/>
        <w:t>rült Bécsbe, elképzelhető, hogy ez a víg és „szellemes” időszak, me</w:t>
        <w:softHyphen/>
        <w:t>lyet az egyetem „színe-javának” társaságában duhajkodhatott végig, számára maga volt a romantika. Valóban, élemedett falusi jegyzők és körorvosok néztek fel könnyekig meghatottan a szobájuk falán lógó, keresztbe rakott husángokra és tarka jelvényekre, képükön büszkén viselték a vágások hegeit, mint „akadémista” rendiségük megannyi elvitathatatlan jelét. Ránk viszont mind e brutális hajcihő taszítólag hatott; túlságosan együgyűek voltak nekünk e „remek pofák”, és ha a tarka horda csak közeledett is, okosan félrehúzód</w:t>
        <w:softHyphen/>
        <w:t>tunk; számunkra ugyanis, akik a személyi szabadságot a legalapve</w:t>
        <w:softHyphen/>
        <w:t>tőbb világi üdvnek éreztük, ez az agresszivitás, mely a bandázó szer</w:t>
        <w:softHyphen/>
        <w:t>vilizmus megannyi jegyével párosult, ijesztő egyértelműséggel fe</w:t>
        <w:softHyphen/>
        <w:t>jezte ki a német szellem legveszélyesebb tendenciáit. Tudtuk ráadá</w:t>
        <w:softHyphen/>
        <w:t>sul, hogy e művien mumifikált romantika mögött igen ravaszul ki</w:t>
        <w:softHyphen/>
        <w:t>számított, gyakorlati célok rejlenek, hiszen aki efféle „verekedős” testvériséghez tartozott, máris számíthatott az egylet „öreg urainak” támogatására, s ezek a kiérdemesült hajdaniak magas hivatalokban ültek, és megkönnyítették a szépreményű ifjak karrierjét. A bonni Borussia egyletből egyenes út vezetett a német diplomáciába, az ausztriai katolikus szövetségekből az uralkodó keresztényszocialista párt „nyugdíjas állásaiba”, és a „hősök” legtöbbje pontosan tudta, hogy a színes szalagok pótolják majd a jövőben azt, amit elmulasz</w:t>
        <w:softHyphen/>
        <w:t>tottak megtanulni akadémistaidejük „jópofa” eltöltésének okán, s hogy a képüket jól összevagdosták, többet számít, mint az, hogy az eszük jól vág-e. Ha nem szerettem az egyetemi előadótermeket, in</w:t>
        <w:softHyphen/>
        <w:t>dítéka volt ennek e banda jelenléte, a durva katonásdi, e megirdalt és örökké provokatív alakoknak a látványa; a többi, valóban tudni vá</w:t>
        <w:softHyphen/>
        <w:t>gyó fiatalemberek is inkább a hátsó bejáraton lopóztak be az egyete</w:t>
        <w:softHyphen/>
        <w:t>mi könyvtárba, s elkerülték az aulát, hogy ne találkozzanak ezekkel a gyászvitézekkel.</w:t>
      </w:r>
    </w:p>
    <w:p>
      <w:pPr>
        <w:pStyle w:val="Normal"/>
        <w:rPr/>
      </w:pPr>
      <w:r>
        <w:rPr/>
      </w:r>
    </w:p>
    <w:p>
      <w:pPr>
        <w:pStyle w:val="Normal"/>
        <w:rPr/>
      </w:pPr>
      <w:r>
        <w:rPr/>
        <w:t>A családi tanács eleve úgy döntött már réges-rég, hogy tanulmá</w:t>
        <w:softHyphen/>
        <w:t>nyaimat az egyetemen folytatom. De melyik fakultást válasszam? Szüleim nem akartak beleszólni ebbe. A bátyám belépett már az atyai iparvállalathoz, így nekem nem kellett semmit elsietnem. Lé</w:t>
        <w:softHyphen/>
        <w:t>nyegében arról volt szó csupán, hogy a családnak meghozzam azt a bizonyos doktori címet, mindegy, mifélét. Különös módon nekem sem volt nyomósabb okom, hogy erre, arra vagy amarra lépjek to</w:t>
        <w:softHyphen/>
        <w:t>vább. Lelkem mélyén rég eljegyeztem magam az irodalommal, s így a szaktudományok egyike sem vonzott, mi több, titokban ott élt bennem - s máig sem múlt el - némi bizalmatlanság az egész egyetemi hókuszpókusz iránt. Emerson axiómája, hogy tudniillik a jó könyvek pótolják az egyetemet, változatlanul érvényes; máig meggyőződésem, hogy az ember kitűnő filozófus, történész, filoló</w:t>
        <w:softHyphen/>
        <w:t>gus, jogász s egyáltalán bármi lehet anélkül, hogy egyetemre vagy akár gimnáziumba járt volna. A gyakorlatban számtalanszor tapasztaltam, hogy antikváriusok például jobban értenek a könyvekhez, mint némely professzor, műkereskedők tisztábban látnak a képző</w:t>
        <w:softHyphen/>
        <w:t>művészet kérdéseiben, mint a művészettörténészek, s az érdemleges ösztönzések és felfedezések komoly hányada dicséri minden szakág területén az outsidereket. Az átlagos tehetség számára igen hasznos, fontos és üdvös lehet az egyetem, ám az individuálisan alkotó egyé</w:t>
        <w:softHyphen/>
        <w:t>niségeket, úgy vélem, bizonyos fokig még gátolhatja is. Így volt ez különösen a mi bécsi egyetemünkön, ahol hat-hétezer hallgató ta</w:t>
        <w:softHyphen/>
        <w:t>nult, s e zsúfoltság miatt személyes kapcsolat az egyetemisták s az oktatók között eleve bajosan alakulhatott ki; terméketlen volt ez így, s további halott teherként jött mindehhez a túlzott hagyo</w:t>
        <w:softHyphen/>
        <w:t>mányhűség, ami a kor színvonala mögötti elmaradást eredményezheti. Tény, hogy jómagam nem találtam egyetlen embert sem, aki</w:t>
        <w:softHyphen/>
        <w:t>nek a tudománya lelkesített volna. Ezért aztán a döntésemet sem az határozta meg, hogy melyik kar és szak érdekelne a leginkább, ha</w:t>
        <w:softHyphen/>
        <w:t>nem hogy hol rabolnák el kevesebb időmet, hol maradna minél épebb a személyes szellemi szabadságom, hogy valódi szenvedé</w:t>
        <w:softHyphen/>
        <w:t>lyemnek minél tevőlegesebben áldozhassak. Végezetül a filozófia mellett döntöttem - pontosabban, ahogy nálunk a régi séma szerint nevezték, az „egzakt” filozófiai tudományok mellett -, valójában</w:t>
      </w:r>
    </w:p>
    <w:p>
      <w:pPr>
        <w:pStyle w:val="Normal"/>
        <w:rPr/>
      </w:pPr>
      <w:r>
        <w:rPr/>
        <w:t>persze nem a belső elhivatottság okán, mert a merőben absztrakt gondolkodás amúgy sem erős oldalam. Az én gondolataim kivétel nélkül konkrétumokhoz, tárgyakhoz, eseményekhez, alakokhoz kapcsolódtak, tisztán elméleti és metafizikus dolgokat megtanulni sosem bírtam. De hát itt volt viszonylag a legcsekélyebb a konkrét tananyag - íme, mégis egy konkrétum! -, s az „egzakt” filozófiai előadások és szemináriumok elbliccelhetőségének esélye is kedvezőnek ígérkezett. Kötelmet az egész mindössze annyit rótt rám, hogy a nyolcadik szemeszter végén disszertációt kellett benyújtanom, s le</w:t>
        <w:softHyphen/>
        <w:t>tennem egyetlen vizsgát. Azonnal elkészítettem hát az időbeosztáso</w:t>
        <w:softHyphen/>
        <w:t>mat: három éven át az egyetemmel az égvilágon semmit se törődni; akkor egy évig jól rákapcsolni, elsajátítani a skolasztikai tudnivaló</w:t>
        <w:softHyphen/>
        <w:t>kat, összeütni valami diplomamunkát, és kész! Ezzel az egyetem már meg is adta nekem, amit vártam tőle: néhány tökéletesen sza</w:t>
        <w:softHyphen/>
        <w:t>bad évet, hogy élni tudjak, és ügyködhessem a művészetért.</w:t>
      </w:r>
    </w:p>
    <w:p>
      <w:pPr>
        <w:pStyle w:val="Normal"/>
        <w:rPr/>
      </w:pPr>
      <w:r>
        <w:rPr/>
      </w:r>
    </w:p>
    <w:p>
      <w:pPr>
        <w:pStyle w:val="Normal"/>
        <w:rPr/>
      </w:pPr>
      <w:r>
        <w:rPr/>
        <w:t>Ha most végignézek az életemen, kevés olyan boldog pillanatra tudok visszaemlékezni, mint azokra az első, egyetem nélküli egyete</w:t>
        <w:softHyphen/>
        <w:t>miekre. Fiatal voltam, ezért fogalmam sem volt a felelősségérzetről, mely kiteljesültebb dolgokra ösztönöz. Könnyed függetlenséget él</w:t>
        <w:softHyphen/>
        <w:t>veztem, a nap huszonnégy órából állt, s enyém volt valamennyi. Csinálhattam, amit akarok: olvashattam, dolgozhattam, senkinek sem tartoztam számadással, az akadémiai vizsga fellege még álmom</w:t>
        <w:softHyphen/>
        <w:t>ban sem látszott a horizont alján, ó, milyen hosszúnak is tűnik fel három év, ha tizenkilenc életévhez mérjük, milyen gazdag évek le</w:t>
        <w:softHyphen/>
        <w:t>hetnek, mennyire bőségesek, teli meglepetéssel és ajándékkal, ha egy kicsit is ügyes az ember!</w:t>
      </w:r>
    </w:p>
    <w:p>
      <w:pPr>
        <w:pStyle w:val="Normal"/>
        <w:rPr/>
      </w:pPr>
      <w:r>
        <w:rPr/>
      </w:r>
    </w:p>
    <w:p>
      <w:pPr>
        <w:pStyle w:val="Normal"/>
        <w:rPr/>
      </w:pPr>
      <w:r>
        <w:rPr/>
        <w:t>Első dolgom az volt, hogy verseimből - úgy véltem: könyörtelen - válogatást csináljak. Restelkedés nélkül vallhatom be, hogy én ak</w:t>
        <w:softHyphen/>
        <w:t>kor, tizenkilenc éves fejjel, a világ legcsodálatosabb illatának, Sirász rózsáinak olajánál illatosabb csodának éreztem a nyomdafesték sza</w:t>
        <w:softHyphen/>
        <w:t>gát; valahány versemet újság elfogadta, annyi injekció volt ez az én eléggé gyengécske önbizalmam erősítésére; hát miért riadnék vissza most, gondoltam, a döntő ugrástól, miért ne próbálkoznék egy egész verskötet megjelentetésével? Barátaim jobban bíztak bennem, mint én magamban - s ez döntött. Merészen elküldtem hát a költe</w:t>
        <w:softHyphen/>
        <w:t>ményeket nyomban annak a kiadónak, amelyik abban az időben a német líra legreprezentatívabb megjelentetője volt, a Schuster &amp; Löfflernek, ahol Liliencron, Dehmel, Bierbaum, Mombert versei láttak napvilágot, ama nemzedéké tehát, mely Rilkével és Hof</w:t>
        <w:softHyphen/>
        <w:t>mannsthallal egyidejűleg részt vett az új német költészet megterem</w:t>
        <w:softHyphen/>
        <w:t>tésében. És - lássunk csodát, jelet! - egymást érték attól fogva egy darabig a páratlan boldogság pillanatai, amilyenek egy írói élet so</w:t>
        <w:softHyphen/>
        <w:t>rán később a legnagyobb sikerek nyomán sem ismétlődhetnek: jött egy levél, rajta a kiadó pecsétje, s az ember ilyenkor csak fogja, ta</w:t>
        <w:softHyphen/>
        <w:t>pogatja idegesen azt a levelet, nincs bátorsága kinyitni; majd ennek a pillanata is eljön, s visszafojtott lélegzettel az olvasható, hogy íme, a könyvet a kiadó elfogadta, kiadják tehát, sőt jogot formálnak to</w:t>
        <w:softHyphen/>
        <w:t>vábbi műveimre is! Majd jött az első korrektúra csomagja, melyet lebírhatatlan izgalommal bontogattam, hadd lássam csak a betűtí</w:t>
        <w:softHyphen/>
        <w:t>pust, a tükröt, az egész könyv embrionális alakját, és akkor még pár hét - s láthattam magát a könyvet, az első példányokat, melyeket oly fáradhatatlanul néz, tapogat, hasonlítgat össze az ember, mert nem és nem és nem elég ! S aztán a gyermeteg könyvesbolt-látoga</w:t>
        <w:softHyphen/>
        <w:t>tások; hogy ellenőrizzük csak, kint van-e már a kirakatban, s ha igen, valahol a szélen szerénykedik-e, avagy középen trónol; s ak</w:t>
        <w:softHyphen/>
        <w:t>kor a várakozás levelekre, az első kritikákra, az első válaszokra a nagy ismeretlenből, a kiszámíthatatlanból - mindez a tömérdek fe</w:t>
        <w:softHyphen/>
        <w:t>szültség, izgalom, lelkesedés, ez jött, a sok csodálatos érzés, melye</w:t>
        <w:softHyphen/>
        <w:t>kért ma is minden fiatal írót titkon irigylek, aki első könyvét dobja bele a világba. Ám ez az elragadtatás nálam csak az első pillanat szerelmes túltengése volt, korántsem öntetszelgés. Hogy nemsokára én magam miként vélekedtem ezekről a költeményekről, bizonyítja az a tény, hogy nemcsak ezt az Ezüsthúrok című kötetet nem engedtem soha újra kiadni, de a benne foglalt versekből se vettem fel egyetlen</w:t>
        <w:softHyphen/>
        <w:t>egyet sem Összegyűjtött versek című kötetembe később. Ezek a korai költeményeim tele voltak bizonytalan előérzetekkel és öntudatlan utánérzésekkel, vagyis semmi se volt bennük élmény, minden csak nyelvi bűvöltség. Tény, hogy némi muzikalitásról és eléggé biztos formaérzékről tettem bennük tanúságot, így a tárgy iránt érdeklődő körök figyelmét végső soron felkeltették, s nem panaszkodhattam a buzdítások hiányára. Liliencron és Dehmel, a német líra akkori két vezéregyénisége szívből jövő, máris bajtársi elismeréssel szorította meg egy tizenkilenc éves újonc kezét. Rilke, akit úgy istenítettem, viszontajándékul az „oly szépen adott könyvért” legújabb verseinek „hálásan” dedikált különnyomatát küldte el, s ezt a kincset még Angliába is átmentettem azután ifjúságom egyik legszebb emléke</w:t>
        <w:softHyphen/>
        <w:t>ként e múlt idők s Ausztria romjai közül (hol lehet ma?). Persze van abban is valami kísérteties, hogy Rilkének ez az első baráti külde</w:t>
        <w:softHyphen/>
        <w:t>ménye, melyet később számos más követett, már negyvenéves, és az oly ismerős írás már a holtak birodalmából szólít meg. A legváratla</w:t>
        <w:softHyphen/>
        <w:t>nabb meglepetés mégis az volt, hogy Max Reger, Richard Strauss mellett akkoriban a másik legnagyobb élő zeneszerző, engedélyké</w:t>
        <w:softHyphen/>
        <w:t>réssel fordult hozzám: szeretett volna hat verset megzenésíteni a kö</w:t>
        <w:softHyphen/>
        <w:t>tetből; s meg is zenésítette aztán mind a hatot, s hányszor hallhattam viszont később hangversenyeken egyiket-másikat - saját, rég elfele</w:t>
        <w:softHyphen/>
        <w:t>dett, megtagadott költeményeimet, melyeknek azonban így, egy művésztestvériség áldása révén, mégis önálló és megújult élete tá</w:t>
        <w:softHyphen/>
        <w:t>madt.</w:t>
      </w:r>
    </w:p>
    <w:p>
      <w:pPr>
        <w:pStyle w:val="Normal"/>
        <w:rPr/>
      </w:pPr>
      <w:r>
        <w:rPr/>
      </w:r>
    </w:p>
    <w:p>
      <w:pPr>
        <w:pStyle w:val="Normal"/>
        <w:rPr/>
      </w:pPr>
      <w:r>
        <w:rPr/>
        <w:t>Ezek a váratlan visszhangok, melyeket a kritika baráti szavai is kí</w:t>
        <w:softHyphen/>
        <w:t>sértek, felbátorítottak egy újabb lépésre, amelyhez különben nem lett volna önbizalmam - tény, hogy gyógyíthatatlan kétkedésem legalábbis még sokáig visszatartott volna ettől az elhatározástól. Ugyanis már gimnazista koromban írogattam én verseken kívül ki</w:t>
        <w:softHyphen/>
        <w:t>sebb novellákat és esszéket, meg is jelentettem őket a „modernek” folyóirataiban, ám ahhoz sosem volt bátorságom, hogy a nagy, a „vezető” lapok valamelyikének is elküldjem ilyes próbálkozásaimat. Bécsben tulajdonképpen egyetlen ilyen rangos publikálási lehetőség adódhatott csak: a Neue Freie Presse; ez a lap választékossága, kul</w:t>
        <w:softHyphen/>
        <w:t>turális tájékozottsága, politikai tekintélye révén az egész Osztrák-Magyar Monarchia számára nagyjából ugyanazt jelentette, mint az angolszász világnak a Times, a franciának a Temps; még a birodal</w:t>
        <w:softHyphen/>
        <w:t>mi német újságok sem büszkélkedhettek ilyen reprezentatív kulturális színvonallal. A lap kiadója, Moritz Benedikt fenomenális szer</w:t>
        <w:softHyphen/>
        <w:t>vezőtehetséget párosított fáradhatatlan szorgalommal, és már-már</w:t>
      </w:r>
    </w:p>
    <w:p>
      <w:pPr>
        <w:pStyle w:val="Normal"/>
        <w:rPr/>
      </w:pPr>
      <w:r>
        <w:rPr/>
        <w:t>démoni energiáit jóformán maradéktalanul arra használta, hogy a kultúra, az irodalom terén minden német újságot felülmúljon. Ha egy neves szerzőtől meg akart szerezni valamit, költséget nem kí</w:t>
        <w:softHyphen/>
        <w:t>mélt: küldött akár tíz, húsz táviratot egymás után, előre megadott neki bármi honoráriumot; karácsonykor és újévkor a lap pénteki száma kötetnyi vastagságú irodalmi melléklettől duzzadozott, a kor legnagyobb nevei gazdagították: Anatole France, Gerhart Haupt</w:t>
        <w:softHyphen/>
        <w:t>mann, Ibsen, Zola, Strindberg és Shaw adott egymásnak találkozót itt, a Neue Freie Presse oldalain, s így Benedikt „műve” felbecsülhe</w:t>
        <w:softHyphen/>
        <w:t>tetlen szolgálatot tett országszerte a kultúra ügyének. Természetesen „haladó” szemléletű volt a lap, világnézetét tekintve liberális, hangvétele szolid és óvatos, példásan képviselte tehát a régi Ausztria ma</w:t>
        <w:softHyphen/>
        <w:t>gas kulturális színvonalát.</w:t>
      </w:r>
    </w:p>
    <w:p>
      <w:pPr>
        <w:pStyle w:val="Normal"/>
        <w:rPr/>
      </w:pPr>
      <w:r>
        <w:rPr/>
      </w:r>
    </w:p>
    <w:p>
      <w:pPr>
        <w:pStyle w:val="Normal"/>
        <w:rPr/>
      </w:pPr>
      <w:r>
        <w:rPr/>
        <w:t>A „haladásnak” ez a szentélye rejtett még egy különösen becses ereklyét is, ez volt az úgynevezett tárcarovat, a feuilleton, amely - a nagy párizsi napilapok, a Temps, a Journal des Débats mintájára - a legtökéletesebben megírt, a legtartalmasabb cikkeket közölte költészetről, színházról, zenéről és művészetről, „vonal alatt”, világosan elkülönítve tehát a politika és a napihírek mulandóbb matériájától. Itt csak régóta bevált, tekintélyes szerzők juthattak szóhoz. Kiegyensúlyozott, „márkás” ítélet, sok év összehasonlítást kínáló tapasztalatgazdagsága, a megfogalmazás tökélye: ilyen erények vezet</w:t>
        <w:softHyphen/>
        <w:t>hették be a szerzőt évek múltán ebbe a külön szentélybe. Ludwig Speidel, a kismesterek egyik kiválósága, Eduard Hanslick társaságá</w:t>
        <w:softHyphen/>
        <w:t>ban színházról és zenéről e hasábokon ugyanolyan pápai csalhatat</w:t>
        <w:softHyphen/>
        <w:t>lansággal szólhatott, mint Párizsban Sainte-Beuve a hétfői csevegé</w:t>
        <w:softHyphen/>
        <w:t>seiben; ha ők Igent mondtak, vagy Nemet mondtak, az Bécs szemé</w:t>
        <w:softHyphen/>
        <w:t>ben eldöntötte egy mű, egy színdarab, egy könyv, ezzel gyakran egy ember sorsát. Dolgozataik mindegyike aktuális beszédtéma volt a műveltek körében, megtárgyalták, megbírálták, csodálták, vagy elutasították őket, és valahányszor új név tűnt fel e rég elismert, te</w:t>
        <w:softHyphen/>
        <w:t>kintélyes tárcaírók között, igazi esemény volt. Az ifjabb nemzedék</w:t>
        <w:softHyphen/>
        <w:t>ből tulajdonképpen csak Hofmannsthal tudott bejutni a belső szen</w:t>
        <w:softHyphen/>
        <w:t>télybe néhány remekmívű dolgozatával; a fiatalabb szerzők máskü</w:t>
        <w:softHyphen/>
        <w:t>lönben kénytelenek voltak beérni annyival, hogy hátul, eldugva, az irodalmi rovatban próbálják becsempészni őket a köztudatba. Aki azonban az első oldalon publikálhatott, Bécs számára márványba véste a nevét.</w:t>
      </w:r>
    </w:p>
    <w:p>
      <w:pPr>
        <w:pStyle w:val="Normal"/>
        <w:rPr/>
      </w:pPr>
      <w:r>
        <w:rPr/>
      </w:r>
    </w:p>
    <w:p>
      <w:pPr>
        <w:pStyle w:val="Normal"/>
        <w:rPr/>
      </w:pPr>
      <w:r>
        <w:rPr/>
        <w:t>Hogyan szedtem össze mármost annyi kurázsit, hogy egy kisebb írásművemet a Neue Freie Pressének, atyáim és szülővárosom orá</w:t>
        <w:softHyphen/>
        <w:t>kulumának felajánljam, máig sem egészen érthető. De hát végső so</w:t>
        <w:softHyphen/>
        <w:t>ron mi bajom eshetett: legföljebb visszautasítják. A tárcarovat szer</w:t>
        <w:softHyphen/>
        <w:t>kesztője hetenként egyszer tartott fogadóórát, akkor is mindössze egyet, kettő és három között - hiszen a híres, szilárd pozíciójú állan</w:t>
        <w:softHyphen/>
        <w:t>dó munkatársak írásai szinte óraműszerűen követték egymást, kül</w:t>
        <w:softHyphen/>
        <w:t>tag munkájának igen ritkán nyílhatott esélye. Nem minden szívdo</w:t>
        <w:softHyphen/>
        <w:t>bogás nélkül kapaszkodtam fel a keskeny csigalépcsőn, mely a szer</w:t>
        <w:softHyphen/>
        <w:t>kesztőségi szobához vezetett; bejelentettem magam. A szolga pár perc múlva visszatért, és közölte, hogy a tárcaszerkesztő úr vár; be</w:t>
        <w:softHyphen/>
        <w:t>léptem a keskeny, szűk szobába.</w:t>
      </w:r>
    </w:p>
    <w:p>
      <w:pPr>
        <w:pStyle w:val="Normal"/>
        <w:rPr/>
      </w:pPr>
      <w:r>
        <w:rPr/>
      </w:r>
    </w:p>
    <w:p>
      <w:pPr>
        <w:pStyle w:val="Normal"/>
        <w:rPr/>
      </w:pPr>
      <w:r>
        <w:rPr/>
        <w:t>A Neue Freie Presse tárcaszerkesztőjét úgy hívták, hogy Theodor Herzl, s ő volt az első világtörténelmi formátumú férfiú, akit élet</w:t>
        <w:softHyphen/>
        <w:t>nagyságban s ily közelségből magam előtt láthattam - persze akkor még nem tudhattam, mire hivatott még a jövőben, a zsidó nép sorsának és korunk történelmének alakulását, alakítását tekintve. Hely</w:t>
        <w:softHyphen/>
        <w:t>zete akkor még korántsem volt oly tisztázott; költői kísérletekkel kezdte, hamar fény derült ragyogó újságírói tehetségére, s előbb mint párizsi tudósító, majd mint a tárcarovat vezetője vált a Neue Freie Presse révén a bécsi közönség kedvencévé. Dolgozatai, melyek még ma is elbűvölnek éles és gyakran bölcs megfigyelések gazdag</w:t>
        <w:softHyphen/>
        <w:t>ságával, ékesen egyszerű stílusukkal, nemes bájukkal, derűjük és kri</w:t>
        <w:softHyphen/>
        <w:t>tikai szellemük nemes eleganciájával, az újságírói kifinomultság hi</w:t>
        <w:softHyphen/>
        <w:t>hetetlen csúcsait jelentették; s egy olyan város fogadta őket elragad</w:t>
        <w:softHyphen/>
        <w:t>tatással, amely csakugyan árnyalatokon iskolázódott. Egy színda</w:t>
        <w:softHyphen/>
        <w:t>rabjával Herzl a Burgtheaterben is sikert aratott, s egyszeriben te</w:t>
        <w:softHyphen/>
        <w:t>kintélyes ember lett, az ifjúság bálványa, atyáink tiszteletének élve</w:t>
        <w:softHyphen/>
        <w:t>zője, míg egy nap azután váratlan fordulatot hozott az életében., A sors mindig megtalálja a módját, hogy akire titkos céljaihoz szüksége van, megszerezze magának, körébe vonja, bármint rejtőzzék is az illető.</w:t>
      </w:r>
    </w:p>
    <w:p>
      <w:pPr>
        <w:pStyle w:val="Normal"/>
        <w:rPr/>
      </w:pPr>
      <w:r>
        <w:rPr/>
      </w:r>
    </w:p>
    <w:p>
      <w:pPr>
        <w:pStyle w:val="Normal"/>
        <w:rPr/>
      </w:pPr>
      <w:r>
        <w:rPr/>
        <w:t>Theodor Herzlnek párizsi tartózkodása idején volt egy lelket megrázó élménye, ott élte át azt a bizonyos órát, mely egy egész élet irányát képes megváltoztatni: tudósítóként jelen volt Alfred Drey</w:t>
        <w:softHyphen/>
        <w:t>fus nyilvános lefokozásán, látta, ahogy a sápadt férfi tiszti váll-lapjait letépik, miközben az áldozat csengő hangon azt kiáltja: „Ártatlan vagyok!” És Herzl a szíve mélyén tudta abban a pillanatban, hogy Dreyfus ártatlan, s hogy az árulás rettenetes vádját kizárólag azért hozták fel ellene, mert zsidó. Theodor Herzl, ez az őszinte és nyílt, férfiasan büszke ember már diákként is szenvedett zsidó sorsától, mi több, teljes tragikumában viselte ezt a sorsot oly időkben, amikor pedig még egyáltalán nem lehetett olyan bizonyossággal tudni „sors” mivoltáról; benne azonban a sejtés prófétaösztöne élt. Érez</w:t>
        <w:softHyphen/>
        <w:t>vén, hogy vezérnek született, amire nemcsak impozáns megjelenése, hanem nagyvonalú gondolkozása és világismerete is hivatottá tette, fantasztikus tervet kovácsolt, hogy a zsidók problémáját egyszer s mindenkorra megoldja. Nevezetesen: önkéntes, tömeges megke</w:t>
        <w:softHyphen/>
        <w:t>resztelkedés révén egyesíti a zsidóságot a kereszténységgel. Mindent dramatizálva látott, ezt is: ahogy hatalmasan, impozánsan vonul Ausztria zsidósága, ezrek és tízezrek, s az élükön ő, vonulnak a Ste</w:t>
        <w:softHyphen/>
        <w:t>phanskirchéhez, ahol jelképesen és példásan beleolvadnak a na</w:t>
        <w:softHyphen/>
        <w:t>gyobb közösségbe, és megszabadulnak a hazátlanság átkától. Csak</w:t>
        <w:softHyphen/>
        <w:t>hamar rájött, hogy ez a terv kivitelezhetetlen. Belemerült saját munkájába, s ez elterelte figyelmét élete ősproblémájáról, melynek „megoldását” feladatának hitte korábban. Most azonban, látván Dreyfus lefokozását, villámként hasított bele újra a gondolat: népé</w:t>
        <w:softHyphen/>
        <w:t>nek sorsa örök megvetés. Ha az elkülönülés elkerülhetetlen, akkor hát legyen teljes! Ha sorsunk újra meg újra megalázás lehet csak, forduljunk szembe vele méltósággal. Ha szenvednünk kell a hazát</w:t>
        <w:softHyphen/>
        <w:t>lanságtól, teremtsünk magunknak külön hazát! Így jelentette meg A zsidó állam című brosúráját, amelyben leszögezte: a zsidó nép szá</w:t>
        <w:softHyphen/>
        <w:t>mára mindenfajta asszimilációs beolvadás, a totális türelmesség bár</w:t>
        <w:softHyphen/>
        <w:t>mi reménye hiú öncsalás. Az egyetlen lehetőség: saját hazát alapítani Palesztina ősi földjén.</w:t>
      </w:r>
    </w:p>
    <w:p>
      <w:pPr>
        <w:pStyle w:val="Normal"/>
        <w:rPr/>
      </w:pPr>
      <w:r>
        <w:rPr/>
      </w:r>
    </w:p>
    <w:p>
      <w:pPr>
        <w:pStyle w:val="Normal"/>
        <w:rPr/>
      </w:pPr>
      <w:r>
        <w:rPr/>
        <w:t>Amikor ez a szűkszavúan fogalmazott, de acéldárda erejével átütő proklamáció megjelent, még gimnazista voltam, de jól emlékszem ma is a bécsi polgári-zsidó körök megrökönyödésére és bosszúságá</w:t>
        <w:softHyphen/>
        <w:t>ra. Nézzenek oda, hördültek fel, mi ütött ebbe a különben olyan okos, szellemes és kulturált íróba? Miféle bolondériákat firkál itt össze? Mit keresnénk mi Palesztinában? Nyelvünk a német, nem a héber; hazánk a szép Ausztria; s nincs-e jó sorunk a derék Ferenc József alatt? Tisztességgel gyarapodunk, van szilárd pozíciónk. Egyenjogú állampolgárok vagyunk, drága Bécsünk honos, hű la</w:t>
        <w:softHyphen/>
        <w:t>kói. S nem élünk-e haladó szellemű korban, amely pár évtizeden belül minden vallási előítéletet felold? Miért ad ez az ember, aki zsi</w:t>
        <w:softHyphen/>
        <w:t>dóként és a zsidóság vélt érdekei nevében szól, érveket épp a leggo</w:t>
        <w:softHyphen/>
        <w:t>noszabb ellenségeink kezébe, miért próbál elkülöníteni bennünket, hiszen nap mint nap bensőségesebben kötődünk a német világhoz? Rabbik ágáltak szószékükről ellene, a Neue Freie Presse kiadója megtiltotta, hogy „haladó szellemű” lapjának hasábjain a cionizmus szót egyáltalán lenyomtassák. A bécsi irodalom Terszitésze, a gyil</w:t>
        <w:softHyphen/>
        <w:t>kos gúny mestere, Karl Kraus brosúrát adott ki Egy koronát Cionnak címmel, és valahányszor Theodor Herzl a színházban megjelent, moraj futott végig a közönség sorain: „Őfelsége érkezik!”</w:t>
      </w:r>
    </w:p>
    <w:p>
      <w:pPr>
        <w:pStyle w:val="Normal"/>
        <w:rPr/>
      </w:pPr>
      <w:r>
        <w:rPr/>
      </w:r>
    </w:p>
    <w:p>
      <w:pPr>
        <w:pStyle w:val="Normal"/>
        <w:rPr/>
      </w:pPr>
      <w:r>
        <w:rPr/>
        <w:t>Az első pillanatban Herzl úgy vélhette, félreértették; Bécs, ahol pedig ő éveken át oly biztos volt benne, hogy szeretik, most elhagy</w:t>
        <w:softHyphen/>
        <w:t>ja, kigúnyolja. Hanem akkor egyszerre olyan mennydörgés erejű választ kapott, olyan eksztatikus feleletet, hogy ő maga riadt meg a legjobban: micsoda mozgalmat indított el, őt messze meghaladó erőket szabadított fel azzal a pár tucat oldalnyi brosúrával! A válasz elemi hulláma természetesen nem a jólétben élő, gyarapodó polgári zsidóság köréből zúdult rá, hanem a roppant keleti tömegek sötét galíciai világából, a lengyel, az orosz proletár zsidóság gettóiból. Herzl nem is sejtette, hogy szavaival felszítja azt a lappangó parazsat, mely mint a zsidóság lényege az idegenség hamuja alatt az ezredéves messianisztikus álmot őrizte az Ígéret Földjére való visszatérésről, ahogy a szent könyvek jövendölték: ez a remény s vallási bizonyos</w:t>
        <w:softHyphen/>
        <w:t>ság volt az, ami a szolgaságba hajtott, megtiport életű millióknak a létezés valamiféle értelmét adta még. S valahányszor egy próféta vagy szélhámos a gólusz - a számkivetés - kétezer éve alatt megpen</w:t>
        <w:softHyphen/>
        <w:t>dítette ezt a húrt, vele rezgett a nép lelke, ám soha oly lázasan még, mint épp most, soha nem volt a visszhang oly zúgó erős. Pár tucat</w:t>
        <w:softHyphen/>
        <w:t>nyi brosúraoldallal egyetlen ember, szinte véletlenszerűen, egységgé formálta a szétszórt, megosztott tömeget.</w:t>
      </w:r>
    </w:p>
    <w:p>
      <w:pPr>
        <w:pStyle w:val="Normal"/>
        <w:rPr/>
      </w:pPr>
      <w:r>
        <w:rPr/>
      </w:r>
    </w:p>
    <w:p>
      <w:pPr>
        <w:pStyle w:val="Normal"/>
        <w:rPr/>
      </w:pPr>
      <w:r>
        <w:rPr/>
        <w:t>Ez az első pillanat, amíg az eszme még álomszerűen bizonytalan formákban élt csak, ez rendeltetett a legboldogabb pillanatnak Herzl rövid életében. Mihelyt hozzálátott e célok valós térben való rögzítéséhez, az erők megszervezéséhez, rá kellett jönnie, milyen hatalmas különbségek jegyében egy és nem egy az ő népe a külön</w:t>
        <w:softHyphen/>
        <w:t>böző népek és sorsok közepette, itt vallásosak, ott szabadelvűek, emitt szocialisták, amott kapitalisták a zsidók, egymás ellen a legtar</w:t>
        <w:softHyphen/>
        <w:t>kább nyelvi zűrzavarban ágálnak, s egyik sem hajlandó alávetni ma</w:t>
        <w:softHyphen/>
        <w:t>gát egységes tekintélyelvnek. Akkor, iyoi-ben, amikor először lát</w:t>
        <w:softHyphen/>
        <w:t xml:space="preserve">tam, Herzl harcokba bonyolódva élt, s talán önmagával is harcban állt; még nem bízott elegendőképp a sikerben, ezért nem adta fel </w:t>
      </w:r>
    </w:p>
    <w:p>
      <w:pPr>
        <w:pStyle w:val="Normal"/>
        <w:rPr/>
      </w:pPr>
      <w:r>
        <w:rPr/>
        <w:t>az állását, mely megélhetést biztosított neki s családjának. Még meg kellett osztania magát a kis újságírói munkakör és életének valódi Feladata között. Engem még a tárcarovatvezető Theodor Herzl fogadott.</w:t>
      </w:r>
    </w:p>
    <w:p>
      <w:pPr>
        <w:pStyle w:val="Normal"/>
        <w:rPr/>
      </w:pPr>
      <w:r>
        <w:rPr/>
      </w:r>
    </w:p>
    <w:p>
      <w:pPr>
        <w:pStyle w:val="Normal"/>
        <w:rPr/>
      </w:pPr>
      <w:r>
        <w:rPr/>
        <w:t>Felállt, hogy üdvözöljön, és akaratlanul is úgy éreztem, hogy a gúnyos elnevezés - „Cion királya” - valamiképpen telibe találó: csakugyan királyi jelenség volt magas, tiszta homlokával, nyílt vo</w:t>
        <w:softHyphen/>
        <w:t>násaival, hosszú, szinte kékesfekete rabbiszakállával, mélykék, melankolikus szemével. Széles, kicsit teátrális mozdulatai nem hatottak erőltetettnek, mert valami természet adta fenségből fakadtak, és ak</w:t>
        <w:softHyphen/>
        <w:t>kor is impozánsnak láttam volna lényét, ha nem ilyen alkalomból találkozunk. Még a papírokkal elborított, kopottas íróasztal mö</w:t>
        <w:softHyphen/>
        <w:t>gött, a nyomorúságosan szűk, egyablakos szerkesztőségi szobában is úgy hatott, mint egy beduin sejk a sivatag végtelenjén; hullámzó fe</w:t>
        <w:softHyphen/>
        <w:t>hér burnusz ugyanolyan természetes öltözéke lehetett volna, mint ez a láthatóan gondosan szabott, párizsi divatot követő, elegáns öl</w:t>
        <w:softHyphen/>
        <w:t>töny. Rövid, észrevehetően szándékos szünet következett - Herzl kedvelte az ilyen kis színpadiasságokat, ezt a későbbiekben gyakran tapasztalhattam, és bizonyára a Burgtheater színpadáról leste el mi</w:t>
        <w:softHyphen/>
        <w:t>kéntjüket -, majd leereszkedően, ám mindenképpen jóindulatúlag kezet nyújtott. Hellyel kínált maga mellett a karszékben, s azt kér</w:t>
        <w:softHyphen/>
        <w:t>dezte: „A nevét mintha valahol már olvastam vagy hallottam vol</w:t>
        <w:softHyphen/>
        <w:t>na. Versek, nemde?” Azt feleltem, hogy hát igen. „Nos - dőlt hátra karszékében -, nekem mit hozott ?”</w:t>
      </w:r>
    </w:p>
    <w:p>
      <w:pPr>
        <w:pStyle w:val="Normal"/>
        <w:rPr/>
      </w:pPr>
      <w:r>
        <w:rPr/>
      </w:r>
    </w:p>
    <w:p>
      <w:pPr>
        <w:pStyle w:val="Normal"/>
        <w:rPr/>
      </w:pPr>
      <w:r>
        <w:rPr/>
        <w:t>Elmondtam, hogy örömmel mutatnék meg neki egy kisebb pró</w:t>
        <w:softHyphen/>
        <w:t>zai munkát, s azzal átnyújtottam kéziratomat. Megtekintette elébb a címlapot, majd végigpörgette az utolsó oldalig, felmérvén terjedel</w:t>
        <w:softHyphen/>
        <w:t>mét. Akkor még mélyebbre süllyedt a karosszékben, s én meglepődve láttam - erre igazán nem számítottam volna! -, hogy azonnal olvasni kezdi. Lassan olvasott, ha egy lappal végzett, alulra tette, de nem pillantott fel közben. Ahogy az utolsó lappal is végzett, össze</w:t>
        <w:softHyphen/>
        <w:t>hajtotta a kéziratot, méghozzá eléggé körülményesen, s még mindig nem nézett rám, ahogy művemet egy borítékba tette, és kék irónnal odafirkantott valami megjegyzést. Majd miután ezekkel a titokzatos műveletekkel jól felcsigázta várakozásomat, akkor emelte csak rám súlyos, sötét tekintetét, s mondta szándékoltan lassú ünnepélyesség</w:t>
        <w:softHyphen/>
        <w:t>gel: „Örömmel közölhetem, hogy szép munkáját a Neue Freie Presse tárcarovata elfogadta.” Olyan volt ez így, mintha Napóleon a harcmezőn egy ifjú őrmester mellére azon nyomban feltűzné a Becsületrend lovagkeresztjét.</w:t>
      </w:r>
    </w:p>
    <w:p>
      <w:pPr>
        <w:pStyle w:val="Normal"/>
        <w:rPr/>
      </w:pPr>
      <w:r>
        <w:rPr/>
      </w:r>
    </w:p>
    <w:p>
      <w:pPr>
        <w:pStyle w:val="Normal"/>
        <w:rPr/>
      </w:pPr>
      <w:r>
        <w:rPr/>
        <w:t>Kicsi, jelentéktelen epizód? Bécsinek kell lenni, s ama nemzedék szülöttének, hogy igazán megértsük, micsoda előléptetést jelentett ez a kedvező fogadtatás. Tizenkilenc éves fejjel látványos magasba kerültem, díszhelyre, és Theodor Herzl, aki ettől fogva mindvégig megtartott kegyeiben, nyomban megragadta az alkalmat, hogy kö</w:t>
        <w:softHyphen/>
        <w:t>vetkező írásainak egyikében megemlítse: Bécsben nem kell félni a művészet dekadenciájától. Ellenkezőleg, Hofmannsthal mellett most fiatal tehetségek egész sora jelentkezik, akik a legszebb remé</w:t>
        <w:softHyphen/>
        <w:t>nyekre jogosítanak. És az első helyen az én nevemet említette. Min</w:t>
        <w:softHyphen/>
        <w:t>dig különös megtiszteltetésnek tekintettem a sors részéről, hogy ép</w:t>
        <w:softHyphen/>
        <w:t>pen egy ilyen kiemelkedő jelentőségű valaki állt ki mellettem elsőül a nagy nyilvánosság előtt, csakugyan felelős súllyal és fontos helyen, mint Theodor Herzl. Ezért éreztem fájó döntésnek a magam részéről - s látszólag hálátlanságnak is -, hogy nem csatlakozhattam az</w:t>
        <w:softHyphen/>
        <w:t>után, ahogy szerette volna, tevékenyen, sőt talán vezetőtársként a cionista mozgalomhoz.</w:t>
      </w:r>
    </w:p>
    <w:p>
      <w:pPr>
        <w:pStyle w:val="Normal"/>
        <w:rPr/>
      </w:pPr>
      <w:r>
        <w:rPr/>
      </w:r>
    </w:p>
    <w:p>
      <w:pPr>
        <w:pStyle w:val="Normal"/>
        <w:rPr/>
      </w:pPr>
      <w:r>
        <w:rPr/>
        <w:t>De hát mit tehettem, ha sehogyan sem akart kialakulni ez a fajta kapcsolat; taszított elsősorban az a ma már el sem képzelhető tiszte</w:t>
        <w:softHyphen/>
        <w:t>letlenség, ahogyan a tulajdonképpeni harcostársak Herzl személyét kezelték. A keletiek felhánytorgatták neki, hogy nem érti a zsidóság lényegét, hiszen még a szokásokkal sincs tisztában; a nemzetgazdá</w:t>
        <w:softHyphen/>
        <w:t>szok tárcaírónak bélyegezték, egyáltalán, mindenki tudott valami kifogást, és ezeket nem a legudvariasabban adták elő. Tudtam, mennyire fontosak lennének Herzlnek éppen akkoriban az önzetle</w:t>
        <w:softHyphen/>
        <w:t>nül odaadó - s elsősorban fiatal - emberek, ám az a civakodó, köte</w:t>
        <w:softHyphen/>
        <w:t>kedő hangulat, az állandó ellenzékieskedés, mely e körökben ural</w:t>
        <w:softHyphen/>
        <w:t>kodott, az őszinte, szívbéli alkalmazkodás hiánya elriasztott a moz</w:t>
        <w:softHyphen/>
        <w:t>galomtól, melyhez egyébként Herzl kedvéért szíves örömest csatla</w:t>
        <w:softHyphen/>
        <w:t>koztam volna. Amikor egyszer erről a témáról beszélgettünk, nyíl</w:t>
        <w:softHyphen/>
        <w:t>tan megvallottam nemtetszésemet a táboron belül uralkodó fegyel</w:t>
        <w:softHyphen/>
        <w:t>mezetlenséggel kapcsolatban. Kesernyésen mosolygott, majd azt mondta: „Ne feledje, mi évszázadok óta megszoktuk, hogy csak problémákkal játszadozunk, eszmékkel csatározunk. Mi, zsidók, az elmúlt kétezer év történelmében nem tettünk szert arra a gyakorlat</w:t>
        <w:softHyphen/>
        <w:t>ra, hogy valami reális dolgot hozzunk létre. A feltétlen odaadást meg kell tanulni előbb, és itt még nekem is van pótolnivalóm, hi</w:t>
        <w:softHyphen/>
        <w:t>szen még mindig irkálom a tárcákat olykor-olykor, és még mindig a Neue Freie Presse tárcarovatának vezetője vagyok, holott az volna a kötelességem, hogy ne legyen más gondolatom, csak az Ügy, egyebek érdekében egyetlen tollvonást se tegyek. Hanem azért már jó úton vagyok, javulok, tanulom a feltétlen odaadást, s ha nekem már megy a dolog, talán a többieknek is menni fog.” Emlékszem még, milyen nagy hatást tettek rám ezek a szavak, hiszen tényleg nem nagyon értettük, miért nem akarja Herzl feladni végre állását a Neue Freie Pressénél; azt hittük, a családja az ok. A világ csak jóval később tudta meg, hogy ez nem így volt, sőt Herzl még a magánva</w:t>
        <w:softHyphen/>
        <w:t>gyonát is a célra áldozta. S hogy a kettősség mennyire gyötörte, kiderült nemcsak ebből a beszélgetésből, hanem naplófeljegyzései szá</w:t>
        <w:softHyphen/>
        <w:t>mos részletének olvastán is.</w:t>
      </w:r>
    </w:p>
    <w:p>
      <w:pPr>
        <w:pStyle w:val="Normal"/>
        <w:rPr/>
      </w:pPr>
      <w:r>
        <w:rPr/>
      </w:r>
    </w:p>
    <w:p>
      <w:pPr>
        <w:pStyle w:val="Normal"/>
        <w:rPr/>
      </w:pPr>
      <w:r>
        <w:rPr/>
        <w:t>Többször is találkoztunk még aztán, feledhetetlennek azonban csak egy alkalmat nevezhetek ezek közül - talán mert az utolsó volt. Előzőleg külföldön jártam, és Béccsel mindössze levélben tartottam a kapcsolatot; s akkor végre összefutottam vele a Stadtparkban. Nyilvánvalóan a szerkesztőségből jött, igen lassan lépkedett, s egy kicsit görnyedten járt; nem idézte semmi az egykori ruganyos, könnyed mozgást. Udvariasan ráköszöntem, s mentem volna to</w:t>
        <w:softHyphen/>
        <w:t>vább, ő azonban hirtelen kihúzta magát, hozzám lépett, kezet nyúj</w:t>
        <w:softHyphen/>
        <w:t>tott: „Miért bujkál? Nincsen semmi oka.” Azt, hogy olyan gyakran menekülök külföldre, igen nagyra értékelte. „Ez a mi egyetlen utunk - szögezte le. - Amit csak tudok, mindent külföldön tanul</w:t>
        <w:softHyphen/>
        <w:t>tam. Csak ott szokunk hozzá, hogy távolságtartásokkal gondolkoz</w:t>
        <w:softHyphen/>
        <w:t>zunk. Meggyőződésem, hogy idehaza sose lett volna bátorságom ahhoz a kezdeti koncepcióhoz, itt szétzúzták volna, amikor még csí</w:t>
        <w:softHyphen/>
        <w:t>rában s növekedőben volt. De hála istennek, amikor előálltam vele, már készen volt, és legfeljebb csak gáncsoskodhattak.” Akkor igen keserűen szólt Bécsről; itt ütközött a legnagyobb ellenállásba, és ha nem kapna ösztönzéseket máshonnét, „kintről”, elsősorban Keletről és most már Amerikából is, belefáradt volna rég. „Egyáltalán - mondta -, ott hibáztam el, hogy túl későn láttam hozzá. Viktor Adler, igen, ő már harmincévesen a szociáldemokrácia vezére volt, élete legjobb, legharcosabb éveit áldozhatta az ügynek, s akkor még nem is szóltam a történelem nagyjairól. Ha tudná, mennyit gyötör az elmulasztott évek tudata - hogy nem vállaltam sokkal előbb a küldetésemet! De ha az egészségem olyan erős volna, mint az akara</w:t>
        <w:softHyphen/>
        <w:t>tom, még így sem volna semmi baj; csak hát az éveket nem lehet visszaváltani.” Még hosszú darabon elkísértem, egészen míg haza nem ért, akkor kezet adott, s azt mondta: „Miért nem látogat meg sohasem? Csakugyan, még sosem járt nálam. Szóljon ide telefonon, boldogan szakítok rá időt.” Megígértem neki, de máris keményen megfogadtam, hogy megszegem az ígéretemet: mert minél jobban szeretek valakit, annál inkább tiszteletben tartom az idejét.</w:t>
      </w:r>
    </w:p>
    <w:p>
      <w:pPr>
        <w:pStyle w:val="Normal"/>
        <w:rPr/>
      </w:pPr>
      <w:r>
        <w:rPr/>
      </w:r>
    </w:p>
    <w:p>
      <w:pPr>
        <w:pStyle w:val="Normal"/>
        <w:rPr/>
      </w:pPr>
      <w:r>
        <w:rPr/>
        <w:t>Mégis elmentem hozzá, s nem is sokára, pár hónap múltán. A be</w:t>
        <w:softHyphen/>
        <w:t>tegség, mely akkoriban már komolyan megrendítette, hirtelen le</w:t>
        <w:softHyphen/>
        <w:t>döntötte, és így már csak a temetőbe kísérhettem ki. Különös nap volt az akkor júliusban, feledhetetlen mindenkinek, aki átélte azt a dolgot. Mert egyszerre megindult valami emberáradat, érkeztek a város minden pályaudvarára, valamennyi vonattal, jöttek éjjel-nap</w:t>
        <w:softHyphen/>
        <w:t>pal, a legkülönbözőbb országokból és vidékekről, emberek jöttek. nyugati, keleti, orosz és török zsidók, megannyi tartomány s kisvá</w:t>
        <w:softHyphen/>
        <w:t>ros öntötte őket hirtelen, arcukon a hír iszonyatával; sosem érződött egyértelműbben az, amit eddig elfedett a viszálykodás és a szóbe</w:t>
        <w:softHyphen/>
        <w:t>széd, hogy tudniillik itt egy nagy mozgalom vezére száll a sírba. Végtelen menet kísérte. Bécs egyszerre felfigyelt, megérthette, hogy itt nem csupán egy írót, egy közepes költőt búcsúztatnak, ha</w:t>
        <w:softHyphen/>
        <w:t>nem olyan eszmék megalkotóját, amilyenek egy ország, egy nép történelmében csak irdatlan időközönként támadnak fel diadalma</w:t>
        <w:softHyphen/>
        <w:t>san. A temetőben óriási tumultus támadt; túl sokan tódultak a ko</w:t>
        <w:softHyphen/>
        <w:t>porsóhoz, sírva, üvöltve, vad kétségbeeséssel, hirtelen kitörő, tom</w:t>
        <w:softHyphen/>
        <w:t>boló zokogással, mely már-már őrjöngésbe csapott át; a rendet ele</w:t>
        <w:softHyphen/>
        <w:t>mi erővel söpörte el a gyász eksztázisa, elementáris áradata; temeté</w:t>
        <w:softHyphen/>
        <w:t>sen azóta se láttam ilyesmit. És ez a lökésszerűen feltörő fájdalom, mellyel egy milliós nép a szíve mélyéről valami irtózatos módon reagált valami irtózatos dologra, első ízben értette meg velem is, mi</w:t>
        <w:softHyphen/>
        <w:t>csoda szenvedélyt és reményt adott mégis ez az egy ember - gondo</w:t>
        <w:softHyphen/>
        <w:t>latainak ereje által - a világnak.</w:t>
      </w:r>
    </w:p>
    <w:p>
      <w:pPr>
        <w:pStyle w:val="Normal"/>
        <w:rPr/>
      </w:pPr>
      <w:r>
        <w:rPr/>
      </w:r>
    </w:p>
    <w:p>
      <w:pPr>
        <w:pStyle w:val="Normal"/>
        <w:rPr/>
      </w:pPr>
      <w:r>
        <w:rPr/>
        <w:t>Az a tény, hogy a Neue Freie Presse szentélyébe oly váratlanul bebocsátottak, magánéletemben is éreztette hatását. S nem akár</w:t>
        <w:softHyphen/>
        <w:t>hogy. Váratlan biztonságot hozott a számomra a családommal szemben. Szüleim alig foglalkoztak irodalommal, és nem is alkottak efféle ítéleteket; véleményük szerint - s ez jellemezte az egész bécsi burzsoáziát - az volt jó és jelentős, amit a Neue Freie Presse dicsért, amiről viszont ott nem esett szó, vagy amit ott kifogásoltak, az je</w:t>
        <w:softHyphen/>
        <w:t>lentéktelen. S amit a tárcarovat közölt, számukra abszolút minőségnek számított, szavatoltan igaznak, hiszen ez a rovat már a helyzete révén is megfellebbezhetetlenül ítélt elevenek és holtak felett. Szí</w:t>
        <w:softHyphen/>
        <w:t>nezze ki magának a jelenetet bárki: adva egy ilyen család, melynek tagjai tisztelettel és várakozással pillantanak minden reggel az újságjuk első oldalára, és akkor egyszer csak egészen váratlanul mit lát</w:t>
        <w:softHyphen/>
        <w:t>nak, ott a neve annak a tizenkilenc éves kölyöknek, aki az asztaluk</w:t>
        <w:softHyphen/>
        <w:t>nál ül, az iskolában korántsem tündököl, meg egyáltalán, mindig rendetlen, s akinek a firkálmányait a legjobb esetben is „ártalmat</w:t>
        <w:softHyphen/>
        <w:t>lan” játszadozásnak tekintették (még mindig jobb, mintha kártyáz</w:t>
        <w:softHyphen/>
        <w:t>na, vagy könnyelmű leányzókkal kalandozna), ott a neve ezen a fe</w:t>
        <w:softHyphen/>
        <w:t>lelősségteljes helyen, híres és tapasztalt férfiak társaságában, szót ka</w:t>
        <w:softHyphen/>
        <w:t>pott, hogy kifejtse (odahaza nem sokra tartott) véleményét. Ha én írtam volna Keats, Hölderlin vagy Shelley legszebb költeményeit, az sem okozott volna ekkora döbbenetet otthon és ismerőseim kö</w:t>
        <w:softHyphen/>
        <w:t>rében; mert ahogy például feltűntem attól fogva a színházban, megmutattak egymásnak az emberek, íme, itt ez a titokzatos Benjámin, aki oly rejtelmes módon behatolt az öregek és méltók zárt körébe. S mert gyakran, már-már szinte rendszeresen publikáltam a tárcaro</w:t>
        <w:softHyphen/>
        <w:t>vatban, az a veszély fenyegetett, hogy tekintélynek örvendő helyi nagyság leszek; ezt a csapást szerencsére idejében kivédtem, ugyanis egy reggel a következő kéréssel leptem meg a szüleimet: szeretném a következő szemesztert Berlinben végezni. S a család tisztelt már annyira, vagy inkább a Neue Freie Presse arany fényárnya tette, hogy nem ellenezték a kívánságomat.</w:t>
      </w:r>
    </w:p>
    <w:p>
      <w:pPr>
        <w:pStyle w:val="Normal"/>
        <w:rPr/>
      </w:pPr>
      <w:r>
        <w:rPr/>
      </w:r>
    </w:p>
    <w:p>
      <w:pPr>
        <w:pStyle w:val="Normal"/>
        <w:rPr/>
      </w:pPr>
      <w:r>
        <w:rPr/>
        <w:t>Az persze eszembe sem jutott, hogy Berlinben tanulással töltsem az időt. Mint Bécsben, ott is kétszer látogattam el minden szemesz</w:t>
        <w:softHyphen/>
        <w:t>terben az egyetemre: egyszer, amikor az előadásokat a leckeköny</w:t>
        <w:softHyphen/>
        <w:t>vembe bejegyeztem, másodszor pedig, hogy ezek állítólagos látoga</w:t>
        <w:softHyphen/>
        <w:t>tását aláírásokkal tanúsíttassam. Berlinbe nem professzorok s nem is egyetemi előadások kedvéért mentem; a szabadság teljesebb, még tökéletesebb formájára vágytam. Hiszen Bécsben mégiscsak kötött a környezet. Irodalmi pályatársaim, akikkel érintkeztem, szinte egy</w:t>
        <w:softHyphen/>
        <w:t>től egyig ugyanabból a zsidó polgárrétegből származtak, amelyik</w:t>
        <w:softHyphen/>
        <w:t>ből magam is; a várost szűknek éreztem már, ott mindenki minden</w:t>
        <w:softHyphen/>
        <w:t>kit ismert, s én óhatatlanul az maradtam, ami állítólag voltam: „jó család” fiacskája, s nekem elegem volt az ilyen társaságból; szeret</w:t>
        <w:softHyphen/>
        <w:t>tem volna egyszer végre kimondottan „rosszabb társaságban” for</w:t>
        <w:softHyphen/>
        <w:t>golódni, kellett nekem a létezés kötetlen, ellenőrizetlen formája. Ki ad elő a berlini egyetemen filozófiát, ilyesminek még a tanrendben se néztem utána; nekem elég volt annyi, hogy ott az „új” irodalom aktívabban, lüktetőbben lélegzik, mint nálunk, s hogy ott Dehmel</w:t>
        <w:softHyphen/>
        <w:t>lel és az ifjabb nemzedék más költőivel találkozhat az ember; hogy egyre-másra alapítják a folyóiratokat, szervezik a kabarékat, nyitják a színházakat, röviden, hogy Berlinben „van valami”.</w:t>
      </w:r>
    </w:p>
    <w:p>
      <w:pPr>
        <w:pStyle w:val="Normal"/>
        <w:rPr/>
      </w:pPr>
      <w:r>
        <w:rPr/>
      </w:r>
    </w:p>
    <w:p>
      <w:pPr>
        <w:pStyle w:val="Normal"/>
        <w:rPr/>
      </w:pPr>
      <w:r>
        <w:rPr/>
        <w:t>És csakugyan igen érdekes, történelmi pillanatban érkeztem oda. Berlin 1870-ben a porosz királyság meglehetősen józan, szűk és cseppet sem gazdag fővárosából a német császár székhelye lett, s at</w:t>
        <w:softHyphen/>
        <w:t>tól fogva a Spree-parti város hatalmas fellendülést élt meg. Művé</w:t>
        <w:softHyphen/>
        <w:t>szeti és kulturális téren azonban még nem Berliné volt a vezető sze</w:t>
        <w:softHyphen/>
        <w:t>rep; festőivel, költőivel München számított a művészet tulajdon</w:t>
        <w:softHyphen/>
        <w:t>képpeni központjának, a drezdai Opera uralkodott a zenében, a kis székvárosok értékes tehetségeket vonzottak; mindenekelőtt persze az évszázados hagyományoknak örvendő, erőket egyesítő, termé</w:t>
        <w:softHyphen/>
        <w:t>szetes talentummal hódító Bécs járt messze a német császárváros előtt. Ám a század utolsó évtizedében, Németország gyors felemelkedésével gazdasági téren, kezdett fordulni a kocka; a nagy konszer</w:t>
        <w:softHyphen/>
        <w:t>nek, a dúsgazdag családok Berlinbe költöztek, és az újgazdagság - vakmerőséggel párosulva - az építészet és a színház számára itt na</w:t>
        <w:softHyphen/>
        <w:t>gyobb lehetőségeket biztosított, mint bármelyik más német nagyvárosban. A múzeumok Vilmos császár pártfogása alatt gyarapítot</w:t>
        <w:softHyphen/>
        <w:t>ták állományukat, a színházi életnek Otto Brahm lett eszményi szer</w:t>
        <w:softHyphen/>
        <w:t>vezője, és a kísérletező kedvű ifjúságot éppen az vonzotta ide, hogy Berlinnek nem volt évszázados hagyománya, kiforrott kultúrája. Hiszen a hagyomány mindig gátol is. Bécs szervesen kötődött a ré</w:t>
        <w:softHyphen/>
        <w:t>gihez, istenítette önmaga múltját, így óvatos volt, várakozó állás</w:t>
        <w:softHyphen/>
        <w:t>pontra helyezkedett a fiatal tehetségekkel szemben, gyanakvóan nézte a merész kísérletezést. Berlin azonban gyorsan óhajtott fejlőd</w:t>
        <w:softHyphen/>
        <w:t>ni, személyes formát öltve, s ezért nagyon is hajhászta az újat. Ter</w:t>
        <w:softHyphen/>
        <w:t>mészetes volt tehát, hogy az egész birodalomból, de még Ausztriá</w:t>
        <w:softHyphen/>
        <w:t>ból is áradtak Berlinbe a fiatalok, és a tehetségeseket a siker igazolta; a bécsi Max Reinhardt Bécsben két évtizedig várhatott volna türe</w:t>
        <w:softHyphen/>
        <w:t>lemmel, hogy megkapja azt a pozíciót, amelyet Berlinben két év alatt kivívott magának.</w:t>
      </w:r>
    </w:p>
    <w:p>
      <w:pPr>
        <w:pStyle w:val="Normal"/>
        <w:rPr/>
      </w:pPr>
      <w:r>
        <w:rPr/>
      </w:r>
    </w:p>
    <w:p>
      <w:pPr>
        <w:pStyle w:val="Normal"/>
        <w:rPr/>
      </w:pPr>
      <w:r>
        <w:rPr/>
        <w:t>Amikor én odaérkeztem, Berlin épp világvárossá alakult közön</w:t>
        <w:softHyphen/>
        <w:t>séges fővárosból. Igaz, első benyomásaim a dús, nagy elődök által megformált szépségű Bécs után valamelyest vegyesek voltak; a vá</w:t>
        <w:softHyphen/>
        <w:t>ros akkor kezdett csak határozottabban terjeszkedni nyugatnak - itt kellett kibontakoznia az új építészetnek, szemben a Tiergarten ne</w:t>
        <w:softHyphen/>
        <w:t>gyed némileg hivalkodó épületeivel, s a város központját még az építészeti szempontból sivár Friedrichstrasse és Leipziger-Strasse ké</w:t>
        <w:softHyphen/>
        <w:t>pezte - ügyetlenkedő díszíthetnékek parádéja. Olyan kertvárosokat, mint Wilmersdorf, Nikolassee, Steglitz, csak keserves villamosozás</w:t>
        <w:softHyphen/>
        <w:t>sal lehetett elérni, a brandenburgi tavakhoz azokban az időkben még „expedíció” formájában juthatott csak el a vidék fanyar szépsé</w:t>
        <w:softHyphen/>
        <w:t>gére vágyó látogató. A vén Unter den Lindenen kívül nem volt iga</w:t>
        <w:softHyphen/>
        <w:t>zi városközpont, nem volt valódi korzó, mint amilyen nálunk a Graben, és - hála a porosz zsugoriságnak! - hiányzott bárminémű elegancia. A nők házilag szabott, ízléstelen ruhában jártak színház</w:t>
        <w:softHyphen/>
        <w:t>ba; sehol sem érződött a könnyed, az ügyes, a pazarló kéz nyoma - az, ami Párizsban vagy Bécsben valami olcsó kis semmiségből el</w:t>
        <w:softHyphen/>
        <w:t>bűvölő-drága mihasznaságot varázsol. Minden részletéből a frigye</w:t>
        <w:softHyphen/>
        <w:t>si, fukar háztartásvezetés hidege sugárzott; a kávé híg volt és hit</w:t>
        <w:softHyphen/>
        <w:t>vány, mert kispórolták belőle a kávét; az ételek ízetlenek, mert szá</w:t>
        <w:softHyphen/>
        <w:t>razak, jellegtelenek mind. A mi jó bécsi muzikalitásunk és lendüle</w:t>
        <w:softHyphen/>
        <w:t>tünk helyett itt kínos tisztaság, merev és akkurátus rend uralkodott. A legékesebb ellentétet bécsi és berlini szobaasszonyom között ta</w:t>
        <w:softHyphen/>
        <w:t>pasztaltam. A bécsi: élénk, fecsegő asszony, akinél talán nem volt kifogástalan a tisztaság, előfordult némi feledékenység, de aki min</w:t>
        <w:softHyphen/>
        <w:t>denkinek kész volt bármikor könnyű szívvel szívességeket tenni; a berlini: korrekt, mindenben pedáns, csak azután az első hónap vé</w:t>
        <w:softHyphen/>
        <w:t>gén, a számlámba, takaros írással, feszes pontossággal írt be rendre ilyesmiket is, hogy: három pfennig egy gomb felvarrásáért, húsz pfennig egy tintapaca eltávolításáért az asztal lapjáról, és így tovább, s a keményen meghúzott vonal alatt az összeadás eredménye 67 pfennig. Eleinte nevettem az ilyesmin; jellemző módon azonban pár nap múlva magam is behódoltam ennek a kínos porosz rendérzéknek, és életemben először s utoljára pontos könyvelést vezettem a kiadásaimról.</w:t>
      </w:r>
    </w:p>
    <w:p>
      <w:pPr>
        <w:pStyle w:val="Normal"/>
        <w:rPr/>
      </w:pPr>
      <w:r>
        <w:rPr/>
      </w:r>
    </w:p>
    <w:p>
      <w:pPr>
        <w:pStyle w:val="Normal"/>
        <w:rPr/>
      </w:pPr>
      <w:r>
        <w:rPr/>
        <w:t>Bécsi barátaim elláttak egy egész sor ajánlással. Egyet sem hasz</w:t>
        <w:softHyphen/>
        <w:t>náltam fel közülük. Hiszen kalandom lényege az volt, hogy meg</w:t>
        <w:softHyphen/>
        <w:t>szabaduljak a bebiztosított, polgári világtól, és kötetlenül, teljesen magamra utalva éljek. Kizárólag olyan emberek társaságára vágy</w:t>
        <w:softHyphen/>
        <w:t>tam, akiket a saját irodalmi tevékenységem révén ismerhetek meg - s ezek is legyenek minél érdekesebb, színesebb egyéniségek; végső soron nemhiába olvastam a Bohémélet-et, s csaknem minden húsz</w:t>
        <w:softHyphen/>
        <w:t>éves vágyik hasonló élményekre.</w:t>
      </w:r>
    </w:p>
    <w:p>
      <w:pPr>
        <w:pStyle w:val="Normal"/>
        <w:rPr/>
      </w:pPr>
      <w:r>
        <w:rPr/>
      </w:r>
    </w:p>
    <w:p>
      <w:pPr>
        <w:pStyle w:val="Normal"/>
        <w:rPr/>
      </w:pPr>
      <w:r>
        <w:rPr/>
        <w:t>Ha vad, válogatatlanul összeverbuválódott kört kerestem, nem kellett soká várnom. Bécsből régóta küldözgettem a dolgaimból a berlini „modernek” vezető lapjának, mely - szinte ironikusan - A társaság címmel jelent meg Ludwig Jacotowski szerkesztésében. Ez a fiatal költő - röviddel korai halála előtt - egyletet alapított, az ifjúság számára csábító Az eljövendők néven, melynek tagjai hetente egyszer gyűltek össze egy kávéház első emeletén a Nollendorf</w:t>
        <w:softHyphen/>
        <w:t>platzon. Ebben a roppantul széles körben, mely mintha a párizsi Closerie des Lilas utánzata lett volna, a legheterogénebb társaság ve</w:t>
        <w:softHyphen/>
        <w:t>rődött össze: költők és építészek, sznobok és újságírók, fiatal lá</w:t>
        <w:softHyphen/>
        <w:t>nyok, akik néha iparművésznőnek vagy szobrásznőnek „álcázták” magukat, orosz diákok és hamvasszőke skandináv nők, fiatalok ők is, a német nyelvet akarták minél tökéletesebben elsajátítani. Né</w:t>
        <w:softHyphen/>
        <w:t>metország minden tartományából voltak itt néhányan - nagy cson</w:t>
        <w:softHyphen/>
        <w:t>tú vesztfáliaiak, jóravaló bajorok, sziléziai zsidók; és vad disputa folyt, s nem volt semmi kötöttség. Olykor verseket, drámákat is fel</w:t>
        <w:softHyphen/>
        <w:t>olvastak, a lényeg azonban az volt inkább, hogy mindenki meg</w:t>
        <w:softHyphen/>
        <w:t>ismerjen mindenkit. E tudatosan bohém mód viselkedő fiatalok kö</w:t>
        <w:softHyphen/>
        <w:t>zött oly megindítóan, mint egy Mikulás, ott ült egy ősz szakállú öregember, mindenki tiszteletétől és szeretetétől övezve, mert igazi költő volt és igazi bohém: Peter Hille. A kék kutyaszemű férfi het</w:t>
        <w:softHyphen/>
        <w:t>venévesen és jó szándékú gyanútlansággal nézte a különös gyermek</w:t>
        <w:softHyphen/>
        <w:t>sereget, örökké szürke viharkabát volt rajta, mely toprongyos öl</w:t>
        <w:softHyphen/>
        <w:t>tönyt és mocskos fehérnemű takart; s ha unszoltuk, készséggel húz</w:t>
        <w:softHyphen/>
        <w:t>kodott elő a kabátja zsebéből összegyűrt kéziratokat, s ilyenkor ver</w:t>
        <w:softHyphen/>
        <w:t>seket olvasott fel. Egyenlőtlen színvonalú dolgok voltak ezek a köl</w:t>
        <w:softHyphen/>
        <w:t>temények, valójában egy lírai zseni improvizációi, csak éppen túlságosan lazák, esetleges formájúak. A villamoson vagy a kávéházban vetette papírra valamennyit, ceruzával, aztán megfeledkezett róluk, és felolvasáskor üggyel-bajjal betűzte ki az elkopott vagy összemo</w:t>
        <w:softHyphen/>
        <w:t>sódott kézírást. Pénze sosem volt, de nem is érdekelte a pénz, hol itt aludt, hol ott, valaki mindig befogadta; és az a mód, ahogy egyálta</w:t>
        <w:softHyphen/>
        <w:t>lán nem törődött a világgal, és nem vezérelte semmiféle becsvágy, őszintének hatott, s nagyon megkapó volt. Tulajdonképpen nem is értettük, hogyan vetődött ez a derék erdei ember Berlinbe, s mit akart a nagyvárostól. Persze nem akart ő lényegében semmit, nem akart hírnevet, ünneplést, költői álmodozásainak köszönhetően mégis gondtalanabb és szabadabb volt, mint bárki, akivel későbbi pályafutásom során találkoztam. Körülötte tombolt a vitalárma, szelíden figyelt, senkivel sem akasztott tengelyt, néha baráti köszön</w:t>
        <w:softHyphen/>
        <w:t>tésre emelte poharát, ám a beszélgetésbe jóformán sosem kapcsoló</w:t>
        <w:softHyphen/>
        <w:t>dott be. Az embernek az volt az érzése, hogy ez az öreg poéta a leg</w:t>
        <w:softHyphen/>
        <w:t>vadabb forgatag közepén is verssorokat és szavakat forgat busa, ki</w:t>
        <w:softHyphen/>
        <w:t>csit fáradt fejében, ám ezek a dolgok ott már sosem találkoznak jól össze.</w:t>
      </w:r>
    </w:p>
    <w:p>
      <w:pPr>
        <w:pStyle w:val="Normal"/>
        <w:rPr/>
      </w:pPr>
      <w:r>
        <w:rPr/>
      </w:r>
    </w:p>
    <w:p>
      <w:pPr>
        <w:pStyle w:val="Normal"/>
        <w:rPr/>
      </w:pPr>
      <w:r>
        <w:rPr/>
        <w:t>Az a gyermekien igaz sugárzás, mely ebből a manapság Német</w:t>
        <w:softHyphen/>
        <w:t>országban szinte teljesen elfeledett költőből áradt, mintha érzéseim</w:t>
        <w:softHyphen/>
        <w:t>nél fogva terelte volna el figyelmemet Az eljövendők választott elnö</w:t>
        <w:softHyphen/>
        <w:t>kéről, pedig ez olyan ember volt, akinek eszméi és szavai később tö</w:t>
        <w:softHyphen/>
        <w:t>mérdek sorsot határoztak meg. Rudolf Steinerről beszélek. Eljött az az idő, amikor neki, mint az antropozófia megalapozójának a leg</w:t>
        <w:softHyphen/>
        <w:t>nagyszerűbb iskolákat és egyetemeket biztosították hívei, hogy ta</w:t>
        <w:softHyphen/>
        <w:t>nítása hódíthasson; személyében - Theodor Herzlé után - most másodszor találkoztam olyasvalakivel, akit a sors választottjaként üd</w:t>
        <w:softHyphen/>
        <w:t>vözölhetett később sokmilliónyi ember, kiknek útmutatója lett. Külső megjelenését tekintve nem volt az a vezéregyéniség, mint Herzl, hatása azonban bűvölőbbnek érződött máris. Sötét szemében hipnotikus erő lakozott, és ha nem néztem rá, mindjárt jobban, kri</w:t>
        <w:softHyphen/>
        <w:t>tikusabb füllel hallgattam, mit mond, mert aszketikusan sovány, szellemi szenvedélyektől megjelölt arca arra rendeltetett, hogy ne csak nőkre hasson meggyőzően. Rudolf Steiner abban az időben még nem jutott el saját tanához, hanem maga is tanult, kereste útját; olykor megjegyzéseket fűzött Goethe színelméletéhez, és a költő képe az ő előadásában fausti volt, paracelsusi. Izgató volt hallgatni őt, mert műveltsége lenyűgözött, elsősorban pedig a mi főként iro</w:t>
        <w:softHyphen/>
        <w:t>dalmias tájékozottságunkhoz képest végtelenül sokoldalúnak tet</w:t>
        <w:softHyphen/>
        <w:t>szett; előadásai s egy-egy jó magánbeszélgetés után mindig lelkesen, egyszersmind leverten tértem haza. Mégis, ha most visszakérdezem magamtól, hogy akkoriban erről a fiatalemberről hittem volna-e, micsoda roppant hatással lesz még filozófiailag s etikailag oly hatal</w:t>
        <w:softHyphen/>
        <w:t>mas tömegekre, szégyenkezve kell beismernem, hogy nem. Kutató szellemétől sokat vártam, s nem csodálkoztam volna, ha például a biológiai tudományok terén fedez föl intuitív erejével valami merő</w:t>
        <w:softHyphen/>
        <w:t>ben újat; hanem ahogy sok év múltán Dornachban megláttam a grandiózus Goetheanumot, a Bölcsesség Iskoláját, melyet tanítvá</w:t>
        <w:softHyphen/>
        <w:t>nyai az antropozófia platóni akadémiájaként alapítottak számára, inkább csalódást éreztem, hogy hatása ennyire a közérvényű realitá</w:t>
        <w:softHyphen/>
        <w:t>sok terén bontakozott ki, sőt hellyel-közzel banalitásba fordult. Nem tartom hivatottnak magam, hogy az antropozófiát megítél</w:t>
        <w:softHyphen/>
        <w:t>jem, hiszen mindmáig sem tudom, mi a célja és tartalma; gyanítom azonban, hogy elsöprő hatása lényegében nem is valamely eszmé</w:t>
        <w:softHyphen/>
        <w:t>ből, hanem Rudolf Steiner lenyűgöző személyiségéből indult ki. Tény azonban, hogy feltétlen nyereség volt számomra, hogy egy ilyen mágneses erejű lénnyel még akkor találkozhattam, amikor ba</w:t>
        <w:softHyphen/>
        <w:t>rátságot s nem dogmát sugárzott, és készséges volt a fiatalabbhoz. Szerteágazó és mégis mély tudása ráébresztett, hogy az igazi teljes</w:t>
        <w:softHyphen/>
        <w:t>séghez, melyet gimnazistákként már-már közelíteni véltünk, nem a felületes olvasás és vitatkozás, hanem csakis a sokéves, tüzes törekvés útja vezet.</w:t>
      </w:r>
    </w:p>
    <w:p>
      <w:pPr>
        <w:pStyle w:val="Normal"/>
        <w:rPr/>
      </w:pPr>
      <w:r>
        <w:rPr/>
      </w:r>
    </w:p>
    <w:p>
      <w:pPr>
        <w:pStyle w:val="Normal"/>
        <w:rPr/>
      </w:pPr>
      <w:r>
        <w:rPr/>
        <w:t>Ám abban a fogékony életkorban, amelyben a barátságok kön</w:t>
        <w:softHyphen/>
        <w:t>nyen kötődnek, s a társadalmi vagy politikai különbségek még nem merevedtek meg, egy fiatal ember nem is annyira az előtte járóktól, mint inkább a vele közös törekvésűektől tanul. Éreztem megint - csak most már magasabb, nemzetközibb fokon, mint a gimnázi</w:t>
        <w:softHyphen/>
        <w:t>umban -, milyen termékenyítő a kollektív lelkesedés. Míg bécsi ba</w:t>
        <w:softHyphen/>
        <w:t>rátaim csaknem kizárólag polgári származásúak voltak, tízből kilencen ugyanúgy a zsidó burzsoázia fiai, mint jómagam, s vonzalmainkkal legföljebb megkettőztük, megsokszoroztuk egymást, itt ezek a fiatalok a legkülönbözőbb rétegekből vágtak neki az új szellem vi</w:t>
        <w:softHyphen/>
        <w:t>lágának - fentről, lentről, porosz arisztokrata volt az egyik, hamburgi hajóvállalkozó fia a másik, a harmadik vesztfáliai parasztok sarja; egyszerre olyan körbe kerültem, ahol a rongyos szegénység, a lyukas cipőtalp természetesnek számított, vagyis Bécsből számomra teljesen ismeretlen szférába. Iszákosokkal, homoszexuálisokkal és morfinistákkal ültem egy asztalnál, kezet ráztam - s mily büszkén! - egy meglehetősen hírhedett, börtönviselt szélhámossal (aki később kiadta az emlékiratait, s ezzel hozzánk, írókhoz pártolt). Mindazt, amit nem nagyon hittem el a realista regényeknek, most a magam szemével láthattam. Ott nyüzsgött ez a való világ a kis csapszékek</w:t>
        <w:softHyphen/>
        <w:t>ben, zugkávéházakban, s tapasztalhattam, hogy engem is annál job</w:t>
        <w:softHyphen/>
        <w:t>ban vonz egy-egy személyes megismerkedés, minél veszettebb híre van az illetőnek. Ám ez a különleges kíváncsiság vagy szeretet, mellyel a veszélyeztetett emberek felé fordultam, egész életemen végigkísért azután; s még olyan éveimben is, amikor már illett vol</w:t>
        <w:softHyphen/>
        <w:t>na válogatósabbnak lennem, gyakran szidtak a barátaim, hogy mi</w:t>
        <w:softHyphen/>
        <w:t>féle erkölcstelen, megbízhatatlan, csakugyan kompromittáló ele</w:t>
        <w:softHyphen/>
        <w:t>mekkel tartok kapcsolatot. Talán éppen az volt az ok, hogy a szolid</w:t>
        <w:softHyphen/>
        <w:t>ság szférájából érkeztem, s hogy bizonyos fokig teherként neheze</w:t>
        <w:softHyphen/>
        <w:t>dett rám a „biztonság” érzete; ezért láttam lenyűgözőnek mindazo</w:t>
        <w:softHyphen/>
        <w:t>kat, akik az életükkel, az idejükkel, a pénzükkel, az egészségükkel, a jó hírnevükkel, mondhatni, tékozlóan bántak, akik e javakat meg</w:t>
        <w:softHyphen/>
        <w:t>vetették szinte, akik a céltalan létezés szenvedélyes, monomániás űzői lehettek; s talán novelláim és regényeim is tanúsítanak valamit e féktelen lelkek s testek iránti megértő érdeklődésemből. Fokozta mindezt az egzotikum varázsa, a külhoniság; mert szinte mindegyi</w:t>
        <w:softHyphen/>
        <w:t>kük megajándékozta kíváncsiságomat valami idegenből hozott kinccsel. E. M. Lilien, a rajzoló, egy szegény drohobyczi ortodox esztergályos fia volt például az első keleti zsidó, akivel életemben ta</w:t>
        <w:softHyphen/>
        <w:t>lálkoztam, ő ismertetett meg velem egy olyan zsidóságot, amelyet a szívós fanatizmus jellemzett. Egy fiatal orosz férfi lefordította ne</w:t>
        <w:softHyphen/>
        <w:t>kem a Németországban akkor még ismeretlen regény, a Karamazov testvérek legszebb részleteit, egy ifjú svéd nő mutatott nekem először Munch-képet; műtermeket zarándokoltam végig, hogy (egyébként csapnivalóan rossz) festők technikáját tanulmányozzam, egy hivő elvitt valami spiritiszta körbe - a létezés ezernyi formáját élhettem át így, és sosem laktam jól vele. A gimnáziumban a puszta formákban, a vers ritmusában, rímeiben tombolta ki magát a bennem élő inten</w:t>
        <w:softHyphen/>
        <w:t>zitás, mely most azonban az emberek felé fordult; kora reggeltől késő estig mindegyre új és új arcokkal voltam együtt ott Berlinben, és a lelkesedést csalódás váltotta fel, sőt olykor viszolygás; mégis, úgy érzem, tíz év alatt sem fogadtam be oly végtelen sok szellemi impulzust, mint e kalandos, egyetlen berlini szemeszterem ideje alatt, a teljes szabadság első korszakában.</w:t>
      </w:r>
    </w:p>
    <w:p>
      <w:pPr>
        <w:pStyle w:val="Normal"/>
        <w:rPr/>
      </w:pPr>
      <w:r>
        <w:rPr/>
      </w:r>
    </w:p>
    <w:p>
      <w:pPr>
        <w:pStyle w:val="Normal"/>
        <w:rPr/>
      </w:pPr>
      <w:r>
        <w:rPr/>
        <w:t>Tulajdonképpen logikus lenne, ha az ösztönzéseknek ez a roppant sokasága rendkívüli módon növelte volna a teljesítőképességemet. A valóságban éppen fordítva történt; a gimnáziumban a kölcsönös elragadtatás állapota aránytalanul felfokozta az önérzetemet, mely most aggasztóan összezsugorodott. Négy hónappal a verseskötetem publikálása után tulajdonképpen nem is értettem már, honnét vet</w:t>
        <w:softHyphen/>
        <w:t>tem a bátorságot, hogy ezeket az éretlen költeményeket kiadjam; magukat a műveket továbbra is megfelelő, aránylag ügyes kézműves-munkáknak tekintettem, melyek a forma ihlető leleményességé</w:t>
        <w:softHyphen/>
        <w:t>ből, de nem igazi érzésekből születtek. Miután Berlinben a valóság</w:t>
        <w:softHyphen/>
        <w:t>gal találkoztam, elviselhetetlennek tartottam már az első novellái</w:t>
        <w:softHyphen/>
        <w:t>mat is - olyanok voltak, mint a parfümös papír, a realitás ismereté</w:t>
        <w:softHyphen/>
        <w:t>nek teljes hiányában íródtak, másodkézből vett, értéktelennek íté</w:t>
        <w:softHyphen/>
        <w:t>lendő technikát kamatoztattak. Magammal vittem Berlinbe egy be</w:t>
        <w:softHyphen/>
        <w:t>fejezett, kész regényt, s azt gondoltam, kiadómat boldogítom vele; a kézirat a kályhámban végezte. Gimnazista társaim hozzáértő kom</w:t>
        <w:softHyphen/>
        <w:t>petenciájába vetett hitem léket kapott, miután először találkoztam a valódi élettel. Olyan volt az egész, mintha az iskolában pár osztál</w:t>
        <w:softHyphen/>
        <w:t>lyal visszavetettek volna. Tény, hogy első verseskötetemet hat év hallgatás követte, mire a második gyűjteménnyel megint előme</w:t>
        <w:softHyphen/>
        <w:t>részkedtem; s csak három-négy év múlva adtam ki első prózai könyvemet. Dehmel tanácsára - még ma is hálás vagyok neki ezért! - azzal töltöttem időmet, hogy műfordítottam; bizony, ezt a foglalatosságot ma is a legjobb iskolának tartom fiatal költők számára, ha saját munkaeszközök s közegük, anyanyelvük szellemét mélyen s al</w:t>
        <w:softHyphen/>
        <w:t>kotó módon kívánják megismerni. Fordítottam Baudelaire verseit, ezt-azt Verlaine-től, Keatstől, William Morrist, Charles van Ler</w:t>
        <w:softHyphen/>
        <w:t>berghe egy kis drámáját, Camille Lemonnier egyik regényét, „pour me faire la main” (ujjgyakorlatnak - francia). Az idegen nyelv a műfordítóban eleinte, ide</w:t>
        <w:softHyphen/>
        <w:t>genségének legszemélyesebb rétegeivel, ellenállást kelt, ám ez üdvö</w:t>
        <w:softHyphen/>
        <w:t>sen hat: mozgósítja a kifejezés végső tartalékait, melyek máskülön</w:t>
        <w:softHyphen/>
        <w:t>ben felhasználatlanul maradhattak volna; ekképp az idegen nyelv legsajátabb elemét is átéljük, mi több, megfelelőjét az anyanyelvün</w:t>
        <w:softHyphen/>
        <w:t>kön plasztikus formában meglelni kényszerülünk, s ez számomra mindig különös gyönyörűség volt. Mivel ez a csendben végzett, lé</w:t>
        <w:softHyphen/>
        <w:t>nyegében hálátlan munka sok türelmet és kitartást kívánt, oly eré</w:t>
        <w:softHyphen/>
        <w:t>nyeket, melyek helyett a gimnáziumban inkább a könnyedséget és vakmerőséget gyakoroltam, csakhamar mélyen megszerettem; mert ez a szerény tevékenység, a fenséges idegen műalkotások tol</w:t>
        <w:softHyphen/>
        <w:t>mácsolása először boldogított olyas biztonságérzettel, hogy valóban értelmes dolgot művelek, hogy létezésem igazolódik.</w:t>
      </w:r>
    </w:p>
    <w:p>
      <w:pPr>
        <w:pStyle w:val="Normal"/>
        <w:rPr/>
      </w:pPr>
      <w:r>
        <w:rPr/>
      </w:r>
    </w:p>
    <w:p>
      <w:pPr>
        <w:pStyle w:val="Normal"/>
        <w:rPr/>
      </w:pPr>
      <w:r>
        <w:rPr/>
        <w:t>Lényem mélyén tisztán láttam, miféle utam adódik az elkövetke</w:t>
        <w:softHyphen/>
        <w:t>ző évekre: tanulni, látni, csak aztán nekilátni! Nem kell elsietni a publikálást, a világért se; a publicitásnál fontosabb a világ maga. Berlin csípős szellemi kosztja csak fokozta szomjamat. És körülnéz</w:t>
        <w:softHyphen/>
        <w:t>tem, hová menjek nyaralni. Belgiumra esett a választásom. Ez az or</w:t>
        <w:softHyphen/>
        <w:t>szág a századfordulón hatalmas művészi fellendülésnek örvendhe</w:t>
        <w:softHyphen/>
        <w:t>tett, s bizonyos szempontból megelőzte Franciaországot, intenzitásban feltétlenül. A festészetben Khnopff, Rops, a szobrászatban Constantin Meunier és Minne, az iparművészetben van der Velde, az irodalom területén Maeterlinck, Eekhoud, Lemonnier mind mértékadó erői lettek az európai művészet fejlődésének. Mindenek</w:t>
        <w:softHyphen/>
        <w:t>előtt azonban Emile Verhaeren nyűgözött le, mert a lírának teljesen új utat vágott; ő Németországban még egészen ismeretlen volt, a hivatalos irodalom sokáig Verlaine-nel vétette össze, ahogy Rolland-t Rostand-nal, s így a felfedezése mintegy magántulajdonom volt. S akit csak mi szeretünk, mintha kétszeresen szeretnénk!</w:t>
      </w:r>
    </w:p>
    <w:p>
      <w:pPr>
        <w:pStyle w:val="Normal"/>
        <w:rPr/>
      </w:pPr>
      <w:r>
        <w:rPr/>
      </w:r>
    </w:p>
    <w:p>
      <w:pPr>
        <w:pStyle w:val="Normal"/>
        <w:rPr/>
      </w:pPr>
      <w:r>
        <w:rPr/>
        <w:t>Szükség van itt talán némi kis közbeiktatásra. Korunk túl gyorsan éli át a dolgokat, rohan; emlékezőtehetsége kopik; nem tudom te</w:t>
        <w:softHyphen/>
        <w:t>hát, mond-e még ma is valamit Emile Verhaeren neve. Verhaeren valamennyi francia nyelvű költő közül elsőként próbálta megadni Európának azt, amit Walt Whitman Amerikának adott: hitet tenni a kor mellett, a jövő mellett. Ő volt az első, aki szeretni tudta ezt a modern világot, melyet meg is akart hódítani a költészet számára. Míg más költők szemében a gép gonosz volt, a nagyváros élete rút, a jelen költőietlen, Verhaeren minden találmányt, a technika min</w:t>
        <w:softHyphen/>
        <w:t>den új teljesítményét lelkesen fogadta, s önmagát is lelkesítette e lel</w:t>
        <w:softHyphen/>
        <w:t>kesedéssel, tudatosan fokozta ezt az állapotot, hogy szenvedélyében megerősödjék. A kezdeti kisebb költeményekből nagy, áradó him</w:t>
        <w:softHyphen/>
        <w:t>nuszok lettek. „Admirez-vous les uns les autres” (Csodáljátok egymást. - francia), adta ki Európa népeinek a jelszót. Nemzedékünk teljes optimizmusa, ez a mai rop</w:t>
        <w:softHyphen/>
        <w:t>pant visszaesés ismeretében már-már teljesen érthetetlen bizakodás benne testesült meg először költői érvénnyel, s legjobb versei közül néhány minden bizonnyal még sokáig fogja tanúsítani Európának és az emberiségnek, hogy akkoriban mi is volt az álmunk.</w:t>
      </w:r>
    </w:p>
    <w:p>
      <w:pPr>
        <w:pStyle w:val="Normal"/>
        <w:rPr/>
      </w:pPr>
      <w:r>
        <w:rPr/>
      </w:r>
    </w:p>
    <w:p>
      <w:pPr>
        <w:pStyle w:val="Normal"/>
        <w:rPr/>
      </w:pPr>
      <w:r>
        <w:rPr/>
        <w:t>Tulajdonképpen azért mentem Brüsszelbe, hogy Verhaerent megismerjem. De Camille Lemonnier, a M'dle erőteljes, ma igazság</w:t>
        <w:softHyphen/>
        <w:t>talanul elfeledett költője, akinek egy regényét németre fordítottam, sajnálkozva közölte, hogy Verhaeren csak ritkán jön Brüsszelbe ab</w:t>
        <w:softHyphen/>
        <w:t>ból a kis faluból, ahol él, s most épp távol van. Csalódásomat látva, a legszívélyesebb ajánlólevelekkel látott el más belga művészekhez; így láthattam az agg Meunier mestert, ezt a heroikus munkást, a munka legerőteljesebb szobrászát, majd van der Stappent, akinek nevét napjaink művészettörténete jócskán mellőzi. Én azonban em</w:t>
        <w:softHyphen/>
        <w:t>lékszem rá, milyen barátságos ember volt ez a pirospozsgás kis fla</w:t>
        <w:softHyphen/>
        <w:t>mand, és milyen szívélyesen fogadott engem, idegenből jött fiatal</w:t>
        <w:softHyphen/>
        <w:t>embert, ő maga s nagydarab, derűs holland felesége. Megmutatta a műveit, és hosszan elbeszélgettünk azon a fényes délelőttön, művészetről és irodalomról; e jóságos emberpár csakhamar minden fél</w:t>
        <w:softHyphen/>
        <w:t>szegségemet feloldotta. Nyíltan bevallottam, milyen csalódás ért, hiszen Brüsszelben épp azzal az emberrel nem találkozhattam, aki</w:t>
        <w:softHyphen/>
        <w:t>nek a kedvéért tulajdonképpen jöttem: Emile Verhaerennel.</w:t>
      </w:r>
    </w:p>
    <w:p>
      <w:pPr>
        <w:pStyle w:val="Normal"/>
        <w:rPr/>
      </w:pPr>
      <w:r>
        <w:rPr/>
      </w:r>
    </w:p>
    <w:p>
      <w:pPr>
        <w:pStyle w:val="Normal"/>
        <w:rPr/>
      </w:pPr>
      <w:r>
        <w:rPr/>
        <w:t>Túl sokat mondtam volna? Valami ostobaságot? Láttam minden</w:t>
        <w:softHyphen/>
        <w:t>esetre, hogy van der Stappen és felesége elmosolyodik, lopva pil</w:t>
        <w:softHyphen/>
        <w:t>lantást vált. Úgy éreztem, szavaim nyomán titokban s némán meg</w:t>
        <w:softHyphen/>
        <w:t>egyeznek valamiben. Zavartan búcsúzkodtam volna, ám ők tilta</w:t>
        <w:softHyphen/>
        <w:t>kozni kezdtek, mondták, most aztán már maradjak okvetlenül. Ti</w:t>
        <w:softHyphen/>
        <w:t>tokzatos mosolyuk megint összevillant. Éreztem, hogy ha itt valami titok van, az örömteli titok; lényük szívélyessége meggyőzött, s így készséggel lemondtam Waterlooba tervezett kirándulásomról.</w:t>
      </w:r>
    </w:p>
    <w:p>
      <w:pPr>
        <w:pStyle w:val="Normal"/>
        <w:rPr/>
      </w:pPr>
      <w:r>
        <w:rPr/>
      </w:r>
    </w:p>
    <w:p>
      <w:pPr>
        <w:pStyle w:val="Normal"/>
        <w:rPr/>
      </w:pPr>
      <w:r>
        <w:rPr/>
        <w:t>Hamar dél lett, ott ültünk már az ebédlőben - a földszinten volt, mint minden belga házban -, és a színes ablaküvegeken át kiláttunk az utcára. Akkor egy árny jelent meg odakünn, megállt az ablaknál. Kopogás a tarka üvegen ... aztán nyomban a csengő szava ... és van der Stappen asszony, „le voilá!”-t mondván, felállt. Nem tud</w:t>
        <w:softHyphen/>
        <w:t>tam, mire érti, de akkor már nyílt az ajtó, és belépett erős, súlyos léptekkel Verhaeren. Első pillantásra megismertem a képekről rég jó baráti arcot. Verhaeren gyakori vendég volt ebben a házban, s mára is odavárták; amikor aztán elkotyogtam csalódásomat, ven</w:t>
        <w:softHyphen/>
        <w:t>déglátóim nem szóltak semmit, cinkos pillantással megegyeztek, hogy hagyják: legyen a dolog meglepetés. S most ott állt velem szemközt, és mosolygott a mókán, melyet nyomban megértett. Először éreztem ideges kezének kemény szorítását, először láttam a valóságban is tiszta, jóságos pillantását. Mint mindig, most is lelke</w:t>
        <w:softHyphen/>
        <w:t>sedéssel és élményekkel érkezett. Ebéd közben - hatalmasan falato</w:t>
        <w:softHyphen/>
        <w:t>zott! - már mesélt is. Baráti körből jött, valami galériából, s még az átéltek lángja lobogott benne. De mindig s mindenüvé így ment, felfokozottan, s az élmény és nyomában a lelkesedés szent szokásává vált; szavai is valósággal lángoltak, és kemény, határozott kézmoz</w:t>
        <w:softHyphen/>
        <w:t>dulatokkal körvonalazta, amit elmondott. Első szava megragadó volt már, s talán azért, mert ő maga annyira nyíltan élt: kitárulkoz</w:t>
        <w:softHyphen/>
        <w:t>va mindennek, ami új, el nem utasítva semmit, senkit. Mintha egész lényével fordult volna a másik felé, fenntartás nélkül; s ahogy ebben az órában most, később sok százszor tapasztalhattam viharos, boldo</w:t>
        <w:softHyphen/>
        <w:t>gító jelenlétét, kapcsolatteremtő kavargását. Még nem is tudott ró</w:t>
        <w:softHyphen/>
        <w:t>lam semmit, mégis bizalmával tüntetett ki, egyszerűen azért, mert hallotta, hogy a műveihez közel állok.</w:t>
      </w:r>
    </w:p>
    <w:p>
      <w:pPr>
        <w:pStyle w:val="Normal"/>
        <w:rPr/>
      </w:pPr>
      <w:r>
        <w:rPr/>
      </w:r>
    </w:p>
    <w:p>
      <w:pPr>
        <w:pStyle w:val="Normal"/>
        <w:rPr/>
      </w:pPr>
      <w:r>
        <w:rPr/>
        <w:t>Ebéd után következett az első nagy meglepetés nyomában a má</w:t>
        <w:softHyphen/>
        <w:t>sodik. Van der Stappen, aki már régóta vágyott rá, hogy Verhaeren - és saját maga - régi óhajának eleget tehessen, napok óta a költő mellszobrán dolgozott; ez lesz ma lényegében az utolsó ülés. Jelen</w:t>
        <w:softHyphen/>
        <w:t>létem, közölte van der Stappen, a sors kedves ajándéka, hiszen épp erre lett volna szüksége: hogy valaki beszélgessen közben a túlságo</w:t>
        <w:softHyphen/>
        <w:t>san is lobogó kedvű költővel, miközben modellt ül, így az arc a be</w:t>
        <w:softHyphen/>
        <w:t>szédtől s a figyeléstől érzékenyebben lesz eleven. Ekképp két óra hosszat nézhettem ezt az arcot, a feledhetetlen magas homlokot, melyet hétszer hét ránccal szántottak már keresztül-kasul a nehéz évek, fölötte a rozsdaszín, tömött hajat, nézhettem az arc kemény szerkezetét, a sziklaként előreszökkenő állat, a cserzett, barna bőrt, mely ugyanúgy feszült, mint az a vékony ajak; fölötte a Vercinge</w:t>
        <w:softHyphen/>
        <w:t>torix-bajuszt; nézhettem az idegességet, mely a kezeiben vibrált, keskeny, erőteljes, mégis finoman érző kezeiben, melyeken a vé</w:t>
        <w:softHyphen/>
        <w:t>kony bőr alatt dudorodó erekben ott lüktetett lényének üteme. Szé</w:t>
        <w:softHyphen/>
        <w:t>les, parasztos válla kifejezte roppant akaraterejét, s az érzékeny, csontos fej szinte túlságosan is kicsinek tűnt fel e méretekhez; igazi erejét akkor láttam mégis, amikor felkelt és járt. Ahogy ma elnézem azt a mellszobrot - van der Stappen legjobb alkotását! -, tudom, én tudom igazán, mennyire igaz; mennyire tökéletesen kifejezi azt az emberi jelenséget. Dokumentuma egy költői nagyságnak, páratlan erő emlékműve.</w:t>
      </w:r>
    </w:p>
    <w:p>
      <w:pPr>
        <w:pStyle w:val="Normal"/>
        <w:rPr/>
      </w:pPr>
      <w:r>
        <w:rPr/>
      </w:r>
    </w:p>
    <w:p>
      <w:pPr>
        <w:pStyle w:val="Normal"/>
        <w:rPr/>
      </w:pPr>
      <w:r>
        <w:rPr/>
        <w:t>E három óra alatt úgy megszerettem ezt az embert, hogy azután egy életen át őriztem emlékét. Lényében volt valami biztonság, mely egyetlen pillanatra sem rémlett öntetszelgő elbizakodottság</w:t>
        <w:softHyphen/>
        <w:t>nak. A pénz nem érdekelte, inkább a vidéki életformát választotta, s le nem írt volna egyetlen sort sem, amely csupán a pillanat aktualitá</w:t>
        <w:softHyphen/>
        <w:t>sát szolgálja. Függetlenedett a sikertől, melyet nem akart engedmé</w:t>
        <w:softHyphen/>
        <w:t>nyekkel, barátkozásokkal és szívességekkel növelni - elég volt neki hű baráti köre értő elismerése. Sőt a legnagyobb próbát is kiállta: a dicsőségét, mely végre megkereste az élete delén álló férfit; a jellem legveszedelmesebb kísértése az ilyesmi. Nyílt maradt Verhaeren a szó minden értelmében, gátlások nem nyomasztották, hiúság meg nem zavarta, derűs és szabad ember volt, könnyen lelkesülő; aki ve</w:t>
        <w:softHyphen/>
        <w:t>le volt, maga is úgy érezte: úgy kell akarni az életet, ahogy lényünk</w:t>
        <w:softHyphen/>
        <w:t>ből fakad.</w:t>
      </w:r>
    </w:p>
    <w:p>
      <w:pPr>
        <w:pStyle w:val="Normal"/>
        <w:rPr/>
      </w:pPr>
      <w:r>
        <w:rPr/>
      </w:r>
    </w:p>
    <w:p>
      <w:pPr>
        <w:pStyle w:val="Normal"/>
        <w:rPr/>
      </w:pPr>
      <w:r>
        <w:rPr/>
        <w:t>Ott állt hát szemközt velem, fiatal látogatóval - a költőt láthat</w:t>
        <w:softHyphen/>
        <w:t>tam, akiért idejöttem. Olyan volt, amilyennek elképzeltem. És már a találkozás első órájában megszületett bennem az elhatározás: min</w:t>
        <w:softHyphen/>
        <w:t>dent megteszek ezért a költőért és művéért, amit tudok. Vakmerő terv volt, hiszen Európa abban az időben kevéssé ismerte ezt a him</w:t>
        <w:softHyphen/>
        <w:t>nuszos poétát, és előre tudhattam, hogy monumentális költői élet</w:t>
        <w:softHyphen/>
        <w:t>művének és három verses drámájának a lefordítása két-három évet elvesz majd tőlem, magamtól. Hanem amikor mégis így döntöttem, amikor minden erőmet, időmet és szenvedélyemet egy másik költő szolgálatába állítottam, önmagamat ajándékoztam meg valamivel, ami talán a legfontosabb: erkölcsi feladattal. Bizonytalan keresé</w:t>
        <w:softHyphen/>
        <w:t>semnek és kísérletezésemnek most végre értelme lett. És ha manap</w:t>
        <w:softHyphen/>
        <w:t>ság tanácsot kérne tőlem egy fiatal író, aki még bizonytalan az útján, azt javasolnám neki, szolgáljon előbb valamely nagyobb életművet értelmezőként vagy fordítóként. A kezdő számára az áldozatkész szolgálat különb bizonyosság, mint az önálló kezdemény, és ha oda</w:t>
        <w:softHyphen/>
        <w:t>adóan csináljuk, végül semmi sem marad haszontalan.</w:t>
      </w:r>
    </w:p>
    <w:p>
      <w:pPr>
        <w:pStyle w:val="Normal"/>
        <w:rPr/>
      </w:pPr>
      <w:r>
        <w:rPr/>
      </w:r>
    </w:p>
    <w:p>
      <w:pPr>
        <w:pStyle w:val="Normal"/>
        <w:rPr/>
      </w:pPr>
      <w:r>
        <w:rPr/>
        <w:t>E két év alatt, melyet csaknem kizárólag Verhaeren költői művé</w:t>
        <w:softHyphen/>
        <w:t>nek lefordítására, valamint a róla szóló életrajzi mű előkészítésére szántam, módom volt sokat utazgatni, részben azért is, hogy előadá</w:t>
        <w:softHyphen/>
        <w:t>sokat tartsak; és máris megkaptam váratlan jutalmamat a látszólag hálátlan közvetítői munkáért: Verhaeren külföldi barátai felfigyel</w:t>
        <w:softHyphen/>
        <w:t xml:space="preserve">tek rám, és csakhamar barátaimmá lettek. Így keresett fel egy nap Ellen Key, ez a csodálatos svéd asszony, aki páratlan bátorsággal küzdött azokban a még bárgyún ellenszegülő időkben is a nők egyenjogúságáért, és A gyermek százada című könyvében jóval Freud előtt figyelmeztető ujjal mutatott rá az ifjúság sebezhetőségére; neki köszönhettem, hogy Olaszországban Giovanni Cena és költői köre befogadott, és a norvég Johan Bojer igen jelentős barátom lett. Georg Brandes, az </w:t>
      </w:r>
    </w:p>
    <w:p>
      <w:pPr>
        <w:pStyle w:val="Normal"/>
        <w:rPr/>
      </w:pPr>
      <w:r>
        <w:rPr/>
        <w:t>irodalomtörténet nemzetközi mestere is felfi</w:t>
        <w:softHyphen/>
        <w:t>gyelt rám, és népszerűsítő „hadjáratom” eredményeképpen Verhae</w:t>
        <w:softHyphen/>
        <w:t>ren neve lassan egyre ismertebbé vált Németországban: talán ismertebbé, mint hazájában, belga földön. Kainz, a nagy színész, és Moissi gyakran szavalták verseit az én fordításomban, Max Reinhardt Ver</w:t>
        <w:softHyphen/>
        <w:t>haeren Kolostor című darabját német nyelven színpadra állította - elégedett lehettem.</w:t>
      </w:r>
    </w:p>
    <w:p>
      <w:pPr>
        <w:pStyle w:val="Normal"/>
        <w:rPr/>
      </w:pPr>
      <w:r>
        <w:rPr/>
      </w:r>
    </w:p>
    <w:p>
      <w:pPr>
        <w:pStyle w:val="Normal"/>
        <w:rPr/>
      </w:pPr>
      <w:r>
        <w:rPr/>
        <w:t>Hanem most már ideje volt lassan arra is gondolni, hogy nemcsak ilyen kötelezettségeket vállaltam. Végre be kellett fejeznem egyete</w:t>
        <w:softHyphen/>
        <w:t>mi tanulmányaimat, várt rám a vizsga, melynek eredményeképpen „a filozófiai tudományok doktora” lehetek. Most aztán neki kellett látnom, hogy pár hónap alatt átrágjam magam a skolasztikus anya</w:t>
        <w:softHyphen/>
        <w:t>gon, amely a „rendes” akadémistákat négy éven át fojtogatta; Er</w:t>
        <w:softHyphen/>
        <w:t>win Guido Kolbenheyer társaságában - ő ezt talán egy kicsit zavar</w:t>
        <w:softHyphen/>
        <w:t>tan idézné fel emlékezetében, mert időközben a hitleri Németország egyik hivatalos poétája és akadémikusa lett - éjszakákon át bifláztam a tudnivalókat. De hát a vizsgán nem gyötörtek meg különösebben. A jóakaratú professzor, aki irodalmi közszereplésem révén nagyon is tudott rólam, nem akart formális apróságokkal zaklatni; előzetes magánbeszélgetésünk során mosolyogva közölte: „Egzakt logiká</w:t>
        <w:softHyphen/>
        <w:t>ból talán ne is vizsgáztassuk önt”, és valóban igen tapintatosan átse</w:t>
        <w:softHyphen/>
        <w:t>gített olyan vizekre, amelyeken biztosabb hajózásomat remélte. Ez volt az első - és remélem, az utolsó - eset, hogy kitüntetéssel tettem le vizsgát. Most végre nem volt több külső kötöttségem, és sok éven át, mind a mai napig azért küzdöttem csupán, hogy - s a mi korunk</w:t>
        <w:softHyphen/>
        <w:t>ban ez a harc egyre keservesebb - bensőmben továbbra is szabad maradjak.</w:t>
      </w:r>
    </w:p>
    <w:p>
      <w:pPr>
        <w:pStyle w:val="Normal"/>
        <w:rPr/>
      </w:pPr>
      <w:r>
        <w:rPr/>
      </w:r>
    </w:p>
    <w:p>
      <w:pPr>
        <w:pStyle w:val="Normal"/>
        <w:rPr/>
      </w:pPr>
      <w:r>
        <w:rPr/>
      </w:r>
    </w:p>
    <w:p>
      <w:pPr>
        <w:pStyle w:val="Normal"/>
        <w:rPr>
          <w:b/>
          <w:b/>
          <w:sz w:val="32"/>
          <w:szCs w:val="32"/>
        </w:rPr>
      </w:pPr>
      <w:r>
        <w:rPr>
          <w:b/>
          <w:sz w:val="32"/>
          <w:szCs w:val="32"/>
        </w:rPr>
        <w:t>Párizs, az örök ifjúság városa</w:t>
      </w:r>
    </w:p>
    <w:p>
      <w:pPr>
        <w:pStyle w:val="Normal"/>
        <w:rPr>
          <w:b/>
          <w:b/>
          <w:sz w:val="32"/>
          <w:szCs w:val="32"/>
        </w:rPr>
      </w:pPr>
      <w:r>
        <w:rPr>
          <w:b/>
          <w:sz w:val="32"/>
          <w:szCs w:val="32"/>
        </w:rPr>
      </w:r>
    </w:p>
    <w:p>
      <w:pPr>
        <w:pStyle w:val="Normal"/>
        <w:rPr/>
      </w:pPr>
      <w:r>
        <w:rPr/>
        <w:t>Kivívott szabadságom első évének ajándékául Párizst ígértem ma</w:t>
        <w:softHyphen/>
        <w:t>gamnak. Futólag ismertem csak ezt a kimeríthetetlen várost, két ko</w:t>
        <w:softHyphen/>
        <w:t>rábbi látogatásomból, és tudtam, hogy aki fiatalon egy évet tölthet ott, egész életében páratlan boldogsággal emlékezhet vissza majd azokra az időkre. Az ép s éber érzékű ember sehol sem érezhette a hely légkörével olyan azonosnak a saját fiatalságát, mint ebben a vá</w:t>
        <w:softHyphen/>
        <w:t>rosban, amely mindenkinek odaadja magát, de fel nem tárul egészen senkinek.</w:t>
      </w:r>
    </w:p>
    <w:p>
      <w:pPr>
        <w:pStyle w:val="Normal"/>
        <w:rPr/>
      </w:pPr>
      <w:r>
        <w:rPr/>
      </w:r>
    </w:p>
    <w:p>
      <w:pPr>
        <w:pStyle w:val="Normal"/>
        <w:rPr/>
      </w:pPr>
      <w:r>
        <w:rPr/>
        <w:t>Persze tudom: ifjúságomnak ez a könnyed és megkönnyítő Pári</w:t>
        <w:softHyphen/>
        <w:t>zsa ma már a múlté; és talán soha nem is lesz többé ugyanaz, nem tér vissza csodálatos kötetlensége, amióta a föld legkeményebb keze tü</w:t>
        <w:softHyphen/>
        <w:t>zes vassal billogot égetett rá. Amikor ezeket a sorokat írni kezdtem, a német hadseregek, a német tankok épp a város felé vonultak, mint a termeszek, hogy szétrombolják azt az isteni tarkaságot, a boldogí</w:t>
        <w:softHyphen/>
        <w:t>tó derűt, gyökerestül tépjék s forgassák ki e harmonikus Egész hal</w:t>
        <w:softHyphen/>
        <w:t>hatatlannak hitt gyökereit. S most megtörtént: az Eiffel-tornyon ott leng a horogkeresztes zászló, a fekete egyenruhás rohamcsapatok ki</w:t>
        <w:softHyphen/>
        <w:t>hívóan parádéznak Napóleon sugárútján, a Champs-Élysées-n, és én messziről érzem, micsoda görcs szorongatja a házak szívét, milyen megalázottan tekintenek a bizonytalan jövőbe az egykor jókedvű polgárok, ha meghitt bisztróikban és kávézóikban a csizmás hódítók lépte döng. A magam balsorsa még talán soha így meg nem rendí</w:t>
        <w:softHyphen/>
        <w:t>tett, kétségbe nem ejtett, mint ezé a városé, mely egészen páratlan kegyelmet árasztott: boldoggá tett mindenkit, aki csak közelített hozzá. Adhatja-e majd egyszer megint, újabb nemzedékeknek, amit a miénknek adott: a legbölcsebb tanítást, a legcsodálatosabb példát, ahogy egyszerre volt szabad és teremtő, mindenkivel szemben nyílt, mégis egyre gazdagabb éppen a tékozlásai nyomán?</w:t>
      </w:r>
    </w:p>
    <w:p>
      <w:pPr>
        <w:pStyle w:val="Normal"/>
        <w:rPr/>
      </w:pPr>
      <w:r>
        <w:rPr/>
      </w:r>
    </w:p>
    <w:p>
      <w:pPr>
        <w:pStyle w:val="Normal"/>
        <w:rPr/>
      </w:pPr>
      <w:r>
        <w:rPr/>
        <w:t>Tudom, tudom, ma nemcsak Párizs szenved; egész Európa más lesz, évtizedekig nem lesz olyan, mint az első világháború előtt volt. A földrész egéről valami komorság nem akar eltűnni azóta sem egé</w:t>
        <w:softHyphen/>
        <w:t>szen, országok néznek egymásra gyanakvással, keserű indulattal, ember és ember viszonyát mérgezi ugyanez az érzés, és mintha pusztító méreg gyilkolná az elkorcsosult testet. Hatalmas szociális haladás, technikai fejlődés e kurta negyed század során, a két háború között; még sincs egyetlen nemzet sem a mi kis nyugati világunk</w:t>
        <w:softHyphen/>
        <w:t>ban, amelyik ne veszített volna rengeteget a hajdani életkedvéből, kötetlenségéből. Napokon át mesélhetném, milyen bizalmas, mi</w:t>
        <w:softHyphen/>
        <w:t>lyen gyermekien derűs volt régebben még a leggyötrelmesebb nyomorúság közepette is az olasz ember; micsoda nevetés hallatszott azon a tájon, énekszó, a trattoriákban szellemesen tréfálkoztak a rossz „governó”-n; és most? Menetelniük kell keményen előresze</w:t>
        <w:softHyphen/>
        <w:t>gezett állal - és összefacsarodó szívvel. Elképzelhető-e egyáltalán, hogy volt egyszer egy Ausztria, ahol a dolgok kellemesen lazán mentek, jó kedélyűen, ahol mindenki hivő egyszerűséggel tekintett császári urára, és hálát adott Istennek, hogy ilyen kényelmesen gondtalan életnek örvendhet? Az oroszok, a németek, a spanyolok nem is tudják már, hogy az „állam” szívtelen és mohó szörnyetege mennyire elszívta java erejüket! A népek ma már csak azt érzik, hogy valami idegen árnyék terül szélesen, súlyosan az életükre. Mi azonban, akik még ismertük a személyes szabadság világát, tudjuk és tanúsíthatjuk, hogy Európa egykor gondtalanul örült önnön ka</w:t>
        <w:softHyphen/>
        <w:t>leidoszkópszerű színjátékának. És beleborzongunk, ha látjuk, mi</w:t>
        <w:softHyphen/>
        <w:t>csoda árnyvilág, micsoda sötét világ, micsoda rabszolgavilág, mi</w:t>
        <w:softHyphen/>
        <w:t>csoda börtönvilág lett - öngyilkos őrjöngések nyomán - a hajdaniból.</w:t>
      </w:r>
    </w:p>
    <w:p>
      <w:pPr>
        <w:pStyle w:val="Normal"/>
        <w:rPr/>
      </w:pPr>
      <w:r>
        <w:rPr/>
      </w:r>
    </w:p>
    <w:p>
      <w:pPr>
        <w:pStyle w:val="Normal"/>
        <w:rPr/>
      </w:pPr>
      <w:r>
        <w:rPr/>
        <w:t>S még e hajdani világban is: sehol sem érezhette az ember boldo</w:t>
        <w:softHyphen/>
        <w:t>gítóbban a létezés naiv, egyszersmind csodásan bölcs gondtalansá</w:t>
        <w:softHyphen/>
        <w:t>gát, mint Párizsban éppen! A formák szépsége, az enyhe éghajlat, a gazdagság és a hagyomány - minden együtt volt ott dicsőn. S mi, Párizst járó fiatalok, mind magunkkal vittünk valamit ebből a könnyűségből, s ezzel hozzá is adtuk a magunk részét; kínaiak és skandinávok, spanyolok és görögök, brazilok és kanadaiak - a Szajna partján mindenki otthon érezte magát. Nem voltak kényszerek, mindenki úgy beszélt, gondolkodott, nevetett vagy káromkodott, ahogy akart, ki-ki élt kedvére, társasan vagy magányosan, tékozlón vagy takarékosan, luxus vagy bohém társaság közepette, minden</w:t>
      </w:r>
    </w:p>
    <w:p>
      <w:pPr>
        <w:pStyle w:val="Normal"/>
        <w:rPr/>
      </w:pPr>
      <w:r>
        <w:rPr/>
        <w:t>különcségnek tere volt, minden lehetőség adva. Talált ott az ember ínyenceknek való éttermeket, fantasztikus borokkal, kétszáz-há</w:t>
        <w:softHyphen/>
        <w:t>romszáz frankért, káprázatos konyakkal, még Marengo vagy Wa</w:t>
        <w:softHyphen/>
        <w:t>terloo idejéből megannyi palack; de ugyanilyen fejedelmien kosz</w:t>
        <w:softHyphen/>
        <w:t>tolhatott s ihatott bárki az első sarki vendéglősnél. A Latin negyed zsúfolt diákmenzáin pár souért a legízletesebb csemegékben lehetett részed istenien bőlevű bifszteked előtt s után, ihattál ráadásul vörös bort vagy fehéret, és a pompás fehér kenyérből ehettél, amennyit akartál. Öltözhettél, ahogy jólesett; a diákok, hetyke barettekkel, hányaveti könnyedséggel sétáltak a boulevard Saint-Michelen, a festők festőien jártak-keltek, gombakalappal, romantikus bársony</w:t>
        <w:softHyphen/>
        <w:t>zekékben, a munkások kék zubbonyban vagy ingujjasan, s a legelő</w:t>
        <w:softHyphen/>
        <w:t>kelőbb körutakon is ugyanígy; a dadák breton főkötőben, a borke</w:t>
        <w:softHyphen/>
        <w:t>reskedők kék kötényben. Nem kellett ahhoz július tizennegyedike, hogy egy-két boldog pár éjféltájt táncra perdüljön a nyílt utcán, hisz az utca mindenkié, nevetett még a rendőr is. Senki sem restellt sem</w:t>
        <w:softHyphen/>
        <w:t>mit; a legcsinosabb lányok is gátlás nélkül fordultak be egy szurok</w:t>
        <w:softHyphen/>
        <w:t>fekete négerrel vagy egy ferde szemű kínaival a kis garniszállók ka</w:t>
        <w:softHyphen/>
        <w:t>puján - ki törődött Párizsban ilyesmivel, s főleg afféle később felfújt szörnyűségekkel, mint faj, osztály, származás? Ki-ki azzal járt, tár</w:t>
        <w:softHyphen/>
        <w:t>salgott, hált, akivel akart, fő az, hogy ő megvolt a barátaival és sze</w:t>
        <w:softHyphen/>
        <w:t>relmeivel, bánta az ördög a többieket! Ó, ha azt akarod, hogy Párizs minden szeretetreméltósága kibontakozhasson előtted, menj, is</w:t>
        <w:softHyphen/>
        <w:t>merd meg előbb Berlint, ismerd a németek önkéntes szervilizmusát, éld át a szögletes, fájdalmasan éles, könyörtelen rendi tudatot; ta</w:t>
        <w:softHyphen/>
        <w:t>pasztald, hogy a katonatiszt felesége nem ereszkedik le a tanár felesé</w:t>
        <w:softHyphen/>
        <w:t>géhez, ez meg a kereskedőné asszonnyal szemben gőgös, s a munkás</w:t>
        <w:softHyphen/>
        <w:t>asszonyt mind lenézik. Párizsban még elevenen élt a forradalom öröksége; a proletár munkás ugyanolyan szabad, teljes jogú polgár</w:t>
        <w:softHyphen/>
        <w:t>nak érezte magát, mint kenyéradója, a pincér a kávéházban kollegiálisan kezet rázott a paszományos tábornokkal, szorgos, tisztes, tisz</w:t>
        <w:softHyphen/>
        <w:t>ta kispolgári asszonyok nem fintorogtak, hogy egy prostituált is la</w:t>
        <w:softHyphen/>
        <w:t>kik velük közös gangon, hanem nagyon kedélyesen elpletykáltak vele mindennap a lépcsőházban, a gyerekeik virággal ajándékozták meg. Láttam egyszer, ahogy egy előkelő étterembe - a Madeleine melletti Larue-be - normandiai parasztok tértek be keresztelő után; gazdagok voltak, vasalt, súlyos cipőjük döngött, népviseletük a fa</w:t>
        <w:softHyphen/>
        <w:t>lujukat teremtette oda egy pillanat alatt, és dőlt belőlük a pomádé</w:t>
        <w:softHyphen/>
        <w:t>szag, a pacsuliszag, hogy még a szakács is megérezhette. Harsányan beszélgettek, és minél többet ittak, annál zajosabbak lettek, nem fe</w:t>
        <w:softHyphen/>
        <w:t>szélyezték magukat, hahotáztak, csipkedték kövér asszonyaikat. Cseppet sem zavarta őket, hogy paraszt módra ülnek elegáns urak és hölgyek, frakkok és nagyestélyik szomszédságában, ám a tündökle</w:t>
        <w:softHyphen/>
        <w:t>tesen borotvált képű pincér sem fanyalgott a láttukon, ahogy Né</w:t>
        <w:softHyphen/>
        <w:t>metországban vagy Angliában tette volna a kollégája - ugyanolyan udvariasan, kifogástalanul tálalt nekik, töltött nekik, mintha minisz</w:t>
        <w:softHyphen/>
        <w:t>terek vagy excellenciás urak volnának, és a maítre d'hotel még él</w:t>
        <w:softHyphen/>
        <w:t>vezte is, hogy a kicsit tivornyás kedvű vendégeket különös szívé</w:t>
        <w:softHyphen/>
        <w:t>lyességgel üdvözölheti. Párizs nem ismert fentebb és lentebb dolgokat, csak egymás mellett sorakozó ellentéteket; a gazdag, fényes ut</w:t>
        <w:softHyphen/>
        <w:t>cák és a piszkos sikátorok között nem húzódtak látható határok, és mindenütt ugyanolyan vidáman zajlott az élet. A külvárosi udva</w:t>
        <w:softHyphen/>
        <w:t>rokban utcai zenészek muzsikáltak, ablakokból a dolgozgató midinettek dala szállt; és valami nevetés mindig úszott a levegőben, vagy éppen jó szándékú kiáltás harsant. Ha két kocsis történetesen össze</w:t>
        <w:softHyphen/>
        <w:t>szólalkozott, utána csakhamar kezet ráztak, megittak egy pohár bort, bekaptak - potom pénzért! - pár finom osztrigát. Könnyeden ment minden, merevségeknek nyoma sem volt a hétköznapok vilá</w:t>
        <w:softHyphen/>
        <w:t>gában. Nőkkel ismerkedni könnyű volt, abbahagyni csakígy. Min</w:t>
        <w:softHyphen/>
        <w:t>den zsák megtalálta a foltját, minden fiatal férfinak akadt jó kedé</w:t>
        <w:softHyphen/>
        <w:t>lyű, prűdnek egyáltalán nem mondható barátnő. Ó, micsoda kön</w:t>
        <w:softHyphen/>
        <w:t>nyed élet, jó élet volt a párizsi élet, különösen, ha fiatal volt az em</w:t>
        <w:softHyphen/>
        <w:t>ber! Gyönyörűség volt már a kószálás is abban a városban, egyszer</w:t>
        <w:softHyphen/>
        <w:t>smind ragyogó lecke - mert minden nyitva állt mindenki előtt; a könyvárusnál akár negyedóráig is zavartalanul lapozgathattál, nem morgott. A kis galériák is várták a vendéget, a bazárokban bármit megtapogathattál, szemügyre vehettél, az Hotel Drouot-ban árve</w:t>
        <w:softHyphen/>
        <w:t>rések tanúja lehettél, és a parkokban, kertekben eltársaloghattál a nevelőnőkkel; nem volt megállás, ha elindultál egyszer, mágnes</w:t>
        <w:softHyphen/>
        <w:t>ként vonzott az utca, mindig valami újat mutatott a város kaleidoszkópja. Ha elfáradtál, letelepedhettél a tízezer kávéház egyikének te</w:t>
        <w:softHyphen/>
        <w:t>raszán, írhattál levelet az ingyen kapható levélpapírra, s közben vé</w:t>
        <w:softHyphen/>
        <w:t>gignézhetted az utcai árusok bizarr és képtelen portékáit. Egy dolog volt csak nehéz: szobádban maradni; és persze hazamenni, különö</w:t>
        <w:softHyphen/>
        <w:t>sen, ha kitört a tavasz, ha puhán és ezüstösen csillogtak a fények a Szajnán, s kezdtek zöldbe borulni a körutak fái, és a fiatal lányok ki</w:t>
        <w:softHyphen/>
        <w:t>tűzték ibolyacsokraikat - darabja egy sou! Valójában persze még tavasznak se kellett lennie ahhoz, hogy valaki Párizsban jól érezze magát.</w:t>
      </w:r>
    </w:p>
    <w:p>
      <w:pPr>
        <w:pStyle w:val="Normal"/>
        <w:rPr/>
      </w:pPr>
      <w:r>
        <w:rPr/>
      </w:r>
    </w:p>
    <w:p>
      <w:pPr>
        <w:pStyle w:val="Normal"/>
        <w:rPr/>
      </w:pPr>
      <w:r>
        <w:rPr/>
        <w:t>A város, amikor megismertem, még nem olvadt össze olyan egy</w:t>
        <w:softHyphen/>
        <w:t>séggé, mint amilyen ma - hanem hát ez már a metró és az autók műve; akkoriban még főleg a hatalmas, nehéz léptű, gőzölgő lovak vonta omnibuszok bonyolították le a forgalmat. De azért kelleme</w:t>
        <w:softHyphen/>
        <w:t>sebb ismerkedést Párizzsal elképzelni se tudok, mint a kényelmes „impérial”-ról, e széles járművek emeleti szintjéről vagy a nyitott bérkocsikból, melyek szintén nem száguldoztak. Ám ily lassan ko</w:t>
        <w:softHyphen/>
        <w:t>csikázva a Montmartre-ról a Montparnasse-ig komoly kis utazás volt az, és ismervén a párizsi kispolgár spórolós természetét, hihető</w:t>
        <w:softHyphen/>
        <w:t>nek tartom az olyan legendákat, hogy például vannak még jobb parti párizsiak, akik sosem jártak a bal parton, s hogy némely apró</w:t>
        <w:softHyphen/>
        <w:t>ságok, akik a Luxembourg-kertben játszanak, nem látták még a Tui</w:t>
        <w:softHyphen/>
        <w:t>leriák kertjét vagy a Monceau-parkot. Az igazi polgár vagy conci</w:t>
        <w:softHyphen/>
        <w:t>erge szívesen maradt chez soi, a maga környezetében; Nagy-Párizs</w:t>
        <w:softHyphen/>
        <w:t>ból kihasította a maga kis Párizsát, és minden arrondissement viselt egy s más határozottan észrevehető vidékies jelleget. Ezért az idegen komoly döntés előtt állt, amikor lakhelyet kellett választania. A La</w:t>
        <w:softHyphen/>
        <w:t>tin negyed engem már nem vonzott. Húszévesen, egyik rövid láto</w:t>
        <w:softHyphen/>
        <w:t>gatásom alkalmával, a pályaudvarról egyenesen odacsörtettem; első estém már a Café Vachette-ben ért, és tisztelettudóan bámultam Verlaine helyét s a márványasztalt, melyet mindig dühösen megko</w:t>
        <w:softHyphen/>
        <w:t>pogtatott, nehéz botjával, hogy ittasan is tekintélyesnek lássák. Tiszteletére - antialkoholisták antialkoholistája - rendeltem egy abszin</w:t>
        <w:softHyphen/>
        <w:t>tot, bár a zöldes nedűt mindennek találtam, csak kellemesnek nem, de hát úgy véltem, a magamfajta fiatalember csak tartsa magát a Latin negyedben Franciaország költőinek rítusaihoz; stílusérzékem pa</w:t>
        <w:softHyphen/>
        <w:t>rancsára a legszívesebben a Sorbonne mellett béreltem volna man</w:t>
        <w:softHyphen/>
        <w:t>zárdlakást az ötödiken, hadd éljem át e negyed „igazi” hangulatát, úgy, ahogyan a könyvekben olvastam. Huszonöt éves fejjel persze már nem voltam ilyen naivul romantikus, a diáknegyedet túlságo</w:t>
        <w:softHyphen/>
        <w:t>san nemzetközinek láttam, nem jellemezte eléggé Párizst. Elsősor</w:t>
        <w:softHyphen/>
        <w:t>ban pedig: lakóhelyemet nem óhajtottam többé irodalmi reminisz</w:t>
        <w:softHyphen/>
        <w:t>cenciák alapján megválasztani; most már, gondoltam, az enyém a szó. Körülnéztem hát lelkiismeretesen. Az elegáns Párizs, a Champs-Elysées és vidéke ebből a szempontból nem az én világom volt, és a Café de la Paix körüli negyed sem jöhetett számításba, hi</w:t>
        <w:softHyphen/>
        <w:t>szen ott a Balkán gazdag előkelőségei adtak egymásnak randevút mindegyre, és franciául legföljebb a pincér beszélt. Akkor már job</w:t>
        <w:softHyphen/>
        <w:t>ban vonzott a Saint Sulpice-környék, ahol Rilke és Suarez is szíve</w:t>
        <w:softHyphen/>
        <w:t>sen lakott; de a legjobb az lett volna, ha a Szent Lajos-szigeten talá</w:t>
        <w:softHyphen/>
        <w:t>lok lakást, mert akkor ott élhettem volna a rive droite és a rive gau</w:t>
        <w:softHyphen/>
        <w:t>che között, Párizs mindkét partjával összekötve. Sétálgatván azon</w:t>
        <w:softHyphen/>
        <w:t>ban, mindjárt az első héten találtam valami még szebbet. Ahogy ott kószáltam a Palais Royal galériáin, fölfedeztem, hogy a hatalmas négyszögnek a tizennyolcadik században Égakté herceg által egy</w:t>
        <w:softHyphen/>
        <w:t>formára építtetett házai közül az egyik hajdani előkelő palota egy</w:t>
        <w:softHyphen/>
        <w:t>szerű kis hotellé csúszott le. Itt nyomban megtekintettem egy szo</w:t>
        <w:softHyphen/>
        <w:t>bát, és elbűvölve tapasztaltam, hogy ablaka a Palais Royal kertjére néz, melyet sötétedéskor mindig bezárnak. Hallani csak a város egé</w:t>
        <w:softHyphen/>
        <w:t>szen halk zümmögését lehetett, ritmikus, távoli zúgást, mint valami hullámverést, holdfény világította meg a szobrokat, és hajnali órán a szél a közeli vásárcsarnok felől fűszeres illatokat hozott. A Palais Royalnak ebben a történelmi nevezetességű négyszögében laktak a tizennyolcadik, tizenkilencedik század írói, költői, államférfiai, ott volt szemközt a ház, melynek száz szűk lépcsőjét Balzac és Victor Hugo oly gyakran megmászta, föl az általam is oly nagyon szeretett költőnő, Marceline Desbordes-Valmore manzárdlakásába, ott fény</w:t>
        <w:softHyphen/>
        <w:t>lett márványosan a hely, ahonnét Camille Desmoulins a népet a Bastille ostromára felszólította, amott meg volt a fedett folyosó, ahol a szegény kis Bonaparte hadnagy a föl-le flangáló, nem túlságosan erényes hölgyek közül pártfogót keresett volna magának. Franciaország történelmét őrizte itt úgyszólván minden kő; továb</w:t>
        <w:softHyphen/>
        <w:t>bá a könyvtár is csak egy utcányira volt, a Bibliothéque Nationale, ahol délelőttjeimet töltöttem, és közel volt a múzeum, a Louvre, közel a körutak emberáradata; ott voltam végre, ahol lenni vágy</w:t>
        <w:softHyphen/>
        <w:t>tam, ahol évszázadok óta lüktetett forrón, örök ritmusra Franciaor</w:t>
        <w:softHyphen/>
        <w:t>szág szíve: ott éltem Párizs legközepén. Emlékszem, ahogy André Gide egyszer, meglátogatván engem e szálláson, elcsodálkozott a nagy csenden itt Párizs szívében, s azt mondta: „Nekünk mindig a külföldiek mutatják meg városunk legszebb helyeit.” Valóban nem találhattam volna párizsiasabb, mégis oly világtól távoli helyet, mint amilyen ez a romantikus dolgozószoba volt a világ legeleve</w:t>
        <w:softHyphen/>
        <w:t>nebb városának lüktető közepén.</w:t>
      </w:r>
    </w:p>
    <w:p>
      <w:pPr>
        <w:pStyle w:val="Normal"/>
        <w:rPr/>
      </w:pPr>
      <w:r>
        <w:rPr/>
      </w:r>
    </w:p>
    <w:p>
      <w:pPr>
        <w:pStyle w:val="Normal"/>
        <w:rPr/>
      </w:pPr>
      <w:r>
        <w:rPr/>
        <w:t>Mit jártam én akkor ott az utcákat, mi mindent láttam, vártam, kerestem! Mert nemcsak az 1904-es év Párizsát akartam átélni; szí</w:t>
        <w:softHyphen/>
        <w:t>vemmel, érzékeimmel IV. Henrik és XIV. Lajos városára is vágy</w:t>
        <w:softHyphen/>
        <w:t>tam, Napóleonéra és a forradaloméra, egy Rétif de la Bretonne, egy Balzac, Zola, Charles Louis Philippe Párizsára, megannyi utcájára, alakjára, eseményére. Meggyőződhettem róla ismét, ahogy Francia</w:t>
        <w:softHyphen/>
        <w:t>országban mindannyiszor: a nagy, a valóság felé forduló irodalom milyen hihetetlen sokat adhat vissza népének megörökítő erejével, hiszen Párizs nekem a költők, regényírók, történészek, korrajzírók műveiből rég az ismerősöm volt már, mielőtt megláttam volna. Ta</w:t>
        <w:softHyphen/>
        <w:t>lálkozásunk épp csak fölélesztette, a fizikai látvány már lényegében viszontlátás volt, s benne a görög „anagnószisz” gyönyörűsége, me</w:t>
        <w:softHyphen/>
        <w:t>lyet Arisztotelész minden művészi élvezetek legnagyobbjának s leg</w:t>
        <w:softHyphen/>
        <w:t>titokzatosabbjának nevez. Mégis: végső soron, legrejtettebb valójá</w:t>
        <w:softHyphen/>
        <w:t>ban, egy népet vagy egy várost sosem a könyvek által ismerünk meg, és ehhez még a legszorgalmasabb kószálás sem elegendő; ah</w:t>
        <w:softHyphen/>
        <w:t>hoz a legjava emberek ismerete szükségeltetik. Csak az elevenekkel kialakított szellemi kapcsolat révén pillanthatunk be a nép s az or</w:t>
        <w:softHyphen/>
        <w:t>szág valódi viszonyaiba; minden más külső megfigyelés elsietett, pontatlan ítélethez vezet.</w:t>
      </w:r>
    </w:p>
    <w:p>
      <w:pPr>
        <w:pStyle w:val="Normal"/>
        <w:rPr/>
      </w:pPr>
      <w:r>
        <w:rPr/>
      </w:r>
    </w:p>
    <w:p>
      <w:pPr>
        <w:pStyle w:val="Normal"/>
        <w:rPr/>
      </w:pPr>
      <w:r>
        <w:rPr/>
        <w:t>Ilyen barátságokban volt nekem részem, s köztük is a legjobb Léon Bazalgette-tel alakult. Verhaerennel való kapcsolatomnak - őt egyébként hetente kétszer meglátogattam St. Cloud-ban - sokat köszönhettem: nem kellett, mint a legtöbb külföldinek, a Café du Dome-ot benépesítő szedett-vedett festő- és írónépségbe vegyül</w:t>
        <w:softHyphen/>
        <w:t>nöm; hiszen ez a nemzetközi művésztársaság itt Párizsban sem igen más, mint Münchenben, Rómában, Berlinben. Verhaerennel azon</w:t>
        <w:softHyphen/>
        <w:t>ban eljárhattam olyan festőkhöz és írókhoz, akik e tobzódó és temperamentumos város közepén is úgy éltek alkotói csendjükben, mint magányos szigeten; láttam még például Renoirnak s legjobb tanítványainak műtermét. Külsőre ezeknek az impresszionistáknak - ma dollárszázezreket fizetnek némely képeikért - semmiben sem különbözött az élete a párizsi átlagkispolgárokétól, nyugdíjasoké</w:t>
        <w:softHyphen/>
        <w:t>tól; szerény házukban éltek, ott volt az ilyen-olyan műterem, nem volt „pucc”, mint, mondjuk, Lenbachnál Münchenben, meg általá</w:t>
        <w:softHyphen/>
        <w:t>ban a többi képzőművészeti előkelőségnél, akik megjátszottan pompejies luxusvillákkal fejezték ki önmagukról alkotott vélemé</w:t>
        <w:softHyphen/>
        <w:t>nyüket. A költők is ugyanolyan egyszerűen éltek itt Párizsban, mint a festők, az igaziak; csakhamar személyesen is megismerkedhettem velük. Csekély állami hivatalokat láttak el, ahol érdemi munka alig akadt; Franciaországban a szellemi teljesítményt az egyszerű embe</w:t>
        <w:softHyphen/>
        <w:t>rek ugyanúgy becsülik, mint az államférfiak, s így évek óta kialakult már az a jó módszer, hogy költőknek és íróknak, akik munkájukból anyagi hasznot nem látnak, eldugott helyeken megfelelő szinekúrát biztosítanak: kinevezték őket például könyvtárosnak a haditengeré</w:t>
        <w:softHyphen/>
        <w:t>szeti minisztériumban vagy a szenátusban. Ebből a fizetésből meg</w:t>
        <w:softHyphen/>
        <w:t>élhettek, dolgozniuk nem nagyon kellett, hiszen a szenátorok oly ritkán kölcsönöznek könyvet; maradt hát annyi, hogy e nyugdíjas állások boldog élvezői elüldögélhettek a szép, öreg szenátusépület</w:t>
        <w:softHyphen/>
        <w:t>ben, nézhették a Luxembourg-kert szelíd fáit, írhatták verseiket hi</w:t>
        <w:softHyphen/>
        <w:t>vatali idő alatt, s még a honoráriumra sem kellett gondolniuk. És ne</w:t>
        <w:softHyphen/>
        <w:t>kik ez a szerény biztosíték már elég volt. Mások esetleg orvosok voltak, mint később Duhamel vagy Durtain, kis képkereskedést ve</w:t>
        <w:softHyphen/>
        <w:t>zettek, mint Charles Vildrac, gimnáziumban tanítottak, mint Ro</w:t>
        <w:softHyphen/>
        <w:t>mait Rolland és Jean Richard Bloch, leülték óráikat a Havas-ügy</w:t>
        <w:softHyphen/>
        <w:t>nökségnél, mint Paul Valéry, vagy kiadóknál tettek-vettek. Közös volt mindannyiukban, hogy nem kényeztette el őket - mint a ké</w:t>
        <w:softHyphen/>
        <w:t>sőbbi nemzedékekbeli utódokat - a film, a magas példányszám, egyikük sem akart holmi kis művészhajlam alapján azonnal önálló művészegzisztenciát. Mást akartak ezek az írók a szerény kis szine</w:t>
        <w:softHyphen/>
        <w:t>kúráktól: hír s becsvágy nem hajtotta őket, csupán a biztonság vá</w:t>
        <w:softHyphen/>
        <w:t>gya, hogy az élet külszíne védve legyen, s alatta független nyuga</w:t>
        <w:softHyphen/>
        <w:t>lomban élhessenek a valóban érdemes céloknak, a műnek. E biztosí</w:t>
        <w:softHyphen/>
        <w:t>téknak köszönhették, hogy nem szorultak rá a nagy, korrumpáló párizsi napilapok kegyeire, dolgozhattak - honorárium nélkül - a szerény, többnyire magánemberi pénzáldozattal fenntartott igazi irodalmi folyóiratoknak, és az sem volt baj, hogy a darabjaikat csak kis irodalmi színházak mutatják be, s nevük eleinte csak szűk körben ismert: Claudel, Péguy, Rolland, Suarez, Valéry évtizedekig volt egy egészen parányi szellemi elit írója. Ők azonban - s csak ők e nyüzsgő, nyughatatlan városban - nem siettek. Csendben élni, csendben dolgozni egy csendes kör számára, túl a „foire sur la place”-on: fontosabb volt ez nekik a tülekedésnél, a reflektorfény</w:t>
        <w:softHyphen/>
        <w:t>nél, s nem restelltek kispolgárian és szűkösen élni, ha ennek ellenér</w:t>
        <w:softHyphen/>
        <w:t>tékeként a szabad és merész művészi gondolkodás lehetőségét nyer</w:t>
        <w:softHyphen/>
        <w:t>ték meg. A feleségük főzött, és vezette a háztartás egyéb ügyeit; a légkör, így tapasztaltam ezeken az igen baráti és meghitt esti együtt</w:t>
        <w:softHyphen/>
        <w:t>léteken, egyszerű volt s annál szívélyesebb. Olcsó szalmaszékek, kockás terítő az asztalon, lezseren odavetve - semmi sem volt előke</w:t>
        <w:softHyphen/>
        <w:t>lőbb, mint a szerelőnél, aki ugyanazon az emeleten lakott, ám a kö</w:t>
        <w:softHyphen/>
        <w:t>tetlenség és szabadság érzete mindent megért. Nem volt telefonjuk, írógépük, titkáruk, megvoltak bármi technikai segédeszköz nélkül éppúgy, mint a propagandagépezet szolgálatot követelő szolgálatai híján is, írtak, ahogy ezer évvel ezelőtt is az írók, kézzel, és még az olyan nagy kiadóknál, mint a Mercure de France, ott sem volt dik</w:t>
        <w:softHyphen/>
        <w:t>tálás, semmiféle bonyolult gépezet. Nem pazaroltak pénzt s erőt a külsőségekre, a reprezentációra; ezek a fiatal francia költők mind a nép életét élték, persze a maguk szublimált, végsőkig finomult módján, a munkához fűződő alkotói öröm jegyében. Újonnan szer</w:t>
        <w:softHyphen/>
        <w:t>zett barátaim mennyire megváltoztatták a francia költőkről bennem kialakult képet, mennyire más volt az életformájuk, mint ahogy</w:t>
      </w:r>
    </w:p>
    <w:p>
      <w:pPr>
        <w:pStyle w:val="Normal"/>
        <w:rPr/>
      </w:pPr>
      <w:r>
        <w:rPr/>
        <w:t>Bourget s a kor sok más divatos regényírója ábrázolta az ilyesmit, azonosítván a „szalont” a világgal! És ezek az asszonyok is bebizo</w:t>
        <w:softHyphen/>
        <w:t>nyították, milyen hitványul téves az a kép, melyet odahaza nálunk a könyvek alakítottak ki a francia nőről, aki állítólag csak kalandra éhes, pazarló, hiúságok hiúságainak mondén teremtés! Sose lát</w:t>
        <w:softHyphen/>
        <w:t>tam különb, csendesebb háziasszonyokat, mint e párizsi testvérkö</w:t>
        <w:softHyphen/>
        <w:t>rökben; szerények voltak, derűsek a legszűkösebb viszonyok köze</w:t>
        <w:softHyphen/>
        <w:t>pette is, a főzés magasiskoláját mutatták be parányi tűzhelyeken, csodákat bűvöltek az asztalra tényleg semmiségekből; nevelték gyermekeiket, s közben a férjükkel minden szellemi dologban szoli</w:t>
        <w:softHyphen/>
        <w:t>dárisak, hűségesen egyek voltak. Csak az ismeri az igazi Franciaor</w:t>
        <w:softHyphen/>
        <w:t>szágot, aki bajtársként, jó barátként mozgott ily körökben.</w:t>
      </w:r>
    </w:p>
    <w:p>
      <w:pPr>
        <w:pStyle w:val="Normal"/>
        <w:rPr/>
      </w:pPr>
      <w:r>
        <w:rPr/>
      </w:r>
    </w:p>
    <w:p>
      <w:pPr>
        <w:pStyle w:val="Normal"/>
        <w:rPr/>
      </w:pPr>
      <w:r>
        <w:rPr/>
        <w:t>Léon Bazalgette azonban nemcsak egyenlők közt az első számú jó barát volt számomra e széles társaságban, hanem valami egyéb is megkülönböztette a többiektől: ez a költő, akinek nevét az újabb francia irodalom történetéből mostanság oly igazságtalanul kifelejt</w:t>
        <w:softHyphen/>
        <w:t>getik, alkotói erejét maradéktalanul mások művészetére áldozta, nem csekély írói talentumát ekképp azoknak szentelvén, akiket sze</w:t>
        <w:softHyphen/>
        <w:t>retett. Született „bajtárs” volt ő, és személyében az abszolút önfelál</w:t>
        <w:softHyphen/>
        <w:t>dozás mintaképét ismerhettem meg, a teljes odaadást - igen, ez a ki</w:t>
        <w:softHyphen/>
        <w:t>váló ember abban látta élete feladatát, hogy korának leglényegibb értékeit istápolja, érvényesülésüket segítse, és még hiúság sem vezet</w:t>
        <w:softHyphen/>
        <w:t>te, nem akart fölfedezőnek vagy támogatónak látszani. Aktív lelkesedése egyszerűen erkölcsi tudatának természetes funkciója volt. Jól</w:t>
        <w:softHyphen/>
        <w:t>lehet a külseje egy kicsit katonás, szíve mélyén antimilitarista volt, és a társas érintkezésben a legszeretetreméltóbb jó pajtás. Mindig ké</w:t>
        <w:softHyphen/>
        <w:t>szen állt, ha segíteni kellett, tanácsot adni; becsületessége rendíthe</w:t>
        <w:softHyphen/>
        <w:t>tetlen volt, maga pontos, mint egy óramű; mindennel törődött, amit az emberről tudott, de sosem a maga előnyét kereste. Nem szá</w:t>
        <w:softHyphen/>
        <w:t>mított neki idő és pénz, ha jó barátról volt szó, jó barátja pedig min</w:t>
        <w:softHyphen/>
        <w:t>denütt volt a világon: csekély, de válogatott csapat. Tíz évet fordí</w:t>
        <w:softHyphen/>
        <w:t>tott az életéből Walt Whitman verseire; az egész költői életművet lefordította franciára, és monumentális életrajzot is írt, hogy honfi</w:t>
        <w:softHyphen/>
        <w:t>társaihoz közelebb kerüljön a költőóriás. Életcélja volt ez: hogy a szabad, a világot szerető ember példájával nemzete szellemi horizontját tágítsa, honfitársait emberebb emberré tegye; miközben a leghívebb francia, minden volt, csak nacionalista nem.</w:t>
      </w:r>
    </w:p>
    <w:p>
      <w:pPr>
        <w:pStyle w:val="Normal"/>
        <w:rPr/>
      </w:pPr>
      <w:r>
        <w:rPr/>
      </w:r>
    </w:p>
    <w:p>
      <w:pPr>
        <w:pStyle w:val="Normal"/>
        <w:rPr/>
      </w:pPr>
      <w:r>
        <w:rPr/>
        <w:t>Csakhamar barátok lettünk, kapcsolatunk bensőséges, testvéri szövetséggé alakult - elősegítette ezt az érdeklődésünk is, hiszen mindketten idegen nyelvű művek tolmácsolásával foglalkoztunk odaadóan és külső érdek nélkül, s közös volt az a felfogásunk is, hogy a szellemi szabadság az élet alfája és omegája. Az ő személyé</w:t>
        <w:softHyphen/>
        <w:t>ben ismertem meg először az úgynevezett „földalatti” Franciaorszá</w:t>
        <w:softHyphen/>
        <w:t>got; és amikor Rolland-nál azt olvastam, hogyan is találkozott Oli</w:t>
        <w:softHyphen/>
        <w:t>vier Jean Christoph-fal, úgy éreztem, mintha a mi kettőnk élményét írta volna meg. Barátságunk legszebb, számomra feledhetetlen mozzanata mégis az volt, hogy túlélt mindegyre egy kényes kér</w:t>
        <w:softHyphen/>
        <w:t>dést, egy bizonyos tényállást, melynek idült változatlansága sok bensőséges íróbarátságot tönkretett volna. Ez a kényes pont pedig az volt, hogy Bazalgette mindent, amit én addig s akkoriban írtam, a maga káprázatos nyíltságával, bevallottan, kereken elutasított. Sze</w:t>
        <w:softHyphen/>
        <w:t>mély szerint szeretett engem, a lehető legnagyobbra értékelte Verhaeren műve iránti odaadásomat; valahányszor Párizsba érkeztem, ott állt híven, és várt a pályaudvaron, elsőként üdvözölt; és ott volt, ahol csak segíthetett, a lényeges dolgokban különbül egyetértet</w:t>
        <w:softHyphen/>
        <w:t>tünk, mint másutt a legjobb testvérek. De a műveimmel kapcsolat</w:t>
        <w:softHyphen/>
        <w:t>ban az ítélete ez volt: a leghatározottabb nem! Verseimet, prózámat is ismerte Henri Guilbeaux fordításában (ő egyébként a háború alatt Lenin munkatársaként játszott azután fontos szerepet), és mindet a legegyértelműbben utasította el. Ezeknek a dolgoknak, mondta, semmi közük a valósághoz, ezoterikus irodalmat művelek, hangzott kérlelhetetlen korholása (s az ilyen munkákat ő szívből utálta). Bosszankodott is, hogy éppen én írok ilyesmit. Amilyen feltétlen becsületességgel élt, ezen a téren sem engedett, még az udvariasság szabályainak sem. Amikor például egy folyóirat szerkesztője lett, se</w:t>
        <w:softHyphen/>
        <w:t>gítségemet kérte: nyerjek meg minél több német szerzőt munkatár</w:t>
        <w:softHyphen/>
        <w:t>sául, értsd: szerezzek az enyéimnél jobb írásokat. Mert tőlem, leg</w:t>
        <w:softHyphen/>
        <w:t>jobb barátjától, azontúl sem közölt egy árva sort sem, nem és nem, jóllehet áldozatkészen, ellenszolgáltatás nélkül, őszinte barátságból ellenőrizte egy kiadó számára valamelyik könyvem francia fordítását. Barátságunkat különösen becsessé tette a szememben, hogy e különös ellentét egyetlen percre sem halványította, csorbította - tíz éven át! És elismerés még soha akkora örömet nem szerzett nekem, mint amikor a világháború idején - magam is semmisnek érezvén mindent, ami korábban volt - végre eljutottam az önkifejezés iga</w:t>
        <w:softHyphen/>
        <w:t>zán személyes formájához; s akkor az én Bazalgette barátom végre azt mondhatta új műveimre, hogy: igen! És tudtam, hogy ez az igenlés ugyanolyan őszinte és becsületes, mint előtte tíz évig a hatá</w:t>
        <w:softHyphen/>
        <w:t>rozott „nem”.</w:t>
      </w:r>
    </w:p>
    <w:p>
      <w:pPr>
        <w:pStyle w:val="Normal"/>
        <w:rPr/>
      </w:pPr>
      <w:r>
        <w:rPr/>
      </w:r>
    </w:p>
    <w:p>
      <w:pPr>
        <w:pStyle w:val="Normal"/>
        <w:rPr/>
      </w:pPr>
      <w:r>
        <w:rPr/>
        <w:t>Ha Rainer Maria Rilke drága nevét, német költő létére is, e pári</w:t>
        <w:softHyphen/>
        <w:t>zsi napok krónikájába írom, azért teszem, mert Párizsban voltam együtt vele a leggyakrabban, a legjobban, és képmását, akár ha régi képeken, mindig ott látom e város hátterében, e városén, melyet minden többinél jobban szeretett. Hanem ahogy most visszagondo</w:t>
        <w:softHyphen/>
        <w:t>lok rá, s a többi hasonló ritka mesterre, akiknek keze alatt a szó be</w:t>
        <w:softHyphen/>
        <w:t>cses aranymíves-munkaként formálódott, s akiknek neve elérhetetlen csillagként ragyogott fiatalságunkra, óhatatlanul feltolakszik a kérdés: elképzelhető, hogy a mi roppantul kavargó, általánosan ös</w:t>
        <w:softHyphen/>
        <w:t>szekuszált korunkban még egyszer ily hallatlan tiszta művészek lép</w:t>
        <w:softHyphen/>
        <w:t>jenek fel, akik minden ízükkel csak a lírát élik s szolgálják ? Vajon nem egy eltemetett nemzedéket siratok-e bennük, oly generációt, amelyiknek nincs utódlása ezekben a viharos sorsú napokban, e köl</w:t>
        <w:softHyphen/>
        <w:t>tőket, akik a külső életből semmire se vágytak, nem áhították töme</w:t>
        <w:softHyphen/>
        <w:t>gek érdeklődését, nem kellett nekik érdemrend, méltóság, haszon, nem akartak mást, csak hogy csendben, mégis szenvedélyesen fára</w:t>
        <w:softHyphen/>
        <w:t>dozhassanak, érlelvén versszakról versszakra a költeményt, melynek minden sorát zene járja át, s ahol tüzelnek a színek, izzanak a képek. Céhet, csaknem szerzetesi rendet alkottak ők lármás napjaink köze</w:t>
        <w:softHyphen/>
        <w:t>pette, tudatosan elfordultak a pillanattól, mert a világmindenségben nekik a legfontosabb a törékenyen finom, mégis idők zúgását túl</w:t>
        <w:softHyphen/>
        <w:t>zengő Hang volt, ahogyan egy rím a másikhoz kapcsolódva kibo</w:t>
        <w:softHyphen/>
        <w:t>csátotta azt a leírhatatlan rezgést, sugárzást, melynél egy hulló levél zaja is erősebb, s mégis megrezdül tőle a legtávolabbi lélek. Milyen felemelő volt nekünk, fiataloknak, hogy léteznek ily önmagukhoz hűek, hogy ismerhetjük őket, példaképeink lehetnek a nyelv szigo</w:t>
        <w:softHyphen/>
        <w:t>rú szolgái és őrzői, akik szeretetüket kizárólag a megtisztult szónak adták, a szónak, mely nem az újat s az újságot, hanem a tartást és a megtartást tekinti törvénynek. Szinte szégyenítő volt, ha rájuk pil</w:t>
        <w:softHyphen/>
        <w:t>lantottunk, mert oly halkan éltek, oly feltűnés nélkül, látszólag oly tünékenyen, íme, paraszti életformát vállalt vidéken az egyik, a má</w:t>
        <w:softHyphen/>
        <w:t>siknak valami kis foglalkozása volt, a harmadik a világot járta, mint zarándok, szenvedélyes alázat jegyében, és mindet csak oly kevesen ismerték, ám e kevesek annál szenvedélyesebben tudtak szeretni. Németországban élt az egyik, Franciaországban volt honos a másik, a harmadiknak Olaszország a hazája, és mégis ugyanott éltek, hazá</w:t>
        <w:softHyphen/>
        <w:t>juk az egyetlen Vers volt, honosságuk a szigorú lemondás minden gyors mulandóságról, műalkotásokat formálva, a maguk életét alakították egyetlen, szerves műként. Újra meg újra csodálattal tölt el, hogy ifjúságunknak ilyen gáncstalan költői voltak. Ám éppen ezért kérdezem magamban mindegyre titkos aggodalommal: mai ko</w:t>
        <w:softHyphen/>
        <w:t>runkban, új életformáink közepette, amelyek az embereket minden benső összpontosítástól elragadják, meglelt csendjükből is kiűzik, mint erdőből a tűz az állatokat, lehetséges-e manapság, hogy egy-egy lélek titkon töretlen a lírára tegye fel a sorsát? Jól tudom, min</w:t>
        <w:softHyphen/>
        <w:t>den korban történhet csoda, s megadatik a Költő; és Goethe megha</w:t>
        <w:softHyphen/>
        <w:t>tó vigasza a Lord Byronra írt naeniájában örök igazságot tömörít: „Lesz a föld örök szülőjük, / Mert születik általuk.” A kegyelem megteremti mindegyre az ilyen költőket, mert a halhatatlan szellem a legméltatlanabb koroknak is megadja néha ezt az előlegezett bizal</w:t>
        <w:softHyphen/>
        <w:t>mat. De a mi korunk nem oly kor-e éppen, amelyik még a legtisz</w:t>
        <w:softHyphen/>
        <w:t>tább léleknek, a legelhúzódóbbnak sem engedi meg a csendet, a vá</w:t>
        <w:softHyphen/>
        <w:t>rakozás és érlelődés csendjét, a meditáció, az önismeret lassú folya</w:t>
        <w:softHyphen/>
        <w:t>matának nyugalmát? Ami az elődök nagyjainak még megadatott a háború előtti európai világ emberibb, engedékenyebb korszakában? Nem tudom, mit jelentenek még ezek a költők - Valéry, Verhae</w:t>
        <w:softHyphen/>
        <w:t>ren, Rilke, Pascoli, Francis Jammes - egy olyan nemzedéknek, melynek fülébe a finomabb zene helyett éveken át a propaganda kattogó kerekeinek zaja harsogott, és két ízben is ágyúdörgés szag</w:t>
        <w:softHyphen/>
        <w:t>gatta dobhártyáit. Azt tudom csak: kötelességem elmondani, mily</w:t>
      </w:r>
    </w:p>
    <w:p>
      <w:pPr>
        <w:pStyle w:val="Normal"/>
        <w:rPr/>
      </w:pPr>
      <w:r>
        <w:rPr/>
        <w:t>hálás vagyok, hogy részese lehettem annak a tanításnak, hogy szá</w:t>
        <w:softHyphen/>
        <w:t>mos társammal együtt boldogok voltunk, mert voltak ők, a tökéle</w:t>
        <w:softHyphen/>
        <w:t>tességre felesküdöttek; bátorítóink egy már gépiesedő világban. S ha életemre visszatekintek, aligha lelek annál jelentősebb tulaj</w:t>
        <w:softHyphen/>
        <w:t>dont, mint hogy a sors megengedte némelyük emberi közelében időznöm, s hogy a kezdetben érzett tiszteletből több esetben is ba</w:t>
        <w:softHyphen/>
        <w:t>rátság lehetett a végén.</w:t>
      </w:r>
    </w:p>
    <w:p>
      <w:pPr>
        <w:pStyle w:val="Normal"/>
        <w:rPr/>
      </w:pPr>
      <w:r>
        <w:rPr/>
      </w:r>
    </w:p>
    <w:p>
      <w:pPr>
        <w:pStyle w:val="Normal"/>
        <w:rPr/>
      </w:pPr>
      <w:r>
        <w:rPr/>
        <w:t>E költőknek talán egyike sem élt annyira csendben, titokzatosan, láthatatlanul, mint Rilke. Ám ez nem volt akart, kicsikart, nem volt papi ornátusba öltöztetett magány, mint például Stefin Georgéé, aki Németországban szinte celebrálta a költőséget; nem, Rilke csendje valahogy odanőtt köréje, szervesen sarjadt, bárhol járt s tar</w:t>
        <w:softHyphen/>
        <w:t>tózkodott is ő. Mert minden zajt került, s még a dicsőség elől is ki</w:t>
        <w:softHyphen/>
        <w:t>tért - melyet oly szépen mondott ő maga „minden félreértések ősz</w:t>
        <w:softHyphen/>
        <w:t>szegének, melyek egy névhez érnek” -, a kíváncsiság hiún támadó hullámai valóban csak nevéhez érhettek, személyéhez soha. Rilkét nehezen lehetett elérni. Nem volt háza, címe, nem volt őt hol keres</w:t>
        <w:softHyphen/>
        <w:t>ni, sem otthona, sem állandó lakása, sem hivatala. Örökké a világot járta, és senki, még ő maga se tudta soha, merre veszi tovább az út</w:t>
        <w:softHyphen/>
        <w:t>ját. Mérhetetlenül érzékeny, rezzenésnyi benyomásokra is megren</w:t>
        <w:softHyphen/>
        <w:t>dülő lelkétől idegen volt minden szilárd elhatározás; bármiféle ter</w:t>
        <w:softHyphen/>
        <w:t>vezést, megbeszélést már zaklatásnak érzett. Ezért mindig csak véletlenül lehetett találkozni vele. Ott állt az ember egy olaszországi galériában, és egyszerre megérzett valami csendes, barátságos mo</w:t>
        <w:softHyphen/>
        <w:t>solyt, jóllehet nem is tudhatta még, honnét árad. S akkor ismerte fel azokat a kék szemeket, melyek, ha rászegeződtek valakire, belső fénnyel árasztották el azokat a tulajdonképpen egyáltalán nem feltű</w:t>
        <w:softHyphen/>
        <w:t>nő vonásokat. De hát épp ez volt lényének legmélyebb titka: hogy annyira nem volt feltűnő. Emberek ezrei elmehettek e kissé mélabú</w:t>
        <w:softHyphen/>
        <w:t>san lecsüngő szőke bajuszú, egyetlen vonásával sem jellegzetes, talán egy kicsit szlávos arcú fiatalember mellett, s nem is álmodták volna, hogy költőt látnak, mi több, századunk egyik legnagyobbját hogy milyen ő, az csak a közelebbi kapcsolatban derült ki: akkor érződött lényének roppant visszafogottsága. Leírhatatlanul csendesen tudott jönni, szólni. Ha belépett egy szobába, ahol társaság volt együtt, annyira halkan érkezett, hogy szinte észre se vették. Csendesen fü</w:t>
        <w:softHyphen/>
        <w:t>lelve ült olyankor, néha akaratlanul is felkapta a fejét, amikor mint</w:t>
        <w:softHyphen/>
        <w:t>ha foglalkoztatni kezdte volna valami, és ha ő maga megszólalt, hangjában sosem volt nyoma affektációnak, heveskedésnek. Termé</w:t>
        <w:softHyphen/>
        <w:t>szetesen és egyszerűen, művi hangsúlyok nélkül beszélt, ahogy egy anya mesél a gyermekének, s olyan szeretet is volt a szavaiban; cso</w:t>
        <w:softHyphen/>
        <w:t>dálatos élmény volt hallgatni őt, amilyen érzékletesen és jelentősen adta elő a legközömbösebb dolgot is. De mihelyt megérezte, hogy immár ő lenne valamely nagyobb kör figyelmének középpontja, abbahagyta; és visszamerült hallgatag, figyelmes érdeklődésébe. Minden mozdulata, gesztusa ugyanilyen csendes volt; még ha neve</w:t>
        <w:softHyphen/>
        <w:t>tett, az is szinte csak jelzésszerű maradt. Igénye volt a visszafogott</w:t>
        <w:softHyphen/>
        <w:t>ság, és így mindennél jobban zavarta a lárma, az érzések közegében pedig bármi heveskedés. „Kimerítenek engem ezek az emberek, akik az érzéseiket úgy köpik, mint a vért - mondta nekem egy</w:t>
        <w:softHyphen/>
        <w:t>szer -, ezért az oroszokat csak egészen kis adagokban engedélyezem magamnak, akár a likőrt.” Ahogy magatartásában a mérséklet, ugyanúgy volt lényének szinte fizikai szükséglete a rend, a tisztaság, a csönd; órákra leverte, ha zsúfolt villamoson kellett utaznia, lármás helyiségben ülnie. Elviselhetetlennek érzett mindent, ami közönsé</w:t>
        <w:softHyphen/>
        <w:t>ges; s bár szerény keretek közt élt, öltözéke mindig a gondosság, az ápoltság, az ízlés mintaképe volt. Mintha a feltűnés kerülésének át</w:t>
        <w:softHyphen/>
        <w:t>gondolt, tömör mesterműve lett volna egészében ő maga, s mégis megannyiszor volt rajta valami csekély, mellékes, hangsúlytalan személyes többlet, felhangnyi, mint egy vékony ezüst karkötő a csuklóján, aminek titkon örült. Mert a tökéletességet és a szimmetri</w:t>
        <w:softHyphen/>
        <w:t>át áhító esztétikai érzéke a személyiség legintimebb rétegeiig kiha</w:t>
        <w:softHyphen/>
        <w:t>tott. Láttam egyszer, ahogy lakásán elutazás előtt a bőröndjét cso</w:t>
        <w:softHyphen/>
        <w:t>magolta; segítségemet egyébként joggal utasította el, nem is lettem volna ilyesmire jó. Olyan volt az a csomagolás, mint a mozaikművészet. Minden következő darabot szinte gyengéden süllyesztett be a fenntartott helyre; véteknek tartottam volna, ha ezt a virágszerű együttlétet ormótlan kézmozdulattal zavarom meg. S ez az elemi szépérzék érvényesült élete legmellékesebb mozzanataiban is; nem</w:t>
        <w:softHyphen/>
        <w:t>csak abban, hogy kézirataihoz a legfinomabb minőségű papírt választotta, hogy betűi kalligrafikusan teltek voltak, s a sorokat mint</w:t>
        <w:softHyphen/>
        <w:t>ha kimérte volna, oly pontos távolságra voltak egymástól; a leghét</w:t>
        <w:softHyphen/>
        <w:t>köznapibb levélhez is a legfinomabb papírt használta, és kalligrafi</w:t>
        <w:softHyphen/>
        <w:t>kus, tiszta, kerek betűit egészen a margóig rótta. Ami pedig a tartal</w:t>
        <w:softHyphen/>
        <w:t>mat illeti, elsietett közlést sosem engedélyezett magának, nem vol</w:t>
        <w:softHyphen/>
        <w:t>tak nála áthúzott szavak, mert ha egyetlen mondatot vagy kifejezést is tökéletlennek talált, nagyszerű türelmével az egész levelet leírta még egyszer. Rilke sosem adott ki a kezéből semmit úgy, hogy az a dolog ne lett volna teljes egész.</w:t>
      </w:r>
    </w:p>
    <w:p>
      <w:pPr>
        <w:pStyle w:val="Normal"/>
        <w:rPr/>
      </w:pPr>
      <w:r>
        <w:rPr/>
      </w:r>
    </w:p>
    <w:p>
      <w:pPr>
        <w:pStyle w:val="Normal"/>
        <w:rPr/>
      </w:pPr>
      <w:r>
        <w:rPr/>
        <w:t>Lényének ez a visszafogottsága, egyszersmind rendkívüli össze</w:t>
        <w:softHyphen/>
        <w:t>szedettsége mindenkire kényszerítő erővel hatott, aki csak a közelé</w:t>
        <w:softHyphen/>
        <w:t>be került. Ahogyan Rilkét sem képzelhette senki soha heveskedő</w:t>
        <w:softHyphen/>
        <w:t>nek, így más sem tehette, hogy a jelenlétében - az ő csendjének su</w:t>
        <w:softHyphen/>
        <w:t>gárterében - hangoskodjék vagy fontoskodjék. Visszafogottsága ugyanis már-már titokzatos, másokat személytelenül megérintő morális és pedagógiai erőként hatott. Ha az ember vele beszélgetett, utána órákig, talán napokig is képtelen lett volna bármi közönséges</w:t>
        <w:softHyphen/>
        <w:t>ségre. Persze lényének ez az állandó mérséklete, tartózkodása, mely visszatartotta, hogy bárminek teljesen átadja magát, hamar meg</w:t>
        <w:softHyphen/>
        <w:t>vonta minden túlzóbb érzés határát; azt hiszem, kevesen büszkél</w:t>
        <w:softHyphen/>
        <w:t>kedhettek azzal, hogy Rilke „barátai” lettek volna. Levelezésének hat kötetében ilyen megszólítást szinte sehol sem lelünk, a testvérien meghitt tegezésről pedig, iskolás korát elhagyva, csaknem teljesen leszokott. Rendkívüli érzékenysége elviselhetetlennek tartotta vol</w:t>
        <w:softHyphen/>
        <w:t>na, hogy bárkit-bármit túl közel engedjen magához, elsősorban az erőteljes férfiasság keltett benne már-már fizikai ellenszenvet. Nők</w:t>
        <w:softHyphen/>
        <w:t>kel könnyebben társalgott. Írni is nőknek írt gyakrabban, és sokkal szabadabb volt a társaságukban. Talán az esett jól neki, hogy hang</w:t>
        <w:softHyphen/>
        <w:t>jukból hiányzik minden torokzörej; a hangokra ugyanis Rilke egé</w:t>
        <w:softHyphen/>
        <w:t>szen rendkívülien érzékeny volt. Ma is magam előtt látom, ahogy éppen egy igen előkelő arisztokratával beszélget, s közben szinte magába roskad, válla szenvedőn görbed, tekintetét sem emeli fel, nehogy elárulja, micsoda gyötrelemmel hallgatja azt a kellemetlen falsettót. Hanem ha valakit kedvelt, milyen csodás volt vele az együttlét! Akkor érződött lénye nagy jósága, bár a szavakkal és a</w:t>
      </w:r>
    </w:p>
    <w:p>
      <w:pPr>
        <w:pStyle w:val="Normal"/>
        <w:rPr/>
      </w:pPr>
      <w:r>
        <w:rPr/>
        <w:t>gesztusokkal így is takarékosan bánt, gyógyító, melengető sugárzás áradt belőle, s az ember lelke mélyéig ért el.</w:t>
      </w:r>
    </w:p>
    <w:p>
      <w:pPr>
        <w:pStyle w:val="Normal"/>
        <w:rPr/>
      </w:pPr>
      <w:r>
        <w:rPr/>
      </w:r>
    </w:p>
    <w:p>
      <w:pPr>
        <w:pStyle w:val="Normal"/>
        <w:rPr/>
      </w:pPr>
      <w:r>
        <w:rPr/>
        <w:t>A tartózkodó és visszahúzódó Rilke itt Párizsban, a világ nagy szívkitáró városában a legnyíltabbnak érződött; ennek oka az is le</w:t>
        <w:softHyphen/>
        <w:t>hetett, hogy a nevét errefelé még nem ismerték, és az anonimitás felszabadította. Boldog volt itt. Két különböző lakhelyén is felke</w:t>
        <w:softHyphen/>
        <w:t>restem; bérelt szoba volt mindkettő, sehol semmi dísz, ám az egy</w:t>
        <w:softHyphen/>
        <w:t>szerűség is csakhamar tartalmas stílust kapott, csendbe mélyedt az ő lenyűgöző szépérzéke által. Lármás bérházat sosem választott, akkor már inkább valami régi épületet, mely, ha kényelmetlenebb is, ott</w:t>
        <w:softHyphen/>
        <w:t>honossá tehető, s a belső teret, legközvetlenebb környezetét azonnal átalakította, magához hasonította lénye rendező erejével. Kevés tárggyal vette körül magát, de virágok mindig virítottak egy-egy vázában vagy tálban, talán asszonyok ajándékai, talán ő maga hozta őket gyengéden. És könyvek is tündököltek a falak mentén, szép kötésűek vagy gondosan papírba csomagoltak, mert Rilke a köny</w:t>
        <w:softHyphen/>
        <w:t>veket is úgy szerette, mint a néma állatokat. Íróasztalán nyílegyene</w:t>
        <w:softHyphen/>
        <w:t>sen sorakoztak ceruzák, tollak, és papírlapjainak pontosan derékszö</w:t>
        <w:softHyphen/>
        <w:t>gű tömbjéből sem lóghatott ki egy sem; egy orosz ikon, egy katoli</w:t>
        <w:softHyphen/>
        <w:t>kus feszület, melyeket, azt hiszem, minden útjára elvitt magával, ez a két tárgy adott enyhén vallásos felhangot munkakörnyezetének, jóllehet az ő vallásossága nem kötődött semmiféle dogmához. Min</w:t>
        <w:softHyphen/>
        <w:t>den apróságon érezni lehetett, hogy gonddal választotta ki, s ugyan</w:t>
        <w:softHyphen/>
        <w:t>így őrzi. Gyengéden bánt a könyvekkel is; ha kölcsönadtam neki egy kötetet, melyet nem ismert, gyűretlen selyempapírba szépen becso</w:t>
        <w:softHyphen/>
        <w:t>magolva kaptam vissza, s mintha ajándék volna, zsinórral átkötve; emlékszem még, ahogy becses ajándékként hozta el a Dal a szerelem</w:t>
        <w:softHyphen/>
        <w:t>ről és a halálról kéziratát, és ma is őrzöm a csomag szalagját. De a leg</w:t>
        <w:softHyphen/>
        <w:t>szebb ez volt: Párizsban sétálni Rilkével, ez ugyanis azt jelentette, hogy a legjelentéktelenebb apróságot sem kerülheti el a szem, s min</w:t>
        <w:softHyphen/>
        <w:t>dent úgy láttunk, mintha frissen mosott ablakon át ragyogna; mindent észrevett, s még a cégtáblákat is örömmel olvasta el fenn</w:t>
        <w:softHyphen/>
        <w:t>hangon, versként, ha a véletlen így hozta ritmusukat; szenvedélye volt, hogy ezt az egyetlen várost, Párizst minden zugáig megismer</w:t>
        <w:softHyphen/>
        <w:t>je; és talán szenvedélynek is ez volt az egyetlen, melyet számomra észrevehetően táplált. Egy alkalommal közös barátainknál találkoz</w:t>
        <w:softHyphen/>
        <w:t>tunk, s elmeséltem neki, hogy előző nap véletlenül a régi „barriére”- hez vetődtem el, ahol - a Cimetiére de Picpus mellett - a guillotine utolsó áldozatait temették el, köztük André Chénier-t; áhítattal ír</w:t>
        <w:softHyphen/>
        <w:t>tam le neki ezt a megkapó kis rétet, az elszórt sírokat, melyeket rit</w:t>
        <w:softHyphen/>
        <w:t>kán lát idegen, s hogy visszatérőben egy utcán már egy nyitott ajtón át mint pillantottam meg egy kolostort, apácákkal, akik csendesen, hangtalanul morzsolták a rózsafüzért, s közben vonultak, akár az al</w:t>
        <w:softHyphen/>
        <w:t>vajárók. Ritkán láttam türelmetlennek - s most az volt, most ez az oly roppant önuralmú, halk férfi szinte lázas nyugtalansággal közöl</w:t>
        <w:softHyphen/>
        <w:t>te velem, hogy ezt neki látnia kell, igen, André Chénier sírját s a ko</w:t>
        <w:softHyphen/>
        <w:t>lostort. Elvinném-e oda? Mindjárt másnap odamentünk. Rilke megbabonázott csendben állt az elhagyott temetőben, és azt mond</w:t>
        <w:softHyphen/>
        <w:t>ta, hogy ez „Párizs leglíraibb” temetőkertje. Hanem ahogy vissza</w:t>
        <w:softHyphen/>
        <w:t>tértünk, a kolostor ajtaja zárva volt. Tanúja lehettem most roppant türelmének, mellyel nemcsak élt, de alkotott is. „Várakozzunk - mondta -, hátha szerencsénk lesz.” S egy kicsit leszegett fővel úgy helyezkedett el, hogy ha a kapu nyílik, láthassa mögötte a kolostort. Vagy húsz percig álltunk így. Akkor egy apáca jött, s csengetett. „Most” - suttogta Rilke, s láttam, milyen izgatott. Ám a nővér megérezte csendes figyelését - de hiszen mondtam már, hogy az ő kisugárzása elért az emberig -, odajött, megkérdezte, mit óhajt. Ril</w:t>
        <w:softHyphen/>
        <w:t>ke rámosolygott, valahogy azzal a szelíd mosolyával, mely mindig azonnal bizalmat ébresztett. Őszintén megvallotta, hogy a kolostort szerette volna látni. Az apáca azt felelte, hogy nagyon sajnálja, erre nincsen mód, a kertbe nem engedheti be. Hanem próbálkozzon a kertész házánál, ott az emeleti ablakból jó kilátás nyílik a kolostorra. Ekkép hát ezt sem tagadta meg tőle a jó véletlen.</w:t>
      </w:r>
    </w:p>
    <w:p>
      <w:pPr>
        <w:pStyle w:val="Normal"/>
        <w:rPr/>
      </w:pPr>
      <w:r>
        <w:rPr/>
      </w:r>
    </w:p>
    <w:p>
      <w:pPr>
        <w:pStyle w:val="Normal"/>
        <w:rPr/>
      </w:pPr>
      <w:r>
        <w:rPr/>
        <w:t>Utaink még többször keresztezték egymást; de valahányszor Ril</w:t>
        <w:softHyphen/>
        <w:t>kére gondolok, Párizsban látom őt, abban a városban, melynek leg</w:t>
        <w:softHyphen/>
        <w:t>szomorúbb óráitól megkímélte a sors.</w:t>
      </w:r>
    </w:p>
    <w:p>
      <w:pPr>
        <w:pStyle w:val="Normal"/>
        <w:rPr/>
      </w:pPr>
      <w:r>
        <w:rPr/>
        <w:t>Ily ritka formátumú szellemi emberek mindig roppant ajándékot jelentenek a kezdőnek; hanem a legfontosabb lecke nekem még hát</w:t>
        <w:softHyphen/>
        <w:t>ravolt, az, amelyik valóban életre szólónak bizonyult. Ó, a véletlen ajándéka megint! Verhaerennél vitába bonyolódtam egy művészet</w:t>
        <w:softHyphen/>
        <w:t>történésszel, aki panaszkodott, hogy a nagy szobrászat és a nagy fes</w:t>
        <w:softHyphen/>
        <w:t>tészet kora lejárt. Hevesen tiltakoztam. Hát nincs-e körünkben Ro</w:t>
        <w:softHyphen/>
        <w:t>din, érveltem, aki semmivel sem csekélyebb, mint a múlt nagyjai? Kezdtem előszámlálni műveit, s mint megannyiszor, ha az ember</w:t>
        <w:softHyphen/>
        <w:t>nek ellenállást kell leküzdenie, szinte dühödt lendületbe jöttem. Verhaeren csendesen mosolygott. „Aki ennyire rajong Rodinért - mondta végül -, az megérdemli tulajdonképpen, hogy személye</w:t>
        <w:softHyphen/>
        <w:t>sen is az ismerőse legyen. Ha megfelel, holnap elvihetlek hozzá.”</w:t>
      </w:r>
    </w:p>
    <w:p>
      <w:pPr>
        <w:pStyle w:val="Normal"/>
        <w:rPr/>
      </w:pPr>
      <w:r>
        <w:rPr/>
      </w:r>
    </w:p>
    <w:p>
      <w:pPr>
        <w:pStyle w:val="Normal"/>
        <w:rPr/>
      </w:pPr>
      <w:r>
        <w:rPr/>
        <w:t>Megfelelt-e? Nem tudtam aludni az örömtől. De Rodinnél el</w:t>
        <w:softHyphen/>
        <w:t>akadt a szavam. Megszólítani se tudtam, s csak álltam a szobrok közt, mintha én is szobor lennék. Különös, de épp ez a zavarom nyerte meg a tetszését, búcsúzóul ugyanis az idős mester megkér</w:t>
        <w:softHyphen/>
        <w:t>dezte, nem volna-e kedvem a tulajdonképpeni műtermét megnézni Meudonban, mi több: ebédre is invitált. Íme, az első tanulság: a nagy emberek mindig a legjóságosabbak.</w:t>
      </w:r>
    </w:p>
    <w:p>
      <w:pPr>
        <w:pStyle w:val="Normal"/>
        <w:rPr/>
      </w:pPr>
      <w:r>
        <w:rPr/>
      </w:r>
    </w:p>
    <w:p>
      <w:pPr>
        <w:pStyle w:val="Normal"/>
        <w:rPr/>
      </w:pPr>
      <w:r>
        <w:rPr/>
        <w:t>A második pedig: mindig ők élnek a legegyszerűbben. Itt volt ez a világhírű, idős mester, akinek műveit az én nemzedékem vonalról vonalra ismerte, mintha meghitt barátaink lennének - és tessék, olyan egyszerűen étkezett, mint egy parasztember: jó erős húsétel, pár szem olajbogyó, kicsattanó gyümölcsök, testes falusi bor. Meg</w:t>
        <w:softHyphen/>
        <w:t>jött a bátorságom, a végén már elfogulatlanul beszéltem, úgy, mint</w:t>
        <w:softHyphen/>
        <w:t>ha ez az öregember és a felesége régi jó ismerőseim volnának.</w:t>
      </w:r>
    </w:p>
    <w:p>
      <w:pPr>
        <w:pStyle w:val="Normal"/>
        <w:rPr/>
      </w:pPr>
      <w:r>
        <w:rPr/>
      </w:r>
    </w:p>
    <w:p>
      <w:pPr>
        <w:pStyle w:val="Normal"/>
        <w:rPr/>
      </w:pPr>
      <w:r>
        <w:rPr/>
        <w:t>Étkezés után átmentünk a műterembe. Hatalmas terem volt, és ott sorakoztak Rodin legfontosabb műveinek kicsinyített másai. Közöttük azonban százával láttam pompás kis részlettanulmányokat is: egy kezet, egy kart, egy lósörényt, egy női fület, többnyire csak gipszből; némelyikükre ma is világosan emlékszem, és órák hosszat mesélhetnék arról az egyetlen óráról. A mester végezetül odavitt egy talapzathoz, melyen - vizes leplek alatt - épp utolsó műve, egy női portré rejtőzött. Nehéz, barázdált parasztkezével leszedte a lep</w:t>
        <w:softHyphen/>
        <w:t>leket, majd hátrább lépett; én pedig akaratlanul is egy „admirab</w:t>
        <w:softHyphen/>
        <w:t>le!”-t szalasztottam ki a számon, s nyomban meg is bántam ezt a közhelyet. Rodin azonban rendíthetetlen objektivitással, melyben nyoma sem volt a hiúságnak, egyetértően mormolta vissza, saját művét tanulmányozva: „N'est-ce pas? Hát nem?” Majd tétovázni látszott. „Csak itt a vállnál... Egy pillanat!” Azzal ledobta házika</w:t>
        <w:softHyphen/>
        <w:t>bátját, felkötötte a fehér kötényt, spachtlit fogott, és mesteri húzás</w:t>
        <w:softHyphen/>
        <w:t>sal elsimított valamit a vállon, a lágy, szinte lélegző női bőrön. Me</w:t>
        <w:softHyphen/>
        <w:t>gint hátrább lépett. „Meg itt is” - mormolta. Apró részlet, simítás - és a hatás óriásit nőtt. Akkor már nem is szólt többet. Csak lépett: előbbre, hátrább, tükörből vizsgálta az alakot, érthetetlen hangokat adott ki, változtatott, javított. Tekintete az asztalnál barátságosan szórakozottnak látszott, most különös fények csillogtak a szemében. Nagyobb volt, fiatalabb. És dolgozott, egyre csak dolgozott, szen</w:t>
        <w:softHyphen/>
        <w:t>vedéllyel és erőteljesen, egész testét beleadta, súlyos tagjait; vala</w:t>
        <w:softHyphen/>
        <w:t>hányszor lépett egyet, nyikorogtak a deszkák, remegett minden. Ő nem hallotta. Nem vette észre azt sem, hogy a háta mögött egy fiatalember áll, akinek a torkában dobog a szíve, hogy egy ilyen mestert láthat munka közben. Elfeledkezett rólam, nem is sejtette boldogságomat. Nem léteztem a számára. Csak az az alak, csak a mű volt ott s mögötte az abszolút tökéletesség láthatatlan látomása.</w:t>
      </w:r>
    </w:p>
    <w:p>
      <w:pPr>
        <w:pStyle w:val="Normal"/>
        <w:rPr/>
      </w:pPr>
      <w:r>
        <w:rPr/>
      </w:r>
    </w:p>
    <w:p>
      <w:pPr>
        <w:pStyle w:val="Normal"/>
        <w:rPr/>
      </w:pPr>
      <w:r>
        <w:rPr/>
        <w:t>Így ment ez egy negyedóráig, félóráig, nem is tudom. A nagy pil</w:t>
        <w:softHyphen/>
        <w:t>lanatok mindig időtlenek. Rodin úgy belemélyedt a munkájába, hogy a mennydörgés sem riaszthatta volna fel. Egyre keményebb, mind vadabb mozdulatokkal kezelte a spachtlit, az anyagot, már-már haragos volt; mintha ittas lett volna, indulatba jött, fokozta a tempót. Akkor egyszerre habozóbbá vált a két keze. Mert talán rá</w:t>
        <w:softHyphen/>
        <w:t>jöttek: nekik itt nincs több tennivalójuk. Egyszer, kétszer, harmad</w:t>
        <w:softHyphen/>
        <w:t>szor is hátrább lépett Rodin, és már nem változtatott többet. Majd motyogott valamit csak úgy a szakállába, aztán gyengéden, mint aki egy szeretett nő vállára teríti a sálat, visszarakodott: a leplek megint ott voltak az alakon. Ő maga is visszasúlyosult, a tűz láthatóan ki</w:t>
        <w:softHyphen/>
        <w:t>hunyt. S most jött a számomra felfoghatatlan, a legnagyobb tanul</w:t>
        <w:softHyphen/>
        <w:t>ság: ledobta a kötényt, visszabújt a kabátjába, és elindult. Az össz</w:t>
        <w:softHyphen/>
        <w:t>pontosításnak ezen az óráján tökéletesen megfeledkezett rólam. Nem tudta már, hogy egy fiatalember, akit pedig ő maga hozott ide a műterembe, hogy megmutassa neki a műhelyét, ott állt mögötte végig, megrendülten, lélegzetvisszafojtva, moccanatlanul, mint egy szobor.</w:t>
      </w:r>
    </w:p>
    <w:p>
      <w:pPr>
        <w:pStyle w:val="Normal"/>
        <w:rPr/>
      </w:pPr>
      <w:r>
        <w:rPr/>
      </w:r>
    </w:p>
    <w:p>
      <w:pPr>
        <w:pStyle w:val="Normal"/>
        <w:rPr/>
      </w:pPr>
      <w:r>
        <w:rPr/>
        <w:t>Az ajtóhoz ért. S ahogy bezárta volna, akkor vett csak észre. Szin</w:t>
        <w:softHyphen/>
        <w:t>te dühösen bámult rám: ki ez az ifjú idegen, és hogyan lopózott be a műtermébe? De akkor már feleszmélt, és szinte restelkedve lépett hozzám. „Pardon, monsieur” - kezdte. Én azonban nem hagytam, hogy folytassa. Csak megragadtam hálásan a kezét. A legszíve</w:t>
        <w:softHyphen/>
        <w:t>sebben kezet csókoltam volna neki. Ezen az órán a magam szemével láthattam minden nagy művészet, sőt talán minden nagy földi telje</w:t>
        <w:softHyphen/>
        <w:t>sítmény örök titkát: koncentráció, minden erő, minden érzék össze</w:t>
        <w:softHyphen/>
        <w:t>fogása; a művész mint magán kívüli, a művész mint e világon kívüli lény. Tanultam valamit - egy életre.</w:t>
      </w:r>
    </w:p>
    <w:p>
      <w:pPr>
        <w:pStyle w:val="Normal"/>
        <w:rPr/>
      </w:pPr>
      <w:r>
        <w:rPr/>
      </w:r>
    </w:p>
    <w:p>
      <w:pPr>
        <w:pStyle w:val="Normal"/>
        <w:rPr/>
      </w:pPr>
      <w:r>
        <w:rPr/>
        <w:t>Eredetileg azt terveztem, május végén megyek Párizsból Lon</w:t>
        <w:softHyphen/>
        <w:t>donba. Kénytelen voltam azonban két héttel előbbre hozni az eluta</w:t>
        <w:softHyphen/>
        <w:t>zásomat, elbűvölő lakásom ugyanis bizonyos tényleg váratlan for</w:t>
        <w:softHyphen/>
        <w:t>dulat következtében kellemetlenné változott. Furcsa kis epizód volt, jót mulattam rajta, másrészt bepillanthattam a révén egészen külön</w:t>
        <w:softHyphen/>
        <w:t>böző francia miliőkbe, gondolkodási módokba is.</w:t>
      </w:r>
    </w:p>
    <w:p>
      <w:pPr>
        <w:pStyle w:val="Normal"/>
        <w:rPr/>
      </w:pPr>
      <w:r>
        <w:rPr/>
      </w:r>
    </w:p>
    <w:p>
      <w:pPr>
        <w:pStyle w:val="Normal"/>
        <w:rPr/>
      </w:pPr>
      <w:r>
        <w:rPr/>
        <w:t>Pünkösd két ünnepnapját Párizson kívül töltöttem: barátaimmal Chartres-ba mentünk, hogy a katedrálist, melyet nem láttam még, megcsodáljam. Ahogy kedd reggel, szállodai szobámba visszatérve, átöltöztem volna, rájöttem, hogy nincs sehol az én hűséges bőrön</w:t>
        <w:softHyphen/>
        <w:t>döm, amely pedig hónapok óta békésen ott állt az egyik sarokban. Lementem a szállodácska tulajdonosához, aki egész nap ott őrködik, feleségével váltva az apró portásfülkében; tömzsi, pirospozsgás marseille-i, gyakran eltréfálkoztunk, sőt néha még triktrakot is ját</w:t>
        <w:softHyphen/>
        <w:t>szottunk a szemközti kávéházban, ez volt ugyanis a legkedvesebb mulatsága. Mikor meglátott, dühbe gurult, öklével az asztalra vert, s számomra érthetetlenül felkiáltott: „Hát mégis!” Míg magára kapta a zakóját - szokása szerint ingujjban volt -, és a kényelmes pa</w:t>
        <w:softHyphen/>
        <w:t>pucsát ledobva cipőt húzott, elmagyarázta, hogy mi történt; érde</w:t>
        <w:softHyphen/>
        <w:t>mes talán pár szót ejteni itt a párizsi házak és szállodák egyik külö</w:t>
        <w:softHyphen/>
        <w:t>nösségéről: Párizsban a kisebb szállodáknak, de a legtöbb magán</w:t>
        <w:softHyphen/>
        <w:t>háznak sincsen kapukulcsa, ott van azonban a házmester, a con</w:t>
        <w:softHyphen/>
        <w:t>cierge, s ha csengetnek, a kapusfülkéből automatikusan beengedi az illetőt. Mármost e kisebb szállodákban és házakban a tulajdonos vagy a concierge nem ül éjszaka is a kapusfülkében, hanem a házas</w:t>
        <w:softHyphen/>
        <w:t>társi ágyából megnyom egy gombot, többnyire félálomban, és így nyit kaput; aki távozni óhajt a házból, azt kiáltja, hogy „le cordon, s'il vous plait”, aki pedig befelé igyekezne, a nevét; így, elméletileg, senki idegen a házba be nem osonhat. Mármost éjnek évadján, két órakor megszólalt szállodám kapucsengője, jött valaki, s elkiáltott egy nevet, amely a tulajdonos fülében valahogy úgy hangzott, mint az egyik lakóé, aki még nem tért haza akkor éjjel, hiszen a kulcsa is ott lógott a portásfülkében. A hotel hű őrének tulajdonképpen az lett volna a dolga, hogy kinézzen az üvegablakon, s ellenőrizze az érkező személyazonosságát, ám ehhez nyilván túlságosan álmos volt. Amikor azonban úgy egy óra múlva bentről „le cordon, s'il vous plaít”-t kiáltott valaki, elhagyni óhajtván a házat, furcsának ta</w:t>
        <w:softHyphen/>
        <w:t>lálta: ki megy el még éjszaka két óra után. De akkorra már kinyitot</w:t>
        <w:softHyphen/>
        <w:t>ta a kaput. Mindenesetre ő is kinézett az utcára, s még látta, hogy valaki egy bőrönddel távozik, ezért hát nyomban, úgy, ahogy volt, köntösben, papucsban, a gyanús személy után eredt. Ahogy viszont látta, hogy ez a sarkon befordul a rue des Petits Champs egy kis szál</w:t>
        <w:softHyphen/>
        <w:t>lodájába, megnyugodott: mégsem lehetett tolvaj vagy betörő, gon</w:t>
        <w:softHyphen/>
        <w:t>dolta, és nyugodt lélekkel visszafeküdt az ágyába.</w:t>
      </w:r>
    </w:p>
    <w:p>
      <w:pPr>
        <w:pStyle w:val="Normal"/>
        <w:rPr/>
      </w:pPr>
      <w:r>
        <w:rPr/>
      </w:r>
    </w:p>
    <w:p>
      <w:pPr>
        <w:pStyle w:val="Normal"/>
        <w:rPr/>
      </w:pPr>
      <w:r>
        <w:rPr/>
        <w:t>Most annál izgatottabb lett: hogy a jelek szerint mégis tévedett hát, és velem együtt a legközelebbi rendőrőrszobára vágtatott. A rue des Petits Champs kis szállodájában azonnal utána érdeklőd</w:t>
        <w:softHyphen/>
        <w:t>tek, s kiderült, hogy a bőrönd még ott van, ám a tolvaj nincs; nyil</w:t>
        <w:softHyphen/>
        <w:t>ván kiment kávézni, itt lesz valamelyik közeli bárban. Két nyomozó azonnal letanyázott a szálló portáján, és amikor a gazfickó félóra múlva visszatért, azonnal őrizetbe vették.</w:t>
      </w:r>
    </w:p>
    <w:p>
      <w:pPr>
        <w:pStyle w:val="Normal"/>
        <w:rPr/>
      </w:pPr>
      <w:r>
        <w:rPr/>
      </w:r>
    </w:p>
    <w:p>
      <w:pPr>
        <w:pStyle w:val="Normal"/>
        <w:rPr/>
      </w:pPr>
      <w:r>
        <w:rPr/>
        <w:t>Most a tulajdonos társaságában a rendőrségre kellett vonulnom, hogy a hivatalos eljárásnál jelen legyünk. Az alprefektus szobájába vezettek minket, ahol egy kövérkés, kedélyesnek látszó, bajuszos úr ült kigombolt kabátban a papirosokkal elborított, igen rendetlen íróasztal mögött. A hivatali helyiség tubáktól bűzlött, és az asztalon álló nagy borosüveg is arról tanúskodott, hogy ez az úr korántsem lehet a bűnüldözés életidegen aszkétája. Parancsára előbb a bőröndöt hozták be; meg kellett állapítanom, nem hiányzik-e fontosabb holmim. Egyetlen értéktárgyam egy kétezer frankra szóló hitellevél volt, amely azonban a hónapok során eléggé megcsappant, idegen számára egyébként sem lehetett hasznosítható. A hitellevél ott is he</w:t>
        <w:softHyphen/>
        <w:t>vert a bőrönd fenekén. Felvették a jegyzőkönyvet, elismertem, hogy a bőrönd az enyém, s hogy semmi lényegeset nem tulajdoní</w:t>
        <w:softHyphen/>
        <w:t>tottak el belőle, ekkor aztán a hivatalnok elrendelte a tolvaj előveze</w:t>
        <w:softHyphen/>
        <w:t>tését; nem is tagadom, nagy érdeklődéssel vártam a dolgot.</w:t>
      </w:r>
    </w:p>
    <w:p>
      <w:pPr>
        <w:pStyle w:val="Normal"/>
        <w:rPr/>
      </w:pPr>
      <w:r>
        <w:rPr/>
        <w:t>Nemhiába. Két hatalmas őrmester között ott állt - s így még cin</w:t>
        <w:softHyphen/>
        <w:t>gárabbnak, még groteszkebbnek hatott - egy szegény ördög, meg</w:t>
        <w:softHyphen/>
        <w:t>lehetősen nyúzottan, ócska ruhában, gallér nélkül, lógó bajusszal, al</w:t>
        <w:softHyphen/>
        <w:t>kalmasint éhesen, szürke egérarccal. Ez az ember, ha szabad így mondanom, rossz tolvaj volt, erről tanúskodott az a körülmény is, hogy nem párolgott el kofferostul mindjárt kora reggel. Lesütött szemmel állt ott, egy kicsit remegett, mintha fázna, így várta a rend</w:t>
        <w:softHyphen/>
        <w:t>őri hatalmasságok szavát, s restelkedve bevallom, nemcsak részvé</w:t>
        <w:softHyphen/>
        <w:t>tet, de valami rokonszenvfélét is éreztem iránta. És ezt az együttérző érdeklődést még fokozta, ahogy egy falapra - rendőrségi rendezés</w:t>
        <w:softHyphen/>
        <w:t>ben - egymás után odakerültek a motozáskor nála lelt tárgyak. En</w:t>
        <w:softHyphen/>
        <w:t>nél bizarrabb gyűjteményt elképzelni se lehetett: mocskos, szakadt zsebkendő, kulcskarikán mindenféle álkulcs és pótkulcs, akárha éke</w:t>
        <w:softHyphen/>
        <w:t>sen csendülő zeneszerszám lenne a kollekció, nyűtt levéltárca; de szerencsére fegyver nem volt, s ez is bizonyította, hogy emberünk technikai tökélyre tört csupán, emberéletre nem.</w:t>
      </w:r>
    </w:p>
    <w:p>
      <w:pPr>
        <w:pStyle w:val="Normal"/>
        <w:rPr/>
      </w:pPr>
      <w:r>
        <w:rPr/>
      </w:r>
    </w:p>
    <w:p>
      <w:pPr>
        <w:pStyle w:val="Normal"/>
        <w:rPr/>
      </w:pPr>
      <w:r>
        <w:rPr/>
        <w:t>Először a levéltárcát vizsgálták át a szemünk láttára. Meglepő volt az eredmény. Mert abban a tárcában se száz-, se ezerfrankos bankje</w:t>
        <w:softHyphen/>
        <w:t>gyek nem voltak, egyáltalán nem volt benne bankó, hanem - össze</w:t>
        <w:softHyphen/>
        <w:t>sen huszonhét fénykép, erősen dekoltált, híres táncosnőkről és szí</w:t>
        <w:softHyphen/>
        <w:t>nésznőkről valamennyi, valamint három-négy aktfotó; kiderült eb</w:t>
        <w:softHyphen/>
        <w:t>ből, hogy ez a sovány, fájdalmas fickó a szépség szenvedélyes rajon</w:t>
        <w:softHyphen/>
        <w:t>gója, aki a párizsi színházi világ neki elérhetetlen csillagait legalább ilyen formában a szíve fölött óhajtja tudni. Az alprefektus szigorú pillantással lapozta végig ugyan a meztelen s félmeztelen hölgyek fényképkollekcióját, észrevettem azonban, hogy egy ilyen rendű-rangú bűnös efféle gyűjtőszenvedélye hasonlóan mulattatja, mint engem. Hiszen ha már eddig is rokonszenvet éreztem a szegény flótás iránt, együttérzésem csak fokozódott, látván, hogy ő is az esztéti</w:t>
        <w:softHyphen/>
        <w:t>kai szép kedvelője, s amikor a hivatalnok megkérdezte tőlem - a tollat ünnepélyesen kezébe fogva –, kívánok-e „porter plainte”, azaz panasszal élni a bűnözővel szemben, gyors és magától értetődő „nem”-mel feleltem.</w:t>
      </w:r>
    </w:p>
    <w:p>
      <w:pPr>
        <w:pStyle w:val="Normal"/>
        <w:rPr/>
      </w:pPr>
      <w:r>
        <w:rPr/>
      </w:r>
    </w:p>
    <w:p>
      <w:pPr>
        <w:pStyle w:val="Normal"/>
        <w:rPr/>
      </w:pPr>
      <w:r>
        <w:rPr/>
        <w:t>Itt a helyzet jobb megértésére talán még egy közbeiktatás szüksé</w:t>
        <w:softHyphen/>
        <w:t>ges. Nálunk, Ausztriában, valamint sok más országban a bűn elkö</w:t>
        <w:softHyphen/>
        <w:t>vetését a vád ex officio követi, vagyis az állam önhatalmúlag veszi kezébe az igazságszolgáltatást. Franciaországban viszont a károsult</w:t>
        <w:softHyphen/>
        <w:t>nak vagy sértettnek szabad választása nyílik: óhajt-e vádat emeltetni vagy sem. Nekem ez a joggyakorlat lényegesen rokonszenvesebb, mint a másik, az úgynevezett „merev jog”. Hiszen így lehetőség nyílik arra, hogy embertársunknak megbocsássunk, míg például Németországban, ha egy nő a szeretőjét valami féltékenységi roha</w:t>
        <w:softHyphen/>
        <w:t>mában revolverrel megsebesítette, mit sem használt a sértett szerető könyörgése, megbocsátása, a törvény vaskeze lecsapott a szerencsét</w:t>
        <w:softHyphen/>
        <w:t>lenre. Holott a férfi ezért a szenvedélyes tettéért csak még jobban szerette volna a nőt; semmi sem használt, erőszakkal elszakították őket, a nőt börtönbe csukták, és így tovább; míg Franciaországban a pár karonfogva távozhatott volna a rendőrségről, amennyiben a férfi megbocsát a merénylőnek, s a dolog lényegében kettejük ma</w:t>
        <w:softHyphen/>
        <w:t>gánügye maradt volna.</w:t>
      </w:r>
    </w:p>
    <w:p>
      <w:pPr>
        <w:pStyle w:val="Normal"/>
        <w:rPr/>
      </w:pPr>
      <w:r>
        <w:rPr/>
      </w:r>
    </w:p>
    <w:p>
      <w:pPr>
        <w:pStyle w:val="Normal"/>
        <w:rPr/>
      </w:pPr>
      <w:r>
        <w:rPr/>
        <w:t>Alighogy kimondtam a perdöntő „nem”-et, háromféle reakció volt a válasz. A két rendőr közt szorongó keszeg emberke hirtelen kihúzta magát, és leírhatatlanul hálásan nézett rám; sose felejtem el azt a pillantást. Az alprefektus elégedetten tette le a tollat; láthatóan neki is így volt kellemesebb, nem kellett annyit firkálnia. Nem úgy a házigazdám. Pulykavörös lett, hevesen rám támadt; ilyet nem te</w:t>
        <w:softHyphen/>
        <w:t>hetek, efféle söpredéknek börtönben a helye, el sem képzelem, mifé</w:t>
        <w:softHyphen/>
        <w:t>le kárt okozok, ha futni engedem ezt a férget, „tette vermine”. A becsületes embernek éjjel-nappal őrködnie kell, nehogy megká</w:t>
        <w:softHyphen/>
        <w:t>rosítsák, s akkor futni hagyunk egy csirkefogót, száz másnak lesz bá</w:t>
        <w:softHyphen/>
        <w:t>torítás ez majd. Az üzletvitelében megzavart kispolgár teljes becsü</w:t>
        <w:softHyphen/>
        <w:t>letessége és őszintesége, egyszersmind kicsinyessége robbant itt ha</w:t>
        <w:softHyphen/>
        <w:t>talmasat; tekintettel a zaklatásokra, melyekben neki magának az ügy kapcsán része volt, azt követelte tőlem szinte durván, hogy vonjam vissza a megbocsátásomat; én azonban szilárdan kitartot</w:t>
        <w:softHyphen/>
        <w:t>tam. Közöltem, hogy a bőrönd visszakerült hozzám, semmiféle ká</w:t>
        <w:softHyphen/>
        <w:t>rosodás nem ért, ezzel az én számomra a dolog befejeződött. Még soha életemben nem kértem vádemelést senki emberfia ellen, és ma délben is sokkal jobb ízűen fogyasztom majd finom bifsztekemet, ha nem kell arra gondolnom, hogy miattam vár valakire híg bör</w:t>
        <w:softHyphen/>
        <w:t>tönkoszt. Szállásadóm egyre izgatottabban felelgetett, és amikor a hivatalnok közölte vele, hogy ebben mégsem ő – szállásadóm, ha</w:t>
        <w:softHyphen/>
        <w:t>nem én hozom meg a döntést, s hogy ez a döntés már végérvénye</w:t>
        <w:softHyphen/>
        <w:t>sen meg is született, barátunk sarkon fordult, dühöngve elhagyta a szobát, bevágta maga mögött az ajtót; az alprefektus ekkor moso</w:t>
        <w:softHyphen/>
        <w:t>lyogva kezet nyújtott, mint aki csöndben egyetért velem. Ahogy ezzel a hivatalos ügy lezárult, fogtam volna a bőröndöt, hogy haza</w:t>
        <w:softHyphen/>
        <w:t>térjek vele; ám akkor váratlan dolog történt: a tolvaj, a lehető leg</w:t>
        <w:softHyphen/>
        <w:t>alázatosabban, mégis heves mozdulattal megakadályozott. „Oh non, monsieur - mondta. - Majd én hazaviszem önnek!” Így tér</w:t>
        <w:softHyphen/>
        <w:t>tünk haza, négyutcányira lévő szállodámba: elöl én, mögöttem a bűnjellel a hálás tolvaj.</w:t>
      </w:r>
    </w:p>
    <w:p>
      <w:pPr>
        <w:pStyle w:val="Normal"/>
        <w:rPr/>
      </w:pPr>
      <w:r>
        <w:rPr/>
      </w:r>
    </w:p>
    <w:p>
      <w:pPr>
        <w:pStyle w:val="Normal"/>
        <w:rPr/>
      </w:pPr>
      <w:r>
        <w:rPr/>
        <w:t>Úgy látszott hát, hogy ezzel be is fejeződik egy kellemetlenül in</w:t>
        <w:softHyphen/>
        <w:t>dult, ám derűsre fordult ügy. Következett azonban gyors egymás</w:t>
        <w:softHyphen/>
        <w:t>utánban két utójáték - s ezeknek köszönhetem a francia lélek beha</w:t>
        <w:softHyphen/>
        <w:t>tóbb ismeretét. Ahogy másnap Verhaerenhez érkeztem, maliciózus mosollyal üdvözölt. „Különös kalandjaid vannak neked Párizsban - mondta évődve. - Elsősorban azt nem tudtam, hogy ilyen dúsgaz</w:t>
        <w:softHyphen/>
        <w:t>dag vagy.” Eleinte nem értettem, mire céloz. Hanem akkor oda</w:t>
        <w:softHyphen/>
        <w:t>nyújtotta az újságot, s ott volt benne az én tegnapi kalandom, csak hát olyan romantikusan kiszínezve, hogy magam is alig ismertem rá. Dörzsölt újságíró műve volt: kiderült a cikkből, hogy a belváros egyik szállodájában egy előkelő idegentől - ó, hát előkelő is lettem mindjárt, hogy érdekes legyek - ellopták a bőröndjét, amelyben egy sor értéktárgy lapult, köztük egy húszezer frankról szóló hitel</w:t>
        <w:softHyphen/>
        <w:t>levél - egyetlen éjszaka sikerült megtízszereződnie a vagyonkámnak -, valamint egyéb pótolhatatlan becsű holmik (a valóságban csak ingek és nyakkendők). Kezdetben a nyomozás teljes holtponton állt. A tolvaj ugyanis rafináltan tüntetett el minden nyomot; és láthatóan mesteri módon élt a helyismeretével. Ám a kerületi sous</w:t>
        <w:softHyphen/>
        <w:t>préfet, monsieur „un tel”, az ő „közismert energiájával” és „grande perspicacité”-jával azonnal megtett minden szükséges lépést. Tele</w:t>
        <w:softHyphen/>
        <w:t>fonhívására félóra alatt tűvé tettek minden szállodát és penziót Pá</w:t>
        <w:softHyphen/>
        <w:t>rizs valamennyi kerületében, és az egyébkor is szokásos pontosság</w:t>
        <w:softHyphen/>
        <w:t>gal végrehajtott, összehangolt rendőri akciónak nem maradt el az eredménye: a legrövidebb időn belül elfogták a tettest. A rendőr</w:t>
        <w:softHyphen/>
        <w:t>igazgató a kiváló hivatalnoknak azonnal ki is fejezte különleges el</w:t>
        <w:softHyphen/>
        <w:t>ismerését a bravúros nyomozásért, melynek során - tetterejével és széles látókörével - ismét jó példáját adta a párizsi rendőrség minta</w:t>
        <w:softHyphen/>
        <w:t>szerű szervezettségének. E tudósításból persze jóformán egy szó sem volt igaz; a kiváló hivatalnoknak el se kellett mozdulnia az író</w:t>
        <w:softHyphen/>
        <w:t>asztala mellől, a tolvajt bőröndöstül szállítottuk neki. Kiválóan fel</w:t>
        <w:softHyphen/>
        <w:t>használta viszont az esetet arra, hogy jó sajtó révén a népszerűségét növelje.</w:t>
      </w:r>
    </w:p>
    <w:p>
      <w:pPr>
        <w:pStyle w:val="Normal"/>
        <w:rPr/>
      </w:pPr>
      <w:r>
        <w:rPr/>
      </w:r>
    </w:p>
    <w:p>
      <w:pPr>
        <w:pStyle w:val="Normal"/>
        <w:rPr/>
      </w:pPr>
      <w:r>
        <w:rPr/>
        <w:t>Ekképp az ügy mind a tolvaj, mind a magas rendőrség szempont</w:t>
        <w:softHyphen/>
        <w:t>jából pompásan alakult. Nem így az enyémből. Mert ettől a pilla</w:t>
        <w:softHyphen/>
        <w:t>nattól fogva az én addig oly joviális szállásadóm mindent megtett, hogy hoteljában megkeserítse a napjaimat. Lementem a lépcsőn, és udvariasan köszöntem a szállodásnénak, az nem köszönt vissza; az inas elmulasztotta olykor a szobám kitakarítását; leveleim rejtélyes módon eltünedeztek. Addig a szomszédos boltokban és a dohány</w:t>
        <w:softHyphen/>
        <w:t>árudában kedves vendég voltam; mostantól kezdve fagyos arcok fogadtak. Megsértettem a kispolgári erkölcsöt, mely egyszerre be</w:t>
        <w:softHyphen/>
        <w:t>zárta világát: bezárult előttem nemcsak a szálloda s az utca, de szinte az egész kerület - mert „segítettem” a tolvajnak. Így aztán nem ma</w:t>
        <w:softHyphen/>
        <w:t>radt más hátra, foghattam a megkerült bőröndömet, és költözhet</w:t>
        <w:softHyphen/>
        <w:t>tem. Úgy hagytam el a kellemes kis hotelt, gyalázatban, mintha én lettem volna a tolvaj.</w:t>
      </w:r>
    </w:p>
    <w:p>
      <w:pPr>
        <w:pStyle w:val="Normal"/>
        <w:rPr/>
      </w:pPr>
      <w:r>
        <w:rPr/>
      </w:r>
    </w:p>
    <w:p>
      <w:pPr>
        <w:pStyle w:val="Normal"/>
        <w:rPr/>
      </w:pPr>
      <w:r>
        <w:rPr/>
        <w:t>London úgy hatott rám Párizs után, mint amikor valakire a tűző napsütés után egyszerre árny borul; az első pillanatban beleborzong, hanem aztán gyorsan hozzászokik a szeme s minden érzékszerve. Mintegy kötelező gyakorlatként róttam magamra előzetesen ezt a két-három hónapnyi Angliát - mert hogyan ismerhetném meg a vi</w:t>
        <w:softHyphen/>
        <w:t>lágot, hogyan érthetném erőit, ha nem láttam, nem fedeztem föl magamnak azt az országot, amely évszázadok óta mozgatója már? Reméltem azt is, hogy kissé csikorgó angolságomat (egyébként az</w:t>
        <w:softHyphen/>
        <w:t>óta sem beszélek igazán folyékonyan angolul) az eleven élet, a tár</w:t>
        <w:softHyphen/>
        <w:t>salgás kényszere oldottabbá teszi; nem sikerülhetett, mert mi, konti</w:t>
        <w:softHyphen/>
        <w:t>nenslakók, a szigetországban kevés kapcsolattal rendelkezhetünk, s így én sem voltam különösebben bejáratos London irodalmi körei</w:t>
        <w:softHyphen/>
        <w:t>be, a szállodabeli-ebédlői csevegések során meg, amikor lóverseny</w:t>
        <w:softHyphen/>
        <w:t>ről, estélyekről, a királyi családról folyt a szó, roppantul érezhettem kívülállói analfabetizmusomat. Ha politikáról beszéltek, azt sem tudtam követni, mert azt mondták, hogy „Joe”, és én nem tudtam, hogy az Chamberlain, s a főrendeket is örökké a keresztnevükön emlegették; a kocsisok cockney-nyelvét meg sem értettem - mintha viasszal dugaszolták volna be a fülem. Nem jutottam hát oly gyor</w:t>
        <w:softHyphen/>
        <w:t>san előre, ahogyan reméltem. A templomokban a prédikátoroktól megpróbáltam eltanulni egy kis dikciót, kétszer-háromszor tör</w:t>
        <w:softHyphen/>
        <w:t>vényszéki tárgyaláson is kibiceltem, színházba jártam, hadd halljak igazi angolt - ám megannyiszor keserves igyekezettel kellett keres</w:t>
        <w:softHyphen/>
        <w:t>nem, ami Párizsban oly természetesen és készséggel áradt felém: tár</w:t>
        <w:softHyphen/>
        <w:t>sas szellemet, pajtási-bajtársi érintkezést, derűt. Senkit sem leltem, akivel a számomra fontos dolgokról diskurálhattam volna; a jobb angolok szemében meg én tűnhettem faragatlanforma fickónak, hi</w:t>
        <w:softHyphen/>
        <w:t>szen nem értettem se a sporthoz, se a játékhoz, se a politikához, sem</w:t>
        <w:softHyphen/>
        <w:t>mihez, ami őket érdekelte. Sosem sikerült valamely környezethez, körhöz bensőségesen kapcsolódnom; ezért aztán londoni időm ki</w:t>
        <w:softHyphen/>
        <w:t>lenctized részét szobámban vagy a British Museumban olvasgatva, dolgozva töltöttem.</w:t>
      </w:r>
    </w:p>
    <w:p>
      <w:pPr>
        <w:pStyle w:val="Normal"/>
        <w:rPr/>
      </w:pPr>
      <w:r>
        <w:rPr/>
      </w:r>
    </w:p>
    <w:p>
      <w:pPr>
        <w:pStyle w:val="Normal"/>
        <w:rPr/>
      </w:pPr>
      <w:r>
        <w:rPr/>
        <w:t>Kezdetben a legbecsületesebben megpróbáltam nagyokat járni. Az első nyolc nap alatt úgy begyalogoltam Londont, hogy a talpam sajgott tőle. Megnéztem, amit az útikalauz ajánlott, kezdve a pa</w:t>
        <w:softHyphen/>
        <w:t>noptikumon, végezvén a Parlamenttel; olyan voltam, mint egy tudni vágyó eminens, ittam az ale-t, elhagytam a párizsi cigarettát, hogy az itteni pipaszenvedélynek hódolhassak, száz és száz apróság</w:t>
        <w:softHyphen/>
        <w:t>ban igyekeztem megtenni a magamét; mindhiába. Sem társasági, sem irodalmi kapcsolatokat nem sikerült úgy igazán a magam igé</w:t>
        <w:softHyphen/>
        <w:t>nyei szerint kiépítenem. És aki Angliát kívülről nézi, nem látja iga</w:t>
        <w:softHyphen/>
        <w:t>zán - úgy elmegy a lényeg mellett, gyanútlanul, ahogy a Cityben sem sejti az ember, hogy épp egy dúsgazdag milliomos cég ajtaja előtt halad el, hiszen legföljebb a réztábla jelez valami nevet, fényt, s ezek a cégtáblák mindenütt egyformán ragyognak ott. Bevezettek egy klubba, és nem tudtam, mit kezdjek magammal; már azoknak a süppedező bőrfoteloknak a látványa is szellemi álmossággal töltött el; azért, mert én ezt a kényelmet nem összpontosított tevékenység</w:t>
        <w:softHyphen/>
        <w:t>gel vagy sporttal érdemeltem ki, mint a helybeliek; és így tovább. Ez a város a semmittevőt, a puszta megfigyelőt - amennyiben nem dúsgazdag, s nem emeli ekképp a feddhetőséget magasrendű, társas művészetté - idegen testként löki ki magából; Párizs épp ellenkező</w:t>
        <w:softHyphen/>
        <w:t>leg, magával sodorta, elragadta közvetlen melegségével. Az én hi</w:t>
        <w:softHyphen/>
        <w:t>bám volt ez, csak későn kapcsoltam: londoni két hónapom idejére valamiféle foglalatosságot kellett volna találnom magamnak, talán beállhattam volna gyakornoknak egy céghez, titkárnak valamelyik laphoz, állásom révén legalább egy kicsit mélyebbre hatoltam volna az angol életbe. Merőben a megfigyelésekre hagyatkozva, így csak édeskeveset tudtam meg Angliáról; sok év múltán, a háború idején sikerült aztán pótolnom a mulasztottakat.</w:t>
      </w:r>
    </w:p>
    <w:p>
      <w:pPr>
        <w:pStyle w:val="Normal"/>
        <w:rPr/>
      </w:pPr>
      <w:r>
        <w:rPr/>
      </w:r>
    </w:p>
    <w:p>
      <w:pPr>
        <w:pStyle w:val="Normal"/>
        <w:rPr/>
      </w:pPr>
      <w:r>
        <w:rPr/>
        <w:t>Anglia költői közül csupán Arthur Symonsszal találkoztam. Igaz, ő közvetítette azt a meghívást, amely W. B. Yeatshez szólt, s ez örö</w:t>
        <w:softHyphen/>
        <w:t>memre szolgált, mert Yeats verseit szerettem, sőt csupán kedvtelés</w:t>
        <w:softHyphen/>
        <w:t>ből le is fordítottam bájos verses drámájának, a The Shadowy Wa</w:t>
        <w:softHyphen/>
        <w:t>ters-nak (Árnyas vizek) egy részletét. Nem tudtam, hogy felolvasó estre csöppenek; választottak szűk köre volt csak hivatalos, így is valamelyest szorongva ültünk a nem túl tágas szobában, némelyek zsámolyon, mások éppenséggel a padlón. Végre megkezdődött: előbb azonban Yeats meggyújtott két karvastagságú, hatalmas templomi gyertyát egy fekete (vagy fekete anyaggal bevont) fel</w:t>
        <w:softHyphen/>
        <w:t>olvasópult mellett. A helyiségben ekkor minden egyéb fény ki</w:t>
        <w:softHyphen/>
        <w:t>hunyt, és a sötét fürtű, erőteljes fej élesen kirajzolódott a gyertyák körkörös derengésében. A költő lassan, dallamos hangon olvasott, sosem deklamált, minden vers fémes súllyal csendült meg. Szép</w:t>
      </w:r>
    </w:p>
    <w:p>
      <w:pPr>
        <w:pStyle w:val="Normal"/>
        <w:rPr/>
      </w:pPr>
      <w:r>
        <w:rPr/>
        <w:t>volt. Ünnepélyes volt valóban. Mégis, ha valami zavart, az épp ez a precíz pontosság lehetett - a tálalásé. Az a fekete, csuklyaszerű kön</w:t>
        <w:softHyphen/>
        <w:t>tös, melytől Yeats maga is olyan papos lett, a vastag viaszgyertyák füstölgése, amely mintha fűszeres illatot terjengetett volna; az iro</w:t>
        <w:softHyphen/>
        <w:t>dalmi élvezet - igaz, ez megint újdonság volt nekem, s nem minden bűvölet nélkül - mégis inkább csak versek celebrálásának élményé</w:t>
        <w:softHyphen/>
        <w:t>vé vált, a spontán felolvasás öröme elmaradt. Akaratlanul is összeha</w:t>
        <w:softHyphen/>
        <w:t>sonlítottam ezt az estet azzal a roppant egyszerűséggel, ahogy Ver</w:t>
        <w:softHyphen/>
        <w:t>haeren olvasta fel a verseit bármikor: ingujjban, mert ideges kezével így szabadabban kopogtathatta a ritmust, mindenféle pompa és jele</w:t>
        <w:softHyphen/>
        <w:t>netezés nélkül; vagy ott volt Rilke, milyen hallatlan sallangtalansággal olvasta fel ő egy-egy költeményét valamelyik könyvéből, csendesen, tisztán, mint aki az élőszót szolgálja ezzel. Most megren</w:t>
        <w:softHyphen/>
        <w:t>dezett „költői esten” voltam, és bármennyire szerettem is ezt a nagy életművet, voltak fenntartásaim a tálalással kapcsolatban; ennek el</w:t>
        <w:softHyphen/>
        <w:t>lenére Yeats hálás vendégének bizonyultam ott.</w:t>
      </w:r>
    </w:p>
    <w:p>
      <w:pPr>
        <w:pStyle w:val="Normal"/>
        <w:rPr/>
      </w:pPr>
      <w:r>
        <w:rPr/>
      </w:r>
    </w:p>
    <w:p>
      <w:pPr>
        <w:pStyle w:val="Normal"/>
        <w:rPr/>
      </w:pPr>
      <w:r>
        <w:rPr/>
        <w:t>Ha mégis azt mondhatom, hogy London költészeti felfedezést hozott a számomra, ezt nem az élők körére értem - egy halott, ak</w:t>
        <w:softHyphen/>
        <w:t>koriban eléggé elfeledett költő hatott rám ily elemi erővel, William Blake, a magányos, problematikus zseni, aki némely esetlenségével és faragatlanságával, egyszersmind végsőkig finomult tökélyével mind e napig lenyűgöz. Egyik barátom azt tanácsolta, kérjek enge</w:t>
        <w:softHyphen/>
        <w:t>délyt a British Museum metszettárában, melyet akkor Lawrence Bi</w:t>
        <w:softHyphen/>
        <w:t>nyon vezetett, az Európa, az Amerika és a fib könyve színesen illuszt</w:t>
        <w:softHyphen/>
        <w:t>rált, eredeti példányainak megtekintésére, ezek a művek ma már an</w:t>
        <w:softHyphen/>
        <w:t>tikvár ritkaságok, és engem valósággal lenyűgöztek. Itt találkoztam először ezzel a mágikus alkatú emberrel, aki nem is tudta, pontosan mi lenne az útja, ám a látomásai mintha angyalszárnyon repítették volna keresztül a fantázia megannyi vadonán; napokig, hetekig baj</w:t>
        <w:softHyphen/>
        <w:t>lódtam vele, hogy e naiv, mégis démoni lélek rejtelmeibe beleássam magam, járjam labirintusát, és legalább néhány versét megszólaltas</w:t>
        <w:softHyphen/>
        <w:t>sam németül. Szinte szenvedélyes mohósággal vadásztam egy ere</w:t>
        <w:softHyphen/>
        <w:t>deti Blake-műre, egy rajzra, ám egyelőre csak ábrándos lehetőség</w:t>
        <w:softHyphen/>
        <w:t>nek tűnt a birtoklása. Aztán egy nap Archibald G. B. Russell bará</w:t>
        <w:softHyphen/>
        <w:t>tom, Blake művészetének már akkoriban is legjobb ismerője, elmesélte, hogy az általa rendezett kiállításon eladó egy „visionary port</w:t>
        <w:softHyphen/>
        <w:t>rait”, véleménye (és véleményem) szerint a mester legszebb ceruza</w:t>
        <w:softHyphen/>
        <w:t>rajza, a János király. S hogy ezt sosem fogom megunni, erősítgette a barátom; és igaza lett. Valamennyi könyvem és képem közül ez a lap volt az, amelyik harminc évnél is tovább híven elkísért, nem tudtam megszabadulni e tébolyult király mágikusan megvilágosult tekintetétől. Sok mindent elveszítettem, messze tőlem szinte minde</w:t>
        <w:softHyphen/>
        <w:t>nem, mégis, ez a rajz hiányzik most, vándorlásaim útján a legfájób</w:t>
        <w:softHyphen/>
        <w:t>ban. Anglia géniusza, a szellem, melyet hiába kerestem utcákon, vá</w:t>
        <w:softHyphen/>
        <w:t>rosokban, ez villant a szemembe kinyilatkoztatásszerűen Blake va</w:t>
        <w:softHyphen/>
        <w:t>lóban asztrális alakjából. S ha sokféleképp szerettem már a világot, most megint újabb módja adódott.</w:t>
      </w:r>
    </w:p>
    <w:p>
      <w:pPr>
        <w:pStyle w:val="Normal"/>
        <w:rPr/>
      </w:pPr>
      <w:r>
        <w:rPr/>
      </w:r>
    </w:p>
    <w:p>
      <w:pPr>
        <w:pStyle w:val="Normal"/>
        <w:rPr/>
      </w:pPr>
      <w:r>
        <w:rPr/>
      </w:r>
    </w:p>
    <w:p>
      <w:pPr>
        <w:pStyle w:val="Normal"/>
        <w:rPr>
          <w:b/>
          <w:b/>
          <w:sz w:val="32"/>
          <w:szCs w:val="32"/>
        </w:rPr>
      </w:pPr>
      <w:r>
        <w:rPr>
          <w:b/>
          <w:sz w:val="32"/>
          <w:szCs w:val="32"/>
        </w:rPr>
        <w:t>Vargabetűk önmagamhoz</w:t>
      </w:r>
    </w:p>
    <w:p>
      <w:pPr>
        <w:pStyle w:val="Normal"/>
        <w:rPr>
          <w:b/>
          <w:b/>
          <w:sz w:val="32"/>
          <w:szCs w:val="32"/>
        </w:rPr>
      </w:pPr>
      <w:r>
        <w:rPr>
          <w:b/>
          <w:sz w:val="32"/>
          <w:szCs w:val="32"/>
        </w:rPr>
      </w:r>
    </w:p>
    <w:p>
      <w:pPr>
        <w:pStyle w:val="Normal"/>
        <w:rPr/>
      </w:pPr>
      <w:r>
        <w:rPr/>
        <w:t>Párizs, Anglia, Itália, Spanyolország, Belgium, Hollandia - kíváncsi cigánykorszakom önmagában örömteli volt, sok tekintetben termé</w:t>
        <w:softHyphen/>
        <w:t>keny is. Végső soron azonban (ma ne tudnám? amikor a világ ván</w:t>
        <w:softHyphen/>
        <w:t>dora nem jószántamból vagyok, hanem űzöttként) kell egy szilárd pont, ahonnét elindulunk, és ahová újra meg újra visszatérhetünk. Iskolás időm óta kisebbfajta könyvtáram gyűlt össze, képek és em</w:t>
        <w:softHyphen/>
        <w:t>léktárgyak; kézirataim is kezdtek vastag csomagokká kövéredni, s ezt az édes terhet nem cipelhettem bőröndben ide-oda mindig ide</w:t>
        <w:softHyphen/>
        <w:t>gen földön. Kivettem hát egy kis lakást Bécsben, korántsem azért, hogy állandó lakhelyem legyen, csak amolyan pied-á-terre-nek, ahogy a franciák oly leleményesen mondják. Mert az ideiglenesség érzése egészen a világháborúig uralkodott valami titokzatos mód az életemen. Bármibe fogtam, elhitettem magammal a végén, hogy ez még mindig nem az igazi; így voltam munkáimmal, melyek örök</w:t>
        <w:softHyphen/>
        <w:t>ké előtanulmánynak minősültek az Igazi Műhöz, s nem kevésbé így a nőkkel, akikkel összehozott a sors: közeliek, de nem az igaziak még. Megadtam ezzel ifjúságomnak az elkötelezetlenség érzetét, egyszersmind a felhőtlen próbálkozás, ízlelgetés és élvezet „dilettó”-ját. Mások az én koromban már rég megnősültek, volt gyerekük, felelős pozíciójuk, és eltökélt erőfeszítéssel igyekeztek erőtartalékaik minél teljesebb mozgósítására - én viszont, vénülő-ifjan is, kezdő</w:t>
        <w:softHyphen/>
        <w:t>nek, kölyökembernek tekintettem magamat, aki előtt még tömér</w:t>
        <w:softHyphen/>
        <w:t>dek idő áll, és egyszerűen semmilyen szempontból sem voltam haj</w:t>
        <w:softHyphen/>
        <w:t>landó lekötni magam. Ahogy munkáimat is a majdani, az „igazi” alkotás előtanulmányainak tekintettem, vizitkártyáknak, melyekkel egyelőre csak a létezésemet jelzem az irodalomban, lakásomat sem szántam egyébnek, mint elsősorban állandó címnek. Szándékosan választottam hát egy kis külvárosi lakást, nem akartam, hogy drága legyen, és a végén még szabadságomat korlátozza. Nem vásároltam különösebben értékes bútorokat, nem akartam „kímélni a holmit”, ahogy anyáméktól láttam, ahol minden fotelnak huzata volt, me</w:t>
        <w:softHyphen/>
        <w:t>lyet csupán a vendégek tiszteletére vettek le. Tudatosan kerülni akartam a bécsi meggyökerezést, nem kellett a kötöttség, mert ab</w:t>
        <w:softHyphen/>
        <w:t>ból, tudtam, csak fájdalmas érzelemvilág sarjad, nehéz válás. Hosszú évekig hibáztattam magamat azután, hogy ily sokáig gyakoroltam az ideiglenességet, hanem később, amikor kénytelen voltam minden magam építette otthonomat elhagyni, és amikor mindent széthullni láttam magam körül, ami addig csak formát öltött, ez a titokzatos életérzés segített át egy s más gyötrelmen: ez a kötődni nem tudás. Mert oly hamar a véremmé vált ez, amikor mindent elvesztettem, és amikor búcsúzni kellett.</w:t>
      </w:r>
    </w:p>
    <w:p>
      <w:pPr>
        <w:pStyle w:val="Normal"/>
        <w:rPr/>
      </w:pPr>
      <w:r>
        <w:rPr/>
      </w:r>
    </w:p>
    <w:p>
      <w:pPr>
        <w:pStyle w:val="Normal"/>
        <w:rPr/>
      </w:pPr>
      <w:r>
        <w:rPr/>
        <w:t>Sok értéket azért persze még nem is igen halmozhattam volna fel ebben az első lakásban. Viszont a Londonban vásárolt Blake már a falamat ékesítette, s ott volt Goethe egyik legszebb költeménye is, eredeti, lendületes kézírás - akkor még magányos csúcsa a kézirat</w:t>
        <w:softHyphen/>
        <w:t>gyűjteménynek, melyet gimnáziumi éveimben alapoztam meg sze</w:t>
        <w:softHyphen/>
        <w:t>rényen. Kissé hordaszerűen, ahogy irodalmi körünk mindig is mű</w:t>
        <w:softHyphen/>
        <w:t>ködött, így rohamoztuk meg az írókat, színészeket, énekeseket is aláírásért, s legtöbbünk e sporttal ugyanúgy felhagyott az érettségi után, amiképpen a költészettel is. Nekem passziómmá vált, fokozó</w:t>
        <w:softHyphen/>
        <w:t>dott és mélyült bennem a szenvedély, hogy a kivételes géniuszok földi árnyalakjának e kézzelfogható nyomait gyűjtögessem. Aláírá</w:t>
        <w:softHyphen/>
        <w:t>sok önmagukban nem érdekeltek, azzal sem törődtem, kinek mi a honi vagy nemzetközi árfolyama; mást kerestem én, művek - ver</w:t>
        <w:softHyphen/>
        <w:t>sek, kompozíciók - aláírásait, vázlatait, csíráit; mert mindennél job</w:t>
        <w:softHyphen/>
        <w:t>ban foglalkoztatott a műalkotás keletkezésének kérdése e dolgoknak mind életrajzi, mind pszichológiai vonatkozásában. Ha azt a titok</w:t>
        <w:softHyphen/>
        <w:t>zatos átmeneti pillanatot kutatjuk, amikor a vers, a dallam a látha</w:t>
        <w:softHyphen/>
        <w:t>tatlanból, az intuíció látomásából, a zseni képlékeny anyagából a kéz munkája révén földi alakot ölt, rögződik: hol lenne szembeszökőbb ez, mint a mesterek görcsösen nekilendülő vagy éppenséggel bódu</w:t>
        <w:softHyphen/>
        <w:t>latból előrévülő őskézírásain? Nem tudok eleget egy művészről, ha csak a „végérvényes” dolgait ismerem, egyetértek Goethével, aki szerint az alkotást csak akkor érthetjük meg teljesebben, ha nem csu</w:t>
        <w:softHyphen/>
        <w:t>pán a kiteljesedését látjuk, hanem formálódásának folyamatát is. És merőben látványként sem akármi, ahogy például - történetesen rám - Beethoven valamely művének egy-egy korai vázlata hat, az a sok vadul odavetett jel, dúlt s kusza összevisszaságban kereszteződő mo</w:t>
        <w:softHyphen/>
        <w:t>tívum, megőrzött s elvetett töredékek; démonian túltelített lényé</w:t>
        <w:softHyphen/>
        <w:t>nek minden indulata ott reszket azokban a ceruzajelekben, s e rop</w:t>
        <w:softHyphen/>
        <w:t>pant összpontosulás szinte fizikailag feldúl engem is; szellemi izga</w:t>
        <w:softHyphen/>
        <w:t>lommá válik az optikai élmény, s bizony ugyanolyan elbűvölten, szerelmesen bámulok egy-egy ilyen hieroglifás lapot, ahogyan má</w:t>
        <w:softHyphen/>
        <w:t>sok a tökéletes képeket. Balzac egy korrektúraíve, melyen csaknem minden mondat széttépve hever, minden sor újraszántva, a fehér margón vonalak, jelek, szavak, sok-sok töredezett anyag, éjfeketén lám, egy ilyen papiros nekem felidézi ennek az emberi Vezúvnak teljes szellemi kitörését; és vallásos áhítatot kelt bennem, ha vala</w:t>
        <w:softHyphen/>
        <w:t>mely régóta szeretett versnek az eredeti kéziratát, vagyis e földi szü</w:t>
        <w:softHyphen/>
        <w:t>lő-alakját végre váratlanul megpillanthatom; alig akarok hinni a ke</w:t>
        <w:softHyphen/>
        <w:t>zemnek, hogy én ilyesmit érinthetek. Büszkeség volt, hogy ilyen lapjaim lehetnek, ám ehhez járult csakhamar az a már-már sportos izgalom, hogy vadászhatok rájuk, katalógusokban és aukciókon; micsoda izgalmas órákat köszönhettem ennek a hajszának, mennyi zaklató véletlen hozta meg az édes nyugalmat! Egy napot késtem, de egy vágyva vágyott darabról kiderült közben, hogy hamisít</w:t>
        <w:softHyphen/>
        <w:t>vány, máskor azonban csoda történt: van az embernek egy kis Mo</w:t>
        <w:softHyphen/>
        <w:t>zart-kottakézirata, ám az öröme nem teljes, mert a kottapapír sem: egy sávot levágtak róla valamikor. És erre mi történik: egy stock</w:t>
        <w:softHyphen/>
        <w:t>holmi árverésen egyszerre felbukkan ez a papírdarabka, melyet ötven vagy száz évvel ezelőtt egy ismeretlen vandál vágott le a kéziratlap</w:t>
        <w:softHyphen/>
        <w:t>ról, és összeáll az ária, pontosan úgy, ahogy Mozart százötven éve a világra hagyta. Akkoriban az írásaim jövedelméből természetesen még nem vásárolhattam igazán nagyban, de minden gyűjtő ismeri az érzést, micsoda boldogság egy-egy darab, ha a megszerzéséért va</w:t>
        <w:softHyphen/>
        <w:t>lami egyébről kellett lemondania. És minden íróbarátomat bevon</w:t>
        <w:softHyphen/>
        <w:t>tam a vállalkozásba: így kaptam Rolland-tól a Jean Christophe egy kötetét, Rilkétől legnépszerűbb művét, a Dal a szerelemről és a halál</w:t>
        <w:softHyphen/>
        <w:t>ról-t; Claudelem is volt: az Angyali üdvözlet, Gorkijtól jókora vázla</w:t>
        <w:softHyphen/>
        <w:t>tom, Freudtól egy értekezésem; tudták mind, hogy ezeket az erede</w:t>
        <w:softHyphen/>
        <w:t>ti kézirataikat múzeumok nem tarthatnák nagyobb becsben, mint</w:t>
      </w:r>
    </w:p>
    <w:p>
      <w:pPr>
        <w:pStyle w:val="Normal"/>
        <w:rPr/>
      </w:pPr>
      <w:r>
        <w:rPr/>
        <w:t>én, s mennyi szétszóródott azóta közülük is a szelekbe, velük jóval csekélyebb örömek ugyanúgy!</w:t>
      </w:r>
    </w:p>
    <w:p>
      <w:pPr>
        <w:pStyle w:val="Normal"/>
        <w:rPr/>
      </w:pPr>
      <w:r>
        <w:rPr/>
      </w:r>
    </w:p>
    <w:p>
      <w:pPr>
        <w:pStyle w:val="Normal"/>
        <w:rPr/>
      </w:pPr>
      <w:r>
        <w:rPr/>
        <w:t>Hogy a legkülönösebb és -becsesebb irodalmi értéket - múzeumi kincset! - rejti, ha nem is a lakásom, de az a külvárosi ház ott Bécs</w:t>
        <w:softHyphen/>
        <w:t>ben, csak később, véletlen folytán fedeztem föl. Lakott felettem egy hasonlóan szerény lakásban egy ősz hajú, öregecske kisasszony, fog</w:t>
        <w:softHyphen/>
        <w:t>lalkozása szerint zongoratanárnő; egy nap a legkedvesebben szóba elegyedett velem a lépcsőházban, mondván, hogy tulajdonképpen mennyire bántja valami: munkámat akaratlanul is megzavarhatja a klimpírozó leckeóráival, reméli mindazonáltal, hogy nem gátol túl</w:t>
        <w:softHyphen/>
        <w:t>ságosan az alkotásban az ő sok haszontalan leánynövendéke. Ekképp beszélgetvén, kiderült, hogy ott lakik vele félig vak édesanyja, aki a szobát már szinte soha nem is hagyja el, és ez a nyolcvanéves hölgy nem kevésbé érdekes valaki, mint Goethe háziorvosának, dr. Vogel</w:t>
        <w:softHyphen/>
        <w:t>nak a leánya, és 1830-ban maga Ottilie von Goethe tartotta kereszt</w:t>
        <w:softHyphen/>
        <w:t>víz alá - Goethe jelenlétében! Egy pillanatra megszédültem - hát 1910-ben még él ember e földön, akin Goethe szent pillantása nyu</w:t>
        <w:softHyphen/>
        <w:t>godott? Mindenkor megvolt bennem a géniusz földi alakja iránt ér</w:t>
        <w:softHyphen/>
        <w:t>zett áhítat, és nemcsak kéziratokat gyűjtöttem, hanem bármi relik</w:t>
        <w:softHyphen/>
        <w:t>viát is, amit utamba sodort a véletlen; házam egyik szobája a későb</w:t>
        <w:softHyphen/>
        <w:t>biekben - a „második életemben” -, ha szabad így neveznem, kulti</w:t>
        <w:softHyphen/>
        <w:t>kus hely volt. Ott állt Beethoven íróasztala és a kis pénzeskazetta, amelyből még a halállal birkózva is, ágyából reszkető kézzel oda</w:t>
        <w:softHyphen/>
        <w:t>nyúlva, valami kis összeget vett ki olykor-olykor a szolgálólány</w:t>
        <w:softHyphen/>
        <w:t>nak; s volt egy lap a szakácskönyvéből és már őszülő hajának egy fürtje. Goethe egyik lúdtollát évekig őriztem üveg alatt, nehogy kí</w:t>
        <w:softHyphen/>
        <w:t>sértésbe essem, és méltatlan kezemmel érintsem - mi több, használ</w:t>
        <w:softHyphen/>
        <w:t>jam! Ám mind e tárgyakhoz képest mily hasonlíthatatlanul több, teljesebb, igazibb egy élő ember, akinek lélegző fizikai valóján az a bizonyos szempár - ha pár pillanatra is - megpihent! Akire szeretet</w:t>
        <w:softHyphen/>
        <w:t>tel pillantottak azok a kerek, sötét szemek. A gyarló pillanatot, úgy éreztem, bármikor könnyen elszakadó szál kötötte a hajdani Wei</w:t>
        <w:softHyphen/>
        <w:t>mar Olümposzához, itt, ebben a külvárosi házban, történetesen a Kochgasse 8-ban. Megkértem, hadd látogathassam meg Demelius</w:t>
        <w:softHyphen/>
        <w:t>né asszonyt; az idős hölgy szívélyesen, örömmel fogadott, és ott, szobájában megpillanthattam a Halhatatlan némely házi eszközét, holmiját - kislánykori játszótársnője, Goethe unokája ajándékozta neki, oly rég: a két gyertyatartót, melyek Goethe asztalán álltak, s a weimari Frauenplanon álló ház más efféle jellegzetes darabjait. Ha</w:t>
        <w:softHyphen/>
        <w:t>nem hát nem ő volt-e a legfőbb csoda e lakásban, ez az öreg hölgy, akinek gyérülő ősz haját biedermeier főkötő fedte, s akinek ránc fonta szája oly őszinte örömmel mesélt arról a tizenöt évről, melyet a klasszikus Goethe-házban töltött, gyerekként, amikor még nem volt múzeum az a hajlék, hogy a dolgokat pontosan úgy őrizze, ahogyan ama végső pillanatban álltak, mikor e nagy szellem utoljá</w:t>
        <w:softHyphen/>
        <w:t>ra volt még e föld lakója: nem ez a hölgy volt-e a legbámulatosabb emlék? Idős emberek általában roppant tárgyszerűséggel látják az ifjúságukat, s így volt ezzel ő is; megható volt felindulása, amikor a Goethe Társaság szentségtöréséről beszélt: hogy gyermekkori pajtá</w:t>
        <w:softHyphen/>
        <w:t>sa, Ottilie von Goethe szerelmes leveleit „most már” publikálni me</w:t>
        <w:softHyphen/>
        <w:t>részelték - „most már”, ó! -, igen, hát elfeledte, hogy Ottilie már fél évszázada halott? Az ő számára Goethe kedvence még itt volt, fiatal volt, számára olyan dolgok voltak látomásosan valóságosak megint, amelyek nekünk előidőket, messze múltat jelentettek. Mindig vala</w:t>
        <w:softHyphen/>
        <w:t>mi kísértethangulatot éreztem a jelenlétében. Itt lakik az ember egy ilyen házban, valóságosan, telefonál és villanyt éget, írógépbe diktál leveleket, s akkor felmegy még huszonkét lépcsőfokot, és egyszerre ott van egy másik évszázadban, Goethe világának eleven árnyéká</w:t>
        <w:softHyphen/>
        <w:t>ban állhat.</w:t>
      </w:r>
    </w:p>
    <w:p>
      <w:pPr>
        <w:pStyle w:val="Normal"/>
        <w:rPr/>
      </w:pPr>
      <w:r>
        <w:rPr/>
      </w:r>
    </w:p>
    <w:p>
      <w:pPr>
        <w:pStyle w:val="Normal"/>
        <w:rPr/>
      </w:pPr>
      <w:r>
        <w:rPr/>
        <w:t>Életem későbbi éveiben gyakran találkoztam nőkkel, kiknek fe</w:t>
        <w:softHyphen/>
        <w:t>hér haja mintha egy másik, hősibb s olümposzibb világ roppant csú</w:t>
        <w:softHyphen/>
        <w:t>csainak havát idézte volna: ott volt Cosima Wagner, Liszt Ferenc lánya, csupa keménység és szigor, patetikus megnyilvánulásai mégis lenyűgözőek, Elisabeth Förster, Nietzsche kecses, kacér kis nővére, Olga Monod, Alexander Herzen lánya, akit gyermekként még Tolsztoj ringatott a térdén; és hallgattam Georg Brandest, ahogy agg fővel immár a régi találkozásairól mesélt, felidézvén Walt Whitman, Flaubert és Dickens alakját, és Richard Strauss elmondta nekem is, hogyan látta életében először Wagnert. Mégsem volt egyikük sem oly megindító, mint ez az agg hölgy, aki a legutolsó lehetett akkor a világon, kinek arcát még Goethe látta. S talán én megint csak az utolsó vagyok, aki manapság elmondhatja: ismert valakit, akinek fején Goethe keze nyugodott még egy pillanatra, gyengéden.</w:t>
      </w:r>
    </w:p>
    <w:p>
      <w:pPr>
        <w:pStyle w:val="Normal"/>
        <w:rPr/>
      </w:pPr>
      <w:r>
        <w:rPr/>
      </w:r>
    </w:p>
    <w:p>
      <w:pPr>
        <w:pStyle w:val="Normal"/>
        <w:rPr/>
      </w:pPr>
      <w:r>
        <w:rPr/>
        <w:t>Megleltem hát nyugvópontomat az utazások közepette. Fonto</w:t>
        <w:softHyphen/>
        <w:t>sabb volt ennél mégis egy másik otthon, melyet ezzel egyidejűleg leltem meg - a kiadót értem ezen, mely harminc éven át gondozta és támogatta munkáimat. Az efféle választás egyébként egy életre szól, s én elmondhatom, hogy szerencsésebben nem is alakulhatott volna. Néhány évvel azelőtt egy igen kulturált, dilettáns költő elha</w:t>
        <w:softHyphen/>
        <w:t>tározta, hogy vagyonát nem versenyistállóba fekteti, hanem szelle</w:t>
        <w:softHyphen/>
        <w:t>miekbe. Alfred Walter Heymel, aki poétaként a homályok homá</w:t>
        <w:softHyphen/>
        <w:t>lyán maradt volna szürkeségével, igen merészen és rendhagyóan úgy döntött, hogy mindenfajta nyerészkedési szemponttól függet</w:t>
        <w:softHyphen/>
        <w:t>len könyvkiadó vállalatot alapít. Németországban csakúgy, mint bárhol a világon, elsősorban anyagi haszonra tekintett a könyvki</w:t>
        <w:softHyphen/>
        <w:t>adás, Heymel azonban nemcsak a kockázatot vállalta, hanem a biz</w:t>
        <w:softHyphen/>
        <w:t>tos veszteség tudatát is: mértéke nem az eladhatóság lett, hanem a kiadásra kerülő művek valódi értéke. Szórakoztató olvasmányt, bármily nyereséges üzlet az ilyesmi, elvből nem jelentetett meg. Hajlékot biztosított viszont az úgynevezett „bonyolult” írásoknak, a nehezen megközelíthető szellemi alkotásoknak. Az exkluzív s ele</w:t>
        <w:softHyphen/>
        <w:t>inte valóban csak a legszűkebb olvasóközönség ízlésére számító könyvkiadó jelszava az volt, hogy csak a legtisztább művészi szán</w:t>
        <w:softHyphen/>
        <w:t>dékkal s magasrendű művészi formában megalkotott literatúrát ter</w:t>
        <w:softHyphen/>
        <w:t>jeszti. Nevében is vállalta az ezzel járó elszigetelődést: Die Insel, ez volt a kiadó neve, a későbbiekben Insel-Verlag. A kiadás technikai része sem volt széria jellegű, hanem valamennyi mű megkapta a tar</w:t>
        <w:softHyphen/>
        <w:t>talmához alkalmasint leginkább illő köntöst. Fedélrajz, tipográfia, tükör, betűtípus, papír: szinte sosem volt kétszer ugyanaz az együt</w:t>
        <w:softHyphen/>
        <w:t>tes. Megannyiszor egyéni, egyedi problémák megoldását jelentette egy-egy könyv megjelentetése. A becsvágyó kiadónak még a rek</w:t>
        <w:softHyphen/>
        <w:t>lámfüzetei is „másmilyenek” voltak, s különleges volt a levélpapírja - szenvedélyes gondosság jellemezte a munka valamennyi fázisát. Nem emlékszem például, hogy könyveimben harminc év alatt egyetlen sajtóhibát is felfedezhettem volna, vagy akár a kiadó bár</w:t>
        <w:softHyphen/>
        <w:t>melyik üzleti levelében egyetlen átütést, törlést; a legparányibb mozzanatnak is mintaszerűnek kellett ott lennie.</w:t>
      </w:r>
    </w:p>
    <w:p>
      <w:pPr>
        <w:pStyle w:val="Normal"/>
        <w:rPr/>
      </w:pPr>
      <w:r>
        <w:rPr/>
      </w:r>
    </w:p>
    <w:p>
      <w:pPr>
        <w:pStyle w:val="Normal"/>
        <w:rPr/>
      </w:pPr>
      <w:r>
        <w:rPr/>
        <w:t>Hofmannsthal, Rilke lírai oeuvre-je az Insel-Verlag kiadásában jelent meg összegyűjtve; s kettejük neve mindent elárult - és mérté</w:t>
        <w:softHyphen/>
        <w:t>ket is jelentett, megkerülhetetlent. Képzelhető hát örömem, büszke</w:t>
        <w:softHyphen/>
        <w:t>ségem, hogy huszonhat évesen az Insel elfogadott szerzője lehettem: polgára e Szigetnek. Ez a hovatartozás látható rangemelkedést je</w:t>
        <w:softHyphen/>
        <w:t>lentett számomra az irodalmi világban, ugyanakkor kötelezett is. Mert aki egyszer e választott kör tagja lett, adnia kellett magára, nem bocsátkozhatott felelőtlen írói kalandokba, tartózkodnia kellett a zsurnalisztikus kapkodástól, hiszen az Insel-Verlag védjegye ezrek, később százezrek számára jelezte: nemcsak a könyvtechnikai minő</w:t>
        <w:softHyphen/>
        <w:t>ség szavatolt, de a tartalom, a belső érték hasonképpen.</w:t>
      </w:r>
    </w:p>
    <w:p>
      <w:pPr>
        <w:pStyle w:val="Normal"/>
        <w:rPr/>
      </w:pPr>
      <w:r>
        <w:rPr/>
      </w:r>
    </w:p>
    <w:p>
      <w:pPr>
        <w:pStyle w:val="Normal"/>
        <w:rPr/>
      </w:pPr>
      <w:r>
        <w:rPr/>
        <w:t>Szerző sorsa nem alakulhat kedvezőbben, mint ha még fiatalon találkozik egy kiadóval, s vele együtt növekszik, fejlődik; szerves, természetes életkörülményeket tulajdonképpen csak ez teremthet - őt, művét s a világot illetően. Az Insel-Verlag vezetőjéhez, Kip</w:t>
        <w:softHyphen/>
        <w:t>penberg professzorhoz nemsokára szívélyes barátság fűzött, s ezt csak elmélyítette mindkettőnk gyűjtőszenvedélye: Kippenberg Goethe-kollekciója ugyanis nagyjából párhuzamosan gyarapodott az én kéziratgyűjteményemmel. Sőt együttműködésünk harminc éve alatt a Kippenberg-gyűjtemény a legmonumentálisabbá terebé</w:t>
        <w:softHyphen/>
        <w:t>lyesült, amilyet e tárgyban magánszemély csak kialakíthatott. Érté</w:t>
        <w:softHyphen/>
        <w:t>kes tanácsokat kaptam tőle, s olykor hasznos figyelmeztetéseket is; viszonzásul magam világirodalmi téren segíthettem neki meglehe</w:t>
        <w:softHyphen/>
        <w:t>tős külhoni tájékozottságom révén. Így történt, hogy az Insel-Bü</w:t>
        <w:softHyphen/>
        <w:t>cherei, amely sokmilliós példányszámával egyfajta világvárost tele</w:t>
        <w:softHyphen/>
        <w:t>pített a Sziget eredeti „elefántcsonttornya” köré, s az Insel-Verlagot a legreprezentatívabb német kiadóvá tette, végeredményben az én javaslatomra született meg. Most, harminc év múlva hatalmas vál</w:t>
        <w:softHyphen/>
        <w:t>tozás eredményét tapasztalhattuk: a szerény vállalkozás a leghatal</w:t>
        <w:softHyphen/>
        <w:t>masabb kiadók egyike lett, a kezdetben csak szűk körben olvasott szerző a legolvasottabbak egyike Németországban. S egy világka</w:t>
        <w:softHyphen/>
        <w:t>tasztrófának kellett jönnie, tipró törvényeknek, hogy ezt a mindket</w:t>
        <w:softHyphen/>
        <w:t>tőnk számára boldogító és természetes kapcsolatot szétzúzzák - és azt is meg kell vallanom, hogy hazámat, otthonomat elhagynom még mindig könnyebb volt, mint az a tudat, hogy könyveimen ezentúl nem lesz rajta az Insel-embléma.</w:t>
      </w:r>
    </w:p>
    <w:p>
      <w:pPr>
        <w:pStyle w:val="Normal"/>
        <w:rPr/>
      </w:pPr>
      <w:r>
        <w:rPr/>
      </w:r>
    </w:p>
    <w:p>
      <w:pPr>
        <w:pStyle w:val="Normal"/>
        <w:rPr/>
      </w:pPr>
      <w:r>
        <w:rPr/>
        <w:t>Mármost ami e kapcsolat kezdeteit illeti: egyszerre megnyílt előt</w:t>
        <w:softHyphen/>
        <w:t>tem a tér. Publikálni szinte képtelenül korán kezdtem, s mégis, hu</w:t>
        <w:softHyphen/>
        <w:t>szonhat éves koromban úgy érezhettem, hogy még nem hoztam létre semmilyen érvényes művet. Ifjúkorom legszebb vívmánya, a kor legkiválóbb alkotóihoz fűződő barátságom érdekes módon in</w:t>
        <w:softHyphen/>
        <w:t>kább hátráltatott, semhogy segített volna az alkotásban. Nagyon is kialakult bennem bizonyos értéktudat; s ez elbátortalanított. E félszegségnek köszönhető, hogy mindaz, amit addig - a műfordításo</w:t>
        <w:softHyphen/>
        <w:t>kon kívül - publikáltam, viszonylag szerény terjedelemre korláto</w:t>
        <w:softHyphen/>
        <w:t>zódott: novellák, versek; regénybe kezdeni még sokáig nem mer</w:t>
        <w:softHyphen/>
        <w:t>tem (ehhez csaknem harminc évnek kellett aztán eltelnie). Terjedel</w:t>
        <w:softHyphen/>
        <w:t>mesebb formával először a drámai műfajban próbálkoztam - s mindjárt az első kísérlet komoly kísértésbe vitt; bizonyos jelek ugyanis folytatásra csábítottak. 1905 vagy 1906 nyarán írtam e dara</w:t>
        <w:softHyphen/>
        <w:t>bot, korunk csendjének ölén természetesen verses drámát, ókori mintára. Therszitész volt a címe; hogy e ma már csak formai szem</w:t>
        <w:softHyphen/>
        <w:t>pontból érvényes művemről mi a véleményem, szavak nélkül is el</w:t>
        <w:softHyphen/>
        <w:t>mondja az a tény, hogy - mint harminckét éves korom előtt írt csaknem valamennyi könyvemét - ennek újbóli kiadását sem enge</w:t>
        <w:softHyphen/>
        <w:t>délyeztem soha. Ez a dráma mindazonáltal kifejezett már valamit lé</w:t>
        <w:softHyphen/>
        <w:t>nyem beállítottságának lényegéből, nevezetesen hogy sosem az úgynevezett „hősöknek” fogom pártját, s a tragikumot mindig a le</w:t>
        <w:softHyphen/>
        <w:t>győzöttek sorsában érzem. Novelláimban is megannyiszor a sors ál</w:t>
        <w:softHyphen/>
        <w:t>tal legyűrtek vonzottak, életrajzi könyveimben azok az alakok, akik nem a siker valódi terében, hanem erkölcsiekben aratnak diadalt, te</w:t>
        <w:softHyphen/>
        <w:t>hát Erasmus és nem Luther, Stuart Mária és nem Erzsébet, Castellio és nem Kálvin; ekképp akkor sem Akhilleuszt választottam hősalak</w:t>
        <w:softHyphen/>
        <w:t>nak, hanem hozzá képest jelentéktelen ellenlábasát, Therszitészt - nem az erejével s céltudatosságával másoknak szenvedést okozó embert tehát, hanem a szenvedőt. A kész darabot azután, bölcsen, eltettem a fiókomba, eszem ágában sem volt, hogy akár legjobb színész barátomnak is megmutassam; tudtam ugyanis, hogy a blank versében írt s görög kosztümökben játszatott művek, még ha egy Szophoklész vagy egy Shakespeare neve fémjelzi is őket, a valóságos színpadon nem ígérnek kasszasikert. Éppen csak a formaság kedvé</w:t>
        <w:softHyphen/>
        <w:t>ért küldtem el egy-egy példányt a nagyobb színházaknak, s csakha</w:t>
        <w:softHyphen/>
        <w:t>mar meg is feledkeztem a dologról.</w:t>
      </w:r>
    </w:p>
    <w:p>
      <w:pPr>
        <w:pStyle w:val="Normal"/>
        <w:rPr/>
      </w:pPr>
      <w:r>
        <w:rPr/>
      </w:r>
    </w:p>
    <w:p>
      <w:pPr>
        <w:pStyle w:val="Normal"/>
        <w:rPr/>
      </w:pPr>
      <w:r>
        <w:rPr/>
        <w:t>Micsoda meglepetés volt akkor, hogy jó három hónap múltán le</w:t>
        <w:softHyphen/>
        <w:t>velet kaptam, melynek borítékján ez állt feladóként: „Königliches Schauspielhaus, Berlin.” Mit akarhat tőlem a porosz állami színház, töprengtem. S elcsodálkoztam azon, ami kiderült: Ludwig Barnay igazgató, korábban az egyik legnagyobb német színész, közölte ve</w:t>
        <w:softHyphen/>
        <w:t>lem, hogy a darab igen nagy benyomást tett rá, s különösen azért örül, mert Akhilleuszommal megtalálta végre Adalbert Matkowsky rég keresett szerepét; kéri tehát, engedélyezzem a berlini Königli</w:t>
        <w:softHyphen/>
        <w:t>ches Schauspielhausnak az ősbemutatót.</w:t>
      </w:r>
    </w:p>
    <w:p>
      <w:pPr>
        <w:pStyle w:val="Normal"/>
        <w:rPr/>
      </w:pPr>
      <w:r>
        <w:rPr/>
      </w:r>
    </w:p>
    <w:p>
      <w:pPr>
        <w:pStyle w:val="Normal"/>
        <w:rPr/>
      </w:pPr>
      <w:r>
        <w:rPr/>
        <w:t>Örömem rémülettel ért fel. A német nemzetnek akkoriban két nagy színésze volt: Adalbert Matkowsky és Josef Kainz; amaz, észa</w:t>
        <w:softHyphen/>
        <w:t>ki német, lényének páratlan erejével, elragadó szenvedélyével nyű</w:t>
        <w:softHyphen/>
        <w:t>gözött le, a mi bécsi Josef Kainzunk pedig szellemének hajlékonysá</w:t>
        <w:softHyphen/>
        <w:t>gával, utolérhetetlen beszédművészetével, mind a lengő, mind a csengő szó varázsával. Mármost alakomra az a megtiszteltetés várt, hogy Matkowsky fogja megjeleníteni, az ő ajkáról szárnyal fel majd jambusom, és a Német Birodalom fővárosának legtekintélyesebb színháza vállalja darabom „keresztelőjének” megtartását - páratlan drámairói pályafutás lehetőségei derengtek föl előttem, jóllehet ma</w:t>
        <w:softHyphen/>
        <w:t>gam effélére nem törekedtem.</w:t>
      </w:r>
    </w:p>
    <w:p>
      <w:pPr>
        <w:pStyle w:val="Normal"/>
        <w:rPr/>
      </w:pPr>
      <w:r>
        <w:rPr/>
      </w:r>
    </w:p>
    <w:p>
      <w:pPr>
        <w:pStyle w:val="Normal"/>
        <w:rPr/>
      </w:pPr>
      <w:r>
        <w:rPr/>
        <w:t>Hanem akkor azután megtanultam, hogy bemutatónak sose örül</w:t>
        <w:softHyphen/>
        <w:t>jünk előre - várjuk meg, amíg függönye felmegy. Mert a próbák valóban megkezdődtek, s barátaim bizonykodtak, hogy Mat</w:t>
        <w:softHyphen/>
        <w:t>kowsky még sosem volt nagyszerűbb, férfiasabb, mint az én verse</w:t>
        <w:softHyphen/>
        <w:t>met szavalva. S megrendeltem már a hálókocsijegyet is Berlinbe, amikor az utolsó pillanatban távirat érkezett: elhalasztva Mat</w:t>
        <w:softHyphen/>
        <w:t>kowsky megbetegedése miatt. Kifogásnak véltem; színházak csinál</w:t>
        <w:softHyphen/>
        <w:t>nak ilyet, ha valami oknál fogva nincsenek készen a darabbal. De nyolc nap múlva az újságok hozták a hírt: Matkowsky meghalt. Verseimmel búcsúzott nagyszerű pályafutásától.</w:t>
      </w:r>
    </w:p>
    <w:p>
      <w:pPr>
        <w:pStyle w:val="Normal"/>
        <w:rPr/>
      </w:pPr>
      <w:r>
        <w:rPr/>
      </w:r>
    </w:p>
    <w:p>
      <w:pPr>
        <w:pStyle w:val="Normal"/>
        <w:rPr/>
      </w:pPr>
      <w:r>
        <w:rPr/>
        <w:t>Vége, kész, gondoltam magamban. Mert az igaz, hogy most már két másik udvari színház is érdeklődött a darab iránt: a drezdai és a kasseli; az én érdeklődésem azonban alábbhagyott. Matkowsky után másik Akhilleuszt elképzelni se bírtam. Hanem akkor még el</w:t>
        <w:softHyphen/>
        <w:t>képesztőbb hír jött: egy barátom azzal vert föl az egyik reggel, hogy Josef Kainz küldi, aki véletlenül bukkant a darabomra, s benne szerepet érez a maga számára - nem Akhilleuszét, hanem a Mat</w:t>
        <w:softHyphen/>
        <w:t>kowsky által ily szomorú módon el nem játszott hős ellenlábasáét, a címszerepet: Therszitészét. S hogy azonnal tárgyalni kezd a dolog</w:t>
        <w:softHyphen/>
        <w:t>ról a Burgtheaterrel. Schlenther igazgató, aki az akkoriban épp kor</w:t>
        <w:softHyphen/>
        <w:t>szerűnek tartott realizmus úttörőjeként érkezett Berlinből a „Burg” élére, s az udvar színházát (a bécsiek nem kis bosszúságára) ilyen rea</w:t>
        <w:softHyphen/>
        <w:t>lista elvek szellemében vezette, azonnal írt nekem, tudja, hogy drá</w:t>
        <w:softHyphen/>
        <w:t>mám nem hétköznapi mű, ez azonban még kevés a bemutatót túlélő színpadi sikerhez.</w:t>
      </w:r>
    </w:p>
    <w:p>
      <w:pPr>
        <w:pStyle w:val="Normal"/>
        <w:rPr/>
      </w:pPr>
      <w:r>
        <w:rPr/>
      </w:r>
    </w:p>
    <w:p>
      <w:pPr>
        <w:pStyle w:val="Normal"/>
        <w:rPr/>
      </w:pPr>
      <w:r>
        <w:rPr/>
        <w:t>Elintéztetett, mondtam magamban szkeptikusan, híven az önma</w:t>
        <w:softHyphen/>
        <w:t>gammal s irodalmi műveimmel szemben kialakított felfogásomhoz. Kainz viszont mérgelődött. Azonnal magához kéretett; életemben először álltam szemtől szembe gimnazista korunk bálványával, aki</w:t>
        <w:softHyphen/>
        <w:t>nek akkoriban kezet-lábat csókoltunk volna; s íme, most is milyen karcsú volt és ruganyos, csodálatos sötét szeme szellemi fényt árasz</w:t>
        <w:softHyphen/>
        <w:t>tott arcvonásaira, még most, ötvenévesen is oly frissen. Élvezet volt hallgatni minden szavát. Mert a magánbeszélgetés minden egyes hangja is maga volt a tökéletesség, a mássalhangzók gyémántos metszésűek, a magánhangzók lendületesek, tiszták. Ma sem tudok úgy olvasni egy-egy verset, hogy bele ne halljam az ő előadásmód</w:t>
        <w:softHyphen/>
        <w:t>ját, skandálásának erejét, tökéletes ritmusérzékét, heroikus lendüle</w:t>
        <w:softHyphen/>
        <w:t>tét; azóta sem volt számomra ily gyönyörűség német beszédet hal</w:t>
        <w:softHyphen/>
        <w:t>lani. És íme, ez az ember, akit istenként tiszteltem, most mentegető</w:t>
        <w:softHyphen/>
        <w:t>zik, előttem mentegetőzik, mert darabom keresztülvitelével kudarcot vallott! Hanem e pillanattól fogva mégsem szabad elvesznünk egymás számára, hajtogatta. S tulajdonképpen volna is azonnal egy kérése hozzám - szinte mosolyogtam: Kainz és kérés! Ő kér, engem! -, igen: ő most elég sokat utazik majd vendégszerepelni, és van is két egyfelvonásosa ehhez. Kellene azonban egy harmadik, s az ő ál</w:t>
        <w:softHyphen/>
        <w:t>ma az lenne, hogy ez valami kis tökéletes darab legyen, lehetőleg verses, sőt benne olyasféle lírai betét, amelyet ő - egyedüliként német színpadokon -, rendkívüli beszédtechnikája révén, lélegzetnyi szü</w:t>
        <w:softHyphen/>
        <w:t>net nélkül, töretlen kristálytiszta tömbként zúdíthat az ugyancsak lélegzet-visszafojtva figyelő közönségre. Tudnék-e írni neki ilyen egyfelvonásost?</w:t>
      </w:r>
    </w:p>
    <w:p>
      <w:pPr>
        <w:pStyle w:val="Normal"/>
        <w:rPr/>
      </w:pPr>
      <w:r>
        <w:rPr/>
      </w:r>
    </w:p>
    <w:p>
      <w:pPr>
        <w:pStyle w:val="Normal"/>
        <w:rPr/>
      </w:pPr>
      <w:r>
        <w:rPr/>
        <w:t>Ígéretet tettem, hogy megpróbálom. És az akarat, mint Goethe mondja, a költészetnek „néha parancsolat”. Elkészítettem Az elvará</w:t>
        <w:softHyphen/>
        <w:t>zsolt komédiás című darabom vázlatát; pihekönnyű egyfelvonásost a rokokó idejéből, benne két nagy lírai-drámai zuhatag-monológgal. Minden szót akaratlanul is úgy írtam le, hogy Kainz fülével hallot</w:t>
        <w:softHyphen/>
        <w:t>tam, Kainz hangján éreztem, ekképp lett ez a kis mű afféle szeren</w:t>
        <w:softHyphen/>
        <w:t>csegyermek; már ami a keletkezését illeti - olyasmi, amit a puszta kézügyesség sosem hozhat létre kellő lelkesültség híján. Három hét múlva Kainznak megmutathattam már a félkész vázlatot, benne egy „áriával”. Kainz őszinte lelkesedése volt a válasz! A kéziratból azon</w:t>
        <w:softHyphen/>
        <w:t>nal kétszer is elszavalta a „zuhatagot”, s másodszorra már oly végleges érvénnyel, hogy el nem feledhetem. Mennyi időre van szüksé</w:t>
        <w:softHyphen/>
        <w:t>gem még, kérdezte, láthatóan türelmetlenül. Egy hónapra. Ragyo</w:t>
        <w:softHyphen/>
        <w:t>gó! Minden összevág! Ő most pár hétre Németországba megy ven</w:t>
        <w:softHyphen/>
        <w:t>dégszerepelni, ám visszatérte után mindjárt próbákhoz látunk. Ez a darab a Burgtheater színpadára termett! Valamint megígérheti: bárhová utazik, a darabomat magával viszi. Mert ez a mű úgy illik rá, mint egy kesztyű. Ezt többször is elismételte: mint egy kesztyű! És háromszor megrázta, szívélyesen, a kezemet; mintegy megpecsé</w:t>
        <w:softHyphen/>
        <w:t>telve e szavakat.</w:t>
      </w:r>
    </w:p>
    <w:p>
      <w:pPr>
        <w:pStyle w:val="Normal"/>
        <w:rPr/>
      </w:pPr>
      <w:r>
        <w:rPr/>
      </w:r>
    </w:p>
    <w:p>
      <w:pPr>
        <w:pStyle w:val="Normal"/>
        <w:rPr/>
      </w:pPr>
      <w:r>
        <w:rPr/>
        <w:t>Tapasztalhattam, hogy a Burgtheater kedélyeit alaposan felkavar</w:t>
        <w:softHyphen/>
        <w:t>ta még elutazása előtt a darabunkkal, mert maga a mindenható igaz</w:t>
        <w:softHyphen/>
        <w:t>gató telefonált, lennék szíves megmutatni az egyfelvonásos vázlatát, melyet azután - szinte látatlanban - elfogadott. A Kainz körüli szerepeket a Burgtheater színészei már meg is kapták, olvasásra. Úgy látszott, megint csak úgy mellesleg meglesz a főnyeremény: hiszen a Burgtheater a város büszkesége volt, s nem elég ez, korunk Duse mellett legnagyobb színésze játszotta volna a főszerepet - kezdő író</w:t>
        <w:softHyphen/>
        <w:t>nak ez szinte sok is a jóból. Most már csak az az egyetlen veszély fe</w:t>
        <w:softHyphen/>
        <w:t>nyegethetett, hogy Kainz a betanulás előtt valahogy mégis meg</w:t>
        <w:softHyphen/>
        <w:t>gondolja magát, csalódik az elkészült darabban. Valószínűtlen! Mégis, milyen türelmetlenül vártam őt haza. Végre az újságban azt olvashattam, hogy Josef Kainz megjött a külföldi vendégszereplés</w:t>
        <w:softHyphen/>
        <w:t>ről. Udvariasságból két napig nem akartam lerohanni. Harmadna</w:t>
        <w:softHyphen/>
        <w:t>pon azonban legyőztem félénkségemet, és a Hotel Sacher jól ismert öreg portásának átnyújtottam a névjegyem, Kainz művész úr felől érdeklődve; ott lakott akkoriban a Sacherban. Az öregember cso</w:t>
        <w:softHyphen/>
        <w:t>dálkozva pillantott rám a cvikkere fölött: „Hogyan, hát a doktor úr még nem tudja?” Megtudtam akkor: Kainz súlyos betegen érkezett haza a vendégszereplésről, melynek során, iszonyú fájdalmait le</w:t>
        <w:softHyphen/>
        <w:t>győzve, még egyszer eljátszotta leghíresebb szerepeit, úgy, hogy a közönség semmit nem is sejtett. De másnap már kés alá került, rák</w:t>
        <w:softHyphen/>
        <w:t>kal operálták. Az újságok hírei alapján még megkockáztattunk né</w:t>
        <w:softHyphen/>
        <w:t>mi reményt, hogy felgyógyul. Magam meg is látogattam a kórház</w:t>
        <w:softHyphen/>
        <w:t>ban. Fáradtan feküdt az ágyban, lesoványodva, roppant mély szeme még hatalmasabbnak látszott így, de a beesett arc láttán megrémül</w:t>
        <w:softHyphen/>
        <w:t>tem: az örökifjú, mindig ékesszóló ajkak felett ott ütközött az öreg</w:t>
        <w:softHyphen/>
        <w:t>kor ősz bajusza, először láttam őt megroskadva; haldokló öregem</w:t>
        <w:softHyphen/>
        <w:t>bert láttam. Fájdalmas mosollyal mondta: „A jó Isten megengedi-e még nekem, hogy a darabunkat eljátsszam? Az biztosan meggyógyítana...” Pár hét múlva azonban már a koporsója körül álltunk.</w:t>
      </w:r>
    </w:p>
    <w:p>
      <w:pPr>
        <w:pStyle w:val="Normal"/>
        <w:rPr/>
      </w:pPr>
      <w:r>
        <w:rPr/>
      </w:r>
    </w:p>
    <w:p>
      <w:pPr>
        <w:pStyle w:val="Normal"/>
        <w:rPr/>
      </w:pPr>
      <w:r>
        <w:rPr/>
        <w:t>Érthető ekképp, hogy vonakodtam a drámai műfajban alkotni; sőt ettől fogva mindig erősen szorongtam is, ha darabot adtam át színháznak. Hiszen a két legnagyobb német színész halt meg úgy, hogy az én szövegemet próbálta! Nem restellem bevallani, ez babo</w:t>
        <w:softHyphen/>
        <w:t>nássá tett. S csak évek múltán szedtem össze a bátorságomat, hogy ismét nekilássak a drámaírásnak, s amikor a Burgtheater új igazga</w:t>
        <w:softHyphen/>
        <w:t>tója, Alfred Berger báró, a ragyogó színházi szakember és a rendezés nagymestere, azonnal elfogadta darabomat, s láttam, hogy a terve</w:t>
        <w:softHyphen/>
        <w:t>zett szereposztásban egyetlen vezető színész sincs, lélegeztem föl: „Hála istennek!” - kiáltottam paradox módon. Bíztam benne, hogy így, kiválóságok híján, nem lesz baj. Kire sújthatna itt a végzet? Mégis megtörtént, amire nem számítottam. Mert ha a balsorsot ki</w:t>
        <w:softHyphen/>
        <w:t>zárjuk az ajtón, bejön az ablakon. Csak a színészek névsorát vettem figyelembe, s nem ügyeltem a rendezőre: aki maga az igazgató volt. Kiválóság a javából, aki megtisztelt azzal, hogy darabom - A tenger</w:t>
        <w:softHyphen/>
        <w:t>parti ház -színpadra állítását nem akarta másra hagyni, és a rendezői forgatókönyvet már el is készítette. S mi történt: két héttel a próbák kezdete előtt már halott volt. Az átok tehát továbbra is sújtani lát</w:t>
        <w:softHyphen/>
        <w:t>szott színpadi pályámat; még akkor sem éreztem magam biztonság</w:t>
        <w:softHyphen/>
        <w:t>ban, amikor - jó tíz évvel később, a háború után - két darabom, a Jeremiás és a Volpone minden elképzelhető nyelven végigment a vi</w:t>
        <w:softHyphen/>
        <w:t>lág színpadain. És tudatosan önmagam érdekei ellen cselekedtem 1931-ben, új darabom, A szegény ember báránya befejezésekor. Egy nap, miután a kéziratot elküldtem neki, táviratot kaptam Alexander Moissi barátomtól: tartsam fenn neki az ősbemutató főszerepét. Moissi, aki olasz szülőföldjéről olyan érzéki szépséget hozott a né</w:t>
        <w:softHyphen/>
        <w:t>met nyelvnek, amilyet előtte nem ismert színpadunk, abban az idő</w:t>
        <w:softHyphen/>
        <w:t>ben Josef Kainz egyetlen méltó utóda volt, elbűvölő jelenség, okos, eleven, ráadásul jóságos és lelkesedni tudó ember; minden műnek adott valami többletet a maga személyes varázsából; eszményibb főszereplőt álmodni sem tudtam volna. Hanem amikor ajánlatát megkaptam, eszembe jutott Matkowsky és Kainz sorsa, és valami ürüggyel - tényleges indokomról mélyen hallgatva - elhárítottam a dolgot. Tudtam, Moissi örökölte Kainztól az úgynevezett Iffland</w:t>
        <w:softHyphen/>
        <w:t>-gyűrűt, melyet mindig a legnagyobb német színész hagyományo</w:t>
        <w:softHyphen/>
        <w:t>zott vagy adott a legnagyobb utódnak. A végén még Kainz sorsát is megörökölje így? Tény, a magam részéről nem akartam harmad</w:t>
        <w:softHyphen/>
        <w:t>szor is a legnagyobb német színész „végzete” lenni. Babonásan - s csak az iránta érzett szeretettől vezérelve - lemondtam arról, hogy darabom tökéletes megformálásban kerüljön színre; önmagam lét</w:t>
        <w:softHyphen/>
        <w:t>érdekei ellen munkálkodtam ekképp. Ám ez a lemondás sem véd</w:t>
        <w:softHyphen/>
        <w:t>hette meg őt, jóllehet végül nem adtam neki a szerepet, s más dara</w:t>
        <w:softHyphen/>
        <w:t>bot sem írtam a számára. Önhibámon kívül továbbra is idegen vég</w:t>
        <w:softHyphen/>
        <w:t>zetekbe bonyolított bele a sors.</w:t>
      </w:r>
    </w:p>
    <w:p>
      <w:pPr>
        <w:pStyle w:val="Normal"/>
        <w:rPr/>
      </w:pPr>
      <w:r>
        <w:rPr/>
      </w:r>
    </w:p>
    <w:p>
      <w:pPr>
        <w:pStyle w:val="Normal"/>
        <w:rPr/>
      </w:pPr>
      <w:r>
        <w:rPr/>
        <w:t>Tudom, a végén itt némelyek még azt hiszik rólam, hogy kísér</w:t>
        <w:softHyphen/>
        <w:t>tethistóriákat mesélek. Matkowsky, Kainz - a véletlen durva játéka magyarázhatja esetüket. De hogyan jöhetett utánuk Moissi is, aki</w:t>
        <w:softHyphen/>
        <w:t>nek nem adtam oda a szerepet, és másik drámát sem írtam a számára aztán? Nézzük, mint is történt. Évek múltán - előreszaladok itt egyébként a krónikámban -, 1935 nyarán mit sem sejtve időztem Zürichben, amikor egyszerre csak táviratot kapok Moissitól: Milá</w:t>
        <w:softHyphen/>
        <w:t>nóból küldte a sürgönyt, közölvén, hogy este érkezik, egyenesen miattam, s ha lehet, várjam őt; fontos! Fontos? Mi lehet olyan fon</w:t>
        <w:softHyphen/>
        <w:t>tos, gondoltam, hiszen se új darabom nincs, se a színházzal nem fog</w:t>
        <w:softHyphen/>
        <w:t>lalkoztam már jó néhány éve. Persze őt azért örömmel vártam, mert testvéri szeretettel éreztem mindig e nagyszívű, lobogó szelle</w:t>
        <w:softHyphen/>
        <w:t>mű ember iránt. A kocsiból szinte röpült felém, megöleltük egy</w:t>
        <w:softHyphen/>
        <w:t>mást, olaszosan, és ahogy a pályaudvarról elhajtattunk, máris mesél</w:t>
        <w:softHyphen/>
        <w:t>ni kezdte a maga pompás türelmetlenségével, hogy mit is tehetnék én érte. Mert kérése volna, egészen nagy kérése. Pirandello abban a különös kegyben részesítette, hogy biztosította számára új darabja, a Non si sá mai (Sosem lehet tudni) ősbemutatójának jogát, méghozzá nem is egyszerűen olasz, hanem világ-ősbemutatóról lenne szó - s ez Bécsben lehetne, német nyelven. Ez az első eset, hogy ilyen rangú olasz mester a külföldet részesíti előnyben, s csakugyan, eddig még Párizs mellett sem döntött így soha. Mármost Pirandello, félvén, hogy a fordítás során épp az ő prózájára oly igen jellemző zeneiség, a mondatok belső suhogása veszhetne el, egy dolgot nagyon a szí</w:t>
        <w:softHyphen/>
        <w:t>vén visel. Azt szeretné, ha a darabját nem a véletlen szeszélye szerint fordítaná valaki, hanem én szólaltatnám meg németül, mivel az én nyelvi alkotóművészetemet már régóta nagyra értékeli. Pirandello természetesen nem szívesen venné igénybe az időmet fordításokkal, így hát ő, Moissi vállalta a közvetítést. Tény, hogy évek óta valóban nem foglalkoztam már fordítással. Tiszteltem azonban Pirandellót, s néhányszor találkoztam is vele, mindig igen kellemesen, ezért aztán nem akartam volna csalódást okozni neki, mindenekelőtt pedig an</w:t>
        <w:softHyphen/>
        <w:t>nak örültem, hogy egy ilyen bensőséges jó barátnak, mint Moissi, szívességet tehetek végre. Egy-két hétre abbahagytam a magam munkáját; és Pirandello darabja nemsokára a bécsi színház rendelkezésére állt: sor kerülhetett fordításomban az ősbemutatóra, amely</w:t>
        <w:softHyphen/>
        <w:t>nek - politikai megfontolásokból - eleve nagy jelentőséget tulajdo</w:t>
        <w:softHyphen/>
        <w:t>nítottak. Pirandello bejelentette jövetelét, s mert Mussolini abban az időben még Ausztria patrónusának számított, a bécsi hivatalos kö</w:t>
        <w:softHyphen/>
        <w:t>rök - a kancellárral az élen - szintén lelkesen készültek az ősbemuta</w:t>
        <w:softHyphen/>
        <w:t>tón való megjelenésre. Ez az előadás politikai demonstráció is lett volna: az osztrák-olasz barátságé (valójában Olaszország Ausztria feletti protektorátusáé).</w:t>
      </w:r>
    </w:p>
    <w:p>
      <w:pPr>
        <w:pStyle w:val="Normal"/>
        <w:rPr/>
      </w:pPr>
      <w:r>
        <w:rPr/>
      </w:r>
    </w:p>
    <w:p>
      <w:pPr>
        <w:pStyle w:val="Normal"/>
        <w:rPr/>
      </w:pPr>
      <w:r>
        <w:rPr/>
        <w:t>Magam ezekben a napokban, amikorra az első próbákat kitűzték, véletlenül épp Bécsben tartózkodtam, és előre örültem, hogy vi</w:t>
        <w:softHyphen/>
        <w:t>szontláthatom Pirandellót, nemkülönben izgatottan vártam, hogy hangzik majd a fordításom Moissi ékes előadásában. Negyed század múltán azonban kísértetiesen megismétlődött ugyanaz a tragédia: ahogy kora reggel kinyitottam az újságot, mit látok! Moissi súlyos influenzával érkezett meg Svájcból, és a próbákat el is kellett halasz</w:t>
        <w:softHyphen/>
        <w:t>tani. Influenza, gondoltam, hát az még nem a világ. Ám ahogy a szállodájához közeledtem, a szívem már hevesen vert - hál' isten</w:t>
        <w:softHyphen/>
        <w:t>nek, gondoltam, legalább mégsem a Hotel Sacher, hanem a Grand Hotel! Ám ahogy beteg barátomhoz mentem, óhatatlanul feltolult bennem ama régi, hiábavaló látogatás emléke, Kainz szomorú esete. Beleborzongtam. És huszonöt év múlva a sors pontosan megismé</w:t>
        <w:softHyphen/>
        <w:t>telte magát: elragadta a legnagyobb német színészt. Már nem lát</w:t>
        <w:softHyphen/>
        <w:t>hattam viszont, a láz delíriuma beállt, és két nappal később, ahelyett hogy a próbáján vettem volna részt, ott álltam a koporsójánál, ugyanúgy, mint Kainzénál annak idején.</w:t>
      </w:r>
    </w:p>
    <w:p>
      <w:pPr>
        <w:pStyle w:val="Normal"/>
        <w:rPr/>
      </w:pPr>
      <w:r>
        <w:rPr/>
      </w:r>
    </w:p>
    <w:p>
      <w:pPr>
        <w:pStyle w:val="Normal"/>
        <w:rPr/>
      </w:pPr>
      <w:r>
        <w:rPr/>
        <w:t>Mondom, messze előrekalandoztam az időben, amikor ezt az utolsó misztikus történetet is elmeséltem színházi próbálkozásaim korszakából. Természetesen a dolgok bármi kísérteties ismétlődésé</w:t>
        <w:softHyphen/>
        <w:t>ben sem láthatok mást, mint véletlent. Az viszont tagadhatatlan, hogy Matkowsky és Kainz gyors egymásutánban bekövetkezett ha</w:t>
        <w:softHyphen/>
        <w:t>lála meghatározta életem további alakulását. Hiszen ha akkor, hu</w:t>
        <w:softHyphen/>
        <w:t>szonhat évesen megértem volna, hogy Matkowsky Berlinben, Ka</w:t>
        <w:softHyphen/>
        <w:t>inz Bécsben mutatja be az első darabomat, művészetük - mely a leggyengébb művecskét is sikerre vihette - hozzásegített volna valami gyorsabb, talán nagyon is igazságtalanul gyors érvényesüléshez, s megkímélt volna a lassú tanulás és érlelődés sokéves munkájától. Akkor még persze úgy éreztem, sorsüldözött vagyok, s miért ne: a színház ugyanis mindjárt első próbálkozásaimat oly csábító lehető</w:t>
        <w:softHyphen/>
        <w:t>ségekkel viszonozta, amilyenekről álmodni sem mertem volna ad</w:t>
        <w:softHyphen/>
        <w:t>dig, hogy aztán az utolsó pillanatban szörnyű módon megfosszon tőlük. És amíg az ember annyira fiatal, hajlandó azonosítani a vélet</w:t>
        <w:softHyphen/>
        <w:t>lent a sorssal. Később megértjük már, hogy életünk útja bensőleg meghatározott, s akármennyire vargabetűsen és értelmetlenül lát</w:t>
        <w:softHyphen/>
        <w:t>szik is eltérni pályánk futása az óhajokétól s vágyakétól, végered</w:t>
        <w:softHyphen/>
        <w:t>ményben mégis mindig elvezet a láthatatlan célhoz.</w:t>
      </w:r>
    </w:p>
    <w:p>
      <w:pPr>
        <w:pStyle w:val="Normal"/>
        <w:rPr/>
      </w:pPr>
      <w:r>
        <w:rPr/>
      </w:r>
    </w:p>
    <w:p>
      <w:pPr>
        <w:pStyle w:val="Normal"/>
        <w:rPr/>
      </w:pPr>
      <w:r>
        <w:rPr/>
      </w:r>
    </w:p>
    <w:p>
      <w:pPr>
        <w:pStyle w:val="Normal"/>
        <w:jc w:val="center"/>
        <w:rPr>
          <w:b/>
          <w:b/>
          <w:sz w:val="32"/>
          <w:szCs w:val="32"/>
        </w:rPr>
      </w:pPr>
      <w:r>
        <w:rPr>
          <w:b/>
          <w:sz w:val="32"/>
          <w:szCs w:val="32"/>
        </w:rPr>
        <w:t>Túl Európán</w:t>
      </w:r>
    </w:p>
    <w:p>
      <w:pPr>
        <w:pStyle w:val="Normal"/>
        <w:rPr>
          <w:b/>
          <w:b/>
          <w:sz w:val="32"/>
          <w:szCs w:val="32"/>
        </w:rPr>
      </w:pPr>
      <w:r>
        <w:rPr>
          <w:b/>
          <w:sz w:val="32"/>
          <w:szCs w:val="32"/>
        </w:rPr>
      </w:r>
    </w:p>
    <w:p>
      <w:pPr>
        <w:pStyle w:val="Normal"/>
        <w:rPr/>
      </w:pPr>
      <w:r>
        <w:rPr/>
        <w:t>Sebesebben telt volna akkoriban az idő, mint ma, amikor egymást érik az események, melyek századokra megváltoztathatják világun</w:t>
        <w:softHyphen/>
        <w:t>kat, külszínétől a szívek mélyéig? Vagy csak azért érzem úgy, hogy ifjúkoromnak ezek az első nagy európai háború előtti záróévei oly gyorsan odalettek, mert rendszeres munkában teltek? Írtam, publi</w:t>
        <w:softHyphen/>
        <w:t>káltam, nevemet ismerték Németországban és valamelyest már kül</w:t>
        <w:softHyphen/>
        <w:t>földön is, híveim és - ez talán többet mond az egyéni jelleg kibonta</w:t>
        <w:softHyphen/>
        <w:t>kozásáról - ellenfeleim voltak; a legnagyobb birodalmi újságok ha</w:t>
        <w:softHyphen/>
        <w:t>sábjai nyitva álltak előttem, nem nekem kellett többé írásaimmal je</w:t>
        <w:softHyphen/>
        <w:t>lentkeznem, hanem tőlem kértek írást. De nem akarom becsapni magam: tudom jól, hogy amit azokban az években cselekedtem és írtam, mai szemmel nézve jelentéktelen; akkori törekvéseink, gondjaink, csalódásaink és nekikeseredéseink, úgy érzem ma már, liliputiak. A mai kor dimenziói kényszerűen megváltoztatták opti</w:t>
        <w:softHyphen/>
        <w:t>kánkat. Ha ezt a könyvet pár évvel korábban kezdtem volna el, me</w:t>
        <w:softHyphen/>
        <w:t>séltem volna benne még Gerhart Hauptmann-nal, Arthur Schnitz</w:t>
        <w:softHyphen/>
        <w:t>lerrel, Beer-Hofmann-nal, Dehmellel, Pirandellóval, Wassermann</w:t>
        <w:softHyphen/>
        <w:t>nal, Schalom Aschsal és Anatole France-szal folytatott beszélgeté</w:t>
        <w:softHyphen/>
        <w:t>sekről (ez utóbbi igen derűsen zajlott le, mert az öregúr egész dél</w:t>
        <w:softHyphen/>
        <w:t>után illetlen történetekkel szórakoztatott bennünket, tette ezt azon</w:t>
        <w:softHyphen/>
        <w:t>ban fölényes komolysággal és leírhatatlan bájjal). Írhatnék nagy pre</w:t>
        <w:softHyphen/>
        <w:t>mierekről, például Gustav Mahler X. szimfóniájának müncheni, a Rózsalovag drezdai bemutatójáról, Karszavináról és Nizsinszkijről - mozgékony és kíváncsi vendégeskedő voltam ugyanis, ekképp ta</w:t>
        <w:softHyphen/>
        <w:t>núja lehettem a korszak számos „történelmi” jelentőségű művészeti eseményének. Ám mindaz, ami nem kapcsolódik mai korunkhoz, jelenünk problémavilágához, messze múlt marad, mert hogy mi fontos, arra nekünk ma már szigorúbb mércénk van. Mostanában úgy érzem: azok, akik az irodalomra irányították figyelmemet, sokkal kevésbé fontosak, mint akik az irodalomról elterelve, a valóságra.</w:t>
      </w:r>
    </w:p>
    <w:p>
      <w:pPr>
        <w:pStyle w:val="Normal"/>
        <w:rPr/>
      </w:pPr>
      <w:r>
        <w:rPr/>
      </w:r>
    </w:p>
    <w:p>
      <w:pPr>
        <w:pStyle w:val="Normal"/>
        <w:rPr/>
      </w:pPr>
      <w:r>
        <w:rPr/>
        <w:t>Ez utóbbiak sorába tartozik egy férfi, akinek tragikus napokban kellett a Német Birodalom sorsáról döntenie, e sorssal birkózván; s akit a nemzetiszocialisták tulajdonképpeni első gyilkos golyója terí</w:t>
        <w:softHyphen/>
        <w:t>tett le tizenegy évvel Hitler hatalomra jutása előtt - Walter Rathe</w:t>
        <w:softHyphen/>
        <w:t>nauról beszélek. Régi, szívélyes baráti szálak fűztek hozzá; s külö</w:t>
        <w:softHyphen/>
        <w:t>nös volt a kezdet. Az elsők egyike, akik tizenkilenc éves kezdő ko</w:t>
        <w:softHyphen/>
        <w:t>romban támogattak, Maximilian Harden volt, a Zukunft szerkesz</w:t>
        <w:softHyphen/>
        <w:t>tője, mely a vilmosi császárság utolsó évtizedeiben oly döntő szere</w:t>
        <w:softHyphen/>
        <w:t>pet játszott; Harden, akit Bismarck személyesen terelt a politika színpadára, s aki kedvtelve emlegette őt szócsöveként, villámhárító</w:t>
        <w:softHyphen/>
        <w:t>jaként, végezetül már minisztereket buktatott, kirobbantotta az Eulenburg-affért, hetente újabb támadásokkal és leleplezésekkel resz</w:t>
        <w:softHyphen/>
        <w:t>kettette a császári palotát; magánemberként azonban továbbra is hű maradt színházhoz, irodalomhoz. Egy nap azután megjelent a Zu</w:t>
        <w:softHyphen/>
        <w:t>kunftban egy kis aforizmaciklus, alatta már nem is emlékszem, mi</w:t>
        <w:softHyphen/>
        <w:t>féle álnév - s nekem azonnal feltűntek az ismeretlen író rendkívülien okos, nagy nyelvi erővel kifejezett gondolatai. Mint a Zukunft ál</w:t>
        <w:softHyphen/>
        <w:t>landó munkatársa megtudakoltam Hardentól: „Ki ez az új ember? Évek óta nem olvastam ilyen jól csiszolt aforizmákat.”</w:t>
      </w:r>
    </w:p>
    <w:p>
      <w:pPr>
        <w:pStyle w:val="Normal"/>
        <w:rPr/>
      </w:pPr>
      <w:r>
        <w:rPr/>
      </w:r>
    </w:p>
    <w:p>
      <w:pPr>
        <w:pStyle w:val="Normal"/>
        <w:rPr/>
      </w:pPr>
      <w:r>
        <w:rPr/>
        <w:t>A válasz nem Hardentól, hanem egy ismeretlen úrtól érkezett, Walter Rathenautól. Ez az ember, mint leveléből s másoktól is megtudhattam, nem más volt, mint a berlini Elektromos Társaság mindenható igazgatójának a fia, maga is nagykereskedő, nagyipa</w:t>
        <w:softHyphen/>
        <w:t>ros, számtalan részvénytársaság felügyelő bizottsági tagja, egyike az új német (Jean Paul szavával élve) „világtájékozódású” kereskedő</w:t>
        <w:softHyphen/>
        <w:t>embereknek. Szívélyesen, hálásan írt nekem, közölvén, hogy az én levelem volt az első válasz az ő eddigi irodalmi próbálkozásaira. Bár tíz évvel is idősebb lehetett nálam, őszintén szólt kételyeiről: vajon kiadhatna-e már egy egész kötetre valót a gondolataiból és aforiz</w:t>
        <w:softHyphen/>
        <w:t>máiból. Végeredményben mégiscsak outsider ő, s eddig egészen más dolgokkal, gazdasági kérdésekkel foglalkozott. Őszintén báto</w:t>
        <w:softHyphen/>
        <w:t>rítottam, kapcsolatban maradtunk - majd e levelezési korszak után, következő berlini tartózkodásom alkalmából felhívtam telefonon. Tétovázó hang válaszolt: „Ó, hát ön itt. Milyen kár, én holnap ko</w:t>
        <w:softHyphen/>
        <w:t>rán reggel, hatkor, Dél-Afrikába indulok...” Félbeszakítottam: „Akkor természetesen majd egy másik alkalommal...” De a hang lassan, fontolgatva folytatta : „Nem, nem... lássuk csak... A dél</w:t>
        <w:softHyphen/>
        <w:t>után tele van konferenciákkal... és este a minisztériumba várnak, majd vacsora a klubban... De ha tizenegy óra tizenötkor nálam lehetne?” Igent mondtam. Aztán éjjel kettőig beszélgettünk. Hat óra</w:t>
        <w:softHyphen/>
        <w:t>kor pedig Rathenau indult már - mint később megtudtam, a német császár megbízásából - Délnyugat-Afrikába. Azért mesélem el ezt a részletet, mert annyira jellemzi Rathenaut. Ez a tömérdek dologgal elfoglalt ember mindig ráért. Láttam a háború legnehezebb napjai</w:t>
        <w:softHyphen/>
        <w:t>ban, majd röviddel a genovai értekezlet előtt, és pár nappal a meggyilkolását megelőzően vele autóztam - ugyanabban a kocsiban ül</w:t>
        <w:softHyphen/>
        <w:t>tem, amelyikben a gyilkos golyó érte. Napjait mindig percre beosz</w:t>
        <w:softHyphen/>
        <w:t>totta, mégis bármikor frissen kapcsolt át egyik témáról a másikra, az agya ugyanis örök készenlétben működött, oly hihetetlenül precíz és gyors gépezetként, amilyet másoknál még sosem láttam. Folyé</w:t>
        <w:softHyphen/>
        <w:t>konyan beszélt, mint aki papírlapról olvassa fel a mondandóját, lát</w:t>
        <w:softHyphen/>
        <w:t>hatatlan kéziratból; mégis olyan plasztikusan formálódtak a monda</w:t>
        <w:softHyphen/>
        <w:t>tai, hogy ha valaki gyorsírással jegyzi, tökéletes expozé kerekedik közléseiből. És franciául, angolul, olaszul szakasztott olyan maga</w:t>
        <w:softHyphen/>
        <w:t>biztosan beszélt, mint németül, emlékezete sosem hagyta cserben, semmihez nem volt szüksége különösebb előkészítésre. Ha vele be</w:t>
        <w:softHyphen/>
        <w:t>szélt az ember, egyszerre érezte magát ostobának, hiányosan műveltnek, bizonytalannak, kuszának az ő mindent nyugodtan mérle</w:t>
        <w:softHyphen/>
        <w:t>gelő, tisztán áttekintő tárgyilagosságának árnyékában. Volt mégis valami ebben a vakító világosságban, gondolatai kristálytündöklésű tisztaságában, ami feszengetően hatott, akár lakásában a legváloga</w:t>
        <w:softHyphen/>
        <w:t>tottabb bútorok, a legszebb képek. Rathenau szelleme zseniálisan fel</w:t>
        <w:softHyphen/>
        <w:t>talált gépezet volt, lakása akár egy múzeum, brandenburgi, Lujza királynő korabeli feudális kastélyában pedig nem tudott soha felme</w:t>
        <w:softHyphen/>
        <w:t>legedni a szív attól a roppant rendtől, áttekinthetőségtől, tisztaság</w:t>
        <w:softHyphen/>
        <w:t>tól. Észjárásában is volt valami üvegesen áttetsző, ezért anyagtalan; ritkán éreztem a zsidó ember tragikumát kifejtettebben, mint ben</w:t>
        <w:softHyphen/>
        <w:t>ne: azt, hogy az ilyen jelenség, minden erkölcsi fölény ellenére is, maga a legmélyebb nyugtalanság és bizonytalanság. Más barátaim - Verhaeren, Ellen Key, Bazalgette például - tizedennyire se voltak okosak, századnyira sem ily egyetemesek, világlátottak, mint ő, mégis biztosan álltak a lábukon. De Rathenauban örökké azt érez</w:t>
        <w:softHyphen/>
        <w:t>tem, hogy okossága bármi roppant, egész lénye imbolyog. Létezése mindig új ellentmondások szüntelen konfliktusa volt. Apjától min</w:t>
        <w:softHyphen/>
        <w:t>den elképzelhető hatalmat örökölt, mégsem akart apjának egyszerű örököse lenni; kereskedő volt, de művésznek akarta érezni magát; milliói voltak, ám szocialista eszmékkel kacérkodott; zsidósága át</w:t>
        <w:softHyphen/>
        <w:t>hatotta, de mindegyre Krisztus felé sandított. Internacionalista módra gondolkozott, miközben a poroszságot istenítette, a nép demokráciájáról álmodozott, de a legnagyobb megtiszteltetésnek tar</w:t>
        <w:softHyphen/>
        <w:t>totta, ha Vilmos császár fogadta, s kikérte véleményét, holott a csá</w:t>
        <w:softHyphen/>
        <w:t>szár hiúságán s gyengéin jól átlátott, csak épp a maga hiúságán nem tudott úrrá lenni. Így ez a szüntelen tevékenység is talán csak kábító</w:t>
        <w:softHyphen/>
        <w:t>szer volt, hogy önmaga benső idegességét legyűrje, magányát tom</w:t>
        <w:softHyphen/>
        <w:t>pítsa, mely lénye legrejtettebb rétegeire nehezült. Csak amikor el</w:t>
        <w:softHyphen/>
        <w:t>jött a felelősség órája, 1919-ben, a német hadseregek összeomlása után, a legsúlyosabb történelmi feladattal a vállán - hogy a szétzilált német államot a káoszból kimentse és újjáteremtse -, akkor egyesül</w:t>
        <w:softHyphen/>
        <w:t>tek csak a benne rejlő képességek hatékony erővé. És a zsenialitásá</w:t>
        <w:softHyphen/>
        <w:t>ban benne rejlő nagyságot azzal bontotta ki, hogy életét egyetlen eszmének, Európa megmentésének áldozta.</w:t>
      </w:r>
    </w:p>
    <w:p>
      <w:pPr>
        <w:pStyle w:val="Normal"/>
        <w:rPr/>
      </w:pPr>
      <w:r>
        <w:rPr/>
      </w:r>
    </w:p>
    <w:p>
      <w:pPr>
        <w:pStyle w:val="Normal"/>
        <w:rPr/>
      </w:pPr>
      <w:r>
        <w:rPr/>
        <w:t>Élénk beszélgetéseinket oly szellemi intenzitás és fényesség jelle</w:t>
        <w:softHyphen/>
        <w:t>mezte, hogy talán csak a Hofmannsthallal, Valéryvel, Keyserling gróffal folytatott eszmecseréket hasonlíthatom ezekhez az alkalmak</w:t>
        <w:softHyphen/>
        <w:t>hoz - és mindig tágult valamit a látóhatárom, mindannyiszor fölfe</w:t>
        <w:softHyphen/>
        <w:t>deztem valami újat az irodalom vagy a kor történetében; a legfon</w:t>
        <w:softHyphen/>
        <w:t>tosabb tanulság a Rathenauval együtt töltött órák nyomán mégis más volt, több ennél: ő ösztönzött, hogy nézzek messzebbre Európánál. „Nem értheti meg Angliát, amíg csak a brit szigeteket ismeri - mondta. - És a mi földrészünket se, ha legalább egyszer nem hagy</w:t>
        <w:softHyphen/>
        <w:t>ta el határait. Ön szabad ember, éljen a lehetőségeivel! Az irodalom csodálatos hivatás, feleslegessé teszi ugyanis a sietséget. Egy évvel előbb, egy évvel később - az igazi könyvnek se nem használ, se nem árt. Miért nem megy el egyszer Amerikába vagy Indiába?” Elejtett szavai mély nyomot hagytak bennem, és rögtön elhatároztam, hogy megfogadom a tanácsát.</w:t>
      </w:r>
    </w:p>
    <w:p>
      <w:pPr>
        <w:pStyle w:val="Normal"/>
        <w:rPr/>
      </w:pPr>
      <w:r>
        <w:rPr/>
      </w:r>
    </w:p>
    <w:p>
      <w:pPr>
        <w:pStyle w:val="Normal"/>
        <w:rPr/>
      </w:pPr>
      <w:r>
        <w:rPr/>
        <w:t>India riasztóbban és nyomasztóbban hatott rám, mint vártam. Megrémített azoknak a csonttá-bőrré aszott alakoknak a nyomora, a fekete szemek örömtelen komolysága, a táj gyakran kegyetlen egyhangúsága, mindenekelőtt pedig az osztályok és a fajok merev kasztrendszere, melyből már a hajón ízelítőt kaptam. Együtt utazott velünk két bájos lány, fekete szeműek és karcsúk, műveltek s jó mo</w:t>
        <w:softHyphen/>
        <w:t>dorúak, szerények és elegánsak. Már első nap feltűnt nekem, hogy mintha távol tartanák magukat, vagy talán valami láthatatlan so</w:t>
        <w:softHyphen/>
        <w:t>rompó tartja távol őket tőlünk, többiektől. Nem voltak ott a tánc</w:t>
        <w:softHyphen/>
        <w:t>nál, nem elegyedtek beszélgetésbe senkivel, csak üldögéltek félrevo</w:t>
        <w:softHyphen/>
        <w:t>nulva, angol vagy francia könyveket olvasgatva. Csupán a második vagy harmadik napon tudtam meg, hogy valóban nem ők vonul</w:t>
        <w:softHyphen/>
        <w:t>nak el, hanem az angol társaság taszítja ki magából ezeket a „fele</w:t>
        <w:softHyphen/>
        <w:t>más” teremtéseket, jóllehet ez a két elragadó leány egy párszi nagykereskedő s egy francia nő gyermeke volt. A lausanne-i intézetben, az angliai felsőiskolában két-három éven át tökéletesen egyenjogúak voltak; de az India felé tartó hajón már megkezdődött a társadalmi megvetés, mely hűvös és láthatatlan volt ugyan, de nem kevésbé rettenetes. Először tapasztalhattam a faji megkülönböztetés fertőze</w:t>
        <w:softHyphen/>
        <w:t>tének hatását, és éreztem, hogy világunk fenyegetőbbé vált, mint amilyen a tényleges járványok idejében volt valaha régen. Ez az első találkozás élesebbé tette a szememet. Figyeltem. És némi szégyenérzettel élveztem azt a - magunk hibájából rég eloszlott - babonás tiszteletet, mellyel a helybeliek az európai embert mint holmi fél</w:t>
        <w:softHyphen/>
        <w:t>istent övezték, s ha turistáskodni ment, például a ceyloni Adamspik</w:t>
        <w:softHyphen/>
        <w:t>re, legalább tizenkét szolga kísérte, ha nem tizennégy: minden egyéb „méltóságán aluli” lett volna. Nem tudtam szabadulni attól a fenyegető érzéstől, hogy az elkövetkező évtizedek és évszázadok roppant változásokat hoznak, ezeknek az abszurd viszonyoknak a felszámolását, s a folyamat gyötrelmesebb lesz, mint jelenlegi ké</w:t>
        <w:softHyphen/>
        <w:t>nyelmes és magabiztos Európánk egyáltalán gondolni merészelné. Ezeknek a megfigyeléseknek köszönhetem, hogy Indiában a rózsa</w:t>
        <w:softHyphen/>
        <w:t>színt nem valami „romantikus” dolognak láttam, mint Pierre Loti, hanem figyelmeztetésnek; és nem a fenséges templomok, a vihar</w:t>
        <w:softHyphen/>
        <w:t>vert paloták, nem a himalájai tájak nyújtották számomra ennek az utazásnak a legfőbb szellemi tanulságát, hanem az emberek, akiket megismertem. Másfajta, más világhoz tartozó emberek, amilyeneket közép-európai író máskülönben nem szokott látni. Aki azokban a takarékosabb időkben, amikor ráadásul még a Cook-iroda sem szervezte kéjutazásait szerte a világon, Európa határain túlra utazott, az származásánál vagy helyzeténél fogva többnyire az átlagon felüli ember volt: a kereskedő nem szűk látókörű szatócs, hanem nagyke</w:t>
        <w:softHyphen/>
        <w:t>reskedő, az orvos igazi kutató tudós, a vállalkozó a konkvisztádorok fajtájából való, merész, nagyvonalú, kíméletlen, s még az író is ma</w:t>
        <w:softHyphen/>
        <w:t>gasabb szintű szellemi kíváncsiságok embere. Az utazás hosszú nap</w:t>
        <w:softHyphen/>
        <w:t>palait és éjszakáit még nem fecsegte tele a rádió, az ember ráért is</w:t>
        <w:softHyphen/>
        <w:t>merkedni, és ezekkel a másfajta emberekkel beszélgetve többet megtudtam a világunkat mozgató erőkről és feszültségekről, mint</w:t>
        <w:softHyphen/>
        <w:t>ha száz könyvet olvastam volna. Ha eltávolodunk hazulról, változik a dolgok megítélésének belső mértéke is. Egy s más kicsinyes apró</w:t>
        <w:softHyphen/>
        <w:t>ság, amely korábban aránytalanul foglalkoztatott, a helyére került most: hazatérve valóban csekélységnek láttam, s Európánkat ko</w:t>
        <w:softHyphen/>
        <w:t>rántsem tekintettem már világmindenségünk örök tengelyének.</w:t>
      </w:r>
    </w:p>
    <w:p>
      <w:pPr>
        <w:pStyle w:val="Normal"/>
        <w:rPr/>
      </w:pPr>
      <w:r>
        <w:rPr/>
      </w:r>
    </w:p>
    <w:p>
      <w:pPr>
        <w:pStyle w:val="Normal"/>
        <w:rPr/>
      </w:pPr>
      <w:r>
        <w:rPr/>
        <w:t>Sok emberrel ismerkedtem meg indiai utam során, volt köztük azonban egy, aki beláthatatlan, bár a felszínen nem nagyon észreve</w:t>
        <w:softHyphen/>
        <w:t>hető hatást gyakorolt korszakunk történelmére. Kalkuttából Hátsó-Indiába, majd az Irrawaddy folyón hajózva, nap mint nap órák hosszat voltam együtt Karl Haushoferral és feleségével; a férfit né</w:t>
        <w:softHyphen/>
        <w:t>met katonai attasénak vezényelték Japánba. A nyílt, csontos arcú, sasorrú, inasan sovány katonaember révén pillanthattam be első íz</w:t>
        <w:softHyphen/>
        <w:t>ben egy német vezérkari tiszt rendkívüli képességeinek, lelki fegyel</w:t>
        <w:softHyphen/>
        <w:t>mének világába. Természetesen már korábban is forgolódtam Bécs</w:t>
        <w:softHyphen/>
        <w:t>ben katonák között, azok azonban többnyire csak afféle kedvesen szeretetre méltó, sőt életvidám fiatalemberek voltak, legtöbbjük szerény családi körülmények közül menekült az egyenruhába, remélvén, hogy a szolgálat majd az élet kellemesebb oldalára keríti. Haushofer viszont, s ezt azonnal érezni lehetett rajta, kulturált, jó</w:t>
      </w:r>
    </w:p>
    <w:p>
      <w:pPr>
        <w:pStyle w:val="Normal"/>
        <w:rPr/>
      </w:pPr>
      <w:r>
        <w:rPr/>
        <w:t>polgári családból származott - apja elég sok verset is publikált, és ha jól emlékszem, egyetemi tanár volt -, műveltsége a katonai dolgo</w:t>
        <w:softHyphen/>
        <w:t>kon túlmenően egyetemes volt. Most az volt a feladata, hogy az orosz–japán háború színtereit ott a helyszínen tanulmányozza; és nemcsak ő, hanem a felesége is megtanult japánul, sőt a japán művé</w:t>
        <w:softHyphen/>
        <w:t>szettel, költészettel is megismerkedtek; az ő példáján láthattam, hogy minden tudomány, még a hadtudomány is, nagyszabásúan művelve, szükségképpen túllendül a szakterületén, és minden más tudománnyal szervesen érintkezik. Az attasé a hajón is egész nap dolgozott, látcsövével figyelmesen megnézett minden apróságot, naplót írt, feljegyzéseket vezetett, lexikai tanulmányokat folytatott; ritkán láttam úgy, hogy ne lett volna könyv a kezében. Mint a legtöbb ember, aki jó megfigyelő, ő is jó előadó volt; beszélgetéseink során sokat tanultam tőle Kelet világáról, rejtelmeiről, és hazatéré</w:t>
        <w:softHyphen/>
        <w:t>sem után is szívélyes jó viszonyban maradtam a Haushofer család</w:t>
        <w:softHyphen/>
        <w:t>dal; leveleztünk, meglátogattuk egymást Salzburgban és München</w:t>
        <w:softHyphen/>
        <w:t>ben. Komoly tüdőbetegség támadta meg az attasét, s egy évet kény</w:t>
        <w:softHyphen/>
        <w:t>telen volt Davosban vagy Arosában tölteni, s ekkor a katonai hiva</w:t>
        <w:softHyphen/>
        <w:t>tást is tudományosra cserélte; felépülvén, a világháborúban parancs</w:t>
        <w:softHyphen/>
        <w:t>noki posztra került. A vereség után gyakran gondoltam rá rokonszenvvel; elképzeltem, mennyire szenvedhet ez az ember, aki éve</w:t>
        <w:softHyphen/>
        <w:t>ken át munkálkodott a német hatalmi pozíció megerősítésén, sőt teljesen a háttérben maradva, talán még a hadigépezet létrehozásán is, milyen gyötrelem lehet a számára, hogy Japánt, ahol annyi barátra tett szert, most a győztes hatalmak között látja.</w:t>
      </w:r>
    </w:p>
    <w:p>
      <w:pPr>
        <w:pStyle w:val="Normal"/>
        <w:rPr/>
      </w:pPr>
      <w:r>
        <w:rPr/>
      </w:r>
    </w:p>
    <w:p>
      <w:pPr>
        <w:pStyle w:val="Normal"/>
        <w:rPr/>
      </w:pPr>
      <w:r>
        <w:rPr/>
        <w:t>Csakhamar kiderült, hogy egyike volt azon elsőknek, akik való</w:t>
        <w:softHyphen/>
        <w:t>ban módszeresen és nagyvonalúan törekszenek a német nagyhatal</w:t>
        <w:softHyphen/>
        <w:t>mi ambíciók felélesztésére. Kiadója lett egy geopolitikai folyóirat</w:t>
        <w:softHyphen/>
        <w:t>nak, s én, mint gyakran megesik, eleinte nem láttam át ennek az új mozgalomnak mélyebb értelmét. Őszintén úgy hittem, hogy csak a nemzetek együttélésének függvényeként működésbe lépő erők játé</w:t>
        <w:softHyphen/>
        <w:t>kának megfigyeléséről van szó, s még a népek „életteréről” hallva is ezt a szót alkalmasint Haushofer használta s dolgozta ki elsőül</w:t>
      </w:r>
    </w:p>
    <w:p>
      <w:pPr>
        <w:pStyle w:val="Normal"/>
        <w:rPr/>
      </w:pPr>
      <w:r>
        <w:rPr/>
        <w:t>spengleri értelemben gondoltam arra a relatív, korokkal változó energiára, melyet - időszakosan - minden nemzet kitermel valamikor magából. Helyesnek tűnt fel a szememben Haushofernak az a követelése is, hogy a népek individuális tulajdonságait pontosabban kell tanulmányozni, s ezért létre kell hozni egy állandó jelleggel, tu</w:t>
        <w:softHyphen/>
        <w:t>dományosan működő instrukciós gépezetet; hiszen én ezt úgy értel</w:t>
        <w:softHyphen/>
        <w:t>meztem, hogy ekképp a népeket közelítő tendenciák erősödnek. Talán - ezt már meg nem mondhatom - Haushofert sem közvetlen politikai célok vezették ebben. Tény, hogy könyveit (melyek egyi</w:t>
        <w:softHyphen/>
        <w:t>kében engem is idézett) nagy érdeklődéssel olvastam, s minden gya</w:t>
        <w:softHyphen/>
        <w:t>nú távol állt tőlem, főleg, mert a legkülönbözőbb objektív megítélé</w:t>
        <w:softHyphen/>
        <w:t>sek igen pozitívak voltak vele kapcsolatosan, előadásait rendkívül tanulságosnak tartották, és senki sem vádolta azzal, hogy eszméi bármiféle új hatalmi és agressziós politikát szolgálnának, s csupán a régi nagynémet hatalmi törekvések felújításához szolgáltatnának új ideológiai motivációt. Egy nap azonban, amikor Münchenben vé</w:t>
        <w:softHyphen/>
        <w:t>letlenül megemlítettem a nevét, valaki igen természetesen így rea</w:t>
        <w:softHyphen/>
        <w:t>gált rá: „Ő, Hitler barátjáról beszél?” Ennél nagyobb meglepetés nem is érhetett volna. Először is: Haushofer felesége korántsem volt „fajtiszta”, és két (igen tehetséges, rokonszenves) fia sem felelhetett meg semmiképp sem a nürnbergi zsidótörvények követelményei</w:t>
        <w:softHyphen/>
        <w:t>nek; továbbá a szellemi kötődés semmiféle közvetlen lehetőségét sem láttam egy rendkívül művelt, egyetemesen gondolkodó tudós és egy megvadult, a németség legprimitívebb fogalmában brutáli</w:t>
        <w:softHyphen/>
        <w:t>san és agresszíven megrekedt agitátor között. Ám Haushofer egyik tanítványát úgy hívták, hogy Rudolf Hess, s ő létrehozta a kapcso</w:t>
        <w:softHyphen/>
        <w:t>latot; Hitlert „idegen” eszmék eleve nem érdekelték, kezdettől élt benne mégis az az ösztön, hogy mindent magáévá tesz, ami szemé</w:t>
        <w:softHyphen/>
        <w:t>lyes céljait szolgálhatja, és hasznára válhat; így aztán az ő számára a „geopolitika” is a nemzetiszocialista politikába torkollt és benne olvadt fel, és ő pontosan oly mértékben használta fel, amennyire tö</w:t>
        <w:softHyphen/>
        <w:t>rekvéseit elősegítette. A nemzetiszocializmus technikáját minden</w:t>
        <w:softHyphen/>
        <w:t>kor az jellemezte, hogy kiáltóan egyértelmű, egoista hatalmi törek</w:t>
        <w:softHyphen/>
        <w:t>véseit ideológiailag és az erkölcs látszatpilléreivel támasztotta alá, s ez a fogalom, az „élettér” végre filozófiailag is felöltöztette így-úgy a nyers agresszivitás politikáját. Minthogy a fogalmat azonban csak meglehetősen hézagosan lehetett meghatározni, nem tűnt egyébnek, mint ártalmatlan vezérszónak, mert akár a legdurvább terület</w:t>
        <w:softHyphen/>
        <w:t>hódítást is etikai, etnológiai szükségszerűségnek lehetett feltüntetni általa. Így hát az én egykori útitársam a felelős - nem tudom, akar</w:t>
        <w:softHyphen/>
        <w:t>va-e, akaratlanul-e - Hitler alapvető s a világ számára végzetes for</w:t>
        <w:softHyphen/>
        <w:t>dulatáért, amelynek célja eredetileg szigorúan csak a nemzeti eszme és a faji tisztaság volt, de később az „élettér” elméletével a „Miénk ma Németország, s holnap már a világ” jelszavában csúcsosodott ki; érzékletes példája ez is annak, hogyan válhat a szóban rejlő belső erő folytán egy telitalálatos megfogalmazás cselekvéssé és végzetté; amiképpen az enciklopédisták megállapításai a „raison” uralmáról végül ellentétébe, a terror uralmába, elszabadult tömegérzelmekbe csaptak át. Haushofer személy szerint, úgy tudom, nem töltött be látható funkciót a náci pártban, talán párttag sem lett soha; nem ér</w:t>
        <w:softHyphen/>
        <w:t>tek egyet az ügyeskedő újságírókkal, akik ma afféle ördögi „szürke eminenciást” látnak benne, amint rejtőzve dolgozik a legveszedel</w:t>
        <w:softHyphen/>
        <w:t>mesebb terveken, amelyeket azután a Führernek sugalmaz. Ám hogy elméletei Hitler minden rabiátus tanácsadójánál végzetesebben hajtották előre a nemzetiszocializmus agresszív politikáját - tudato</w:t>
        <w:softHyphen/>
        <w:t>san vagy öntudatlanul - a szűkebb nacionalizmus teréről az egyete</w:t>
        <w:softHyphen/>
        <w:t>mes térbe, ahhoz valóban nem férhet kétség; csak az utókor ítélhet majd - alaposabb dokumentáció segítségével, mint amilyen ne</w:t>
        <w:softHyphen/>
        <w:t>künk, kortársaknak rendelkezésünkre állhat - történelmi hitelű mércével Karl Haushofer alakjáról.</w:t>
      </w:r>
    </w:p>
    <w:p>
      <w:pPr>
        <w:pStyle w:val="Normal"/>
        <w:rPr/>
      </w:pPr>
      <w:r>
        <w:rPr/>
      </w:r>
    </w:p>
    <w:p>
      <w:pPr>
        <w:pStyle w:val="Normal"/>
        <w:rPr/>
      </w:pPr>
      <w:r>
        <w:rPr/>
        <w:t>Első tengerentúli utamat kisvártatva követte a másik: az ameri</w:t>
        <w:softHyphen/>
        <w:t>kai. Itt sem volt egyéb törekvésem, mint Indiával; látni akartam a világot, s talán egy csipetnyi jövőt is, azt a fejlődést, amely ránk vár; ama ritka írók közé tartoztam, akik nem pénzért vagy újságírói szenzációk sikerözönéért keltek át Amerikába, hanem egyszerűen azért, hogy az Újvilágról kialakult, eléggé ködös elképzeléseket a valósággal szembesítsék.</w:t>
      </w:r>
    </w:p>
    <w:p>
      <w:pPr>
        <w:pStyle w:val="Normal"/>
        <w:rPr/>
      </w:pPr>
      <w:r>
        <w:rPr/>
      </w:r>
    </w:p>
    <w:p>
      <w:pPr>
        <w:pStyle w:val="Normal"/>
        <w:rPr/>
      </w:pPr>
      <w:r>
        <w:rPr/>
        <w:t>Ez az én magánjellegű elképzelésem pedig - nem restellem beval</w:t>
        <w:softHyphen/>
        <w:t>lani - meglehetősen romantikus volt. Amerika nekem Walt Whit</w:t>
        <w:softHyphen/>
        <w:t>man volt, az új ritmus földje, a világ eljövendő testvériségéé; mi</w:t>
        <w:softHyphen/>
        <w:t>előtt átkeltem volna az óceánon, még egyszer elolvastam a nagy</w:t>
      </w:r>
    </w:p>
    <w:p>
      <w:pPr>
        <w:pStyle w:val="Normal"/>
        <w:rPr/>
      </w:pPr>
      <w:r>
        <w:rPr/>
        <w:t>„</w:t>
      </w:r>
      <w:r>
        <w:rPr/>
        <w:t>camerado” vadul, katarzisosan áradó hosszú sorait, s az európaiak szokásos gőgje helyett nyílt szívvel, testvéri érzelmekkel léptem Manhattan kövére. Emlékszem még, első dolgom volt, hogy meg</w:t>
        <w:softHyphen/>
        <w:t>kérdezzem a portást: hol találom Walt Whitman sírját, mert oda mindenképpen el akartam zarándokolni; ezzel az óhajommal persze roppantul zavarba hoztam a szegény olaszt. Ezt a nevet ő még sosem hallotta.</w:t>
      </w:r>
    </w:p>
    <w:p>
      <w:pPr>
        <w:pStyle w:val="Normal"/>
        <w:rPr/>
      </w:pPr>
      <w:r>
        <w:rPr/>
      </w:r>
    </w:p>
    <w:p>
      <w:pPr>
        <w:pStyle w:val="Normal"/>
        <w:rPr/>
      </w:pPr>
      <w:r>
        <w:rPr/>
        <w:t>Az első benyomás lenyűgöző volt, bár New York még nem nyújtott akkoriban éjszaka olyan gyönyörűséges látványt, mint ma. A Times Square zuhogó fényáradatának még nyoma sem volt, és az a csillagos ég sem borult a városra, melyet az ég ősi fényforrásaival a földi fénypontmiriád alkot összefüggő remegésként. A város képe és közlekedése még nem volt oly vakmerően nagyszabású, mint a mostani, hiszen az új építészet még csak bátortalanul próbálkozott az első felhőkarcolókkal; szerény kezdeteknek nevezhetjük az akko</w:t>
        <w:softHyphen/>
        <w:t>ri kirakatokat is a maiakhoz képest. De már az is nagy élmény volt s fölfedezés, ha az ember átment az állandó forgalomtól mindig csen</w:t>
        <w:softHyphen/>
        <w:t>desen lengő Brooklyn-hídon, lenézett a kikötőre, kószált az ave</w:t>
        <w:softHyphen/>
        <w:t>nue-k canyonjaiban, ám ez az egész úgy két-három nap múltán átadta a helyét valami egészen másfajta érzésnek: a végtelen ma</w:t>
        <w:softHyphen/>
        <w:t>gánynak. Semmi dolgom nem volt New Yorkban, és a semmittevő ember sehol a világon nem érezhette annyira fölöslegesnek magát, mint épp ott. Még nem voltak mozik, ahol ki-ki agyonüthetett pár órát, nem voltak kis kényelmes kávézók; műkereskedések, könyv</w:t>
        <w:softHyphen/>
        <w:t>tárak és múzeumok is csak a későbbi időkben nyíltak oly szép szám</w:t>
        <w:softHyphen/>
        <w:t>mal; akkoriban még a város messze Európa mögött állt minden kul</w:t>
        <w:softHyphen/>
        <w:t>turális vonatkozásban. Két-három nap alatt híven elintéztem min</w:t>
        <w:softHyphen/>
        <w:t>den múzeumot és látványosságot, aztán sodródtam csak, mint egy gazdátlan csónak, vittek, pörgettek a hideg-huzatos utcák. Végül az értelmetlenség érzése olyannyira gyötrővé vált, hogy csak valami cselfogással tudtam leküzdeni. Az utcákat róva kitaláltam egy játé</w:t>
        <w:softHyphen/>
        <w:t>kot; nem kellett hozzá más, csupán jómagam. Bebeszéltem magamnak, hogy én most holmi szegény bevándorló vagyok (egyike a tö</w:t>
        <w:softHyphen/>
        <w:t>mérdek európai kivándorlónak), aki nem tud mihez kezdeni, ám a zsebében csak hét dollár lapul. Tedd hát önszántadból azt, biztattam magamat, amit egy ilyen nyomorult ördögnek tennie muszáj. Kép</w:t>
        <w:softHyphen/>
        <w:t>zeld azt, hogy rákényszerít a szükség: három napon belül állást kell találnod, másképp éhen halsz. Próbáld meg, mit csinál itt az ember ilyen helyzetben, ha senkije sincsen. Járni kezdtem hát a munkaköz</w:t>
        <w:softHyphen/>
        <w:t>vetítőket, nézegetni az ajtókon a hirdetéseket. Emitt péket kerestek, ott franciául és olaszul tudó segédírnokot, másutt megint egy könyvkereskedésbe kellett volna segéd; ez utóbbi végre mégis vala</w:t>
        <w:softHyphen/>
        <w:t>mi szalmaszálféle volt az én képzelt énemnek! Felmásztam hát há</w:t>
        <w:softHyphen/>
        <w:t>romemeletnyi szűk csigalépcsőn, hogy megtudjam, mennyi is lenne a bérem, aztán ezt az összeget egybevetettem az újsághirdetésekkel: hogy tudniillik mit fizetnék egy szobáért Bronxban. Két napig foly</w:t>
        <w:softHyphen/>
        <w:t>tattam ezt az „állásnézést”, és gyakorlatilag öt helyet is találtam, ahol biztosíthattam volna a megélhetésemet. Nyomban erősebbnek éreztem magam, mint addig, léhűtő sétálóként, és az is imponált, hogy ez a fiatal ország ennyi munkaalkalmat nyújt a dolgozni vá</w:t>
        <w:softHyphen/>
        <w:t>gyó embernek. Aztán ahogy így ügynökségről ügynökségre ván</w:t>
        <w:softHyphen/>
        <w:t>doroltam, betekinthettem Amerika isteni szabadságának világába: mert sehol senki nem kérdezte, melyik nemzet fia vagyok, milyen istent imádok, honnét jövök, ki volt apám-anyám; meg aztán az is hihetetlen a mai kimutatásos, ujjlenyomatos, rendőrengedélyes vi</w:t>
        <w:softHyphen/>
        <w:t>lágban, hogy útlevél nélkül utaztam! Viszont New Yorkban munka bőven volt; s ez döntött el mindent. Állami beleszólás nélkül, for</w:t>
        <w:softHyphen/>
        <w:t>malitások mellőzésével, szakszervezeteknek fittyet hányva - a ma</w:t>
        <w:softHyphen/>
        <w:t>napság már legendás hírű szabadságnak e korszakában egyetlen perc alatt meg lehetett kötni a munkavállalási szerződést. Hála ennek az „álláskeresésnek”, mindjárt ezekben az első napokban jobban meg</w:t>
        <w:softHyphen/>
        <w:t>ismertem Amerikát, mint a későbbi hetek során, amikor semmitte</w:t>
        <w:softHyphen/>
        <w:t>vő turistaként folytattam utamat Philadelphián, Bostonon, Balti</w:t>
        <w:softHyphen/>
        <w:t>more-on, Chicagón át; és mindössze Bostonban, a verseim néme</w:t>
        <w:softHyphen/>
        <w:t>lyikét megzenésítő Charles Loefflernél töltöttem pár kellemesen tár</w:t>
        <w:softHyphen/>
        <w:t>sas órát, máskülönben teljes magány vett körül. Létezésem névte</w:t>
        <w:softHyphen/>
        <w:t>lenségét egyetlenegyszer törte meg egy igazi meglepetés. Ma is jól emlékszem arra a pillanatra. Philadelphiában kószáltam éppen egy széles avenue-n; s egy nagy könyvkereskedés előtt megálltam, hogy legalább a szerzők neve adjon valami fogódzót, ismerős támpontot</w:t>
      </w:r>
    </w:p>
    <w:p>
      <w:pPr>
        <w:pStyle w:val="Normal"/>
        <w:rPr/>
      </w:pPr>
      <w:r>
        <w:rPr/>
        <w:t>ebben az idegen világban. És hirtelen összerezzentem. A kirakatban, balra lent, ott volt hat-hét német könyv, s az egyikről a magam ne</w:t>
        <w:softHyphen/>
        <w:t>ve szökkent a szemembe. Elbűvölten néztem, és gondolkodni kezd</w:t>
        <w:softHyphen/>
        <w:t>tem. Valami az énemből, mely most ismeretlenül kóválygott eze</w:t>
        <w:softHyphen/>
        <w:t>ken az utcákon, valami belőlem itt volt már, megelőzött - senki se törődött vele ugyan, mégis: a könyvkereskedőnek le kellett írnia a nevemet egy megrendelőlapra, hogy ez a könyv tíz nap alatt áthajó</w:t>
        <w:softHyphen/>
        <w:t>kázzon ide az óceánon. Egy pillanatra elmúlt az elhagyottság érzése, és amikor most két éve újra elvetődtem Philadelphiába, öntudatla</w:t>
        <w:softHyphen/>
        <w:t>nul is nyomban azt a kirakatot kerestem meg.</w:t>
      </w:r>
    </w:p>
    <w:p>
      <w:pPr>
        <w:pStyle w:val="Normal"/>
        <w:rPr/>
      </w:pPr>
      <w:r>
        <w:rPr/>
      </w:r>
    </w:p>
    <w:p>
      <w:pPr>
        <w:pStyle w:val="Normal"/>
        <w:rPr/>
      </w:pPr>
      <w:r>
        <w:rPr/>
        <w:t>San Franciscóhoz - Hollywood akkoriban még szintén nem léte</w:t>
        <w:softHyphen/>
        <w:t>zett - nem volt már bátorságom. Hanem a Csendes-óceánt mégis megpillanthattam azért, valahol egészen másutt, s ez fontos volt, mert gyerekkorom óta lenyűgöztek a föld körülvitorlázásáról szóló izgalmas beszámolók; láttam tehát a Nagy Vizet, méghozzá egy olyan helyről, amelyik azóta nem létezik, ahonnét földi halandó te</w:t>
        <w:softHyphen/>
        <w:t>kintete csakhamar nem kalandozhatott többé sehova: láttam az óceánt az akkor átadáshoz közeledő Panama-csatorna építkezésének egyik pontjáról, egy kis dombról. Bermudát és Haitit érintve hajóz</w:t>
        <w:softHyphen/>
        <w:t>tam oda, szerény gőzösön - hisz a mi költőnemzedékünk Verhaere</w:t>
        <w:softHyphen/>
        <w:t>nen nevelkedett, tőle tanulta meg, hogy korunk technikai csodáit ugyanolyan ámuló tisztelettel lehet s kell nézni, ahogy elődeink még a római antikvitásra tekintettek. Maga Panama is feledhetetlen lát</w:t>
        <w:softHyphen/>
        <w:t>ványt nyújtott; a gépekkel kikotort folyammeder, melynek okker</w:t>
        <w:softHyphen/>
        <w:t>sárgája sötét üvegen át is vakította a szemet; ördögi légkör, milli</w:t>
        <w:softHyphen/>
        <w:t>árdnyi moszkitójának áldozatai ott sorakoztak a temetőben, végte</w:t>
        <w:softHyphen/>
        <w:t>lenül. Hányan hulltak el itt, e műért, melyet Európa kezdett, s Ame</w:t>
        <w:softHyphen/>
        <w:t>rika fejezett be! S csak most, katasztrófák és csalódások harminc éve után készült el, vált valósággá. Még pár hónap munkája a zsilipeken, aztán csak egy nyomás az elektromos gombon, és a két tenger vize évezredek után örökre találkozik egymással; de én még úgy hagy</w:t>
        <w:softHyphen/>
        <w:t>tam ott őket, ahogy történelmi tudatunkban élnek: külön. Jó búcsú volt ez Amerikától, legnagyobb alkotói tettét láthattam ekképp.</w:t>
      </w:r>
    </w:p>
    <w:p>
      <w:pPr>
        <w:pStyle w:val="Normal"/>
        <w:rPr/>
      </w:pPr>
      <w:r>
        <w:rPr/>
      </w:r>
    </w:p>
    <w:p>
      <w:pPr>
        <w:pStyle w:val="Normal"/>
        <w:rPr/>
      </w:pPr>
      <w:r>
        <w:rPr/>
      </w:r>
    </w:p>
    <w:p>
      <w:pPr>
        <w:pStyle w:val="Normal"/>
        <w:jc w:val="center"/>
        <w:rPr>
          <w:b/>
          <w:b/>
          <w:sz w:val="32"/>
          <w:szCs w:val="32"/>
        </w:rPr>
      </w:pPr>
      <w:r>
        <w:rPr>
          <w:b/>
          <w:sz w:val="32"/>
          <w:szCs w:val="32"/>
        </w:rPr>
        <w:t>Fény és árny Európán</w:t>
      </w:r>
    </w:p>
    <w:p>
      <w:pPr>
        <w:pStyle w:val="Normal"/>
        <w:rPr>
          <w:b/>
          <w:b/>
          <w:sz w:val="32"/>
          <w:szCs w:val="32"/>
        </w:rPr>
      </w:pPr>
      <w:r>
        <w:rPr>
          <w:b/>
          <w:sz w:val="32"/>
          <w:szCs w:val="32"/>
        </w:rPr>
      </w:r>
    </w:p>
    <w:p>
      <w:pPr>
        <w:pStyle w:val="Normal"/>
        <w:rPr/>
      </w:pPr>
      <w:r>
        <w:rPr/>
        <w:t>Megéltem hát az új század első évtizedét, láttam Indiát, egy darab Amerikát és Afrikát; új, értőbb örömmel kezdtem nézni Európán</w:t>
        <w:softHyphen/>
        <w:t>kat. Sosem éreztem öreg földünk iránt nagyobb szeretetet, mint ezekben az első világháború előtti utolsó években, sosem reméltem erősebben Európa egyesülését, sosem hittem annyira a jövőben, mint éppen ekkor - azt gondoltuk ugyanis, hogy új hajnal kél. Va</w:t>
        <w:softHyphen/>
        <w:t>lójában már a közeli világégés tűzvörösei kísértettek.</w:t>
      </w:r>
    </w:p>
    <w:p>
      <w:pPr>
        <w:pStyle w:val="Normal"/>
        <w:rPr/>
      </w:pPr>
      <w:r>
        <w:rPr/>
        <w:t>A mai nemzedék persze már állandó háborúvárásban nőtt fel, vál</w:t>
        <w:softHyphen/>
        <w:t>ságok és katasztrófák légkörében, ezért talán nem is könnyű meg</w:t>
        <w:softHyphen/>
        <w:t>magyaráznom, milyen volt az a világban bízó optimizmus, mely minket, ifjú embereket a századforduló utáni évtizedben eltöltött. Negyven békeév erősítette meg az országok gazdasági rendszerét; lendítette az élet ritmusát a technika fejlődése, büszkévé tették a szí</w:t>
        <w:softHyphen/>
        <w:t>veket a tudomány felfedezései. Szinte egész Európában hasonló mértékű felemelkedés jelei mutatkoztak. Évről évre szebbek, népe</w:t>
        <w:softHyphen/>
        <w:t>sebbek lettek a városok, az 1905-ös év Berlinje már nem idézte az 1901-ben megismert várost, a székvárosból világváros lett, s aztán az 1914-es Berlin megint messze maga mögött hagyta ezt a metropolisi színvonalat is. De mehetett az ember Bécsbe, Milánóba, Párizsba, Londonba, Amszterdamba, a viszontlátás örömébe ugyanilyen ta</w:t>
        <w:softHyphen/>
        <w:t>pasztalások vegyültek, mindennek csodás felhangjai voltak; az ut</w:t>
        <w:softHyphen/>
        <w:t>cák fényesebbek, szélesebbek, a középületek hatalmasabbak, az üzle</w:t>
        <w:softHyphen/>
        <w:t>tek ízlésesebbek lettek. Mindenből érződött, hogyan növekszik s terjed a gazdagság; még mi, írók is tapasztalhattunk ilyesmit, hiszen a megjelenő könyveink példányszáma tíz év alatt megháromszoro</w:t>
        <w:softHyphen/>
        <w:t>zódott, -ötszöröződött, -tízszereződött. Színházak, múzeumok, könyvtárak épültek; a komfort oly kellékei, mint a fürdőszoba és a telefon, melyek nemrég csak a kiváltságosaknak szerezhettek örö</w:t>
        <w:softHyphen/>
        <w:t>met, most kispolgári körökbe is bőséggel eljutottak; megrövidült a munkaidő, emelkedett a proletariátus életszínvonala, s a munkások</w:t>
        <w:softHyphen/>
        <w:t>nak is része lett legalább az élet szerényebb örömeiben, kényelmé</w:t>
        <w:softHyphen/>
        <w:t>ben. Mindenütt fejlődött a világ. Aki mert, az nyert. Aki házat, különleges könyvet, képet vásárolt, láthatta értéknövekedését, és mi</w:t>
        <w:softHyphen/>
        <w:t>nél merészebb, nagyvonalúbb volt valamely vállalkozás, annál biz</w:t>
        <w:softHyphen/>
        <w:t>tosabb hasznot hozott. Csodálatos gondtalanság korszaka köszön</w:t>
        <w:softHyphen/>
        <w:t>tött be a világon, hiszen ugyan mi törhette meg ezt a lendületet, gondoltuk, mi gátolhatta volna az ütemet, az önnön tartalékaiból mind feljebb s feljebb szökkenő Erőt? Sosem volt még Európa ilyen gazdag, szép és hatalmas, sosem hitt bensőségesebben a jobb jövő</w:t>
        <w:softHyphen/>
        <w:t>ben; s csak pár megátalkodott aggastyán emlegette nosztalgiával a ki tudja, miféle „régi szép időket”.</w:t>
      </w:r>
    </w:p>
    <w:p>
      <w:pPr>
        <w:pStyle w:val="Normal"/>
        <w:rPr/>
      </w:pPr>
      <w:r>
        <w:rPr/>
      </w:r>
    </w:p>
    <w:p>
      <w:pPr>
        <w:pStyle w:val="Normal"/>
        <w:rPr/>
      </w:pPr>
      <w:r>
        <w:rPr/>
        <w:t>S nemcsak a városok, hanem maguk az emberek is szebbek és egészségesebbek voltak, hála a sportolásnak, a jobb táplálkozásnak, a rövidebb munkaidőnek és a természettel újra bensőségesebbé tett kapcsolatuknak. A telet régen sivár időszaknak tekintették, melyet az emberek kocsmákban kártyáztak át, túlfűtött szobákban unat</w:t>
        <w:softHyphen/>
        <w:t>koztak végig - most fölfedezték, hogy a magas hegyeken a tél tiszta, szűrt fény, nektár a tüdőnek, vérpezsdítő gyönyörűség a bőrnek. S a hegyek, a tavak, a tengerek már nem voltak oly távoliak, mint egy</w:t>
        <w:softHyphen/>
        <w:t>kor. A kerékpár, az autó, a villanyhajtású vasút a távolságokat meg</w:t>
        <w:softHyphen/>
        <w:t>kurtította, új térérzékelést adott a világnak. Vasárnaponként ezrek és tízezrek zúdultak le rikító tarka kockás sportruhában a havas lejtőkön: sítalpon, szánkón; egyre-másra épültek az uszodák, sportpa</w:t>
        <w:softHyphen/>
        <w:t>loták. S éppen az uszodákban lehetett lemérni a változást: fiatal ko</w:t>
        <w:softHyphen/>
        <w:t>runkhan egy-egy jó alakú férfi feltűnést keltett a sok tokás, pocakos, göthös alak között, ma azonban ruganyos, kisportolt, napsütötte testek versengenek egymással vidáman, akár valaha az ókori küzdő</w:t>
        <w:softHyphen/>
        <w:t>tereken. A legszegényebbek se maradtak már vasárnap otthon, az if</w:t>
        <w:softHyphen/>
        <w:t>júság nekiszabadult a világnak, kirándult, hegyet mászott, sportolt; akinek szabad ideje támadt, aki nyaralni ment, már nem a város környékét kultiválta, nem legföljebb Salzkammergutig merészke</w:t>
        <w:softHyphen/>
        <w:t>dett el, mint még a szüleim is, hanem kíváncsi lett, milyen a világ, vajon mindenütt ugyanilyen szép-e, netán épp más mód; régebben csak a kiváltságosok jutottak el külföldre, most kis bankhivatalno</w:t>
        <w:softHyphen/>
        <w:t>kok, iparosemberek is Itáliába, Franciaországba jártak. Olcsóbb és kényelmesebb lett az utazás, elsősorban pedig ott égett mindenkiben az új kedv, a vállalkozó szellem - ez tette a szíveket merészebbé, a spórolóst nagyvonalúbbá, mi több, az óvatoskodók már-már szé</w:t>
        <w:softHyphen/>
        <w:t>gyellték magukat. Mintha egy egész nemzedék eltökélte volna, hogy megifjodik, a szüleim világával ellentétben mindenki büszke lett rá, hogy fiatal; először a fiatalabb férfiakról tünedezett el a sza</w:t>
        <w:softHyphen/>
        <w:t>káll, majd az idősebbek is követték példájukat, mert nem akartak öregnek látszani. Üdeség, friss erő, a keresett méltóság elvetése: ilyesmi lett az új jelszó. A nőkről lepattogtak a kebleket szorongató fűzők, lehulltak a napernyők és a fátylak, mert nem féltek többé a levegőtől, és rövidültek a szoknyák, hogy jobban menjen a tenisz, és nem szégyellték többé a szép idomok elővillanását. A divat egyre természetesebbé vált, a férfiak bricsesznadrágot hordtak, nők úrnye</w:t>
        <w:softHyphen/>
        <w:t>regbe merészkedtek, kezdett véget érni az egymás előli álságos bú</w:t>
        <w:softHyphen/>
        <w:t>jócska. Nemcsak szebb, szabadabb is lett a világ.</w:t>
      </w:r>
    </w:p>
    <w:p>
      <w:pPr>
        <w:pStyle w:val="Normal"/>
        <w:rPr/>
      </w:pPr>
      <w:r>
        <w:rPr/>
      </w:r>
    </w:p>
    <w:p>
      <w:pPr>
        <w:pStyle w:val="Normal"/>
        <w:rPr/>
      </w:pPr>
      <w:r>
        <w:rPr/>
        <w:t>Az utánunk jött új nemzedék egészsége és önbizalma ezt a szabad</w:t>
        <w:softHyphen/>
        <w:t>ságot az erkölcsök terén is meghódította. Először láttam fiatal lá</w:t>
        <w:softHyphen/>
        <w:t>nyokat ifjú barátaikkal nevelőnők nélkül kirándulni, sportolásnál őszinte és nyílt pajtási-küzdőtársi kapcsolatok alakultak ugyanígy, a félénkség és prüdéria kora lejárt, a lányok tudták, mit akarnak, mit nem; felszabadultak szüleik ellenőrzése alól, elmehettek titkárnő</w:t>
        <w:softHyphen/>
        <w:t>nek, bármi hivatalba, megkereshették a kenyerüket, jogot formálhattak életük önálló alakítására. A régi világ egyetlen törvényesített szerelmi viszonyrendszere, a prostitúció láthatóan háttérbe szorult, köszönhettük ezt az erkölcsök szabadabb lélegzetének, az álszentség sutba dobásának. Az uszodákban az úrfürdőt a hölgyfürdőtől elvá</w:t>
        <w:softHyphen/>
        <w:t>lasztó deszkapalánkokat mind több helyütt távolították el, férfiak és nők nem szégyellték többé egymás előtt a testüket; e tíz év alatt Eu</w:t>
        <w:softHyphen/>
        <w:t>rópánk emberisége több szabadságot, fesztelenséget, elfogulatlansá</w:t>
        <w:softHyphen/>
        <w:t>got hódított vissza magának, mint korábban száz év alatt.</w:t>
      </w:r>
    </w:p>
    <w:p>
      <w:pPr>
        <w:pStyle w:val="Normal"/>
        <w:rPr/>
      </w:pPr>
      <w:r>
        <w:rPr/>
      </w:r>
    </w:p>
    <w:p>
      <w:pPr>
        <w:pStyle w:val="Normal"/>
        <w:rPr/>
      </w:pPr>
      <w:r>
        <w:rPr/>
        <w:t>Mert más ritmusra lüktetett a világ. Egy év: mi minden történt mostanság egyetlen évben is! A felfedezések egymást érték, s mind</w:t>
        <w:softHyphen/>
        <w:t>egyik röptében lett közkincs, a nemzetek - valóban közös ügyekben - még sosem érezhették ily közelinek egymást. Aznap, mikor a Zeppelin első útjára indult, magam úton Belgium felé véletlenül ép</w:t>
        <w:softHyphen/>
        <w:t>pen Strassburgban voltam, és láttam, ahogy a léghajó a tömeg mennydörgő éljenzése közepette megkerüli a székesegyház tornyát, mintha modern lebegésével akarná hódolatát kifejezni az évezredes műnek. Este Belgiumban, már Verhaerennél kaptuk a hírt, hogy a léghajó Echterdingennél elpusztult. Verhaeren szeme könnybe lá</w:t>
        <w:softHyphen/>
        <w:t>badt, rettenetesen feldúlta az eset. Szó sem volt arról, hogy belga lé</w:t>
        <w:softHyphen/>
        <w:t>vén közönnyel szemlélte volna a németek katasztrófáját, ellenkező</w:t>
        <w:softHyphen/>
        <w:t>leg, európaiként, korunk embereként egyképp átélte a közös győ</w:t>
        <w:softHyphen/>
        <w:t>zelmet az elemek felett, megsiratta a közös tragédiát. Ujjongtunk Bécsben, amikor Blériot átrepülte a Csatornát, úgy éreztük, ő a mi hősünk is; s ez a büszkeség, melyet a technika óráról órára bekövet</w:t>
        <w:softHyphen/>
        <w:t>kező diadalai nyomán újra meg újra átélhettünk, először alakított ki valami európai összetartozást, közös nemzeti öntudatot. Micsoda értelmetlenség, mondtuk, hogy határok vannak. Egy gép odafönn könnyűszerrel átrepül bármi határon: hát nem nagyképű fontosko</w:t>
        <w:softHyphen/>
        <w:t>dás a határok őrzése, a vámrend? Merő anakronizmus egy olyan korban, mely bizonyítottan az összetartásra, a világ testvériségére törekszik! Érzéseink ily fölszárnyalásai nem kevésbé voltak csodá</w:t>
        <w:softHyphen/>
        <w:t>sak, mint az aeroplánok; sajnálhatok csak mindenkit, aki nem élte át ifjan Európánkban a bizalom ez utolsó éveit; mert a levegő körülöt</w:t>
        <w:softHyphen/>
        <w:t>tünk nem halott, nem üres, hanem nagyon is az óra és a perc lendü</w:t>
        <w:softHyphen/>
        <w:t>letét s ritmusát hordozza; és átadja szívünknek: vérnyomásunkká teszi, agyunkba vezeti. Ezekben az években mindnyájan erőt merí</w:t>
        <w:softHyphen/>
        <w:t>tettünk az általános fellendülésből, mely benne volt a levegőben. A kollektív bizalom megerősítette egyéni bizodalmunkat. Talán - ó, emberi hálátlanság! - nem is tudtuk, mily erősen tart, s visz minket a hullám. De csupán aki a bizakodó világnak azt a korszakát még átélhette, tudja igazán : mindaz, ami azóta jött, merő hanyatlás, romlás volt már csak.</w:t>
      </w:r>
    </w:p>
    <w:p>
      <w:pPr>
        <w:pStyle w:val="Normal"/>
        <w:rPr/>
      </w:pPr>
      <w:r>
        <w:rPr/>
      </w:r>
    </w:p>
    <w:p>
      <w:pPr>
        <w:pStyle w:val="Normal"/>
        <w:rPr/>
      </w:pPr>
      <w:r>
        <w:rPr/>
        <w:t>Pompás volt az erőnek az a pezsdítő világa, Európa minden irá</w:t>
        <w:softHyphen/>
        <w:t>nyából szívünket ostromló hullámverése! Ám épp az, ami boldoggá tett minket, tudtunkon kívül a veszélyt is felvonultatta. Büszkeség és bizodalom viharai zúgtak akkoriban az öreg földrész felett, ám a sötétlő felhők is felvonultak. Talán túl gyorsan jött a felemelkedés, államok és városok egyik napról a másikra lettek hatalmassá, és az erő tudata nemcsak embereket, de országokat is félrevezethet: élni lehet vele, de visszaélni is. Franciaországot szinte szétvetette a gazdagság. De még többet akartak, még egy gyarmatot, jóllehet az ad</w:t>
        <w:softHyphen/>
        <w:t>digiakhoz se volt elég emberük; Marokkó miatt kis híján kitört a háború. Olaszországnak Cirenaica kellett, Ausztria annektálta Bosz</w:t>
        <w:softHyphen/>
        <w:t>niát. Szerbia és Bulgária Törökországra tört rá, és az egyelőre még kívülállónak látszó Németország is meresztgette a karmait valami rettentő csapáshoz. Mintha egész államoknak szállt volna a fejébe a vér! Pattanásig feszültek az erek. S a belső konszolidáció termékeny szelleméből egyszerre mindenütt, mintha bacilusfertőzés történt volna, feltámadt az expanzió vágya. A busás haszonnal dolgozó francia nagyiparosok uszítani kezdtek az ugyancsak zsíros németek ellen, mert azok is, ezek is még több ágyút óhajtottak volna szállíta</w:t>
        <w:softHyphen/>
        <w:t>ni, Krupp csakúgy, mint Schneider-Creusot. A hatalmas osztaléko</w:t>
        <w:softHyphen/>
        <w:t>kat zsebre vágó hamburgi hajósvállalatok Southamptont támadták, a riválist; de a magyar földbirtokosok is ugyanígy fordultak a szer</w:t>
        <w:softHyphen/>
        <w:t>bek ellen, egyik konszern megfojtotta volna a másikat, megvadítot</w:t>
        <w:softHyphen/>
        <w:t>ta mindet a konjunktúra, valamennyi csak többet és még többet akart. Ha ma, visszatekintve, nyugodtan elgondolkozunk, miért is ment Európa háborúba 1914-ben, nem lelünk egyetlen józan okot sem, nincs még elfogadható ürügy vagy indíték sem. Nem volt ott szó eszmékről, és azok a kis peremtartományok sem estek olyan súllyal a latba; ha mindenképpen magyaráznom kell a dolgot, azt mondhatom, hogy talán az erők túltengése volt az ok, a negyven békeév alatt túl sok energia halmozódott fel, s az ilyesmi könnyen kívánhat erőszakos levezetést. Minden állam egyszeriben úgy érez</w:t>
        <w:softHyphen/>
        <w:t>te, hogy erős, és elfelejtette, hogy a másik ugyanígy érez; mind</w:t>
        <w:softHyphen/>
        <w:t>egyik akart valamit, s épp a másikától. Es az volt a legrosszabb, hogy épp a mindannyiunk által oly hőn szeretett érzés csapott be minket: kölcsönös optimizmusunk. Mert mindegyik azt hitte, hogy az utolsó pillanatban majd visszariad a másik; így kezdték el a diplo</w:t>
        <w:softHyphen/>
        <w:t>maták a kölcsönös blöffjátszmát. Négyszer, ötször, Agadirnál, a Balkán-háborúban, Albániában még játék maradt a játék; de a nagy koalíciók egyre szorosabbra kovácsolódtak, egyre militaristább jel</w:t>
        <w:softHyphen/>
        <w:t>leget öltöttek. Németország a békeidők kellős közepén bevezette a hadiadót, Franciaországban meghosszabbították a szolgálati időt; végül a felhalmozódott erőknek mégis le kellett valahogy vezetődniük, és a Balkán „időjelző szolgálata” mind többször utalt rá, hogy Európa egére onnét várhatók a sötét felhők.</w:t>
      </w:r>
    </w:p>
    <w:p>
      <w:pPr>
        <w:pStyle w:val="Normal"/>
        <w:rPr/>
      </w:pPr>
      <w:r>
        <w:rPr/>
      </w:r>
    </w:p>
    <w:p>
      <w:pPr>
        <w:pStyle w:val="Normal"/>
        <w:rPr/>
      </w:pPr>
      <w:r>
        <w:rPr/>
        <w:t>Pánik nem volt még, legföljebb örökös fojtott nyugtalanság; csendes rossz érzésünk támadt, valahányszor a Balkánról fegyverro</w:t>
        <w:softHyphen/>
        <w:t>pogás hallatszott; hát mégis ránk törne a háború anélkül, hogy tud</w:t>
        <w:softHyphen/>
        <w:t>nánk, miért s mi végre? Lassan, ó, ma már látjuk, csigalassúsággal, kialakult az ellentábor is a háború megakadályozására. Ott voltak mindkét oldalon a szocialista pártok, melyek milliókat tömörítet</w:t>
        <w:softHyphen/>
        <w:t>tek, és ellenezték a háborút, ott voltak a katolikus tömegek, élükön a pápával, akadt néhány nemzetközibb konszern is, amelyik nem akart konfrontációt, s némely megértőbb politikus is lázadozott a földalatti üzelmek ellen. És csatasorba álltunk mi magunk is, írók, csak éppen mindvégig elszigetelten, nem eléggé eltökélten és összehangoltan: s így végképp nem lehettünk a háború hatékony ellen</w:t>
        <w:softHyphen/>
        <w:t>erői. A legtöbb értelmiségi sajnálatosan passzív és közönyös maradt, hiszen az általános optimizmus közepette a háború és megannyi er</w:t>
        <w:softHyphen/>
        <w:t>kölcsi következményének problémaköre meglehetősen távoli ma</w:t>
        <w:softHyphen/>
        <w:t>radt tőlünk, a korszak legjobbjainak fontosabb írásaiban nem talál</w:t>
        <w:softHyphen/>
        <w:t>kozunk a probléma érdemi elemzésével, szenvedélyes figyelmezte</w:t>
        <w:softHyphen/>
        <w:t>téssel. Azt hittük, már azzal is megtettük a dolgunk, ha európai módra gondolkozunk, és nemzetközi testvériségben élünk, ha a kor eseményeire mégis csupán sok áttétellel ható szféránkban a békés megértés, a nyelvek és országok feletti közeledés eszméjét hirdetjük. És épp az új nemzedék csüggött a legodaadóbban az európaiság esz</w:t>
        <w:softHyphen/>
        <w:t>méjén. Párizsban Bazalgette barátom körül rokonszenves fiatal</w:t>
        <w:softHyphen/>
        <w:t>emberek csoportosultak, akik - ellentétben minden korábbi nemze</w:t>
        <w:softHyphen/>
        <w:t>dékkel - határozott nemet mondtak bármiféle nacionalista, agresszív imperialista törekvésre. Jules Romains, aki azután már a háború idején nagy verset írt Európához, Georges Duhamel, Charles Vild</w:t>
        <w:softHyphen/>
        <w:t>rac, Durtain, René Arcos, Jean Richard Bloch, tömörülve elébb az Abbaye-ben, majd az Effort libre-ben, szenvedélyes előharcosai vol</w:t>
        <w:softHyphen/>
        <w:t>tak egy eljövendő európaiságnak, és - mint a háború tűzpróbája be</w:t>
        <w:softHyphen/>
        <w:t>bizonyította - kitartó ellenfelei bármiféle militarizmusnak; Francia</w:t>
        <w:softHyphen/>
        <w:t>országnak még sosem volt ilyen bátor, tehetséges, erkölcsileg eltö</w:t>
        <w:softHyphen/>
        <w:t>kélt ifjúsága. Németországban Werfel adott igen erős lírai hangot a világtestvériségnek a Világbarát-tal, René Schickele, akit elzászi szü</w:t>
        <w:softHyphen/>
        <w:t>letése sorsszerűen ékelt a két nemzet közé, ugyancsak szenvedélye</w:t>
        <w:softHyphen/>
        <w:t>sen küzdött a megértésért, Olaszországból G. A. Borgese bajtár</w:t>
        <w:softHyphen/>
        <w:t>sunkként küldte üdvözletét, és ugyanígy jött bátorítás skandináv földről, szlávok köréből. „Jöjjenek el egyszer hozzánk! - írta nekem egy nagy orosz író. - Mutassák meg a pánszlávoknak itt, akik hábo</w:t>
        <w:softHyphen/>
        <w:t>rúba hajszolnának minket, hogy önök Ausztriában nem akarnak vérontást!” Ó, mindannyian szerettük azt a kort, mely szárnyain a magasba emelt, szerettük Európát! De ez az eltúlzott bizalmunk, hogy az ész az utolsó pillanatban józanul „megállj!”-t parancsol majd az őrületnek, ez volt egyszersmind a legnagyobb hibánk. Bi</w:t>
        <w:softHyphen/>
        <w:t>zony, a falon feltűnő jeleket nem néztük a kellő gyanakvással, de hát nem az-e az ifjúság lényege, hogy gyanakvás helyett bizakodik? Bíztunk Jaurés-ben, a Szocialista Internacionáléban, hittünk benne, hogy a vasutasok inkább felrobbantják a síneket, de nem engedik, hogy testvéreiket vágóhídra vigyék, és számítottunk az asszonyok</w:t>
        <w:softHyphen/>
        <w:t>ra, hogy megtagadják fiaikat, férjeiket a szörnyeteg Molochtól, meggyőződésünk volt, hogy Európa szellemi ereje diadalmaskodni fog a végén, az utolsó, a kritikus pillanatban. Közös idealizmusunk, a haladás által meghatározott optimizmusunk volt az oka, hogy a kölcsönösen fenyegető veszélyt nem ismertük fel, lekicsinyeltük.</w:t>
      </w:r>
    </w:p>
    <w:p>
      <w:pPr>
        <w:pStyle w:val="Normal"/>
        <w:rPr/>
      </w:pPr>
      <w:r>
        <w:rPr/>
      </w:r>
    </w:p>
    <w:p>
      <w:pPr>
        <w:pStyle w:val="Normal"/>
        <w:rPr/>
      </w:pPr>
      <w:r>
        <w:rPr/>
        <w:t>Hiányzott továbbá az igazi szervező, aki a mindannyiunkban ott élő erőket mozgósíthatta volna. Egyvalaki volt csak köztünk, aki jó előre figyelmeztetett, aki messzire tekintett, és élesen látott; csak az volt különös, hogy valóban közöttünk élt, mégsem tudtunk róla so</w:t>
        <w:softHyphen/>
        <w:t>káig, nem vettük észre ezt a sors által nekünk rendelt vezetőt. Külön szerencsémnek mondhatom épp ezért, hogy a magam számára még az utolsó pillanatban felfedeztem őt - s nehéz volt őt felfedezni, mert Párizsban élt ugyan, de távol a fórum zsivajától. Egyébként, ha valaki egyszer megírja a huszadik század francia irodalmának tisztes</w:t>
        <w:softHyphen/>
        <w:t>séges történetét, nem hagyhatja figyelmen kívül azt a bámulatos je</w:t>
        <w:softHyphen/>
        <w:t>lenséget, hogy a párizsi újságok akkoriban minden elképzelhető költőnek s névnek ujjongva hódoltak, csak épp a három leglényege</w:t>
        <w:softHyphen/>
        <w:t>sebb írót nem ismerték, esetleg félreismerték. 1900 és 1914 között Paul Valéryről mint költőről egyetlen szót sem olvashattam sem a Figaróban, sem a Matinben. Marcel Proust a szalonok piperkőcének számított, Romain Rolland értő zenetudósnak; csaknem ötvenéves volt mindegyikük, amikor rájuk villant a dicsőség első halvány su</w:t>
        <w:softHyphen/>
        <w:t>gara, és nagy művük addig homályban volt, ott, a világ legkíván</w:t>
        <w:softHyphen/>
        <w:t>csibb, legszellemibb városában.</w:t>
      </w:r>
    </w:p>
    <w:p>
      <w:pPr>
        <w:pStyle w:val="Normal"/>
        <w:rPr/>
      </w:pPr>
      <w:r>
        <w:rPr/>
      </w:r>
    </w:p>
    <w:p>
      <w:pPr>
        <w:pStyle w:val="Normal"/>
        <w:rPr/>
      </w:pPr>
      <w:r>
        <w:rPr/>
        <w:t>Véletlen, hogy Romain Rolland-t még idejében felfedeztem. Egy firenzei orosz szobrásznő hívott meg teára, hogy a munkáit megmutassa, valamint hogy rólam is megpróbáljon vázlatot készí</w:t>
        <w:softHyphen/>
        <w:t>teni. Pontosan négyre ott is voltam, ahogy megbeszéltük, csak hát elfelejtettem, hogy a hölgy orosz, s így túl van minden időn és pon</w:t>
        <w:softHyphen/>
        <w:t>tosságon. Öreg bábuska fogadott, mint hallottam, már a szobrásznő mamájának is ő volt a dajkája, bevezetett a műterembe, ahol a fes</w:t>
        <w:softHyphen/>
        <w:t>tőiséget a rendetlenség jelentette, s megkért, hogy várjak. Mind</w:t>
        <w:softHyphen/>
        <w:t>össze négy kis szobor állt a műteremben, megtekintésükkel két perc alatt végeztem; így hát, hogy valamivel agyonüssem az időt, néze</w:t>
        <w:softHyphen/>
        <w:t>getni kezdtem egy könyvet, vagyis inkább egypár barna fedelű fü</w:t>
        <w:softHyphen/>
        <w:t>zetet, amely ott hevert. Cahiers de la Quinzaine volt a címe, s emlé</w:t>
        <w:softHyphen/>
        <w:t>keztem rá, hogy Párizsban már hallottam róla. De hát ki követhette figyelemmel mind az összes kis revüt, melyek szerte a nagy országban rövid életű idealista virágokként ütötték fel s kornyasztották le igen hamar fejüket? Belelapoztam a kezemben lévő füzetbe; szerzője Romain Rolland; olvasni kezdtem. És egyre őszintébb bámulattal s érdeklődéssel kérdeztem magamtól: ki ez a francia, aki ennyire ismeri Németországot? Csakhamar hálás voltam már a de</w:t>
        <w:softHyphen/>
        <w:t>rék orosz művésznőnek, hogy ilyen pontatlan. Amikor végre elő</w:t>
        <w:softHyphen/>
        <w:t>jött, első kérdésem ez volt: „Ki ez a Romain Rolland?” Pontos fel</w:t>
        <w:softHyphen/>
        <w:t>világosítással nem szolgálhatott, s csak amikor a további köteteket is megszereztem (a mű utolsó részei még formálódóban voltak), ak</w:t>
        <w:softHyphen/>
        <w:t>kor értettem meg: íme, itt van végre a mű, mely nem egyetlen eu</w:t>
        <w:softHyphen/>
        <w:t>rópai nemzetet szolgál, hanem valamennyit, mindannyiuk testvéri</w:t>
        <w:softHyphen/>
        <w:t>ségét, itt az az író, az az ember, aki minden morális erő megmozga</w:t>
        <w:softHyphen/>
        <w:t>tására képes: szeretettel kezeli a megismerést, és becsülettel törekszik rá, igazságossága minden próbát kiáll, nem hevenyészett, lelkesítően tud hinni a művészet kapcsolatteremtő küldetésében. Mialatt mi</w:t>
      </w:r>
    </w:p>
    <w:p>
      <w:pPr>
        <w:pStyle w:val="Normal"/>
        <w:rPr/>
      </w:pPr>
      <w:r>
        <w:rPr/>
        <w:t>csekélyke manifesztációkkal apróztuk el erőnket, ő csendes türelem</w:t>
        <w:softHyphen/>
        <w:t>mel dolgozott, hogy a népeket bemutassa egymásnak: mindegyiket olyan tulajdonsága révén, amely egyedileg a legrokonszenvesebb; az első tudatosan európai regényt sikerült megírnia, a testvériség el</w:t>
        <w:softHyphen/>
        <w:t>ső döntő felhívását, mely hatékony lehet, hiszen széles tömegekig ér el, hatása felülmúlja ekképp Verhaeren himnuszaiét s minden vita</w:t>
        <w:softHyphen/>
        <w:t>iratét és tiltakozásét; itt volt az, amit mindannyian öntudatlan is re</w:t>
        <w:softHyphen/>
        <w:t>méltünk, amire vágytunk - létrejött nagy csendben.</w:t>
      </w:r>
    </w:p>
    <w:p>
      <w:pPr>
        <w:pStyle w:val="Normal"/>
        <w:rPr/>
      </w:pPr>
      <w:r>
        <w:rPr/>
      </w:r>
    </w:p>
    <w:p>
      <w:pPr>
        <w:pStyle w:val="Normal"/>
        <w:rPr/>
      </w:pPr>
      <w:r>
        <w:rPr/>
        <w:t>Párizsban első dolgom volt, hogy érdeklődjem utána, idézvén magamban Goethe szavát: „Megtanulta - minket is tanítson!” Ba</w:t>
        <w:softHyphen/>
        <w:t>rátaimat kérdeztem. Verhaerennek úgy rémlett, emlékszik egy szín</w:t>
        <w:softHyphen/>
        <w:t>darabjára, A farkasok-ra, melyet a szocialista Théátre du Peuple-ben játszottak. Bazalgette arról hallott, hogy Rolland zenetörténész, teoretikus, meg Beethovenről is írt egy kis könyvet; a Bibliotheque Nationale katalógusában találtam egy tucatnyi művét klasszikus és modern zenéről, hét-nyolc drámáját még, melyeknek mindegyike szerény kiadóknál vagy a Cahiers de la Quinzaine füzeteként jelent meg. Végül, hogy kapcsolatot teremtsek vele, elküldtem neki egy könyvemet. Hamarosan megjött a válasz, kérte, látogassam meg, és így kezdődött az a barátság, mely az én számomra Freudé és Ver</w:t>
        <w:softHyphen/>
        <w:t>haerené mellett életem legtermékenyebb s bizonyos órákon a leg</w:t>
        <w:softHyphen/>
        <w:t>döntőbben irányadó, mély barátsága lett.</w:t>
      </w:r>
    </w:p>
    <w:p>
      <w:pPr>
        <w:pStyle w:val="Normal"/>
        <w:rPr/>
      </w:pPr>
      <w:r>
        <w:rPr/>
      </w:r>
    </w:p>
    <w:p>
      <w:pPr>
        <w:pStyle w:val="Normal"/>
        <w:rPr/>
      </w:pPr>
      <w:r>
        <w:rPr/>
        <w:t>Életünk jeles napjai erősebben sugároznak azután is, mint az átla</w:t>
        <w:softHyphen/>
        <w:t>gosak. Így emlékszem vissza a legapróbb részletig például erre a lá</w:t>
        <w:softHyphen/>
        <w:t>togatásra is. Öt forduló egy szűk lépcsőházban, valahol a boulevard Montparnasse környékén egy jelentéktelen külsejű házban; s már ott álltam az ajtó előtt, méghozzá különös csendben; a körút zúgása alig hallatszott erősebben, mint a szélé, mely az ablakok alatt egy ré</w:t>
        <w:softHyphen/>
        <w:t>gi kolostorkert fáit borzolgatta. Jött Rolland, bevezetett könyvek</w:t>
        <w:softHyphen/>
        <w:t>kel a mennyezetig telezsúfolt kis szobájába; először láttam különös kékséggel fénylő szemeit, a legtisztább, egyszersmind a legjóságo</w:t>
        <w:softHyphen/>
        <w:t>sabb szempárt életemben; mert Rolland szeme a beszélgetés során a legbensőbb érzések fényeit és tüzeit villantotta, váltogatta, szomo</w:t>
        <w:softHyphen/>
        <w:t>rúságában elsötétült, töprengve mintha mélyebbnek látszott volna, izgalmában szikrát vetett, s mintha csupa pupilla lett volna a két szemgolyó az örökös olvasástól, sok virrasztástól kicsit vörös szem</w:t>
        <w:softHyphen/>
        <w:t>héjak között, ám a ragyogás tündökletes volt, közlékeny és boldogí</w:t>
        <w:softHyphen/>
        <w:t>tó fénnyel áradt. Kicsit szorongva néztem alakját. Nagyon magas volt és karcsú, egy kicsit hajlott háttal járt, mintha az íróasztalnál töltött tömérdek óra görbítette volna meg; elképesztően sápadt, élesen metszett arca mintha azt sejtette volna, hogy beteg. Roppan</w:t>
        <w:softHyphen/>
        <w:t>tul halkan beszélt, mintha testét a végsőkig kímélni akarná; sétálni szinte sosem járt; keveset evett, nem ivott és nem dohányzott, ke</w:t>
        <w:softHyphen/>
        <w:t>rült minden testi megerőltetést, ám később csodálattal kellett tapasz</w:t>
        <w:softHyphen/>
        <w:t>talnom, micsoda elképzelhetetlen kitartás él ebben az aszketikus testben, micsoda szellemi munkabírást rejt a látszólagos törékenység felszíne. Órák hosszat írt zsúfolt kis asztalánál, órák hosszat olvasott az ágyban, fáradt lényének nem engedélyezett négy-öt óra alvásnál többet, és egyetlen kikapcsolódása a zene volt; csodálatosan zongo</w:t>
        <w:softHyphen/>
        <w:t>rázott, hasonlíthatatlanul finom billentéssel, becézve szinte a billen</w:t>
        <w:softHyphen/>
        <w:t>tyűket, mintha nem kicsikarni, de előcsalogatni akarná hangjaikat. Hallottam virtuózokat, Max Regert, Busonit, Bruno Waltert a leg</w:t>
        <w:softHyphen/>
        <w:t>szűkebb, intim körben muzsikálni, mégsem éreztem soha ezt a köz</w:t>
        <w:softHyphen/>
        <w:t>vetlen kapcsolatot a szeretett mesterekkel.</w:t>
      </w:r>
    </w:p>
    <w:p>
      <w:pPr>
        <w:pStyle w:val="Normal"/>
        <w:rPr/>
      </w:pPr>
      <w:r>
        <w:rPr/>
      </w:r>
    </w:p>
    <w:p>
      <w:pPr>
        <w:pStyle w:val="Normal"/>
        <w:rPr/>
      </w:pPr>
      <w:r>
        <w:rPr/>
        <w:t>Rolland tudása megszégyenítően sokoldalú volt; tulajdonképpen csak mindent elolvasó szeme által élt, ismerte minden ország, vala</w:t>
        <w:softHyphen/>
        <w:t>mennyi kor irodalmát, filozófiáját, történelmét, problematikáját. Is</w:t>
        <w:softHyphen/>
        <w:t>merte a világ zeneirodalmának szinte minden ütemét - Galuppi és Telemann legritkábban hallott műveit, hatod-hetedrangú szerzők munkáit; és szenvedélyes érdeklődéssel vetette magát a jelen zenei életébe. Szerzetesien egyszerű cellájában a világ, mint egy camera obscurában, tükröződött. Emberi szempontból pedig kora nagyjai</w:t>
        <w:softHyphen/>
        <w:t>nak megbecsülését, közelségét élvezhette: Renan tanítványa volt, Wagner házának vendége, Jaurés barátja; Tolsztoj neki írta azt a hí</w:t>
        <w:softHyphen/>
        <w:t>res levelet, amely - emberi hitvallásként - méltán sorakozik fel nagy alkotásai mellé. Ebben a szobában emberi, erkölcsi fölényt éreztem, belső szabadságot, mellyel nem párosul büszkeség, szabadságot, mely magától értetődően fakad egy erős lélekből; s az ilyesmi min</w:t>
        <w:softHyphen/>
        <w:t>dig boldogító. Első pillantásra láttam - s az idő engem igazolt -,</w:t>
      </w:r>
    </w:p>
    <w:p>
      <w:pPr>
        <w:pStyle w:val="Normal"/>
        <w:rPr/>
      </w:pPr>
      <w:r>
        <w:rPr/>
        <w:t>hogy ez az ember a döntő órán Európa lelkiismerete lesz. A Jean Christophe-ról beszélgettünk. Rolland azt fejtegette, hogy ezzel a művel háromféle kötelességet vélt teljesíthetni: köszönetét nyilvání</w:t>
        <w:softHyphen/>
        <w:t>totta a zenének, hitet tett az európai egység gondolata mellett, jó</w:t>
        <w:softHyphen/>
        <w:t>zanságra szólította a népeket. Most mindannyiunknak cselekednie kell, kinek-kinek a maga helyén állva, a maga országából, a maga nyelvén. Eljött az éberség ideje, s nem is akármilyené. A gyűlöletre uszító erők alacsonyabbrendűségük szerint hevesebbek és agresszívebbek, mint a békülékenyek; ráadásul olyan anyagi érdekeltségek állnak mögöttük, amelyek gátlástalanabbak, mint a miéink. Látha</w:t>
        <w:softHyphen/>
        <w:t>tóan munkál az esztelenség, s az ellene folytatandó harc fontosabb most a művészetünknél is. Kétszeres szomorúságot éreztem: hiszen mindezt olyan ember mondta, aki örök életében a művészet halha</w:t>
        <w:softHyphen/>
        <w:t>tatlanságát ünnepelte művében. „A művészet vigaszunk lehet, egyé</w:t>
        <w:softHyphen/>
        <w:t>neknek - felelte akkor -, ám tehetetlen a valósággal szemben.”</w:t>
      </w:r>
    </w:p>
    <w:p>
      <w:pPr>
        <w:pStyle w:val="Normal"/>
        <w:rPr/>
      </w:pPr>
      <w:r>
        <w:rPr/>
      </w:r>
    </w:p>
    <w:p>
      <w:pPr>
        <w:pStyle w:val="Normal"/>
        <w:rPr/>
      </w:pPr>
      <w:r>
        <w:rPr/>
        <w:t>Történt ez 1913-ban. Ez volt az első olyan beszélgetés, amelyből megérthettem, hogy kötelességünk vigyázni: nem szabad készület</w:t>
        <w:softHyphen/>
        <w:t>lenül és tétlenül fogadnunk az európai háború lehetőségének tényét, fenyegetését; és Rolland e pillanatban azért állt erkölcsileg oly rop</w:t>
        <w:softHyphen/>
        <w:t>pant magasan mások felett, mert lelkét már fájdalmasan megkemé</w:t>
        <w:softHyphen/>
        <w:t>nyítette. A magunk körében mi is meglehetősen sokat tettünk, én például sokat fordítottam, terjesztettem más nemzetek költőinek hí</w:t>
        <w:softHyphen/>
        <w:t>rét, művét, Verhaerent 1912-ben végigkísértem németországi fel</w:t>
        <w:softHyphen/>
        <w:t>olvasó körútján, amely a német–francia testvériség jelképes ünnep</w:t>
        <w:softHyphen/>
        <w:t>ségsorozata lett: Hamburgban a jelenlévők szeme láttára ölelkezett össze Verhaeren és Dehmel, a legnagyobb francia költő a nagy né</w:t>
        <w:softHyphen/>
        <w:t>met költővel. Megnyertem Reinhardtot is Verhaeren újabb drámá</w:t>
        <w:softHyphen/>
        <w:t>jának, együttműködésünk a határon innen és túl sosem volt ennyire szívélyes, intenzív, hatékony, és a lelkesedés némely óráiban azzal áltattuk magunkat, hogy megmutattuk a világnak, mi a helyes, mit kell megmenteni. Hanem a világ mit sem törődött a mi irodalmi ki</w:t>
        <w:softHyphen/>
        <w:t>áltványainkkal; ment tovább a maga rossz útján. A dolgok épületé</w:t>
        <w:softHyphen/>
        <w:t>nek gerendázatában elektromos feszültség keletkezett a láthatatlan súrlódásoktól, és olykor egy-egy szikra ki is pattant, a berni ügy, az albániai válság, egy ügyetlen interjú -, mindig csak egy-egy szik</w:t>
        <w:softHyphen/>
        <w:t>ra, de a felhalmozott robbanóanyagot bárki lángra lobbanthatta volna. Különösen mi éreztük ezt Ausztriában, hogy a nyugtalanság övezetében élünk. 1910-ben Ferenc József császár nyolcvanéves lett. Soká már nem élhet a szimbólummá vált agg monarcha, és valami titokzatos érzés szinte mindenkinek azt súgta, hogy személyének tá</w:t>
        <w:softHyphen/>
        <w:t>vozása az ezeréves birodalom felbomlását idézi majd elő. Fokozó</w:t>
        <w:softHyphen/>
        <w:t>dott a nemzetiségek ellenségeskedése, a határokon túl lestek-vártak az olaszok, a szerbek, a románok, sőt bizonyos értelemben Német</w:t>
        <w:softHyphen/>
        <w:t>ország is - fel akarták osztani a monarchiát. A Balkán-háború, ahol Krupp és Schneider-Creusot az ágyúikat idegen „emberanyagon” próbálgatták, egymással szemben állván, ahogyan később a néme</w:t>
        <w:softHyphen/>
        <w:t>tek és az olaszok a repülőgépeiket Spanyolország polgárháborújá</w:t>
        <w:softHyphen/>
        <w:t>ban, egyre inkább belesodort minket az örvény vonzásába. Megré</w:t>
        <w:softHyphen/>
        <w:t>mültünk mindannyiszor, de aztán fellélegeztünk: „Hát most se. Re</w:t>
        <w:softHyphen/>
        <w:t>méljük: soha!”</w:t>
      </w:r>
    </w:p>
    <w:p>
      <w:pPr>
        <w:pStyle w:val="Normal"/>
        <w:rPr/>
      </w:pPr>
      <w:r>
        <w:rPr/>
      </w:r>
    </w:p>
    <w:p>
      <w:pPr>
        <w:pStyle w:val="Normal"/>
        <w:rPr/>
      </w:pPr>
      <w:r>
        <w:rPr/>
        <w:t>Tapasztalati tény, hogy ezerszer könnyebb egy kor eseményeit rekonstruálni, mint atmoszférájának lelki összetevőit. A hangulatot nem a hivatalos események tükrözik, hanem sokkal inkább a kis sze</w:t>
        <w:softHyphen/>
        <w:t>mélyes epizódok, amilyenekről itt szólni akarok. Magam akkori</w:t>
        <w:softHyphen/>
        <w:t>ban, őszintén megvallva, nem hittem, hogy háború jön. Két alka</w:t>
        <w:softHyphen/>
        <w:t>lommal is láttam azonban lidérces fenyegetését, s mintha rémálom</w:t>
        <w:softHyphen/>
        <w:t>ból riadtam volna fel utána. Az első eset az úgynevezett „Redl-ügy” volt, amely, mint a történelem megannyi fontos kulisszatitka, nem</w:t>
        <w:softHyphen/>
        <w:t>igen került napvilágra.</w:t>
      </w:r>
    </w:p>
    <w:p>
      <w:pPr>
        <w:pStyle w:val="Normal"/>
        <w:rPr/>
      </w:pPr>
      <w:r>
        <w:rPr/>
      </w:r>
    </w:p>
    <w:p>
      <w:pPr>
        <w:pStyle w:val="Normal"/>
        <w:rPr/>
      </w:pPr>
      <w:r>
        <w:rPr/>
        <w:t>Redl ezredest, a legbonyolultabb kémdrámák egyikének hősét, személyesen csak futólag ismertem. Egy utcával arrébb lakott, ugyanabban a kerületben, ahol én, s egyszer egy kávéházban muta</w:t>
        <w:softHyphen/>
        <w:t>tott be neki barátom, T. államügyész: a joviális külsejű, az életet lát</w:t>
        <w:softHyphen/>
        <w:t>hatóan élvező úr épp ott szivarozott, s attól fogva köszönő viszony</w:t>
        <w:softHyphen/>
        <w:t>ban voltunk. De csak később jöttem rá, mennyi titok vesz körül minket életünk gyanútlan forgatagában, s mennyire keveset tudunk oly emberekről is, akik úgyszólván egy levegőt szívnak velünk. Ez a derék osztrák átlagtisztnek látszó ezredes ugyanis a trónörökös bizalmasa volt; és fontos feladatot kapott a hadseregben is, ő vezette tudniillik a katonai hírszerzést és a kémelhárítást. Kiszivárgott mármost, hogy 1912-ben, a Balkán-háború idején, amikor Ausztria és Oroszország egymás ellen mozgósított, az osztrák hadsereg legszi</w:t>
        <w:softHyphen/>
        <w:t>gorúbban titkos dokumentumát, a felvonulási tervet valaki eladta az oroszoknak, ami háború esetén példátlan katasztrófához vezetett volna, hiszen az oroszok részletesen ismerték már a támadó osztrák seregek minden hadmozdulatának várható sorrendjét. Az árulás hí</w:t>
        <w:softHyphen/>
        <w:t>rére hatalmas pánik lett úrrá a vezérkaron; Redl ezredesnek, a dolog legfelsőbb szintű szakértőjének jutott a feladat, hogy az áruló kilétét felfedje, akit természetesen a legszűkebbre vont legmagasabb kö</w:t>
        <w:softHyphen/>
        <w:t>rökben kellett keresni. A külügyminisztérium, nem bízván a kato</w:t>
        <w:softHyphen/>
        <w:t>nai szervek rátermettségében, a vezérkar háta mögött - jellegzetes példa a szakterületek féltékeny külön- s belviszályaira! - ugyancsak utasítást adott a mindentől független nyomozás megkezdésére, megbízta tehát a rendőrséget, hogy egyéb intézkedések foganatosí</w:t>
        <w:softHyphen/>
        <w:t>tása mellett, a levéltitok teljes mellőzésével minden külföldről érke</w:t>
        <w:softHyphen/>
        <w:t>ző poste restante levelet is ellenőrizzen.</w:t>
      </w:r>
    </w:p>
    <w:p>
      <w:pPr>
        <w:pStyle w:val="Normal"/>
        <w:rPr/>
      </w:pPr>
      <w:r>
        <w:rPr/>
      </w:r>
    </w:p>
    <w:p>
      <w:pPr>
        <w:pStyle w:val="Normal"/>
        <w:rPr/>
      </w:pPr>
      <w:r>
        <w:rPr/>
        <w:t>Egy nap az egyik postahivatalhoz levél érkezett Podvolocsiszk orosz határállomásról; poste restante levél volt, „Operabál” jeligére. Kinyitották, ám a borítékban nem levél volt, hanem hat vagy nyolc osztrák ezerkoronás bankjegy. A gyanús zsákmányt azonnal jelen</w:t>
        <w:softHyphen/>
        <w:t>tették a rendőrigazgatóságnak, mely parancsot adott, hogy detektí</w:t>
        <w:softHyphen/>
        <w:t>vet ültessenek a pénztárablak mögé, s ez várja a levélért jelentkező személyt, és ha eljön, nyomban tartóztassa le. A tragédia egy pillanatra itt bécsiesen kedélyesre fordult. Délben ugyanis megjelent egy úr, kérte a levelet, mely „Operabál” jeligére érkezett a számára. A postahivatalnok azonnal jelzett a detektívnek, ez azonban véletlenül nem volt a helyén, elment falatozni. Mire visszatért, már csak azt állapíthatta meg, hogy az ismeretlen úr fiá</w:t>
        <w:softHyphen/>
        <w:t>kerba szállt, és ismeretlen irányban elhajtatott. A második felvonás</w:t>
        <w:softHyphen/>
        <w:t>ból aztán igazi bécsi komédia lett. Azokban az időkben a fiáker ele</w:t>
        <w:softHyphen/>
        <w:t>gáns kettős fogat volt, s a fiákeros igencsak adott magára, mással mosatta a kocsiját. Minden drosztnak megvolt ezért az úgynevezett „pucolója”, ez abrakolta a lovakat, mosta le a kocsit. A pucolóember - szerencsés véletlen folytán - megjegyezte az éppen elhajtó fiá</w:t>
        <w:softHyphen/>
        <w:t>ker számát. Negyedórán belül riasztották az összes rendőrőrsöt, s a fiákert meg is találták; a kocsis leírta az urat, akit ő a Café Kaiserhof</w:t>
        <w:softHyphen/>
        <w:t>ba vitt - itt láttam én mindig Redl ezredest -, s aki, újabb véletlen az ügyben, a fiákerban felejtette a zsebkését, mellyel a borítékot kinyi</w:t>
        <w:softHyphen/>
        <w:t>totta. A detektívek a kávéházba száguldottak, ám az az úr, akire a személyleírás ráillett, már innen is távozott. A pincérek azonban a legegyértelműbben tanúsították, hogy a keresett úr senki más nem lehetett, mint Redl ezredes, ő pedig épp most tért vissza a Klomser</w:t>
        <w:softHyphen/>
        <w:t>-szállóba.</w:t>
      </w:r>
    </w:p>
    <w:p>
      <w:pPr>
        <w:pStyle w:val="Normal"/>
        <w:rPr/>
      </w:pPr>
      <w:r>
        <w:rPr/>
      </w:r>
    </w:p>
    <w:p>
      <w:pPr>
        <w:pStyle w:val="Normal"/>
        <w:rPr/>
      </w:pPr>
      <w:r>
        <w:rPr/>
        <w:t>A detektíveknek leesett az álla. Megoldódott hát a rejtély! Redl ezredes, az osztrák hadsereg legfőbb kémfőnöke egyszersmind fize</w:t>
        <w:softHyphen/>
        <w:t>tett cári spion volt. Nemcsak a felvonulási tervet árulta el az orosz vezérkarnak, hanem most már az is érthető lett, miért tartóztatták le és ítélték el az oroszok az utolsó esztendő során Redl által odakül</w:t>
        <w:softHyphen/>
        <w:t>dött osztrák kémeket. Vad telefonálósdi következett, míg végre si</w:t>
        <w:softHyphen/>
        <w:t>került elérni Konrad von Hötzendorfot, az osztrák vezérkari főnö</w:t>
        <w:softHyphen/>
        <w:t>köt. A jelenet egyik szemtanúja elmondta később, hogy Hötzendorf a hír hallatára krétafehér lett. A körtelefon elérte a császári palotát. Egymást követték a tanácskozások. Mi legyen most? A rendőrség persze már intézkedett, hogy Redl ezredes ne menekülhessen. Ami</w:t>
        <w:softHyphen/>
        <w:t>kor a kémfőnök távozni akart a Klomser-szállóból, s még adott va</w:t>
        <w:softHyphen/>
        <w:t>lami megbízást a portásnak, az egyik detektív feltűnés nélkül hozzá</w:t>
        <w:softHyphen/>
        <w:t>lépett, felmutatta neki a zsebkést, és udvariasan megkérdezte: „Ez</w:t>
        <w:softHyphen/>
        <w:t>redes úr, nem méltóztatott véletlenül a fiákerban felejteni ezt a kést?” Redl abban a pillanatban tudta, hogy elveszett. Bárhova né</w:t>
        <w:softHyphen/>
        <w:t>zett, jól ismert titkosrendőrarcokat látott - visszatért tehát a szobájá</w:t>
        <w:softHyphen/>
        <w:t>ba, ahová két tiszt követte, és letettek neki az asztalra egy revolvert. Időközben ugyanis a Hofburgban döntés született: az osztrák hadse</w:t>
        <w:softHyphen/>
        <w:t>reg számára oly dicstelen ügyet minél kisebb feltűnéssel kell elintéz</w:t>
        <w:softHyphen/>
        <w:t>ni. A két tiszt aztán éjszakáig, két óráig várakozott Redl szobája előtt a Klomser-szállóban. Akkor dördült el a lövés.</w:t>
      </w:r>
    </w:p>
    <w:p>
      <w:pPr>
        <w:pStyle w:val="Normal"/>
        <w:rPr/>
      </w:pPr>
      <w:r>
        <w:rPr/>
      </w:r>
    </w:p>
    <w:p>
      <w:pPr>
        <w:pStyle w:val="Normal"/>
        <w:rPr/>
      </w:pPr>
      <w:r>
        <w:rPr/>
        <w:t>Másnap az esti lapokban rövid nekrológ jelent meg a váratlanul elhunyt Redl ezredesről; méltatták némely érdemeit. Persze a nyo</w:t>
        <w:softHyphen/>
        <w:t>mozásba túl sokan belebonyolódtak, s így a dolgot nem lehetett eltussolni. Egyre-másra szivárogtak ki a részletek, s így lélektanilag is sok mindenre fény derült. Redl ezredes, bár ezt egyetlen bajtársa vagy feljebbvalója sem tudta, homoszexuális volt, s ezért már évek óta zsarolók kezében volt. Így kényszerítették rá erre a rettenetes lé</w:t>
        <w:softHyphen/>
        <w:t>pésre. A hadsereg megborzadt. Mindenki tudta, hogy háború esetén ez az egy ember százezrek vesztét okozta volna, a szakadék szélére sodorván a monarchiát; csak ebben a pillanatban értettük meg mi, osztrákok, hogy milyen közel is voltunk a világháborúhoz már az elmúlt évben.</w:t>
      </w:r>
    </w:p>
    <w:p>
      <w:pPr>
        <w:pStyle w:val="Normal"/>
        <w:rPr/>
      </w:pPr>
      <w:r>
        <w:rPr/>
      </w:r>
    </w:p>
    <w:p>
      <w:pPr>
        <w:pStyle w:val="Normal"/>
        <w:rPr/>
      </w:pPr>
      <w:r>
        <w:rPr/>
        <w:t>Ez volt az első alkalom, amikor az iszonyattól nekem is elszorult a torkom. Véletlenül futottam össze másnap Berta von Suttnerral, korunk nagyszerű-nagylelkű Kasszandrájával. A legelőkelőbb arisz</w:t>
        <w:softHyphen/>
        <w:t>tokrata családból származó hölgy, még igen fiatalon, a család cseh</w:t>
        <w:softHyphen/>
        <w:t>országi birtokán láthatta az 1866-os háború borzalmait; és egy Flo</w:t>
        <w:softHyphen/>
        <w:t>rence Nightingale szenvedélyével fogadta meg: élete céljának tekin</w:t>
        <w:softHyphen/>
        <w:t>ti egy újabb háború, egyáltalán a háborúk megakadályozását. Világ</w:t>
        <w:softHyphen/>
        <w:t>sikerű regényt írt Le a fegyverrel! címmel, számtalan pacifista gyűlést szervezett, és életének diadala volt, amikor Alfred Nobelt, a dinamit feltalálóját ráébresztette, hogy szörnyű találmánya ellenében tennie kell valamit az emberiség javára is, és így jött létre az emberiség bé</w:t>
        <w:softHyphen/>
        <w:t>kéjét és megértését szolgáló alapítvány. Most Berta lázas izgalom</w:t>
        <w:softHyphen/>
        <w:t>mal futott felém. „Az emberek nem értik meg, mi történik! - kiál</w:t>
        <w:softHyphen/>
        <w:t>totta ott a nyílt utcán; ő, aki máskülönben mindig oly visszafogot</w:t>
        <w:softHyphen/>
        <w:t>tan, halkan beszélt. - Ez már a háború volt, és ezek megint mindent eltitkoltak és elhallgattak előttünk. Miért tűrik ezt maguk, fiatalok? Ez elsősorban magukat érinti! Védekezzenek, egyesüljenek! Ne várjanak mindent tőlünk, pár öregasszonytól, akikre a kutya se hall</w:t>
        <w:softHyphen/>
        <w:t>gat!” Elmondtam neki, hogy Párizsba megyek; talán csakugyan elérhetnénk valami közös kiáltványt. „Miért csak talán? - erőskö</w:t>
        <w:softHyphen/>
        <w:t>dött. - A dolgok még sosem álltak ilyen rosszul, a gépezet meg</w:t>
        <w:softHyphen/>
        <w:t>indult már.” Magam sem voltam nyugodt, mégis igyekeztem leg</w:t>
        <w:softHyphen/>
        <w:t>alább őt megnyugtatni.</w:t>
      </w:r>
    </w:p>
    <w:p>
      <w:pPr>
        <w:pStyle w:val="Normal"/>
        <w:rPr/>
      </w:pPr>
      <w:r>
        <w:rPr/>
      </w:r>
    </w:p>
    <w:p>
      <w:pPr>
        <w:pStyle w:val="Normal"/>
        <w:rPr/>
      </w:pPr>
      <w:r>
        <w:rPr/>
        <w:t>Ám épp Franciaországban emlékeztetett azután egy második, sze</w:t>
        <w:softHyphen/>
        <w:t>mélyes epizód, milyen prófétaszemmel látott az az öreg hölgy, akit Bécsben nem vettek túlságosan komolyan, a jövőbe. Egészen apró dolog volt, de mindenképpen elgondolkoztató. 1914 tavaszán egy barátnőmmel Párizsból pár napra Touraine-be utaztam, hogy Leo</w:t>
        <w:softHyphen/>
        <w:t>nardo da Vinci sírját lássam. Sétáltunk a Loire szelíd, napfényes partján, és estére igencsak elfáradtunk. Elhatároztuk, hogy a kissé ál</w:t>
        <w:softHyphen/>
        <w:t>mos Tours városában, ahol előtte Balzac szülőházánál tisztelegtem, moziba megyünk.</w:t>
      </w:r>
    </w:p>
    <w:p>
      <w:pPr>
        <w:pStyle w:val="Normal"/>
        <w:rPr/>
      </w:pPr>
      <w:r>
        <w:rPr/>
      </w:r>
    </w:p>
    <w:p>
      <w:pPr>
        <w:pStyle w:val="Normal"/>
        <w:rPr/>
      </w:pPr>
      <w:r>
        <w:rPr/>
        <w:t>Amolyan kis külvárosi mozi várt minket, még igen messze a mai filmpaloták krómcsillogású-üvegfényű csodáitól. Alkalmi terem, s egy csomó kisember a nézőtéren. Munkások, katonák, piaci árusok; a nép. Mindenki egyszerre beszélt, s a zsivajban kéken kavarogtak</w:t>
      </w:r>
    </w:p>
    <w:p>
      <w:pPr>
        <w:pStyle w:val="Normal"/>
        <w:rPr/>
      </w:pPr>
      <w:r>
        <w:rPr/>
        <w:t>„</w:t>
      </w:r>
      <w:r>
        <w:rPr/>
        <w:t>Dohányozni tilos!” táblák ellenére a füstkarikák. Scaferlati- és Ca</w:t>
        <w:softHyphen/>
        <w:t>poral-bűz dúsította az amúgy is sűrű levegőt. Kezdődött az előadás a híradóval. Motorcsónakverseny Angliában - a nézőtéren fecsegés, kacaj. Francia katonai díszszemle - az embereket ez se nagyon érde</w:t>
        <w:softHyphen/>
        <w:t>kelte. Harmadikul pedig: „Vilmos császár látogatása Ferenc József császárnál Bécsben.” A vásznon egyszer csak megjelent a rút bécsi Westbahnhof ismerős peronja, pár rendőrrel, akik az érkező vonatra vártak. Jel harsant: az agg Ferenc József ellépdelt a díszőrség előtt, hogy vendégét fogadja. Ahogy a roskatag császár feltűnt a mozi</w:t>
        <w:softHyphen/>
        <w:t>vásznon, az emberek elnézően nevettek a fehér szakállú vénségen, aki még ilyen katonásdit játszik. Akkor feltűnt Tours mozijának láthatárán a vonat, mely Vilmos császárt hozta: láttuk az első, a máso</w:t>
        <w:softHyphen/>
        <w:t>dik, a harmadik vagont. A szalonkocsi ajtaja kinyílt, és megjelent - égnek pödört bajusszal, osztrák tábornoki egyenruhában II. Vilmos.</w:t>
      </w:r>
    </w:p>
    <w:p>
      <w:pPr>
        <w:pStyle w:val="Normal"/>
        <w:rPr/>
      </w:pPr>
      <w:r>
        <w:rPr/>
      </w:r>
    </w:p>
    <w:p>
      <w:pPr>
        <w:pStyle w:val="Normal"/>
        <w:rPr/>
      </w:pPr>
      <w:r>
        <w:rPr/>
        <w:t>Abban a pillanatban, amikor Vilmos császár megjelent a vetítő</w:t>
        <w:softHyphen/>
        <w:t>vásznon, a sötét teremben vad füttyögés és lábdobogás kezdődött. Mindenki rikoltozott, füttyögött. Férfiak, nők, gyerekek gúnykiál</w:t>
        <w:softHyphen/>
        <w:t>tásai harsantak - mintha személy szerint őket sértette volna meg va</w:t>
        <w:softHyphen/>
        <w:t>laki. Tours derék népe semmivel sem tudhatott többet pánikról és politikáról, mint ami az újságjaiban volt - és most egy pillanatra dühroham tört rá. Riadt szívvel néztem. Éreztem ugyanis, milyen mélyen hat az évek óta folyó uszító propaganda mérge, mennyire gyűlöli már egy ilyen kis francia vidéki város lakossága is Németországot s császárát, hogy a mozivásznon megjelenő elmosódott kép is efféle reakciót vált ki. Egyetlen másodperc volt az egész, egyetlen</w:t>
        <w:softHyphen/>
        <w:t>egy. S ahogy jött a többi kép, az epizód feledésbe merült. Az embe</w:t>
        <w:softHyphen/>
        <w:t>rek a hasukat fogták, úgy nevettek a következő burleszken, és azt se tudták, hová legyenek gyönyörűségükben. Egy másodperc volt csupán, egy pillanat - ám ennyi idő is elég volt ahhoz, hogy megért</w:t>
        <w:softHyphen/>
        <w:t>sem, milyen könnyen egymásra szabadíthatók a népek, innen is, on</w:t>
        <w:softHyphen/>
        <w:t>nan is, a megértés minden nemesebb szándékát félresöpörve, törek</w:t>
        <w:softHyphen/>
        <w:t>véseink ellenére.</w:t>
      </w:r>
    </w:p>
    <w:p>
      <w:pPr>
        <w:pStyle w:val="Normal"/>
        <w:rPr/>
      </w:pPr>
      <w:r>
        <w:rPr/>
      </w:r>
    </w:p>
    <w:p>
      <w:pPr>
        <w:pStyle w:val="Normal"/>
        <w:rPr/>
      </w:pPr>
      <w:r>
        <w:rPr/>
        <w:t>Odalett az estém. Nem tudtam aludni. Ha Párizsban történik ugyanez, szintén nyugtalansággal töltött volna el, de nem ilyen megrendítően. Mert hogy már az úgynevezett jámbor vidékiek szí</w:t>
        <w:softHyphen/>
        <w:t>vében is ekkora gyűlölet él, ez megrémített. A következő napokban beszámoltam az epizódról barátaimnak; legtöbbjük nem vett ko</w:t>
        <w:softHyphen/>
        <w:t>molyan: „Ugyan, mennyit csúfolták a franciák Viktória királynőt, aztán tessék, két év múlva megvolt a szövetség Angliával. Nem is</w:t>
        <w:softHyphen/>
        <w:t>mered a franciákat, a politikát itt nem szívják mellre.” Csak Rol</w:t>
        <w:softHyphen/>
        <w:t>land vélekedett másképp. „Minél naivabb egy nép, annál könnyeb</w:t>
        <w:softHyphen/>
        <w:t>ben rászedhető. Mióta Poincarét megválasztották, rosszul mennek a dolgok. Pétervári utazása nem holmi kéjút.” Még sokáig beszélget</w:t>
        <w:softHyphen/>
        <w:t>tünk a szocialisták nemzetközi kongresszusáról, melyet a nyárra hívtak össze Bécsbe, ám Rolland ebben a kérdésben is több fenntar</w:t>
        <w:softHyphen/>
        <w:t>tással élt, mint mások. „Hogy aztán ha egyszer megjelennek a fala</w:t>
        <w:softHyphen/>
        <w:t>kon a mozgósítási felhívások, hányan fognak közülük kitartani, ki tudja ? Eljött a tömeghisztériák, a tömegérzületek kora, s e dolgok hatása kiszámíthatatlan, ha háború tör ki!”</w:t>
      </w:r>
    </w:p>
    <w:p>
      <w:pPr>
        <w:pStyle w:val="Normal"/>
        <w:rPr/>
      </w:pPr>
      <w:r>
        <w:rPr/>
        <w:t>De hát, mint már mondtam, a pesszimizmus efféle pillanatai is ha</w:t>
        <w:softHyphen/>
        <w:t>mar elmúltak. Gondoltunk hébe-hóba a háborúra, de csak úgy, ahogy a halálra is gondol néha az ember - eljön, persze hogy elke</w:t>
        <w:softHyphen/>
        <w:t>rülhetetlen, de még alkalmasint oly messze van! És Párizs gyönyörű volt azokban a napokban, mi pedig fiatalok voltunk és boldogok. Emlékszem még, micsoda elbűvölő komédiát eszelt ki Jules R.o</w:t>
        <w:softHyphen/>
        <w:t>mains, amikor is a „prince des poétes” kigúnyolására „prince des penseurs”-t koronázott - egy derék, kicsit együgyű férfiú volt a kiválasztott, akit a diákok ünnepélyesen felvezettek a Panthéon elé, a Rodin-szoborhoz. Este pedig a bankett-paródián olyan önfeledten tomboltunk, mint az iskolás kölykök. Virágoztak a fák, édes, kön</w:t>
        <w:softHyphen/>
        <w:t>nyű levegőt lengetett a szél; ily elragadó dolgok közepette ugyan kinek lett volna kedve elképzelhetetlen rémségeken rágódni? A ba</w:t>
        <w:softHyphen/>
        <w:t>rátságok elevenebbek voltak, mint valaha, és egyre-másra újak s újabbak kötődtek - itt, az idegen, az „ellenséges” városban -, s az ország és Párizsa gondtalanabbnak érződött, mint valaha, és ki-ki a maga gondtalanságát ünnepelte benne. Ezekben az utolsó napokban elkísértem Verhaerent Rouenba, ahol felolvasást kellett tartania. Álltunk éjszaka a székesegyház előtt, melynek csipkéi bűvösen tün</w:t>
        <w:softHyphen/>
        <w:t>dököltek a holdfényben - hát ily csodák még holmi „haza” tulajdo</w:t>
        <w:softHyphen/>
        <w:t>nát képezhetik; hát az ilyesmi nem az egész emberiség közkincse? A roueni pályaudvaron, ugyanott, ahol aztán két évvel később szétszaggatta egy általa megénekelt gép, búcsút vettünk egymástól. „A viszontlátásra augusztus elsején nálam, Caillou qui bique-ben!” Megígértem, hiszen évről évre meglátogattam őt ezen a vidéki bir</w:t>
        <w:softHyphen/>
        <w:t>tokon, hogy együttes erőfeszítéssel fordítsuk verseit, a mindenkori legújabbakat. S miért ne történt volna ez abban az évben is a szokás</w:t>
        <w:softHyphen/>
        <w:t>hoz híven? Gondtalanul vettem búcsút többi barátomtól is, és elkö</w:t>
        <w:softHyphen/>
        <w:t>szöntem Párizstól, csak úgy, sietve, különösebb érzelmek nélkül - ahogy egy meghitt házat hagyunk ott valami kis átmeneti időre. Kész tervekkel vártam a következő hónapokat. Most előbb Auszt</w:t>
        <w:softHyphen/>
        <w:t>ria, méghozzá teljes visszavonultságban, vidéken - hogy előbbre jussak Dosztojevszkij-munkámmal (amely azután csak öt év eltelté</w:t>
        <w:softHyphen/>
        <w:t>vel jelenhetett meg), s így befejezzem a Három mester című könyve</w:t>
        <w:softHyphen/>
        <w:t>met, amely egy-egy nagy nemzetet a legnagyobb regényírójában mutatott volna be. Azután irány Verhaeren, télen pedig sor kerülhet a rég tervezett oroszországi útra, hogy ott szellemi kört formálni se</w:t>
        <w:softHyphen/>
        <w:t>gítsek hazánk megértésére. Minden olyan világos volt és egyértel</w:t>
        <w:softHyphen/>
        <w:t>mű, másképp nem is lehetett; magam harminckét éves voltam, és a világ olyan volt ezen a sugárzó nyáron, mint egy tökéletes gyü</w:t>
        <w:softHyphen/>
        <w:t>mölcs. S én szerettem a világot, mert van - és mert még nagysze</w:t>
        <w:softHyphen/>
        <w:t>rűbb lehet.</w:t>
      </w:r>
    </w:p>
    <w:p>
      <w:pPr>
        <w:pStyle w:val="Normal"/>
        <w:rPr/>
      </w:pPr>
      <w:r>
        <w:rPr/>
      </w:r>
    </w:p>
    <w:p>
      <w:pPr>
        <w:pStyle w:val="Normal"/>
        <w:rPr/>
      </w:pPr>
      <w:r>
        <w:rPr/>
        <w:t>S akkor, 1914. június 28-án eldördült Sarajevóban az a lövés, mely a biztonság és az alkotó elme világát, melyben születtünk, ne</w:t>
        <w:softHyphen/>
        <w:t>velkedtünk, és felnőtt fejjel otthonossá váltunk, egyetlen pillanat alatt ezer darabra verte szét, mint hitvány agyagedényt.</w:t>
      </w:r>
    </w:p>
    <w:p>
      <w:pPr>
        <w:pStyle w:val="Normal"/>
        <w:rPr/>
      </w:pPr>
      <w:r>
        <w:rPr/>
      </w:r>
    </w:p>
    <w:p>
      <w:pPr>
        <w:pStyle w:val="Normal"/>
        <w:rPr/>
      </w:pPr>
      <w:r>
        <w:rPr/>
      </w:r>
    </w:p>
    <w:p>
      <w:pPr>
        <w:pStyle w:val="Normal"/>
        <w:jc w:val="center"/>
        <w:rPr/>
      </w:pPr>
      <w:r>
        <w:rPr>
          <w:b/>
          <w:sz w:val="32"/>
          <w:szCs w:val="32"/>
        </w:rPr>
        <w:t>Az 1914-es háború első órái</w:t>
      </w:r>
    </w:p>
    <w:p>
      <w:pPr>
        <w:pStyle w:val="Normal"/>
        <w:rPr>
          <w:b/>
          <w:b/>
          <w:sz w:val="32"/>
          <w:szCs w:val="32"/>
        </w:rPr>
      </w:pPr>
      <w:r>
        <w:rPr>
          <w:b/>
          <w:sz w:val="32"/>
          <w:szCs w:val="32"/>
        </w:rPr>
      </w:r>
    </w:p>
    <w:p>
      <w:pPr>
        <w:pStyle w:val="Normal"/>
        <w:rPr/>
      </w:pPr>
      <w:r>
        <w:rPr/>
        <w:t>1914 nyara feledhetetlen maradt volna számunkra akkor is, ha nem hoz végzetet Európa földjére. Mert ritkán láttam ilyen évszakot: teltebbet, szebbet, már-már azt mondhatnám, valóban nyáriasab</w:t>
        <w:softHyphen/>
        <w:t>bat. Napokon át selymeskék volt az ég, puha, a levegő mégsem fül</w:t>
        <w:softHyphen/>
        <w:t>leteg, és illatos-melegek voltak a mezők, sötéten telt lombúak az er</w:t>
        <w:softHyphen/>
        <w:t>dők, s oly zsenge zöldek mégis; ha azt mondom: nyár, ma is azokra a sugárzó júliusi napokra kell gondolnom akaratlan, amelyeket a Bécs melletti Badenban töltöttem el. Ide vonultam vissza, a roman</w:t>
        <w:softHyphen/>
        <w:t>tikus kis városkába, ahol Beethoven oly örömest tartózkodott nya</w:t>
        <w:softHyphen/>
        <w:t>ranta, itt akartam egész hónapon át összpontosítva dolgozni, hogy azután a maradék nyáridőt Verhaerennél töltsem, tisztelt barátom kis vidéki házában, Belgiumban. Badenban nem kell kimenni a vá</w:t>
        <w:softHyphen/>
        <w:t>rosból, ha élvezni akarjuk a tájat, mert a táj - a szép, erdős dombvi</w:t>
        <w:softHyphen/>
        <w:t>dék - bejön a városba, észrevétlenül odahullámzik és odazöldell a biedermeier házak sorai közé, melyek megőrizték még ama beetho</w:t>
        <w:softHyphen/>
        <w:t>veni idők egyszerűségét és kecsességét. Szabadban üldögél az ember a kávéházak és éttermek teraszán, vagy elvegyül a fürdővendégek színes forgatagában a korzón, vagy éppen magányos utakat választ - a táj veszi körül mindenütt.</w:t>
      </w:r>
    </w:p>
    <w:p>
      <w:pPr>
        <w:pStyle w:val="Normal"/>
        <w:rPr/>
      </w:pPr>
      <w:r>
        <w:rPr/>
      </w:r>
    </w:p>
    <w:p>
      <w:pPr>
        <w:pStyle w:val="Normal"/>
        <w:rPr/>
      </w:pPr>
      <w:r>
        <w:rPr/>
        <w:t>Június 29-ét, Péter-Pál napját a katolikus Ausztria mindig munka</w:t>
        <w:softHyphen/>
        <w:t>szüneti nappal ünnepli, s e nap előestéjén is sokan kijöttek már Ba</w:t>
        <w:softHyphen/>
        <w:t>denba Bécsből. Világos nyári ruhák, vidám és önfeledt hangulat: hullámzott a zene könnyű dallamain a korzó jókedvű népe. Enyhe nap volt; felhőtlen ég a terebélyes vadgesztenyefák fölött, igazi bol</w:t>
        <w:softHyphen/>
        <w:t>dogság. Gyerekeknek szünidőt, felnőtteknek nyári szabadságot ígért ez a nap, s mindenki úgy élvezte, mintha az egész eljövendő nyár csodálatos foglalata lenne. Bolondító volt a jó levegő, az érett zöld szín, amerre a szem nézett, hol voltak itt már a napi gondok! Magam nem vegyültem el az üdülőpark korzózó tömegében, ha</w:t>
        <w:softHyphen/>
        <w:t>nem egy kicsit odább ültem le egy könyvvel - ma is emlékszem, Merezskovszkij műve volt, a Tolsztoj és Dosztojevszkij, feszült fi</w:t>
        <w:softHyphen/>
        <w:t>gyelemmel olvastam. Így is érzékeltem azért a fák között surrogó szelet, a madárdalt, a parkból zene szüremlett a fülembe. Világosan hallottam a dallamokat, de nem zavartak, hiszen az emberi hallás oly alkalmazkodóképes, az állandó zajok, az utca moraja, a patak csobogása néhány perc múlva lényünkhöz idomulnak, vagy hozzá</w:t>
        <w:softHyphen/>
        <w:t>juk mi magunk, és inkább arra rezzenünk fel, ha a megszokott hát</w:t>
        <w:softHyphen/>
        <w:t>térzsongás alábbhagy, megszűnik.</w:t>
      </w:r>
    </w:p>
    <w:p>
      <w:pPr>
        <w:pStyle w:val="Normal"/>
        <w:rPr/>
      </w:pPr>
      <w:r>
        <w:rPr/>
      </w:r>
    </w:p>
    <w:p>
      <w:pPr>
        <w:pStyle w:val="Normal"/>
        <w:rPr/>
      </w:pPr>
      <w:r>
        <w:rPr/>
        <w:t>Így hagytam abba önkéntelenül is az olvasást, amikor a zene egé</w:t>
        <w:softHyphen/>
        <w:t>szen váratlanul elhallgatott. Nem tudtam, mit játszott a zenekar, csak azt éreztem, hogy a térzene nem szabályosan ért véget. Ösztö</w:t>
        <w:softHyphen/>
        <w:t>nösen felpillantottam a könyvből. A tömeg az imént még vidám, színes forgatag volt a fák között, de most mintha megváltozott vol</w:t>
        <w:softHyphen/>
        <w:t>na, egy pillanatra minden megállt. Valami történhetett. Felálltam, s láttam, hogy a zenészek elhagyják a pavilont. Ez is rendkívüli volt, hiszen a térzene máskor legalább egy óráig szokott tartani. Valami komoly oka lehetett e váratlan változásnak; közelebb mentem, s lát</w:t>
        <w:softHyphen/>
        <w:t>tam, hogy az emberek izgatottan csoportosulnak a zenepavilon kö</w:t>
        <w:softHyphen/>
        <w:t>rül, és bámulnak valami frissen kitett közleményt. Pár perc múlva megtudtam: a sürgönyt, mely a sarajevói hírrel érkezett; hogy ő császári fensége, Ferenc Ferdinánd trónörökös és felesége, a hadgya</w:t>
        <w:softHyphen/>
        <w:t>korlatok megtekintésére Boszniában tartózkodván, orgyilkos poli</w:t>
        <w:softHyphen/>
        <w:t>tikai merénylet áldozata lett.</w:t>
      </w:r>
    </w:p>
    <w:p>
      <w:pPr>
        <w:pStyle w:val="Normal"/>
        <w:rPr/>
      </w:pPr>
      <w:r>
        <w:rPr/>
      </w:r>
    </w:p>
    <w:p>
      <w:pPr>
        <w:pStyle w:val="Normal"/>
        <w:rPr/>
      </w:pPr>
      <w:r>
        <w:rPr/>
        <w:t>A sürgöny körül egyre többen tolongtak. Az emberek továbbad</w:t>
        <w:softHyphen/>
        <w:t>ták a váratlan hírt. Ám az igazság kedvéért meg kell mondani: nem volt ott különösebb megrázkódtatás vagy elkeseredés az arcokon. A trónörökös nem örvendett népszerűségnek. Még kora gyermekségemből emlékszem arra a napra, amelyen Rudolf főherceget, a császár egyetlen fiát holtan találták a mayerlingi kastélyban. Akkor az egész város olyan volt, mint a felzúdult méhkas: roppant töme</w:t>
        <w:softHyphen/>
        <w:t>gek vonultak a palotához, hogy legőszintébb részvétükről biztosít</w:t>
        <w:softHyphen/>
        <w:t>sák a császárt; és az emberek valóban sajnálták a rendkívül rokon</w:t>
        <w:softHyphen/>
        <w:t>szenves trónörököst, ezt a szokatlanul kellemes Habsburgot, akitől igen sokat vártak - s íme, legszebb férfikorában revolvergolyó vég</w:t>
        <w:softHyphen/>
        <w:t>zett vele. Ferenc Ferdinándból viszont hiányzott mindaz, ami Ausztriában a népszerűséghez kell: nem volt személyes vonzereje; hiányzott belőle a szeretetreméltóság, a kellemes sugárzás és forma-érzék, a charme. Gyakran láttam őt a színházban. Ült csak a páholy</w:t>
        <w:softHyphen/>
        <w:t>ban, terebélyesen, és hideg, merev volt a tekintete, oda nem nézett volna kedvesen a közönségre, nem tapsolt volna a művészeknek a világért se. Mosolyogni senki se látta, fényképein is mindig feszes volt és rideg. Nem volt érzéke a muzsikához, a humorhoz, és a fele</w:t>
        <w:softHyphen/>
        <w:t>sége ugyanilyen barátságtalanul nézett a világba. E két ember körül jeges volt a levegő; tudtuk, hogy nincsenek barátaik, s hogy Ferenc Ferdinándot az öreg császár szívből gyűlöli, mert trónörökösi türel</w:t>
        <w:softHyphen/>
        <w:t>metlenségét sem tudta elegánsan leplezni: hatalomra akart jutni mielőbb. Volt egy olyan - szinte misztikus - előérzetem, hogy ez a bulldognyakú férfiú még végzetet hoz ránk azokkal a merev, hideg szemeivel; s ezzel az érzésemmel nem álltam egyedül. Halálának hí</w:t>
        <w:softHyphen/>
        <w:t>re éppen ezért nem is keltett tartósabb felindulást. Két óra múltán a jókedv helyreállt, őszinte gyásznak semmi jele nem volt. Az embe</w:t>
        <w:softHyphen/>
        <w:t>rek csevegtek, csengett a kacaj, este a szórakozóhelyeken szólt a ze</w:t>
        <w:softHyphen/>
        <w:t>ne. S Ausztriában e napon még olyanok is bőséggel akadtak, akik titkon fellélegeztek, végre: a sors megszabadította őket az agg csá</w:t>
        <w:softHyphen/>
        <w:t>szár e kellemetlen utódjelöltjétől, s jöhet majd a jóval kedveltebb if</w:t>
        <w:softHyphen/>
        <w:t>jú Károly főherceg.</w:t>
      </w:r>
    </w:p>
    <w:p>
      <w:pPr>
        <w:pStyle w:val="Normal"/>
        <w:rPr/>
      </w:pPr>
      <w:r>
        <w:rPr/>
      </w:r>
    </w:p>
    <w:p>
      <w:pPr>
        <w:pStyle w:val="Normal"/>
        <w:rPr/>
      </w:pPr>
      <w:r>
        <w:rPr/>
        <w:t>A másnapi lapokban természetesen terjedelmes nekrológok vol</w:t>
        <w:softHyphen/>
        <w:t>tak, s zengett a merénylet miatti felháborodás megannyi harsonája. Arra azonban semmi jel nem utalt, hogy az eseményt Ausztria egy Szerbia elleni akcióhoz politikai szempontból felhasználni kívánná. A császári ház számára a haláleset egészen másféle gondokat élezett ki: nevezetesen a temetési szertartással kapcsolatban. Trónörökös lé</w:t>
        <w:softHyphen/>
        <w:t>vén, elsősorban pedig mert a monarchiát szolgálva esett el, Ferenc Ferdinándnak biztos helye lett volna a kapucinusok kriptájában, a Habsburgok történelmi temetkezési helyén. Csakhogy: ő a császári család minden elkeseredett tiltakozása ellenére is egy Chotek gróf</w:t>
        <w:softHyphen/>
        <w:t>nőt vett feleségül, aki előkelő arisztokrata hölgy volt bár, a Habsburg-ház évszázados, titokzatos rendje szerint azonban rangban hozzá nem illő, s így a főhercegnők a nagy ceremóniák alkalmával mindig ragaszkodtak hozzá, hogy megelőzzék a trónörökösnét, aki</w:t>
        <w:softHyphen/>
        <w:t>nek egyébként a gyermekei sem lehetnek trónutódlók. S most még a halott asszonnyal szemben sem hagyott alább az udvari gőg. Micsoda? - holmi Chotek grófnő a Habsburgok családi sírboltjában? Nem, ilyesminek nem szabad megtörténnie! Hatalmas cselszövésso</w:t>
        <w:softHyphen/>
        <w:t>rozat következett; a főhercegnők megrohamozták az agg császárt. A néptől keményen megkövetelték a hivatalos, mély gyászt, a Hof</w:t>
        <w:softHyphen/>
        <w:t>burgban viszont vadul folyt az intrika, és szokás szerint a halott ve</w:t>
        <w:softHyphen/>
        <w:t>szített. A ceremóniamesterek kitalálták, hogy az elhunyt trónörökös óhaja volt annak idején, hogy ha meghal, Artstettenben, egy kis vi</w:t>
        <w:softHyphen/>
        <w:t>déki osztrák városban temessék el; s ezzel az álkegyeletes húzással si</w:t>
        <w:softHyphen/>
        <w:t>került kihúzni a dolog méregfogát. Egyszerre nem volt nagy, nyil</w:t>
        <w:softHyphen/>
        <w:t>vános felravatalozás, búcsúztató gyászmenet, nem éleződtek ki az ezzel kapcsolatos rangviszályok. A két meggyilkolt koporsóját csendben szállították Artstettenbe, s ott helyezték örök nyugalomra őket. Bécs persze rajongott a látványosságokért, s most, hogy ettől megfosztották, válaszul hamar felejtett. Ugyan, hát Ausztria meg</w:t>
        <w:softHyphen/>
        <w:t>szokta már az ilyesmit: ott volt Erzsébet császárné meggyilkolása, a trónörökös Rudolf halála, aztán a császári ház különböző tagjainak botrányos szökései - az emberek rég megszokták; s szinte azt a gon</w:t>
        <w:softHyphen/>
        <w:t>dolatot is, hogy az agg császár magányosan és rendíthetetlenül túl fogja élni egész tantaloszi házát. Még pár hét, és Ferenc Ferdinánd neve s alakja mindörökre eltűnik a történelemből.</w:t>
      </w:r>
    </w:p>
    <w:p>
      <w:pPr>
        <w:pStyle w:val="Normal"/>
        <w:rPr/>
      </w:pPr>
      <w:r>
        <w:rPr/>
      </w:r>
    </w:p>
    <w:p>
      <w:pPr>
        <w:pStyle w:val="Normal"/>
        <w:rPr/>
      </w:pPr>
      <w:r>
        <w:rPr/>
        <w:t>Hanem körülbelül egy hét múlva az újságok hirtelen harcias hangra váltottak át, s oly egyidejűleg mind, hogy ez aligha volt vé</w:t>
        <w:softHyphen/>
        <w:t>letlen. A szerb kormányt azzal vádolták, hogy áldását adta volna a gyilkosságra, és célzások estek, melyek szerint Ausztria - állítólag oly hőn szeretett - trónörökösének megölését nem fogja büntetlen hagyni. Az embernek önkéntelenül is az volt a benyomása, hogy a sajtó valamiféle akciót készít elő, hangulatot szít - háborúra azon</w:t>
        <w:softHyphen/>
        <w:t>ban senki se gondolt. Bankok, cégek, magánszemélyek zavartalanul folytatták üzleti ügyeiket. Mi közünk ehhez az örökös civódáshoz Szerbiával; a dolog lényegében - nagyon is jól tudtuk - a szerbiai sertésexporttal kapcsolatos kereskedelmi megállapodások miatt ke</w:t>
        <w:softHyphen/>
        <w:t>rült napirendre. Bőröndjeim készen álltak, irány Belgium. Várt Verhaeren. Munkám haladt. Bánom is én a trónörökös szarkofágját, éljen az élet! Szép volt a nyár, mint soha még, és még szebb ígére</w:t>
        <w:softHyphen/>
        <w:t>tekkel áradt; gondtalanul néztünk mind a világba. Emlékszem még, utolsó badeni napomon egy barátommal sétálgattam a szőlőben, s egy parasztgazda azt mondta öregesen: „Hát ilyen nyarunk se volt még, eszemet rá! Ha így marad, olyan borunk lesz, mint soha! Erre a nyárra még vissza fog gondolni az ember fia!”</w:t>
      </w:r>
    </w:p>
    <w:p>
      <w:pPr>
        <w:pStyle w:val="Normal"/>
        <w:rPr/>
      </w:pPr>
      <w:r>
        <w:rPr/>
      </w:r>
    </w:p>
    <w:p>
      <w:pPr>
        <w:pStyle w:val="Normal"/>
        <w:rPr/>
      </w:pPr>
      <w:r>
        <w:rPr/>
        <w:t>Csak azt nem tudta az a kék vincellérkabátos öreg, hogy milyen rettenetesen igaza lesz.</w:t>
      </w:r>
    </w:p>
    <w:p>
      <w:pPr>
        <w:pStyle w:val="Normal"/>
        <w:rPr/>
      </w:pPr>
      <w:r>
        <w:rPr/>
        <w:t>Az Ostende melletti kis fürdőhelyen, Le Coqban, ahol két hetet akartam tölteni, mielőtt megkezdem szokásos évi vendégeskedése</w:t>
        <w:softHyphen/>
        <w:t>met Verhaeren vidéki tanyáján, szintén gondtalan nyugalom ho</w:t>
        <w:softHyphen/>
        <w:t>nolt. A nyaralók élvezték a tengert, a fövenyt, tarka strandvásznak lobogtak, a sátrak közt gyerekek hancúroztak, eregették a sárkányt, kávéházak előtt táncolt a fiatalság. Békésen töltötte az időt meg</w:t>
        <w:softHyphen/>
        <w:t>annyi nemzet lánya, fia. Főleg német szót lehetett hallani, mert a Rajna vidékéről minden nyáron megindult a belga partokra a turis</w:t>
        <w:softHyphen/>
        <w:t>taözön. Zavaró hangokat csak a rikkancsok kevertek e békés fürdő</w:t>
        <w:softHyphen/>
        <w:t>életbe, harsogván a párizsi lapok nem kevésbé dörgedelmes címeit: „L'Autriche provoque la Russie!” És: „L'Allemagne prépare la mobiliration.” Az arcok az újságok láttán egy kicsit mintha mindig el</w:t>
        <w:softHyphen/>
        <w:t>komorultak volna, de ez sem tartott pár pillanatnál tovább. Végső soron évek óta ismertük már ezeket a diplomáciai konfliktusokat; s mielőtt még komolyra fordult volna a dolog, az utolsó pillanatban minden rendeződött. Miért történne ezúttal másképp? Félóra múl</w:t>
        <w:softHyphen/>
        <w:t>va az iménti aggályoskodók már zavartalan gyönyörűséggel paskol</w:t>
        <w:softHyphen/>
        <w:t>ták a vizet, és szálltak a sárkányok az égen, sirályokkal vetekedve, s a nap fényesen, melegen nevetett a békés tájra.</w:t>
      </w:r>
    </w:p>
    <w:p>
      <w:pPr>
        <w:pStyle w:val="Normal"/>
        <w:rPr/>
      </w:pPr>
      <w:r>
        <w:rPr/>
      </w:r>
    </w:p>
    <w:p>
      <w:pPr>
        <w:pStyle w:val="Normal"/>
        <w:rPr/>
      </w:pPr>
      <w:r>
        <w:rPr/>
        <w:t>De a rossz hírek sokasodtak, és egyre fenyegetőbb lett minden. Először Ausztria ultimátuma Szerbiához, majd a szerbek kitérő vá</w:t>
        <w:softHyphen/>
        <w:t>lasza; sürgönyök az uralkodók közt, lázas üzenetváltások, és alig leplezett mozgósítás. Valahogy nekem sem volt így türelmem az is</w:t>
        <w:softHyphen/>
        <w:t>ten háta mögötti kis fürdőhelyhez; mindennap bevillamosoztam Ostendébe, hogy közelebb legyek a hírekhez. S a hírek nem vidítot</w:t>
        <w:softHyphen/>
        <w:t>tak fel. Az emberek még lubickoltak, a szállodák még teli voltak, a korzón még sétáltak, táncoltak, nevettek a nyaralók, hanem azért valami észrevétlen odacsusszant az ember s a világ közé. Egyszerre belga katonák tünedeztek fel. Máskor ilyesmi a strandon nem volt! És géppuskákat húzó kutyákat láttunk; ez egy fura belga „hadiszer</w:t>
        <w:softHyphen/>
        <w:t>zet” volt, a kutyás kocsi.</w:t>
      </w:r>
    </w:p>
    <w:p>
      <w:pPr>
        <w:pStyle w:val="Normal"/>
        <w:rPr/>
      </w:pPr>
      <w:r>
        <w:rPr/>
      </w:r>
    </w:p>
    <w:p>
      <w:pPr>
        <w:pStyle w:val="Normal"/>
        <w:rPr/>
      </w:pPr>
      <w:r>
        <w:rPr/>
        <w:t>Ott üldögéltem egy kávéházban belga barátaimmal: egy festővel s Crommelynck költővel. A délutánt James Ensornál, a legnagyobb modern belga festőnél töltöttük; igen különc, magányosan elvonu</w:t>
        <w:softHyphen/>
        <w:t>ló férfi volt ez a művész, aki sokkal büszkébb volt azokra a rissz-rossz kis polkákra és valcerekre, melyeket katonazenekaroknak írt, mint fantasztikus, villódzva derengő színvilágú festményeire. Meg</w:t>
        <w:softHyphen/>
        <w:t>mutatta nekünk a munkáit, de tulajdonképpen eléggé húzódozva, furcsamód attól félvén, hogy valaki még vásárolni akarna tőle. Ál</w:t>
        <w:softHyphen/>
        <w:t>ma, mint barátaim nevetve mesélték, tulajdonképpen az lett volna, hogy nagyon is drágán adja el a képeit, ugyanakkor meg is tarthassa őket, a pénzért ugyanis legalább annyira odavolt, mint a műveiért. Valahányszor eladott egy képet, pár napig kétségbeesés gyötörte. Bármilyen bogaras volt is, ez a zseniális Harpagon jókedvre hangolt minket; így aztán, ahogy egy géppuskás kutya tűnt fel a promená</w:t>
        <w:softHyphen/>
        <w:t>don, egyikünk felállt, odament, megsimogatta az állatot; a tisztnek ez nem tetszett, félt tőle, hogy a katonai objektum becézése révén csorbát szenved a sereg tekintélye. „Minek ez a buta katonásdi?” - morogta a társaság egyik tagja. Másik társunk azonban ingerülten így felelt: „Meg kell tenni az óvintézkedéseket. Háború esetén a né</w:t>
        <w:softHyphen/>
        <w:t>metek itt akarnának áttörni.” Őszinte meggyőződéssel így válaszol</w:t>
        <w:softHyphen/>
        <w:t>tam: „Kizárt dolog!” Régimódi gondolkozásommal ugyanis hit</w:t>
        <w:softHyphen/>
        <w:t>tem még a szerződések szavában. „Ha bármi történne, és Németor</w:t>
        <w:softHyphen/>
        <w:t>szág meg Franciaország kiirtaná egymást az utolsó emberig, a bel</w:t>
        <w:softHyphen/>
        <w:t>gák akkor is sértetlenül nézhetnék!” Pesszimista barátunk azonban nem adta alább. Csak van valami értelme, mondta, ha a belgák ilyen óvintézkedéseket foganatosítanak. Már évekkel ezelőtt kiszivárgott, hogy a német vezérkarnak van egy olyan terve is, amely szerint a Franciaország ellen intézendő támadás esetén minden szerződéses megállapodás ellenére is Belgiumon törnének át a birodalmi csapa</w:t>
        <w:softHyphen/>
        <w:t>tok. Engem ez sem győzött meg. Abszurd dolognak tartottam vol</w:t>
        <w:softHyphen/>
        <w:t>na, hogy miközben itt a tengerparton németek ezrei és tízezrei üdül</w:t>
        <w:softHyphen/>
        <w:t>nek, élvezve e kis semleges ország vendégszeretetét, akkor a határon támadásra kész seregek állomásozzanak. „Képtelenség! - kiáltottam. - Kössetek fel erre a lámpavasra, ha a németek bármikor is megtá</w:t>
        <w:softHyphen/>
        <w:t>madnák Belgiumot!” Ma is hálás vagyok barátaimnak, hogy aztán nem fogtak a szavamon.</w:t>
      </w:r>
    </w:p>
    <w:p>
      <w:pPr>
        <w:pStyle w:val="Normal"/>
        <w:rPr/>
      </w:pPr>
      <w:r>
        <w:rPr/>
      </w:r>
    </w:p>
    <w:p>
      <w:pPr>
        <w:pStyle w:val="Normal"/>
        <w:rPr/>
      </w:pPr>
      <w:r>
        <w:rPr/>
        <w:t>Jöttek július utolsó, oly igen kritikus napjai - és minden nap más hírt, az addigiaknak ellentmondó értesülést hozott. Vilmos császár sürgönye a cárnak, a cár sürgönye Vilmos császárnak, Ausztria had</w:t>
        <w:softHyphen/>
        <w:t>üzenete Szerbiának, Jaurés meggyilkolása. Érezni lehetett, hogy ez komolyra megy. Egyszerre a félelem hideg szele söpört végig a strandon, és üresre söpörte. Ezrével távoztak a szállodákból a vendé</w:t>
        <w:softHyphen/>
        <w:t>gek, a vonatokat megrohamozták, és még az igazán jóhiszeműek is sebesen csomagolni kezdtek. Alighogy az osztrák hadüzenetnek hí</w:t>
        <w:softHyphen/>
        <w:t>rét vettem, én is azonnal megváltottam a jegyemet, s mint kiderült, jókor. Mert Ostendéből ez az expresszvonat volt Németországba az utolsó. Álltunk a kocsik zsúfolt folyosóin, felindultan és türelmetle</w:t>
        <w:softHyphen/>
        <w:t>nül, mindenki beszélt. Nem bírtunk nyugton megmaradni a he</w:t>
        <w:softHyphen/>
        <w:t>lyünkön, kinek volt kedve most olvasni, minden állomáson leugrál</w:t>
        <w:softHyphen/>
        <w:t>tunk, hogy esetleg friss híreket tudjunk meg, s titkon azt reméltük, hogy valami csodás módon egy eltökélt kéz közbeavatkozik, és mindent visszacsinál. Még mindig nem tudtuk elhinni, hogy háború lesz, s még kevésbé, hogy a német csapatok Belgiumon akarnak majd keresztülvonulni; ezt nem hihettük, mert esztelenség volt, s mint ilyen: hihetetlen. A vonat közeledett a határhoz, elhagytuk Verviers-t, a belga határállomást. Német kalauzok szálltak fel, s tud</w:t>
        <w:softHyphen/>
        <w:t>tuk, hogy tíz perc múlva már német földön járunk.</w:t>
      </w:r>
    </w:p>
    <w:p>
      <w:pPr>
        <w:pStyle w:val="Normal"/>
        <w:rPr/>
      </w:pPr>
      <w:r>
        <w:rPr/>
      </w:r>
    </w:p>
    <w:p>
      <w:pPr>
        <w:pStyle w:val="Normal"/>
        <w:rPr/>
      </w:pPr>
      <w:r>
        <w:rPr/>
        <w:t>De félúton Herbesthal, az első német állomás felé, a vonat nyílt pályán hirtelen megállt. A folyosóablakokhoz tódultunk. Mi tör</w:t>
        <w:softHyphen/>
        <w:t>tént? És a sötétben láttam, ahogy egyik tehervonat a másik után jön ellenkező irányból, a ponyvás kocsikon csaknem egyértelműen bontakoztak ki a félelmetes formák: ágyúk. A szívverésem elállt. Ez a német hadsereg előrenyomulása. De talán, vigasztaltam magam, ez is csak óvintézkedés, mozgósítással való fenyegetés, s még nem maga a mozgósítás. A veszély óráján, tudjuk, mindig még egyszer hatalmasan feltámad a remény; akarjuk, hogy mégse úgy legyen! Végre felvillant a jel: „Szabad a pálya!” A vonat továbbgördült, és befutott Herbesthal állomásra. Egy ugrás - már lent is voltam, ro</w:t>
        <w:softHyphen/>
        <w:t>hantam volna újságért, lássam a legújabb híreket. De a pályaudvart már megszállva tartotta a katonaság; a váróterembe igyekeztem, ám utamat állta egy szigorú, ősz szakállú vasutas: az állomás helyisé</w:t>
        <w:softHyphen/>
        <w:t>geibe belépni senkinek sem szabad! Hallani azért szabad volt, s én a gondosan elfüggönyzött ajtók mögül már hallottam a kardok zör</w:t>
        <w:softHyphen/>
        <w:t>renését, a puskák koppanását. Semmi kétség, készült, amit hihetet</w:t>
        <w:softHyphen/>
        <w:t>lennek tartottunk: a nemzetközi jog megtiprásával, a szerződések felrúgásával a német bevonulás Belgiumba! Borzongva szálltam vissza a vonatra, és utaztam tovább Ausztriába. Nem volt kétséges: a háború felé utazom.</w:t>
      </w:r>
    </w:p>
    <w:p>
      <w:pPr>
        <w:pStyle w:val="Normal"/>
        <w:rPr/>
      </w:pPr>
      <w:r>
        <w:rPr/>
      </w:r>
    </w:p>
    <w:p>
      <w:pPr>
        <w:pStyle w:val="Normal"/>
        <w:rPr/>
      </w:pPr>
      <w:r>
        <w:rPr/>
        <w:t>Másnap reggel: Ausztriában! Minden állomáson falragaszok hir</w:t>
        <w:softHyphen/>
        <w:t>dették az általános mozgósítást. A vonatok megteltek bevonuló újoncokkal. Zászlók lobogtak. Zene harsogott, Bécsben az egész vá</w:t>
        <w:softHyphen/>
        <w:t>ros forrongott. Először riadalmat keltett a háború híre, hiszen senki sem akarta, a népek sem, a kormányok sem óhajtották ezt a hábo</w:t>
        <w:softHyphen/>
        <w:t>rút, amely a hitványul blöffölő, a tűzzel játszó diplomaták kezéből mintegy kicsusszant végül, de amikor már nem volt visszaút, az iszonyat hirtelen átcsapott mérhetetlen lelkesedésbe. Felvonulók az utcákon, sűrű embersorok, a magasban lobogók, kacskaringózó sza</w:t>
        <w:softHyphen/>
        <w:t>lagok, zene, ifjú újoncok diadalmenete; sugárzó arcok; és éljenzé</w:t>
        <w:softHyphen/>
        <w:t>sek, igen, őket éltetik, a hétköznapi kisembereket, akiket különben soha észre se vesznek.</w:t>
      </w:r>
    </w:p>
    <w:p>
      <w:pPr>
        <w:pStyle w:val="Normal"/>
        <w:rPr/>
      </w:pPr>
      <w:r>
        <w:rPr/>
      </w:r>
    </w:p>
    <w:p>
      <w:pPr>
        <w:pStyle w:val="Normal"/>
        <w:rPr/>
      </w:pPr>
      <w:r>
        <w:rPr/>
        <w:t>Az igazság kedvéért meg kell vallanom, hogy a tömegeknek eb</w:t>
        <w:softHyphen/>
        <w:t>ben az első felbuzdulásában volt valami nagyszabású erő, mely elra</w:t>
        <w:softHyphen/>
        <w:t>gadta az embert, csábította - nehéz volt ott ellenállni. És bármeny</w:t>
        <w:softHyphen/>
        <w:t>nyire gyűlölöm a háborút, s viszolygok még a gondolatától is, nem tagadhatom: hiányozna az életemből azoknak a napoknak az emlé</w:t>
        <w:softHyphen/>
        <w:t>ke! Egy kétmilliós város, egy csaknem ötvenmilliós ország mozdult meg azon az órán, és ezrek, százezrek érezték azt, amit békeidőn kellett volna érezniük: az összetartozást. Világtörténelmet éltek át, soha vissza nem térő pillanatot, s mindenki úgy érezte, őt személy szerint szólítják: vesse csekély énjét a tömeg tisztának hitt izzásába, szabaduljon meg minden önzéstől. Rendi, nyelvi, felekezeti különbségeket, osztályellentéteket söpört el egy pillanatra a testvériség túláradó érzése. Idegenek szólították meg egymást az utcán, embe</w:t>
        <w:softHyphen/>
        <w:t>rek, akik évek óta kerülték a másikat, most kezét szorongatták, mindenütt ragyogtak az arcok. Mindenki többnek érezte magát, lé</w:t>
        <w:softHyphen/>
        <w:t>te felfokozódott, senki se volt az iménti elszigetelt egyén, része lett a köznek, tömeg volt, és nép volt, s bárki bárminek nézte régen, most új értelmet kapott teljes valója. A kis postahivatalnok, aki eddig egész nap leveleket szortírozott, hajnaltól késő estig csak szortírozott, és szortírozott hétfőtől szombatig, megállás nélkül, s az írnok, aki csak körmölt, a cipész, aki görnyedt - mind kihúzta magát, mind úgy érezte, itt van élete nagy romantikus pillanata, a nagy le</w:t>
        <w:softHyphen/>
        <w:t>hetőség: hős lehet még belőle; s akin csak egyenruha volt, már ün</w:t>
        <w:softHyphen/>
        <w:t>nepelték a nők, tisztelettel köszöntötték azokat is, akik nem mentek a frontra, mintha előlegeznék nekik a nagyszerű tetteket. Elismerték a titokzatos hatalmat, mely kiemelte őket hétköznapjaikból; s ha éreztek is gyászt az anyák, szomorúságot az asszonyok, ebben az ün</w:t>
        <w:softHyphen/>
        <w:t>nepi kavarodásban még restellték volna elárulni természetes érzel</w:t>
        <w:softHyphen/>
        <w:t>meiket. De talán volt még valami több is ebben, talán mélyebb és kifürkészhetetlenebb erő munkált a dolgok mélyén. Oly hirtelen, oly roppant erővel tört rá az emberiségre ez a szökőár, hogy a habzó felszínre felrántotta, odaszívta az emberállat sötét, öntudatlan ösztö</w:t>
        <w:softHyphen/>
        <w:t>neit, vágyait is, azt a valamit, aminek Freud adott találó nevet, mélyrehatóan „a kultúra csömöré"-nek minősítette azt a lényünk mélyéről feltörő vágyat, hogy egyszer végre kitörjünk a polgári tár</w:t>
        <w:softHyphen/>
        <w:t>sadalom törvényeinek és paragrafusainak világából, és kitomboljuk a vérünkben rejlő ősi ösztönöket. Talán ezeknek a sötét erőknek is része volt a vad mámorban, mely mindent magába habart: áldozat</w:t>
        <w:softHyphen/>
        <w:t>készséget és részegséget, kalandvágyat és tiszta hitet, a zászló és a ha</w:t>
        <w:softHyphen/>
        <w:t>zafias jelszavak régi mágiáját, része volt a mámorban, milliók sza</w:t>
        <w:softHyphen/>
        <w:t>vakkal szinte leírhatatlan, tomboló tébolyában, mely korunk legna</w:t>
        <w:softHyphen/>
        <w:t>gyobb bűntényeinek egyikét vad, már-már elragadó karnevállá tette.</w:t>
      </w:r>
    </w:p>
    <w:p>
      <w:pPr>
        <w:pStyle w:val="Normal"/>
        <w:rPr/>
      </w:pPr>
      <w:r>
        <w:rPr/>
      </w:r>
    </w:p>
    <w:p>
      <w:pPr>
        <w:pStyle w:val="Normal"/>
        <w:rPr/>
      </w:pPr>
      <w:r>
        <w:rPr/>
        <w:t>Mai korunk nemzedéke, amely csak a második világháború kitö</w:t>
        <w:softHyphen/>
        <w:t>rését élte meg, talán megkérdezheti: miért, hogy mi semmi effélét nem éreztünk? Miért nem lobogott 1939-ben a tömegek lelkesedése a háborúért ugyanúgy, ahogy 1914-ben? Miért, hogy most már csak komoly és eltökélt, néma és fatalista választ adtak a kor hívásá</w:t>
        <w:softHyphen/>
        <w:t>ra? Hát nem ugyanarról, sőt esetleg nem sokkal többről volt-e szó ezúttal: szentebb és magasabb rendű dolgokról ebben a mostani há</w:t>
        <w:softHyphen/>
        <w:t>borúban, mely az eszmék harca lett immár, s nemcsak határokért és gyarmatokért robbant ki?</w:t>
      </w:r>
    </w:p>
    <w:p>
      <w:pPr>
        <w:pStyle w:val="Normal"/>
        <w:rPr/>
      </w:pPr>
      <w:r>
        <w:rPr/>
      </w:r>
    </w:p>
    <w:p>
      <w:pPr>
        <w:pStyle w:val="Normal"/>
        <w:rPr/>
      </w:pPr>
      <w:r>
        <w:rPr/>
        <w:t>Egyszerű a válasz: mert a mi 1939-es világunkban ismeretlen volt már 1914 gyermekien naiv hiszékenysége. Akkor a nép még fenn</w:t>
        <w:softHyphen/>
        <w:t>tartás nélkül megbízott a tekintélyekben; Ausztriában senkinek eszébe nem jutott volna, hogy hazánk atyja, a nyolcvannégy éves Ferenc József császár lényegében minden ok nélkül szólította fegy</w:t>
        <w:softHyphen/>
        <w:t>verbe a hazát, követelte a rettentő véráldozatokat, s hogy esetleg nem is fenyegették létünket bűnöző és mindenre elszánt ellenséges erők! A németek pedig olvasták császáruknak az orosz cárhoz inté</w:t>
        <w:softHyphen/>
        <w:t>zett sürgönyét, melyben II. Vilmos a békéért küzdött; a „fensőbb</w:t>
        <w:softHyphen/>
        <w:t>ség” iránt, a miniszterek, a diplomaták iránt érzett együgyű tisztelet hatotta át akkoriban még az egyszerű embert, hitt ezek becsületé</w:t>
        <w:softHyphen/>
        <w:t>ben, belátásában. Amikor elérkezett a háború pillanata, az utca népe úgy tudta, hogy ez most az ő vezetőinek akarata ellenére történik, ezt az ő országuk nem akarhatta, náluk senki sem hibás. Vagyis a bűnösök az ellentáborban vannak, az ottani uralkodók, államférfi</w:t>
        <w:softHyphen/>
        <w:t>ak, ők a felelősek mindenért; s a Haza csak védi magát, kénytelen védekezni; ádáz ellenség tört orvul, „minden ok nélkül” a békesze</w:t>
        <w:softHyphen/>
        <w:t>rető Németországra és Ausztriára, és így tovább. Csakhogy 1939-ben Európa embere nem hitt már olyan jámborul, szinte vallá</w:t>
        <w:softHyphen/>
        <w:t>sos áhítattal a kormányok tisztességében - vezetői képességükben semmiképp sem. Megvetették a diplomáciát, látván, hogyan ron</w:t>
        <w:softHyphen/>
        <w:t>tották el Versailles-ban a tartós béke becsületes esélyeit; a népek na</w:t>
        <w:softHyphen/>
        <w:t>gyon is jól emlékeztek, milyen szégyentelenül becsapták őket a le</w:t>
        <w:softHyphen/>
        <w:t>szerelés kérdésében a titkos diplomácia felszámolásának ígéretével. 1939-ben tulajdonképpen egyetlen államférfinak sem volt tekintélye, egyikre sem bízta volna az utca embere a sorsát! A legszegé</w:t>
        <w:softHyphen/>
        <w:t>nyebb kis francia útkaparó munkás gúnyos szavakkal illette Dala</w:t>
        <w:softHyphen/>
        <w:t>dier-t, Angliában München óta - „peace for our time!” - csak legyin</w:t>
        <w:softHyphen/>
        <w:t>tettek, ha Chamberlain széles látóköre került szóba, Olaszország</w:t>
        <w:softHyphen/>
        <w:t>ban, Németországban a tömegek szorongva néztek Mussolinira, Hitlerre: mibe sodornak ezek minket? Persze tiltakozni nem lehe</w:t>
        <w:softHyphen/>
        <w:t>tett, hiszen a hazáról volt szó. A katonák tehát fegyvert fogtak, az anyák elengedték gyerekeiket a frontra, de már senki se nagyon hitt olyasmit, hogy az áldozat elkerülhetetlen. Engedelmeskedtek, de nem ujjongtak. Mentek, ha behívták őket, de arról már senki sem álmodott, hogy hős lesz belőle; a népek és az egyének is érezték már, hogy csak áldozatok, s vagy e világi, politikai ostobaság dönt a sorsuk felől, vagy valami felfoghatatlan, gonosz végzet.</w:t>
      </w:r>
    </w:p>
    <w:p>
      <w:pPr>
        <w:pStyle w:val="Normal"/>
        <w:rPr/>
      </w:pPr>
      <w:r>
        <w:rPr/>
      </w:r>
    </w:p>
    <w:p>
      <w:pPr>
        <w:pStyle w:val="Normal"/>
        <w:rPr/>
      </w:pPr>
      <w:r>
        <w:rPr/>
        <w:t>Továbbá: 1914-ben, csaknem fél évszázad békéje után, mit tudtak a nagy tömegek a háborúról? Nem ismerték, alig gondoltak vele. Legenda volt, és épp a messzeség tette heroikussá és romantikussá. Örökké csak az iskolai tankönyvek szemszögéből nézték, a képtá</w:t>
        <w:softHyphen/>
        <w:t>rakban látható festmények alapján; így képzeltek tündökletes sikerű lovasrohamokat, s hogy a halálos lövés nagylelkűen mindig a szív közepét éri, és a hadjáratok diadalmenetet jelentenek. „Karácsonyra megjövünk megint” - kiáltották az újoncok 1914 augusztusában nevetve az aggódó édesanyáknak. Városi ember, falusi ember, ugyan ki emlékezett már az igazi háborúra? A legjobb esetben néhány öregember, aki 1866-ban a poroszok, vagyis a jelenlegi szövetséges ellen küzdött, s micsoda gyors, vértelen, távoli háború volt ez ak</w:t>
        <w:softHyphen/>
        <w:t>kor, három hétig tartott, sok áldozat se volt a végén, befejeződött egy szusszanásra. Futó kaland a romantikával, vad és férfias kirucca</w:t>
        <w:softHyphen/>
        <w:t>nás - így várta a háborút 1914-ben az egyszerű ember, s a fiatalok inkább attól féltek, hogy még valahogy lemaradnak erről a csodála</w:t>
        <w:softHyphen/>
        <w:t>tos izgalomról. Ezért tolongtak, tülekedtek a zászló alá, ezért vonul</w:t>
        <w:softHyphen/>
        <w:t>tak énekelve, ujjongva a vágóhídra; az egész birodalom ereiben tü</w:t>
        <w:softHyphen/>
        <w:t>zelt a vér, lüktetett a tettvágy. Csakhogy az 1939-es nemzedék már ismerte a háborút. Nem lehetett becsapni. S nem volt öncsaló sem, tudta, hogy ez korántsem romantika, hanem barbár vérfürdő. Tud</w:t>
        <w:softHyphen/>
        <w:t>ta, hogy hosszú évekig tart majd, irdatlan időket vesz el az életből. Tudta ez a nemzedék, hogy nem tölgyfalombbal és színes szalagokkal ékesítve rontanak majd az ellenségre, tudta, hogy szomjan dög</w:t>
        <w:softHyphen/>
        <w:t>ledezve, tetvesen lapul hetekig, magatehetetlenül a lövészárkokban, barakkokban, s hogy nyomorékká lőhetik, szétszaggathatják a tá</w:t>
        <w:softHyphen/>
        <w:t>volból, az ellenségnek a szemébe se nézhet. Újságokból, moziból mindenki ismerhette a pusztítás modernül ördögi művészetét; a tankok péppé zúzzák a sebesülteket, a repülőgépek bombái nőket, gyermekeket fasíroznak szét békés ágyukban, álmukban, az embe</w:t>
        <w:softHyphen/>
        <w:t>rek tisztában voltak vele, hogy 1939-ben a világháború a lelketlen gépesítés eredményeképpen ezerszer ocsmányabb, bestiálisabb, em</w:t>
        <w:softHyphen/>
        <w:t>bertelenebb lesz, mint az addigi háborúk bármelyike. 1939-ben egyetlen korosztály sem hitte, hogy a háborúval Isten akar igazságot tenni, s ami még rosszabb: senki sem hitte, hogy a háború végén tartós és igazságos béke köszönthet a világra. Mert az emlékezetek</w:t>
        <w:softHyphen/>
        <w:t>ben igen élénken élt még az előző háború képe, s a csalódásokat sem felejtette a világ, amelyeket utána átélt: gazdagodás helyett elnyo</w:t>
        <w:softHyphen/>
        <w:t>morodás jött, megbékélés helyett gyűlölködés; éhínség, a pénz elér</w:t>
        <w:softHyphen/>
        <w:t>téktelenedése, lázadások, a polgári szabadságjogok további meg</w:t>
        <w:softHyphen/>
        <w:t>nyirbálása, állami rabszolgatartás, idegőrlő bizonytalanság, minden</w:t>
        <w:softHyphen/>
        <w:t>ki bizalmatlansága mindenkivel szemben.</w:t>
      </w:r>
    </w:p>
    <w:p>
      <w:pPr>
        <w:pStyle w:val="Normal"/>
        <w:rPr/>
      </w:pPr>
      <w:r>
        <w:rPr/>
      </w:r>
    </w:p>
    <w:p>
      <w:pPr>
        <w:pStyle w:val="Normal"/>
        <w:rPr/>
      </w:pPr>
      <w:r>
        <w:rPr/>
        <w:t>S ez volt a különbség. Az 1939-ben kitört háborúnak szellemi cél</w:t>
        <w:softHyphen/>
        <w:t>ja volt, itt a szabadságot kellett megvédeni, valamiféle erkölcsi érté</w:t>
        <w:softHyphen/>
        <w:t>ket óvni; és az ilyen küzdelem megkeményíti, elszánttá teszi az em</w:t>
        <w:softHyphen/>
        <w:t>bert. 1914-ben azonban szó sem volt a valóságról, az a háború még holmi kényszerképzetet szolgált, nevezetesen a jobb, az igazságo</w:t>
        <w:softHyphen/>
        <w:t>sabb, a békés világról szőtt álmot. És csak az álom tesz boldoggá, nem a tudás. Ezért vonultak 1914-ben ujjongva, mámorosan a vá</w:t>
        <w:softHyphen/>
        <w:t>góhidra az áldozatok, virágkoszorúsan és tölgyfalombosan, és az ut</w:t>
        <w:softHyphen/>
        <w:t>cák fényárban úsztak, s mintha ünnep tomboló zaját visszhangozták volna.</w:t>
      </w:r>
    </w:p>
    <w:p>
      <w:pPr>
        <w:pStyle w:val="Normal"/>
        <w:rPr/>
      </w:pPr>
      <w:r>
        <w:rPr/>
      </w:r>
    </w:p>
    <w:p>
      <w:pPr>
        <w:pStyle w:val="Normal"/>
        <w:rPr/>
      </w:pPr>
      <w:r>
        <w:rPr/>
        <w:t>Hogy én magam a patriotizmus hirtelen támadt mámorának nem hódoltam meg mégsem, aligha valamiféle rendkívüli józanságnak vagy tisztánlátásnak köszönhettem, egyszerűen az addigi életfor</w:t>
        <w:softHyphen/>
        <w:t>mámnak. Két nappal azelőtt még „ellenséges földön” időztem, s így meggyőződhettem róla, hogy Belgium nagy tömegei ugyanolyanbékésen és gyanútlanul éltek, mint a mieink. Valamint: épp elég hosszan éltem kozmopolita módra, semhogy egyik napról a másikra gyűlölni kezdjek egy világot, mely ugyanúgy az enyém volt, mint a hazám. Évek óta bizalmatlan voltam a politika iránt, s éppen az utolsó években beszélgethettem igen bőségesen a háború lehetősé</w:t>
        <w:softHyphen/>
        <w:t>gének rettenetes abszurdumáról francia, olasz barátaimmal. Így bi</w:t>
        <w:softHyphen/>
        <w:t>zonyos értelemben be voltam oltva fenntartásokkal a hazafias lelke</w:t>
        <w:softHyphen/>
        <w:t>sedés fertőzete ellen, és ezzel a felkészültséggel fogadtam az első órák viharos mámorát; eltökéltem, hogy meggyőződésemből nem enge</w:t>
        <w:softHyphen/>
        <w:t>dek, továbbra is az egységes Európát tartom eszményképemnek, és ettől a felfogásomtól el nem tántoríthat az ügyetlen diplomaták s a lelkiismeretlenül nyerészkedő hadiiparosok által előidézett testvér</w:t>
        <w:softHyphen/>
        <w:t>mészárlás ténye.</w:t>
      </w:r>
    </w:p>
    <w:p>
      <w:pPr>
        <w:pStyle w:val="Normal"/>
        <w:rPr/>
      </w:pPr>
      <w:r>
        <w:rPr/>
      </w:r>
    </w:p>
    <w:p>
      <w:pPr>
        <w:pStyle w:val="Normal"/>
        <w:rPr/>
      </w:pPr>
      <w:r>
        <w:rPr/>
        <w:t>Lelkemben ekképp, világpolgárként, az első pillanattól fogva biz</w:t>
        <w:softHyphen/>
        <w:t>tosítva voltam; nehezebb volt azonban állampolgárként is meglel</w:t>
        <w:softHyphen/>
        <w:t>nem a helyes tartást. Bár még csak harminckét éves voltam, egyelő</w:t>
        <w:softHyphen/>
        <w:t>re nem várt rám hadkötelezettség, ugyanis valamennyi sorozásnál alkalmatlannak minősítettek, s ennek már annak idején is nagyon örültem. Először is megúsztam így egy ostoba esztendőt katonáék</w:t>
        <w:softHyphen/>
        <w:t>nál; másodszor pedig, mert nevetséges anakronizmusnak éreztem volna, hogy gyilkos fegyverek használatára tanítsanak be a huszadik században! Magamfajta emberhez, meggyőződésemhez méltó ma</w:t>
        <w:softHyphen/>
        <w:t>gatartás az lett volna, ha „conscientious objector”-nak nyilvánítom magam a háború idejére, ám az ilyesmi (Angliával ellentétben) Ausztriánkban a legszigorúbb büntetéssel járt, s valóban a lélek mártíri eltökéltségét kívánta volna. Nem restellem bevallani, semmi te</w:t>
        <w:softHyphen/>
        <w:t>hetségem nincs a hősködéshez. Természetes magatartásom minden veszélyes helyzetben a kitérés volt, s talán nemcsak ebből az egyet</w:t>
        <w:softHyphen/>
        <w:t>len alkalomból kellett eltűrnöm azt a - jogos - szemrehányást, hogy határozatlan vagyok; de hát tisztelt mesteremnek, Rotterdami Eras</w:t>
        <w:softHyphen/>
        <w:t>musnak ugyanezt rótták fel annak idején. Másrészt elviselhetetlen lett volna, hogy csak várjak szép csendben: bevárjam, míg fiatal emberként előkotornak a végén rejtezésem homályából, és odalök</w:t>
        <w:softHyphen/>
        <w:t>nek valahová, ahova nem tartozom. Körülnéztem hát, hol akadna nekem valami tevékenység, amelyet lázítás gyanúja nélkül végezhetnék. Kapóra jött, hogy egy barátom, magas rangú katonatiszt, a hadilevéltárban szolgált, s kimódolta, hogy felvegyenek. Könyvtá</w:t>
        <w:softHyphen/>
        <w:t>ros lettem, és kamatoztathattam a nyelvtudásomat, vagy olykor sti</w:t>
        <w:softHyphen/>
        <w:t>lisztikai szempontból megfésültem egy-egy közleményt, amit a nyilvánosságnak szántak, és így tovább; kétségtelen, hogy nem va</w:t>
        <w:softHyphen/>
        <w:t>lami dicsőséges foglalatosság, viszont hozzám jobban illett, mintha egy orosz paraszt hasába kellett volna szuronyt vágnom. A lényeg, úgy érzem, az volt, hogy a nem túlságosan megerőltető szolgálat mellett időm maradt egyébre, nevezetesen arra a szolgálatra, ame</w:t>
        <w:softHyphen/>
        <w:t>lyet a háború idején a legfontosabbnak éreztem: munkálkodni a jö</w:t>
        <w:softHyphen/>
        <w:t>vendőbeli megértésen.</w:t>
      </w:r>
    </w:p>
    <w:p>
      <w:pPr>
        <w:pStyle w:val="Normal"/>
        <w:rPr/>
      </w:pPr>
      <w:r>
        <w:rPr/>
      </w:r>
    </w:p>
    <w:p>
      <w:pPr>
        <w:pStyle w:val="Normal"/>
        <w:rPr/>
      </w:pPr>
      <w:r>
        <w:rPr/>
        <w:t>Hivatalos szempontból tehát megvoltam valahogy, bajosabban alakult viszont a helyzetem bécsi baráti körömben. Költőink több</w:t>
        <w:softHyphen/>
        <w:t>sége nem volt európaian iskolázott, csaknem teljesen a németség bűvkörében élt, s úgy vélte, akkor cselekszik a leghelyesebben, ha a tömegek lelkesedését szítja, s a háború állítólagos szépségét költői ékesszólással vagy tudományos ideológiák hajtogatásával hirdeti. Szinte valamennyi német író - köztük Hauptmann és Dehmel is - kötelességének vélte, hogy mint ősgermán időkben a bárdok, ők is dalokkal és rúnákkal tüzeljék halált megvető bátorságra az előretörő harcosokat. Áradtak a költemények, zuhogtak a rímek: diadal-ra rí</w:t>
        <w:softHyphen/>
        <w:t>melt a fiatal, bősz elem-re a győzelem; s az írók ünnepélyesen megfo</w:t>
        <w:softHyphen/>
        <w:t>gadták: franciával, angollal kulturális közösséget többé sose vállal</w:t>
        <w:softHyphen/>
        <w:t>nak, mi több: máról holnapra egyszerűen kétségbe vonták, hogy lé</w:t>
        <w:softHyphen/>
        <w:t>tezett egyáltalán francia és angol kultúra. S ha volt is, eltörpül a né</w:t>
        <w:softHyphen/>
        <w:t xml:space="preserve">met szellem, a német művészet, a németség mellett. A tudósok még továbbmentek. A filozófusok minden bölcsessége annyi maradt, hogy a háborút „a jellem </w:t>
      </w:r>
    </w:p>
    <w:p>
      <w:pPr>
        <w:pStyle w:val="Normal"/>
        <w:rPr/>
      </w:pPr>
      <w:r>
        <w:rPr/>
        <w:t>kohója”-ként magasztalták, mely a népe</w:t>
        <w:softHyphen/>
        <w:t>ket az elpuhultságtól megóvja. Felsorakoztak melléjük az orvosok, akik a művégtagok dicséretét zengték; aki őket hallgatta, kedvet kapott szinte, hogy valamelyik lábát amputáltassa, helyet csinálván így a tökéletesebb protézisnek. Egyetlen vallás papjai sem akartak lemaradni, kórusukat hallva az ember azt hihette, megszállottak hordája üvölt. S ugyanezeknek az embereknek az okosságát, alkotó</w:t>
        <w:softHyphen/>
        <w:t>erejét, emberi tartását csodáltuk egy hete, egy hónapja még!</w:t>
      </w:r>
    </w:p>
    <w:p>
      <w:pPr>
        <w:pStyle w:val="Normal"/>
        <w:rPr/>
      </w:pPr>
      <w:r>
        <w:rPr/>
      </w:r>
    </w:p>
    <w:p>
      <w:pPr>
        <w:pStyle w:val="Normal"/>
        <w:rPr/>
      </w:pPr>
      <w:r>
        <w:rPr/>
        <w:t>Ebben az őrületben az volt a legszörnyűbb, hogy a legtöbben be</w:t>
        <w:softHyphen/>
        <w:t>csületesen és komolyan gondolták. S akik már öregek voltak a kato</w:t>
        <w:softHyphen/>
        <w:t>nai szolgálatra, vagy alkalmatlannak bizonyultak, általában szintén úgy érezték, hogy valamivel „ki kell venni a részüket”. Mert amit addig alkothattak, a nyelvnek és a nyelven át a népnek köszönhet</w:t>
        <w:softHyphen/>
        <w:t>ték. Ezért a nyelven át szerettek volna szolgálni most a népnek, s ezt úgy tehették, ha azt mondták, amit a nép hallani akart: hogy az igazság az ő oldalán van, hogy a harc a gonoszság ellen folyik, s hogy Németország győzni fog, ellenfeleire pedig szégyenteljes ve</w:t>
        <w:softHyphen/>
        <w:t>reség vár, s nem is álmodták volna, hogy efféle szolgálatot teljesítve, a költészet igazi küldetését árulják el, mivel az nem lehet más, csak az örök emberi védelmezése a pillanatnyi emberiségben. Némelyek persze csakhamar megémelyedtek önmaguktól; elég volt ehhez annyi, hogy a lelkesedés első lángja elfüstöljön. De az első hónapok</w:t>
        <w:softHyphen/>
        <w:t>ban az volt a legnépszerűbb, aki a legveszettebbül tombolt, így az</w:t>
        <w:softHyphen/>
        <w:t>tán zengett mindenütt a kergült kórus.</w:t>
      </w:r>
    </w:p>
    <w:p>
      <w:pPr>
        <w:pStyle w:val="Normal"/>
        <w:rPr/>
      </w:pPr>
      <w:r>
        <w:rPr/>
      </w:r>
    </w:p>
    <w:p>
      <w:pPr>
        <w:pStyle w:val="Normal"/>
        <w:rPr/>
      </w:pPr>
      <w:r>
        <w:rPr/>
        <w:t>Ennek a becsületes, egyszersmind eszement eksztázisnak legjelleg</w:t>
        <w:softHyphen/>
        <w:t>zetesebb, legmegrázóbb példája az én számomra Ernst Lissauer volt. Jól ismertem. Feszes, kimért kis költeményeket írt, ráadásul a leg</w:t>
        <w:softHyphen/>
        <w:t>jobb indulatú ember volt, akit csak képzelhetünk. Még ma is emlék</w:t>
        <w:softHyphen/>
        <w:t>szem rá, hogy csak nagy nehezen tudtam visszafojtani a mosolygá</w:t>
        <w:softHyphen/>
        <w:t>somat, amikor először meglátogatott. Roppantul német, csontos-velős versei olvastán, melyek mintha a kifejezés végső határait keresték volna, őt magát is karcsú, inas-izmos embernek képzeltem; s akkor begurult szobámba, mint egy kisebbfajta boroshordó, dupla tokája felett jóindulatú holdvilágarc sugárzott, öntudatos buzga</w:t>
        <w:softHyphen/>
        <w:t>lomtól feszült minden szava, s szinte egymásban botlottak el a mon</w:t>
        <w:softHyphen/>
        <w:t>datai; a vers megszállottja volt, semmivel le nem szerelhette soha senki, hogy örökké önmagát ne idézze, szavalja, propagálja. Ám ha nevetséges volt is, szeretni kellett őt meleg szívéért, bajtársiasságáért, s hogy ilyen lázasan, szinte démoni odaadással szolgál egy művésze</w:t>
        <w:softHyphen/>
        <w:t>tet.</w:t>
      </w:r>
    </w:p>
    <w:p>
      <w:pPr>
        <w:pStyle w:val="Normal"/>
        <w:rPr/>
      </w:pPr>
      <w:r>
        <w:rPr/>
      </w:r>
    </w:p>
    <w:p>
      <w:pPr>
        <w:pStyle w:val="Normal"/>
        <w:rPr/>
      </w:pPr>
      <w:r>
        <w:rPr/>
        <w:t>Tehetős német esaládból származott, a berlini Friedrich Wilhelm gimnáziumban nevelkedett, s nála poroszosabb vagy poroszabbá vált zsidót soha életemben nem láttam. Egyetlen idegen nyelven sem beszélt, Németország határain túl soha nem járt. Neki Német</w:t>
        <w:softHyphen/>
        <w:t>ország volt a világ, s minél németebb volt valami, annál szentebb volt a szemében. Yorck, Luther és Stein voltak a hősei, legkedve</w:t>
        <w:softHyphen/>
        <w:t>sebb témája a német szabadságharc, zeneistene Bach; tömpe, sziva</w:t>
        <w:softHyphen/>
        <w:t>csos kis ujjaival csodálatosan szólaltatta meg a muzsikáját. Senki nem ismerte nála jobban a német lírát, senki nem szerette a német nyelvet bűvöltebben, s mint oly sok zsidó, akinek családja csak ké</w:t>
        <w:softHyphen/>
        <w:t>sőn került be a német kultúra vérkörébe, ő is jobban hitt Németor</w:t>
        <w:softHyphen/>
        <w:t>szágban, mint a leghívőbb németek.</w:t>
      </w:r>
    </w:p>
    <w:p>
      <w:pPr>
        <w:pStyle w:val="Normal"/>
        <w:rPr/>
      </w:pPr>
      <w:r>
        <w:rPr/>
      </w:r>
    </w:p>
    <w:p>
      <w:pPr>
        <w:pStyle w:val="Normal"/>
        <w:rPr/>
      </w:pPr>
      <w:r>
        <w:rPr/>
        <w:t>Amikor aztán kitört a háború, első dolga volt, hogy elrohant a laktanyába, és önkéntesnek jelentkezett. El tudom képzelni az őr</w:t>
        <w:softHyphen/>
        <w:t>mesterek és őrvezetők hahotáját, amikor ezt a köpcös emberkét meglátták. El is küldték nyomban. Lissauer kétségbeesett; de leg</w:t>
        <w:softHyphen/>
        <w:t>alább egy költeménnyel ő is hódolni akart Németországnak, akár a többiek. Amit a német újságok és hadijelentések közöltek, számára az színarany igazság volt. Megtámadták az ő szeretett hazáját, s a bűnözők leghitványabbika - így akarta a Wilhelmstrasse - Lord Grey volt, az angol külügyminiszter. Ennek az érzésnek, hogy Ang</w:t>
        <w:softHyphen/>
        <w:t>liát terheli a felelősség a háborúért, s hogy a szigetország vétett a leg</w:t>
        <w:softHyphen/>
        <w:t>rútabbul a németség ellen, Lissauer versben adott hangot. Az angol</w:t>
        <w:softHyphen/>
        <w:t>gyűlölet éneke - idézni nem tudom most - feszes, pattogós, igen kife</w:t>
        <w:softHyphen/>
        <w:t>jező rigmusokban emelkedik az ünnepélyes esküvésig, hogy Anglia „bűneit” soha meg nem bocsáthatjuk. Végzetes módon csakhamar kiderült, milyen könnyű a gyűlölet felszításával sikerre jutni (ez a köpcös, elvakult kis zsidó különös módon Hitler példáját előlegez</w:t>
        <w:softHyphen/>
        <w:t>te). A vers úgy hatott, mint amikor bomba robban egy lőszerraktár</w:t>
        <w:softHyphen/>
        <w:t>ban. Vers Németországban talán még sosem talált ilyen visszhangra, még a Rajnai őrség sem terjedt oly elsöprő sikerrel, mint ez az angol</w:t>
        <w:softHyphen/>
        <w:t>gyűlölő ének. A császár el volt ragadtatva, s a Vörös Sas rendjelet adományozta a poétának. A verset minden újság lehozta, gyerekek szajkózták az iskolában, tisztek szavalták a frontkatonáknak, míg a végén mindenki betéve tudta. De még itt sem állt meg a sikersoro</w:t>
        <w:softHyphen/>
        <w:t>zat. A gyűlölet litániáját megzenésítették, kórussá bővítették, szín</w:t>
        <w:softHyphen/>
        <w:t>házban is előadták szerte Németországban; hetvenmillió német tud</w:t>
        <w:softHyphen/>
        <w:t>ta a verset, Az angolgyűlölet éneké-t, sőt nemsokára az egész világ megismerte a művet - persze kisebb lelkesedéssel. Ernst Lissauer máról holnapra olyan karriert futott be, mint egyetlen költő sem a háborúban - s ez a hírnév azután persze úgy maradt rajta, égetően, mint egy Nesszusz-ing. Mert a háborúnak vége lett, a kereskedők ismét üzletelni akartak, a politikusok politizálni a kölcsönös közele</w:t>
        <w:softHyphen/>
        <w:t>dés ürügyén, s akkor mindenki megtett mindent, hogy ennek a versnek még az emlékét is feledtesse. Örök gyűlölet Anglia ellen?! Egyetlen ember volt itt a vétkes, harsogták most a németek, Ernst Lissauer a neve! Ő szította fel a hisztérikus gyűlöletet. „Gyűlölködő Lissauer”-nek csúfolták azok, akik vele együtt szították azt az 1914-es gyűlöletkampányt. 1919 után mindenki tüntetően elfordult tőle - az ünneplésnek nyoma se maradt. Az újságok egy sorát se kö</w:t>
        <w:softHyphen/>
        <w:t>zölték többé, s ha kollégái között megjelent, jeges hallgatás fogadta. Szíve zűrzavaros mélyéből szeretett Németországa elhagyta, Hitler mint zsidót elűzte, elfeledve, magányban halt meg; tragikus áldoza</w:t>
        <w:softHyphen/>
        <w:t>ta lett egyetlen költeménynek, az emelte a magasba, hogy annál mé</w:t>
        <w:softHyphen/>
        <w:t>lyebbre vesse.</w:t>
      </w:r>
    </w:p>
    <w:p>
      <w:pPr>
        <w:pStyle w:val="Normal"/>
        <w:rPr/>
      </w:pPr>
      <w:r>
        <w:rPr/>
      </w:r>
    </w:p>
    <w:p>
      <w:pPr>
        <w:pStyle w:val="Normal"/>
        <w:rPr/>
      </w:pPr>
      <w:r>
        <w:rPr/>
        <w:t>Lissauer tizenkilenc volt, a többi egy híján húsz. Őszintén éreztek, s úgy vélték, őszintén is cselekszenek. Ezt nem lehet elvitatni e köl</w:t>
        <w:softHyphen/>
        <w:t>tőktől, professzoroktól, e gyorsan forralt hazafiaktól. Csakhamar érezni lehetett azonban, milyen borzasztóságot műveltek, amikor a háborút magasztalták, s a gyűlölet orgiáit szították. A hadviselő né</w:t>
        <w:softHyphen/>
        <w:t>pek 1914-ben eleve irritáltak voltak már; a legvadabb rémhírt kész</w:t>
        <w:softHyphen/>
        <w:t>pénznek vették nyomban, a legképtelenebb rágalmat elhitték az el</w:t>
        <w:softHyphen/>
        <w:t>lenségről. Németországban tucatjával akadtak, akik megesküdtek volna, hogy a háború kitörése előtt arannyal megrakott automobi</w:t>
        <w:softHyphen/>
        <w:t>lokat láttak Franciaországból Oroszországba vonulni. És jöttek a mesék a kiszúrt szemekről, levágott kezekről - az ilyesmi minden háborúban elkezd terjedni már a harmadik-negyedik napon, és tele vannak vele az újságok. Nem tudták ezek a szerencsétlen balgák, hogy a hadviselés technikájához az ellenfél katonáiról terjesztendő rágalmak is hozzátartoznak ugyanúgy, mint a lőszer meg a repülő</w:t>
        <w:softHyphen/>
        <w:t>gép, és hogy háború idején, rendszerint mindjárt az elején, ezeket is előveszik a fegyvertárból. A háború a józan ésszel és az igazságérzet</w:t>
        <w:softHyphen/>
        <w:t>tel egyszerűen összehangolhatatlan. A háborúhoz a felkorbácsolt ér</w:t>
        <w:softHyphen/>
        <w:t>zelmek is nélkülözhetetlenek, lelkesedés kell saját ügyünk iránt, gyűlölet az ellenséggel szemben.</w:t>
      </w:r>
    </w:p>
    <w:p>
      <w:pPr>
        <w:pStyle w:val="Normal"/>
        <w:rPr/>
      </w:pPr>
      <w:r>
        <w:rPr/>
      </w:r>
    </w:p>
    <w:p>
      <w:pPr>
        <w:pStyle w:val="Normal"/>
        <w:rPr/>
      </w:pPr>
      <w:r>
        <w:rPr/>
        <w:t>Emberi természetünk mármost nem tűri, hogy az eltúlzott érzel</w:t>
        <w:softHyphen/>
        <w:t>mek hosszú életűek legyenek - áll ez egyénekre és népekre egy</w:t>
        <w:softHyphen/>
        <w:t>aránt; s a hadügyi szervezet jól tudja ezt. Szüksége van hát a hangu</w:t>
        <w:softHyphen/>
        <w:t>latkeltésre, az izgalom állandó doppingjára, és ezt a felkorbácsolós</w:t>
        <w:softHyphen/>
        <w:t>dit – ha jó, ha rossz lelkiismerettel, ha őszintén, ha csak szakszerű ru</w:t>
        <w:softHyphen/>
        <w:t>tinnal - az értelmiségieknek kell szolgáltatniuk; költőkre, írókra, új</w:t>
        <w:softHyphen/>
        <w:t>ságírókra vár a feladat. Verték is a gyűlölet dobját olyannyira, hogy a végén a dobhártyák repedeztek tőle, és belereszkettek a szívek. Engedelmesen szolgálták szinte mindannyian - Németországban, Franciaországban, Olaszországban, Oroszországban, Belgiumban - a háborús propagandát, s ezzel tömeghisztériát és a tömegőrületet, holott az lett volna a dolguk, hogy józanítsanak.</w:t>
      </w:r>
    </w:p>
    <w:p>
      <w:pPr>
        <w:pStyle w:val="Normal"/>
        <w:rPr/>
      </w:pPr>
      <w:r>
        <w:rPr/>
        <w:t>A következmények rettenetesek voltak. Akkoriban a propaganda még nem járatta le magát békeidőben; az emberek tehát - ezernyi csalódás ellenére - elhittek mindent, amit nyomtatva láttak. Így vál</w:t>
        <w:softHyphen/>
        <w:t>tozott az első napok szép lelkesedése is fokról fokra a legostobább, leggonoszabb érzések orgiájává. Bécsben és Berlinben „győzedel</w:t>
        <w:softHyphen/>
        <w:t>meskedtek” Franciaországon és Anglián: a Ringstrassén és a Fried</w:t>
        <w:softHyphen/>
        <w:t>richstrassén, ahol persze jóval kényelmesebb volt a dolog, mint a harctéren. Az üzletekről el kellett tűnniük tehát az angol és francia nyelvű feliratoknak. Még az Angolkisasszonyok egyik kolostora is kénytelen volt időlegesen nevet változtatni, némelyek ugyanis ös</w:t>
        <w:softHyphen/>
        <w:t>szefüggésbe hozták Angliával. Borítékjaikra a derék üzletemberek felragasztották, vagy odapecsételték, hogy „Isten, büntesd Angli</w:t>
        <w:softHyphen/>
        <w:t>át!”, társasági hölgyek megfogadták (és olvasólevelekben a lapok</w:t>
        <w:softHyphen/>
        <w:t>nak meg is írták), hogy ők többé egy szót ki nem ejtenek a szájukon franciául. Shakespeare-t száműzték a német színpadokról, Mozartot</w:t>
      </w:r>
    </w:p>
    <w:p>
      <w:pPr>
        <w:pStyle w:val="Normal"/>
        <w:rPr/>
      </w:pPr>
      <w:r>
        <w:rPr/>
        <w:t>és Wagnert a francia és az angol zeneszentélyekből, német profes</w:t>
        <w:softHyphen/>
        <w:t>szorok germánnak nyilvánították Dantét, franciák belgának Bee</w:t>
        <w:softHyphen/>
        <w:t>thovent, az ellenséges országokból ugyanolyan gátlástalanul rabolta ki-ki a kulturális javakat, mint a gabonát vagy az ércet. Nem volt elég, hogy naponta mindkét fél ezernyi békés polgárt mészárolt le a frontokon, a hátországokból még az ellenséges országok nagy ha</w:t>
        <w:softHyphen/>
        <w:t>lottait is szidalmazták, pocskondiázták - hiába pihentek évszázadok óta a sírjukban békén. Egyre abszurdabb lett a szellemi zűrzavar is. A szakácsnő, aki világéletében alig mozdult el a tűzhely mellől, és a földrajzi atlaszt utoljára az iskolában nyitotta ki, most úgy hitte, hogy Ausztria nem lehet meg a szandzsák, e boszniai kis határterület nélkül. A kocsisok az utcán azon vitatkoztak, hogy mekkora ha</w:t>
        <w:softHyphen/>
        <w:t>dijóvátételt kell majd kiróni Franciaországra, ötvenmilliárdot-e vagy százat, jóllehet halvány fogalmuk se volt, „mennyi” is egymil</w:t>
        <w:softHyphen/>
        <w:t>liárd. Nem volt olyan város, olyan embercsoport, melyet megkí</w:t>
        <w:softHyphen/>
        <w:t>mélt volna ez a borzadályos, hisztériás gyűlölet. Papok a templom</w:t>
        <w:softHyphen/>
        <w:t>ban, szociáldemokraták a gyűléstermekben prédikálták; s ez utóbbi</w:t>
        <w:softHyphen/>
        <w:t>ak annál buzgóbban szították, mert attól félhettek, hogy egy hónap</w:t>
        <w:softHyphen/>
        <w:t>pal azelőtti álláspontjukért - amikor a legszörnyűbb bűnnek bélye</w:t>
        <w:softHyphen/>
        <w:t>gezték a militarizmust - Vilmos császár szava szerint a végén még csakugyan „hazátlan bitangok”-nak számítanak majd. Gyanútlan nemzedék háborúja volt ez, s épp az benne a legborzasztóbb, hogy a népek még hittek, s mindegyik szentül meg volt győződve ügyének egyedüli igazáról.</w:t>
      </w:r>
    </w:p>
    <w:p>
      <w:pPr>
        <w:pStyle w:val="Normal"/>
        <w:rPr/>
      </w:pPr>
      <w:r>
        <w:rPr/>
      </w:r>
    </w:p>
    <w:p>
      <w:pPr>
        <w:pStyle w:val="Normal"/>
        <w:rPr/>
      </w:pPr>
      <w:r>
        <w:rPr/>
        <w:t>Akkor, 1914-ben, a háború első heteiben az ember lassan nem ta</w:t>
        <w:softHyphen/>
        <w:t>lált senkit, hogy értelmes szót váltson vele. A legbékésebb, a legjobb szándékú embereket is áthatotta a vérgőz. Némely jó barátaim, aki</w:t>
        <w:softHyphen/>
        <w:t>ket kezdettől szenvedélyes individualistának ismertem, sőt nem áll</w:t>
        <w:softHyphen/>
        <w:t>tak messze a szellemi anarchizmustól, most hirtelen meghazafiasod</w:t>
        <w:softHyphen/>
        <w:t>tak, aztán a patriotizmusból örökéhű irredentizmus lett. Minden társalgás efféle ostoba frázisokkal végződött: „Aki nem tud jól gyű</w:t>
        <w:softHyphen/>
        <w:t>lölni, nem tud igazán szeretni”, vagy jöttek a goromba gyanúsítga</w:t>
        <w:softHyphen/>
        <w:t>tások. Jó barátok, akikkel évek óta soha semmiféle szóváltásom nem volt, most nyersen azzal vádoltak, hogy nem vagyok jó osztrák; eriggyek Franciaországba vagy Belgiumba. Sőt finoman még arra is céloztak, hogy az ilyen nézeteket, mint hogy a háború bűn, tulaj</w:t>
        <w:softHyphen/>
        <w:t>donképpen a hatóságok tudomására kellene hozni - hiszen a haza legfőbb ellensége ma a „defetista”; ezt a szép szót történetesen azért a franciáktól kölcsönözték.</w:t>
      </w:r>
    </w:p>
    <w:p>
      <w:pPr>
        <w:pStyle w:val="Normal"/>
        <w:rPr/>
      </w:pPr>
      <w:r>
        <w:rPr/>
      </w:r>
    </w:p>
    <w:p>
      <w:pPr>
        <w:pStyle w:val="Normal"/>
        <w:rPr/>
      </w:pPr>
      <w:r>
        <w:rPr/>
        <w:t>Egyetlen megoldás maradt: elbújni a csigaházban, és hallgatni, míg odakint a többiek tombolnak. Nem volt könnyű. Mert - ta</w:t>
        <w:softHyphen/>
        <w:t>pasztalatból mondhatom - még emigrációban élni sem olyan keser</w:t>
        <w:softHyphen/>
        <w:t>ves, mint elhagyatva a saját hazánkban. Bécsben a régi barátaim elhi</w:t>
        <w:softHyphen/>
        <w:t xml:space="preserve">degültek tőlem, újakat keresni épp nem akkor volt az ideje. Egyes </w:t>
        <w:softHyphen/>
        <w:t>egyedül Rainer Maria Rilkével beszélgethettem néha a legbensőbb megértés jegyében. Sikerült őt is beszerezni világtól távoli hadile</w:t>
        <w:softHyphen/>
        <w:t>véltárunkba; gondoljuk meg, micsoda katona lett volna belőle, aki</w:t>
        <w:softHyphen/>
        <w:t>nek szuperérzékeny idegei megpattanásig feszültek minden mocsok, bűz, lárma provokációjára. Önkéntelenül is mindig elmosolyodom, ha visszagondolok rá, milyen volt egyenruhában. Egy nap kopog</w:t>
        <w:softHyphen/>
        <w:t>tak az ajtómon. S ott állt egy katona, eléggé riadtan. A következő pillanatban már én voltam még rémültebb: Rilke - Rainer Maria Rilke katonai öltözetben! Oly meghatóan esetlennek látszott, a gal</w:t>
        <w:softHyphen/>
        <w:t>lér szorította, s még a gondolata is gyötörte, hogy most minden tisztnek bokázva kell tisztelegnie. S mert a tökéletesség vágya mági</w:t>
        <w:softHyphen/>
        <w:t>kus erővel élt benne, a szolgálati szabályzatnak ezeket a lényegtelen formaságait is példásan akarta végrehajtani, állandóan ebben a riadalomban élt. „Ezt a hadi maskarát - mondta akkor halkan - már a ka</w:t>
        <w:softHyphen/>
        <w:t>détiskolában is gyűlöltem. Azt hittem, egy életre megszabadulok tőle. És most megint, csaknem negyvenéves fejjel!” Szerencsére akadtak azért jóakarók is, és egy újbóli orvosi vizsgálat eredménye</w:t>
        <w:softHyphen/>
        <w:t>képpen leszerelték. Még egyszer eljött - akkor már civilben -, hogy búcsút vegyen tőlem. „Jött”, nem is jó szó ez, besuhant, befújta va</w:t>
        <w:softHyphen/>
        <w:t>lami szél (oly halkan járt mindig) a szobámba. Meg akarta köszönni még, hogy Rolland révén megkíséreltem megmenteni Párizsban el</w:t>
        <w:softHyphen/>
        <w:t>kobzott könyvtárát. Ez volt az első alkalom, hogy nem láttam fia</w:t>
        <w:softHyphen/>
        <w:t>talnak - mintha kimerítette volna a borzalmaknak már a gondolata is. „Külföldre - mondta -, csak legalább elmehetne innen, az ember valahova külföldre! A háború mindig börtön.” Akkor elment. És én teljesen magamra maradtam megint.</w:t>
      </w:r>
    </w:p>
    <w:p>
      <w:pPr>
        <w:pStyle w:val="Normal"/>
        <w:rPr/>
      </w:pPr>
      <w:r>
        <w:rPr/>
      </w:r>
    </w:p>
    <w:p>
      <w:pPr>
        <w:pStyle w:val="Normal"/>
        <w:rPr/>
      </w:pPr>
      <w:r>
        <w:rPr/>
        <w:t>Pár hét múlva úgy határoztam, hogy a veszedelmes tömegpszi</w:t>
        <w:softHyphen/>
        <w:t>chózis elől jobb lesz valami kis vidéki helységbe áttelepülnöm, hogy ott kezdhessem el a háború közepette saját kis magánháborúmat: harcot az ellen, hogy az ész józan világát ily rútul elárulják a tömegszenvedélyeknek.</w:t>
      </w:r>
    </w:p>
    <w:p>
      <w:pPr>
        <w:pStyle w:val="Normal"/>
        <w:rPr/>
      </w:pPr>
      <w:r>
        <w:rPr/>
      </w:r>
    </w:p>
    <w:p>
      <w:pPr>
        <w:pStyle w:val="Normal"/>
        <w:rPr/>
      </w:pPr>
      <w:r>
        <w:rPr/>
      </w:r>
    </w:p>
    <w:p>
      <w:pPr>
        <w:pStyle w:val="Normal"/>
        <w:jc w:val="center"/>
        <w:rPr>
          <w:b/>
          <w:b/>
          <w:sz w:val="32"/>
          <w:szCs w:val="32"/>
        </w:rPr>
      </w:pPr>
      <w:r>
        <w:rPr>
          <w:b/>
          <w:sz w:val="32"/>
          <w:szCs w:val="32"/>
        </w:rPr>
        <w:t>Harc a szellem testvériségéért</w:t>
      </w:r>
    </w:p>
    <w:p>
      <w:pPr>
        <w:pStyle w:val="Normal"/>
        <w:rPr>
          <w:b/>
          <w:b/>
          <w:sz w:val="32"/>
          <w:szCs w:val="32"/>
        </w:rPr>
      </w:pPr>
      <w:r>
        <w:rPr>
          <w:b/>
          <w:sz w:val="32"/>
          <w:szCs w:val="32"/>
        </w:rPr>
      </w:r>
    </w:p>
    <w:p>
      <w:pPr>
        <w:pStyle w:val="Normal"/>
        <w:rPr/>
      </w:pPr>
      <w:r>
        <w:rPr/>
        <w:t>Az elvonulás önmagában nem segített. A légkör továbbra is nyo</w:t>
        <w:softHyphen/>
        <w:t>masztó volt. Így tudatosodott bennem, hogy a passzivitás, az, hogy az ember épp csak kiáll az ellenséget szidalmazó kórusból, nem ele</w:t>
        <w:softHyphen/>
        <w:t>gendő. Író lettem volna végső soron, s ilyképp rendelkezésemre áll</w:t>
        <w:softHyphen/>
        <w:t>hatott a szó - s ez kötelez. Az író mondja ki a meggyőződését, már amennyire a cenzúrák korszakában lehetséges. Megkíséreltem. Cik</w:t>
        <w:softHyphen/>
        <w:t>ket írtam, címe ez volt: Barátokhoz - idegen országba. S eltérve a töb</w:t>
        <w:softHyphen/>
        <w:t>biek harsogó gyűlöletétől, leszögeztem, hogy továbbra is töretlenül hű maradok minden külhoni jó baráthoz annak ellenére, hogy kap</w:t>
        <w:softHyphen/>
        <w:t>csolatok tartására most nincs mód - de az első adandó alkalmat megragadom majd, hogy velük együtt a közös európai kultúra ügyén munkálkodjam. Elküldtem a legolvasottabb német Újságnak a cikket, és meglepetésemre a Berliner Tageblatt hajlandó volt cson</w:t>
        <w:softHyphen/>
        <w:t>kítatlanul közölni. A cenzúrának egyetlen mondat esett csak áldoza</w:t>
        <w:softHyphen/>
        <w:t>tul, az, hogy „bárkié legyen is végül a győzelem” - mert afelől nem lehetett a legcsekélyebb kétség sem, hogy a győzelem Németorszá</w:t>
        <w:softHyphen/>
        <w:t>gé lesz. Legalábbis ilyen irányú kételyeknek akkoriban nem volt szabad hangot adni. De a dolgozat így is felháborodást keltett bizo</w:t>
        <w:softHyphen/>
        <w:t>nyos szuperpatrióta körökben: sorra érkeztek a levelek, melyek alá</w:t>
        <w:softHyphen/>
        <w:t>írói nem értették, hogyan erezhetünk ilyen időkben bárminémű kö</w:t>
        <w:softHyphen/>
        <w:t>zösséget a galád ellenséggel. Ez nem nagyon izgatott engem. Soha életemben nem akartam hittérítő lenni. Elég volt annyi, hogy a ma</w:t>
        <w:softHyphen/>
        <w:t>gam hitét közölhettem - s ez most is megtörtént.</w:t>
      </w:r>
    </w:p>
    <w:p>
      <w:pPr>
        <w:pStyle w:val="Normal"/>
        <w:rPr/>
      </w:pPr>
      <w:r>
        <w:rPr/>
      </w:r>
    </w:p>
    <w:p>
      <w:pPr>
        <w:pStyle w:val="Normal"/>
        <w:rPr/>
      </w:pPr>
      <w:r>
        <w:rPr/>
        <w:t>Tizennégy nap múltán, amikor ezt a cikket már csaknem el is fe</w:t>
        <w:softHyphen/>
        <w:t>lejtettem, levelem érkezett, rajta svájci bélyeg, a cenzúra bélyegzője - és Romain Rolland ismerős keze írása. Olvashatta a cikket, mert ezt írta a levélben: „Non, je ne quitterai jamais mes amis. (Nem, én sosem fogom elhagyni a barátaimat. - francia) Azon</w:t>
        <w:softHyphen/>
        <w:t>nal megértettem, hogy ez a pár sor kísérlet akar lenni annak kiderí</w:t>
        <w:softHyphen/>
        <w:t>tésére, hogy lehetséges-e a háború idején egy osztrák jó baráttal le</w:t>
        <w:softHyphen/>
        <w:t>velezni. Azonnal válaszoltam neki. Attól fogva rendszeresen leveleztünk, mégpedig huszonöt éven át, míg aztán a második világhá</w:t>
        <w:softHyphen/>
        <w:t>ború - mely brutálisabb volt ebben is az elsőnél - a két ország min</w:t>
        <w:softHyphen/>
        <w:t>den kapcsolatát megszakította.</w:t>
      </w:r>
    </w:p>
    <w:p>
      <w:pPr>
        <w:pStyle w:val="Normal"/>
        <w:rPr/>
      </w:pPr>
      <w:r>
        <w:rPr/>
      </w:r>
    </w:p>
    <w:p>
      <w:pPr>
        <w:pStyle w:val="Normal"/>
        <w:rPr/>
      </w:pPr>
      <w:r>
        <w:rPr/>
        <w:t>Ez a levél életem boldog pillanata volt, igazi csoda: fehér galamb</w:t>
        <w:softHyphen/>
        <w:t>ként érkezett a bömbölő, tomboló, elvadult állatiság bárkájából. Nem éreztem már azt a roppant egyedüllétet, végre kapcsolatom volt megint rokon érzésű társsal. Rolland magabiztos lelkiereje en</w:t>
        <w:softHyphen/>
        <w:t>gem is megszilárdított. Mert a határokon át is tudhattam, hogy Rolland őrzi bámulatos emberségét. Megtalálta az egyetlen helyes utat, melyen a költőnek ily időkben járnia kell: távol maradt a gyil</w:t>
        <w:softHyphen/>
        <w:t>kosok, a pusztítók világától, és - Walt Whitman nagyszerű példáját követve, aki ápolóként működött közre a polgárháborúban - tevé</w:t>
        <w:softHyphen/>
        <w:t>kenyen az emberiesség és a segítés ügyét vállalta. Svájcban élt, gyen</w:t>
        <w:softHyphen/>
        <w:t>ge egészségi állapota eleve fölmentette mindenfajta katonai szolgálat alól, s ott, Genfben, ahol a háború kitörése érte, azonnal a Vöröske</w:t>
        <w:softHyphen/>
        <w:t>reszt aktívája lett, s ott dolgozott nap mint nap azokban a zsúfolt termekben a csodálatos művön, melyet később Európa szíve című cikkemben próbáltam a köz nevében, nyilvánosan is megköszönni. Az első hetek gyilkos csatái után minden kapcsolat megszakadt; a hozzátartozók egyetlen országban sem tudták, mi történt fiukkal, fivérükkel, apjukkal: elesett-e vagy csak fogságba esett, netán megsebesült; és azt sem tudták, hol érdeklődjenek, hiszen az „ellenség</w:t>
        <w:softHyphen/>
        <w:t>től” nem várhattak felvilágosítást. Ekkor vállalta a Vöröskereszt a feladatát: a borzalmak és a rettegés közepette legalább a leggyöt</w:t>
        <w:softHyphen/>
        <w:t>rőbb kíntól szabadította meg az embereket, a bizonytalanságtól; odahaza mégis megtudhattak valamit szeretteik sorsáról, mert a genfi szervezet továbbította a foglyok leveleit. Persze az évtizedek</w:t>
        <w:softHyphen/>
        <w:t>kel azelőtt létrehozott szervezet ekkora forgalomra nem számított; napról napra, óráról órára növelni kellett az önkéntes segítők szá</w:t>
        <w:softHyphen/>
        <w:t>mát, hiszen a hozzátartozóknak minden bizonytalanságban töltött óra egy-egy gyötrelmes örökkévalóság volt. 1914 decemberének végén már napi harmincezer levél áradatával kellett számolni, végül pedig a genfi Musée Rath szűk termeiben ezerkétszáz ember szo</w:t>
        <w:softHyphen/>
        <w:t>rongott, hogy a napi postát osztályozza, a leveleket megválaszolja. És közöttük dolgozott ahelyett, hogy egoista módon saját művének szentelte volna magát, az írók legemberségesebbje: Romain Rol</w:t>
        <w:softHyphen/>
        <w:t>land.</w:t>
      </w:r>
    </w:p>
    <w:p>
      <w:pPr>
        <w:pStyle w:val="Normal"/>
        <w:rPr/>
      </w:pPr>
      <w:r>
        <w:rPr/>
      </w:r>
    </w:p>
    <w:p>
      <w:pPr>
        <w:pStyle w:val="Normal"/>
        <w:rPr/>
      </w:pPr>
      <w:r>
        <w:rPr/>
        <w:t>Persze másik kötelességéről sem feledkezett meg, a művészéről, akinek dolga az, hogy meggyőződésének hangot adjon, még akkor is, ha ez ellenkezni látszik országa érdekeivel, sőt az egész hadviselő világ ellenszenvével találkozik. 1914 őszén az írók nagy többsége még habzó szájjal harsogta a gyűlölet jelszavait, ő nem üvöltött a farkasokkal, hanem megírta emlékezetes hitvallását, az Au-dessus de la mélée-t (A dulakodás fölött), melyben felemelte szavát a nemzetek szellemi gyűlölködése ellen, és a művésztől még háború idején is igazságosságot és emberiességet követelt; egyetlen írásmű sem iz</w:t>
        <w:softHyphen/>
        <w:t>gatta fel akkoriban úgy a közvéleményt, mint ez, a kor irodalmának egészét állásfoglalásra kényszerítette: mellette vagy ellene.</w:t>
      </w:r>
    </w:p>
    <w:p>
      <w:pPr>
        <w:pStyle w:val="Normal"/>
        <w:rPr/>
      </w:pPr>
      <w:r>
        <w:rPr/>
      </w:r>
    </w:p>
    <w:p>
      <w:pPr>
        <w:pStyle w:val="Normal"/>
        <w:rPr/>
      </w:pPr>
      <w:r>
        <w:rPr/>
        <w:t>Mert az első világháborút ez különböztette meg - üdvösen - a másodiktól: akkoriban a szónak még volt hatalma. Még nem nyűtte agyon a szervezett hazugság, a „propaganda”, az emberek még ad</w:t>
        <w:softHyphen/>
        <w:t>tak az írott szóra, várták. 1939-ben költői, írói megnyilvánulás se jó, se rossz irányban nem mozdított már semmit, s a második világhá</w:t>
        <w:softHyphen/>
        <w:t>ború tárgyában mindmáig sem érintette meg lelkükben a tömege</w:t>
        <w:softHyphen/>
        <w:t>ket se könyv, se brosúra, se cikk, se vers, gondolkodásukat egyálta</w:t>
        <w:softHyphen/>
        <w:t>lán nem befolyásolta ilyesmi - 1914-ben azonban még egy tizen</w:t>
        <w:softHyphen/>
        <w:t>négy soros költemény, mint Lissauer gyűlölködő éneke, egy ostoba kiáltvány, mint a 93 német értelmiségi manifeszttuna, vagy ellenkező</w:t>
        <w:softHyphen/>
        <w:t>leg, Rolland nyolcoldalas dolgozata, az Au-dessus de la mélée, egy re</w:t>
        <w:softHyphen/>
        <w:t>gény, mint Barbusse-től A tűz, igazi esemény volt. A világ lelkiis</w:t>
        <w:softHyphen/>
        <w:t>merete még nem volt olyan holtra fáradt és kilúgozott, mint ma, hevesen reagált minden nyilvánvaló hazugságra, a nemzetközi jog bármely megsértésére, az emberiesség megtiprására - évszázados meggyőződések ereje élt még akkor. Az olyan törvényszegés, mint Németország bevonulása a semleges Belgiumba, akkoriban még az egész világot felháborította; ma már, amióta Hitler törvényerőre emelte az embertelenséget, és természetessé tette a hazudozást, még csak nem is nehezményeznék az ilyet. Cavell nővér agyonlövése, a Lusitania megtorpedózása az egyetemes erkölcsi felháborodás elemi erejű kitörésének következményeképpen végzetesebb volt Németországra, mint egy elvesztett csata; a költők, írók számára tehát ak</w:t>
        <w:softHyphen/>
        <w:t>kor egyáltalán nem volt kilátástalan vállalkozás a szó: mert a füleket és a lelkeket nem árasztották el még az állandóan fecsegő rádióadá</w:t>
        <w:softHyphen/>
        <w:t>sok, ellenkezőleg, egy nagy író kiáltványa spontánul is ezerszer in</w:t>
        <w:softHyphen/>
        <w:t>kább hatott, mint az államférfiak valamennyi beszéde, melyekről az emberek tudták, hogy taktikai, politikai célokat követnek, érvé</w:t>
        <w:softHyphen/>
        <w:t>nyük pillanatnyi, és a legjobb esetben is csak az igazság egyik felét tartalmazzák. Ilyen értelemben is - ahogy a költőben, íróban mint a legjobb polgárban, a legtisztább érzületű emberben megbíztak - összehasonlíthatatlanul több hit élt még abban a később oly keser</w:t>
        <w:softHyphen/>
        <w:t>vesen csalódott nemzedékben. Mivel azonban a költőknek erről a tekintélyhelyzetéről a katonai szervek, a hivatalos körök is tudtak, mindent megtettek, hogy a morális és szellemi nimbusszal körülvett alkotókat és gondolkodókat a maguk uszító céljaira felhasználhas</w:t>
        <w:softHyphen/>
        <w:t>sák: ezeknek kellett volna meggyőzniük a tömegeket, hogy minden gonoszság, igazságtalanság, rossz szándék, rémség a másik félből fa</w:t>
        <w:softHyphen/>
        <w:t>kad, tanúsítaniuk egyben, hogy a jó, az igazság, a tisztességes törek</w:t>
        <w:softHyphen/>
        <w:t>vés, az emberiesség szavatolója csakis az ő saját nemzetük. Rolland</w:t>
        <w:softHyphen/>
        <w:t>nál zárt kapukra találtak. Ő nem abban látta feladatát, hogy a gyű</w:t>
        <w:softHyphen/>
        <w:t>lölettől fülleteg, uszításoktól izzó légkört tovább fertőzze - ellenke</w:t>
        <w:softHyphen/>
        <w:t>zőleg, csak a tisztaságot, a tisztázást akarta.</w:t>
      </w:r>
    </w:p>
    <w:p>
      <w:pPr>
        <w:pStyle w:val="Normal"/>
        <w:rPr/>
      </w:pPr>
      <w:r>
        <w:rPr/>
        <w:t>Aki ma olvassa a híres hitvallás nyolc oldalát, talán nem is értheti meg, miért tett olyan elemi hatást abban az időben az Au-dessus de la mélée. Hiszen mindaz, amit Rolland leszögezett benne, most már, józanul, hideg fejjel olvasva, természetesnél is természetesebb. Csak</w:t>
        <w:softHyphen/>
        <w:t>hogy azok a szavak ott a szellemi tömegőrület légkörében hangzot</w:t>
        <w:softHyphen/>
        <w:t>tak el - s az az atmoszféra ma szinte rekonstruálhatatlan. A francia szuperhazafiak úgy ordítottak fel a nyomában, mintha valaki izzó vasat nyomott volna észrevétlenül a kezükbe. Rolland egyik napról a másikra kiközösítetté vált, még legjobb, legrégibb barátainak kö</w:t>
        <w:softHyphen/>
        <w:t>rében is, a könyvkereskedők nem merték kitenni kirakatukba a Jean Christophe-ot, a katonai hatóságok, melyeknek a katonák lelkesítése volt az érdeke, már intézkedéseket latolgattak ellene, és egyre-másra jelentek meg a brosúrák, érvelvén: „Ce qu'on donne pendant la guerre á l'humanité est volé á la patrie.” (Amit a háború idején megadunk az emberségnek, azt a hazától lopjuk el. - francia)</w:t>
      </w:r>
    </w:p>
    <w:p>
      <w:pPr>
        <w:pStyle w:val="Normal"/>
        <w:rPr/>
      </w:pPr>
      <w:r>
        <w:rPr/>
      </w:r>
    </w:p>
    <w:p>
      <w:pPr>
        <w:pStyle w:val="Normal"/>
        <w:rPr/>
      </w:pPr>
      <w:r>
        <w:rPr/>
        <w:t>De az ilyen reakció mindig csak azt bizonyítja, hogy valaki valamit telibe talált. Most már feltartóztathatatlanul megkezdődött a vita: hogyan is kell viselkednie a szellemi embernek háború esetén, és mindenki elkerülhetetlenül választásra kényszerült.</w:t>
      </w:r>
    </w:p>
    <w:p>
      <w:pPr>
        <w:pStyle w:val="Normal"/>
        <w:rPr/>
      </w:pPr>
      <w:r>
        <w:rPr/>
      </w:r>
    </w:p>
    <w:p>
      <w:pPr>
        <w:pStyle w:val="Normal"/>
        <w:rPr/>
      </w:pPr>
      <w:r>
        <w:rPr/>
        <w:t>Visszaemlékezvén ezekre a dolgokra, mi sem fájdalmasabb szá</w:t>
        <w:softHyphen/>
        <w:t>momra most, mint hogy Rolland-nak azokban az években írott le</w:t>
        <w:softHyphen/>
        <w:t>velei nem állnak a rendelkezésemre. Ha csak rágondolok, hogy ez az újabb európai özönvíz esetleg mindörökre jóvátehetetlenül elsodorhatja őket, mintha felelősség terhe nyomasztana. Mert bármennyire becsülöm is műveit, el tudom képzelni, hogy későbbi korok éppen ezeket az írásait tekintenék a legszebbnek, legemberibbnek, amit csak nagy szíve és szenvedélyes értelme létrehozott. Hiszen együtt</w:t>
        <w:softHyphen/>
        <w:t>érző, együtt szenvedő lelkének mérhetetlen megrázkódtatásából fa</w:t>
        <w:softHyphen/>
        <w:t>kadtak fel azok a sorok, tehetetlen elkeseredésének minden ereje ott lüktet bennük - a levelekben, melyeket egy barátjának a határ túlfe</w:t>
        <w:softHyphen/>
        <w:t>lére írt, vagyis hivatalosan „egy ellenségnek”; s éppen így talán a leghathatósabb erkölcsi dokumentumai egy olyan kornak, amely</w:t>
        <w:softHyphen/>
        <w:t>ben a megértés már roppant erőt kívánó teljesítmény volt, s az em</w:t>
        <w:softHyphen/>
        <w:t>ber saját meggyőződéséhez való hűség grandiózus bátorságot kí</w:t>
        <w:softHyphen/>
        <w:t>vánt. Baráti levelezésünkből csakhamar kikristályosodott egy konk</w:t>
        <w:softHyphen/>
        <w:t>rét javaslat: Rolland arra ösztönzött, hogy próbáljuk összehívni va</w:t>
        <w:softHyphen/>
        <w:t>lamennyi nemzet legfontosabb szellemi képviselőit közös tanácsko</w:t>
        <w:softHyphen/>
        <w:t>zásra Svájcba, s így alakítsunk ki egységes és méltóbb álláspontot, esetleg intézzünk végül szolidaritási felhívást a világhoz a kölcsönös megértés jegyében. Magára vállalta: megpróbálja rávenni a részvé</w:t>
        <w:softHyphen/>
        <w:t>telre a francia és a külhoni kiválóságokat; én viszont tapogatózzam az ausztriai és a német költők és tudósok körében, már legalábbis azoknál, akik nem kompromittálták magukat a nyilvánosság előtt a gyűlölet propagandakampányában. Azonnal munkához láttam. Németország legfontosabb, legreprezentatívabb írója abban az időben Gerhart Hauptmann volt. Hogy könnyebbé tegyem számára az igent vagy a nemet, kerülni akartam a közvetlen rákérdezést. Írtam hát közös barátunknak, Walter Rathenaunak, próbálkozna-e köz</w:t>
        <w:softHyphen/>
        <w:t>vetítéssel. Rathenau azonban - sosem tudtam meg: Hauptmann-nal egyetértésben vagy sem - elutasított; közölte, hogy ez most nem a szellemi béke ideje. S így a kísérlet tulajdonképpen máris kudarcot vallott, hiszen Thomas Mann akkoriban a másik tábort erősítette, s épp egy Nagy Frigyesről írt dolgozatban tört lándzsát a német jog</w:t>
        <w:softHyphen/>
        <w:t>álláspont mellett, Rilke pedig, akit a mi oldalunkon tudtam, elvből tartózkodott minden nyilvános és közös akciótól. Dehmel, az egy</w:t>
        <w:softHyphen/>
        <w:t>kori szocialista, leveleit gyermeteg hazafias büszkeséggel: „Dehmel hadnagy”-ként írta alá, s hogy Hofmannsthalra és Jakob Wasser</w:t>
        <w:softHyphen/>
        <w:t>mannra nem számíthatok, meggyőztek róla magánbeszélgetések. Így német részről nem sokat remélhettünk. Rolland sem járt sokkal több eredménnyel Franciaországban. 1914-ben, 1915-ben, való igaz, nem érett még meg az idő ilyesmire; a háború túl messze járt a hátország emberétől. Magunkra maradtunk.</w:t>
      </w:r>
    </w:p>
    <w:p>
      <w:pPr>
        <w:pStyle w:val="Normal"/>
        <w:rPr/>
      </w:pPr>
      <w:r>
        <w:rPr/>
      </w:r>
    </w:p>
    <w:p>
      <w:pPr>
        <w:pStyle w:val="Normal"/>
        <w:rPr/>
      </w:pPr>
      <w:r>
        <w:rPr/>
        <w:t>Magunkra, de mégsem egészen. Levelezésünknek máris nyeresé</w:t>
        <w:softHyphen/>
        <w:t>ge volt, hogy megtudtuk: pár tucat emberre bizonyosan számítha</w:t>
        <w:softHyphen/>
        <w:t>tunk, ők - semleges vagy hadviselő országokban - velünk éreznek; felhívhattuk egymás figyelmét könyvekre, cikkekre, brosúrákra, biztosítva volt a kristályosodási pont, amelyhez - habozva bár elébb, de a kor mind tartósabb nyomására egyre folyamatosabban - új elemek is csatlakozhattak. Ez az érzés, hogy nem vagyunk még</w:t>
        <w:softHyphen/>
        <w:t>sem légüres térben, felbátorított, így írtam mind több dolgozatot, hadd bukkanjanak fel gyarapodó számmal a velünk érzők, a rejtőz</w:t>
        <w:softHyphen/>
        <w:t>ködők, válaszaikkal és reakciójukkal támogassák ügyünket. Ren</w:t>
        <w:softHyphen/>
        <w:t>delkezésemre álltak végső soron Németország és Ausztria vezető lapjai, ez komoly olvasótábort jelentett, a hatóságok elvi akadékos</w:t>
        <w:softHyphen/>
        <w:t>kodásától pedig nem kellett félnem, hiszen aktuális politikai kérdé</w:t>
        <w:softHyphen/>
        <w:t>sekkel sosem foglalkoztam. Még a régi liberalizmus szellemében nagy volt a tisztelet minden irodalmi megnyilvánulás iránt, s ha most beleolvasok azokba a cikkeimbe, amelyeket akkoriban oda</w:t>
        <w:softHyphen/>
        <w:t>csempészhettem a legszélesebb nagyközönség asztalára, bizony kénytelen vagyok tisztelettel adózni az osztrák katonai hivatalnokoknak nagyvonalúságukért; hiszen a világháború tomboló évei</w:t>
        <w:softHyphen/>
        <w:t>ben dicsőíthettem a pacifizmus megalapítóját, Berta von Suttnert, aki a háborút a bűnök bűneként bélyegezte meg, és részletesen is</w:t>
        <w:softHyphen/>
        <w:t>mertethettem egy osztrák újságban Barbusse könyvét, A tűz-et. Bi</w:t>
        <w:softHyphen/>
        <w:t>zonyos cselfogásokra azért persze szükség volt itt is - mert a háború csak háború, s ezek a dolgok eléggé kirívóan „időszerűtlenek” vol</w:t>
        <w:softHyphen/>
        <w:t>tak. Mégis eljutottak a vakmerő eszmék a nagy tömegekhez; mert például amikor a front borzalmait és a hátország közönyét kívántam érzékeltetni, Ausztriában nem tehettem másképp, mint hogy A tűz</w:t>
        <w:softHyphen/>
        <w:t>ről írt dolgozatomban különösképpen kiemeltem egy „francia” gyalogos szenvedéseit. De az osztrák frontvonalakról érkező száz meg száz levél tanúsította, milyen pontosan megértették a mieink, hogy az ő sorsukról van szó. Vagy ha hangot akartunk adni nézete</w:t>
        <w:softHyphen/>
        <w:t>inknek, a színlelt kölcsönös támadás eszközét választottuk. Így pole</w:t>
        <w:softHyphen/>
        <w:t>mizált a Mercure de France-ban egy francia barátom az én cikkem</w:t>
        <w:softHyphen/>
        <w:t>mel (Barátokhoz - idegen országba); azonban azzal, hogy vitaalapul szóról szóra közölte a cikkemet, már át is csempészte Franciaország</w:t>
        <w:softHyphen/>
        <w:t>ba, s ott mindenki olvashatta (ez volt a szándékunk). Így villogtat</w:t>
        <w:softHyphen/>
        <w:t>tunk jelzőfényeket, innen és túl, hogy legalább emlékeztessük egymást. Hogy ezeket a dolgokat mennyire értették azok, akiknek szól</w:t>
        <w:softHyphen/>
        <w:t>tak, jól példázza egy kis epizód későbbről. Amikor Olaszország 1915 májusában hadat üzent korábbi szövetségesének, Ausztriának, országunkon a gyűlölet hulláma söpört végig. Szidtak mindent, ami olasz. Történetesen megjelent egy Carl Poerio nevű hajdani - a ri</w:t>
        <w:softHyphen/>
        <w:t>sorgimento idején élt - ifjú olasz szerző emlékirata, melyben beszá</w:t>
        <w:softHyphen/>
        <w:t>molt Goethénél tett látogatásáról. Ekkor én, hogy a gyűlölet tom</w:t>
        <w:softHyphen/>
        <w:t>bolása közepette is rámutassak, milyen mély és régi kapcsolat fűzi az olaszokat a mi kultúránkhoz, tüntetően megírtam Egy olasz ember Goethénél című cikkemet, s mert a könyv bevezetője Benedetto Croce tollából származott, kihasználtam az alkalmat, hogy róla is ejtsek pár szót a legnagyobb tisztelet jegyében. Tisztelettel adózni Ausztriában egy olasz embernek abban az időben, amikor nem volt szabad elismerően írni az ellenséges országok költőiről vagy tudósai</w:t>
        <w:softHyphen/>
        <w:t>ról, természetesen nyílt kihívás volt, s még a határon túl is így értelmezték. Croce, aki akkoriban miniszter volt Itáliában (Benedetto Croce csak 1920-1921-ben volt miniszter - a külföldi kiadó meg</w:t>
        <w:softHyphen/>
        <w:t>jegyzése.), elmesélte később, mi történt: a minisztérium egyik tisztviselője, aki maga nem tudott németül, megrökönyödve közölte vele, hogy az ellen</w:t>
        <w:softHyphen/>
        <w:t>ség vezető lapjában írtak valamit ellene (azt elképzelni sem tudta, hogy nem ellenséges szándékkal írtak róla); Croce bekérette a Neue Freie Pressét, s először csodálkozva látta, majd jót mulatott rajta, hogy a dolog éppen ellenkezőleg áll.</w:t>
      </w:r>
    </w:p>
    <w:p>
      <w:pPr>
        <w:pStyle w:val="Normal"/>
        <w:rPr/>
      </w:pPr>
      <w:r>
        <w:rPr/>
      </w:r>
    </w:p>
    <w:p>
      <w:pPr>
        <w:pStyle w:val="Normal"/>
        <w:rPr/>
      </w:pPr>
      <w:r>
        <w:rPr/>
        <w:t>Egyáltalán nem akarom most túlértékelni azokat a szórványos kis próbálkozásokat. Az események menetére természetesen nem hatot</w:t>
        <w:softHyphen/>
        <w:t>tak. Segítettek azonban nekünk magunknak - s némely ismeretlen olvasónak. Enyhítették azt a borzalmas elszigeteltséget, lelki kétségbeesést, melyben a valóban érző huszadik századi ember akkoriban őrlődött - s őrlődik ma ismét, huszonöt év múltán; sőt attól tartok, ma még kiszolgáltatottabban a rettentő túlerővel szemben. Eleve tisztában voltam vele, hogy efféle apró tiltakozásokkal és ügyeskedésekkel nem könnyíthetek igazán a szívemen; lassan foglalkozni kezdtem hát egy olyan mű tervével, amelyben nemcsak töredékeket fogalmazhatnék meg, hanem a korral s a néppel, a katasztrófával és a háborúval kapcsolatos állásfoglalásom teljesebb egészét.</w:t>
      </w:r>
    </w:p>
    <w:p>
      <w:pPr>
        <w:pStyle w:val="Normal"/>
        <w:rPr/>
      </w:pPr>
      <w:r>
        <w:rPr/>
      </w:r>
    </w:p>
    <w:p>
      <w:pPr>
        <w:pStyle w:val="Normal"/>
        <w:rPr/>
      </w:pPr>
      <w:r>
        <w:rPr/>
        <w:t>Írói szintézist a háborúról! Igen, csakhogy ennek legfontosabb feltétele hiányzott: nem láttam a háborút! Akkor már csaknem egy éve ücsörögtem abban az irodában, és a „tulajdonképpeni” esemé</w:t>
        <w:softHyphen/>
        <w:t>nyek a messzeségben zajlottak; ott volt a front, ott volt minden borzalom, ott a háború. Többször is alkalmam nyílt, hogy kimenjek a frontra: a vezető lapok háromszor kerestek meg, nem vállalnék-e haditudósítói feladatokat. Hanem az ilyesmi óhatatlanul azt ered</w:t>
        <w:softHyphen/>
        <w:t>ményezte volna, hogy a háborút csakis pozitívan, lelkesen, hazafi</w:t>
        <w:softHyphen/>
        <w:t>hoz méltóan ecsetelhetem, én pedig esküt tettem, hogy soha egyet</w:t>
        <w:softHyphen/>
        <w:t>len szót le nem írok, amely a háborút dicsőítené, vagy bármely nemzetet ócsárolna - és ezt a fogadalmamat mindmáig, 1940-ig megtartottam. Adódott viszont egy kedvező alkalom. A nagy osztrák–német offenzíva 1915 tavaszán Tarnównál áttörte az oroszok vonalát, és egyetlen összpontosított előnyomulással elfoglalta Galí</w:t>
        <w:softHyphen/>
        <w:t>ciát és Lengyelországot. A hadilevéltár a könyvtára számára meg</w:t>
        <w:softHyphen/>
        <w:t xml:space="preserve"> akarta szerezni a megszállt osztrák területeken fellelhető valamennyi orosz proklamációt és hirdetményt, mielőtt leszaggatnák, vagy más módon megsemmisítenék őket. Az ezredes, aki tudott gyűjtőszen</w:t>
        <w:softHyphen/>
        <w:t>vedélyemről, megkérdezte, nem vállalkoznék-e a dologra; termé</w:t>
        <w:softHyphen/>
        <w:t>szetesen azonnal igent mondtam, és kiállítottak számomra egy útle</w:t>
        <w:softHyphen/>
        <w:t>velet, melynek roppant előnye az volt, hogy semmiféle hatóság, hi</w:t>
        <w:softHyphen/>
        <w:t>vatal vagy elöljáró nem rendelkezhetett velem, s nekem sem kellett engedélyt kérnem, ha bármelyik katonavonattal bárhová óhajtot</w:t>
        <w:softHyphen/>
        <w:t>tam utazni; ebből a legkülönösebb helyzet adódott: nem voltam tiszt, csak címzetes őrmester, és az egyenruhámon nem díszelgett semmiféle rangjelzés, ám ha titokzatos igazolványomat elővettem, ez rendkívüli tiszteletet ébresztett, hiszen a tisztek a fronton csak</w:t>
        <w:softHyphen/>
        <w:t>úgy, mint a hivatalnokok, azt gyanították, hogy valami rangrejtve utazó vezérkari vagyok, avagy ki tudja, miféle rejtélyes feladatot bíztak rám. Mivel pedig a tiszti étkezdéket is elkerültem, s csak szállodákban laktam, az az előnyöm is megvolt, hogy kívül álltam a nagy hadigépezeten, és mindenfajta „kalauzolás” nélkül megnézhet</w:t>
        <w:softHyphen/>
        <w:t>tem, amit látni kívántam.</w:t>
      </w:r>
    </w:p>
    <w:p>
      <w:pPr>
        <w:pStyle w:val="Normal"/>
        <w:rPr/>
      </w:pPr>
      <w:r>
        <w:rPr/>
      </w:r>
    </w:p>
    <w:p>
      <w:pPr>
        <w:pStyle w:val="Normal"/>
        <w:rPr/>
      </w:pPr>
      <w:r>
        <w:rPr/>
        <w:t>Tulajdonképpeni feladatom - a proklamációk begyűjtése - nem okozott különösebb nehézséget. A galíciai városok - Tarnów, Dro</w:t>
        <w:softHyphen/>
        <w:t>hobycz, Lemberg - vasútállomásán mindig ott tanyázott pár zsidó, úgynevezett „közvetítők”, akiknek az volt a dolga, hogy elintézze</w:t>
        <w:softHyphen/>
        <w:t>nek és megszerezzenek mindent, amit csak akart az érkező; elég volt annyi, hogy egy-egy ilyen univerzális beszerzőnek megmondtam: nekem itt az orosz megszálló hatóságok proklamációi kellenek, s a közvetítő továbbadta az óhajt az elközvetítőknek, az eredmény pe</w:t>
        <w:softHyphen/>
        <w:t>dig az volt, hogy három óra múlva komplett gyűjteménynek ör</w:t>
        <w:softHyphen/>
        <w:t>vendhettem - és egy lépést sem kellett tennem érte. E példás szervezés eredményeképpen maradt időm, hogy sok mindent lássak, és láttam is sok mindent. Láttam elsősorban a polgári lakosság iszonyatos nyomorát; és láttam, hogy még mindenkire ránehezedik az átélt borzalmak árnya. És láttam a zsidó gettó népének elképzelhetetlen életkörülményeit; nyolcan, tízen, tizenketten laktak összezsúfol</w:t>
        <w:softHyphen/>
        <w:t>va egy földszinti vagy alagsori szobában. S először pillanthattam meg „az ellenséget”. Tarnówban láttam az orosz hadifoglyok első csoportját. A földön ültek, nagy, körülkerített négyszögben, ciga</w:t>
        <w:softHyphen/>
        <w:t>rettáztak és beszélgettek, és két-három tucatnyi idősebb, többnyire szakállas tiroli népfölkelő felügyelt rájuk - ők egyébként ugyan</w:t>
        <w:softHyphen/>
        <w:t>olyan megviseltnek látszottak, mint a foglyaik, és egyáltalán nem hasonlítottak az odahaza képes újságokban látható nyalka, ápolt, kiborotvált, elegáns katonákhoz. A felügyelet pedig egy szemernyit sem volt zord vagy drákói, hiszen a foglyoknak láthatóan eszük ágában sem volt a szökés, a tiroli népfölkelők meg nem is óhajtottak volna pribékek módjára viselkedni. Szinte bajtársiasan üldögéltek együtt a hadifoglyokkal, és mindkét félnek épp az okozta a legnagy</w:t>
        <w:softHyphen/>
        <w:t>szerűbb mulatságot, hogy nem értik egymás nyelvét; cigarettacsere folyt, nagy hahoták harsantak. Egy tiroli népfölkelő előszedte éppen a viharvert, koszos levéltárcájából a családi képeket: feleség, gyerek - megmutogatta őket az „ellenség”-nek, a foglyok sorra megtekin</w:t>
        <w:softHyphen/>
        <w:t>tették a család tagjait, és ujjukkal tudakolták, három- vagy négy</w:t>
        <w:softHyphen/>
        <w:t>éves-e az apróság. Ellenállhatatlanul az az érzésem támadt, hogy ezek az egyszerű, primitív emberek sokkal pontosabban érzik a há</w:t>
        <w:softHyphen/>
        <w:t>ború lényegét, mint az egyetemi professzorok s a költők; tudják, hogy szerencsétlenségként tört rájuk, s hogy mit sem tehettek elle</w:t>
        <w:softHyphen/>
        <w:t>ne, viszont akik már egyszer belesodródtak ebbe a közös balsorsba - testvérek. Ez a felismerés vigasztaló érzéssel töltött el egész uta</w:t>
        <w:softHyphen/>
        <w:t>mon; s rá is szorultam a vigaszra a szétlőtt városok, kifosztott üzle</w:t>
        <w:softHyphen/>
        <w:t>tek, lakások láttán, melyeknek bútorai úgy hevertek az utcán, mint</w:t>
        <w:softHyphen/>
        <w:t>ha a végzet magát az életet belezte volna ki; reményt keltettek még a szívemben a gondozott földek, s úgy éreztem, hogy pár év alatt el</w:t>
        <w:softHyphen/>
        <w:t>tűnnek majd a pusztítás nyomai. Azt persze nem is álmodtam volna, hogy nemcsak a háború rémségeinek fizikai nyomai tűnnek el, de az átélt borzalmakat is oly könnyen elfelejti az emberiség.</w:t>
      </w:r>
    </w:p>
    <w:p>
      <w:pPr>
        <w:pStyle w:val="Normal"/>
        <w:rPr/>
      </w:pPr>
      <w:r>
        <w:rPr/>
      </w:r>
    </w:p>
    <w:p>
      <w:pPr>
        <w:pStyle w:val="Normal"/>
        <w:rPr/>
      </w:pPr>
      <w:r>
        <w:rPr/>
        <w:t>Az első napokban a háború tulajdonképpeni rémségeivel még nem találkoztam; valódi arca aztán a legriasztóbb félelmeimet is fe</w:t>
        <w:softHyphen/>
        <w:t>lülmúlta. Mivel vasúti személyforgalom úgyszólván nem volt, vál</w:t>
        <w:softHyphen/>
        <w:t>tozatosan utaztam: egyszer nyitott tüzérségi kocsin, a lövegmozdonyon ülve, másszor marhavagonban, iszonyú bűzben, ahol az em</w:t>
        <w:softHyphen/>
        <w:t>berek egymás hegyén-hátán aludtak, s ahogy a vágóhídra vitték őket, máris olyanok voltak, mint a levágott állatok. De a legször</w:t>
        <w:softHyphen/>
        <w:t>nyűbbek a kórházvonatok voltak; kétszer-háromszor ilyenekkel is mentem. Ó, még csak nem is hasonlítottak azokra a fényesen kivilá</w:t>
        <w:softHyphen/>
        <w:t>gított, tiszta, kinyalt sebesültszállító szerelvényekre, amelyeken a háború kezdetén a főhercegnők és az előkelő bécsi társaság hölgyei részesültek ápolónői kiképzésben! Borzadva láttam az ablaktalan szállítókocsikat, melyeknek szellőzését csak egy kis kerek lyuk biz</w:t>
        <w:softHyphen/>
        <w:t>tosította, fényét egy kormos olajlámpa adta. Egymás mellett álltak a hevenyészett hordágyak, mindegyiken nyögő, verítékező, halálsá</w:t>
        <w:softHyphen/>
        <w:t>padt emberek, hörögve lélegeztek a sűrű ürülék- és jodoformszag</w:t>
        <w:softHyphen/>
        <w:t>ban. A szanitécek inkább imbolyogtak, semmint jártak, mert jártá</w:t>
        <w:softHyphen/>
        <w:t>nyi erejük sem igen volt már; a fényképek patyolatfehér ágyainak itt nyoma sem volt. Rég átvérzett rongyokkal letakarva hevertek az emberek a szalmán vagy a kemény hordágyakon; mindegyik kocsi</w:t>
        <w:softHyphen/>
        <w:t>ban már két-három halott a nyöszörgő sebesültek és haldoklók közt. Beszéltem az orvossal is, aki megvallotta, hogy ő tulajdonkép</w:t>
        <w:softHyphen/>
        <w:t>pen fogorvos volt egy magyar kisvárosban, és sebészi gyakorlatot már évek óta nem folytatott. Kétségbeesetten állt. Már a hetedik ál</w:t>
        <w:softHyphen/>
        <w:t>lomásról, mesélte, sürgönyzött morfiumért, de morfium nincs, el</w:t>
        <w:softHyphen/>
        <w:t>fogyott, s neki még vatta sem áll a rendelkezésére, kötszere sincsen, Budapestig, a kórházhoz pedig még húszórai út. Kérte, legyek se</w:t>
        <w:softHyphen/>
        <w:t>gítségére, emberei ugyanis már nem bírják tovább, Olyan fáradtak. A magam ügyefogyott módján megpróbáltam segíteni, de hát egyebet nem tehettem, mint hogy minden állomáson kiszálltam, és én is hordtam vödörszám a mocskos, tulajdonképpen mozdonyok</w:t>
        <w:softHyphen/>
        <w:t>nak szánt vizet - ám ez is balzsam volt most, legalább megmoshattuk egy kicsit a szerencsétleneket, s a kocsik padlójáról feltörölget</w:t>
        <w:softHyphen/>
        <w:t>hettük a mindegyre csöpögő vért. A gördülő koporsó a legkülön</w:t>
        <w:softHyphen/>
        <w:t>bözőbb nemzetiségű katonákat szállította, és a bábeli nyelvzavar még további keserveket okozott. Sem az orvos, sem az ápolósze</w:t>
        <w:softHyphen/>
        <w:t>mélyzet nem értett ruténul, horvátul; segíteni így-úgy csak egy öreg, ősz hajú pap tudott, aki - mint az orvos kétségbeesetten a morfiumhiányra - arra panaszkodott, hogy nem végezheti szent kötelességét, hiányzik az utolsó kenethez az olaj. Soha életében nem „látott el” még ennyi embert, mint ebben az egyetlen hónapban. Sosem felejtem el, amit keményen, haraggal mondott akkor: „Hat</w:t>
        <w:softHyphen/>
        <w:t>vanhét éves vagyok, sokat láttam, megéltem; de hogy az emberiség ily bűnökre vetemedjék, nem hittem volna.”</w:t>
      </w:r>
    </w:p>
    <w:p>
      <w:pPr>
        <w:pStyle w:val="Normal"/>
        <w:rPr/>
      </w:pPr>
      <w:r>
        <w:rPr/>
      </w:r>
    </w:p>
    <w:p>
      <w:pPr>
        <w:pStyle w:val="Normal"/>
        <w:rPr/>
      </w:pPr>
      <w:r>
        <w:rPr/>
        <w:t>A kórházvonat, mellyel visszatértem, a kora reggeli órákban ér</w:t>
        <w:softHyphen/>
        <w:t>kezett Budapestre. Nyomban egy szállodába hajtattam, hogy leg</w:t>
        <w:softHyphen/>
        <w:t>alább kialudjam magam valamelyest; a vonatban a bőröndöm volt az egyetlen ülőhely. Körülbelül tizenegyig aludtam, holtfáradtan. Gyorsan felöltöztem, hogy megreggelizzem. De már az első pár lé</w:t>
        <w:softHyphen/>
        <w:t>pés után folyton az volt az érzésem, hogy meg kell dörzsölnöm a szememet, nem álmodom-e. Sugárzó, gyönyörű nap volt, reggel még tavasz, délben már nyár, és Budapest oly szépségesen ragyo</w:t>
        <w:softHyphen/>
        <w:t>gott, mint talán még soha. Nők fehérben, tisztek karján, és ezek a tisztek mintha egy másik hadsereg katonái lettek volna, nem azé, amelynek szerencsétlen roncsait tegnap, tegnapelőtt láttam. Ruhá</w:t>
        <w:softHyphen/>
        <w:t>mon, a számban, az orromban még a tegnapi sebesültszállítmány jo</w:t>
        <w:softHyphen/>
        <w:t>doformszaga - s most azt nézhettem, hogyan kapnak a hölgyek gá</w:t>
        <w:softHyphen/>
        <w:t>láns mozdulattal ibolyát, hogyan száguldoznak elegáns autókon a jól öltözött, simára borotvált urak. Nyolc-kilenc óra innen gyors</w:t>
        <w:softHyphen/>
        <w:t>vonaton a front! De hát hogyan vádolhattam volna én itt ezeket az embereket? Nem az volt-e a legtermészetesebb, hogy élnek, s meg</w:t>
        <w:softHyphen/>
        <w:t>próbálnak minél önfeledtebben örülni az életüknek? Talán éppen azt érezték, hogy veszély közeleg, s ezért próbáltak megragadni minden alkalmat, hogy élvezzék, ami élvezetes! A szép ruhát, a pár utolsó boldog órát. Talán mert láttam, milyen törékeny, szétzúzha</w:t>
        <w:softHyphen/>
        <w:t>tó teremtmény az ember, láttam, hogy egy kis darab ólom egyszer</w:t>
        <w:softHyphen/>
        <w:t>re kiszakítja belőle az életet, az örömet, az eksztázist, a szépséget, a létezés méltóságát igen, ezért értettem meg egy ilyen délelőtti kor</w:t>
        <w:softHyphen/>
        <w:t>zót, ezrek színes hullámzását a gyönyörű napfényben, melyet cso</w:t>
        <w:softHyphen/>
        <w:t>dálni akartak, s benne önmagukat, a vérük pezsgését, erejük felfo</w:t>
        <w:softHyphen/>
        <w:t>kozódását. Már csaknem kibékültem a látvánnyal. De akkor a pin</w:t>
        <w:softHyphen/>
        <w:t>cér - végzetes udvariasság! - meghozta asztalomhoz a bécsi lapot. Beleolvastam; és most tört rám az igazi undor, mely már inkább fékezhetetlen harag volt. Mert az újságban frázist frázis hátán olvas</w:t>
        <w:softHyphen/>
        <w:t>hattam, a törhetetlen győzni akarásról, saját csapataink csekély vesz</w:t>
        <w:softHyphen/>
        <w:t>teségeiről, az ellenfél sorainak súlyos megtizedeléséről, és akkor lep</w:t>
        <w:softHyphen/>
        <w:t>lezetlenül, szégyentelenül és hatalmasan a szemembe szökött a hábo</w:t>
        <w:softHyphen/>
        <w:t>rú egész hazugsága. Nem, csakugyan nem ezek a sétifikálók a hibá</w:t>
        <w:softHyphen/>
        <w:t>sak, nem ezek a gondtalan, nemtörődöm életélvezők, hanem azok, igen, azok a bűnösök csupán, akik háborúra uszítanak a szavukkal. De cinkosaikká válunk mi is, ha a magunk szavát nem fordítjuk ellenük.</w:t>
      </w:r>
    </w:p>
    <w:p>
      <w:pPr>
        <w:pStyle w:val="Normal"/>
        <w:rPr/>
      </w:pPr>
      <w:r>
        <w:rPr/>
      </w:r>
    </w:p>
    <w:p>
      <w:pPr>
        <w:pStyle w:val="Normal"/>
        <w:rPr/>
      </w:pPr>
      <w:r>
        <w:rPr/>
        <w:t>Tulajdonképpen ez adta az igazi ösztönzést nekem is: harcolni kell ez ellen a háború ellen! Az anyag készen állt már bennem, csak ez a végső, szemléletes biztatás kellett még. Felismertem az ellensé</w:t>
        <w:softHyphen/>
        <w:t>get, tudtam, mi ellen kell küzdenem: a hamis hősiesség volt az, amely inkább másokat küld szenvedésbe és halálba, a lelkiismeret</w:t>
        <w:softHyphen/>
        <w:t>len, hadi vagy politikai próféták olcsó optimizmusa volt az, amely gátlástalanul győzelmeket ígér, csak hogy meghosszabbítsa a mészárlást, és mögöttük a bérencek kórusa, azok, akiket Werfel nagy</w:t>
        <w:softHyphen/>
        <w:t>szerű versében „a háború szájtépői”-nek nevezett. Aki aggályainak adott hangot, az már belezavart a hazafias üzletmenetbe, aki figyel</w:t>
        <w:softHyphen/>
        <w:t>meztetni merészelt, kigúnyolták, hogy pesszimista, aki a háború el</w:t>
        <w:softHyphen/>
        <w:t>len, melyben ők maguk nem vettek részt szenvedőleg, küzdeni pró</w:t>
        <w:softHyphen/>
        <w:t>bált, árulónak bélyegezték. Ez ismétlődik időtlen idők óta e vilá</w:t>
        <w:softHyphen/>
        <w:t>gon: az óvatosakat gyávának, az emberiesen gondolkodókat pipo</w:t>
        <w:softHyphen/>
        <w:t>gyának nevezik - aztán akik a végzetet felidézték, kétségbeesetten állnak a katasztrófa órájában. Ugyanaz a banda tombolt örökkön e világon: ők gúnyolták ki Kasszandrát Trójában, Jeremiást Jeruzsá</w:t>
        <w:softHyphen/>
        <w:t>lemben, s én sosem láttam ily nagynak és tragikusnak e jövendőlá</w:t>
        <w:softHyphen/>
        <w:t>tók alakját, mint akkor, a régi korokéhoz oly igen hasonló napok</w:t>
        <w:softHyphen/>
        <w:t>ban. Kezdettől kételkedtem a „győzelemben”, és csak annyit tud</w:t>
        <w:softHyphen/>
        <w:t>tam bizonyossággal: még ha rettentő veszteségek árán kivívnánk, akkor sem igazolná a tömérdek áldozatot. Csak hát efféle intő fenn</w:t>
        <w:softHyphen/>
        <w:t>tartásaimmal még barátaim körében is mindig magamra maradtam; s hallván a győzelemordítást, mielőtt eldördült volna egyáltalán az első lövés, hallván az osztozkodás terveit, mielőtt megkezdődött</w:t>
      </w:r>
    </w:p>
    <w:p>
      <w:pPr>
        <w:pStyle w:val="Normal"/>
        <w:rPr/>
      </w:pPr>
      <w:r>
        <w:rPr/>
        <w:t>volna a zsákmányszerző ütközet, már-már kételkedni kezdtem: én vagyok-e egyedül őrült e nagyokosok közt, vagy ellenkezőleg, ma</w:t>
        <w:softHyphen/>
        <w:t>gam volnék borzalmasan józan? Természetessé vált tehát a számom</w:t>
        <w:softHyphen/>
        <w:t>ra, hogy a „defetista” tragikus helyzetét drámai formában éljem s áb</w:t>
        <w:softHyphen/>
        <w:t>rázoljam. Magát e szörnyszót azok ellen találták ki, akik megértésért küzdöttek volna; így rájuk lehetett fogni, hogy eleve „a hon veresé</w:t>
        <w:softHyphen/>
        <w:t>gét” kívánják. Jeremiás, a pusztába kiáltó józan látnok alakját vá</w:t>
        <w:softHyphen/>
        <w:t>lasztottam szimbólumul. Korántsem akartam persze holmi „pacifis</w:t>
        <w:softHyphen/>
        <w:t>ta” darabot írni, hiszen akkor csak közhelyigazságokat verseltem volna meg: hogy a háborúnál jobb a béke, és így tovább; azt pró</w:t>
        <w:softHyphen/>
        <w:t>báltam ábrázolni, hogy épp az az ember, aki a lelkesedés órájában úgynevezett gyengeségéért és gyávaságáért megvetés tárgya, a vere</w:t>
        <w:softHyphen/>
        <w:t>ség bekövetkeztekor többnyire az egyetlen, aki nemcsak elviseli a sorsot, de úrrá is lesz fölötte. Még első darabom, a Therszitész óta ál</w:t>
        <w:softHyphen/>
        <w:t>landóan foglalkoztatott a legyőzöttek lelki fölényének kérdése; s vonzott az a kérdés is, mely a hatalom formáival függ össze: hogyan idéz elő akár egész népek lelkében is megmerevedést a győzelem, s ezzel miként állítható szembe a vereség fájdalmas, felkavaró, hosszú távon talán mégis termékenyítőbb érzése. Ki se látszottunk a hábo</w:t>
        <w:softHyphen/>
        <w:t>rúból, s a többiek általában még az eljövendő győzelemre ittak - mindkét fél biztos volt a diadalban -, én azonban már a katasztrófa mély szakadékait jártam, s kerestem az utat, mely fölvezet újra a fényre.</w:t>
      </w:r>
    </w:p>
    <w:p>
      <w:pPr>
        <w:pStyle w:val="Normal"/>
        <w:rPr/>
      </w:pPr>
      <w:r>
        <w:rPr/>
      </w:r>
    </w:p>
    <w:p>
      <w:pPr>
        <w:pStyle w:val="Normal"/>
        <w:rPr/>
      </w:pPr>
      <w:r>
        <w:rPr/>
        <w:t>Ám öntudatlanul is, amikor bibliai témához nyúltam, megérin</w:t>
        <w:softHyphen/>
        <w:t>tettem valamit, ami addig felhasználatlanul hevert bennem: a vér</w:t>
        <w:softHyphen/>
        <w:t>ben vagy a hagyományban élő, homályos sorsközösséget a minden</w:t>
        <w:softHyphen/>
        <w:t>kori zsidósággal. Hát nem ez a nép, az én népem szenvedett-e egyre meg egyre vereségeket, s nem ez a nép volt-e az, amely mindig megtalálta valami titokzatos erő révén a túlélés útját - s ez az erő nem épp a vereséget kibíró akarat termékeny mozgatója? Hát nem tudtak-e előre a mi prófétáink az űzetésről és az üldöztetésről? Nem látták-e, miként szórnak szét majd bennünket is, késő utódokat, sza</w:t>
        <w:softHyphen/>
        <w:t>naszéjjel a szélbe, s nem mondtak-e éppen „igen”-t erre a sorsra, az erőszakos megtipratásra - lévén ez az Isten útja? A megpróbáltatás nem volt-e kezdettől mindenek igazi nyeresége, s az egyéné is? Boldogító érzés volt ez nekem, ahogy e drámámat írtam - első műve</w:t>
        <w:softHyphen/>
        <w:t>met, melyet végre érvényesnek fogadtam el önmagamtól! Ma már tudom: anélkül, amit abban a háborúban átéltem, amit megérez</w:t>
        <w:softHyphen/>
        <w:t>tem, amit mások sorsából a szívemben végigszenvedtem, bizony, csak olyan író maradtam volna, mint amilyen annak előtte voltam - „kellemesen mozgalmas”, így mondja a zenei szaknyelv, de sem</w:t>
        <w:softHyphen/>
        <w:t>mi több; nem éltem volna át utolsó porcikámig, lelkemnek minden ízéig a világot. Most először éreztem, hogy egyszerre szólok önma</w:t>
        <w:softHyphen/>
        <w:t>gamból s a korból. Megpróbáltam segíteni másoknak, és így segítet</w:t>
        <w:softHyphen/>
        <w:t>tem magamon: legszemélyesebb, legérzékenyebben közvetlen művemet írtam meg ekképp, melyhez azután az Erasmus társult 1934-ben, amikor Hitler napjaiban ugyanúgy szorultam segítségre. Attól kezdve, hogy ábrázolni próbáltam, már nem súlvosult rám oly megalázóan a kor tragédiája.</w:t>
      </w:r>
    </w:p>
    <w:p>
      <w:pPr>
        <w:pStyle w:val="Normal"/>
        <w:rPr/>
      </w:pPr>
      <w:r>
        <w:rPr/>
      </w:r>
    </w:p>
    <w:p>
      <w:pPr>
        <w:pStyle w:val="Normal"/>
        <w:rPr/>
      </w:pPr>
      <w:r>
        <w:rPr/>
        <w:t>Drámai művem közérvényű sikerében egyetlen pillanatig sem bízhattam. Túlságosan sok problémával kellett benne szembenéz</w:t>
        <w:softHyphen/>
        <w:t>nem - prófétai, pacifista, zsidó kérdéskörökkel -, s ott volt a záróje</w:t>
        <w:softHyphen/>
        <w:t>lenetek korálszerű megformálása, ahogy a legyőzöttnek a sorshoz intézett himnuszává fokozódnak fel, ráadásul művem terjedelme is messze meghaladta egy átlagos drámáét, így az előadáshoz két-há</w:t>
        <w:softHyphen/>
        <w:t>rom színházi estére lett volna szükség. Meg aztán ugyan hogy is ke</w:t>
        <w:softHyphen/>
        <w:t>rülhetett volna német színpadra egy olyan darab, amely a vereséget jövendölte meg, sőt magasztalta, miközben az újságok nap mint nap azt harsogták, hogy „Győzelem vagy halál!”. Csodának tarthattam volna, ha csak a könyvet is kiadják, viszont ha még ez sem sikerül, gondoltam, az sem baj, mert a darab legalább engem átsegített a legnehezebb időkön. A költői dialógusokban mindent elmondhat</w:t>
        <w:softHyphen/>
        <w:t>tam, amit emberi környezetemmel érintkezve kénytelen voltam el</w:t>
        <w:softHyphen/>
        <w:t>hallgatni. A terhet, mely a lelkemre nehezedett, leráztam, és meglel</w:t>
        <w:softHyphen/>
        <w:t>tem újra önmagam; s amikor a környező világ rémségeire a legha</w:t>
        <w:softHyphen/>
        <w:t>tározottabb „Nem!”-et kellett kiáltanom, csendben megleltem azt az „Igen”-t, amelyet önmagam útjára mondhatok.</w:t>
      </w:r>
    </w:p>
    <w:p>
      <w:pPr>
        <w:pStyle w:val="Normal"/>
        <w:rPr/>
      </w:pPr>
      <w:r>
        <w:rPr/>
      </w:r>
    </w:p>
    <w:p>
      <w:pPr>
        <w:pStyle w:val="Normal"/>
        <w:rPr/>
      </w:pPr>
      <w:r>
        <w:rPr/>
      </w:r>
    </w:p>
    <w:p>
      <w:pPr>
        <w:pStyle w:val="Normal"/>
        <w:jc w:val="center"/>
        <w:rPr>
          <w:b/>
          <w:b/>
          <w:sz w:val="32"/>
          <w:szCs w:val="32"/>
        </w:rPr>
      </w:pPr>
      <w:r>
        <w:rPr>
          <w:b/>
          <w:sz w:val="32"/>
          <w:szCs w:val="32"/>
        </w:rPr>
        <w:t>Európa szívében</w:t>
      </w:r>
    </w:p>
    <w:p>
      <w:pPr>
        <w:pStyle w:val="Normal"/>
        <w:rPr>
          <w:b/>
          <w:b/>
          <w:sz w:val="32"/>
          <w:szCs w:val="32"/>
        </w:rPr>
      </w:pPr>
      <w:r>
        <w:rPr>
          <w:b/>
          <w:sz w:val="32"/>
          <w:szCs w:val="32"/>
        </w:rPr>
      </w:r>
    </w:p>
    <w:p>
      <w:pPr>
        <w:pStyle w:val="Normal"/>
        <w:rPr/>
      </w:pPr>
      <w:r>
        <w:rPr/>
        <w:t>1917 húsvétjára jelent meg aztán könyv alakban tragédiám, a Jeremi</w:t>
        <w:softHyphen/>
        <w:t>ás, és hatalmas meglepetésben volt részem. Elkeseredett tagadást éreztem a szívemben a kor iránt, melyben írtam, és ugyanilyen elke</w:t>
        <w:softHyphen/>
        <w:t>seredett ellenállásra számíthattam. De épp az ellenkezője történt. A könyv húszezer példánya azonnal elfogyott, fantasztikus szám egy könyvdráma esetében; s nemcsak olyan barátok szálltak síkra mellette a nyilvánosság előtt is, mint Romain Rolland, hanem szá</w:t>
        <w:softHyphen/>
        <w:t>mosan még, akik nemrégiben a túlsó oldalon álltak: Rathenau, Ri</w:t>
        <w:softHyphen/>
        <w:t>chard Dehmel. Színházigazgatók, akiknek a darabot be sem nyúj</w:t>
        <w:softHyphen/>
        <w:t>tottam - hiszen a németországi előadás a háború ideje alatt persze el</w:t>
        <w:softHyphen/>
        <w:t>képzelhetetlen volt -, versengve kerestek még kérésükkel: tartsam fenn az ősbemutató jogát béke idejére nekik; s még a háborús párti ellenzékem is udvariasnak és tisztelettudónak bizonyult. Mindent vártam volna, csak azt nem.</w:t>
      </w:r>
    </w:p>
    <w:p>
      <w:pPr>
        <w:pStyle w:val="Normal"/>
        <w:rPr/>
      </w:pPr>
      <w:r>
        <w:rPr/>
      </w:r>
    </w:p>
    <w:p>
      <w:pPr>
        <w:pStyle w:val="Normal"/>
        <w:rPr/>
      </w:pPr>
      <w:r>
        <w:rPr/>
        <w:t>Mi történhetett? Semmi más, csak az, hogy a háború már harma</w:t>
        <w:softHyphen/>
        <w:t>dik éve tartott: s az idő megtette a magáét, hozta a borzalmas kijó</w:t>
        <w:softHyphen/>
        <w:t>zanodást. A csataterek vérfürdői után a láz mintha csillapult volna. Az emberek hidegebb szívvel, keményebb tekintettel nézték a há</w:t>
        <w:softHyphen/>
        <w:t>borút, mint a lelkesedés első hónapjaiban. A szolidaritás érzése lazul</w:t>
        <w:softHyphen/>
        <w:t>ni kezdett, hiszen a nagy „erkölcsi megtisztulásból”, amiről a filozó</w:t>
        <w:softHyphen/>
        <w:t>fusok és költők harsogtak, az emberek végképp semmit sem érez</w:t>
        <w:softHyphen/>
        <w:t>hettek. Mély szakadék támadt, mintha az ország, a nép két külön vi</w:t>
        <w:softHyphen/>
        <w:t>lágra hullt volna szét: a fronton ott harcoltak a katonák, tűrték a legborzalmasabb nélkülözést, a hátországban pedig gondtalanul él</w:t>
        <w:softHyphen/>
        <w:t>tek tovább a szerencsések, jártak színházba, netán még kerestek is az elesetteken. Egyre élesebben elkülönült egymástól ez a két színtér. A hivatalok elzüllöttek, dúlt a protekcionizmus: tudni lehetett, hogy némelyek jó pénzért vagy még jobb kapcsolatokkal jövedel</w:t>
        <w:softHyphen/>
        <w:t>mező szállításokhoz jutnak, miközben félig szétlőtt munkásokat, parasztokat is visszahajszoltak a lövészárkokba. Így aztán mindenki úgy segített magán, egészen gátlástalanul, ahogy tudott. A szégyen</w:t>
        <w:softHyphen/>
        <w:t>telen viszonteladók jóvoltából a legszükségesebb használati tárgyak ára egyre magasabbra szökött, az élelmiszer kifogyóban volt, s a tö</w:t>
        <w:softHyphen/>
        <w:t>megnyomor mocsara felett lidércfényként lobogott a háborús nye</w:t>
        <w:softHyphen/>
        <w:t>részkedők luxusélete. A lakosság rétegeit fokról fokra áthatotta a mérhetetlen elkeseredés és a bizalmatlanság minden formája. Nem bíztak a pénzben, mely egyre értéktelenedett, nem a tábornokok</w:t>
        <w:softHyphen/>
        <w:t>ban, a tisztekben, a diplomatákban, bizalmatlanok voltak az állam és a vezérkar minden megnyilvánulásával szemben, elvesztették a tö</w:t>
        <w:softHyphen/>
        <w:t>megek bizalmát az újságok és a hírszolgálatok, és hol volt már az a lelkesedés, mely hitt a háborúban és szükségszerűségében! Ezért hát nem a könyvem különösebb irodalmi érdemeinek köszönhettem azt a meglepő sikert; én csak azt mondtam ki, amit a többiek nem mertek: a háború iránti gyűlöletet, a győzelemmel kapcsolatos bi</w:t>
        <w:softHyphen/>
        <w:t>zalmatlanságot.</w:t>
      </w:r>
    </w:p>
    <w:p>
      <w:pPr>
        <w:pStyle w:val="Normal"/>
        <w:rPr/>
      </w:pPr>
      <w:r>
        <w:rPr/>
      </w:r>
    </w:p>
    <w:p>
      <w:pPr>
        <w:pStyle w:val="Normal"/>
        <w:rPr/>
      </w:pPr>
      <w:r>
        <w:rPr/>
        <w:t>Persze, ahogy a dolgok álltak, bizonyosnak látszott, hogy szín</w:t>
        <w:softHyphen/>
        <w:t>padról élőszóval ilyen igazságok el nem hangozhatnak. Elkerülhe</w:t>
        <w:softHyphen/>
        <w:t>tetlenek lettek volna a nyomában a tüntetések, s így azt gondoltam, le kell mondanom róla, hogy még a háború alatt megelevenedni lás</w:t>
        <w:softHyphen/>
        <w:t>sam az első háborúellenes drámát. Akkor a zürichi Stadttheater igazgatójától váratlanul levelet kaptam: azonnal be akarja mutatni a Jeremiás-t, írta, és meghív az ősbemutatóra. Ó, erről egészen meg is feledkeztem: hogy létezik még egy falatnyi drága német föld a há</w:t>
        <w:softHyphen/>
        <w:t>ború idején, amelynek megadatott a kívülállás kegyelme, van egy demokratikus ország, ahol szabad még a szó, az érzület. Természete</w:t>
        <w:softHyphen/>
        <w:t>sen nyomban beleegyezésemet adtam.</w:t>
      </w:r>
    </w:p>
    <w:p>
      <w:pPr>
        <w:pStyle w:val="Normal"/>
        <w:rPr/>
      </w:pPr>
      <w:r>
        <w:rPr/>
      </w:r>
    </w:p>
    <w:p>
      <w:pPr>
        <w:pStyle w:val="Normal"/>
        <w:rPr/>
      </w:pPr>
      <w:r>
        <w:rPr/>
        <w:t>Ez a hozzájárulás persze merőben elvi jelentőségű volt, hiszen még a hivatalos szervek engedélye is kellett hozzá : hazámat s szolgá</w:t>
        <w:softHyphen/>
        <w:t>lati helyemet másképp egyetlen napra sem hagyhattam volna el. Mármost szerencsémre működött a hadviselő országok mindegyi</w:t>
        <w:softHyphen/>
        <w:t>kében egy úgynevezett „kultúrpropaganda ügyosztály” - a második világháborúban ilyesminek nyoma se volt már. Megint emlékeztet</w:t>
        <w:softHyphen/>
        <w:t>nem kell a két világháború szellemi atmoszférájának különbségére, akkoriban ugyanis az országok, a vezetők, a császárok, a királyok a humanitás szellemében nőttek fel, s tudat alatt restellték az egész há</w:t>
        <w:softHyphen/>
        <w:t>borút. Egyik ország a másik után utasította vissza a rágalmat, hogy militarista lenne vagy lett volna; ellenkezőleg, mindenütt szinte versengtek, hogy megmutassák, mennyire „kultúrnemzet” az a nemzet! 1914-ben még a kultúrát többre becsülték, mint a hatalmat, s az olyan jelszavakat, mint „sacro egoismo” vagy „élettér”, megve</w:t>
        <w:softHyphen/>
        <w:t>téssel utasították volna el bárhol; így a hadviselő felek mindenütt kulturális teljesítményeikkel próbálták meggyőzni humanitásukról a semleges népeket. Németország zenekarokat küldött, élükön vi</w:t>
        <w:softHyphen/>
        <w:t>lághírű karmesterekkel, Svájcba, Hollandiába, Svédországba, Bécs</w:t>
        <w:softHyphen/>
        <w:t>ből a Filharmonikusok utaztak; és költőket, írókat, tudósokat is küldtek a világba, méghozzá nem is azért, hogy a térhódítás politi</w:t>
        <w:softHyphen/>
        <w:t>káját indokolják, netán a katonai tetteket dicsőítsék, hanem egysze</w:t>
        <w:softHyphen/>
        <w:t>rűen csak versekkel, művekkel akarták igazolni, hogy nem „barbá</w:t>
        <w:softHyphen/>
        <w:t>rok” a németek, s nem csupán lángszórókat és hatásos harci gázokat, hanem abszolút, egész Európa számára érvényes értékeket is produ</w:t>
        <w:softHyphen/>
        <w:t>kálnak. Nem győzöm hangsúlyozni: 1914-1918-ban a világ lelkiis</w:t>
        <w:softHyphen/>
        <w:t>meretének még „udvarolni” kellett s lehetett, a művészek, alkotók, a szellemi emberek még a hadviselő nemzetek közegében is olyan önálló erőt jelentettek, amellyel erkölcsi-gyakorlati szempontból számolni kellett; s az államok még emberi rokonszenvet akartak éb</w:t>
        <w:softHyphen/>
        <w:t>reszteni önmaguk iránt, nem úgy, mint 1939 után Németország, amely csak eltiporni, leradírozni akart s bírt másokat. Így azután az a kérésem, hogy egy dráma ősbemutatójára Svájcba utazhassam, nem volt eleve kudarcra ítélve; nehézséget legföljebb az okozhatott, hogy háborúellenes drámáról volt szó, amelyben egy osztrák egyén - ha csak jelképes formában is - a vereséget egyáltalán elképzelhető</w:t>
        <w:softHyphen/>
        <w:t>nek állítja be. Jelentkeztem a minisztériumban az illetékes ügyosz</w:t>
        <w:softHyphen/>
        <w:t>tály vezetőjénél, s előadtam óhajomat. Nagy csodálkozásomra azonnal megígérte, hogy kérésemet teljesítik, méghozzá az alábbi bámulatos indoklással: „Ön, hála istennek, sosem volt afféle habzó szájú hadiköltő. Menjen, tegye meg odakint is, amit tud, hogy ez a dolog egyszer már tényleg véget érjen.” Négy nap múlva megvolt a szabadságolásom és az útlevelem.</w:t>
      </w:r>
    </w:p>
    <w:p>
      <w:pPr>
        <w:pStyle w:val="Normal"/>
        <w:rPr/>
      </w:pPr>
      <w:r>
        <w:rPr/>
      </w:r>
    </w:p>
    <w:p>
      <w:pPr>
        <w:pStyle w:val="Normal"/>
        <w:rPr/>
      </w:pPr>
      <w:r>
        <w:rPr/>
        <w:t>Nem mondom, csodálkoztam, hogy egy osztrák minisztérium egyik legmagasabb beosztású tisztviselőjétől ilyen őszinte szavakat hallok. Nem ismervén a politika rejtekútjait, fogalmam sem volt róla, hogy az új császár, Károly alatt a legfelsőbb kormánykörökben már megindult valami csendes elszakadási folyamat a német milita</w:t>
        <w:softHyphen/>
        <w:t>rizmus szélsőséges diktatúrájától, mely Ausztriát - akarata ellenére - tovább vonszolta volna vad irredenta, területrabló kalandjába. Vezérkarunkban gyűlölték Ludendorlf brutalitását, a külügymi</w:t>
        <w:softHyphen/>
        <w:t>nisztériumban kétségbeesetten tiltakoztak a korlátlan tengeralattjá</w:t>
        <w:softHyphen/>
        <w:t>ró-háború ellen, amelynek csak az lehetett az eredménye, hogy Amerika is ellenünk fordul, s a nép morgott a „porosz fennhéjázás” miatt. Mindez egyelőre csak óvatosan, felhangok formájában jutott kifejezésre; de a következő napokban még többet tapasztalhattam, és írótársaimnál sokkal hamarább juthattam akaratlanul is igen közel a kor egyik nagy politikai titkához.</w:t>
      </w:r>
    </w:p>
    <w:p>
      <w:pPr>
        <w:pStyle w:val="Normal"/>
        <w:rPr/>
      </w:pPr>
      <w:r>
        <w:rPr/>
      </w:r>
    </w:p>
    <w:p>
      <w:pPr>
        <w:pStyle w:val="Normal"/>
        <w:rPr/>
      </w:pPr>
      <w:r>
        <w:rPr/>
        <w:t>Ez így történt: útban Svájc felé két napot Salzburgban töltöttem, ahol házat vásároltam, azt terveztem ugyanis, hogy a háború után oda költözöm. Működött ebben a városban egy szigorúan katolikus szellemű kör, melynek két tagja is kancellárként játszott döntő sze</w:t>
        <w:softHyphen/>
        <w:t>repet azután az Új Ausztria életében: Heinrich Lammasch és Ignaz Seipel. Előbbi, korának egyik kiemelkedő jogászprofesszora, a hágai konferenciákon elnökölt, utóbbi, Ignaz Seipel szinte felmérhetetle</w:t>
        <w:softHyphen/>
        <w:t>nül intelligens katolikus pap volt, s rá várt a feladat, hogy a háború után a hatalmas monarchiából megmaradt kis Ausztria vezetője le</w:t>
        <w:softHyphen/>
        <w:t>gyen, s ebben a minőségében is bizonyította politikai zsenialitását. Mindketten eltökélt pacifisták voltak, szigorúan hivő katolikusok, szenvedélyes hívei a régi Ausztriának, s mint ilyenek, ellenségei a német, a porosz, a protestáns militarizmusnak, melyet összeegyez</w:t>
        <w:softHyphen/>
        <w:t>tethetetlennek találtak Ausztria hagyományos eszméivel, katolikus küldetésével. Darabom, a Jeremiás rendkívüli módon megnyerte a vallásos, pacifista körök rokonszenvét, és Lammasch udvari tanácsos - Seipel épp távol járt - Salzburgban magához kéretett. Az előkelő öreg tudós igen szívélyesen beszélgetett velem könyvemről; eleget tesz ez a mű, mondotta, a mi osztrák eszméink követelményeinek, kibékítőleg kíván hatni, s ő maga azt reméli, hogy az irodalom hatá</w:t>
        <w:softHyphen/>
        <w:t>rain túl is hatása lesz. S nagy bámulatomra, bizalmasan közölte ve</w:t>
        <w:softHyphen/>
        <w:t>lem - aznap látott életében először -, hogy Ausztria döntő fordulat előtt áll. Amióta Oroszország katonailag kikapcsolódott a küzde</w:t>
        <w:softHyphen/>
        <w:t>lemből, magyarázta a rá jellemző bátor nyíltsággal, Ausztria és – ha valóban lemond agresszív törekvéseiről - Németország számára a békének nem lehet már akadálya; ezt a pillanatot nem szabad elsza</w:t>
        <w:softHyphen/>
        <w:t>lasztani. Ha a berlini össznémet banda továbbra is a tárgyalások ellen fordul, Ausztriának végre önállóan kell a kezébe vennie sorsa irányí</w:t>
        <w:softHyphen/>
        <w:t>tását. Utalt rá, hogy Károly, a fiatal császár, ígéretet tett: támogatni fogja ezeket a törekvéseket. S talán már a közeli jövőben érezhető lesz személyi politikájának hatása. Most minden azon múlik, képes lesz-e Ausztria elegendő energiát felvonultatni a német háborús pártnak a további áldozatok iránt közömbös „győztes béke” elvével szemben, a megegyezéses béke javára. Szükség esetén azonban el kell menni a végsőkig: ez azt jelenti, hogy Ausztriának szakítania kell szövetségesével, mielőtt annak militarista körei katasztrófába sodorják. „Senki sem vádolhat minket hűtlenséggel - jelentette ki határozottan. - Több mint egymillió a halottunk. Eleget áldoztunk, megtettük a magunkét! Most már egyetlen emberéletet sem adunk a német világuralomért!”</w:t>
      </w:r>
    </w:p>
    <w:p>
      <w:pPr>
        <w:pStyle w:val="Normal"/>
        <w:rPr/>
      </w:pPr>
      <w:r>
        <w:rPr/>
      </w:r>
    </w:p>
    <w:p>
      <w:pPr>
        <w:pStyle w:val="Normal"/>
        <w:rPr/>
      </w:pPr>
      <w:r>
        <w:rPr/>
        <w:t>Elállt a lélegzetem. Mindezt mi is gyakran gondoltuk úgy csend</w:t>
        <w:softHyphen/>
        <w:t>ben-titkon, de hogy ki is mondjuk? Azt, hogy: „Szakadjunk el még jókor a németektől és területhódító politikájuktól” - nem, hát ez „árulás” lett volna fegyveres szövetségesünkkel szemben. És itt most egy olyan ember mondja ki ezt, aki - jól tudtam! - Ausztriában a császár bizalmát élvezi, külföldön pedig a hágai konferenciák rész</w:t>
        <w:softHyphen/>
        <w:t>vevőiét. Kimondja, egy csaknem vadidegen előtt, s olyan nyugod</w:t>
        <w:softHyphen/>
        <w:t>tan és eltökélten, hogy nyomban érezhettem: az osztrák elszakadás már nemcsak a kezdeti tervezés stádiumában jár, hanem folyamat</w:t>
        <w:softHyphen/>
        <w:t>ban van. Merész elgondolás volt ez; vagy különbéke-fenyegetéssel kényszerítjük tárgyalásokra Németországot, vagy szükség esetén végre is hajtjuk fenyegetésünket; a történelem tanúsága szerint ez lett volna az egyetlen megoldás, amely akkor a császárságot, a mo</w:t>
        <w:softHyphen/>
        <w:t>narchiát s ezzel Európát is megmenthette volna. Sajnos, a kivitele</w:t>
        <w:softHyphen/>
        <w:t>zésből hiányzott azután a tervezés merészsége. Károly császár való</w:t>
        <w:softHyphen/>
        <w:t>ban elküldte a felesége fivérét, Parma herceget Clemenceau-hoz egy titkos üzenettel, a berlini udvar előzetes megkérdezése nélkül tapo</w:t>
        <w:softHyphen/>
        <w:t>gatózni kívánt a béke lehetőségéről és a tárgyalás esetleges megindí</w:t>
        <w:softHyphen/>
        <w:t>tásáról. Azt hiszem, máig sem derült ki pontosan, hogyan szerzett</w:t>
      </w:r>
    </w:p>
    <w:p>
      <w:pPr>
        <w:pStyle w:val="Normal"/>
        <w:rPr/>
      </w:pPr>
      <w:r>
        <w:rPr/>
        <w:t>tudomást e titkos megbízatásról Németország; tény, hogy Károly császár ezután már - végzetes hiba - nem mert bátran kiállni meg</w:t>
        <w:softHyphen/>
        <w:t>győződése mellett; oka lehetett ennek az, hogy - mint némelyek ál</w:t>
        <w:softHyphen/>
        <w:t>lítják - Németország bevonulással fenyegetett, vagy, hogy Károly mint Habsburg uralkodó mégsem akarta vállalni a felelősséget, hogy a döntő pillanatban felmondjon egy szerződést, melyet Ferenc József kötött, s milliók vére pecsételt meg. Tény az, hogy nem aján</w:t>
        <w:softHyphen/>
        <w:t>lotta fel Lammaschnak vagy Seipelnek a miniszterelnöki széket, pe</w:t>
        <w:softHyphen/>
        <w:t>dig nekik, mint katolikus internacionalistáknak lett volna erejük - csak nekik lett volna erejük -, hogy vállalják a Németországgal való szakítás ódiumát. Károlynak ez a vonakodás lett a veszte. A két férfiú már csak egy megcsonkított Osztrák Köztársaságban lett mi</w:t>
        <w:softHyphen/>
        <w:t>niszterelnök, ahelyett, hogy a régi Habsburg Birodalomban lett volna az, pedig e két jelentős és tekintélyes személyiségnél senki sem lett volna rátermettebb, hogy a világ előtt igazolja ezt a látszólagos hitszegést. A szakítás bejelentésével - még ha csak fenyegetés maradt volna is - Lammasch nemcsak Ausztria létét mentette volna meg, hanem Németországot is legborzasztóbb belső veszedelmétől, a mohó területhódítás vágyától. Európánk ma nem Ott állna, ahol áll, ha az az akció, melyről a bölcs és mélységesen vallásos ember nekem ott Salzburgban beszámolt, gyengeség és ügyetlenség következté</w:t>
        <w:softHyphen/>
        <w:t>ben meg nem hiúsul.</w:t>
      </w:r>
    </w:p>
    <w:p>
      <w:pPr>
        <w:pStyle w:val="Normal"/>
        <w:rPr/>
      </w:pPr>
      <w:r>
        <w:rPr/>
      </w:r>
    </w:p>
    <w:p>
      <w:pPr>
        <w:pStyle w:val="Normal"/>
        <w:rPr/>
      </w:pPr>
      <w:r>
        <w:rPr/>
        <w:t>Másnap továbbutaztam, és átléptem a svájci határt. Nehéz fel</w:t>
        <w:softHyphen/>
        <w:t>idézni ma, mit is jelentett akkor ez: a lezárt, kiéhezett, hadviselő or</w:t>
        <w:softHyphen/>
        <w:t>szágból semleges földre érkezni. Alig pár percre volt egymástól a két állomás, de már az első másodpercben úgy éreztem, mintha ápo</w:t>
        <w:softHyphen/>
        <w:t>rodott, fojtó levegőből erős, havasan tiszta légkörbe lépnék, s bele</w:t>
        <w:softHyphen/>
        <w:t>szédültem, mint akinek minden érzékszervét és idegszálát átjárja va</w:t>
        <w:softHyphen/>
        <w:t>lami pezsdítő szer. Még évek múlva is, ha Ausztriából jövet azon a bizonyos Buchs nevű határállomáson utaztam át (a kis helység nevét különben aligha tudtam volna megjegyezni), megújult olykor az a döbbenetes élmény. Az ember csak leszökkent a vonatról, és ott várták - már a büfében - mindazok a meglepően természetes dolgok, amelyekről hasonlóan meglepő természetességgel szokott le már egy ideje; holott régebben az ilyesmi mind az élet köznapi része volt. Aranysárga, leves narancs és banán, csokoládé és sonka, kirak</w:t>
        <w:softHyphen/>
        <w:t>va a pultra, míg nálunk az ilyesmi dugáru volt, mert nálunk még a kenyeret és a húst is jegyre adták; a vonat utasai kiéhezett állatok</w:t>
        <w:softHyphen/>
        <w:t>ként rohantak rá az olcsón megszerezhető kincsekre. És volt távíró</w:t>
        <w:softHyphen/>
        <w:t>hivatal, posta, ahonnét a cenzúra ellenőrzése nélkül lehetett sürgö</w:t>
        <w:softHyphen/>
        <w:t>nyözni, írni bárhova bármit; és az újságosnál ott vártak ránk a fran</w:t>
        <w:softHyphen/>
        <w:t>cia, az olasz, az angol lapok, és büntetlenül vásárolhattuk, lapozgat</w:t>
        <w:softHyphen/>
        <w:t>hattuk, olvashattuk bármelyiket. Itt, ötpercnyire amonnét, szabad volt, ami ott tilos; és fordítva. Érzékletesen rámutatott ez a térbeli közelség minden európai háború képtelen ostobaságára; odaát, a ha</w:t>
        <w:softHyphen/>
        <w:t>tár menti kisvárosban, melynek tábláit szabad szemmel jól látta az ember, minden házból és kunyhóból férfiakat hurcoltak el Ukrajná</w:t>
        <w:softHyphen/>
        <w:t>ba, Albániába: gyilkolni vagy meghalni; itt meg ugyanolyan korú férfiak békésen álldogáltak a kerítésnél az asszonnyal, pipázgattak borostyánnal befuttatott fal tövében; s én önkéntelenül is azt kér</w:t>
        <w:softHyphen/>
        <w:t>deztem magamtól: vajon e határfolyócska jobb partján a halak is hadiállapotban leledzenek, a bal parton meg békésen tátognak? Egyetlen másodperc, ahogy a határon átléptem, észre se vettem szinte, és már másképp gondolkoztam, szabadabban, élénkebben, levetettem sok szolgaiságot; és másnap tapasztalhattam azt is, hogy nemcsak a lelkiállapotunk, hanem a szervezetünk is megsínylette a háborút: mert a rokonoknál - meghívtak - étkezés után gyanút</w:t>
        <w:softHyphen/>
        <w:t>lanul megittam egy csésze feketét, majd rágyújtottam egy havanná</w:t>
        <w:softHyphen/>
        <w:t>ra - és forogni kezdett velem minden. Vadul vert a szívem; mert a szervezetem évek során hozzászokott a pótanyagokhoz, és nem volt képes elviselni az igazi kávét, az igazi dohányt; a testnek is át kellett állnia a háború természetellenes állapota után a béke természetes állapotára.</w:t>
      </w:r>
    </w:p>
    <w:p>
      <w:pPr>
        <w:pStyle w:val="Normal"/>
        <w:rPr/>
      </w:pPr>
      <w:r>
        <w:rPr/>
      </w:r>
    </w:p>
    <w:p>
      <w:pPr>
        <w:pStyle w:val="Normal"/>
        <w:rPr/>
      </w:pPr>
      <w:r>
        <w:rPr/>
        <w:t>Ez a szédülés, ez a jóleső kábulat szellemiekben is éreztette hatását. Minden fát szebbnek láttam, minden hegy szabadabbnak, minden táj üdvözítőbbnek tűnt fel; hiszen a háborús országban még a rétek szabad lélegzete is úgy hat a sivárrá nyűtt emberi lélekre, mint a természet pimasz közönye, és a naplementék vöröse a sok kiomlott vért idézi; itt, a béke természetes állapotában a természet nemes kívülállása ismét rendjén való volt, s egyszerre úgy szerettem Svájcot, ahogy még soha. Mindig szívesen utaztam abba a kicsiny, de annál kimeríthetetlenebb szépségű országba. Létezésének értelmét azon</w:t>
        <w:softHyphen/>
        <w:t>ban csak akkor fogtam fel igazán: a svájci eszmét, melynek jegyé</w:t>
        <w:softHyphen/>
        <w:t>ben a nemzetek ellenségeskedés nélkül élnek együtt ugyanabban a térségben; a legbölcsebb alapelv ez a világon, egymás kölcsönös megbecsülésére épül, a becsületes demokráciára, a nyelvi és népi kü</w:t>
        <w:softHyphen/>
        <w:t>lönbségek őrzésére és testvéri együttesére - micsoda példa lehetne egész kusza Európánknak! Üldözöttek menedéke, évszázadok óta a béke szentélye, a szabadság hazája, vendégszerető hona minden ide</w:t>
        <w:softHyphen/>
        <w:t>gen érzületnek, de a maga sajátos jellegének kitartó védelmezője is  milyen fontosnak bizonyult a mi világunkban, hogy létezik egy ilyen nemzetek feletti állam! Úgy éreztem, joggal ilyen áldott ez a föld, ily szép és gazdag. Nem, itt az ember nem volt idegen; a sza</w:t>
        <w:softHyphen/>
        <w:t>bad, független lélek a világnak azokban az óráiban otthonosabban lélegezhetett Svájcban, mint a saját hazájában. Órákon át kóborol</w:t>
        <w:softHyphen/>
        <w:t>tam éjszaka Zürichben az utcákon, a tó partján. Béke rezgett a lám</w:t>
        <w:softHyphen/>
        <w:t>pák fényében, érződött, hogy az emberek itt kötetlenül élnek. Mintha érezni lehetett volna, hogy az ablakok mögött a sötétben nem hevernek álmatlan asszonyok, anyák, nem gondolnak szorong</w:t>
        <w:softHyphen/>
        <w:t>va távollevő férjükre, fiukra, és nem láttam nyomorékokat, sebesül</w:t>
        <w:softHyphen/>
        <w:t>teket, fiatal katonákat, akiket holnap, holnapután vonatra raknak - itt az ember úgy érezhette, hogy joga van élni, míg a hadra kelt hazában szégyenkeznie kellett, és szinte bűnnek érezte, hogy keze-lába megvan még.</w:t>
      </w:r>
    </w:p>
    <w:p>
      <w:pPr>
        <w:pStyle w:val="Normal"/>
        <w:rPr/>
      </w:pPr>
      <w:r>
        <w:rPr/>
      </w:r>
    </w:p>
    <w:p>
      <w:pPr>
        <w:pStyle w:val="Normal"/>
        <w:rPr/>
      </w:pPr>
      <w:r>
        <w:rPr/>
        <w:t>Számomra persze nem a darabom előadásával kapcsolatos meg</w:t>
        <w:softHyphen/>
        <w:t>beszélések voltak a legfontosabbak, nem is az, hogy svájci és külföl</w:t>
        <w:softHyphen/>
        <w:t>di barátokkal lehetek együtt. Elsősorban Rolland-t akartam látni, tudtam, hogy a vele való találkozás mindig megszilárdít, megvilágosít és cselekvésre serkent, s meg akartam köszönni neki, hogy lel</w:t>
        <w:softHyphen/>
        <w:t>kem legkeservesebb magányának óráján is barátként bátorított és biztatott; elsősorban hozzá kellett mennem tehát, így azonnal Genf</w:t>
        <w:softHyphen/>
        <w:t>be utaztam. Mint „ellenséges” nemzetek fiai meglehetősen bonyo</w:t>
        <w:softHyphen/>
        <w:t>lult helyzetben voltunk. A hadviselő hatalmak természetesen nem nézték jó szemmel, ha állampolgáraik érintkeznek a másik fél állam-polgáraival. Az is igaz viszont, hogy törvény nem tiltotta az ilyet. Nem volt olyan paragrafus, amelynek alapján megbüntethettek volna minket az együttlétünkért. Csak az üzleti kapcsolat volt tiltva, az „ellenséggel való üzletelés”, ami hazaárulásnak minősült. Ne</w:t>
        <w:softHyphen/>
        <w:t>hogy e tilalom mégoly jelentéktelen megszegéséért is gyanúba ke</w:t>
        <w:softHyphen/>
        <w:t>rüljünk, még baráti cigarettával se kínáltuk meg egymást. Tudtuk, hogy minden lépésünket ügynökök figyelik. Nehogy gyanút fog</w:t>
        <w:softHyphen/>
        <w:t>jon bárki, hogy rossz a lelkiismeretünk, vagy bujkálunk, nemzetkö</w:t>
        <w:softHyphen/>
        <w:t>zi barátokhoz illően a legegyszerűbb módszert, a nyilvánosságot vá</w:t>
        <w:softHyphen/>
        <w:t>lasztottuk. Nem írtunk egymásnak fedőcímen, nem küldtünk poste restante leveleket, nem lopóztunk éjszaka egymáshoz, hanem együtt róttuk az utcákat, kiültünk a kávéházak teraszára. Genfbe ér</w:t>
        <w:softHyphen/>
        <w:t>kezve mindjárt a teljes nevemen jelentkeztem a szállodaportásnál, Romain Rolland urat kerestem, s azért jártam el így, mert a német vagy a francia hírszerző szervek számára jobb, kényelmesebb volt, ha jelenthetik azonnal, ki vagyok, kit keresek; hiszen van-e annál természetesebb, mint hogy két barát hosszú távollét után találkozik egymással - az lenne természetellenes, ha kerülnék egymást, mert most történetesen háborúzó, ellenséges táborokhoz tartoznak. Nem éreztük kötelességünknek, hogy képtelen módon viselkedjünk csu</w:t>
        <w:softHyphen/>
        <w:t>pán azért, mert a világ ilyen képtelen!</w:t>
      </w:r>
    </w:p>
    <w:p>
      <w:pPr>
        <w:pStyle w:val="Normal"/>
        <w:rPr/>
      </w:pPr>
      <w:r>
        <w:rPr/>
      </w:r>
    </w:p>
    <w:p>
      <w:pPr>
        <w:pStyle w:val="Normal"/>
        <w:rPr/>
      </w:pPr>
      <w:r>
        <w:rPr/>
        <w:t>S most ott álltam végre a szobájában - szinte ugyanolyan volt, mint Párizsban. Asztal és szék könyvek barikádjai mögött. Az író</w:t>
        <w:softHyphen/>
        <w:t>asztalról szinte lefolyt a sok újság, magazin, iromány, papírlap; a munkának ugyanazt az egyszerű, mégis az egész világgal összefüggő szerzetesi celláját láttam itt: az ő lényéből sarjadt ez a környezet, bárhová ment. Egy pillanatra mintha nem találtam volna meg az üdvözlő szót, így csak némán kezet szorítottunk. Az első francia kéz, melyet évek óta megszoríthattam! Rolland volt az első francia, akihez három év múltán végre szólhattam! Hanem ez a három év úgy telt el, hogy most még közelebb voltunk egymáshoz, mint an</w:t>
        <w:softHyphen/>
        <w:t>nak előtte. A számomra idegen nyelven otthonosabban és nyíltab</w:t>
        <w:softHyphen/>
        <w:t>ban beszéltem vele, mint akárki hazámfiával németül. Tudtam, hogy ez az én jó barátom a világ jelen pillanatának legfontosabb embere, s hogy az ő szavaiból Európánk erkölcsi lelkiismerete szól hozzám. Most tekinthettem csak át, mi mindent tett a megértésért folytatott nagyszerű küzdelme során. Éjjel-nappal dolgozott, min</w:t>
        <w:softHyphen/>
        <w:t>dig egyedül, segítség nélkül, titkár nélkül, áttekintette valamennyi ország kiáltványait, rengeteg emberrel levelezett, akik tanácsát kér</w:t>
        <w:softHyphen/>
        <w:t>ték lelkiismereti vívódásaikban, és mindennap számos oldallal gya</w:t>
        <w:softHyphen/>
        <w:t>rapította naplófeljegyzéseit; páratlanul éles érzékkel szűrte ki meg</w:t>
        <w:softHyphen/>
        <w:t>annyi jelből, hogy fontos történelmi korok tanúja, és azon volt, hogy felelősen élje át ezeket az időket, olyan nyomot hagyjon, ame</w:t>
        <w:softHyphen/>
        <w:t>lyet emlékében is tisztán vállalhat. (Hol vannak ma azok a naplókö</w:t>
        <w:softHyphen/>
        <w:t>tetek, sok-sok ezernyi kézírásos oldal, mikor fognak majd egyszer végre teljes és hiteles képet adni az első világháború minden szellemi és erkölcsi konfliktusáról?) Egyidejűleg cikkeket is publikált, me</w:t>
        <w:softHyphen/>
        <w:t>lyeknek mindegyike nemzetközi feltűnést keltett, dolgozott Cle</w:t>
        <w:softHyphen/>
        <w:t>rambault című regényén, egész létezését szüntelenül és maradéktala</w:t>
        <w:softHyphen/>
        <w:t>nul a nagy, tiszta ügynek szentelte, hogy az őrjöngő emberiség fiaként is példaszerűen és humánusan éljen. Figyelme minden apróságra kiterjedt, nem hagyott egyetlen levelet sem megválaszolatlan, a kor problémáival foglalkozó brosúrákat mind elolvasta; ez a gyenge, törékeny ember, akinek egészségi állapota épp akkoriban igen két</w:t>
        <w:softHyphen/>
        <w:t>séges volt, s aki beszélni is csak halkan tudott, és mindig köhögéssel küzdött, sál nélkül a folyosóra se mehetett ki, és minden gyorsabb lépés után meg kellett állnia - ez az író akkor valóban úgy vetette be minden erejét, hogy ő maga együtt nőtt, már-már a valószínűtlen</w:t>
        <w:softHyphen/>
        <w:t>ségig, a feladattal. Semmi sem rázkódtatta meg, semmi vissza nem rettentette, se támadás, se galádság; félelem nélkül, tiszta tekintettel nézett a kavargó világiszonyatba. Az igazi hősiesség, a szellemi, er</w:t>
        <w:softHyphen/>
        <w:t>kölcsi erő emlékműszerű példáját láthattam itt elevenen - s még Rolland-ról írt könyvemben sem tudtam ezt talán kellően érzékel</w:t>
        <w:softHyphen/>
        <w:t>tetni (élőkről írván mindig attól félünk, hogy agyondicsérjük őket). Megrázó volt akkor ez a találkozás, ha mondhatnám így, „megtisz</w:t>
        <w:softHyphen/>
        <w:t>tító”, és ahogy abból a parányi szobából észrevétlenül áradt, egyre áradt a világ minden égtája felé a sugárzás, melynek hatása nem ma</w:t>
        <w:softHyphen/>
        <w:t>radt aztán korántsem észrevétlen, úgy hordoztam én is még napokig magamban e találkozást; és tudom, az az élénkítő, megtartó hatás, melyet Rolland mindannyiunkra tett ekképp, már csak azzal is, hogy az értelmetlen gyűlölet ellen milliók közt szinte magányosan küzdött, afféle titokzatos imponderábilia volt, amelynek mérésekor minden eszköz, minden számítás csődöt mond. Csak mi, akik tanúi voltunk azoknak az időknek, mi tudjuk, mit jelentett akkoriban az ő példás hajthatatlansága. Az őrjöngő Európa általa őrizte meg mo</w:t>
        <w:softHyphen/>
        <w:t>rális lelkiismeretét.</w:t>
      </w:r>
    </w:p>
    <w:p>
      <w:pPr>
        <w:pStyle w:val="Normal"/>
        <w:rPr/>
      </w:pPr>
      <w:r>
        <w:rPr/>
      </w:r>
    </w:p>
    <w:p>
      <w:pPr>
        <w:pStyle w:val="Normal"/>
        <w:rPr/>
      </w:pPr>
      <w:r>
        <w:rPr/>
        <w:t>Ama délután s a következő napok beszélgetései során mindenek</w:t>
        <w:softHyphen/>
        <w:t>előtt az a halk szomorúság hatott rám, mely minden szavát körül</w:t>
        <w:softHyphen/>
        <w:t>vette - ugyanaz, amit Rilkével a háborúról beszélgetve érzett az ember. Keserűen nyilatkozott a politikusokról, mindazokról, akik</w:t>
        <w:softHyphen/>
        <w:t>nek nemzeti hiúsága nem bírt betelni az idegen áldozatokkal. Ugyanakkor mély részvétet is érzett azok iránt, akik szenvedtek s meghaltak egy ügyért, melyet maguk fel sem foghattak, s amely ér</w:t>
        <w:softHyphen/>
        <w:t>telmetlen és felfoghatatlan ügy volt. Megmutatta nekem Lenin táv</w:t>
        <w:softHyphen/>
        <w:t>iratát, aki - mielőtt abban a sokat emlegetett leplombált vagonban elhagyta volna Svájcot - arra kérte, hogy tartson vele Oroszország</w:t>
        <w:softHyphen/>
        <w:t>ba; tudta ugyanis, mit jelenthetne ott az ő ügye szempontjából Rol</w:t>
        <w:softHyphen/>
        <w:t>land erkölcsi tekintélye. Rolland azonban hajthatatlan maradt eb</w:t>
        <w:softHyphen/>
        <w:t>ben is: nem csatlakozott semmilyen csoporthoz, függetlenül, saját személyében szolgálta az ügyet, melyre felesküdött: a közös jó ügyét. Nem kívánta senkitől, hogy eszméinek alávesse magát, de ő serei vállalt formai kötöttséget. Aki szereti őt, maradjon maga is kö</w:t>
        <w:softHyphen/>
        <w:t>tetlen, s nem akart más példát adni, mint ezt: hogyan maradhat sza</w:t>
        <w:softHyphen/>
        <w:t>bad az ember, hogyan maradhat hű a saját meggyőződéséhez akár az egész világgal szemben is.</w:t>
      </w:r>
    </w:p>
    <w:p>
      <w:pPr>
        <w:pStyle w:val="Normal"/>
        <w:rPr/>
      </w:pPr>
      <w:r>
        <w:rPr/>
      </w:r>
    </w:p>
    <w:p>
      <w:pPr>
        <w:pStyle w:val="Normal"/>
        <w:rPr/>
      </w:pPr>
      <w:r>
        <w:rPr/>
        <w:t>Genfben mindjárt első este franciák és külföldiek kis csoportjával találkoztam, akik két kis független lap, a La Feuille és a Demain kö</w:t>
        <w:softHyphen/>
        <w:t>rül tömörültek. Köztük volt Pierre Jean Jouve, René Arcos, Frans Masereel. Bensőséges barátságot kötöttünk, s azzal a lelkesedéssel mindjárt, ahogyan csak ifjúkorában barátkozik az ember. Ösztönö</w:t>
        <w:softHyphen/>
        <w:t>sen éreztük azonban, hogy új élet küszöbén állunk. Legtöbb addigi kapcsolatunk - az egykori társak hazafias buzgalma révén - érvény</w:t>
        <w:softHyphen/>
        <w:t>telenné vált. E vakok helyett új, tiszta tekintetű barátokra volt szükségünk, s mert ugyanazon a fronton harcoltunk, ugyanabban a szellemi lövészárokban álltunk, hamarosan kialakult köztünk a szenve</w:t>
        <w:softHyphen/>
        <w:t>délyes bajtársi érzés; huszonnégy óra múltán már olyan volt az egész, mintha évek óta ismernénk egymást, s ahogy már a közös el</w:t>
        <w:softHyphen/>
        <w:t>lenséggel harcolók közt szokás, megtiszteltük egymást a harcostársi tegezéssel is. Mindannyian - „we few, we happy few, we band of brothers” (Mi, boldog kevesek, testvéri társak - Shakespeare: V. Henrik. Németh László fordítása.) - éreztük, hogy együttlétünk a személyes kockázaton túl általában is példátlan vakmerőség; hiszen ötórányira tőlünk német ha franciát, francia ha németet meglep, mártja belé azonnal a szu</w:t>
        <w:softHyphen/>
        <w:t>ronyt, vágja hozzá a kézigránátot, és ezért kitüntetést kap; s hogy milliók ábrándoznak túloldali milliók kiirtásáról; újságok az „ellen</w:t>
        <w:softHyphen/>
        <w:t>ségről” soha másképp nem szólnak, csak tajtékzó, véres szájjal; s ak</w:t>
        <w:softHyphen/>
        <w:t>kor mi itt, maroknyian milliók ellenében, nemcsak hogy békésen ülünk asztalunknál, de a legőszintébb, legszenvedélyesebb testvériséget érezzük egymás iránt. Tudtuk, micsoda ellentétben állunk most mindenfajta hivatalos szellemmel és parancsuralommal, tud</w:t>
        <w:softHyphen/>
        <w:t>tuk, hogy barátságunk hű megvallásával kiszolgáltatjuk magunkat a haza megtorló intézkedéseinek; de épp ez a merészség járt át bennünket villanyáramával, pattintotta ki megannyi nagyszerű szikrá</w:t>
        <w:softHyphen/>
        <w:t>ját. Merni akartunk, és élvezni akartuk merészségünk gyönyörét, mert tiltakozásunknak csakis a merészség adhatott nyomatékot. Így jómagam például (páratlan eset a világháború történetében) Zürich</w:t>
        <w:softHyphen/>
        <w:t>ben közös felolvasóestet tartottam Jouve-val, ő verseket olvasott fel franciául, én németül a Jeremiás részleteit -, ám éppen ezzel, hogy nyílt lapokkal játszottunk, igazoltuk, mennyire tiszták a szándéka</w:t>
        <w:softHyphen/>
        <w:t>ink e vakmerő játszmában. Nem törődtünk vele, mit gondolnak működésünkről a követségeken és konzulátusokon; még akkor is, ha ezzel - mint Cortez - felégettük magunk mögött a hazatérés ha</w:t>
        <w:softHyphen/>
        <w:t>jóit. Lelkünk mélyén meg voltunk győződve ugyanis, hogy nem mi vagyunk az „árulók”, hanem azok, akik a perc parancsára a költő igazi, emberi hivatását árulták el. S milyen hősiesen éltek ezek az ifjú belgák és franciák! Frans Masereel, aki fametszeteivel tiltakozott a háború borzalmai ellen, s ott készítette a szemünk láttára örökbecsű, feledhetetlen fekete-fehér lapjait, melyek semmivel sem maradtak el Goya műve, A háború borzalmai mögött; éjjel-nappal fáradhatatla</w:t>
        <w:softHyphen/>
        <w:t>nul metszette ez a férfias ember a néma fába az új meg új alakokat és jeleneteket, szűk szobája és konyhája már zsúfolásig tele volt ezekkel a fatömbökkel, a La Feuille mégis minden reggel új rajzot hozott tő</w:t>
        <w:softHyphen/>
        <w:t>le, új vádiratot - nem egy-egy nemzet ellen szóltak ezek a metsze</w:t>
        <w:softHyphen/>
        <w:t>tek, hanem a közös ellenséget pellengérezték ki: a háborút. Arról ál</w:t>
        <w:softHyphen/>
        <w:t>modtunk, hogy aeroplánokról röplapokként szórhatjuk szét egyszer ezeket a mindenki számára érthető műveket, bombák helyett hadd zuhogjanak ezek a szellemi csapások a militarizmus erődjeire. Bizo</w:t>
        <w:softHyphen/>
        <w:t>nyos vagyok benne, hogy némán is ékesen szóltak volna, és a hábo</w:t>
        <w:softHyphen/>
        <w:t>rú hamarabb véget ér akkor. De hát sajnos csak a kis La Feuille-ben jelentek meg, melyet Genfen kívül nem olvastak. Mindaz, amit mondtunk, írtunk, tettünk, megmaradt szűkös, svájci keretek kö</w:t>
        <w:softHyphen/>
        <w:t>zött, és csak akkor hatott, amikor már késő volt. Titokban nem is áltattuk magunkat, tudtuk, hogy tehetetlenek vagyunk, a vezérka</w:t>
        <w:softHyphen/>
        <w:t>rok hadigépezetei és a politikai hatalmak az erősek e világon, s csak azért nem üldöztek minket, mert nem kellett félniük tőlünk - sza</w:t>
        <w:softHyphen/>
        <w:t>vunk befulladt, hatásunk szinte semmi nem volt. Hanem éppen az a tudat, hogy ily kevesen vagyunk, ennyire magányosak, ez hozott össze bennünket is testvéri-szorosan. Későbbi, érettebb évtizedeim során sosem tapasztaltam már ilyen lelkesült barátságot, mint akkor ott Genfben; és kötéseink azután sem oldódtak, tartottak minden időben.</w:t>
      </w:r>
    </w:p>
    <w:p>
      <w:pPr>
        <w:pStyle w:val="Normal"/>
        <w:rPr/>
      </w:pPr>
      <w:r>
        <w:rPr/>
      </w:r>
    </w:p>
    <w:p>
      <w:pPr>
        <w:pStyle w:val="Normal"/>
        <w:rPr/>
      </w:pPr>
      <w:r>
        <w:rPr/>
        <w:t>Lélektani és történelmi szempontból (nem művésziből tehát) e csoport legkülönösebb figurája Henri Guilbeaux volt; az ő szemé</w:t>
        <w:softHyphen/>
        <w:t>lyes példája mindenkiénél jobban igazolta a történelemnek azt a vas</w:t>
        <w:softHyphen/>
        <w:t>törvényét, hogy a hirtelen változások idején, különösen háborúk</w:t>
        <w:softHyphen/>
        <w:t>ban s forradalmakban a bátorság és a vakmerőség egy-egy pillanatra többet érhet, mint lényünk belső jelentősége, s a heveskedő civil ku</w:t>
        <w:softHyphen/>
        <w:t>rázsi többet nyom a latban, mint a kitartás meg a jellem. Valahány</w:t>
        <w:softHyphen/>
        <w:t>szor meglódul egy-egy kor, átbukva mintegy önmagán, olyan alka</w:t>
        <w:softHyphen/>
        <w:t>tok kerülnek előtérbe, akik habozás nélkül készek belevetni magu</w:t>
        <w:softHyphen/>
        <w:t>kat a zúgó árba. Hány meg hány efemernek bizonyuló személyisé</w:t>
        <w:softHyphen/>
        <w:t>get vetettek fel azok a történelmi vizek így, akik önmagukat múlták</w:t>
      </w:r>
    </w:p>
    <w:p>
      <w:pPr>
        <w:pStyle w:val="Normal"/>
        <w:rPr/>
      </w:pPr>
      <w:r>
        <w:rPr/>
        <w:t>fölül - egy Kun Béla, egy Kurt Eisner -, míg eljött az a pont, mely</w:t>
        <w:softHyphen/>
        <w:t>hez bensőleg ők nem bírtak felnőni: mert nem bírhattak! Guilbeaux cingár, szőke emberke volt, éles tekintetű, nyugtalan-szürke szemű, és legföljebb csak hihetetlen svádája volt, tehetsége nem. Igaz, ver</w:t>
        <w:softHyphen/>
        <w:t>seimet csaknem egy évtizeden át ő fordítgatta franciára, de hát hogy őszinte legyek, nem volt valami nagy irodalmi talentum. Beszélni sem beszélt jobban az átlagosnál, műveltségét is efféle középszer jel</w:t>
        <w:softHyphen/>
        <w:t>lemezte. Az ő igazi ereje a polémiában rejlett. Karakterének szeren</w:t>
        <w:softHyphen/>
        <w:t>csétlen jellege folytán Guilbeaux olyan ember volt, akinek életeleme a „szembenállás”, mindegy, mivel. Ő csak úgy érezte jól magát, ha csibészesen verekedhetett, nekirontván mindig valaminek, ami erő</w:t>
        <w:softHyphen/>
        <w:t>sebb nála. Párizsban a háború előtt alapjában jó szándékú fickó lété</w:t>
        <w:softHyphen/>
        <w:t>re örökké polémiákat folytatott egy-egy irányzattal, személyiség</w:t>
        <w:softHyphen/>
        <w:t>gel; akkor belépett a radikális pártba, és egyszerre senki sem volt ne</w:t>
        <w:softHyphen/>
        <w:t>ki eléggé radikális. Most aztán, a háború idején, egyszerre megtalál</w:t>
        <w:softHyphen/>
        <w:t>ta a gigászi ellenfelet: a világháborút. A többség szorongása, félel</w:t>
        <w:softHyphen/>
        <w:t>me, másrészt az ő vakmerő viselkedése, eszeveszett bátorsága, mel</w:t>
        <w:softHyphen/>
        <w:t>lyel belevetette magát a harcba, egyetlen világpillanatra fontossá, sőt nélkülözhetetlenné tette Henri Guilbeaux-t. Őt épp az vonzotta, ami másokat rettentett: a veszély. Hogy a többiek oly keveset mer</w:t>
        <w:softHyphen/>
        <w:t>tek, ő maga meg egyedül is annyit - ez adta ennek a jelentéktelen irodalmárnak hirtelen támadó, magnéziumfényű rangját, ez fokozta fel zsurnalisztai, harcosi képességeit természetes színvonalánál maga</w:t>
        <w:softHyphen/>
        <w:t>sabbra - a francia forradalom gironde-istáinak sorában találkozhat</w:t>
        <w:softHyphen/>
        <w:t>tunk efféle kis ügyvédekkel, forrongó jogászokkal. Míg a többség hallgatott, s a mi csekély kisebbségünk mérlegelt, latolván, mikor mi lenne épp a helyes, ő elszántan támadott, s nem tagadható érde</w:t>
        <w:softHyphen/>
        <w:t>me, hogy megalapította az egyetlen szellemileg jelentős antimilita</w:t>
        <w:softHyphen/>
        <w:t>rista folyóiratot az első világháború idején: ez volt a Demain, s eb</w:t>
        <w:softHyphen/>
        <w:t>ben Guilbeaux kitartónak is bizonyult. Olyan dokumentum ez a Demain, amelyet mindenkinek el kell olvasnia, aki meg akarja érte</w:t>
        <w:softHyphen/>
        <w:t>ni ama kor szellemi áramlatait. Nekünk épp ilyen fórumra volt szükségünk: középpontját jelentette a háború idején folytatandó nemzetközi, nemzetek feletti vitának. A folyóiratocska sorsát az döntötte el, hogy Romain Rolland támogatta, az ő erkölcsi tekintélye és összeköttetései révén a Demain a legbecsesebb közreműködő</w:t>
        <w:softHyphen/>
        <w:t>ket nyerhette meg Európából, Amerikából, Indiából; másrészt az akkor még emigrációban élő orosz forradalmárok - Lenin, Trockij és Lunacsarszkij - is bizalmat éreztek Guilbeaux radikalizmusa iránt, s így rendszeresen írtak a Demainbe. Egy-két évig nem is volt a vilá</w:t>
        <w:softHyphen/>
        <w:t>gon érdekesebb, függetlenebb sajtótermék, s ha a háborút túlélte volna, talán döntően befolyásolja a közvélemény alakulását. Guilbe</w:t>
        <w:softHyphen/>
        <w:t>aux egyidejűleg vállalta a franciaországi radikális csoportok svájci képviseletét is, mert az otthoniakba Clemenceau erőteljesen beléjük fojtotta a szót. A híres kienthali és zimmerwaldi kongresszusokon, ahol az internacionalistának megmaradt szocialisták elváltak a haza</w:t>
        <w:softHyphen/>
        <w:t>fiassá átvedlett szocialistáktól, Guilbeaux történelmi szerepet ját</w:t>
        <w:softHyphen/>
        <w:t>szott; párizsi politikai és katonai körökben egyetlen franciától, még az Oroszországban a bolsevikekhez átállt Sadoul kapitánytól sem féltek annyira, mint ettől a szőke kis emberkétől a háború idején. A francia kémszolgálatnak végre aztán sikerült is elgáncsolnia őt. Egy berni szállodából, egy német ügynök szobájából itatóspapíro</w:t>
        <w:softHyphen/>
        <w:t>kat és másolatokat loptak, melyek mindössze azt bizonyították per</w:t>
        <w:softHyphen/>
        <w:t>sze, hogy német részről is voltak a Demainnek előfizetői – önmagá</w:t>
        <w:softHyphen/>
        <w:t>ban ártatlan dolog, hiszen ezeket a példányokat bizonyára a jól is</w:t>
        <w:softHyphen/>
        <w:t>mert német alaposság rendelte könyvtárak és hivatalok számára. Ám ez az ürügy elég volt Párizsnak, hogy Guilbeaux-t a németek fizetett ügynökének nevezze, s ily minőségében pert akasszon a nya</w:t>
        <w:softHyphen/>
        <w:t>kába. In contumaciam halálra ítélték, s hogy mennyire igazságtala</w:t>
        <w:softHyphen/>
        <w:t>nul, bizonyítja az a tény is, hogy tíz évvel később, a perújrafelvételi tárgyaláson az ítéletet megsemmisítették. Nem sokkal ezután, he</w:t>
        <w:softHyphen/>
        <w:t>veskedése és konoksága révén, amely lassanként Rolland-ra és mindannyiunkra veszélyessé vált, összeütközésbe került a svájci ha</w:t>
        <w:softHyphen/>
        <w:t>tóságokkal, letartóztatták és bezárták. Lenin, aki rokonszenvezett vele, és hálásan emlékezett a nehéz időkben tőle kapott segítségre, megmentette: egy tollvonással orosz állampolgárrá változtatta, s a második lepecsételt vonattal eljuttatta Moszkvába. A forradalom fővárosában Guilbeaux végre kifejthette volna produktív erőit. Hi</w:t>
        <w:softHyphen/>
        <w:t>szen ott megvolt a forradalmári hitellevele: rajta börtön és halálos ítélet; s megvoltak a tennivalók is, szabad volt a tér. Ahogy Genfben Rolland segítségével, Moszkvában Lenin bizalmát élvezve Guilbeaux nagy érdemeket szerezhetett volna Oroszország felépíté</w:t>
        <w:softHyphen/>
        <w:t>sében; másrészt hazájában, Franciaországban is felnéztek rá, s a há</w:t>
        <w:softHyphen/>
        <w:t>ború utáni parlamentben eleve rá, a háború alatt legbátrabban hada</w:t>
        <w:softHyphen/>
        <w:t>kozó antimilitaristára várt volna a radikális csoportok vezetésének szerepe. Azonban beigazolódott, hogy Guilbeaux nem vezérségre termett; ő csakúgy, mint megannyi háborús költő és forradalmár politikus, a múló perc szülötte volt, és az ilyen kiegyensúlyozatlan alkatok azután a tündöklést követően többnyire letűntek a közélet porondjáról. Oroszországban ugyanolyan gyógyíthatatlan polémi</w:t>
        <w:softHyphen/>
        <w:t>kus maradt Guilbeaux, mint Párizsban volt; erejét civakodásokkal, hadakozásokkal, kérészéletű aktualitásokra forgácsolta szét, s azok</w:t>
        <w:softHyphen/>
        <w:t>kal is elrontotta lassan a kapcsolatát, akik a bátorságáért sokáig be</w:t>
        <w:softHyphen/>
        <w:t>csülték - Leninnel, majd Barbusse-szel és Rolland-nal, végül vala</w:t>
        <w:softHyphen/>
        <w:t>mennyiünkkel. A visszatörpült korban aztán úgy végezte Henri Guilbeaux, ahogyan kezdte: jelentéktelen brosúrákkal, érdektelen csatározásokkal; elfeledve halt meg Párizs egyik zugában nem sok</w:t>
        <w:softHyphen/>
        <w:t>kal a halálos ítélet törlése után. S aki a legvakmerőbb magánháborút vívta a köz háborúja ellen, a legbátrabb szellem, akinek épp csak él</w:t>
        <w:softHyphen/>
        <w:t>nie kellett volna az igazi lehetőséggel, melyet a kor felkínált neki, s akkor máris egyik legjelentősebb történelmi alakja lehetett volna - ez az ember visszahullt a tökéletes ismeretlenségbe, s talán én va</w:t>
        <w:softHyphen/>
        <w:t>gyok az utolsók egyike, akik a Demain tettéért hálával emlékeznek meg róla.</w:t>
      </w:r>
    </w:p>
    <w:p>
      <w:pPr>
        <w:pStyle w:val="Normal"/>
        <w:rPr/>
      </w:pPr>
      <w:r>
        <w:rPr/>
      </w:r>
    </w:p>
    <w:p>
      <w:pPr>
        <w:pStyle w:val="Normal"/>
        <w:rPr/>
      </w:pPr>
      <w:r>
        <w:rPr/>
        <w:t>Genfből pár nap múlva visszatértem Zürichbe, hogy a darab pró</w:t>
        <w:softHyphen/>
        <w:t>bájával kapcsolatos megbeszéléseket elkezdhessük. Mindig szeret</w:t>
        <w:softHyphen/>
        <w:t>tem ezt a várost: fekvését, a hegyekkel árnyalt tópartot s az előkelő, egy kicsit konzervatív kultúrát. Ám Svájc különleges helyzetének következményeképpen - hogy odaékelődött a harcoló nemzetek közé - Zürich máról holnapra Európa egyik legfontosabb városa lett, minden szellemi mozgalom központja, persze az üzletelők, spe</w:t>
        <w:softHyphen/>
        <w:t>kulánsok, spionok, propagandisták találkozóhelye is; ezeket az ala</w:t>
        <w:softHyphen/>
        <w:t>kokat a helybeliek jogos bizalmatlansággal méregették. Az étter</w:t>
        <w:softHyphen/>
        <w:t>mekben, kávéházakban, a villamoson, az utcán bábeli nyelvzavar. Az ember mindenütt ismerősökre bukkant, kedves és kevésbé kedves ismerősökre, és ha akarta, ha nem, heves viták zuhatagában ta</w:t>
        <w:softHyphen/>
        <w:t>lálta magát. Mert ezek az emberek, akik itt nyüzsögtek, sorsukat tették fel a háború kimenetelére; volt, akit kormánya bízott meg s támogatott, volt, akit odahaza üldöztek volna, s itt is veszélyek fe</w:t>
        <w:softHyphen/>
        <w:t>nyegették, de valamennyien kiszakadtak eredeti létformájukból, s manővereztek a bizonytalanban. Hazátlanok ekképp, örökké a ba</w:t>
        <w:softHyphen/>
        <w:t>ráti kontaktust keresték, s mert nem befolyásolhatták az események katonai vagy politikai alakulását, éjjel-nappal szellemi lázban tár</w:t>
        <w:softHyphen/>
        <w:t>gyalták az esélyeket, fárasztó volt, bár pezsdítő is az aktivitásuk. Ha valaki odahaza éveken át lakattal a száján élt, nehezen állt ellen a ter</w:t>
        <w:softHyphen/>
        <w:t>mészetesen feltörő vágynak, hogy beszéljen; és ugyanígy volt ez az írással, a publikálással, hiszen itt cenzúrázatlanul tehette; mindenki igyekezett a legtöbbet kihozni magából, és még közepes tehetségek is - jó példa rá Guilbeaux - érdekesebbnek látszhattak így, mint an</w:t>
        <w:softHyphen/>
        <w:t>nak előtte vagy ezután. Írók és politikusok tarka palettája volt ez; képviselve minden álláspont, nyelv, vérmérséklet; ott volt Albert H. Fried, a Nobel-békedíjas, aki Békevárta címmel lapot jelentetett meg, Fritz von Unruh, az egykori porosz katonatiszt a drámáiból olvasott fel, Leonhard Frank itt írta izgalmas könyvét, Az ember jó volt a címe, Andreas Latzko szenzációt keltett Emberek a háborúban című művével, Franz Werfel átjött egy felolvasásra; minden nem</w:t>
        <w:softHyphen/>
        <w:t>zetiség megfordult az én öreg szállodámban, a Schwerdtben, ahol annak idején Casanova és Goethe is lakott. Láttam oroszokat, akik később a forradalomban tűntek fel megint, s ki tudja, mi volt az iga</w:t>
        <w:softHyphen/>
        <w:t>zi nevük, olaszokat, katolikus lelkészeket, lelkesült szocialistákat, mindenre felkészült német háborús pártiakat; a svájciak közül ren</w:t>
        <w:softHyphen/>
        <w:t>delkezésünkre állt mindig a kitűnő Leonhard Ragaz lelkipásztor, valamint a költő Robert Faesi. A francia nyelvű könyvek boltjában találkoztam fordítómmal, Paul Morisse-szal, a hangversenyterem</w:t>
        <w:softHyphen/>
        <w:t>ben a karmester Oscar Frieddel - mindenki ott volt, mindenki tova</w:t>
        <w:softHyphen/>
        <w:t>tűnt, a legképtelenebb és a legjózanabb vélekedéseket lehetett halla</w:t>
        <w:softHyphen/>
        <w:t>ni, bosszankodott és lelkesedett az ember. Folyóiratokat alapítottak, polémiák folytak, ellentétek csitították vagy szikráztatták egymást, csoportok hulltak szét, egyesültek ; azóta se láttam, hogy nézetek és emberek tarka és szenvedélyes sokasága ilyen töményen, szinte füstölögve csapott volna össze, mint azokban a zürichi napokban (vagy pontosabban: azokon az éjszakákon, mert addig vitatkoztunk, míg a Bellevue-ben vagy az Odéonban lámpát nem oltottak, utána gyakran egymás lakásán folytattuk). Ebben az elvarázsolt világban egyikünk sem törődött a tájjal, a hegyekkel és a tavakkal, nem, mi ott újságokból, újdonságokból, hírekből és rémhírekből, vélemé</w:t>
        <w:softHyphen/>
        <w:t>nyekből, eszmecserékből éltünk. S ami a legkülönösebb: itt a hábo</w:t>
        <w:softHyphen/>
        <w:t>rút sokkal intenzívebben éltük mindannyian, mint saját hadviselő hazánkban, mert a probléma itt úgyszólván tárgyi valóságában mu</w:t>
        <w:softHyphen/>
        <w:t>tatkozott meg és teljesen elszakadt a győzelem vagy vereség nemzeti érdekétől. Nem egyszerűen politikai szempontból néztük itt a há</w:t>
        <w:softHyphen/>
        <w:t>borút, hanem európai perspektívából, és máris borzalmas és erősza</w:t>
        <w:softHyphen/>
        <w:t>kos eseménynek láttuk, amely nemcsak néhány határvonalat ír át végül a térképen, hanem világunk formáját és jövőjét is átalakítja.</w:t>
      </w:r>
    </w:p>
    <w:p>
      <w:pPr>
        <w:pStyle w:val="Normal"/>
        <w:rPr/>
      </w:pPr>
      <w:r>
        <w:rPr/>
      </w:r>
    </w:p>
    <w:p>
      <w:pPr>
        <w:pStyle w:val="Normal"/>
        <w:rPr/>
      </w:pPr>
      <w:r>
        <w:rPr/>
        <w:t>Számomra mind e zürichiek közül - mintha saját leendő sorsomat éltem volna át - azok voltak a legmegkapóbbak, akik hazátlanul bo</w:t>
        <w:softHyphen/>
        <w:t>lyongtak itt, vagy ami még rosszabb: több hazájuk is volt, kettő-há</w:t>
        <w:softHyphen/>
        <w:t>rom, és lelkük mélyén nem tudták, hová tartoznak. Ott ült a Cafe Odéon egyik sarkában, többnyire magányosan, egy fiatalember: barna kis szakálla, feltűnően vastag szemüvege, éles, sötétlő tekinte</w:t>
        <w:softHyphen/>
        <w:t>te volt; elmondták nekem, hogy ő az egyik legtehetségesebb angol író. Amikor aztán egy nap megismerkedtem James Joyce-szal, meg</w:t>
        <w:softHyphen/>
        <w:t>hallhattam azt is: tagadja, hogy bármi köze volna Angliához. Ő írországi. Igaz, angolul írja a könyveit, de nem gondolkozik an</w:t>
        <w:softHyphen/>
        <w:t>gol módra, s nem is akar úgy gondolkozni - „olyan nyelvet szeret</w:t>
        <w:softHyphen/>
        <w:t>nék - fejtette ki -, amelyik a nyelvek fölött áll, nyelvet, amelyiknek az összes nyelv szolgál. Angolul nem tudom magam egészen úgy ki</w:t>
        <w:softHyphen/>
        <w:t>fejezni, hogy ne kötődjem általa egy hagyományhoz.” Ezt nem egé</w:t>
        <w:softHyphen/>
        <w:t>szen értettem, nem tudtam ugyanis, hogy akkor már írta a Ulys</w:t>
        <w:softHyphen/>
        <w:t>ses-t; kölcsönadta nekem lfjúkori önarckép című könyvét, az egyet</w:t>
        <w:softHyphen/>
        <w:t>len példányt, mely a birtokában volt, és kis drámáját, az Exíles-t, melyet még le is akartam fordítani akkor, hogy segítsek neki. Minél jobban megismertem, annál inkább bámulatba ejtett fantasztikus nyelvismeretével; domború, keményre kalapált, villanyfényben porcelánként tündöklő homloka mögött adva volt minden szó, minden kifejezés, s ezeket aztán a legtündökletesebben kombinálta. Egyszer megkérdezett, hogyan fordítanám az Ifjúkori ónarckép egyik bonyolultabb mondatát, s megpróbáltuk a dolgot közösen franciául és olaszul is; minden szóra négy-öt változattal állt készen, még táj-nyelvieket sem hagyott figyelmen kívül, s azoknak is tudta a pontos színértékét, súlyát. Bizonyos kesernyésség ritkán hagyta el, ám azt hiszem, épp az ingerültsége volt az az erő, mely lényét oly kitörővé és alkotóivá tette. Dublin, Anglia, bizonyos személyek iránti ellen</w:t>
        <w:softHyphen/>
        <w:t>érzése dinamikus energiává alakult át benne, és tulajdonképpen csak az írói műben szabadult fel. De ő maga is mintha szerette volna ön</w:t>
        <w:softHyphen/>
        <w:t>nön ridegségét; nevetni vagy akár csak felderülni sose láttam. Olyan volt mindig, akár valami tömörülő, sötét erő - és ha megpillantot</w:t>
        <w:softHyphen/>
        <w:t>tam őt az utcán, ahogy keskeny ajkait összepréselve, mindig gyors léptekkel haladt, úgy, mintha valami határozott elintéznivalója len</w:t>
        <w:softHyphen/>
        <w:t>ne éppen, éreznem kellett a lényéből áradó elhárítást, a belső izolált</w:t>
        <w:softHyphen/>
        <w:t>ságot, mely ilyenkor még erősebben hatott, mint beszélgetéseink</w:t>
        <w:softHyphen/>
        <w:t>kor. Ezért aztán nem is csodálkoztam rajta később, hogy éppen ő ír</w:t>
        <w:softHyphen/>
        <w:t>ta meg a legmagányosabb, mindentől a leginkább eloldozódó, ko</w:t>
        <w:softHyphen/>
        <w:t>runkba mintegy meteorként becsapódó művet.</w:t>
      </w:r>
    </w:p>
    <w:p>
      <w:pPr>
        <w:pStyle w:val="Normal"/>
        <w:rPr/>
      </w:pPr>
      <w:r>
        <w:rPr/>
      </w:r>
    </w:p>
    <w:p>
      <w:pPr>
        <w:pStyle w:val="Normal"/>
        <w:rPr/>
      </w:pPr>
      <w:r>
        <w:rPr/>
        <w:t>E kettős hazájú lények közül okvetlenül említenem kell Feruccio Busonit, aki születését tekintve olasz, választott sorsával német volt. Ifjúkoromtól kezdve nem volt kedvesebb virtuózom, mint ő; ha zongorázott, szeme valami sosem látott álomfényben úszott min</w:t>
        <w:softHyphen/>
        <w:t>dig. Lent fáradhatatlanul munkálkodtak kezei páratlan tökéllyel, fent azonban az a lélektündökletű, szép fő mintha fülelt volna, eny</w:t>
        <w:softHyphen/>
        <w:t>hén hátrabiccenve, a benne magában kavargó muzsikára. Valami megdicsőült ragyogás vette körül ilyenkor. Hányszor láttam a hangversenytermekben ezt az átszellemült arcot, s hallottam közben a lágyan aláhulló hangokat, melyek mégis oly ezüstös tisztasággal váltak véremmé. Most viszontláttam, és a haja ősz volt, szemét gyá</w:t>
        <w:softHyphen/>
        <w:t>szos árnyak keretezték. „Hová is tartozom? - kérdezte egy alkalommal. - Ha éjszaka felébredek, tudom, hogy álmomban olaszul be</w:t>
        <w:softHyphen/>
        <w:t>széltem. S aztán, ha írni kezdek, német szavakban gondolkodom.” Tanítványai szétszóródtak szerte a világba, „egyikük talán a másikára lő most”, jegyezte meg fájdalmasan; ő pedig nem tud hozzájutni legfontosabb munkájához, a Faustus-operához, mert a lelke ahhoz túl zavart. Írt egy könnyű kis zenei egyfelvonásost, csak hogy könnyítsen magán, de a felhő nem akart eloszlani feje körül, míg a há</w:t>
        <w:softHyphen/>
        <w:t>ború dúlt, így sem. Régen oly gyakran hallhattam fenségesen har</w:t>
        <w:softHyphen/>
        <w:t>sogó, aretinói nevetését - most ennek is vége volt. S egyszer késő éj</w:t>
        <w:softHyphen/>
        <w:t>szaka találkoztam vele a pályaudvari étterem halljában; egymaga megivott két üveg bort. „Bódulatnak! - mondta, az üvegekre mutatva. - Nem azért, hogy igyak. De kell néha a bódulat, hogy az ember elviselje... A zene nem kábít el mindig, és a munka csak a boldog órák vendége!”</w:t>
      </w:r>
    </w:p>
    <w:p>
      <w:pPr>
        <w:pStyle w:val="Normal"/>
        <w:rPr/>
      </w:pPr>
      <w:r>
        <w:rPr/>
      </w:r>
    </w:p>
    <w:p>
      <w:pPr>
        <w:pStyle w:val="Normal"/>
        <w:rPr/>
      </w:pPr>
      <w:r>
        <w:rPr/>
        <w:t>A legnehezebb sors mindazonáltal az elzásziaké volt, s köztük is azoké a legkeservesebb, akik - mint René Schickele - szívükkel Franciaországhoz húztak, ám németül írtak. Az ő földjükért folyt tulajdonképpen a háború, és a kasza a szívüket metszette ketté. Jobbra is, balra is húzták-vonták őket, szerették volna, ha Németor</w:t>
        <w:softHyphen/>
        <w:t>szág mellett, ha Franciaország mellett tesznek hitet, ők azonban el</w:t>
        <w:softHyphen/>
        <w:t>utasították ezt a vagy-vagy változatot, mely képtelenségnek tűnt ér</w:t>
        <w:softHyphen/>
        <w:t>zékeny szívükben. Azt akarták, amit mi is mindannyian: hogy Né</w:t>
        <w:softHyphen/>
        <w:t>metország és Franciaország testvér legyen, megértésben éljen; így szenvedtek mindkettő miatt és mindkettőért.</w:t>
      </w:r>
    </w:p>
    <w:p>
      <w:pPr>
        <w:pStyle w:val="Normal"/>
        <w:rPr/>
      </w:pPr>
      <w:r>
        <w:rPr/>
      </w:r>
    </w:p>
    <w:p>
      <w:pPr>
        <w:pStyle w:val="Normal"/>
        <w:rPr/>
      </w:pPr>
      <w:r>
        <w:rPr/>
        <w:t>S akkor még ott volt körös-körül a félszívvel kötődők, az el- és megkeveredettek csapata, a helyzetüknél fogva kettősségbe sodró</w:t>
        <w:softHyphen/>
        <w:t>dottak sokasága: angol nők, akik német tiszthez mentek feleségül, osztrák diplomaták francia édesanyái, családok, melyeknek egyik fia itt, a másik ott szolgált, szülők, akik két helyütt várták a postát, itt a kevéske vagyont kobozták el tőlük, ott a pozíció veszett el; mind</w:t>
        <w:softHyphen/>
        <w:t>ezek a meghasadt életűek ide menekültek Svájcba, szabadulni akar</w:t>
        <w:softHyphen/>
        <w:t>ván a gyanúsítástól, mely a régi és az új hazában egyaránt gyötörte volna őket. Sem ezeket, sem azokat nem akarván kompromittálni, kerülték mindkét anyanyelvüket, s csak suhanva, lopózva, rejtőzve élték az életet: összetört sorsok, széthullt személyiségek. Minél eu</w:t>
        <w:softHyphen/>
        <w:t>rópaibb volt valaki abban az Európában, annál keményebben fe</w:t>
        <w:softHyphen/>
        <w:t>gyelmezte az ököl, mely szétzúzta Európát.</w:t>
      </w:r>
    </w:p>
    <w:p>
      <w:pPr>
        <w:pStyle w:val="Normal"/>
        <w:rPr/>
      </w:pPr>
      <w:r>
        <w:rPr/>
      </w:r>
    </w:p>
    <w:p>
      <w:pPr>
        <w:pStyle w:val="Normal"/>
        <w:rPr/>
      </w:pPr>
      <w:r>
        <w:rPr/>
        <w:t>Közeledett a Jeremiás ősbemutatójának napja. Az előadás szép si</w:t>
        <w:softHyphen/>
        <w:t>ker lett, és az sem zaklatott fel különösebben, hogy a Frankfurter Zeitung feljelentőleg tudatta Németországgal: részt vett a bemuta</w:t>
        <w:softHyphen/>
        <w:t>tón az amerikai követ s néhány más kiemelkedő személyiség a szö</w:t>
        <w:softHyphen/>
        <w:t>vetséges hatalmak táborából. Éreztük, hogy a háború, mely már harmadik évében járt, bensőleg egyre gyengül, s hogy a kizárólag Ludendorlf által követelt folytatás elleni tiltakozások korántsem oly veszedelmesek már a tiltakozóra, mint a győzelmek első mámoros óráiban. Azt reméltük, hogy 1918 őszére megszületik végre a dön</w:t>
        <w:softHyphen/>
        <w:t>tés. Ám a várakozás idejét nem akartam Zürichben tölteni. Mert las</w:t>
        <w:softHyphen/>
        <w:t>san kinyílt a szemem. Érkezésem után, első lelkesedésemben azt hit</w:t>
        <w:softHyphen/>
        <w:t>tem, a sok pacifista és antimilitarista mind-mind igazi harcostárs, méltó képviselője az európai megértés eszméjének. Hamarosan rá kellett jönnöm, hogy az állítólagos menekültek és mártírok igen gyakran sötét alakok, a német hírszerzés szolgálatában fürkésznek, hallgatóznak és szimatolnak. A szolid, nyugalmas Svájcot, magam is tapasztalhattam, a vonzó felszín alatt mindkét tábor fizetett ügynö</w:t>
        <w:softHyphen/>
        <w:t>keinek vakondokjáratai hálózták be. Ott volt a papírkosarat aprólé</w:t>
        <w:softHyphen/>
        <w:t>kos gonddal kiürítő szobalány; a telefonos kisasszony; az aggályos lassúsággal felszolgáló pincér; mind ellenséges hatalom embereként sündörgött a dolgaink körül, sőt gyakran kettős ügynökök voltak. Bőröndöket nyitogattak titokzatos módon, itatósokat fényképeztek le, leveleket tüntettek el a postára menet vagy onnét jövet; szállodák előcsarnokaiban elegáns hölgyek mosolyogtak az emberre „ellenáll</w:t>
        <w:softHyphen/>
        <w:t>hatatlanul”; sosem hallott nevű, vakbuzgó pacifisták tünedeztek fel, tolakodtak be, hívtak meg magukhoz, unszoltak kiáltványok aláírá</w:t>
        <w:softHyphen/>
        <w:t>sára, kértek megbízható harcostársakról címekkel névsort; egy „szocialista” gyanúsan magas honoráriumot kínált, hogy előadást tartsak La Chaux-de-Fonds munkásainak, jóllehet ott semmit se tudtak a dologról; vagyis vigyázni kellett örökké. Csakhamar rájöt</w:t>
        <w:softHyphen/>
        <w:t>tem, milyen csekély azoknak a száma, akikben abszolút módon bíz</w:t>
        <w:softHyphen/>
        <w:t>ni lehet. Mivel én nem akartam belekeveredni a politikába, egyre visszavonultabban éltem. De még a megbízható társak körében is fárasztó volt a témák örökös ismétlődése, és az önkényes skatulyáz</w:t>
        <w:softHyphen/>
        <w:t>gatás: ez a csoport radikális, az liberális, ez anarchista, az bolsevik, amaz meg politikamentes; először ismerkedhettem meg a hivatásos forradalmár ősi alaptípusával, aki úgy érzi, jelentéktelenségét csak az ellenzékiség fokozza fel, s aki a dogmákhoz azért oly hű, mert való</w:t>
        <w:softHyphen/>
        <w:t>di tartása nincsen. Ha tovább időzöm ebben a fecsegő zűrzavarban, magam is eltévedhettem volna a végén; mi értelme volt bizonytalan közösségeket ápolni, saját meggyőződésem erkölcsi bizonyosságát veszélyeztetni. Így inkább elhúzódtam. S valóban: a kávéházi össze</w:t>
        <w:softHyphen/>
        <w:t>esküvők közül egy sem csinált aztán valódi összeesküvést, az impro</w:t>
        <w:softHyphen/>
        <w:t>vizáló világpolitikai zsenik egyike sem alakította azután a politikát; amikor kellettek volna, ők nem voltak sehol! Mihelyt a pozitív munka korszaka megkezdődött - a háború utáni építés -, ezek az emberek megmaradtak továbbra is gáncsoskodóknak, morgoló</w:t>
        <w:softHyphen/>
        <w:t>dóknak; szakmájuk a tagadás volt, s az akkori háborúellenes költők közül csak kevésnek sikerült béke idején jelentős művet létrehoznia. A lázas idők szólaltak meg izgatott-hevülékeny egyének személyisé</w:t>
        <w:softHyphen/>
        <w:t>gén keresztül, a kor politizált, költött, ágált általuk - s mint meg</w:t>
        <w:softHyphen/>
        <w:t>annyi csoportosulás, amely a pillanatnyi konstellációnak, nem pedig a belsőleg kiérlelt eszmevilágnak köszönheti közös létét, széthullt ez a kör is, a sok érdekes, olykor tehetséges ember konglomerátuma nyomtalanul szétesett, mihelyt az ellenállás tárgya - a háború - semmivé vált.</w:t>
      </w:r>
    </w:p>
    <w:p>
      <w:pPr>
        <w:pStyle w:val="Normal"/>
        <w:rPr/>
      </w:pPr>
      <w:r>
        <w:rPr/>
      </w:r>
    </w:p>
    <w:p>
      <w:pPr>
        <w:pStyle w:val="Normal"/>
        <w:rPr/>
      </w:pPr>
      <w:r>
        <w:rPr/>
        <w:t>Zürichtől félórányira találtam meg a nekem való nyugalmas he</w:t>
        <w:softHyphen/>
        <w:t>lyet: egy kis fogadót küschlikonban; onnét a dombról beláttam az egész tavat, és a város tornyainak csak apró hegye villogott a sze</w:t>
        <w:softHyphen/>
        <w:t>membe. Itt csak azokkal találkoztam, akiket meghívtam magam</w:t>
        <w:softHyphen/>
        <w:t>hoz, igaz barátaimat - Rolland-t és Masereelt. Itt dolgozhattam ma</w:t>
        <w:softHyphen/>
        <w:t>gamnak, míg az idő kérlelhetetlenül haladt a maga útján. Belépett a háborúba Amerika, és most már elkerülhetetlennek tűnt Németor</w:t>
        <w:softHyphen/>
        <w:t>szág veresége; győzelemben csak azok hihettek, akiket elvakított, süketté tett a frázisos propaganda. S amikor a német császár bejelen</w:t>
        <w:softHyphen/>
        <w:t>tette, hogy ezentúl „demokratikusan” fog uralkodni, tudtuk: ütött a végóra. Őszintén megvallom, hogy mi, osztrákok és németek, nyelvi és lelki kötődéseink ellenére is türelmetlenül vártuk, hogy következzék be végre, ami elkerülhetetlen; s az a nap, melyen Vil</w:t>
        <w:softHyphen/>
        <w:t>mos császár, aki pedig megesküdött, hogy harcolni fog az utolsó emberig és lóig, átszökött a határon, Ludendorlf meg, aki „győztes békéjének” oltárán embermilliókat áldozott fel, kék szemüvegével kereket oldott Svédországba, igen vigasztaló volt nekünk. Úgy vél</w:t>
        <w:softHyphen/>
        <w:t>tük, ezzel a háborúval maga „a” háború ért egyszer s mindenkorra véget; és így gondolta ezt akkor az egész világ. Meghunyászkodott, sőt talán kimúlt a fenevad, mely vérünket ontotta. Hittünk Wilson nagyszabású programjában, azonosultunk vele; kelet felől pedig, amikor az oroszországi forradalom még humanista és idealista esz</w:t>
        <w:softHyphen/>
        <w:t>mékkel ünnepelte nászát, bizonytalan fényjelet láttunk feljönni az égre. Balgák voltunk, belátom. De nem voltunk ebben sem egye</w:t>
        <w:softHyphen/>
        <w:t>dül. Aki átélte azokat az időket, emlékszik rá, milyen mennydörgő lelkesedéssel fogadta az utcák népe Wilsont, a világ üdvhozóját, s hogy ellenséges katonák összeölelkeztek, csókolóztak; Európa még sosem hitt annyira, mint a béke első napjaiban. Mert most végre el</w:t>
        <w:softHyphen/>
        <w:t>jött a régóta ígért igazság és testvériség kora e földre, ütött az egye</w:t>
        <w:softHyphen/>
        <w:t>sült Európa órája, gondoltuk; most vagy soha. Túl voltunk a poklo</w:t>
        <w:softHyphen/>
        <w:t>kon, mitől riadozzunk? Kezdődhetett egy új világ. S mert fiatalok voltunk, azt mondtuk: a mi világunk lesz, jobb, emberibb világ, ahogy megálmodtuk.</w:t>
      </w:r>
    </w:p>
    <w:p>
      <w:pPr>
        <w:pStyle w:val="Normal"/>
        <w:rPr/>
      </w:pPr>
      <w:r>
        <w:rPr/>
      </w:r>
    </w:p>
    <w:p>
      <w:pPr>
        <w:pStyle w:val="Normal"/>
        <w:rPr/>
      </w:pPr>
      <w:r>
        <w:rPr/>
      </w:r>
    </w:p>
    <w:p>
      <w:pPr>
        <w:pStyle w:val="Normal"/>
        <w:jc w:val="center"/>
        <w:rPr>
          <w:b/>
          <w:b/>
          <w:sz w:val="32"/>
          <w:szCs w:val="32"/>
        </w:rPr>
      </w:pPr>
      <w:r>
        <w:rPr>
          <w:b/>
          <w:sz w:val="32"/>
          <w:szCs w:val="32"/>
        </w:rPr>
        <w:t>Hazatérés Ausztriába</w:t>
      </w:r>
    </w:p>
    <w:p>
      <w:pPr>
        <w:pStyle w:val="Normal"/>
        <w:rPr>
          <w:b/>
          <w:b/>
          <w:sz w:val="32"/>
          <w:szCs w:val="32"/>
        </w:rPr>
      </w:pPr>
      <w:r>
        <w:rPr>
          <w:b/>
          <w:sz w:val="32"/>
          <w:szCs w:val="32"/>
        </w:rPr>
      </w:r>
    </w:p>
    <w:p>
      <w:pPr>
        <w:pStyle w:val="Normal"/>
        <w:rPr/>
      </w:pPr>
      <w:r>
        <w:rPr/>
        <w:t>Ha csak a logika szemszögéből nézem: annál nagyobb balgaságot nem is tehettem volna a német-osztrák fegyverek veresége után, mint hogy visszatérek Ausztriába, abba az országba, amely már csak bizonytalan, szürke és élettelen árnyként derengett Európa térké</w:t>
        <w:softHyphen/>
        <w:t>pén, a császári monarchia helyén, melyből a csehek, a lengyelek, az olaszok, a szlovének rendre kihasították a maguk országrészeit; ma</w:t>
        <w:softHyphen/>
        <w:t>radt a csonkolt, tömérdek sebből vérző törzs. Hat-hétmillió ember</w:t>
        <w:softHyphen/>
        <w:t>re rákényszerítették az attól fogva „német ajkú osztrák”-nak minő</w:t>
        <w:softHyphen/>
        <w:t>sített állampolgárságot, s közülük kétmilliót eleve a főváros, Bécs egyesített: éhezve, fázva; a gyárak, melyek az országot korábban gazdaggá tették, most idegen földön álltak, a vasutak tragikusan megrövidültek, a nemzeti bankból elvitték az aranyat, „ellenérté</w:t>
        <w:softHyphen/>
        <w:t>kül” Ausztriára rótták a hatalmas hadikölcsönterhet. A határok kö</w:t>
        <w:softHyphen/>
        <w:t>rül még bizonytalanság volt, mert a béketárgyalások alig kezdődtek meg; s nem volt liszt, kenyér, szén, petróleum; forradalom fenye</w:t>
        <w:softHyphen/>
        <w:t>getett vagy ki tudja, miféle még katasztrofálisabb megoldás. Emberi számítás szerint ez a győztes hatalmak által mesterségesen létreho</w:t>
        <w:softHyphen/>
        <w:t>zott ország függetlenül meg nem élhetett; és - ebben minden párt, a szocialista, a klerikális, a nemzeti egy emberként egyetértett - nem is akart önálló állami létet. Tudomásom szerint a történelemben elő</w:t>
        <w:softHyphen/>
        <w:t>ször fordult elő ez a paradox eset, hogy egy országot rákényszeríte</w:t>
        <w:softHyphen/>
        <w:t>nek az önállóságra, melyet maga a leghevesebben elutasít. Mert Ausztria vagy a régi szomszédos államokkal akart egyesülni megint, vagy a törzsrokon Németországgal; semmiképp sem óhajtott azon</w:t>
        <w:softHyphen/>
        <w:t>ban ilyen megcsonkított alakban koldusként tengődni. A szomszé</w:t>
        <w:softHyphen/>
        <w:t>dos államok viszont hallani sem akartak az egyesülésről egy ilyen Ausztriával: egyrészt szegénynek ítélték, másrészt meg féltek, hogy újra visszatérnek a Habsburgok; a Németországhoz való csatlako</w:t>
        <w:softHyphen/>
        <w:t>zást pedig a szövetséges hatalmak nem engedték, nehogy a legyő</w:t>
        <w:softHyphen/>
        <w:t>zött Németország a végén még megerősödjön! Megszületett a döntés: a Német-Osztrák Köztársaságnak léteznie kell; egy országnak, amely nem akarna ország lenni - történelmi unikum! - erőhata</w:t>
        <w:softHyphen/>
        <w:t>lommal azt mondják, hogy: „Legyél!”</w:t>
      </w:r>
    </w:p>
    <w:p>
      <w:pPr>
        <w:pStyle w:val="Normal"/>
        <w:rPr/>
      </w:pPr>
      <w:r>
        <w:rPr/>
      </w:r>
    </w:p>
    <w:p>
      <w:pPr>
        <w:pStyle w:val="Normal"/>
        <w:rPr/>
      </w:pPr>
      <w:r>
        <w:rPr/>
        <w:t>Ma sem igen tudnám pontosabban megmagyarázni, mi vett rá, hogy egy ország elképzelhető legsanyarúbb korszakában önként épp e földre térjek vissza; hanem hát mi, a háború előtti nemzedék tagjai, mindenek ellenére a kötelességtudás jegyében nevelkedtünk; s az volt a felfogásunk, hogy épp a legnehezebb órán kötelességünk otthon lenni, családunkhoz, hazánkhoz tartozni. Gyávaságnak tar</w:t>
        <w:softHyphen/>
        <w:t>tottam volna valamiképpen, hogy az ott kibontakozó tragikus hely</w:t>
        <w:softHyphen/>
        <w:t>zetnek egyszerűen hátat fordítsak, és - éppen mint a Jeremiás szer</w:t>
        <w:softHyphen/>
        <w:t>zője - felelősséget éreztem abban az értelemben is, hogy szavamra szükség lehet a vereség utáni talpra álláshoz. A háború idején fölös</w:t>
        <w:softHyphen/>
        <w:t>leges voltam, most azonban mintha az én időm jött volna el: a vere</w:t>
        <w:softHyphen/>
        <w:t>ségé, amikor a helyemen kell állnom, már csak azért is, mert háborúellenességemmel épp az ifjúság körében támadt némi tekinté</w:t>
        <w:softHyphen/>
        <w:t>lyem. S ha tenni netán nem tehetek is semmit, meglesz az a belső elégtételem, hogy együtt szenvedem el a többiekkel mindazt, ami megjövendöltetett.</w:t>
      </w:r>
    </w:p>
    <w:p>
      <w:pPr>
        <w:pStyle w:val="Normal"/>
        <w:rPr/>
      </w:pPr>
      <w:r>
        <w:rPr/>
      </w:r>
    </w:p>
    <w:p>
      <w:pPr>
        <w:pStyle w:val="Normal"/>
        <w:rPr/>
      </w:pPr>
      <w:r>
        <w:rPr/>
        <w:t>Ausztriába utazni: akkoriban ez sarkvidéki expedíció előkészüle</w:t>
        <w:softHyphen/>
        <w:t>teivel ért föl. Kellett hozzá meleg ruha, gyapjú fehérnemű, tudvale</w:t>
        <w:softHyphen/>
        <w:t>vő volt ugyanis, hogy a határon túl nincs szén - s küszöbön állt a tél. És jól meg kellett talpaltatni a cipőt, mert odahaza csak fatalp volt. Vinni kellett ennivalót, csokoládét, amennyit csak Svájc kienged, nehogy éhen haljon az ember, míg otthon meg nem kapja az első kenyér- és zsírjegyet. S a csomagokat minél magasabb összegre kel</w:t>
        <w:softHyphen/>
        <w:t>lett biztosítani, mert rendre fosztogatták a teherkocsikat, és a cipő, a ruhanemű minden darabja pótolhatatlan érték volt. Hasonló előké</w:t>
        <w:softHyphen/>
        <w:t>születeket csak tíz év múlva tettem még egyszer, oroszországi láto</w:t>
        <w:softHyphen/>
        <w:t>gatásom alkalmából. Egy pillanatig tanácstalanul álltam Buchs határállomásán, ahová több mint egy éve oly boldogan érkeztem, és azon tűnődtem most, ne forduljak-e mégis vissza az utolsó pillanat</w:t>
        <w:softHyphen/>
        <w:t>ban; éreztem, hogy életem döntő pillanata ez. De végül a nehezet, a nehezebbet választottam. Visszaszálltam a vonatra.</w:t>
      </w:r>
    </w:p>
    <w:p>
      <w:pPr>
        <w:pStyle w:val="Normal"/>
        <w:rPr/>
      </w:pPr>
      <w:r>
        <w:rPr/>
      </w:r>
    </w:p>
    <w:p>
      <w:pPr>
        <w:pStyle w:val="Normal"/>
        <w:rPr/>
      </w:pPr>
      <w:r>
        <w:rPr/>
        <w:t>Egy évvel azelőtt, amikor Buchsba érkeztem, emlékezetes él</w:t>
        <w:softHyphen/>
        <w:t>ményben volt részem; most ez az osztrák határállomáson, Eddkirchben megismétlődött. Már kiszálláskor valami különös nyugta</w:t>
        <w:softHyphen/>
        <w:t>lanságot észleltem. A határőrök és rendőrök ügyet sem vetettek ránk, és fölöttébb hanyagul végezték az ellenőrzést, látszott, hogy valami fontosabbra várnak. Végre megszólalt a harang, mely vonat közeledését jelezte Ausztria felől. Felsorakoztak a rendőrök, a hivatalnokok is előbújtak zugaikból, sőt a feleségeknek is szóltak, s ezek szintén ott tolongtak már a peronon; feltűnt a várakozók közt egy feketébe öltözött idős hölgy két leányával, tartásáról és ruhájáról ítélve alighanem arisztokrata. Izgatottnak látszott, felindulásában mindegyre a szemét törölgette a zsebkendőjével.</w:t>
      </w:r>
    </w:p>
    <w:p>
      <w:pPr>
        <w:pStyle w:val="Normal"/>
        <w:rPr/>
      </w:pPr>
      <w:r>
        <w:rPr/>
      </w:r>
    </w:p>
    <w:p>
      <w:pPr>
        <w:pStyle w:val="Normal"/>
        <w:rPr/>
      </w:pPr>
      <w:r>
        <w:rPr/>
        <w:t>Lassan, szinte azt mondanám, fenségesen gördült be a vonat az ál</w:t>
        <w:softHyphen/>
        <w:t>lomásra. Különös szerelvény volt: nem a megszokott, agyonnyűtt, esőverte személykocsik, hanem széles, fekete kocsik - szalonvonat. A mozdony megállt. A várakozók sorain érezhetően végigfutott valami: még mindig nem tudtam, miért. S, akkor a szalonkocsi ab</w:t>
        <w:softHyphen/>
        <w:t>laküvege mögött felismertem az arcot, a szálegyenes tartást: Károly császár volt az, Ausztria utolsó császára, mellette feketében a felesé</w:t>
        <w:softHyphen/>
        <w:t>ge, Zita császárné. Beleborzongtam, Ausztria utolsó császára, az or</w:t>
        <w:softHyphen/>
        <w:t>szág élén hétszáz éve álló Habsburg-dinasztia utolsó képviselője hagyja el birodalmát! Bár forma szerint nem volt hajlandó lemon</w:t>
        <w:softHyphen/>
        <w:t>dani, az Osztrák Köztársaság megengedte neki, pontosabban szólva, rákényszerítette, hogy ünnepélyes külsőségek közepette távozzék. Ott állt tehát a magas, komoly férfi az ablaknál, utoljára pillantott ki hazája hegyeire, a házakra, az emberekre.</w:t>
      </w:r>
    </w:p>
    <w:p>
      <w:pPr>
        <w:pStyle w:val="Normal"/>
        <w:rPr/>
      </w:pPr>
      <w:r>
        <w:rPr/>
        <w:t>Történelmi pillanat volt ez, és számomra kétszeresen is megrázóvá tette, hogy eleve a császárság hagyományainak jegyében nőttem fel, az iskolában elsőül a császárdalt énekeltem, később pedig, katonai szolgálatom során en</w:t>
        <w:softHyphen/>
        <w:t>nek a most civilben ott álló, komolyan kitekintő férfinak esküdtem „engedelmességet a szárazföldön, a vízen és a levegőben”. Számta</w:t>
        <w:softHyphen/>
        <w:t>lanszor láttam az öreg császárt is, a nagy ünnepségek immár legen</w:t>
        <w:softHyphen/>
        <w:t>dássá vált díszöltönyében, láttam, ahogy a schönbrunni kastély szé</w:t>
        <w:softHyphen/>
        <w:t>les lépcsőjén, családja s a tündökletes egyenruhájú tábornokok köré</w:t>
        <w:softHyphen/>
        <w:t>ben nyolcvanezer bécsi iskolás gyerek tiszteletadását fogadja, akik 'a zöld síkon felsorakozva, cérnahangokból szövődő, megható szuper</w:t>
        <w:softHyphen/>
        <w:t>kórusban éneklik Haydn muzsikáját, a Gott erhalté-t. Láttam Ferenc Józsefet az udvari bálon, a színházi páholyban, csillogó egyenruhá</w:t>
        <w:softHyphen/>
        <w:t>ban, aztán zöld stájer kalapban, Ischlben vadászva, láttam lehajtott fejjel, áhítatosan az úrnapi körmenetben a Stephanskirche felé lép</w:t>
        <w:softHyphen/>
        <w:t>delve - és ott álltam azon a ködös, esős téli napon a ravatalnál, ami</w:t>
        <w:softHyphen/>
        <w:t>kor a háború kellős közepén a kapucinusok kriptájában örök nyuga</w:t>
        <w:softHyphen/>
        <w:t>lomra helyezték az aggastyánt. „A császár”: nekünk ez a szó minden hatalom, mindenfajta gazdagság foglalata volt, jelképezte Ausztria fennállását, és gyerekkoromtól arra neveltek, hogy ezt a kéttagú szót mindig tisztelettel mondjam ki. S most láthattam örökösét, Ausztria utolsó császárát, ahogy kiűzik földjéről. A Habsburgok di</w:t>
        <w:softHyphen/>
        <w:t>csőséges rendje, melyben az uralkodók kézről kézre adták az ország</w:t>
        <w:softHyphen/>
        <w:t>almát, évszázadokon fejről fejre a koronát, e pillanatban ez a rend véget ért. Körös-körül mindenki érezte ezt a világtörténelmi ese</w:t>
        <w:softHyphen/>
        <w:t>ményt, a tragikus pillanatot. A csendőrök, rendőrök, katonák látha</w:t>
        <w:softHyphen/>
        <w:t>tóan zavarban voltak, restelkedve fordultak el, nem tudták, sza</w:t>
        <w:softHyphen/>
        <w:t>bad-e még tisztelegniük, s az asszonyok sem mertek felpillantani, senki se szolt, s így hirtelen hallani lehetett, ahogy az idős hölgy fel</w:t>
        <w:softHyphen/>
        <w:t>zokog messziről jött ide, hogy még egyszer lássa „az ő” császárát. A vonatvezető végül jelt adott az indulásra. Most mindenki önkén</w:t>
        <w:softHyphen/>
        <w:t>telenül összerezzent: a pillanat immár visszavonhatatlanná vált. A vonat a mozdony erős rántására megindult, mintha erőszakot kel</w:t>
        <w:softHyphen/>
        <w:t>lene tennie magán; aztán a szerelvény lassan eltűnt. A hivatalnokok tisztelettel néztek utána. Akkor valahogy, mint temetések után, enyhe zavarral tértek vissza „az életbe”, hivatali helyiségeikbe. Eb</w:t>
        <w:softHyphen/>
        <w:t>ben a másodpercben a csaknem ezeréves monarchiának valóban vé</w:t>
        <w:softHyphen/>
        <w:t>ge volt. Tudtam, ez már nem a régi Ausztria itt, s nem is a régi vi</w:t>
        <w:softHyphen/>
        <w:t>lág, amelyikbe visszatérek.</w:t>
      </w:r>
    </w:p>
    <w:p>
      <w:pPr>
        <w:pStyle w:val="Normal"/>
        <w:rPr/>
      </w:pPr>
      <w:r>
        <w:rPr/>
      </w:r>
    </w:p>
    <w:p>
      <w:pPr>
        <w:pStyle w:val="Normal"/>
        <w:rPr/>
      </w:pPr>
      <w:r>
        <w:rPr/>
        <w:t>Ahogy a vonat eltűnt a távolban, utasítottak minket, szálljunk át a tiszta, fényes svájci kocsikból az osztrákokba. És elég volt épp csak bepillantani ezekbe a honi vagonokba, látni lehetett máris, mi tör</w:t>
        <w:softHyphen/>
        <w:t>tént a honnal. A kalauzok, akik helyünket kijelölték, soványak vol</w:t>
        <w:softHyphen/>
        <w:t>tak, kiéhezettek, csaknem rongyosak; csont és bőr vállakon lógtak a gyűrött, elnyűtt egyenruhák. Az ablaktáblák bőrhúzóit mindenün</w:t>
        <w:softHyphen/>
        <w:t>nen levagdosták, ugyanis egy-egy darab bőr roppant kincs volt. Az üléseket rabló szuronyok és kések szabdalták szét; darabok tűntek el a kárpitból, valami vandál műve nyomán, aki nyilván cipőtalpra gyűjtött bőrt magának, ahol tudott. És a hamutartókat is ellopták annak a parányi nikkelnek vagy réznek a kedvéért! Kintről a törött ablakokon át kormot és salakot hordott be a késő őszi szél: nyomo</w:t>
        <w:softHyphen/>
        <w:t>rúságos barnaszénnel fűtötték a mozdonyt; a padló és a kocsifalak mind mocskosak lettek tőle, ám a szaga legalább valamelyest enyhí</w:t>
        <w:softHyphen/>
        <w:t>tette az éles jodoformszagot, amely arra emlékeztetett, hogy ezeken a vázig lecsupaszított kocsikon a háború sebesültjeit és áldozatait szállították nem is olyan rég. S hogy szerelvényünk egyáltalán ha</w:t>
        <w:softHyphen/>
        <w:t>ladt: kész csoda volt az is, persze egy kicsit soká tartott; valahány</w:t>
        <w:softHyphen/>
        <w:t>szor az olajozatlan kerekek kevésbé élesen csikorogtak, azt hittük, masinánk áll le. Máskor egy óra alatt megtett a vonat egy olyan pá</w:t>
        <w:softHyphen/>
        <w:t>lyaszakaszt, amelyhez most négy-öt óra kellett. S ahogy az alkony leszállt, teljes sötétség borult ránk. A villanykörtéket is szétverték, ellopták, s ha keresett valamit az ember, gyufát kellett gyújtania, fázni meg azért nem fázott, mert kezdettől hatan-nyolcan ültünk összepréselődve egymás mellett. De az első állomáson már újabb tö</w:t>
        <w:softHyphen/>
        <w:t>megek szálltak fel a vonatra, látszott rajtuk, hogy halálosan beleun</w:t>
        <w:softHyphen/>
        <w:t>tak, belefáradtak már a várásba, és a vonat így telt meg zsúfolásig, a folyosókon nem lehetett volna egy gombostűt sem leejteni. A télies éjszakában még a lépcsőkön is ültek, ráadásul a csomagját is min</w:t>
        <w:softHyphen/>
        <w:t>denki aggódva szorította magához, ugyan ki merte volna a drága holmit abban a sötétben csak egy másodpercre is elereszteni! A béke világából tértem vissza ide, a háború már bevégzettnek hitt borzal</w:t>
        <w:softHyphen/>
        <w:t>mai közé.</w:t>
      </w:r>
    </w:p>
    <w:p>
      <w:pPr>
        <w:pStyle w:val="Normal"/>
        <w:rPr/>
      </w:pPr>
      <w:r>
        <w:rPr/>
      </w:r>
    </w:p>
    <w:p>
      <w:pPr>
        <w:pStyle w:val="Normal"/>
        <w:rPr/>
      </w:pPr>
      <w:r>
        <w:rPr/>
        <w:t>Innsbruck előtt a mozdony egyszerre hörögni kezdett, s akárhogy prüszkölt és füttyögött, azt a kis kaptatót nem bírta megmászni. A vasutasok izgatottan rohangáltak füstölgő lámpásaikkal a sötét</w:t>
        <w:softHyphen/>
        <w:t>ben. Egy órába telt, mire segédlokomotívot kerítettek, és akkor hét óra helyett megint tizenhétbe telt, mire Salzburgba érkeztünk. A peronon hordár sehol; végül pár rongyos katona bizonyult segí</w:t>
        <w:softHyphen/>
        <w:t>tőkésznek, és a csomagokat egy rozzant bérkocsihoz cipelték, ám a ló olyan öreg és kehes volt, hogy úgy látszott, csak a rúd tartja, nemhogy húzni is tudná a kocsit. Nem mertem még csomagokkal is megterhelni ezt a kísérteties jószágot. Szorongva, hogy esetleg ak</w:t>
        <w:softHyphen/>
        <w:t>kor látom utoljára a bőröndjeimet, ott hagytam őket az állomás csomagmegőrzőjében.</w:t>
      </w:r>
    </w:p>
    <w:p>
      <w:pPr>
        <w:pStyle w:val="Normal"/>
        <w:rPr/>
      </w:pPr>
      <w:r>
        <w:rPr/>
      </w:r>
    </w:p>
    <w:p>
      <w:pPr>
        <w:pStyle w:val="Normal"/>
        <w:rPr/>
      </w:pPr>
      <w:r>
        <w:rPr/>
        <w:t>A háború alatt vásároltam Salzburgban egy házat, mert korábbi barátaimtól a háborúval kapcsolatos eltérő nézeteink okán történt eltávolodásom azt sugallta, hogy jobb lenne, ha azontúl nem élnék nagyvárosban, túl sok ember között; és a munkámra a későbbiek</w:t>
        <w:softHyphen/>
        <w:t>ben csakugyan üdvösen hatott ez a visszavonult életforma. Salzburg valamennyi osztrák kisváros közül a legalkalmasabbnak látszott ily célra; nemcsak a táj tette azzá, földrajzi fekvése is a lehető legkedve</w:t>
        <w:softHyphen/>
        <w:t>zőbb volt. Ausztria határán terült el, két és fél órányira vasúton Münchentől, ötórányira Bécstől, tízre Zürichtől vagy Velencétől, és húszórányira Párizstól, vagyis remek ugródeszka Európába. Salz</w:t>
        <w:softHyphen/>
        <w:t>burg akkoriban persze nem volt még híres fesztiválváros, nyaranta „kiválóságokat” sznobul fogadó kulturális találkahely (különben nem is választottam volna munkahelyül); álmos, ódon, romantikus városka volt csupán az Alpok szélső lejtőin, melyek ott hegyes-dombos vidékkel simulnak bele a német sík földbe. A házam kis er</w:t>
        <w:softHyphen/>
        <w:t>dős dombon állt, mintegy a hegység utolsó hullámán; autóval lehe</w:t>
        <w:softHyphen/>
        <w:t>tetlen volt megközelíteni, háromszáz éves, vén kálváriautat kellett megjárni hozzá, több mint száz lépcsőt, de a kilátás feledtette a fá</w:t>
        <w:softHyphen/>
        <w:t>radságot. A teraszról bűvöletes panoráma tárult ki a soktornyú vá</w:t>
        <w:softHyphen/>
        <w:t>ros tetőire, távolabb az Alpok hatalmas, fenséges hegyláncára (és természetesen a Berchtesgaden melletti Salzberget is láttam, ahol később egy akkoriban még teljesen ismeretlen, Adolf Hitler nevű egyén lakott szemközt velem). Maga a ház ugyanolyan romantikus volt, amilyen kevéssé praktikus. A tizenhetedik században egy érsek használta vadászlakul, és a jókora várerődfal tövében, a tizennyolca</w:t>
        <w:softHyphen/>
        <w:t>dik század végén jobbról-balról egy-egy szobával növelték terjedel</w:t>
        <w:softHyphen/>
        <w:t>mét; pompázatos régi tapéta s egy festett kugligolyó, mellyel még Ferenc császár játszott 1807-ben, a házunk hosszú tornácán, Salzbur</w:t>
        <w:softHyphen/>
        <w:t>got látogatván, meg néhány öreg pergamentekercs, különféle ki</w:t>
        <w:softHyphen/>
        <w:t>váltságok őrzői: efféle dolgok bizonyították, hogy a háznak leg</w:t>
        <w:softHyphen/>
        <w:t>alább múltja van.</w:t>
      </w:r>
    </w:p>
    <w:p>
      <w:pPr>
        <w:pStyle w:val="Normal"/>
        <w:rPr/>
      </w:pPr>
      <w:r>
        <w:rPr/>
      </w:r>
    </w:p>
    <w:p>
      <w:pPr>
        <w:pStyle w:val="Normal"/>
        <w:rPr/>
      </w:pPr>
      <w:r>
        <w:rPr/>
        <w:t>Vendégeinket később mindig elbűvölte a ház ódon különlegessége; a homlokzata egyébként többet mutatott, mint amennyi valójá</w:t>
        <w:softHyphen/>
        <w:t>ban volt: mindössze kilenc helyiség volt benne, mert csak széltében terjeszkedett, nem hátrafelé. Abban az időben még a történelmi ko</w:t>
        <w:softHyphen/>
        <w:t>ra is inkább csak kolonc volt. Az eső befolyt a szobákba, havazás után úsztak a folyosók, és a tető alapos rendbe hozása reménytelen</w:t>
        <w:softHyphen/>
        <w:t>nek látszott, hiszen az ácsoknak nem volt faanyaga a szarufákhoz, a bádogosoknak ólma a csatornákhoz; a legrútabb tátongásokat nagy nehezen befedtük tetőlemezzel, s ha újra havazott, magunknak kel</w:t>
        <w:softHyphen/>
        <w:t>lett felmászni a tetőre, lekotorni mielőbb a ránehezedő havat. A te</w:t>
        <w:softHyphen/>
        <w:t>lefon is lázongott, ugyanis réz helyett vashuzal volt a vezetéke; s mert senki semmit nem szállított, a legcsekélyebb dolgokat is ne</w:t>
        <w:softHyphen/>
        <w:t>künk magunknak kellett a hegyre felcipelnünk. A legrosszabb mindazonáltal a nagy hideg volt, szenet ugyanis messze vidéken se</w:t>
        <w:softHyphen/>
        <w:t>hol sem árultak, a kert fái túl frissek voltak, tüzelésre használva a gallyak kígyósziszegést adtak ki hő helyett. Gőzölögtek, köpköd</w:t>
        <w:softHyphen/>
        <w:t>tek. Tőzeggel segítettünk magunkon, attól legalább mintha meleg lett volna, de még így is ágyban kellett dolgoznom három hónapon át, kékre fagyott ujjaimat minden teleírt oldal után behúztam a ta</w:t>
        <w:softHyphen/>
        <w:t>karó alá melegedni. És még ezt a barátságtalan lakot is védelmezni kellett, ugyanis az általános ínséghez - élelmiszerhiány, tüzelő</w:t>
        <w:softHyphen/>
        <w:t>anyag-mizéria - a lakásprobléma is társult: Ausztriában négy éven át nem építkeztek, sok régi ház beomlott, lakhatatlanná vált, s most tódultak haza az eleresztett katonák és hadifoglyok, akiknek mind lakniuk kellett valahol; így kényszerűen elrendelték, hogy minden szabad szobába be kell engedni egy famíliát; nálunk is négyszer járt bizottság, de hát mi két szobát már önként leadtunk régebben, s ott volt a száznál több lépcső, a ház hidege és barátságtalansága - ilyen áron nem kért belőlünk senki.</w:t>
      </w:r>
    </w:p>
    <w:p>
      <w:pPr>
        <w:pStyle w:val="Normal"/>
        <w:rPr/>
      </w:pPr>
      <w:r>
        <w:rPr/>
      </w:r>
    </w:p>
    <w:p>
      <w:pPr>
        <w:pStyle w:val="Normal"/>
        <w:rPr/>
      </w:pPr>
      <w:r>
        <w:rPr/>
        <w:t>Megrázó élmény volt, valahányszor le kellett mennünk a város</w:t>
        <w:softHyphen/>
        <w:t>ba; életemben először láttam éhínséget, az emberek arca sárga volt, szemük beesett, veszélyesen villogtak a tekintetek. A kenyér feketén morzsálódott, és szurok- meg kátrányíze volt, állaga csirizes, a kávét mintha pörkölt árpából főzték volna, a sör sárga víz volt, a csokolá</w:t>
        <w:softHyphen/>
        <w:t>dé színezett homok, a krumpli fagyott; a legtöbben, hogy a hús ízét teljesen el ne feledjék, nyulat tenyésztettek, kertünkben egy fiú mó</w:t>
        <w:softHyphen/>
        <w:t>kusokat lőtt vasárnapi pecsenyéül, s a jól táplált kutyák, macskák ritkán tértek haza hosszabb elkószálásaikból. Ruhaanyagok? Prepa</w:t>
        <w:softHyphen/>
        <w:t>rált papír volt valamennyi, még a pótanyagnak is csak a pótanyaga. A férfiak szinte kizárólag ócska egyenruhában jártak, némelyek orosz uniformisban; ez utóbbiakat raktárból vagy kórházból szerez</w:t>
        <w:softHyphen/>
        <w:t>ték, miután öltönyükből már kihaltak néhányan. Nem volt ritkaság az öreg zsákokból szabott nadrág sem. Ha Végigment az ember az utcán, a kifosztott, betört kirakatok között, ha látta a házakról málladozó, a járdán szétporló vakolatot, az emberek üres, éhes tekinte</w:t>
        <w:softHyphen/>
        <w:t>tét, ahogy munkába vonszolták magukat, elfacsarodott a szíve. Táplálékkal a sík vidék jobban el volt látva; ahogy az erkölcsök le</w:t>
        <w:softHyphen/>
        <w:t>züllöttek, persze a parasztoknak eszük ágában sem volt a „hatósági</w:t>
        <w:softHyphen/>
        <w:t>lag maximált áron” eladni készleteiket. Vajat, tojást, szalonnát, tejet halmoztak inkább; megvárták, hogy a vevő, jobb árajánlattal, ház</w:t>
        <w:softHyphen/>
        <w:t>hoz megy. Így alakult ki egy új foglalkozás, az úgynevezett „batyu</w:t>
        <w:softHyphen/>
        <w:t>zás”. Foglalkozás nélküli férfiak a hátukra akasztottak egy-két zsá</w:t>
        <w:softHyphen/>
        <w:t>kot, és paraszttól parasztig jártak, sőt a kiadósabb zsákmánnyal ke</w:t>
        <w:softHyphen/>
        <w:t>csegtető helyekre odavonatoztak, hogy aztán élelmiszerrel gazda</w:t>
        <w:softHyphen/>
        <w:t>gon megrakodva térjenek haza a városba, ahol négyszeres-ötszörös áron adtak túl a portékán. A parasztok eleinte örültek a sok papír</w:t>
        <w:softHyphen/>
        <w:t>pénznek, amit tojásukért, vajukért a házukba repített a jó sors, s amit felhalmoztak. Csakhogy amikor tömött pénztárcával a város</w:t>
        <w:softHyphen/>
        <w:t>ba érkeztek, elkeseredve látták, hogy míg ők csak ötszörös áron ad</w:t>
        <w:softHyphen/>
        <w:t>ták az élelmiszert, a kasza, kalapács, üst ára a hússzorosára, az ötven</w:t>
        <w:softHyphen/>
        <w:t>szeresére nőtt. Ettől fogva arra törekedtek, hogy pénz helyett csak iparcikket gyűjtsenek, és dologi értékért dologi értéket követeltek. Áruért árut; miután az emberiség a lövészárkokkal szerencsésen visszatért a barlanglakók korába, a pénz ezeréves konvencióját is fel</w:t>
        <w:softHyphen/>
        <w:t>rúgta, és a primitív cserék szintjére süllyedt. Groteszk helyzet ala</w:t>
        <w:softHyphen/>
        <w:t>kult ki országszerte. A városok kihurcolták a parasztnak, amit nél</w:t>
        <w:softHyphen/>
        <w:t>külözhettek: vitték az emberek a kínai porcelánt, a szőnyegeket, a kardokat, puskákat, fényképezőgépeket, könyveket, lámpákat, dísztárgyakat; így történt, hogy egy salzburgi parasztudvarba be</w:t>
        <w:softHyphen/>
        <w:t>lépve váratlanul egy Buddha nézett szemközt a meglepett látogató</w:t>
        <w:softHyphen/>
        <w:t>val, vagy ott állt egy rokokó könyvszekrény bőrkötéses francia könyvekkel, s az új tulajdonosok nagyon büszkék voltak szerzemé</w:t>
        <w:softHyphen/>
        <w:t>nyeikre. „Igazi bőr! Francia!” - mondogatták, és csak úgy sugárzott az arcuk. Tárgyat, semmi pénzt, ez volt a jelszó. Némelyek kényte</w:t>
        <w:softHyphen/>
        <w:t>lenek voltak a jegygyűrűjüket eladni vagy a derekukról lecsatolni a bőrövet, hogy éhen ne haljanak.</w:t>
      </w:r>
    </w:p>
    <w:p>
      <w:pPr>
        <w:pStyle w:val="Normal"/>
        <w:rPr/>
      </w:pPr>
      <w:r>
        <w:rPr/>
      </w:r>
    </w:p>
    <w:p>
      <w:pPr>
        <w:pStyle w:val="Normal"/>
        <w:rPr/>
      </w:pPr>
      <w:r>
        <w:rPr/>
        <w:t>Végül a hatóságoknak kellett közbelépniük, hogy ezt a zugkeres</w:t>
        <w:softHyphen/>
        <w:t>kedelmet megakadályozzák, amelynek gyakorlata kizárólag a jó</w:t>
        <w:softHyphen/>
        <w:t>módúaknak kedvezett; kordonokat vontak, hogy a biciklis vagy vonatozó batyuzók áruját kiszedjék a batyukból, a városokba vi</w:t>
        <w:softHyphen/>
        <w:t>gyék, és hivatalosan szétosszák a rászorulóknak. A batyuzók azzal válaszoltak erre, hogy vadnyugati módon éjszakai utakat szervez</w:t>
        <w:softHyphen/>
        <w:t>tek, vagy a felügyelő hatóság embereit megvesztegetve próbáltak kibújni a törvény alól; hiszen a közegnek is éhes gyerekei voltak otthon! Másutt igazi csaták dúltak, késsel, revolverrel, mert ezek a fickók négyévi frontszolgálat után ugyanolyan jól bántak ezekkel a fegyverekkel, amilyen ügyesen tudtak rejtőzködni a hadiművészet szabályai szerint a terepen, ha menekülniük kellett. A káosz hétről hétre nőtt, a lakosság egyre idegesebben reagált. Hiszen a pénz ér</w:t>
        <w:softHyphen/>
        <w:t>téktelenedése napról napra érezhetőbb volt. A szomszédos országok az osztrák–magyar bankjegyek helyett önálló pénzrendszert vezet</w:t>
        <w:softHyphen/>
        <w:t>tek be, és a régi koronát a kis Ausztriának lökték oda beváltásra. A bizalmatlanság első jeleként eltűnt a fémpénz, hiszen a nép úgy gondolta, hogy ez a kis darab réz vagy nikkel mégiscsak ér valamit, a bankó meg csupán nyomtatott papír. Az állam nagy erővel mű</w:t>
        <w:softHyphen/>
        <w:t>ködtette ugyan a bankjegynyomdákat, hogy Mefisztó receptje szerint - szaporítsa a műpénzt, ám az infláció mindenképpen elke</w:t>
        <w:softHyphen/>
        <w:t>rülhetetlenné vált; kezdtek maguk a városok, városkák, sőt falvak is „szükségpénzt” nyomni maguknak, de sokszor már a szomszéd helységben sem fogadták el az ilyen fizetőeszközt, s az emberek a végén - felismervén értéktelenségét elhajították a szükségbankó</w:t>
        <w:softHyphen/>
        <w:t>kat. Ha egy közgazdász ezt a pénzértéktelenedési folyamatot plaszti</w:t>
        <w:softHyphen/>
        <w:t>kusan, fokról fokra ábrázolni tudná, véleményem szerint a legizgal</w:t>
        <w:softHyphen/>
        <w:t>masabb könyvek egyikét írhatná meg. Az osztrák, majd a németor</w:t>
        <w:softHyphen/>
        <w:t>szági infláció okozta káosz ugyanis egyre fantasztikusabb formákat öltött. Nemsokára senki se tudta már, mi mibe kerül. Az árak önké</w:t>
        <w:softHyphen/>
        <w:t>nyesen szökdeltek; egy doboz gyufa abban az üzletben, amelyik jó</w:t>
        <w:softHyphen/>
        <w:t>kor vitte fel az árát, már hússzor annyiba került, mint a másikban, ahol a gyanútlan boltos még a tegnapi árért kínálta portékáját; tisz</w:t>
        <w:softHyphen/>
        <w:t>tességének jutalmaképpen az üzletét egy óra alatt kirámolták, hiszen a jó hír szárnyon jár, s az emberek rohantak és vásároltak, mindent megvettek, ami eladó volt - a fő az, hogy ne maradjon pénz a nya</w:t>
        <w:softHyphen/>
        <w:t>kakon. „Tárgyi értéknek” számított még egy aranyhal is vagy egy öreg teleszkóp, és mindenkinek „tárgyi érték” kellett papír helyett. A leggroteszkebbül a házbérek esetében alakult a dolog, a kormány ugyanis a lakók védelmében (s a nagy tömegek bérlakásokban éltek) és a háziurak rovására mindennémű házbéremelést megtiltott.</w:t>
      </w:r>
    </w:p>
    <w:p>
      <w:pPr>
        <w:pStyle w:val="Normal"/>
        <w:rPr/>
      </w:pPr>
      <w:r>
        <w:rPr/>
      </w:r>
    </w:p>
    <w:p>
      <w:pPr>
        <w:pStyle w:val="Normal"/>
        <w:rPr/>
      </w:pPr>
      <w:r>
        <w:rPr/>
        <w:t>Ausztriában csakhamar egy évig lehetett lakni tehát egy közepes ebéd árából; öt-hat évig így szinte egész Ausztria ingyen lakott (mert a pénz stabilizálása után is tiltották a felmondást). Az őrült ká</w:t>
        <w:softHyphen/>
        <w:t>osz következtében a helyzet hétről hétre képtelenebbé, erkölcstele</w:t>
        <w:softHyphen/>
        <w:t>nebbé vált. Aki negyven éven át takarékoskodott, s ráadásul - haza</w:t>
        <w:softHyphen/>
        <w:t>fihoz méltón - hadikölcsönbe fektette a pénzét, az koldusbotra ju</w:t>
        <w:softHyphen/>
        <w:t>tott. Akinek adósságai voltak, most megszabadult tőlük. Aki korrektül tartotta magát az élelmiszer-elosztás szabályaihoz, éhen halt; csak az tömhette meg a gyomrát, aki bűnösen áthágta a rendelete</w:t>
        <w:softHyphen/>
        <w:t>ket. Aki értett a vesztegetéshez, előrejutott; aki spekulált, nyerész</w:t>
        <w:softHyphen/>
        <w:t>kedett. Aki a szabott áron adott túl a portékáján, elszegényedett; aki becsületesen kalkulált, hoppon maradt. Nem volt mérték, nem volt érték, a pénz szétfolyt, elpárolgott; erények nem voltak már, élet</w:t>
        <w:softHyphen/>
        <w:t>bölcsességnek csak ez számított: légy ügyes, simulékony, gátlásta</w:t>
        <w:softHyphen/>
        <w:t>lan, pattanj a vágtázó paripa hátára, nehogy az taposson el téged.</w:t>
      </w:r>
    </w:p>
    <w:p>
      <w:pPr>
        <w:pStyle w:val="Normal"/>
        <w:rPr/>
      </w:pPr>
      <w:r>
        <w:rPr/>
      </w:r>
    </w:p>
    <w:p>
      <w:pPr>
        <w:pStyle w:val="Normal"/>
        <w:rPr/>
      </w:pPr>
      <w:r>
        <w:rPr/>
        <w:t>Növelte a zűrzavart, hogy miközben az osztrákok az értékek iszonyú hanyatlása közepette valóban elvesztettek minden mérté</w:t>
        <w:softHyphen/>
        <w:t>ket, némely ügyes külföldiek rájöttek, hogy itt a zavarosban jól le</w:t>
        <w:softHyphen/>
        <w:t>het halászni. Az infláció három (mind pokolibb tempójú) éve alatt Ausztriában egyetlen stabil érték maradt: a külföldi pénz. Az oszt</w:t>
        <w:softHyphen/>
        <w:t>rák korona szétfolyt az ember keze között, mindenki svájci frankot, amerikai dollárt akart; ezt használták ki tömegével a külföldi préda</w:t>
        <w:softHyphen/>
        <w:t>lesők: az osztrák pénz véres teteméből így valóban dugig lakhattak. „Felfedezték” Ausztriát, és megkezdődött valami sosem látott idegenforgalom; dögkeselyűkkel teltek meg a bécsi szállodák; min</w:t>
        <w:softHyphen/>
        <w:t>dent felvásároltak, a fogkefétől a földbirtokig, kifosztották a ma</w:t>
        <w:softHyphen/>
        <w:t>gángyűjteményeket és a régiségboltokat, a tulajdonosok még fel sem ocsúdhattak, s már nem volt semmijük. Kis svájci szállodapor</w:t>
        <w:softHyphen/>
        <w:t>tások, holland gépírónők ott laktak a Ring szállóinak fejedelmi lak</w:t>
        <w:softHyphen/>
        <w:t>osztályaiban. Bármilyen hihetetlenül hangzik, magam tanúsítha</w:t>
        <w:softHyphen/>
        <w:t>tom: Salzburgban a híres Európa Luxusszálló hosszabb ideig angliai munkanélkülieknek volt kiadva, akik a tetemes angol munkanélkü</w:t>
        <w:softHyphen/>
        <w:t>li-segélyből olcsóbban éltek ott, mint az otthoni nyomornegyedeik</w:t>
        <w:softHyphen/>
        <w:t>ben. Ami csak mozdítható volt, eltűnt. S mert híre ment, hogy Ausztriában ilyen olcsón lehet élni és vásárolni, egyre-másra jöttek az idegenek Franciaországból, Svédországból, Bécs belvárosában mind több volt az idegen szó, olasz, török, román, nyugat-európai mohóság adott itt egymásnak találkát. Sőt még Németország is, ahol az infláció először lassúbb volt (noha később milliószorosan le</w:t>
        <w:softHyphen/>
        <w:t>hagyta az osztrákot), lecsapott márkájával a koronánkra. Salzburg</w:t>
        <w:softHyphen/>
        <w:t>ban, minthogy határváros volt, pontosan megfigyelhettem ezt a na</w:t>
        <w:softHyphen/>
        <w:t>ponta ismétlődő rablóhadjáratot. Százával, ezrével érkeztek a szom</w:t>
        <w:softHyphen/>
        <w:t>szédos falvakból, városokból a bajorok, s elözönlötték a városkát. Salzburgban csináltatták a ruhájukat, javíttatták az autójukat, itt vá</w:t>
        <w:softHyphen/>
        <w:t>sároltak gyógyszert, itt mentek orvoshoz, nagy müncheni cégek a külföldi levelezésüket Salzburgból bonyolították, sürgönyeiket in</w:t>
        <w:softHyphen/>
        <w:t>nen adták fel, hogy még a postaköltség különbözetén is nyerjenek. Végül a német hatóságok hoztak létre valami határőrségfélét, hogy a nyerészkedésnek elejét vegyék. S miért ne jártak volna a szomszé</w:t>
        <w:softHyphen/>
        <w:t>dok az olcsóbb Salzburgba vásárolni, ha itt egy márkáért hetven osztrák koronát kaptak! A vámon egy idő múlva szigorúan elko</w:t>
        <w:softHyphen/>
        <w:t>boztak minden osztrák árut. Maradt azonban egyetlen áru, ame</w:t>
        <w:softHyphen/>
        <w:t>lyikre nem volt paragrafus: a sör, melyet a hasában visz át a határon a polgár. És a sörivó bajorok naponta számítgatták az árfolyamjegy</w:t>
        <w:softHyphen/>
        <w:t>zékről, hogy a korona elértéktelenedése folytán a salzburgi sörből öt vagy hat vagy, tíz litert ihatnak-e ugyanannyiért, amennyibe odaha</w:t>
        <w:softHyphen/>
        <w:t>za egy liter sör kerül. Ennél pompásabb csábítás aligha volt még e földön! Jöttek hát csapatostul, jöttek családostul a szomszédos Freigból és Reichenhallból, hogy végsőkig élvezzék e luxust: Salz</w:t>
        <w:softHyphen/>
        <w:t>burgban annyi sört tölthetnek magukba, amennyit csak a hasuk el</w:t>
        <w:softHyphen/>
        <w:t>bír. A pályaudvaron estéről estére ott tombolt a részeg bajorok ha</w:t>
        <w:softHyphen/>
        <w:t>da, ott böfögtek, köpködtek, hánytak, okádtak; s némelyikük ott tartott már, hogy a poggyásztargoncán kellett a vonathoz gurítani; sörorgiák vonatai gördültek vissza az éjben bajor földre, ordítozás</w:t>
        <w:softHyphen/>
        <w:t>tól, gajdolástól zengtek a szerelvények. A víg bajorok persze nem sejtették, hogy rettenetes visszavágás fenyeget. Mert amikor a koro</w:t>
        <w:softHyphen/>
        <w:t>na megszilárdult, a márka viszont csillagászati arányokban zuhanni kezdett, ugyanarról a salzburgi pályaudvarról osztrák hadak indul</w:t>
        <w:softHyphen/>
        <w:t>tak bajor földre, hogy söröshordókként guruljanak haza este; leját</w:t>
        <w:softHyphen/>
        <w:t>szódott hát megint az egész színjáték: ezúttal épp fordítva! Legkü</w:t>
        <w:softHyphen/>
        <w:t>lönösebb élményeim közé sorolom ezt a két infláció közepette zaj</w:t>
        <w:softHyphen/>
        <w:t>lott, oda-vissza sörháborút; groteszkül kidomborítja a maga csekélységében azoknak az éveknek minden effajta őrületét.</w:t>
      </w:r>
    </w:p>
    <w:p>
      <w:pPr>
        <w:pStyle w:val="Normal"/>
        <w:rPr/>
      </w:pPr>
      <w:r>
        <w:rPr/>
      </w:r>
    </w:p>
    <w:p>
      <w:pPr>
        <w:pStyle w:val="Normal"/>
        <w:rPr/>
      </w:pPr>
      <w:r>
        <w:rPr/>
        <w:t>Az a legfurcsább, hogy a legjobb akarattal sem tudok visszaemlé</w:t>
        <w:softHyphen/>
        <w:t>kezni rá, hogyan is éltünk, miből éltünk meg mi ott azokban az években; mi módon teremtettük elő azt a sok ezer és tízezer osztrák koronát, majd millió márkát, amire a puszta létfenntartáshoz nap mint nap szükség volt. A legtitokzatosabb tény: előteremtettük. Az ember megszokta azt az életet, igazodott a káosz természetéhez. A külföldi, aki azokat az időket nem csinálta végig velünk együtt, logikusan azt hinné, hogy abban az Ausztriában, ahol egy tojás an</w:t>
        <w:softHyphen/>
        <w:t>nyiba került, mint korábban egy luxusautó, s Németországban ké</w:t>
        <w:softHyphen/>
        <w:t>sőbb négymilliárd márkába - ami Nagy-Berlin korábbi teljes ingat</w:t>
        <w:softHyphen/>
        <w:t>lantulajdon-értékével lett volna egyenlő! -, igen, egy ilyen ország</w:t>
        <w:softHyphen/>
        <w:t>ban a nők torzonborz hajjal szaladgáltak, az üzletek üresek lettek, mert senki semmit nem vásárolhatott, a színházak és hangverseny</w:t>
        <w:softHyphen/>
        <w:t>termek bezártak, és a többi. Bámulatos, hogy korántsem volt így. Éppen ellenkezőleg: az élet ösztöne, a folyamatosság elemi erejű vá</w:t>
        <w:softHyphen/>
        <w:t>gya erősebbnek bizonyult, mint az ingatag pénz. A pénzügyi káosz tombolása közepette a mindennapi élet zavartalanul folyt tovább. Egyénileg sok minden változott, gazdagok elszegényedtek, mert a bankokban, az állami kötvényekben őrzött pénz semmivé lett; spe</w:t>
        <w:softHyphen/>
        <w:t>kulánsok megtollasodtak. De a kerék forgott tovább, egyszer fent, egyszer lent, egyéni sorsokkal mit sem törődve, lüktetett a dolgok régi ritmusa; a pék sütött, a cipész kalapált, az író írt, a paraszt mű</w:t>
        <w:softHyphen/>
        <w:t>velte a földet, a vonatok menetrendszerűen közlekedtek, az újság minden reggel ott volt a szokott időben az ajtó előtt, s épp a szóra</w:t>
        <w:softHyphen/>
        <w:t>kozóhelyeken, bárokban, színházakban volt a legpezsgőbb az élet. Az emberek ugyanis mintha most becsülték volna csak igazán az élet értékét, amikor az egykor oly biztonságosnak hitt pénz nap mint nap veszített értékéből; most lett értéke munkának, szerelem</w:t>
        <w:softHyphen/>
        <w:t>nek, barátságnak, művészetnek, természetnek, s a nép egésze sokkal intenzívebben és érzékenyebb idegekkel élt a katasztrófa idején, mint annak előtte. Fiúk, lányok mohón járták a hegyeket, napbarní</w:t>
        <w:softHyphen/>
        <w:t>tottan tértek haza, a táncos szórakozóhelyeken késő éjszakáig szólt a zene, gyárakat és üzleteket alapítottak mindenütt; s én magam sem éltem s dolgoztam soha lendületesebben, mint azokban az években. Ami régebben fontos volt nekünk, most még fontosabb lett; Auszt</w:t>
        <w:softHyphen/>
        <w:t>riában, azt hiszem, sosem szerették annyira a művészetet, mint a káosznak azokban az éveiben, éreztük ugyanis a pénz árulásából, hogy az örök dolgok jelentenek csak igazi állandóságot.</w:t>
      </w:r>
    </w:p>
    <w:p>
      <w:pPr>
        <w:pStyle w:val="Normal"/>
        <w:rPr/>
      </w:pPr>
      <w:r>
        <w:rPr/>
      </w:r>
    </w:p>
    <w:p>
      <w:pPr>
        <w:pStyle w:val="Normal"/>
        <w:rPr/>
      </w:pPr>
      <w:r>
        <w:rPr/>
        <w:t>Sosem fogok elfeledni például egy operabemutatót, melyre azok</w:t>
        <w:softHyphen/>
        <w:t>ban az ínséges napokban került sor. Félhomályos utcákon tapoga</w:t>
        <w:softHyphen/>
        <w:t>tózva haladtunk, mert a szénhiány miatt a közvilágítást is korlátoz</w:t>
        <w:softHyphen/>
        <w:t>ták, és a karzati helyért akkora köteg bankóval fizettünk, hogy azért régebben egy évre bérletünk lett volna luxuspáholyba. Felöltőben ültem, mert a nézőteret nem fűtötték, s mindnyájan a szomszédunk</w:t>
        <w:softHyphen/>
        <w:t>hoz préselődtünk, mert tőle reméltük a meleget. Milyen szürke, mennyire vigasztalan volt ez a terem, ahol nemrégiben még egyen</w:t>
        <w:softHyphen/>
        <w:t>ruhák és estélyi toalettek tündököltek! Senki se tudhatta, meddig lesz operaidény - meddig tart a szénkészlet; s így minden kétszere</w:t>
        <w:softHyphen/>
        <w:t>sen elkeserítő volt a luxus és a császári pompa e hajdani házában. Ott ültek helyükön a Filharmonikusok, szürke árnyak ők is, nyűtt, régi frakkok, kiéhezett arcok, nélkülözéstől megviselt lények, s mi ma</w:t>
        <w:softHyphen/>
        <w:t>gunk mintha szintén kísértetek lettünk volna e szellem járta épület</w:t>
        <w:softHyphen/>
        <w:t>ben. Hanem akkor megjelent pulpitusán a karmester, pálcája len</w:t>
        <w:softHyphen/>
        <w:t>dült, szétvált a függöny - és minden olyan fenséges volt, mint még soha. Mindegyik énekes, mindegyik zenész java tudását adta, érez</w:t>
        <w:softHyphen/>
        <w:t>vén, hogy talán utoljára teheti a szeretett otthonban. És mi is olyan mohón habzsoltuk a hangokat, mintha a zene nem szólna soha töb</w:t>
        <w:softHyphen/>
        <w:t>bé. Így éltünk mindnyájan, ezrek, százezrek; mindenki megtette a magáét - hetek, hónapok, évek teltek így, akárha a vég kezdete lett volna bármely pillanat. Sohasem éreztem, hogy egy népben, hogy bennem magamban is olyan erővel élhet az élet szeretete, mint ak</w:t>
        <w:softHyphen/>
        <w:t>kor; mert az élni vágyás a végső határokat ostromolta: a puszta léte</w:t>
        <w:softHyphen/>
        <w:t>zést, a túlélést.</w:t>
      </w:r>
    </w:p>
    <w:p>
      <w:pPr>
        <w:pStyle w:val="Normal"/>
        <w:rPr/>
      </w:pPr>
      <w:r>
        <w:rPr/>
      </w:r>
    </w:p>
    <w:p>
      <w:pPr>
        <w:pStyle w:val="Normal"/>
        <w:rPr/>
      </w:pPr>
      <w:r>
        <w:rPr/>
        <w:t>Mégis, mindezek ellenére: nehezen tudnám pontosan megmon</w:t>
        <w:softHyphen/>
        <w:t>dani, hogyan is vészelte át azt az időszakot a kifosztott, szegény Ausztria. Egyik határunk túlfelén, Bajorországban kommunista ta</w:t>
        <w:softHyphen/>
        <w:t>nácsköztársaság született, keletre tőlünk Kun Béla Magyarországa bolsevista volt; máig sem értem, hogyan nem ragadt át miránk is a forradalom. Robbanóanyagban nem lehetett hiány. Az utcákon éhesen, lerongyolódva lézengtek a hazatért katonák, elkeseredetten nézték a háborús nyerészkedők dőzsölését, az infláció spekulánsai</w:t>
        <w:softHyphen/>
        <w:t>nak luxuséletét; a laktanyákban lövésre kész fegyverrel állt már egy zászlóaljnyi vörösgárdista, és nem volt számottevő ellenerő. Két</w:t>
        <w:softHyphen/>
        <w:t>száz elszánt ember a hatalmába keríthette volna akkoriban Bécset és egész Ausztriát. Mégsem történt semmi különös. Egy alkalommal egy fegyelmezetlen csoport megkísérelt holmi puccsot, ám ezt öt</w:t>
        <w:softHyphen/>
        <w:t>ven-hatvan fegyveres rendőr könnyűszerrel leverte. Így vált való</w:t>
        <w:softHyphen/>
        <w:t>sággá, amit senki se hitt: ez az erőforrásaitól, gyáraitól, olajmezői</w:t>
        <w:softHyphen/>
        <w:t>től, szénbányáitól megfosztott, kirabolt ország egyre értéktelenedő, lavinaszerűen a szakadék felé rohanó papírpénztömegével mégis fennmaradt, megőrizte önmagát - s ezt is talán épp a gyengeségének köszönhette, mert az emberek túlságosan erőtlenek voltak, túl éhe</w:t>
        <w:softHyphen/>
        <w:t>sek, nem tudtak volna harcolni már semmiért, de az is lehet, hogy létezik valóban ez a rejtélyes, jellegzetesen osztrák tulajdonság, az ösztönszerű békülékenység. Mert a két legnagyobb párt, a szociál</w:t>
        <w:softHyphen/>
        <w:t>demokraták és a keresztényszocialisták épp ezekben a nehéz napok</w:t>
        <w:softHyphen/>
        <w:t>ban tették félre mélységes ellentéteiket, megegyeztek, közös kor</w:t>
        <w:softHyphen/>
        <w:t>mányt alakítottak. Mindegyik engedményeket tett a másiknak, hogy megakadályozzák a katasztrófát, mely egész Európát magával sodorta volna. Lassan megkezdődött a konszolidáció; mi csodálkoz</w:t>
        <w:softHyphen/>
        <w:t>tunk a legjobban, hogy ez a megcsonkított állam hihetetlen módon megmaradt, sőt amikor később Hitler erőszakkal tört nemzeti lété</w:t>
        <w:softHyphen/>
        <w:t>re, a bátor, nélkülözéseken edződött, hűséges nép készen állt e füg</w:t>
        <w:softHyphen/>
        <w:t>getlenség megvédésére is.</w:t>
      </w:r>
    </w:p>
    <w:p>
      <w:pPr>
        <w:pStyle w:val="Normal"/>
        <w:rPr/>
      </w:pPr>
      <w:r>
        <w:rPr/>
      </w:r>
    </w:p>
    <w:p>
      <w:pPr>
        <w:pStyle w:val="Normal"/>
        <w:rPr/>
      </w:pPr>
      <w:r>
        <w:rPr/>
        <w:t>A radikális változás azonban csak a felszínen, politikai síkon ma</w:t>
        <w:softHyphen/>
        <w:t>radt el; bensőleg hatalmas forradalom ment végbe a háborút követő első években. A hadseregekkel együtt széthullt valami más is: a te</w:t>
        <w:softHyphen/>
        <w:t>kintélyhatalmak tévedhetetlenségébe vetett hit, melyre a mi ifjúsá</w:t>
        <w:softHyphen/>
        <w:t>gunkat még a túlzott alázat jegyében nevelték. De hát csak nem cso</w:t>
        <w:softHyphen/>
        <w:t>dálták volna a németek tovább azt a császárt, aki megesküdött, hogy „az utolsó emberig és lóig” küzdeni fog, aztán ő maga szépen köddé vált a határon? S ki nézett volna fel azokra a hadvezérekre, politiku</w:t>
        <w:softHyphen/>
        <w:t>sokra, költőkre, akik diadal-t fiatal-ra, bősz elem-et győzelem-re rí</w:t>
        <w:softHyphen/>
        <w:t>meltettek? Csak most látszott a maga teljes rémségében a háború pusztítása: most, hogy a lőpor füstje elszállt. Hogyan érezhette vol</w:t>
        <w:softHyphen/>
        <w:t>na bárki szentnek azt az erkölcsi imperativust, mely hősiesség és rek</w:t>
        <w:softHyphen/>
        <w:t>virálás címén négy éven át gyilkolást és rablást engedélyezett? Ho</w:t>
        <w:softHyphen/>
        <w:t>gyan hitt volna a nép egy olyan állam ígéreteiben, amely a polgá</w:t>
        <w:softHyphen/>
        <w:t>rokkal szembeni minden kellemetlen kötelességét egyszerűen töröl</w:t>
        <w:softHyphen/>
        <w:t>te? És ezek a bölcsnek nevezett vének, az állítólag tapasztalt elhiva</w:t>
        <w:softHyphen/>
        <w:t>tottak, most, a háború őrülete után még a békét is elrontották kon</w:t>
        <w:softHyphen/>
        <w:t>társágukkal! Akkoriban még csak mi tudtuk, kevesek, de ma már mindenki előtt világos, hogy az a béke a történelem egyik nagy, ha nem a legnagyobb, morális lehetőségét kínálta. Wilson felismerte. És az ő terve valóban kolosszális távlatokat nyitott volna meg a vi</w:t>
        <w:softHyphen/>
        <w:t>lág őszinte, benső megértésének jegyében. De a vén tábornokok, az agg államférfiak, a régi érdekek képviselői értéktelen papírfoszlá</w:t>
        <w:softHyphen/>
        <w:t>nyokká szaggatták szét ezt az óriási tervezetet. Az embereknek tett nagy, szent ígéretet, hogy ez a háború lesz az utolsó, a lelkesítő re</w:t>
        <w:softHyphen/>
        <w:t>ményt, melynek jegyében a félig már csalódott, kimerült, kétségbe</w:t>
        <w:softHyphen/>
        <w:t>esett katonák még a végső erejüket beleadták a küzdelembe, a tár</w:t>
        <w:softHyphen/>
        <w:t>gyaló felek cinikusan feláldozták a hadianyaggyárosok érdekeinek, a politikusok őrült játékszenvedélyének oltárán, s így ezek az urak ismét elérték, hogy régi, végzetes taktikájuk - a titkos egyezménye</w:t>
        <w:softHyphen/>
        <w:t>ké, a zárt ajtók mögött folytatott tárgyalásoké - Wilson bölcs és hu</w:t>
        <w:softHyphen/>
        <w:t>mánus követelményeivel szemben is diadalmaskodjék. A világ, hacsak nem volt vak, láthatta, hogy megint rászedték. Rászedték az anyákat, akik gyermekeiket áldozták a háborúban, rászedték a kol</w:t>
        <w:softHyphen/>
        <w:t>dusként hazatérő katonákat, rászedték mindazokat, akik hadiköl</w:t>
        <w:softHyphen/>
        <w:t>csönt jegyeztek, rá a sok állampolgárt, aki hitt az állam ígérgetései</w:t>
        <w:softHyphen/>
        <w:t>ben, rászedtek mindannyiunkat, akik egy új, jobb világról álmod</w:t>
        <w:softHyphen/>
        <w:t>tunk, s most látnunk kellett, hogy elölről kezdődik a játszma, ugyanazok a hazardőrök teszik fel életünket, javainkat, boldogsá</w:t>
        <w:softHyphen/>
        <w:t>gunkat, időnket hitvány nyerészkedésük érdekében. Csoda-e, hogy egy egész nemzedék tekintett elkeseredetten és megvetően az elődökre, akik nemcsak a győzelmet szalasztották el, hanem még a bé</w:t>
        <w:softHyphen/>
        <w:t>ke becsületes esélyét is? Akik mindent rosszul csináltak, akik végig hibásan számoltak ? Nem volt-e érthető, hogy az új generációból a tisztelet valamennyi formája kihalt? Ez az egészében új ifjúság nem hitt többé a szülőknek, a politikusoknak, a tanároknak; az állam megannyi rendeletét, közleményét bizalmatlan pillantásokkal mére</w:t>
        <w:softHyphen/>
        <w:t>gették. A háború utáni nemzedék nyersen és kíméletlenül felszaba</w:t>
        <w:softHyphen/>
        <w:t>dította magát minden eddigi norma érvénye alól, és hátat fordított a hagyományoknak; elhatározta, hogy maga veszi a kezébe sorsát, el</w:t>
        <w:softHyphen/>
        <w:t>taszít mindent, ami a múlté, egyetlen lendülettel hódítja meg a jö</w:t>
        <w:softHyphen/>
        <w:t>vőt. Azt akarta ez a generáció, hogy az élet minden területén tökéle</w:t>
        <w:softHyphen/>
        <w:t>tesen új világ, merőben új rend kezdődjék vele; és természetes volt az is, hogy céljának megvalósításához vad túlzások jegyében látott hozzá. Aki-ami nem volt hozzájuk hasonló, azt elutasították. Többé nem utaztak a szüleikkel sehova, hanem tizenegy-tizenkét évesen, csapatostul, szexuális szempontból tájékozottan nekivágtak a világ</w:t>
        <w:softHyphen/>
        <w:t>nak, „vándormadarakként” vonultak át az országon, le délre Olasz</w:t>
        <w:softHyphen/>
        <w:t>országba, föl az Északi-tengerig. Az iskolákban orosz mintára diák</w:t>
        <w:softHyphen/>
        <w:t>tanácsokat alakítottak, melyek a tanítókat, tanárokat ellenőrizték, a tantervet felforgatták; a gyerekek tanulják ezentúl kizárólag azt, amihez kedvük van. Lázadtak - pusztán a lázadás kedvéért - minden fennálló forma és rend ellen, s még a természet örök rendjét, a ne</w:t>
        <w:softHyphen/>
        <w:t>mek polaritását sem kímélték. A lányok kurtára nyíratták a hajukat, s az úgynevezett „bubifrizurákat” szinte meg sem lehetett külön</w:t>
        <w:softHyphen/>
        <w:t>böztetni már a fiúkétól, a fiatalemberek leborotváltatták a szakállu</w:t>
        <w:softHyphen/>
        <w:t>kat, hogy lányosan sima legyen a képük; a homoszexualitásnak és a leszbikusságnak többé nemcsak ösztönhívei voltak, hanem divat</w:t>
        <w:softHyphen/>
        <w:t>majmolói is, akik pusztán a hagyományos, a törvényesített, a nor</w:t>
        <w:softHyphen/>
        <w:t>mális szerelmi forma ellen akartak tiltakozni. A létezés minden megnyilvánulása arra törekedett, hogy radikálisnak, forradalminak bizonyuljon, természetesen a művészet se másképp. Az új festészet elintézettnek tekintette mindazt, amit Rembrandt, Holbein és Ve</w:t>
        <w:softHyphen/>
        <w:t>lasquez alkotott, s megkezdődtek a lázas kísérletezések: kubizmus, szürrealizmus. Száműzték mindenünnét az érthetőség elemét: a ze</w:t>
        <w:softHyphen/>
        <w:t>néből a dallamot, a festészetből a hasonlóságot, a nyelvből a megfoghatóságot. Fejre állt a mondattan, eltünedeztek az írásjelek, a stí</w:t>
        <w:softHyphen/>
        <w:t>lus „meredek” lett, „távirati”, lázas és lüktető, s egyáltalán: szemétre dobtak minden olyan irodalmat, amelyik nem volt aktivista, azaz politikailag teoretikus. A zene makacsul kereste az új tonalitást, széttördelte a régi ütemezéseket, az építészet kifordította a házakat, a tánc már nem a valcer volt, hódítottak helyette a kubai és néger rit</w:t>
        <w:softHyphen/>
        <w:t>musok; a divat a meztelenség egyre fokozódó hangsúlyozásával mindig újabb képtelenségeket fogadtatott el, a színpadon frakkban játszották a Hamlet-et, explozív drámaisággal próbálkoztak. A vad kísérletezés korszaka jött el minden téren, s ez egyetlen heves szök</w:t>
        <w:softHyphen/>
        <w:t>kenéssel akart maga mögött hagyni múltat, eredményt, tradíciót; minél fiatalabb volt az Új művészpalánta, minél műveletlenebb, an</w:t>
        <w:softHyphen/>
        <w:t>nál reményteljesebbnek számított, annál kevésbé kötötte a szerves hagyomány - az ifjúság végre kitombolhatta roppant bosszúvágyát, diadalmaskodhatott szülői nemzedékünkön. Számomra e dúlt kar</w:t>
        <w:softHyphen/>
        <w:t>nevál legtragikomikusabb látványa mégis az volt, ahogy az idősebb nemzedékek számos entellektüeljét elfogta a páni félelem: hátha nem lesznek „aktuálisak” többé; ezért kétségbeesett igyekezettel pingáltak „vad” színeket szellemi ábrázatukra, és ügyetlenkedve, ormótlan léptekkel követték az ifjúságot akár a legképtelenebb tév</w:t>
        <w:softHyphen/>
        <w:t>utakon is. Az Akadémia derék, tisztességben megőszült tagjai most szimbolista kockákkal és mértani testekkel mázolták át hajdani, egy</w:t>
        <w:softHyphen/>
        <w:t>szeriben eladhatatlanná vált csendéleteiket, ugyanis a fiatal igazga</w:t>
        <w:softHyphen/>
        <w:t>tók (és most mindenütt fiatalokat lehetett látni, sőt: a legfiatalabba</w:t>
        <w:softHyphen/>
        <w:t>kat) a galériákból raktárba küldték, ami régi volt, ami „klasszicista”. Írók, akik évtizedeken át írtak ép, kerek mondatokban, tördelték szét most következetes elszántsággal a stílusukat, és rakoncátlankodtak az aktivizmus jegyében; testes porosz titkos tanácsosok oktatták a katedráról Marxot; kivénhedő udvari balett-táncosnők lejtettek táncokat majdnem pucéran, kifacsart testtartásban Beethoven Ap</w:t>
        <w:softHyphen/>
        <w:t>passionatá-jának zenéjére és Schönberg Megdicsőült éj-ére. Kergülten próbálta követni a divatot mindenütt az éltesebb kor; egyszerre az lett a legfőbb cél, hogy mindenki „fiatal” legyen, és a tegnap még korszerű helyett egy még korszerűbbet, még radikálisabbat, eddig még soha nem volt irányzatot fedezzen fel.</w:t>
      </w:r>
    </w:p>
    <w:p>
      <w:pPr>
        <w:pStyle w:val="Normal"/>
        <w:rPr/>
      </w:pPr>
      <w:r>
        <w:rPr/>
      </w:r>
    </w:p>
    <w:p>
      <w:pPr>
        <w:pStyle w:val="Normal"/>
        <w:rPr/>
      </w:pPr>
      <w:r>
        <w:rPr/>
        <w:t>Micsoda vad, anarchista, valószerűtlen kor volt az! Ahogy a pénz értéke eltűnt, úgy következett el Németországban és Ausztriában valamennyi érték napfogyatkozása. A lelkes eksztázis és a legsivá</w:t>
        <w:softHyphen/>
        <w:t>rabb szélhámosságok éveit éltük, türelmetlenség és fanatizmus so</w:t>
        <w:softHyphen/>
        <w:t>sem látott kavargását. Aranykorának örvendhetett akkor minden, ami extravagáns volt és ellenőrizhetetlen: a teozófia, az okkultiz</w:t>
        <w:softHyphen/>
        <w:t>mus, a spiritizmus, a szomnambulizmus, az antropozófia, a tenyér</w:t>
        <w:softHyphen/>
        <w:t>jóslás, a grafológia, az indiai jógik tanrendszerei, a paracelsusi miszticizmus. Az emberek faltak mindent, ami végletesebb izgalmakat ígért az addigiaknál; hódított a kábítószerek minden fajtája, a mor</w:t>
        <w:softHyphen/>
        <w:t>fium, a heroin, a kokain, a színpadon vérfertőzés és apagyilkosság, a politikában kommunizmus és fasizmus szélsőséges ellentéte volt a leghálásabb téma; elvetendő volt viszont a normák minden megje</w:t>
        <w:softHyphen/>
        <w:t>lenési formája, bármiféle mérték és mérséklet. Persze ami engem il</w:t>
        <w:softHyphen/>
        <w:t>let, semmiért oda nem adnám azt az élményt az életemből, hogy is</w:t>
        <w:softHyphen/>
        <w:t>merhettem ezt a káoszos időt, és a művészet fejlődésében is ugyan</w:t>
        <w:softHyphen/>
        <w:t>így érzem szerves szerepét. A szellemi forradalmak eleinte tombolva kavarják meg a légkört, kisöprik belőle a fojtogató maradiságot, le</w:t>
        <w:softHyphen/>
        <w:t>vezetik sok-sok év felgyülemlett feszültségeit, és a kísérletezés min</w:t>
        <w:softHyphen/>
        <w:t>den szélsősége ellenére igen értékes ösztönzéseket hagynak hátra; termékenyítenek. A túlzások riasztottak minket, mégsem éreztük volna méltányosnak, hogy korholjuk, netán gőggel elutasítsuk az új törekvéseket, hiszen ez az Új ifjúság lényegében azt próbálta - ha tü</w:t>
        <w:softHyphen/>
        <w:t>relmetlenül, heveskedve is - pótolni, amit a mi óvatosabb, kénye</w:t>
        <w:softHyphen/>
        <w:t>sebb nemzedékünk elmulasztott. Ösztöneikkel - mélyen - jól érez</w:t>
        <w:softHyphen/>
        <w:t>ték, hogy a háború utáni idő csakis másmilyen lehet, mint a háború előtti; és új kort, jobb világot nem ugyanígy akartunk-e mi is a há</w:t>
        <w:softHyphen/>
        <w:t>ború előtt s a háború alatt? Persze a mi idősebb korosztályunk a há</w:t>
        <w:softHyphen/>
        <w:t>ború után is bebizonyította, mi mindenre képtelen; a világ veszedel</w:t>
        <w:softHyphen/>
        <w:t>mesen fenyegető újabb polarizálódásával nem tudtunk nemzetek fe</w:t>
        <w:softHyphen/>
        <w:t>letti szervezetet szembefordítani. Igaz, Henri Barbusse, aki A tűz megjelenése óta világtekintély volt, már a béketárgyalások idején megpróbálta Európa valamennyi értelmiségijét a megbékélés szelle</w:t>
        <w:softHyphen/>
        <w:t>mében egyesíteni. Clarté lett volna e csoport neve - a világos fejjel gondolkodóké -, és minden nemzet íróit, művészeit egyesítette vol</w:t>
        <w:softHyphen/>
        <w:t>na ama szent fogadalom jegyében, hogy a jövőben a népek bármi</w:t>
        <w:softHyphen/>
        <w:t>fajta uszításával szembeszállnak. Barbusse a német szekció vezetését René Schickelére és rám bízta, s ezzel mi máris a dolog boldogtala</w:t>
        <w:softHyphen/>
        <w:t>nabbik végét foghattuk, Németországban tudniillik még elkesere</w:t>
        <w:softHyphen/>
        <w:t>dett tiltakozás izzott a versailles-i békeszerződés nyomán. Nem lát</w:t>
        <w:softHyphen/>
        <w:t>tunk rá különösebb esélyt, hogy kiemelkedő német személyiségeket nyerhessünk meg a szellemi nemzetköziség eszméjének, míg a Raj</w:t>
        <w:softHyphen/>
        <w:t>na-vidéket, a Saar-vidéket és a mainzi hídfőt idegen csapatok tartják megszállva. Ennek ellenére sikerülhetett volna létrehoznunk valami olyasféle szervezetet, amilyet Galsworthy később a PEN Klubbal alapított, ha Barbusse cserben nem hagy bennünket. Végzetes mó</w:t>
        <w:softHyphen/>
        <w:t>don úgy alakultak a dolgok, hogy oroszországi utazása során A tűz írója az ottani tömegek részéről személye iránt megnyilvánuló lelkesedést látván arra a meggyőződésre jutott, hogy polgári államok és demokráciák sohasem teremthetik meg a népek igazi testvérisé</w:t>
        <w:softHyphen/>
        <w:t>gét, s a világ valódi, tiszta egysége csak a kommunizmusban képzel</w:t>
        <w:softHyphen/>
        <w:t>hető el. Ezért aztán a Clarté-t is fokról fokra az osztályharc szervévé próbálta átformálni, mi azonban húzódoztunk a radikalizálódástól, mivel az soraink gyengítését jelentette volna. Ekképp ez az önmagá</w:t>
        <w:softHyphen/>
        <w:t>ban véve oly jelentős kezdeményezés időnap előtt befulladt. A szel</w:t>
        <w:softHyphen/>
        <w:t>lemi szabadságért vívott harcban ismét csődöt mondtunk, s ennek oka alkalmasint az volt, hogy túlságosan féltettük a magunk szemé</w:t>
        <w:softHyphen/>
        <w:t>lyes szabadságát és függetlenségét.</w:t>
      </w:r>
    </w:p>
    <w:p>
      <w:pPr>
        <w:pStyle w:val="Normal"/>
        <w:rPr/>
      </w:pPr>
      <w:r>
        <w:rPr/>
      </w:r>
    </w:p>
    <w:p>
      <w:pPr>
        <w:pStyle w:val="Normal"/>
        <w:rPr/>
      </w:pPr>
      <w:r>
        <w:rPr/>
        <w:t>Maradt hát a régi út: visszavonultan végezni a saját munkánkat. Az expresszionisták számára a magam harminchat évével már a ré</w:t>
        <w:softHyphen/>
        <w:t>gi, nagyjából kihalt nemzedék fiának számítottam: nem voltam hajlandó ugyanis majmolni irányzatuk külsőségeit. Korábbi munkái</w:t>
        <w:softHyphen/>
        <w:t>mat már magam sem szerettem, sőt „esztetizáló” korszakom egyet</w:t>
        <w:softHyphen/>
        <w:t>len alkotását sem engedtem újból megjelenni. Azt jelentette ez, hogy kezdhetek mindent elölről, megvárván, míg az „izmusok” leghevesebb hullámai elülnek; s ehhez az önmérséklethez bizony jól jött az a körülmény, hogy mindig is csekély volt bennem a szemé</w:t>
        <w:softHyphen/>
        <w:t>lyes becsvágy hiúsága. Hozzáláttam a nagy sorozat, A világ építőmes</w:t>
        <w:softHyphen/>
        <w:t>terei munkálataihoz, elsősorban azért, hogy évekig határozott célom legyen vele, írtam novellákat, mint az Ámok vagy az Egy ismeretlen levele, s ezekből is hiányzott minden aktivista keresettség. Az ország, a világ kezdett konszolidálódni körülöttem, én sem habozhattam tovább; elmúltak azok az idők, amikor azzal áltathattam magam, hogy bármibe fogok, ideiglenes érvényű csupán. Elértem az élet de</w:t>
        <w:softHyphen/>
        <w:t>lét, felmentés többé nem volt, a puszta ígérgetések kora lejárt; most már, amit lehetett, be kellett váltani belőlük, igazolni írói létjogo</w:t>
        <w:softHyphen/>
        <w:t>sultságomat vagy végérvényesen feladni önmagamat.</w:t>
      </w:r>
    </w:p>
    <w:p>
      <w:pPr>
        <w:pStyle w:val="Normal"/>
        <w:rPr/>
      </w:pPr>
      <w:r>
        <w:rPr/>
      </w:r>
    </w:p>
    <w:p>
      <w:pPr>
        <w:pStyle w:val="Normal"/>
        <w:rPr/>
      </w:pPr>
      <w:r>
        <w:rPr/>
      </w:r>
    </w:p>
    <w:p>
      <w:pPr>
        <w:pStyle w:val="Normal"/>
        <w:jc w:val="center"/>
        <w:rPr>
          <w:b/>
          <w:b/>
          <w:sz w:val="32"/>
          <w:szCs w:val="32"/>
        </w:rPr>
      </w:pPr>
      <w:r>
        <w:rPr>
          <w:b/>
          <w:sz w:val="32"/>
          <w:szCs w:val="32"/>
        </w:rPr>
        <w:t>Újra a világban</w:t>
      </w:r>
    </w:p>
    <w:p>
      <w:pPr>
        <w:pStyle w:val="Normal"/>
        <w:rPr>
          <w:b/>
          <w:b/>
          <w:sz w:val="32"/>
          <w:szCs w:val="32"/>
        </w:rPr>
      </w:pPr>
      <w:r>
        <w:rPr>
          <w:b/>
          <w:sz w:val="32"/>
          <w:szCs w:val="32"/>
        </w:rPr>
      </w:r>
    </w:p>
    <w:p>
      <w:pPr>
        <w:pStyle w:val="Normal"/>
        <w:rPr/>
      </w:pPr>
      <w:r>
        <w:rPr/>
        <w:t>1919, 1920, 1921 Ausztria legkeservesebb három éve a világháború után, magam ott éltem Salzburgban eltemetve, és tulajdonképpen már fölhagytam a reménnyel, hogy egyszer még részem lehet a vi</w:t>
        <w:softHyphen/>
        <w:t>lágból. A háború utáni összeomlás, a külföld gyűlölete minden iránt, ami német, mindenki iránt, aki németül ír, pénzünk elértékte</w:t>
        <w:softHyphen/>
        <w:t>lenedése oly katasztrofális volt, hogy az ember inkább beletörődött: élete végéig megmarad szűkebb honi köreiben, belső száműzetés</w:t>
        <w:softHyphen/>
        <w:t>ben. De aztán minden jobbra fordult. Ehettünk újra, amennyi be</w:t>
        <w:softHyphen/>
        <w:t>lénk fért. Az ember háborítatlanul ülhetett az íróasztalánál. Nem voltak fosztogatások, a forradalmak is elcsitultak. Lehetett élni, érezni erőinket. S ezzel máris feltámadt az az érzés is, hogy nem kellene-e újra megpróbálni, ami ifjúkorunkban már olyan jól ment: még egyszer belekóstolni a messzeségbe?</w:t>
      </w:r>
    </w:p>
    <w:p>
      <w:pPr>
        <w:pStyle w:val="Normal"/>
        <w:rPr/>
      </w:pPr>
      <w:r>
        <w:rPr/>
      </w:r>
    </w:p>
    <w:p>
      <w:pPr>
        <w:pStyle w:val="Normal"/>
        <w:rPr/>
      </w:pPr>
      <w:r>
        <w:rPr/>
        <w:t>Nagyobb utazásokra gondolni sem lehetett. De Olaszország ott volt a közelben. Nyolc-tíz órányira. Próbálkozzunk? Aki osztrák, azt ott „ősellenségnek” tekintették, holott mi magunk igazán nem éreztünk semmi ilyesmit. Kockáztassuk, hogy barátságtalanul eluta</w:t>
        <w:softHyphen/>
        <w:t>sítsanak, kerüljük régi barátaink tekintetét, nehogy kínos helyzetbe kerüljenek miattunk? Összeszedtem bátorságomat, s egy délben át</w:t>
        <w:softHyphen/>
        <w:t>keltem a határon.</w:t>
      </w:r>
    </w:p>
    <w:p>
      <w:pPr>
        <w:pStyle w:val="Normal"/>
        <w:rPr/>
      </w:pPr>
      <w:r>
        <w:rPr/>
      </w:r>
    </w:p>
    <w:p>
      <w:pPr>
        <w:pStyle w:val="Normal"/>
        <w:rPr/>
      </w:pPr>
      <w:r>
        <w:rPr/>
        <w:t>Estére Veronába érkeztem, és szállodát kerestem. Találtam, oda</w:t>
        <w:softHyphen/>
        <w:t>adták a bejelentőcédulát, kitöltöttem; a portás elolvasta, és ahogy a nemzetiség rovatban az „Austriacó”-t meglátta, elcsodálkozott. „Lei e Austriaco?” - kérdezte. Ez most mindjárt ajtót mutat nekem, gondoltam. Hanem amikor azt mondtam, hogy „hát igen”, ujjongó lelkesedéssel fogadta. „Ah, clie piacere! Finalmente!” Ez volt az első üdvözlet, egyszersmind megerősítése annak az érzésnek, mely már a háború idején is olyasmit sejtetett, hogy a gyűlölet propagandája és az uszítás csak szellemi szalmaláng volt, alapjában azonban nem érintette Európa igazi tömegeit. Negyedóra múlva ez a derék portás maga jött fel a szobámba, hogy ellenőrizze, rendben van-e minden, elégedett vagyok-e a szállodával. Dicsérte kitűnő olaszságomat, és szívélyes kézszorítással köszöntünk el egymástól.</w:t>
      </w:r>
    </w:p>
    <w:p>
      <w:pPr>
        <w:pStyle w:val="Normal"/>
        <w:rPr/>
      </w:pPr>
      <w:r>
        <w:rPr/>
      </w:r>
    </w:p>
    <w:p>
      <w:pPr>
        <w:pStyle w:val="Normal"/>
        <w:rPr/>
      </w:pPr>
      <w:r>
        <w:rPr/>
        <w:t>Másnap Milánóban voltam; láthattam megint a dómot, sétálhat</w:t>
        <w:softHyphen/>
        <w:t>tam a galérián. Jóleső volt újra hallani az olasz nyelv kedves, magán</w:t>
        <w:softHyphen/>
        <w:t>hangzós muzsikáját, kellemes volt oly biztonságosan eligazodni az utcákon, és az idegenségből még valami meghittség is áradt. Egy nagy épület előtt elhaladva megakadt a szemem a föliraton: „Cor</w:t>
        <w:softHyphen/>
        <w:t>riere della Sera.” Hirtelen eszembe jutott, hogy hiszen itt a szerkesz</w:t>
        <w:softHyphen/>
        <w:t>tőségben vezető állást tölt be az én G. A. Borgese barátom, Borgese, akinek társaságában - Keyserling gróffal és Benno Geigerrel - Berlin</w:t>
        <w:softHyphen/>
        <w:t>ben is, Bécsben is néhány oly dinamikusan szellemi estét töltöttünk együtt. Olaszország egyik legtehetségesebb és legszenvedélyesebb írója volt ő, ráadásul az ifjúság is bálványozta; különösnek csak azt találtam, hogy a Werther fordítója és a német filozófia rajongója lé</w:t>
        <w:softHyphen/>
        <w:t>tére a háborúban olyan élesen szembefordult Németországgal és Ausztriával, s hogy Mussolinival vállvetve (tőle később aztán elvált az útja) háborúra uszított. S nekem a világháború alatt végig na</w:t>
        <w:softHyphen/>
        <w:t>gyon furcsa érzés volt ezt tudni, hogy egy régi barátom az interven</w:t>
        <w:softHyphen/>
        <w:t>ciósok, a behatoló ellenség oldalán áll; most annál inkább izgatott, hogy efféle „ellenséggel” találkozzam. Azt persze nem akartam vol</w:t>
        <w:softHyphen/>
        <w:t>na, hogy egyszerűen lerázzon, így csak a névjegyemet hagytam ott neki, rajta a szállodám címével. De még le sem értem a lépcsőn, hal</w:t>
        <w:softHyphen/>
        <w:t>lottam, hogy valaki rohan utánam - ő volt az, éles vonásai a szokott módon lángoltak az örömtől, minden a régi volt, Borgesével öt perc múlva már ugyanolyan szívbéli jó barátokként beszélgettünk, mint egykor, sőt talán még őszintébben és mélyebben, hiszen a há</w:t>
        <w:softHyphen/>
        <w:t>borúból ő is tanult; s akik nemrégiben még két különböző parton álltunk, most közelebb voltunk egymáshoz, mint valaha.</w:t>
      </w:r>
    </w:p>
    <w:p>
      <w:pPr>
        <w:pStyle w:val="Normal"/>
        <w:rPr/>
      </w:pPr>
      <w:r>
        <w:rPr/>
      </w:r>
    </w:p>
    <w:p>
      <w:pPr>
        <w:pStyle w:val="Normal"/>
        <w:rPr/>
      </w:pPr>
      <w:r>
        <w:rPr/>
        <w:t>S így ment ez másutt is. Firenzében régi barátom, Albert Stringa festőművész olyan hevesen vetette rám magát a nyílt utcán, hogy társaságomban lévő feleségem egy pillanatig azt hitte, valami me</w:t>
        <w:softHyphen/>
        <w:t>rénylő! Persze azzal az ijesztő nagy szakállával! De itt is minden csak még jobb volt, szívélyesebb volt, mint hajdanán. Fellélegeztem: a háborúnak vége. A háborút eltemettük.</w:t>
      </w:r>
    </w:p>
    <w:p>
      <w:pPr>
        <w:pStyle w:val="Normal"/>
        <w:rPr/>
      </w:pPr>
      <w:r>
        <w:rPr/>
      </w:r>
    </w:p>
    <w:p>
      <w:pPr>
        <w:pStyle w:val="Normal"/>
        <w:rPr/>
      </w:pPr>
      <w:r>
        <w:rPr/>
        <w:t>De hát ebben megint nagyot tévedtem. Nem volt vége, nem volt eltemetve. Csak hát a jóhiszeműségünk megint becsapott minket, és személyes jóérzésünket a világ üdvös fordulatának véltük. Mégsem kell szégyenkeznünk e tévedésünkért, hiszen a politikusok, a köz</w:t>
        <w:softHyphen/>
        <w:t>gazdászok, a pénzemberek ugyanígy csalódtak, amikor ezeknek az éveknek a megtévesztő konjunktúráját gyógyulásnak tekintették, a fáradtságot megbékélésnek. A harc valójában csak áttolódott nem</w:t>
        <w:softHyphen/>
        <w:t>zeti síkról szociális síkra; és jómagam is mindjárt az első napokban tanúja voltam egy olyan jelenetnek, amelyet csak később értettem meg teljes horderejében. Mi Ausztriában akkoriban nem tudtunk sokkal többet az olaszországi politikai életről, mint hogy a háború eredményezte csalódással erőteljes szocialista, sőt bolsevista tenden</w:t>
        <w:softHyphen/>
        <w:t>ciák is meghonosodtak náluk. Minden falon ott volt ügyetlen kezek írásával egy-egy „Viva Lenin”, szénnel vagy krétával írták oda. Hallottunk olyasmit is, hogy egy Mussolini nevű szocialista vezér a háború alatt elszakadt pártjától, s ellene külön csoportfélét szerve</w:t>
        <w:softHyphen/>
        <w:t>zett. Hanem az ember az ilyen értesüléseket nagyjából közönyösen nyugtázta. Mi fontosságot kellene tulajdonítanunk egy ellenzéki csoportocskának? Mindenütt akadtak akkoriban efféle klikkek; a balti országokban szabadcsapatok grasszáltak, a Rajna-vidéken, Ba</w:t>
        <w:softHyphen/>
        <w:t>jorországban szeparatista csoportok alakultak, mindenütt tüntetések zajlottak, puccsok, de ugyanilyen gyorsan le is verték őket. És arra végképp nem gondolt senki, hogy Mussolini úgynevezett „fasisz</w:t>
        <w:softHyphen/>
        <w:t>tái”, akik a garibaldista piros ing helyett fekete inget öltöttek, az el</w:t>
        <w:softHyphen/>
        <w:t>jövendő európai események fontos tényezői lesznek még.</w:t>
      </w:r>
    </w:p>
    <w:p>
      <w:pPr>
        <w:pStyle w:val="Normal"/>
        <w:rPr/>
      </w:pPr>
      <w:r>
        <w:rPr/>
      </w:r>
    </w:p>
    <w:p>
      <w:pPr>
        <w:pStyle w:val="Normal"/>
        <w:rPr/>
      </w:pPr>
      <w:r>
        <w:rPr/>
        <w:t>Hanem Velencében a szó, mely addig puszta szó volt, számomra érzékletes tartalommal telt meg. Milánóból érkeztem a lagúnák sze</w:t>
        <w:softHyphen/>
        <w:t>retett városába. Hordár sehol, gondola sehol, a munkások és vasuta</w:t>
        <w:softHyphen/>
        <w:t>sok tétlenül álldogáltak, kezüket tüntetően zsebre vágva. Két nehéz bőröndöt cipeltem, segélyt kérő pillantással néztem hát körül, s egy idősebb úrtól meg is kérdeztem, hol találnék itt hordárfélét. „Rossz napon jött - felelte sajnálkozva a megkérdezett. - De mostanában gyakori az ilyen nap. Ismét általános sztrájk van.” Nem tudtam, mi</w:t>
        <w:softHyphen/>
        <w:t>ért sztrájkolnak, és nem is tudakoltam az okát. Megszoktuk az ilyes</w:t>
        <w:softHyphen/>
        <w:t>mit Ausztriában, ahol a szociáldemokraták túlságosan gyakran fo</w:t>
        <w:softHyphen/>
        <w:t>lyamodtak ehhez a végső eszközhöz: korántsem üdvükre, mert gyakorlatilag nem tudták kihasználni az ilyen helyzeteket. Cipeltem hát tovább a bőröndöket, míg végre elérkeztem egy mellékcsator</w:t>
        <w:softHyphen/>
        <w:t>nához, s ott egy gondolás sietve, lopva intett nekem, majd fel is vett, s egy félóra múlva - elhaladván néhány fenyegetően rázott ököl mellett, melyek a sztrájktörőt átkozták - zavartalanul megérkez</w:t>
        <w:softHyphen/>
        <w:t>tünk a szállodámhoz. Onnét, már ahogy megszoktam itt, azonnal a Szent Márk térre siettem. A tér feltűnően kihalt volt. A legtöbb üz</w:t>
        <w:softHyphen/>
        <w:t>let zárva, a kávéházak üresek, csak az árkádok alatt álldogáltak na</w:t>
        <w:softHyphen/>
        <w:t>gyobb csoportokban munkások, mint akik valamire várnak. Vár</w:t>
        <w:softHyphen/>
        <w:t>tam velük én is. S akkor hirtelen megtörtént az a dolog: egy mel</w:t>
        <w:softHyphen/>
        <w:t>lékutcából, mintha futólépésben menetelnének, fiatal férfiak kis cso</w:t>
        <w:softHyphen/>
        <w:t>portja bukkant elő, egy ütemre énekeltek, a dal szövegét nem is</w:t>
        <w:softHyphen/>
        <w:t>mertem, később megtudtam, hogy a Giovitlezzá-t harsogták. Boto</w:t>
        <w:softHyphen/>
        <w:t>kat lengettek, s mielőtt a tömeg, mely legalább százszoros túlerőben volt velük szemben, felocsúdhatott volna, már el is tűntek. A jól szervezett kis csoport valóban vakmerően vágott át a tömegen, s mire a provokáció ténye a munkásokban tudatosult, csak az öklüket rázhatták tehetetlenül. Hiába tömörültek össze, a kis rohamcsapat</w:t>
        <w:softHyphen/>
        <w:t>nak akkorra már híre-pora se volt.</w:t>
      </w:r>
    </w:p>
    <w:p>
      <w:pPr>
        <w:pStyle w:val="Normal"/>
        <w:rPr/>
      </w:pPr>
      <w:r>
        <w:rPr/>
      </w:r>
    </w:p>
    <w:p>
      <w:pPr>
        <w:pStyle w:val="Normal"/>
        <w:rPr/>
      </w:pPr>
      <w:r>
        <w:rPr/>
        <w:t>Amit látunk is, mélyebb benyomást tesz ránk. Én először ott lát</w:t>
        <w:softHyphen/>
        <w:t>tam, hogy a sokat emlegetett fasizmus, melyről alig tudtam valamit, valóságos tény, jól irányított mozgalom, s hogy elszánt, vakmerő fiatalokat fanatizál ügyének. Attól fogva nem osztottam régi firen</w:t>
        <w:softHyphen/>
        <w:t>zei és római barátaim véleményét, akik megvető vállrándítással akarták elintézni ezeknek a suhancoknak a kérdését, mondván: „bé</w:t>
        <w:softHyphen/>
        <w:t>renc banda”, élükön, tették hozzá gúnyosan, egy „Fra Diavoló”- val. Kíváncsiságból megvettem a Popolo d'Italia néhány számát, és Mussolini éles, latinosan tömör, plasztikus stílusából ugyanazt az erőt éreztem, ami a Szent Márk téren átvonuló ifjúi rohamcsapat gyors lépteiből áradt. Nem sejthettem persze, micsoda dimenziókat ölt ez a harc már egy éven belül is. De hogy harcnak néztünk elébe, itt is, egyebütt is, tehát békénk nem a béke, ez ettől a perctől fogva nem volt kétséges a számomra.</w:t>
      </w:r>
    </w:p>
    <w:p>
      <w:pPr>
        <w:pStyle w:val="Normal"/>
        <w:rPr/>
      </w:pPr>
      <w:r>
        <w:rPr/>
        <w:t>Ez volt az első figyelmeztetés, amely engem ért: hogy a mi Euró</w:t>
        <w:softHyphen/>
        <w:t>pánk látszatra oly megbékélt felszíne alatt mindenütt veszedelmes áramlatok készülődnek. A második figyelmeztetés sem késett soká</w:t>
        <w:softHyphen/>
        <w:t>ig. Elkapott ismét az utazás szédülete, s úgy döntöttem, nyár idején az Északi-tenger partjára, Westerlandba utazom. Akkoriban egy né</w:t>
        <w:softHyphen/>
        <w:t>metországi út az osztrák léleknek még valami erősítőkúrát jelentett. A márka eladdig remekül tartotta magát (szemben a mi korcs koro</w:t>
        <w:softHyphen/>
        <w:t>nánkkal), s mintha megállíthatatlan lett volna a gyógyulás folyama</w:t>
        <w:softHyphen/>
        <w:t>ta; percre pontos vonatok, ragyogó tiszta szállodák, a sínek mentén jobbra-balra új házak, gyárak, mindenütt az a kifogástalan, hangta</w:t>
        <w:softHyphen/>
        <w:t>lan rend, amelyet a háború előtti időkben úgy gyűlöltünk, s most a káosz világában oly igen becsültünk már. Volt a levegőben persze bizonyos feszültség, hiszen az egész ország arra várt, mit hoz a geno</w:t>
        <w:softHyphen/>
        <w:t>vai és a rapallói értekezlet; az első nemzetközi tanácskozások voltak ezek, amelyeken Németország ismét egyenjogú félként vehetett részt a korábban még ellenséges hatalmak oldalán, és volt némi re</w:t>
        <w:softHyphen/>
        <w:t>mény, hogy a háborús kártérítések összegét talán valamelyest mér</w:t>
        <w:softHyphen/>
        <w:t>sékelni fogják: a megértés szerény gesztusaként. Német részről a tárgyalások vezetője épp az én régi barátom, Walter Rathenau volt. Zseniális szervezőtehetsége már a háború alatt nagyszabásúan érvé</w:t>
        <w:softHyphen/>
        <w:t>nyesült; mindjárt az első órákban felismerte a német gazdasági élet gyengéjét: s ez a nyersanyagellátás volt; és a halálos csapást is itt kapta később a hadviselő Németország. Rathenau (ezzel is megelőz</w:t>
        <w:softHyphen/>
        <w:t>ve korát) az egész gazdasági életet központosította. Amikor a hábo</w:t>
        <w:softHyphen/>
        <w:t>rú után olyan embert kerestek, aki - egyenrangúként az ellenfél leg</w:t>
        <w:softHyphen/>
        <w:t>okosabb és legtapasztaltabb diplomatáival - német külügyminisz</w:t>
        <w:softHyphen/>
        <w:t>terként valóban tárgyalóképes lehet, a választás természetesen Wal</w:t>
        <w:softHyphen/>
        <w:t>ter Rathenaura esett.</w:t>
      </w:r>
    </w:p>
    <w:p>
      <w:pPr>
        <w:pStyle w:val="Normal"/>
        <w:rPr/>
      </w:pPr>
      <w:r>
        <w:rPr/>
      </w:r>
    </w:p>
    <w:p>
      <w:pPr>
        <w:pStyle w:val="Normal"/>
        <w:rPr/>
      </w:pPr>
      <w:r>
        <w:rPr/>
        <w:t>Habozva hívtam fel Berlinben. Ugyan miért zaklatnék én valakit, aki sorsot és korszakot formál most? „Igen, nehéz dolog ez - mond</w:t>
        <w:softHyphen/>
        <w:t>ta a telefonba -, s még a barátságot is fel kell áldozni most a köteles</w:t>
        <w:softHyphen/>
        <w:t>ségnek.” Hanem az ő rendkívüli szervezőtehetsége ilyenkor sem nyughatott: megtalálta azonnal a módját, hogyan beszélgethetnénk mégis. Névjegykártyákat kell leadnia a követségeken, s mert ehhez Grunewaldból félórás autóút szükségeltetik, az lenne a legegyszerűbb, ha felkeresném, s aztán az autóban elbeszélgetnénk. Szellemi összpontosítása valóban bámulatos volt: az autóban vagy éppen vo</w:t>
        <w:softHyphen/>
        <w:t>naton utazva, ugyanolyan tökéletesen beszélt, váltott egyik témáról a másikra, mintha szobájában ülne. Nem akartam elszalasztani a le</w:t>
        <w:softHyphen/>
        <w:t>hetőséget, s éreztem, hogy neki is jólesne, ha valakivel, aki politikai</w:t>
        <w:softHyphen/>
        <w:t>lag pártatlan, neki pedig évekkel ezelőttről jó barátja, egy kicsit kibeszélgethetné magát. A beszélgetésből alapos eszmecsere lett, s ami engem illet, tanúsíthatom, hogy Rathenau - bár személye nem volt mentes minden hiúságtól - korántsem könnyű szívvel s egy</w:t>
        <w:softHyphen/>
        <w:t>általán nem mohón és türelmetlenül vállalta a külügyminiszterséget. Előre tudta, hogy egyelőre nem sokra juthat, a legjobb esetben is csak afféle negyedsikerig. Pár jelentéktelen engedmény, ennyit kap</w:t>
        <w:softHyphen/>
        <w:t>hat Németország, de az igazi béke, a nagylelkű közeledés még nem remélhető. „Tíz év múlva majd, talán - mondta -, persze csak ha a többieknek is olyan rosszul megy, mint nekünk. Először el kell sö</w:t>
        <w:softHyphen/>
        <w:t>pörni a diplomáciából a régi generációt, s a tábornokoknak néma emlékművekként kell álldogálniuk a köztereken.” Tudatában volt kettős felelősségének azért is, mert zsidó volt. Teherként nehezedett rá ez a körülmény. S egyáltalán, ritkaság a történelemben az az em</w:t>
        <w:softHyphen/>
        <w:t>ber, aki ennyi fenntartással és benső aggodalommal vállal fontos fel</w:t>
        <w:softHyphen/>
        <w:t>adatot, mint ő. Tudta, hogy dolgát úgysem ő teszi majd igazából, hanem az idő, ám a veszélyek személy szerint rá leselkednek. Ami</w:t>
        <w:softHyphen/>
        <w:t>óta meggyilkolták Erzbergert, aki a szövetséges hatalmaktól - a fel</w:t>
        <w:softHyphen/>
        <w:t>adat elől inkább külföldre szökő Ludendorlf helyett - fegyverszüne</w:t>
        <w:softHyphen/>
        <w:t>tet kért, Rathenau tudta, hogy rá mint a megértés élharcosára ha</w:t>
        <w:softHyphen/>
        <w:t>sonló sors várhat. De hát nőtlen volt, gyermektelen, és a szíve mé</w:t>
        <w:softHyphen/>
        <w:t>lyén is magányos; úgy vélte, kockáztathat. S nekem sem volt hozzá bátorságom, hogy óvatosságra intsem ezekben a személyes kérdé</w:t>
        <w:softHyphen/>
        <w:t>sekben. Ma már történelmi tény, hogy Rapallóban Rathenau a kö</w:t>
        <w:softHyphen/>
        <w:t>rülményekhez képest mindent megtett, amit csak tehetett. Soha még tündökletesebben nem érvényesült valamennyi adottsága: éles elméje, gyors alkalmazkodóképessége a helyzet kívánalmaihoz, pa</w:t>
        <w:softHyphen/>
        <w:t>rancsoló nagyvilágisága, személyi presztízse. De már erősek voltak az országon belül azok a csoportok, amelyek tudták, hogy csak ak</w:t>
        <w:softHyphen/>
        <w:t>kor számíthatnak sikerre, ha a legyőzött néppel újra meg újra elhitetik: nem győzték le, ezért minden tárgyalás és engedmény a nemzet ügyének elárulása. Az erősen homoszexuális alapokra is építő titkos szövetségek már hatalmasabbak voltak, semmint a köztársaság ve</w:t>
        <w:softHyphen/>
        <w:t>zetői hitték, amikor a szabadság jegyében korlátlan teret engedtek mindazoknak, akik Németországot örökre meg akarták fosztani a szabadságtól.</w:t>
      </w:r>
    </w:p>
    <w:p>
      <w:pPr>
        <w:pStyle w:val="Normal"/>
        <w:rPr/>
      </w:pPr>
      <w:r>
        <w:rPr/>
      </w:r>
    </w:p>
    <w:p>
      <w:pPr>
        <w:pStyle w:val="Normal"/>
        <w:rPr/>
      </w:pPr>
      <w:r>
        <w:rPr/>
        <w:t>A minisztérium előtt búcsúztam el aztán Rathenautól, s nem sej</w:t>
        <w:softHyphen/>
        <w:t>tettem, hogy utoljára látom. Később a fényképről felismertem az utcát: ugyanarra hajtattunk végig mi is, ahol nemsokára orgyilko</w:t>
        <w:softHyphen/>
        <w:t>sok lesték ugyanazt az autót; s tulajdonképpen a véletlennek kö</w:t>
        <w:softHyphen/>
        <w:t>szönhettem, hogy nem voltam tanúja annak a történelmi szempont</w:t>
        <w:softHyphen/>
        <w:t>ból is végzetes jelenetnek. Így még megrendültebben, valóságosab</w:t>
        <w:softHyphen/>
        <w:t>ban élhettem át a tragikus epizódot, amely Németország balsorsá</w:t>
        <w:softHyphen/>
        <w:t>nak, Európa balsorsának kaput tárt.</w:t>
      </w:r>
    </w:p>
    <w:p>
      <w:pPr>
        <w:pStyle w:val="Normal"/>
        <w:rPr/>
      </w:pPr>
      <w:r>
        <w:rPr/>
      </w:r>
    </w:p>
    <w:p>
      <w:pPr>
        <w:pStyle w:val="Normal"/>
        <w:rPr/>
      </w:pPr>
      <w:r>
        <w:rPr/>
        <w:t>Akkor már Westerlandban voltam, és pezsgett körülöttem a víg strandélet. Térzene is szólt, mint Ferenc Ferdinánd meggyilkolásá</w:t>
        <w:softHyphen/>
        <w:t>nak napján. Gondtalan nyaralók, fürdőzők tömegére csaptak le vi</w:t>
        <w:softHyphen/>
        <w:t>harmadarakként a rikkancsok: „Meggyilkolták Walter Rathe</w:t>
        <w:softHyphen/>
        <w:t>naut!” Kitört a pánik, s megrázta az egész birodalmat. A márka zu</w:t>
        <w:softHyphen/>
        <w:t>hanni kezdett, és nem volt többé megállás, míg a fantasztikus, esze</w:t>
        <w:softHyphen/>
        <w:t>lős billiókig el nem értünk. Most kezdődött az infláció igazi boszorkányszombatja, ehhez képest a mi osztrák inflációnk az ugyancsak elképesztő a 115 000-hez arányával szegényes, gyermeki játszadozás volt. Külön könyv kellene ahhoz, hogy valaki minden képtelen for</w:t>
        <w:softHyphen/>
        <w:t>dulatát, hihetetlen mozzanatát elmondja ennek a folyamatnak, és a mai ember akkor is mesének gondolná csupán. Voltak napok, ami</w:t>
        <w:softHyphen/>
        <w:t>kor például reggel ötvenezer márkát fizettem egy újságért, este száz</w:t>
        <w:softHyphen/>
        <w:t>ezret. Aki külföldi pénzt váltott be, jól tette, ha elosztotta órákra: mert délután négykor már a többszörösét kapta annak, amit délután háromkor kapott volna, öt órakor megint sokszor többet, mint hat</w:t>
        <w:softHyphen/>
        <w:t>van perccel azelőtt. Elküldtem például a kiadómnak egy kéziratot, melyen egy évig dolgoztam, és úgy véltem, biztosítom magam, ha azonnali fizetést kérek tízezer példányra; mire a csekk megérkezett, a pénz kevesebbet ért, mint amibe egy héttel azelőtt a paksaméta fel</w:t>
        <w:softHyphen/>
        <w:t>adása került. A villamoson milliókkal fizettünk, teherautók szállították a papírpénzt a Birodalmi Bankból a bankokba, és két hét múlva már százezer márkások úsztak a szennyvízlefolyókban: egy koldus hajította el kötegüket megvető mozdulattal. Egy pár cipőfű</w:t>
        <w:softHyphen/>
        <w:t>ző többe került, mint nemrég egy pár cipő, nem is, mint egy luxus</w:t>
        <w:softHyphen/>
        <w:t>üzlet kétezer pár cipője, egy ablaküveg annyiba, mint a minap az egész ház, egy könyv többe, mint azelőtt a nyomda több száz gépé</w:t>
        <w:softHyphen/>
        <w:t>vel együtt. Száz dollárért egész házsort vásárolhatott bárki a Kur</w:t>
        <w:softHyphen/>
        <w:t>fürstendammon, hatemeletes épületeket. Gyárakat vesztegettek annyiért, amennyibe, átszámítva, régen egy taliga került. S ha su</w:t>
        <w:softHyphen/>
        <w:t>hanc gyerekek a kikötőben egy láda szappant találtak, hónapokig autón száguldozhattak, fejedelmien éltek, eladván mindennap egy-egy darabot; s közben a szüleik, egykor gazdag emberek, koldulni járhattak. Kihordók vásároltak bankházakat, mindenfajta valutával spekuláltak. Mindannyiuk fölébe tornyosult azonban a nagykereső Stinnes. A márka zuhanását kihasználván, növelte hitelkeretét, és megvásárolt mindent, ami csak volt a piacon: szénbányákat és hajó</w:t>
        <w:softHyphen/>
        <w:t>kat, gyárakat és részvénykötegeket, kastélyokat és földbirtokokat, és mindent tulajdonképpen semmiért, mert minden adósság, min</w:t>
        <w:softHyphen/>
        <w:t>den számlaterhelés gyakorlatilag semmissé lett. Csakhamar az ő ke</w:t>
        <w:softHyphen/>
        <w:t>zében volt Németország egynegyede! A nép pedig, amely ezen a földön mindig a sikernek tapsolt, perverz módon géniuszként ünne</w:t>
        <w:softHyphen/>
        <w:t>pelte. A munkanélküliek ezrével ácsorogtak, öklüket rázták a nye</w:t>
        <w:softHyphen/>
        <w:t>részkedők és a külföldiek felé, akik egész házsorokat úgy vásároltak fel, ahogy más ember tíz csomag gyufát vesz a trafikban; aki csak ír</w:t>
        <w:softHyphen/>
        <w:t>ni-olvasni tudott, mind kereskedett és spekulált, keresett, amennyit bírt, és közben mindenkinek az volt az érzése titokban, hogy lénye</w:t>
        <w:softHyphen/>
        <w:t>gében becsapja őket valaki, egy rejtett kéz kavarja ezt a káoszt, úgy, hogy a végén az állam szabaduljon meg minden adósságától és köte</w:t>
        <w:softHyphen/>
        <w:t>lezettségétől. Azt hiszem, ismerem valamelyest a történelmet, de tu</w:t>
        <w:softHyphen/>
        <w:t>domásom szerint még sosem volt színtere ilyen méretű bolondok</w:t>
        <w:softHyphen/>
        <w:t>házának! Az értékek mind felborultak, s nemcsak anyagi vonatkozásban; az állam rendeletein az emberek csak nevettek, az erkölcs megszűnt, a szokásokat semmibe vették, Berlin e világ Bábelévé változott. Bárok, vurstlik, kocsmák nőttek ki gomba módjára a földből. Ami Ausztriában történt, mondom, csak szerény előjáték</w:t>
      </w:r>
    </w:p>
    <w:p>
      <w:pPr>
        <w:pStyle w:val="Normal"/>
        <w:rPr/>
      </w:pPr>
      <w:r>
        <w:rPr/>
        <w:t>volt ehhez a boszorkányszombathoz, mert a németek az elfajulást is szokott lendületükkel és precizitásukkal űzték. A Kurfürstendam</w:t>
        <w:softHyphen/>
        <w:t>mon sminkelt fiúk flangáltak, karcsúsított derékkal, s nem csak hi</w:t>
        <w:softHyphen/>
        <w:t>vatásosak; minden gimnazista keresni akart valamit, és a félhomá</w:t>
        <w:softHyphen/>
        <w:t>lyos bárokban államtitkárok, magas állású pénzügyi emberek udva</w:t>
        <w:softHyphen/>
        <w:t>roltak ittas matrózoknak. Suetonius Rómája sem ismert olyan szé</w:t>
        <w:softHyphen/>
        <w:t>gyentelen orgiákat, amilyen a berlini hermafroditák egy-egy bálja volt, ahol százával táncoltak a hölgykosztümös férfiak és a férfiruhás nők, a rendőrség jóakaratú pillantásaitól kísérve. Az értékek forga</w:t>
        <w:softHyphen/>
        <w:t>tagában az őrület mintha az addig kínosan erkölcsös, rendőrző pol</w:t>
        <w:softHyphen/>
        <w:t>gári rétegeket támadta volna meg a leghevesebben. Fiatal lányok büszkélkedtek vele, hogy perverzek; aki tizenhat évesen még szűz volt, berlini iskolák szégyenének számított; mindenki kalandokkal akart dicsekedni, méghozzá minél egzotikusabbakkal. Ennek a pate</w:t>
        <w:softHyphen/>
        <w:t>tikus erotikának a legundorítóbb vonása azonban a hamisság volt. A német orgiázhatnék, mely az infláció kísérőjelenségeként tom</w:t>
        <w:softHyphen/>
        <w:t>bolt, lényegében lázas majmolás volt csupán; látszott ezeken a jobb polgári házakból való úrilányokon, hogy bubifrizura helyett szíve</w:t>
        <w:softHyphen/>
        <w:t>sebben járnának Gretchen-frizurával, és inkább a tejszínhabos, születésnapi torta mellett ülnének, mint bárokban rövid italokat szür</w:t>
        <w:softHyphen/>
        <w:t>csölgetve. Érződött mindenen, hogy ez a lázas állapot tulajdonkép</w:t>
        <w:softHyphen/>
        <w:t>pen elviselhetetlen a népnek, senkinek sem kell igazából ez a fica</w:t>
        <w:softHyphen/>
        <w:t>mos, nyaktörő kötéltánc az infláció szakadéka fölött, s a háborúba belefáradt nemzet inkább egy kis nyugalomra, biztonságra, polgári békességre vágyna. És titokban gyűlölték a köztársaságot, koránt</w:t>
        <w:softHyphen/>
        <w:t>sem azért, mintha elnyomta volna e vad szabadosságot, hanem, épp ellenkezőleg, mert a gyeplőt nem fogta eléggé erős kézzel.</w:t>
      </w:r>
    </w:p>
    <w:p>
      <w:pPr>
        <w:pStyle w:val="Normal"/>
        <w:rPr/>
      </w:pPr>
      <w:r>
        <w:rPr/>
      </w:r>
    </w:p>
    <w:p>
      <w:pPr>
        <w:pStyle w:val="Normal"/>
        <w:rPr/>
      </w:pPr>
      <w:r>
        <w:rPr/>
        <w:t>Aki, viszolyogva és keserű szájízzel, maga is átélte ezeket az apo</w:t>
        <w:softHyphen/>
        <w:t>kaliptikus hónapokat és éveket, érezte: itt mindennek meglesz még a hátulütője, borzalmas reakciója. És a háttérben vigyorogva álltak azok, akik a német népet ebbe a káoszba kergették, kezükben stop</w:t>
        <w:softHyphen/>
        <w:t>perórával: „Minél hitványabb az ország, annál jobb nekünk!” Tud</w:t>
        <w:softHyphen/>
        <w:t>ták, hogy eljön majd az ő órájuk. Hitler akkor még nem volt hatal</w:t>
        <w:softHyphen/>
        <w:t>mi tényező, de Ludendorlf körül már szervezkedett az ellenforradalom; a rangjuktól és kiváltságaiktól megfosztott tisztek titkos szövetségekbe tömörültek, és a spórolt pénzüket elveszített kispolgárok is olyannyira becsapva érezték magukat, hogy készek voltak akár</w:t>
        <w:softHyphen/>
        <w:t>milyen jelszóra felesküdni, csak rendet ígérjen. Így szerveződtek ők is lassan, csendben. A német köztársaságra nézve mi sem lehetett végzetesebb, mint az az idealista kísérlet, hogy a népnek, és még a nép ellenségeinek is teljes szabadságot biztosítson. Mert a német nép, a rend népe, nem tudott mit kezdeni a szabadságával, és már türelmetlenül várta, kik fogják végre megszabadítani tőle.</w:t>
      </w:r>
    </w:p>
    <w:p>
      <w:pPr>
        <w:pStyle w:val="Normal"/>
        <w:rPr/>
      </w:pPr>
      <w:r>
        <w:rPr/>
      </w:r>
    </w:p>
    <w:p>
      <w:pPr>
        <w:pStyle w:val="Normal"/>
        <w:rPr/>
      </w:pPr>
      <w:r>
        <w:rPr/>
        <w:t>Az a nap, amelyiken a német infláció véget ért, történelmi fordu</w:t>
        <w:softHyphen/>
        <w:t>lópont lehetett volna. 1923-ban, varázsütésre mintegy, a csillagokig felcsalt márka minden billiójáért egy új márka járt, s ez az átváltás normát szabott. A szennyes ár lassan elvonult, vitte hordalékát, mocskát; tünedeztek a bárok, az italmérések, rendeződtek a viszo</w:t>
        <w:softHyphen/>
        <w:t>nyok, mindenki kiszámíthatta, mit nyert, mit veszített. A legtöbben persze csak veszítettek, a nagy tömegek feltétlenül. Azonban nem azokat tették felelőssé, akiknek az ország a háborút köszönhette, ha</w:t>
        <w:softHyphen/>
        <w:t>nem akik áldozatosan a rend helyreállítását vállalták magukra. A né</w:t>
        <w:softHyphen/>
        <w:t>met népet, hadd idézzük ezt újra meg újra mindenkinek az emléke</w:t>
        <w:softHyphen/>
        <w:t>zetébe, semmi nem tette még oly elkeseredetté, dühödten gyűlölködővé, Hitlerre éretté, mint ez az infláció. Mert a háború, bármi gyil</w:t>
        <w:softHyphen/>
        <w:t>kosan zajlott is, hozott azért mámoros órákat. Lehetett ujjongani, harsonázni, zászlót lobogtatni. És a gyógyíthatatlanul militarista nemzet az átmeneti német győzelmek nyomában gyakran büszkesé</w:t>
        <w:softHyphen/>
        <w:t>get érezhetett - ám az infláció csak mocskot hozott, csak hanyatlást, kudarcot, megaláztatást; egy egész nemzedék nézett haraggal a köz</w:t>
        <w:softHyphen/>
        <w:t>társaságra, nem felejtette el neki ezeket az éveket, és nem bocsátotta meg, inkább visszahívta hóhérait. Persze mindez még eléggé messzi jövő volt akkor. 1924-ben azt hihettük, mind az egész iszonyat el</w:t>
        <w:softHyphen/>
        <w:t>múlt, mint egy lidércfényes rémálom. Fényes nappal volt megint, pontos körvonalaikkal látszottak a dolgok. És a rend megszületését a tartós nyugalom kezdeteként üdvözöltük. Újra elhittük, megint azt gondoltuk, hogy magunk mögött hagytuk a háborút, mi javíthatat</w:t>
        <w:softHyphen/>
        <w:t>lan, örök balgák! Ám ez az öncsalás egy évtizednyi zavartalan mun</w:t>
        <w:softHyphen/>
        <w:t>kalehetőséget, reményt s még némi biztonságot is jelentett nekünk.</w:t>
      </w:r>
    </w:p>
    <w:p>
      <w:pPr>
        <w:pStyle w:val="Normal"/>
        <w:rPr/>
      </w:pPr>
      <w:r>
        <w:rPr/>
      </w:r>
    </w:p>
    <w:p>
      <w:pPr>
        <w:pStyle w:val="Normal"/>
        <w:rPr/>
      </w:pPr>
      <w:r>
        <w:rPr/>
        <w:t>Ma visszatekintve valóban úgy látszik: az a kurta évtized, 1924 és 1933, a német infláció vége és Hitler hatalomra jutása között minde</w:t>
        <w:softHyphen/>
        <w:t>nek ellenére szünet volt a katasztrófák sorozatában, melynek tanúja és áldozata lett 1914 óta a mi nemzedékünk. Akadtak ebben a kor</w:t>
        <w:softHyphen/>
        <w:t>szakban is feszültségek, izgalmak, válságok - elsősorban az 1929-es gazdasági válságra gondolok -, ám egy évtizeden át mintha biztosít</w:t>
        <w:softHyphen/>
        <w:t>va lett volna Európa békéje, és ez sem volt csekélység.</w:t>
      </w:r>
    </w:p>
    <w:p>
      <w:pPr>
        <w:pStyle w:val="Normal"/>
        <w:rPr/>
      </w:pPr>
      <w:r>
        <w:rPr/>
      </w:r>
    </w:p>
    <w:p>
      <w:pPr>
        <w:pStyle w:val="Normal"/>
        <w:rPr/>
      </w:pPr>
      <w:r>
        <w:rPr/>
        <w:t>Németorszá</w:t>
        <w:softHyphen/>
        <w:t>got megbecsült tagként felvették a Népszövetségbe, kölcsönökkel támogatták újjáépítését - a valóságban titkos felfegyverkezését -, Anglia leszerelt, Olaszországban Mussolini Ausztria patrónusa lett. A világ mintha valóban a megújulást akarta volna. Párizs, Bécs, Berlin, New York, Róma, a győztes és a vesztes hatalmak városai egyaránt szebbek lettek, mint valaha, a repülőgép új lendületet ho</w:t>
        <w:softHyphen/>
        <w:t>zott a közlekedésnek, az útlevél-előírások nem voltak már olyan szi</w:t>
        <w:softHyphen/>
        <w:t>gorúak. Nem ingadoztak a valutaárfolyamok, mindenki tudhatta nagyjából, mennyije van, mit költhet, mije marad, a figyelem nem szegeződött többé olyan lázasan ezekre a külsőséges problémákra. Dolgozhattunk megint, összeszedhettük belső erőinket, szellemiek</w:t>
        <w:softHyphen/>
        <w:t>re is gondolhattunk. Sőt álmodozhattunk is: remélhettünk egy egyesült Európát. A világ történelmében röpke másodperc csak tíz év - egy pillanatra úgy tűnt hát, hogy sokszorosan megpróbált nemzedékünkre normális élet várhat.</w:t>
      </w:r>
    </w:p>
    <w:p>
      <w:pPr>
        <w:pStyle w:val="Normal"/>
        <w:rPr/>
      </w:pPr>
      <w:r>
        <w:rPr/>
      </w:r>
    </w:p>
    <w:p>
      <w:pPr>
        <w:pStyle w:val="Normal"/>
        <w:rPr/>
      </w:pPr>
      <w:r>
        <w:rPr/>
        <w:t>Ami az én életemet illeti, a legkülönösebb az volt, hogy azokban az években vendég érkezett a házamba, s jól is érezte magát, várat</w:t>
        <w:softHyphen/>
        <w:t>lan vendég: a siker. Érthető módon feszélyez valamelyest, hogy könyveim külső sikeréről kell itt említést tennem, és normális kö</w:t>
        <w:softHyphen/>
        <w:t>rülmények között a legcsekélyebb utalást sem tennék ilyesmire, hi</w:t>
        <w:softHyphen/>
        <w:t>szen tetszelgésnek vagy dicsekvésnek látszhat. Különleges körülmé</w:t>
        <w:softHyphen/>
        <w:t>nyek folytán mégis van jogom hozzá, sőt rá is kényszerülök, hogy életemnek ezt a tényét ne hallgassam el, hiszen az a siker ma már, hét évvel Hitler hatalomra jutása után, történelmi múlt. Könyveim sok százezer, sőt több millió példányából, melyeknek a boltokban vagy a magánkönyvtárakban biztos helye volt, ma Németországban egy sem kapható, s aki megőrizte egyiket-másikat, gonddal rejtegeti, a közkönyvtárakban pedig ezek a művek mindenütt az úgynevezett  „méregszekrénybe” kerültek, és csak azok számára hozzáférhetőek, akik - hatósági engedéllyel s többnyire mocskolódás céljából - „tudományosan” akarják használni őket. Olvasóim és barátaim, akik egykor írtak nekem, ma nem mernék borítékra kanyarítani megye</w:t>
        <w:softHyphen/>
        <w:t>tett nevemet. S nem elég, íme, ennyi: Franciaországban, Olaszor</w:t>
        <w:softHyphen/>
        <w:t>szágban, a többi leigázott államban is érvényben van Hitler átka, sújtja könyveimet, melyek a második világháború előtt idegen nyelvű fordításban is a legolvasottabbak közé tartoztak. Ma én, Grillparzert idézve, olyan író vagyok, aki „elevenen holtteteme mögött jár”; ez az egyetlen ököl mindent, legalábbis majdnem min</w:t>
        <w:softHyphen/>
        <w:t>dent szétzúzott, amit negyven év alatt nemzetközi érvénnyel is épí</w:t>
        <w:softHyphen/>
        <w:t>tettem. Így tehát, ha a „sikeremet” említem, nem olyasmiről beszé</w:t>
        <w:softHyphen/>
        <w:t>lek, ami az enyém - hanem ami egykor enyém volt, mint a házam, a hazám, a magabiztosságom, a szabadságom, az elfogulatlanságom; a bukást, melyet később számtalan más, ugyanígy bűntelen társam</w:t>
        <w:softHyphen/>
        <w:t>mal együtt megéltem, nem ábrázolhatnám hitelesen, ha nem utal</w:t>
        <w:softHyphen/>
        <w:t>nék rá, milyen magasról történt, s arra is, hogy a történelemben alighanem példa nélkül áll, amit következetes kiirtásunkkal egy egész irodalmi nemzedék ellen itt elkövettek.</w:t>
      </w:r>
    </w:p>
    <w:p>
      <w:pPr>
        <w:pStyle w:val="Normal"/>
        <w:rPr/>
      </w:pPr>
      <w:r>
        <w:rPr/>
      </w:r>
    </w:p>
    <w:p>
      <w:pPr>
        <w:pStyle w:val="Normal"/>
        <w:rPr/>
      </w:pPr>
      <w:r>
        <w:rPr/>
        <w:t>A siker nem egyik napról a másikra vette be házamat; lassan, óva</w:t>
        <w:softHyphen/>
        <w:t>tosan érkezett, ám maradandó lett, velem volt egészen addig, amíg Hitler dekrétumának korbácsa ki nem űzte. Hűséges kitartással gya</w:t>
        <w:softHyphen/>
        <w:t>rapodott ez a siker évről évre. Jó úton indított el mindjárt a Jeremiás után kiadott első könyvem, a Három mester című kötet, A világ építő</w:t>
        <w:softHyphen/>
        <w:t>mesterei sorozatból. Az expresszionisták, aktivisták, kísérletezők fe</w:t>
        <w:softHyphen/>
        <w:t>lett hamar eljárt az idő, de akik türelmesek és állhatatosak maradtak, szabadon eljuthattak megint az olvasókhoz. Az Ámok és Egy ismeretlen levele című novelláim olyan népszerűek lettek, mint máskülön</w:t>
        <w:softHyphen/>
        <w:t>ben csak regények ; dramatizálták, előadták, megfilmesítették mindkettőt; egy kis könyvem, Az emberiség nagy pillanatai, amelyet minden iskolában kötelező olvasmánnyá tettek, az Insel-Bücherei kiadásában csakhamar kétszázötvenezres példányszámot ért el. Né</w:t>
        <w:softHyphen/>
        <w:t>hány év alatt kialakult körülöttem a legszebb siker légköre, aminek író csak örvendhet: olvasótáborom lett, emberek megbízható cso</w:t>
        <w:softHyphen/>
        <w:t>portja várta minden új könyvem megjelenését, emberek bíztak bennem, akiknek nem volt szabad csalódást okoznom. Ez a tábor egyre növekedett; Németországban minden könyvből, amelyet publikál</w:t>
        <w:softHyphen/>
        <w:t>tam, az első nap elfogyott húszezer példány, mielőtt az újságokban az első hirdetés megjelent volna. Olykor tudatosan próbáltam kitér</w:t>
        <w:softHyphen/>
        <w:t>ni a siker elől, de nem sikerült: követett makacsul. Írtam például csak úgy a magam mulatságára egy Fouché-életrajzot; amikor el</w:t>
        <w:softHyphen/>
        <w:t>küldtem a kiadómnak, nyomban jött a válasz: tízezer példányt azonnal megrendelnek a nyomdától! Kértem akkor a kiadót, ne nyomjanak ennyit ebből a könyvből, Fouché ellenszenves alak volt, a könyvben egyetlen nőügy sincs, szélesebb olvasóréteget aligha fog vonzani; kezdjék inkább ötezerrel. Egy év múlva ebből a könyvből már ötvenezer példány kelt el Németországban, ugyanott, ahol tő</w:t>
        <w:softHyphen/>
        <w:t>lem ma egyetlen sort sem szabad olvasni. Ugyancsak a már-már be</w:t>
        <w:softHyphen/>
        <w:t>teges önbizalomhiányom kalandja volt a Volpone-feldolgozás. Azt terveztem, hogy versben írom meg a változatomat, s kilenc nap alatt napjából felvázoltam a jeleneteket prózában. Mivel véletlenül a drezdai Hoftheater, amellyel szemben Therszitész-em egykori ős</w:t>
        <w:softHyphen/>
        <w:t>bemutatójáért erkölcsi elkötelezettséget éreztem, Újabb terveim iránt érdeklődött, elküldtem nekik ezt a prózai vázlatot, mentege</w:t>
        <w:softHyphen/>
        <w:t>tőzvén: ez még csak első kísérlet, a szöveget át akarom írni versbe. De a színház nyomban visszasürgönyzött, hogy az isten szerelmére, egy szót se változtassak; s a darab aztán csakugyan ebben a formájá</w:t>
        <w:softHyphen/>
        <w:t>ban vonult végig a világ valamennyi színpadán (New Yorkban a Fheater Guild játszotta Alfred Lunttal). Bármibe fogtam azokban az években, a siker és az egyre növekvő német olvasótábor hű ma</w:t>
        <w:softHyphen/>
        <w:t>radt hozzám.</w:t>
      </w:r>
    </w:p>
    <w:p>
      <w:pPr>
        <w:pStyle w:val="Normal"/>
        <w:rPr/>
      </w:pPr>
      <w:r>
        <w:rPr/>
      </w:r>
    </w:p>
    <w:p>
      <w:pPr>
        <w:pStyle w:val="Normal"/>
        <w:rPr/>
      </w:pPr>
      <w:r>
        <w:rPr/>
        <w:t>Mivel mindenkor kötelességemnek éreztem, hogy idegen műve</w:t>
        <w:softHyphen/>
        <w:t>ket, más személyeket tárgyalva életrajzi vagy esszéírói nyomozást folytassak, vajon mi eredményezte hatásukat vagy hatástalanságukat a maguk idejében, némely töprengőbb órámon nem térhettem ki a kérdés elől: végső soron könyveimnek mely sajátsága hozta meg nekem az olyannyira váratlan sikert? A siker az én esetemben végső soron, azt hiszem, valami személyes gyengeségből fakadt: nevezete</w:t>
        <w:softHyphen/>
        <w:t>sen hogy türelmetlen, temperamentumos olvasó vagyok. Ingerel éppen ezért, ha regényben, életrajzban, eszmefuttatásban terjengősséget, áradozást, ködös rajongást tapasztalok, viszolyogtat minden, ami homályos, érthetetlen, fölösleges-késleltető elem. Számomra csak az a könyv nyújt teljes élvezetet, amelyik lapról lapra folyama</w:t>
        <w:softHyphen/>
        <w:t>tosan tartja a színvonalát, sőt ellenállhatatlanul ragad magával mind az utolsó mondatig. A kezembe került művek kilenctized részében sajnálatosan sok a fölösleges ábrázolás, üresjáratok a párbeszédek, szükségtelen mellékalakok nyújtják el a cselekményt, sekélyesítik az elbeszélés medrét - nincs izgalom bennük, nincs dinamizmus. Még a leghíresebb klasszikus mesterművek tömérdek efféle vontatottsága is zavar, s a kiadókat gyakran biztattam vakmerően, hogy egyszer csakugyan adjanak ki egy világirodalmi sorozatot, amelyben a klasszikusokat - Homérosztól Balzacon és Dosztojevszkijen át A varázshegy-ig - megszabadítják fölösen individuális hordalékanyaguk</w:t>
        <w:softHyphen/>
        <w:t>tól; akkor ezek a művek, melyeknek tartalma kétségkívül örökbe</w:t>
        <w:softHyphen/>
        <w:t>csű, ismét elevenen hatnának korunkra.</w:t>
      </w:r>
    </w:p>
    <w:p>
      <w:pPr>
        <w:pStyle w:val="Normal"/>
        <w:rPr/>
      </w:pPr>
      <w:r>
        <w:rPr/>
        <w:t>Hogy mások műveiben ennyire kifogásoltam a terjengősséget és az unalmasságot, az szükségképpen akkor is érvényesült, amikor magam írtam valamit. Éberségre nevelt. Én általában könnyen és gyorsan írok, s könyveim első fogalmazványait még jellemzi a néha meg-megszaladó toll; olyankor elmesélgetek mindent, ami csak a szívemen. Valamint egy-egy életrajzi műhöz is elolvasok mindent, ami használhatónak ígérkezik, felkutatom a dokumentumok egész tömegét; Marie Antoinette biográfiájához például csakugyan min</w:t>
        <w:softHyphen/>
        <w:t>den egyes számlát áttanulmányoztam, hadd lássam, mennyit fordí</w:t>
        <w:softHyphen/>
        <w:t>tott személyes kiadásaira, végigböngésztem a korabeli újságokat és röpiratokat, pamfleteket, periratokat az utolsó sorig. De már a nyomtatott könyvben szó sincs efféle esetlegességekről. Mert alig</w:t>
        <w:softHyphen/>
        <w:t>hogy egy könyvem nagyjából véglegesnek ígérkező első változatá</w:t>
        <w:softHyphen/>
        <w:t>val készen vagyok, kezdődik a tulajdonképpeni írói munka: a sűrí</w:t>
        <w:softHyphen/>
        <w:t>tés, a szerkesztés, s valóban változatról változatra haladva érzem, hogy még és még tovább kell szorítanom az anyagot, a kompozíci</w:t>
        <w:softHyphen/>
        <w:t>ót. Egyre-másra hajigálom ki a fölösleges terheket, tisztítom, töké</w:t>
        <w:softHyphen/>
        <w:t>letesítem a belső vázat; legtöbb írótársam nem bírja megállni, hogy el ne mondjon mindent, amit tud, s beleszeretvén szinte minden sorába, többnek akar mutatkozni, mint amennyire a témában vitte, az én becsvágyam viszont az, hogy mindig többet tudjak, mint ami a felszínen látszik.</w:t>
      </w:r>
    </w:p>
    <w:p>
      <w:pPr>
        <w:pStyle w:val="Normal"/>
        <w:rPr/>
      </w:pPr>
      <w:r>
        <w:rPr/>
      </w:r>
    </w:p>
    <w:p>
      <w:pPr>
        <w:pStyle w:val="Normal"/>
        <w:rPr/>
      </w:pPr>
      <w:r>
        <w:rPr/>
        <w:t>A sűrítésnek, egyszersmind dramatizálásnak ez a folyamata ismét</w:t>
        <w:softHyphen/>
        <w:t>lődik aztán kétszer, háromszor is a nyomtatott korrektúraíveken. A végén már-már gyönyörteljes vadászat folyik egy-egy mondatra vagy szóra, melynek elhagyásával semmi sem lesz pontatlanabb, ám az elbeszélés menete élénkül. Munkám során tulajdonképpen az el</w:t>
        <w:softHyphen/>
        <w:t>hagyás művészete sarkall. Emlékszem, egy alkalommal, hogy igen elégedetten álltam fel munkám mellől, a feleségem azt mondta: mintha valami rendkívüli dolog sikerült volna nekem ma, én meg így feleltem büszkén: „Igen, sikerült törölnöm egy egész bekezdést, s így gyorsabb lett egy átmenet!” Ha tehát könyveim sodró tempó</w:t>
        <w:softHyphen/>
        <w:t>ját dicsérik, ez a tulajdonság korántsem valamiféle heves vérmérsék</w:t>
        <w:softHyphen/>
        <w:t>let eredménye, nem izgatottságé, sietségé, hanem a vázolt módszeré, mellyel a legalaposabban szeretnék minden fölösleget, szünetet, üresjáratot kiiktatni könyveim anyagából. Legyen tiszta, ne legyen zörejes a hang; és ha van olyan művészet, amelyre tudatosan eskü</w:t>
        <w:softHyphen/>
        <w:t>szöm, ez a lemondásé, mert sosem panaszkodom, ha ezer teleírt ol</w:t>
        <w:softHyphen/>
        <w:t>dalból nyolcszáz végül a papírkosárba kerül, csak az a megmaradó kétszáz legyen csakugyan a dolog átszűrt esszenciája. Ha magyaráz</w:t>
        <w:softHyphen/>
        <w:t>ható valamivel a könyveim hatása, talán a leginkább még ezzel a szi</w:t>
        <w:softHyphen/>
        <w:t>gorú fegyelemmel: hogy készséggel vállalom a feszesebb formát, de megmaradok mindig a legnélkülözhetetlenebb lényegnél. S ha már a hatásnál tartunk: nekem, aki kezdettől fogva európai módra pró</w:t>
        <w:softHyphen/>
        <w:t>báltam gondolkodni, nemzetekfölöttien tehát, különös örömemre szolgált, amikor külföldi kiadók - franciák, bolgárok, örmények, portugálok, argentinok, norvégok, lettek, finnek, kínaiak - sorra érdeklődni kezdtek a műveim iránt. Csakhamar vásárolnom kellett egy jókora faliszekrényt, abban gyűjtöttem az idegen nyelvű kiadá</w:t>
        <w:softHyphen/>
        <w:t>sok egy-egy példányát. Egy nap a genfi Népszövetség által kiadott Coopération Intellectuelle statisztikájában azt olvashattam, hogy jelen</w:t>
        <w:softHyphen/>
        <w:t>leg állítólag én vagyok a világ legtöbbet fordított írója (amit szoká</w:t>
        <w:softHyphen/>
        <w:t>somhoz híven megint gyanakodva fogadtam, hibás adatközlések eredményének tekintettem). Más alkalommal viszont egy orosz kia</w:t>
        <w:softHyphen/>
        <w:t>dó jelentkezett nálam: azt írták, szeretnék műveim összkiadását megjelentetni orosz nyelven, s a bevezetőt Makszim Gorkij írná. Beleegyezem-e? Makszim Gorkij! Iskolás koromban a pad alatt bújtam a novelláit, őt magát évek óta szerettem és csodáltam. De nem is álmodtam volna, hogy ismeri a nevemet, sőt még olvasott is valamit tőlem, és én egy ilyen mesternek olyannyira fontos vagyok, hogy előszót írna a műveimhez! Máskor egy amerikai kiadó kere</w:t>
        <w:softHyphen/>
        <w:t>sett meg : ajánlólevéllel jött - mintha szükség lett volna ilyesmire - salzburgi házamba, és felajánlotta, hogy átveszi összes műveimet és folyamatosan publikálja. Benjamin Huebsch volt az illető a Vi</w:t>
        <w:softHyphen/>
        <w:t>king Presstől; s elmondhatom, hogy azóta is a legmegbízhatóbb ba</w:t>
        <w:softHyphen/>
        <w:t>rátom és tanácsadóm, s miközben a hitleri csizmák mindent a sárba tapostak, ami odahaza kedves volt nekem, ő adott hazát legalább a szavaimnak, a könyveimnek - a nyelv hazáját köszönhetem neki, ha már a régit, az igazit, a németet, az európait elveszítettem.</w:t>
      </w:r>
    </w:p>
    <w:p>
      <w:pPr>
        <w:pStyle w:val="Normal"/>
        <w:rPr/>
      </w:pPr>
      <w:r>
        <w:rPr/>
      </w:r>
    </w:p>
    <w:p>
      <w:pPr>
        <w:pStyle w:val="Normal"/>
        <w:rPr/>
      </w:pPr>
      <w:r>
        <w:rPr/>
        <w:t>Az ilyen sikerek, a külsők, könnyen megzavarhatnak valakit, aki addig inkább csak a jó szándékában bízott, és nem a képességeiben s végképp nem a művei hatásában. A publicitás bármely formája ön</w:t>
        <w:softHyphen/>
        <w:t>magában is zavaró tényező egy ember természetes egyensúlyviszonyaiban. A név, melyet viselünk, általában csak ismertetőjegy, mint a szivaron a szalag: külső toldalék, szinte feleslegesen érdektelen tárgy, amely csak lazán kapcsolódik a tulajdonképpeni lényeghez, az énhez. Ám ha eljön a siker, ez a név duzzadni kezd. Elválik hor</w:t>
        <w:softHyphen/>
        <w:t>dozójától, az embertől, s maga is erő lesz, hatalom, önmagában léte</w:t>
        <w:softHyphen/>
        <w:t>ző dolog, kereskedés tárgya, tőke; és ami a legfontosabb, visszahat ránk, befolyásolni akar, átalakítana, a maga képére formálna. A bol</w:t>
        <w:softHyphen/>
        <w:t>dog, magabiztos alkatok öntudatlanul is azonosítani kezdik magu</w:t>
        <w:softHyphen/>
        <w:t>kat az általuk kiváltott hatással; egy cím, egy rang, egy kitüntetés, a nevük népszerűsége meg aztán végképp megadja nekik a fokozot</w:t>
        <w:softHyphen/>
        <w:t>tabb biztonságot, a már-már rendíthetetlen magabiztosságot, s az a képzet alakul ki bennük, hogy a társadalomban különleges szerepük van, s ugyanígy az állam életében és az idő örökkévalóságában, s akaratlanul is felfuvalkodnak, hogy külső hatásuk térfogatát a sze</w:t>
        <w:softHyphen/>
        <w:t>mélyükkel kitöltsék. De aki természeténél fogva bizalmatlan önma</w:t>
        <w:softHyphen/>
        <w:t>ga iránt, a külső siker minden formáját elkötelező erőnek érzi, hogy még ebben a nehéz helyzetben is minél változatlanabbul megma</w:t>
        <w:softHyphen/>
        <w:t>radjon önmaga.</w:t>
      </w:r>
    </w:p>
    <w:p>
      <w:pPr>
        <w:pStyle w:val="Normal"/>
        <w:rPr/>
      </w:pPr>
      <w:r>
        <w:rPr/>
      </w:r>
    </w:p>
    <w:p>
      <w:pPr>
        <w:pStyle w:val="Normal"/>
        <w:rPr/>
      </w:pPr>
      <w:r>
        <w:rPr/>
        <w:t>Nem akarom ezzel azt mondani, hogy nem örültem a sikerem</w:t>
        <w:softHyphen/>
        <w:t>nek. Ellenkezőleg, nagyon boldoggá tett, de csak amennyiben a tő</w:t>
        <w:softHyphen/>
        <w:t>lem különváló termékre, a művekre vonatkozott, s a nevem velük összefüggő sémájára. Megható volt, ha az ember Németországban betévedt egy könyvesboltba, és látta, ahogy egy kis gimnazista a so</w:t>
        <w:softHyphen/>
        <w:t>vány zsebpénzéből megveszi Az emberiség nagy pillanatai-t. És a hiú</w:t>
        <w:softHyphen/>
        <w:t>ság nagy pillanata volt, ha a hálókocsi-kalauz, látván már a nevet, sokkal udvariasabban adta vissza az útlevelet; vagy ha az olasz vá</w:t>
        <w:softHyphen/>
        <w:t>mos, ismervén talán valamelyik könyvemet, kegyesen eltekintett poggyászom átvizsgálásától. Személyes hatásunk merőben mennyi</w:t>
        <w:softHyphen/>
        <w:t>ségi eredményei is lenyűgözően hatnak vissza ránk olykor-olykor; egy nap véletlenül tanúja voltam Lipcsében egy új könyvem elindu</w:t>
        <w:softHyphen/>
        <w:t>lásának. Szállítottak. Különös izgalomba hozott a látvány: mennyi emberi munkát mozgattam meg azzal a három-négy hónap alatt papírra vetett háromszáz oldallal! Munkások csomagolták a példá</w:t>
        <w:softHyphen/>
        <w:t>nyokat jókora ládákba, mások nyögve cipelték, teherautóra emelték a ládákat, s azután irány a pályaudvar, tehervagonok vihetik a könyvemet szanaszéjjel. Ki a világba! S előtte még: az a sok nyom</w:t>
        <w:softHyphen/>
        <w:t>dai munka; lányok tucatjai rendezték az íveket, és szorgoskodtak a szedők, a könyvkötők, a rakodók, a bizományosok, ki tudja, ki még, hajnaltól késő estig. S ha kiszámítom, talán kiderül, hogy en</w:t>
        <w:softHyphen/>
        <w:t>nyi példányból, ha sorba raknák őket, mint a téglákat, akár egy ki</w:t>
        <w:softHyphen/>
        <w:t>sebbfajta házsort is föl lehetne építeni. Az anyagi sikert sem vetet</w:t>
        <w:softHyphen/>
        <w:t>tem meg gőgösen soha. Kezdő éveimben bizony nem gondoltam volna, hogy én könyvekkel még pénzt kereshetek egyszer, mi több, hogy ilyesmire az egzisztenciám épülhet! Mert a műveim valóban tetemes, egyre növekvő összegeket hoztak a konyhára, s úgy gon</w:t>
        <w:softHyphen/>
        <w:t>doltam - ki látta volna előre a mai időket? -, hogy ez egy életre bebiztosít. Nagystílűen hódolhattam ifjúkorom szenvedélyének, gyűjthettem a kéziratokat, s e csodálatos relikviák némely igazi dísz</w:t>
        <w:softHyphen/>
        <w:t>darabja került hozzám gondos és szerető őrzésre. Ha meggondo</w:t>
        <w:softHyphen/>
        <w:t>lom: azokért a végső soron efemer művekért, amelyeket én írhat</w:t>
        <w:softHyphen/>
        <w:t>tam, Mozart, Bach és Beethoven, Goethe és Balzac örökbecsű kéziratait szerezhettem meg. Nevetséges pózolás lenne hát, ha olyasmit mondanék, hogy a váratlan külső siker közömbös volt a számomra, netán bensőmnek viszolyogtató.</w:t>
      </w:r>
    </w:p>
    <w:p>
      <w:pPr>
        <w:pStyle w:val="Normal"/>
        <w:rPr/>
      </w:pPr>
      <w:r>
        <w:rPr/>
      </w:r>
    </w:p>
    <w:p>
      <w:pPr>
        <w:pStyle w:val="Normal"/>
        <w:rPr/>
      </w:pPr>
      <w:r>
        <w:rPr/>
        <w:t>Azt azonban becsülettel állíthatom, hogy a sikernek csak addig örültem, amíg a könyveimet és az irodalmi nevemet érintette; ter</w:t>
        <w:softHyphen/>
        <w:t>hessé vált azonnal, ha a kíváncsiság már a magam fizikai valóját kezdte környékezni. Ifjúságomtól fogva egyetlen vágy élt bennem igazán elemi erővel: hogy szabad és független legyek. És éreztem, hogy a fényképes publicitás gyakran épp a legjava lényünktől foszt meg valamiképpen. Meg aztán irtóztam volna attól is, hogy amit benső vonzalomból kezdtem, foglalkozássá váljon a végén, netán iparszerű gyakorlattá. Mindennap tömérdek levelet, meghívót, fel</w:t>
        <w:softHyphen/>
        <w:t>szólítást, kérdést hozott a posta, s ezek mind válaszra vártak, és ha például csak egy hónapra is elutaztam, hazatérve két-három napom</w:t>
        <w:softHyphen/>
        <w:t>ba telt, hogy a sok küldeményt félrelapátoljam, és szobámat ismét „működőképes” írószobává tegyem. Akaratom ellenére, a könyve</w:t>
        <w:softHyphen/>
        <w:t>im kelendősége folytán, rám szakadt bizonyos üzletmenet, amely csak a rendszeretet, az áttekintés, a pontosság és az ügyesség jegyé</w:t>
        <w:softHyphen/>
        <w:t>ben lehet zökkenőmentes, ám ezek a tiszteletre méltó erények az én természetemtől sajnos idegenek, és a tiszta, kötetlen töprengést s ál</w:t>
        <w:softHyphen/>
        <w:t>modozást is komoly veszélyekkel fenyegetik. Így aztán minél in</w:t>
        <w:softHyphen/>
        <w:t>kább azt várták volna tőlem, hogy részt vegyek a világban, vagyis felolvasásokat tartsak, reprezentatív alkalmakkor megjelenjek, an</w:t>
        <w:softHyphen/>
        <w:t>nál visszahúzódóbbá váltam, és sosem tudtam leküzdeni patologikus félelmemet, valahányszor személyemmel kellett volna helytállnom a nevemért. Ma is ösztönösen az utolsó sorban telepszem le, ha kon</w:t>
        <w:softHyphen/>
        <w:t>certen vagy színházban vagyok, és semmi nem olyan elviselhetetlen a számomra, mint ha pódiumon vagy más ilyen exponált helyeken kell közszemlére tenni az arcomat; mert mindenképpen elemi szük</w:t>
        <w:softHyphen/>
        <w:t>ségletem a létezésem anonimitása. Gyerekkoromban sem értettem azokat az írókat és művészeket, a régi generáció tagjait, akik bár</w:t>
        <w:softHyphen/>
        <w:t>sonykabáttal, leomló vagy homlokba fésült fürtökkel akarták fel</w:t>
        <w:softHyphen/>
        <w:t>hívni magukra már az utca népének is a figyelmét, mint például tisztelt barátaim, Arthur Schnitzler és Hermann Bahr, vagy akik a feltűnő szakállviselet, az extravagáns öltözködés divatjának hódoltak. Meggyőződésem, hogy valahányszor megismerik az ember fizikai valóját, a benső lény károsodik; Werfel szavával, elkezdjük olyankor „tükör-énünket” élni, igyekszünk egész külső tartásunk</w:t>
        <w:softHyphen/>
        <w:t>kal bizonyos stílust követni, s ez a szív szabadságát, elfogulatlansá</w:t>
        <w:softHyphen/>
        <w:t>gát, jó igyekezetét gátolja. Ha újra kezdhetném, arra törekednék, hogy mindkét boldog állapotot, az irodalmi sikerét és a személyes anonimitásét kétszeresen is kiélvezzem: más néven, álnéven írnám a műveimet; hiszen ha már maga az élet is oly elragadó, oly csupa meglepetés, mennyire az lehet a kettős élet!</w:t>
      </w:r>
    </w:p>
    <w:p>
      <w:pPr>
        <w:pStyle w:val="Normal"/>
        <w:rPr/>
      </w:pPr>
      <w:r>
        <w:rPr/>
      </w:r>
    </w:p>
    <w:p>
      <w:pPr>
        <w:pStyle w:val="Normal"/>
        <w:rPr/>
      </w:pPr>
      <w:r>
        <w:rPr/>
      </w:r>
    </w:p>
    <w:p>
      <w:pPr>
        <w:pStyle w:val="Normal"/>
        <w:jc w:val="center"/>
        <w:rPr>
          <w:b/>
          <w:b/>
          <w:sz w:val="32"/>
          <w:szCs w:val="32"/>
        </w:rPr>
      </w:pPr>
      <w:r>
        <w:rPr>
          <w:b/>
          <w:sz w:val="32"/>
          <w:szCs w:val="32"/>
        </w:rPr>
        <w:t>Naplemente</w:t>
      </w:r>
    </w:p>
    <w:p>
      <w:pPr>
        <w:pStyle w:val="Normal"/>
        <w:rPr>
          <w:b/>
          <w:b/>
          <w:sz w:val="32"/>
          <w:szCs w:val="32"/>
        </w:rPr>
      </w:pPr>
      <w:r>
        <w:rPr>
          <w:b/>
          <w:sz w:val="32"/>
          <w:szCs w:val="32"/>
        </w:rPr>
      </w:r>
    </w:p>
    <w:p>
      <w:pPr>
        <w:pStyle w:val="Normal"/>
        <w:rPr/>
      </w:pPr>
      <w:r>
        <w:rPr/>
        <w:t>Hadd emlékezzem rá mindig hálásan: viszonylag nyugalmas ideje volt Európának az az évtized, 1924 és 1933 között, míg az a bizo</w:t>
        <w:softHyphen/>
        <w:t>nyos illető fel nem kavarta világunkat. Nemzedékünk az átélt zakla</w:t>
        <w:softHyphen/>
        <w:t>tott esztendők után már ezt a viszonylagos békét is nem remélt aján</w:t>
        <w:softHyphen/>
        <w:t>déknak vette. Mindnyájan úgy éreztük, hogy pótolnunk kell, amit a háború és az utána következő nehéz esztendők elraboltak életünk boldogságából, szabadságunkból, szellemi összpontosításunk lehe</w:t>
        <w:softHyphen/>
        <w:t>tőségéből; többet dolgoztunk, de felszabadultabban, utaztunk, próbálkoztunk, újra felfedeztük Európát, a világot. Sosem kalandoztak még annyit az emberek, mint ezekben az években; talán az ifjúság sürgősen pótolni akarta, amit elmulasztott, kényszerűen el lévén zárva, innen és túl. Talán valami homályos sejtelem munkált ben</w:t>
        <w:softHyphen/>
        <w:t>nünk, hogy még idejében ki kell törnünk a bezártságból, mielőtt új</w:t>
        <w:softHyphen/>
        <w:t>ra leereszkednek a sorompók?</w:t>
      </w:r>
    </w:p>
    <w:p>
      <w:pPr>
        <w:pStyle w:val="Normal"/>
        <w:rPr/>
      </w:pPr>
      <w:r>
        <w:rPr/>
      </w:r>
    </w:p>
    <w:p>
      <w:pPr>
        <w:pStyle w:val="Normal"/>
        <w:rPr/>
      </w:pPr>
      <w:r>
        <w:rPr/>
        <w:t>Én is sokat utaztam akkoriban, csak éppen másképp, mint ifjúsá</w:t>
        <w:softHyphen/>
        <w:t>gom idején. Mert most már mindenütt barátok vártak, kiadók, ol</w:t>
        <w:softHyphen/>
        <w:t>vasóközönség, könyveim szerzőjeként érkeztem, s nem csak holmi névtelen kíváncsiként, mint egykor. Komoly előnyökkel járt ez. Nyomatékosabban és hatékonyabban munkálkodhattam életem tu</w:t>
        <w:softHyphen/>
        <w:t>lajdonképpeni misszióján: híveket toborozhattam az európai szelle</w:t>
        <w:softHyphen/>
        <w:t>mi egység gondolatának. Ebben a szellemben tartottam felolvasáso</w:t>
        <w:softHyphen/>
        <w:t>kat Svájcban, Hollandiában, beszéltem franciául a brüsszeli Palais des Arts-ban; olaszul Firenzében a történelmi Sala dei llugentóban, ahol Michelangelo és Leonardo is ott ült egykor; angolul az Egye</w:t>
        <w:softHyphen/>
        <w:t>sült Államokban, a két óceán közti lecture touron. Másféle utazás volt ez; mindenütt barátian jöttek elém az ország legjobbjai, nem kellett nekem kutatnom utánuk; barátaimmá váltak azok az embe</w:t>
        <w:softHyphen/>
        <w:t>rek, akikre ifjúságomban tisztelettel néztem fel, akiknek egy félénk levelet se merészeltem volna írni rég. Olyan körökbe lettem bejára</w:t>
        <w:softHyphen/>
        <w:t>tos, amelyek különben gőgösen elzárkóznak az idegen elől; láttam Párizsban a Faubourg St. Germain-palotát, láttam Itália palazzóit, a magángyűjteményeket; a közkönyvtárakban nem álltam már a kölcsönzőben, soromra várva, hanem az igazgatók maguk mutatták meg rejtett kincseiket, vendég voltam a dollármilliomosok régiségkereskedőinél, például a philadelphiai dr. Rosenbachnál, akiknek a boltjai előtt a kis gyűjtők áhítatos pillantással csak egy másodpercre mernek megállni. Eletemben először tekinthettem be az úgyneve</w:t>
        <w:softHyphen/>
        <w:t>zett „felső tízezer” világába, s megvolt az a jó érzésem is, hogy nem kellett kegyekért könyörögnöm, hanem minden az ölembe hullt. De hát vajon jobban láttam-e ezzel a világot? Lassan újra elfogott a vágy a régi, ifjúkori utazások iránt, amikor senki se nagyon várt, és a kívülálló mindent elfogulatlanabbul érzékelt; minden titokzatosabbnak tűnt neki; ezért határoztam úgy, hogy azt a hajdani műfajt is felújítom. Így aztán, ha Párizsba érkeztem, őrizkedtem tőle, hogy akár a legjobb barátaimat is - Roger Martin du Gard-t, Jules Ro</w:t>
        <w:softHyphen/>
        <w:t>mains-t, Duhamelt, Masereelt - mindjárt az első este értesítsem. Először kószálni akartam egy kicsit a városban, szabadon és felelőt</w:t>
        <w:softHyphen/>
        <w:t>lenül, mint egy diák. Régi kávéházakat, patinás vendéglőket keres</w:t>
        <w:softHyphen/>
        <w:t>tem fel Újra, visszaéltem magam fiatalságom napjaiba; ugyanígy, ha dolgozni óhajtottam, a legképtelenebb kis vidéki helyeket választot</w:t>
        <w:softHyphen/>
        <w:t>tam: Boulogne-t, Tiranót, Dijont; csodálatos volt ez az inkognitó; szerény szállodákban lakhattam, senki sem ismert, élveztem a vissza</w:t>
        <w:softHyphen/>
        <w:t>vonultság világát a viszolyogtató luxusszállóké után, s jó volt hol előlépni, hol visszahúzódni, hol fényben állni, hol árnyékba húzódni kényem-kedvem szerint. És bármit vett is el tőlem aztán Hitler, azt a boldog tudatot, hogy volt még egy évtizedem, amikor így élhet</w:t>
        <w:softHyphen/>
        <w:t>tem, európaiként, kedvemre és lelkileg szabadon, ezt még ő sem ko</w:t>
        <w:softHyphen/>
        <w:t>bozhatta el, nem rombolhatta szét.</w:t>
      </w:r>
    </w:p>
    <w:p>
      <w:pPr>
        <w:pStyle w:val="Normal"/>
        <w:rPr/>
      </w:pPr>
      <w:r>
        <w:rPr/>
      </w:r>
    </w:p>
    <w:p>
      <w:pPr>
        <w:pStyle w:val="Normal"/>
        <w:rPr/>
      </w:pPr>
      <w:r>
        <w:rPr/>
        <w:t>Utazásaim közül különösen az oroszországit éreztem roppant iz</w:t>
        <w:softHyphen/>
        <w:t>galmasnak és tanulságosnak; s ezt az utat tulajdonképpen már 1914-ben, Dosztojevszkijről szóló munkámon dolgozva előkészítet</w:t>
        <w:softHyphen/>
        <w:t>tem; akkor azonban odasuhintott a háború véres kaszája, aztán egy darabig visszatartottak bizonyos aggályok. Oroszországot a bolsevi</w:t>
        <w:softHyphen/>
        <w:t>kok kísérlete a háború utáni idők legvonzóbb országává tette min</w:t>
        <w:softHyphen/>
        <w:t>den szellemi ember szemében; senki se tudott semmi pontosat róla, de lelkesen csodálták vagy fanatikusan gyűlölték. Propaganda és ugyanolyan szenvedélyes ellenpropaganda klasszikus módon meg</w:t>
        <w:softHyphen/>
        <w:t>tette a magáét: senki sem tudta, mi történik ott. Azt azonban tud</w:t>
        <w:softHyphen/>
        <w:t>tuk, hogy ott valami merőben újat próbálnak, ami jó vagy rossz ér</w:t>
        <w:softHyphen/>
        <w:t>telemben meghatározó lehet világunk eljövendő formáját illetően. Shaw, Wells, Barbusse, Istrati, Gide: sokan utaztak oda, s volt, aki lelkesülten tért vissza, volt, aki csalódott; s nem lettem volna szelle</w:t>
        <w:softHyphen/>
        <w:t>mileg elkötelezett, minden újdonságra fogékony ember, ha nem csábított volna engem is ily terra incognita. Könyveim hihetetlenül népszerűek voltak abban az országban, nemcsak az összkiadás révén, melyhez Gorkij írt előszót, de olcsó, pár kopejkáért kapható publi</w:t>
        <w:softHyphen/>
        <w:t>kációkkal is eljutottam a legszélesebb tömegekhez; bizonyos lehet</w:t>
        <w:softHyphen/>
        <w:t>tem hát a szíves fogadtatásban. Csak az gátolt, hogy abban az idő</w:t>
        <w:softHyphen/>
        <w:t>ben egy oroszországi utazás már eleve állásfoglalásnak minősült, és kénytelen volt nyilvánosan színt vallani az utazó, én pedig mélysé</w:t>
        <w:softHyphen/>
        <w:t>gesen irtóztam mindenfajta dogmatizmustól és politikától, és nem akartam, hogy pár hét tapasztalatai alapján véleményt kelljen mon</w:t>
        <w:softHyphen/>
        <w:t>danom egy beláthatatlanul nagy országról s egy még alakulóban lé</w:t>
        <w:softHyphen/>
        <w:t>vő ügyről. Ezért aztán hiába perzselt a kíváncsiság, nem tudtam elhatározni magam, hogy meglátogassam Szovjet-Oroszországot.</w:t>
      </w:r>
    </w:p>
    <w:p>
      <w:pPr>
        <w:pStyle w:val="Normal"/>
        <w:rPr/>
      </w:pPr>
      <w:r>
        <w:rPr/>
      </w:r>
    </w:p>
    <w:p>
      <w:pPr>
        <w:pStyle w:val="Normal"/>
        <w:rPr/>
      </w:pPr>
      <w:r>
        <w:rPr/>
        <w:t>Akkor azonban 1928 nyarának elején meghívást kaptam, mely</w:t>
        <w:softHyphen/>
        <w:t>nek értelmében az osztrák írók küldötteként részt vehettem a Tolsz</w:t>
        <w:softHyphen/>
        <w:t>toj születésének századik évfordulója alkalmából Moszkvában ren</w:t>
        <w:softHyphen/>
        <w:t>dezendő díszünnepségen, sőt az ünnepi esten felszólalók közt is szerepelhettem. Semmi okom nem volt, hogy egy ilyen meghívást elutasítsak, hiszen a téma fölül állt mindenfajta napi aktualitáson, lá</w:t>
        <w:softHyphen/>
        <w:t>togatásom ekképp független lehetett politikai szempontoktól. Tolsztoj az erőszakról való lemondás apostola volt, bolseviknak sen</w:t>
        <w:softHyphen/>
        <w:t>ki sem tekinthette, ahhoz pedig, hogy mint íróról szóljak róla, elvi</w:t>
        <w:softHyphen/>
        <w:t>tathatatlan jogom volt, hiszen Tolsztoj-könyvem sok ezer példány</w:t>
        <w:softHyphen/>
        <w:t>ban jelent meg; európai szempontból is fontos tettnek éreztem, hogy különböző nemzetek írói összegyűlnek közösen leróni hódo</w:t>
        <w:softHyphen/>
        <w:t>latukat a legnagyobbnak. Igent mondtam tehát, és nem is kellett megbánnom gyors elhatározásomat.</w:t>
      </w:r>
    </w:p>
    <w:p>
      <w:pPr>
        <w:pStyle w:val="Normal"/>
        <w:rPr/>
      </w:pPr>
      <w:r>
        <w:rPr/>
      </w:r>
    </w:p>
    <w:p>
      <w:pPr>
        <w:pStyle w:val="Normal"/>
        <w:rPr/>
      </w:pPr>
      <w:r>
        <w:rPr/>
        <w:t>Már az odautazás is nagy él</w:t>
        <w:softHyphen/>
        <w:t>mény volt Lengyelországon át. Láttam, korunk milyen gyorsan be</w:t>
        <w:softHyphen/>
        <w:t>gyógyítja a sebeket, melyeket maga üt. 1915-ben romokban hevertek a galíciai városok, láttam valamennyit a magam szemével - most újjáépülve ragyogott mind; megbizonyosodhattam róla, hogy tíz év, ami egy ember életében oly hosszú idő, a népekében puszta pillanat. Varsóban nyoma sem látszott, hogy másodszor, har</w:t>
        <w:softHyphen/>
        <w:t>madszor, negyedszer özönlötték el győztes és legyőzött hadseregek. Elegáns nők a kávéházakban. Karcsú tisztek városszerte, mintha ud</w:t>
        <w:softHyphen/>
        <w:t>vari színészek lennének, nem katonák. És mindenütt élénkség, biza</w:t>
        <w:softHyphen/>
        <w:t>lom, jogos büszkeség, hogy az új lengyel köztársaság ilyen erőtelje</w:t>
        <w:softHyphen/>
        <w:t>sen emelkedett ki végre a század romhalmazából. Varsóból sík, ho</w:t>
        <w:softHyphen/>
        <w:t>mokos vidéken át haladtunk az orosz határ felé; és minden állomá</w:t>
        <w:softHyphen/>
        <w:t>son ott állt az egész falu népe helyi viseletben, ünneplőben, mert na</w:t>
        <w:softHyphen/>
        <w:t>ponta csak egy személyszállító vonat ment át a tiltott és elzárt or</w:t>
        <w:softHyphen/>
        <w:t>szágba, s nagy esemény volt látni a fényes vagonokat, a Keletet a Nyugattal összekötő expresszvonatot. Végre elértük a határállo</w:t>
        <w:softHyphen/>
        <w:t>mást, Nyegorelojét. A sínek fölött vérpiros szalag feszült, rajta cirillbetűs felirat, melyet nem tudtam elolvasni, de lefordították ne</w:t>
        <w:softHyphen/>
        <w:t>kem: „Világ proletárjai, egyesüljetek!” És ahogy áthaladtunk e vö</w:t>
        <w:softHyphen/>
        <w:t>rös szalag alatt, beléptünk a proletariátus birodalmába, a Szovjet</w:t>
        <w:softHyphen/>
        <w:t>köztársaságba. Egy új világ földjén jártunk. A vonat persze, ame</w:t>
        <w:softHyphen/>
        <w:t>lyen utaztunk, korántsem volt proletáros. Hálókocsi-szerelvény volt, még a cári időkből, kényelmesebb, mint az európai luxusvona</w:t>
        <w:softHyphen/>
        <w:t>tok, mert szélesebb, s a sebesség is szerényebb. Először jártam orosz földön, és érdekes módon nem éreztem idegennek. Minden olyan furcsa módon meghitt volt, a tágas-üres sztyepp csendes melankó</w:t>
        <w:softHyphen/>
        <w:t>liája, a kis kunyhók, a hagymakupolás városok, a nagy szakállú férfi</w:t>
        <w:softHyphen/>
        <w:t>ak, félig parasztok, félig próféták, ahogy jóakaratú mosollyal üdvö</w:t>
        <w:softHyphen/>
        <w:t>zöltek minket, a nők, tarka kendőjükkel, fehér köténnyel, a kvasz, a tojás, az uborka, amit árultak; honnét ismertem mindezt? Csakis az orosz irodalomból, Tolsztoj, Dosztojevszkij, Akszakov, Gorkij mesterműveiből; s íme, e nagy írók csodálatos hűséggel ábrázolták „a nép” életét. A realizmus diadala volt ez: nem értettem ugyan a nyelvet, mégis úgy éreztem, hogy megértem ezeket a meghatóan egyszerű embereket, akik ott álltak magabiztosan és kényelmesen fehér ingben, és a vonaton sakkozó vagy olvasó vagy vitatkozó fia</w:t>
        <w:softHyphen/>
        <w:t>tal munkásokat, ismertem az ifjúságnak ezt a nyugtalan, fékezhetet</w:t>
        <w:softHyphen/>
        <w:t>len szellemiségét, melyet most különösen megpezsdített a minden épkézláb emberhez szóló felhívás. Tolsztoj, Dosztojevszkij szeretete a „nép” iránt: ez hatott volna emlékként? Tény, hogy már a vonat</w:t>
        <w:softHyphen/>
        <w:t>ban roppant rokonszenvet éreztem e gyermekien megható, tanulat</w:t>
        <w:softHyphen/>
        <w:t>lanul is okos emberek láttán.</w:t>
      </w:r>
    </w:p>
    <w:p>
      <w:pPr>
        <w:pStyle w:val="Normal"/>
        <w:rPr/>
      </w:pPr>
      <w:r>
        <w:rPr/>
      </w:r>
    </w:p>
    <w:p>
      <w:pPr>
        <w:pStyle w:val="Normal"/>
        <w:rPr/>
      </w:pPr>
      <w:r>
        <w:rPr/>
        <w:t>Tizennégy napot töltöttem a Szovjetunióban, és végig úgy érez</w:t>
        <w:softHyphen/>
        <w:t>tem, magasfeszültség jár át. Annyi mindent láttam, hallottam, annyi mindent csodáltam meg, néztem ellenkezve, annyi mindenen lelke</w:t>
        <w:softHyphen/>
        <w:t>sedtem és bosszankodtam, hol jéghideg, hol tűzforró volt a lélek. Moszkva maga volt a kettősség: a fenséges Vörös tér, az ódon falak és hagymakupolák, valami csodásan tatáros, keleti, bizánci, ezért ősi módon orosz, s mellette a modern, szupermodern magasházak mint amerikai óriások vad hordája. Semmi sem akart összeilleni; a templomokban ott derengtek füstszínűen a régi ikonok, a szentek éksze</w:t>
        <w:softHyphen/>
        <w:t>res oltárai, és százlépésnyire onnét Lenint láthattuk üvegkoporsójá</w:t>
        <w:softHyphen/>
        <w:t>ban, frissen-élénk színeket láttunk (nem tudom, a mi tiszteletünkre volt-e ilyen), fekete öltönyt. Láttunk néhány csillogó-villogó autót, mellettük azonban szakállas, mocskos izvozcsikok biztatták sovány</w:t>
        <w:softHyphen/>
        <w:t>ka lovaikat zsírosan jóízű szavakkal, az Opera épülete, amelyben szónokoltunk, hatalmasan, cárias pompával tündökölt a proletár közönségnek, és a külvárosokban roskatag aggastyánokként álltak az ódon házak, egymást támasztották, hogy össze ne dőljenek. Min</w:t>
        <w:softHyphen/>
        <w:t>den túl sokáig volt itt ósdi és rest és rozsdás, és most egyetlen lendü</w:t>
        <w:softHyphen/>
        <w:t>lettel, egyszerre akart modernné, ultramodernné, hipertechnizálttá válni. E sietségtől Moszkva mintha túlzsúfolt lett volna, kaleidoszkóp-szerűen tarka. Tolongás szüntelen: az üzletekben, a színházak előtt, és mindenütt várni kellett, sorba állni, mindent agyonszervez</w:t>
        <w:softHyphen/>
        <w:t>tek, ezért minden akadozott; a „rendteremtő” új bürokrácia még túlságosan élvezte az irkafirkálósdit, s engedélyek és papirosok lassí</w:t>
        <w:softHyphen/>
        <w:t>tották a dolgok menetét. Az ünnepi est az eredetileg tervezett idő</w:t>
        <w:softHyphen/>
        <w:t>pontnál három és fél órával később kezdődött: 6 óra helyett 10-kor; s amikor éjszaka háromkor eljöttem, még nagyban folytak a szónoklatok; egyáltalán, az európai ember minden megbeszélésre, fogadásra egy órával korábban érkezett. Az idő mintha szétpergett volna az ujjaink közt, mégis minden másodperc tündökölt, tele volt látnivalóval, megfigyeléssel, vitaszellemmel; s az a láz, mely min</w:t>
        <w:softHyphen/>
        <w:t>denben ott lüktetett, érezhetően úrrá lett a vendégen is, a lélek titok</w:t>
        <w:softHyphen/>
        <w:t>zatos oroszos izzása, és az a fékezhetetlen gyönyörűség, mely az ér</w:t>
        <w:softHyphen/>
        <w:t>zések és eszmék lávaömlésével jár, minket sem hagyott érintetlenül. Nem tudtuk pontosan, miért is, minek is lelkesedünk, de valahogy egzaltáltak voltunk mind, benne volt ez a levegőben, a nyugtalan</w:t>
        <w:softHyphen/>
        <w:t>ság, az újdonság varázsa; s talán mi is az orosz lélekhez hasonultunk lassan.</w:t>
      </w:r>
    </w:p>
    <w:p>
      <w:pPr>
        <w:pStyle w:val="Normal"/>
        <w:rPr/>
      </w:pPr>
      <w:r>
        <w:rPr/>
      </w:r>
    </w:p>
    <w:p>
      <w:pPr>
        <w:pStyle w:val="Normal"/>
        <w:rPr/>
      </w:pPr>
      <w:r>
        <w:rPr/>
        <w:t>Tömérdek nagyszerű dolgot láttunk; felséges volt például Le</w:t>
        <w:softHyphen/>
        <w:t>ningrád, ez a merész fejedelmek által zseniálisan tervezett város, szé</w:t>
        <w:softHyphen/>
        <w:t>les sugárútjaival, hatalmas palotáival - és felidézhettük itt a Fehér éj</w:t>
        <w:softHyphen/>
        <w:t>szakák és Raszkolnyikov Pétervárát is. Impozáns volt az Ermitázs, és feledhetetlen látvány, ahogy odabent a katonák, munkások és pa</w:t>
        <w:softHyphen/>
        <w:t>rasztok fedetlen fővel, sapkájukat kezükben szorongatva haladtak titkos büszkeséggel a megbámulni való képek előtt, ahogy hajdan az ikonok elé járultak; ormótlan cipőben ott lépkedtek az egykori cári termekben, s mintha azt mondták volna némán is: ez most mind a mienk, ezt most mind meg fogjuk tanulni. Tanítók vezették iskolás osztályaikat, művészeti biztosok magyarázták Rembrandtot és Ti</w:t>
        <w:softHyphen/>
        <w:t>ziant a kissé elfogódottan figyelő parasztoknak; s ha egy-egy rész</w:t>
        <w:softHyphen/>
        <w:t>letre mutatott rá az értő kéz, a csodálkozó szemek mintha felpillan</w:t>
        <w:softHyphen/>
        <w:t>tottak volna a súlyos szemhéjak alól, csak úgy odalesve. Mint min</w:t>
        <w:softHyphen/>
        <w:t>denütt, itt is volt valami mosolyt fakasztó ebben az igyekezetben: ahogy a népet az analfabetizmusból egyik napról a másikra Beetho</w:t>
        <w:softHyphen/>
        <w:t>ven és Vermeer megértéséig emelték volna; ám az igyekezet kölcsö</w:t>
        <w:softHyphen/>
        <w:t>nös volt, s a lendület és a hit is, mert aki magyarázott, ugyanolyan lázasan óhajtotta az azonnali eredményt, mint aki a magyarázatot befogadta. Az iskolákban a gyerekek a legvadabb, legkülöncebb dolgokat festették, tizenkét éves lányok Hegelt és Sorelt tanulmá</w:t>
        <w:softHyphen/>
        <w:t>nyozták (ez utóbbit például akkoriban még én magam sem ismer</w:t>
        <w:softHyphen/>
        <w:t>tem), kocsisok, akik a betűket alig ismerték, könyveket szorongat</w:t>
        <w:softHyphen/>
        <w:t>tak, csupán mert a könyv az mégiscsak könyv, és a „műveltség” jele, a műveltség pedig az új proletariátus számára becsület és dicsőség dolga. Ó, hányszor kellett mosolyognunk, ha közepes színvonalú gyárakat mutattak nekünk, és várták, hogy úgy csodálkozunk majd, mint akik még ilyet sose láttak se Amerikában, se Európában. „Elektromos!” - büszkén mondta nekem például egy munkás egy villanyvarrógépre mutatva, és várta kitörő lelkesedésemet. Az egy</w:t>
        <w:softHyphen/>
        <w:t>szerű nép először találkozott a technika vívmányaival; hittel hitte hát, hogy ezeket a dolgokat mind Lenin és Trockij atyácska találta fel. Így mosolygott a látogató csodálkozva, s csodált, miközben ma</w:t>
        <w:softHyphen/>
        <w:t>gában derült. Micsoda bámulatosan tehetséges és jóságos nagy gye</w:t>
        <w:softHyphen/>
        <w:t>rek ez az Oroszország, gondolta az ember egyre-másra, s eltűnő</w:t>
        <w:softHyphen/>
        <w:t>dött: vajon a roppant lecke megtanulása megy-e majd olyan gyor</w:t>
        <w:softHyphen/>
        <w:t>san, ahogy tervbe vették? Folytatódik-e a hatalmas terv kibontakozási., vagy megreked a régi orosz oblomovizmusban? Az egyik pil</w:t>
        <w:softHyphen/>
        <w:t>lanatban bizakodás töltött el e tárgyban, a másik pillanat megint a kételyé volt. Minél többet láttam, annál kevesebbet tudtam.</w:t>
      </w:r>
    </w:p>
    <w:p>
      <w:pPr>
        <w:pStyle w:val="Normal"/>
        <w:rPr/>
      </w:pPr>
      <w:r>
        <w:rPr/>
      </w:r>
    </w:p>
    <w:p>
      <w:pPr>
        <w:pStyle w:val="Normal"/>
        <w:rPr/>
      </w:pPr>
      <w:r>
        <w:rPr/>
        <w:t>Tehát én voltam-e a kettősség oka? Vagy netán maga az orosz lélek ilyen? S nem találkozunk-e már ezzel az alkattal épp Tolsztoj</w:t>
        <w:softHyphen/>
        <w:t>nál is, benne is, akinek ünneplésére odasereglettünk? Jasznaja Polja</w:t>
        <w:softHyphen/>
        <w:t>nába vonatozván, beszélgettem erről Lunacsarszkijjal. „Mi volt ő tulajdonképpen - tűnődött Lunacsarszkij -, forradalmár vagy reak</w:t>
        <w:softHyphen/>
        <w:t>ciós? Tudta ő egyáltalán? Igazi orosz lévén, mindent túl gyorsan akart; évezredek után egy csapásra megváltoztatni a világot. Ponto</w:t>
        <w:softHyphen/>
        <w:t>san, ahogy mi - tette hozzá mosolyogva. - Szakasztott úgy. Tévesen látnak minket, oroszokat, ha azt mondják, hogy türelmesek va</w:t>
        <w:softHyphen/>
        <w:t>gyunk. Ami a testünket illeti, de még a lelkünket is, csakugyan így van. Türelmesek vagyunk. Hanem a gondolkodásunk türelmetlenebb, mint akármelyik népé ezen a világon. Minden igazságot azonnal akarunk tudni, az igazságot akarjuk tudni. És mit gyötrő</w:t>
        <w:softHyphen/>
        <w:t>dött ő ezért, igen, az az öregember.” És valóban, ahogy ott jártam Jasznaja Poljanában, Tolsztoj házában, egyre csak azt éreztem: „Mit gyötrődött ez a nagy ember, ez az öregember.” Láttam íróasztalát, amelynél a halhatatlan művek születtek, ám ő ezt az asztalt otthagy</w:t>
        <w:softHyphen/>
        <w:t>ta, hogy valami szegényes fészerben cipőket foltozzon, ócska cipő</w:t>
        <w:softHyphen/>
        <w:t>ket. Ott volt az ajtó, ott volt a lépcső, amelyen ebből a házból, léte</w:t>
        <w:softHyphen/>
        <w:t>zésének ebből a kettősségéből menekült volna. Ott volt a puska, amelyikkel a háborúban ellenséget ölt, ő, aki ellensége volt a hábo</w:t>
        <w:softHyphen/>
        <w:t>rúnak. Létezésének teljes bonyolultságát megtestesülni véltem abban az alacsony, fehér nemesi kúriaépületben, ám a tragikumot csodásan feloldotta, ahogy végső nyugvóhelyét felkerestem.</w:t>
      </w:r>
    </w:p>
    <w:p>
      <w:pPr>
        <w:pStyle w:val="Normal"/>
        <w:rPr/>
      </w:pPr>
      <w:r>
        <w:rPr/>
      </w:r>
    </w:p>
    <w:p>
      <w:pPr>
        <w:pStyle w:val="Normal"/>
        <w:rPr/>
      </w:pPr>
      <w:r>
        <w:rPr/>
        <w:t>Mert nem láttam nagyszerűbbet, nem láttam megragadóbbat Oroszországban, mint Tolsztoj sírja. Elhagyatott zarándokhely, er</w:t>
        <w:softHyphen/>
        <w:t>dő ölén. Keskeny gyalogösvény vezet ehhez a dombhoz, amelyik csak egy kis földhányás, senki sem őrzi, senki nem vigyázza, csak pár nagy fa borít fölébe árnyat. Ezeket a magas fákat, mesélte a sír</w:t>
        <w:softHyphen/>
        <w:t>nál az unokája, maga Tolsztoj ültette még. Fivérével, Nyikolajjal azt hallották még gyerekkorukban egy öreg parasztasszonytól, hogy ahol fát ültetnek, a monda szerint boldogság helye lészen. Így aztán, félig játékból, elültettek néhány csemetét. Később az öregem</w:t>
        <w:softHyphen/>
        <w:t>bernek eszébe jutott ez a csodaígéret, és azonnal meghagyta: e fák alá temessék. S ez meg is történt, pontosan úgy, ahogy kívánta, s a világ legmegkapóbb „síremléke” lett ez a természeti hely a szívszo</w:t>
        <w:softHyphen/>
        <w:t>rító egyszerűségével. Egy kis négyszögletes halom az erdő mélyén, felette virágzó fák - nulla crux, nulla corona! se kereszt, se sírkő, se felirat. Névtelenül nyugszik itt a nagy ember, aki mindenkinél job</w:t>
        <w:softHyphen/>
        <w:t>ban szenvedett a nevétől és hírétől, nyugszik ezen a helyen, mint egy útfélen holtan lelt csavargó, mint egy ismeretlen katona. És mindenki ráléphet a földre, mely borítja, mert a vékony deszkakerí</w:t>
        <w:softHyphen/>
        <w:t>tést nem zárja kapu, lakat. Semmi se védi a nyughatatlan lélek nyu</w:t>
        <w:softHyphen/>
        <w:t>galmát, csak az emberek tisztelete. Másutt kíváncsiság tobzódik a sír pompája körül, itt a lenyűgöző egyszerűség kioltja a látnivágyást. Szél fúj, mintha Isten szava zúgna a névtelen férfi sírja felett, egyéb</w:t>
        <w:softHyphen/>
        <w:t>ként egy hang sincs, az ember gyanútlanul elmenne a dombocska mellett, s csak annyit tudna, hogy valaki pihen ott, egy halott, orosz földben orosz ember. Nem Napóleon kriptája az Invalidusok már</w:t>
        <w:softHyphen/>
        <w:t>ványíve alatt, nem Goethe koporsója a fejedelmek temetkezési he</w:t>
        <w:softHyphen/>
        <w:t>lyén, nem a Westminster sírkövei érintik meg igazán az emberi szí</w:t>
        <w:softHyphen/>
        <w:t>vet, hanem ez a fenségesen hallgatag hely, ez a megindítóan névte</w:t>
        <w:softHyphen/>
        <w:t>len sír ott valahol az erdőben, ahol csak a szél jár szóval, de az a szó ugyanúgy felfoghatatlan és titokzatos értelmű, mint Tolsztoj nyug</w:t>
        <w:softHyphen/>
        <w:t>helyének üzenete.</w:t>
      </w:r>
    </w:p>
    <w:p>
      <w:pPr>
        <w:pStyle w:val="Normal"/>
        <w:rPr/>
      </w:pPr>
      <w:r>
        <w:rPr/>
        <w:t>Két hetet töltöttem Oroszországban, és még mindig éreztem ezt a belső feszültséget, a könnyű szellemi bódulat ködét. Tulajdonkép</w:t>
        <w:softHyphen/>
        <w:t>pen mi kavart fel ennyire? Nemsokára rájöttem: az emberek, a be</w:t>
        <w:softHyphen/>
        <w:t>lőlük áradó erős szeretet. Mind, az elsőtől az utolsóig abban a szent meggyőződésben élt, hogy az egész emberiséget érintő, hatalmas dolog részese, s ha e vállalkozás során nélkülözéseket és áldozatokat vállalnak, csak valami magasabb rendű küldetésért! Régen az oro</w:t>
        <w:softHyphen/>
        <w:t>szokat az Európával szembeni kisebbségi érzés hatotta át - s most fordult a kocka, mámoros büszkeséggel tudták, hogy előttünk jár</w:t>
        <w:softHyphen/>
        <w:t>nak, mindenben mindenki előtt. „Ex oriente lux” - tőlük jön az üdv; így gondolták őszintén és becsületesen. Az igazságot ismerték fel; s nekik megadatott, hogy elérjék, amiről mások csak álmodoz</w:t>
        <w:softHyphen/>
        <w:t>tak. Mutathatták az embernek a legcsekélyebb dolgot is, sugárzott a szemük: „Ezt mi csináltuk.” És ez a „mi” áthatotta az egész népet. A kocsis az ostorával hirtelen rábökött egy új házra, széles mosolyba futott az arca : „Ezt mi építettük.” Tatárok, mongolok jöttek oda hozzánk a diákszobába, és büszkén mutogatták könyveiket: „Dar</w:t>
        <w:softHyphen/>
        <w:t>win!”, mondta az egyik, „Marx!”, így a másik, és olyan büszkék voltak, mintha ők írták volna ezeket a műveket. Ott tolongtak az ember körül, mutogatni akarták eredményeiket, vívmányaikat, há</w:t>
        <w:softHyphen/>
        <w:t>lásak voltak, hogy valaki figyel az „ő” művükre. Határtalan biza</w:t>
        <w:softHyphen/>
        <w:t>lommal, hűséges, jóindulatú szemmel tekintettek az európaira; erő</w:t>
        <w:softHyphen/>
        <w:t>teljes, testvéri kézszorítással pecsételték meg összetartozásunkat. Ám épp rajtuk, a legkisebbeken, a legjelentéktelenebbeken mérhettük le, hogy bár él bennük a szeretet, nincs szó semmiféle „tekintélytisz</w:t>
        <w:softHyphen/>
        <w:t>teletről”  hiszen csakugyan testvérek vagyunk, elvtársak, bajtársak. Az írók körében sem volt ez másképp. Ott ültünk együtt Alek</w:t>
        <w:softHyphen/>
        <w:t>szandr Herzen egykori házában, nemcsak európaiak és oroszok, ha</w:t>
        <w:softHyphen/>
        <w:t>nem tunguzok, grúzok, kaukázusiak - minden szovjetköztársaság elküldte képviselőjét a Tolsztoj-ünnepre. Nemigen értettük egymás szavát, és mégis szót értettünk. Egyikük-másikuk olykor felállt, odajött hozzánk, mondott egy könyvcímet, valamelyik könyvünk címét, és a szívére mutatott: „Nagyon szeretem”, ezt akarta kifejez</w:t>
        <w:softHyphen/>
        <w:t>ni így, s akkor jött a kézrázás, de úgy, hogy az ízületeink ropogtak bele. És még meghatóbb volt, hogy mindegyik hozott ajándékot is.</w:t>
      </w:r>
    </w:p>
    <w:p>
      <w:pPr>
        <w:pStyle w:val="Normal"/>
        <w:rPr/>
      </w:pPr>
      <w:r>
        <w:rPr/>
        <w:t>Nehéz idők járták még akkor, s nekik nem voltak nagy értékeik, de azért mind előrukkolt valamivel, emlékbe; s kaptunk értéktelen, ré</w:t>
        <w:softHyphen/>
        <w:t>gi metszeteket, egy-egy könyvet, melyet elolvasni úgysem tudtunk, paraszti faragványokat. Nekem persze könnyebb dolgom volt, olyan ajándékokkal viszonozhattam kedvességüket, amelyeknek tényleg hasznát látták, csupa afféle csekélységgel, ami Oroszország</w:t>
        <w:softHyphen/>
        <w:t>ban akkortájt kincsnek számított: zsilettpengéket adtam, egy töltő</w:t>
        <w:softHyphen/>
        <w:t>tollat, pár ív szép fehér papírt, egy pár fehér bőrpapucsot, így aztán könnyű bőrönddel tértem haza. Szívélyességüknek épp a némasága, a hallgatag ereje volt megkapó. Nálunk teljesen ismeretlen ez a kitá</w:t>
        <w:softHyphen/>
        <w:t>rulkozás, ez a melegség, amelyet ott fizikai valójában érezni véltünk - hiszen nálunk odahaza a „néppel” nem találkoztunk gyakran; ezek az együttlétek veszedelmes csábítást jelentettek, és némely külföldi író oroszországi látogatásakor nem is tudott ellenállni neki. Látták, hogy ünneplik őket, ahogy soha még, és hogy csakugyan a széles tö</w:t>
        <w:softHyphen/>
        <w:t>megek szeretete árad feléjük, úgy gondolták, dicsérniük kell ezt a világot, ahol olvassák és szeretik őket; emberi természetünkből adó</w:t>
        <w:softHyphen/>
        <w:t>dik, hogy nagylelkűséget nagylelkűséggel, túláradást túláradással viszonoznánk. Megvallom, voltak pillanatok, amikor Ott Oroszor</w:t>
        <w:softHyphen/>
        <w:t>szágban már-már himnikus hangulat lett úrrá rajtam is, úgy föllel</w:t>
        <w:softHyphen/>
        <w:t>kesített a lelkesedés.</w:t>
      </w:r>
    </w:p>
    <w:p>
      <w:pPr>
        <w:pStyle w:val="Normal"/>
        <w:rPr/>
      </w:pPr>
      <w:r>
        <w:rPr/>
      </w:r>
    </w:p>
    <w:p>
      <w:pPr>
        <w:pStyle w:val="Normal"/>
        <w:rPr/>
      </w:pPr>
      <w:r>
        <w:rPr/>
        <w:t>Hogy ez a varázslatos bódulat mégsem győzött le, nem annyira belső erőmnek, mint inkább egy ismeretlennek köszönhető – a ne</w:t>
        <w:softHyphen/>
        <w:t>vét nem tudom, soha nem is fogom megtudni. Diákokkal voltunk együtt, ünnepeltünk. Körülvettek, ölelgettek, kezemet rázták. Lel</w:t>
        <w:softHyphen/>
        <w:t>kesedésük rám is átragadt, láttam örömteli, kigyúlt arcukat. Né</w:t>
        <w:softHyphen/>
        <w:t>gyen-öten hazakísértek, egész kis csapat, és ott volt a tolmácsnőm is, szintén egyetemista, ő fordított le minden szót. Csak ahogy szállo</w:t>
        <w:softHyphen/>
        <w:t>dai szobám ajtaját behúztam magam mögött, akkor voltam egye</w:t>
        <w:softHyphen/>
        <w:t>dül, végre egyedül tizenkét nap után. Hiszen különben mindenhová kísértek, mindenütt körülvettek, sodort a lelkesedés forró hullámzá</w:t>
        <w:softHyphen/>
        <w:t>sa. Vetkőzni kezdtem, s akkor valami ropogást hallottam, papiros zörgését. Zsebembe nyúltam, s egy levelet találtam. A levelet fran</w:t>
        <w:softHyphen/>
        <w:t>ciául írták, de nem a posta hozta, nem, ezt a levelet ölelgetés közben dugta valaki a zsebembe.</w:t>
      </w:r>
    </w:p>
    <w:p>
      <w:pPr>
        <w:pStyle w:val="Normal"/>
        <w:rPr/>
      </w:pPr>
      <w:r>
        <w:rPr/>
      </w:r>
    </w:p>
    <w:p>
      <w:pPr>
        <w:pStyle w:val="Normal"/>
        <w:rPr/>
      </w:pPr>
      <w:r>
        <w:rPr/>
        <w:t>Aláírás nem volt a végén; okos, emberséges levél volt; korántsem egy „fehér” írta, csak éppen valaki, aki elkeseredést érzett bizonyos szabadságkorlátozások miatt, amelyek azokban az években fokról fokra bekövetkeztek. „Ne higgyen el mindent - írta nekem ez az is</w:t>
        <w:softHyphen/>
        <w:t>meretlen -, amit mondanak. Bármit mutatnak, gondoljon arra, hogy sok mindent nem mutatnak meg. Jusson eszébe, hogy akikkel beszél, többnyire nem azt mondják, amit mondani szeretnének, ha</w:t>
        <w:softHyphen/>
        <w:t>nem amit mondaniuk szabad. Mindnyájunkat figyelnek, és figyelik önt is. A tolmácsnője minden szót jelent. Telefonját lehallgatják, va</w:t>
        <w:softHyphen/>
        <w:t>lamennyi lépését figyelik.” Részletekkel, példák sorával szolgált, amelyeket természetesen nem ellenőrizhettem. A levelet azonban tanácsa szerint elégettem - „Nehogy csak széttépje, mert a papírko</w:t>
        <w:softHyphen/>
        <w:t>sárból előkotorják, pontosan összerakják” -, és először töprengtem el sok mindenen. Mert hát csakugyan, nem volt-e tény, hogy e nagy és őszinte szívélyesség, csodálatos bajtársiasság közepette egyetlen</w:t>
        <w:softHyphen/>
        <w:t>egyszer sem volt alkalmam bárkivel is négyszemközt beszélgetni? Nem ismertem a helybeliek nyelvét, s így nem kerülhettem közvet</w:t>
        <w:softHyphen/>
        <w:t>len kapcsolatba az emberekkel, a néppel. Meg aztán: a beláthatatlan birodalomnak milyen elenyésző csekély részét láthattam csak e két hét alatt! Ha őszinte akartam lenni magammal s másokkal szemben, be kellett ismernem, hogy benyomásaimnak - bármily izgalmasak, lelkesítők voltak is némely részletet tekintve - nincs objektív érvé</w:t>
        <w:softHyphen/>
        <w:t>nye. Így történt azután, hogy míg a legtöbb európai író Oroszor</w:t>
        <w:softHyphen/>
        <w:t>szágból hazatérve azonnal könyvet írt a legszenvedélyesebb „Igen” vagy a legkeserűbb „Nem” jegyében, én csak pár cikket. S jól tet</w:t>
        <w:softHyphen/>
        <w:t>tem, hogy tartózkodó voltam, mert már három hónap múlva na</w:t>
        <w:softHyphen/>
        <w:t>gyon sok minden másképp volt, mint ahogy én láttam, és egy év múltán a gyors változások következtében a tények minden szót meghazudtoltak volna. Annyi azonban bizonyos, hogy korunk áramló ütemét ritkán éreztem olyan elemi erővel, mint Oroszor</w:t>
        <w:softHyphen/>
        <w:t>szágban.</w:t>
      </w:r>
    </w:p>
    <w:p>
      <w:pPr>
        <w:pStyle w:val="Normal"/>
        <w:rPr/>
      </w:pPr>
      <w:r>
        <w:rPr/>
        <w:t>Moszkvából meglehetősen üres bőröndökkel indultam haza. Szétosztogattam, amit szétosztogathattam, hozni meg csak két ikont hoztam, de ezek aztán hosszú ideig ott függtek szobám falán.</w:t>
      </w:r>
    </w:p>
    <w:p>
      <w:pPr>
        <w:pStyle w:val="Normal"/>
        <w:rPr/>
      </w:pPr>
      <w:r>
        <w:rPr/>
      </w:r>
    </w:p>
    <w:p>
      <w:pPr>
        <w:pStyle w:val="Normal"/>
        <w:rPr/>
      </w:pPr>
      <w:r>
        <w:rPr/>
        <w:t>Legértékesebb „zsákmányom” mégsem ez volt, hanem Makszim Gorkij barátsága. Gorkijjal Moszkvában találkoztam személyesen először. Egy-két év múlva Sorrentóban viszontláttuk egymást; egészségi állapota miatt kellett odaköltöznie, s én három felejthetet</w:t>
        <w:softHyphen/>
        <w:t>len napot töltöttem háza vendégeként.</w:t>
      </w:r>
    </w:p>
    <w:p>
      <w:pPr>
        <w:pStyle w:val="Normal"/>
        <w:rPr/>
      </w:pPr>
      <w:r>
        <w:rPr/>
      </w:r>
    </w:p>
    <w:p>
      <w:pPr>
        <w:pStyle w:val="Normal"/>
        <w:rPr/>
      </w:pPr>
      <w:r>
        <w:rPr/>
        <w:t>Tulajdonképpen nagyon különös dolog volt ez a mi együttlé</w:t>
        <w:softHyphen/>
        <w:t>tünk. Gorkij nem beszélt idegen nyelveket, jómagam oroszul nem tudtam. A logika szabályai szerint tehát némán kellett volna bámul</w:t>
        <w:softHyphen/>
        <w:t>nunk egymást, vagy ha beszélgetünk, az csak igen tisztelt barát</w:t>
        <w:softHyphen/>
        <w:t>nőnk, Maria Budberg bárónő tolmácsolásával történhetett volna. De hát Gorkij nem véletlenül volt a világirodalom egyik legzseniá</w:t>
        <w:softHyphen/>
        <w:t>lisabb elbeszélője; az elbeszélés neki nem pusztán művészi kifejezés</w:t>
        <w:softHyphen/>
        <w:t>formát jelentett, hanem egész lényének szerves kiáradását. Elbeszélés közben benne élt abban, azonosult azzal, amit elbeszélt, s így már arcának kifejező játéka révén is megértettem őt, bár nem érthettem a nyelvet. Önmagában véve, nem tudom ezt másképp mondani, roppantul „oroszos” jelenség volt. Vonásaiban nem volt semmi fel</w:t>
        <w:softHyphen/>
        <w:t>tűnő; a magas, sovány, szalmasárga hajú férfi akár paraszt is lehetett volna a földeken, a kiálló pofacsontú arc lehetett volna egy bérko</w:t>
        <w:softHyphen/>
        <w:t>csisé is, szegény cipészé, ágrólszakadt csavargóé - ő maga volt a „nép”, az orosz ember sűrített ősformája. Az utcán csakugyan el</w:t>
        <w:softHyphen/>
        <w:t>ment volna mellette bárki, s nem gyanította volna, kit lát. Ez csak akkor derült ki, ha leültem vele szemközt, ha mesélni kezdett. Mert akaratlanul is átváltozott azzá, akit ábrázolt éppen. Emlékszem, ahogy leírt egyszer - megértettem, mielőtt tolmácsolták volna! - egy öreg, púpos hátú, fáradt emberkét, akivel vándorlásai során találkozott. Lehorgasztotta a fejét, leejtette a vállát, sugárzóan kék szeme lassan elsötétült, bágyadt lett, a hangja megtört; öntudatlanul átalakult az öreg púpossá. Aztán, mihelyt valami vidám dologhoz ért, már tört is fel belőle a nevetés, a szája szétszaladt, maga lazán hátradőlt, homlokán fények csillogtak; leírhatatlan gyönyörűség volt hallgatni őt, ahogy plasztikus, szinte szobrászi mozdulatokkal tájakat s embereket varázsolt maga köré. Minden egyszerű és termé</w:t>
        <w:softHyphen/>
        <w:t>szetes volt rajta-benne; ahogy ült, ahogy járt, ahogy fülelt, ahogy jókedve túláradt; egy este bojárnak öltözött, kardot kötött a derekára, és máris dölyfös lett a pillantása. Szemöldöke parancsolóan emelkedett a magasba, léptei energikusan rótták a szobát, mintha komor rendelkezést készülne kiadni, de a következő pillanatban, amikor a maskarából kibújt, úgy nevetett, olyan önfeledten, mint egy parasztgyerek. Csoda volt az ő vitalitása; roncsolt tüdővel élt, szinte megcsúfolva az orvostudományt, tartotta benne a lelket vala</w:t>
        <w:softHyphen/>
        <w:t>mi hallatlan élni akarás, törhetetlen kötelességtudat; minden reggel folytatta regényét, írta szép, kalligrafikus betűivel a nagy művet, kérdések százaira válaszolt, amelyekkel hazájából fordultak hozzá fiatal írók és munkások; ha vele együtt volt az ember, Oroszorszá</w:t>
        <w:softHyphen/>
        <w:t>got élte át, nem ezt, nem amazt, nem a korokhoz kötöttet, hanem az örök népét; az erős, sötét tüzű lelket. Bensőleg azokban az években még nem állt készen. Régi forradalmárként akarta a változást - Le</w:t>
        <w:softHyphen/>
        <w:t>nin személyes jó barátja volt -, de még habozott, hogy teljességgel elkötelezze-e magát a pártnak, „hogy pópa legyek vagy pápa”, mint maga mondta, és mégis bántotta a lelkiismeret, hogy épp azokban az években, amikor döntést hozhat minden hét, nem lehet övéivel.</w:t>
      </w:r>
    </w:p>
    <w:p>
      <w:pPr>
        <w:pStyle w:val="Normal"/>
        <w:rPr/>
      </w:pPr>
      <w:r>
        <w:rPr/>
      </w:r>
    </w:p>
    <w:p>
      <w:pPr>
        <w:pStyle w:val="Normal"/>
        <w:rPr/>
      </w:pPr>
      <w:r>
        <w:rPr/>
        <w:t>Azokban a napokban véletlenül tanúja lehettem egy igen jellegze</w:t>
        <w:softHyphen/>
        <w:t>tes, újorosz jelenetnek, amely feltárta Gorkij lelkének nagy kettőssé</w:t>
        <w:softHyphen/>
        <w:t>gét. Először futott be Nápoly kikötőjébe orosz hadihajó, valami gyakorlóúton. A fiatal matrózok, akik még sosem jártak a világvá</w:t>
        <w:softHyphen/>
        <w:t>rosban, takaros egyenruhájukban ott sétálgattak a Via Toledón, és tágra nyílt, nagy parasztszemekkel falták a látnivalókat. Másnap egy csoportjuk elhatározta: megnézik „az ő” írójukat. Át is mentek Sor</w:t>
        <w:softHyphen/>
        <w:t>rentóba, csak úgy, bejelentés nélkül. Az volt a véleményük, hogy az ő irójuk mindig a rendelkezésükre áll. S ahogy házához értek, nem is csalódtak: Gorkij haladéktalanul fogadta őket, meghívta asztalá</w:t>
        <w:softHyphen/>
        <w:t>hoz. Hanem - mesélte másnap Gorkij - ezek az ifjú emberek, akik „az ügyet” tartották a világon a legtöbbre, eleinte igen szigorúan bántak vele. „Hát hogy laksz te itten - vetették a szemére, alighogy a kényelmes, szép villába beléptek -, mint egy burzsuj! Mondd csak, miért nem jössz haza szépen Oroszországba?” Gorkij megpró</w:t>
        <w:softHyphen/>
        <w:t>bálta nekik türelmesen elmagyarázni, hogy megértsék, mint áll a dolog. Persze azért jószívű, derék fiúk voltak ezek. Csak meg akar</w:t>
        <w:softHyphen/>
        <w:t>ták mutatni, hogy bennük nincsen semmiféle „köteles tisztelet”, őket nem a dicsőség érdekli, hanem az érzületre kíváncsiak. Elfogu</w:t>
        <w:softHyphen/>
        <w:t>latlanul ültek asztalhoz, teáztak, beszélgettek, s a végén a legna</w:t>
        <w:softHyphen/>
        <w:t>gyobb szeretettel ölelték meg valamennyien a ház lakóját. Csodála</w:t>
        <w:softHyphen/>
        <w:t>tosan mesélte el Gorkij ezt a jelenetet, látszott rajta, hogy egészen beleszeretett az új nemzedék lazább, természetesebb magatartásfor</w:t>
        <w:softHyphen/>
        <w:t>máiba, és a nyerseségük egyáltalán nem bántotta meg. „Mennyire mások voltunk mi - ismételgette -, vagy meghúztuk magunkat, vagy nekiszilajultunk, de sose voltunk igazán önmagunk.” Szeme egész este fénylett. S amikor azt mondtam neki: „Azt hiszem, a leg</w:t>
        <w:softHyphen/>
        <w:t>szívesebben hazament volna velük”, meghökkent, éles pillantást ve</w:t>
        <w:softHyphen/>
        <w:t>tett rám: „Honnét tudja ezt maga? Hát igen, az utolsó pillanatig haboztam, ne hagyjak-e itt mindent, a könyveket, a papirosokat, a munkát, s ne tartsak-e ezekkel a kölykökkel, csak két hétre, ki a messze kék vizekre, a világba. Akkor megint éreztem volna, mi is Oroszország. Mert a hazától távol élve elfelejtjük épp a legfontosab</w:t>
        <w:softHyphen/>
        <w:t>bat, és emigrációban még soha senki nem írt igazi jó műveket.”</w:t>
      </w:r>
    </w:p>
    <w:p>
      <w:pPr>
        <w:pStyle w:val="Normal"/>
        <w:rPr/>
      </w:pPr>
      <w:r>
        <w:rPr/>
      </w:r>
    </w:p>
    <w:p>
      <w:pPr>
        <w:pStyle w:val="Normal"/>
        <w:rPr/>
      </w:pPr>
      <w:r>
        <w:rPr/>
        <w:t>Gorkij tévedett persze, amikor Sorrentót emigrációnak mondta. Hazatérhetett ő bármikor, és haza is tért. Mert nem volt számkive</w:t>
        <w:softHyphen/>
        <w:t>tett: a könyveivel sem, személyében sem; nem úgy, mint például Merezskovszkij (Párizsban találkoztam a tragikusan keserű sorsú íróval), nem úgy, mint manapság mi, akiknek - Grillparzer szép szavával - „két külhonunk van, de nincs hazánk”, s bolyongunk kölcsönnyelvek világában, a sors szelében. Igazi száműzöttet, méghozzá rendkívülit, Nápolyban kereshettem fel a következő napok</w:t>
        <w:softHyphen/>
        <w:t>ban: Benedetto Crocét. Évtizedekig volt az ifjúság szellemi vezére, volt szenátor és miniszter, országától megkapta az elismerés minden külső jelét, míg a fasizmussal szemben tanúsított ellenállása révén Mussolinival összekülönbözött. Lemondott tisztségeiről, és ön</w:t>
        <w:softHyphen/>
        <w:t>kéntes száműzetésbe vonult; ám a megátalkodottaknak ez sem volt elég, meg akarták törni ellenállását, s ha úgy adódik, őt magát. A diá</w:t>
        <w:softHyphen/>
        <w:t>kok régebben a fasizmus ellenfelei voltak, ám azóta nagyot változ</w:t>
        <w:softHyphen/>
        <w:t>tak az idők, s belőlük szerveződtek a fekete inges rohamcsapatok; ezek most megrohamozták Croce házát, beverték ablakait. De a zö</w:t>
        <w:softHyphen/>
        <w:t>mök kis ember, aki okos szemével, hegyes szakállával olyan volt,</w:t>
      </w:r>
    </w:p>
    <w:p>
      <w:pPr>
        <w:pStyle w:val="Normal"/>
        <w:rPr/>
      </w:pPr>
      <w:r>
        <w:rPr/>
        <w:t>mint egy kedélyes polgáremberke, nem hagyta, hogy megfélemlít</w:t>
        <w:softHyphen/>
        <w:t>sék. Nem hagyta el az országot sem, ott élt bezárkózva, elsáncolva magát könyvei mögé, holott számos amerikai és európai egyetem is hívta. Critica című folyóiratát is a régi szellemben adta ki, publikál</w:t>
        <w:softHyphen/>
        <w:t>ta műveit, és olyan nagy volt a tekintélye, hogy még a különben kérlelhetetlen cenzúra is meghátrált előle Mussolini személyes pa</w:t>
        <w:softHyphen/>
        <w:t>rancsára; „csak” a tanítványait, elvbarátait intézték el könyörtele</w:t>
        <w:softHyphen/>
        <w:t>nül. Olasz, de még külföldi állampolgár részéről is rendkívüli me</w:t>
        <w:softHyphen/>
        <w:t>részség volt felkeresni őt, a hatóságok ugyanis jól tudták, hogy cita</w:t>
        <w:softHyphen/>
        <w:t>dellájában - a könyvekkel agyonzsúfolt szobában - Croce leplezet</w:t>
        <w:softHyphen/>
        <w:t>len őszinteséggel beszél. Így élt ott légmentesen elzárt térben, akárha gázpalackban, negyvenmillió honfitársának hazájában, emigráció</w:t>
        <w:softHyphen/>
        <w:t>ban. Ez a hermetikus elszigetelődés, egyetlen emberé egy milliós vá</w:t>
        <w:softHyphen/>
        <w:t>rosban, egy hatalmas országban, az én számomra egyszerre volt vala</w:t>
        <w:softHyphen/>
        <w:t>hogy kísérteties, mégis nagyszerű. Még nem tudtam, hogy ez a szel</w:t>
        <w:softHyphen/>
        <w:t>lemi kiirtás enyhébb formája, s hogy ez még semmi ahhoz képest, ami nálunk következik; így aztán elfogulatlanul bámultam ezt az idős férfit, hogy ennyi friss erőt és szellemi rugalmasságot őrzött meg a mindennapok harcaihoz. Croce csak nevetett. „Épp az el</w:t>
        <w:softHyphen/>
        <w:t>lenállás fiatalít. Ha szenátor maradtam volna, könnyen élvén, már rég eltunyultam volna szellemileg, következetlenné váltam volna. A szellemi embernek a leginkább az ellenállás hiánya árthat; csak amióta magamra maradtam, s nincs körülöttem az ifjúság, azóta ér</w:t>
        <w:softHyphen/>
        <w:t>zem szellemi szükségét, hogy magam legyek megint fiatal.”</w:t>
      </w:r>
    </w:p>
    <w:p>
      <w:pPr>
        <w:pStyle w:val="Normal"/>
        <w:rPr/>
      </w:pPr>
      <w:r>
        <w:rPr/>
      </w:r>
    </w:p>
    <w:p>
      <w:pPr>
        <w:pStyle w:val="Normal"/>
        <w:rPr/>
      </w:pPr>
      <w:r>
        <w:rPr/>
        <w:t>Pár évnek kellett mégis eltelnie, mire megértettem, hogy a meg</w:t>
        <w:softHyphen/>
        <w:t>próbáltatás sarkall, az üldöztetés erősít, a magány edz - csak kibírja az ember. Az élet lényeges dolgait sosem mások tapasztalataiból ta</w:t>
        <w:softHyphen/>
        <w:t>nuljuk meg, a sorsot csak saját sorsunkként éljük át.</w:t>
      </w:r>
    </w:p>
    <w:p>
      <w:pPr>
        <w:pStyle w:val="Normal"/>
        <w:rPr/>
      </w:pPr>
      <w:r>
        <w:rPr/>
      </w:r>
    </w:p>
    <w:p>
      <w:pPr>
        <w:pStyle w:val="Normal"/>
        <w:rPr/>
      </w:pPr>
      <w:r>
        <w:rPr/>
        <w:t>Hogy Olaszország legfontosabb emberét, Mussolinit nem láttam szemtől szembe, gátlásos természetem rovására írom: nehezen tu</w:t>
        <w:softHyphen/>
        <w:t>dok politikai személyiségekhez közeledni; saját hazámban, a kis Ausztriában sem találkoztam soha a vezető államférfiakkal - Seipel</w:t>
        <w:softHyphen/>
        <w:t>lel, Dollfuss-szal, Schuschnigg-gal -, és ez ott tulajdonképpen bra</w:t>
        <w:softHyphen/>
        <w:t>vúrnak számított. Pedig mégis kötelességem lett volna, hogy Mussolininak, aki, mint közös barátainktól értesültem róla, könyveim első számú olvasója volt Itáliában, személyesen mondjak köszönetet azért, hogy olyan spontán természetességgel teljesítette életem első kérését, melyet államférfihoz intéztem.</w:t>
      </w:r>
    </w:p>
    <w:p>
      <w:pPr>
        <w:pStyle w:val="Normal"/>
        <w:rPr/>
      </w:pPr>
      <w:r>
        <w:rPr/>
      </w:r>
    </w:p>
    <w:p>
      <w:pPr>
        <w:pStyle w:val="Normal"/>
        <w:rPr/>
      </w:pPr>
      <w:r>
        <w:rPr/>
        <w:t>A dolog története a következő. Expresszlevelet kaptam egy nap párizsi barátaimtól, s a levélben az volt, hogy egy olasz hölgy fontos ügyben szeretne Salzburgban meglátogatni, fogadnám-e haladékta</w:t>
        <w:softHyphen/>
        <w:t>lanul. A hölgy másnap jelentkezett, s amit elmondott, valóban meg</w:t>
        <w:softHyphen/>
        <w:t>rázó volt. Férje szegény családból származó kiváló orvos volt, Mat</w:t>
        <w:softHyphen/>
        <w:t>teotti támogatta anyagilag a tanulmányaiban. A szocialista vezér, Matteotti meggyilkolása a rémségekbe már kissé belefáradó világ lelkiismeretét még egyszer fellázította a barbár fasiszta merénylők ellen. Egész Európa felháborodással reagált erre az egyedülálló gaz</w:t>
        <w:softHyphen/>
        <w:t>tettre. A hű barát egyike volt annak a hat bátor férfinak, akik a meggyilkolt koporsóját végigvitték Róma utcáin; nem sokkal ez</w:t>
        <w:softHyphen/>
        <w:t>után, kiközösítés és fenyegetések nyomán, kénytelen volt emigrálni. Ám a Matteotti család sorsa ott sem hagyta nyugodni, szerette volna jótevője gyermekeit kicsempészni Olaszországból. E kísérlet során kémek vagy provokátorok kezébe került. Letartóztatták. Mivel Olaszország számára a Matteotti-ügynek még az emléke is kínos volt, az orvosnak aligha kellett szigorúbb ítélettől félnie; de a vizs</w:t>
        <w:softHyphen/>
        <w:t>gálóbíró fondorlatosan a nyakába varrt még valamit: belekeverte egy Mussolini ellen tervezett bombamerénylet ügyébe. Ennek eredménye az lett, hogy az orvost, a legmagasabb hadi kitüntetések bir</w:t>
        <w:softHyphen/>
        <w:t>tokosát, tíz év szigorított börtönre ítélték.</w:t>
      </w:r>
    </w:p>
    <w:p>
      <w:pPr>
        <w:pStyle w:val="Normal"/>
        <w:rPr/>
      </w:pPr>
      <w:r>
        <w:rPr/>
      </w:r>
    </w:p>
    <w:p>
      <w:pPr>
        <w:pStyle w:val="Normal"/>
        <w:rPr/>
      </w:pPr>
      <w:r>
        <w:rPr/>
        <w:t>A fiatalasszony természetesen roppant izgalomban, riadtan érke</w:t>
        <w:softHyphen/>
        <w:t>zett. Valamit tenni kell az ítélet ellen, különben a férje nem éli túl a dolgot. Európa nagy irodalmi neveit kell mozgósítani tiltakozásra; s engem kért, hogy segítsek. Azonnal lebeszéltem róla, hogy tiltakozásokkal próbálkozzék. Tudtam, mennyire közömbös lett Európa a háború óta minden ilyesmivel szemben. Megpróbáltam megma</w:t>
        <w:softHyphen/>
        <w:t>gyarázni neki, hogy már csak nemzeti büszkeségből sem tűrne egyetlen ország sem ilyen külső beavatkozást a belügyeibe. Elmondtam, hogy véleményem szerint Sacco és Vanzetti dolgát is csak rontotta, nem hogy segítette volna Amerikában az európai tiltakozás. Nyomatékkal kértem, ne kezdeményezzen semmi effélét. Rontana csak a férje helyzetén, hiszen Mussolini még ha akarna, se rendelhetne el enyhítést külföldi nyomásra. Megígértem azonban, hogy megteszek minden tőlem telhetőt, mélyen megdöbbentett az ügy. Véletlenül a következő héten Olaszországba visz utam, ahol befolyásos barátaim vannak, mondtam az asszonynak. Ők talán, na</w:t>
        <w:softHyphen/>
        <w:t>gyon óvatosan, elérhetnek valamit.</w:t>
      </w:r>
    </w:p>
    <w:p>
      <w:pPr>
        <w:pStyle w:val="Normal"/>
        <w:rPr/>
      </w:pPr>
      <w:r>
        <w:rPr/>
      </w:r>
    </w:p>
    <w:p>
      <w:pPr>
        <w:pStyle w:val="Normal"/>
        <w:rPr/>
      </w:pPr>
      <w:r>
        <w:rPr/>
        <w:t>Mindjárt első nap hozzáláttam. Tapasztalnom kellett azonban, mennyire beleette magát a félelem a lelkekbe. Kimondom az orvos nevét - zavart csend. Nem, ő nem elég befolyásos ember. Teljesség</w:t>
        <w:softHyphen/>
        <w:t>gel lehetetlen. És így jártam mindenütt. Restelkedve tértem haza: hiszen a végén még azt hiszi ez a szegény asszony, hogy nem tettem meg csakugyan mindent. S nem is tettem meg; mert ott volt még egy lehetőség, az egyenes út, amely mindig nyitva áll: ahhoz az em</w:t>
        <w:softHyphen/>
        <w:t>berhez fordulni, akinek kezében a döntés - Mussolinihoz magához.</w:t>
      </w:r>
    </w:p>
    <w:p>
      <w:pPr>
        <w:pStyle w:val="Normal"/>
        <w:rPr/>
      </w:pPr>
      <w:r>
        <w:rPr/>
      </w:r>
    </w:p>
    <w:p>
      <w:pPr>
        <w:pStyle w:val="Normal"/>
        <w:rPr/>
      </w:pPr>
      <w:r>
        <w:rPr/>
        <w:t>Megtettem. Írtam neki, csakugyan őszintén. Megírtam, hogy nem akarom hízelgéssel kezdeni a dolgot, s mindjárt az elején leszö</w:t>
        <w:softHyphen/>
        <w:t>geztem: fogalmam sincs, milyen mérvű annak az embernek a vétke. De láttam a feleségét, aki kétségkívül ártatlan, mégis őt sújtja a ször</w:t>
        <w:softHyphen/>
        <w:t>nyű büntetés teljes terhe, ha a férje kénytelen lesz mind a tíz évet börtönben tölteni. Nem akarok, folytattam, bírálatot gyakorolni az olasz igazságszolgáltatás felett. Úgy gondolom azonban, hogy az asszony számára életmentő lehetne, ha a férje nem fegyintézetben raboskodna, hanem valamelyik börtönszigeten, ahol a család is együtt lehet a fogollyal.</w:t>
      </w:r>
    </w:p>
    <w:p>
      <w:pPr>
        <w:pStyle w:val="Normal"/>
        <w:rPr/>
      </w:pPr>
      <w:r>
        <w:rPr/>
      </w:r>
    </w:p>
    <w:p>
      <w:pPr>
        <w:pStyle w:val="Normal"/>
        <w:rPr/>
      </w:pPr>
      <w:r>
        <w:rPr/>
        <w:t>A levelet bedobtam egy közönséges salzburgi postaládába; s vár</w:t>
        <w:softHyphen/>
        <w:t>tam, mit válaszol a címzett, Benito Mussolini őexcellenciája. Négy nap múlva az olasz nagykövetség értesített: Mussolini köszönetét fejezi ki, és közli, hogy kérésem meghallgatásra talált, következés</w:t>
        <w:softHyphen/>
        <w:t>képpen a büntetés idejének megrövidítése várható. Egyidejűleg táv</w:t>
        <w:softHyphen/>
        <w:t>irat érkezett Olaszországból, mely a fogoly átszállítását tanúsította. Egyetlen gyors tollvonással, személyes kérésemre, Mussolini meg</w:t>
        <w:softHyphen/>
        <w:t>változtatta a súlyos ítéletet, sőt a fogoly csakhamar kegyelmet ka</w:t>
        <w:softHyphen/>
        <w:t>pott. Soha életemben levél ekkora örömet és elégtételt nem szerzett még nekem, s ha irodalmi sikerre egyáltalán, erre gondolok vissza a leghálásabban.</w:t>
      </w:r>
    </w:p>
    <w:p>
      <w:pPr>
        <w:pStyle w:val="Normal"/>
        <w:rPr/>
      </w:pPr>
      <w:r>
        <w:rPr/>
      </w:r>
    </w:p>
    <w:p>
      <w:pPr>
        <w:pStyle w:val="Normal"/>
        <w:rPr/>
      </w:pPr>
      <w:r>
        <w:rPr/>
        <w:t>Jó volt utazgatni azokban az utolsó szélcsendes években. De jó volt a hazatérés is mindig. Valami különös dolog történt teljes csendben. Salzburg városa, a negyvenezer lakosú kis romantikus fé</w:t>
        <w:softHyphen/>
        <w:t>szek, melyet a világtól távoli béke varázsáért választottam éppen, bámulatosan átalakult: nyaranta nemcsak Európa, hanem az egész világ művészeti fővárosává lett. Max Reinhardt és Hugo von Hof</w:t>
        <w:softHyphen/>
        <w:t>mannsthal a háború utáni nehéz években könnyíteni akart a színészek és zenészek helyzetén: nyaranta kereset nélkül lettek volna, rendeztek hát pár előadást Salzburgban, melyek közül főként az Akárki szabadtéri bemutatója emelkedett ki. A Dóm tér Új látvá</w:t>
        <w:softHyphen/>
        <w:t>nyossága eleinte csak a közvetlen környékről vonzott nézőket, ké</w:t>
        <w:softHyphen/>
        <w:t>sőbb azonban operaelőadásokkal is próbálkoztak, s a dolog egyre inkább bevált. A mind kitűnőbb produkciókra figyelni kezdett a vi</w:t>
        <w:softHyphen/>
        <w:t>lág. A legjobb karmesterek, énekesek, színészek versengtek, hogy Salzburgban vendégszerepelhessenek, örülvén az alkalomnak, hogy a szűkebb honi publikum után nemzetközi érvénnyel is bizonyíthat</w:t>
        <w:softHyphen/>
        <w:t>ják tudásukat, művészetüket. A salzburgi ünnepi játékokból egy</w:t>
        <w:softHyphen/>
        <w:t>szerre világszám lett, akárha a művészetek újkori olimpiai játékait rendezték volna városunkban. Képviseltette magát, ha csak tudta, minden nemzet, versengvén, hogy legjobb színvonalát ismertesse Meg a világgal. És a nagyszerű látványosságról sem akart immár senki se lemaradni. Királyok és fejedelmek, amerikai milliomosok és filmcsillagok, a zene barátai, a művészek, a költők és sznobok adtak itt egymásnak évről évre találkát; Európának még sehol sem sike</w:t>
        <w:softHyphen/>
        <w:t>rült ilyen töményen összpontosítania a színjátszás és a zene java erő</w:t>
        <w:softHyphen/>
        <w:t>it, mint éppen itt, a sokáig lenézett kis Ausztria vidéki városában. Salzburg felvirágzott. Utcáin minden nyáron ott nyüzsgött Amerika és Európa művészeti életének krémje salzburgi viseletben: fehér, rövid vászonnadrágban és zekében a férfiak, dirndliben a nők - a pa</w:t>
        <w:softHyphen/>
        <w:t>rányi Salzburg egyszerre a világ divatdiktátora lett. A szállodákban közelharcot vívtak egy-egy szobáért, az ünnepi játékok színháza előtt felvonuló autók olyan pompát árasztottak, amely az egykori császári udvari bálokéval vetekedett, a pályaudvaron örökké tolon</w:t>
        <w:softHyphen/>
        <w:t>gás volt; más városok is megpróbálták magukhoz téríteni ezt az aranyfolyamot, de hiába. Salzburg ebben az évtizedben Európa művészeti zarándokhelye lett.</w:t>
      </w:r>
    </w:p>
    <w:p>
      <w:pPr>
        <w:pStyle w:val="Normal"/>
        <w:rPr/>
      </w:pPr>
      <w:r>
        <w:rPr/>
      </w:r>
    </w:p>
    <w:p>
      <w:pPr>
        <w:pStyle w:val="Normal"/>
        <w:rPr/>
      </w:pPr>
      <w:r>
        <w:rPr/>
        <w:t>Így a saját városomban egyszerre ott éltem Európa közepén. A sors megint teljesítette egy óhajomat, méghozzá olyat, amilyen</w:t>
        <w:softHyphen/>
        <w:t>ről egyébként álmodni sem mertem volna; házunk a Kapucinus-he</w:t>
        <w:softHyphen/>
        <w:t>gyen nemzetközi ház lett. Ugyan ki nem járt nálunk vendégként? Emlékezetemnél is jobban tanúsíthatná ezt a vendégkönyvünk, csakhogy ez a könyv a házzal együtt ott maradt a náciknak. Ugyan kivel nem töltöttünk ott boldog órákat teraszunkon? S néztük a csodás tájat, a békés völgyeket, s nem sejtettük, hogy szemben, a berchtesgadeni hegyen ott ült egy ember, aki aztán szétzúzott min</w:t>
        <w:softHyphen/>
        <w:t>dent. Lakott nálunk Romain Rolland és Thomas Mann, az írók kö</w:t>
        <w:softHyphen/>
        <w:t>zül házunk baráti vendége volt H. G. Wells, Hofmannsthal, Jakab Wassermann, van Loon, James Joyce, Emil Ludwig, Franz Werfel, Georg Brandes, Paul Valéry, Jane Adams, Schalom Asch, Arthur Schnitzler; számos muzsikus: Ravel és Richard Strauss, Alban Berg, Bruno Walter, Bartók; és sok-sok festő, színész, tudós. Nya</w:t>
        <w:softHyphen/>
        <w:t>ranta mintha friss szél söpört volna át a házunkon: erőteljes, tiszta szellemi beszélgetéseké. Egy nap Arturo Toscanini kaptatott fel a meredek lépcsőkön, és ezzel elkezdődött egy barátság, amely engem a zenéhez még közelebb vitt, és attól fogva tudatosabban, több ér</w:t>
        <w:softHyphen/>
        <w:t>zéssel élveztem a muzsikát, mint valaha. Éveken át hűségesen jártam a próbáira, és újra meg újra átéltem azt a szenvedélyes küzdelmet, melyet egy-egy produkció szellemi sikeréért vívott, hogy azután a koncerten a természetesség tüneményes és magától értetődő csodá</w:t>
        <w:softHyphen/>
        <w:t>jaként kerüljön a hallgatóság elé a mű (egyszer egy cikkben is ábrá</w:t>
        <w:softHyphen/>
        <w:t>zolni próbáltam ezt a szakadatlan harcot, minden művésznek példa</w:t>
        <w:softHyphen/>
        <w:t>képéül állítani Toscaninit, aki nem nyugodott, míg a végsőnek ér</w:t>
        <w:softHyphen/>
        <w:t>zett tökéletességet el nem érte). Pompásan igazolódott Shakespeare szava, hogy „a lélek tápláléka a zene”, és ahogy végignéztem a mű</w:t>
        <w:softHyphen/>
        <w:t>vészeti ágak versengésén, áldottam a sorsot, mely engem szövetsé</w:t>
        <w:softHyphen/>
        <w:t>gesként kötött a többiekéhez. Milyen gazdagok, színesek voltak azok a nyári napok, amikor művészet és áldott táj egymást kölcsö</w:t>
        <w:softHyphen/>
        <w:t>nösen erősítették! S valahányszor visszaemlékeztem az első világhá</w:t>
        <w:softHyphen/>
        <w:t>ború utáni kopott, szürke, szegény kisvárosra, házunkra, melynek lyukas tetején becsorgott az eső, akkor éreztem csak, mit jelentettek számomra azok az irigylésre méltó békeévek. Amikor ismét a világ</w:t>
        <w:softHyphen/>
        <w:t>ra, az emberiségre gondolhatott az ember.</w:t>
      </w:r>
    </w:p>
    <w:p>
      <w:pPr>
        <w:pStyle w:val="Normal"/>
        <w:rPr/>
      </w:pPr>
      <w:r>
        <w:rPr/>
        <w:t>Sok áhított híres vendég fordult meg házunkban azokban az években, ám a magány óráin is szellemekkel voltam körülvéve, olyanokéval, akiknek mágikus erejét magam köré idézni lassú, gon</w:t>
        <w:softHyphen/>
        <w:t>dos gyűjtőmunkával sikerült: árnyuk és nyomuk kéziratok formá</w:t>
        <w:softHyphen/>
        <w:t>jában volt velem, minden korok legnagyobb mestereinek papirosa</w:t>
        <w:softHyphen/>
        <w:t>in. Tizenöt éves koromban dilettánsként kezdtem hódolni ennek a szenvedélynek; de ezekben az években tapasztaltabban, tehető</w:t>
        <w:softHyphen/>
        <w:t>sebben, szenvedélyesebben - szerves egésszé alakítottam addig ös</w:t>
        <w:softHyphen/>
        <w:t>szeszedegetett kincseimet, bátran mondhatom, valódi műalkotást hoztam létre. Eleinte, mint a kezdők általában, arra törekedtem csak, hogy neveket gyűjtsek, híres aláírásokat; azután pszichológiai kíváncsiságból fordultam a kézírások felé - eredeti fogalmazványok és töredékek érdekeltek, melyek egyszersmind betekintést nyújtot</w:t>
        <w:softHyphen/>
        <w:t>tak számomra egy-egy szeretett mester alkotói világába. A világ számtalan megoldatlan rejtélyéből mégis az alkotásé a legtitokzato</w:t>
        <w:softHyphen/>
        <w:t>sabb. Itt a természet kifürkészhetetlen; sosem tudjuk meg, mi volt a végső mozzanat, ahogy például földünk létrejött, vagy akár egy kis virág, egy vers, egy ember. Itt irgalmatlanul, hajthatatlanul lebo</w:t>
        <w:softHyphen/>
        <w:t>csátja fátylát a természet. Még a költő, még a zeneszerző sem képes utólag megmagyarázni az inspiráció pillanatát. Mihelyt a teremtés véget ért, a művész nem tud már az eredetéről, sem a növekedésé</w:t>
        <w:softHyphen/>
        <w:t>ről, a megformálódásáról. Sosem - szinte sosem - adhat rá magyará</w:t>
        <w:softHyphen/>
        <w:t>zatot, hogyan álltak össze fenségesen a szavak mondatokká, verssza</w:t>
        <w:softHyphen/>
        <w:t>kokká, miként lettek a hangokból dallamok, melyek aztán átzengik az évszázadokat. Egyetlen valami adhat némi halvány fogalmat a művészi alkotás rejtelmes folyamatáról: a kézírás, elsősorban itt is azok a lapok, amelyeket még nem a nyomdának szánt az alkotó, a javítgatásokkal teleszántott, még bizonytalan első kísérletek, ame</w:t>
        <w:softHyphen/>
        <w:t>lyekből csak lassan kristályosodik ki a végső forma. Nagy költők, írók, filozófusok, zenészek ilyen javítgatott lapjait, küzdelmes mun</w:t>
        <w:softHyphen/>
        <w:t>kájuk tanúit gyűjtöttem, rendeztem egésszé második, tudatosabb korszakomban. Gyönyörűség volt felhajtani őket aukciókon, örömmel vállalt fáradság felkutatni a legeldugottabb zugokban, s valamiképpen tudomány is, mert kéziratgyűjteményem mellett las</w:t>
        <w:softHyphen/>
        <w:t>san kialakult még egy gyűjtemény az összes könyvekből, amelyeket valaha is írtak a kéziratokról, az összes kinyomtatott katalógusok</w:t>
        <w:softHyphen/>
        <w:t>ból; több mint négyezer volt belőlük, párját ritkító kézikönyvtárat alkottak, mert még a kereskedők sem áldozhattak ennyi időt egyet</w:t>
        <w:softHyphen/>
        <w:t>len szenvedélynek, mint én. Elmondhatom, hogy a gyűjtés har</w:t>
        <w:softHyphen/>
        <w:t>minc-negyven éve alatt egészen magas szintre jutottam el ezen a té</w:t>
        <w:softHyphen/>
        <w:t>ren - amit egyáltalán nem állíthatnék magamról sem az élet, sem az irodalom egyetlen más vonatkozásában sem; első számú szaktekin</w:t>
        <w:softHyphen/>
        <w:t>tély voltam a kéziratok világában, tudtam minden jelentős lapról, kinél van, hogyan jutott hozzá, igazi értő voltam hát, első pillantás</w:t>
        <w:softHyphen/>
        <w:t>ra meg tudtam állapítani, mit ér egy-egy lap, valódi-e vagy hamis, hivatásosabb voltam a hivatásosaknál.</w:t>
      </w:r>
    </w:p>
    <w:p>
      <w:pPr>
        <w:pStyle w:val="Normal"/>
        <w:rPr/>
      </w:pPr>
      <w:r>
        <w:rPr/>
      </w:r>
    </w:p>
    <w:p>
      <w:pPr>
        <w:pStyle w:val="Normal"/>
        <w:rPr/>
      </w:pPr>
      <w:r>
        <w:rPr/>
        <w:t>Gyűjtő becsvágyam azonban nem állt meg ennyinél. Nem elégí</w:t>
        <w:softHyphen/>
        <w:t>tett ki, hogy kézirat-galériám van a világirodalom és a zene kincses</w:t>
        <w:softHyphen/>
        <w:t>házából, az alkotói módszerek ezernyi válfajának tükrét látom; nem, a gyűjtemény egyszerű bővítése már nem csábított engem, a gyűjtés legutóbbi tíz évét arra használtam, hogy a kincsemet egyre nemesítsem. Eleinte jó volt az is, hogy egy írótól vagy zeneszerzőtől egyáltalán van valamim; most már arra törekedtem, hogy ha lehet, mindegyiküknek legáldottabb, legsikeresebb pillanatából legyen dokumentumom. Vagyis ettől fogva nem egy költő akármelyik versének a kéziratát kerestem, hanem a legszebb, legfontosabb ver</w:t>
        <w:softHyphen/>
        <w:t>sének vázlatát, csíráját, születési dokumentumát. Sőt, ha lehet, olyan kéziratot, amelyik arról tanúskodik, hogyan vetette papírra a költő vagy zeneköltő az adott mű első földi nyomát, az ihlet leheletnyi su</w:t>
        <w:softHyphen/>
        <w:t>gallatát. A halhatatlanoktól nekem most már az kellett, ami halha</w:t>
        <w:softHyphen/>
        <w:t>tatlanságukhoz vezetett: a valóban múlhatatlan dolgok alig létező kis nyoma.</w:t>
      </w:r>
    </w:p>
    <w:p>
      <w:pPr>
        <w:pStyle w:val="Normal"/>
        <w:rPr/>
      </w:pPr>
      <w:r>
        <w:rPr/>
        <w:t>Így a gyűjteményem állandó mozgásban volt; azokat a lapokat, amelyek nem feleltek meg ennek a felfokozott igénynek, fokról fokra kiszűrtem, eladtam, elcseréltem, valahányszor sikerült lénye</w:t>
        <w:softHyphen/>
        <w:t>gesebb, jellegzetesebb, ha szabad így mondanom, örökkévalóbb darabhoz jutnom. És csodálatos módon ez a törekvésem többnyire si</w:t>
        <w:softHyphen/>
        <w:t>kerrel is járt, mert csak igen kevesen voltak, akik hozzám hasonló alapossággal ismerték volna a terepet, s akik ugyanilyen szívóssággal gyűjtötték volna a leglényegesebb darabokat. Így aztán elébb egy mappa, majd egy egész szekrény egyesített (fémlapokkal, azbeszttel védve a pusztulástól) olyan eredeti kéziratokat, amelyek az alkotó emberiség leglényegesebb dokumentumai közé tartoztak. E pilla</w:t>
        <w:softHyphen/>
        <w:t>natban, amilyen nomádul élni kényszerülök, nincs elérhető köze</w:t>
        <w:softHyphen/>
        <w:t>lemben a rég szétszóródott gyűjtemény katalógusa, és csak találom</w:t>
        <w:softHyphen/>
        <w:t>ra ragadhatok ki, sorolhatok fel ezt-azt; kéziratokat, melyek az em</w:t>
        <w:softHyphen/>
        <w:t>beri szellem, a földi alkotóerő méltó emlékjelei.</w:t>
      </w:r>
    </w:p>
    <w:p>
      <w:pPr>
        <w:pStyle w:val="Normal"/>
        <w:rPr/>
      </w:pPr>
      <w:r>
        <w:rPr/>
      </w:r>
    </w:p>
    <w:p>
      <w:pPr>
        <w:pStyle w:val="Normal"/>
        <w:rPr/>
      </w:pPr>
      <w:r>
        <w:rPr/>
        <w:t>Volt a gyűjteményemben például egy Leonardo-kézirat, meg</w:t>
        <w:softHyphen/>
        <w:t>jegyzések - tükörírással - rajzokhoz; ott volt Napóleon alig olvas</w:t>
        <w:softHyphen/>
        <w:t>ható kézírása, hadseregparancsa katonáihoz Rivolinál; volt egy egész Balzac-regényem korrektúraíveken, rajtuk a művész küzdel</w:t>
        <w:softHyphen/>
        <w:t>mének csatatérnyi jeltömege, minden „kutyanyelven” a titáni harc nyomai, az egymást követő korrektúrák tökéletesedése (szerencsére ennek legalább egy fotokópiája megvan, egy amerikai egyetemnek adtam). Megvolt Nietzsche nagy művének, A tragédia születésé-nek első, ismeretlen változata, melyet a filozófus még jóval a publikálás előtt Cosima Wagner számára írt, volt egy Bach-kantátám, áriám Gluck Alkesztisz-éből, valamint egy Mandel-áriám (az ő kéziratai a legnagyobb ritkaságok közé számítanak). Mindig a legjellegzete</w:t>
        <w:softHyphen/>
        <w:t>sebbet kerestem, s mondom, többnyire meg is találtam. Megvolt Brahmstól a Cigánydalok, Chopintől a Barcarola, Schubert halhatat</w:t>
        <w:softHyphen/>
        <w:t>lan műve, A zenéhez, Haydntól a Gott erhalte örökbecsű melódiájá</w:t>
        <w:softHyphen/>
        <w:t>nak kottája a Császár-kvartettből. Némely esetben sikerült az alko</w:t>
        <w:softHyphen/>
        <w:t>tások történetének ilyen egyszeri formáiból a teljes alkotói szemé</w:t>
        <w:softHyphen/>
        <w:t>lyiség vázlatos életútjának összeállítása. Így például Mozarttól nem</w:t>
        <w:softHyphen/>
        <w:t>csak egy tizenegy éves korából származó zseni-ákombákom volt a birtokomban, hanem dalköltői művészetének bizonyságául Goethe Az ibolya című versére írt remekművének kottája, táncmuzsikájából a menüettek, melyek a Non pici andrai-t parafrazálták a Figaró-bál, s magából a Figaró-ból is megvolt Cherubin áriájának kottája, más</w:t>
        <w:softHyphen/>
        <w:t>részt az unokahúgocskájához írott, tündökletesen illetlen, teljes terjedelmükben sosem publikált levelek, és egy sikamlós kánon, vala</w:t>
        <w:softHyphen/>
        <w:t>mint egy különleges becsű lap, melyre közvetlenül a halála előtt jegyzett fel egy áriát a Titus-ból. Ugyanígy kirajzolódott Goethe életíve, az első lap a kilencéves fiú fordítása volt, latinból készült, az utolsó egy vers, melyet nyolcvankét évesen írt, röviddel halála előtt, s ami közben volt: hatalmas lap életművének központi darabjából, kétoldalas fólió a Faust-ból, kézirat a természettudományos művek</w:t>
        <w:softHyphen/>
        <w:t>ből, számos vers, valamint rajzok életének különböző korszakaiból; ez a tizenöt lap módot adott Goethe életének szinte teljes áttekinté</w:t>
        <w:softHyphen/>
        <w:t>sére. Beethovenről, akit mindenekfölött tiszteltem, sajnos nem volt ilyen gazdag dokumentumanyagom. Goethe esetében kiadóm, Kippenberg professzor volt nagy ellenfelem, Beethovent pedig egy gazdag svájci gyűjtötte - egészen páratlan eredménnyel. De én sem panaszkodhattam; önmagában még nem említeném talán, hogy ná</w:t>
        <w:softHyphen/>
        <w:t>lam volt az ifjúkori jegyzetfüzet, A csók című dal kottája s néhány töredék az Egmont-zenéből; sokkal fontosabb volt, hogy sikerült életének legtragikusabb pillanatát optikai formában oly módon do</w:t>
        <w:softHyphen/>
        <w:t>kumentálnom, ahogy egyetlen múzeumnak sem. Mert - ez volt az első szerencsés véletlen e tárgyban - szerény gyűjteményembe ke</w:t>
        <w:softHyphen/>
        <w:t>rült a zeneköltő szobájának megmaradt berendezése, melyet halála után elárvereztek, s Breuning udvari tanácsos vásárolt meg. Nálam állt a hatalmas íróasztal, melynek fiókjaiban ott rejtezett Beethoven két kedvesének, Giulietta Giucciardi grófnénak és Erdődy grófné</w:t>
        <w:softHyphen/>
        <w:t>nak a képe, a pénzeskazetta, melyet az utolsó pillanatig ágya mellett őrzött, a kis írópult, melyen még ágyban fekve is leveleket s zeneda</w:t>
        <w:softHyphen/>
        <w:t>rabokat írt, hajának egy ősz fürtje, melyet a halálos ágyán vágtak le, a meghívó a temetésre, az utolsó mosodai cédula, melyet reszketeg kézzel maga írt, a ház leltára az árverésről, s valamennyi bécsi barát</w:t>
        <w:softHyphen/>
        <w:t>jának adakozó listája, aláírásokkal, a vagyontalan szakácsnő, Sali megsegítésére. S mert az igazi gyűjtőt a véletlen szerencse is segíti, alkalmam nyílt röviddel e pompás vétel után három rajz megszerzé</w:t>
        <w:softHyphen/>
        <w:t>sére is, melyek a zeneköltőt a halálos ágyán ábrázolták; kortársak feljegyzéseiből tudjuk ugyanis, hogy március 26-án, amikor Bee</w:t>
        <w:softHyphen/>
        <w:t>thoven a halállal viaskodott, egy fiatal festő, Schubert barátja, Josef Teltscher megpróbálta lerajzolni a haldoklót, ám Breuning udvari tanácsos ízetlennek találta a dolgot, és elzavarta a fiatalembert. Száz évig lappangtak ezek a rajzok, míg aztán egy nap valami kis brünni árverésen potom pénzért kalapács alá került a festőcske több tucat vázlata, s köztük volt ez a három. És mert véletlenhez húz a véletlen is, mi történt később: felhív egy kereskedő, kérdi, nem érdekelne-e a Beethoven halálos ágya mellett készült rajz eredetije. Feleltem er</w:t>
        <w:softHyphen/>
        <w:t>re: de hiszen az nekem már megvan. S ekkor derült ki, hogy az újonnan felkínált lap Danhauser később oly híressé vált litográfiájá</w:t>
        <w:softHyphen/>
        <w:t>nak - Beethoven a halálos ágyán - az eredetije. Ekképp minden együtt volt hát, ami ezt az utolsó, emlékezetes, valóban múlhatatlan pilla</w:t>
        <w:softHyphen/>
        <w:t>natot optikai formában dokumentálhatta.</w:t>
      </w:r>
    </w:p>
    <w:p>
      <w:pPr>
        <w:pStyle w:val="Normal"/>
        <w:rPr/>
      </w:pPr>
      <w:r>
        <w:rPr/>
      </w:r>
    </w:p>
    <w:p>
      <w:pPr>
        <w:pStyle w:val="Normal"/>
        <w:rPr/>
      </w:pPr>
      <w:r>
        <w:rPr/>
        <w:t>Mondanom sem kell, hogy sosem éreztem magam e dolgok tulaj</w:t>
        <w:softHyphen/>
        <w:t>donosának, hanem őrzőjüknek csupán. Nem a birtoklás vágya von</w:t>
        <w:softHyphen/>
        <w:t>zott, nem az, hogy az enyém legyen valami, hanem az egyesítés óhaja, az a csábítás, hogy e gyűjteménnyel létrehozzak valamit, ami összességében műalkotás, és sokkal méltóbb az örök életre, mint sa</w:t>
        <w:softHyphen/>
        <w:t>ját munkáim. Számos ajánlat ellenére is vonakodtam a katalógus összeállításától, mert még menet közben volt a dolog, s - ebben tel</w:t>
        <w:softHyphen/>
        <w:t>hetetlenül! - némely nevet, némely valóban tökéletes darabot fájón hiányoltam egyelőre. Alaposan megfontolt szándékom az volt, hogy halálom után a gyűjtemény arra az intézményre szálljon, ame</w:t>
        <w:softHyphen/>
        <w:t>lyik a feltételeimnek eleget tesz: évente bizonyos összeget áldoz a gyűjteménynek az én elveim szerinti gyarapítására. Ekképp nem maradt volna a kollekció merev és holt egész; élő, eleven szervezet lett volna, halálom után ötven, száz évvel is gyarapodván, tökélete</w:t>
        <w:softHyphen/>
        <w:t>sedvén mind szebb teljességgé.</w:t>
      </w:r>
    </w:p>
    <w:p>
      <w:pPr>
        <w:pStyle w:val="Normal"/>
        <w:rPr/>
      </w:pPr>
      <w:r>
        <w:rPr/>
      </w:r>
    </w:p>
    <w:p>
      <w:pPr>
        <w:pStyle w:val="Normal"/>
        <w:rPr/>
      </w:pPr>
      <w:r>
        <w:rPr/>
        <w:t>Ám a mi sokat próbált nemzedékünknek az sem adatott meg, hogy a halálunk utáni időket tervezgessük. Amikor Hitler korsza</w:t>
        <w:softHyphen/>
        <w:t>ka eljött, s én elhagytam házamat, a gyűjtés öröme is odalett, és fő</w:t>
        <w:softHyphen/>
        <w:t>leg a biztonságérzés, hogy bármit is épen, egészben megtarthatok. A gyűjtemény részleteit egy darabig még széfekben s barátoknál őriztettem, de aztán úgy határoztam, hogy feladom a játszmát. Em</w:t>
        <w:softHyphen/>
        <w:t>lékeztem Goethe intő szavára: a múzeumok, a gyűjtemények és a fegyvertárak, ha nem fejlesztik őket, megmerevednek, s így inkább megváltam a gyűjteménytől, melyet tervező igyekezetemmel nem segíthettem tovább. A dolgok egy részét a bécsi Nemzeti Könyvtár</w:t>
        <w:softHyphen/>
        <w:t>nak adományoztam, némely dolgokat eladtam, s hogy a maradék</w:t>
        <w:softHyphen/>
        <w:t>kal mi lesz, mi lett máris, nem érdekel. Nekem mindig az okozott örömet, hogy létrehozok valamit, s nem az, amit létrehoztam. Nem panaszlom hát, mim volt, s mim nincs. Mert mi, űzöttjei és elűzött</w:t>
        <w:softHyphen/>
        <w:t>jei e minden művészetet és minden gyűjtést megtagadó s gyűlölő kornak, megtanultuk a művészetek művészetét is: hogyan kell bú</w:t>
        <w:softHyphen/>
        <w:t>csút venni mindattól, ami egykor büszkeségünk volt, hűséges szere</w:t>
        <w:softHyphen/>
        <w:t>tetünk tárgya.</w:t>
      </w:r>
    </w:p>
    <w:p>
      <w:pPr>
        <w:pStyle w:val="Normal"/>
        <w:rPr/>
      </w:pPr>
      <w:r>
        <w:rPr/>
      </w:r>
    </w:p>
    <w:p>
      <w:pPr>
        <w:pStyle w:val="Normal"/>
        <w:rPr/>
      </w:pPr>
      <w:r>
        <w:rPr/>
        <w:t>Így teltek az évek: munkával és utazással, tanulással, olvasással, gyűjtéssel, az élet élvezetével. 1931-ben egy novemberi reggelen ar</w:t>
        <w:softHyphen/>
        <w:t>ra ébredtem, hogy ötvenéves vagyok. A derék ősz hajú salzburgi postás megemlegethette ezt a napot; akkoriban ugyanis Németországban dívott még ama jó szokás, hogy az író ötvenedik születés</w:t>
        <w:softHyphen/>
        <w:t>napjáról bőségesen megemlékeztek az újságok, ezért hát volt mit felcipelni azokon a meredek kálvárialépcsőkön: levelek, táviratok, lapok özönét. Mielőtt azonban egyetlen üdvözletet is kinyitottam volna, végiggondoltam, mit jelent számomra ez a nap. Ha ötvene</w:t>
        <w:softHyphen/>
        <w:t>dik évünket betöltjük, mindenképpen úgy érezhetjük: forduló</w:t>
        <w:softHyphen/>
        <w:t>ponthoz érkeztünk; nyugtalanul pillantunk vissza, mi az, amit ma</w:t>
        <w:softHyphen/>
        <w:t>gunk mögött hagytunk, s szorongva nézünk előre, találgatván, ve</w:t>
        <w:softHyphen/>
        <w:t>zet-e még Följebb, visz-e még messze az út. Én is átgondoltam min</w:t>
        <w:softHyphen/>
        <w:t>dent, amit megéltem; s ahogy házamból az Alpok láncának szelíden lejtő nyúlványait láttam, a völgyet lent s a csúcsokat a távolban, úgy bontakozott ki előttem életem panorámája, és meg kellett valla</w:t>
        <w:softHyphen/>
        <w:t>nom: káromolnám a sorsot, ha nem éreznék hálát. Az élet végső so</w:t>
        <w:softHyphen/>
        <w:t>ron többet adott, sokkal többet megadott nekem, mint amennyit valaha is remélhettem. Közegem, melyen át lényemet kibontakoz</w:t>
        <w:softHyphen/>
        <w:t>tathattam és kifejezhettem, az irodalom sokkal hatékonyabbnak bi</w:t>
        <w:softHyphen/>
        <w:t>zonyult, mint legmerészebb ifjúkoromban álmodtam volna. Aszta</w:t>
        <w:softHyphen/>
        <w:t>lomon ott volt az Insel-Verlag különajándéka, könyveim speciális bibliográfiája, mely feltüntette, hol s milyen nyelven jelentek meg munkáim; és nem hiányzott egyetlen nyelv sem, olvastak bolgárul és finnül, portugálul és örményül, kínaiul és maráthiul. Vakírással, gyorsírással, egzotikus jelekkel és nyelveken - minden módon elju</w:t>
        <w:softHyphen/>
        <w:t>tottak gondolataim, szavaim az emberekhez. Létezésem korlátait messze áttörtem így, túl a közvetlenül érzékelhető személyes életen. A kor némely legkiválóbbjait barátaimnak mondhattam, láttam a legtökéletesebb előadásokat, jártam a világvárosokban, csodáltam az örök műkincseket, a földgolyó legszebb tájait. Szabad maradtam, nem béklyózott hivatali foglalkozás, munkámban örömem telt, mi több, műveim másoknak örömet szereztek! Mitől kellett volna fél</w:t>
        <w:softHyphen/>
        <w:t>nem? Ott voltak a könyveim: megsemmisítheti-e őket bárki is? (Így gondolkoztam, én gyanútlan, azon az órán.) Ott volt a házam - kiűzhet-e belőle valaki? Ott voltak a barátaim - ugyan miért ve</w:t>
        <w:softHyphen/>
        <w:t>szíteném el valaha is őket? Félelem nélkül gondoltam betegségre, halálra; ám a legtávolabbi sejtelmem sem volt arról, hogy mit kell még átélnem: hogy hazátlan leszek, üldözött, országok és tengerek otthontalan vándora, s nem tehetek ellene semmit, könyveim mág</w:t>
        <w:softHyphen/>
        <w:t>lyákon égnek, művemet megvetés sújtja, nevemet Németországban kipellengérezik, mint holmi bűnözőét, s azok a jó barátok, akiknek levelei és táviratai ott hevernek most asztalomon, elsápadnának, ha véletlenül összefutnának velem az utcán. Hogy nyomtalanul eltö</w:t>
        <w:softHyphen/>
        <w:t>röltethetik mindaz, amit valaki harminc-negyven éven át gonddal megalkotott, hogy ez az élet, az én életem, mely szilárdnak, védett</w:t>
        <w:softHyphen/>
        <w:t>nek és kikezdhetetlennek látszott, egyszerre romokba dőlhet, s hogy magam a csúcs közeléből visszaűzetem, és már-már hanyatló erővel, zavart lélekkel kezdhetek mindent elölről. Való igaz, az a születés</w:t>
        <w:softHyphen/>
        <w:t>nap nem volt ilyen álmok, efféle rémképzetek napja. Elégedett le</w:t>
        <w:softHyphen/>
        <w:t>hettem. Szerettem a munkámat, szerettem az életet. Nem fenyeget</w:t>
        <w:softHyphen/>
        <w:t>tek gondok ; tudtam, ha ezentúl egyetlen sort sem írok le, a könyve</w:t>
        <w:softHyphen/>
        <w:t>im akkor is gondoskodnak már rólam. Úgy érezhettem: mindent elértem, a sorsot megbéklyóztam. Az a biztonság, melyet szüleim házában élvezhettem, s amely a háborús évekkel eltűnt, most vissza</w:t>
        <w:softHyphen/>
        <w:t>tért: a magam erejéből vívtam ki. Mit akarhattam többet?</w:t>
      </w:r>
    </w:p>
    <w:p>
      <w:pPr>
        <w:pStyle w:val="Normal"/>
        <w:rPr/>
      </w:pPr>
      <w:r>
        <w:rPr/>
      </w:r>
    </w:p>
    <w:p>
      <w:pPr>
        <w:pStyle w:val="Normal"/>
        <w:rPr/>
      </w:pPr>
      <w:r>
        <w:rPr/>
        <w:t>De milyen különös ez is - valami titkos rossz érzést épp ez lopott a pillanatba; hogy nem volt kívánnivalóm. Csakugyan jó lenne, kér</w:t>
        <w:softHyphen/>
        <w:t>dezte bennem egy hang (nem, nem én voltam az!), ha minden így menne tovább, ilyen szélvédetten, rendezetten, jövedelmezően, ké</w:t>
        <w:softHyphen/>
        <w:t>nyelmesen, újabb izgalmak és megpróbáltatások nélkül? Illik-e hoz</w:t>
        <w:softHyphen/>
        <w:t>zád, illik-e a benned lakozó lényegesebbhez az ilyen kivételezett, önmagában teljességgel biztosított létforma? Töprengve jártam a házat. Szép lett a házam az eltelt évek során, pontosan olyan, ami</w:t>
        <w:softHyphen/>
        <w:t>lyennek akartam. És mégis: ez most már sosem lesz másképp, gon</w:t>
        <w:softHyphen/>
        <w:t>doltam, itt fogok ülni örökké ennél az íróasztalnál, írni a könyveket egyre-másra, elkönyvelni a tantiéme-eket, még többet és még annál is többet, és így lesz majd tisztes öregúr belőlem, akinek egyéb dol</w:t>
        <w:softHyphen/>
        <w:t>ga sincsen, csak a nevével kell gazdálkodnia, a művét pátyolgatnia, ahogy ez már hozzá illik, túl minden véletlenszerűségen, izgalmon, kalandon, veszélyen? Így megy ez tovább, változatlanul, s leszek hatvanéves, hetvenéves, ha megérem, zökkenőmentesen? Nem vol</w:t>
        <w:softHyphen/>
        <w:t>na-e jobb a számomra - álmodoztam magamban tovább -, ha mégis jönne valami más, valami új, valami, hogy nyugtalanabb legyek, iz</w:t>
        <w:softHyphen/>
        <w:t>gatottabb, fiatalabb, jönne valami kihívás, felhívás, hogy megújulni próbáljak, veszélyes harcban akár? Hiszen a művészben mindig Ott él ez a titokzatos kettősség: ha az élet vadul hányja-veti, nyugalom</w:t>
        <w:softHyphen/>
        <w:t>ra vágyik, ám ha megvan a nyugalma, ő kezdi hányni-vetni magát, visszavágyik a feszültségbe. Ekképp derengett föl bennem ezen az ötvenedik születésnapon igen mélyről valami vétkes óhaj: történne valami mégis, hogy még egyszer megfeledkezzem a biztonságról és a kényelemről; valami, ami rákényszerít, hogy ne csak folytassam, de próbáljam újrakezdeni is a dolgom. A vénüléstől szorongtam így? A kifáradástól? Az erőtlenségtől? Hogy majd rest leszek? Vagy valami titkos sejtés lett úrrá rajtam, s ez követelte volna a bel</w:t>
        <w:softHyphen/>
        <w:t>ső kibontakozás valódibb teljessége kedvéért a keményebb életkö</w:t>
        <w:softHyphen/>
        <w:t>rülményeket? Nem tudom.</w:t>
      </w:r>
    </w:p>
    <w:p>
      <w:pPr>
        <w:pStyle w:val="Normal"/>
        <w:rPr/>
      </w:pPr>
      <w:r>
        <w:rPr/>
      </w:r>
    </w:p>
    <w:p>
      <w:pPr>
        <w:pStyle w:val="Normal"/>
        <w:rPr/>
      </w:pPr>
      <w:r>
        <w:rPr/>
        <w:t>Hogy is tudhatnám. Hiszen ami azon a rendkívüli órán a tudatta</w:t>
        <w:softHyphen/>
        <w:t>lanból felködlött, nem volt határozottan megfogalmazható kíván</w:t>
        <w:softHyphen/>
        <w:t>ság, s végképp nem olyasmi, aminek az éber akarathoz köze volna. Futó gondolat volt csupán, megérintett; s lehet, hogy nem is az én gondolatom, hanem ismeretlen mélyekből feltörő gondolat. De az életem felett uralkodó sötét erő, mely mindig megfoghatatlanul munkált, s annyi megfogalmazatlan óhajomat teljesítette, túlszár</w:t>
        <w:softHyphen/>
        <w:t>nyalván legszebb reményeimet, bizonnyal meghallotta e sóhajt. És már emelte is engedelmesen a kezét, hogy lesújtson életemre, szét</w:t>
        <w:softHyphen/>
        <w:t>verje az alapokig, s így kényszerítsen rá, hogy tegyem, amire vágytam, építsem e romokból az újat, a másmilyet, a keményebbet és ridegebbet.</w:t>
      </w:r>
    </w:p>
    <w:p>
      <w:pPr>
        <w:pStyle w:val="Normal"/>
        <w:rPr/>
      </w:pPr>
      <w:r>
        <w:rPr/>
      </w:r>
    </w:p>
    <w:p>
      <w:pPr>
        <w:pStyle w:val="Normal"/>
        <w:rPr/>
      </w:pPr>
      <w:r>
        <w:rPr/>
      </w:r>
    </w:p>
    <w:p>
      <w:pPr>
        <w:pStyle w:val="Normal"/>
        <w:jc w:val="center"/>
        <w:rPr>
          <w:b/>
          <w:b/>
          <w:sz w:val="32"/>
          <w:szCs w:val="32"/>
        </w:rPr>
      </w:pPr>
      <w:r>
        <w:rPr>
          <w:b/>
          <w:sz w:val="32"/>
          <w:szCs w:val="32"/>
        </w:rPr>
        <w:t>Incipit Hitler</w:t>
      </w:r>
    </w:p>
    <w:p>
      <w:pPr>
        <w:pStyle w:val="Normal"/>
        <w:rPr>
          <w:b/>
          <w:b/>
          <w:sz w:val="32"/>
          <w:szCs w:val="32"/>
        </w:rPr>
      </w:pPr>
      <w:r>
        <w:rPr>
          <w:b/>
          <w:sz w:val="32"/>
          <w:szCs w:val="32"/>
        </w:rPr>
      </w:r>
    </w:p>
    <w:p>
      <w:pPr>
        <w:pStyle w:val="Normal"/>
        <w:rPr/>
      </w:pPr>
      <w:r>
        <w:rPr/>
        <w:t>A történelem áthághatatlan törvénye, hogy éppen korunkban élve nem ismerhetjük fel a kort meghatározó, nagy mozgalmak s moz</w:t>
        <w:softHyphen/>
        <w:t>gások kezdeteit. Így például nem tudnám megmondani, mikor hal</w:t>
        <w:softHyphen/>
        <w:t>lottam először Adolf Hitler nevét, amelyet azután most már évek óta mindennap, sőt szinte minden pillanatban kénytelenek vagyunk valamilyen összefüggésben hallani, kimondani vagy elgondolni, ezt a nevet, melynek viselője több rémséget hozott világunkra, mint az idők során bárki. Bizonyára korán hallottam róla, hiszen Salzburg úgyszólván szomszéd városa Münchennek, vonaton két és fél óra, így a müncheni helyi hírekről mindig gyorsan értesültünk. Azt tu</w:t>
        <w:softHyphen/>
        <w:t>dom, hogy egy nap - dátumszerűen immár felidézhetetlen, mikor is</w:t>
      </w:r>
    </w:p>
    <w:p>
      <w:pPr>
        <w:pStyle w:val="Normal"/>
        <w:rPr/>
      </w:pPr>
      <w:r>
        <w:rPr/>
        <w:t>egy ismerősöm átjött, s panaszolta, hogy München már megint nyugtalan. Van ott egy Hitler nevű vad agitátor, gyűléseket rendez, melyek véres verekedésekbe fúlnak, és a legközönségesebb nyelven uszít a köztársaság s a zsidók ellen.</w:t>
      </w:r>
    </w:p>
    <w:p>
      <w:pPr>
        <w:pStyle w:val="Normal"/>
        <w:rPr/>
      </w:pPr>
      <w:r>
        <w:rPr/>
      </w:r>
    </w:p>
    <w:p>
      <w:pPr>
        <w:pStyle w:val="Normal"/>
        <w:rPr/>
      </w:pPr>
      <w:r>
        <w:rPr/>
        <w:t>Ez a név akkor nekem még semmit se mondott. Nem is érdekelt tovább. Ugyan hány meg hány név tűnt fel akkoriban, agitátoroké és puccsistáké, melyeket aztán elfeledtünk, mert letűntek Németor</w:t>
        <w:softHyphen/>
        <w:t>szág romhalmazszínpadáról. Nevek: Erhardt kapitány és balti csa</w:t>
        <w:softHyphen/>
        <w:t>patai; Wolfgang Kapp; a vészbíróságok vérengzői; a bajor kom</w:t>
        <w:softHyphen/>
        <w:t>munisták nevei; a rajnai szeparatistáké; szabadcsapatvezéreké. Száz meg száz efféle kis buborék úszott és kavargott az általános forron</w:t>
        <w:softHyphen/>
        <w:t>gáson; szétpattantak, s legföljebb rossz szag maradt utánuk, egyér</w:t>
        <w:softHyphen/>
        <w:t>telműen árulkodván Németország még nyílt sebeinek titkos roha</w:t>
        <w:softHyphen/>
        <w:t>dozásáról. S ennek az új nemzetiszocialista mozgalomnak a lapocs</w:t>
        <w:softHyphen/>
        <w:t>kája is járt egyszer a kezemben; Miesbacher Anzeiger volt a címe (belőle nőtt ki később a Völkischer Beobachter). Hanem hát Mies</w:t>
        <w:softHyphen/>
        <w:t>bach csak egy kis falu volt, a lap stilusa pedig ordináré. Ki törődött vele?</w:t>
      </w:r>
    </w:p>
    <w:p>
      <w:pPr>
        <w:pStyle w:val="Normal"/>
        <w:rPr/>
      </w:pPr>
      <w:r>
        <w:rPr/>
      </w:r>
    </w:p>
    <w:p>
      <w:pPr>
        <w:pStyle w:val="Normal"/>
        <w:rPr/>
      </w:pPr>
      <w:r>
        <w:rPr/>
        <w:t>Akkor azonban hirtelen feltűntek a szomszédos, határ menti hely</w:t>
        <w:softHyphen/>
        <w:t>ségekben, Reichenhallban és Berchtesgadenben, ahová csaknem he</w:t>
        <w:softHyphen/>
        <w:t>tente átjártam, holmi suhancok, kisebb-nagyobb csoportokba verődtek, magas szárú csizmát és barna inget viseltek, s mindegyikük karján ott virított a horogkereszt. Gyűléseket és felvonulásokat ren</w:t>
        <w:softHyphen/>
        <w:t>deztek, dalokkal, szavalókórusokkal parádéztak az utcákon, a falak</w:t>
        <w:softHyphen/>
        <w:t>ra óriási plakátokat ragasztottak, mindenhová horogkeresztet má</w:t>
        <w:softHyphen/>
        <w:t>zoltak; először döbbentem rá, hogy e hirtelen megjelent hordák mögött anyagi érdekeltségek állhatnak, mi több, egyéb módon is befolyásos erők. Ezeket a suhancokat aligha pénzelhette az akkori</w:t>
        <w:softHyphen/>
        <w:t>ban még csak bajor sörözőkben szónokoló Hitler, ugyan miből fe</w:t>
        <w:softHyphen/>
        <w:t>dezte volna ő ezt a drága felszerelést; itt erősebb kezek munkálhat</w:t>
        <w:softHyphen/>
        <w:t>tak, azok tolták előtérbe ezt az új „mozgalmat”. Hiszen az egyenru</w:t>
        <w:softHyphen/>
        <w:t>hák vadonatújak voltak, a „rohamcsapatok” remek, csillogó-villo</w:t>
        <w:softHyphen/>
        <w:t>gó autókon, motorokon, gyárból frissen kikerült teherautókon szá</w:t>
        <w:softHyphen/>
        <w:t>guldoztak helységről helységre, s miközben még rongyos egyenru</w:t>
        <w:softHyphen/>
        <w:t>hában kószáltak a háború veteránjai, ők katonásan parádéztak. Nem lehetett kétség afelől sem, hogy szakértő katonai vezetés tanítja ezeknek a suhancoknak a harcászatot, vagy ahogy akkoriban mond</w:t>
        <w:softHyphen/>
        <w:t>ták: „paramilitarista” kiképzésben részesülnek; s bizonyára a regulá</w:t>
        <w:softHyphen/>
        <w:t>ris német hadsereg, a Reichswehr, melynek titkosszolgálatában Hit</w:t>
        <w:softHyphen/>
        <w:t>ler a kezdet kezdetétől ügynökként tevékenykedett, az szerelte fel, s gyakorlatoztatta rendszeresen ezt az ajándékba kapott, ingyen em</w:t>
        <w:softHyphen/>
        <w:t>beranyagot. Nemsokára láthattam véletlenül azt is, hogyan zajlanak ezek az előre begyakorolt „harci cselekmények”. Egy határ menti helységben, ahol a szociáldemokraták békés gyűlést tartottak, hirte</w:t>
        <w:softHyphen/>
        <w:t>len megjelent négy teherautó, mindegyik zsúfolásig tele gumibotos nemzetiszocialista suhancokkal. S megtörtént ugyanaz, ami Velen</w:t>
        <w:softHyphen/>
        <w:t>cében, a Szent Márk téren; a meglepetés ereje hatott. A módszert a nemzetiszocialisták a fasisztáktól leshették el, csak aztán német alapossággal tökéletesítették. Villámgyorsan ugráltak le egyetlen füttyszóra az SA-legények, gumibotjaikkal mindenkit összevertek, aki az útjukba akadt, mielőtt a rendőrség közbeavatkozhatott, vagy a munkások védekezhettek volna, majd visszaugráltak a teherautókra, és elszáguldottak. Engem a le- és felugrálás elképesztően pontos technikája ejtett bámulatba: egyetlen füttyszó elég volt, s máris lent voltak, máris fent voltak. Látszott, hogy mindez nem a fickók sze</w:t>
        <w:softHyphen/>
        <w:t>mélyes ügyességének köszönhető, hanem az idegeikben, izmaikban pontosan benne van a nyilván ötvenszer, százszor begyakorolt, el</w:t>
        <w:softHyphen/>
        <w:t>próbált jelenet. Mindegyikük tudta, melyik keréknél szökkenjen fel az autóra, hogyan mozogjon tovább, nehogy társát akadályozza, mert különben vége az egésznek. Nem lehetett kétséges, hogy ezeket a rohamcsapatokat kaszárnyákban és gyakorlótereken kezdettől fogva támadásra, erőszakra, terrorra trenírozták.</w:t>
      </w:r>
    </w:p>
    <w:p>
      <w:pPr>
        <w:pStyle w:val="Normal"/>
        <w:rPr/>
      </w:pPr>
      <w:r>
        <w:rPr/>
      </w:r>
    </w:p>
    <w:p>
      <w:pPr>
        <w:pStyle w:val="Normal"/>
        <w:rPr/>
      </w:pPr>
      <w:r>
        <w:rPr/>
        <w:t>Nemsokára többet is hallhattunk ezekről a bajor földön tartott titkos hadgyakorlatokról; éjszaka, mikor mindenki aludt, a házak</w:t>
        <w:softHyphen/>
        <w:t>ból rendre kilopóztak a barna inges suhancok, mentek „terepgya</w:t>
        <w:softHyphen/>
        <w:t>korlatra”. Kiképzőik a Reichswehr aktív vagy nyugállományú tisztjei voltak, akiket vagy az állam, vagy a nemzetiszocialista párt kasszája fizetett; a hatóságok pedig nem sokat törődtek a különös éji manőverekkel. Ők is aludtak? Vagy csak behunyták a szemüket? Közömbösnek ítélték a dolgot? Netán kívánatosnak éppen? Tény, hogy még a mozgalom titkos támogatóit is riadalommal tölthette el az a fordulat, mely egyik napról a másikra bekövetkezett; a brutali</w:t>
        <w:softHyphen/>
        <w:t>tás és a gyorsaság diadala. Mert egy reggel München arra ébredt, hogy Hitler kezén van. A horogkeresztesek megszállták a hivatalo</w:t>
        <w:softHyphen/>
        <w:t>kat, az újságokat revolverrel kényszerítették a győzelmes forrada</w:t>
        <w:softHyphen/>
        <w:t>lom hírüladására. A gyanútlan köztársaság álmodozva meredt a fel</w:t>
        <w:softHyphen/>
        <w:t>hőkbe, melyekből akkor villámként megjelent Ludendorff tábor</w:t>
        <w:softHyphen/>
        <w:t>nok, az első azok sorában, akik azt hitték, hogy félretolhatják Hit</w:t>
        <w:softHyphen/>
        <w:t>lert, s akiket aztán a nemzetiszocialista vezér tett bolonddá. A puccs délelőtt kezdődött, s célja az lett volna, hogy meghódítsa egész Németországot; nem dolgom itt a világtörténelmi krónika, tény, hogy délre már le is verték. Hitler menekült, elfogták, bebörtönözték; ez</w:t>
        <w:softHyphen/>
        <w:t>zel mozgalmának mintha egyszerre vége lett volna. 1923-ban eltűn</w:t>
        <w:softHyphen/>
        <w:t>tek a horogkeresztek, a rohamcsapatok, és Adolf Hitler neve is csak</w:t>
        <w:softHyphen/>
        <w:t>nem teljes feledésbe merült. Senki sem gondolt rá, mint potenciális hatalmi tényezőre.</w:t>
      </w:r>
    </w:p>
    <w:p>
      <w:pPr>
        <w:pStyle w:val="Normal"/>
        <w:rPr/>
      </w:pPr>
      <w:r>
        <w:rPr/>
      </w:r>
    </w:p>
    <w:p>
      <w:pPr>
        <w:pStyle w:val="Normal"/>
        <w:rPr/>
      </w:pPr>
      <w:r>
        <w:rPr/>
        <w:t>Pár év múlva bukkant csak elő megint, ekkor azonban az elége</w:t>
        <w:softHyphen/>
        <w:t>detlenség árhulláma gyorsan a magasba emelte. Az infláció, a mun</w:t>
        <w:softHyphen/>
        <w:t>kanélküliség, a politikai válságok sora és nem utolsósorban a külföld dőresége felháborította a német népet; s mert a németek az átlagos</w:t>
        <w:softHyphen/>
        <w:t>nál is jobban vágytak mindig a rendre, most elemi erővel nyilvánult meg a konszolidáció igénye a lakosság valamennyi rétegében. Itt a rend többet jelentett, mint a szabadság és a jog. S aki rendet ígért, kezdettől százezreket tudhatott maga mögött; ne feledjük, még Goethe is azt mondta: bármi rendetlenség jobban viszolyogtamá, mint akár valami igazságtalanság.</w:t>
      </w:r>
    </w:p>
    <w:p>
      <w:pPr>
        <w:pStyle w:val="Normal"/>
        <w:rPr/>
      </w:pPr>
      <w:r>
        <w:rPr/>
      </w:r>
    </w:p>
    <w:p>
      <w:pPr>
        <w:pStyle w:val="Normal"/>
        <w:rPr/>
      </w:pPr>
      <w:r>
        <w:rPr/>
        <w:t>Mi azonban még ekkor sem éreztük a veszélyt. Az a néhány író, aki nem volt rest elolvasni Hitler könyvét, gúnyolódott csak, s nem a programpontokkal foglalkozott, hanem a dagályosan pontosko</w:t>
        <w:softHyphen/>
        <w:t>dó, papirosízű stílussal. A nagy demokratikus újságok sem óvták, inkább csak nyugtatgatták olvasóikat: ez a mozgalom, amely való</w:t>
        <w:softHyphen/>
        <w:t>ban csak a nehézipar pénzéből és irdatlan adósságokból tartotta fenn propagandagépezetét, magától összeomlik, máról holnapra vége. De külföldön talán soha nem értették meg igazán, mi az oka, hogy Németország Hitler személyét és fokozódó hatalmát azokban az években mindvégig ennyire alábecsülte és potomságnak hitte: Né</w:t>
        <w:softHyphen/>
        <w:t>metország nemcsak hogy mindig osztályállam volt, hanem az osztályeszményen belül még a „műveltség” megrendíthetetlen túlérté</w:t>
        <w:softHyphen/>
        <w:t>kelésének és istenítésének terhét is hordozta. Eltekintve néhány tá</w:t>
        <w:softHyphen/>
        <w:t>bornoktól, magasabb pozícióban itt mindig csak úgynevezett „aka</w:t>
        <w:softHyphen/>
        <w:t>démikus képzettségű” emberek ültek; Angliában egy Lloyd George, Itáliában Garibaldi vagy Mussolini, Franciaországban Briand va</w:t>
        <w:softHyphen/>
        <w:t>lóban a népből emelkedett államférfiúi magasba, Németországban viszont elképzelhetetlen volt, hogy valaki, aki nemhogy főiskolát nem végzett, de még a polgárit sem fejezte be, s aki félig-meddig éji menedékhelyeken hál, s mindmáig felderítetlen módon élt több éven át kétes egzisztenciaként, akár csak a közelébe is kerülhet olyan magas polcnak, amely egy von Stein báróé, Bismarcké, Bülowé volt valaha. A műveltségnek ez a gőgje tévesztette meg a német en</w:t>
        <w:softHyphen/>
        <w:t>tellektüeleket, ezért tekintették Hitlert afféle söröshordó-szónok</w:t>
        <w:softHyphen/>
        <w:t>nak, akitől nem kell komolyan tartani, holott neki, láthatatlan báb</w:t>
        <w:softHyphen/>
        <w:t>játékosainak jóvoltából, már akkor hatalmas támaszai voltak a legkülönbözőbb körökben. S még 1933 januárjában is, amikor kancel</w:t>
        <w:softHyphen/>
        <w:t>lár lett, a nagy tömegek, sőt azok is, akik hatalomra segítették, át</w:t>
        <w:softHyphen/>
        <w:t>meneti figurának tekintették csupán, a nemzetiszocialista uralmat pedig epizódnak vélték az ország életében.</w:t>
      </w:r>
    </w:p>
    <w:p>
      <w:pPr>
        <w:pStyle w:val="Normal"/>
        <w:rPr/>
      </w:pPr>
      <w:r>
        <w:rPr/>
      </w:r>
    </w:p>
    <w:p>
      <w:pPr>
        <w:pStyle w:val="Normal"/>
        <w:rPr/>
      </w:pPr>
      <w:r>
        <w:rPr/>
        <w:t>Akkor nyilvánult meg először nagyobb méretekben is Hitler zse</w:t>
        <w:softHyphen/>
        <w:t>niálisan cinikus technikája. Évek óta ígérgetett mindenfelé, vala</w:t>
        <w:softHyphen/>
        <w:t>mennyi pártnál jelentős hívekre tett szert, akik persze mind azt hit</w:t>
        <w:softHyphen/>
        <w:t>ték, hogy a maguk érdekében kamatoztathatják majd „az ismeretlen katona” misztikus erőit. Ám épp ez a technika, amelyet Hitler ké</w:t>
        <w:softHyphen/>
        <w:t>sőbb a magas politikában is felhasznált, nevezetesen, hogy esküvel s „igaz német lélekkel” épp azokat öleli magához szövetségesül, aki</w:t>
        <w:softHyphen/>
        <w:t>ket kiirtani akar, ez a technika itt aratta első diadalát. Hitler nagyon értett hozzá, hogy ígérgetésekkel minden tábort lekenyerezzen; ezért aztán hatalomra kerülésének napján a legellentétesebb érdek</w:t>
        <w:softHyphen/>
        <w:t>szövetségek egyszerre éljenezték. Doornban a monarchisták úgy vélték, ő a császár leghívebb szálláscsinálója, ám ugyanúgy örven</w:t>
        <w:softHyphen/>
        <w:t>deztek a bajor, a wittelsbachi monarchisták Münchenben; Hitlert „az ő emberüknek” tartották. A német nemzeti párt azt remélte, az ő malmukra hajtja majd a vizet a nemzetiszocialista vezér; s vezető</w:t>
        <w:softHyphen/>
        <w:t>jük, Hugenberg szerződésben biztosította magának a legfontosabb helyet Hitler kabinetjében, és esküdni mert volna, hogy nyeregben van - persze az esküvel szentesített megállapodás ellenére már az el</w:t>
        <w:softHyphen/>
        <w:t>ső hetekben röpült. A nehézipar a bolsevista veszélytől félt, és Hitler e tárgyban garanciát jelentett számára: az az ember volt a hatalmon, akit a nagytőke éveken át titokban támogatott; fellélegzett ugyan</w:t>
        <w:softHyphen/>
        <w:t>akkor a kispolgárság is, lelkesen emlékezvén vissza, hogy Hitler gyűlések százain ígérte meg a „szabadulást a bérrabszolgaságból”. A kiskereskedők bíztak a nagyáruházak bezárására tett ígéretben, hiszen ezzel a legfőbb konkurrenciát kapcsolta volna ki az állam (maradt a szép ígéret), a katonai körök örültek az új embernek, mert militarista volt, és a pacifizmust pocskondiázta. S még a szociálde</w:t>
        <w:softHyphen/>
        <w:t>mokraták sem fogadták olyan kelletlenül a hatalomra jutását, mint hihetnők, ugyanis ők a hátuk mögött nyomakvó ősellenségtől, a kommunistáktól reméltek megszabadulni ekképpen. Így hát valóban a legkülönbözőbb pártok, rétegek, irányzatok fogadták lelkesen ezt az „ismeretlen katonát”, aki mindegyiküknek az égvilágon min</w:t>
        <w:softHyphen/>
        <w:t>dent megígért, s még a németországi zsidók sem voltak különö</w:t>
        <w:softHyphen/>
        <w:t>sebben nyugtalanok. Azzal áltatták magukat, hogy egy „nainistre jacobin” többé nem jakobinus már, a Német Birodalom kancellárja természetszerűleg levedli a kocsmai agitátor antiszemitaságát. És hát végül is miféle erőszakoskodástól kellene félni egy olyan államban, ahol a jog szilárd, ahol a parlamenti többség Hitler-ellenes, és min</w:t>
        <w:softHyphen/>
        <w:t>den állampolgár szabadságát s egyenjogúságát szavatolja az ünnepé</w:t>
        <w:softHyphen/>
        <w:t>lyes esküvel megerősített alkotmány?</w:t>
      </w:r>
    </w:p>
    <w:p>
      <w:pPr>
        <w:pStyle w:val="Normal"/>
        <w:rPr/>
      </w:pPr>
      <w:r>
        <w:rPr/>
      </w:r>
    </w:p>
    <w:p>
      <w:pPr>
        <w:pStyle w:val="Normal"/>
        <w:rPr/>
      </w:pPr>
      <w:r>
        <w:rPr/>
        <w:t>Akkor jött a Reichstag égése, a parlamentet kiiktatták, Göring el</w:t>
        <w:softHyphen/>
        <w:t>szabadította hordáit, és Németországban egy csapásra szétzúzták a jogot. Borzadva kellett tapasztalnia az országnak, hogy békeidőben koncentrációs táborok létesülnek, s hogy a kaszárnyákban titkos cel</w:t>
        <w:softHyphen/>
        <w:t>lák vannak, ahol bírói tárgyalás nélkül ártatlanokat intéznek el. Ez csak az első dühkitörés lesz, mondták az emberek, csillapul majd; a huszadik században ilyen dolgok nem lehetnek tartósak. Holott még csak a kezdet volt. A világ felfigyelt rá, és eleinte nem akarta hinni; mert hihetetlen volt csakugyan. De már azokban a napokban láttam én az első menekülteket. Szöktek a salzburgi hegyeket meg</w:t>
        <w:softHyphen/>
        <w:t>mászva, a határfolyót átúszva; jöttek éhesen, lerongyolódva, sze</w:t>
        <w:softHyphen/>
        <w:t>mükben rettegéssel, velük kezdődött el a páni félelem, a menekülés az embertelenség iszonyata elől, mely aztán az egész földgolyón vé</w:t>
        <w:softHyphen/>
        <w:t>gigsöpört. Én mégsem gondoltam, látván e kiűzetetteket, hogy sá</w:t>
        <w:softHyphen/>
        <w:t>padt arcukon a magam sorsát szemlélhetem, mert mi is mindannyi</w:t>
        <w:softHyphen/>
        <w:t>an áldozatul esünk majd e szörnyeteg hatalmi tébolyának.</w:t>
      </w:r>
    </w:p>
    <w:p>
      <w:pPr>
        <w:pStyle w:val="Normal"/>
        <w:rPr/>
      </w:pPr>
      <w:r>
        <w:rPr/>
      </w:r>
    </w:p>
    <w:p>
      <w:pPr>
        <w:pStyle w:val="Normal"/>
        <w:rPr/>
      </w:pPr>
      <w:r>
        <w:rPr/>
        <w:t>Ha valaki a szíve mélyén harminc-negyven éven át hisz valami módon a világban, nehéz egy-két hét alatt hitehagyottá válnia. Jog</w:t>
        <w:softHyphen/>
        <w:t>felfogásunk szilárdnak vélt alapján így hittünk a német, az európai lelkiismeretben, a világ lelkiismeretében, és szent meggyőződésünk volt, hogy az embertelenségnek is van határa, s a világ „normális” rendje győz majd. Mivel itt a lehető legőszintébben próbálok min</w:t>
        <w:softHyphen/>
        <w:t>den dolgomról számot adni, be kell ismernem: 1933-ban és 1934-ben Németországban és Ausztriában soha egy század-, soha egy ezredrészét nem hittük el annak, ami pár hét múlva mindannyi</w:t>
        <w:softHyphen/>
        <w:t>szor bekövetkezett. Az persze az első pillanattól fogva világos volt, hogy nekünk, szabad foglalkozású és gondolkozású íróknak bizo</w:t>
        <w:softHyphen/>
        <w:t>nyos nehézségekre, ellenségességre, számos kellemetlenkedésre kell számítanunk. Mindjárt a Reichstag égése után azt mondtam kia</w:t>
        <w:softHyphen/>
        <w:t>dómnak: az én könyveimnek Németországban nemsokára befelleg</w:t>
        <w:softHyphen/>
        <w:t>zik. Sosem fogom elfelejteni azt az elképedt arcot. „Ugyan ki tiltaná be az ön könyveit? - kérdezte kiadóm akkor, 1933-ban még döb</w:t>
        <w:softHyphen/>
        <w:t>benten. Hiszen sosem írt egy szót se Németország ellen, nem avat</w:t>
        <w:softHyphen/>
        <w:t>kozott bele a politikába.” Íme, mindazok a rémségek, a könyvége</w:t>
        <w:softHyphen/>
        <w:t>tések és kipellengérezések, melyek néhány hónappal később az élet legmindennapibb tényei közé tartoztak, egy hónappal Hitler hata</w:t>
        <w:softHyphen/>
        <w:t>lomra jutása után még a legtágabb horizontú emberek szemében is képtelenségnek tűntek. Mert a nemzetiszocializmus gátlástalanul gyakorolta a megtévesztés technikáját; sosem árulta el radikális cél</w:t>
        <w:softHyphen/>
        <w:t>jait, míg a világot kellőképpen elő nem készítette. Ez volt az apró lé</w:t>
        <w:softHyphen/>
        <w:t>pések módszere: mindig csak egy kis adagot a lényegből, aztán jöj</w:t>
        <w:softHyphen/>
        <w:t>jön röpke szünet. Mindannyiszor egyetlen pirulát csupán, s akkor várni, hadd derüljön ki, nem volt-e túl erős az adag, elbírta-e még ezt is a világ. És mert az európai lelkiismeret - civilizációnk kárára és szégyenére - sietve hangsúlyozta kívülállását, hiszen ezek a rémtet</w:t>
        <w:softHyphen/>
        <w:t>tek „a határ túlfelén” történtek, az adagok egyre nőttek, míg a vé</w:t>
        <w:softHyphen/>
        <w:t>gén egész Európa ráment. Hitler legzseniálisabb tette ez volt: a lassú tapogatózás taktikája, a mind erőteljesebb fokozás módszere; s per</w:t>
        <w:softHyphen/>
        <w:t>sze ehhez az erkölcsileg, csakhamar katonailag is mind gyengébb Európa volt a partner. A nemzetiszocialisták maguk között már rég eldöntötték, hogy Németországban elfojtanak minden szabad szót, betiltanak minden független szellemű könyvet, ám a dolog végre</w:t>
        <w:softHyphen/>
        <w:t>hajtása szintén a tapogatózás módszerével történt. Szó sem volt törvényről - ahhoz még két év kellett -, könyveinket nem tiltották be; kezdődött az egész azzal, hogy próbálkoztak, tapogatóztak, meddig mehetnek el, s így a műveink elleni első támadást egy hivatalosan nem felelősségre vonható csoportra, az úgynevezett nemzetiszocialista diákságra bízták. A módszer ugyanaz volt, mint az ugyancsak rég eldöntött zsidókérdésben: „népharagot” idéztek elő; titokban kiadták a diákoknak a jelszót, hogy könyveinkkel kapcsolatos „fel</w:t>
        <w:softHyphen/>
        <w:t>háborodásukat” a nagy nyilvánosság előtt kifejezésre juttassák. És a német egyetemisták örültek, hogy reakciós zászló alatt hadba vo</w:t>
        <w:softHyphen/>
        <w:t>nulhatnak, engedelmesen összegyűltek valamennyi egyetemen, könyveinket odahordták a könyvkereskedésekből, aztán lobogó nemzetiszocialista zászló alatt vonultak zsákmányukkal a közterek</w:t>
        <w:softHyphen/>
        <w:t>re; ott a könyveket vagy régi német szokás szerint - íme, hogy hó</w:t>
        <w:softHyphen/>
        <w:t>dít még ma is a középkor! - szégyenoszlophoz szegezték, kipellen</w:t>
        <w:softHyphen/>
        <w:t>gérezték, vagy, mivel élő embereket mégsem lehetett, hatalmas máglyákon, hazafias szólamokat harsogva elégették. Egyetemista barátaim egyike megmentett a pellengérről egy ilyen átszögezett könyvet, s elhozta nekem. Ami az égetést illeti, Goebbels propagan</w:t>
        <w:softHyphen/>
        <w:t>daminiszter hosszas habozás után áldását adta ugyan a dologra, mégis csak afféle félhivatalos eljárásnak tekintették a könyvek máglyára vetését; s hogy Németország ezekkel az akciókkal mennyire nem azonosult, ékesen bizonyítja a közönség közönye: a diákok könyv</w:t>
        <w:softHyphen/>
        <w:t>égetései, rágalomhadjárata ellenére ugyanúgy vásárolták a könyveinket, mint azelőtt. Senki se vonta le a következtetéseket. A könyv</w:t>
        <w:softHyphen/>
        <w:t>kereskedőket figyelmeztették ugyan, hogy könyveinket ne tegyék ki a kirakatba, és az újságokban sem volt attól fogva propagandánk, de a közönség mindaddig, amíg koncentrációs tábor nem járt az ilyesmiért, ugyanolyan példányszámban vásárolt minket még 1933-ban és 1934-ben is, mint annak előtte. Csak amikor meghoz</w:t>
        <w:softHyphen/>
        <w:t>ták a grandiózus rendeletet „a német nép védelmére”, s ennek je</w:t>
        <w:softHyphen/>
        <w:t>gyében könyveink kinyomtatását, eladását, terjesztését és olvasását büntetendő cselekménynek minősítették, akkor tudtak végre erő</w:t>
        <w:softHyphen/>
        <w:t>szakkal eltépni minket a német millióktól, akik ennek ellenére sok</w:t>
        <w:softHyphen/>
        <w:t>kal szívesebben olvastak volna továbbra is minket, mint a hirtelen divatba jött sok „talajgyökeres” és „vérvalóságos” írót-költőt.</w:t>
      </w:r>
    </w:p>
    <w:p>
      <w:pPr>
        <w:pStyle w:val="Normal"/>
        <w:rPr/>
      </w:pPr>
      <w:r>
        <w:rPr/>
      </w:r>
    </w:p>
    <w:p>
      <w:pPr>
        <w:pStyle w:val="Normal"/>
        <w:rPr/>
      </w:pPr>
      <w:r>
        <w:rPr/>
        <w:t>Nemcsak az én irodalmi egzisztenciámat tették tönkre Németor</w:t>
        <w:softHyphen/>
        <w:t>szágban e hatalmi szóval, hanem Thomas Mannét, Heinrich Man</w:t>
        <w:softHyphen/>
        <w:t>nét, Werfelét, Freudét és Einsteinét is, akiket magamnál sokkal, de sokkal nagyobbra tartok, s hogy sorsukban osztozom, nekem in</w:t>
        <w:softHyphen/>
        <w:t>kább kitüntetés volt, semmint szégyen; de a mártírkodás annyira tá</w:t>
        <w:softHyphen/>
        <w:t>vol áll tőlem, hogy nem is szívesen említem efféle részesedésemet a közös sorsból. A sors különös rendelése folytán mégis én voltam az, aki a náciknak, mi több, személy szerint Adolf Hitlernek kellemetlenséget okozott. Épp az én irodalmi személyem lett a berchtesgade</w:t>
        <w:softHyphen/>
        <w:t>ni villa magas és legmagasabb köreiben igazi botránykő, vad fel</w:t>
        <w:softHyphen/>
        <w:t>indulás és végtelen viták tárgya, úgyhogy életem örömteli mozzanataihoz sorolhatom bátran azt a csekély elégtételt is, hogy az Új kor átmenetileg leghatalmasabb emberének, Adolf Hitlernek borsot törhettem az orra alá.</w:t>
      </w:r>
    </w:p>
    <w:p>
      <w:pPr>
        <w:pStyle w:val="Normal"/>
        <w:rPr/>
      </w:pPr>
      <w:r>
        <w:rPr/>
      </w:r>
    </w:p>
    <w:p>
      <w:pPr>
        <w:pStyle w:val="Normal"/>
        <w:rPr/>
      </w:pPr>
      <w:r>
        <w:rPr/>
        <w:t>Már az új rendszer első napjaiban - teljesen ártatlanul - felzúdulást okoztam. Akkoriban ugyanis egész Németországban játszottak egy bizonyos filmet, mely az én Égő titok című novellám alapján készült hasonló címmel. Senki sem ütközött meg rajta, véletlenül sem. De a Reichstag égése utáni napon - a dolgot a nemzetiszocialisták egyéb</w:t>
        <w:softHyphen/>
        <w:t>ként sikertelenül próbálták a kommunistákra kenni - kisebb-na</w:t>
        <w:softHyphen/>
        <w:t>gyobb csoportok gyülekeztek a mozik plakátjai és feliratai előtt, ka</w:t>
        <w:softHyphen/>
        <w:t>csintva bökdösték egymást, nevetgéltek; és a Gestapo hamar meg</w:t>
        <w:softHyphen/>
        <w:t>értette, miért. Még aznap este motoros rendőrök száguldották be a városokat, betiltva a film vetítését. S másnapra az én Égő titok című filmnovellacímem nyomtalanul eltűnt az újsághirdetések közül, a hirdetőoszlopokról. Persze egyetlen szót, egyetlen kifejezést nagyon könnyen betilthattak, törölhettek, sőt az sem volt túlságosan bo</w:t>
        <w:softHyphen/>
        <w:t>nyolult dolog, hogy mindannyiunk könyveit elégessék, száműzzék. Egy bizonyos esetben azonban nem tudták személyemet úgy célba venni, hogy ne ártsanak vele egyidejűleg egy olyan művésznek, aki</w:t>
        <w:softHyphen/>
        <w:t>re épp e kritikus pillanatokban a világ előtti presztízsük érdekében nagyon is szükségük volt: a német nemzet legnagyobb, leghíresebb élő zeneszerzőjére, Richard Straussra gondolok itt, akivel épp egy közös operánkat fejeztük be.</w:t>
      </w:r>
    </w:p>
    <w:p>
      <w:pPr>
        <w:pStyle w:val="Normal"/>
        <w:rPr/>
      </w:pPr>
      <w:r>
        <w:rPr/>
      </w:r>
    </w:p>
    <w:p>
      <w:pPr>
        <w:pStyle w:val="Normal"/>
        <w:rPr/>
      </w:pPr>
      <w:r>
        <w:rPr/>
        <w:t>Életemben először dolgoztam együtt Richard Strauss-szal. Ko</w:t>
        <w:softHyphen/>
        <w:t>rábban - az Elektra és a Rózsalovag óta - minden operaszövegét Hu</w:t>
        <w:softHyphen/>
        <w:t>go von Hofmannsthal írta; személyesen soha nem is találkoztam a zeneköltővel. Hofmannsthal halála után kiadóm révén üzent: szíve</w:t>
        <w:softHyphen/>
        <w:t>sen dolgozna velem, nem volna-e kedvem operaszövegkönyvet írni neki. Éreztem, milyen megtiszteltetés az efféle megbízás. Amióta Max Reger az első verseimet megzenésítette, mindig zenészek köré</w:t>
        <w:softHyphen/>
        <w:t>ben, a muzsika jegyében éltem. Közeli barátom volt Busoni, Tosca</w:t>
        <w:softHyphen/>
        <w:t>nini, Bruno Walter, Alban Berg. Nem ismertem azonban alkotó ze</w:t>
        <w:softHyphen/>
        <w:t>neművészt korunkban, akivel szívesebben és büszkébben dolgoztam volna együtt, mint Richard Strauss-szal. A német zene nagy, „teli</w:t>
        <w:softHyphen/>
        <w:t>vér” nemzedékének utolsó kimagasló alakja volt ő, lezárója egy nagy vonulatnak, mely Ffindeltől és Bachtól Beethovenen és Brahmson át egészen korunkig ívelt. Közöltem azonnal, hogy kész vagyok az együttműködésre, és mindjárt első találkozásunkkor azt javasoltam Straussnak, hogy válassza szövegkönyvül Ben Jonson té</w:t>
        <w:softHyphen/>
        <w:t>máját, A hallgatag asszony-t, és kellemes meglepetésemre Strauss igen éles szemmel mérte fel a lehetőséget, s elfogadta javaslatomat. Nem hittem volna Richard Straussról ezt a bámulatos művészet</w:t>
        <w:softHyphen/>
        <w:t>értést, dramaturgiai képzettséget, helyzetfelismerést. Már ahogy el</w:t>
        <w:softHyphen/>
        <w:t>meséltek neki valamely témát, hozzálátott drámai megformálásá</w:t>
        <w:softHyphen/>
        <w:t>hoz, s ami még csodálatosabb, azonnal hozzá is igazította a tárgyat saját zeneszerzői lehetőségeihez; és képességeit csaknem borzongató tisztasággal látta.</w:t>
      </w:r>
    </w:p>
    <w:p>
      <w:pPr>
        <w:pStyle w:val="Normal"/>
        <w:rPr/>
      </w:pPr>
      <w:r>
        <w:rPr/>
        <w:t>Sok nagy művésszel találkoztam életemben, ám egyikük sem volt ilyen megtéveszthetetlenül, elvontan tárgyilagos a saját adottságaival szemben. Strauss így ismerte el, alig egyórás együttlétünk után, hogy egy hetvenéves zeneszerzőben nem él már az a frisseség, amely korábban, inspirációja nem lehet a régi. Olyan szimfonikus művek, mint a Till Eulenspiegel vagy a Halál és megdi</w:t>
        <w:softHyphen/>
        <w:t>csőülés, az ő keze alól már nem kerülhetnek ki, hiszen épp a tiszta zenéhez kell a legteljesebb alkotói fiatalság. A szó azonban még most is megihleti. Valamely meglévő, megformált anyagot képes drá</w:t>
        <w:softHyphen/>
        <w:t>mailag illusztrálni, hiszen a szituációkból és szavakból spontánul fel</w:t>
        <w:softHyphen/>
        <w:t>fakadnak benne még ma is a zenei témák. Ez az oka, hogy most, idős korára csaknem kizárólag az operának szenteli megmaradt ere</w:t>
        <w:softHyphen/>
        <w:t>jét. Tudja persze, hogy az opera, mint műfaj idejétmúlt dolog. Wag</w:t>
        <w:softHyphen/>
        <w:t>ner oly hatalmas csúcs, hogy őt senki se múlhatja felül. „Mindazon</w:t>
        <w:softHyphen/>
        <w:t>által - tette hozzá, és széles, bajoros mosoly futott át az arcán - én úgy segítettem magamon, ahogy tudtam: megkerültem a nagymes</w:t>
        <w:softHyphen/>
        <w:t>tert!”</w:t>
      </w:r>
    </w:p>
    <w:p>
      <w:pPr>
        <w:pStyle w:val="Normal"/>
        <w:rPr/>
      </w:pPr>
      <w:r>
        <w:rPr/>
      </w:r>
    </w:p>
    <w:p>
      <w:pPr>
        <w:pStyle w:val="Normal"/>
        <w:rPr/>
      </w:pPr>
      <w:r>
        <w:rPr/>
        <w:t>Megegyeztünk közös alapelveinkben, s akkor még néhány kisebb dologban ellátott tanácsaival. Közölte: teljes szabadságot biztosít nekem, őt ugyanis sosem ihleti meg egy előre „kiszabott” operaszö</w:t>
        <w:softHyphen/>
        <w:t>veg - a szó verdi-i értelmében -, neki mindig igazi költői munka kell. Annak mindenesetre örülne, ha beépítenék néhány bonyolult for</w:t>
        <w:softHyphen/>
        <w:t>mát, amely a kidolgozásnak kolorisztikai szempontból rendkívüli lehetőségeket biztosítana. „Nekem nem jutnak eszembe hosszú dallamok, mint Mozartnak - mondta. - Én mindig csak rövid témák</w:t>
        <w:softHyphen/>
        <w:t>kal dolgozom. Ahhoz azonban nagyon értek, hogy egy ilyen témát megforgassak, parafrázisokat csináljak rá, kihozzak belőle mindent, ami csak elképzelhető, s azt hiszem, ezt ma senki se csinálja utánam.” Elképesztett megint ez a nyíltság, hiszen Straussnál csakugyan alig találni dallamot, mely pár ütemnél hosszabb lenne; de az bámulatos, ahogy ezeket a kurta dallamokat - mint például a Rózsalovag kerin</w:t>
        <w:softHyphen/>
        <w:t>gőjét - fokozza, kidolgozza, fúgarendszert alkot belőlük!</w:t>
      </w:r>
    </w:p>
    <w:p>
      <w:pPr>
        <w:pStyle w:val="Normal"/>
        <w:rPr/>
      </w:pPr>
      <w:r>
        <w:rPr/>
      </w:r>
    </w:p>
    <w:p>
      <w:pPr>
        <w:pStyle w:val="Normal"/>
        <w:rPr/>
      </w:pPr>
      <w:r>
        <w:rPr/>
        <w:t>S nemcsak ez az első találkozás hozott meglepetést. Később is mindig csodáltam, hogy ez az idős mester ilyen tisztán, magabizto</w:t>
        <w:softHyphen/>
        <w:t>san és megvesztegethetetlenül látja önmagát. Egyszer kettesben ül</w:t>
        <w:softHyphen/>
        <w:t>tem vele a salzburgi ünnepi játékok színházában, az Egyiptomi Helé</w:t>
        <w:softHyphen/>
        <w:t>na próbáján. Senki sem volt a teremben, körülöttünk sötétség ho</w:t>
        <w:softHyphen/>
        <w:t>nolt. Strauss figyelte a zenét. Egyszer csak észrevettem, hogy ujjai türelmetlenül dobolnak a szék karfáján. Majd azt suttogta nekem: „Rossz! Ez itt úgy, ahogy van, rossz. Ezen a helyen semmi nem ju</w:t>
        <w:softHyphen/>
        <w:t>tott eszembe.” Majd pár perc múlva: „Ha ezt itt törölhetném! Mi</w:t>
        <w:softHyphen/>
        <w:t>lyen üres, és milyen unalmas, milyen unalmas! Te jó Isten! - s aztán kisvártatva: - Látja, ez jó!” Saját művét annyira tárgyilagosan és annyira kívülállóként ítélte meg, mintha először hallaná azt a zenét, s mintha nem is ő írta volna, és ez a bámulatos érzék, ez az elfogulat</w:t>
        <w:softHyphen/>
        <w:t>lan objektivitás sosem hagyta el. Mindig pontosan tudta, ki ő, mit tud. De hogy hozzá képest a többiek mennyit érnek, az nem sokat izgatta, s ugyanígy volt azzal is, hogy mások szemében ő mit számít. Ő csak magának a munkának örült.</w:t>
      </w:r>
    </w:p>
    <w:p>
      <w:pPr>
        <w:pStyle w:val="Normal"/>
        <w:rPr/>
      </w:pPr>
      <w:r>
        <w:rPr/>
      </w:r>
    </w:p>
    <w:p>
      <w:pPr>
        <w:pStyle w:val="Normal"/>
        <w:rPr/>
      </w:pPr>
      <w:r>
        <w:rPr/>
        <w:t>A „munka” Straussnál egészen rendkívüli folyamat. Szó sincs dé</w:t>
        <w:softHyphen/>
        <w:t>moni elemekről, a művész szent „hóbortjáról”, s ama depressziók és kétségbeesések is tökéletesen ismeretlenek, amelyeket az ember Bee</w:t>
        <w:softHyphen/>
        <w:t>thoven vagy Wagner életrajzából ismer. Strauss tárgyilagosan és hűvösen dolgozik, nyugodtan és szabályszerűen komponál, mint Johann Sebastian Bach, mint a zeneművészet többi éteri kézművese. Reggel kilenckor leül az asztalhoz, és folytatja a munkát ott, ahol előző este abbahagyta; ceruzával készíti a vázlatokat, tintával dol</w:t>
        <w:softHyphen/>
        <w:t>gozza ki a zongorapartitúrát, és szünet nélkül dolgozik déli tizenket</w:t>
        <w:softHyphen/>
        <w:t>tőig, egyig. Délután kártyázik, átmásol két-három oldalt a partitúrába, este vezényel a színházban. Idegen tőle mindenfajta idegeske</w:t>
        <w:softHyphen/>
        <w:t>dés, művészi intellektusa éjjel-nappal egyképp éber. Ha ajtaján ko</w:t>
        <w:softHyphen/>
        <w:t>pog az inas, mert hozza a vezényléshez szükséges frakkot, otthagyja munkáját, megy a színházba, vezényel, ugyanolyan biztonsággal és nyugalommal csinálja, ahogy délután kártyázott, és az ihlet másnap reggel pontosan a kellő helyen folytatódik. Strauss ugyanis, Goethe szavával élve, „irányítja az ötleteit”; számára a művészet mindig tu</w:t>
        <w:softHyphen/>
        <w:t>dás volt, sőt mindent tudás, ahogy tréfás mondása bizonyítja: „Aki méltó akar lenni a zeneszerző névre, zenésítse meg akár az étlapot is, ha kell!” Nehézségek sosem rettentették vissza; ma is csak élvezetet jelentenek formaművészetének. Gyönyörűséggel gondolok vissza rá, ahogy egy helyen diadalittasan szögezte le: „Itt aztán jól fel</w:t>
        <w:softHyphen/>
        <w:t>adtam a leckét az énekesnőnek! Gyötrődhet, mire ezt kihozza!” És apró kék szeme szikrázott. Ilyen ritka pillanatokban érezte az em</w:t>
        <w:softHyphen/>
        <w:t>ber, hogy van valami démoni is ennek a fura emberkének a lelké</w:t>
        <w:softHyphen/>
        <w:t>ben, holott az az örökös pontossága, módszeressége, szolidsága, kéz</w:t>
        <w:softHyphen/>
        <w:t>műves jellege, munkavégzésének látszólag kézműves egyhangúsága eleinte inkább gyanakvással tölt el, amiképpen az arca is mintha túl</w:t>
        <w:softHyphen/>
        <w:t>zottan hétköznapi lenne első látásra, gyermekien vastag orcával, kis</w:t>
        <w:softHyphen/>
        <w:t>sé szokványosan gömbölyded vonásokkal s a csak alig-alig dombo</w:t>
        <w:softHyphen/>
        <w:t>rodó homlokával. De elég legalább egyszer mélyebben belepillanta</w:t>
        <w:softHyphen/>
        <w:t>ni a szemébe, belenézni abba a világoskék, erőteljesen ragyogó szempárba, és máris érezzük a polgári maszk mögül előtündöklő különös, mágikus erőt. Talán sosem láttam még muzsikusarcban ilyen éber szemet; sosem láttam démoninak, az igaz, de valahogy látnokiak voltak mégis e kéklő mélyek; egy olyan férfi szemei, aki feladatát a lehető legtökéletesebben felismerte.</w:t>
      </w:r>
    </w:p>
    <w:p>
      <w:pPr>
        <w:pStyle w:val="Normal"/>
        <w:rPr/>
      </w:pPr>
      <w:r>
        <w:rPr/>
      </w:r>
    </w:p>
    <w:p>
      <w:pPr>
        <w:pStyle w:val="Normal"/>
        <w:rPr/>
      </w:pPr>
      <w:r>
        <w:rPr/>
        <w:t>Lelkesen tértem haza Salzburgba e találkozás után, és nyomban munkához láttam. Kíváncsi voltam, valóban megihletik-e valamire a verseim, elküldtem hát neki már két hét múlva az első felvonást. Azonnal megjött a válasz-levelezőlap, idézettel a Mesterdalnokok</w:t>
        <w:softHyphen/>
        <w:t>ból: „Az első versszak szép siker.” A második felvonásra még szívé</w:t>
        <w:softHyphen/>
        <w:t>lyesebb volt a válasz, saját dalának bevezető ütemeivel, első sorával felelt: „Ó, kedves gyermek, rád lelni de jó volt!” S ez az öröm, sőt ez a lelkesedés leírhatatlanul megkönnyítette számomra a munka to</w:t>
        <w:softHyphen/>
        <w:t>vábbi részét. Librettómon Richard Strauss egyetlen sort sem változ</w:t>
        <w:softHyphen/>
        <w:t>tatott, sőt arra sem kért, hogy netán egy szólam kedvéért még há</w:t>
        <w:softHyphen/>
        <w:t>rom-négy sort beiktassak. Kialakult hát köztünk a legszívélyesebb munkaviszony, a zeneköltő házunk vendége lett, én elmentem hoz</w:t>
        <w:softHyphen/>
        <w:t>zá Garmischba, ahol azután hosszú, karcsú ujjaival szép fokozatosan az egész operát lezongorázta nekem. És mindenfajta szerződés, bár</w:t>
        <w:softHyphen/>
        <w:t>mi kötelező érvényű megállapodás nélkül is a világ legtermészete</w:t>
        <w:softHyphen/>
        <w:t>sebb dolga volt ezek után, hogy a következő szövegkönyvet is én írom neki. Az opera alapeszméjét már előre, vázlatcsíraként is jóvá</w:t>
        <w:softHyphen/>
        <w:t>hagyta.</w:t>
      </w:r>
    </w:p>
    <w:p>
      <w:pPr>
        <w:pStyle w:val="Normal"/>
        <w:rPr/>
      </w:pPr>
      <w:r>
        <w:rPr/>
      </w:r>
    </w:p>
    <w:p>
      <w:pPr>
        <w:pStyle w:val="Normal"/>
        <w:rPr/>
      </w:pPr>
      <w:r>
        <w:rPr/>
        <w:t>1933 januárjában, amikor Adolf Hitler hatalomra jutott, operánk, A hallgatag asszony gyakorlatilag - zongoraletét formájában - ké</w:t>
        <w:softHyphen/>
        <w:t>szen állt, és az első felvonásnak már a hangszerelése is elkészült. Pár héttel később megjelent a szigorú rendelet, amely megtiltotta, hogy nem árja szerzők műveit németországi színpadon bemutassák, s ez a tilalom minden olyan alkotásra is vonatkozott, amelyiknek szerző</w:t>
        <w:softHyphen/>
        <w:t>társa vagy bármi formában munkatársa zsidó; a kiközösítés a halot</w:t>
        <w:softHyphen/>
        <w:t>takra is vonatkozott, így távolították el például minden zenebarát őszinte elkeseredésére a lipcsei Gewandhaus elől Mendelssohn szob</w:t>
        <w:softHyphen/>
        <w:t>rát. Számomra ez a tilalom egyszeriben elintézetté tette operánk sorsát. Természetesnek tartottam, hogy Richard Strauss abbahagyja velem a munkát, és valaki mással folytatja majd az együttműködést. Nem így történt. Egyre-másra írta nekem a leveleket: hogy mit képzelek, ő már a hangszerelésen dolgozik, kezdjek hozzá azonnal a második közös operánk szövegkönyvéhez. Eszébe sem jut, hogy együttműködésünket bárki részéről zavarni hagyja; s nem tagadha</w:t>
        <w:softHyphen/>
        <w:t>tom, az ügy kapcsán mindvégig a leghívebben kitartott a közös, munkatársi elképzelések mellett, ameddig persze kitarthatott. Ter</w:t>
        <w:softHyphen/>
        <w:t>mészetesen olyan lépéseket is tett egyidejűleg, amelyeket én nem tartottam rokonszenvesnek, közeledett a hatalomhoz, gyakran ösz</w:t>
        <w:softHyphen/>
        <w:t>szejött Hitlerrel, Göringgel és Goebbelsszel, és - amikor még Furt</w:t>
        <w:softHyphen/>
        <w:t>wangler is ellenállt - megválasztották a náci birodalmi zenei kamara elnökévé.</w:t>
      </w:r>
    </w:p>
    <w:p>
      <w:pPr>
        <w:pStyle w:val="Normal"/>
        <w:rPr/>
      </w:pPr>
      <w:r>
        <w:rPr/>
      </w:r>
    </w:p>
    <w:p>
      <w:pPr>
        <w:pStyle w:val="Normal"/>
        <w:rPr/>
      </w:pPr>
      <w:r>
        <w:rPr/>
        <w:t>A nemzetiszocialisták számára akkor roppantul fontos volt Straussnak ez a nyílt állásfoglalása. Hiszen, nagy bosszúságukra, nem</w:t>
        <w:softHyphen/>
        <w:t>csak a legjobb írók, hanem a java muzsikusok is nyilvánosan hátat fordítottak nekik, azokat meg, akik mellettük álltak, vagy melléjük szegődtek, lényegében a kutya se ismerte. S hogy egy ilyen kényes pillanatban melléjük szegődik Németország legnagyobb zeneszer</w:t>
        <w:softHyphen/>
        <w:t>zője, az Goebbelsnek és Hitlernek olyan volt, mint egy jókor kapott kitüntetés. Hitler, mesélte Strauss, már bécsi kóboréveinek idején azonnal Grazba utazott valami ki tudja, hogy szerzett pénzen, hogy a Salome bemutatóján ott lehessen; és most is hű maradt rajongva tisztelt zeneköltőjéhez. A berchtesgadeni ünnepi esteken Wagner mellett szinte kizárólag Richard Strauss dalai kerültek előadásra. Strauss „vonzódása” a nemzetiszocializmushoz sok mindenért ért</w:t>
        <w:softHyphen/>
        <w:t>hető volt. Az ő művészönzésének édes mindegy volt, miféle rend</w:t>
        <w:softHyphen/>
        <w:t>szer van hatalmon. Szolgált ő a német császárnak karmesterként, komponált katonamarsokat, aztán az osztrák császár udvari karmes</w:t>
        <w:softHyphen/>
        <w:t>tere volt Bécsben, és az osztrák s a német köztársaságban is a legke</w:t>
        <w:softHyphen/>
        <w:t>gyeltebb művészszemélyiségek közé tartozott. Létérdeke volt, hogy „kedves” legyen a nácikhoz, hiszen - az ő szemükkel nézve - ko</w:t>
        <w:softHyphen/>
        <w:t>moly bűnei voltak. Elsősorban a fia, aki zsidó nőt vett feleségül, és Richard Strauss attól félhetett, hogy mindennél jobban szeretett unokáját kizárják a birodalom valamennyi iskolájából; újabb operá</w:t>
        <w:softHyphen/>
        <w:t>jának én voltam a kínos terhe, a korábbiaké a szintén nem „tiszta ár</w:t>
        <w:softHyphen/>
        <w:t>ja” Hofmannsthal; zsidó volt a kiadója. Ezért csakugyan fontosnak érezhette, hogy megvesse valahol jó biztonságosan a hátát; tette is állhatatosan. Vezényelt, ahol a náci urak óhajtották, megzenésítette az olimpiai játékok himnuszának szövegét, s közben írogatta nekem azokat a kínosan szabadszájú leveleket, közölvén például, hogy mily kevéssé lelkesítik a nemzetiszocialista megbízások. Tulajdonképpen csak egyetlen dolog érdekelte: a művész szent egoizmusa jegyében a saját műve, a mű életben tartása; mindenekelőtt pedig az Új Opera, amelynek bemutatását szívügyének tekintette.</w:t>
      </w:r>
    </w:p>
    <w:p>
      <w:pPr>
        <w:pStyle w:val="Normal"/>
        <w:rPr/>
      </w:pPr>
      <w:r>
        <w:rPr/>
      </w:r>
    </w:p>
    <w:p>
      <w:pPr>
        <w:pStyle w:val="Normal"/>
        <w:rPr/>
      </w:pPr>
      <w:r>
        <w:rPr/>
        <w:t>Számomra ezek a nemzetiszocializmusnak tett engedmények per</w:t>
        <w:softHyphen/>
        <w:t>sze rendkívül kínosak voltak. Hiszen könnyen úgy látszhatott vol</w:t>
        <w:softHyphen/>
        <w:t>na, mintha titokban én is együttműködnék, vagy épp csak egyetér</w:t>
        <w:softHyphen/>
        <w:t>tenék, mindössze abból a célból, hogy személyemmel a gyalázatos bojkott során kivételt tegyenek. Barátaim mindenünnét sürgették, tiltakozzam művemnek a nemzetiszocialista Németországban való bemutatása ellen. De hát én sosem szerettem a közéleti és patetikus gesztusokat, ráadásul nem akartam nehézséget okozni egy olyan rangú zeneszerzőnek, mint Richard Strauss. Végső soron ő volt a legnagyobb élő zeneszerző, hetvenéves volt, három éve dolgozott ezen a művén, s velem végig a legbarátibban viselkedett, korrekt volt, s tulajdonképpen bátor is. Ezért magam azt tartottam a leghe</w:t>
        <w:softHyphen/>
        <w:t>lyesebb eljárásnak, ha csendben bevárom az események alakulását. Tudtam továbbá, hogy a német kultúra új őrzőinek semmivel sem okozhatok nagyobb bosszúságot, mint épp a passzivitásommal. Hi</w:t>
        <w:softHyphen/>
        <w:t>szen a nemzetiszocialista birodalmi írókamara és a propaganda-minisztérium csak ürügyre várt, hogy legnagyobb zeneszerzőjük ellen tilalmat rendelhessenek el - s oly könnyű ilyenkor „jó okot” szol</w:t>
        <w:softHyphen/>
        <w:t>gáltatni! Bekérték például a librettót minden elképzelhető hivatalba s hatalmi személyhez, hátha találnak valami kifogást. Milyen szeren</w:t>
        <w:softHyphen/>
        <w:t>cse lett volna, ha csak egyetlen olyan szituációt is lelhetnek benne, mint a Rózsalovag-ban, ahol egy ifjú egy férjes asszony szobájából érkezik. Akkor azt mondhatták volna álnokul, hogy meg kell vé</w:t>
        <w:softHyphen/>
        <w:t>delmezni a németség erkölcsét e darabbal szemben. Csalódásukra azonban művem nem tartalmazott semminő erkölcstelenséget. Ak</w:t>
        <w:softHyphen/>
        <w:t>kor átfésülték a Gestapo minden kartotékját, valamennyi régebbi könyvemet. Ám így sem tudtak fölfedezni semmit, ami arra utalt volna, hogy valaha is ellensége lettem volna Németországnak (vagy bármely más nemzetnek a világon). Politikai tevékenységem a nul</w:t>
        <w:softHyphen/>
        <w:t>lával volt egyenlő. Bármit próbáltak hát a nemzetiszocialisták, ott tartottak csupán, hogy nekik kellett volna vállalniuk a döntés felelősségét. Vagy az történik, hogy az öreg mester, akinek a kezébe ők maguk nyomták oda a nemzetiszocialista zene zászlaját, mégsem mutathatja be az operáját - s ez szégyen lesz Németországra az egész világ előtt -, vagy egy Stefan Zweig nevű szerző, akinek neve ott állt az opera képzeletbeli színlapján, s akihez Richard Strauss állha</w:t>
        <w:softHyphen/>
        <w:t>tatosan ragaszkodott, tehát ez a bizonyos Zweig még egyszer be</w:t>
        <w:softHyphen/>
        <w:t>mocskolja jelenlétével - mint már annyiszor - a német színházi éle</w:t>
        <w:softHyphen/>
        <w:t>tet. Titokban mélységesen örvendtem, látván gondjaikat, kínos fejtörésüket; sejtettem, hogy ha nem csinálok semmit, sőt mert éppen semmit nem teszek se érte, se ellene, zenei komédiám feltarthatatla</w:t>
        <w:softHyphen/>
        <w:t>nul pártpolitikai macskazenévé torzul előbb-utóbb.</w:t>
      </w:r>
    </w:p>
    <w:p>
      <w:pPr>
        <w:pStyle w:val="Normal"/>
        <w:rPr/>
      </w:pPr>
      <w:r>
        <w:rPr/>
      </w:r>
    </w:p>
    <w:p>
      <w:pPr>
        <w:pStyle w:val="Normal"/>
        <w:rPr/>
      </w:pPr>
      <w:r>
        <w:rPr/>
        <w:t>A náci párt húzta-halasztotta a döntést, amíg csak lehetett. Ám 1934 elején végre színt kellett vallania; nem volt csekély a tét: a kor legnagyobb zeneszerzője mellett törnek-e lándzsát, vagy saját törvé</w:t>
        <w:softHyphen/>
        <w:t>nyeiket tisztelik. A bemutató kitűzött időpontja nem tűrt halasztást. A partitúrát, a zongorakivonatokat, a szövegkönyveket rég ki</w:t>
        <w:softHyphen/>
        <w:t>nyomtatták, megvolt a szereposztás, sőt az énekesek már foglalkoz</w:t>
        <w:softHyphen/>
        <w:t>tak is a szólamaikkal, ám a különböző fórumok, Göring és Goeb</w:t>
        <w:softHyphen/>
        <w:t>bels, a birodalmi írókamara és a kulturális tanács, az oktatásügyi mi</w:t>
        <w:softHyphen/>
        <w:t>nisztérium és a cenzúra nem tudtak megegyezésre jutni. Nem ma</w:t>
        <w:softHyphen/>
        <w:t>radt más hátra, mint hogy a dolgot Németország és a náci párt első számú emberére és nagyurára, Adolf Hitlerre hárították át: döntsön ő maga, egy személyben. Könyveim már korábban is gyakori ol</w:t>
        <w:softHyphen/>
        <w:t>vasmányai voltak a nemzetiszocialistáknak; főleg a Fouché számítha</w:t>
        <w:softHyphen/>
        <w:t>tott - anyagát tekintve egyfajta alapkönyvüknek, ha a politikai gátlástalanságot akarták ellesni egy irodalmilag feldolgozott alaktól. Hanem hogy Goebbels és Göring után a végén maga Adolf Hitler legyen kénytelen háromfelvonásnyi librettószövegemmel küszköd</w:t>
        <w:softHyphen/>
        <w:t>ni, ráadásul hivatalból, ilyesmit soha nem is álmodtam. A Führer nem könnyen hozta meg döntését. Mint később kerülő úton érte</w:t>
        <w:softHyphen/>
        <w:t>sültem róla, egymást érték még a konferenciák. Aztán mégis meg</w:t>
        <w:softHyphen/>
        <w:t>lett az elhatározás. Hívatták Richard Strausst, s a Legfőbb Nemzeti</w:t>
        <w:softHyphen/>
        <w:t>szocialista közölte vele, hogy ez alkalommal, bár a bemutató a biro</w:t>
        <w:softHyphen/>
        <w:t>dalom minden törvényével ellenkezik, kivételt tesz, megadja az en</w:t>
        <w:softHyphen/>
        <w:t>gedélyt; ez a hitleri döntés valószínűleg ugyanolyan kényszerű és tisztességtelen volt, mint a Sztálinnal és Molotovval később aláírt egyezmény.</w:t>
      </w:r>
    </w:p>
    <w:p>
      <w:pPr>
        <w:pStyle w:val="Normal"/>
        <w:rPr/>
      </w:pPr>
      <w:r>
        <w:rPr/>
      </w:r>
    </w:p>
    <w:p>
      <w:pPr>
        <w:pStyle w:val="Normal"/>
        <w:rPr/>
      </w:pPr>
      <w:r>
        <w:rPr/>
        <w:t>Eljött hát a náci Németország fekete napja, amikor még egyszer olyan operát mutattak be, melynek színlapján a Stefin Zweig név díszelgett. Természetesen nem voltam ott az ősbemutatón. Tudtam, hogy a terem tele lesz barna egyenruhákkal, s az egyik előadásra maga Hitler is hivatalos. Az opera hatalmas sikert aratott, és a ze</w:t>
        <w:softHyphen/>
        <w:t>nekritikusok becsületére válik, hogy tíz bírálat közül kilenc tanúsí</w:t>
        <w:softHyphen/>
        <w:t>totta is ezt a tényt; talán így fejezhették ki utoljára a faji megkülön</w:t>
        <w:softHyphen/>
        <w:t>böztetéssel szembeni belső ellenállásukat, librettómról a legelisme</w:t>
        <w:softHyphen/>
        <w:t>rőbb szavakat szólván. Az összes nagy német színház - Berlin, Ham</w:t>
        <w:softHyphen/>
        <w:t>burg, Frankfurt, München - bejelentette igényét az operára, mind</w:t>
        <w:softHyphen/>
        <w:t>járt a következő évadra.</w:t>
      </w:r>
    </w:p>
    <w:p>
      <w:pPr>
        <w:pStyle w:val="Normal"/>
        <w:rPr/>
      </w:pPr>
      <w:r>
        <w:rPr/>
      </w:r>
    </w:p>
    <w:p>
      <w:pPr>
        <w:pStyle w:val="Normal"/>
        <w:rPr/>
      </w:pPr>
      <w:r>
        <w:rPr/>
        <w:t>S akkor, a második előadás után, a derült égből lecsapott a villám. Mindent lemondtak, visszavontak, az operát egyik napról a másikra letiltották; se Drezda, se Németország más színháza nem játszhatta, nem mutathatta be. Mi több: csodálkozva olvashattuk, hogy Ri</w:t>
        <w:softHyphen/>
        <w:t>chard Strauss lemondott a birodalmi zenei kamara elnöki tisztéről. Mindenki tudta, hogy itt valami rendkívüli dolog történt. Ám az igazságot csak egy kis idő múlva tudtuk meg. Strauss megint levelet írt nekem, sürgetvén, hogy kezdjek hozzá az újabb librettó munká</w:t>
        <w:softHyphen/>
        <w:t>lataihoz; egyebekben pedig meglehetős szabadszájúsággal fejtette ki a dolgokkal kapcsolatos véleményét. A levél a Gestapo kezébe ke</w:t>
        <w:softHyphen/>
        <w:t>rült, s amikor odadugták Strauss orra elé, a zeneszerző lemondással válaszolt; mit tehetett volna. Az operát betiltották, és német nyel</w:t>
        <w:softHyphen/>
        <w:t>ven azután már csak Svájcban és Prágában került színpadra; bemu</w:t>
        <w:softHyphen/>
        <w:t>tatta viszont olasz fordításban a milánói Scala, Mussolini különenge</w:t>
        <w:softHyphen/>
        <w:t>délyével; a Duce akkor még nem zárkózott fel egészen a faji diszkrimináció gyakorlatához. A német nép azonban egyetlen hangot sem hallhatott azontúl legnagyobb zeneszerzőjének ebből a bizonyos részleteiben csakugyan elbűvölő, öregkori operájából.</w:t>
      </w:r>
    </w:p>
    <w:p>
      <w:pPr>
        <w:pStyle w:val="Normal"/>
        <w:rPr/>
      </w:pPr>
      <w:r>
        <w:rPr/>
      </w:r>
    </w:p>
    <w:p>
      <w:pPr>
        <w:pStyle w:val="Normal"/>
        <w:rPr/>
      </w:pPr>
      <w:r>
        <w:rPr/>
        <w:t>Míg e dolgok - meglehetős lármával - zajlottak, külföldön éltem, éreztem ugyanis, hogy az ausztriai nyugtalanság lehetetlenné teszi a zavartalan munkát. Salzburgi házam oly közel volt a határhoz, hogy szabad szemmel láthattam a berchtesgadeni hegyet, melyen Adolf Hitler háza állt, s ez sem volt éppen szívvidító, andalító szom</w:t>
        <w:softHyphen/>
        <w:t>szédság. Közel volt hozzám a német birodalmi határ, s így azt is job</w:t>
        <w:softHyphen/>
        <w:t>ban láttam, milyen fenyegetések lesnek Ausztriára. Bécsi barátaim nem voltak ilyen borúlátók; ott, a kávéházban politizálók, de még a minisztériumokban ülők is úgy gondolták, hogy a nemzetiszocializ</w:t>
        <w:softHyphen/>
        <w:t>mus az „odaát” élők ügye, és semmiben sem érintheti Ausztriát. Hi</w:t>
        <w:softHyphen/>
        <w:t>szen itt a szociáldemokrata párt s mögötte a fél ország lakossága, hogy megvédjen bennünket! Itt a klerikális párt is, amely szenvedé</w:t>
        <w:softHyphen/>
        <w:t>lyes szövetségese a szocdemeknek, amióta Hitler „német kereszté</w:t>
        <w:softHyphen/>
        <w:t>nyei” az igazi kereszténységet nyíltan üldözik, s a Führert ugyanígy „Krisztusnál nagyobbnak” kiáltják ki! S nem szavatolja-e Ausztria területi sérthetetlenségét Franciaország, Anglia, a Népszövetség? Nem hangsúlyozta-e Mussolini a leghatározottabban, hogy Auszt</w:t>
        <w:softHyphen/>
        <w:t>ria függetlensége fölött gyámságot vállal? Még a zsidók sem aggód</w:t>
        <w:softHyphen/>
        <w:t>tak, s úgy viselkedtek, mintha azokat az orvosokat, ügyvédeket, tu</w:t>
        <w:softHyphen/>
        <w:t>dósokat és színészeket valahol Kínában fosztották volna meg jogaik</w:t>
        <w:softHyphen/>
        <w:t>tól, s nem itt a szomszédban, ugyanazon a nyelvterületen. Üldögél</w:t>
        <w:softHyphen/>
        <w:t>tek hát nyugodtan otthon, jártak remek automobilokon. Meg aztán Ott volt az örök jó vigasz: „Ez úgysem tarthat sokáig.” Nekem azonban eszembe jutott egy beszélgetés, melyet rövid oroszországi utam során folytattam egykori kiadómmal Leningrádban. Elmesél</w:t>
        <w:softHyphen/>
        <w:t>te, milyen gazdag ember volt, milyen szép képei voltak, s én meg</w:t>
        <w:softHyphen/>
        <w:t>kérdeztem: miért nem ment el akkor, mint oly sokan tették, mindjárt a forradalom kitörése után. „Jaj - felelte -, ki hitte volna azt ak</w:t>
        <w:softHyphen/>
        <w:t>kor, hogy egy ilyen tanács- és katonaköztársaság két hétnél tovább tarthat!” Az öncsalások természete igen gyakran rokon, forrásuk az életösztön csalókasága.</w:t>
      </w:r>
    </w:p>
    <w:p>
      <w:pPr>
        <w:pStyle w:val="Normal"/>
        <w:rPr/>
      </w:pPr>
      <w:r>
        <w:rPr/>
      </w:r>
    </w:p>
    <w:p>
      <w:pPr>
        <w:pStyle w:val="Normal"/>
        <w:rPr/>
      </w:pPr>
      <w:r>
        <w:rPr/>
        <w:t>Salzburgban persze, közel a határhoz, másképp láttuk a dolgokat. A keskeny határfolyón megkezdődött az örökös ide-oda utazás. Éj</w:t>
        <w:softHyphen/>
        <w:t>szaka sok fiatal fiú átszökött, hogy részt vegyen a titkos kiképzése</w:t>
        <w:softHyphen/>
        <w:t>ken, odaátról meg rendre érkeztek az autós utazóknak vagy egysze</w:t>
        <w:softHyphen/>
        <w:t>rű turistáknak álcázott agitátorok, és szervezték a lakosság minden rétegében a „sejteket”. Toborzó hadműveletük nem nélkülözött minden harciasságot: azzal fenyegetőztek, hogy aki konok, s nem enged, később majd keservesen megbánja. Ezzel még a rendőröket, az állami hivatalnokokat is megfélemlítették. Érezhetővé vált vala</w:t>
        <w:softHyphen/>
        <w:t>mi általános bizonytalanság: az emberek nem tudták, hogyan visel</w:t>
        <w:softHyphen/>
        <w:t>kedjenek. Tudjuk, az életben mindig az apró élmények a legmeg</w:t>
        <w:softHyphen/>
        <w:t>győzőbbek. Nekem is volt egy ilyen árulkodó, személyes élmé</w:t>
        <w:softHyphen/>
        <w:t>nyem. Ifjúkori barátaim egyike, meglehetősen közismert író, Salz</w:t>
        <w:softHyphen/>
        <w:t>burgban lakott, s mondhatom, harminc éven át a legszívélyesebb, valóban bensőséges viszonyt ápoltuk. Tegeződtünk, könyveket</w:t>
      </w:r>
    </w:p>
    <w:p>
      <w:pPr>
        <w:pStyle w:val="Normal"/>
        <w:rPr/>
      </w:pPr>
      <w:r>
        <w:rPr/>
        <w:t>ajándékoztunk egymásnak baráti dedikálással, találkoztunk minden héten. Egy nap azonban az történt, hogy megpillantottam ezt az én régi barátomat egy salzburgi utcán egy idegen úr társaságában, és észrevettem, hogy egy számára nyilvánvalóan közömbös kirakatnál hirtelen megáll, s háttal nekem mutogatni kezd valamit annak az úr</w:t>
        <w:softHyphen/>
        <w:t>nak. Különös, gondoltam: hiszen egész biztosan észrevett. Persze véletlen is lehetett a dolog. Másnap rám telefonált, s érdeklődött, át</w:t>
        <w:softHyphen/>
        <w:t>jöhetne-e hozzám egy kis beszélgetésre. Igent mondtam, de csodál</w:t>
        <w:softHyphen/>
        <w:t>koztam egy kicsit, hiszen egyébként mindig a kávéházban szoktunk találkozni. Kiderült, hogy nincs semmi sürgős közölnivalója; akkor viszont miért volt ilyen sürgős ez a látogatás? Megértettem; fenn akarja tartani velem a barátságot, de nem akar zsidóbarátnak minő</w:t>
        <w:softHyphen/>
        <w:t>sülni ebben a kisvárosban. Erre felfigyeltem. És megértettem, miért maradt el az utóbbi időben egy sor ismerősöm, akik különben oly gyakran jártak hozzánk. Helyzetem máris kényes volt, ha nem veszélyes.</w:t>
      </w:r>
    </w:p>
    <w:p>
      <w:pPr>
        <w:pStyle w:val="Normal"/>
        <w:rPr/>
      </w:pPr>
      <w:r>
        <w:rPr/>
      </w:r>
    </w:p>
    <w:p>
      <w:pPr>
        <w:pStyle w:val="Normal"/>
        <w:rPr/>
      </w:pPr>
      <w:r>
        <w:rPr/>
        <w:t>Akkoriban még nem gondoltam rá, hogy Salzburgtól végleg bú</w:t>
        <w:softHyphen/>
        <w:t>csút vegyek; de könnyebb szívvel vállalkoztam rá, mint máskor, hogy külföldön töltsem a telet, és megszabaduljak a sok kellemetlen kis feszültségtől. De nem sejtettem, hogy tulajdonképpen már a bú</w:t>
        <w:softHyphen/>
        <w:t>csúzás kezdete volt az ott 1933 októberében, amikor elhagytam szép házamat.</w:t>
      </w:r>
    </w:p>
    <w:p>
      <w:pPr>
        <w:pStyle w:val="Normal"/>
        <w:rPr/>
      </w:pPr>
      <w:r>
        <w:rPr/>
      </w:r>
    </w:p>
    <w:p>
      <w:pPr>
        <w:pStyle w:val="Normal"/>
        <w:rPr/>
      </w:pPr>
      <w:r>
        <w:rPr/>
        <w:t>Úgy terveztem, hogy Franciaországban munkával töltöm a janu</w:t>
        <w:softHyphen/>
        <w:t>árt és a februárt. Szerettem ezt a szép, szellemi országot, mely mint</w:t>
        <w:softHyphen/>
        <w:t>ha a második hazám lett volna, és soha nem is éreztem idegennek. Régi barátom volt az irodalmi élet sok-sok vezéralakja: Valéry, Romain Rolland, Jules Romains, André Gide, Roger Martin du Gard, Duhamel, Vildrac, Jean Richard Bloch. Könyveimnek itt is csaknem ugyanakkora olvasótábora volt, mint Németországban. Senki sem tekintett holmi jövevénynek, kívülállónak. Szerettem ezt a népet, ezt a földet, szerettem Párizs városát, és olyannyira otthon éreztem magam falai között, hogy valahányszor a vonat begördült velem a Gare du Nord-ra, az volt a benyomásom: hazaérkeztem. Most azonban a rendkívüli körülmények folytán egy kicsit korábban jöttem el Salzburgból, mint máskor, s Párizs csak karácsonyra volt betervezve. Mi legyen addig? Eszembe jutott akkor, hogy Angliában én jó negyed százada, vagyis diákkorom óta nem jártam. Miért mindig csak Párizs, mondtam hát magamban. Miért ne pró</w:t>
        <w:softHyphen/>
        <w:t>bálnánk ki ezúttal tíz-tizennégy napra Londont; miért ne láthatnám viszont annyi idő után a múzeumokat, a várost, a tájat, más szem</w:t>
        <w:softHyphen/>
        <w:t>mel? Így nem a párizsi, hanem a calais-i expresszre szálltam fel, és csaknem harminc év után megint ott voltam, előírásos novemberi ködben, a Victoria pályaudvaron, s az egész megérkezésben csak az volt a furcsa, hogy nem bérkocsi vitt a szállodámhoz, mint egykor, hanem autó. A köd ugyanolyan hűs volt és puha, mint akkor. A vá</w:t>
        <w:softHyphen/>
        <w:t>rosból még semmit se láthattam, a szaglásom azonban három évti</w:t>
        <w:softHyphen/>
        <w:t>zed távolából is ráismert ugyanarra a fanyar, sűrű, nyirkos, az em</w:t>
        <w:softHyphen/>
        <w:t>berhez hozzátapadó levegőre.</w:t>
      </w:r>
    </w:p>
    <w:p>
      <w:pPr>
        <w:pStyle w:val="Normal"/>
        <w:rPr/>
      </w:pPr>
      <w:r>
        <w:rPr/>
      </w:r>
    </w:p>
    <w:p>
      <w:pPr>
        <w:pStyle w:val="Normal"/>
        <w:rPr/>
      </w:pPr>
      <w:r>
        <w:rPr/>
        <w:t>Kevés poggyásszal és ugyanolyan csekély várakozással érkeztem. Baráti szálak szinte egyáltalán nem kötöttek Londonhoz. Irodalmi téren is egészen jelentéktelen kapcsolataink voltak csak - a kontinens íróinak - a szigetországiakkal. Megvolt nekik a maguk sajátos életvitele, sajátos olvasói igényekkel és számunkra eléggé nehezen meg</w:t>
        <w:softHyphen/>
        <w:t>közelíthető hagyományokkal; sok könyv érkezett a házamba a vi</w:t>
        <w:softHyphen/>
        <w:t>lág minden tájáról, de nem emlékszem, hogy angol szerzőé is lett volna közöttük nekem szóló szívélyes ajánlással. Shaw-val találkoztam egyszer Hellerauban, Wells salzburgi házunk vendége volt egy alkalommal, a könyveimet mind lefordították angolra, de kevéssé ismerték itt; mindig Anglia volt az az ország, ahol a legkevésbé ha</w:t>
        <w:softHyphen/>
        <w:t>tottak. S míg amerikai, francia, olasz, orosz kiadóimmal mind sze</w:t>
        <w:softHyphen/>
        <w:t>mélyes jó barátságban voltam, a műveimet Angliában megjelentető cégtől soha senkivel még csak nem is találkoztam. Felkészültem hát, hogy ugyanolyan idegennek érzem majd magam, mint harminc éve.</w:t>
      </w:r>
    </w:p>
    <w:p>
      <w:pPr>
        <w:pStyle w:val="Normal"/>
        <w:rPr/>
      </w:pPr>
      <w:r>
        <w:rPr/>
      </w:r>
    </w:p>
    <w:p>
      <w:pPr>
        <w:pStyle w:val="Normal"/>
        <w:rPr/>
      </w:pPr>
      <w:r>
        <w:rPr/>
        <w:t>Másképp történt. Pár nap múlva leírhatatlanul jól éreztem ma</w:t>
        <w:softHyphen/>
        <w:t>gam Londonban. Nem mintha London annyira megváltozott vol</w:t>
        <w:softHyphen/>
        <w:t>na. Én magam változtam meg. Harminc évvel öregebb lettem, s közben eltelt néhány zaklatott háborús év is, jött a háború utáni nyomor - és most mintha vágytam volna rá, hogy egyszer végre megint egészen csöndesen éljek, ne halljak politikáról. Persze Ang</w:t>
        <w:softHyphen/>
        <w:t>liában is vannak pártok, whigek és toryk, vagyis konzervatív és liberális párt, valamint a Labour Party, a Munkáspárt, ám ezek vitái nem érdekeltek. Bizonyára az irodalmi életben is voltak táborok és irányzatok, derekas viták és rejtett rivalizálások, csakhogy itt is telje</w:t>
        <w:softHyphen/>
        <w:t>sen kívülálló voltam. Ami viszont jótéteménnyel ért föl: végre me</w:t>
        <w:softHyphen/>
        <w:t>gint udvarias, gyűlölködésektől mentes, nyugalmas légkört éreztem magam körül. Életemet az utolsó években akkor már odahaza min</w:t>
        <w:softHyphen/>
        <w:t>dennél jobban mérgezte az országban, a városban tapasztalható el</w:t>
        <w:softHyphen/>
        <w:t>lenséges feszültség, amelytől nem tudtam függetleníteni magam, örökösen védekeznem kellett, hogy bele ne rángassanak efféle viták</w:t>
        <w:softHyphen/>
        <w:t>ba. Itt, Angliában az emberek megőrizték normálisabbik énjüket, a közéletben a jog és a tisztesség magasabb mércéje volt honos, mint a mi országainkban, melyeket az infláció nagy közcsalása is lezüllesz</w:t>
        <w:softHyphen/>
        <w:t>tett. Az angliai lakosság nyugalmasabban, elégedettebben élt, és mindenki többet törődött a kertjével s apró kedvteléseivel, mint a szomszédjával. Itt az ember fellélegezhetett, gondolkodhatott, dönthetett. A lényeg azonban, ami lekötött, egy új munka volt.</w:t>
      </w:r>
    </w:p>
    <w:p>
      <w:pPr>
        <w:pStyle w:val="Normal"/>
        <w:rPr/>
      </w:pPr>
      <w:r>
        <w:rPr/>
      </w:r>
    </w:p>
    <w:p>
      <w:pPr>
        <w:pStyle w:val="Normal"/>
        <w:rPr/>
      </w:pPr>
      <w:r>
        <w:rPr/>
        <w:t>A következőképpen történt. Éppen megjelent a Marie Antoiuette, és az Erasmus korrektúraíveit olvasgattam; ez utóbbi munkámban egy humanista szellemi portréját igyekeztem megrajzolni, olyan emberét, aki jobban látja ugyan a kor értelmetlenségét, mint a hiva</w:t>
        <w:softHyphen/>
        <w:t>tásos „világmegváltók”, mégsem képes feltartóztatni, legjobb erejé</w:t>
        <w:softHyphen/>
        <w:t>vel sem, a végzetet. Most, hogy ezzel a leplezetten önéletrajzi írással elkészültem, az volt a tervem, hogy hosszabb ideje tervezett regé</w:t>
        <w:softHyphen/>
        <w:t>nyemet is megírom végre. Elegem volt az életrajzokból. De milyen a sors: már a harmadik napon ott hódoltam örök szenvedélyemnek a British Museumban, nézegettem a kiállított kéziratokat. Volt köz</w:t>
        <w:softHyphen/>
        <w:t>tük egy kézzel írt tudósítás Stuart Mária kivégzéséről. Akaratlanul is megkérdeztem magamtól: hogyan volt tulajdonképpen ez a Stuart Mária-dolog? Valóban vétkes volt a második férje meggyilkolásá</w:t>
        <w:softHyphen/>
        <w:t>ban vagy sem? Mivel úgysem volt estére olvasnivalóm, vásároltam egy róla szóló könyvet. Himnusz volt ez a mű, s mintha egy szentet védelmezett volna; ostoba, sekélyes feldolgozás. Gyógyíthatatlan kíváncsisággal vettem másnap egy másik könyvet ugyanerről a témáról, amelyik viszont körülbelül az ellenkezőjét állította. Kezdett érdekelni az ügy. Tudakoltam, melyik könyv igazíthatna el valóban hitelesen, ilyet azonban senki sem tudott ajánlani; ekképp keresgél</w:t>
        <w:softHyphen/>
        <w:t>ve és összehasonlítgatva akaratlanul is egyre beljebb hatoltam a tárgyba, s anélkül, hogy tudtam volna, máris újabb életrajzi köny</w:t>
        <w:softHyphen/>
        <w:t>vön dolgoztam. Stuart Mária hetekre odaláncolt a könyvtárak asz</w:t>
        <w:softHyphen/>
        <w:t>talához. Amikor 1934 elején visszamentem Ausztriába, már kész volt az elhatározásom: visszatérek Londonba, amely így a szívem</w:t>
        <w:softHyphen/>
        <w:t>hez nőtt, és ott, az angliai csendben fejezem be a művet.</w:t>
      </w:r>
    </w:p>
    <w:p>
      <w:pPr>
        <w:pStyle w:val="Normal"/>
        <w:rPr/>
      </w:pPr>
      <w:r>
        <w:rPr/>
      </w:r>
    </w:p>
    <w:p>
      <w:pPr>
        <w:pStyle w:val="Normal"/>
        <w:rPr/>
      </w:pPr>
      <w:r>
        <w:rPr/>
        <w:t>Ausztriában két-három nap alatt felmérhettem, mennyit rosszab</w:t>
        <w:softHyphen/>
        <w:t>bodott a helyzet az eltelt néhány hónap során. Anglia halkan bizton</w:t>
        <w:softHyphen/>
        <w:t>ságos légköréből úgy csöppentem vissza a zajos küzdelmek lázában égő országba, ahogy egy forró júliusi napon New Yorkban a légkondicionált helyiségből a perzselő utcára lépünk. A nemzetiszocia</w:t>
        <w:softHyphen/>
        <w:t>lista nyomás kezdte felőrölni a klerikális és polgári körök idegeit; egyre határozottabban érződött a gazdasági szorítás, a türelmetlen Németország bomlasztó zsarolása. A Dollfuss-kormány, mely meg akarta őrizni Ausztria függetlenségét, és meg akarta óvni az orszá</w:t>
        <w:softHyphen/>
        <w:t>got Hitlertől, egyre kétségbeesettebben keresett valami végső tá</w:t>
        <w:softHyphen/>
        <w:t>maszt. Franciaország és Anglia nem jöhetett számításba: messze vol</w:t>
        <w:softHyphen/>
        <w:t>tak, s bensőleg is közönyösek; Csehszlovákiát még a Béccsel kapcsolatos régi intrikák és ellenérzések béklyózták, maradt hát Olasz</w:t>
        <w:softHyphen/>
        <w:t>ország. Mussolini akkoriban az alpesi hágókat és Triesztet akarta biztosítani magának, ezért törekedett arra, hogy gazdasági és politi</w:t>
        <w:softHyphen/>
        <w:t>kai védnökséget gyakoroljon Ausztria felett. E védelemért a Duce nagy árat kért. Ausztriának idomulnia kellett a fasiszta rendszerhez, feladván a parlamentet s ezzel a demokráciát. Ez azonban nem ment a szociáldemokrata párt megtörése vagy kiiktatása nélkül; a szociál</w:t>
        <w:softHyphen/>
        <w:t>demokraták pedig Ausztria legjelentősebb politikai erejét képezték. Velük szemben csak a brutális erőszak vezethetett sikerre.</w:t>
      </w:r>
    </w:p>
    <w:p>
      <w:pPr>
        <w:pStyle w:val="Normal"/>
        <w:rPr/>
      </w:pPr>
      <w:r>
        <w:rPr/>
      </w:r>
    </w:p>
    <w:p>
      <w:pPr>
        <w:pStyle w:val="Normal"/>
        <w:rPr/>
      </w:pPr>
      <w:r>
        <w:rPr/>
        <w:t>Ehhez a terrorisztikus akcióhoz már Dollfuss elődje, Ignaz Seipel megszervezte a Heimwehrt. Ez a szervezet külsőre a legjelentéktele</w:t>
        <w:softHyphen/>
        <w:t>nebbnek látszott, hiszen kis vidéki ügyvédek, a hadseregből elbocsá</w:t>
        <w:softHyphen/>
        <w:t>tott tisztek, kétes egzisztenciák, foglalkozás nélküli mérnökök, csalódott középszerűségek alkották, akik egymás iránt is ádáz gyűlöle</w:t>
        <w:softHyphen/>
        <w:t>tet éreztek. Végül az ifjú Starhemberg herceg személyében megta</w:t>
        <w:softHyphen/>
        <w:t>lálták az eszményi vezetőt, aki egykor Hitler lábainál ült, s a köztár</w:t>
        <w:softHyphen/>
        <w:t>saság és a demokrácia ellen szórta a dörgedelmet, most viszont Hit</w:t>
        <w:softHyphen/>
        <w:t>ler ellenlábasaként szervezkedett, zsoldosokat toborzott, és meg</w:t>
        <w:softHyphen/>
        <w:t>ígérte, hogy „fejek fognak hullani”. Hogy a Heimwehr emberei va</w:t>
        <w:softHyphen/>
        <w:t>lóban mit akarnak, senki se igen tudta. A Heimwehr lényege az volt, hogy tagjai közel akartak kerülni a húsosfazékhoz, külpoliti</w:t>
        <w:softHyphen/>
        <w:t>kailag pedig Mussolini előretolt segédhadait jelentették. Csakhogy ezek az állítólagosan jó osztrák hazafiak nem vették észre, hogy az olaszoktól kapott tőrkéssel épp maguk alatt vágják a fát.</w:t>
      </w:r>
    </w:p>
    <w:p>
      <w:pPr>
        <w:pStyle w:val="Normal"/>
        <w:rPr/>
      </w:pPr>
      <w:r>
        <w:rPr/>
      </w:r>
    </w:p>
    <w:p>
      <w:pPr>
        <w:pStyle w:val="Normal"/>
        <w:rPr/>
      </w:pPr>
      <w:r>
        <w:rPr/>
        <w:t>A szociáldemokraták hamarabb rájöttek, honnét fenyeget a ve</w:t>
        <w:softHyphen/>
        <w:t>szély. A pártnak tulajdonképpen nem volt oka, hogy a nyílt harcot kerülje. Megvoltak a fegyverei hozzá, az általános sztrájkkal pedig az ország valamennyi vasútját, vízi erőművét, az elektromos műve</w:t>
        <w:softHyphen/>
        <w:t>ket megbéníthatta. Ám a szociáldemokrácia azt is tudta Ausztriá</w:t>
        <w:softHyphen/>
        <w:t>ban, hogy Hitler egyébre se vár, csak efféle úgynevezett „vörös for</w:t>
        <w:softHyphen/>
        <w:t>radalomra”, hogy ürügye legyen „megmentőként” beavatkozni: bevonulni Ausztriába. Így jobbnak látszott, ha a párt feláldozza jo</w:t>
        <w:softHyphen/>
        <w:t>gainak java részét, sőt a parlamentet is, mert ezen az áron elfogadha</w:t>
        <w:softHyphen/>
        <w:t>tó kompromisszum ígérkezett. A józan erők mind ezt a kiegyezést támogatták, a helyzet parancsára, minthogy Ausztria fölé fenyege</w:t>
        <w:softHyphen/>
        <w:t>tőn borult a hitleri birodalom árnyéka. Még Dollfuss, ez a simulé</w:t>
        <w:softHyphen/>
        <w:t>kony, becsvágyó, de mindenképpen realista politikus, még ő is haj</w:t>
        <w:softHyphen/>
        <w:t>lani látszott az egyezségre. De az ifjú Starhemberg és bajtársa, Fey őrnagy, aki azután Dollfuss meggyilkolásában oly sajátos szerepet játszott, azt követelte, hogy a Schutzbund adja át fegyvereit, s így a demokratikus és polgári szabadságjogok teljes felszámolását célozta. A szociáldemokraták e kívánalmakkal szemben természetesen védekeztek, fenyegetések záporoztak a két tábor között; a döntés, min</w:t>
        <w:softHyphen/>
        <w:t>denki érezte, nem késhetett sokáig. Az általános feszültséget, azt hi</w:t>
        <w:softHyphen/>
        <w:t>szem, Shakespeare szavaival fejezhetjük ki jól: „So foul a sky clears not without a storm.” (Ily rút idő nem tisztul vész nekül. - Shakespeare: János király. Arany János fordítása.) - Sokat gondoltam akkoriban erre a sorra.</w:t>
      </w:r>
    </w:p>
    <w:p>
      <w:pPr>
        <w:pStyle w:val="Normal"/>
        <w:rPr/>
      </w:pPr>
      <w:r>
        <w:rPr/>
      </w:r>
    </w:p>
    <w:p>
      <w:pPr>
        <w:pStyle w:val="Normal"/>
        <w:rPr/>
      </w:pPr>
      <w:r>
        <w:rPr/>
        <w:t>Pár napot töltöttem csak Salzburgban, és máris mentem tovább Bécsbe. És épp ezekben a február elejei napokban tört ki a vihar. A Heimwehr lerohanta a linzi munkásotthont, hogy a feltételezett fegyverraktárat kifossza. A munkások általános sztrájkkal válaszol</w:t>
        <w:softHyphen/>
        <w:t>tak; Dollfuss viszont parancsot adott a mesterségesen kirobbantott „forradalom” fegyveres leverésére. Így az osztrák haderő géppus</w:t>
        <w:softHyphen/>
        <w:t>kákkal és ágyúkkal vonult a bécsi munkásotthonok ellen. Három napon át folytak az elkeseredett utcai harcok; Spanyolország előtt itt védekezett utoljára Európában a demokrácia a fasizmussal szem</w:t>
        <w:softHyphen/>
        <w:t>ben. Három napig tartották magukat a munkások, akkor kénytele</w:t>
        <w:softHyphen/>
        <w:t>nek voltak megadni magukat a túlerőnek.</w:t>
      </w:r>
    </w:p>
    <w:p>
      <w:pPr>
        <w:pStyle w:val="Normal"/>
        <w:rPr/>
      </w:pPr>
      <w:r>
        <w:rPr/>
      </w:r>
    </w:p>
    <w:p>
      <w:pPr>
        <w:pStyle w:val="Normal"/>
        <w:rPr/>
      </w:pPr>
      <w:r>
        <w:rPr/>
        <w:t>Bécsben voltam e napokban, és láthattam a döntő küzdelmet, azaz az osztrák függetlenség öngyilkosságát. Mivel azonban becsü</w:t>
        <w:softHyphen/>
        <w:t>letesen akarok tanúskodni, be kell vallanom, bármily paradoxul hangozzék is, hogy ebből a forradalomból semmit se láttam. Aki hi</w:t>
        <w:softHyphen/>
        <w:t>teles és őszinte képet akar adni egy korról, annak szembe kell száll</w:t>
        <w:softHyphen/>
        <w:t>nia bizonyos romantikus elképzelésekkel. Úgy érzem, a modern forradalmak sajátos természetére és technikájára mi sem jellemzőbb, mint hogy egy-egy modern nagyváros óriási területének tulajdon</w:t>
        <w:softHyphen/>
        <w:t>képpen csak néhány helyén zajlanak, s ezért a lakosság jórészt tudo</w:t>
        <w:softHyphen/>
        <w:t>mást sem vehet róluk. Tehát bármilyen különös legyen is, én ezek</w:t>
        <w:softHyphen/>
        <w:t>ben a történelmi napokban, 1934. február elején ott voltam Bécs</w:t>
        <w:softHyphen/>
        <w:t>ben, de a döntő eseményekből semmit sem láttam, és sejtelmem se volt róla, mi történik. Ágyúztak, házakat vettek be, holttestek szá</w:t>
        <w:softHyphen/>
        <w:t>zait szállították el, de én egyet se láttam belőlük. Sőt minden New York-i, londoni, párizsi újságolvasó hívebben értesült a történtek</w:t>
        <w:softHyphen/>
        <w:t>ről, mint mi ott a közelben, állítólagos szemtanúk. S a későbbiekben is mindig bámulva nyugtázhattam korunknak ezt a rendkívüli szer</w:t>
        <w:softHyphen/>
        <w:t>kezetét: hogy ezer kilométerre a tettek színhelyétől az emberek töb</w:t>
        <w:softHyphen/>
        <w:t>bet tudnak a valóságról, mint azok, akiktől nyolc-tíz utcányira zaj</w:t>
        <w:softHyphen/>
        <w:t>lanak az események. Amikor Dollfusst pár hónappal később Bécs</w:t>
        <w:softHyphen/>
        <w:t>ben fényes délben meggyilkolták, délután fél hatkor már láttam a plakátokat London utcáin. Megpróbáltam azonnal odatelefonálni Bécsbe; meglepetésemre azonnal összekapcsoltak az osztrák fővá</w:t>
        <w:softHyphen/>
        <w:t>rossal, s még nagyobb megrökönyödésemre kiderült, hogy ott, pár saroknyira a külügyminisztériumtól jóval kevesebbet tudnak e tárgyban, mint a londoni polgár bármelyik utcasarkon. Bécsi forra</w:t>
        <w:softHyphen/>
        <w:t>dalomélményemet tehát éppen a negativitásával mutathatom fel példaszerűként; íme, ilyen keveset lát egy úgynevezett kortárs az eseményekből, ha közel van bár, de történetesen nem áll éppen ott, ahol ezek zajlanak, ahol világának arculatát és talán az ő életét is döntően megváltoztatják. Mindössze a következő élményeimről számolhatok be: találkozót beszéltem meg estére az operai balett-társulat rendezőnőjével, Margarete Wallmann-nal a Ringstrasse egyik kávéházába. Gyalog indultam hát el, és mit sem sejtve éppen át akartam vágni a Ringstrassén, amikor egyszerre fegyveresek ter</w:t>
        <w:softHyphen/>
        <w:t>mettek ott szedett-vedett egyenruhákban, és tudakolták, hová me</w:t>
        <w:softHyphen/>
        <w:t>gyek. Amikor megmondtam, hogy abba a bizonyos kávéházba, szépen továbbengedtek. Fogalmam sem volt, miért posztolnak egy</w:t>
        <w:softHyphen/>
        <w:t>szerre ilyen gárdisták az utcán, s tulajdonképpen mi lehet a céljuk. A külvárosokban akkor már órák óta folyt az elkeseredett tűzhare, a belváros viszont nem sejtett semmit. Csak amikor hazatértem a szál</w:t>
        <w:softHyphen/>
        <w:t>lodámba, s a számlámat kértem, mert az volt a tervem, hogy más</w:t>
        <w:softHyphen/>
        <w:t>nap visszautazom Salzburgba, akkor közölte a portás, hogy ez alig</w:t>
        <w:softHyphen/>
        <w:t>ha lesz lehetséges, mert a vonatok nem közlekednek. Vasutassztrájk van, s állítólag a külvárosban is van valami.</w:t>
      </w:r>
    </w:p>
    <w:p>
      <w:pPr>
        <w:pStyle w:val="Normal"/>
        <w:rPr/>
      </w:pPr>
      <w:r>
        <w:rPr/>
      </w:r>
    </w:p>
    <w:p>
      <w:pPr>
        <w:pStyle w:val="Normal"/>
        <w:rPr/>
      </w:pPr>
      <w:r>
        <w:rPr/>
        <w:t>Másnap az újságok eléggé ködös fogalmazású hírekben számoltak be a szociáldemokraták felkeléséről, amelyet azonban, közölték, már nagyjából le is vertek. Valójában a harc épp ezen a napon tom</w:t>
        <w:softHyphen/>
        <w:t>bolt a leghevesebben, a kormány ekkor határozta el, hogy géppus</w:t>
        <w:softHyphen/>
        <w:t>kák után most már ágyúkkal vonul fel a munkásotthonok ellen. Én az ágyúzajt se hallottam. Ha aznap egész Ausztriát elfoglalják a szo</w:t>
        <w:softHyphen/>
        <w:t>cialisták, a nemzetiszocialisták vagy akár a kommunisták, ugyanúgy nem tudtam volna róla eleinte, ahogy a müncheniek is egészen gya</w:t>
        <w:softHyphen/>
        <w:t>nútlanul ébredtek egy újabb napra annak idején, s csak a Münchener Neueste Nachrichtenből értesültek róla, hogy városuk Hitler kezén van. A belvárosban továbbra is ugyanolyan nyugalmas volt az élet, mint máskülönben, ám a külterületeken tombolt a küzdelem, és mi balgán elhittük a hivatalos közleményt, mely szerint a dolgok kifo</w:t>
        <w:softHyphen/>
        <w:t>gástalanul rendeződtek. A Nemzeti Könyvtárban, ahol valaminek épp utánanéztem, az egyetemisták valóban békésen olvastak, tanul</w:t>
        <w:softHyphen/>
        <w:t>tak, ahogy máskor; az üzletek nyitva tartottak, az emberek nem lát</w:t>
        <w:softHyphen/>
        <w:t>szottak izgatottnak. Csak harmadnap, amikor valóban mindennek vége volt, akkor tudtuk meg apránként az igazságot. Mihelyt újra megindultak a vonatok, negyednap, reggel visszatértem Salzburg</w:t>
        <w:softHyphen/>
        <w:t>ba; ott két-három ismerősöm, akikkel összefutottam az utcán, máris kérdésekkel ostromolt: „Mi volt Bécsben, mi volt Bécsben?” Én azonban, a forradalom „szemtanúja”, nem mondhattam tisztesség</w:t>
        <w:softHyphen/>
        <w:t>gel egyebet: „Fogalmam sincs róla. De ha tudni akarjátok, vegyetek egy külföldi újságot!”</w:t>
      </w:r>
    </w:p>
    <w:p>
      <w:pPr>
        <w:pStyle w:val="Normal"/>
        <w:rPr/>
      </w:pPr>
      <w:r>
        <w:rPr/>
      </w:r>
    </w:p>
    <w:p>
      <w:pPr>
        <w:pStyle w:val="Normal"/>
        <w:rPr/>
      </w:pPr>
      <w:r>
        <w:rPr/>
        <w:t>Különös, de másnap ezekkel az eseményekkel kapcsolatban az én életem is fontos döntéshez érkezett. Délután értem haza Bécsből salzburgi házamba, ahol korrektúrák halmait, levelek garmadáját találtam, és késő éjszakáig dolgoztam, hogy minden lemaradásomat behozhassam. Másnap reggel ágyban voltam még, amikor kopog</w:t>
        <w:softHyphen/>
        <w:t>tak ajtómon; derék öreg szolgánk volt az, aki egyébként sosem há</w:t>
        <w:softHyphen/>
        <w:t>borgatott, hacsak nem jeleztem neki előre órát-percet, amikor ébresszen; döbbent arccal állt az ajtóban. Mennék le, kérte, mert vala</w:t>
        <w:softHyphen/>
        <w:t>mi urak érkeztek a rendőrségtől, és beszélni akarnak velem. Kissé el</w:t>
        <w:softHyphen/>
        <w:t>csodálkoztam, de felvettem a háziköntösömet, és lementem. Ott állt négy polgári ruhás rendőr, és közölték velem, hogy parancsuk van házam átkutatására; adjak át minden fegyvert, amit a köztársasági Schutzbund megbízásából fedelem alatt őrzök.</w:t>
      </w:r>
    </w:p>
    <w:p>
      <w:pPr>
        <w:pStyle w:val="Normal"/>
        <w:rPr/>
      </w:pPr>
      <w:r>
        <w:rPr/>
      </w:r>
    </w:p>
    <w:p>
      <w:pPr>
        <w:pStyle w:val="Normal"/>
        <w:rPr/>
      </w:pPr>
      <w:r>
        <w:rPr/>
        <w:t>Meg kell vallanom, az első pillanatban úgy elképesztett ez az egész, hogy nem tudtam mit felelni. A köztársasági Schutzbund fegyverei az én házamban? Képtelenség. Sosem voltam tagja párt</w:t>
        <w:softHyphen/>
        <w:t>nak, sosem törődtem a politikával. Hónapokig nem tartózkodtam Salzburgban, s mindettől eltekintve, nevetséges dolog lett volna bárki részéről, ha épp az én házamban tárol fegyvereket, ennyire kí</w:t>
        <w:softHyphen/>
        <w:t>vül a városon, a hegyek közt, ahol már útközben megfigyelhettek volna bárkit, ha puskával vagy más fegyverrel közlekedik. Nem mondtam tehát egyebet, csak hűvösen annyit, hogy: „Kérem, néz</w:t>
        <w:softHyphen/>
        <w:t>zenek körül!” A négy nyomozó végigjárta a házat, kinyitogattak pár szekrényt, megkopogtattak néhány falat, de amilyen hanyag nemtörődömséggel csinálták a dolgot, abból megértettem, hogy ez a házkutatás csak formalitás, senki sem hiszi komolyan, hogy a há</w:t>
        <w:softHyphen/>
        <w:t>zamban fegyverraktár van. Félóra múlva kijelentették, hogy a ház</w:t>
        <w:softHyphen/>
        <w:t>kutatást befejezték, azzal eltűntek.</w:t>
      </w:r>
    </w:p>
    <w:p>
      <w:pPr>
        <w:pStyle w:val="Normal"/>
        <w:rPr/>
      </w:pPr>
      <w:r>
        <w:rPr/>
      </w:r>
    </w:p>
    <w:p>
      <w:pPr>
        <w:pStyle w:val="Normal"/>
        <w:rPr/>
      </w:pPr>
      <w:r>
        <w:rPr/>
        <w:t>Hogy miért keserítette meg úgy a szám ízét akkor ez a komédia, ennek a megértéséhez sajnos már történeti magyarázat kell. Az utóbbi évtizedekben Európa és a világ már jóformán elfelejtette, hogy milyen szent dolog volt valamikor a személyes jog és az állam</w:t>
        <w:softHyphen/>
        <w:t>polgár szabadsága. 1933 óta szinte szokványos esetté vált a házkuta</w:t>
        <w:softHyphen/>
        <w:t>tás, az önkényes letartóztatás, a vagyonelkobzás, otthonból-hazából való kiűzetés, deportálás és a megaláztatás minden elképzelhető for</w:t>
        <w:softHyphen/>
        <w:t>mája; alig van európai barátom, akinek ne kellett volna elszenved</w:t>
        <w:softHyphen/>
        <w:t>nie ilyesmit. De akkor, 1934 elején Ausztriában még iszonyú inzul</w:t>
        <w:softHyphen/>
        <w:t>tus volt a házkutatás. Hogy épp olyasvalakihez jöjjenek, aki tökéle</w:t>
        <w:softHyphen/>
        <w:t>tesen távol áll mindenfajta politikai tevékenységtől, sőt évek óta még a választójogával sem él, annak bizonyára volt valami oka; s csakugyan, jellegzetesen osztrák história volt az egész. Salzburg rendőrfőnöke kénytelen volt kemény kézzel bánni a nemzetiszocia</w:t>
        <w:softHyphen/>
        <w:t>listákkal, akiknek bombamerényletei, robbantásai éjszakáról éjsza</w:t>
        <w:softHyphen/>
        <w:t>kára háborgatták a lakosság nyugalmát; határozott fellépése igazán nagy bátorságra vallott, a náci párt ugyanis már akkor elkezdte a terrorizálást. Nap mint nap érkeztek a közhivatalokba a fenyegető levelek, riasztgatván a tisztviselőket, hogy egyszer még fizetniük kell, ha tovább „zaklatják” a nemzetiszocialistákat, és valóban ha bosszúról volt szó, a nácik száz százalékig a szavuknak álltak - Hit</w:t>
        <w:softHyphen/>
        <w:t>ler bevonulásának másnapján épp a leghazafiasabb osztrák közhiva</w:t>
        <w:softHyphen/>
        <w:t>talnokokat hurcolták koncentrációs táborokba. Akkor, 1934 elején, a rendőrség tüntetően bizonyítani akarta, hogy a házkutatástól sen</w:t>
        <w:softHyphen/>
        <w:t>kinek az esetében sem retten vissza. Én azonban e jelentéktelennek látszó epizódból is kiéreztem, hová jutott már Ausztria, milyen nagy a hitleri Németország nyomása rajtunk. A hivatalos rajtaütés után valahogy nem volt többé a régi a házam, s egy megmagyaráz</w:t>
        <w:softHyphen/>
        <w:t>hatatlan érzés azt súgta, ez a kis epizód még csak előjáték; jönnek itt cifrább dolgok is. Még aznap este hozzáláttam a legfontosabb papí</w:t>
        <w:softHyphen/>
        <w:t>rok összecsomagolásához, és úgy döntöttem, hogy ettől kezdve mindig csak külföldön fogok élni. Ez az elválás többet jelentett nekem, mint búcsút a házamtól és hazámtól, hiszen a családom mint egyetlen igazi honán csüggött e házon, szerette ezt a hazát. Nekem azonban a személyes szabadság volt a legfontosabb ezen a világon. Barátaimnak, ismerőseimnek egy szót se szóltam szándékomról, két nap múlva egyszerűen Londonba utaztam; ott első dolgom volt, hogy értesítsem a salzburgi hatóságokat: lakhelyemet végérvénye</w:t>
        <w:softHyphen/>
        <w:t>sen föladtam. Ez volt az első lépés, amely elszakított a hazámtól. Már a bécsi napok óta tudtam, hogy Ausztria elveszett, csak azt nem sejtettem még, mi mindent veszítek ezzel én.</w:t>
      </w:r>
    </w:p>
    <w:p>
      <w:pPr>
        <w:pStyle w:val="Normal"/>
        <w:rPr/>
      </w:pPr>
      <w:r>
        <w:rPr/>
      </w:r>
    </w:p>
    <w:p>
      <w:pPr>
        <w:pStyle w:val="Normal"/>
        <w:rPr/>
      </w:pPr>
      <w:r>
        <w:rPr/>
      </w:r>
    </w:p>
    <w:p>
      <w:pPr>
        <w:pStyle w:val="Normal"/>
        <w:jc w:val="center"/>
        <w:rPr>
          <w:b/>
          <w:b/>
          <w:sz w:val="32"/>
          <w:szCs w:val="32"/>
        </w:rPr>
      </w:pPr>
      <w:r>
        <w:rPr>
          <w:b/>
          <w:sz w:val="32"/>
          <w:szCs w:val="32"/>
        </w:rPr>
        <w:t>A béke agóniája</w:t>
      </w:r>
    </w:p>
    <w:p>
      <w:pPr>
        <w:pStyle w:val="Normal"/>
        <w:rPr>
          <w:b/>
          <w:b/>
          <w:sz w:val="32"/>
          <w:szCs w:val="32"/>
        </w:rPr>
      </w:pPr>
      <w:r>
        <w:rPr>
          <w:b/>
          <w:sz w:val="32"/>
          <w:szCs w:val="32"/>
        </w:rPr>
      </w:r>
    </w:p>
    <w:p>
      <w:pPr>
        <w:pStyle w:val="Normal"/>
        <w:rPr>
          <w:i/>
          <w:i/>
        </w:rPr>
      </w:pPr>
      <w:r>
        <w:rPr>
          <w:i/>
        </w:rPr>
        <w:t>Rómának fénye szállt; lejárt napunk; Most felleg, harmat, vész, jöjj; tetteink már téve vannak.</w:t>
      </w:r>
    </w:p>
    <w:p>
      <w:pPr>
        <w:pStyle w:val="Normal"/>
        <w:jc w:val="right"/>
        <w:rPr/>
      </w:pPr>
      <w:r>
        <w:rPr>
          <w:sz w:val="20"/>
          <w:szCs w:val="20"/>
        </w:rPr>
        <w:t>SHAKESPEARE: JULIUS CAESAR</w:t>
      </w:r>
    </w:p>
    <w:p>
      <w:pPr>
        <w:pStyle w:val="Normal"/>
        <w:jc w:val="right"/>
        <w:rPr>
          <w:sz w:val="20"/>
          <w:szCs w:val="20"/>
        </w:rPr>
      </w:pPr>
      <w:r>
        <w:rPr>
          <w:sz w:val="20"/>
          <w:szCs w:val="20"/>
        </w:rPr>
        <w:t>(Vörösmarty Mihály fordítása)</w:t>
      </w:r>
    </w:p>
    <w:p>
      <w:pPr>
        <w:pStyle w:val="Normal"/>
        <w:jc w:val="right"/>
        <w:rPr>
          <w:sz w:val="20"/>
          <w:szCs w:val="20"/>
        </w:rPr>
      </w:pPr>
      <w:r>
        <w:rPr>
          <w:sz w:val="20"/>
          <w:szCs w:val="20"/>
        </w:rPr>
      </w:r>
    </w:p>
    <w:p>
      <w:pPr>
        <w:pStyle w:val="Normal"/>
        <w:rPr/>
      </w:pPr>
      <w:r>
        <w:rPr/>
        <w:t>Ahogy annak idején Sorrento Gorkijnak nem volt száműzetés he</w:t>
        <w:softHyphen/>
        <w:t>lye, ugyanígy voltam az első években én is Angliával. Ausztria az úgynevezett „forradalom” után is élt tovább, és kibírta a nácik nem sokkal azután végrehajtott kísérletét, amikor Dollfuss meggyilkolá</w:t>
        <w:softHyphen/>
        <w:t>sával és államcsínnyel akarták magukhoz ragadni a hatalmat. Ha</w:t>
        <w:softHyphen/>
        <w:t>zám haldoklása még négy évig tartott. Bármikor hazatérhettem volna, nem voltam számkivetett, senki odahaza meg nem bélyeg</w:t>
        <w:softHyphen/>
        <w:t>zett. Salzburgi házamban ott álltak a régi rendben a könyvek, oszt</w:t>
        <w:softHyphen/>
        <w:t>rák útlevelem volt, s a hazám még a hazám; polgára maradtam - teljes jogú polgára. Még nem kezdődött el a hazátlanság korszaka, még nem éltem át azt a rettenetes érzést, amelyről csak az tud, aki a saját bőrén ismerte meg, hogy az ember valami idegőrlő állapotban támolyog a világban, tág szemmel mered a semmibe, és félnie kell, hogy bárhonnét, ahol megvetette a lábát, kiutasítják. De a kezdete</w:t>
        <w:softHyphen/>
        <w:t>ket megízleltem már. Mert más volt az a megérkezés a Victoria pá</w:t>
        <w:softHyphen/>
        <w:t>lyaudvarra 1934. február végén. Az ember másképp néz egy város</w:t>
        <w:softHyphen/>
        <w:t>ra, ha vendégeként érkezik, mint ha tudja, hogy ott fog maradni. Fogalmam sem volt, meddig időzöm most majd Londonban. Csak egy volt a fontos: hogy újra munkához láthassak, s hogy külső és belső szabadságomat megvédelmezzem. Mivel a tulajdon mindig kötődést jelent, nem költöztem saját házba, béreltem egy egyszerű kis lakást, amely elég nagy volt, hogy két faliszekrényben elférjenek benne mindazok a könyveim, melyeket nem akartam nélkülözni, és elférjen az íróasztalom. Ezzel tulajdonképpen mindenem megvolt, ami szellemi embernek a munkához kell. Társas életre persze nem volt tér ott. Mégis inkább vállaltam a szűkebb csigaházat, mert ak</w:t>
        <w:softHyphen/>
        <w:t>kor könnyebben utazhattam; íme, máris ideiglenesre rendeztem be az életemet, nem bíztam többé a maradandóságban.</w:t>
      </w:r>
    </w:p>
    <w:p>
      <w:pPr>
        <w:pStyle w:val="Normal"/>
        <w:rPr/>
      </w:pPr>
      <w:r>
        <w:rPr/>
      </w:r>
    </w:p>
    <w:p>
      <w:pPr>
        <w:pStyle w:val="Normal"/>
        <w:rPr/>
      </w:pPr>
      <w:r>
        <w:rPr/>
        <w:t>S akkor, az első este - alkonyodott már, a homály elmosódottá tette a falak körvonalait - beléptem a kis lakásba, mely végre készen állt; és megriadtam. Mert abban a pillanatban mintha abba a másik kis lakásba léptem volna be, melyet csaknem harminc éve Bécsben béreltem, s a szobák ugyanilyen kicsinyek voltak, egyetlen „hozott isten”-t ugyanazok a könyvek mondtak a falról, s Blake János király</w:t>
        <w:softHyphen/>
        <w:t>ának tébolyult szempárja, mely mindenhová kísért. Csakugyan meg kellett fogózkodnom egy másodpercre, hiszen annyi év telt azóta, s én már el is felejtettem azt az első lakást. Jelkép lett volna ez? Hogy az életem, mely közben Úgy kitágult, mintha visszazsugorodna azzá, ami volt, s én magam árny lennék csupán? Amikor harminc éve ki</w:t>
        <w:softHyphen/>
        <w:t>választottam azt a bécsi lakást, az volt a kezdet. Még nem hoztam létre semmit, legalábbis semmi jelentősebbet; a nevem, a könyveim neni „éltek” még a hazámban. Most - érdekes hasonlóság - könyve</w:t>
        <w:softHyphen/>
        <w:t>im megint kívül kerültek azon a nyelven, amelyen íródtak; s amit írtam, Németország számára ismeretlen maradt. Távol voltak a jó barátok, oda a régi kör, a ház gyűjteményeivel, képeivel, könyvei</w:t>
        <w:softHyphen/>
        <w:t>vel, elveszett; idegenség vett körül megint, pontosan úgy, mint egykor. Mintha mindazt, amit időközben megpróbáltam, tettem, megtanultam, élveztem, mind elfújta volna az idő; ott álltam, ötven év tálján, a kezdet kezdetén újra, mint a diák, aki íróasztala mellett görnyed, reggel a könyvtárba trappol - csak nem voltam már olyan hivő, olyan lelkes, a hajamat megütötte a dér, fáradt lelkemet lassan bevonta a csüggedés alkonya.</w:t>
      </w:r>
    </w:p>
    <w:p>
      <w:pPr>
        <w:pStyle w:val="Normal"/>
        <w:rPr/>
      </w:pPr>
      <w:r>
        <w:rPr/>
      </w:r>
    </w:p>
    <w:p>
      <w:pPr>
        <w:pStyle w:val="Normal"/>
        <w:rPr/>
      </w:pPr>
      <w:r>
        <w:rPr/>
        <w:t>Nem szívesen mesélnék túl sokat azokról az angliai éveimről 1934 és 1940 között, hiszen lassan már közeledem a mi korunkhoz, és ezt mindannyian majdnem ugyanúgy éltük a rádió s újságok keltette ugyanolyan nyugtalansággal, ugyanazokkal a reményekkel, ugyan</w:t>
        <w:softHyphen/>
        <w:t>azokkal a gondokkal. Ma egyikünk sem gondol vissza különösebb büszkeséggel a politikai elvakultságra, és elborzadunk, hogy hová vezetett; aki magyarázkodni akarna, vádolnia kellene, s ugyan melyikünknek lenne ehhez joga! Továbbá: Angliában én a lehető legvisszafogottabban éltem. Bár tudtam magam is, hogy ostoba dolog, ha valaki ennyire nem tud úrrá lenni fölösleges gátlásán, e félszám</w:t>
        <w:softHyphen/>
        <w:t>űzetés és teljes számkivetettség éveit a felszabadultabb társas élettől távol töltöttem, abban a kényszerképzetben, hogy a hívatlan vendégnek nincs szava, ha a kor kérdéseit vitatják. Ausztriában mit sem tehettem a vezető körök balgaságával szemben, akkor hogyan pró</w:t>
        <w:softHyphen/>
        <w:t>bálkozhatnék ilyesmivel itt e jó sziget védenceként, tudván, hogy ha rámutatok a veszélyre, amelyet Hitler - s ezt mi, jobban tájékozott, érzékenyebb lényünkkel tudtuk - a világnak jelent, azt hinné min</w:t>
        <w:softHyphen/>
        <w:t>denki, hogy a személyes elfogultság szól belőlem! Persze nehéz volt néha összeszorítani a számat, látván sok nagyon is szembeszökő hi</w:t>
        <w:softHyphen/>
        <w:t>bát. Fájdalom volt látni, ahogy a mintaszerűen megtervezett propa</w:t>
        <w:softHyphen/>
        <w:t>ganda az angoloknak épp a legnemesebb erényét használja ki: a loja</w:t>
        <w:softHyphen/>
        <w:t>litást, azt a tisztességes szándékot, amely bármi bizonyíték nélkül is hinni akar a másik fél jó szándékában. Hiszen a szólamok mindig azt hirdették: Hitler csak a német peremvidékeket akarja visszaszerezni, s ha ez sikerül, megbékél; sőt hálából kiirtja a bolsevizmust; ez a csalétek remekül megtette a magáét. Valahányszor Hitler a „béke” szót kimondta egy-egy beszédében, az újságok szenvedélyesen feluj</w:t>
        <w:softHyphen/>
        <w:t>jongtak, elfelejtettek egy perc alatt mindent, ami korábban volt, és azt sem kérdezték, hogy végül is mi célból fegyverkezik olyan esze</w:t>
        <w:softHyphen/>
        <w:t>veszetten Németország. A Berlinből hazatérő turisták, akiket persze nagy gonddal vezetgettek a németek, körülhízelegve őket, dicsérték a rendet s új mesterét, akinek „nagynémet igényeit” Angliában las</w:t>
        <w:softHyphen/>
        <w:t>san mintha el is fogadták volna - és senki sem gondolt rá, hogy Ausztria egy fal tartóköve, s Európa összedől, ha ezt a követ elmoz</w:t>
        <w:softHyphen/>
        <w:t>dítják a helyéről. Persze én ezt a naivitást, ezt a nemes hiszékenysé</w:t>
        <w:softHyphen/>
        <w:t>get, mely az angolokat s még a vezetőiket is így megtévesztette, már annak az embernek égő szemével néztem, aki közelről látta odahaza a vonuló rohamcsapatokat, s hallotta éneklésüket „Miénk ma Né</w:t>
        <w:softHyphen/>
        <w:t>metország, holnapra a világ!” Minél feszültebbé vált a politikai helyzet, annál inkább visszahúzódtam a társalgásoktól, minden nyil</w:t>
        <w:softHyphen/>
        <w:t>vános akciótól. Anglia az óvilág egyetlen olyan országa, ahol sosem jelentettem meg a kor kérdéseivel foglalkozó cikket, sosem beszéltem a rádióban, sosem vettem részt közvitában; névtelenebbül él</w:t>
        <w:softHyphen/>
        <w:t>tem kis lakásomban, mint harminc évvel azelőtt a magáéban az a bécsi diák. Így nincs jogom hiteles tanúként beszélni Angliáról, ki</w:t>
        <w:softHyphen/>
        <w:t>vált, hogy később meg kellett vallanom: a háború előtti időben nem fedeztem fel igazán a szigetország mély, önmagába zárkózó, csak a végső veszély óráin megnyilvánuló roppant erejét.</w:t>
      </w:r>
    </w:p>
    <w:p>
      <w:pPr>
        <w:pStyle w:val="Normal"/>
        <w:rPr/>
      </w:pPr>
      <w:r>
        <w:rPr/>
      </w:r>
    </w:p>
    <w:p>
      <w:pPr>
        <w:pStyle w:val="Normal"/>
        <w:rPr/>
      </w:pPr>
      <w:r>
        <w:rPr/>
        <w:t>Íróval sem sokkal találkoztam. S épp azt a kettőt - John Drinkwa</w:t>
        <w:softHyphen/>
        <w:t>tert és Hugh Walpole-t -, akivel mégis barátkozni kezdtem, ragadta el korán a halál. A fiatalabbakkal azért nem tudtam összejönni, mert az idegenség elbizonytalanító terhétől nem szabadultam meg, s így nem jártam klubokba, vacsorákra, fogadásokra. Egy alkalommal mégis nagy élvezetben volt részem: felejthetetlen szellemi párbaj ta</w:t>
        <w:softHyphen/>
        <w:t>núja voltam ugyanis Anglia két legélesebb elméje között. Shaw-nál egy egészen szűk körű hinch alkalmából csapott össze a házigazda és H. G. Wells, s csupa rejtett feszültségtől szikrázó, a végsőkig lova</w:t>
        <w:softHyphen/>
        <w:t>giasan vívott küzdelmük igazi attrakció volt, melyet soha nem fo</w:t>
        <w:softHyphen/>
        <w:t>gok elfelejteni. Vonzó is, kínos is volt a helyzetem egyébként, hi</w:t>
        <w:softHyphen/>
        <w:t>szen az előzményeket nem ismertem kellőképpen, nem tudtam hát, mi gerjesztette a két pátriárka között azt a rejtett, valósággal elekt</w:t>
        <w:softHyphen/>
        <w:t>romos feszültséget, amely már abból a csúfondáros bizalmasságból is érződött, ahogy köszöntötték egymást - alkalmasint elvi nézetkü</w:t>
        <w:softHyphen/>
        <w:t>lönbség állt fenn közöttük, melyet azonban a közelmúltban kikü</w:t>
        <w:softHyphen/>
        <w:t>szöböltek, vagy ezt az összejövetelt rendezték épp azért, hogy meg</w:t>
        <w:softHyphen/>
        <w:t>békéljenek egymással. Mindketten Anglia dicső alakjai voltak, és fél évszázaddal azelőtt a fábiánusok társaságában vállvetve harcoltak az akkoriban velük együtt még ifjúkorát élő szocializmusért. Azóta mindegyikük a maga sajátos személyisége szerint fejlődött tovább, eltávolodtak egymástól, Wells kitartott aktív idealizmusa mellett, és fáradhatatlanul munkálkodott az emberiség általa elképzelt jövőjén, ellenben Shaw egyre szkeptikusabban és ironikusabban szemlélte a jelent és a jövőt, s e témákon gyakorolta fölényesen és szórakozva elmeélét. Az évek múltával a testi megjelenésük is mindjobban kü</w:t>
        <w:softHyphen/>
        <w:t>lönbözött egymástól. Shaw valószínűtlenül friss nyolcvanas volt, csak diót ropogtatott, gyümölcsöt evett az asztalnál; sovány volt és igen magas, mindig ugrásra kész, beszédes ajkai körül éles mosoly játszott, és mintha még szerelmesebb lett volna saját elméjének tűzi</w:t>
        <w:softHyphen/>
        <w:t>játékába, mint valaha. Wells, életvidám hetvenes, úgy élvezte, hab</w:t>
        <w:softHyphen/>
        <w:t>zsolta a létezés örömeit, mint még soha, kicsi volt, pirospozsgás, né</w:t>
        <w:softHyphen/>
        <w:t>ha kitörő vidámsága mögött is mindig kérlelhetetlenül komoly. Shaw szemfényvesztően agresszív volt, gyorsan, könnyedén válto</w:t>
        <w:softHyphen/>
        <w:t>gatta a támadás irányát, Wells taktikusan, erőteljesen védekezett, és rendíthetetlen volt, mint mindenkor a meggyőződéses hivők. Mindjárt az a benyomásom támadt, hogy Wells nemcsak holmi ba</w:t>
        <w:softHyphen/>
        <w:t>ráti lunchre jött ide, hanem valamiféle elvi tisztázás a cél. S az atmoszferikus töltést azért is éreztem fokozottabban, mert nem ismer</w:t>
        <w:softHyphen/>
        <w:t>tem ennek az eszmei konfliktusnak a hátterét. Csak azt láttam, hogy minden gesztusuk, minden pillantásuk, minden szavuk mögül elő-elővillan valami gyakran túláradó, mégis eléggé komoly veszekedő kedv; mintha két vívó próbálgatta volna egymáson önmaga erejét, tapogatóztak, mielőtt támadtak volna. Shaw intellektusa volt villo</w:t>
        <w:softHyphen/>
        <w:t>góbb. Még a szeme is szikrázott a bozontos szemöldöke alatt, vala</w:t>
        <w:softHyphen/>
        <w:t>hányszor válaszolt vagy hárított, élvezte önnön elmésségét, szójáté</w:t>
        <w:softHyphen/>
        <w:t>kait, amelyeket hatvan év alatt páratlan tökélyre emelt, valósággal kirobbant a kedve. Bozontos fehér szakálla olykor belereszketett ádáz, halk kacajába, és a fejét enyhén félrebillentette, mint aki azt figyeli, pontosan célba talál-e a nyila. A pirospozsgás arcú, nyugodt, fátyolos tekintetű Wells szava élesebben vágott és mindig szemből talált; az ő esze is rendkívül gyorsan váltott, de ő nem vívott olyan fordulatosan, inkább lazán mozgott és szemből szúrt, mintha mi sem lenne számára természetesebb. Zajlott a párbaj, csattogtak a sza</w:t>
        <w:softHyphen/>
        <w:t>vak pengéi, röppentek a szikrák, vágás és védés, védés és visszavágás követte egymást, színre tréfásan mindannyiszor, így a nézőnek még nagyobb gyönyörűségére; mert nem lehetett betelni ezzel a penge</w:t>
        <w:softHyphen/>
        <w:t>kezeléssel, a találkozások és félreszökkenések szellemi koreográfiájá</w:t>
        <w:softHyphen/>
        <w:t>val. Ám a gyors, mindvégig a legmagasabb szinten pergő párbeszéd mögött ott érződött a gondolati indulat, melyet persze angolosan leplezett a sok udvarias gesztus elegáns dialektikája. Komolyság buj</w:t>
        <w:softHyphen/>
        <w:t>kált a játékban, játék bujkált a komolyságban - ez tette annyira fe</w:t>
        <w:softHyphen/>
        <w:t>szültté és izgalmassá a dialógust. E két ellentétes alkat összecsapásá</w:t>
        <w:softHyphen/>
        <w:t>nak oka látszólag valami meghatározott tárgy volt, de a valóságban olyan okok rejlettek mögötte, melyekről én nem tudhattam. Tény, hogy Anglia két legkiválóbbját láthattam ekképp, s mindketten a legjobb formában voltak; s amikor e vita folytatását a következő hetekben a Nation nyomtatott formában hozta, enyhe csalódást kel</w:t>
        <w:softHyphen/>
        <w:t>lett éreznem a puszta szavak láttán; bizony, a századrészét sem nyúj</w:t>
        <w:softHyphen/>
        <w:t>totta a szöveg annak a páratlan gyönyörűségnek, melyet ez a szen</w:t>
        <w:softHyphen/>
        <w:t>vedélyes dialógus, mert az absztrakttá vált érvek mögül hiányzott az eleven ember, hiányzott az eleven személyesség. Ritkán tapasztal</w:t>
        <w:softHyphen/>
        <w:t>hattam, hogy szellem a másik szellem érintésére így villódzon, ahogy kettejüké ott, és sem azelőtt, sem azóta nem láttam színi ko</w:t>
        <w:softHyphen/>
        <w:t>médiát, amelyben a dialógus művészetét olyan mesterien gyakorol</w:t>
        <w:softHyphen/>
        <w:t>ták volna, mint ők ott, holott nem is készakarva, minden teatralitást mellőzve, a legnemesebb formában művelték.</w:t>
      </w:r>
    </w:p>
    <w:p>
      <w:pPr>
        <w:pStyle w:val="Normal"/>
        <w:rPr/>
      </w:pPr>
      <w:r>
        <w:rPr/>
      </w:r>
    </w:p>
    <w:p>
      <w:pPr>
        <w:pStyle w:val="Normal"/>
        <w:rPr/>
      </w:pPr>
      <w:r>
        <w:rPr/>
        <w:t>Ám azokban az években én csak fizikailag, sosem egész lelkem</w:t>
        <w:softHyphen/>
        <w:t>mel éltem Angliában. És Európáért aggódtam, s ez az oly fájón az idegeinkre nehezülő aggodalom késztetett arra, hogy Hitler hata</w:t>
        <w:softHyphen/>
        <w:t>lomra jutása és a háború kitörése között sokat utazzam, sőt kétszer az óceánon is átkeljek. Talán előérzetek hajtottak, s azt akartam, hogy míg nyitva áll a világ, míg a hajók zavartalanul közlekednek, annyi élményt és tapasztalatot halmozhassak fel magamban, ameny</w:t>
        <w:softHyphen/>
        <w:t>nyit csak elbír a szív, gonoszabb időkre; s talán a vágy is, hogy lás</w:t>
        <w:softHyphen/>
        <w:t>sam és tudjam: míg a mi világunk bizalmatlansággal és széthúzással rontja önmagát, egy másik világ épül; s az is meglehet, hogy egé</w:t>
        <w:softHyphen/>
        <w:t>szen homályosan sejtettem: jövőm - mindannyiunk jövője - Euró</w:t>
        <w:softHyphen/>
        <w:t>pa határain messze túl vár ránk. Előadó körutam az Egyesült Álla</w:t>
        <w:softHyphen/>
        <w:t>mokban jó alkalom volt, hogy ezt a hatalmas, felfoghatatlanul vál</w:t>
        <w:softHyphen/>
        <w:t>tozatos, s belülről mégis egyöntetű országot kelettől nyugatig, északtól délig megismerjem. De talán még erősebb hatást tett rám Dél-Amerika, ahová oly szívesen mentem a Nemzetközi PEN Klub kongresszusára. Sosem éreztem fontosabbnak a pillanatot, hogy a szellemi szolidaritás gondolatát, túl az országokon és a nyelveken, erősíteni próbáljuk, mint éppen e meghívás idején.</w:t>
      </w:r>
    </w:p>
    <w:p>
      <w:pPr>
        <w:pStyle w:val="Normal"/>
        <w:rPr/>
      </w:pPr>
      <w:r>
        <w:rPr/>
      </w:r>
    </w:p>
    <w:p>
      <w:pPr>
        <w:pStyle w:val="Normal"/>
        <w:rPr/>
      </w:pPr>
      <w:r>
        <w:rPr/>
        <w:t>Mielőtt útnak indultam volna, Európa utolsó figyelmeztetését ve</w:t>
        <w:softHyphen/>
        <w:t>hettem még: akkor, 1936 nyarán kezdődött a spanyol polgárháború, mely felületesen nézve csak e szép, tragikus föld belviszályának látszott, valójában azonban már két ideológia, két hatalmi csoport erőpróbája volt, készülődés a közelgő összecsapásra. Southampton</w:t>
        <w:softHyphen/>
        <w:t>ban szálltam angol hajóra, és azt hittem, a gőzös kerülni fogja a har</w:t>
        <w:softHyphen/>
        <w:t>cok vidékét, s így az első állomást, a spanyolországi Vigót is. Nem így történt, meglepetésemre befutottunk a kikötőbe, sőt az utasok</w:t>
        <w:softHyphen/>
        <w:t>nak azt is engedélyezték, hogy néhány órát a városban töltsenek. Vigo akkoriban Franco embereinek kezén volt, messze a tulajdon</w:t>
        <w:softHyphen/>
        <w:t>képpeni hadszíntértől. És mégis, ama pár óra leforgása alatt olyan él</w:t>
        <w:softHyphen/>
        <w:t>ményekben volt részem, amelyek joggal töltöttek el jövőnket illető aggodalommal. A városházán Franco zászlaja lobogott, lent az ut</w:t>
        <w:softHyphen/>
        <w:t>cán pedig fiatal parasztlegények várakoztak, papok vezetésével, he</w:t>
        <w:softHyphen/>
        <w:t>lyi népviseletben. Láthatóan a szomszédos falvakból hozták őket; s az első pillanatban nem értettem: minek? Munkások lennének, s va</w:t>
        <w:softHyphen/>
        <w:t>lami kisegítő szolgálatra kellettek? Vagy munkanélküliek, akiknek itt jut mégis valami? Ám egy negyedóra múlva ezek a fiatalembe</w:t>
        <w:softHyphen/>
        <w:t>rek teljesen átalakulva bukkantak elő a városháza épületéből. Vado</w:t>
        <w:softHyphen/>
        <w:t>natúj egyenruhában feszítettek, puskával, szuronnyal; és tisztek ve</w:t>
        <w:softHyphen/>
        <w:t>zényelték őket ugyanilyen vadonatúj, csillogó-villogó autókra, me</w:t>
        <w:softHyphen/>
        <w:t>lyekkel elszáguldottak, ki a városból. Megrémültem. Hol is láttam én már ilyesmit? Olaszországban, aztán meg Németországban! Mindkét helyütt ugyanilyen kifogástalan felszerelést, autókat, gép</w:t>
        <w:softHyphen/>
        <w:t>puskákat. És megint gondolkodóba estem: ki szállítja, ki fizeti ezt a sok hadi újdonságot, ki szervezi ezeket a koldusszegény fiatalokat, ki viszi harcba őket a fennálló rend, a választott parlament, a nép törvényes képviselete ellen? Tudomásom szerint az államkincstár a törvényes kormány kezén volt, csakúgy a fegyverraktárak. Ezeket az autókat és fegyvereket tehát a külföld szállíthatta, s kétségtelenül Portugálián át kerültek az országba. De ki a szállító, ki a pénzelő? Új hatalom volt feltörekvőben, ugyanaz a hatalom munkált sokfelé, hatalom, mely az erőszakot szerette, az erőszakot igényelte, s amely</w:t>
        <w:softHyphen/>
        <w:t>nek szemében mindazok az eszmék, amelyek nekünk drágák és ked</w:t>
        <w:softHyphen/>
        <w:t>vesek voltak, s amelyekért élni érdemes - béke, humanitás, türe</w:t>
        <w:softHyphen/>
        <w:t>lem -, elavult gyengeségeknek számítottak csupán. Hivatalaikban és konszernjeikben megbúvó rejtélyes csoportok használták ki az ifjúság naiv idealizmusát hatalmi és üzleti céljaik érdekében. A hata</w:t>
        <w:softHyphen/>
        <w:t>lomvágy új, kifinomultabb technikával a háború régi barbárságát akarta rázúdítani Európára, e szerencsétlen földrészre. Egyetlen sze</w:t>
        <w:softHyphen/>
        <w:t>mélyes, érzéki benyomás, látvány erősebben hat a lélekre, mint ezernyi cikk s brosúra. És sohasem éreztem még olyan hevesen, mi vár Európára, mint épp ott Vigóban, ahogy azok a fiatal, mit sem sejtő legénykék egyszerre a titkos bábjátékosok fegyveres bábjai</w:t>
        <w:softHyphen/>
        <w:t>ként bukkantak elő a városháza épületéből. Fegyvereiket, tudtam, hazájuk ugyanilyen naivul ártatlan legénykéi ellen fordítják majd. Hajónk pár óra múlva ismét kifutott a nyílt vízre, s én gyorsan le</w:t>
        <w:softHyphen/>
        <w:t>mentem kabinomba. Fájt volna látnom azt a szép földet, mely má</w:t>
        <w:softHyphen/>
        <w:t>sok bűnéből a pusztítás martalékává vált; éreztem, hogy Európa ha</w:t>
        <w:softHyphen/>
        <w:t>lálra ítéli magát önnön őrülete által, romlás vár régi szent hazánkra, a nyugati civilizáció bölcsőjére és parthenonjára.</w:t>
      </w:r>
    </w:p>
    <w:p>
      <w:pPr>
        <w:pStyle w:val="Normal"/>
        <w:rPr/>
      </w:pPr>
      <w:r>
        <w:rPr/>
      </w:r>
    </w:p>
    <w:p>
      <w:pPr>
        <w:pStyle w:val="Normal"/>
        <w:rPr/>
      </w:pPr>
      <w:r>
        <w:rPr/>
        <w:t>Annál boldogítóbb volt Argentína. Második Spanyolország; a régi kultúrát új, tágasabb, vérrel nem öntözött, gyűlölettel még nem mérgezett föld őrizte s gyarapította itt. Volt bőven ennivaló, mindenütt a gazdagság s a fölösleg jelei; és a végtelennek tetsző tér a jövő lehetőségeit ígérte. Roppant boldogságot éreztem, s ez valami újfajta bizalmat is adott. Nem ez történik-e mindig: kultúrák ván</w:t>
        <w:softHyphen/>
        <w:t>dorolnak évezredek során egyik országból a másikba, és ha a fát ki</w:t>
        <w:softHyphen/>
        <w:t>dönti a fejsze, magvai tovább élnek, belőlük új fa nő? Amit előttünk járt s köröttünk élő nemzedékek létrehoztak, sosem ment veszendő</w:t>
        <w:softHyphen/>
        <w:t>be egészen. Csak meg kell tanulni most is nagyobb dimenziókban gondolkodni, térben és időben szabadabban. Meg kell próbálni, mondtam magamnak, túllépni a csupán európai gondolkodáson, nem szabad eltemetkezni egy halott múlt maradványai közé, az új</w:t>
        <w:softHyphen/>
        <w:t>jászületést kell kimunkálni. Mert ez az új milliós város határtalan szívességgel fogadta kongresszusunkat, s megérezhettem: nem va</w:t>
        <w:softHyphen/>
        <w:t>gyunk itt idegenek, itt él és hat és munkál a hit, a szellemi egység hi</w:t>
        <w:softHyphen/>
        <w:t>te, melynek mi Európában életünk javát áldoztuk, s a felgyorsult se</w:t>
        <w:softHyphen/>
        <w:t>besség korában még az óceán sem választhat el bennünket egymás</w:t>
        <w:softHyphen/>
        <w:t>tól. Új feladat bontakozott ki előttünk: a megálmodott közösséget nagyobb méretekben felépíteni, bátrabb összefoglalássá tenni! Európát elveszettnek tartottam, látván a közeledő háború jeleit: ám most a Dél Keresztjének jele alatt ismét hinni és remélni tudtam.</w:t>
      </w:r>
    </w:p>
    <w:p>
      <w:pPr>
        <w:pStyle w:val="Normal"/>
        <w:rPr/>
      </w:pPr>
      <w:r>
        <w:rPr/>
      </w:r>
    </w:p>
    <w:p>
      <w:pPr>
        <w:pStyle w:val="Normal"/>
        <w:rPr/>
      </w:pPr>
      <w:r>
        <w:rPr/>
        <w:t>Hasonlóan hatalmas élmény volt számomra Brazília, ez a pazar természeti gazdagsággal megáldott ország, melynek a föld legszebb városát köszönhetjük; itt a hatalmas földrajzi tereket még nem szel</w:t>
        <w:softHyphen/>
        <w:t>ték át vasutak, utak, a repülőgép is alig bírt e távolságokkal. Itt a múltat nagyobb gonddal őrizték, mint Európában; nem érződött még a lelkek eldurvulása, mint odahaza, az első világháború mérge nem hatolt a nemzetek szellemébe, erkölcseibe. Békésebben éltek itt egymás mellett az emberek, udvariasabb volt az érintkezés még a különböző fajok között is, nem olyan ellenséges, mint nálunk. Itt embert embertől nem választott még el a vér, a gyökér, a származás sok abszurd elmélete, itt - s ezt egészen rendkívüli módon érezni le</w:t>
        <w:softHyphen/>
        <w:t>hetett - még békés élet várt az emberiségre, s itt a jövő felmérhetetlen bőségét kínálták akkora terek, amilyeneknek csekély töredéké</w:t>
        <w:softHyphen/>
        <w:t>ért Európa államai fegyvert ráztak, politikusok káráltak. Itt még várta az embert a föld, hogy termő lehessen, hogy értelemmel betel</w:t>
        <w:softHyphen/>
        <w:t>jen. Itt folytatható lett volna mindaz, amit az európai civilizáció elért, nagyszabású kibontakozás várhatott volna a hajdani formákra, igazi megújulás. Szememet boldogsággal árasztotta el az ország ezernyi szépsége; mintha a jövőbe pillantottam volna ekképp.</w:t>
      </w:r>
    </w:p>
    <w:p>
      <w:pPr>
        <w:pStyle w:val="Normal"/>
        <w:rPr/>
      </w:pPr>
      <w:r>
        <w:rPr/>
      </w:r>
    </w:p>
    <w:p>
      <w:pPr>
        <w:pStyle w:val="Normal"/>
        <w:rPr/>
      </w:pPr>
      <w:r>
        <w:rPr/>
        <w:t>De ha utaztam, ha bármily messzire utaztam is, más csillagok alá, új világokba, Európától, Európa féltésétől nem menekülhettem. Mintha a természet gonosz bosszúállása volna, hogy az ember lelkét épp azok a technikai vivmányok rontják meg, amelyeknek segítsé</w:t>
        <w:softHyphen/>
        <w:t>gével a világ legtitokzatosabb erőit kaparinthatta a kezébe. Rútabb átokkal nem sújtott még minket a technika, mint hogy a jelen elől soha egy pillanatra sem menekülhetünk. Régebbi nemzedékek ka</w:t>
        <w:softHyphen/>
        <w:t>tasztrófák idején visszavonulhattak zavartalan magányba; nekünk azonban sorsunk az is, hogy másodpercről másodpercre mindent tudjunk s átéljünk, bármi rémség történik a földgolyón. Bolyong</w:t>
        <w:softHyphen/>
        <w:t>hattam messze Európától, sorsa velem maradt. Pernambucóban partra szállva éjszaka, fejem fölött a Dél Keresztje, körülöttem sötét bőrű emberek, látnom kellett Barcelona bombázásának hírét egy falragaszfélén, s az újságból egy spanyol barátom agyonlövetésének híre sikoltott felém - pár hónapja még békés órákat töltöttünk együtt. Texasban, Houston s egy másik petróleumváros között, a pullmankocsiban ringva, egyszerre harsogó, tomboló, őrjöngő né</w:t>
        <w:softHyphen/>
        <w:t>met üvöltést hallottam: valamelyik gyanútlan útitárs a vonat rádió</w:t>
        <w:softHyphen/>
        <w:t>ját német adó hullámára állította, s így ott, a nagy amerikai ég alatt kénytelen voltam Hitler egyik uszító beszédének fültanújává válni. Nem volt menekülés se éjjel, se nappal; gyötrődve és aggódva kel</w:t>
        <w:softHyphen/>
        <w:t>lett Európára gondolnom megannyiszor, s elsősorban mindig Ausztriára. Talán kicsinyes patriotizmusnak tűnik fel, hogy az álta</w:t>
        <w:softHyphen/>
        <w:t>lános veszély közepette, mely Kínától egészen az Ebróig és a Manza</w:t>
        <w:softHyphen/>
        <w:t>naresig fenyegette a világot, engem éppen egy ilyen kis ország sorsa foglalkoztatott. Tudtam azonban, hogy egész Európa sorsa múlik ezen a kis földdarabon, amely véletlenül az én hazám is volt. Ha visszapillantva már, az első világháború után elkövetett politikai hi</w:t>
        <w:softHyphen/>
        <w:t>bákat kutatjuk, a legnagyobb vétség okvetlenül ez volt: sem az eu</w:t>
        <w:softHyphen/>
        <w:t>rópai, sem az amerikai politikusok nem valósították meg Wilson tiszta, világos tervét, csak valami megcsonkított változatát. Wilson eszméje az volt, hogy a kis nemzetek szabadságát és önállóságát biz</w:t>
        <w:softHyphen/>
        <w:t>tosítani kell, ám ez a szabadság és önállóság csak minden kis nemzet és nagy nemzet magasabb egységének keretében szavatolható. Mi</w:t>
        <w:softHyphen/>
        <w:t>vel ezt a magasabb rendű szervezetet, az igazi Népszövetséget, a né</w:t>
        <w:softHyphen/>
        <w:t>pek szövetségét nem valósították meg, csupán a kis államok önálló</w:t>
        <w:softHyphen/>
        <w:t>ságát engedélyeztek, a programból felemás valóság lett, állandó feszültségek és nyugtalanságok forrása. Mert nincs veszélyesebb, mint a csekélyek nagyralátása; és a kis államok első dolga az volt, hogy egymás ellen kezdtek intrikákat, lengyelek csehek ellen, magyarok románok ellen, bolgárok szerbek ellen, és e rivalizálók leggyengébb tagjaként állt a kis Ausztria a szuperhatalmú Németországgal szem</w:t>
        <w:softHyphen/>
        <w:t>ben. S ez a szétdaraboltságból létrejött-megmaradt kis ország, mely</w:t>
        <w:softHyphen/>
        <w:t>nek császára egykor Európán uralkodott, ez a maradvány-Ausztria volt, ismétlem, az a bizonyos kő a falban. Jól tudtam, amit körülöt</w:t>
        <w:softHyphen/>
        <w:t>tem ez a milliós város nem tudott: hogy ha Ausztria elvész, vele omlik Csehszlovákia is, s akkor a Balkán felé máris nyitva az út Hit</w:t>
        <w:softHyphen/>
        <w:t>ler számára. S hogy a nemzetiszocializmus Béccsel a dolgok sajátos állaga folytán a legkeményebb kéz politikáját valósíthatja meg, egész Európát fellazíthatja, kibillentheti sarkaiból. Csak mi, osztrá</w:t>
        <w:softHyphen/>
        <w:t>kok, tudtuk, micsoda ellenérzések sarkallják Hitlert, amikor mohón Bécsre tör, arra a városra, mely nyomorúságát látta, s amely most majd győztesként fogja viszontlátni! Valahányszor épp csak egy-egy futó látogatásra hazatértem Ausztriába, majd ismét a hátam mögött volt a határ, fellélegeztem: „Most még nem”, de úgy néz</w:t>
        <w:softHyphen/>
        <w:t>tem vissza, mintha valamit utoljára látnék. Mert láttam az elkerül</w:t>
        <w:softHyphen/>
        <w:t>hetetlenül közelítő katasztrófát; évről évre, minden reggel úgy néz</w:t>
        <w:softHyphen/>
        <w:t>tem bele az újságba, hogy rettegve vártam, ott lesz a főcím: Finis Austriae. Ó, micsoda öncsalás volt, amikor azt akartam elhitetni magammal, hogy sorsától rég elszakadtam már! Nap mint nap vele szenvedtem el azt a lassú, lázas agóniát - s a távolból nézve még gyötrelmesebb volt az egész, mert otthoni barátaim legalább to</w:t>
        <w:softHyphen/>
        <w:t>vábbra is áltathatták magukat hazafias demonstrációkkal, jelszavak</w:t>
        <w:softHyphen/>
        <w:t>kal, és nap mint nap azzal bátorították egymást, hogy: „Franciaország és Anglia nem hagyja, hogy elvesszünk. És főleg Mussolini nem fogja engedni!” Hittek a Népszövetségben, a békeszerződések</w:t>
        <w:softHyphen/>
        <w:t>ben - ahogy a beteg esküszik a szép címkés orvosságokra. És éltek boldogan, gondtalanul, miközben én világosabban láttam, és csak</w:t>
        <w:softHyphen/>
        <w:t>nem meghasadt tőle a szívem.</w:t>
      </w:r>
    </w:p>
    <w:p>
      <w:pPr>
        <w:pStyle w:val="Normal"/>
        <w:rPr/>
      </w:pPr>
      <w:r>
        <w:rPr/>
      </w:r>
    </w:p>
    <w:p>
      <w:pPr>
        <w:pStyle w:val="Normal"/>
        <w:rPr/>
      </w:pPr>
      <w:r>
        <w:rPr/>
        <w:t>Utolsó ausztriai utazásom oka sem volt más, mint valami hirtelen rám tört szorongás: a közelgő katasztrófa előérzete. 1937 őszén Bécsben jártam, hogy idős édesanyámat meglátogassam, és hos</w:t>
        <w:softHyphen/>
        <w:t>szabb ideig nem volt ott semmi dolgom; nem szólított az osztrák fővárosba semmiféle sürgős ügy. Pár hét múlva, november vége fe</w:t>
        <w:softHyphen/>
        <w:t>lé, egy délben épp a Regent Streeten ballagtam hazafelé, és megvet</w:t>
        <w:softHyphen/>
        <w:t>tem az Evening Standardet. Aznap repült Berlinbe első ízben Lord Halifax, hogy Hitlerrel tárgyalni próbáljon. Az Evening Standard első oldalán - ma is látom magam előtt kövér betűkkel azt a szöve</w:t>
        <w:softHyphen/>
        <w:t>get - ott álltak a kérdéses pontok, amelyekben Lord Halifax szemé</w:t>
        <w:softHyphen/>
        <w:t>lyesen szeretett volna megegyezni a Führerrel. És láttam: Ausztria is téma. A sorok közül pedig kiolvastam, hogy ez Ausztria odalökését jelentheti csak, mert másképp e tárgyban Hitlerrel megegyezni nem lehetett. Ebben a kérdésben az az ember hajthatatlan volt. Tudtuk azt mi, osztrákok. Érdekes módon ez a programszerű felsorolás aztán a lap minden későbbi kiadásából kimaradt, s a többi újság egy</w:t>
        <w:softHyphen/>
        <w:t>általán nem is részletezte a dolgot. (Később hallottam olyan híresz</w:t>
        <w:softHyphen/>
        <w:t>telést, hogy az információt ennek a lapnak egyenesen az olasz nagy</w:t>
        <w:softHyphen/>
        <w:t>követség szivárogtatta ki; Olaszország ugyanis 1937-b en semmitől sem félt jobban, mint hogy Németország és Anglia megegyezhet a háta mögött.) Nem tudom megítélni, mi volt igaz s mi nem ebben a kurta összefoglalásban, amely - a nagy tömeghez el sem jutva - az Evening Standardnek ebben az egyetlen kiadásában napvilágot lá</w:t>
        <w:softHyphen/>
        <w:t>tott. Csak azt tudom, hogy én magam személy szerint megriadtam már erre a gondolatra is: hogy Hitler és Anglia már Ausztria sorsá</w:t>
        <w:softHyphen/>
        <w:t>ról tárgyal; nem restellem bevallani, hogy remegett a kezemben az újság. Ha igaz volt, ha nem, a hír úgy felkavart, mint évek óta sem</w:t>
        <w:softHyphen/>
        <w:t>mi más; tudtam ugyanis, hogy ha csak egy kis töredéke is igaznak bizonyul, az már a vég kezdete, akkor kiszakad a kő a falból, és dől vele a fal is. Sarkon fordultam, felugrottam az első „Victoria Station” jelzésű buszra, és az Imperial Airways irodájához siettem: volna-e még egy hely a másnap reggeli gépre. Szerettem volna még egyszer látni öreg édesanyámat, a családomat, a hazámat. Véletlenül volt még egy hely, megvettem a jegyet, bedobáltam pár dolgot a bőröndömbe, és Bécsbe repültem.</w:t>
      </w:r>
    </w:p>
    <w:p>
      <w:pPr>
        <w:pStyle w:val="Normal"/>
        <w:rPr/>
      </w:pPr>
      <w:r>
        <w:rPr/>
      </w:r>
    </w:p>
    <w:p>
      <w:pPr>
        <w:pStyle w:val="Normal"/>
        <w:rPr/>
      </w:pPr>
      <w:r>
        <w:rPr/>
        <w:t>Barátaim elcsodálkoztak, hogy ilyen hamar viszontlátnak. De mekkorát nevettek, amikor meghallották, miféle gondok gyötör</w:t>
        <w:softHyphen/>
        <w:t>nek; hogy én még mindig a régi „Jeremiás” vagyok, gúnyolódtak. Nem tudom-e, hogy Ausztria népe az utolsó emberig Schuschnigg mögött áll? Hosszadalmasan magasztalták a Hazafias Front de</w:t>
        <w:softHyphen/>
        <w:t>monstrációit, holott én más Salzburgban jól láttam, hogy a tüntetők nagy többsége csak úgy tessék-lássék viseli az előírásos egységjelvényt, Münchenben viszont rég bejegyezkedtek már a náciknál nemhiába tanulmányoztam annyit a történelmet, nemhiába írtani róla könyveket, tudtam, hogy a tömeg azonnal oda lódul, ahová a pillanatnyi hatalom ereje húzza. És nem voltak illúzióim: ezek a ma még „Heil Schuschnigg!”-ot harsogó tüntetők holnap ugyanígy zengik majd a „Heil Hitler!”-t. De Bécsben mindenki, akivel csak beszéltem, könnyed volt és gondtalan. Zajlottak a frakkos-szmokin</w:t>
        <w:softHyphen/>
        <w:t>gos összejövetelek (s a részvevők nem sejtették, hogy nemsokára</w:t>
      </w:r>
    </w:p>
    <w:p>
      <w:pPr>
        <w:pStyle w:val="Normal"/>
        <w:rPr/>
      </w:pPr>
      <w:r>
        <w:rPr/>
        <w:t>rabruhában és koncentrációs táborokban találkoznak), mindenki járta az üzleteket, mert karácsony közelgett, és kellett a sok ajándék a szép házakba (amelyeket csakhamar elvettek tulajdonosaiktól, és kifosztottak). És a régi Bécsnek ez az örök gondtalansága, melyet régebben úgy szerettem, s ami tulajdonképpen egész életemben titkos álmom volt, ez a gondtalanság, melyet Anzengruber bécsi költő így fogalmazott meg: „Itt nem eshet bajod”, igen, most először fájt ne</w:t>
        <w:softHyphen/>
        <w:t>kem ez az érzület. De hát talán ők voltak bölcsebbek végső soron, ezek a bécsi barátaim, akik csak akkor szenvedtek, amikor beütött a baj, míg én előre is mindegyre gyötörtem magam, s ahogy az ese</w:t>
        <w:softHyphen/>
        <w:t>mények elkövetkeztek, még inkább. Tény, hogy nem értettem már őket, és ők sem értettek engem. Eltelt egy nap, s utána senkit sem próbáltam figyelmeztetni többé. Minek zavarjam meg azokat, akik zavartalanul kívánnak élni?</w:t>
      </w:r>
    </w:p>
    <w:p>
      <w:pPr>
        <w:pStyle w:val="Normal"/>
        <w:rPr/>
      </w:pPr>
      <w:r>
        <w:rPr/>
      </w:r>
    </w:p>
    <w:p>
      <w:pPr>
        <w:pStyle w:val="Normal"/>
        <w:rPr/>
      </w:pPr>
      <w:r>
        <w:rPr/>
        <w:t>Azt azonban senki se higgye, hogy utólag színezem ki a dolgot, ha azt mondom most: azon a két utolsó bécsi napomon a város min</w:t>
        <w:softHyphen/>
        <w:t>den meghitt zugát, ismerős utcáját, kedves parkját úgy jártam be, minden templomára, műemlékére úgy néztem, mint aki azt mond</w:t>
        <w:softHyphen/>
        <w:t>ja: „Soha többé.” Anyámat is ezzel a néma, titkos „Utoljára!” érzé</w:t>
        <w:softHyphen/>
        <w:t>sével öleltem meg. Ebben a városban, ebben az országban mindent így érzékeltem: „Soha már” - és tudtam, tudnom kellett, hogy ez hosszú búcsú. Búcsú örökre. Salzburgon épp csak átutaztam, még az állomás peronjára se tettem ki a lábam; és közben tudtam, hogy ott áll a ház, melyben két évtized látott annyi munka közben. S a vonat ablakából láthattam volna azt a házat, de nem néztem ki. Mit nézzek rajta? - soha többé nem fogok ott lakni. És abban a pillanatban, ahogy a vonat elhagyta a határt, tudtam, mint a bibliai ősapa, Lót, hogy mögöttem minden por és hamu lesz, sóbálvánnyá dermedt múlt.</w:t>
      </w:r>
    </w:p>
    <w:p>
      <w:pPr>
        <w:pStyle w:val="Normal"/>
        <w:rPr/>
      </w:pPr>
      <w:r>
        <w:rPr/>
      </w:r>
    </w:p>
    <w:p>
      <w:pPr>
        <w:pStyle w:val="Normal"/>
        <w:rPr/>
      </w:pPr>
      <w:r>
        <w:rPr/>
        <w:t>Azt hittem, előre megéreztem mindent, ami történhet majd, ha Hitler gyűlölettől fűtött vágyálma teljesül, s Bécset, a várost, mely fiatal korában szegényen és kudarcokkal terhelten taszította ki ma</w:t>
        <w:softHyphen/>
        <w:t>gából, győztesként foglalja el. De milyen szegényesnek és bátorta</w:t>
        <w:softHyphen/>
        <w:t>lannak bizonyult az én fantáziám s vele együtt minden emberi képzelet ahhoz a valóban hihetetlen embertelenséghez képest, melynek hulláma Bécset 1938. március 18-án elárasztotta! Ausztria és Európa is a leplezetlen erőszak martaléka lett azon a napon. És lehullt az álarc. A külföld gyávának bizonyult, a brutalitásnak nem kellett szé</w:t>
        <w:softHyphen/>
        <w:t>pelegnie, nem kellett semminémű gátlást ismernie többé - mit szá</w:t>
        <w:softHyphen/>
        <w:t>mított akkor már Anglia, Franciaország, a világ? Szó sem volt képmutató frázisokról, melyek holmi „marxista veszélyt” emlegettek volna; nem, ott egyszerűen csak rablás folyt, fosztogatás, és elszaba</w:t>
        <w:softHyphen/>
        <w:t>dult minden személyes bosszúvágy. Egyetemi tanároknak kellett a két kezükkel utcát söpörni, nagy szakállú, hithű öreg zsidókat von</w:t>
        <w:softHyphen/>
        <w:t>szoltak a templomokba, ahol kurjongató suhancok kényszerítették őket térdhajlításra, és közben „Heil Hitler!”-t kellett zengeniük kó</w:t>
        <w:softHyphen/>
        <w:t>rusban. Ártatlan embereket fogdostak össze az utcán, mint a nyula</w:t>
        <w:softHyphen/>
        <w:t>kat, vitték őket, hogy az SA laktanyáiban vécét pucoljanak; egy</w:t>
        <w:softHyphen/>
        <w:t>általán, fényes nappal szabadon tombolt az ocsmányság és a gyűlölet megannyi titkos fülleteg éjszakai álma. Olyasmi, hogy lakásokba törnek be, s ott védtelen nők füléből kitépik a függőt, a középkor</w:t>
        <w:softHyphen/>
        <w:t>ban is előfordult, ha idegen hordák fosztogatták a városokat; új volt azonban a nyilvánosság előtti megkínzás gátlástalan szenvedélye, a szégyentelen gyönyörrel végrehajtott lélekkínzások, a rafinált meg</w:t>
        <w:softHyphen/>
        <w:t>alázások. Tanúsíthatják mindezt ezrek és ezrek, akik végigszenved</w:t>
        <w:softHyphen/>
        <w:t>ték, és egy nyugodtabb kor, mely nem lesz erkölcsi szempontból oly bágyadt, mint a miénk, egyszerűen borzadva fog visszatekinte</w:t>
        <w:softHyphen/>
        <w:t>ni, micsoda szörnyűségeket idézett fel a kultúra városában - a husza</w:t>
        <w:softHyphen/>
        <w:t>dik században! - egyetlen tébolyult személy. Mert számos katonai és politikai győzelme közepette Hitler legördögibb diadala ez: egyet</w:t>
        <w:softHyphen/>
        <w:t>len embernek sikerült az állandó túlfeszítés módszerével minden jo</w:t>
        <w:softHyphen/>
        <w:t>gi fogalmat eltipornia. Mielőtt eljött volna az „új rend” e torz vilá</w:t>
        <w:softHyphen/>
        <w:t>ga, elég volt egyetlen ember ítélet nélküli, önkényes meggyilkolása is, hogy a világ felháborodjék, s a kínzást a huszadik században el</w:t>
        <w:softHyphen/>
        <w:t>képzelhetetlennek tartották, a kisajátításokat egyszerűen rablásnak és lopásnak nevezték. Most azonban, hogy eljött az újabb Szent Bertalan-éjek kora, és az SA börtöneiben, a koncentrációs táborok</w:t>
        <w:softHyphen/>
        <w:t>ban naponta kínozták halálra a foglyokat, ugyan mit számított egyetlen igazságtalanság, mit e földi szenvedés? 1938 után, hogy Ausztria megszűnt létezni, világunk úgy megszokta az embertelen</w:t>
        <w:softHyphen/>
        <w:t>séget, a jogtiprást, a brutalitást, ahogy előtte évszázadok alatt sem. Régebben már az is elegendő lett volna a világméretű kiközösítés</w:t>
        <w:softHyphen/>
        <w:t>hez, ami szegény Bécsünkkel történt; de 1938-ban a világ lelkiisme</w:t>
        <w:softHyphen/>
        <w:t>rete csak hallgatott, vagy éppen csak megszólalt, halkan, aztán felej</w:t>
        <w:softHyphen/>
        <w:t>tett és megbocsátott.</w:t>
      </w:r>
    </w:p>
    <w:p>
      <w:pPr>
        <w:pStyle w:val="Normal"/>
        <w:rPr/>
      </w:pPr>
      <w:r>
        <w:rPr/>
      </w:r>
    </w:p>
    <w:p>
      <w:pPr>
        <w:pStyle w:val="Normal"/>
        <w:rPr/>
      </w:pPr>
      <w:r>
        <w:rPr/>
        <w:t>Életem legiszonyúbb napjai voltak ezek, naponta Fülembe hasí</w:t>
        <w:softHyphen/>
        <w:t>tottak hazám jajkiáltásai, legjobb barátaimról tudhattam, hogy el</w:t>
        <w:softHyphen/>
        <w:t>hurcolták, megkínozták, megalázták őket, és tehetetlenül reszket</w:t>
        <w:softHyphen/>
        <w:t>tem mindenkiért, akit szerettem; és nem restellem bevallani, hogy nem rendültem meg, amikor szegény anyám halálhírét vettem; íme, a kor így eltorzítja a szerető szívet! Mert egyedül hagytam ott Bécsben, s most szinte megnyugodhattam, hogy nem várnak rá szenvedések és veszélyek. Nyolcvannégy éves volt, csaknem teljesen süket, családunk házában volt lakása, s így még az akkor hozott „ár</w:t>
        <w:softHyphen/>
        <w:t>jatörvények” értelmében sem volt egyelőre kilakoltatható; s reméltük, hogy előbb-utóbb sikerül őt mégiscsak külföldre mentenünk. Mindjárt az első új rendelkezések egyike súlyosan érintette; öreg lá</w:t>
        <w:softHyphen/>
        <w:t>bai nehezen vitték, s így napi kis sétáján öt-tíz percnyi keserves ván</w:t>
        <w:softHyphen/>
        <w:t>szorgást követően mindig leült pihenni a Ringstrasse egy-egy pad</w:t>
        <w:softHyphen/>
        <w:t>jára vagy valahol a parkban. Hitler még nyolc napja se volt a város ura, máris jött a vadállati tilalom: zsidó nem ülhet le padra. Az ilyen tilalmak forrása nyilvánvalóan csak a kajánul tomboló szadizmus volt. A zsidók kirablásának legalább megvolt a racionális értelme s az elnyomók szempontjából tetemes haszna: az üzemekkel, lakások</w:t>
        <w:softHyphen/>
        <w:t>kal, villákkal rabolt pénzt s vagyont az új rend hasznosíthatta, a megürült állásokat és helyeket saját hívei között oszthatta szét, jutal</w:t>
        <w:softHyphen/>
        <w:t>mazván a régi csatlósokat: Göring pazar képgyűjteménye végső so</w:t>
        <w:softHyphen/>
        <w:t>ron e nagystílűen alkalmazott módszernek köszönheti létét. Hanem hogy egy öregasszony vagy öregember ne ülhessen le egy padra pár pillanatig kifújni magát, ez a huszadik század leleménye volt, s azé az emberé, akit sokan a kor legnagyobbjaként magasztalnak.</w:t>
      </w:r>
    </w:p>
    <w:p>
      <w:pPr>
        <w:pStyle w:val="Normal"/>
        <w:rPr/>
      </w:pPr>
      <w:r>
        <w:rPr/>
      </w:r>
    </w:p>
    <w:p>
      <w:pPr>
        <w:pStyle w:val="Normal"/>
        <w:rPr/>
      </w:pPr>
      <w:r>
        <w:rPr/>
        <w:t>Anyámat szerencsére megkímélte a sors, hogy efféle gorombasá</w:t>
        <w:softHyphen/>
        <w:t>goktól és megaláztatásoktól sokáig szenvedjen. Pár hónappal Bécs megszállása után meghalt, s mindenképpen meg kell említenem egy kis epizódot, épp a halálával kapcsolatban. Az ilyen csekélységek, azt hiszem, dokumentumként szolgálhatnak oly korok számára, amelyekben a múlt efféle rémségei már-már hihetetlenek lesznek. Nyolcvannégy éves anyám egy reggel hirtelen elvesztette az eszméletét. A helyszínre siető orvos közölte, hogy aligha éri meg a másna</w:t>
        <w:softHyphen/>
        <w:t>pot. Odarendelt hát egy negyven év körüli asszonyt, egy ápolónőt a haldoklóhoz. Anyámnak két gyereke volt, a fivérem meg én, csak</w:t>
        <w:softHyphen/>
        <w:t>hogy egyikünk sem gondolhatott hazatérésre, hiszen a német kultú</w:t>
        <w:softHyphen/>
        <w:t>ra képviselői bűnnek tekintették volna még azt is, ha valaki akár a haldokló édesanyja ágyához tér vissza. Így egy unokafivérünk vál</w:t>
        <w:softHyphen/>
        <w:t>lalta, hogy a lakásban tölti az estét, legalább legyen valaki mellette a családból, ha meghal. Hatvanéves volt akkoriban ez a rokonunk, maga is beteg ember, s egy év múlva már ő sem volt az élők sorá</w:t>
        <w:softHyphen/>
        <w:t>ban. Ahogy a szomszédos szobában épp hozzálátott volna, hogy megágyaz magának éjszakára, megjelent - becsületére legyen mondva, eléggé szégyenkezve - az ápolónő, és közölte: az új nem</w:t>
        <w:softHyphen/>
        <w:t>zetiszocialista törvények szerint sajnos nem maradhat éjszakára a haldokló mellett, merthogy az unokafivérünk zsidó, és zsidó férfival egy fedél alatt ő, ötven év alatti nő lévén, még ilyen esetben sem tölthet el éjszakát; Streicher mentalitása szerint a zsidó férfinak ilyen esetben első gondolata nyilván az, hogy fajgyalázást kövessen el. Természetesen, tette hozzá az ápolónő, őt ez az előírás roppantul ké</w:t>
        <w:softHyphen/>
        <w:t>nyelmetlenül érinti, de a törvénynek engedelmeskednie kell. Ezért aztán hatvanéves unokafivérünknek késő este el kellett hagynia a házat, másképp az ápolónő nem maradhatott volna haldokló anyám mellett. Talán így érthető, miért mondtam, hogy anyámnak szeren</w:t>
        <w:softHyphen/>
        <w:t>cséje volt a halállal - nem kellett tovább azok közt az emberek közt élnie.</w:t>
      </w:r>
    </w:p>
    <w:p>
      <w:pPr>
        <w:pStyle w:val="Normal"/>
        <w:rPr/>
      </w:pPr>
      <w:r>
        <w:rPr/>
      </w:r>
    </w:p>
    <w:p>
      <w:pPr>
        <w:pStyle w:val="Normal"/>
        <w:rPr/>
      </w:pPr>
      <w:r>
        <w:rPr/>
        <w:t>Ausztria bukása változást eredményezett az én egzisztenciámban is, bár a dolog jelentőségét eleinte nem fogtam fel, s az ügyet merő</w:t>
        <w:softHyphen/>
        <w:t>ben formaságnak tekintettem: elveszítettem osztrák állampolgársá</w:t>
        <w:softHyphen/>
        <w:t>gomat, vagyis az útlevelem nem volt többé érvényes, és ezért az an</w:t>
        <w:softHyphen/>
        <w:t>gol hatóságoktól kellett egy fehér pótigazolványt, úgynevezett hontalan útlevelet kérnem. Kozmopolita ábrándozásaim során gyakran kiszíneztem magamban titkon, milyen felséges érzés lehet az, mennyire megfelelhet tulajdonképpen az én érzületemnek, ha valaki nem tartozik egyetlen államhoz sem, ezért mindegyikre joga van. Sajnos megint tapasztalhattam, milyen tökéletlen a mi földi fantáziánk, s hogy épp a leglényegesebb érzéseket csupán akkor ért</w:t>
        <w:softHyphen/>
        <w:t>jük meg, ha magunk is átéltük részleteiket. Amikor tíz évvel azelőtt Párizsban összefutottam Dmitrij Merezskovszkijjal, s elpanaszolta nekem, hogy a könyveit Oroszországban betiltották, tapasztalatlan fejjel s eléggé könnyedén vigasztalni próbáltam: ugyan mit tesz az, ha nemzetközileg viszont népszerű, olvasott író! Most, hogy köny</w:t>
        <w:softHyphen/>
        <w:t>veimet kitiltották német nyelvterületekről, átéltem szomorúságát; valóban siralmas dolog, ha szavunk csak fordításban, alkalmasint felhígított, megváltoztatott alakban, idegen közegben láthat napvi</w:t>
        <w:softHyphen/>
        <w:t>lágot! S ahogy hosszabb várakozás után beengedtek az angol hivata</w:t>
        <w:softHyphen/>
        <w:t>li helyiségbe, megértettem azt is, mit jelent az útlevél becserélése hontalan igazolványra. Az osztrák útlevelemhez ugyanis jogom volt. Teljes jogú osztrák állampolgár voltam, s míg az voltam, min</w:t>
        <w:softHyphen/>
        <w:t>den konzulátusi hivatalnok vagy illetékes rendőri személy köteles volt kiállítani az útlevelemet. Ezt az új angliai papírt azonban most kérelmezni kellett. Kérés; szívesség, méghozzá olyan szívesség, amely bármikor megtagadható. Egyik napról a másikra megint lejjebb csúsztam egy fokkal. Tegnap még külföldi vendég voltam, bi</w:t>
        <w:softHyphen/>
        <w:t>zonyos értelemben gentleman, olyan úriember, aki itt költi el nem</w:t>
        <w:softHyphen/>
        <w:t>zetközi jövedelmét, adót fizet utána; most emigráns lettem, „refu</w:t>
        <w:softHyphen/>
        <w:t>gee”. Alacsonyabb kategóriába kerültem, ha a tisztesség nem esett is. Továbbá: attól fogva minden külföldi vízumot is kérelmezni kel</w:t>
        <w:softHyphen/>
        <w:t>lett a fehér papírra, bizalmatlanság uralkodott az „efféle” emberek</w:t>
        <w:softHyphen/>
        <w:t>kel szemben, amilyen most már jómagam is voltam; nehéz esetnek számítottak a hazátlanok, a jogtalanok, akiket nem lehetett szükség esetén hazaexpediálni, kitoloncolni, ha netalán rossz fát tettek a tűz</w:t>
        <w:softHyphen/>
        <w:t>re, vagy a befogadó országnak másért lett elege belőlük. S mindig arra kellett gondolnom, amit évekkel azelőtt egy emigráns orosztól hallottam: „Régebben az embernek teste volt és lelke volt. Ma eh</w:t>
        <w:softHyphen/>
        <w:t>hez még útlevél is kell, különben nem vesznek emberszámba.”</w:t>
      </w:r>
    </w:p>
    <w:p>
      <w:pPr>
        <w:pStyle w:val="Normal"/>
        <w:rPr/>
      </w:pPr>
      <w:r>
        <w:rPr/>
      </w:r>
    </w:p>
    <w:p>
      <w:pPr>
        <w:pStyle w:val="Normal"/>
        <w:rPr/>
      </w:pPr>
      <w:r>
        <w:rPr/>
        <w:t>Csakugyan, ha szemléltetni akarjuk, mennyit romlott a világ álla</w:t>
        <w:softHyphen/>
        <w:t>pota az első világháború óta, a legékesebb példa az ember mozgási szabadságának korlátozása, a személyes szabadságjogok megnyirbá</w:t>
        <w:softHyphen/>
        <w:t>lása. 1914 előtt a földgolyó mindenkié volt. Ki-ki oda ment, ahova akart, addig maradt, ameddig kedve tartotta. Nem voltak engedé</w:t>
        <w:softHyphen/>
        <w:t>lyezések, kérelmezések, s mindig szívből mulatok a fiatalabb gene</w:t>
        <w:softHyphen/>
        <w:t>ráció csodálkozásán, ha elmesélem nekik, hogy az első világháború előtt én például még útlevél nélkül mentem Indiába és Amerikába, sőt azt se tudtam, milyen az útlevél. Az ember akkor csak beszállt és kiszállt, nem kérdezett semmit, őt se kérdezték, s nem kellett százfé</w:t>
        <w:softHyphen/>
        <w:t>le papirost kitöltenie, mint ma. Nem voltak tartózkodási engedé</w:t>
        <w:softHyphen/>
        <w:t>lyek, vízumkényszerek, zaklatások; a határok, melyeket ma a vám, a rendőrség, a határőrség a mindenki részéről mindenkivel szemben megnyilvánuló kölcsönös bizalmatlanság drótakadályaiként véd, akkoriban jelképes vonalak voltak, melyeket ugyanolyan gyanútla</w:t>
        <w:softHyphen/>
        <w:t>nul lépett át az ember, mint egy greenwichi időzónahatárt. Csak a háború után indult el a világ bomlási folyamata a nacionalizmus je</w:t>
        <w:softHyphen/>
        <w:t>gyében, és századunk e szellemi járványának első tünete a xenofóbia lett: az idegenek gyűlölete, legalábbis az idegenektől való félelem. Mindenütt védekeztek a külhonival szemben, mindenütt igyekez</w:t>
        <w:softHyphen/>
        <w:t>tek kikapcsolni a jövevényt. Régebben csak bűnözőknek kellett olyan megalázó zaklatásokat kiállniuk, mint manapság bárkinek egy-egy utazás előtt vagy alatt. Fényképezkedni kell, szemből és profilból, jobbról-balról, a hajat olyan rövidre nyíratva, hogy látsszék a fül formája, ujjlenyomatot kell adni, előbb a hüvelykujj jön, aztán a többi, ráadásul bizonyítványok kellenek: egészségi bizonyít</w:t>
        <w:softHyphen/>
        <w:t>vány, oltási bizonyítvány, a rendőrség igazolása a büntetlen előélet</w:t>
        <w:softHyphen/>
        <w:t>ről, ajánlások szükségesek, meghívólevelek, rokonok címei, erkölcsi és anyagi garanciák, űrlapokat kell kitölteni, aláírni három-négy példányban, és ha ebből a papírkötegből csak egyetlen lap is hiányzik, végünk!</w:t>
      </w:r>
    </w:p>
    <w:p>
      <w:pPr>
        <w:pStyle w:val="Normal"/>
        <w:rPr/>
      </w:pPr>
      <w:r>
        <w:rPr/>
      </w:r>
    </w:p>
    <w:p>
      <w:pPr>
        <w:pStyle w:val="Normal"/>
        <w:rPr/>
      </w:pPr>
      <w:r>
        <w:rPr/>
        <w:t>Látszatra apróságok. S első pillantásra akár még kicsinyességnek is látszhatik, hogy említek ilyesmit. Ám ezekkel a „csekélységekkel” az én nemzedékemet felbecsülhetetlenül sok időtől fosztották meg. Ha összeszámolom, hány űrlapot töltöttem ki ezekben az években, nyilatkozatokat minden utazáskor, adóbevallást, devizanyilatkoza</w:t>
        <w:softHyphen/>
        <w:t>tot, határátlépési űrlapot, tartózkodási engedély kérésére szolgáló papirost, kiutazási papírt, bejelentőlapot és kijelentőlapot, s hogy hány órát töltöttem el konzulátusok és hivatalok előszobáiban, hány hivatalnokkal ültem szemközt, hány barátságos és hány barátságta</w:t>
        <w:softHyphen/>
        <w:t>lan, hány unott és hány nyúzott arcot kellett ekképp feszengve lát</w:t>
        <w:softHyphen/>
        <w:t>nom, hányszor vizsgáltak át és kérdeztek ki határokon, igen, akkor érzem csak, mi minden veszett el emberi jogainkból ebben az évszázadban, melyet pedig ifjúkorunkban hivőn álmodozva a szabadság korszakának reméltünk, a világpolgárság eljövendő rendjét várván tőle. Alkotás, munka, gondolkozás idejéből vették el az értékes órá</w:t>
        <w:softHyphen/>
        <w:t>kat ezek a terméketlen, lelket nyomorító intézkedések. Hiszen ezek</w:t>
        <w:softHyphen/>
        <w:t>ben az években mindnyájan többet tanulmányoztuk a hivatalok rendeleteit, mint a szellemi alkotásokat, s ha megérkeztünk egy ide</w:t>
        <w:softHyphen/>
        <w:t>gen városba, első utunk nem a múzeumokba, nem valami szép kilá</w:t>
        <w:softHyphen/>
        <w:t>tóhelyre vezetett, mint egykor, hanem konzulátusra, rendőrőrszo</w:t>
        <w:softHyphen/>
        <w:t>bára, „engedélyért”. Ha összeültünk, mi, akik valaha Baudelaire verseit taglaltuk, vagy valami szellemi probléma megoldásán töp</w:t>
        <w:softHyphen/>
        <w:t>rengtünk együtt, most azon kaptuk magunkat, hogy engedélyek és jóváhagyások kérdéskörében járunk. S azt tárgyaltuk, hogy állandó vízumot célszerűbb-e kérni vagy turistát. Az utóbbi évtizedben hasznosabb kapcsolat volt, ha valaki egy kis hivatalnoknőt ismer egy konzulátuson, mintha egy Toscanini, egy Rolland a barátja. Szabadnak született lélekkel állandóan azt kellett éreznünk, hogy objektumok és nem szubjektumok vagyunk, semmi se a mi jogunk, minden csak hatósági kegy. Állandóan kikérdeztek, bevezettek, ik</w:t>
        <w:softHyphen/>
        <w:t>tattak, beszámoztak, átvizsgáltak, pecsételtek, s mint egy hajdani szabadabb világ javíthatatlan polgára, aki még a földgolyó szabá</w:t>
        <w:softHyphen/>
        <w:t>lyozatlan rendjéről álmodott, ma is marhabillognak érzek az útleve</w:t>
        <w:softHyphen/>
        <w:t>lemen minden pecsétet, s a faggatózások és átkutatások megaláznak. Csekélységek, apróságok, elismerem; jelentéktelen dolgok egy olyan korban, amely az emberélet értékét gyorsabban tudta deval</w:t>
        <w:softHyphen/>
        <w:t>válni, mint a pénznemekét. Ám az utókor számára csak akkor rög</w:t>
        <w:softHyphen/>
        <w:t>zíthetjük azt a hanyatlást, melyet világunk a két háború között elszenvedett, ha éppen ezeket az állítólagos csekélységeket pontosan regisztráljuk.</w:t>
      </w:r>
    </w:p>
    <w:p>
      <w:pPr>
        <w:pStyle w:val="Normal"/>
        <w:rPr/>
      </w:pPr>
      <w:r>
        <w:rPr/>
      </w:r>
    </w:p>
    <w:p>
      <w:pPr>
        <w:pStyle w:val="Normal"/>
        <w:rPr/>
      </w:pPr>
      <w:r>
        <w:rPr/>
        <w:t>Talán annak idején nagyon elkényeztetett az élet. Talán az érzé</w:t>
        <w:softHyphen/>
        <w:t>kenységemet is felfokozták az utóbbi évek nyers változásai. Az emigráció minden formája már valamiféle egyensúlyzavart vált ki. Ezt is át kell élni ahhoz, hogy megértsük: az ember veszít a tartásá</w:t>
        <w:softHyphen/>
        <w:t>ból, ha nem érzi lába alatt hazája földjét; bizonytalanabbak leszünk akkor, önmagunkkal szemben is gyanakvóbbak. És habozás nélkül beismerem, hogy attól a naptól fogva, amikor el kellett kezdenem tulajdonképpen idegen papírokkal vagy útlevelekkel élni, már nem éreztem többé, hogy legbelül egy vagyok önmagammal. Valami mindörökre megrongálódott, eredeti és valódi énemmel való azo</w:t>
        <w:softHyphen/>
        <w:t>nosságom nem volt többé csorbítatlan. Visszahúzódóbb lettem, mint amilyen tulajdonképpen vagyok; s én, az egykori világpolgár, úgy érzem, mintha minden lélegzetnyi levegőért is külön köszöne</w:t>
        <w:softHyphen/>
        <w:t>tet kellene mondanom egy idegen népnek, mert előle szívom el. Vi</w:t>
        <w:softHyphen/>
        <w:t>lágosabb pillanataimban persze jól látom, hogy ez mind képtelenség, már-már hóbort a részemről; de hát mit tehet egy érzés ellen az értelem! Nem segített, hogy szívemet csaknem öt évtizeden át pró</w:t>
        <w:softHyphen/>
        <w:t>báltam világpolgárivá nevelni, hogy úgy dobogjon, mint egy „cito, yen du monde”-é; nem, aznap, hogy útlevelem érvénye elveszett, ötvennyolc évesen fölfedeztem, hogy az ember a hazájával nem csu</w:t>
        <w:softHyphen/>
        <w:t>pán egy darab földet veszít.</w:t>
      </w:r>
    </w:p>
    <w:p>
      <w:pPr>
        <w:pStyle w:val="Normal"/>
        <w:rPr/>
      </w:pPr>
      <w:r>
        <w:rPr/>
      </w:r>
    </w:p>
    <w:p>
      <w:pPr>
        <w:pStyle w:val="Normal"/>
        <w:rPr/>
      </w:pPr>
      <w:r>
        <w:rPr/>
        <w:t>Nem voltam egyedül ezzel a bizonytalanságérzéssel. A nyugtalanság lassan kezdett rátelepedni egész Európára. A politikai láthatár is sötét volt azóta, hogy Hitler elfoglalta Ausztriát. És Angliában most már gondolkodóba estek azok, akik nemrégiben még ezt az orvtámadást titokban jóváhagyták, mert a maguk számára remélték megvásárolni vele a békét. 1938-tól kezdve Londonban, Párizsbant, Rómában, Brüsszelben, de a legkisebb városban vagy faluban sem volt olyan beszélgetés, amely bármi távoli témáról ne ebbe az elkerülhetetlen kérdésbe torkollt volna: lesz-e háború, vagyis mikor lesz, meddig halasztható, s mi lesz egyáltalán? Ha visszanézek Euró</w:t>
        <w:softHyphen/>
        <w:t>pának ezekre a háborús félelemben telt hónapjaira, tulajdonképpencsak két-három olyan napra emlékszem, amikor bizakodva ébred</w:t>
        <w:softHyphen/>
        <w:t>tünk, két-három napra, melyen még egyszer utoljára úgy érezhet</w:t>
        <w:softHyphen/>
        <w:t>tük, elvonulnak a felhők, és megint békésen, szabadon lélegezhe</w:t>
        <w:softHyphen/>
        <w:t>tünk, mint rég. A sors perverz iróniája, hogy ez a két-három nap ma már az újabb kori történelem legvégzetesebb pillanataként él a tuda</w:t>
        <w:softHyphen/>
        <w:t>tunkban: ekkor találkozott ugyanis Münchenben Chamberlain és Hitler.</w:t>
      </w:r>
    </w:p>
    <w:p>
      <w:pPr>
        <w:pStyle w:val="Normal"/>
        <w:rPr/>
      </w:pPr>
      <w:r>
        <w:rPr/>
      </w:r>
    </w:p>
    <w:p>
      <w:pPr>
        <w:pStyle w:val="Normal"/>
        <w:rPr/>
      </w:pPr>
      <w:r>
        <w:rPr/>
        <w:t>Tudom, hogy ma nem szívesen emlékszik vissza senki erre a talál</w:t>
        <w:softHyphen/>
        <w:t>kozóra, melyen Chamberlain és Daladier tehetetlenül kapitulált Hitler és Mussolini előtt. Mivel azonban a dokumentumszerű hűség köt, le kell szögeznem: aki Angliában élte át azt a pár napot, csodálatos hangulat részese lehetett. A helyzet kétségbeejtőre fordult 1938 szeptemberének utolsó napjaiban. Chamberlain épp második vil</w:t>
        <w:softHyphen/>
        <w:t>lámlátogatásáról tért vissza Hitlertől, és néhány nappal később kide</w:t>
        <w:softHyphen/>
        <w:t>rült, mi is történt. Chamberlain azért ment Godesbergbe, hogy megadja Hitlernek, amit az Berchtesgadenben korábban kért tőle. Csakhogy Hitler most jóval többet kért, hatalmi tébolyának látha</w:t>
        <w:softHyphen/>
        <w:t>tóan semmi sem volt elég. Siralmas kudarcot vallott az igazodás és a „try and try again” politikája, és Angliában egyik napról a másikra véget ért a jóhiszeműség korszaka. Anglia, Franciaország, Csehszlo</w:t>
        <w:softHyphen/>
        <w:t>vákia, Európa választás előtt állt: vagy alázatosan tűri Hitler pusztí</w:t>
        <w:softHyphen/>
        <w:t>tó hatalmi tébolyát, vagy fegyverrel szegül ellene. Anglia láthatóan elszánta magát a végsőkre. Ettől fogva nyíltan fegyverkezett, tünte</w:t>
        <w:softHyphen/>
        <w:t>tően készült az összecsapásra. Egyszerre munkások jelentek meg a londoni parkokban, a Hyde Parkban, a Regent's Parkban, és hozzá</w:t>
        <w:softHyphen/>
        <w:t>láttak óvóhelyek építéséhez, a német nagykövetséggel szemközt is, felkészülve a várható bombatámadásokra. Mozgósították a flottát, a vezérkari tisztek ide-oda röpködtek Párizs és London között, hogy megtegyék az utolsó közös előkészületeket, az Amerikába induló hajókat megrohamozták a külföldiek, akik idejében itt akarták hagyni a félelem világát; 1914 óta nem volt ilyen ébredése Angliá</w:t>
        <w:softHyphen/>
        <w:t>nak. Az emberek komolyabban, töprengőbben jártak-keltek. A há</w:t>
        <w:softHyphen/>
        <w:t>zakat, a zsúfolt utcákat azzal a titkos gondolattal néztük: nem zu</w:t>
        <w:softHyphen/>
        <w:t>hognak-e akár már holnap erre a városra bombák? És az ajtók mö</w:t>
        <w:softHyphen/>
        <w:t>gött az emberek ott ültek, ott álltak a rádiónál, amikor híreket mondtak. Láthatatlanul, mégis mindenkiben, minden pillanatban érezhetően ott vibrált valami rettenetes feszültség az egész ország</w:t>
        <w:softHyphen/>
        <w:t>ban.</w:t>
      </w:r>
    </w:p>
    <w:p>
      <w:pPr>
        <w:pStyle w:val="Normal"/>
        <w:rPr/>
      </w:pPr>
      <w:r>
        <w:rPr/>
      </w:r>
    </w:p>
    <w:p>
      <w:pPr>
        <w:pStyle w:val="Normal"/>
        <w:rPr/>
      </w:pPr>
      <w:r>
        <w:rPr/>
        <w:t>Akkor jött a parlament történelmi fontosságú ülése, melyen Chamberlain bejelentette, hogy még egyszer, harmadszor is megpróbált Hitlerrel egyezségre jutni, s ezért harmadszor is találkozót javasolt neki, Németországban, tetszés szerinti helyen, hogy a súlyosan fenyegetett békét megmentsék. Javaslatára még nem érkezett válasz. S akkor az ülés ideje alatt - drámai rendezés volt - befutott a sürgöny: Hitler és Mussolini beleegyezik a találkozóba, egy Münchenben rendezendő közös konferenciába. Abban a pillanatban elszabadultak az indulatok a parlamentben: Anglia történelmében talán nem is volt még ilyesmire példa. A képviselők felugráltak a helyükről, ujjongtak, tapsoltak, a karzatok is visszhangozták az örömrivalgást. Évek óta nem remegett ilyen boldog éljenzéstől a tisztelt Ház. Csodálatos emberi színjáték volt ez: az őszinte lelkesedés a talán-talán még megmenthető béke gondolatára, legyőzte az angolok által egyébként oly virtuózan gyakorolt önmérsékletet és fegyelmezettséget. Politikailag azonban ez az érzelemkitörés hatalmas hiba volt, hiszen ezzel a parlament s az egész ország elárulta, mennyire ir</w:t>
        <w:softHyphen/>
        <w:t>tózik a háborútól, mennyire kész bármi áldozatra, érdekeinek, sőt presztízsének feladására is a béke kedvéért. Chamberlain tehát már eleve úgy ment Münchenbe, mint aki kérni akarja s nem kiharcolni a békét. De akkor még senki nem sejtette, miféle kapituláció jön. Mindnyájan úgy véltük - nem tagadom, én magam is -, hogy Chamberlain tárgyalni megy a bajor fővárosba, nem pedig azért, hogy megadja magát. Akkor jött még kétnapi, háromnapi égő vá</w:t>
        <w:softHyphen/>
        <w:t>rakozás; három napig lélegzetét visszafojtva várakozott a világ, A parkokban közben ástak, a hadiüzemek termeltek, a légvédelmi lövegeket felállították, gázálarcokat osztottak szét, fontolgatták a londoni gyerekek vidékre szállítását, és mindenféle titokzatos készü</w:t>
        <w:softHyphen/>
        <w:t>lődés folyt, melyeknek pontos célját senki se tudta, de a lényegét an</w:t>
        <w:softHyphen/>
        <w:t>nál inkább sejtette. Elmúlt a reggel, a dél, az este, az éjszaka, és min</w:t>
        <w:softHyphen/>
        <w:t>denki leste az újságokat és figyelte a rádiót. Megismétlődtek 1914 júliusának azok a pillanatai, amikor iszonyú félelemmel, idegőrlő bizonytalanságban vártuk, hogy „Igen” vagy „Nem”.</w:t>
      </w:r>
    </w:p>
    <w:p>
      <w:pPr>
        <w:pStyle w:val="Normal"/>
        <w:rPr/>
      </w:pPr>
      <w:r>
        <w:rPr/>
      </w:r>
    </w:p>
    <w:p>
      <w:pPr>
        <w:pStyle w:val="Normal"/>
        <w:rPr/>
      </w:pPr>
      <w:r>
        <w:rPr/>
        <w:t>És ekkor, mintha egy hirtelen támadt szélroham szétkergette vol</w:t>
        <w:softHyphen/>
        <w:t>na a fenyegető fellegeket, egyszerre fellélegeztünk, és szabadabban vertek megint a szívek. Megjött a hír, hogy Hitler és Chamberlain, Daladier és Mussolini teljes egyetértésre jutott, mi több, Chamber</w:t>
        <w:softHyphen/>
        <w:t>lainnek sikerült Németországgal olyan egyezményt kötnie, amely a jövőre nézve is örök záloga lesz a két ország bárminemű konfliktusa békés megoldásának. Úgy látszott, nagyszerű győzelmet aratott en</w:t>
        <w:softHyphen/>
        <w:t>nek a különben jelentéktelen, sótlan államférfinak makacs békeaka</w:t>
        <w:softHyphen/>
        <w:t>rata, s azon az első órán az ő nevével ujjongtak a lelkek. A rádióban felhangzott az üzenet: „peace for our time”, béke korunknak; s a mi sokat próbált nemzedékünk számára azt jelentette ez, hogy háborí</w:t>
        <w:softHyphen/>
        <w:t>tatlan élhetünk tovább, gondtalanok lehetünk, segíthetjük az új, jobb világ felépítését, és hazudik, aki most utólag azt állítja, hogy nem voltunk bódultak azoktól a szavaktól. Mert ki hitte volna, hogy egy megverten hazatérő államférfi készíttet elő diadalmenetet magának? Ha a tömegek azon a reggelen, amelyen Chamberlain hazaérkezett, tudják a gép leszállásának időpontját, bizony, százezrek várták volna a croydoni repülőtéren ujjongva, hogy él az európai béke, él Anglia becsülete. Akkor jöttek az újságok. Bennük a kép: ahogy Chamberlain, akinek éles metszésű arca végzetesen hasonlított egy sovány, ideges madárfejhez, nevetve lengeti meg a történelmi okmányt a gép ajtajából - „peace for our time”: íme, itt a népnek a legdrágább ajándék München városából. Este már a mozik is vetítették, s az emberek felugráltak, éljeneztek, kiabáltak, majd hogy össze nem ölelkeztek az új testvériség tudatában, amely a világon most beköszönt. Feledhetetlen, lélekemelő nap volt az mindenkinek, aki Londonban, aki Angliában élhette meg.</w:t>
      </w:r>
    </w:p>
    <w:p>
      <w:pPr>
        <w:pStyle w:val="Normal"/>
        <w:rPr/>
      </w:pPr>
      <w:r>
        <w:rPr/>
      </w:r>
    </w:p>
    <w:p>
      <w:pPr>
        <w:pStyle w:val="Normal"/>
        <w:rPr/>
      </w:pPr>
      <w:r>
        <w:rPr/>
        <w:t>Szeretek ilyen történelmi napokon az utcákon kóborolni; erő</w:t>
        <w:softHyphen/>
        <w:t>sebben, érzékletesebben éltem át akkor a pillanat varázsát, szó sze</w:t>
        <w:softHyphen/>
        <w:t>rint a kor levegőjét szívom. A parkokban, kertekben a munkások abbahagyták az ásást, és nevetve, társalogva állták körül őket az em</w:t>
        <w:softHyphen/>
        <w:t>berek, hiszen ha egyszer „peace for our time”, akkor minek a légó</w:t>
        <w:softHyphen/>
        <w:t>pince; két legényke arról társalgott a legékesebb városszéli modorban, hogy ezeket a lyukakat remélhetőleg föld alatti árnyékszékké alakítják át, azokból Londonban úgysincs elég. Mindenki derűvel nézett mindent, frissebb volt, felszabadultabb, akár nagy eső után a növények. S hogy eltűnni látszott a vihar, az emberek egyenesebb derékkal jártak, könnyedebben, s a különben hűvös pillantású angol szemekben is jókedv bujkált. A házak fényesebbnek látszottak, mert nem kellett félni, hogy bombák zúzzák be falaikat, az autóbuszok takarosabbak, a napsugarak ragyogóbbak lettek, ezrek és ezrek élet</w:t>
        <w:softHyphen/>
        <w:t>érzése felfokozottabb, áradóbb a béke mámorító szavára. Úgy érez</w:t>
        <w:softHyphen/>
        <w:t>tem, hogy én is szárnyakat kapok tőle. Fáradhatatlanul jártam-kel</w:t>
        <w:softHyphen/>
        <w:t>tem, egyre gyorsabban és könnyebben mozogtam, engem is magá</w:t>
        <w:softHyphen/>
        <w:t>val ragadott az újjászületetett bizakodás hatalmas és boldog áradata. A Piccadilly sarkán egyszerre odalépett hozzám valaki: egy angol kormánytisztviselő, akit tulajdonképpen csak futólag ismertem. Ez az érzéketlen, rendkívül zárkózott ember egyéb körülmények kö</w:t>
        <w:softHyphen/>
        <w:t>zött csak odaköszönt volna nekem, vagy a köszönésemet viszonozta volna, de esze ágában sem lett volna szóba állni velem. Most azonban csillogó szemmel jött oda hozzám. „Mit szól Chamberlainhez - mondta, és örömtől sugárzott. - Senki sem hitt neki, és tessék, mégis neki volt igaza. Nem engedett; és ezzel megmentette a bé</w:t>
        <w:softHyphen/>
        <w:t>két.”</w:t>
      </w:r>
    </w:p>
    <w:p>
      <w:pPr>
        <w:pStyle w:val="Normal"/>
        <w:rPr/>
      </w:pPr>
      <w:r>
        <w:rPr/>
      </w:r>
    </w:p>
    <w:p>
      <w:pPr>
        <w:pStyle w:val="Normal"/>
        <w:rPr/>
      </w:pPr>
      <w:r>
        <w:rPr/>
        <w:t>Így érezte mindenki; így éreztem én is azon a napon. És még a másnap is boldogan telt. Egyhangúlag ujjongtak az újságok, a tőzsdén felszöktek a részvényárfolyamok, Németországból évek óta először hallatszottak baráti hangok, és Franciaországban azt javasolták: állítsanak emlékművet Chamberlainnek. De jaj, mindez csak a láng utolsó fellobbanása volt - mely aztán kihunyt örökre. Már a következő napokban kiszivárogtak némely rút részletek arról, hogy milyen tökéletes kapituláció történt Hitler előtt, milyen gyalázato</w:t>
        <w:softHyphen/>
        <w:t>san odadobták Csehszlovákiát, melynek persze korábban segítséget és támogatást ígértek ünnepélyesen, s a következő héten már nyil</w:t>
        <w:softHyphen/>
        <w:t>vánvaló volt, hogy Hitlernek ez a kapituláció sem lehet elég, s hogy még meg sem száradt a szerződésen a tinta, ő már megszegte vala</w:t>
        <w:softHyphen/>
        <w:t>mennyi pontját. Gátlástalanul harsogta Goebbels, hadd hallja még az egész világ: hogy Münchenben Németország falnak szorította Angliát. A remény lobogó fénye kihunyt. De legalább ragyogott egy-két napig, és melengette szívünket. Ezeket a napokat én nem tudom, nem is akarom soha elfelejteni.</w:t>
      </w:r>
    </w:p>
    <w:p>
      <w:pPr>
        <w:pStyle w:val="Normal"/>
        <w:rPr/>
      </w:pPr>
      <w:r>
        <w:rPr/>
      </w:r>
    </w:p>
    <w:p>
      <w:pPr>
        <w:pStyle w:val="Normal"/>
        <w:rPr/>
      </w:pPr>
      <w:r>
        <w:rPr/>
        <w:t>Attól fogva, hogy rájöttünk, mi is történt Münchenben, paradox módon szinte alig láttam angolt Angliában. Én voltam a hibás, mert kitértem előlük, pontosabban a velük való beszélgetés elől, holott jobban csodáltam őket, mint valaha. Páratlanul szívélyesek voltak a most már tömegestül érkező menekültekkel; a legnemesebb rész</w:t>
        <w:softHyphen/>
        <w:t>vét, a legőszintébb segítőkészség élt bennük irántunk. Csakhogy köztük s köztünk ott volt, bensőleg, minden addiginál érzékelhe</w:t>
        <w:softHyphen/>
        <w:t>tőbben egy fal: ami velünk már megtörtént, velük még nem történt meg. Mi már értettük, mi történt, s mi történik még, ők azonban - részben persze legreálisabb sejtelmeik ellenére - nem akarták meg</w:t>
        <w:softHyphen/>
        <w:t>érteni. Akárhogy voltak a dolgok, megpróbáltak kitartani hiedel</w:t>
        <w:softHyphen/>
        <w:t>mükben, hogy az adott szó mégiscsak adott szó, a szerződés az szer</w:t>
        <w:softHyphen/>
        <w:t>ződés, s lehet azért tárgyalni Hitlerrel, ha okosan, emberi szóval kö</w:t>
        <w:softHyphen/>
        <w:t>zelednek hozzá. A demokratikus hagyományok révén itt évszáza</w:t>
        <w:softHyphen/>
        <w:t>dok óta tisztelték a jogot, s ezért az angol vezető körök nem tudták vagy nem akarták tudomásul venni, hogy közben új módszerek születtek: például a tudatos, cinikus amoralitásé, melynek techniká</w:t>
        <w:softHyphen/>
        <w:t>ját az új Németország oly mesterien alkalmazta, felrúgván a népek érintkezésében és a jog világában mindenkor érvényes játékszabá</w:t>
        <w:softHyphen/>
        <w:t>lyokat, mihelyt úgy érezte, hogy terhére vannak. A világosan, táv</w:t>
        <w:softHyphen/>
        <w:t>. latosan gondolkodó angolok, akik már rég lemondtak mindenfajta világkalandról, el sem tudták képzelni, hogy az az ember, aki oly valószínűtlen gyorsasággal oly sokat elért, merészelni fogja a végső</w:t>
        <w:softHyphen/>
        <w:t>ket is; ők mindvégig abban bíztak s reménykedtek, hogy Hitler előbb valaki más ellen - lehetőleg Oroszország ellen! - fordul, s azalatt majd csakugyan ki lehet egyezni vele. Mi azonban tudtuk, hogy a legborzalmasabb fordulat lesz a legtermészetesebben bekövetkező fordulat. Pupillánk mögött ott élt egy-egy agyonvert jó barát, egy-egy megkínzott kedves lény képe; s ettől a tekintetünk keményebb lett, élesebb, kérlelhetetlenebb. Tudtuk - megalázottak, üldözöttek, számkivetettek -, hogy ha rablásról és hatalomról van szó, nincs határa a legképtelenebb ürügyeknek, a hazugságnak. Így hát mi, aki</w:t>
        <w:softHyphen/>
        <w:t>ket már megpróbált e téren a sors, és ők, akiket még nem, emigrán</w:t>
        <w:softHyphen/>
        <w:t>sok és angolok, nem ugyanazt a nyelvet beszéltük; nem hiszem, hogy túlzás, ha azt állítom: akkoriban a helybeliek elenyészően kis csoportja mellett mi voltunk azok, akik a szigetországban jól láttuk a teljes fenyegetést. Mint annak idején Ausztriában, itt Angliában is fájó szívvel, gyötrelmes életismerettel kellett tudomásul vennem, hogy ami jön, elkerülhetetlen; ám itt vendég voltam, megtűrt ide</w:t>
        <w:softHyphen/>
        <w:t>gen, szavam annyi se, mint odahaza.</w:t>
      </w:r>
    </w:p>
    <w:p>
      <w:pPr>
        <w:pStyle w:val="Normal"/>
        <w:rPr/>
      </w:pPr>
      <w:r>
        <w:rPr/>
      </w:r>
    </w:p>
    <w:p>
      <w:pPr>
        <w:pStyle w:val="Normal"/>
        <w:rPr/>
      </w:pPr>
      <w:r>
        <w:rPr/>
        <w:t>Így aztán csak egymás társaságát kereshettük, sorsunk megbé</w:t>
        <w:softHyphen/>
        <w:t>lyegzettjei, ha az eljövendők keserű íze égette az ajkunk, s ha lelkün</w:t>
        <w:softHyphen/>
        <w:t>ket aggodalom emésztette az ország sorsáért, mely testvérien befo</w:t>
        <w:softHyphen/>
        <w:t>gadott bennünket. Hanem hogy még a legnehezebb időben is mi</w:t>
        <w:softHyphen/>
        <w:t>csoda vigaszt nyújthat egy magasrendűen morális szellemi ember társasága, feledhetetlenül bizonyították számomra azok a nagyon-nagyon baráti légkörben eltöltött órák Sigmund Freuddal, melyek a katasztrófa előtti utolsó hónapokban életem igazi eseményei voltak. Hónapokig gyötört a tudat, hogy ez a nyolcvanhárom éves, beteg férfi ott maradt a Hitler megszállta Bécsben; s akkor a csodálatos Maria Bonaparte hercegnőnek, leghívebb tanítványának sikerült ezt az oly felbecsülhetetlenül fontos embert a leigázott Bécsből kimene</w:t>
        <w:softHyphen/>
        <w:t>kítenie Londonba. Életem boldog napja volt, amikor az újságban azt olvashattam: Freud megérkezett a szigetországba; íme, legtiszteltebb barátaim egyike, akit már elveszettnek hittem, visszatért Há</w:t>
        <w:softHyphen/>
        <w:t>dész birodalmából.</w:t>
      </w:r>
    </w:p>
    <w:p>
      <w:pPr>
        <w:pStyle w:val="Normal"/>
        <w:rPr/>
      </w:pPr>
      <w:r>
        <w:rPr/>
      </w:r>
    </w:p>
    <w:p>
      <w:pPr>
        <w:pStyle w:val="Normal"/>
        <w:rPr/>
      </w:pPr>
      <w:r>
        <w:rPr/>
        <w:t>Sigmund Freud, ez a nagy és szigorú szellem, aki az emberi lélekről alkotott tudásunkat korunkban mindenki másnál mélyrehatóbban és lényegibben bővítette, még abból a bécsi korszakából volt az ismerősöm, amikor makacs, kínos különcnek tartották, és ellenségesen néztek rá. Az igazság fanatikusa volt ő, de egyúttal azt is tudta, mennyire korlátozottak ezek a mi igazságaink; azt mondta nekem egyszer: „Százszázalékos igazság ugyanúgy nincs, ahogy százszázalékos alkohol!” Elidegenedett már az egyetem világától, az akadémiai óvatoskodásoktól, rendíthetetlenül tört előre a földi-földalatti ösztönvilág ama zónái felé, melyeket azokban az időkben aggályo</w:t>
        <w:softHyphen/>
        <w:t>san került és ünnepélyesen tabunak nyilvánított az emberiség. Az optimistán liberális világ öntudatlanul is érezte, hogy ez a megalku</w:t>
        <w:softHyphen/>
        <w:t>vást nem ismerő szellem a mélylélektanával aláássa azt a közkeletű hiedelmet, mely szerint az ösztönöket fokról fokra elnyomja a „ha</w:t>
        <w:softHyphen/>
        <w:t>ladás” és az „ész”; érezte, hogy a leleplezés kíméletlen technikájával fenyegeti a kényelmetlen dolgok letagadásának módszerét. De nemcsak az egyetem, nemcsak a régimódi idegorvosok klikkje tilta</w:t>
        <w:softHyphen/>
        <w:t>kozott a kellemetlenkedő „kívülálló” feltűnése ellen - az egész világ, a régi világ, a régi gondolkodásmód, az erkölcsi „konvenció”, az egész korszak félt ettől a kíméletlen leleplezőtől. Lassan kialakult el</w:t>
        <w:softHyphen/>
        <w:t>lene az orvosi bojkott, nem praktizálhatott, s mivel a téziseit s még a legmerészebb feltevéseit sem tudták tudományosan megcáfolni, bé</w:t>
        <w:softHyphen/>
        <w:t>csi módra próbálták elintézni az álommal kapcsolatos elméletét: csúfolódtak rajta, tréfás társasjátékká degradálták. A magányos tu</w:t>
        <w:softHyphen/>
        <w:t>dós mellett csak a hívek egészen szűk köre tartott ki, hetente össze</w:t>
        <w:softHyphen/>
        <w:t>gyűltek vitaestjén, s e találkozókon öltött először alakot a pszicho</w:t>
        <w:softHyphen/>
        <w:t>analízis új tudománya. Mielőtt megérthettem volna e szellemi for</w:t>
        <w:softHyphen/>
        <w:t>radalom teljes horderejét, mely azután Freud első publikációiból nyilvánvalóvá lett, máris tiszteletet ébresztett bennem a rendkívüli ember erkölcsi rendíthetetlensége. Adva volt személyében egy olyan tudós, amilyet minden ifjú szellem példaképéül álmodhatott: óvatos minden megállapításával, míg nincsenek a kezében meg</w:t>
        <w:softHyphen/>
        <w:t>dönthetetlen bizonyítékok, de tántoríthatatlanul helytáll akár egy egész világgal szemben is, ha hipotézisét elméleti bizonyosság rang</w:t>
        <w:softHyphen/>
        <w:t>jára emelte; ami saját személyét illeti, a végsőkig szerény, harcra</w:t>
      </w:r>
    </w:p>
    <w:p>
      <w:pPr>
        <w:pStyle w:val="Normal"/>
        <w:rPr/>
      </w:pPr>
      <w:r>
        <w:rPr/>
        <w:t>kész azonban tanításának valamennyi tételéért, és haláláig hű a felismert és megvédett, immanens igazsághoz. A szellemi bátorság igazi nagy példája volt ő; mindenkor kimondta, ki merte mondani, amit gondolt, még ha tudta is, hogy világos, kérlelhetetlen kijelentéseivel nyugtalanságot és zavart okoz; nehéz helyzeteket sosem próbált engedményekkel feloldani, még forma szerinti megalkuvást sem ismert. Bizonyos vagyok benne, hogy Freud, minden akadémiai ellenállást figyelembe véve is, tételeinek nyolcvan százalékát elfogadtathatta volna, ha az óvatos csomagolásba beleegyezik: ha „erotikát” mond „szexualitás”, „erosz”-t „libido” helyett, s ha csupán utal a konzekvenciákra, de nem vonja le mindig a végső következ</w:t>
        <w:softHyphen/>
        <w:t>tetést. De ő hajthatatlan volt, amikor a tanról s az igazságról volt szó; minél makacsabb volt az ellenállás, annál szilárdabb az ő eltö</w:t>
        <w:softHyphen/>
        <w:t>kéltsége is. Ha jelképet keresek az erkölcsi bátorsághoz - az egyetlen heroizmushoz, amely nem másokat akar feláldozni itt a földön -, mindig Freud férfias metszésű szép, tiszta arca, nyugodt és határo</w:t>
        <w:softHyphen/>
        <w:t>zott pillantású, sötét szeme jelenik meg előttem.</w:t>
      </w:r>
    </w:p>
    <w:p>
      <w:pPr>
        <w:pStyle w:val="Normal"/>
        <w:rPr/>
      </w:pPr>
      <w:r>
        <w:rPr/>
      </w:r>
    </w:p>
    <w:p>
      <w:pPr>
        <w:pStyle w:val="Normal"/>
        <w:rPr/>
      </w:pPr>
      <w:r>
        <w:rPr/>
        <w:t>A férfi, aki most abból az országból, melynek örök időkre dicső</w:t>
        <w:softHyphen/>
        <w:t>séget szerzett, üldözöttként Londonba érkezett, éveinek száma sze</w:t>
        <w:softHyphen/>
        <w:t>rint öregember volt, állapotát tekintve beteg ember. De nem volt megfáradt, nem volt megtört. Titokban féltem egy kicsit, hogy majd megkeseredve, zavartan látom viszont, hiszen annyi gyötrel</w:t>
        <w:softHyphen/>
        <w:t>mes órát élhetett meg Bécsben; s most itt volt, szabadabban, sőt ta</w:t>
        <w:softHyphen/>
        <w:t>lán boldogabban is, mint valaha. Kivitt házának kertjébe, ott Lon</w:t>
        <w:softHyphen/>
        <w:t>don elővárosában. „Laktam-e valaha is szebben?” - kérdezte, és tisz</w:t>
        <w:softHyphen/>
        <w:t>ta volt a mosolya is egykor kemény szája körül. Kedves egyiptomi szobrocskáit is megmutatta; Maria Bonaparte mentette ide kincseit. „Nem vagyok-e újra otthon?” És az íróasztalon ott voltak kiterítve nagy kéziratlapjai, s ez a nyolcvanhárom éves férfi nap mint nap ugyanolyan szorgalommal dolgozott, ugyanazokkal a tiszta, kerek</w:t>
        <w:softHyphen/>
        <w:t>ded betűkkel rótta sorait, mint élete legjobb napjaiban; erős akarata mindent legyőzött, a betegséget, a kort, az életkort, s most, a szám</w:t>
        <w:softHyphen/>
        <w:t>űzetés napjaiban tört fel belőle a kemény harc évei alatt kényszerűen visszafogott jóság. Hajlott kora csak szelídebbé tette, a megpróbáltatás elnézőbbé. Néha olyan gyengéd gesztusai voltak, hogy megle</w:t>
        <w:softHyphen/>
        <w:t>petten gondoltam vissza arra az egykori tartózkodó lényre; átkarolta például az ember vállát, és villogó szemüvege mögül szeretettel nézett. Freuddal beszélgetni mindig a legnagyobb szellemi gyönyörűségeim közé tartozott. Tanulni lehetett tőle és bámulni őt, s érezte mindenki, aki e nagy előítélettelennel beszélt, hogy megértik min</w:t>
        <w:softHyphen/>
        <w:t>den szavát; mert Freud nem ijedt meg semmiféle vallomástól, nem jött indulatba megállapításoktól, s benne az az akarat, hogy másokat tisztánlátásra, tiszta átélésre neveljen, már rég átalakult ösztönös életigenléssé. Régebben is pótolhatatlanok voltak számomra e hosszú beszélgetések, de abban a sötét esztendőben, Freud életének utolsó évében még hálásabb voltam értük. Ahogy az ember belépett az ő szobájába, egyszerre mintha megszűnt volna a kinti világ őrülete. A legkegyetlenebb dolog is elvonttá lett, a legnagyobb kuszaság is kitisztult, s a pillanatnyi aktualitás alázatosan beleilleszkedett a nagy időciklusokba. Életemben először éltem át ezt: hogy egy igazán bölcs, önmaga fölébe emelkedett ember áll velem szemben, aki a fájdalmat és a halált sem személyes élménynek tekinti csak, hanem a szemlélet, a megfigyelés személy fölötti tárgyának: halála ugyan</w:t>
        <w:softHyphen/>
        <w:t>olyan nagy erkölcsi tett volt, mint az élete. Freud akkor már halálos beteg volt. Láthatóan nehezére esett a műszájpadlásával beszélni, és az ember szégyellte magát minden egyes szóért, melyre ilyen álla</w:t>
        <w:softHyphen/>
        <w:t>potban kényszerítette. De bármilyen kínokat okozott is neki egy-egy hang artikulálása, acélos lelkének becsvágya volt az erősebb: meg akarta mutatni barátainak, hogy akaratával messze a teste által okozott alacsonyrendű gyötrelmek fölébe emelkedik. Száját eltorzí</w:t>
        <w:softHyphen/>
        <w:t>totta a fájdalom, így írt tovább, egész nap asztalánál, s ha éjszaka a szenvedés megrontotta is az álmát - pedig élete nyolcvan évén át épp ez az egészséges, mély álom volt tetterejének ősforrása -, akkor sem volt hajlandó altatót bevenni, kábító injekciót elfogadni. Szelle</w:t>
        <w:softHyphen/>
        <w:t>mének tisztaságát egyetlen órára sem engedte elhomályosítani efféle enyhületekért; inkább éberen szenvedett, inkább gondolkodott kí</w:t>
        <w:softHyphen/>
        <w:t>nok között is, de az emberi elme tevékenységéről nem mondott le, a szellem hőse maradt az utolsó, a legeslegutolsó pillanatig. Félelmetes küzdelem volt ez, és minél tovább tartott, annál heroikusabb. A ha</w:t>
        <w:softHyphen/>
        <w:t>lál nap mint nap határozottabban jelölte meg árnyával arcát. Beesett orca, kidudorodó halánték, ferdére torzuló száj, az ajkakra ráfagyott szó, csak a szemeken nem győzhetett a komor hóhér, ez a szempár a hősi szellem világítótornya volt, bevehetetlen bármi erőnek. Az utolsó pillanatig megrontatlanul nézett a szem és a szellem a világba. Egyik utolsó látogatásom alkalmával magammal vittem hozzá Sal</w:t>
        <w:softHyphen/>
        <w:t>vador Dalit, az újabb nemzedék szerintem legnagyobb tehetségű festőjét, aki mérhetetlenül tisztelte Freudot, s míg mi ketten beszél</w:t>
        <w:softHyphen/>
        <w:t>gettünk, ő elkészített egy vázlatot. A rajzot sosem mertem odaadni Feudnak, Dali olyan látnokian mutatta meg benne a halált.</w:t>
      </w:r>
    </w:p>
    <w:p>
      <w:pPr>
        <w:pStyle w:val="Normal"/>
        <w:rPr/>
      </w:pPr>
      <w:r>
        <w:rPr/>
      </w:r>
    </w:p>
    <w:p>
      <w:pPr>
        <w:pStyle w:val="Normal"/>
        <w:rPr/>
      </w:pPr>
      <w:r>
        <w:rPr/>
        <w:t>Korunk legerősebb akarata, legáthatóbb szelleme egyre borzal</w:t>
        <w:softHyphen/>
        <w:t>masabban harcolt a pusztulással; s csak amikor ő maga is - ő, akinek a világosság a gondolat legszentebb erénye volt! - világosan látta, hogy nem fog írni már, nem fog hatni már, akkor, mint egy római hős, akkor engedélyezte orvosának, hogy fájdalmainak véget ves</w:t>
        <w:softHyphen/>
        <w:t>sen. Nagyszerű élet nagyszerű végakkordja volt ez, olyan halál, amelyre fel kellett figyelni még abban a tömeggyilkos korban is, holtak hekatombái közepette. S ahogy koporsóját, barátai, angol földbe helyeztük, tudtuk, hazánk legjobbikát temetjük.</w:t>
      </w:r>
    </w:p>
    <w:p>
      <w:pPr>
        <w:pStyle w:val="Normal"/>
        <w:rPr/>
      </w:pPr>
      <w:r>
        <w:rPr/>
      </w:r>
    </w:p>
    <w:p>
      <w:pPr>
        <w:pStyle w:val="Normal"/>
        <w:rPr/>
      </w:pPr>
      <w:r>
        <w:rPr/>
        <w:t>Azokban az időkben gyakran beszélgettem Freuddal a hitleri vi</w:t>
        <w:softHyphen/>
        <w:t>lág s a háború borzalmairól. Emberséges emberként mély megren</w:t>
        <w:softHyphen/>
        <w:t>dültséget érzett, ám gondolkodóként egy cseppet sem csodálkozott a bestialitás e szörnyű kitörésének láttán. Korholták őt mindig, mondta most nekem, hogy pesszimista, amiért tagadja a kultúra ha</w:t>
        <w:softHyphen/>
        <w:t>talmát az ösztönök felett; íme, most a legborzalmasabban beigazo</w:t>
        <w:softHyphen/>
        <w:t>lódik tanítása - s erre természetesen a legkevésbé sem büszke -, hogy a barbárság, az elemi erejű pusztító ösztön kiirthatatlan az emberi lé</w:t>
        <w:softHyphen/>
        <w:t>lekből. Talán az elkövetkező évszázadokban lelnek valami formát, hogy legalább a népek közösségi életében féken tartsák ezeket az ösztönöket; de a mindennapok világában, sőt természetünk mélyén örökké munkálni fognak, felszámolhatatlanul, s talán feszültségkel</w:t>
        <w:softHyphen/>
        <w:t>tő erőkként szükségszerűen. Életének ezekben az utolsó napjaiban még jobban foglalkoztatta a zsidóság és jelenkori tragédiája; itt a benne élő tudós ember nem lelt átfogó képletet, tündöklő szelleme nem adhatott mindent megvilágító választ. Nemrégiben jelentette meg Mózes-tanulmányát, amelyben Mózest nem zsidóként, hanem egyiptomiként állította be, megbántván ezzel a tudományosan szin</w:t>
        <w:softHyphen/>
        <w:t>te megalapozhatatlan feltételezéssel a hithű zsidókat csakúgy, mint a nemzeti öntudat jegyében élőket. Fájt neki most már, hogy azt a könyvet éppen a zsidóság legborzalmasabb óráján publikálta, „most, amikor mindenüktől megfosztják őket, én még a legna</w:t>
        <w:softHyphen/>
        <w:t>gyobbjukat is elveszem”. Igazat kellett adnom neki: hogy mostaná</w:t>
        <w:softHyphen/>
        <w:t>ban minden zsidó tízszer olyan érzékeny, hiszen még a világ tragé</w:t>
        <w:softHyphen/>
        <w:t>diájának közepette is a zsidók voltak a tulajdonképpeni áldozatok, már előre tudták, hogy mindig ők lesznek az áldozatok, mert rájuk zúdul, és kétszeresen zúdul rájuk minden csapás; minden idők legva</w:t>
        <w:softHyphen/>
        <w:t>dabbul gyűlölködő embere alázta meg őket, üldözte őket, hogy ki</w:t>
        <w:softHyphen/>
        <w:t>űzze a világból, le a föld alá. Hétről hétre, hónapról hónapra mind több menekült érkezett, és egyre szegényebbek, egyre riadtabbak voltak. Az elsők, akik gyorsan elhagyták Németországot és Ausztri</w:t>
        <w:softHyphen/>
        <w:t>át, legalább ruhájukat, holmijuk egy részét megmenthették, s néme</w:t>
        <w:softHyphen/>
        <w:t>lyek még valami pénzt is. De minél tovább bíztak Németországban, minél nehezebben szakadtak el otthonuktól, annál keményebben büntette őket a sors. Először a foglalkozásuktól fosztották meg őket, aztán kizárták őket a színházakból, a mozikból, a múzeumokból, a kutatókat eltiltották a könyvtárak használatától; mégis maradtak, hűségből vagy tehetetlenségből, gyávaságból vagy büszkeségből. Inkább alázzák meg őket a hazájukban, semhogy idegenben kelljen koldusként megalázkodniuk. Akkor megfosztották őket cselédeik</w:t>
        <w:softHyphen/>
        <w:t>től, rádiójuktól, telefonjuktól, végül a lakásuktól is; sárga csillagot kellett viselniük, hadd ismerje fel őket mindenki, akár a leprásokat egykor, kerülje és gúnyolja kitaszított, megvetett lényüket az utca embere. Nem voltak többé jogaik, testüket-lelküket kedvére gyö</w:t>
        <w:softHyphen/>
        <w:t>törhette bárki, s egyszerre minden zsidó számára borzadályos való</w:t>
        <w:softHyphen/>
        <w:t>sággá vált a régi orosz közmondás: „Koldusbot és börtön vár rád itt e földön.” Aki nem ment el, azt koncentrációs táborba vetették, s ott a német fegyelmezési módszerek a legbüszkébbeket is hamar megtörték; aztán egy szál ruhában, zsebükben tíz márkával eresztet</w:t>
        <w:softHyphen/>
        <w:t>ték szélnek őket, s toporoghattak a határokon, könyöröghettek kon</w:t>
        <w:softHyphen/>
        <w:t>zulátusokon, hogy fogadják be őket. S ugyan melyik országnak kel</w:t>
        <w:softHyphen/>
        <w:t>lettek kifosztott koldusok? Sose felejtem el azt a látványt London egyik utazási irodájában: zsúfolva volt menekültekkel, szinte kizá</w:t>
        <w:softHyphen/>
        <w:t>rólag zsidókkal, és mind menni akart valahova. Mindegy volt ne</w:t>
        <w:softHyphen/>
        <w:t>kik, hova, lehetett volna a végcél talán még az Északi-sark jege, a Szahara homokkatlana is, csak innen el, tovább, mert a tartózkodási engedély lejárt, menni kellett, asszonnyal, gyerekkel, idegen ég alá, idegen ajkú emberek közé, akik ismeretlenek a számukra, s akiknek ők alkalmasint egyáltalán nem kellenek. Találkoztam ott egy hajda</w:t>
        <w:softHyphen/>
        <w:t>n igen gazdag bécsi gyáriparossal, aki egyszersmind egyik legintelligensebb műgyűjtőnk is volt; először rá se ismertem, úgy meg</w:t>
        <w:softHyphen/>
        <w:t>őszült, megöregedett, megfáradt. Két kézzel, elgyengülve kapasz</w:t>
        <w:softHyphen/>
        <w:t>kodott az asztal peremébe. Megkérdeztem, hová szeretne tovább menni. „Fogalmam sincs - mondta. - Ugyan ki kérdi ma tőlünk, hogy mit szeretnénk. Megyünk, ahová engednek. Hallottam vala</w:t>
        <w:softHyphen/>
        <w:t>kitől, hogy itt talán adnak haiti vagy San Domingó-i vízumot.” El</w:t>
        <w:softHyphen/>
        <w:t>szorult a szívem; íme, ez az öreg, elcsigázott ember, gyerekekkel és unokákkal, reszket a vágytól, hogy befogadja egy ország, amelyiket régebben szinte észre se vett a térképen, befogadja csak azért, hogy ő meg tovább koldulhasson a létezés jogáért, idegenül és céltalanul. Mellettünk valaki kétségbeesetten, sóvárogva tudakolta, hogyan le</w:t>
        <w:softHyphen/>
        <w:t>het Sanghajba jutni, mert a kínaiak állítólag még befogadják a me</w:t>
        <w:softHyphen/>
        <w:t>nekülteket. Így tolongtak ott egykori egyetemi tanárok, bankigaz</w:t>
        <w:softHyphen/>
        <w:t>gatók, kereskedők, földbirtokosok, zenészek, s mindegyik kész volt egzisztenciájának nyomorúságos romjait bárhová elcipelni innét; körbe a földgolyón akár, csak Európából el, csak innen el, csak in</w:t>
        <w:softHyphen/>
        <w:t>nen el! Kísérteties csapat volt. A legmegrázóbb mégis az volt, hogy tudnom kellett: ez az ötven meggyötört ember csak egész kicsiny, szétugratott előőrs, és mögöttük ott a roppant hadsereg, az öt-, nyolc-, talán tízmillió zsidó, akik már szintén jönnek, ha tudnak, ott tolonganak ezek a kifosztottak, akiket a háború most tovább tipor, várják a jótékonysági intézmények küldeményeit, a hatóságok en</w:t>
        <w:softHyphen/>
        <w:t>gedélyét, az útiköltséget, ott ez a gigászi tömeg, gyilkosoktól űzve, páni félelemben futva a hitleri erdőtűz elől; Európa minden égtáján, szegélyén megszállják a pályaudvarokat, megtöltik a börtönöket, ott ez a kiűzött nép, melytől megtagadtatott, hogy nép legyen, és mégis nép, kétezer éve immár azt áhítja mindennél jobban, hogy vándorlása véget érhessen, hogy megpihenő fáradt lába alatt földet, biztos talajt és hazát érezhessen.</w:t>
      </w:r>
    </w:p>
    <w:p>
      <w:pPr>
        <w:pStyle w:val="Normal"/>
        <w:rPr/>
      </w:pPr>
      <w:r>
        <w:rPr/>
      </w:r>
    </w:p>
    <w:p>
      <w:pPr>
        <w:pStyle w:val="Normal"/>
        <w:rPr/>
      </w:pPr>
      <w:r>
        <w:rPr/>
        <w:t>Ám a huszadik századnak ebben a zsidó tragédiájában az volt a legtragikusabb, hogy akik elszenvedték, nem látták az értelmét, s nem tudták, miért bűnhődnek. A középkori űzöttek, őseik s elődeik legalább tudták, miért sújtják őket: a hitükért, törvényükért. Őriz</w:t>
        <w:softHyphen/>
        <w:t>ték még a lélek talizmánját, amelyet a maiak rég elveszítettek; azok a hajdaniak töretlenül hittek Istenükben. Abban a büszke tudatban éltek és szenvedtek, hogy népük a világ teremtőjének, az emberek megalkotójának választott népe, sorsuk különleges sors, küldetésük van, és a Biblia jövendölése parancsolat volt nekik s törvény. Ha máglyára vetették őket, magukhoz szorították a nekik még szent Írást, és benső tüzükben égve nem érezték oly iszonyúnak a lángok perzselését. Bárhogy s bárhova űzetvén, mindig megmaradt még egy otthonuk, hazájuk Istenben, ahonnét földi hatalom, császár, ki</w:t>
        <w:softHyphen/>
        <w:t>rály, inkvizíció ki nem kergethette lelküket. Amíg vallásuk kötelé</w:t>
        <w:softHyphen/>
        <w:t>kében közösséget alkottak, erősek voltak; ha kitaszították s elker</w:t>
        <w:softHyphen/>
        <w:t>gették őket, azért a bűnükért vezekeltek, hogy vallásuk és szokásaik által tudatosan elzárkóztak e föld más népeitől. A huszadik századi zsidók azonban rég nem alkottak már közösséget. Nem volt közös hitük, zsidóságukat inkább tehernek érezték s nem büszkeségnek, és nem élt bennük semmilyen küldetéstudat. Messze kerültek egykor szent könyveik szellemétől s betűjétől, és a régi közös nyelv sem kel</w:t>
        <w:softHyphen/>
        <w:t>lett nekik. Bele akartak illeszkedni a körülöttük élő népek minden</w:t>
        <w:softHyphen/>
        <w:t>napjaiba, fel akartak oldódni az általánosban, ez volt egyre türelmetlenebbül vágyott céljuk, mert békét akartak végre, nyugalmat az örök futás után. Így már nem is érthette egyik a másikát; beleol</w:t>
        <w:softHyphen/>
        <w:t>vadván a honos népekbe, inkább voltak már franciák, németek, an</w:t>
        <w:softHyphen/>
        <w:t>golok, oroszok, mintsem zsidók. Csak most, hogy összeterelték, s mint az utca szemetjét együvé söpörték őket, bankigazgatókat ber</w:t>
        <w:softHyphen/>
        <w:t>lini palotáikból és a zsinagógák szolgáit az ortodox közösségből, pá</w:t>
        <w:softHyphen/>
        <w:t>rizsi filozófiaprofesszorokat és román bérkocsisokat, halottmosdató</w:t>
        <w:softHyphen/>
        <w:t>kat és Nobel-díjasokat, hangverseny-énekesnőket és siratóasszonyo</w:t>
        <w:softHyphen/>
        <w:t>kat, írókat és szeszfőzőket, gazdagokat és szegényeket, nagyokat és kicsiket, jámbor hivőket és felvilágosultakat, uzsorásokat és bölcse</w:t>
        <w:softHyphen/>
        <w:t>ket, cionistákat és beolvadottakat, askenázikat és szefárdokat, igaza</w:t>
        <w:softHyphen/>
        <w:t>kat és hamisakat s mögöttük a riadt sereget, amely azt hitte, rég megmenekült az átoktól, igen, a kikeresztelkedetteket és félvéreket - most, csak most kényszerítettek rá a zsidókra évszázadok óta me</w:t>
        <w:softHyphen/>
        <w:t>gint valami sorsközösséget, amelyet rég nem éreztek, amely azon</w:t>
        <w:softHyphen/>
        <w:t>ban Egyiptom óta az űzetés ősképeként ott derengett tudatuk mé</w:t>
        <w:softHyphen/>
        <w:t>lyén. De miért, hogy őket sújtja egyre s egyre újra ez a sors, miért épp őket? Mi volt az oka, az értelme, a célja ennek a képtelen üldöztetésnek? Kiűzték őket hazájukból, de nem adtak nekik új hazát. Azt mondták nekik: köztünk ne éljetek, de nem mondták meg ne</w:t>
        <w:softHyphen/>
        <w:t>kik, hol éljenek. Vétkesnek nyilvánították őket, de nem adtak rá módot, hogy vétküket levezekeljék. S csak nézték egymást égő szemmel a menekülők, és némán kérdezték: én miért? Te miért? Miért így együtt, te meg én, holott én a nyelvedet sem értem, gon</w:t>
        <w:softHyphen/>
        <w:t>dolkodásmódodat föl nem foghatom, igen, semmi össze nem fűz veled. Akkor miért? Miért így, mindannyian? És nem tudtak választ. Freud, e kor legtisztább géniusza, akivel gyakran beszélgettem azokban a napokban, még ő sem látott utat, értelmet ebben az őrü</w:t>
        <w:softHyphen/>
        <w:t>letben. De a zsidóság létezésének talán épp ez a legvégső értelme, hogy rejtélyes túlélésével mindegyre Jób örök kérdését szegezze Is</w:t>
        <w:softHyphen/>
        <w:t>tenének, feledésbe ne merüljön az se ezen a földön.</w:t>
      </w:r>
    </w:p>
    <w:p>
      <w:pPr>
        <w:pStyle w:val="Normal"/>
        <w:rPr/>
      </w:pPr>
      <w:r>
        <w:rPr/>
      </w:r>
    </w:p>
    <w:p>
      <w:pPr>
        <w:pStyle w:val="Normal"/>
        <w:rPr/>
      </w:pPr>
      <w:r>
        <w:rPr/>
        <w:t>Nincs annál kísértetiesebb, mintha valamit már rég halottnak, el</w:t>
        <w:softHyphen/>
        <w:t>temetettnek hittünk, s akkor az élet ugyanabban a formában és alak</w:t>
        <w:softHyphen/>
        <w:t>ban odaáll vele elébünk. Eljött 1939 nyara, Münchenen rég túl vol</w:t>
        <w:softHyphen/>
        <w:t>tunk; oly rövid ideig tartott a hiú remény, a „peace for our time”, Hitler már lerohanta minden eskü és fogadalom ellenére a megcson</w:t>
        <w:softHyphen/>
        <w:t>kított Csehszlovákiát, már elfoglalták Memelt, és a mesterségesen őrjöngésre csigázott német sajtó eszelősen követelte Danzigot és a lengyel folyosót. Anglia keserű szájízzel ébredt lojális jóhiszeműsé</w:t>
        <w:softHyphen/>
        <w:t>géből. Még a legegyszerűbb, tanulatlan emberek, akik csak ösztö</w:t>
        <w:softHyphen/>
        <w:t>nösen irtóztak a háborútól, ők is kezdték mind hevesebben kifejezni rosszkedvüket. Az egyébként oly tartózkodó angolok beszédesek lettek: az embert megszólította a bérház portása, a boy a liftben, ta</w:t>
        <w:softHyphen/>
        <w:t>karítás közben a szobalány. Egyikük sem értette pontosan, mi törté</w:t>
        <w:softHyphen/>
        <w:t>nik, arra azonban mind emlékeztek, hogy Anglia miniszterelnöke, Chamberlain háromszor is járt Hitlernél, hogy megmentse a békét, de Németországnak semmi sem volt elég, a legkészségesebb meg</w:t>
        <w:softHyphen/>
        <w:t>egyezési szándék is kudarcot vallott. Az angol parlamentben erő</w:t>
        <w:softHyphen/>
        <w:t>södtek a határozott hangok: „Stop aggression!” Mindenütt érző</w:t>
        <w:softHyphen/>
        <w:t>dött a készülődés az elkövetkezendő (vagy elhárítandó) háborúra. A világos légvédelmi ballonok - még oly ártatlanul, látszólag, mint a gyerekek felfújható elefántjai - ismét megjelentek London egén, és a légópincéket kinyitották, a szétosztott gázálarcokat gondosan el</w:t>
        <w:softHyphen/>
        <w:t>lenőrizték. A helyzet ugyanolyan feszült volt, mint egy évvel az</w:t>
        <w:softHyphen/>
        <w:t>előtt, s talán még feszültebb is, mert most már nem naivan s gyanút</w:t>
        <w:softHyphen/>
        <w:t>lanul várták az eseményeket a szigetország lakói, hanem eltökélten, összeszorított fogakkal álltak kormányzatuk mögött.</w:t>
      </w:r>
    </w:p>
    <w:p>
      <w:pPr>
        <w:pStyle w:val="Normal"/>
        <w:rPr/>
      </w:pPr>
      <w:r>
        <w:rPr/>
      </w:r>
    </w:p>
    <w:p>
      <w:pPr>
        <w:pStyle w:val="Normal"/>
        <w:rPr/>
      </w:pPr>
      <w:r>
        <w:rPr/>
        <w:t>Elhagytam azokban a hónapokban Londont, és vidékre, Bathba vonultam vissza. Soha nem éreztem még ilyen gyötrelmesen, hogy milyen tehetetlen is a világ eseményeivel szemben az ember. Hiszen - vegyünk csak engem - ott volt valaki, gondolkodó, mindenfajta politikai tevékenységtől távoli, munkájára figyelő s felesküvő lény, aki csendben dolgozott a művén: hogy éveiből alkotás legyen. És ott voltak, láthatatlanul, vagy egy tucatnyian, ismerni sem ismer</w:t>
        <w:softHyphen/>
        <w:t>hettem őket, a berlini Wilhelmstrassén, Párizsban a Quai d'Orsay-n, Rómában a Palazzo Veneziában, Londonban a Downing Streeten, s ez a tíz-húsz ember, bár eddig a legcsekélyebb mértékben sem bizo</w:t>
        <w:softHyphen/>
        <w:t>nyította okosságát, rátermettségét, igen, ez a szűk kör telefonozga</w:t>
        <w:softHyphen/>
        <w:t>tott, irkált, sürgönyzött, szaporította a szót oly dolgok ügyében, melyekről nekünk fogalmunk sem volt. Határozatokat hoztak, me</w:t>
        <w:softHyphen/>
        <w:t>lyekhez nem volt semmi közünk, melyekről nem is tudtunk, s ame</w:t>
        <w:softHyphen/>
        <w:t>lyek mégis eldöntötték a sorsunkat, eldöntötték Európa sorsát élet</w:t>
        <w:softHyphen/>
        <w:t>re-halálra. Sorsom most az ő kezükben volt, a magaméban semmi</w:t>
        <w:softHyphen/>
        <w:t>képp sem. Övék a hatalom, s ronthatnak vagy kímélhetnek minket általa, meghagyhatják szabadságunkat, vagy szolgaságra vethetnek bennünket; így döntöttek milliók békéjéről vagy háborújáról. S ott ültem, mint a többiek is mind, ültem a szobámban védtelenül, mint egy légy, tehetetlenül, akár egy csiga, miközben lét vagy nemlét volt a kérdés, énem legbensőbb régiói forogtak kockán, a jövőm, az agyamban megszületendő gondolatok sorsa, megszületett s talán so</w:t>
        <w:softHyphen/>
        <w:t>ha meg nem születő terveké, ébrenlétem és álmom felől döntöttek ezek az idegenek, akaratom, tulajdonom, egész létezésem nekik volt kiszolgáltatva. Csak ült ott az ember, és várt, úgy meredt a semmi</w:t>
        <w:softHyphen/>
        <w:t>be, mint cellájában az elítélt, befalazva, láncánál fogva e várakozás</w:t>
        <w:softHyphen/>
        <w:t>hoz kötve, erőtlenül, s közben a fogolytársak kérdezősködtek, talál</w:t>
        <w:softHyphen/>
        <w:t>gattak, fecsegtek, mintha bármelyikünk is tudhatná, hogyan s mit döntöttek felőlünk. Megszólalt a telefon, és egy barátom érdeklődött, hogy mi a véleményem. Ott volt az újság, de az csak még job</w:t>
        <w:softHyphen/>
        <w:t>ban megkavarta a fejeket. Szólt a rádió, és egyik mondata ellent</w:t>
        <w:softHyphen/>
        <w:t>mondott a másiknak. Járt-kelt az ember az utcán, és az első ismeret</w:t>
        <w:softHyphen/>
        <w:t>len máris a véleményét kérte, vadidegenét! Holott egyikünk ugyan</w:t>
        <w:softHyphen/>
        <w:t>úgy nem tudhatta, mint a másik, hogy lesz-e háború, marad-e a bé</w:t>
        <w:softHyphen/>
        <w:t>ke. És az ember maga is kérdéseket tett föl magának, szobája csönd</w:t>
        <w:softHyphen/>
        <w:t>jén, párbeszédeket folytatott magában, jóllehet pontosan tudta, hogy minden tudása, tapasztalata, ismerete hiábavaló most, évtize</w:t>
        <w:softHyphen/>
        <w:t>dek szellemi értékei semmit sem érnek, mert az a pár tucat ismeret</w:t>
        <w:softHyphen/>
        <w:t>len dönt majd, csak ők döntenek, huszonöt éven belül másodszor ál</w:t>
        <w:softHyphen/>
        <w:t>lunk tehetetlenül e sorssal szemközt, és a megfoghatatlan tartalmú gondolatok ott doboltak fájó halántékunkon. Végül nem bírtam már a nagyvárost, hiszen minden utcasarkon posterek - falragaszok, kiszögezett hirdetmények - ugattak rám csahos ebekként, s mert akaratlanul is ezrek homlokáról akartam volna leolvasni leendő sor</w:t>
        <w:softHyphen/>
        <w:t>somat. Holott mindnyájan ugyanazt gondoltuk, „igen” és „nem” váltakozott az elménkben, a döntő játék „vörös” és „fekete” színe, s kinek-kinek egész élete volt a tét, a még talán rám váró évek, a megíratlan könyvek, mindaz, amiben eddig célomat, életem értel</w:t>
        <w:softHyphen/>
        <w:t>mét láttam.</w:t>
      </w:r>
    </w:p>
    <w:p>
      <w:pPr>
        <w:pStyle w:val="Normal"/>
        <w:rPr/>
      </w:pPr>
      <w:r>
        <w:rPr/>
      </w:r>
    </w:p>
    <w:p>
      <w:pPr>
        <w:pStyle w:val="Normal"/>
        <w:rPr/>
      </w:pPr>
      <w:r>
        <w:rPr/>
        <w:t>A golyó azonban idegőrlő lassúsággal bolyongott körbe-körbe a diplomácia rulettasztalán: ide-oda, ide-oda, nem tudott megálla</w:t>
        <w:softHyphen/>
        <w:t>podni. Fekete és vörös, vörös és fekete. Ide-oda. Remény és csaló</w:t>
        <w:softHyphen/>
        <w:t>dás, jó hírek, rossz hírek, és egyik sem a döntő, egyik sem a végső. Felejts, parancsoltam volna magamra. Menekülj, mentsd magad lé</w:t>
        <w:softHyphen/>
        <w:t>nyed legbenső sűrűjébe, a munkádba, abba, amiben te csak „te” vagy, lélegző, legközvetlenebb éned, s nem állampolgár, nem ennek a pokoli játéknak a tárgya; oda, ahol az a parányi józan értelmed még valóban önmagához híven hathat a megtébolyult világban.</w:t>
      </w:r>
    </w:p>
    <w:p>
      <w:pPr>
        <w:pStyle w:val="Normal"/>
        <w:rPr/>
      </w:pPr>
      <w:r>
        <w:rPr/>
      </w:r>
    </w:p>
    <w:p>
      <w:pPr>
        <w:pStyle w:val="Normal"/>
        <w:rPr/>
      </w:pPr>
      <w:r>
        <w:rPr/>
        <w:t>Feladatom éppen lett volna. Évek óta készültem egy nagy, kétkö</w:t>
        <w:softHyphen/>
        <w:t>tetes Balzac-műre, gyűjtöttem az anyagot, hogy feldolgozzam éle</w:t>
        <w:softHyphen/>
        <w:t>tét s művészetét, nem volt merszem mégsem egy ilyen roppant ívű, időigényes vállalkozáshoz. Most épp az elbátortalanodás hozta meg a bátorságomat. Visszavonultam Bathba, s éppen azért ide, mert ez a város, ahol Anglia dicsőséges irodalmának számos jelese, elsősorban Fielding dolgozott annak idején, a szigetország bármely másik városánál hívebben, áthatóbban sugározta egy másik, egy békésebb kor, a tizennyolcadik század megnyugtató hangulatát. De milyen fájó volt most az ellentét: a szelíd, enyhítő szépséggel megáldott tájé és a nyugtalanságokkal terhes világé, gondolataimé! 1914-ben a leg</w:t>
        <w:softHyphen/>
        <w:t>szebb júliust éltük meg Ausztriában, amire csak emlékszem; s ugyanígy voltam most ezzel a kihívóan fenséges augusztussal is hu</w:t>
        <w:softHyphen/>
        <w:t>szonöt év múltán. Megint az a puha, selymeskék ég, akárha Isten bé</w:t>
        <w:softHyphen/>
        <w:t>kéjének sátra lenne, megint a jó napsütés a réteken, az erdőkön s hozzá a leírhatatlan virágpompa - ugyanaz a nagy béke a földön, miközben az emberiség háborúra készült. S ez az őrület ugyanolyan képtelenségnek tűnt a szememben a csendes, kitartó, dús virágzás láttán, ahogy körülvett Bath völgyeinek önmagába merülő nyugal</w:t>
        <w:softHyphen/>
        <w:t>ma, emlékeztetvén kedves szépségével valami titokzatos módon az 1914-es év badeni tájára.</w:t>
      </w:r>
    </w:p>
    <w:p>
      <w:pPr>
        <w:pStyle w:val="Normal"/>
        <w:rPr/>
      </w:pPr>
      <w:r>
        <w:rPr/>
      </w:r>
    </w:p>
    <w:p>
      <w:pPr>
        <w:pStyle w:val="Normal"/>
        <w:rPr/>
      </w:pPr>
      <w:r>
        <w:rPr/>
        <w:t>És most sem akartam hinni. Nyári utazáshoz készülődtem ezúttal is, mint akkor. 1939 szeptemberének első hetére tűzték ki a Nemzet</w:t>
        <w:softHyphen/>
        <w:t>közi PEN Klub stockholmi ülését, és svéd barátaim, minthogy nemzetet már nem képviselhettem, tiszteletbeli vendégként hívtak meg. Azoknak a heteknek minden dele, estéje foglalt volt már a szá</w:t>
        <w:softHyphen/>
        <w:t>momra e kedves vendéglátók előre megszervezett programjaival. A hajójegyemet is rég megrendeltem már, és közben egymást érték a mozgósításról szóló vad hírek. A józan ész szabályai szerint most fognom kellett volna kézirataimat, könyveimet, bőröndbe velük, és otthagyni a brit szigeteket, hiszen Anglia alkalmasint hadviselő fél lesz, s akkor én itt ellenséges külhoni vagyok máris, akire minden el</w:t>
        <w:softHyphen/>
        <w:t>képzelhető szabadságkorlátozás vár. De valami megmagyarázhatat</w:t>
        <w:softHyphen/>
        <w:t>lan módon visszatartott. Volt ebben dac is: nem akartam most már megint továbbmenekülni, hiszen a sors akárhol megtalál; és volt benne sok-sok fáradtság. Hogyan is mondta Shakespeare: „Állj a kor elébe, ahogy kihív.” Ha most kihív, ha kellesz neki, életed hat</w:t>
        <w:softHyphen/>
        <w:t>vanadik évét közelítve ne védekezz! Ami valóban ért valamit, amit megéltél, ahhoz úgysem férhet hozzá. Maradtam tehát. Mindazon</w:t>
        <w:softHyphen/>
        <w:t>által szerettem volna polgári életkörülményeimet rendezni némi</w:t>
        <w:softHyphen/>
        <w:t>képpen, gyorsan méghozzá; s mert második házasságkötésem előtt álltam, már csak azért sem akartam időt veszteni, mert attól félhet</w:t>
        <w:softHyphen/>
        <w:t>tem, hogy új élettársamtól internálás vagy egyéb rendelkezések ré</w:t>
        <w:softHyphen/>
        <w:t>vén hosszabb időre elszakíthatnak. Így mindjárt aznap reggel - szep</w:t>
        <w:softHyphen/>
        <w:t>tember elseje volt, ünnepnap - elmentem a bathi anyakönyvi hiva</w:t>
        <w:softHyphen/>
        <w:t>talba, hogy egybekelésünket bejelentsem. A hivatalnok átvette ira</w:t>
        <w:softHyphen/>
        <w:t>tainkat, s roppantul szívélyesnek mutatkozott. Mintha ő is sietett volna. Megértette - s ki ne értette volna azokban az időkben -, hogy nekünk ez most sürgős. Másnapra tűzte ki az esketés időpontját; az</w:t>
        <w:softHyphen/>
        <w:t>tán fogta a tollát, és szép kerek betűkkel írni kezdte a nevünket az anyakönyvbe.</w:t>
      </w:r>
    </w:p>
    <w:p>
      <w:pPr>
        <w:pStyle w:val="Normal"/>
        <w:rPr/>
      </w:pPr>
      <w:r>
        <w:rPr/>
      </w:r>
    </w:p>
    <w:p>
      <w:pPr>
        <w:pStyle w:val="Normal"/>
        <w:rPr/>
      </w:pPr>
      <w:r>
        <w:rPr/>
        <w:t>Abban a pillanatban - talán úgy tizenegykor - felpattant a szom</w:t>
        <w:softHyphen/>
        <w:t>széd szoba ajtaja, berontott egy fiatal hivatalnok, menet közben ma</w:t>
        <w:softHyphen/>
        <w:t>gára kapva a felöltőjét, elkiáltotta: „A németek rátörtek Lengyelor</w:t>
        <w:softHyphen/>
        <w:t>szágra! Itt a háború!” Ez a szó olyan volt, mint egy kalapácsütés a szívemen. De hát a mi nemzedékünk megszokta már a szíve körül a kemény csapásokat. „Nem olyan biztos azért - mondtam őszinte meggyőződéssel -, ez még nem a háború.” De a hivatalnok egészen nekikeseredve válaszolt: „Nem, ebből elegünk van - kiáltotta -, nem lehet ezt félévenként újrakezdeni! Most már legyen vége!”</w:t>
      </w:r>
    </w:p>
    <w:p>
      <w:pPr>
        <w:pStyle w:val="Normal"/>
        <w:rPr/>
      </w:pPr>
      <w:r>
        <w:rPr/>
      </w:r>
    </w:p>
    <w:p>
      <w:pPr>
        <w:pStyle w:val="Normal"/>
        <w:rPr/>
      </w:pPr>
      <w:r>
        <w:rPr/>
        <w:t>Társa, aki már-már kiállította a házasságlevelünket, töprengve le</w:t>
        <w:softHyphen/>
        <w:t>tette a tollat; végső soron külföldiek vagyunk, ugye, háború esetén pedig automatikusan ellenséges külhoniakká válunk. S ő most nem tudja, engedélyezhető-e ilyen esetben házasságkötés. Sajnálja, de mindenképpen Londonhoz kell fordulnia utasításért. Jött két nap várakozás, reményekkel és félelmekkel, két nap rettenetes feszült</w:t>
        <w:softHyphen/>
        <w:t>ség. Majd vasárnap reggel a rádió közölte a hírt: Anglia hadat üzent Németországnak.</w:t>
      </w:r>
    </w:p>
    <w:p>
      <w:pPr>
        <w:pStyle w:val="Normal"/>
        <w:rPr/>
      </w:pPr>
      <w:r>
        <w:rPr/>
      </w:r>
    </w:p>
    <w:p>
      <w:pPr>
        <w:pStyle w:val="Normal"/>
        <w:rPr/>
      </w:pPr>
      <w:r>
        <w:rPr/>
        <w:t>Különös reggel volt az. Mindenki némán lépett hátrább a rádió</w:t>
        <w:softHyphen/>
        <w:t>készüléktől, amely évszázados horderejű döntés hírét sugározta; oly üzenetet hallhattunk így, amelyik világunkat s benne az életünket is fenekestül felforgatta. Ez a hír ezrek, százezrek, milliók leendő ha</w:t>
        <w:softHyphen/>
        <w:t>lálhíre volt már. Olyanoké is, akik most csak döbbenten hallgatták. Gyász és szerencsétlenség volt ebben a hírben, kétségbeesés, fenye</w:t>
        <w:softHyphen/>
        <w:t>getés mindannyiunknak, s talán majd sok év múlva kiderül az is, hogy volt világot alakító értelme is. Háború volt megint, rettenetesebb és kiterjedésre is hatalmasabb minden eddiginél. Egy korszak megint véget ért, és megint elkezdődött egy másik. Némán álltunk a hirtelen támadt halálos csendben, és kerültük egymás tekintetét. Kintről madárcsicsergés hallatszott, könnyed, önfeledten játékos hangok; és a fák arany fényben hajladoztak, pompázó leveleik mintha ajkakként érintgették volna egymást. Ősi, nagy Anyatermé</w:t>
        <w:softHyphen/>
        <w:t>szetünk megint csak közömbösen állt: mit sem tudva emberteremt</w:t>
        <w:softHyphen/>
        <w:t>ményeinek gondjairól.</w:t>
      </w:r>
    </w:p>
    <w:p>
      <w:pPr>
        <w:pStyle w:val="Normal"/>
        <w:rPr/>
      </w:pPr>
      <w:r>
        <w:rPr/>
      </w:r>
    </w:p>
    <w:p>
      <w:pPr>
        <w:pStyle w:val="Normal"/>
        <w:rPr/>
      </w:pPr>
      <w:r>
        <w:rPr/>
        <w:t>Szobámba mentem, és becsomagoltam egy kis bőröndbe. Mert ha igaz, amit magas állású barátom jósolt, s minket, osztrákokat há</w:t>
        <w:softHyphen/>
        <w:t>ború kitörése esetén a németekhez sorolnak, akkor az éjszakát talán már nem tölthetem az ágyamban. Egy fokkal lejjebb csúsztam hát megint, egy órája nemcsak idegen vagyok itt, hanem „enemy alien”, ellenséges külföldi; erőszakkal odataszigálnak arra a helyre, ahová nem húz a szívem. Mert hát nem abszurd helyzet-e: valaki, akit Németország réges-rég kitaszított a faji hovatartozása és a gon</w:t>
        <w:softHyphen/>
        <w:t>dolkodásmódja miatt, németellenesnek bélyegezvén őt mindenes</w:t>
        <w:softHyphen/>
        <w:t>tül, most egy idegen ország bürokratikus rendelkezései folytán „né</w:t>
        <w:softHyphen/>
        <w:t>metnek” minősül, holott osztrák lévén, egyébként sem lenne az? Egyetlen tollvonással tönkreteszik egy egész élet értelmét; hiszen ha német nyelven írtam is, minden gondolatommal, minden vágyam</w:t>
        <w:softHyphen/>
        <w:t>mal, de minden leírt szavammal azoknak az oldalán álltam, akik most a világ szabadságáért fogtak fegyvert. Elszakadt bennem és megsemmisült minden régi kötés, kötődés, kapcsolat; tudtam, hogy e háború után teljességgel új kezdet jön. Mert létezésem legben</w:t>
        <w:softHyphen/>
        <w:t>sőbbnek tekintett ügyével, amelyért negyven évig küzdöttem, Európa békés egyesítésének gondolatával csődöt mondtam. Amitől jobban féltem, mint a haláltól: elkezdődött megint a háború, min</w:t>
        <w:softHyphen/>
        <w:t>denek háborúja mindenek ellen. S aki egész életén át szenvedélyesen fáradozott a humanitás és a szellem jegyében létrehozandó egység ügyéért, most, amikor a perc mindennél szorosabb összetartozást parancsolna, kitaszítva érezheti majd magát, s haszontalanabbnak és magányosabbnak, mint valaha.</w:t>
      </w:r>
    </w:p>
    <w:p>
      <w:pPr>
        <w:pStyle w:val="Normal"/>
        <w:rPr/>
      </w:pPr>
      <w:r>
        <w:rPr/>
      </w:r>
    </w:p>
    <w:p>
      <w:pPr>
        <w:pStyle w:val="Normal"/>
        <w:rPr/>
      </w:pPr>
      <w:r>
        <w:rPr/>
        <w:t>Lementem még egyszer, hogy a tűnő béke után nézhessek, járni egy kicsit a városba. Langyos, csendes déli fényben fürdött, úgy, mint bármikor. Az emberek megszokott lépteikkel rótták a szokott utakat. Nem siettek, tömegbe sem verődtek beszédesen. Viselkedésük vasárnapiasan nyugodt volt, s egy pillanatra meghökkentem: talán még nem is tudják? De hát angolok voltak, fegyelmezték ér</w:t>
        <w:softHyphen/>
        <w:t>zéseiket. Nem kellett nekik zászlólengetés, dobszó, trombita, lárma, szívós, pátosztalan eltökéltségük így is erős volt. Milyen más látványt nyújtott 1914 júliusában Ausztria, de mennyire különböztem attól a hajdani tapasztalatlan fiatalembertől én magam is! Tudtam, mit jelent a háború; voltak róla súlyos emlékeim. S ahogy elnéztem azokat a tömött, fényes üzleteket, eszembe jutottak - lángoló láto</w:t>
        <w:softHyphen/>
        <w:t>más! - azok az 1918-asok, a kifosztottak, az üresek, amelyek mintha tágra meredt szemekkel nézték volna az embert. Éber álom: láttam a hosszú sorokat, az éhesekét, a lesoványodott, kétségbeesett arcú asszonyokét, a gyászoló anyákat láttam, a sebesülteket, nyomoréko</w:t>
        <w:softHyphen/>
        <w:t>kat, visszatértek a szörnyű, szürke kísértetárnyak ott, Bath fényes delén. Emlékeztem azokra az egykori katonákra, akik rongyosan, megtörten hazatértek a frontról, és szívem egyszerre azt az elmúlt háborút is beleérezte a most következőbe, amelyik még a jövő ho</w:t>
        <w:softHyphen/>
        <w:t>mályába rejtette rémségeit. És tudtam: most megint vége minden</w:t>
        <w:softHyphen/>
        <w:t>nek, ami volt, amit megteremtettünk, s nemcsak a magunk szerény élete omlik össze, hanem az is, amiért éltünk, Európa, a mi igazi ha</w:t>
        <w:softHyphen/>
        <w:t>zánk. Valami más kezdődik, egy új korszak; de addig még mennyi pokoltűzön, mennyi tisztítótűzön kell keresztülvágnunk!</w:t>
      </w:r>
    </w:p>
    <w:p>
      <w:pPr>
        <w:pStyle w:val="Normal"/>
        <w:rPr/>
      </w:pPr>
      <w:r>
        <w:rPr/>
      </w:r>
    </w:p>
    <w:p>
      <w:pPr>
        <w:pStyle w:val="Normal"/>
        <w:rPr/>
      </w:pPr>
      <w:r>
        <w:rPr/>
        <w:t>Sütött a nap, zuhogtak az erős sugarak. S ahogy mentem hazafelé, egyszerre megpillantottam magam előtt az árnyékomat; valahogy így láttam az előző háború árnyát is a mostani mögött. Nem tágít tőlem azóta sem, beborította minden gondolatomat, éjjel és nappal; s talán e könyv némely lapján is fölsejlenek sötét körvonalai. Ámde az árny végső soron a fény gyermeke, s csak aki egyképp tud vilá</w:t>
        <w:softHyphen/>
        <w:t>gosságról és sötétségről, háborúról és békéről, fölemelkedésről és bukásról, az élt igazán.</w:t>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t>Tartalom</w:t>
      </w:r>
    </w:p>
    <w:p>
      <w:pPr>
        <w:pStyle w:val="Normal"/>
        <w:jc w:val="center"/>
        <w:rPr>
          <w:b/>
          <w:b/>
          <w:sz w:val="32"/>
          <w:szCs w:val="32"/>
        </w:rPr>
      </w:pPr>
      <w:r>
        <w:rPr>
          <w:b/>
          <w:sz w:val="32"/>
          <w:szCs w:val="32"/>
        </w:rPr>
      </w:r>
    </w:p>
    <w:p>
      <w:pPr>
        <w:pStyle w:val="Normal"/>
        <w:jc w:val="center"/>
        <w:rPr/>
      </w:pPr>
      <w:r>
        <w:rPr/>
        <w:t>Előszó</w:t>
      </w:r>
    </w:p>
    <w:p>
      <w:pPr>
        <w:pStyle w:val="Normal"/>
        <w:jc w:val="center"/>
        <w:rPr/>
      </w:pPr>
      <w:r>
        <w:rPr/>
        <w:t>A biztonság világa</w:t>
      </w:r>
    </w:p>
    <w:p>
      <w:pPr>
        <w:pStyle w:val="Normal"/>
        <w:jc w:val="center"/>
        <w:rPr/>
      </w:pPr>
      <w:r>
        <w:rPr/>
        <w:t>A múlt század iskolája</w:t>
      </w:r>
    </w:p>
    <w:p>
      <w:pPr>
        <w:pStyle w:val="Normal"/>
        <w:jc w:val="center"/>
        <w:rPr/>
      </w:pPr>
      <w:r>
        <w:rPr/>
        <w:t>Eros Matutinus</w:t>
      </w:r>
    </w:p>
    <w:p>
      <w:pPr>
        <w:pStyle w:val="Normal"/>
        <w:jc w:val="center"/>
        <w:rPr/>
      </w:pPr>
      <w:r>
        <w:rPr/>
        <w:t>Universitas vitae</w:t>
      </w:r>
    </w:p>
    <w:p>
      <w:pPr>
        <w:pStyle w:val="Normal"/>
        <w:jc w:val="center"/>
        <w:rPr/>
      </w:pPr>
      <w:r>
        <w:rPr/>
        <w:t>Párizs, az örök ifjúság városa</w:t>
      </w:r>
    </w:p>
    <w:p>
      <w:pPr>
        <w:pStyle w:val="Normal"/>
        <w:jc w:val="center"/>
        <w:rPr/>
      </w:pPr>
      <w:r>
        <w:rPr/>
        <w:t>Vargabetűk önmagamhoz</w:t>
      </w:r>
    </w:p>
    <w:p>
      <w:pPr>
        <w:pStyle w:val="Normal"/>
        <w:jc w:val="center"/>
        <w:rPr/>
      </w:pPr>
      <w:r>
        <w:rPr/>
        <w:t>Túl Európán</w:t>
      </w:r>
    </w:p>
    <w:p>
      <w:pPr>
        <w:pStyle w:val="Normal"/>
        <w:jc w:val="center"/>
        <w:rPr/>
      </w:pPr>
      <w:r>
        <w:rPr/>
        <w:t>Fény és árny Európán</w:t>
        <w:br/>
        <w:t>Az 1914-es háború első órái</w:t>
        <w:br/>
        <w:t>Harc a szellem testvériségéért</w:t>
      </w:r>
    </w:p>
    <w:p>
      <w:pPr>
        <w:pStyle w:val="Normal"/>
        <w:jc w:val="center"/>
        <w:rPr/>
      </w:pPr>
      <w:r>
        <w:rPr/>
        <w:t>Európa szívében</w:t>
      </w:r>
    </w:p>
    <w:p>
      <w:pPr>
        <w:pStyle w:val="Normal"/>
        <w:jc w:val="center"/>
        <w:rPr/>
      </w:pPr>
      <w:r>
        <w:rPr/>
        <w:t>Hazatérés Ausztriába</w:t>
      </w:r>
    </w:p>
    <w:p>
      <w:pPr>
        <w:pStyle w:val="Normal"/>
        <w:jc w:val="center"/>
        <w:rPr/>
      </w:pPr>
      <w:r>
        <w:rPr/>
        <w:t>Újra a világban</w:t>
      </w:r>
    </w:p>
    <w:p>
      <w:pPr>
        <w:pStyle w:val="Normal"/>
        <w:jc w:val="center"/>
        <w:rPr/>
      </w:pPr>
      <w:r>
        <w:rPr/>
        <w:t>Naplemente</w:t>
      </w:r>
    </w:p>
    <w:p>
      <w:pPr>
        <w:pStyle w:val="Normal"/>
        <w:jc w:val="center"/>
        <w:rPr/>
      </w:pPr>
      <w:r>
        <w:rPr/>
        <w:t>Incipit Hitler</w:t>
      </w:r>
    </w:p>
    <w:p>
      <w:pPr>
        <w:pStyle w:val="Normal"/>
        <w:jc w:val="center"/>
        <w:rPr/>
      </w:pPr>
      <w:r>
        <w:rPr/>
        <w:t>A béke agóniáj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iadta az Európa Könyvkiadó</w:t>
        <w:br/>
        <w:t>A kiadásért az Európa Könyvkiadó igazgatója felel</w:t>
        <w:br/>
        <w:t>Szedte a Nyomdaipari Fényszedő Üzem</w:t>
        <w:br/>
        <w:t>Nyomta az Alföldi Nyomda</w:t>
        <w:br/>
        <w:t>A nyomdai rendelés törzsszáma: 634.66-14-I</w:t>
        <w:br/>
        <w:t>Készült Debrecenben, 1981-ben</w:t>
      </w:r>
    </w:p>
    <w:p>
      <w:pPr>
        <w:pStyle w:val="Normal"/>
        <w:rPr/>
      </w:pPr>
      <w:r>
        <w:rPr/>
        <w:t>A sorozatot Antal László szerkeszti</w:t>
        <w:br/>
        <w:t>Felelős szerkesztő / Kajtár Mária</w:t>
        <w:br/>
        <w:t>A védőborító és a kötésterv Urai Erika munkája</w:t>
        <w:br/>
        <w:t>Tipográfia Benkő Anna</w:t>
        <w:br/>
        <w:t>Műszaki vezető / Szegleth Károly</w:t>
        <w:br/>
        <w:t>Készült 29 850 példányban, 26,4 (A/5) ív terjedelemben, Bembo betűvel, EU-c-8182</w:t>
        <w:br/>
        <w:t>ISBN 963 07 2328</w:t>
      </w:r>
    </w:p>
    <w:sectPr>
      <w:type w:val="nextPage"/>
      <w:pgSz w:w="11906" w:h="16838"/>
      <w:pgMar w:left="1418" w:right="1418" w:gutter="0" w:header="0" w:top="1418" w:footer="0" w:bottom="1418"/>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Verdana">
    <w:charset w:val="ee"/>
    <w:family w:val="swiss"/>
    <w:pitch w:val="variable"/>
  </w:font>
  <w:font w:name="Bookman Old Styl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Arial" w:hAnsi="Arial" w:cs="Arial"/>
      <w:sz w:val="20"/>
      <w:szCs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CharacterStyle1">
    <w:name w:val="Character Style 1"/>
    <w:qFormat/>
    <w:rPr>
      <w:spacing w:val="5"/>
      <w:sz w:val="20"/>
      <w:szCs w:val="20"/>
    </w:rPr>
  </w:style>
  <w:style w:type="character" w:styleId="CharacterStyle7">
    <w:name w:val="Character Style 7"/>
    <w:qFormat/>
    <w:rPr>
      <w:spacing w:val="10"/>
      <w:sz w:val="20"/>
      <w:szCs w:val="20"/>
    </w:rPr>
  </w:style>
  <w:style w:type="character" w:styleId="CharacterStyle2">
    <w:name w:val="Character Style 2"/>
    <w:qFormat/>
    <w:rPr>
      <w:rFonts w:ascii="Garamond" w:hAnsi="Garamond" w:cs="Garamond"/>
      <w:spacing w:val="-10"/>
      <w:sz w:val="20"/>
      <w:szCs w:val="20"/>
    </w:rPr>
  </w:style>
  <w:style w:type="character" w:styleId="CharacterStyle3">
    <w:name w:val="Character Style 3"/>
    <w:qFormat/>
    <w:rPr>
      <w:rFonts w:ascii="Garamond" w:hAnsi="Garamond" w:cs="Garamond"/>
      <w:spacing w:val="10"/>
      <w:sz w:val="20"/>
      <w:szCs w:val="20"/>
    </w:rPr>
  </w:style>
  <w:style w:type="character" w:styleId="CharacterStyle4">
    <w:name w:val="Character Style 4"/>
    <w:qFormat/>
    <w:rPr>
      <w:rFonts w:ascii="Verdana" w:hAnsi="Verdana" w:cs="Verdana"/>
      <w:spacing w:val="-15"/>
      <w:sz w:val="14"/>
      <w:szCs w:val="14"/>
    </w:rPr>
  </w:style>
  <w:style w:type="character" w:styleId="CharacterStyle5">
    <w:name w:val="Character Style 5"/>
    <w:qFormat/>
    <w:rPr>
      <w:rFonts w:ascii="Arial" w:hAnsi="Arial" w:cs="Arial"/>
      <w:sz w:val="16"/>
      <w:szCs w:val="16"/>
    </w:rPr>
  </w:style>
  <w:style w:type="character" w:styleId="CharacterStyle10">
    <w:name w:val="Character Style 10"/>
    <w:qFormat/>
    <w:rPr>
      <w:sz w:val="20"/>
      <w:szCs w:val="20"/>
    </w:rPr>
  </w:style>
  <w:style w:type="character" w:styleId="CharacterStyle6">
    <w:name w:val="Character Style 6"/>
    <w:qFormat/>
    <w:rPr>
      <w:rFonts w:ascii="Verdana" w:hAnsi="Verdana" w:cs="Verdana"/>
      <w:spacing w:val="-10"/>
      <w:sz w:val="14"/>
      <w:szCs w:val="14"/>
    </w:rPr>
  </w:style>
  <w:style w:type="character" w:styleId="CharacterStyle13">
    <w:name w:val="Character Style 13"/>
    <w:qFormat/>
    <w:rPr>
      <w:rFonts w:ascii="Verdana" w:hAnsi="Verdana" w:cs="Verdana"/>
      <w:sz w:val="14"/>
      <w:szCs w:val="14"/>
    </w:rPr>
  </w:style>
  <w:style w:type="character" w:styleId="CharacterStyle12">
    <w:name w:val="Character Style 12"/>
    <w:qFormat/>
    <w:rPr>
      <w:spacing w:val="20"/>
      <w:sz w:val="20"/>
      <w:szCs w:val="20"/>
    </w:rPr>
  </w:style>
  <w:style w:type="character" w:styleId="CharacterStyle8">
    <w:name w:val="Character Style 8"/>
    <w:qFormat/>
    <w:rPr>
      <w:rFonts w:ascii="Bookman Old Style" w:hAnsi="Bookman Old Style" w:cs="Bookman Old Style"/>
      <w:sz w:val="14"/>
      <w:szCs w:val="14"/>
    </w:rPr>
  </w:style>
  <w:style w:type="character" w:styleId="CharacterStyle11">
    <w:name w:val="Character Style 11"/>
    <w:qFormat/>
    <w:rPr>
      <w:spacing w:val="-1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1"/>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paragraph" w:styleId="Style15">
    <w:name w:val="Style 15"/>
    <w:qFormat/>
    <w:pPr>
      <w:widowControl w:val="false"/>
      <w:autoSpaceDE w:val="false"/>
      <w:bidi w:val="0"/>
      <w:spacing w:lineRule="auto" w:line="295" w:before="900" w:after="72"/>
    </w:pPr>
    <w:rPr>
      <w:rFonts w:ascii="Times New Roman" w:hAnsi="Times New Roman" w:eastAsia="Times New Roman" w:cs="Times New Roman"/>
      <w:color w:val="auto"/>
      <w:spacing w:val="5"/>
      <w:sz w:val="20"/>
      <w:szCs w:val="20"/>
      <w:lang w:val="hu-HU" w:bidi="ar-SA" w:eastAsia="zh-CN"/>
    </w:rPr>
  </w:style>
  <w:style w:type="paragraph" w:styleId="Style121">
    <w:name w:val="Style 12"/>
    <w:qFormat/>
    <w:pPr>
      <w:widowControl w:val="false"/>
      <w:autoSpaceDE w:val="false"/>
      <w:bidi w:val="0"/>
      <w:spacing w:lineRule="auto" w:line="283" w:before="144" w:after="36"/>
    </w:pPr>
    <w:rPr>
      <w:rFonts w:ascii="Garamond" w:hAnsi="Garamond" w:eastAsia="Times New Roman" w:cs="Garamond"/>
      <w:color w:val="auto"/>
      <w:spacing w:val="10"/>
      <w:sz w:val="20"/>
      <w:szCs w:val="20"/>
      <w:lang w:val="hu-HU" w:bidi="ar-SA" w:eastAsia="zh-CN"/>
    </w:rPr>
  </w:style>
  <w:style w:type="paragraph" w:styleId="Style131">
    <w:name w:val="Style 13"/>
    <w:qFormat/>
    <w:pPr>
      <w:widowControl w:val="false"/>
      <w:autoSpaceDE w:val="false"/>
      <w:bidi w:val="0"/>
      <w:spacing w:lineRule="auto" w:line="264" w:before="108" w:after="0"/>
      <w:ind w:left="5688" w:hanging="0"/>
    </w:pPr>
    <w:rPr>
      <w:rFonts w:ascii="Garamond" w:hAnsi="Garamond" w:eastAsia="Times New Roman" w:cs="Garamond"/>
      <w:color w:val="auto"/>
      <w:spacing w:val="-10"/>
      <w:sz w:val="20"/>
      <w:szCs w:val="20"/>
      <w:lang w:val="hu-HU" w:bidi="ar-SA" w:eastAsia="zh-CN"/>
    </w:rPr>
  </w:style>
  <w:style w:type="paragraph" w:styleId="Style18">
    <w:name w:val="Style 18"/>
    <w:qFormat/>
    <w:pPr>
      <w:widowControl w:val="false"/>
      <w:autoSpaceDE w:val="false"/>
      <w:bidi w:val="0"/>
      <w:spacing w:lineRule="auto" w:line="290"/>
      <w:ind w:left="5400" w:hanging="0"/>
    </w:pPr>
    <w:rPr>
      <w:rFonts w:ascii="Times New Roman" w:hAnsi="Times New Roman" w:eastAsia="Times New Roman" w:cs="Times New Roman"/>
      <w:color w:val="auto"/>
      <w:spacing w:val="10"/>
      <w:sz w:val="20"/>
      <w:szCs w:val="20"/>
      <w:lang w:val="hu-HU" w:bidi="ar-SA" w:eastAsia="zh-CN"/>
    </w:rPr>
  </w:style>
  <w:style w:type="paragraph" w:styleId="Style101">
    <w:name w:val="Style 10"/>
    <w:qFormat/>
    <w:pPr>
      <w:widowControl w:val="false"/>
      <w:autoSpaceDE w:val="false"/>
      <w:bidi w:val="0"/>
      <w:spacing w:lineRule="auto" w:line="264"/>
      <w:ind w:left="2520" w:hanging="0"/>
    </w:pPr>
    <w:rPr>
      <w:rFonts w:ascii="Times New Roman" w:hAnsi="Times New Roman" w:eastAsia="Times New Roman" w:cs="Times New Roman"/>
      <w:color w:val="auto"/>
      <w:spacing w:val="10"/>
      <w:sz w:val="20"/>
      <w:szCs w:val="20"/>
      <w:lang w:val="hu-HU" w:bidi="ar-SA" w:eastAsia="zh-CN"/>
    </w:rPr>
  </w:style>
  <w:style w:type="paragraph" w:styleId="Style111">
    <w:name w:val="Style 11"/>
    <w:qFormat/>
    <w:pPr>
      <w:widowControl w:val="false"/>
      <w:autoSpaceDE w:val="false"/>
      <w:bidi w:val="0"/>
      <w:spacing w:lineRule="auto" w:line="268" w:before="36" w:after="0"/>
      <w:ind w:right="72" w:hanging="0"/>
      <w:jc w:val="both"/>
    </w:pPr>
    <w:rPr>
      <w:rFonts w:ascii="Garamond" w:hAnsi="Garamond" w:eastAsia="Times New Roman" w:cs="Garamond"/>
      <w:color w:val="auto"/>
      <w:spacing w:val="10"/>
      <w:sz w:val="20"/>
      <w:szCs w:val="20"/>
      <w:lang w:val="hu-HU" w:bidi="ar-SA" w:eastAsia="zh-CN"/>
    </w:rPr>
  </w:style>
  <w:style w:type="paragraph" w:styleId="Style21">
    <w:name w:val="Style 2"/>
    <w:qFormat/>
    <w:pPr>
      <w:widowControl w:val="false"/>
      <w:autoSpaceDE w:val="false"/>
      <w:bidi w:val="0"/>
      <w:spacing w:lineRule="auto" w:line="271" w:before="108" w:after="36"/>
    </w:pPr>
    <w:rPr>
      <w:rFonts w:ascii="Verdana" w:hAnsi="Verdana" w:eastAsia="Times New Roman" w:cs="Verdana"/>
      <w:color w:val="auto"/>
      <w:spacing w:val="-10"/>
      <w:sz w:val="14"/>
      <w:szCs w:val="14"/>
      <w:lang w:val="hu-HU" w:bidi="ar-SA" w:eastAsia="zh-CN"/>
    </w:rPr>
  </w:style>
  <w:style w:type="paragraph" w:styleId="Style31">
    <w:name w:val="Style 3"/>
    <w:qFormat/>
    <w:pPr>
      <w:widowControl w:val="false"/>
      <w:autoSpaceDE w:val="false"/>
      <w:bidi w:val="0"/>
      <w:spacing w:lineRule="auto" w:line="266"/>
    </w:pPr>
    <w:rPr>
      <w:rFonts w:ascii="Verdana" w:hAnsi="Verdana" w:eastAsia="Times New Roman" w:cs="Verdana"/>
      <w:color w:val="auto"/>
      <w:sz w:val="14"/>
      <w:szCs w:val="14"/>
      <w:lang w:val="hu-HU" w:bidi="ar-SA" w:eastAsia="zh-CN"/>
    </w:rPr>
  </w:style>
  <w:style w:type="paragraph" w:styleId="Style41">
    <w:name w:val="Style 4"/>
    <w:qFormat/>
    <w:pPr>
      <w:widowControl w:val="false"/>
      <w:autoSpaceDE w:val="false"/>
      <w:bidi w:val="0"/>
      <w:spacing w:lineRule="auto" w:line="264" w:before="756" w:after="0"/>
      <w:ind w:left="288" w:hanging="0"/>
      <w:jc w:val="center"/>
    </w:pPr>
    <w:rPr>
      <w:rFonts w:ascii="Times New Roman" w:hAnsi="Times New Roman" w:eastAsia="Times New Roman" w:cs="Times New Roman"/>
      <w:color w:val="auto"/>
      <w:spacing w:val="20"/>
      <w:sz w:val="20"/>
      <w:szCs w:val="20"/>
      <w:lang w:val="hu-HU" w:bidi="ar-SA" w:eastAsia="zh-CN"/>
    </w:rPr>
  </w:style>
  <w:style w:type="paragraph" w:styleId="Style51">
    <w:name w:val="Style 5"/>
    <w:qFormat/>
    <w:pPr>
      <w:widowControl w:val="false"/>
      <w:autoSpaceDE w:val="false"/>
      <w:bidi w:val="0"/>
      <w:spacing w:lineRule="auto" w:line="264" w:before="180" w:after="6660"/>
      <w:ind w:left="288" w:hanging="0"/>
      <w:jc w:val="center"/>
    </w:pPr>
    <w:rPr>
      <w:rFonts w:ascii="Times New Roman" w:hAnsi="Times New Roman" w:eastAsia="Times New Roman" w:cs="Times New Roman"/>
      <w:color w:val="auto"/>
      <w:sz w:val="20"/>
      <w:szCs w:val="20"/>
      <w:lang w:val="hu-HU" w:bidi="ar-SA" w:eastAsia="zh-CN"/>
    </w:rPr>
  </w:style>
  <w:style w:type="paragraph" w:styleId="Style71">
    <w:name w:val="Style 7"/>
    <w:qFormat/>
    <w:pPr>
      <w:widowControl w:val="false"/>
      <w:autoSpaceDE w:val="false"/>
      <w:bidi w:val="0"/>
      <w:spacing w:lineRule="auto" w:line="295" w:before="108" w:after="0"/>
    </w:pPr>
    <w:rPr>
      <w:rFonts w:ascii="Times New Roman" w:hAnsi="Times New Roman" w:eastAsia="Times New Roman" w:cs="Times New Roman"/>
      <w:color w:val="auto"/>
      <w:spacing w:val="-10"/>
      <w:sz w:val="20"/>
      <w:szCs w:val="20"/>
      <w:lang w:val="hu-HU" w:bidi="ar-SA" w:eastAsia="zh-CN"/>
    </w:rPr>
  </w:style>
  <w:style w:type="paragraph" w:styleId="Style211">
    <w:name w:val="Style 21"/>
    <w:qFormat/>
    <w:pPr>
      <w:widowControl w:val="false"/>
      <w:autoSpaceDE w:val="false"/>
      <w:bidi w:val="0"/>
      <w:spacing w:lineRule="auto" w:line="264" w:before="36" w:after="0"/>
      <w:jc w:val="both"/>
    </w:pPr>
    <w:rPr>
      <w:rFonts w:ascii="Times New Roman" w:hAnsi="Times New Roman" w:eastAsia="Times New Roman" w:cs="Times New Roman"/>
      <w:color w:val="auto"/>
      <w:spacing w:val="10"/>
      <w:sz w:val="20"/>
      <w:szCs w:val="20"/>
      <w:lang w:val="hu-HU" w:bidi="ar-SA" w:eastAsia="zh-CN"/>
    </w:rPr>
  </w:style>
  <w:style w:type="paragraph" w:styleId="Style81">
    <w:name w:val="Style 8"/>
    <w:qFormat/>
    <w:pPr>
      <w:widowControl w:val="false"/>
      <w:autoSpaceDE w:val="false"/>
      <w:bidi w:val="0"/>
      <w:spacing w:lineRule="auto" w:line="264"/>
      <w:jc w:val="both"/>
    </w:pPr>
    <w:rPr>
      <w:rFonts w:ascii="Times New Roman" w:hAnsi="Times New Roman" w:eastAsia="Times New Roman" w:cs="Times New Roman"/>
      <w:color w:val="auto"/>
      <w:sz w:val="24"/>
      <w:szCs w:val="24"/>
      <w:lang w:val="hu-HU" w:bidi="ar-SA" w:eastAsia="zh-CN"/>
    </w:rPr>
  </w:style>
  <w:style w:type="paragraph" w:styleId="Style91">
    <w:name w:val="Style 9"/>
    <w:qFormat/>
    <w:pPr>
      <w:widowControl w:val="false"/>
      <w:autoSpaceDE w:val="false"/>
      <w:bidi w:val="0"/>
      <w:spacing w:lineRule="auto" w:line="314" w:before="108" w:after="0"/>
      <w:ind w:left="5616" w:hanging="0"/>
    </w:pPr>
    <w:rPr>
      <w:rFonts w:ascii="Times New Roman" w:hAnsi="Times New Roman" w:eastAsia="Times New Roman" w:cs="Times New Roman"/>
      <w:color w:val="auto"/>
      <w:spacing w:val="5"/>
      <w:sz w:val="20"/>
      <w:szCs w:val="20"/>
      <w:lang w:val="hu-HU" w:bidi="ar-SA" w:eastAsia="zh-CN"/>
    </w:rPr>
  </w:style>
  <w:style w:type="paragraph" w:styleId="Style16">
    <w:name w:val="Style 16"/>
    <w:qFormat/>
    <w:pPr>
      <w:widowControl w:val="false"/>
      <w:autoSpaceDE w:val="false"/>
      <w:bidi w:val="0"/>
      <w:spacing w:lineRule="auto" w:line="264"/>
      <w:jc w:val="both"/>
    </w:pPr>
    <w:rPr>
      <w:rFonts w:ascii="Times New Roman" w:hAnsi="Times New Roman" w:eastAsia="Times New Roman" w:cs="Times New Roman"/>
      <w:color w:val="auto"/>
      <w:spacing w:val="5"/>
      <w:sz w:val="20"/>
      <w:szCs w:val="20"/>
      <w:lang w:val="hu-HU" w:bidi="ar-SA" w:eastAsia="zh-CN"/>
    </w:rPr>
  </w:style>
  <w:style w:type="paragraph" w:styleId="Style141">
    <w:name w:val="Style 14"/>
    <w:qFormat/>
    <w:pPr>
      <w:widowControl w:val="false"/>
      <w:autoSpaceDE w:val="false"/>
      <w:bidi w:val="0"/>
      <w:spacing w:lineRule="auto" w:line="360" w:before="108" w:after="0"/>
      <w:ind w:right="72" w:hanging="0"/>
    </w:pPr>
    <w:rPr>
      <w:rFonts w:ascii="Times New Roman" w:hAnsi="Times New Roman" w:eastAsia="Times New Roman" w:cs="Times New Roman"/>
      <w:color w:val="auto"/>
      <w:spacing w:val="5"/>
      <w:sz w:val="20"/>
      <w:szCs w:val="20"/>
      <w:lang w:val="hu-HU" w:bidi="ar-SA" w:eastAsia="zh-CN"/>
    </w:rPr>
  </w:style>
  <w:style w:type="paragraph" w:styleId="Style17">
    <w:name w:val="Style 17"/>
    <w:qFormat/>
    <w:pPr>
      <w:widowControl w:val="false"/>
      <w:autoSpaceDE w:val="false"/>
      <w:bidi w:val="0"/>
      <w:spacing w:lineRule="auto" w:line="300"/>
    </w:pPr>
    <w:rPr>
      <w:rFonts w:ascii="Arial" w:hAnsi="Arial" w:eastAsia="Times New Roman" w:cs="Arial"/>
      <w:color w:val="auto"/>
      <w:sz w:val="16"/>
      <w:szCs w:val="16"/>
      <w:lang w:val="hu-HU" w:bidi="ar-SA" w:eastAsia="zh-CN"/>
    </w:rPr>
  </w:style>
  <w:style w:type="paragraph" w:styleId="Style19">
    <w:name w:val="Style 19"/>
    <w:qFormat/>
    <w:pPr>
      <w:widowControl w:val="false"/>
      <w:autoSpaceDE w:val="false"/>
      <w:bidi w:val="0"/>
      <w:spacing w:lineRule="auto" w:line="288" w:before="144" w:after="36"/>
    </w:pPr>
    <w:rPr>
      <w:rFonts w:ascii="Verdana" w:hAnsi="Verdana" w:eastAsia="Times New Roman" w:cs="Verdana"/>
      <w:color w:val="auto"/>
      <w:spacing w:val="-15"/>
      <w:sz w:val="14"/>
      <w:szCs w:val="14"/>
      <w:lang w:val="hu-HU" w:bidi="ar-SA" w:eastAsia="zh-CN"/>
    </w:rPr>
  </w:style>
  <w:style w:type="paragraph" w:styleId="Style20">
    <w:name w:val="Style 20"/>
    <w:qFormat/>
    <w:pPr>
      <w:widowControl w:val="false"/>
      <w:autoSpaceDE w:val="false"/>
      <w:bidi w:val="0"/>
      <w:spacing w:lineRule="auto" w:line="264"/>
      <w:jc w:val="both"/>
    </w:pPr>
    <w:rPr>
      <w:rFonts w:ascii="Times New Roman" w:hAnsi="Times New Roman" w:eastAsia="Times New Roman" w:cs="Times New Roman"/>
      <w:color w:val="auto"/>
      <w:sz w:val="20"/>
      <w:szCs w:val="20"/>
      <w:lang w:val="hu-HU" w:bidi="ar-SA" w:eastAsia="zh-CN"/>
    </w:rPr>
  </w:style>
  <w:style w:type="paragraph" w:styleId="Style22">
    <w:name w:val="Style 22"/>
    <w:qFormat/>
    <w:pPr>
      <w:widowControl w:val="false"/>
      <w:autoSpaceDE w:val="false"/>
      <w:bidi w:val="0"/>
      <w:spacing w:lineRule="auto" w:line="360"/>
    </w:pPr>
    <w:rPr>
      <w:rFonts w:ascii="Bookman Old Style" w:hAnsi="Bookman Old Style" w:eastAsia="Times New Roman" w:cs="Bookman Old Style"/>
      <w:color w:val="auto"/>
      <w:sz w:val="14"/>
      <w:szCs w:val="14"/>
      <w:lang w:val="hu-H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2T22:41:00Z</dcterms:created>
  <dc:creator>Yossarian</dc:creator>
  <dc:description/>
  <dc:language>en-US</dc:language>
  <cp:lastModifiedBy>Yossarian</cp:lastModifiedBy>
  <dcterms:modified xsi:type="dcterms:W3CDTF">2006-02-20T21:12:00Z</dcterms:modified>
  <cp:revision>10</cp:revision>
  <dc:subject/>
  <dc:title>Stefan Zweig: A tegnap világa</dc:title>
</cp:coreProperties>
</file>