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pBdr/>
        <w:bidi w:val="0"/>
        <w:rPr/>
        <w:framePr w:w="440" w:h="276" w:x="8966" w:y="0" w:hSpace="0" w:vSpace="0" w:wrap="notBeside" w:vAnchor="page" w:hAnchor="margin" w:hRule="exact"/>
        <w:pBdr/>
      </w:pPr>
      <w:r>
        <w:rPr/>
        <w:fldChar w:fldCharType="begin"/>
      </w:r>
      <w:r>
        <w:rPr/>
        <w:instrText xml:space="preserve"> PAGE </w:instrText>
      </w:r>
      <w:r>
        <w:rPr/>
        <w:fldChar w:fldCharType="separate"/>
      </w:r>
      <w:r>
        <w:rPr/>
        <w:t>1</w:t>
      </w:r>
      <w:r>
        <w:rPr/>
        <w:fldChar w:fldCharType="end"/>
      </w:r>
    </w:p>
    <w:p>
      <w:pPr>
        <w:pStyle w:val="Normal"/>
        <w:bidi w:val="0"/>
        <w:jc w:val="right"/>
        <w:rPr>
          <w:lang w:val="hu-HU"/>
        </w:rPr>
      </w:pPr>
      <w:r>
        <w:rPr>
          <w:b w:val="false"/>
          <w:i w:val="false"/>
          <w:sz w:val="20"/>
          <w:szCs w:val="20"/>
          <w:lang w:val="hu-HU"/>
        </w:rPr>
        <w:t>NNCL245-29Bv2.0</w:t>
      </w:r>
    </w:p>
    <w:p>
      <w:pPr>
        <w:pStyle w:val="Normal"/>
        <w:bidi w:val="0"/>
        <w:spacing w:lineRule="exact" w:line="396" w:before="0" w:after="324"/>
        <w:jc w:val="center"/>
        <w:rPr>
          <w:lang w:val="hu-HU"/>
        </w:rPr>
      </w:pPr>
      <w:r>
        <w:rPr>
          <w:rFonts w:ascii="Garamond" w:hAnsi="Garamond"/>
          <w:b/>
          <w:bCs/>
          <w:i w:val="false"/>
          <w:sz w:val="34"/>
          <w:szCs w:val="34"/>
          <w:lang w:val="hu-HU"/>
        </w:rPr>
        <w:t>STEFAN ZWEIG</w:t>
      </w:r>
    </w:p>
    <w:p>
      <w:pPr>
        <w:pStyle w:val="Normal"/>
        <w:bidi w:val="0"/>
        <w:spacing w:lineRule="exact" w:line="864" w:before="0" w:after="720"/>
        <w:jc w:val="center"/>
        <w:rPr>
          <w:lang w:val="hu-HU"/>
        </w:rPr>
      </w:pPr>
      <w:r>
        <w:rPr>
          <w:rFonts w:eastAsia="Verdana" w:cs="Verdana" w:ascii="Verdana" w:hAnsi="Verdana"/>
          <w:b w:val="false"/>
          <w:i w:val="false"/>
          <w:sz w:val="64"/>
          <w:szCs w:val="64"/>
          <w:lang w:val="hu-HU"/>
        </w:rPr>
        <w:t>FOUCHÉ</w:t>
      </w:r>
    </w:p>
    <w:p>
      <w:pPr>
        <w:pStyle w:val="Normal"/>
        <w:bidi w:val="0"/>
        <w:jc w:val="center"/>
        <w:rPr>
          <w:lang w:val="hu-HU"/>
        </w:rPr>
      </w:pPr>
      <w:r>
        <w:rPr>
          <w:rFonts w:ascii="Arial Narrow" w:hAnsi="Arial Narrow"/>
          <w:b w:val="false"/>
          <w:i/>
          <w:iCs/>
          <w:sz w:val="20"/>
          <w:szCs w:val="20"/>
          <w:lang w:val="hu-HU"/>
        </w:rPr>
        <w:t>7. kiad</w:t>
      </w:r>
      <w:r>
        <w:rPr>
          <w:i/>
          <w:iCs/>
          <w:sz w:val="20"/>
          <w:szCs w:val="20"/>
          <w:lang w:val="hu-HU"/>
        </w:rPr>
        <w:t>á</w:t>
      </w:r>
      <w:r>
        <w:rPr>
          <w:rFonts w:ascii="Arial Narrow" w:hAnsi="Arial Narrow"/>
          <w:i/>
          <w:iCs/>
          <w:sz w:val="20"/>
          <w:szCs w:val="20"/>
          <w:lang w:val="hu-HU"/>
        </w:rPr>
        <w:t>s</w:t>
      </w:r>
    </w:p>
    <w:p>
      <w:pPr>
        <w:pStyle w:val="Normal"/>
        <w:bidi w:val="0"/>
        <w:spacing w:before="0" w:after="432"/>
        <w:jc w:val="center"/>
        <w:rPr>
          <w:sz w:val="27"/>
          <w:szCs w:val="27"/>
          <w:lang w:val="hu-HU"/>
        </w:rPr>
      </w:pPr>
      <w:r>
        <w:rPr>
          <w:sz w:val="27"/>
          <w:szCs w:val="27"/>
          <w:lang w:val="hu-HU"/>
        </w:rPr>
      </w:r>
    </w:p>
    <w:p>
      <w:pPr>
        <w:pStyle w:val="Normal"/>
        <w:bidi w:val="0"/>
        <w:spacing w:before="0" w:after="432"/>
        <w:jc w:val="center"/>
        <w:rPr>
          <w:sz w:val="27"/>
          <w:szCs w:val="27"/>
          <w:lang w:val="hu-HU"/>
        </w:rPr>
      </w:pPr>
      <w:r>
        <w:rPr>
          <w:sz w:val="27"/>
          <w:szCs w:val="27"/>
          <w:lang w:val="hu-HU"/>
        </w:rPr>
      </w:r>
    </w:p>
    <w:p>
      <w:pPr>
        <w:pStyle w:val="Normal"/>
        <w:bidi w:val="0"/>
        <w:spacing w:before="0" w:after="432"/>
        <w:jc w:val="center"/>
        <w:rPr>
          <w:sz w:val="27"/>
          <w:szCs w:val="27"/>
          <w:lang w:val="hu-HU"/>
        </w:rPr>
      </w:pPr>
      <w:r>
        <w:rPr>
          <w:sz w:val="27"/>
          <w:szCs w:val="27"/>
          <w:lang w:val="hu-HU"/>
        </w:rPr>
      </w:r>
    </w:p>
    <w:p>
      <w:pPr>
        <w:pStyle w:val="Normal"/>
        <w:bidi w:val="0"/>
        <w:spacing w:before="0" w:after="432"/>
        <w:jc w:val="center"/>
        <w:rPr>
          <w:sz w:val="27"/>
          <w:szCs w:val="27"/>
          <w:lang w:val="hu-HU"/>
        </w:rPr>
      </w:pPr>
      <w:r>
        <w:rPr>
          <w:sz w:val="27"/>
          <w:szCs w:val="27"/>
          <w:lang w:val="hu-HU"/>
        </w:rPr>
      </w:r>
    </w:p>
    <w:p>
      <w:pPr>
        <w:pStyle w:val="Normal"/>
        <w:bidi w:val="0"/>
        <w:spacing w:before="0" w:after="432"/>
        <w:jc w:val="center"/>
        <w:rPr>
          <w:sz w:val="27"/>
          <w:szCs w:val="27"/>
          <w:lang w:val="hu-HU"/>
        </w:rPr>
      </w:pPr>
      <w:r>
        <w:rPr>
          <w:sz w:val="27"/>
          <w:szCs w:val="27"/>
          <w:lang w:val="hu-HU"/>
        </w:rPr>
      </w:r>
    </w:p>
    <w:p>
      <w:pPr>
        <w:pStyle w:val="Normal"/>
        <w:bidi w:val="0"/>
        <w:spacing w:before="0" w:after="432"/>
        <w:jc w:val="center"/>
        <w:rPr>
          <w:sz w:val="27"/>
          <w:szCs w:val="27"/>
          <w:lang w:val="hu-HU"/>
        </w:rPr>
      </w:pPr>
      <w:r>
        <w:rPr>
          <w:sz w:val="27"/>
          <w:szCs w:val="27"/>
          <w:lang w:val="hu-HU"/>
        </w:rPr>
      </w:r>
    </w:p>
    <w:p>
      <w:pPr>
        <w:pStyle w:val="Normal"/>
        <w:bidi w:val="0"/>
        <w:spacing w:before="0" w:after="432"/>
        <w:jc w:val="center"/>
        <w:rPr>
          <w:sz w:val="27"/>
          <w:szCs w:val="27"/>
          <w:lang w:val="hu-HU"/>
        </w:rPr>
      </w:pPr>
      <w:r>
        <w:rPr>
          <w:sz w:val="27"/>
          <w:szCs w:val="27"/>
          <w:lang w:val="hu-HU"/>
        </w:rPr>
      </w:r>
    </w:p>
    <w:p>
      <w:pPr>
        <w:pStyle w:val="Normal"/>
        <w:bidi w:val="0"/>
        <w:spacing w:before="0" w:after="432"/>
        <w:jc w:val="center"/>
        <w:rPr>
          <w:sz w:val="27"/>
          <w:szCs w:val="27"/>
          <w:lang w:val="hu-HU"/>
        </w:rPr>
      </w:pPr>
      <w:r>
        <w:rPr>
          <w:sz w:val="27"/>
          <w:szCs w:val="27"/>
          <w:lang w:val="hu-HU"/>
        </w:rPr>
      </w:r>
    </w:p>
    <w:p>
      <w:pPr>
        <w:pStyle w:val="Normal"/>
        <w:bidi w:val="0"/>
        <w:spacing w:before="0" w:after="432"/>
        <w:jc w:val="center"/>
        <w:rPr>
          <w:sz w:val="27"/>
          <w:szCs w:val="27"/>
          <w:lang w:val="hu-HU"/>
        </w:rPr>
      </w:pPr>
      <w:r>
        <w:rPr>
          <w:sz w:val="27"/>
          <w:szCs w:val="27"/>
          <w:lang w:val="hu-HU"/>
        </w:rPr>
      </w:r>
    </w:p>
    <w:p>
      <w:pPr>
        <w:pStyle w:val="Normal"/>
        <w:bidi w:val="0"/>
        <w:spacing w:before="0" w:after="432"/>
        <w:jc w:val="center"/>
        <w:rPr>
          <w:sz w:val="27"/>
          <w:szCs w:val="27"/>
          <w:lang w:val="hu-HU"/>
        </w:rPr>
      </w:pPr>
      <w:r>
        <w:rPr>
          <w:sz w:val="27"/>
          <w:szCs w:val="27"/>
          <w:lang w:val="hu-HU"/>
        </w:rPr>
      </w:r>
    </w:p>
    <w:p>
      <w:pPr>
        <w:pStyle w:val="Normal"/>
        <w:bidi w:val="0"/>
        <w:spacing w:before="0" w:after="432"/>
        <w:jc w:val="center"/>
        <w:rPr>
          <w:sz w:val="27"/>
          <w:szCs w:val="27"/>
          <w:lang w:val="hu-HU"/>
        </w:rPr>
      </w:pPr>
      <w:r>
        <w:rPr>
          <w:sz w:val="27"/>
          <w:szCs w:val="27"/>
          <w:lang w:val="hu-HU"/>
        </w:rPr>
      </w:r>
    </w:p>
    <w:p>
      <w:pPr>
        <w:pStyle w:val="Normal"/>
        <w:bidi w:val="0"/>
        <w:spacing w:before="0" w:after="432"/>
        <w:jc w:val="center"/>
        <w:rPr>
          <w:sz w:val="27"/>
          <w:szCs w:val="27"/>
          <w:lang w:val="hu-HU"/>
        </w:rPr>
      </w:pPr>
      <w:r>
        <w:rPr>
          <w:sz w:val="27"/>
          <w:szCs w:val="27"/>
          <w:lang w:val="hu-HU"/>
        </w:rPr>
      </w:r>
    </w:p>
    <w:p>
      <w:pPr>
        <w:pStyle w:val="Normal"/>
        <w:bidi w:val="0"/>
        <w:spacing w:before="0" w:after="432"/>
        <w:jc w:val="center"/>
        <w:rPr>
          <w:sz w:val="27"/>
          <w:szCs w:val="27"/>
          <w:lang w:val="hu-HU"/>
        </w:rPr>
      </w:pPr>
      <w:r>
        <w:rPr>
          <w:sz w:val="27"/>
          <w:szCs w:val="27"/>
          <w:lang w:val="hu-HU"/>
        </w:rPr>
      </w:r>
    </w:p>
    <w:p>
      <w:pPr>
        <w:pStyle w:val="Normal"/>
        <w:bidi w:val="0"/>
        <w:spacing w:before="0" w:after="432"/>
        <w:jc w:val="center"/>
        <w:rPr>
          <w:lang w:val="hu-HU"/>
        </w:rPr>
      </w:pPr>
      <w:r>
        <w:rPr>
          <w:b w:val="false"/>
          <w:i w:val="false"/>
          <w:sz w:val="27"/>
          <w:szCs w:val="27"/>
          <w:lang w:val="hu-HU"/>
        </w:rPr>
        <w:t>GONDOLAT, 1968</w:t>
      </w:r>
    </w:p>
    <w:p>
      <w:pPr>
        <w:pStyle w:val="Normal"/>
        <w:bidi w:val="0"/>
        <w:jc w:val="center"/>
        <w:rPr>
          <w:lang w:val="hu-HU"/>
        </w:rPr>
      </w:pPr>
      <w:r>
        <w:rPr>
          <w:b w:val="false"/>
          <w:i w:val="false"/>
          <w:sz w:val="20"/>
          <w:szCs w:val="20"/>
          <w:lang w:val="hu-HU"/>
        </w:rPr>
        <w:t>A mű eredeti címe</w:t>
      </w:r>
    </w:p>
    <w:p>
      <w:pPr>
        <w:pStyle w:val="Normal"/>
        <w:bidi w:val="0"/>
        <w:jc w:val="center"/>
        <w:rPr>
          <w:lang w:val="hu-HU"/>
        </w:rPr>
      </w:pPr>
      <w:r>
        <w:rPr>
          <w:rFonts w:ascii="Garamond" w:hAnsi="Garamond"/>
          <w:b w:val="false"/>
          <w:i/>
          <w:sz w:val="20"/>
          <w:szCs w:val="20"/>
          <w:lang w:val="hu-HU"/>
        </w:rPr>
        <w:t>Joseph Fouché</w:t>
        <w:br/>
      </w:r>
      <w:r>
        <w:rPr>
          <w:sz w:val="20"/>
          <w:szCs w:val="20"/>
          <w:lang w:val="hu-HU"/>
        </w:rPr>
        <w:t>Bildnis eines politischen Menschen</w:t>
      </w:r>
    </w:p>
    <w:p>
      <w:pPr>
        <w:pStyle w:val="Normal"/>
        <w:bidi w:val="0"/>
        <w:spacing w:lineRule="atLeast" w:line="288" w:before="792" w:after="252"/>
        <w:jc w:val="center"/>
        <w:rPr>
          <w:lang w:val="hu-HU"/>
        </w:rPr>
      </w:pPr>
      <w:r>
        <w:rPr>
          <w:b w:val="false"/>
          <w:i w:val="false"/>
          <w:sz w:val="20"/>
          <w:szCs w:val="20"/>
          <w:lang w:val="hu-HU"/>
        </w:rPr>
        <w:t>Fordította</w:t>
        <w:br/>
        <w:t>SZINNAI TIVADAR</w:t>
      </w:r>
    </w:p>
    <w:p>
      <w:pPr>
        <w:pStyle w:val="Normal"/>
        <w:bidi w:val="0"/>
        <w:spacing w:lineRule="atLeast" w:line="288" w:before="792" w:after="252"/>
        <w:jc w:val="center"/>
        <w:rPr>
          <w:sz w:val="20"/>
          <w:szCs w:val="20"/>
          <w:lang w:val="hu-HU"/>
        </w:rPr>
      </w:pPr>
      <w:r>
        <w:rPr>
          <w:sz w:val="20"/>
          <w:szCs w:val="20"/>
          <w:lang w:val="hu-HU"/>
        </w:rPr>
      </w:r>
    </w:p>
    <w:p>
      <w:pPr>
        <w:pStyle w:val="Normal"/>
        <w:bidi w:val="0"/>
        <w:spacing w:lineRule="atLeast" w:line="288" w:before="792" w:after="252"/>
        <w:jc w:val="center"/>
        <w:rPr>
          <w:sz w:val="20"/>
          <w:szCs w:val="20"/>
          <w:lang w:val="hu-HU"/>
        </w:rPr>
      </w:pPr>
      <w:r>
        <w:rPr>
          <w:sz w:val="20"/>
          <w:szCs w:val="20"/>
          <w:lang w:val="hu-HU"/>
        </w:rPr>
      </w:r>
    </w:p>
    <w:p>
      <w:pPr>
        <w:pStyle w:val="Normal"/>
        <w:bidi w:val="0"/>
        <w:spacing w:lineRule="atLeast" w:line="288" w:before="792" w:after="252"/>
        <w:jc w:val="center"/>
        <w:rPr>
          <w:sz w:val="20"/>
          <w:szCs w:val="20"/>
          <w:lang w:val="hu-HU"/>
        </w:rPr>
      </w:pPr>
      <w:r>
        <w:rPr>
          <w:sz w:val="20"/>
          <w:szCs w:val="20"/>
          <w:lang w:val="hu-HU"/>
        </w:rPr>
      </w:r>
    </w:p>
    <w:p>
      <w:pPr>
        <w:pStyle w:val="Normal"/>
        <w:bidi w:val="0"/>
        <w:spacing w:lineRule="atLeast" w:line="288" w:before="792" w:after="252"/>
        <w:jc w:val="center"/>
        <w:rPr>
          <w:sz w:val="20"/>
          <w:szCs w:val="20"/>
          <w:lang w:val="hu-HU"/>
        </w:rPr>
      </w:pPr>
      <w:r>
        <w:rPr>
          <w:sz w:val="20"/>
          <w:szCs w:val="20"/>
          <w:lang w:val="hu-HU"/>
        </w:rPr>
      </w:r>
    </w:p>
    <w:p>
      <w:pPr>
        <w:pStyle w:val="Normal"/>
        <w:bidi w:val="0"/>
        <w:spacing w:lineRule="atLeast" w:line="288" w:before="792" w:after="252"/>
        <w:jc w:val="center"/>
        <w:rPr>
          <w:sz w:val="20"/>
          <w:szCs w:val="20"/>
          <w:lang w:val="hu-HU"/>
        </w:rPr>
      </w:pPr>
      <w:r>
        <w:rPr>
          <w:sz w:val="20"/>
          <w:szCs w:val="20"/>
          <w:lang w:val="hu-HU"/>
        </w:rPr>
      </w:r>
    </w:p>
    <w:p>
      <w:pPr>
        <w:pStyle w:val="Normal"/>
        <w:bidi w:val="0"/>
        <w:spacing w:lineRule="atLeast" w:line="288" w:before="792" w:after="252"/>
        <w:jc w:val="center"/>
        <w:rPr>
          <w:sz w:val="20"/>
          <w:szCs w:val="20"/>
          <w:lang w:val="hu-HU"/>
        </w:rPr>
      </w:pPr>
      <w:r>
        <w:rPr>
          <w:sz w:val="20"/>
          <w:szCs w:val="20"/>
          <w:lang w:val="hu-HU"/>
        </w:rPr>
      </w:r>
    </w:p>
    <w:p>
      <w:pPr>
        <w:pStyle w:val="Normal"/>
        <w:bidi w:val="0"/>
        <w:spacing w:lineRule="atLeast" w:line="288" w:before="792" w:after="252"/>
        <w:jc w:val="center"/>
        <w:rPr>
          <w:sz w:val="20"/>
          <w:szCs w:val="20"/>
          <w:lang w:val="hu-HU"/>
        </w:rPr>
      </w:pPr>
      <w:r>
        <w:rPr>
          <w:sz w:val="20"/>
          <w:szCs w:val="20"/>
          <w:lang w:val="hu-HU"/>
        </w:rPr>
      </w:r>
    </w:p>
    <w:p>
      <w:pPr>
        <w:pStyle w:val="Normal"/>
        <w:bidi w:val="0"/>
        <w:spacing w:before="0" w:after="324"/>
        <w:jc w:val="center"/>
        <w:rPr>
          <w:lang w:val="hu-HU"/>
        </w:rPr>
      </w:pPr>
      <w:r>
        <w:rPr>
          <w:b w:val="false"/>
          <w:i w:val="false"/>
          <w:sz w:val="20"/>
          <w:szCs w:val="20"/>
          <w:lang w:val="hu-HU"/>
        </w:rPr>
        <w:t>© Atrium Verlag, Zürich</w:t>
      </w:r>
    </w:p>
    <w:p>
      <w:pPr>
        <w:pStyle w:val="Normal"/>
        <w:bidi w:val="0"/>
        <w:spacing w:lineRule="atLeast" w:line="288" w:before="792" w:after="252"/>
        <w:jc w:val="center"/>
        <w:rPr>
          <w:sz w:val="20"/>
          <w:szCs w:val="20"/>
          <w:lang w:val="hu-HU"/>
        </w:rPr>
      </w:pPr>
      <w:r>
        <w:rPr>
          <w:sz w:val="20"/>
          <w:szCs w:val="20"/>
          <w:lang w:val="hu-HU"/>
        </w:rPr>
      </w:r>
    </w:p>
    <w:p>
      <w:pPr>
        <w:pStyle w:val="Normal"/>
        <w:bidi w:val="0"/>
        <w:spacing w:before="0" w:after="288"/>
        <w:ind w:left="0" w:right="0" w:firstLine="72"/>
        <w:jc w:val="right"/>
        <w:rPr>
          <w:lang w:val="hu-HU"/>
        </w:rPr>
      </w:pPr>
      <w:r>
        <w:rPr>
          <w:rFonts w:ascii="Garamond" w:hAnsi="Garamond"/>
          <w:b w:val="false"/>
          <w:i/>
          <w:iCs/>
          <w:lang w:val="hu-HU"/>
        </w:rPr>
        <w:t xml:space="preserve">Arthur Schnitzlernek szeretettel </w:t>
      </w:r>
      <w:r>
        <w:rPr>
          <w:i/>
          <w:iCs/>
          <w:lang w:val="hu-HU"/>
        </w:rPr>
        <w:t>é</w:t>
      </w:r>
      <w:r>
        <w:rPr>
          <w:rFonts w:ascii="Garamond" w:hAnsi="Garamond"/>
          <w:i/>
          <w:iCs/>
          <w:lang w:val="hu-HU"/>
        </w:rPr>
        <w:t>s tisztelettel</w:t>
      </w:r>
    </w:p>
    <w:p>
      <w:pPr>
        <w:pStyle w:val="Normal"/>
        <w:bidi w:val="0"/>
        <w:rPr>
          <w:sz w:val="20"/>
          <w:szCs w:val="20"/>
          <w:lang w:val="hu-HU"/>
        </w:rPr>
      </w:pPr>
      <w:r>
        <w:rPr>
          <w:sz w:val="20"/>
          <w:szCs w:val="20"/>
          <w:lang w:val="hu-HU"/>
        </w:rPr>
      </w:r>
    </w:p>
    <w:p>
      <w:pPr>
        <w:pStyle w:val="Normal"/>
        <w:bidi w:val="0"/>
        <w:spacing w:lineRule="atLeast" w:line="180"/>
        <w:jc w:val="center"/>
        <w:rPr>
          <w:rFonts w:ascii="Garamond" w:hAnsi="Garamond" w:eastAsia="Garamond" w:cs="Garamond"/>
          <w:sz w:val="22"/>
          <w:szCs w:val="22"/>
          <w:lang w:val="hu-HU"/>
        </w:rPr>
      </w:pPr>
      <w:r>
        <w:rPr>
          <w:rFonts w:eastAsia="Garamond" w:cs="Garamond" w:ascii="Garamond" w:hAnsi="Garamond"/>
          <w:sz w:val="22"/>
          <w:szCs w:val="22"/>
          <w:lang w:val="hu-HU"/>
        </w:rPr>
      </w:r>
    </w:p>
    <w:p>
      <w:pPr>
        <w:pStyle w:val="Normal"/>
        <w:bidi w:val="0"/>
        <w:spacing w:lineRule="atLeast" w:line="180"/>
        <w:jc w:val="center"/>
        <w:rPr>
          <w:rFonts w:ascii="Garamond" w:hAnsi="Garamond" w:eastAsia="Garamond" w:cs="Garamond"/>
          <w:sz w:val="22"/>
          <w:szCs w:val="22"/>
          <w:lang w:val="hu-HU"/>
        </w:rPr>
      </w:pPr>
      <w:r>
        <w:rPr>
          <w:rFonts w:eastAsia="Garamond" w:cs="Garamond" w:ascii="Garamond" w:hAnsi="Garamond"/>
          <w:sz w:val="22"/>
          <w:szCs w:val="22"/>
          <w:lang w:val="hu-HU"/>
        </w:rPr>
      </w:r>
    </w:p>
    <w:p>
      <w:pPr>
        <w:pStyle w:val="Normal"/>
        <w:bidi w:val="0"/>
        <w:spacing w:lineRule="atLeast" w:line="180"/>
        <w:jc w:val="center"/>
        <w:rPr>
          <w:rFonts w:ascii="Garamond" w:hAnsi="Garamond" w:eastAsia="Garamond" w:cs="Garamond"/>
          <w:b/>
          <w:b/>
          <w:bCs/>
          <w:sz w:val="22"/>
          <w:szCs w:val="22"/>
          <w:lang w:val="hu-HU"/>
        </w:rPr>
      </w:pPr>
      <w:r>
        <w:rPr>
          <w:rFonts w:eastAsia="Garamond" w:cs="Garamond" w:ascii="Garamond" w:hAnsi="Garamond"/>
          <w:b/>
          <w:bCs/>
          <w:sz w:val="22"/>
          <w:szCs w:val="22"/>
          <w:lang w:val="hu-HU"/>
        </w:rPr>
      </w:r>
    </w:p>
    <w:p>
      <w:pPr>
        <w:pStyle w:val="Normal"/>
        <w:bidi w:val="0"/>
        <w:spacing w:lineRule="atLeast" w:line="180"/>
        <w:jc w:val="center"/>
        <w:rPr>
          <w:lang w:val="hu-HU"/>
        </w:rPr>
      </w:pPr>
      <w:r>
        <w:rPr>
          <w:rFonts w:eastAsia="Garamond" w:cs="Garamond" w:ascii="Garamond" w:hAnsi="Garamond"/>
          <w:b/>
          <w:bCs/>
          <w:i w:val="false"/>
          <w:sz w:val="22"/>
          <w:szCs w:val="22"/>
          <w:lang w:val="hu-HU"/>
        </w:rPr>
        <w:t>ELSŐ FEJEZET</w:t>
      </w:r>
    </w:p>
    <w:p>
      <w:pPr>
        <w:pStyle w:val="Normal"/>
        <w:bidi w:val="0"/>
        <w:spacing w:lineRule="atLeast" w:line="180"/>
        <w:jc w:val="center"/>
        <w:rPr>
          <w:b/>
          <w:b/>
          <w:bCs/>
          <w:sz w:val="22"/>
          <w:szCs w:val="22"/>
          <w:lang w:val="hu-HU"/>
        </w:rPr>
      </w:pPr>
      <w:r>
        <w:rPr>
          <w:b/>
          <w:bCs/>
          <w:sz w:val="22"/>
          <w:szCs w:val="22"/>
          <w:lang w:val="hu-HU"/>
        </w:rPr>
      </w:r>
    </w:p>
    <w:p>
      <w:pPr>
        <w:pStyle w:val="Normal"/>
        <w:bidi w:val="0"/>
        <w:jc w:val="center"/>
        <w:rPr>
          <w:lang w:val="hu-HU"/>
        </w:rPr>
      </w:pPr>
      <w:r>
        <w:rPr>
          <w:b/>
          <w:bCs/>
          <w:i w:val="false"/>
          <w:sz w:val="22"/>
          <w:szCs w:val="22"/>
          <w:lang w:val="hu-HU"/>
        </w:rPr>
        <w:t>FELKAPASZKODÁS</w:t>
      </w:r>
    </w:p>
    <w:p>
      <w:pPr>
        <w:pStyle w:val="Normal"/>
        <w:bidi w:val="0"/>
        <w:spacing w:before="216" w:after="0"/>
        <w:jc w:val="center"/>
        <w:rPr/>
      </w:pPr>
      <w:r>
        <w:rPr>
          <w:b/>
          <w:bCs/>
          <w:i w:val="false"/>
          <w:sz w:val="22"/>
          <w:szCs w:val="22"/>
        </w:rPr>
        <w:t>1759–1793</w:t>
      </w:r>
    </w:p>
    <w:p>
      <w:pPr>
        <w:pStyle w:val="Normal"/>
        <w:bidi w:val="0"/>
        <w:spacing w:before="1080" w:after="0"/>
        <w:ind w:left="0" w:right="0" w:firstLine="144"/>
        <w:jc w:val="both"/>
        <w:rPr>
          <w:lang w:val="hu-HU"/>
        </w:rPr>
      </w:pPr>
      <w:r>
        <w:rPr>
          <w:b w:val="false"/>
          <w:i w:val="false"/>
          <w:sz w:val="22"/>
          <w:szCs w:val="22"/>
          <w:lang w:val="hu-HU"/>
        </w:rPr>
        <w:t>Joseph Fouché 1759. május 31-én született Nantes kikötő</w:t>
        <w:softHyphen/>
        <w:t>városban. Ki gondolta volna akkor, hogy valaha Otranto hercege lesz belőle? Szülei szerény kereskedők, nagyapja, dédapja, ükapja hajós; természetes lett volna, hogy a fiúból is tengerész legyen, kapitány vagy hajókantinos. De csakha</w:t>
        <w:softHyphen/>
        <w:t xml:space="preserve">mar kiderült, hogy </w:t>
      </w:r>
      <w:r>
        <w:rPr>
          <w:rFonts w:ascii="Bookman Old Style" w:hAnsi="Bookman Old Style"/>
          <w:b w:val="false"/>
          <w:i w:val="false"/>
          <w:sz w:val="22"/>
          <w:szCs w:val="22"/>
          <w:lang w:val="hu-HU"/>
        </w:rPr>
        <w:t xml:space="preserve">a </w:t>
      </w:r>
      <w:r>
        <w:rPr>
          <w:b w:val="false"/>
          <w:i w:val="false"/>
          <w:sz w:val="22"/>
          <w:szCs w:val="22"/>
          <w:lang w:val="hu-HU"/>
        </w:rPr>
        <w:t>nyurga, csenevész, vérszegény, ideges, csúf külsejű fiú csöppet sem alkalmas a hajósok nehéz, akkor még valóban hősiességet igénylő mesterségére. Kétmérföldnyire a kikötőtől már tengeribetegség martaléka, negyedórás futkosás vagy hancúrozás már kifárasztja. Mit lehet kezdeni ilyen törékeny gyerekkel - kérdezik a szülők, meglehetős aggodalommal, hiszen 177o körül Franciaországban még nagyon kevés a tere az ébredező és türelmetlenül előretörő polgárságnak. A bíróságoknál, a közigazgatásban, az összes hivatalokban minden zsíros állást a nemesség számára tarta</w:t>
        <w:softHyphen/>
        <w:t>nak fenn; az udvari szolgálathoz grófi címer vagy legalábbis jobb báróság kell; polgári származású ember még a hadse</w:t>
        <w:softHyphen/>
        <w:t>regben sem jut ősz fejjel sem tovább a káplári rangnál. A rosszul vezetett, korrupt királyság mindenütt háttérbe szo</w:t>
        <w:softHyphen/>
        <w:t>rítja még a harmadik rend tagjait; nem csoda, ha egy ne</w:t>
        <w:softHyphen/>
        <w:t>gyedszázaddal később ököllel döngetik azt a kaput, amely olyan sokáig nem akart megnyílni az alázatos könyörgésre összetett kezek előtt!</w:t>
      </w:r>
    </w:p>
    <w:p>
      <w:pPr>
        <w:pStyle w:val="Normal"/>
        <w:bidi w:val="0"/>
        <w:spacing w:before="0" w:after="252"/>
        <w:ind w:left="0" w:right="0" w:firstLine="144"/>
        <w:jc w:val="both"/>
        <w:rPr>
          <w:lang w:val="hu-HU"/>
        </w:rPr>
      </w:pPr>
      <w:r>
        <w:rPr>
          <w:b w:val="false"/>
          <w:i w:val="false"/>
          <w:sz w:val="22"/>
          <w:szCs w:val="22"/>
          <w:lang w:val="hu-HU"/>
        </w:rPr>
        <w:t>Nem marad hátra más, csak az egyház. Ez az ezeréves, minden dinasztiánál tapasztaltabb nagyhatalom bölcsebben gondolkodik, demokratikusabb, nagyvonalúbb. Helyet biz</w:t>
        <w:softHyphen/>
        <w:t>tosít minden tehetséges ember számára, és befogadja látha</w:t>
        <w:softHyphen/>
        <w:t>tatlan birodalmába, akármilyen alacsony származású is.</w:t>
      </w:r>
    </w:p>
    <w:p>
      <w:pPr>
        <w:pStyle w:val="Normal"/>
        <w:bidi w:val="0"/>
        <w:jc w:val="both"/>
        <w:rPr>
          <w:lang w:val="hu-HU"/>
        </w:rPr>
      </w:pPr>
      <w:r>
        <w:rPr>
          <w:b w:val="false"/>
          <w:i w:val="false"/>
          <w:sz w:val="22"/>
          <w:szCs w:val="22"/>
          <w:lang w:val="hu-HU"/>
        </w:rPr>
        <w:t xml:space="preserve">      </w:t>
      </w:r>
      <w:r>
        <w:rPr>
          <w:b w:val="false"/>
          <w:i w:val="false"/>
          <w:sz w:val="22"/>
          <w:szCs w:val="22"/>
          <w:lang w:val="hu-HU"/>
        </w:rPr>
        <w:t>A kis Joseph az oratorianus szerzetesrend iskolájában jó ta</w:t>
        <w:softHyphen/>
        <w:t>nulónak bizonyul. Annyira kitűnik szorgalmával, hogy ami</w:t>
        <w:softHyphen/>
        <w:t>kor végez, ott tartják az iskolában matematika- és fizikaok</w:t>
        <w:softHyphen/>
        <w:t>tatónak, iskolai felügyelőnek és prefektusnak. Ez a szerzetes</w:t>
        <w:softHyphen/>
        <w:t>rend, amely a jezsuiták kiűzetése óta egész Franciaországban kezében tartja a katolikus ifjúság nevelését, a húszéves fiatal</w:t>
        <w:softHyphen/>
        <w:t>embernek címet és állást ad, szegényes állást ugyan, ahol nem nyílik sok kilátás az előmenetelre, de mégiscsak katedrát, ahol képezheti magát, ahol tanítva tanulhat.</w:t>
      </w:r>
    </w:p>
    <w:p>
      <w:pPr>
        <w:pStyle w:val="Normal"/>
        <w:bidi w:val="0"/>
        <w:ind w:left="0" w:right="0" w:firstLine="216"/>
        <w:jc w:val="both"/>
        <w:rPr>
          <w:lang w:val="hu-HU"/>
        </w:rPr>
      </w:pPr>
      <w:r>
        <w:rPr>
          <w:b w:val="false"/>
          <w:i w:val="false"/>
          <w:sz w:val="22"/>
          <w:szCs w:val="22"/>
          <w:lang w:val="hu-HU"/>
        </w:rPr>
        <w:t>Igaz, hogy feljebb is juthatna, lehetne páter, később eset</w:t>
        <w:softHyphen/>
        <w:t>leg püspök is, eminenciás úr, ha papi fogadalmat tesz. De Joseph Fouché természetének legjellegzetesebb vonása már ekkor megnyilatkozik: egészen fiatalon, pályafutásának leg</w:t>
        <w:softHyphen/>
        <w:t>alacsonyabb lépcsőfokán is óvakodik attól, hogy végleg, visszavonhatatlanul csatlakozzék valakihez vagy valamihez. Fején tonzúrát nyírat, papi öltözékben jár, megosztja a pá</w:t>
        <w:softHyphen/>
        <w:t>terek szerzetesi életét, tíz éven át külsőleg és belsőleg teljesen a papokhoz idomul, de nem teszi le a fogadalmat, és nem veszi fel a magasabb rendeket. Mint később is, minden hely</w:t>
        <w:softHyphen/>
        <w:t>zetben nyitva tartja maga mögött az ajtót, a visszavonulás és átalakulás lehetőségét. Csak ideiglenesen, csak félig adja oda magát az egyháznak, éppen úgy, mint később a forra</w:t>
        <w:softHyphen/>
        <w:t>dalomnak, a direktóriumnak, a konzuli hatalomnak, a csá</w:t>
        <w:softHyphen/>
        <w:t>szárságnak és a királyságnak. Joseph Fouché még Istennek sem fogad egész életre hűséget, még kevésbé halandó ember</w:t>
        <w:softHyphen/>
        <w:t>nek.</w:t>
      </w:r>
    </w:p>
    <w:p>
      <w:pPr>
        <w:pStyle w:val="Normal"/>
        <w:bidi w:val="0"/>
        <w:ind w:left="0" w:right="0" w:firstLine="216"/>
        <w:jc w:val="both"/>
        <w:rPr>
          <w:lang w:val="hu-HU"/>
        </w:rPr>
      </w:pPr>
      <w:r>
        <w:rPr>
          <w:b w:val="false"/>
          <w:i w:val="false"/>
          <w:sz w:val="22"/>
          <w:szCs w:val="22"/>
          <w:lang w:val="hu-HU"/>
        </w:rPr>
        <w:t>Tíz esztendőn keresztül, huszadik évétől a harmincadikig járkál ez a sápadt, zárkózott, félig pap fiatalember a kolosto</w:t>
        <w:softHyphen/>
        <w:t>rok folyosóin és csendes refektóriumaiban. Tanít Niort-ban, Saumurban, Vendőme-ban, Párizsban, de alig veszi észre a helyváltozást, mert a papneveldei tanár élete egyik városban olyan, mint a másikban, mindig egyformán szegényes, csen</w:t>
        <w:softHyphen/>
        <w:t>des, eseménytelen a néma falak között, távol az élet zajától. Húsz, harminc, negyven feketeruhás, sápadt diákot tanít latinra, matematikára, fizikára, elvezeti őket a misére; a nagy közös hálóteremben is felügyel rájuk. Szabad óráiban egy-két száraz, tudományos könyv. Sovány étkezés, sovány fizetés, kopott fekete ruha. Kolostori, igénytelen tengődés. Szinte dermedten meghúzódva az árnyékban, álomszerűen, távol időtől, tértől múlik el ez a tíz csendes, becsvágy nélküli, terméketlen esztendő.</w:t>
      </w:r>
    </w:p>
    <w:p>
      <w:pPr>
        <w:pStyle w:val="Normal"/>
        <w:bidi w:val="0"/>
        <w:ind w:left="0" w:right="0" w:firstLine="216"/>
        <w:jc w:val="both"/>
        <w:rPr>
          <w:lang w:val="hu-HU"/>
        </w:rPr>
      </w:pPr>
      <w:r>
        <w:rPr>
          <w:b w:val="false"/>
          <w:i w:val="false"/>
          <w:sz w:val="22"/>
          <w:szCs w:val="22"/>
          <w:lang w:val="hu-HU"/>
        </w:rPr>
        <w:t>De mégis a kolostori iskola tíz esztendeje megtanította Joseph Fouchét sok mindenre, aminek később a diplomáciai pályán jó hasznát vehette. Megtanulta mindenekelőtt a hall</w:t>
        <w:softHyphen/>
        <w:t>gatni tudás technikáját, a rejtőzködés magas művészetét, mesterien megtanulta a pszichológiát, mások lelkének meg</w:t>
        <w:softHyphen/>
        <w:t>figyelését. Ha egész életén át fegyelmezni tudta a szenvedé</w:t>
        <w:softHyphen/>
        <w:t>lyeit, ha annyira uralkodott minden idegszálán, hogy soha</w:t>
        <w:softHyphen/>
        <w:t>sem árulta el haragját, izgalmát vagy elkeseredését, ha moz</w:t>
        <w:softHyphen/>
        <w:t>dulatlan némaságba tudta merevíteni az arcizmait, ha a leg</w:t>
        <w:softHyphen/>
        <w:t>jelentéktelenebb és legszörnyűségesebb szavakat egyformán közömbös, fakó hangon tudta kimondani, ha egyformán nyu</w:t>
        <w:softHyphen/>
        <w:t>godt, nesztelen léptekkel ment át a császár termein és a há</w:t>
        <w:softHyphen/>
        <w:t>borgó népgyűlésen - ezt a páratlan önuralmat csakis a kolos</w:t>
        <w:softHyphen/>
        <w:t>torban tanulta meg! Loyola gyakorlatai segítségével szorí</w:t>
        <w:softHyphen/>
        <w:t>totta sínekbe az akaratát, a papok évszázados disputáiból merítette az érvelés és rábeszélés ügyességét, mielőtt a világ</w:t>
        <w:softHyphen/>
        <w:t>történelem színpadára lépett. Talán nem véletlen, hogy a francia forradalom három nagy diplomatája, Talleyrand, Sieyés és Fouché az egyház iskolájából került ki, és mesterien értett az emberekhez, mielőtt még nyilvánosan szerepelni kezdett volna. Teljesen ellentétes jellemek, de döntő pillana</w:t>
        <w:softHyphen/>
        <w:t>tokban kiüt rajtuk az ősrégi, közös tradíció hatása. Ezenfelül Fouchéban erősen kifejlődött az önfegyelem, a pompa és luxus iránti ellenszenv, a magánélet és a személyes érzések elpalástolásának képessége. Bizony, Fouché nem tekinthette kárba veszett időnek azokat az éveket, amelyeket a kolostor</w:t>
        <w:softHyphen/>
        <w:t>folyosók félhomályában töltött. Rengeteget tanult, mialatt tanított.</w:t>
      </w:r>
    </w:p>
    <w:p>
      <w:pPr>
        <w:pStyle w:val="Normal"/>
        <w:bidi w:val="0"/>
        <w:ind w:left="0" w:right="0" w:firstLine="216"/>
        <w:jc w:val="both"/>
        <w:rPr>
          <w:lang w:val="hu-HU"/>
        </w:rPr>
      </w:pPr>
      <w:r>
        <w:rPr>
          <w:b w:val="false"/>
          <w:i w:val="false"/>
          <w:sz w:val="22"/>
          <w:szCs w:val="22"/>
          <w:lang w:val="hu-HU"/>
        </w:rPr>
        <w:t>A kolostor magányában ez a nyugtalan és sajátosan hajlé</w:t>
        <w:softHyphen/>
        <w:t>kony lélek a pszichológia mesterévé neveli magát. Hosszú éveken át csak a legszűkebb papi körben gyakorolhatja ké</w:t>
        <w:softHyphen/>
        <w:t>pességeit. De 1778-ban megkezdődik Franciaországban az a társadalmi vihar, amely még a klastromfalakat is megingatja; az oratorianus rendház celláiban is szóba kerül az emberi jo</w:t>
        <w:softHyphen/>
        <w:t>gok kérdése, vitatkoznak róla, akárcsak a szabadkőművesek klubjaiban. A fiatal papokat elfogja a kíváncsiság, meg akar</w:t>
        <w:softHyphen/>
        <w:t>ják ismerni a polgári eszméket. A matematika és fizika taní</w:t>
        <w:softHyphen/>
        <w:t>tójának érdeklődését a csodálatos új felfedezések is felkeltik, az első léghajók, a Montgolfier-testvérek kísérletei, a villa</w:t>
        <w:softHyphen/>
        <w:t>mosság, az orvostudomány új vívmányai. A klérushoz tartozó urak érintkezésbe lépnek az intellektuális körökkel. Arrasban megalakul a Rosati-egyesület, egy Schlaraffia-szerű klub, amely vidám összejöveteleket rendez. Látszólag ártatlan szó</w:t>
        <w:softHyphen/>
        <w:t>rakozás; jelentéktelen kispolgárok verseket olvasnak fel, vagy irodalmi előadásokat tartanak, a katonatisztek összeke</w:t>
        <w:softHyphen/>
        <w:t>verednek civilekkel. Joseph Fouchét, a paptanárt is szívesen látják, mert érdekes dolgokat tud mesélni a fizika új felfe</w:t>
        <w:softHyphen/>
        <w:t>dezéseiről. Gyakran elüldögél köztük, hallgatja, amint egy Lazare Carnot nevű mérnökkari kapitány előadja maga köl</w:t>
        <w:softHyphen/>
        <w:t>tötte, csipkelődő gúnyverseit, vagy amint Maximilien de Robespierre, egy sápadt arcú, keskeny ajkú ügyvédember (aki ekkoriban még sokat ad nemesi rangjára) cikornyás szó</w:t>
        <w:softHyphen/>
        <w:t>noklatot tart a Rosati-kör terített asztalánál. A vidéki város</w:t>
        <w:softHyphen/>
        <w:t>ban még a tizennyolcadik század filozófus szelleme lengedez, Robespierre úr véres ítéletek helyett ékes szonettek alá írja a nevét, Marat, a svájci születésű orvos merész kommunista manifesztum helyett édeskés, szentimentális regényt fogal</w:t>
        <w:softHyphen/>
        <w:t xml:space="preserve">maz, a kis Bonaparte hadnagy is még költészettel vesződik, </w:t>
      </w:r>
      <w:r>
        <w:rPr>
          <w:b w:val="false"/>
          <w:i/>
          <w:sz w:val="22"/>
          <w:szCs w:val="22"/>
          <w:lang w:val="hu-HU"/>
        </w:rPr>
        <w:t xml:space="preserve">a Werthert </w:t>
      </w:r>
      <w:r>
        <w:rPr>
          <w:b w:val="false"/>
          <w:i w:val="false"/>
          <w:sz w:val="22"/>
          <w:szCs w:val="22"/>
          <w:lang w:val="hu-HU"/>
        </w:rPr>
        <w:t>utánzó novellát farag valami eldugott vidéki fé</w:t>
        <w:softHyphen/>
        <w:t>szekben; senki sem látja még a horizont mögött gyülekező viharfelhőket.</w:t>
      </w:r>
    </w:p>
    <w:p>
      <w:pPr>
        <w:pStyle w:val="Normal"/>
        <w:bidi w:val="0"/>
        <w:ind w:left="0" w:right="0" w:firstLine="216"/>
        <w:jc w:val="both"/>
        <w:rPr>
          <w:lang w:val="hu-HU"/>
        </w:rPr>
      </w:pPr>
      <w:r>
        <w:rPr>
          <w:b w:val="false"/>
          <w:i w:val="false"/>
          <w:sz w:val="22"/>
          <w:szCs w:val="22"/>
          <w:lang w:val="hu-HU"/>
        </w:rPr>
        <w:t>Milyen furcsa játéka a véletlennek: a tonzúrás szeminá</w:t>
        <w:softHyphen/>
        <w:t>riumi tanító éppen a sápadt, ideges, ambícióktól izzó ügy</w:t>
        <w:softHyphen/>
        <w:t>véddel barátkozik meg leginkább. Kapcsolatuk a legjobb úton halad a sógorság felé: Charlotte Robespierre, Maximi</w:t>
        <w:softHyphen/>
        <w:t>lien húga ugyanis elhatározza, hogy az oratorianusok fiatal tanítóját kicsalja a rendház falai közül. Úton-útfélen beszél</w:t>
        <w:softHyphen/>
        <w:t>nek eljegyzésükről. Hogy ennek a házasságnak a terve min feneklett meg, titok maradt; de könnyen meglehet, hogy itt rejlik a csírája annak a félelmetes és történelmi nevezetességű gyűlöletnek, amely az egykori két jó barátot később életre-</w:t>
        <w:softHyphen/>
        <w:t>halálra szembeállította egymással. De akkor még mit sem tudtak jakobinizmusról, ellenségeskedésről. Sőt éppen ellen</w:t>
        <w:softHyphen/>
        <w:t>kezőleg: amikor Maximilien Robespierre-t megválasztják képviselőnek a rendek versailles-i gyűlésére, hogy ott Francia</w:t>
        <w:softHyphen/>
        <w:t>ország új alkotmányának kidolgozásán munkálkodjék, a ton</w:t>
        <w:softHyphen/>
        <w:t>zúrás Joseph Fouché kölcsönöz néhány aranyat a vérszegény ügyvédnek, hogy az útiköltséget megfizethesse, és az ünne</w:t>
        <w:softHyphen/>
        <w:t>pélyes alkalomra új ruhát csináltathasson magának. Szinte szimbolikus cselekedet ez: mint később annyiszor, Joseph Fouché most is mást segít nyeregbe, világtörténelmi karrier</w:t>
        <w:softHyphen/>
        <w:t>hez. És a kritikus pillanatban éppen Fouché lesz az, aki barátját elárulja, és orvul lerántja a lóról.</w:t>
      </w:r>
    </w:p>
    <w:p>
      <w:pPr>
        <w:pStyle w:val="Normal"/>
        <w:bidi w:val="0"/>
        <w:ind w:left="0" w:right="0" w:firstLine="216"/>
        <w:jc w:val="both"/>
        <w:rPr>
          <w:lang w:val="hu-HU"/>
        </w:rPr>
      </w:pPr>
      <w:r>
        <w:rPr>
          <w:b w:val="false"/>
          <w:i w:val="false"/>
          <w:sz w:val="22"/>
          <w:szCs w:val="22"/>
          <w:lang w:val="hu-HU"/>
        </w:rPr>
        <w:t>Röviddel azután, hogy Robespierre elutazott a rendek gyűlésére, amely később alapjaiban rendítette meg a régi Franciaországot, Arrasban az oratorianus rendben is for</w:t>
        <w:softHyphen/>
        <w:t>radalmi szellőcskék lengedeztek. A politika behatolt a refek</w:t>
        <w:softHyphen/>
        <w:t>tóriumokba is. A jószimatú Joseph Fouché kibontja vitorláit, hogy kihasználja ezt a szelet. Indítványára deputációt külde</w:t>
        <w:softHyphen/>
        <w:t>nek a rendi gyűlésbe, hogy tolmácsolja a papok szimpátiáját a harmadik rend iránt. De a máskor olyan óvatos spekuláns ezúttal egy órával eltéveszti az időt. Följebbvalói már gyen</w:t>
        <w:softHyphen/>
        <w:t>gék komoly megtorlásra, így büntetésből csupán áthelyezik a nantes-i testvérintézetbe, ugyanoda, ahol Fouché gyer</w:t>
        <w:softHyphen/>
        <w:t>mekkorában elsajátította a tudomány és az emberismeret alapjait.</w:t>
      </w:r>
    </w:p>
    <w:p>
      <w:pPr>
        <w:pStyle w:val="Normal"/>
        <w:bidi w:val="0"/>
        <w:ind w:left="0" w:right="0" w:firstLine="216"/>
        <w:jc w:val="both"/>
        <w:rPr>
          <w:lang w:val="hu-HU"/>
        </w:rPr>
      </w:pPr>
      <w:r>
        <w:rPr>
          <w:b w:val="false"/>
          <w:i w:val="false"/>
          <w:sz w:val="22"/>
          <w:szCs w:val="22"/>
          <w:lang w:val="hu-HU"/>
        </w:rPr>
        <w:t>Fouché azonban most már tapasztalt, érett férfi. Nincs kedve arra, hogy nebulókat egyszeregyre, mértanra, fizikára tanítson. Kiváló szimatjával megérzi a levegőben a közelgő vihart. Most a politikusoké lesz a világ: tehát fejest kell ugrani a politikába! Sutba dobja a reverendát, megnöveszti a haját a tonzúra helyén, és éretlen gyerekek oktatása helyett a derék nantes-i polgároknak tart politikai előadásokat. Klu</w:t>
        <w:softHyphen/>
        <w:t>bot alapít - ez az a szónoki próbaszínpad, ahol minden poli</w:t>
        <w:softHyphen/>
        <w:t>tikus karrierje kezdődik. Néhány hét múlva Fouché már elnöke az „Amis de la Constitution" (Az alkotmány barátai) nevű nantes-i klubnak. Haladásról szónokol, de csak óvato</w:t>
        <w:softHyphen/>
        <w:t>san, mert Nantes kereskedőváros, ahol nem szeretik a radi</w:t>
        <w:softHyphen/>
        <w:t>kalizmust, féltik a hitelt, mindenekelőtt jó üzleteket akarnak kötni. A gyarmatokról zsíros javadalmakat húznak, ezért rossz szemmel nézik az olyan fantasztikus terveket, mint a rabszolga-felszabadítás. Fouché tehát szenvedélyes hangú memorandumot ír a rendi gyűléshez, amelyben tiltakozik a rabszolga-kereskedés betiltása ellen. Brissot-tól goromba fricskát kap érte, de szűkebb polgári körben ez nem csökkenti tekintélyét. Hogy megerősítse pozícióját a polgári körökben, a leendő választók között, sietve feleségül veszi egy gazdag kereskedő csúnya, de jómódú leányát, mert gyorsan, egészen polgár kíván lenni, abban a biztos tudatban, hogy a harma</w:t>
        <w:softHyphen/>
        <w:t>dik rend nemsokára az első lesz, uralkodó osztály az ország</w:t>
        <w:softHyphen/>
        <w:t>ban. Mindez már előkészület tulajdonképpeni célja elérésé</w:t>
        <w:softHyphen/>
        <w:t>hez. Mihelyt elrendelik a választásokat a konvent számára, az egykori paptanár fellép jelöltnek. Azt teszi, amit minden képviselőjelölt. Fűt-fát ígér a választóknak. Megfogadja, hogy tisztelni fogja a törvényeket, védeni a magántulajdont, fejleszteni a kereskedelmet. Minthogy Nantes-ban inkább jobboldalról fúj a szél, Fouché jóval erősebben szidja a rend</w:t>
        <w:softHyphen/>
        <w:t>bontókat és felforgatókat, mint a régi rezsimet. Meg is vá</w:t>
        <w:softHyphen/>
        <w:t xml:space="preserve">lasztják képviselőnek a konventbe, anno </w:t>
      </w:r>
      <w:r>
        <w:rPr>
          <w:rFonts w:ascii="Bookman Old Style" w:hAnsi="Bookman Old Style"/>
          <w:b w:val="false"/>
          <w:i w:val="false"/>
          <w:sz w:val="22"/>
          <w:szCs w:val="22"/>
          <w:lang w:val="hu-HU"/>
        </w:rPr>
        <w:t xml:space="preserve">1792. </w:t>
      </w:r>
      <w:r>
        <w:rPr>
          <w:b w:val="false"/>
          <w:i w:val="false"/>
          <w:sz w:val="22"/>
          <w:szCs w:val="22"/>
          <w:lang w:val="hu-HU"/>
        </w:rPr>
        <w:t>Most már hosszú időre a háromszínű képviselői' kokárdát hordja a tit</w:t>
        <w:softHyphen/>
        <w:t>kon és csendben viselt tonzúra helyett.</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Joseph Fouché harminckét éves, amikor megválasztják. Nem szép ember, egyáltalában nem az. Alakja sovány, szinte kísértetiesen szikár. Csontos arca csupa hegyes szöglet, csúf és kellemetlen. Orra éles, összepréselt, keskeny a mindig össze</w:t>
        <w:softHyphen/>
        <w:t>szorított szája; álmos szemhéjai alól hideg halszemek pillan</w:t>
        <w:softHyphen/>
        <w:t>tanak a világba, pupillái szürke üveggolyók. Fakó és csene</w:t>
        <w:softHyphen/>
        <w:t>vész minden ebben az arcban, ezen az egész emberen. Olyan, mint más ember gázvilágításban, fakó, zöldes. Szeme fényte</w:t>
        <w:softHyphen/>
        <w:t>len, hangjában nincs érc, mozdulataiban nincs vitalitás. A haja gyér és fénytelen, vöröses szempillái alig látszanak, arca sápadt, szürke. Úgy tűnik, mintha nem lenne elég festék</w:t>
        <w:softHyphen/>
        <w:t>anyag benne ahhoz, hogy arca egészségesnek lássék. Ez a szívós és hallatlanul munkabíró ember úgy fest, mintha min</w:t>
        <w:softHyphen/>
        <w:t>dig fáradt volna. Járása, akár a lábadozó betegé.</w:t>
      </w:r>
    </w:p>
    <w:p>
      <w:pPr>
        <w:pStyle w:val="Normal"/>
        <w:bidi w:val="0"/>
        <w:ind w:left="0" w:right="0" w:firstLine="144"/>
        <w:jc w:val="both"/>
        <w:rPr>
          <w:lang w:val="hu-HU"/>
        </w:rPr>
      </w:pPr>
      <w:r>
        <w:rPr>
          <w:b w:val="false"/>
          <w:i w:val="false"/>
          <w:sz w:val="22"/>
          <w:szCs w:val="22"/>
          <w:lang w:val="hu-HU"/>
        </w:rPr>
        <w:t>Aki csak látja, rögtön azt gondolja: ennek az embernek az ereiben nem csörgedezik piros, meleg vér. És valóban: még lelkileg is a hüllők fajtájába tartozik. Szenvedély nem ragad</w:t>
        <w:softHyphen/>
        <w:t>ja el, nem bolondul a nőkért, nem csábítja a kártya, nem iszik bort, nem szereti a tékozló fényűzést, nem élvezi az iz</w:t>
        <w:softHyphen/>
        <w:t>mok játékát, mindig szobában éli életét, aktákba temetkezve. Nem gurul dühbe, egyetlen arcizma sem rándul meg soha. Keskeny, vértelen ajka legfeljebb halvány mosolyra görbül, de ebben a mosolyban csak udvariasság vagy gúny rejtőzik. Agyagszürke, enerváltnak látszó maszkján sohasem mutatko</w:t>
        <w:softHyphen/>
        <w:t>zik feszültség, vörösszélű, duzzadt szemhéja alatt szeme soha</w:t>
        <w:softHyphen/>
        <w:t>sem árulja el szándékát, gondolatait.</w:t>
      </w:r>
    </w:p>
    <w:p>
      <w:pPr>
        <w:pStyle w:val="Normal"/>
        <w:bidi w:val="0"/>
        <w:ind w:left="0" w:right="0" w:firstLine="216"/>
        <w:jc w:val="both"/>
        <w:rPr>
          <w:lang w:val="hu-HU"/>
        </w:rPr>
      </w:pPr>
      <w:r>
        <w:rPr>
          <w:b w:val="false"/>
          <w:i w:val="false"/>
          <w:sz w:val="22"/>
          <w:szCs w:val="22"/>
          <w:lang w:val="hu-HU"/>
        </w:rPr>
        <w:t>Ez a rendületlen hidegvér Fouché tulajdonképpeni erőssé</w:t>
        <w:softHyphen/>
        <w:t>ge. Idegei nem lázadnak fel, érzékei nem ragadják el, min</w:t>
        <w:softHyphen/>
        <w:t>den szenvedélye homlokának csontfala mögött gyülemlik össze, és lapul meg. Tartalékolja az erejét, és ébren lesi má</w:t>
        <w:softHyphen/>
        <w:t>sok hibáit. Kivárja, míg mások tombolva elgyengülnek, el</w:t>
        <w:softHyphen/>
        <w:t>vesztik az önuralmukat, és elárulják gyengéiket: akkor döf csak beléjük könyörtelenül. Félelmetes ez a fölényesség; olyan türelmes, mintha nem volnának idegei. Aki így tud várni, aki így tudja fékezni magát, az megtéveszti a leggyakorlot</w:t>
        <w:softHyphen/>
        <w:t>tabbakat is. Fouché megy a maga útján, szemrebbenés nél</w:t>
        <w:softHyphen/>
        <w:t>kül zsebre vágja a legdurvább sértéseket, hideg mosollyal tűr minden megaláztatást, nincs düh vagy fenyegetés, amely meg tudná remegtetni ezt a halvérűt. Robespierre és Napó</w:t>
        <w:softHyphen/>
        <w:t>leon hajótörést szenved e nyugalom szikláin. Három nemze</w:t>
        <w:softHyphen/>
        <w:t>dék szenvedélye viharzik el, tornyosul az égig és zuhan vissza a semmibe mellette, míg ő ridegen, büszkén áll és ma</w:t>
        <w:softHyphen/>
        <w:t>rad.</w:t>
      </w:r>
    </w:p>
    <w:p>
      <w:pPr>
        <w:pStyle w:val="Normal"/>
        <w:bidi w:val="0"/>
        <w:ind w:left="0" w:right="0" w:firstLine="216"/>
        <w:jc w:val="both"/>
        <w:rPr>
          <w:lang w:val="hu-HU"/>
        </w:rPr>
      </w:pPr>
      <w:r>
        <w:rPr>
          <w:b w:val="false"/>
          <w:i w:val="false"/>
          <w:sz w:val="22"/>
          <w:szCs w:val="22"/>
          <w:lang w:val="hu-HU"/>
        </w:rPr>
        <w:t>Ez a hidegvérűség voltaképpen Fouché zsenialitása. Teste nem fékezi, és nem ragadja magával, ez a test mintegy nincs is jelen szelleme mind e vakmerő játékánál. Vére, érzékei, lelke, az igazi embernek eme zavaró elemei igazában nem szólnak bele ennek a titokzatos hazardőrnek a játékaiba. Szenvedélyei mind fönt élnek az agyában. Mert ez a száraz íróasztal-kukac megrögzött bűnösként imádja a kalandot; az intrikák szerelmese; de csak szellemileg tud kéjelegni, él</w:t>
        <w:softHyphen/>
        <w:t>vezni; semmi sem takarja el tehetségesebben, jobban azt, hogy gyönyörködik zűrzavarban és felfordulásban, mint a mérhetetlenül józan, megbízható, kötelességtudó hivatalnok</w:t>
        <w:softHyphen/>
        <w:t>nak egész életén át zseniális arcátlansággal viselt álruhája. Szobája csendes félhomályában szövögeti a szálakat akták és névsorok sánca mögé bújva, és váratlanul, észrevétlenül, láthatatlan kézzel orvul ledöfi áldozatait: ez a taktikája. A forradalom máglyáinak, Napóleon legendás bengáli tüzé</w:t>
        <w:softHyphen/>
        <w:t>nek fényében ki venné észre ezt a látszólag szerény, aláren</w:t>
        <w:softHyphen/>
        <w:t>delt szerepű alakot? Holott valójában mindenütt ott tevé</w:t>
        <w:softHyphen/>
        <w:t>kenykedik, és részt vesz a korszak formálásában. Egész életé</w:t>
        <w:softHyphen/>
        <w:t>ben az árnyékban oson, három nemzedék drámáján keresz</w:t>
        <w:softHyphen/>
        <w:t>tül: Patroklosz, Hektor és Akhilleusz elesik, de a ravasz Odüsszeusz él. Talentuma legyőzi a zsenit, hidegvére túléli a szenvedélyeket.</w:t>
      </w:r>
    </w:p>
    <w:p>
      <w:pPr>
        <w:pStyle w:val="Normal"/>
        <w:bidi w:val="0"/>
        <w:spacing w:before="252" w:after="0"/>
        <w:ind w:left="144" w:right="0" w:firstLine="216"/>
        <w:jc w:val="both"/>
        <w:rPr>
          <w:lang w:val="hu-HU"/>
        </w:rPr>
      </w:pPr>
      <w:r>
        <w:rPr>
          <w:b w:val="false"/>
          <w:i w:val="false"/>
          <w:sz w:val="22"/>
          <w:szCs w:val="22"/>
          <w:lang w:val="hu-HU"/>
        </w:rPr>
        <w:t>Szeptember 21-én reggel az újonnan választott konvent bevonul a tanácsterembe. A megnyitás nem olyan ünnepé</w:t>
        <w:softHyphen/>
        <w:t>lyes, mint az előző, a törvényhozó gyűlésé, három évvel ez</w:t>
        <w:softHyphen/>
        <w:t>előtt. Akkor még fehér liliomokkal hímzett drága damaszt trónszék állt a terem közepén, a király helye. S amikor a fel</w:t>
        <w:softHyphen/>
        <w:t>ség belépett, tiszteletteljesen felállt az egész gyűlés, és hódo</w:t>
        <w:softHyphen/>
        <w:t>lattal köszöntötte a felkent királyt. Azóta elvették tőle két erősségét, a Bastille-t és a Tuileriákat. Nincs már király Franciaországban, csak egy lomha mozgású, kövér, tehe</w:t>
        <w:softHyphen/>
        <w:t>tetlen polgár, akit őrei s bírái Louis Capet-nak neveznek, unatkozik börtönében, a Temple épületében, ítéletét várva. Helyette e hétszázötven uralkodik most az országban; a ki</w:t>
        <w:softHyphen/>
        <w:t>rályi palotában üléseznek. Az elnök asztala mögött a törvé</w:t>
        <w:softHyphen/>
        <w:t>nyek új Mózes-táblája, amelyen hatalmas betűk hirdetik az új alkotmány szövegét. A terem falait veszedelmes jelképek ékesítik: a lictorok vesszőcsomója és a hóhérbárd.</w:t>
      </w:r>
    </w:p>
    <w:p>
      <w:pPr>
        <w:pStyle w:val="Normal"/>
        <w:bidi w:val="0"/>
        <w:ind w:left="72" w:right="72" w:firstLine="216"/>
        <w:jc w:val="both"/>
        <w:rPr>
          <w:lang w:val="hu-HU"/>
        </w:rPr>
      </w:pPr>
      <w:r>
        <w:rPr>
          <w:b w:val="false"/>
          <w:i w:val="false"/>
          <w:sz w:val="22"/>
          <w:szCs w:val="22"/>
          <w:lang w:val="hu-HU"/>
        </w:rPr>
        <w:t>A karzatokon egybesereglett néptömeg kíváncsian bámulja képviselőit. A hétszázötven konventtag lassú léptekkel be</w:t>
        <w:softHyphen/>
        <w:t>vonul a király házába. A legkülönbözőbb rendű, rangú és foglalkozású emberek keveréke. Akad köztük állástalan ügy</w:t>
        <w:softHyphen/>
        <w:t>véd és kudarcot vallott kalandor, híres filozófus, kiugrott pap és érdemes katonatiszt, gáláns költő és nagynevű matematikus. A forradalom megrázta Franciaországot, mint valami pa</w:t>
        <w:softHyphen/>
        <w:t>lackot. Most itt az ideje, hogy a káosz megszűnjön.</w:t>
      </w:r>
    </w:p>
    <w:p>
      <w:pPr>
        <w:pStyle w:val="Normal"/>
        <w:bidi w:val="0"/>
        <w:ind w:left="72" w:right="72" w:firstLine="216"/>
        <w:jc w:val="both"/>
        <w:rPr>
          <w:lang w:val="hu-HU"/>
        </w:rPr>
      </w:pPr>
      <w:r>
        <w:rPr>
          <w:b w:val="false"/>
          <w:i w:val="false"/>
          <w:sz w:val="22"/>
          <w:szCs w:val="22"/>
          <w:lang w:val="hu-HU"/>
        </w:rPr>
        <w:t>Már az üléseken való elhelyezkedés is a rendezkedés első kísérletének tekinthető. A terem lépcsőzetes, mint a régi am</w:t>
        <w:softHyphen/>
        <w:t>fiteátrumok, de meglehetősen szűk ennyi ember számára. Az ellentétes pártállású szónokok szinte egymás arcába lehel</w:t>
        <w:softHyphen/>
        <w:t>hetik gyűlöletüket. Elöl, lent a mélyben, a nyugodtabbak ülnek, a lehiggadtak, az óvatosak, a szenvedélytelenek, aki</w:t>
        <w:softHyphen/>
        <w:t>ket gúnyosan „marais", mocsár néven emlegetnek. A for</w:t>
        <w:softHyphen/>
        <w:t>rongók, a türelmetlenek, a radikálisok a „hegy"-en helyez</w:t>
        <w:softHyphen/>
        <w:t>kednek el, a legfelsőbb padsorokban, amelyek már a karza</w:t>
        <w:softHyphen/>
        <w:t>tokkal szomszédosak; helyük így szimbolikusan utal arra, hogy mögöttük áll a nép, a proletárok.</w:t>
      </w:r>
    </w:p>
    <w:p>
      <w:pPr>
        <w:pStyle w:val="Normal"/>
        <w:bidi w:val="0"/>
        <w:ind w:left="0" w:right="0" w:firstLine="144"/>
        <w:jc w:val="both"/>
        <w:rPr>
          <w:lang w:val="hu-HU"/>
        </w:rPr>
      </w:pPr>
      <w:r>
        <w:rPr>
          <w:b w:val="false"/>
          <w:i w:val="false"/>
          <w:sz w:val="22"/>
          <w:szCs w:val="22"/>
          <w:lang w:val="hu-HU"/>
        </w:rPr>
        <w:t>A két csoport a mérleg két serpenyője, amely körülbelül még egyensúlyban van. A mérleg nyelve jelzi a forradalom dagályát és apályát. A polgári érzelmű, mérsékelt elemek már befejezettnek tekintik a forradalmat. Kivívták az alkot</w:t>
        <w:softHyphen/>
        <w:t>mányt, lefokozták a királyt és a nemességet, jogokkal ruház</w:t>
        <w:softHyphen/>
        <w:t>ták fel a harmadik rendet - most már csak ezeket a vívmá</w:t>
        <w:softHyphen/>
        <w:t>nyokat akarják biztosítani, és legszívesebben visszaszoríta</w:t>
        <w:softHyphen/>
        <w:t>nák az alulról feltört árt a medrébe. Condorcet, Roland vezetik őket, a girondisták, a szellemi foglalkozásúak, a közép</w:t>
        <w:softHyphen/>
        <w:t>osztály képviselői. De a hegypártiak azt akarják, hogy a for</w:t>
        <w:softHyphen/>
        <w:t>radalom hulláma még magasabbra csapjon, és elsöpörjön mindent, ami a régiből még megmaradt. Marat-nak, Dan</w:t>
        <w:softHyphen/>
        <w:t>tonnak, Robespierre-nek, a nép vezetőinek a „révolution intégrale" a jelszavuk, a radikális forradalmat akarják, egé</w:t>
        <w:softHyphen/>
        <w:t>szen az ateizmusig és kommunizmusig mennek. A király után porba akarják rántani a többi régi hatalmat is: a Pénzt és az Istent. Nyugtalanul inog a mérleg a két párt között. Ha a girondisták győznek, a forradalom lassanként elposványo</w:t>
        <w:softHyphen/>
        <w:t>sodik, jön a liberális, aztán a konzervatív reakció. Ha a ra</w:t>
        <w:softHyphen/>
        <w:t>dikálisok győznek, még jobban felkavarják a vihart, kitör az anarchia. A sorsdöntő teremben senkit sem téveszt meg az el</w:t>
        <w:softHyphen/>
        <w:t>ső óra méltóságteljes harmóniája. Mindenki tudja, hogy nemsokára megindul a harc, életre-halálra, a hatalomért. És az a hely, ahova egy-egy képviselő leül, a hegyen vagy lenn a síkságon, előre jelzi, hogy melyik oldalon fog verekedni.</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A hétszázötven közt, akik ünnepélyesen elfoglalják a trón</w:t>
        <w:softHyphen/>
        <w:t>jafosztott király termét, hallgatagon bevonul Joseph Fouché is, Nantes képviselője, a nép követeinek háromszínű szalagja keresztben a mellén. Tonzúráját isiár benőtte a haj, a papi ruhát már régen levetette, egyszerű polgári öltözetben van, mint a többiek valamennyien.</w:t>
      </w:r>
    </w:p>
    <w:p>
      <w:pPr>
        <w:pStyle w:val="Normal"/>
        <w:bidi w:val="0"/>
        <w:ind w:left="72" w:right="0" w:firstLine="144"/>
        <w:jc w:val="both"/>
        <w:rPr>
          <w:lang w:val="hu-HU"/>
        </w:rPr>
      </w:pPr>
      <w:r>
        <w:rPr>
          <w:b w:val="false"/>
          <w:i w:val="false"/>
          <w:sz w:val="22"/>
          <w:szCs w:val="22"/>
          <w:lang w:val="hu-HU"/>
        </w:rPr>
        <w:t>Vajon hová ül majd most le Joseph Fouché? A radikálisok közé a hegyre vagy a mérsékeltek mellé a völgybe? Nem habo</w:t>
        <w:softHyphen/>
        <w:t>zik sokáig. Egyetlen pártot ismer csak, amelyhez hű volt és hű maradt mindig: ez az erősebb párt, a többség. Magában gyorsan megszámolja a két csoportot, és mérleget csinál.</w:t>
      </w:r>
    </w:p>
    <w:p>
      <w:pPr>
        <w:pStyle w:val="Normal"/>
        <w:bidi w:val="0"/>
        <w:jc w:val="both"/>
        <w:rPr>
          <w:lang w:val="hu-HU"/>
        </w:rPr>
      </w:pPr>
      <w:r>
        <w:rPr>
          <w:b w:val="false"/>
          <w:i w:val="false"/>
          <w:sz w:val="22"/>
          <w:szCs w:val="22"/>
          <w:lang w:val="hu-HU"/>
        </w:rPr>
        <w:t>Látja, hogy egyelőre még a girondisták száma nagyobb. Tehát az ő padsoraik felé tart, Condorcet, Roland, Servan mellé ül, azokhoz, akik most kezükben tartják a minisztériu</w:t>
        <w:softHyphen/>
        <w:t>mokat, akik befolyásolják a kinevezéseket, akiknek módjuk</w:t>
        <w:softHyphen/>
        <w:t>ban áll zsíros állásba helyezni valakit. Közöttük nyugodtnak érzi magát; közéjük ül le.</w:t>
      </w:r>
    </w:p>
    <w:p>
      <w:pPr>
        <w:pStyle w:val="Normal"/>
        <w:bidi w:val="0"/>
        <w:ind w:left="0" w:right="0" w:firstLine="144"/>
        <w:jc w:val="both"/>
        <w:rPr>
          <w:lang w:val="hu-HU"/>
        </w:rPr>
      </w:pPr>
      <w:r>
        <w:rPr>
          <w:b w:val="false"/>
          <w:i w:val="false"/>
          <w:sz w:val="22"/>
          <w:szCs w:val="22"/>
          <w:lang w:val="hu-HU"/>
        </w:rPr>
        <w:t>De amint felemeli a fejét a felső padsorok felé, tekintete egy szigorú, haragos pillantással találkozik. Barátja, Maximilien Robespierre, az arrasi ügyvéd ül ott harcos kedvű hívei köze</w:t>
        <w:softHyphen/>
        <w:t>pette. A könyörtelen fanatikus, aki büszke a makacsságára, és nem tudja megbocsátani az ingadozást, a gyengeséget, sze</w:t>
        <w:softHyphen/>
        <w:t>méhez emeli lorgnonját, és jéghideg, gúnyos pillantással méri végig az opportunistát. Ebben a pillanatban alszik ki barátsá</w:t>
        <w:softHyphen/>
        <w:t>guk utolsó szikrája. Ezután Fouché minden szavánál, minden lépésénél magán érzi az örök vádlónak, az irgalmatlan puri</w:t>
        <w:softHyphen/>
        <w:t>tánnak könyörtelenül gyanakvó, vizsgáztató tekintetét. Fou</w:t>
        <w:softHyphen/>
        <w:t>ché tudja, hogy nagyon kell vigyáznia magára.</w:t>
      </w:r>
    </w:p>
    <w:p>
      <w:pPr>
        <w:pStyle w:val="Normal"/>
        <w:bidi w:val="0"/>
        <w:ind w:left="0" w:right="0" w:firstLine="144"/>
        <w:jc w:val="both"/>
        <w:rPr>
          <w:lang w:val="hu-HU"/>
        </w:rPr>
      </w:pPr>
      <w:r>
        <w:rPr>
          <w:b w:val="false"/>
          <w:i w:val="false"/>
          <w:sz w:val="22"/>
          <w:szCs w:val="22"/>
          <w:lang w:val="hu-HU"/>
        </w:rPr>
        <w:t>Vigyáz is: ki lehet óvatosabb nála? Az első hónapok ülé</w:t>
        <w:softHyphen/>
        <w:t>seiről szóló jelentésekben hiába keressük a nevét. Mialatt hiúságában mindenki tolakszik a szószékre, beszédeket tar</w:t>
        <w:softHyphen/>
        <w:t>tani, indítványokat tenni, uszítani és vádaskodni, Nantes kö</w:t>
        <w:softHyphen/>
        <w:t>vete kerüli a pódiumot. Barátai, és választói előtt azzal men</w:t>
        <w:softHyphen/>
        <w:t>tegetődzik, hogy gyenge a hangja, ilyen nagy nyilvánosság előtt nem tud szónokolni. És mivel a többiek szinte könyök</w:t>
        <w:softHyphen/>
        <w:t>kel törtetnek a szószék felé, hogy szerepelhessenek, ennek a látszólag szerény embernek a hallgatása mindenkinek rokon</w:t>
        <w:softHyphen/>
        <w:t>szenves.</w:t>
      </w:r>
    </w:p>
    <w:p>
      <w:pPr>
        <w:pStyle w:val="Normal"/>
        <w:bidi w:val="0"/>
        <w:ind w:left="0" w:right="0" w:firstLine="144"/>
        <w:jc w:val="both"/>
        <w:rPr>
          <w:lang w:val="hu-HU"/>
        </w:rPr>
      </w:pPr>
      <w:r>
        <w:rPr>
          <w:b w:val="false"/>
          <w:i w:val="false"/>
          <w:sz w:val="22"/>
          <w:szCs w:val="22"/>
          <w:lang w:val="hu-HU"/>
        </w:rPr>
        <w:t>De az igazság az, hogy a szerénysége csak számítás. Az egykori fizikus az erőparalelogramma kiszámításával van elfoglalva, és nem is akar még állást foglalni semmilyen irány</w:t>
        <w:softHyphen/>
        <w:t>ban, mert a mérleget még nagyon ingadozónak látja. Taka</w:t>
        <w:softHyphen/>
        <w:t>rékoskodik döntő szavazatával, míg valamelyik párt túlsúly</w:t>
        <w:softHyphen/>
        <w:t>ba nem kerül. Minden gondja az, hogy valahogy le ne kösse magát túl korán. Még nem lehet tudni, hogy a forradalom hulláma lecsillapodik-e, vagy még magasabbra csap. Elvégre tengerészcsaládból származik, ki tudja várni a kellő pillana</w:t>
        <w:softHyphen/>
        <w:t>tot, hogy a hullám hátára pattanjon. Egyelőre a kikötőben tartja a csónakját, türelmesen lesve a kedvező szelet.</w:t>
      </w:r>
    </w:p>
    <w:p>
      <w:pPr>
        <w:pStyle w:val="Normal"/>
        <w:bidi w:val="0"/>
        <w:ind w:left="0" w:right="0" w:firstLine="180"/>
        <w:jc w:val="both"/>
        <w:rPr>
          <w:lang w:val="hu-HU"/>
        </w:rPr>
      </w:pPr>
      <w:r>
        <w:rPr>
          <w:b w:val="false"/>
          <w:i w:val="false"/>
          <w:sz w:val="22"/>
          <w:szCs w:val="22"/>
          <w:lang w:val="hu-HU"/>
        </w:rPr>
        <w:t>Azonkívül már Arrasban a kolostorfalak között megtanul</w:t>
        <w:softHyphen/>
        <w:t>ta, hogy a forradalmi időkben a népszerűség milyen hamar kimerül, a „hozsánna" milyen gyorsan csap át „feszítsd meg!"-be. Mindazok, akik az alkotmányozó gyűlés első hetei</w:t>
        <w:softHyphen/>
        <w:t xml:space="preserve">ben a nép bálványai voltak, ma már gyűlölt vagy elfelejtett emberek. Mirabeau holtteste tegnap még a </w:t>
      </w:r>
      <w:r>
        <w:rPr>
          <w:rFonts w:ascii="Arial" w:hAnsi="Arial"/>
          <w:b w:val="false"/>
          <w:i w:val="false"/>
          <w:sz w:val="22"/>
          <w:szCs w:val="22"/>
          <w:lang w:val="hu-HU"/>
        </w:rPr>
        <w:t>P</w:t>
      </w:r>
      <w:r>
        <w:rPr>
          <w:b w:val="false"/>
          <w:i w:val="false"/>
          <w:sz w:val="22"/>
          <w:szCs w:val="22"/>
          <w:lang w:val="hu-HU"/>
        </w:rPr>
        <w:t xml:space="preserve">anthéonban feküdt, ma már kikerült onnan. Lafayette, akit néhány héttel ezelőtt még a haza atyjaként ünnepeltek, most már árulónak számít. Custine és Pétion, </w:t>
      </w:r>
      <w:r>
        <w:rPr>
          <w:rFonts w:ascii="Garamond" w:hAnsi="Garamond"/>
          <w:b w:val="false"/>
          <w:i w:val="false"/>
          <w:sz w:val="22"/>
          <w:szCs w:val="22"/>
          <w:lang w:val="hu-HU"/>
        </w:rPr>
        <w:t xml:space="preserve">a </w:t>
      </w:r>
      <w:r>
        <w:rPr>
          <w:b w:val="false"/>
          <w:i w:val="false"/>
          <w:sz w:val="22"/>
          <w:szCs w:val="22"/>
          <w:lang w:val="hu-HU"/>
        </w:rPr>
        <w:t>minap még körülrajongott vezé</w:t>
        <w:softHyphen/>
        <w:t>rek ma már a bőrüket féltik, alig mernek mutatkozni. Az Isten szerelmére, türelem! Hadd járják végig a maguk útját a többiek. A forradalom sohasem azoké, akik elindítják, a gyümölcs leszedése másokra marad.</w:t>
      </w:r>
    </w:p>
    <w:p>
      <w:pPr>
        <w:pStyle w:val="Normal"/>
        <w:bidi w:val="0"/>
        <w:ind w:left="0" w:right="0" w:firstLine="216"/>
        <w:jc w:val="both"/>
        <w:rPr>
          <w:lang w:val="hu-HU"/>
        </w:rPr>
      </w:pPr>
      <w:r>
        <w:rPr>
          <w:b w:val="false"/>
          <w:i w:val="false"/>
          <w:sz w:val="22"/>
          <w:szCs w:val="22"/>
          <w:lang w:val="hu-HU"/>
        </w:rPr>
        <w:t>Okosan meghúzódik a homályban. Közeledik a hatalma</w:t>
        <w:softHyphen/>
        <w:t xml:space="preserve">sokhoz, de lehetőleg nem a nyilvánosság előtt. Lemond arról, hogy a szónoki emelvényen és </w:t>
      </w:r>
      <w:r>
        <w:rPr>
          <w:rFonts w:ascii="Garamond" w:hAnsi="Garamond"/>
          <w:b w:val="false"/>
          <w:i w:val="false"/>
          <w:sz w:val="22"/>
          <w:szCs w:val="22"/>
          <w:lang w:val="hu-HU"/>
        </w:rPr>
        <w:t xml:space="preserve">az </w:t>
      </w:r>
      <w:r>
        <w:rPr>
          <w:b w:val="false"/>
          <w:i w:val="false"/>
          <w:sz w:val="22"/>
          <w:szCs w:val="22"/>
          <w:lang w:val="hu-HU"/>
        </w:rPr>
        <w:t>újságokban hallassa hang</w:t>
        <w:softHyphen/>
        <w:t>ját, inkább bizottságokba választatja meg magát, ahol az em</w:t>
        <w:softHyphen/>
        <w:t>ber a háttérben bepillantást nyer a viszonyokba, befolyásolja az eseményeket anélkül, hogy ellenőriznék és meggyűlölnék. Szívós, gyors munkabírása kedveltté teszi ezeken a szűkebb tanácskozásokon, és minthogy nem hajhássza a szereplést, irigyei sincsenek. Hivatali szobájában háborítatlanul vára</w:t>
        <w:softHyphen/>
        <w:t>kozva figyeli, mint marcangolja agyon egymást a „hegy" tigrise és a Gironde párduca, mint sebzi egymást halálra Vergniaud, Condorcet, Desmoulins, Danton, Marat, Robes</w:t>
        <w:softHyphen/>
        <w:t>pierre. Fouché a távolból figyel, és vár, mert tudja: amikor e szenvedélyes küzdők már kölcsönösen megsemmisítették egymást, akkor jön el a várakozók, az okosok ideje. Fouché mindig csak akkor határozza el magát végleg, ha már egy-egy csata eldőlt.</w:t>
      </w:r>
    </w:p>
    <w:p>
      <w:pPr>
        <w:pStyle w:val="Normal"/>
        <w:bidi w:val="0"/>
        <w:spacing w:before="252" w:after="0"/>
        <w:ind w:left="0" w:right="0" w:firstLine="216"/>
        <w:jc w:val="both"/>
        <w:rPr>
          <w:lang w:val="hu-HU"/>
        </w:rPr>
      </w:pPr>
      <w:r>
        <w:rPr>
          <w:b w:val="false"/>
          <w:i w:val="false"/>
          <w:sz w:val="22"/>
          <w:szCs w:val="22"/>
          <w:lang w:val="hu-HU"/>
        </w:rPr>
        <w:t>Ez a bujkálás Fouché magatartása egész életén át. Felelős</w:t>
        <w:softHyphen/>
        <w:t>ség nélkül fogni az összes szálakat, láthatatlanul uralkodni - ez az elve. Mindig egy első ember háta mögött megbújni, előre taszigálni az illetőt, és ha túlságosan merészen tör előre, kereken megtagadni - ezt a szerepet kedveli leginkább. Húsz jelmezben, számtalan epizódon keresztül, köztársaságiak, királyok, és császárok közt egyforma virtuozitással játssza szere</w:t>
        <w:softHyphen/>
        <w:t>pét a politikai színpad e felülmúlhatatlanul tökéletes int</w:t>
        <w:softHyphen/>
        <w:t>rikusa.</w:t>
      </w:r>
    </w:p>
    <w:p>
      <w:pPr>
        <w:pStyle w:val="Normal"/>
        <w:bidi w:val="0"/>
        <w:ind w:left="0" w:right="0" w:firstLine="144"/>
        <w:jc w:val="both"/>
        <w:rPr>
          <w:lang w:val="hu-HU"/>
        </w:rPr>
      </w:pPr>
      <w:r>
        <w:rPr>
          <w:b w:val="false"/>
          <w:i w:val="false"/>
          <w:sz w:val="22"/>
          <w:szCs w:val="22"/>
          <w:lang w:val="hu-HU"/>
        </w:rPr>
        <w:t>Néha csábítja az alkalom, a kísértés arra, hogy magához ragadja a főszerepet - de túl okos ahhoz, hogy komolyan törekedjék erre; uralkodik magán. Tudja, hogy visszataszító arca nem alkalmas arra, hogy érmeken szerepeljen, alakjához nem illik a pompa, a népszerűség, homlokára nem való a hő</w:t>
        <w:softHyphen/>
        <w:t>sök babérkoszorúja. Tudja, hogy vékony, remegő hangja csak sugdolózásra és rágalmazásra termett, de soha tömeget lelkesedésre gyújtani nem fog. Tudja, hogy zárt szobában, félhomályban, íróasztala mellett van a helye, ahol leselked</w:t>
        <w:softHyphen/>
        <w:t>hetik, figyelhet, mozgathatja és összekuszálhatja a szálakat, megfoghatatlanul és észrevétlenül.</w:t>
      </w:r>
    </w:p>
    <w:p>
      <w:pPr>
        <w:pStyle w:val="Normal"/>
        <w:bidi w:val="0"/>
        <w:ind w:left="0" w:right="0" w:firstLine="144"/>
        <w:jc w:val="both"/>
        <w:rPr>
          <w:lang w:val="hu-HU"/>
        </w:rPr>
      </w:pPr>
      <w:r>
        <w:rPr>
          <w:b w:val="false"/>
          <w:i w:val="false"/>
          <w:sz w:val="22"/>
          <w:szCs w:val="22"/>
          <w:lang w:val="hu-HU"/>
        </w:rPr>
        <w:t>Joseph Fouché erejének az a végső titka, hogy bármennyire szomjazik is a hatalomra, méghozzá a legfőbb hatalomra, beéri a hatalom bírásának tudatával, a hatalom jelvényeire, külső fitogtatására nem áhítozik. A legtöbb embernél for</w:t>
        <w:softHyphen/>
        <w:t>dítva áll a dolog. Fouché a legnagyobb mértékben becsvá</w:t>
        <w:softHyphen/>
        <w:t>gyó, de hírnév nem kell neki. Ambíciója van, de nem hiú. Mint vérbeli játékos, csak az uralkodás idegizgalmára vágyik, és nem külső jeleire. Viselje más, akár erős férfi, akár szalma</w:t>
        <w:softHyphen/>
        <w:t>báb a liktorpálcát, a királyi jogart, a császári koronát, szíve</w:t>
        <w:softHyphen/>
        <w:t>sen lemond a ragyogásról és a népszerűség kétes öröméről. Neki - Fouchénak - elég, ha belelát az események rugóiba, ha befolyásolhatja az embereket, ha láthatatlan dróton irá</w:t>
        <w:softHyphen/>
        <w:t>nyíthatja a világ látszólagos vezérét, ha egymagában, szemé</w:t>
        <w:softHyphen/>
        <w:t>lyének bevetése nélkül űzheti a legizgalmasabb játékot: a politikát. Míg a többiek a meggyőződés terhét cipelik, és lép</w:t>
        <w:softHyphen/>
        <w:t>ten-nyomon megkötik magukat a nyilvánosság elé tárt sza</w:t>
        <w:softHyphen/>
        <w:t>vaikkal vagy gesztusaikkal, Fouché a homályban rejtőzik, és belsőleg szabad, az egyetlen titkos szilárd pólus a jelenségek kavarodásában. A girondisták elbuknak, Fouché marad; a jakobinusokat elűzik, Fouché marad; adirektórium, a konzu</w:t>
        <w:softHyphen/>
        <w:t>látus, a császárság, a királyság, ismét a császárság eltűnik és alásüllyed, de Fouché, egyedül ő a helyén marad rafinált tartózkodása, vakmerő, határtalan jellemtelensége, rendület</w:t>
        <w:softHyphen/>
        <w:t>len elvtelensége révén.</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 xml:space="preserve">De jön egy nap a forradalom történetében, egyetlen nap, amely nem tűr ingadozást, amikor mindenkinek színt kell vallania, igennel vagy nemmel, határozott szavazattal – </w:t>
        <w:softHyphen/>
        <w:t>1973.január I6-a. A forradalom óramutatója delet jelez; megtette az út felét, sorra kicsavarta a király kezéből a hatalom min</w:t>
        <w:softHyphen/>
        <w:t>den darabját. De a király maga, XVI. Lajos még él; bár a Temple foglya, de é1. Nem sikerült szökését lehetővé tenni (ahogyan a mérsékeltek remélték), és ama palotaostrom alkal</w:t>
        <w:softHyphen/>
        <w:t>mával nem pusztította el a nép haragja (pedig ezt remélték titkon a radikálisok). Megalázták, elvették a rangját, nevét, szabadságát, megvetően Louis Capet-nak nevezték, de puszta léte, örökölt királyi vére mégis veszélyt jelent a fiatal köz</w:t>
        <w:softHyphen/>
        <w:t>társaság számára. Ezért január I5-én, elmarasztalása után, a konvent felveti a büntetés kérdését. Mi legyen a volt király sorsa: élet vagy halál? A gyávák, az óvatosak, a Fouché-faj</w:t>
        <w:softHyphen/>
        <w:t>tájú képviselők hiába reménykednek abban, hogy a titkos sza</w:t>
        <w:softHyphen/>
        <w:t>vazás révén kibújhatnak a nyilvános állásfoglalás felelőssége alól, Robespierre könyörtelenül ragaszkodik hozzá, hogy a francia nemzet minden képviselője hangos igennel vagy nemmel fejezze ki érzelmeit - hadd tudja meg a nép, a világ, az utókor, ki hová tartozik: a jobb- vagy baloldalhoz; ki hol foglal állást: a forradalom dagálya vagy apálya mellett-e.</w:t>
      </w:r>
    </w:p>
    <w:p>
      <w:pPr>
        <w:pStyle w:val="Normal"/>
        <w:bidi w:val="0"/>
        <w:ind w:left="0" w:right="0" w:firstLine="216"/>
        <w:jc w:val="both"/>
        <w:rPr>
          <w:lang w:val="hu-HU"/>
        </w:rPr>
      </w:pPr>
      <w:r>
        <w:rPr>
          <w:b w:val="false"/>
          <w:i w:val="false"/>
          <w:sz w:val="22"/>
          <w:szCs w:val="22"/>
          <w:lang w:val="hu-HU"/>
        </w:rPr>
        <w:t>Fouché álláspontja január I5-én még teljesen világos. Girondista barátaira, mérsékelt érzelmű választóira való te</w:t>
        <w:softHyphen/>
        <w:t>kintettel kegyelmet kell kérnie a király számára. Megkérdezi barátait, elsősorban Condorcet-t, és látja, mind afelé haj</w:t>
        <w:softHyphen/>
        <w:t>lanak, hogy egy olyan jóvátehetetlen lépést, mint a király kivégzése, elkerüljenek. A többség elvileg ellenzi a halálos ítéletet, tehát Fouché is magától értetődőn melléjük áll. Január I5-én este felolvassa egyik barátjának másnap tartan</w:t>
        <w:softHyphen/>
        <w:t>dó beszédét, amelyben megokolja: miért tanácsos a királynak kegyelmet adni. Minthogy a mérsékeltek között foglalt he</w:t>
        <w:softHyphen/>
        <w:t>lyet, mérsékletre kötelezett, s mivel a többség tiltakozik min</w:t>
        <w:softHyphen/>
        <w:t>den radikalizmus ellen, az elvektől meg nem terhelt Fouché is irtózik a túlzástól.</w:t>
      </w:r>
    </w:p>
    <w:p>
      <w:pPr>
        <w:pStyle w:val="Normal"/>
        <w:bidi w:val="0"/>
        <w:spacing w:before="252" w:after="0"/>
        <w:ind w:left="0" w:right="0" w:firstLine="216"/>
        <w:jc w:val="both"/>
        <w:rPr>
          <w:lang w:val="hu-HU"/>
        </w:rPr>
      </w:pPr>
      <w:r>
        <w:rPr>
          <w:b w:val="false"/>
          <w:i w:val="false"/>
          <w:sz w:val="22"/>
          <w:szCs w:val="22"/>
          <w:lang w:val="hu-HU"/>
        </w:rPr>
        <w:t>De január I5-ének estéjét január I6-ának reggelétől moz</w:t>
        <w:softHyphen/>
        <w:t>galmas, nyugtalan éjszaka választja el. A radikálisok nem alusznak: lázasan fűtik a népharag tüzét, amelynek kezelésé</w:t>
        <w:softHyphen/>
        <w:t>hez kitűnően értenek. A külvárosokban dörögnek a riasztó</w:t>
        <w:softHyphen/>
        <w:t>ágyúk, a szekciók széles tömegeket mozgósítanak, zászlóalja</w:t>
        <w:softHyphen/>
        <w:t>kat, amelyeket Santerre sörfőző kommandójára néhány óra alatt össze lehet hívni. A Bastille dicső ostroma óta, a szep</w:t>
        <w:softHyphen/>
        <w:t>temberi események óta mindenki fél e zászlóaljaktól. Vala</w:t>
        <w:softHyphen/>
        <w:t>hányszor a törvény gátjainak áttöréséről van szó, csak ezt a hatalmas népáradatot kell felkavarni. Ezek a hullámok ellen</w:t>
        <w:softHyphen/>
        <w:t>állhatatlanul elsodornak mindent és mindenkit, végül még azokat is, akik a mélységből felidézték ezt a hatalmas árt.</w:t>
      </w:r>
    </w:p>
    <w:p>
      <w:pPr>
        <w:pStyle w:val="Normal"/>
        <w:bidi w:val="0"/>
        <w:ind w:left="0" w:right="0" w:firstLine="216"/>
        <w:jc w:val="both"/>
        <w:rPr>
          <w:lang w:val="hu-HU"/>
        </w:rPr>
      </w:pPr>
      <w:r>
        <w:rPr>
          <w:b w:val="false"/>
          <w:i w:val="false"/>
          <w:sz w:val="22"/>
          <w:szCs w:val="22"/>
          <w:lang w:val="hu-HU"/>
        </w:rPr>
        <w:t>Délben már ezrekre, tízezrekre rugó tömeg táborozik a Lovarda (Manége) és a Tuileriák körül; dzsidával hadoná</w:t>
        <w:softHyphen/>
        <w:t>szó, csupasz mellű, ingujjas férfiak, a jakobinusok lángvörös carmagnole fába öltözött gúnyolódó, kiáltozó asszonyok, pol</w:t>
        <w:softHyphen/>
        <w:t>gárőrök, az utca népe. Köztük elvegyülve a nép felkelésének önmagukat szinte megsokszorozó vezetői, a népharag szí</w:t>
        <w:softHyphen/>
        <w:t>tói, a spanyol Guzman és Jeanne d'Arc hisztérikus karika</w:t>
        <w:softHyphen/>
        <w:t>túrája, Théroigne de Méricourt. Ha felbukkan egy-egy kép</w:t>
        <w:softHyphen/>
        <w:t>viselő, aki azzal gyanúsítható, hogy mérsékletre fog szavazni, a szitkok árját öntik a fejére, öklök emelkednek a levegőbe, fenyegetések özöne zúdul az árulóra. A terroristák a brutális eszközöktől sem riadnak vissza, hogy a király fejét bárd alá juttassák.</w:t>
      </w:r>
    </w:p>
    <w:p>
      <w:pPr>
        <w:pStyle w:val="Normal"/>
        <w:bidi w:val="0"/>
        <w:ind w:left="0" w:right="0" w:firstLine="216"/>
        <w:jc w:val="both"/>
        <w:rPr>
          <w:lang w:val="hu-HU"/>
        </w:rPr>
      </w:pPr>
      <w:r>
        <w:rPr>
          <w:b w:val="false"/>
          <w:i w:val="false"/>
          <w:sz w:val="22"/>
          <w:szCs w:val="22"/>
          <w:lang w:val="hu-HU"/>
        </w:rPr>
        <w:t>A megfélemlítés hat minden gyenge lélekre. Riadtan ülnek a girondisták a lobogó gyertyafényben ezen a szürke, korán sötétedő téli estén. Akik tegnap még elszántan hangoztatták, hogy a király halála ellen fognak szavazni, hogy elkerüljék a késhegyig menő harcot egész Európa ellen, ma már a nép</w:t>
        <w:softHyphen/>
        <w:t>felkelés súlyos nyomása alatt nyugtalanná váltak, meghason</w:t>
        <w:softHyphen/>
        <w:t>lottak. Végre késő este szavazásra kerül a sor. A sors iróniája, hogy az elsők között Vergniaud nevét olvassák. Vergniaud, a girondisták vezére, délvidéki temperamentumú szónok, akinek a hangja máskor megremegteti a terem falait. A re</w:t>
        <w:softHyphen/>
        <w:t>publika első vezére ma fél, hogy nem tartják majd eléggé republikánusnak, ha meghagyja a király életét. A máskor oly vad, viharzó férfi, nagy fejét</w:t>
      </w:r>
      <w:r>
        <w:rPr>
          <w:b w:val="false"/>
          <w:i/>
          <w:sz w:val="22"/>
          <w:szCs w:val="22"/>
          <w:lang w:val="hu-HU"/>
        </w:rPr>
        <w:t xml:space="preserve"> </w:t>
      </w:r>
      <w:r>
        <w:rPr>
          <w:b w:val="false"/>
          <w:i w:val="false"/>
          <w:sz w:val="22"/>
          <w:szCs w:val="22"/>
          <w:lang w:val="hu-HU"/>
        </w:rPr>
        <w:t>szégyenkezve lehajtva, lassan fellép az emelvényre, és halkan kimondja a szót: „La mort", halál.</w:t>
      </w:r>
    </w:p>
    <w:p>
      <w:pPr>
        <w:pStyle w:val="Normal"/>
        <w:bidi w:val="0"/>
        <w:ind w:left="0" w:right="0" w:firstLine="144"/>
        <w:jc w:val="both"/>
        <w:rPr>
          <w:lang w:val="hu-HU"/>
        </w:rPr>
      </w:pPr>
      <w:r>
        <w:rPr>
          <w:b w:val="false"/>
          <w:i w:val="false"/>
          <w:sz w:val="22"/>
          <w:szCs w:val="22"/>
          <w:lang w:val="hu-HU"/>
        </w:rPr>
        <w:t>A szó, mint hangvilla zeng végig a termen. Az első giron</w:t>
        <w:softHyphen/>
        <w:t>dista feladta elvét. De társai közül a legtöbben még most sem tántorodnak meg. Hétszáz szavazó közül háromszáz a ke</w:t>
        <w:softHyphen/>
        <w:t>gyelem mellett van, pedig tudják, hogy most a politikus mérséklethez ezerszer több bátorság kell, mint a látszólagos határozottsághoz. Sokáig inog a mérleg nyelve – néhány szavazatnak döntő jelentősége lehet. Ekkor Joseph Fouchét szólítják a pódiumra, Nantes képviselőjét, aki tegnap baráti körben még szilárdan kijelentette, hogy magával ragadó be</w:t>
        <w:softHyphen/>
        <w:t>szédben fogja megvédeni a király életét, s tíz órával ezelőtt a legelszántabb embert játszotta. De közben az egykori mate</w:t>
        <w:softHyphen/>
        <w:t>matikaoktató, a jól számoló Fouché megszámlálta a szava</w:t>
        <w:softHyphen/>
        <w:t>zatokat, és ráébredt, hogy ha ragaszkodik a tervéhez, rossz társaságba kerül; az egyetlen olyan csoportba, amelyhez soha nem kíván csatlakozni: a kisebbséghez. Tehát nesztelen lépteivel fürgén felkúszik az emelvényre, és sápadt ajka sut</w:t>
        <w:softHyphen/>
        <w:t>togva kiejti a két végzetes szót: „La mort".</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Az otrantói herceg később százezer szót is pazarol majd arra, hogy tévedésnek minősítse ezt a két szót, amely Joseph Fouchéra rásütötte a „régicide", a királygyilkos bélyegét. Ez</w:t>
      </w:r>
      <w:r>
        <w:rPr>
          <w:b/>
          <w:i w:val="false"/>
          <w:sz w:val="22"/>
          <w:szCs w:val="22"/>
          <w:lang w:val="hu-HU"/>
        </w:rPr>
        <w:t xml:space="preserve"> </w:t>
      </w:r>
      <w:r>
        <w:rPr>
          <w:b w:val="false"/>
          <w:i w:val="false"/>
          <w:sz w:val="22"/>
          <w:szCs w:val="22"/>
          <w:lang w:val="hu-HU"/>
        </w:rPr>
        <w:t>a két szó azonban a nyilvánosság előtt hangzott el, nyomta</w:t>
        <w:softHyphen/>
        <w:t>tásban is megjelent a Moniteurben, ezt a két szót nem lehet kitörölni a történelemből; emlékezetesek ezek a saját élettör</w:t>
        <w:softHyphen/>
        <w:t>ténetében is. Ez Joseph Fouché első nyilvános pálfordulása.</w:t>
      </w:r>
    </w:p>
    <w:p>
      <w:pPr>
        <w:pStyle w:val="Normal"/>
        <w:bidi w:val="0"/>
        <w:ind w:left="0" w:right="0" w:firstLine="144"/>
        <w:jc w:val="both"/>
        <w:rPr>
          <w:lang w:val="hu-HU"/>
        </w:rPr>
      </w:pPr>
      <w:r>
        <w:rPr>
          <w:b w:val="false"/>
          <w:i w:val="false"/>
          <w:sz w:val="22"/>
          <w:szCs w:val="22"/>
          <w:lang w:val="hu-HU"/>
        </w:rPr>
        <w:t>Alattomban hátba támadta barátait, Condorcet-t és Daunou-t, megcsalta, kijátszotta őket. De nincs miért szé</w:t>
        <w:softHyphen/>
        <w:t>gyenkezniük. Hasonló sorsra jutnak még mások is, sokkal erősebbek is: Robespierre, Carnot, Lafayette, Barras és Napóleon, a kor leghatalmasabb emberei; a balsors órájában Fouché kijátssza őket.</w:t>
      </w:r>
    </w:p>
    <w:p>
      <w:pPr>
        <w:pStyle w:val="Normal"/>
        <w:bidi w:val="0"/>
        <w:ind w:left="0" w:right="0" w:firstLine="144"/>
        <w:jc w:val="both"/>
        <w:rPr>
          <w:lang w:val="hu-HU"/>
        </w:rPr>
      </w:pPr>
      <w:r>
        <w:rPr>
          <w:b w:val="false"/>
          <w:i w:val="false"/>
          <w:sz w:val="22"/>
          <w:szCs w:val="22"/>
          <w:lang w:val="hu-HU"/>
        </w:rPr>
        <w:t>Ebben az órában mutatkozik meg először jellemének nem</w:t>
        <w:softHyphen/>
        <w:t>csak álnoksága, hanem egy másik, nagyon jellegzetes, lénye</w:t>
        <w:softHyphen/>
        <w:t>ges vonása is: arcátlansága.</w:t>
      </w:r>
    </w:p>
    <w:p>
      <w:pPr>
        <w:pStyle w:val="Normal"/>
        <w:bidi w:val="0"/>
        <w:ind w:left="0" w:right="0" w:firstLine="144"/>
        <w:jc w:val="both"/>
        <w:rPr>
          <w:lang w:val="hu-HU"/>
        </w:rPr>
      </w:pPr>
      <w:r>
        <w:rPr>
          <w:b w:val="false"/>
          <w:i w:val="false"/>
          <w:sz w:val="22"/>
          <w:szCs w:val="22"/>
          <w:lang w:val="hu-HU"/>
        </w:rPr>
        <w:t>Ha áruló módon cserbenhagyja a régi pártját, nem teketó</w:t>
        <w:softHyphen/>
        <w:t>riázik sokat. Nem lassan, titkon, szégyenkezve oson át a má</w:t>
        <w:softHyphen/>
        <w:t>sik táborba. Fényes nappal, hideg mosollyal, meghökkentő, lesújtó nyugalommal sétál át egyenesen tegnapi ellenfelei kö</w:t>
        <w:softHyphen/>
        <w:t>zé, és egyszerűen átveszi mindenjelszavukat, mintha ez volna a legtermészetesebb dolog a világon. Hogy régi elvtársai mit gondolnak róla, hogy mit szól hozzá a világ, azzal nem törő</w:t>
        <w:softHyphen/>
        <w:t>dik. Számára csak az a fontos, hogy mindig a győztes mellett álljon. Villámgyors köpenyegforgatásában van valami elká</w:t>
        <w:softHyphen/>
        <w:t>bító és csodálatra késztető szemtelenség. Elég neki egy nap, néha egy óra vagy csak egy perc is, hogy meggyőződésének zászlaját sárba dobja, és új lobogót bontson ki. Nem egy esz</w:t>
        <w:softHyphen/>
        <w:t>mét követ, csak az időt. Minél gyorsabban fut az idő, annál fürgébben szalad utána.</w:t>
      </w:r>
    </w:p>
    <w:p>
      <w:pPr>
        <w:pStyle w:val="Normal"/>
        <w:bidi w:val="0"/>
        <w:ind w:left="72" w:right="0" w:firstLine="216"/>
        <w:jc w:val="both"/>
        <w:rPr>
          <w:lang w:val="hu-HU"/>
        </w:rPr>
      </w:pPr>
      <w:r>
        <w:rPr>
          <w:b w:val="false"/>
          <w:i w:val="false"/>
          <w:sz w:val="22"/>
          <w:szCs w:val="22"/>
          <w:lang w:val="hu-HU"/>
        </w:rPr>
        <w:t>Tudja, hogy nantes-i választói másnap megbotránkozva olvassák majd a Moniteurben szavazatának hírét. Meggyő</w:t>
        <w:softHyphen/>
        <w:t>zés helyett el kell kábítani őket! Azzal a villámgyors, arcátlan vakmerőséggel, amely ilyen pillanatokban szinte nagy ember</w:t>
        <w:softHyphen/>
        <w:t>nek tünteti fel, megelőzi a hazulról várható támadást. Már a szavazás utáni napon röpiratot ad ki, amelyben, mint belső meggyőződését hirdeti azt, amire csak a gyávaság késztette. Nem akar időt adni választóinak, hogy gondolkodjanak, mér</w:t>
        <w:softHyphen/>
        <w:t>legeljenek. Brutálisan nekilát, hogy terrorizálja, megfélemlít</w:t>
        <w:softHyphen/>
        <w:t>se őket.</w:t>
      </w:r>
    </w:p>
    <w:p>
      <w:pPr>
        <w:pStyle w:val="Normal"/>
        <w:bidi w:val="0"/>
        <w:ind w:left="0" w:right="0" w:firstLine="216"/>
        <w:jc w:val="both"/>
        <w:rPr>
          <w:lang w:val="hu-HU"/>
        </w:rPr>
      </w:pPr>
      <w:r>
        <w:rPr>
          <w:b w:val="false"/>
          <w:i w:val="false"/>
          <w:sz w:val="22"/>
          <w:szCs w:val="22"/>
          <w:lang w:val="hu-HU"/>
        </w:rPr>
        <w:t>A tegnap még mérsékelt irányú képviselő olyan üzenetet küld derék polgári választóinak, hogy vérszomjasabb sorokat Marat és a leghevesebb jakobinusok sem írhatnának le: „A zsarnok gaztettei napfényre kerültek, és minden hazafi szíve felháborodástól izzik. Ha a pallos nem csap le a főbűnösre, a rablók, és gyilkosok egész hada emelt fővel távozik, és a leg</w:t>
        <w:softHyphen/>
        <w:t>szörnyűbb káosz fenyeget bennünket. A kor a mi pártunkon áll a világ összes királyai ellen." Így hirdeti a király kivégzé</w:t>
        <w:softHyphen/>
        <w:t>sének szükségességét az, aki tegnap még egy manifesztum kéziratát hordta a zsebében, amellyel éppen az ellenkező igazságot bizonygatta.</w:t>
      </w:r>
    </w:p>
    <w:p>
      <w:pPr>
        <w:pStyle w:val="Normal"/>
        <w:bidi w:val="0"/>
        <w:ind w:left="0" w:right="0" w:firstLine="216"/>
        <w:jc w:val="both"/>
        <w:rPr>
          <w:lang w:val="hu-HU"/>
        </w:rPr>
      </w:pPr>
      <w:r>
        <w:rPr>
          <w:b w:val="false"/>
          <w:i w:val="false"/>
          <w:sz w:val="22"/>
          <w:szCs w:val="22"/>
          <w:lang w:val="hu-HU"/>
        </w:rPr>
        <w:t>És az okos matematikus valóban jól készítette el számveté</w:t>
        <w:softHyphen/>
        <w:t>sét. Maga is opportunista lévén, ismeri a gyávaság óriási nehézségi erejét. Tudja, hogy politikai tömegjelenségeknél egy grammnyi bátorság is elég mázsányi súlyok elgördítésére. A jámbor választópolgárok megijednek a röpirat szemtelen határozottságától. Zavarukban sietve jóváhagyják követük eljárását, amellyel álmukban sem azonosítanák magukat. Senki sem mer ellenkezni vagy tiltakozni. És ettől kezdve új fegyver van Joseph Fouché kezében, hideg, kemény eszköz, amely a legnehezebb órákban is beválik: a megvetés ember</w:t>
        <w:softHyphen/>
        <w:t>társai iránt.</w:t>
      </w:r>
    </w:p>
    <w:p>
      <w:pPr>
        <w:pStyle w:val="Normal"/>
        <w:bidi w:val="0"/>
        <w:spacing w:before="252" w:after="0"/>
        <w:ind w:left="0" w:right="0" w:firstLine="216"/>
        <w:jc w:val="both"/>
        <w:rPr>
          <w:lang w:val="hu-HU"/>
        </w:rPr>
      </w:pPr>
      <w:r>
        <w:rPr>
          <w:b w:val="false"/>
          <w:i w:val="false"/>
          <w:sz w:val="22"/>
          <w:szCs w:val="22"/>
          <w:lang w:val="hu-HU"/>
        </w:rPr>
        <w:t>Ettől a naptól, január i6-tól Joseph Fouché kaméleon</w:t>
        <w:softHyphen/>
        <w:t>jelleme egy időre vörös színt ölt. A mérsékelt elvek hirdetője egy éjszaka alatt ultraradikálissá és ultraterroristává vedlett.</w:t>
      </w:r>
    </w:p>
    <w:p>
      <w:pPr>
        <w:pStyle w:val="Normal"/>
        <w:bidi w:val="0"/>
        <w:jc w:val="both"/>
        <w:rPr>
          <w:lang w:val="hu-HU"/>
        </w:rPr>
      </w:pPr>
      <w:r>
        <w:rPr>
          <w:b w:val="false"/>
          <w:i w:val="false"/>
          <w:sz w:val="22"/>
          <w:szCs w:val="22"/>
          <w:lang w:val="hu-HU"/>
        </w:rPr>
        <w:t>Egy ugrással az ellentáborban termett, és ott is a legradikáli</w:t>
        <w:softHyphen/>
        <w:t>sabb szélsőbaloldalon helyezkedett el. Hogy el ne maradjon a többi mögött, ez a hideg szellem, ez a józan hivatalnok vil</w:t>
        <w:softHyphen/>
        <w:t>lámgyorsan megtanulja a terroristák véres zsargonját. Szigo</w:t>
        <w:softHyphen/>
        <w:t>rú indítványokat terjeszt be az emigránsok és papok ellen. Uszít, tombol, fenyegetőzik; minden szava, minden mozdula</w:t>
        <w:softHyphen/>
        <w:t>ta mészárlás. Most már leülhetne Robespierre mellé, és felújíthatná az egykori barátságot. De ez a szigorú, zord meg</w:t>
        <w:softHyphen/>
        <w:t>vesztegethetetlen, ez a kemény protestáns lelkiismeretű em</w:t>
        <w:softHyphen/>
        <w:t>ber gyűlöli a renegátokat. Bizalmatlanul elfordul a köpenyeg</w:t>
        <w:softHyphen/>
        <w:t>forgatótól, akinek lármás radikalizmusát előbbi lanyhaságá</w:t>
        <w:softHyphen/>
        <w:t>nál is gyanúsabbnak tartja.</w:t>
      </w:r>
    </w:p>
    <w:p>
      <w:pPr>
        <w:pStyle w:val="Normal"/>
        <w:bidi w:val="0"/>
        <w:ind w:left="0" w:right="0" w:firstLine="216"/>
        <w:jc w:val="both"/>
        <w:rPr>
          <w:lang w:val="hu-HU"/>
        </w:rPr>
      </w:pPr>
      <w:r>
        <w:rPr>
          <w:b w:val="false"/>
          <w:i w:val="false"/>
          <w:sz w:val="22"/>
          <w:szCs w:val="22"/>
          <w:lang w:val="hu-HU"/>
        </w:rPr>
        <w:t>Fouché éles szimata megérzi a veszélyt az atmoszférában. Tudja, hogy figyelik, és nehéz napok következnek. A nem</w:t>
        <w:softHyphen/>
        <w:t>zetgyűlés fölött újabb viharfelhő lebeg. Már mutatkoznak előjelei a tragikus harcnak, amely szembeállítja egymással a forradalom vezetőit, Dantont és Robespierre-t, Hébert-t és Desmoulins-t. Fouchénak a radikális párton belül is színt kellene vallania az egyik vagy a másik frakció mellett, és ez nagyon kellemetlen számára. Ilyen végzetes órákban legjobb kitérni a harc elől. Elhatározza, hogy visszavonul a porondról mindaddig, amíg el nem dől a küzdelem. Kitűnő alkalom kínálkozik a távozásra. A konvent kétszáz tagot választ a saját kebeléből, hogy kiküldje őket a vidéki kerületekbe a rend fenntartására. Fouché nem érzi jól magát az ülésterem izzó hangulatában; mindent elkövet, hogy a megválasztot</w:t>
        <w:softHyphen/>
        <w:t>tak közé kerüljön. El is éri a célját: időt nyer. Csak marakod</w:t>
        <w:softHyphen/>
        <w:t>janak a szenvedélyesebbek, falják föl egymást, akkor aztán szabad lesz a vásár. A történelem órája lázasan siet, ilyenkor néhány hét is elég. Mire visszatér, a döntés már megtörtént, és nyugodtan, veszély nélkül csatlakozhatik az egyetlen üd</w:t>
        <w:softHyphen/>
        <w:t>vözítő párthoz: a többséghez, a győztesekhez.</w:t>
      </w:r>
    </w:p>
    <w:p>
      <w:pPr>
        <w:pStyle w:val="Normal"/>
        <w:bidi w:val="0"/>
        <w:ind w:left="0" w:right="0" w:firstLine="216"/>
        <w:jc w:val="both"/>
        <w:rPr>
          <w:lang w:val="hu-HU"/>
        </w:rPr>
      </w:pPr>
      <w:r>
        <w:rPr>
          <w:b w:val="false"/>
          <w:i w:val="false"/>
          <w:sz w:val="22"/>
          <w:szCs w:val="22"/>
          <w:lang w:val="hu-HU"/>
        </w:rPr>
        <w:t>A francia forradalom történetírói nem részesítik kellő fi</w:t>
        <w:softHyphen/>
        <w:t>gyelemben a vidéket. Kétségtelen, hogy Párizs az óra szám</w:t>
        <w:softHyphen/>
        <w:t>lapja, amelyről le lehet olvasni az időt. De az óra mozgató ingája vidéken és a hadseregnél van. Párizs adja ki a jelszót, Párizs kezdeményez, Párizs ösztönöz, de a tetteket, a döntő, tartósan hatóerőt az óriási ország vidékein kell keresni.</w:t>
      </w:r>
    </w:p>
    <w:p>
      <w:pPr>
        <w:pStyle w:val="Normal"/>
        <w:bidi w:val="0"/>
        <w:ind w:left="0" w:right="0" w:firstLine="216"/>
        <w:jc w:val="both"/>
        <w:rPr>
          <w:lang w:val="hu-HU"/>
        </w:rPr>
      </w:pPr>
      <w:r>
        <w:rPr>
          <w:b w:val="false"/>
          <w:i w:val="false"/>
          <w:sz w:val="22"/>
          <w:szCs w:val="22"/>
          <w:lang w:val="hu-HU"/>
        </w:rPr>
        <w:t>A konvent még idejében felismeri, hogy a forradalom tem</w:t>
        <w:softHyphen/>
        <w:t>pója más a fővárosban, mint vidéken. A hegyek, völgyek, fal</w:t>
        <w:softHyphen/>
        <w:t>vak lakói lassabban gondolkodnak, óvatosabban fogadják az új eszméket, és amit magukba szívtak, azt is a saját felfogásuk szerint emésztik meg. A konventben egy óra alatt megszüle</w:t>
        <w:softHyphen/>
        <w:t>tik az új törvény, de csak lassan, cseppenként szivárog szét az országba, s többnyire egészen átalakul: a royalista érzelmű közigazgatási tisztviselők, papok, a régi rend emberei meg</w:t>
        <w:softHyphen/>
        <w:t>hamisítják, felhígítják. A vidéki megyék órája mindig keve</w:t>
        <w:softHyphen/>
        <w:t>sebbet mutat, mint a konventé. Midőn a konventben a gi</w:t>
        <w:softHyphen/>
        <w:t>rondisták győznek, az ország még királyhű. Amikor a kon</w:t>
        <w:softHyphen/>
        <w:t>ventben felülkerekednek a jakobinusok, csak akkor kezd a vidék megérni a girondisták számára. Ez ellen hiába minden patetikus proklamáció; a nyomtatott betű csak lassan hatol be Auvergne és Vendée lakosai közé.</w:t>
      </w:r>
    </w:p>
    <w:p>
      <w:pPr>
        <w:pStyle w:val="Normal"/>
        <w:bidi w:val="0"/>
        <w:ind w:left="0" w:right="0" w:firstLine="216"/>
        <w:jc w:val="both"/>
        <w:rPr>
          <w:lang w:val="hu-HU"/>
        </w:rPr>
      </w:pPr>
      <w:r>
        <w:rPr>
          <w:b w:val="false"/>
          <w:i w:val="false"/>
          <w:sz w:val="22"/>
          <w:szCs w:val="22"/>
          <w:lang w:val="hu-HU"/>
        </w:rPr>
        <w:t>A konvent tehát elhatározza, hogy felhasználja az élőszót, és elküldi a tartományokba tüzes forradalmi lelkesedésének hordozóit, hogy egész Franciaországban meggyorsítsa a for</w:t>
        <w:softHyphen/>
        <w:t>radalom ritmusát, megszüntesse a vidéki kerületek vonakodó és szinte ellenforradalmi vontatottságát. Kétszáz tagját, aka</w:t>
        <w:softHyphen/>
        <w:t>ratának képviselőit szinte korlátlan hatalommal ruházza fel. A vöröstollas kalap és a háromszínű szalag diktátori jogokat jelent. Viselője adót szedhet, ítéleteket írhat alá, újoncokat toborozhat, lefokozhat tábornokokat - minden hatóság enge</w:t>
        <w:softHyphen/>
        <w:t>delmességgel tartozik neki. Miként a római proconsulok a senatus hatalmát képviselték egy-egy alávetett provinciá</w:t>
        <w:softHyphen/>
        <w:t>ban, a konvent kiküldött tagjai a nemzeti konvent akaratát jelentik működési területükön. Korlátlan diktátorok, autok</w:t>
        <w:softHyphen/>
        <w:t>rata uralkodók, döntésük ellen nincs helye panasznak vagy fellebbezésnek.</w:t>
      </w:r>
    </w:p>
    <w:p>
      <w:pPr>
        <w:pStyle w:val="Normal"/>
        <w:bidi w:val="0"/>
        <w:ind w:left="0" w:right="0" w:firstLine="216"/>
        <w:jc w:val="both"/>
        <w:rPr>
          <w:lang w:val="hu-HU"/>
        </w:rPr>
      </w:pPr>
      <w:r>
        <w:rPr>
          <w:b w:val="false"/>
          <w:i w:val="false"/>
          <w:sz w:val="22"/>
          <w:szCs w:val="22"/>
          <w:lang w:val="hu-HU"/>
        </w:rPr>
        <w:t>Szörnyű minden ilyen kiküldött konventtag hatalma, de szörnyű a felelőssége is. Kerületében mindegyik király és csá</w:t>
        <w:softHyphen/>
        <w:t>szár, önkényúr, de feje fölött ott villog a guillotine. A Köz</w:t>
        <w:softHyphen/>
        <w:t>jóléti Bizottság figyeli mindegyikük intézkedéseit, és könyör</w:t>
        <w:softHyphen/>
        <w:t>telenül pontos számadást követel pénzügyekben. Aki nem elég kemény, nemsokára saját bőrén érezheti a keménységet; de aki visszaél hatalmával, azt szintén eléri a megtorló kéz. Ha a terror irányzata erősödik, a terrorisztikus intézkedé</w:t>
        <w:softHyphen/>
        <w:t>sek a helyesek; ha azonban felülkerekedik az enyhébb irány</w:t>
        <w:softHyphen/>
        <w:t>zat, ugyanezek hibás tettekké válnak. Tehát a kiküldöttek látszólag az ország urai, valóban pedig a Közjóléti Bizottság szolgái és a folyton hullámzó politikai helyzet irányának alá</w:t>
        <w:softHyphen/>
        <w:t>rendeltjei. Ezért folyvást feszülten figyelik Párizst, szimatol</w:t>
        <w:softHyphen/>
        <w:t>nak, hallgatóznak, és mialatt élet-halál urai, féltik a saját életüket. Átkozottul nehéz hivatal, amit viselnek! Mint a for</w:t>
        <w:softHyphen/>
        <w:t>radalmi hadsereget vezető generálisok, ők is tudják, hogy tetteikre csak egy mentség lehet: a siker.</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Az az óra, amelyben Fouchét prokonzulként kiküldik, a radikálisoké. Tehát Fouché alsó-loire-i département fában, Nantes-ban, Nevers-ben és Moulins-ban vadul radikális ma</w:t>
        <w:softHyphen/>
        <w:t>gatartást tanúsít. Dörgedelmes beszédeket mond a mérsékel</w:t>
        <w:softHyphen/>
        <w:t>tek ellen, hirdetmények pergőtüzével árasztja el a kerületet, megtorlással fenyegeti a vagyonosokat, a kishitűeket és této</w:t>
        <w:softHyphen/>
        <w:t>vázókat, erkölcsi és fizikai kényszerrel ezredszámra toborozza a falvakból az önkénteseket, és küldi őket az ellenség ellen. Szervezőtehetség és a helyzet gyors felismerése tekintetében legügyesebb kollégáival is legalábbis egyenlő értékű, de sza</w:t>
        <w:softHyphen/>
        <w:t>vainak merészsége tekintetében határozottan felülmúlja vala</w:t>
        <w:softHyphen/>
        <w:t>mennyit.</w:t>
      </w:r>
    </w:p>
    <w:p>
      <w:pPr>
        <w:pStyle w:val="Normal"/>
        <w:bidi w:val="0"/>
        <w:ind w:left="0" w:right="0" w:firstLine="216"/>
        <w:jc w:val="both"/>
        <w:rPr>
          <w:lang w:val="hu-HU"/>
        </w:rPr>
      </w:pPr>
      <w:r>
        <w:rPr>
          <w:b w:val="false"/>
          <w:i w:val="false"/>
          <w:sz w:val="22"/>
          <w:szCs w:val="22"/>
          <w:lang w:val="hu-HU"/>
        </w:rPr>
        <w:t>A forradalom hírneves vezérei, Robespierre és Danton még óvatosan nyúlnak az egyház és a magántulajdon kérdéséhez, kijelentik: ezek sérthetetlenek. De Fouché már radikális szo</w:t>
        <w:softHyphen/>
        <w:t>cialista programot hirdet. Az újkor első kommunista mani</w:t>
        <w:softHyphen/>
        <w:t xml:space="preserve">fesztuma valójában nem Marx híres munkája, nem is Georg Büchner Hessischer </w:t>
      </w:r>
      <w:r>
        <w:rPr>
          <w:b w:val="false"/>
          <w:i/>
          <w:sz w:val="22"/>
          <w:szCs w:val="22"/>
          <w:lang w:val="hu-HU"/>
        </w:rPr>
        <w:t>Landboté</w:t>
      </w:r>
      <w:r>
        <w:rPr>
          <w:b w:val="false"/>
          <w:i w:val="false"/>
          <w:sz w:val="22"/>
          <w:szCs w:val="22"/>
          <w:lang w:val="hu-HU"/>
        </w:rPr>
        <w:t>ja</w:t>
      </w:r>
      <w:r>
        <w:rPr>
          <w:rFonts w:ascii="Garamond" w:hAnsi="Garamond"/>
          <w:b w:val="false"/>
          <w:i/>
          <w:sz w:val="22"/>
          <w:szCs w:val="22"/>
          <w:lang w:val="hu-HU"/>
        </w:rPr>
        <w:t xml:space="preserve">, </w:t>
      </w:r>
      <w:r>
        <w:rPr>
          <w:b w:val="false"/>
          <w:i w:val="false"/>
          <w:sz w:val="22"/>
          <w:szCs w:val="22"/>
          <w:lang w:val="hu-HU"/>
        </w:rPr>
        <w:t xml:space="preserve">hanem a szocialista körökben alig ismert, sohasem emlegetett lyoni </w:t>
      </w:r>
      <w:r>
        <w:rPr>
          <w:b w:val="false"/>
          <w:i/>
          <w:sz w:val="22"/>
          <w:szCs w:val="22"/>
          <w:lang w:val="hu-HU"/>
        </w:rPr>
        <w:t>Instruction</w:t>
      </w:r>
      <w:r>
        <w:rPr>
          <w:b w:val="false"/>
          <w:i w:val="false"/>
          <w:sz w:val="22"/>
          <w:szCs w:val="22"/>
          <w:lang w:val="hu-HU"/>
        </w:rPr>
        <w:t>, amelyet Collot d'Herbois és Fouché közösen írt ugyan alá, de igazi szerzője kétségtelenül Fouché egymaga. Ez az energikus han</w:t>
        <w:softHyphen/>
        <w:t>gú, még saját korát is száz évvel megelőző dokumentum - a forradalom egyik legcsodálatosabb dokumentuma - megér</w:t>
        <w:softHyphen/>
        <w:t>demli, hogy az ismeretlenség homályából napfényre kerüljön. Értékéből levon ugyan, hogy később az otrantói herceg két</w:t>
        <w:softHyphen/>
        <w:t>ségbeesetten tagadta mindazt, amit fiatalabb korában Joseph Fouché polgártárs követelt. Mégis ez az okmány Joseph Fouchét a forradalom első szocialistájává és kommunistájává teszi. A francia forradalom legmerészebb követeléseit nem Marat és nem Chaumette formulázza meg, hanem Joseph Fouché; mindig a homályba húzódó jellemét minden leírás</w:t>
        <w:softHyphen/>
        <w:t>nál élesebben világítja meg ennek az iratnak eredeti szöve</w:t>
        <w:softHyphen/>
        <w:t>ge.</w:t>
      </w:r>
    </w:p>
    <w:p>
      <w:pPr>
        <w:pStyle w:val="Normal"/>
        <w:bidi w:val="0"/>
        <w:ind w:left="0" w:right="0" w:firstLine="216"/>
        <w:jc w:val="both"/>
        <w:rPr>
          <w:lang w:val="hu-HU"/>
        </w:rPr>
      </w:pPr>
      <w:r>
        <w:rPr>
          <w:b w:val="false"/>
          <w:i w:val="false"/>
          <w:sz w:val="22"/>
          <w:szCs w:val="22"/>
          <w:lang w:val="hu-HU"/>
        </w:rPr>
        <w:t xml:space="preserve">Ez az </w:t>
      </w:r>
      <w:r>
        <w:rPr>
          <w:b w:val="false"/>
          <w:i/>
          <w:sz w:val="22"/>
          <w:szCs w:val="22"/>
          <w:lang w:val="hu-HU"/>
        </w:rPr>
        <w:t>Instruction</w:t>
      </w:r>
      <w:r>
        <w:rPr>
          <w:rFonts w:ascii="Garamond" w:hAnsi="Garamond"/>
          <w:b w:val="false"/>
          <w:i/>
          <w:sz w:val="22"/>
          <w:szCs w:val="22"/>
          <w:lang w:val="hu-HU"/>
        </w:rPr>
        <w:t xml:space="preserve"> </w:t>
      </w:r>
      <w:r>
        <w:rPr>
          <w:b w:val="false"/>
          <w:i w:val="false"/>
          <w:sz w:val="22"/>
          <w:szCs w:val="22"/>
          <w:lang w:val="hu-HU"/>
        </w:rPr>
        <w:t>mindenekelőtt kimondja a szélsőséges cselekedetek csalhatatlanságát: „Minden meg van engedve azoknak, akik a forradalom szellemében járnak el. Az igazi republikánust csak egyetlen veszély fenyegetheti: az, hogy el</w:t>
        <w:softHyphen/>
        <w:t>marad a köztársaság törvényei mögött. Aki túllépi azokat, aki látszólag túllő a célon, az gyakran még nem is lépett elég</w:t>
        <w:softHyphen/>
        <w:t>gé előre. Amíg egyetlen szerencsétlen ember é1 a földön, a szabadság nem állhat meg az útján."</w:t>
      </w:r>
    </w:p>
    <w:p>
      <w:pPr>
        <w:pStyle w:val="Normal"/>
        <w:bidi w:val="0"/>
        <w:spacing w:before="0" w:after="72"/>
        <w:ind w:left="0" w:right="0" w:firstLine="216"/>
        <w:jc w:val="both"/>
        <w:rPr>
          <w:lang w:val="hu-HU"/>
        </w:rPr>
      </w:pPr>
      <w:r>
        <w:rPr>
          <w:b w:val="false"/>
          <w:i w:val="false"/>
          <w:sz w:val="22"/>
          <w:szCs w:val="22"/>
          <w:lang w:val="hu-HU"/>
        </w:rPr>
        <w:t>Az energikus, szinte maximalista előhang után Fouché a következőképpen határozza meg a forradalmi szellem miben</w:t>
        <w:softHyphen/>
        <w:t xml:space="preserve">létét: „A forradalom a nép számára létesült. De népen nem a gazdagsága alapján kiváltságos osztály értendő, amely az élet minden gyönyörét, a társadalom minden javát magához ragadja. A nép a francia polgárok összessége és elsősorban </w:t>
      </w:r>
      <w:r>
        <w:rPr>
          <w:rFonts w:ascii="Bookman Old Style" w:hAnsi="Bookman Old Style"/>
          <w:b w:val="false"/>
          <w:i w:val="false"/>
          <w:sz w:val="22"/>
          <w:szCs w:val="22"/>
          <w:lang w:val="hu-HU"/>
        </w:rPr>
        <w:t xml:space="preserve">a </w:t>
      </w:r>
      <w:r>
        <w:rPr>
          <w:b w:val="false"/>
          <w:i w:val="false"/>
          <w:sz w:val="22"/>
          <w:szCs w:val="22"/>
          <w:lang w:val="hu-HU"/>
        </w:rPr>
        <w:t>szegények nagyszámú osztálya, amely vérével védi a hazát, és verejtékével táplálja az egész társadalmat. A forradalom poli</w:t>
        <w:softHyphen/>
        <w:t>tikai és erkölcsi képtelenség volna, ha csupán néhány száz egyén érdekét tartaná szem előtt, és nem törődnék huszon</w:t>
        <w:softHyphen/>
        <w:t>négy millió ember nyomorával. Sértő csalás lenne az emberi</w:t>
        <w:softHyphen/>
        <w:t>ség ellen, ha egyenlőségről beszélnénk akkor, amikor jólét tekintetében ilyen óriási különbségek vannak ember és ember között!" Ezután Fouché kifejti azt a kedvenc teóriáját, hogy a gazdag ember, a „mauvais riche", gonosz gazdag soha</w:t>
        <w:softHyphen/>
        <w:t>sem lehet őszinte republikánus, és a polgári forradalom, amely a vagyonkülönbségek eltörlésével nem törődik, előbb-utóbb elkerülhetetlenül zsarnoksággá fajul, mert amíg gazdagok vannak, azok mindig más emberfajtának fogják tekinteni magukat. Ezért Fouché zord elszántságot követel a néptől, és a maradéktalan, integrális forradalmat hirdeti: „Jegyezzétek meg jól: csak az lehet igazi republikánus, aki önmagában is végrehajtja a forradalmat. Belsőleg se legyen semmi hasonlóság a zsarnokok alattvalói és a szabad ország lakói közt. Minden cselekvésetek, minden szokásotok, min</w:t>
        <w:softHyphen/>
        <w:t>den érzésetek legyen új. Eddig elnyomottak voltatok, pusztít</w:t>
        <w:softHyphen/>
        <w:t>sátok el zsarnokaitokat; eddig vallásos babonák kötőfékén jártatok, ezután ne legyen más vallásotok, csak a szabadság. Akiben nincs ehhez elég lelkesedés, aki önző gondoknak és örömöknek é1 és nem a nép üdvének, akinek lelkét rideg érde</w:t>
        <w:softHyphen/>
        <w:t>kek töltik el, aki állását és tehetségét számító módon a saját javára akarja kihasználni, akinek vére nem forr fel, ha az el</w:t>
        <w:softHyphen/>
        <w:t>nyomásra és kevesek pazarló fényűzésére gondol, aki szánal</w:t>
        <w:softHyphen/>
        <w:t>mat érez a nép ellenségei iránt, és nem szenteli minden rész</w:t>
        <w:softHyphen/>
        <w:t>vétkönnyét a szabadság hős mártírjainak: az ilyen ember hazudik, amikor republikánusnak meri vallani magát. Az ilyen ember hagyja el ezt az országot, mielőtt felismerjük, mert akkor tisztátalan vérével fogjuk megöntözni a szabadság földjét. A köztársaság csak szabad embereket akar látni, a többit könyörtelenül kiirtja. Csak azt ismeri el édes gyermeké</w:t>
        <w:softHyphen/>
        <w:t xml:space="preserve">nek, aki érte élni, küzdeni és halni kész." Az </w:t>
      </w:r>
      <w:r>
        <w:rPr>
          <w:b w:val="false"/>
          <w:i/>
          <w:sz w:val="22"/>
          <w:szCs w:val="22"/>
          <w:lang w:val="hu-HU"/>
        </w:rPr>
        <w:t>Instruction</w:t>
      </w:r>
      <w:r>
        <w:rPr>
          <w:rFonts w:ascii="Garamond" w:hAnsi="Garamond"/>
          <w:b w:val="false"/>
          <w:i/>
          <w:sz w:val="22"/>
          <w:szCs w:val="22"/>
          <w:lang w:val="hu-HU"/>
        </w:rPr>
        <w:t xml:space="preserve"> </w:t>
      </w:r>
      <w:r>
        <w:rPr>
          <w:b w:val="false"/>
          <w:i w:val="false"/>
          <w:sz w:val="22"/>
          <w:szCs w:val="22"/>
          <w:lang w:val="hu-HU"/>
        </w:rPr>
        <w:t>har</w:t>
        <w:softHyphen/>
        <w:t>madik szakaszában a forradalmi hitvallás nyíltan és leplezet</w:t>
        <w:softHyphen/>
        <w:t xml:space="preserve">lenül kommunista kiáltvánnyá válik </w:t>
      </w:r>
      <w:r>
        <w:rPr>
          <w:rFonts w:ascii="Bookman Old Style" w:hAnsi="Bookman Old Style"/>
          <w:b w:val="false"/>
          <w:i w:val="false"/>
          <w:sz w:val="22"/>
          <w:szCs w:val="22"/>
          <w:lang w:val="hu-HU"/>
        </w:rPr>
        <w:t>(1</w:t>
      </w:r>
      <w:r>
        <w:rPr>
          <w:b w:val="false"/>
          <w:i w:val="false"/>
          <w:sz w:val="22"/>
          <w:szCs w:val="22"/>
          <w:lang w:val="hu-HU"/>
        </w:rPr>
        <w:t>793-ban ez az első ilyen mű] „Akinek többje van, mint ami szükséges, annak részt kell vennie ebben a rendkívüli segélynyújtásban; a vált</w:t>
        <w:softHyphen/>
        <w:t>ság, amit fizetnie kell, álljon arányban a haza súlyos követel</w:t>
        <w:softHyphen/>
        <w:t>ményeivel. Nagylelkűen, igazi forradalmárok módjára álla</w:t>
        <w:softHyphen/>
        <w:t>pítsátok meg: milyen áldozatot kell hoznia minden egyes embernek a közösségért. Most nem matematikai megállapí</w:t>
        <w:softHyphen/>
        <w:t>tásról van szó, nem arról a lassú eljárásról, amelyet közönsé</w:t>
        <w:softHyphen/>
        <w:t>ges adókivetésnél szoktak alkalmazni. A rendkívüli körül</w:t>
        <w:softHyphen/>
        <w:t>mények rendkívüli intézkedéseket igényelnek. Cselekedjetek tehát nagyvonalúan és bátran, vegyétek el minden polgártól azt, amire nincs okvetlenül szüksége, mert a fölösleg a nép jogának nyilvánvaló arculcsapása. Ha valakinek a szükséges</w:t>
        <w:softHyphen/>
        <w:t>nél többje van, úgyis csak visszaél vele. Tehát csak a feltétle</w:t>
        <w:softHyphen/>
        <w:t>nül szükségeset hagyjátok meg neki, a többi, amíg a háború tart, a köztársaságé és annak hadseregeié."</w:t>
      </w:r>
    </w:p>
    <w:p>
      <w:pPr>
        <w:pStyle w:val="Normal"/>
        <w:bidi w:val="0"/>
        <w:ind w:left="0" w:right="0" w:firstLine="288"/>
        <w:jc w:val="both"/>
        <w:rPr>
          <w:lang w:val="hu-HU"/>
        </w:rPr>
      </w:pPr>
      <w:r>
        <w:rPr>
          <w:b w:val="false"/>
          <w:i w:val="false"/>
          <w:sz w:val="22"/>
          <w:szCs w:val="22"/>
          <w:lang w:val="hu-HU"/>
        </w:rPr>
        <w:t>Félreérthetetlenül hangoztatja Fouché, hogy nem kell megelégedni pénzadóval: „A haza igényt tart azokra a tár</w:t>
        <w:softHyphen/>
        <w:t>gyakra, amelyek a gazdagoknál nagy bőségben fellelhetők, és amelyeket a haza védői felhasználhatnak. Sok ember van, akinek rengeteg a ruhája, csizmája, inge, ágyneműje. Ezek</w:t>
        <w:softHyphen/>
        <w:t>nek a holmiknak mind forradalmi rekvirálás alá kell esniük."</w:t>
      </w:r>
    </w:p>
    <w:p>
      <w:pPr>
        <w:pStyle w:val="Normal"/>
        <w:bidi w:val="0"/>
        <w:spacing w:before="0" w:after="72"/>
        <w:ind w:left="0" w:right="0" w:firstLine="216"/>
        <w:jc w:val="both"/>
        <w:rPr>
          <w:lang w:val="hu-HU"/>
        </w:rPr>
      </w:pPr>
      <w:r>
        <w:rPr>
          <w:b w:val="false"/>
          <w:i w:val="false"/>
          <w:sz w:val="22"/>
          <w:szCs w:val="22"/>
          <w:lang w:val="hu-HU"/>
        </w:rPr>
        <w:t>Ugyanígy követeli az arany és ezüst beszolgáltatását is. Az igazi republikánus megveti e rontó és aljas fémeket, ezek</w:t>
        <w:softHyphen/>
        <w:t>nek a haza kincstárában van a helyük, hogy a köztársaság jelképét ráverjék, „s így a tűzben megtisztítva a közösség szolgálatába állítsák. Nekünk csak vas és acél kell, így arat majd diadalt a forradalom". Az egész manifesztum kímélet</w:t>
        <w:softHyphen/>
        <w:t>len erőszakra való félelmetes felhívással végződik: „Szigorú</w:t>
        <w:softHyphen/>
        <w:t>ságunk nem ismer határt. Ártó szándéknak minősítjük azt is, ami más körülmények közt csak hanyagságnak, gyenge</w:t>
        <w:softHyphen/>
        <w:t>ségnek vagy lassúságnak számít. Elmúlt a félintézkedések és a kímélet ideje. Mutassátok meg, hogy tudtok keményen ütni, különben az ütés saját fejetekre hull. Szabadság vagy halál - választhattok!"</w:t>
      </w:r>
    </w:p>
    <w:p>
      <w:pPr>
        <w:pStyle w:val="Normal"/>
        <w:bidi w:val="0"/>
        <w:ind w:left="0" w:right="0" w:firstLine="144"/>
        <w:jc w:val="both"/>
        <w:rPr>
          <w:lang w:val="hu-HU"/>
        </w:rPr>
      </w:pPr>
      <w:r>
        <w:rPr>
          <w:b w:val="false"/>
          <w:i w:val="false"/>
          <w:sz w:val="22"/>
          <w:szCs w:val="22"/>
          <w:lang w:val="hu-HU"/>
        </w:rPr>
        <w:t>Ez az elméleti írásmű már eléggé sejteti: milyen prokon</w:t>
        <w:softHyphen/>
        <w:t>zuli működést fejt ki Joseph Fouché a gyakorlatban. Az alsó-loire-i département-ban, Nantes-ban, Nevers-ben, Moulins-ban hadat mer üzenni a két legnagyobb hatalom</w:t>
        <w:softHyphen/>
        <w:t>nak: az egyháznak és a magántulajdonnak, amelyeket még Danton és Robespierre sem mert megtámadni. Fouché ki</w:t>
        <w:softHyphen/>
        <w:t>eszközli a „comité philantropique" (emberbarát bizottság) intézményét, amely állítólag önként felajánlott adományokat gyűjt a gazdagoktól a szegények javára, a „vagyoni különb</w:t>
        <w:softHyphen/>
        <w:t>ségek kiegyenlítésére". De félreértések elkerülése végett Fou</w:t>
        <w:softHyphen/>
        <w:t>ché már eleve szelíden hozzáfűzi a figyelmeztetést: ha a gaz</w:t>
        <w:softHyphen/>
        <w:t>dag nem él azzal a jogával, hogy megkedveltesse a szabadság rendszerét, akkor a köztársaságnak jogában áll vagyonát el</w:t>
        <w:softHyphen/>
        <w:t>kobozni. Nem tűr senkinél fölösleget, és meglehetősen szűkre szabja azt a kört, amelyen belül a tulajdon nem minősíthető „fölöslegnek". „A republikánusnak nem kell egyéb, csak vas, kenyér és napi 40 écu (garas)." Szigorú rekvirálást tartat kamrákban és istállókban, bevezeti a világháborúból ismert egységes kenyértípust. Eltiltja a fehér kenyér sütését, és halál</w:t>
        <w:softHyphen/>
        <w:t>büntetéssel fenyegeti a bérlőket, ha utasításait nem követik pontosan. Ily módon minden héten ötezer újoncot állít ki, felszereli őket lóval, fegyverrel, ruhával és cipővel. Fokozott munkára készteti a gyárakat, mindenki meghajlik vasakarata előtt. Befolyik a kivetett adó, pénzben, természetbeni ado</w:t>
        <w:softHyphen/>
        <w:t>mányokban, szállításokban és munkában, teljesítményekben egyaránt. Kéthónapi működés után büszkén jelenti a kon</w:t>
        <w:softHyphen/>
        <w:t>ventnek: „On rougit ici d'étre riche" (a gazdagok itt röstel</w:t>
        <w:softHyphen/>
        <w:t>lik, hogy vagyonuk van). Igazság szerint persze azt kellett volna mondania: „itt a gazdagok reszketnek a vagyonuk miatt."</w:t>
      </w:r>
    </w:p>
    <w:p>
      <w:pPr>
        <w:pStyle w:val="Normal"/>
        <w:bidi w:val="0"/>
        <w:ind w:left="0" w:right="0" w:firstLine="216"/>
        <w:jc w:val="both"/>
        <w:rPr>
          <w:lang w:val="hu-HU"/>
        </w:rPr>
      </w:pPr>
      <w:r>
        <w:rPr>
          <w:b w:val="false"/>
          <w:i w:val="false"/>
          <w:sz w:val="22"/>
          <w:szCs w:val="22"/>
          <w:lang w:val="hu-HU"/>
        </w:rPr>
        <w:t>Ugyanakkor a kereszténység ellen is vadul, szenvedélyesen hadakozik a radikális és kommunista Fouché, aki később, otrantói herceg és milliomos korában, jámboran a templom</w:t>
        <w:softHyphen/>
        <w:t>ban köti meg második házasságát a király védnöksége alatt. „Ezt az álszenteskedő kultuszt a köztársaságba és erkölcsbe vetett szabad hittel kell felváltani" - hangoztatja, és rendele</w:t>
        <w:softHyphen/>
        <w:t>tek egész sorában támad a templomokra és szószékekre. A papokat megfosztja előjogaiktól. Törvény, törvény után, dekrétum, dekrétum után. „A templomon kívül nem viselhe</w:t>
        <w:softHyphen/>
        <w:t>tik papi ruházatukat." „Legfőbb ideje, hogy ez a gőgös osz</w:t>
        <w:softHyphen/>
        <w:t>tály visszatérjen az őskereszténység egyszerűségéhez, és ne különítse el magát a többi polgártól." Joseph Fouché már nem éri be azzal, hogy legfőbb katonai hatalom, legmaga</w:t>
        <w:softHyphen/>
        <w:t>sabb igazságügyi hatóság és a közigazgatás korlátlan diktá</w:t>
        <w:softHyphen/>
        <w:t>tora. Egyházi kérdésekben is magához ragadja a rendelkezés jogát. Megszünteti a cölibátust, sőt egyszerűen megparan</w:t>
        <w:softHyphen/>
        <w:t>csolja a papoknak, hogy egy hónapon belül nősüljenek meg, vagy adoptáljanak egy gyermeket. Fouché maga ad össze fiatal párokat nyilvánosan, a piactéren, s felbontja válni akarók házasságát. A templomi szószékről (ahonnan gondo</w:t>
        <w:softHyphen/>
        <w:t>san eltávolítottak minden keresztet és szentképet) ateista prédikációkat tart, tagadva Istent és a lélek halhatatlanságát. Eltörli a keresztény temetési szertartásokat, és a temetők ka</w:t>
        <w:softHyphen/>
        <w:t>pujára egyetlen vigaszul ezt a felírást helyezteti el: „A halál örök álom." Ez az új pápa meghonosítja a polgári kereszte</w:t>
        <w:softHyphen/>
        <w:t>lést is, és Nevers-ben maga kereszteli meg újszülött leányát, akit a megye neve után „Niévre"-nek nevez el. Kirendeli a nemzetőrséget, és a nyílt piacon, dob- és zeneszó mellett tartja meg - egyházi segédlet nélkül - a keresztelőt. Moulins</w:t>
        <w:softHyphen/>
        <w:t>ban lovascsapat élén bejárja a várost, kalapáccsal szétzúzza a szentképeket és kereszteket, a fanatizmus „szégyenletes" szimbólumait. A zsákmányolt püspöki süvegeket és oltár</w:t>
        <w:softHyphen/>
        <w:t>terítőket máglyán égetteti el. A tömeg ujjongva táncolja körül az ateista autodafét. De nem elégszik meg azzal, hogy élettelen tárgyakon, védtelen szobrokon és törékeny keresz</w:t>
        <w:softHyphen/>
        <w:t>teken diadalmaskodjék. Akkor ér el teljes sikert, amikor rá</w:t>
        <w:softHyphen/>
        <w:t>veszi Francois Laurent érseket, hogy dobja le a papi ruhát, és tegye fel a vörös sapkát; harminc papja lelkesen követi. E siker híre futótűzként terjed el Franciaországban. Fouché el is dicsekszik langyosabb ateista társainak, hogy ő a kerü</w:t>
        <w:softHyphen/>
        <w:t>letében szétzúzta a fanatizmust, a kereszténységet.</w:t>
      </w:r>
    </w:p>
    <w:p>
      <w:pPr>
        <w:pStyle w:val="Normal"/>
        <w:bidi w:val="0"/>
        <w:ind w:left="0" w:right="0" w:firstLine="144"/>
        <w:jc w:val="both"/>
        <w:rPr>
          <w:lang w:val="hu-HU"/>
        </w:rPr>
      </w:pPr>
      <w:r>
        <w:rPr>
          <w:b w:val="false"/>
          <w:i w:val="false"/>
          <w:sz w:val="22"/>
          <w:szCs w:val="22"/>
          <w:lang w:val="hu-HU"/>
        </w:rPr>
        <w:t>Az ember azt hinné, hogy vad szenvedélyektől fűtött fan</w:t>
        <w:softHyphen/>
        <w:t>taszta cselekedte mindezt. Szó sincs róla! Joseph Fouché csak színleli a szenvedélyes gyűlöletet, valójában józan és hideg számítás vezérli, mindig realista marad. Tudja, hogy felelős</w:t>
        <w:softHyphen/>
        <w:t>séggel tartozik a konventnek. Tudja azt is, hogy a forradalmi frázisok és levelek árfolyamértéke már régen éppúgy leszállt, mint az állami papírpénzé. Ahhoz, hogy valaki csodálatot keltsen, ércszavakra van szükség. Ezért, mialatt az általa felállított ezredek a határon menetelnek, az összeszedett egy</w:t>
        <w:softHyphen/>
        <w:t>házi kincseket felküldi Párizsba. Ládaszámra viszik a kon</w:t>
        <w:softHyphen/>
        <w:t>vent elé az arany szentségtartókat, ezüst gyertyatartókat, súlyos kereszteket, széttört, beolvasztott ékszereket. Fouché tudja, hogy a köztársaságnak elsősorban készpénzre van szüksége, és ő az első és egyetlen, aki ilyen ékesszóló külde</w:t>
        <w:softHyphen/>
        <w:t>ménnyel lepi meg a konvent tagjait. Ezek előbb csodálkoz</w:t>
        <w:softHyphen/>
        <w:t>nak ezen az újfajta energián, de azután dörgő tapssal ünnep</w:t>
        <w:softHyphen/>
        <w:t>lik. Fouché neve szájról szájra jár, fogalommá válik. Eddig alig ismerték, de ezentúl igazi vasembernek, a forradalom legszilárdabb pillérének számít.</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Joseph Fouché, amikor missziójáról visszatér a konventbe, már nem az a szürke képviselő, aki i 792-ben volt. A konvent nem tagadhatja meg elismerését attól a férfiútól, aki tízezer újoncot toborzott, százezer aranypénzt, ezerkétszáz font készpénzt és ezer rúd ezüstöt préselt ki a kerületéből anélkül, hogy a „nemzeti borotvát", a guillotine-t igénybe vette volna. Az ultrajakobinus Chaumette dicshimnuszt tesz közzé róla. „Fouché polgártárs művelte azokat a csodákat, ame</w:t>
        <w:softHyphen/>
        <w:t>lyekről beszéltem" - írja Chaumette. - „Támasza volt az öregeknek, gyengéknek, tisztelte a szerencsétlenséget, szét</w:t>
        <w:softHyphen/>
        <w:t>zúzta a fanatizmust, megsemmisítette a föderalizmust. A vasgyárak munkáját újra megindította, a gyanúsakat le</w:t>
        <w:softHyphen/>
        <w:t>tartóztatta, minden bűnöst példásan megbüntetett, a ki</w:t>
        <w:softHyphen/>
        <w:t>zsákmányolókat üldözte és tömlöcbe zárta." Egy év sem telt el azóta, hogy Fouché óvatosan helyet foglalt a mérsékelt irányú konventtagok padsoraiban. Egy év sem telt el azóta, és most már a legradikálisabb radikálisnak számít. Amikor a lyoni felkelés leverésére különösen erélyes, gátlástalan, kí</w:t>
        <w:softHyphen/>
        <w:t>méletlen embert keresnek, ki lehetne alkalmasabb, mint Fouché. Őt bízzák meg azzal, hogy hajtsa végre a legfélel</w:t>
        <w:softHyphen/>
        <w:t>metesebb kiáltványt, amely páratlan a forradalom történeté</w:t>
        <w:softHyphen/>
        <w:t>ben. A konvent dagályos dekrétuma így szól: „Azok a nagy szolgálatok, amelyeket eddig a forradalom ügyének tettél, biztosítékot nyújtanak jövendőbeli tetteid tekintetében is. A te feladatod lesz, hogy a zsarnokságtól felszabadítandó vá</w:t>
        <w:softHyphen/>
        <w:t>rosban újra lángra lobbantsad a szabad polgári szellem fák</w:t>
        <w:softHyphen/>
        <w:t>lyáját. Fejezd be a forradalom művét, végezz az arisztokra</w:t>
        <w:softHyphen/>
        <w:t>ták háborújával! Gondoskodj róla, hogy a romok, amelyeket a megdöntött hatalom újra fel akar emelni, a fejére omolja</w:t>
        <w:softHyphen/>
        <w:t>nak, és maguk alá temessék!"</w:t>
      </w:r>
    </w:p>
    <w:p>
      <w:pPr>
        <w:pStyle w:val="Normal"/>
        <w:bidi w:val="0"/>
        <w:ind w:left="0" w:right="0" w:firstLine="144"/>
        <w:jc w:val="both"/>
        <w:rPr>
          <w:lang w:val="hu-HU"/>
        </w:rPr>
      </w:pPr>
      <w:r>
        <w:rPr>
          <w:b w:val="false"/>
          <w:i w:val="false"/>
          <w:sz w:val="22"/>
          <w:szCs w:val="22"/>
          <w:lang w:val="hu-HU"/>
        </w:rPr>
        <w:t>És ebben a szerepében, a bosszúálló és pusztító szerepé</w:t>
        <w:softHyphen/>
        <w:t>ben, mint a „mitrailleur de Lyon" (a lyoni tűzmester) lép most Joseph Fouché, a későbbi multimilliomos és otrantói herceg először a világtörténelem színpadára.</w:t>
      </w:r>
    </w:p>
    <w:p>
      <w:pPr>
        <w:pStyle w:val="Normal"/>
        <w:bidi w:val="0"/>
        <w:spacing w:before="576" w:after="0"/>
        <w:jc w:val="center"/>
        <w:rPr>
          <w:sz w:val="22"/>
          <w:szCs w:val="22"/>
          <w:lang w:val="hu-HU"/>
        </w:rPr>
      </w:pPr>
      <w:r>
        <w:rPr>
          <w:sz w:val="22"/>
          <w:szCs w:val="22"/>
          <w:lang w:val="hu-HU"/>
        </w:rPr>
      </w:r>
    </w:p>
    <w:p>
      <w:pPr>
        <w:pStyle w:val="Normal"/>
        <w:bidi w:val="0"/>
        <w:spacing w:before="576" w:after="0"/>
        <w:jc w:val="center"/>
        <w:rPr>
          <w:sz w:val="22"/>
          <w:szCs w:val="22"/>
          <w:lang w:val="hu-HU"/>
        </w:rPr>
      </w:pPr>
      <w:r>
        <w:rPr>
          <w:sz w:val="22"/>
          <w:szCs w:val="22"/>
          <w:lang w:val="hu-HU"/>
        </w:rPr>
      </w:r>
    </w:p>
    <w:p>
      <w:pPr>
        <w:pStyle w:val="Normal"/>
        <w:bidi w:val="0"/>
        <w:spacing w:before="576" w:after="0"/>
        <w:jc w:val="center"/>
        <w:rPr>
          <w:sz w:val="22"/>
          <w:szCs w:val="22"/>
          <w:lang w:val="hu-HU"/>
        </w:rPr>
      </w:pPr>
      <w:r>
        <w:rPr>
          <w:sz w:val="22"/>
          <w:szCs w:val="22"/>
          <w:lang w:val="hu-HU"/>
        </w:rPr>
      </w:r>
    </w:p>
    <w:p>
      <w:pPr>
        <w:pStyle w:val="Normal"/>
        <w:bidi w:val="0"/>
        <w:spacing w:before="576" w:after="0"/>
        <w:jc w:val="center"/>
        <w:rPr>
          <w:sz w:val="22"/>
          <w:szCs w:val="22"/>
          <w:lang w:val="hu-HU"/>
        </w:rPr>
      </w:pPr>
      <w:r>
        <w:rPr>
          <w:sz w:val="22"/>
          <w:szCs w:val="22"/>
          <w:lang w:val="hu-HU"/>
        </w:rPr>
      </w:r>
    </w:p>
    <w:p>
      <w:pPr>
        <w:pStyle w:val="Normal"/>
        <w:bidi w:val="0"/>
        <w:spacing w:before="576" w:after="0"/>
        <w:jc w:val="center"/>
        <w:rPr>
          <w:sz w:val="22"/>
          <w:szCs w:val="22"/>
          <w:lang w:val="hu-HU"/>
        </w:rPr>
      </w:pPr>
      <w:r>
        <w:rPr>
          <w:sz w:val="22"/>
          <w:szCs w:val="22"/>
          <w:lang w:val="hu-HU"/>
        </w:rPr>
      </w:r>
    </w:p>
    <w:p>
      <w:pPr>
        <w:pStyle w:val="Normal"/>
        <w:bidi w:val="0"/>
        <w:spacing w:before="576" w:after="0"/>
        <w:jc w:val="center"/>
        <w:rPr>
          <w:sz w:val="22"/>
          <w:szCs w:val="22"/>
          <w:lang w:val="hu-HU"/>
        </w:rPr>
      </w:pPr>
      <w:r>
        <w:rPr>
          <w:sz w:val="22"/>
          <w:szCs w:val="22"/>
          <w:lang w:val="hu-HU"/>
        </w:rPr>
      </w:r>
    </w:p>
    <w:p>
      <w:pPr>
        <w:pStyle w:val="Normal"/>
        <w:bidi w:val="0"/>
        <w:spacing w:before="576" w:after="0"/>
        <w:jc w:val="center"/>
        <w:rPr>
          <w:sz w:val="22"/>
          <w:szCs w:val="22"/>
          <w:lang w:val="hu-HU"/>
        </w:rPr>
      </w:pPr>
      <w:r>
        <w:rPr>
          <w:sz w:val="22"/>
          <w:szCs w:val="22"/>
          <w:lang w:val="hu-HU"/>
        </w:rPr>
      </w:r>
    </w:p>
    <w:p>
      <w:pPr>
        <w:pStyle w:val="Normal"/>
        <w:bidi w:val="0"/>
        <w:spacing w:before="576" w:after="0"/>
        <w:jc w:val="center"/>
        <w:rPr>
          <w:sz w:val="22"/>
          <w:szCs w:val="22"/>
          <w:lang w:val="hu-HU"/>
        </w:rPr>
      </w:pPr>
      <w:r>
        <w:rPr>
          <w:sz w:val="22"/>
          <w:szCs w:val="22"/>
          <w:lang w:val="hu-HU"/>
        </w:rPr>
      </w:r>
    </w:p>
    <w:p>
      <w:pPr>
        <w:pStyle w:val="Normal"/>
        <w:bidi w:val="0"/>
        <w:spacing w:before="576" w:after="0"/>
        <w:jc w:val="center"/>
        <w:rPr>
          <w:lang w:val="hu-HU"/>
        </w:rPr>
      </w:pPr>
      <w:r>
        <w:rPr>
          <w:b/>
          <w:bCs/>
          <w:i w:val="false"/>
          <w:lang w:val="hu-HU"/>
        </w:rPr>
        <w:t>MÁSODIK FEJEZET</w:t>
      </w:r>
    </w:p>
    <w:p>
      <w:pPr>
        <w:pStyle w:val="Normal"/>
        <w:bidi w:val="0"/>
        <w:rPr>
          <w:b/>
          <w:b/>
          <w:bCs/>
          <w:lang w:val="hu-HU"/>
        </w:rPr>
      </w:pPr>
      <w:r>
        <w:rPr>
          <w:b/>
          <w:bCs/>
          <w:lang w:val="hu-HU"/>
        </w:rPr>
      </w:r>
    </w:p>
    <w:p>
      <w:pPr>
        <w:pStyle w:val="Normal"/>
        <w:bidi w:val="0"/>
        <w:jc w:val="center"/>
        <w:rPr>
          <w:lang w:val="hu-HU"/>
        </w:rPr>
      </w:pPr>
      <w:r>
        <w:rPr>
          <w:b/>
          <w:bCs/>
          <w:i w:val="false"/>
          <w:lang w:val="hu-HU"/>
        </w:rPr>
        <w:t>A „LYONI TŰZMESTER"</w:t>
      </w:r>
    </w:p>
    <w:p>
      <w:pPr>
        <w:pStyle w:val="Normal"/>
        <w:bidi w:val="0"/>
        <w:spacing w:before="180" w:after="0"/>
        <w:jc w:val="center"/>
        <w:rPr>
          <w:lang w:val="hu-HU"/>
        </w:rPr>
      </w:pPr>
      <w:r>
        <w:rPr>
          <w:b/>
          <w:bCs/>
          <w:i w:val="false"/>
          <w:position w:val="7"/>
          <w:lang w:val="hu-HU"/>
        </w:rPr>
        <w:t>1783</w:t>
      </w:r>
    </w:p>
    <w:p>
      <w:pPr>
        <w:pStyle w:val="Normal"/>
        <w:bidi w:val="0"/>
        <w:spacing w:before="1080" w:after="0"/>
        <w:ind w:left="0" w:right="0" w:firstLine="144"/>
        <w:jc w:val="both"/>
        <w:rPr>
          <w:lang w:val="hu-HU"/>
        </w:rPr>
      </w:pPr>
      <w:r>
        <w:rPr>
          <w:b w:val="false"/>
          <w:i w:val="false"/>
          <w:sz w:val="22"/>
          <w:szCs w:val="22"/>
          <w:lang w:val="hu-HU"/>
        </w:rPr>
        <w:t>Lyon felkeléséről, noha a francia forradalom történetének legvéresebb lapjai közé tartozik, ritkán olvasunk. Egyetlen francia város sincs, ahol a társadalmi ellentétek annyira ki</w:t>
        <w:softHyphen/>
        <w:t>éleződtek volna, mint Lyonban, a selyemgyártás hazájában, amely az akkor még túlnyomó részben kispolgári és mező</w:t>
        <w:softHyphen/>
        <w:t>gazdasági jellegű Franciaország legnagyobb ipari gócpontja. Itt alkotnak először a munkások, I792-ben, a polgári forra</w:t>
        <w:softHyphen/>
        <w:t>dalom közepette világosan elkülönülő proletár tömeget, amely élesen elválik a királypártiaktól és a kapitalista vállal</w:t>
        <w:softHyphen/>
        <w:t>kozóktól. Nem csoda, hogy a legvéresebb konfliktus ezen a forró talajon tör ki. A szélsőségek itt a legerősebbek, itt válik legfanatikusabbá a forradalom és a reakció egyaránt.</w:t>
      </w:r>
    </w:p>
    <w:p>
      <w:pPr>
        <w:pStyle w:val="Normal"/>
        <w:bidi w:val="0"/>
        <w:ind w:left="0" w:right="0" w:firstLine="144"/>
        <w:jc w:val="both"/>
        <w:rPr>
          <w:lang w:val="hu-HU"/>
        </w:rPr>
      </w:pPr>
      <w:r>
        <w:rPr>
          <w:b w:val="false"/>
          <w:i w:val="false"/>
          <w:sz w:val="22"/>
          <w:szCs w:val="22"/>
          <w:lang w:val="hu-HU"/>
        </w:rPr>
        <w:t>A lyoni munkások és munkanélküliek, valamint a kör</w:t>
        <w:softHyphen/>
        <w:t>nyékbeli jakobinusok egy különös ember köré csoportosul</w:t>
        <w:softHyphen/>
        <w:t>nak, aki tele van önzetlen, tiszta idealizmussal, de naiv hité</w:t>
        <w:softHyphen/>
        <w:t>vel több vérontást okoz, mint a legbrutálisabb reálpolitiku</w:t>
        <w:softHyphen/>
        <w:t>sok és a legvadabb terroristák. A forradalmi idők méhéből gyakran kerül felszínre ilyen ember. Mindig a nemes szán</w:t>
        <w:softHyphen/>
        <w:t>dékú, tiszta lelkű, vallásos, rajongó, álmodozó, világmegjavító, világmegváltó az, aki a legnemesebb szándékkal megindítja a könny és a vér áradatát, amelytől maga irtózik. Lyonban Chalier-nak hívják ezt az idealista vezért. Fiatal korában pap volt, később kereskedő. Az ő szemében a forradalom vissza</w:t>
        <w:softHyphen/>
        <w:t>térést jelent az ősi kereszténységhez, az igazi, a helyes keresz</w:t>
        <w:softHyphen/>
        <w:t>ténységhez, ezen csügg önfeláldozó, forró szeretettel. Szen</w:t>
        <w:softHyphen/>
        <w:t>vedélyesen forgatja Jean Jacques Rousseau könyveit. Az ő szemében az egyenlőség és az értelem uralomra juttatása a Messiás országának, az ezeréves birodalomnak eljövetelét jelenti. Izzó, fanatikus emberszeretete a világégésben az új, maradandó humanitás napjának hajnalpirkadását látja. Megható fantaszta. Részt vesz a Bastille ostromában, és az erőd egy kövét ereklye gyanánt hazaviszi Lyonba. Egy hétig gyalogol éjjel-nappal, kezében a nagy kődarabbal; Lyonban egy oltár közepére állítja örök például. Marat isten a szemé</w:t>
        <w:softHyphen/>
        <w:t>ben, modern Pythia, akinek minden szava szent. Könyv nél</w:t>
        <w:softHyphen/>
        <w:t>kül megtanulja a beszédeit és írásait, és misztikus naiv szó</w:t>
        <w:softHyphen/>
        <w:t>noklataival fellelkesíti a lyoni munkásságot. A nép ösztönsze</w:t>
        <w:softHyphen/>
        <w:t>rűen megérzi, hogy ez a misztikus lélek a forradalom legszebb virága, érzi égő, részvevő emberszeretetét, de a reakció hívei is felismerik, hogy egy ilyen tiszta, az emberszeretettől vadul áthatott férfi sokkal veszélyesebb, mint a leglármásabb jakobinus izgató. Chalier körül sűrűsödik össze minden sze</w:t>
        <w:softHyphen/>
        <w:t>retet és minden gyűlölet. Amikor a legelső felkelés kitör Lyon</w:t>
        <w:softHyphen/>
        <w:t>ban, ezt a neuraszténiás, kissé nevetséges fantasztát börtön</w:t>
        <w:softHyphen/>
        <w:t>be vetik, mint a felkelés vezetőjét. Egy hamis levél segítsé</w:t>
        <w:softHyphen/>
        <w:t>gével nagy nehezen vádat kovácsolnak ellene, és halálra íté</w:t>
        <w:softHyphen/>
        <w:t>lik, hogy a radikálisoknak elrettentő példát szolgáltassanak. Az ítélet egyúttal a párizsi konvent provokálása.</w:t>
      </w:r>
    </w:p>
    <w:p>
      <w:pPr>
        <w:pStyle w:val="Normal"/>
        <w:bidi w:val="0"/>
        <w:ind w:left="0" w:right="0" w:firstLine="216"/>
        <w:jc w:val="both"/>
        <w:rPr>
          <w:lang w:val="hu-HU"/>
        </w:rPr>
      </w:pPr>
      <w:r>
        <w:rPr>
          <w:b w:val="false"/>
          <w:i w:val="false"/>
          <w:sz w:val="22"/>
          <w:szCs w:val="22"/>
          <w:lang w:val="hu-HU"/>
        </w:rPr>
        <w:t>A felháborodott konvent egyre-másra küldi követeit Lyon</w:t>
        <w:softHyphen/>
        <w:t>ba, hogy Chalier-t megmentse, de hiába. Figyelmezteti, szi</w:t>
        <w:softHyphen/>
        <w:t>gorú büntetéssel fenyegeti a renitens városi magisztrátust. De a lyoni városi tanács nem tűr beavatkozást a saját ügyeibe. Meg akarja mutatni a párizsi terroristáknak, hogy nem fél tőlük. A lyoniak nem szívesen fogadták azt a guil</w:t>
        <w:softHyphen/>
        <w:t>lotine-t, amit annak idején Párizsból küldtek nekik. Egy csűr</w:t>
        <w:softHyphen/>
        <w:t>be dugták a félelmes szerszámot, ott rozsdásodott használat</w:t>
        <w:softHyphen/>
        <w:t>lanul. De most elhatározzák, hogy megleckéztetik Párizst, a „terror" képviselőit, és a forradalom állítólag olyan humá</w:t>
        <w:softHyphen/>
        <w:t>nus kivégzési eszközét egy forradalmáron fogják kipróbálni. És éppen azért, mert akkor használják először, a hóhér gya</w:t>
        <w:softHyphen/>
        <w:t xml:space="preserve">korlatlan és ügyetlen. Chalier kivégzése aljas és szörnyűséges kínzássá alakul. A tompa bárd három ízben zuhan le anélkül, hogy az elítélt nyakát elmetszené. A nép borzadva látja, hogy vezérének vérrel borított, megkötözött teste még a harmadik kivégzési kísérlet után is é1 és gyötrődve vonaglik a vesztőhelyen. Végre a hóhér megsajnálja a szerencsétlent, és egy kardcsapással leüti a </w:t>
      </w:r>
      <w:r>
        <w:rPr>
          <w:rFonts w:ascii="Bookman Old Style" w:hAnsi="Bookman Old Style"/>
          <w:b w:val="false"/>
          <w:i/>
          <w:sz w:val="22"/>
          <w:szCs w:val="22"/>
          <w:lang w:val="hu-HU"/>
        </w:rPr>
        <w:t>fejét.</w:t>
      </w:r>
    </w:p>
    <w:p>
      <w:pPr>
        <w:pStyle w:val="Normal"/>
        <w:bidi w:val="0"/>
        <w:ind w:left="0" w:right="0" w:firstLine="144"/>
        <w:jc w:val="both"/>
        <w:rPr>
          <w:lang w:val="hu-HU"/>
        </w:rPr>
      </w:pPr>
      <w:r>
        <w:rPr>
          <w:b w:val="false"/>
          <w:i w:val="false"/>
          <w:sz w:val="22"/>
          <w:szCs w:val="22"/>
          <w:lang w:val="hu-HU"/>
        </w:rPr>
        <w:t>Ez a kegyetlenül meggyötört fej, amelyre háromszor zu</w:t>
        <w:softHyphen/>
        <w:t>hant le a bárd, nemsokára a bosszú palladiuma a forrada</w:t>
        <w:softHyphen/>
        <w:t>lom számára és Medúza-fő gyilkosai részére.</w:t>
      </w:r>
    </w:p>
    <w:p>
      <w:pPr>
        <w:pStyle w:val="Normal"/>
        <w:bidi w:val="0"/>
        <w:ind w:left="0" w:right="0" w:firstLine="144"/>
        <w:jc w:val="both"/>
        <w:rPr>
          <w:lang w:val="hu-HU"/>
        </w:rPr>
      </w:pPr>
      <w:r>
        <w:rPr>
          <w:b w:val="false"/>
          <w:i w:val="false"/>
          <w:sz w:val="22"/>
          <w:szCs w:val="22"/>
          <w:lang w:val="hu-HU"/>
        </w:rPr>
        <w:t>A konvent megdöbben a gaztett hírére. Hogyan, hát ez is lehetséges? Egyetlen francia város dacolni mer a nemzet</w:t>
        <w:softHyphen/>
        <w:t>gyűléssel? Vérbe kell fojtani ezt az arcátlan kihívást! De Lyon vezetősége is tudja, hogy mi vár reá. Engedetlenségét nyílt lázadássá fokozza. Csapatokat toboroz, rendbe hozatja a város védőműveit, kész harcba szállni a köztársasági sereg</w:t>
        <w:softHyphen/>
        <w:t>gel, tehát francia testvéreivel. Döntsék el a fegyverek, ki erősebb : Lyon-e vagy Párizs, a reakció vagy a forradalom?</w:t>
      </w:r>
    </w:p>
    <w:p>
      <w:pPr>
        <w:pStyle w:val="Normal"/>
        <w:bidi w:val="0"/>
        <w:ind w:left="0" w:right="0" w:firstLine="216"/>
        <w:jc w:val="both"/>
        <w:rPr>
          <w:lang w:val="hu-HU"/>
        </w:rPr>
      </w:pPr>
      <w:r>
        <w:rPr>
          <w:b w:val="false"/>
          <w:i w:val="false"/>
          <w:sz w:val="22"/>
          <w:szCs w:val="22"/>
          <w:lang w:val="hu-HU"/>
        </w:rPr>
        <w:t>Logikusan nézve: polgárháborúba bocsátkozni ebben a pillanatban szinte öngyilkossági kísérletet jelent a fiatal köz</w:t>
        <w:softHyphen/>
        <w:t>társaság számára. Helyzete még sohasem volt válságosabb, veszedelmesebb, reménytelenebb. Az angolok elfoglalták Toulont, elrabolták a flottát és az arzenált, már Dunkerque-et fenyegetik, mialatt a poroszok és osztrákok a Rajnánál nyo</w:t>
        <w:softHyphen/>
        <w:t>mulnak előre. Az egész Vendée lángban áll. Harc és forron</w:t>
        <w:softHyphen/>
        <w:t>gás remegteti az országot egyik határtól a másikig. De ez a megpróbáltatás valóban hősi magatartást vált ki a konvent</w:t>
        <w:softHyphen/>
        <w:t>ből. Valami kísérteties, végzetes ösztön sugallatára hallgat</w:t>
        <w:softHyphen/>
        <w:t>va, a konvent a veszedelmek tornyosulását rendületlenséggel akarja ellensúlyozni. Chalier halála után visszautasítja a hó</w:t>
        <w:softHyphen/>
        <w:t>hérok békülési kísérleteit, semmiféle paktumról nem akar hallani. Inkább elpusztulni, mint kiegyezni - potius -rnori quam foedari -; inkább még egy háborúval növeli a két há</w:t>
        <w:softHyphen/>
        <w:t>borút, mintsem hogy olyan békét kössön, amely gyengeségre vallana. És éppen a kétségbeesés ellenállhatatlan lendülete, a logikátlan, vad szenvedély az, amely a legnagyobb veszély órájában megmenti a Francia Köztársaságot, mint ahogy nem</w:t>
        <w:softHyphen/>
        <w:t>rég az orosz forradalmat is a végső elszántság mentette meg, amikor nyugaton, keleten, délen és északon az angolok min</w:t>
        <w:softHyphen/>
        <w:t>denfelől összeszedett zsoldosai szorongatták, belülről pedig Vrangel, Gyenyikin és Kolcsak légiói. Mit sem használ már, hogy a rémült lyoni polgárság a royalistákkal szövetkezik, és csapatainak vezetését a király egy volt tábornokára bízza. A külvárosokból és falvakból újoncok ezrei jelentkeznek a forradalmi hadsereg zászlainál, és Franciaország második fővárosa rövid ostrom után, október 9-én kénytelen meg</w:t>
        <w:softHyphen/>
        <w:t>adni magát. Talán az egész francia forradalomnak ez a leg</w:t>
        <w:softHyphen/>
        <w:t>büszkébb napja. Amikor a konventben az elnök ünnepélye</w:t>
        <w:softHyphen/>
        <w:t>sen feláll, és bejelenti Lyon végső kapitulációját, a képvise</w:t>
        <w:softHyphen/>
        <w:t>lők lelkesen felugranak, ujjongva megölelik egymást; az egész terem diadalmámorban úszik. Megmentették a köztár</w:t>
        <w:softHyphen/>
        <w:t>saságot, példát adtak az egész országnak, megmutatták az egész világnak, hogy milyen ellenállhatatlan a forradalmi hadsereg hatalma. De a végzet úgy akarja, hogy e bátorság büszke öntudata elbizakodottá teszi a győztest, tragikus mó</w:t>
        <w:softHyphen/>
        <w:t>don azonnal terrorra akarja változtatni győzelmét. A győze</w:t>
        <w:softHyphen/>
        <w:t>lem lángoló lendületével indulnak a legyőzöttek elleni bosszúhadjáratra. „Példát kell mutatni, hogy a Francia Köztársaság, az ifjú forradalom azokra sújt a legkeményebben, akik a trikolór ellen fordultak." A konvent, amely azzal di</w:t>
        <w:softHyphen/>
        <w:t>csekszik, hogy az egész világ előtt a humanitás egyetlen szószólója, olyan határozatot hoz, amely a Milánót feldúló Barbarossa vagy a kalifák vandálságára, hatalmi tébolyára emlékeztet. A konvent elnöke az október a 2-iki ülésen ki</w:t>
        <w:softHyphen/>
        <w:t>göngyöl egy félelmetes papírtekercset, amely indítványt tar</w:t>
        <w:softHyphen/>
        <w:t>talmaz Franciaország második városának elpusztítására. Ez az alig ismert történelmi dokumentum a következőképpen hangzik:</w:t>
      </w:r>
    </w:p>
    <w:p>
      <w:pPr>
        <w:pStyle w:val="Normal"/>
        <w:bidi w:val="0"/>
        <w:rPr>
          <w:sz w:val="22"/>
          <w:szCs w:val="22"/>
          <w:lang w:val="hu-HU"/>
        </w:rPr>
      </w:pPr>
      <w:r>
        <w:rPr>
          <w:sz w:val="22"/>
          <w:szCs w:val="22"/>
          <w:lang w:val="hu-HU"/>
        </w:rPr>
      </w:r>
    </w:p>
    <w:p>
      <w:pPr>
        <w:pStyle w:val="Normal"/>
        <w:bidi w:val="0"/>
        <w:ind w:left="432" w:right="0" w:firstLine="216"/>
        <w:rPr>
          <w:lang w:val="hu-HU"/>
        </w:rPr>
      </w:pPr>
      <w:r>
        <w:rPr>
          <w:b w:val="false"/>
          <w:i w:val="false"/>
          <w:sz w:val="22"/>
          <w:szCs w:val="22"/>
          <w:lang w:val="hu-HU"/>
        </w:rPr>
        <w:t>1. A Közjóléti Bizottság javaslata alapján a nemzet</w:t>
        <w:softHyphen/>
        <w:t xml:space="preserve">gyűlés öttagú rendkívüli bizottságot választ a lyoni ellenforradalom haladéktalan katonai megtorlására. </w:t>
      </w:r>
    </w:p>
    <w:p>
      <w:pPr>
        <w:pStyle w:val="Normal"/>
        <w:bidi w:val="0"/>
        <w:ind w:left="432" w:right="0" w:firstLine="216"/>
        <w:rPr>
          <w:lang w:val="hu-HU"/>
        </w:rPr>
      </w:pPr>
      <w:r>
        <w:rPr>
          <w:b w:val="false"/>
          <w:i w:val="false"/>
          <w:sz w:val="22"/>
          <w:szCs w:val="22"/>
          <w:lang w:val="hu-HU"/>
        </w:rPr>
        <w:t>2. Lyon minden lakosa lefegyverezendő; fegyvereik át</w:t>
        <w:softHyphen/>
        <w:t xml:space="preserve">adandók a köztársaság védőinek. </w:t>
      </w:r>
    </w:p>
    <w:p>
      <w:pPr>
        <w:pStyle w:val="Normal"/>
        <w:bidi w:val="0"/>
        <w:ind w:left="432" w:right="0" w:firstLine="216"/>
        <w:rPr>
          <w:lang w:val="hu-HU"/>
        </w:rPr>
      </w:pPr>
      <w:r>
        <w:rPr>
          <w:b w:val="false"/>
          <w:i w:val="false"/>
          <w:sz w:val="22"/>
          <w:szCs w:val="22"/>
          <w:lang w:val="hu-HU"/>
        </w:rPr>
        <w:t>3. A fegyverek egy része átadandó a gazdagok és ellen</w:t>
        <w:softHyphen/>
        <w:t>forradalmárok igájából felszabadított hazafiaknak.</w:t>
      </w:r>
    </w:p>
    <w:p>
      <w:pPr>
        <w:pStyle w:val="Normal"/>
        <w:bidi w:val="0"/>
        <w:ind w:left="432" w:right="0" w:firstLine="216"/>
        <w:rPr>
          <w:lang w:val="hu-HU"/>
        </w:rPr>
      </w:pPr>
      <w:r>
        <w:rPr>
          <w:b w:val="false"/>
          <w:i w:val="false"/>
          <w:sz w:val="22"/>
          <w:szCs w:val="22"/>
          <w:lang w:val="hu-HU"/>
        </w:rPr>
        <w:t>4. Lyon városa elpusztítandó. Valamennyi épület, amelyben gazdagok laktak, lerombolandó. Csak a sze</w:t>
        <w:softHyphen/>
        <w:t>gények lakásai, meggyilkolt és száműzött hazafiak há</w:t>
        <w:softHyphen/>
        <w:t>zai, valamint az ipari, jótékonysági és közoktatási cé</w:t>
        <w:softHyphen/>
        <w:t xml:space="preserve">lokra szolgáló épületek maradhatnak meg. </w:t>
      </w:r>
    </w:p>
    <w:p>
      <w:pPr>
        <w:pStyle w:val="Normal"/>
        <w:bidi w:val="0"/>
        <w:ind w:left="432" w:right="0" w:firstLine="216"/>
        <w:rPr>
          <w:lang w:val="hu-HU"/>
        </w:rPr>
      </w:pPr>
      <w:r>
        <w:rPr>
          <w:b w:val="false"/>
          <w:i w:val="false"/>
          <w:sz w:val="22"/>
          <w:szCs w:val="22"/>
          <w:lang w:val="hu-HU"/>
        </w:rPr>
        <w:t>5. Lyon neve törlendő a köztársaság városainak név</w:t>
        <w:softHyphen/>
        <w:t>sorából. A meghagyott házak összessége ezentúl a »Ville Affranch:e« (a Felszabadított Város) nevet vi</w:t>
        <w:softHyphen/>
        <w:t>seli.</w:t>
      </w:r>
    </w:p>
    <w:p>
      <w:pPr>
        <w:pStyle w:val="Normal"/>
        <w:bidi w:val="0"/>
        <w:ind w:left="504" w:right="0" w:hanging="0"/>
        <w:jc w:val="both"/>
        <w:rPr>
          <w:lang w:val="hu-HU"/>
        </w:rPr>
      </w:pPr>
      <w:r>
        <w:rPr>
          <w:b w:val="false"/>
          <w:i w:val="false"/>
          <w:sz w:val="22"/>
          <w:szCs w:val="22"/>
          <w:lang w:val="hu-HU"/>
        </w:rPr>
        <w:t xml:space="preserve">    </w:t>
      </w:r>
      <w:r>
        <w:rPr>
          <w:b w:val="false"/>
          <w:i w:val="false"/>
          <w:sz w:val="22"/>
          <w:szCs w:val="22"/>
          <w:lang w:val="hu-HU"/>
        </w:rPr>
        <w:t>6. A royalista város bűnének és bűnhődésének örökidők</w:t>
        <w:softHyphen/>
        <w:t>re szóló emlékéül Lyon romjai fölé oszlop állítandó ezen felírással: »Lyon a szabadság ellen harcolt - Lyon nincs többé«."</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Egyetlen képviselő sem mer szót emelni az indítvány el</w:t>
        <w:softHyphen/>
        <w:t>len, amely Franciaország második városát romhalmazzá akarja változtatni. A guillotine veszedelmesen villog a fejek fölött, és sorra lecsap azokra, akik a könyörület szavát bár</w:t>
        <w:softHyphen/>
        <w:t>mily halkan ki merik ejteni. A saját terrorjától terrorizált konvent egyhangúlag elfogadja a vandáljavaslatot, amelynek megvalósításával Robespierre barátját, Couthont bízzák meg.</w:t>
      </w:r>
    </w:p>
    <w:p>
      <w:pPr>
        <w:pStyle w:val="Normal"/>
        <w:bidi w:val="0"/>
        <w:ind w:left="0" w:right="0" w:firstLine="216"/>
        <w:jc w:val="both"/>
        <w:rPr>
          <w:lang w:val="hu-HU"/>
        </w:rPr>
      </w:pPr>
      <w:r>
        <w:rPr>
          <w:b w:val="false"/>
          <w:i w:val="false"/>
          <w:sz w:val="22"/>
          <w:szCs w:val="22"/>
          <w:lang w:val="hu-HU"/>
        </w:rPr>
        <w:t>Couthon - Fouché elődje - rögtön felismeri, milyen őrült</w:t>
        <w:softHyphen/>
        <w:t>ség és öngyilkosság lenne Franciaország legnagyobb ipari városát és elsősorban is annak műemlékeit elrettentő példa kedvéért könnyelműen megsemmisíteni. Az első pillanattól kezdve elhatározza magában, hogy a parancsot szabotálni fogja. De ehhez okos színlelés kell. Ezért Couthon eltitkolja azt a szándékát, hogy Lyont meg fogja kímélni, és ravasz</w:t>
        <w:softHyphen/>
        <w:t>ságból lelkesen dicséri a nagyszerű határozatot. „Polgártár</w:t>
        <w:softHyphen/>
        <w:t>saim - így kiált fel-, ennek a dekrétumnak minden szava cso</w:t>
        <w:softHyphen/>
        <w:t>dálattal tölti el szívemet. Valóban, szükséges, hogy ez a város elpusztuljon a föld színéről, és példát szolgáltasson min</w:t>
        <w:softHyphen/>
        <w:t>denkinek, aki netán fegyvert akar emelni a haza ellen. A konvent eddigi erőteljes és nagyszerű intézkedései közül ez az egy hiányzott még eddig - a teljes és tökéletes elpusz</w:t>
        <w:softHyphen/>
        <w:t>títás! Legyetek nyugodtak, polgártársaim, és biztosítsátok a nemzeti konventet: alapelvei azonosak a mieinkkel, hatá</w:t>
        <w:softHyphen/>
        <w:t>rozatait betű szerint végrehajtjuk." Ilyen himnuszt zeng a terv dicséretére, de valójában esze ágában sincs szavainak megfelelően cselekedni. Beéri teátrális intézkedésekkel. Mind</w:t>
        <w:softHyphen/>
        <w:t>két lábát korai paralízis bénította meg, de lelkiereje és el</w:t>
        <w:softHyphen/>
        <w:t>szántsága nagyobb, mint a legegészségesebb emberé. Hord</w:t>
        <w:softHyphen/>
        <w:t>széken Lyon piacára viteti magát, ezüst kalapácsa ütésével szimbolikusan megjelöli a pusztulásra ítélt házakat, és dörgő beszédet tart, amelyben könyörtelen bosszúval fenyegetőzik. Ezzel kielégíti a leghevesebb forradalmárokat. Azután egy pár asszonyt és gyereket küld ki, hogy néhány csákányütés</w:t>
        <w:softHyphen/>
        <w:t>sel tessék-lássék megrongálják a szép palotákat. A végső rombolást azzal az ürüggyel halogatja, hogy nem talál szak</w:t>
        <w:softHyphen/>
        <w:t>avatott munkásokat. Néhány kivégzést el kell rendelnie, de ezek számát is megszorítja, amennyire csak lehet.</w:t>
      </w:r>
    </w:p>
    <w:p>
      <w:pPr>
        <w:pStyle w:val="Normal"/>
        <w:bidi w:val="0"/>
        <w:ind w:left="0" w:right="0" w:firstLine="216"/>
        <w:jc w:val="both"/>
        <w:rPr>
          <w:lang w:val="hu-HU"/>
        </w:rPr>
      </w:pPr>
      <w:r>
        <w:rPr>
          <w:b w:val="false"/>
          <w:i w:val="false"/>
          <w:sz w:val="22"/>
          <w:szCs w:val="22"/>
          <w:lang w:val="hu-HU"/>
        </w:rPr>
        <w:t>A város már fellélegzik. Kellemes meglepetéssel látja, hogy a fulmináns hangon bejelentett megtorlás ilyen szelíden ala</w:t>
        <w:softHyphen/>
        <w:t>kul. De a terroristák sem alszanak, és lassanként felismerik Couthon titkos szándékait. Követeket küldenek a konvent</w:t>
        <w:softHyphen/>
        <w:t>hez, hogy tiltakozzanak az intézkedések lanyhasága ellen. Chalier véres, szétroncsolt koponyáját Párizsba viszik, meg</w:t>
        <w:softHyphen/>
        <w:t>mutatják a konventnek, és ünnepélyes menetben körülhor</w:t>
        <w:softHyphen/>
        <w:t>dozzák Párizsban, mint valami ereklyét; utána elhelyezik a Notre-Dame-ban, a nép felingerlésére. Türelmetlenül kriti</w:t>
        <w:softHyphen/>
        <w:t>zálják „Cunctator" Couthon intézkedéseit: kényelmes, lusta, gyáva, nem igazi férfi, nem alkalmas arra, hogy a lázadók városán példás bosszút vegyen. Követelik, hogy egy szikla</w:t>
        <w:softHyphen/>
        <w:t>szilárd vasembert, igazi forradalmárt küldjenek ki helyette, valakit, aki megbízható, könyörtelen, és nem riad vissza semmitől. A konvent végül kénytelen a lármás követelést teljesíteni, és a szelíd Couthon zord hivatalát átruházza leg</w:t>
        <w:softHyphen/>
        <w:t>elszántabb tribunjára, a heves Collot d'Herbois-ra, akiről az a hír járja, hogy fiatal színész korában egyszer Lyonban csúfosan kifütyülték, tehát személyi okokból is ő a legalkal</w:t>
        <w:softHyphen/>
        <w:t>masabb ember a lyoni polgárok megfenyítésére. A konvent még mellé adja a legradikálisabb prokonzult, a legkemé</w:t>
        <w:softHyphen/>
        <w:t>nyebb jakobinust és legtúlzóbb terroristát: Joseph Fouchét. A két új hóhér rögtön el is utazik a szerencsétlen városba.</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Valóban olyan hóhérlelkű véreb a kegyetlen feladattal megbízott Joseph Fouché, amilyennek a konvent tartja? Szavai után ítélve annak látszik. Sőt nemcsak beszédei, de utóbbi tettei is szélsőséges radikalizmusra vallanak. A kikül</w:t>
        <w:softHyphen/>
        <w:t>dött prokonzulok között senki sem töltötte be hivatását szi</w:t>
        <w:softHyphen/>
        <w:t>gorúbban, mint Fouché; sorozott és rekvirált, a templomo</w:t>
        <w:softHyphen/>
        <w:t>kat éppúgy kifosztotta, mint a gazdagok házait, és keményen letört minden ellenállást. De igen jellemző rá, hogy terrorista hírét és működése eredményeit jóformán csak szavakkal és írott parancsokkal érte el. Nevers-ben, Clamecyban, a kerü</w:t>
        <w:softHyphen/>
        <w:t>letéhez tartozó városokban és falvakban egy csöpp vér sem folyt. Míg Párizsban a guillotine úgy kattog, mint valami varrógép, míg Carrier Nantes-ban százával fullasztja a Loire</w:t>
        <w:softHyphen/>
        <w:t>ba a gyanúsakat, míg az egész ország sortüzektől, gyilkossá</w:t>
        <w:softHyphen/>
        <w:t>goktól, embervadászattól visszhangzik, Fouché a maga ke</w:t>
        <w:softHyphen/>
        <w:t>rületében egyetlenegy politikai kivégzéssel sem terheli a lelki</w:t>
        <w:softHyphen/>
        <w:t>ismeretét. Ismeri az emberek gyávaságát - egész pszicholó</w:t>
        <w:softHyphen/>
        <w:t>giáját erre alapítja. Tudja, hogy a terror dörgő szava és vad gesztusa többnyire fölöslegessé teszi a terrort magát. És ami</w:t>
        <w:softHyphen/>
        <w:t>kor később, a reakció legvadabb tombolása idején minden me</w:t>
        <w:softHyphen/>
        <w:t>gyében összegyűjtik a vádakat az egykori urak ellen, Fouché kerületében nem akad vádló. Csak azt hozhatják fel ellene, hogy folyton halállal fenyegetőzött, de valóban végrehajtott halálos ítéletet nem vethetnek a szemére. Ebből is látni, hogy a Lyon hóhérjának kiszemelt Fouché nem szereti a vért. Inkább róka, mint tigris. Ennek a csöppet sem érzéki, hideg, számító embernek nincs szüksége vérgőzre, hogy idegeit fel</w:t>
        <w:softHyphen/>
        <w:t>korbácsolja. Ha tombol, csak szavai haragosak, sohasem kö</w:t>
        <w:softHyphen/>
        <w:t>vetel valójában kivégzéseket. Ösztönösen és okosságból (nem pedig emberségből) tiszteli az emberi életet. Amíg a saját élete nincs veszélyben, nem tör mások életére. Csak akkor öl, ha élete vagy igen fontos érdekei forognak kockán.</w:t>
      </w:r>
    </w:p>
    <w:p>
      <w:pPr>
        <w:pStyle w:val="Normal"/>
        <w:bidi w:val="0"/>
        <w:ind w:left="72" w:right="0" w:firstLine="216"/>
        <w:jc w:val="both"/>
        <w:rPr>
          <w:lang w:val="hu-HU"/>
        </w:rPr>
      </w:pPr>
      <w:r>
        <w:rPr>
          <w:b w:val="false"/>
          <w:i w:val="false"/>
          <w:sz w:val="22"/>
          <w:szCs w:val="22"/>
          <w:lang w:val="hu-HU"/>
        </w:rPr>
        <w:t>Hiszen majdnem minden forradalom titka és a legtöbb forradalmi vezér tragikus fátuma éppen az, hogy noha nem szereti a vérontást, előbb-utóbb mégis rákényszerül. Des</w:t>
        <w:softHyphen/>
        <w:t>moulins az íróasztal mellől tajtékzó haraggal követeli a giron</w:t>
        <w:softHyphen/>
        <w:t>disták elítélését; de amikor a törvényszéki teremben kimond</w:t>
        <w:softHyphen/>
        <w:t>ják a halálos ítéletet a huszonkét ellenfél fejére, akiket ő maga hurcolt a vérbíróság elé, sápadtan felugrik, reszketve rohan ki a teremből - nem, ezt nem akarta! Robespierre, aki ezer</w:t>
        <w:softHyphen/>
        <w:t>nyi végzetes dekrétumot írt alá, két évvel korábban még a halálbüntetés eltörléséért harcolt, és a háborút bűntettnek bélyegezte. Danton, a vérbíróság megteremtője, megrendült lélekkel így sóhajtott fel: „Jobb a guillotine alá kerülni, mint mások fejét levágni vele." Még Marat is, aki lapjában három</w:t>
        <w:softHyphen/>
        <w:t>százezer ember kivégzését követelte, mindent elkövetett, hogy egy-egy elítéltet megmentsen a nyaktilótól. Mindezek az emberek, akiket később vérontásban kéjelgő fenevadak</w:t>
        <w:softHyphen/>
        <w:t>nak, szenvedélyes gyilkosoknak ábrázolnak, szívük belsejé</w:t>
        <w:softHyphen/>
        <w:t>ben irtóznak az emberöléstől. Csak azért fenyegetőznek ha</w:t>
        <w:softHyphen/>
        <w:t>lállal, hogy politikai ellenfeleiket sakkban tartsák. De a gyil</w:t>
        <w:softHyphen/>
        <w:t>kosság vetése elmaradhatatlanul kivirágzik mindenütt, ahol szóban 'vagy elméletben a gyilkosság magvát elhintették. A francia forradalmárok bűne nem az, hogy szerették a véres tetteket, hanem az, hogy szerették a véres szavakat. Csak a népet akarták lelkesíteni és a saját radikalizmusukat igazolni, amikor kifejlesztették azt a véres frazeológiát, amely folyton árulók ellen dörgött, és a vesztőhely vízióját vetítette fel. Amikor az uszító beszédektől megittasult nép valóban köve</w:t>
        <w:softHyphen/>
        <w:t>telni kezdi az annyit hangoztatott energikus intézkedéseket, az ár elsodorja a vezéreket, már nincs erejük és bátorságuk az árral szembeszállni, és meg kell indítaniuk a guillotine-t, amiről annyit beszéltek. Véres szavaikat véres tettekre kell váltaniuk, és borzalmas verseny indul meg, amelyben senki sem tud lemaradni. Vigyázniuk kell, nehogy a népkegy el</w:t>
        <w:softHyphen/>
        <w:t>lenük irányuló népharaggá változzék. Buzgón részt kell venniük az emberhajszában, nehogy a vadászok sorából az üldözött vadak közé kerüljenek. Az alágördülő kőszikla könyör</w:t>
        <w:softHyphen/>
        <w:t>telen fizikai törvényei szerint mind gyorsabban sodródnak le</w:t>
        <w:softHyphen/>
        <w:t>felé a lejtőn. Ezreket és ezreket taposnak el, nem gonoszság</w:t>
        <w:softHyphen/>
        <w:t>ból, nem is szenvedélyes meggyőződésből, most már csak tehetetlen gyávaságból. Mert a világtörténelem, sajnos, nem</w:t>
        <w:softHyphen/>
        <w:t>csak az emberi bátorság krónikája, miként többnyire ábrá</w:t>
        <w:softHyphen/>
        <w:t>zolják, hanem az emberi gyávaságé is. És a politika, amely</w:t>
        <w:softHyphen/>
        <w:t>ről azt hiszik, hogy vezető egyéniségek akarat-megnyilvánulása, tulajdonképpen rabszolgai követése az áramlatnak, amelyet a vezetők indítottak meg ugyan, de később nincs már erejük ahhoz, hogy megállítsák, vagy irányítsák. A há</w:t>
        <w:softHyphen/>
        <w:t>ború is így keletkezik mindig - előbb a tűzzel és veszedelmes szavakkal való játék, aztán a hazafias szenvedélyek felinger</w:t>
        <w:softHyphen/>
        <w:t>lése, végül a politikai gaztettek sorozata. Nincs olyan go</w:t>
        <w:softHyphen/>
        <w:t>noszság vagy brutalitás, amely annyi vérbe került volna, mint az emberi gyávaság. Fouché nem is tudja, mi fán terem a szenvedély, mégis tömeghóhérrá válik Lyonban, attól való félelmében, hogy árulónak fogják tartani, és végeznek vele, ha okosabban cselekszik. De mellékes, mi az érzése, gondo</w:t>
        <w:softHyphen/>
        <w:t>lata, szándéka. A történelemben csak a tett számít, és tettei után ítélve, Fouché rászolgált a „mitrailleur de Lyon" névre, amellyel az utókor megbélyegezte. Később még a hercegi palást sem takarhatja el kezén a vérfoltokat.</w:t>
      </w:r>
    </w:p>
    <w:p>
      <w:pPr>
        <w:pStyle w:val="Normal"/>
        <w:bidi w:val="0"/>
        <w:ind w:left="72" w:right="0" w:firstLine="216"/>
        <w:jc w:val="both"/>
        <w:rPr>
          <w:lang w:val="hu-HU"/>
        </w:rPr>
      </w:pPr>
      <w:r>
        <w:rPr>
          <w:b w:val="false"/>
          <w:i w:val="false"/>
          <w:sz w:val="22"/>
          <w:szCs w:val="22"/>
          <w:lang w:val="hu-HU"/>
        </w:rPr>
        <w:t>Collot d'Herbois november 7-én, Fouché 1o-én érkezik meg Lyonba. Haladéktalanul munkához látnak. De a tu</w:t>
        <w:softHyphen/>
        <w:t>lajdonképpeni tragédia előtt az elcsapott komédiás és a re</w:t>
        <w:softHyphen/>
        <w:t>verendájából kiugrott pap rövid szatírjátékot rendez, amely az egész francia forradalom legbizarrabb epizódjának mond</w:t>
        <w:softHyphen/>
        <w:t>ható. Ünnepélyt rendeznek Chalier-nak, a szabadság már</w:t>
        <w:softHyphen/>
        <w:t>tírjának emlékére, ez nyújt alkalmat az ateista orgiára. Elő</w:t>
        <w:softHyphen/>
        <w:t>játékul már reggel nyolc órakor összeszedik a templomokból a még megmaradt kegyszereket. Az oltárokról letépik a feszü</w:t>
        <w:softHyphen/>
        <w:t>leteket, elrabolják az oltárterítőket és miseruhákat. Végtelen menet halad az egész városon át a Place des Terreaux felé. Négy párizsi jakobinus viszi a menet élén a Chalier hamvait tartalmazó urnát, virágokkal díszített mellszobrát és kis ka</w:t>
        <w:softHyphen/>
        <w:t>litkában egy galambot, amely állítólag a mártír egyetlen vigasztalója volt a börtönben. Mögöttük a három prokonzul lépked ünnepélyesen.' Az újfajta szertartásnak az a célja, hogy Chalier-t, a szabadság mártírját, aki halálával „meg</w:t>
        <w:softHyphen/>
        <w:t>váltotta Lyon népét", szentté avassa. De még ennek az osto</w:t>
        <w:softHyphen/>
        <w:t>ba ceremóniának a pátoszát sem tudják megóvni. A nevet</w:t>
        <w:softHyphen/>
        <w:t>séges komédiához újabb ízléstelenség járul. Elővezetnek egy szamarat, amelynek fejére püspöksüveget erősítenek, a farkára, pedig egy bibliát és egy feszületet kötnek. Suhancok ordítozva követik a szegény riadt állatot. Valóságos indián</w:t>
        <w:softHyphen/>
        <w:t>táncot járnak körülötte, kezükben szentképekkel, kelyhek</w:t>
        <w:softHyphen/>
        <w:t>kel, szentségtartókkal. Így vonszolják végig az evangéliumot, az összeverődő tömeg gaudiumára, az utca porában.</w:t>
      </w:r>
    </w:p>
    <w:p>
      <w:pPr>
        <w:pStyle w:val="Normal"/>
        <w:bidi w:val="0"/>
        <w:ind w:left="72" w:right="0" w:firstLine="216"/>
        <w:jc w:val="both"/>
        <w:rPr>
          <w:lang w:val="hu-HU"/>
        </w:rPr>
      </w:pPr>
      <w:r>
        <w:rPr>
          <w:b w:val="false"/>
          <w:i w:val="false"/>
          <w:sz w:val="22"/>
          <w:szCs w:val="22"/>
          <w:lang w:val="hu-HU"/>
        </w:rPr>
        <w:t>Végre harci kürtök szava megállítja a menetet. A nagy tér közepén, ahol gyeptéglákból oltárt emeltek, elhelyezik Cha</w:t>
        <w:softHyphen/>
        <w:t>lier hamvvedrét és mellszobrát. A három nemzetgyűlési kép</w:t>
        <w:softHyphen/>
        <w:t>viselő tiszteletteljesen hajlong az új szent oltára előtt. Előbb az egykori ripacs, Collot d'Herbois szónokol, aztán Fouché tart beszédet. A konvent ülésein mindig hallgatott, de most hirtelen megtalálja hangját, és áradozó frázisokkal önti le a mártír gipszszobrát. „Chalier, Chalier, te már nem élsz! Vakmerő bűnösök feláldoztak, de gyilkosaid vérükkel fog</w:t>
        <w:softHyphen/>
        <w:t>nak lakolni gaztettükért, hogy haragos Maneseidet kiengesz</w:t>
        <w:softHyphen/>
        <w:t>teljék. Chalier! Chalier! Képed előtt szent esküvel fo</w:t>
        <w:softHyphen/>
        <w:t>gadjuk, hogy megbosszuljuk mártírhalálodat, és az arisztok</w:t>
        <w:softHyphen/>
        <w:t>raták gőzölgő vérével tömjénezünk felejthetetlen emléked</w:t>
        <w:softHyphen/>
        <w:t>nek!" A harmadik népképviselő nem olyan bőbeszédű, mint a leendő arisztokrata, a későbbi otrantói herceg. Alázatosan megcsókolja a szobor homlokát, és csak ennyit mond: „Halál az arisztokratákra!"</w:t>
      </w:r>
    </w:p>
    <w:p>
      <w:pPr>
        <w:pStyle w:val="Normal"/>
        <w:bidi w:val="0"/>
        <w:ind w:left="0" w:right="0" w:firstLine="144"/>
        <w:jc w:val="both"/>
        <w:rPr>
          <w:lang w:val="hu-HU"/>
        </w:rPr>
      </w:pPr>
      <w:r>
        <w:rPr>
          <w:b w:val="false"/>
          <w:i w:val="false"/>
          <w:sz w:val="22"/>
          <w:szCs w:val="22"/>
          <w:lang w:val="hu-HU"/>
        </w:rPr>
        <w:t>A beszédek után hatalmas máglyát raknak. Joseph Fouché, aki nemrég még tonzúrát viselt a feje búbján, nyugodtan végignézi, amint levágják az evangéliumot a szamár farká</w:t>
        <w:softHyphen/>
        <w:t>ról, és belevetik a tűzbe, az összerabolt feszületek, ostyatar</w:t>
        <w:softHyphen/>
        <w:t>tók, misekönyvek közé. A szamarat még megitatják az egyik szent kehelyből, jutalmul, hogy közreműködött a bizarr ce</w:t>
        <w:softHyphen/>
        <w:t>remónián, aztán a négy jakobinus elviszi Chalier szobrát a város legszebb templomába, ahol az elpusztított Krisztus</w:t>
        <w:softHyphen/>
        <w:t>kép helyébe, az oltárra állítják.</w:t>
      </w:r>
    </w:p>
    <w:p>
      <w:pPr>
        <w:pStyle w:val="Normal"/>
        <w:bidi w:val="0"/>
        <w:ind w:left="0" w:right="0" w:firstLine="144"/>
        <w:jc w:val="both"/>
        <w:rPr>
          <w:lang w:val="hu-HU"/>
        </w:rPr>
      </w:pPr>
      <w:r>
        <w:rPr>
          <w:b w:val="false"/>
          <w:i w:val="false"/>
          <w:sz w:val="22"/>
          <w:szCs w:val="22"/>
          <w:lang w:val="hu-HU"/>
        </w:rPr>
        <w:t>Másnap emlékérmeket vernek az ünnepély megörökítésé</w:t>
        <w:softHyphen/>
        <w:t>re. Ma már ezek az érmek sehol sem találhatók, valószínűleg azért, mert a későbbi otrantói herceg mindet összevásá</w:t>
        <w:softHyphen/>
        <w:t>rolta és eltüntette éppen úgy, mint azokat a könyveket, amelyekben ateista és ultrajakobinus korszakának hőstettei</w:t>
        <w:softHyphen/>
        <w:t>ről szó esett. Fouchénak kitűnő az emlékezőtehetsége. De az a gondolat, hogy kortársai között is sokan vannak, akik na</w:t>
        <w:softHyphen/>
        <w:t>gyon jól emlékeznek a lyoni ünnepélyre, fölötte kellemetlen „Monseigneur le sénateur" őexcellenciájának, a legkeresz</w:t>
        <w:softHyphen/>
        <w:t>tényibb király miniszterének.</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Bármilyen visszatetsző is Fouché lyoni szereplésének kez</w:t>
        <w:softHyphen/>
        <w:t>dete, az első napon csak színházat játszik, komédiázik, még nem ömlik embervér. De másnap reggel már elzárkóznak a konzulok a város egyik félreeső házában, amelyet fegyveres írség véd minden hívatlan látogatótól, s az őrség azt jelké</w:t>
        <w:softHyphen/>
        <w:t>pezi, hogy kérés, könyörgés, irgalom nem lépheti át a kü</w:t>
        <w:softHyphen/>
        <w:t>szöböt. Forradalmi törvényszék alakul. Hogy Lyon királyai, Fouché és Collot micsoda szörnyű Szent Bertalan-éjszakára készülődnek, az látható abból a levélből, amelyet a konvent</w:t>
        <w:softHyphen/>
        <w:t>hez intéznek: „Szilárd jellemű republikánusokhoz méltó eréllyel kívánjuk missziónkat betölteni! - írják. - Arról a magaslatról, ahová a nép bizalma állított bennünket, nem fogunk leszállni, hogy néhány többé-kevésbé bűnös ember nyomorúságos magánérdekével törődjünk. Elzárkóztunk mindenki elől, mert nem akarjuk időnket elvesztegetni, és nem akarunk személyes tekintettel lenni senkire. Csak a köz</w:t>
        <w:softHyphen/>
        <w:t>társaságot tartjuk szemünk előtt és azt a parancsot, amely el</w:t>
        <w:softHyphen/>
        <w:t>rendelte, hogy elrettentő példát szolgáltassunk. Minden kö</w:t>
        <w:softHyphen/>
        <w:t>nyörgő szóval szemben süketek vagyunk, csak a nép hangját halljuk, amely a mártírok vérének gyors megbosszulását kö</w:t>
        <w:softHyphen/>
        <w:t xml:space="preserve">veteli. Minthogy meg vagyunk győződve arról, hogy a nép gyilkosai által elnyomottakon és börtönbe vetetteken kívül ebben </w:t>
      </w:r>
      <w:r>
        <w:rPr>
          <w:rFonts w:ascii="Bookman Old Style" w:hAnsi="Bookman Old Style"/>
          <w:b w:val="false"/>
          <w:i w:val="false"/>
          <w:sz w:val="22"/>
          <w:szCs w:val="22"/>
          <w:lang w:val="hu-HU"/>
        </w:rPr>
        <w:t xml:space="preserve">az </w:t>
      </w:r>
      <w:r>
        <w:rPr>
          <w:b w:val="false"/>
          <w:i w:val="false"/>
          <w:sz w:val="22"/>
          <w:szCs w:val="22"/>
          <w:lang w:val="hu-HU"/>
        </w:rPr>
        <w:t>elvetemült városban egyetlen ártatlan ember sincs, bizalmatlanul fogadjuk a megbánás könnyeit, amelyek hiába próbálják meglágyítani szívünket. Bevalljuk, hogy az irgal</w:t>
        <w:softHyphen/>
        <w:t>mat veszedelmes gyengeségnek tartjuk, amely csak arra al</w:t>
        <w:softHyphen/>
        <w:t>kalmas, hogy bűnös reményeket ébresszen. Ha valakivel szemben enyhén járunk el, akkor levegőhöz juttatjuk vala</w:t>
        <w:softHyphen/>
        <w:t>mennyi hozzá hasonló bűnöst, és veszélyeztetjük az igazság</w:t>
        <w:softHyphen/>
        <w:t>szolgáltatás hatását. A házak lerombolása lassan folyik, a republikánus türelmetlenség gyorsabb eszközöket követel: csak robbanóaknák és lángoló máglyák fejezhetik ki kellően a nép hatalmát. A népakaratot nem szabad feltartóztatni, mint a zsarnokokét, lehetővé kell tenni, hogy utat törjön magának, és vihar formájában nyilatkozzék meg.</w:t>
      </w:r>
    </w:p>
    <w:p>
      <w:pPr>
        <w:pStyle w:val="Normal"/>
        <w:bidi w:val="0"/>
        <w:ind w:left="0" w:right="0" w:firstLine="216"/>
        <w:jc w:val="both"/>
        <w:rPr>
          <w:lang w:val="hu-HU"/>
        </w:rPr>
      </w:pPr>
      <w:r>
        <w:rPr>
          <w:b w:val="false"/>
          <w:i w:val="false"/>
          <w:sz w:val="22"/>
          <w:szCs w:val="22"/>
          <w:lang w:val="hu-HU"/>
        </w:rPr>
        <w:t>Ez a vihar az előre megállapított program szerint decem</w:t>
        <w:softHyphen/>
        <w:t>ber 4-én tör ki, és visszhangjától megremeg az egész ország. Korán reggel, párosan összeláncolva, hatvan fiatalembert vezetnek elő a börtönökből. Nem viszik őket a guillotine alá, amely Fouché szerint nagyon lassan dolgozik, hanem ki a Rhőne folyó túlsó partján elterülő brotteaux-i síkságra. A sebtében kiásott két hatalmas árok már sejteti az áldoza</w:t>
        <w:softHyphen/>
        <w:t>tokkal, hogy milyen sors vár rájuk, és az árkoktól tízlépésnyi távolságban felállított ágyúk a kivégzés módját is elárulják. A védtelen embereket egyetlen jajveszékelő, üvöltő, tomboló csomóba kötözik össze, az emberi kétségbeesés vonagló hús</w:t>
        <w:softHyphen/>
        <w:t>tömegévé. Elhangzik a vezényszó, és a közvetlen közelben ásító ágyútorkokból roncsoló, halálos ólomdarabok zúdulnak a halálfélelemben kapálózó embertömegre. Az első sortűz nem öli meg valamennyit, akadnak köztük olyanok is, akik</w:t>
        <w:softHyphen/>
        <w:t>nek csak lábát, karját vagy beleit tépte ki a kartácstűz, vagy véletlenül teljesen épek maradtak. Tehát újabb vezényszó: lovascsapat vágtat bele a vérző tömegbe, és karddal, pisz</w:t>
        <w:softHyphen/>
        <w:t>tollyal vágja, lövi az összekötözött, tehetetlen, hörgő, mene</w:t>
        <w:softHyphen/>
        <w:t>külni képtelen embereket, míg az utolsó sóhaj is el nem hall</w:t>
        <w:softHyphen/>
        <w:t>gat. A mészárlás jutalmául a hóhérok lehúzhatják a ruhát és a csizmát a halottakról, mielőtt a szétroncsolt, meztelen hullákat a két nagy gödörben elhantolnák.</w:t>
      </w:r>
    </w:p>
    <w:p>
      <w:pPr>
        <w:pStyle w:val="Normal"/>
        <w:bidi w:val="0"/>
        <w:ind w:left="0" w:right="0" w:firstLine="144"/>
        <w:jc w:val="both"/>
        <w:rPr>
          <w:lang w:val="hu-HU"/>
        </w:rPr>
      </w:pPr>
      <w:r>
        <w:rPr>
          <w:b w:val="false"/>
          <w:i w:val="false"/>
          <w:sz w:val="22"/>
          <w:szCs w:val="22"/>
          <w:lang w:val="hu-HU"/>
        </w:rPr>
        <w:t>Joseph Fouchénak, a legkeresztényibb király későbbi mi</w:t>
        <w:softHyphen/>
        <w:t>niszterének ez az első vérengzése. Másnap reggel tüzes han</w:t>
        <w:softHyphen/>
        <w:t>gú proklamációt ad ki, amelyben büszkén dicsekszik tetté</w:t>
        <w:softHyphen/>
        <w:t>vel: „A nép képviselői könyörtelenül folytatni fogják meg</w:t>
        <w:softHyphen/>
        <w:t>kezdett missziójukat. A nép kezükbe adta haragjának villá</w:t>
        <w:softHyphen/>
        <w:t>mait, és a bosszú nem nyugszik mindaddig, amíg le nem súj</w:t>
        <w:softHyphen/>
        <w:t>tott a szabadság utolsó ellenségére is. A képviselőkben elég bátorság é1 ahhoz, hogy holttesteken, sírokon és romokon át haladjanak a nemzet boldogsága és a világ megújhodása felé."</w:t>
      </w:r>
    </w:p>
    <w:p>
      <w:pPr>
        <w:pStyle w:val="Normal"/>
        <w:bidi w:val="0"/>
        <w:ind w:left="0" w:right="0" w:firstLine="216"/>
        <w:jc w:val="both"/>
        <w:rPr>
          <w:lang w:val="hu-HU"/>
        </w:rPr>
      </w:pPr>
      <w:r>
        <w:rPr>
          <w:b w:val="false"/>
          <w:i w:val="false"/>
          <w:sz w:val="22"/>
          <w:szCs w:val="22"/>
          <w:lang w:val="hu-HU"/>
        </w:rPr>
        <w:t>Ez a szomorú bátorság még aznap újból megnyilatkozik a brotteaux-i síkon, ahol az ágyúk kartácstüze ismét szét</w:t>
        <w:softHyphen/>
        <w:t>marcangol egy még nagyobb csoportot. Ezúttal kétszáz em</w:t>
        <w:softHyphen/>
        <w:t>bert hajtanak ki hátrakötött kézzel a gyászmezőkre. Az ágyúk és gyalogság sortüze néhány perc alatt végez velük. Az eljárás ugyanaz, mint az előző napon, mindössze azzal a különbséggel, hogy még jobban megkönnyítik a hóhérok munkáját, amennyiben nem fárasztják őket áldozataik el</w:t>
        <w:softHyphen/>
        <w:t>temetésével. Minek is sírt ásni ilyen gazemberek számára? Egyszerűen lerángatják a csizmákat a véres lábakról, és a meztelen, sokszor még vonagló testeket beledobálják a Rhőne áramló vizébe.</w:t>
      </w:r>
    </w:p>
    <w:p>
      <w:pPr>
        <w:pStyle w:val="Normal"/>
        <w:bidi w:val="0"/>
        <w:ind w:left="0" w:right="0" w:firstLine="144"/>
        <w:jc w:val="both"/>
        <w:rPr>
          <w:lang w:val="hu-HU"/>
        </w:rPr>
      </w:pPr>
      <w:r>
        <w:rPr>
          <w:b w:val="false"/>
          <w:i w:val="false"/>
          <w:sz w:val="22"/>
          <w:szCs w:val="22"/>
          <w:lang w:val="hu-HU"/>
        </w:rPr>
        <w:t>Noha az egész ország utálattal és borzalommal fogadja a tömeggyilkosság hírét, Fouché mégis lelkesen dicsekszik vele. Még arra is büszke, hogy a holttesteket a folyóba hányatta. Hogy a Rhőne vizét megfertőzik a meztelen hullák, azt po</w:t>
        <w:softHyphen/>
        <w:t>litikai sakkhúzásnak minősíti, mert a tetemek egészen Toulo</w:t>
        <w:softHyphen/>
        <w:t xml:space="preserve">nig sodródnak, és hirdetik a republikánus bosszú rettenetes erejét. „Szükséges - írja -, hogy a véres tetemek, amelyeket </w:t>
      </w:r>
      <w:r>
        <w:rPr>
          <w:rFonts w:ascii="Bookman Old Style" w:hAnsi="Bookman Old Style"/>
          <w:b w:val="false"/>
          <w:i w:val="false"/>
          <w:sz w:val="22"/>
          <w:szCs w:val="22"/>
          <w:lang w:val="hu-HU"/>
        </w:rPr>
        <w:t xml:space="preserve">a </w:t>
      </w:r>
      <w:r>
        <w:rPr>
          <w:b w:val="false"/>
          <w:i w:val="false"/>
          <w:sz w:val="22"/>
          <w:szCs w:val="22"/>
          <w:lang w:val="hu-HU"/>
        </w:rPr>
        <w:t>Rhőne-ba vetünk, a két part mentén a torkolatig, a gya</w:t>
        <w:softHyphen/>
        <w:t>lázatos Toulonig ússzanak, hogy rémületet keltsenek a gyáva és kegyetlen angolokban, s megmutassák nekik a nép min</w:t>
        <w:softHyphen/>
        <w:t>denható erejét." Persze magában Lyonban nincs szükség ilyen szemléltető eszközökre. A város fölött kiterjeszti szár</w:t>
        <w:softHyphen/>
        <w:t>nyait a rémület, a kivégzések napirenden vannak, egyik he</w:t>
        <w:softHyphen/>
        <w:t>katomba a másikat követi. Amikor a köztársasági csapatok elfoglalják Toulont, Fouché szeme „örömkönnyekben úszik", és a nagy napot azzal ünnepli meg, hogy „újabb kétszáz lázadót állít az ágyúk torka elé". Hiábavaló minden sírás és könyörgés. Két asszonyt, akik túlságosan szenvedélyesen es</w:t>
        <w:softHyphen/>
        <w:t>dekelnek kegyelemért elítélt férjük részére, büntetésül a guillotine mellé kötöznek. A képviselők házát fegyveres ka</w:t>
        <w:softHyphen/>
        <w:t>tonák őrzik, nehogy könyörgésekkel zaklassák őket. Minél erősebben ropognak a puskák, dörögnek az ágyúk, annál hangosabban pattognak a város prokonzuljainak szavai: „Kimondjuk bátran, félelem nélkül, hogy nagyon sok vért ontottunk, de ezzel csupán kötelességünket teljesítettük. Csak hadd sújtson le a villám ellenségeinkre! Nem nyugszunk ad</w:t>
        <w:softHyphen/>
        <w:t>dig, amíg valamennyit ki nem irtottuk, a legalaposabb, leg</w:t>
        <w:softHyphen/>
        <w:t>félelmetesebb és a leggyorsabb módon." Néhány héten belül hatszáznál több kivégzés igazolja, hogy Joseph Fouché ez alkalommal kivételesen igazat mond.</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A két kiküldött buzgalma nem merül ki a mészárlásokban és az ezekről szóló lelkes beszámolókban. Nem feledkeznek meg gyászos megbízásuk másik feléről, a város lerombolásá</w:t>
        <w:softHyphen/>
        <w:t>ról sem. Rögtön megérkezésük után jelentést küldenek Pá</w:t>
        <w:softHyphen/>
        <w:t>rizsba, amelyben elpanaszolják, hogy elődjük nem teljesí</w:t>
        <w:softHyphen/>
        <w:t>tette kötelességét, az épületek elrendelt elpusztítása eddig csak ímmel-ámmal haladt. „De mi aknákkal fogjuk gyorsí</w:t>
        <w:softHyphen/>
        <w:t>tani a munkát - írják. - Már kirendeltük az árkászcsapa</w:t>
        <w:softHyphen/>
        <w:t>tokat, és a Bellecour két napon belül a levegőbe repül." A Bellecour híres épülethomlokzatait XIV. Lajos idején kezdte építeni Mansard egyik tanítványa. Ez Lyon legszebb része, tehát legelőször ezt szemelik ki pusztulásra. A palota</w:t>
        <w:softHyphen/>
        <w:t>sorok lakóit brutálisan kiűzik otthonukból, és a munkanél</w:t>
        <w:softHyphen/>
        <w:t>küliek csapatai, férfiak és nők vegyest, néhány hét alatt romba döntik e gyönyörű műremekeket. A szerencsétlen vá</w:t>
        <w:softHyphen/>
        <w:t>ros visszhangzik a jajveszékeléstől, sóhajoktól, az ágyúdör</w:t>
        <w:softHyphen/>
        <w:t>géstől és leomló falak robajától. Mialatt a „comité de justice" (Igazságügyi Bizottság) az embereket ítéli halálra, a „comité de démolition" (Rombolási Bizottság) a házakat dönti le, a „comité des substances" (Anyagok Bizottsága) ugyanakkor könyörtelenül folytatja az élelmiszerek, ruhaneműek és ér</w:t>
        <w:softHyphen/>
        <w:t>téktárgyak rekvirálását. Minden házat végigmotoznak a pad</w:t>
        <w:softHyphen/>
        <w:t>lástól a pincéig, mindenütt bujkáló szökevények és elrejtett kincsek után kutatnak. Az egész város reszket attól a két embertől, aki láthatatlanul dirigálja a terrort. Fouché és Collot fegyveres katonáktól őrzött lakásukban élnek vissza</w:t>
        <w:softHyphen/>
        <w:t>vonultan, őrök ügyelnek a házra. A legszebb paloták már romba dőltek, a börtönök, noha mindig újra teletömik őket, félig üresek, az üzletek kiürültek, Brotteaux mezejét ezer áldozat vére festette már pirosra, amikor végre néhány bátor polgár elszánja magát arra, hogy élete kockáztatásával Pá</w:t>
        <w:softHyphen/>
        <w:t>rizsba siet, és átad a konventnek egy könyörgő írást, amely</w:t>
        <w:softHyphen/>
        <w:t>ben kérik: ne engedjék földig rombolni a szerencsétlen várost! A kérvény hangja természetesen nagyon óvatos, sőt alázatos, a kérvényezők is gyáván, meghajlással kezdik, dicsőítik a hérosztratoszi határozatot, amely „a római senatus szelle</w:t>
        <w:softHyphen/>
        <w:t>méhez méltó". Csak ezután kérnek kegyelmet a megbánók, a megtévedt, gyenge, gyarló emberek és - ezt is ki merik mondani - a félreismert ártatlanok számára.</w:t>
      </w:r>
    </w:p>
    <w:p>
      <w:pPr>
        <w:pStyle w:val="Normal"/>
        <w:bidi w:val="0"/>
        <w:ind w:left="0" w:right="0" w:firstLine="144"/>
        <w:jc w:val="both"/>
        <w:rPr>
          <w:lang w:val="hu-HU"/>
        </w:rPr>
      </w:pPr>
      <w:r>
        <w:rPr>
          <w:b w:val="false"/>
          <w:i w:val="false"/>
          <w:sz w:val="22"/>
          <w:szCs w:val="22"/>
          <w:lang w:val="hu-HU"/>
        </w:rPr>
        <w:t>De a konzulok idejekorán értesülnek a burkolt vádiratról. Collot d'Herbois, aki ékesebben tud beszélni, mint társa, gyorspostakocsival Párizsba siet, hogy kivédje a vágást. A kö</w:t>
        <w:softHyphen/>
        <w:t>vetkező napon a konventben és a jakobinusok klubjában nagy beszédeket tart, és odáig merészkedik, hogy a tömeges ki</w:t>
        <w:softHyphen/>
        <w:t>végzéseket a humanizmus egyik formájának nyilvánítja. „Meg akartuk kímélni a lakosságot az egymás után követ</w:t>
        <w:softHyphen/>
        <w:t xml:space="preserve">kező sok kivégzés szörnyű látványától. Ezért a biztosok úgy határoztak, hogy a halálraítélteket egyetlen napon végeztetik ki. Ez </w:t>
      </w:r>
      <w:r>
        <w:rPr>
          <w:rFonts w:ascii="Garamond" w:hAnsi="Garamond"/>
          <w:b w:val="false"/>
          <w:i w:val="false"/>
          <w:sz w:val="22"/>
          <w:szCs w:val="22"/>
          <w:lang w:val="hu-HU"/>
        </w:rPr>
        <w:t xml:space="preserve">a </w:t>
      </w:r>
      <w:r>
        <w:rPr>
          <w:b w:val="false"/>
          <w:i w:val="false"/>
          <w:sz w:val="22"/>
          <w:szCs w:val="22"/>
          <w:lang w:val="hu-HU"/>
        </w:rPr>
        <w:t>határozat humánus érzésből fakadt." A jakobinusok körében Collot még lelkesebben ecseteli az új, humánus mód</w:t>
        <w:softHyphen/>
        <w:t>szer előnyeit: „Igen, kétszáz bűnöst egyetlen sortűzzel sem</w:t>
        <w:softHyphen/>
        <w:t>misítettünk meg. Szemünkre vetik ezt az eljárást. Nem tud</w:t>
        <w:softHyphen/>
        <w:t>ják, hogy ez a mérséklet aktusa volt? Lehet-e kivégzés kímé</w:t>
        <w:softHyphen/>
        <w:t>letesebb és könyörületesebb? Ha húszat fektetnek guillotine alá, az utolsó elítélt hússzor szenvedi végig a halál gyötrelme</w:t>
        <w:softHyphen/>
        <w:t>it. Így azonban húsz áruló egyszerre pusztul el."</w:t>
      </w:r>
    </w:p>
    <w:p>
      <w:pPr>
        <w:pStyle w:val="Normal"/>
        <w:bidi w:val="0"/>
        <w:ind w:left="0" w:right="0" w:firstLine="216"/>
        <w:jc w:val="both"/>
        <w:rPr>
          <w:lang w:val="hu-HU"/>
        </w:rPr>
      </w:pPr>
      <w:r>
        <w:rPr>
          <w:b w:val="false"/>
          <w:i w:val="false"/>
          <w:sz w:val="22"/>
          <w:szCs w:val="22"/>
          <w:lang w:val="hu-HU"/>
        </w:rPr>
        <w:t>És ezek az üres frázisok, a forradalom véres szótárából seb</w:t>
        <w:softHyphen/>
        <w:t>tében kiragadott szavak, mint annyiszor, most is beválnak) A konvent és a jakobinusok helyesléssel fogadják Collot fejte</w:t>
        <w:softHyphen/>
        <w:t>getéseit, s ezzel a lyoni prokonzulokat áldásdús működésük folytatására buzdítják. Ugyanazon a napon nagy ünnepély van Párizsban: Chalier hamvait elhelyezik a Panthéonban. Tehát Chalier ugyanolyan megtiszteltetésben részesül, mint eddig csak Jean Jacques Rousseau és Marat. Szerelmese pe</w:t>
        <w:softHyphen/>
        <w:t>dig, éppúgy, mint Marat-é, állami nyugdíjat kap. Ezzel a mártír hivatalosan Franciaország nemzeti hőse lesz, Fouché és Collot minden kegyetlen tette pedig jogos bosszúállás, ami csak helyeselhető.</w:t>
      </w:r>
    </w:p>
    <w:p>
      <w:pPr>
        <w:pStyle w:val="Normal"/>
        <w:bidi w:val="0"/>
        <w:ind w:left="0" w:right="72" w:firstLine="216"/>
        <w:jc w:val="both"/>
        <w:rPr>
          <w:lang w:val="hu-HU"/>
        </w:rPr>
      </w:pPr>
      <w:r>
        <w:rPr>
          <w:b w:val="false"/>
          <w:i w:val="false"/>
          <w:sz w:val="22"/>
          <w:szCs w:val="22"/>
          <w:lang w:val="hu-HU"/>
        </w:rPr>
        <w:t>Mindamellett bizonyos aggodalom fogja el a két lyoni dik</w:t>
        <w:softHyphen/>
        <w:t>tátor szívét. A konventben veszélyes a helyzet, a többség in</w:t>
        <w:softHyphen/>
        <w:t>gadozik Danton és Robespierre, a mérséklet és a terror kö</w:t>
        <w:softHyphen/>
        <w:t>zött. Ez az ingadozó hangulat fokozott óvatosságot igényel. A két társ elhatározza, hogy megosztja a szerepeket: Collot d'Herbois Párizsban marad, hogy figyelemmel kísérje a kon</w:t>
        <w:softHyphen/>
        <w:t>vent és a bizottságok hangulatát, és szükség esetén brutális szónoki hevességével minden lehetséges támadásnak elejét vegye - a kivégzések folytatása Fouché „energiájára" hárul. Ez nagyon fontos momentum, mert Fouché később ügyesen megkísérelte, hogy nyíltszívű kollégájára tolja a felelősséget az erőszakos cselekedetekért. De a tények azt bizonyítják, hogy mikor Fouché egymaga parancsol, akkor sem pihen a halál kaszája. Ekkor is ötvennégy, hatvan, száz embert vé</w:t>
        <w:softHyphen/>
        <w:t>geznek ki naponta, Collot távollétében is rombolják az épüle</w:t>
        <w:softHyphen/>
        <w:t>teket, a zsúfolásig telt börtönök megürülnek a kivégzések kö</w:t>
        <w:softHyphen/>
        <w:t>vetkeztében, és Fouché még mindig túlharsogja tetteit lelkes szavaival: „E törvényszék ítéletei rettegésben tartják a bűnö</w:t>
        <w:softHyphen/>
        <w:t>söket, a nép azonban vigaszt és megnyugvást talál bennük, hallgat rájuk és helyesli ezeket. Nagyon téved, aki azt hiszi, hogy szívünk egyszer is ellágyult. Kijelenthetem, hogy egyet</w:t>
        <w:softHyphen/>
        <w:t>len bűnöst sem méltattunk kegyelemre."</w:t>
      </w:r>
    </w:p>
    <w:p>
      <w:pPr>
        <w:pStyle w:val="Normal"/>
        <w:bidi w:val="0"/>
        <w:rPr>
          <w:sz w:val="22"/>
          <w:szCs w:val="22"/>
          <w:lang w:val="hu-HU"/>
        </w:rPr>
      </w:pPr>
      <w:r>
        <w:rPr>
          <w:sz w:val="22"/>
          <w:szCs w:val="22"/>
          <w:lang w:val="hu-HU"/>
        </w:rPr>
      </w:r>
    </w:p>
    <w:p>
      <w:pPr>
        <w:pStyle w:val="Normal"/>
        <w:bidi w:val="0"/>
        <w:ind w:left="0" w:right="72" w:firstLine="216"/>
        <w:jc w:val="both"/>
        <w:rPr>
          <w:lang w:val="hu-HU"/>
        </w:rPr>
      </w:pPr>
      <w:r>
        <w:rPr>
          <w:b w:val="false"/>
          <w:i w:val="false"/>
          <w:sz w:val="22"/>
          <w:szCs w:val="22"/>
          <w:lang w:val="hu-HU"/>
        </w:rPr>
        <w:t>De egyszerre csak mi történik? Fouché megváltoztatja hangját. Finom szimatjával messziről megérzi, hogy a kon</w:t>
        <w:softHyphen/>
        <w:t>ventben megfordult a szél. Harsány kivégzési jelentései egy idő óta nem keltenek megfelelő visszhangot. Jakobinus bará</w:t>
        <w:softHyphen/>
        <w:t>tai, ateista elvtársai, Hébert, Chaumette, Ronsin egyszeriben elcsendesednek, nagyon, sőt örökre, mert Robespierre ke</w:t>
        <w:softHyphen/>
        <w:t>mény keze váratlanul torkon ragadja őket. Ez az erkölcsös tigris egy ideig várakozott, majd előugrott az árnyékból, és az ultraradikálisokra vetette magát. Javaslatára a gyűlés elé idézik Carrier-t, aki Nantes-ban éppoly szélsőségesen fojtatott embereket vízbe, ahogyan Fouché Lyonban agyonlövetett. Aztán hűséges tanítványa, Saint Just útján lefejezteti az el</w:t>
        <w:softHyphen/>
        <w:t>zászi közvádlót, Eulogius Schneidert. Az ateista népünnepé</w:t>
        <w:softHyphen/>
        <w:t>lyeket (amilyet Fouché is rendezett) ostobaságinak minősíti, és Párizsban megszünteti. A konvent nyugtalan tagjai félén</w:t>
        <w:softHyphen/>
        <w:t>ken engedelmeskednek akaratának.</w:t>
      </w:r>
    </w:p>
    <w:p>
      <w:pPr>
        <w:pStyle w:val="Normal"/>
        <w:bidi w:val="0"/>
        <w:ind w:left="0" w:right="0" w:firstLine="216"/>
        <w:jc w:val="both"/>
        <w:rPr>
          <w:lang w:val="hu-HU"/>
        </w:rPr>
      </w:pPr>
      <w:r>
        <w:rPr>
          <w:b w:val="false"/>
          <w:i w:val="false"/>
          <w:sz w:val="22"/>
          <w:szCs w:val="22"/>
          <w:lang w:val="hu-HU"/>
        </w:rPr>
        <w:t>Fouchét hirtelen elfogja a régi aggódás, hogy immár nem tartozik a többséghez. A terroristák elvesztették a talajt lábuk alól - mi értelme, hogy ilyenkor terrorista legyen? Inkább gyorsan átpártolni a mérsékeltekhez, Dantonhoz és Desmou</w:t>
        <w:softHyphen/>
        <w:t>lins-hoz, akik most a „szelídség törvényszékét" követelik, gyorsan köpenyeget forgatni a szél új iránya szerint. Hirtelen elrendeli a kartácsolások beszüntetését, és csak lassan, vona</w:t>
        <w:softHyphen/>
        <w:t>kodva folytatja munkáját a guillotine, amelyről pamfletjai</w:t>
        <w:softHyphen/>
        <w:t>ban azt írta, hogy túl lassan dolgozik; alig két-három fej naponta; valóban csekélység a régebbi brotteaux-i tömeg</w:t>
        <w:softHyphen/>
        <w:t>mészárlásokhoz képest. Ezzel szemben egyszerre minden energiájával a radikálisok ellen fordul, ünnepségeinek ren</w:t>
        <w:softHyphen/>
        <w:t>dezői, parancsainak végrehajtói ellen. A forradalmi Saulus hirtelen humánus Paulusszá alakul át. Simán a másik oldalra áíl, Chalier híveit anarchistáknak, lázadóknak nevezi, fel</w:t>
        <w:softHyphen/>
        <w:t>oszlat egy vagy két tucat forradalmi bizottságot. És most különös dolog történik. Lyon megfélemlített, halálra rémített lakossága egyszerre megmentőjét látja Fouchéban, a kartá</w:t>
        <w:softHyphen/>
        <w:t>csolások hősében. A lyoni forradalmárok, pedig egyre-másra írják a dühöngő leveleket, lágyszívűséggel, árulással és a ha</w:t>
        <w:softHyphen/>
        <w:t>zafiak elnyomásával vádolják.</w:t>
      </w:r>
    </w:p>
    <w:p>
      <w:pPr>
        <w:pStyle w:val="Normal"/>
        <w:bidi w:val="0"/>
        <w:ind w:left="0" w:right="0" w:firstLine="216"/>
        <w:jc w:val="both"/>
        <w:rPr>
          <w:lang w:val="hu-HU"/>
        </w:rPr>
      </w:pPr>
      <w:r>
        <w:rPr>
          <w:b w:val="false"/>
          <w:i w:val="false"/>
          <w:sz w:val="22"/>
          <w:szCs w:val="22"/>
          <w:lang w:val="hu-HU"/>
        </w:rPr>
        <w:t>Fouché sikerének titka a harcban: ezek a merész fordula</w:t>
        <w:softHyphen/>
        <w:t>tok, az az arcátlanság, amellyel kellő pillanatban fényes nap</w:t>
        <w:softHyphen/>
        <w:t>pal mindig átpártol a másik táborba, a győzteshez. Most is csupán ezek mentik meg az életét. Bebiztosította magát mind</w:t>
        <w:softHyphen/>
        <w:t>két oldalon. Ha Párizsban túlzott szelídséggel vádolják, majd büszkén mutathat az ezernyi sírra és Lyon lerombolt palo</w:t>
        <w:softHyphen/>
        <w:t>táira. Ha ellenben kegyetlen hóhérnak mondják, hivatkozha</w:t>
        <w:softHyphen/>
        <w:t>tik a lyoni jakobinusok panaszos leveleire, amelyek éppen moderantizmussal, „túlságos mérséklettel" vádolják. A szél járása szerint jobb zsebéből kihúzhat egy bizonyítékot kö</w:t>
        <w:softHyphen/>
        <w:t>nyörtelensége, bal zsebéből emberséges viselkedése igazolásá</w:t>
        <w:softHyphen/>
        <w:t>ra, felléphet akár mint Lyon hóhéra, akár mint megmentője. És valóban ezzel az ügyes bűvészmutatvánnyal el is éri, hogy a lyoni mészárlást később az őszinte, egyenes, nyíltszívű Collot d'Herbois nyakába varrják.</w:t>
      </w:r>
    </w:p>
    <w:p>
      <w:pPr>
        <w:pStyle w:val="Normal"/>
        <w:bidi w:val="0"/>
        <w:ind w:left="0" w:right="0" w:firstLine="144"/>
        <w:jc w:val="both"/>
        <w:rPr>
          <w:lang w:val="hu-HU"/>
        </w:rPr>
      </w:pPr>
      <w:r>
        <w:rPr>
          <w:b w:val="false"/>
          <w:i w:val="false"/>
          <w:sz w:val="22"/>
          <w:szCs w:val="22"/>
          <w:lang w:val="hu-HU"/>
        </w:rPr>
        <w:t>De csak az utókort sikerült megtévesztenie; Párizsban kö</w:t>
        <w:softHyphen/>
        <w:t>nyörtelenül őrködik ellensége, Robespierre, aki nem tudja neki megbocsátani, hogy az ő emberét, Couthbnt kiszorította Lyonból. Robespierre már a konventben meggyőződött Fouché kétszínűségéről, megvesztegethetetlenül követi min</w:t>
        <w:softHyphen/>
        <w:t>den pálfordulását, látja azt is, hogy Fouché megérezte a kö</w:t>
        <w:softHyphen/>
        <w:t>zelgő vihart, és lapulni akar. És jaj annak, akit Robespierre gyanúba fog; előle nem menekül meg senki. Germinal hó I2-én kikényszeríti a Közjóléti Bizottságban azt a fenyegető dekrétumot, amely Fouchét Párizsba rendeli, hogy feleljen a lyoni eseményekért. Aki három hónapon keresztül kegyetle</w:t>
        <w:softHyphen/>
        <w:t>nül törvényt ült mások felett, most maga kerül bíróság elé.</w:t>
      </w:r>
    </w:p>
    <w:p>
      <w:pPr>
        <w:pStyle w:val="Normal"/>
        <w:bidi w:val="0"/>
        <w:ind w:left="0" w:right="0" w:firstLine="144"/>
        <w:jc w:val="both"/>
        <w:rPr>
          <w:lang w:val="hu-HU"/>
        </w:rPr>
      </w:pPr>
      <w:r>
        <w:rPr>
          <w:b w:val="false"/>
          <w:i w:val="false"/>
          <w:sz w:val="22"/>
          <w:szCs w:val="22"/>
          <w:lang w:val="hu-HU"/>
        </w:rPr>
        <w:t>Bíróság elé? Miért? Mert három hónap alatt kétezer fran</w:t>
        <w:softHyphen/>
        <w:t>ciát mészároltatott le? Az ember azt gondolná: mint Carrier és más tömeggyilkosok társát vonják majd felelősségre. De csak most mutatkozik meg Fouché legutóbbi elképesztően szemérmetlen pálfordulásának politikai zsenialitása: azért kell felelnie, hogy elnyomta a radikális Société populaire-t (népi szervezetet), üldözte a jakobinus hazafiakat. A „mit</w:t>
        <w:softHyphen/>
        <w:t>railleur de Lyon", kétezer ember hóhéra - a történelem feled</w:t>
        <w:softHyphen/>
        <w:t>hetetlen tréfája ez! - a humanizmus nemes bűnével vádoltan kerül a bíróság elé!</w:t>
      </w:r>
    </w:p>
    <w:p>
      <w:pPr>
        <w:pStyle w:val="Normal"/>
        <w:bidi w:val="0"/>
        <w:spacing w:before="612" w:after="0"/>
        <w:jc w:val="center"/>
        <w:rPr>
          <w:sz w:val="22"/>
          <w:szCs w:val="22"/>
          <w:lang w:val="hu-HU"/>
        </w:rPr>
      </w:pPr>
      <w:r>
        <w:rPr>
          <w:sz w:val="22"/>
          <w:szCs w:val="22"/>
          <w:lang w:val="hu-HU"/>
        </w:rPr>
      </w:r>
    </w:p>
    <w:p>
      <w:pPr>
        <w:pStyle w:val="Normal"/>
        <w:bidi w:val="0"/>
        <w:spacing w:before="612" w:after="0"/>
        <w:jc w:val="center"/>
        <w:rPr>
          <w:sz w:val="22"/>
          <w:szCs w:val="22"/>
          <w:lang w:val="hu-HU"/>
        </w:rPr>
      </w:pPr>
      <w:r>
        <w:rPr>
          <w:sz w:val="22"/>
          <w:szCs w:val="22"/>
          <w:lang w:val="hu-HU"/>
        </w:rPr>
      </w:r>
    </w:p>
    <w:p>
      <w:pPr>
        <w:pStyle w:val="Normal"/>
        <w:bidi w:val="0"/>
        <w:spacing w:before="612" w:after="0"/>
        <w:jc w:val="center"/>
        <w:rPr>
          <w:sz w:val="22"/>
          <w:szCs w:val="22"/>
          <w:lang w:val="hu-HU"/>
        </w:rPr>
      </w:pPr>
      <w:r>
        <w:rPr>
          <w:sz w:val="22"/>
          <w:szCs w:val="22"/>
          <w:lang w:val="hu-HU"/>
        </w:rPr>
      </w:r>
    </w:p>
    <w:p>
      <w:pPr>
        <w:pStyle w:val="Normal"/>
        <w:bidi w:val="0"/>
        <w:spacing w:before="612" w:after="0"/>
        <w:jc w:val="center"/>
        <w:rPr>
          <w:sz w:val="22"/>
          <w:szCs w:val="22"/>
          <w:lang w:val="hu-HU"/>
        </w:rPr>
      </w:pPr>
      <w:r>
        <w:rPr>
          <w:sz w:val="22"/>
          <w:szCs w:val="22"/>
          <w:lang w:val="hu-HU"/>
        </w:rPr>
      </w:r>
    </w:p>
    <w:p>
      <w:pPr>
        <w:pStyle w:val="Normal"/>
        <w:bidi w:val="0"/>
        <w:spacing w:before="612" w:after="0"/>
        <w:jc w:val="center"/>
        <w:rPr>
          <w:sz w:val="22"/>
          <w:szCs w:val="22"/>
          <w:lang w:val="hu-HU"/>
        </w:rPr>
      </w:pPr>
      <w:r>
        <w:rPr>
          <w:sz w:val="22"/>
          <w:szCs w:val="22"/>
          <w:lang w:val="hu-HU"/>
        </w:rPr>
      </w:r>
    </w:p>
    <w:p>
      <w:pPr>
        <w:pStyle w:val="Normal"/>
        <w:bidi w:val="0"/>
        <w:spacing w:before="612" w:after="0"/>
        <w:jc w:val="center"/>
        <w:rPr>
          <w:sz w:val="22"/>
          <w:szCs w:val="22"/>
          <w:lang w:val="hu-HU"/>
        </w:rPr>
      </w:pPr>
      <w:r>
        <w:rPr>
          <w:sz w:val="22"/>
          <w:szCs w:val="22"/>
          <w:lang w:val="hu-HU"/>
        </w:rPr>
      </w:r>
    </w:p>
    <w:p>
      <w:pPr>
        <w:pStyle w:val="Normal"/>
        <w:bidi w:val="0"/>
        <w:spacing w:before="612" w:after="0"/>
        <w:jc w:val="center"/>
        <w:rPr>
          <w:lang w:val="hu-HU"/>
        </w:rPr>
      </w:pPr>
      <w:r>
        <w:rPr>
          <w:b/>
          <w:bCs/>
          <w:i w:val="false"/>
          <w:lang w:val="hu-HU"/>
        </w:rPr>
        <w:t>HARMADIK FEJEZET</w:t>
      </w:r>
    </w:p>
    <w:p>
      <w:pPr>
        <w:pStyle w:val="Normal"/>
        <w:bidi w:val="0"/>
        <w:rPr>
          <w:b/>
          <w:b/>
          <w:bCs/>
          <w:lang w:val="hu-HU"/>
        </w:rPr>
      </w:pPr>
      <w:r>
        <w:rPr>
          <w:b/>
          <w:bCs/>
          <w:lang w:val="hu-HU"/>
        </w:rPr>
      </w:r>
    </w:p>
    <w:p>
      <w:pPr>
        <w:pStyle w:val="Normal"/>
        <w:bidi w:val="0"/>
        <w:jc w:val="center"/>
        <w:rPr>
          <w:lang w:val="hu-HU"/>
        </w:rPr>
      </w:pPr>
      <w:r>
        <w:rPr>
          <w:b/>
          <w:bCs/>
          <w:i w:val="false"/>
          <w:lang w:val="hu-HU"/>
        </w:rPr>
        <w:t>HARC ROBESPIERRE ELLEN</w:t>
      </w:r>
    </w:p>
    <w:p>
      <w:pPr>
        <w:pStyle w:val="Normal"/>
        <w:bidi w:val="0"/>
        <w:spacing w:before="180" w:after="0"/>
        <w:jc w:val="center"/>
        <w:rPr>
          <w:lang w:val="hu-HU"/>
        </w:rPr>
      </w:pPr>
      <w:r>
        <w:rPr>
          <w:b/>
          <w:bCs/>
          <w:i w:val="false"/>
          <w:position w:val="7"/>
          <w:lang w:val="hu-HU"/>
        </w:rPr>
        <w:t>1794</w:t>
      </w:r>
    </w:p>
    <w:p>
      <w:pPr>
        <w:pStyle w:val="Normal"/>
        <w:bidi w:val="0"/>
        <w:spacing w:before="1080" w:after="0"/>
        <w:ind w:left="0" w:right="0" w:firstLine="144"/>
        <w:jc w:val="both"/>
        <w:rPr>
          <w:lang w:val="hu-HU"/>
        </w:rPr>
      </w:pPr>
      <w:r>
        <w:rPr>
          <w:b w:val="false"/>
          <w:i w:val="false"/>
          <w:sz w:val="22"/>
          <w:szCs w:val="22"/>
          <w:lang w:val="hu-HU"/>
        </w:rPr>
        <w:t>Joseph Fouché április 3-án tudja meg, hogy a Közjólét Bizottság Párizsba rendelte számadásra. Április 5-én kocsira ül. Tizenhat tompa koppanás előzi meg az elutazását, a guillotine tizenhat csapása, a guillotine-é, amely aznap mű</w:t>
        <w:softHyphen/>
        <w:t>ködik utoljára az ő parancsára. S az utolsó pillanatban sebté</w:t>
        <w:softHyphen/>
        <w:t>ben még két halálos ítéletet hajtanak végre a nagy mészárlás betetőzésére. Két különös kivégzés. Vajon ki a két utolsó áldozat? Nem más, mint a lyoni hóhér és segédje. Ugyanaz a két ember, aki annak idején a reakció parancsára Chalier-t és barátait, később, pedig Fouché parancsára reakciósok szá</w:t>
        <w:softHyphen/>
        <w:t>zaitt küldte egykedvűen a másvilágra; most ők kerülnek hóhérbárd alá. A fennmaradt aktákból nem lehet megállapí</w:t>
        <w:softHyphen/>
        <w:t>tani, hogy milyen bűnnel vádolták őket. Valószínűleg csak azért végezték ki őket, hogy később Fouché utódainak és az utókornak ne tudjanak túl sokat fecsegni Lyonról. Legjobban a halottak tudnak hallgatni.</w:t>
      </w:r>
    </w:p>
    <w:p>
      <w:pPr>
        <w:pStyle w:val="Normal"/>
        <w:bidi w:val="0"/>
        <w:ind w:left="0" w:right="72" w:firstLine="144"/>
        <w:jc w:val="both"/>
        <w:rPr>
          <w:lang w:val="hu-HU"/>
        </w:rPr>
      </w:pPr>
      <w:r>
        <w:rPr>
          <w:b w:val="false"/>
          <w:i w:val="false"/>
          <w:sz w:val="22"/>
          <w:szCs w:val="22"/>
          <w:lang w:val="hu-HU"/>
        </w:rPr>
        <w:t>Miután ez is elintéződött, elindult a kocsi. Fouchénak van min törnie a fejét Párizsig. Azzal a gondolattal vigasztalódik, hogy még nem veszett el semmi. Van néhány befolyásos ba</w:t>
        <w:softHyphen/>
        <w:t>rátja a konventben, elsősorban Robespierre nagy ellenfele, Danton. Talán sikerül sakkban tartani a tigrist. Persze Fouchénak sejtelme sincs arról, hogy a forradalom e végzetes óráiban az események gyorsabban futnak, mint a Lyonból Párizsba tartó postakocsi kerekei. Honnan is tudhatná Fouché, hogy bizalmasa, Chaumette már két nap óta töm</w:t>
        <w:softHyphen/>
        <w:t>löcben ül, hogy Danton hatalmas oroszlánfejét Robespierre már tegnap a guillotine alá taszította, míg Condorcet, a jobb</w:t>
        <w:softHyphen/>
        <w:t>szárny szellemi vezére, éhezve bujdosik Párizs környékén, és Fouché másnap méreggel vet véget életének, nehogy a törvényszék elé kerüljön. Mindezeket a férfiakat egyetlen ember kergette a halálba, és az az egy ember Fouché legelkeseredettebb politi</w:t>
        <w:softHyphen/>
        <w:t>kai ellenfele - Robespierre! A lyoni postakocsi 8-án este érke</w:t>
        <w:softHyphen/>
        <w:t>zik meg Párizsba. Fouché csak ekkor értesül a veszély nagy</w:t>
        <w:softHyphen/>
        <w:t>ságáról, csak ekkor tudja meg, hogy egyenesen a tigris torká</w:t>
        <w:softHyphen/>
        <w:t>ba szaladt. Igen valószínű, hogy Joseph Fouché prokonzul úr nagyon keveset aludt az első éjszakán, amit az utazás után Párizsban töltött.</w:t>
      </w:r>
    </w:p>
    <w:p>
      <w:pPr>
        <w:pStyle w:val="Normal"/>
        <w:bidi w:val="0"/>
        <w:ind w:left="0" w:right="50" w:firstLine="216"/>
        <w:jc w:val="both"/>
        <w:rPr>
          <w:lang w:val="hu-HU"/>
        </w:rPr>
      </w:pPr>
      <w:r>
        <w:rPr>
          <w:b w:val="false"/>
          <w:i w:val="false"/>
          <w:sz w:val="22"/>
          <w:szCs w:val="22"/>
          <w:lang w:val="hu-HU"/>
        </w:rPr>
        <w:t>Másnap reggel Fouché útja a konventbe vezet. Türelmetle</w:t>
        <w:softHyphen/>
        <w:t>nül várja az ülés megnyitását. Különös jelenség: a tágas te</w:t>
        <w:softHyphen/>
        <w:t>rem sehogy sem akar megtelni. A helyek fele, sőt több mint fele üresen marad. Hiszen lehetséges, hogy a képviselők egy része vidéken jár kiküldetésben, vagy más valami akadályoz</w:t>
        <w:softHyphen/>
        <w:t>za megjelenését, mégis feltűnő, hogy egészen üres padsorok ásítoznak a terem jobb oldalán, ahol a vezérek ültek egykor, a girondisták, a forradalom ragyogó szónokai! Hova lettek? A legbátrabb huszonkettő, Brissot, Pétion és mások vérpa</w:t>
        <w:softHyphen/>
        <w:t>don fejezték be az életüket, vagy öngyilkosok lettek, vagy pedig menekülés közben farkasok tépték szét őket. Hatvan</w:t>
        <w:softHyphen/>
        <w:t>három barátjukat, akik szót mertek emelni védelmükre, a többség száműzetésre ítélte - Robespierre egyetlen félelmetes csapással majdnem száz jobboldali ellenfelével végzett. De ökle ugyanilyen erélyesen szétcsapott a hegypártiak között is: Danton, Desmoulins, Chabot, Hébert, Fabre d'Églantine, Chaumette és még kéttucatnyi képviselő, valamennyien, akik Robespierre dogmatikus hiúsága ellen lázadozni meré</w:t>
        <w:softHyphen/>
        <w:t>szeltek, a meszesgödörben fejezték be földi pályafutá</w:t>
        <w:softHyphen/>
        <w:t>sukat.</w:t>
      </w:r>
    </w:p>
    <w:p>
      <w:pPr>
        <w:pStyle w:val="Normal"/>
        <w:bidi w:val="0"/>
        <w:ind w:left="0" w:right="50" w:firstLine="216"/>
        <w:jc w:val="both"/>
        <w:rPr>
          <w:lang w:val="hu-HU"/>
        </w:rPr>
      </w:pPr>
      <w:r>
        <w:rPr>
          <w:b w:val="false"/>
          <w:i w:val="false"/>
          <w:sz w:val="22"/>
          <w:szCs w:val="22"/>
          <w:lang w:val="hu-HU"/>
        </w:rPr>
        <w:t>Mindannyiukat eltávolította ez a jelentéktelen külsejű, keskeny, hátrafutó homlokú, vizenyős, apró rövidlátó szemű, májbajosan fakó, beesett arcú, vézna, ember, aki hosszú ideig szinte eltűnt titáni elődei mögött. Az idő kaszája rendeket vágott előtte, és szabaddá tette az útját. Amióta eltűnt Mirabeau, Marat, Danton, Desmoulins, Vergniaud és Con</w:t>
        <w:softHyphen/>
        <w:t>dorcet, tehát amióta a fiatal köztársaság elvesztette nép</w:t>
        <w:softHyphen/>
        <w:t>tribunját, lázítóját, vezérét, íróját, szónokát és gondolkodó</w:t>
        <w:softHyphen/>
        <w:t>ját, Robespierre a köztársaság pontifex maximusa, diktátora, triumfátora, minden egy személyben. Fouché szíve össze</w:t>
        <w:softHyphen/>
        <w:t>szorul, amint nagy ellenfelére néz, akit most tolakodó hízel</w:t>
        <w:softHyphen/>
        <w:t>géssel vesz körül a szolgalelkű képviselők hada. Robespierre gőgös közönnyel fogadja mind e hódolatot, kiismerhetetlenül, erényeinek páncéljába burkolózva jártatja végig rövidlátó szemét az arénán, elégedetten, abban a büszke tudatban, hogy nincs akarat, amely ellene merne szegülni.</w:t>
      </w:r>
    </w:p>
    <w:p>
      <w:pPr>
        <w:pStyle w:val="Normal"/>
        <w:bidi w:val="0"/>
        <w:ind w:left="0" w:right="0" w:firstLine="144"/>
        <w:jc w:val="both"/>
        <w:rPr>
          <w:lang w:val="hu-HU"/>
        </w:rPr>
      </w:pPr>
      <w:r>
        <w:rPr>
          <w:b w:val="false"/>
          <w:i w:val="false"/>
          <w:sz w:val="22"/>
          <w:szCs w:val="22"/>
          <w:lang w:val="hu-HU"/>
        </w:rPr>
        <w:t>De egyvalaki mégis meri ezt! Valaki, aki csak nyerhet, mert nincs már vesztenivalója. Joseph Fouché szólásra emel</w:t>
        <w:softHyphen/>
        <w:t>kedik, és bejelenti, hogy igazolni akarja lyoni viselkedését.</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Hogy a konvent előtt akarja igazolni magát, az tulajdon</w:t>
        <w:softHyphen/>
        <w:t>képpen kihívás a Közjóléti Bizottság ellen, mert Fouchét nem a konvent, hanem a Bizottság idézte maga elé, hogy felelősségre vonja. De Fouché rögtön a magasabb fórumhoz fordul, a nemzetgyűléshez. Eljárása vakmerő. Az elnök azon</w:t>
        <w:softHyphen/>
        <w:t>ban megadja neki a szót. Elvégre Fouché a konvent neveze</w:t>
        <w:softHyphen/>
        <w:t>tesebb tagjai közé tartozik, sokszor hangzott el a neve ebben a teremben, még nem felejtették el érdemeit, jelentéseit, tetteit.</w:t>
      </w:r>
    </w:p>
    <w:p>
      <w:pPr>
        <w:pStyle w:val="Normal"/>
        <w:bidi w:val="0"/>
        <w:ind w:left="0" w:right="0" w:firstLine="144"/>
        <w:jc w:val="both"/>
        <w:rPr>
          <w:lang w:val="hu-HU"/>
        </w:rPr>
      </w:pPr>
      <w:r>
        <w:rPr>
          <w:b w:val="false"/>
          <w:i w:val="false"/>
          <w:sz w:val="22"/>
          <w:szCs w:val="22"/>
          <w:lang w:val="hu-HU"/>
        </w:rPr>
        <w:t>Fouché fellép a pódiumra, és hosszadalmas jelentést olvas föl. Végighallgatják, nem szakítja félbe senki, sem helyeslőn, sem rosszallón. De mikor befejezi, senki sem tapsol. A konvent most már csupa félős emberből áll. A guillotine egyéves mű</w:t>
        <w:softHyphen/>
        <w:t>ködése lelkileg kiherélte ezeket a férfiakat. Akik azelőtt sza</w:t>
        <w:softHyphen/>
        <w:t>badon, szenvedélyesen hirdették meggyőződésüket, nyíltan és merészen részt vettek a szavak és felfogások vitájában, ma már nem árulják el gondolataikat. Amióta a hóhér, mint Polüphémosz, napról napra kiemel néhány embert a soraik</w:t>
        <w:softHyphen/>
        <w:t>ból, hol jobbról, hol balról, amióta minden kimondott szó mögött ott sötétlik a guillotine árnyéka, a képviselők jobban szeretnek hallgatni, mint beszélni. Mindegyik lehetőleg meg</w:t>
        <w:softHyphen/>
        <w:t>lapul társai mögött, mindegyik előbb óvatosan jobbra-balra kacsint, mielőtt meg merne mozdulni. Arcuk fakó a nyomasz</w:t>
        <w:softHyphen/>
        <w:t>tó félelemtől. És semmi sem alacsonyítja le az embert és még inkább az emberek tömegét annyira, mint a félelem valami láthatatlantól.</w:t>
      </w:r>
    </w:p>
    <w:p>
      <w:pPr>
        <w:pStyle w:val="Normal"/>
        <w:bidi w:val="0"/>
        <w:ind w:left="0" w:right="0" w:firstLine="216"/>
        <w:jc w:val="both"/>
        <w:rPr>
          <w:lang w:val="hu-HU"/>
        </w:rPr>
      </w:pPr>
      <w:r>
        <w:rPr>
          <w:b w:val="false"/>
          <w:i w:val="false"/>
          <w:sz w:val="22"/>
          <w:szCs w:val="22"/>
          <w:lang w:val="hu-HU"/>
        </w:rPr>
        <w:t>Ez alkalommal sem mer senki véleményt nyilvánítani. Csak semmi beavatkozás a Közjóléti Bizottság, a láthatatlan tör</w:t>
        <w:softHyphen/>
        <w:t>vényszék munkájába! Fouché védekezését nem fogadják el, nem utasítják vissza, csak egyszerűen átteszik felülvizsgálat végett a Bizottsághoz. Vagyis ahhoz a fórumhoz, amelyet Fouché mindenáron ki szeretett volna kerülni. Ravaszkodása nem sikerült. Az első ütközetet elvesztette.</w:t>
      </w:r>
    </w:p>
    <w:p>
      <w:pPr>
        <w:pStyle w:val="Normal"/>
        <w:bidi w:val="0"/>
        <w:rPr>
          <w:sz w:val="22"/>
          <w:szCs w:val="22"/>
          <w:lang w:val="hu-HU"/>
        </w:rPr>
      </w:pPr>
      <w:r>
        <w:rPr>
          <w:sz w:val="22"/>
          <w:szCs w:val="22"/>
          <w:lang w:val="hu-HU"/>
        </w:rPr>
      </w:r>
    </w:p>
    <w:p>
      <w:pPr>
        <w:pStyle w:val="Normal"/>
        <w:bidi w:val="0"/>
        <w:ind w:left="72" w:right="0" w:firstLine="216"/>
        <w:jc w:val="both"/>
        <w:rPr>
          <w:lang w:val="hu-HU"/>
        </w:rPr>
      </w:pPr>
      <w:r>
        <w:rPr>
          <w:b w:val="false"/>
          <w:i w:val="false"/>
          <w:sz w:val="22"/>
          <w:szCs w:val="22"/>
          <w:lang w:val="hu-HU"/>
        </w:rPr>
        <w:t>Most már kezd a hideg futkározni a hátán. Túlságosan előre merészkedett az ismeretlen terepen, gyorsan vissza kell vo</w:t>
        <w:softHyphen/>
        <w:t>nulni. Inkább kapitulál, mintsem hogy egymagában szembe</w:t>
        <w:softHyphen/>
        <w:t>szálljon a leghatalmasabbal. Így Fouché bűnbánón térdet</w:t>
        <w:softHyphen/>
        <w:t>-fejet hajt. Még aznap este felkeresi Robespierre-t a lakásán, hogy kibeszélje magát vele, vagyis magyarán: hogy kegyelmet kérjen tőle.</w:t>
      </w:r>
    </w:p>
    <w:p>
      <w:pPr>
        <w:pStyle w:val="Normal"/>
        <w:bidi w:val="0"/>
        <w:ind w:left="0" w:right="0" w:firstLine="216"/>
        <w:jc w:val="both"/>
        <w:rPr>
          <w:lang w:val="hu-HU"/>
        </w:rPr>
      </w:pPr>
      <w:r>
        <w:rPr>
          <w:b w:val="false"/>
          <w:i w:val="false"/>
          <w:sz w:val="22"/>
          <w:szCs w:val="22"/>
          <w:lang w:val="hu-HU"/>
        </w:rPr>
        <w:t>A nevezetes beszélgetésnek nem volt tanúja, csak az ered</w:t>
        <w:softHyphen/>
        <w:t>ménye ismeretes. Ugyanúgy folyhatott le, mint az a látogatás Robespierre-nél, amelyet Barras ír le ijesztő realizmussal emlékirataiban. Fouché is összeszoruló szívvel kapaszkodha</w:t>
        <w:softHyphen/>
        <w:t>tott fel a szűk falépcsőn, a Rue Saint-Honoré-beli kis házban, ahol a megvesztegethetetlen Robespierre szinte a kirakatba teszi a szegénységét és az erényeit. Fouchét is nehezen, csak hosszas vizsgálódó faggatás után bocsáthatták be a ház gazdái, akik féltékeny hódolattal őrizték istenített bérlőjüket. Miként Barrast, valószínűleg Fouchét is sértő gőggel fogadta Robespierre, szinte ülőhellyel sem kínálta a rideg, keskeny szobában, melynek falait hiú módon a saját képeivel díszítet</w:t>
        <w:softHyphen/>
        <w:t>te. Mert ez az ember, aki szenvedélyesen szereti az erényt, és bűnös módon szerelmes a saját erényébe, nem ismer kíméle</w:t>
        <w:softHyphen/>
        <w:t>tet, nem tud megbocsátani annak, aki valaha is más véle</w:t>
        <w:softHyphen/>
        <w:t>ményen volt, mint ő. Türelmetlen és fanatikus, az értelem és az „erény" Savonarolája; visszautasítja ellenfelei minden alkudozását, sőt kapitulációját is; még ott is, ahol a politika parancsolóan követeli a megegyezést, gátat emel gyűlölködő keménysége és dogmatikus büszkesége. Senki sem tudja, mit mondott Robespierre-nek Fouché, és mit felelt bírája, de annyi bizonyos, hogy a lehető legbarátságtalanabb, leg</w:t>
        <w:softHyphen/>
        <w:t>leverőbb fogadtatásban részesítette. Leplezetlenül, lesújtón értésére adta, mennyire megveti: könyörtelen megtorlással fenyegette, ott a lakásán in effigie halálra ítélte. A dühtől és félelemtől reszkető, megalázott, visszautasított, megfenyege</w:t>
        <w:softHyphen/>
        <w:t>tett Joseph Fouché, amint lefelé botorkál a Rue Saint-Hono</w:t>
        <w:softHyphen/>
        <w:t>ré-i lépcsőházban, tudja, hogy halál fia - kivéve, ha Robes</w:t>
        <w:softHyphen/>
        <w:t>pierre előbb megy a másvilágra. Harc életre-halálra! Meg</w:t>
        <w:softHyphen/>
        <w:t>indul a párbaj Robespierre és Fouché között.</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Robespierre és Fouché e párbaja a forradalom történeté</w:t>
        <w:softHyphen/>
        <w:t>nek legizgatóbb és pszichológiai szempontból legérdekesebb epizódjai közé tartozik. Politikailag tapasztalt, okos ember mind a kettő, tévedésük is közös: sokáig kölcsönösen alábe</w:t>
        <w:softHyphen/>
        <w:t>csülik egymást, csak azért, mert olyan régi ismerősök. Fou</w:t>
        <w:softHyphen/>
        <w:t>ché szemében Robespierre még mindig az a kopott, vézna ügyvéd, aki az arrasi klubban vele együtt anekdotázott, li</w:t>
        <w:softHyphen/>
        <w:t>monádé-ízű verseket faragcsált Grécourt modorában, és 1789-ben dagályos beszédekkel untatta a gyűlést. Fouché egyáltalán nem, vagy későn vette észre, hogy Robespierre szívós, kemény munkával mind magasabbra küzdötte fel magát: a demagógból államférfi lett, az ügyes intrikusból tiszta fejű politikus, a rétorból komoly szónok. A felelősség majdnem mindig megnöveli az embert. Robespierre is nagy</w:t>
        <w:softHyphen/>
        <w:t>ra nőtt küldetésének tudatától. A nagyszájú tökfilkók, és mohó harácsolók között úgy érzi, hogy a köztársaság meg</w:t>
        <w:softHyphen/>
        <w:t>mentésére egyedül őt jelölte ki a sors. Szent missziójának te</w:t>
        <w:softHyphen/>
        <w:t>kinti, hogy forradalomról, köztársaságról, erkölcsről, sőt az istenségről is éppen az ő felfogását valósítsa meg. Ez a ma</w:t>
        <w:softHyphen/>
        <w:t>kacsság jellemének szépsége és egyúttal gyengéje is. Saját megvesztegethetetlenségétől megittasulva, megbűvölve a maga dogmatikus keménységétől, minden más nézetet árulás</w:t>
        <w:softHyphen/>
        <w:t>nak tart, és ezért az eretnekek felett ítélkező bíró kemény öklével lök minden másként gondolkodót, mint eretneket, a modern máglyára, a guillotine-ra. Kétségtelen: nagy, nemes eszme él 1794 Robespierre-jében. Helyesebben szólva, nem él, hanem belefagyott, belemerevült. Az eszme nem bomlik ki teljesen belőle, s ő sem tud szabadulni tőle teljesen - ami egyébként minden dogmatikus lélek végzete. Közlékeny, meleg érzések, magával ragadó humanitás hiányában tettei</w:t>
        <w:softHyphen/>
        <w:t>nek nincs igazi teremtő ereje. Ereje csupán merevségében rejlik, a diktatórikus válik élete formájává és lényegévé. így vagy rányomja énjének bélyegét a forradalomra, vagy el</w:t>
        <w:softHyphen/>
        <w:t>pusztul.</w:t>
      </w:r>
    </w:p>
    <w:p>
      <w:pPr>
        <w:pStyle w:val="Normal"/>
        <w:bidi w:val="0"/>
        <w:jc w:val="both"/>
        <w:rPr/>
      </w:pPr>
      <w:r>
        <w:rPr>
          <w:b w:val="false"/>
          <w:i w:val="false"/>
          <w:sz w:val="22"/>
          <w:szCs w:val="22"/>
        </w:rPr>
        <w:t>Az ilyen szellem nem tűr ellentmondást, nem tűr szellemi dolgokban más nézetet, mint a magáét, nem túr egyenrangú társat s még kevésbé ellenfelet. Csak olyan embereket tud elviselni, akik az ő nézeteit tükrözik vissza, mint Saint Just vagy Couthon. Mindenki mást könyörtelenül elutasít epés temperamentuma. Jaj azoknak, akik eltérnek felfogásától (ezeket is üldözi), de még inkább azoknak, akik ellenkezni mernek vele, akik nem respektálják az ő csalhatatlanságát! És Joseph Fouché ezt tette. Sohasem hajolt meg egykori barátja előtt, nem kért tőle tanácsot, a konventben ellenfelei közé ült le, és Robespierre mérsékelt, óvatos szocializmusa helyett kommunizmust és ateizmust hirdetett. De Robes</w:t>
        <w:softHyphen/>
        <w:t>pierre eddig méltóságán aluli dolognak tartotta, hogy Fou</w:t>
        <w:softHyphen/>
        <w:t>chéval komolyan törődjék; túl kicsiny pontnak ítélte. Az ő szemében ez a képviselő semmi több, csak az a kopott kis szemináriumi instruktor, akit reverendában ismert, a húga kérője, az undok kis törtető, aki érdekből cserbenhagyta az istenét, az elveit és a menyasszonyát. Az a gyűlölet tölti el, amit a hajlíthatatlanok éreznek a hajlékonyak, az elv embe</w:t>
        <w:softHyphen/>
        <w:t>rei a siker hajszolói- iránt, a vallásos lelkűek a hitetlenek iránt. De Robespierre gyűlölete eddig nem irányult Fouché személye, csak az általa képviselt típus ellen. Magát ezt a szánalmas intrikust inkább gőgösen lenézte. Nem tartotta érdemesnek, hogy törődjék egy ilyen intrikussal, akit bármi</w:t>
        <w:softHyphen/>
        <w:t>kor el lehet taposni. Csak mert ilyen régóta megveti, eddig csak figyelte piszkos játékait, de nem tartotta érdemesnek, hogy komolyan fellépjen ellene.</w:t>
      </w:r>
    </w:p>
    <w:p>
      <w:pPr>
        <w:pStyle w:val="Normal"/>
        <w:bidi w:val="0"/>
        <w:jc w:val="both"/>
        <w:rPr/>
      </w:pPr>
      <w:r>
        <w:rPr>
          <w:b w:val="false"/>
          <w:i w:val="false"/>
          <w:sz w:val="22"/>
          <w:szCs w:val="22"/>
        </w:rPr>
        <w:t>Most veszi csak észre mind a kettő, mennyire alábecsülte a másikat. Fouché felismeri, hogy távollétében Robespierre milyen félelmetes hatalommá nőtt. Minden hivatal neki engedelmeskedik, a hadsereg, a rendőrség, a bíróság, a kon</w:t>
        <w:softHyphen/>
        <w:t>vent, a bizottságok, a jakobinusok. Teljesen reménytelennek látszik felvenni ellene a harcot. De Robespierre harcra kény</w:t>
        <w:softHyphen/>
        <w:t>szeríti, és Fouché tudja, hogy ha nem győz, vége. A végső kétségbeesés erejével megveti lábát a szakadék szélén, hirte</w:t>
        <w:softHyphen/>
        <w:t>len üldözője ellen fordul, mint ahogy a halálra hajszolt szar</w:t>
        <w:softHyphen/>
        <w:t>vas is a kétségbeesés bátorságával száll szembe a vadásszal az utolsó bozótnál.</w:t>
      </w:r>
    </w:p>
    <w:p>
      <w:pPr>
        <w:pStyle w:val="Normal"/>
        <w:bidi w:val="0"/>
        <w:jc w:val="both"/>
        <w:rPr/>
      </w:pPr>
      <w:r>
        <w:rPr>
          <w:b w:val="false"/>
          <w:i w:val="false"/>
          <w:sz w:val="22"/>
          <w:szCs w:val="22"/>
        </w:rPr>
        <w:t>Robespierre kezdi meg az ellenségeskedést. Egyelőre csak meg akarja leckéztetni a nagyszájú fickót, egyelőre beéri azzal, hogy figyelmezteti, hogy rúg rajta egyet. Május 6-iki nevezetes beszéde kedvező alkalmat nyújt erre. Ebben a beszédében Robespierre felszólítja a köztársaság gondol</w:t>
        <w:softHyphen/>
        <w:t>kodó híveit: „ismerjék el, hogy egy legmagasabb lény és a halhatatlanság a világmindenséget vezérlő erő." Sohasem beszélt Robespierre szebben, lendületesebben. Állítólag Jean Jacques Rousseau vidéki házában írta le szónoklatát. Ebben a magasröptű beszédben a dogmatikus Robespierre szinte poétává emelkedik, zavaros idealizmusa filozófiává érlelődik. Beszédének lényege az a törekvés, hogy a hitet el</w:t>
        <w:softHyphen/>
        <w:t>válassza a hitetlenségtől is, a babonától is; hogy megvesse az alapját egy vallásnak, amely felülemelkedik a nép képimádó, babonás kereszténységén, de távol áll a materializmustól és a szegényes ateizmustól is; tehát, hogy ezen a téren is közép</w:t>
        <w:softHyphen/>
        <w:t>úton haladjon; ez a törekvése minden szellemi kérdésben. Ez szózatának alapgondolata. A nagy beszéd dagályos fra</w:t>
        <w:softHyphen/>
        <w:t>zeológiájú, de a meggyőződés heve fűti át, őszinte ethosz és az a szenvedélyes vágy, hogy felemelje az emberiséget. Ám Robespierre, az ideológus még ezekben a magas régiókban sem tud elszakadni a politikától. Időtlen gondolatai közé személyes támadások vegyülnek, epés kirohanások. Kirán</w:t>
        <w:softHyphen/>
        <w:t>cigálja a sírjukból a halottakat, akiket maga juttatott a guil</w:t>
        <w:softHyphen/>
        <w:t>lotine alá. Gúnyolódva beszél politikája áldozatairól, Dan</w:t>
        <w:softHyphen/>
        <w:t>tonról és Chaumette-ről, az istentelenség és erkölcstelenség megvetendő példáiról. Azután hirtelen Joseph Fouché felé fordul, és beledöfi kardját az egyetlen ateista prédikátorba, aki eddig túlélte az ő haragját.</w:t>
      </w:r>
    </w:p>
    <w:p>
      <w:pPr>
        <w:pStyle w:val="Normal"/>
        <w:bidi w:val="0"/>
        <w:jc w:val="both"/>
        <w:rPr/>
      </w:pPr>
      <w:r>
        <w:rPr>
          <w:b w:val="false"/>
          <w:i w:val="false"/>
          <w:sz w:val="22"/>
          <w:szCs w:val="22"/>
        </w:rPr>
        <w:t>„</w:t>
      </w:r>
      <w:r>
        <w:rPr>
          <w:b w:val="false"/>
          <w:i w:val="false"/>
          <w:sz w:val="22"/>
          <w:szCs w:val="22"/>
        </w:rPr>
        <w:t>Mondd meg nekünk - dörög felé -, ki hatalmazott fel arra, hogy azt hirdesd a népnek: nincs Isten! Milyen előnyt látsz abban, hogy meggyőzd az embereket: vak véletlen dönti el mindenkinek a sorsát, nem büntetve a bűnt, nem jutal</w:t>
        <w:softHyphen/>
        <w:t>mazva az erényt, mintha a lélek csak gyenge lehelet volna, amely megszűnik a sírgödör peremén! Te szerencsétlen szo</w:t>
        <w:softHyphen/>
        <w:t>fista, honnan veszed a jogot ahhoz, hogy az ártatlanságtól elragadd az értelem királyi pálcáját, és a bűn kezébe add? Határtalan aljasság kell hozzá, hogy valaki szemfedőt borít</w:t>
        <w:softHyphen/>
        <w:t xml:space="preserve">son a természetre, a szerencsétlenséget még szerencsétlenebbé </w:t>
      </w:r>
      <w:r>
        <w:rPr>
          <w:b w:val="false"/>
          <w:i w:val="false"/>
          <w:sz w:val="22"/>
          <w:szCs w:val="22"/>
          <w:lang w:val="hu-HU"/>
        </w:rPr>
        <w:t>tegye, felmentse a bűnt, elhomályosítsa az erényt, lealacso</w:t>
        <w:softHyphen/>
        <w:t>nyítsa az emberiséget!... Csak undorító, megvetésre méltó gazember hirdetheti azt, hogy a fenséges Természet legszebb ajándéka a Semmi!"</w:t>
      </w:r>
    </w:p>
    <w:p>
      <w:pPr>
        <w:pStyle w:val="Normal"/>
        <w:bidi w:val="0"/>
        <w:ind w:left="0" w:right="0" w:firstLine="216"/>
        <w:jc w:val="both"/>
        <w:rPr>
          <w:lang w:val="hu-HU"/>
        </w:rPr>
      </w:pPr>
      <w:r>
        <w:rPr>
          <w:b w:val="false"/>
          <w:i w:val="false"/>
          <w:sz w:val="22"/>
          <w:szCs w:val="22"/>
          <w:lang w:val="hu-HU"/>
        </w:rPr>
        <w:t>Robespierre nagyszerű beszédét tomboló tapsorkán kö</w:t>
        <w:softHyphen/>
        <w:t>veti. A konvent érzi, hogy most fölülemelkedett a megszokott torzsalkodáson. Egyhangúlag elfogadják Robespierre indít</w:t>
        <w:softHyphen/>
        <w:t>ványát, és törvénybe iktatják az új ünnepnapot a Legfelsőbb Lény tiszteletére. Csak Joseph Fouché ül némán a helyén, és az ajkát harapdálja. Ellenfele óriási diadalt aratott, és eb</w:t>
        <w:softHyphen/>
        <w:t>be egyelőre bele kell nyugodnia. Tudja, hogy nyíltan nem mérkőzhetik meg e mesteri szónokkal. Sápadtan, szótlanul tűri a megaláztatást, de magában bosszút esküszik.</w:t>
      </w:r>
    </w:p>
    <w:p>
      <w:pPr>
        <w:pStyle w:val="Normal"/>
        <w:bidi w:val="0"/>
        <w:ind w:left="0" w:right="0" w:firstLine="216"/>
        <w:jc w:val="both"/>
        <w:rPr>
          <w:lang w:val="hu-HU"/>
        </w:rPr>
      </w:pPr>
      <w:r>
        <w:rPr>
          <w:b w:val="false"/>
          <w:i w:val="false"/>
          <w:sz w:val="22"/>
          <w:szCs w:val="22"/>
          <w:lang w:val="hu-HU"/>
        </w:rPr>
        <w:t>Néhány napig, sőt néhány hétig semmit sem lehet róla hallani. Robespierre azt hiszi, hogy már elintézte: a gyáva pimasznak elég volt az az egy rúgás. De Fouché hallgatása nem jelenti azt, hogy nem csinál semmit. Titokban szívósan, tervszerűen és szorgalmasan dolgozik, akárcsak a vakondok a föld alatt. Eljár a bizottságok üléseire, hozzádörgölőzik a tekintélyesebb emberekhez, mindenkinek hízeleg, minden</w:t>
        <w:softHyphen/>
        <w:t>kihez van egy nyájas szava: iparkodik mindenkit megnyerni. Leginkább a jakobinusok között fáradozik, ahol sokat szá</w:t>
        <w:softHyphen/>
        <w:t>mítanak az ügyesen megválogatott szavak, és ahol becsülik lyoni hőstettei miatt. Senki sem tudja: mire készül, mit akar, mit tervez ez a mindenütt látható, mindenütt ott forgolódó igénytelen külsejű ember.</w:t>
      </w:r>
    </w:p>
    <w:p>
      <w:pPr>
        <w:pStyle w:val="Normal"/>
        <w:bidi w:val="0"/>
        <w:ind w:left="0" w:right="0" w:firstLine="216"/>
        <w:jc w:val="both"/>
        <w:rPr>
          <w:lang w:val="hu-HU"/>
        </w:rPr>
      </w:pPr>
      <w:r>
        <w:rPr>
          <w:b w:val="false"/>
          <w:i w:val="false"/>
          <w:sz w:val="22"/>
          <w:szCs w:val="22"/>
          <w:lang w:val="hu-HU"/>
        </w:rPr>
        <w:t>De nemsokára kiderül, hogy miben sántikál. Az esemény nagy meglepetés mindenki számára, de Robespierre-t éri a legváratlanabbul. Prairial hó 18-án a jakobinusok klubja óriási szótöbbséggel Joseph Fouchét választja meg elnöknek.</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Robespierre megdöbben: erre a vakmerőségre igazán nem számított. Most: látja csak, hogy milyen ravasz és elszánt el</w:t>
        <w:softHyphen/>
        <w:t>lenséggel van dolga. Két év óta most történt meg vele elő</w:t>
        <w:softHyphen/>
        <w:t>ször, hogy egy ember, akit nyilvánosan megtámadott, nem tűnt el a porondról, nem menekült, sőt újabb szerepet, mert kiintrikálni magának. Addig tüstént eltűnt mindenki, ha a tekintete haragosan feléje villant. Még Danton is jobbnak látta, hogy falusi birtokára vonuljon vissza; a girondisták mind vidékre menekültek, a többi, pedig elbújt a lakásán, és nem hallatott magáról. És ez, ez az arcátlan fickó, akit a nemzetgyűlés színe előtt kipellengérezett, becstelennek bé</w:t>
        <w:softHyphen/>
        <w:t>lyegzett, vakmerőségében arra vetemedik, hogy betolakod</w:t>
        <w:softHyphen/>
        <w:t>jék a sanctuariumba, a forradalom legbenső szentélyébe, a jakobinus klubba! Addig mesterkedik, míg meg nem szerzi magának a legmagasabb méltóságot, amire még a legna</w:t>
        <w:softHyphen/>
        <w:t>gyobb hazafi is büszke lehet! Mert nem szabad elfelejteni, hogy éppen a forradalom utolsó évében milyen mérhetetlen erkölcsi hatalom összpontosul ennek a klubnak a kezében. A legmegbízhatóbb hazafi is csak akkor esik át a tűzpróbán, ha a jakobinusok klubja megtiszteli azzal, hogy felveszi tag</w:t>
        <w:softHyphen/>
        <w:t>jai sorába. És akit ez a klub kitaszít magából, akit elvet, az már ki van jelölve a guillotine számára. Tábornokok, poli</w:t>
        <w:softHyphen/>
        <w:t>tikusok, népvezérek lehajtott fővel lépnek e legfelsőbb fórum elé, amely szinte főpapi tekintéllyel rendelkezik. A klub tag</w:t>
        <w:softHyphen/>
        <w:t>jait némileg a forradalom praetorianusainak tekintik, a gár</w:t>
        <w:softHyphen/>
        <w:t>dának, amely a szentélyt őrzi. És ezek a gárdisták, a legszi</w:t>
        <w:softHyphen/>
        <w:t>gorúbb, legbecsületesebb, leghajthatatlanabb republikánu</w:t>
        <w:softHyphen/>
        <w:t>sok Joseph Fouchét választják vezérül! Robespierre dühe határtalan. Ez a piszkos féreg világos nappal benyomult az ő birodalmába, arra a helyre, ahol Robespierre vádat szokott emelni ellenségei ellen, ahol erejét megacélozza kipróbált hívei között. Mi lesz ezután? Maximilien Robespierre ezen</w:t>
        <w:softHyphen/>
        <w:t>túl Joseph Fouché kénye-kedvének lesz alávetve, ha a jako</w:t>
        <w:softHyphen/>
        <w:t>binusok között beszédet akar mondani?</w:t>
      </w:r>
    </w:p>
    <w:p>
      <w:pPr>
        <w:pStyle w:val="Normal"/>
        <w:bidi w:val="0"/>
        <w:ind w:left="0" w:right="0" w:firstLine="216"/>
        <w:jc w:val="both"/>
        <w:rPr>
          <w:lang w:val="hu-HU"/>
        </w:rPr>
      </w:pPr>
      <w:r>
        <w:rPr>
          <w:b w:val="false"/>
          <w:i w:val="false"/>
          <w:sz w:val="22"/>
          <w:szCs w:val="22"/>
          <w:lang w:val="hu-HU"/>
        </w:rPr>
        <w:t>Nyomban összeszedi minden erejét. Ezt a megszégyenítést véresen kell megtorolni. Le vele, azonnal le vele, nemcsak az elnöki székből, hanem a becsületes hazafiak köréből is! Rög</w:t>
        <w:softHyphen/>
        <w:t>tön Fouché nyakára küld néhány polgárt Lyonból, ezek pa</w:t>
        <w:softHyphen/>
        <w:t>naszt emelnek ellene. Amikor Fouché, aki a szószéken szá</w:t>
        <w:softHyphen/>
        <w:t>nalmasan gyámoltalan, meglepetésében ügyetlen hebegéssel védekezik, Robespierre maga is felszólal, és figyelmezteti a jakobinusokat: ne engedjék, hogy „csalók félrevezessék őket". Már-már sikerül Robespierre-nek első támadásával meg</w:t>
        <w:softHyphen/>
        <w:t>buktatni ellenfelét. De Fouchénak még kezében van az el</w:t>
        <w:softHyphen/>
        <w:t>nöki hatalom és ezzel az eszköz a vita berekesztésére. Dics</w:t>
        <w:softHyphen/>
        <w:t>telenül hirtelen lezárja a vitát, és visszahúzódik a homályba, hogy új támadást készítsen elő.</w:t>
      </w:r>
    </w:p>
    <w:p>
      <w:pPr>
        <w:pStyle w:val="Normal"/>
        <w:bidi w:val="0"/>
        <w:ind w:left="0" w:right="0" w:firstLine="216"/>
        <w:jc w:val="both"/>
        <w:rPr>
          <w:lang w:val="hu-HU"/>
        </w:rPr>
      </w:pPr>
      <w:r>
        <w:rPr>
          <w:b w:val="false"/>
          <w:i w:val="false"/>
          <w:sz w:val="22"/>
          <w:szCs w:val="22"/>
          <w:lang w:val="hu-HU"/>
        </w:rPr>
        <w:t>De Roberspierre szeme is kinyílik. Felismeri Fouché harc</w:t>
        <w:softHyphen/>
        <w:t>modorát. Most már látja, hogy ez a fickó kerüli a nyílt küz</w:t>
        <w:softHyphen/>
        <w:t>delmet, de a sötét háttérben annál kitartóbban áskálódik. Egy ilyen szívós intrikust nem elég korbáccsal visszaűzni. Utána kell menni sötét rejtekhelyére, és el kell taposni. Nem szabad elengedni addig, amíg ki nem adta a páráját, ártal</w:t>
        <w:softHyphen/>
        <w:t>matlanná kell tenni végleg s mindenkorra.</w:t>
      </w:r>
    </w:p>
    <w:p>
      <w:pPr>
        <w:pStyle w:val="Normal"/>
        <w:bidi w:val="0"/>
        <w:ind w:left="0" w:right="0" w:firstLine="216"/>
        <w:jc w:val="both"/>
        <w:rPr>
          <w:lang w:val="hu-HU"/>
        </w:rPr>
      </w:pPr>
      <w:r>
        <w:rPr>
          <w:b w:val="false"/>
          <w:i w:val="false"/>
          <w:sz w:val="22"/>
          <w:szCs w:val="22"/>
          <w:lang w:val="hu-HU"/>
        </w:rPr>
        <w:t>Éppen ezért Robespierre újabb rohamra indul Fouché ellen. Nyilvánosan megismétli vádjait a jakobinusok előtt, és követeli, hogy idézzék meg Fouchét, vonják felelősségre. De Fouché természetesen óvakodik ettől. Ismeri gyengéit és erejét. Nem akar alkalmat adni Robespierre-nek újabb dia</w:t>
        <w:softHyphen/>
        <w:t>dalra, arra, hogy őt háromezer ember előtt megalázza. In</w:t>
        <w:softHyphen/>
        <w:t>kább újra meglapul, inkább engedi, hogy legyőzzék, de időt akar nyerni, időt mindenáron! Az idézésre levelet ír klub</w:t>
        <w:softHyphen/>
        <w:t>társainak, amelyben udvariasan kijelenti: elvi okokból nem jelenhetik meg előttük, hogy nyilvánosan számot adjon. Várják meg, míg az ügyével foglalkozó két bizottság befejezte vizsgálatát. Addig napolják el ügyét a jakobinusok.</w:t>
      </w:r>
    </w:p>
    <w:p>
      <w:pPr>
        <w:pStyle w:val="Normal"/>
        <w:bidi w:val="0"/>
        <w:ind w:left="0" w:right="0" w:firstLine="216"/>
        <w:jc w:val="both"/>
        <w:rPr>
          <w:lang w:val="hu-HU"/>
        </w:rPr>
      </w:pPr>
      <w:r>
        <w:rPr>
          <w:b w:val="false"/>
          <w:i w:val="false"/>
          <w:sz w:val="22"/>
          <w:szCs w:val="22"/>
          <w:lang w:val="hu-HU"/>
        </w:rPr>
        <w:t>Robespierre úgy csap le erre a levélre, mint valami zsák</w:t>
        <w:softHyphen/>
        <w:t>mányra. Most itt az alkalom: torkon kell ragadni Joseph Fouchét, végleg szét kell zúzni. Az a beszéd, amelyet messi</w:t>
        <w:softHyphen/>
        <w:t>dor hó 23-án (június 17-én) tart, a leghevesebb, legepésebb, legveszélyesebb támadás, amelyet Robespierre valaha is in</w:t>
        <w:softHyphen/>
        <w:t>tézett valaki ellen.</w:t>
      </w:r>
    </w:p>
    <w:p>
      <w:pPr>
        <w:pStyle w:val="Normal"/>
        <w:bidi w:val="0"/>
        <w:ind w:left="0" w:right="0" w:firstLine="216"/>
        <w:jc w:val="both"/>
        <w:rPr>
          <w:lang w:val="hu-HU"/>
        </w:rPr>
      </w:pPr>
      <w:r>
        <w:rPr>
          <w:b w:val="false"/>
          <w:i w:val="false"/>
          <w:sz w:val="22"/>
          <w:szCs w:val="22"/>
          <w:lang w:val="hu-HU"/>
        </w:rPr>
        <w:t>Már első szavainál is érezhető, hogy most nemcsak meg</w:t>
        <w:softHyphen/>
        <w:t>szégyeníteni és lealázni akarja Fouchét, de eltökélt szándéka, hogy halálos sebet ejt rajta, el akarja intézni. Színlelt nyuga</w:t>
        <w:softHyphen/>
        <w:t>lommal kezd beszélni. Lagymatagon kijelenti, hogy ez a Fouché nevű „individuum" nem érdekli: „Valamikor némi</w:t>
        <w:softHyphen/>
        <w:t>leg talán érintkezésben álltam vele, mert azt hittem, hogy patrióta. Ha ma vádat emelek ellene, nem annyira bűnei miatt teszem, hanem azért, mert elrejtőzik, hogy régebbi bűneit újakkal tetézze, és mert egy összeesküvés fejének te</w:t>
        <w:softHyphen/>
        <w:t>kintem. Ezt az összeesküvést szét kell zúzni. Vizsgálat alá veszem a levelét, amelyet az imént felolvastak, és azt mon</w:t>
        <w:softHyphen/>
        <w:t>dom: ezt a levelet olyan ember írta, aki vonakodik polgár</w:t>
        <w:softHyphen/>
        <w:t>társai előtt számot adni tetteiről. Ez a vonakodás egy zsar</w:t>
        <w:softHyphen/>
        <w:t>noki rendszer kezdete lehet. Ha a népközösség felelősségre</w:t>
      </w:r>
    </w:p>
    <w:p>
      <w:pPr>
        <w:pStyle w:val="Normal"/>
        <w:bidi w:val="0"/>
        <w:jc w:val="both"/>
        <w:rPr>
          <w:lang w:val="hu-HU"/>
        </w:rPr>
      </w:pPr>
      <w:r>
        <w:rPr>
          <w:b w:val="false"/>
          <w:i w:val="false"/>
          <w:sz w:val="22"/>
          <w:szCs w:val="22"/>
          <w:lang w:val="hu-HU"/>
        </w:rPr>
        <w:t>akarja vonni valamelyik tagját, és az nem hajlandó tisztázni magát a vádak alól, az a népközösség tekintélyét támadja. Bámulatos, hogy olyan ember veti meg a jakobinus társasá</w:t>
        <w:softHyphen/>
        <w:t>got, aki nemrég még mindent elkövetett, hogy a jakobinusok kegyeibe férkőzzék. Bizonyos mértékig úgy látszik, mintha a konvent segítségét kérné a jakobinusok ellen."</w:t>
      </w:r>
    </w:p>
    <w:p>
      <w:pPr>
        <w:pStyle w:val="Normal"/>
        <w:bidi w:val="0"/>
        <w:ind w:left="0" w:right="0" w:firstLine="216"/>
        <w:jc w:val="both"/>
        <w:rPr>
          <w:lang w:val="hu-HU"/>
        </w:rPr>
      </w:pPr>
      <w:r>
        <w:rPr>
          <w:b w:val="false"/>
          <w:i w:val="false"/>
          <w:sz w:val="22"/>
          <w:szCs w:val="22"/>
          <w:lang w:val="hu-HU"/>
        </w:rPr>
        <w:t>És itt Robespierre már nem tud tovább uralkodni magán. Szabad folyást enged személyes gyűlöletének, és még Fouché külső rútságát is felhasználja arra, hogy megalázza. „Talán azért bújik el, mert attól tart, hogy már nyomorúságos kül</w:t>
        <w:softHyphen/>
        <w:t>seje is elárulja bűneit? Nem meri kitenni magát annak, hogy háromezer fürkésző szempár irányuljon felé, és szánalmas szeméből kiolvassa a lelkét, a szeméből, amelyet pedig olyan alattomosan rejtegetővé alkotott a természet? Fél, hogy zűr</w:t>
        <w:softHyphen/>
        <w:t>zavaros, ellentmondásos beszéde elárulja bűnösségét? Nincs értelmes ember, aki fel ne ismerné, hogy magatartásának egyetlen oka a félelem. Aki pedig fél polgártársai szemétől, az bűnös. Ezen a helyen még egyszer felszólítom Fouchét, hogy jelentkezzék! Álljon elénk, és adjon számot tetteiről. Mondja meg: ki őrizte méltóbban a népképviselet méltósá</w:t>
        <w:softHyphen/>
        <w:t>gát, ő vagy mi, s közülünk ki csapott le bátrabban minden pártütésre!"</w:t>
      </w:r>
    </w:p>
    <w:p>
      <w:pPr>
        <w:pStyle w:val="Normal"/>
        <w:bidi w:val="0"/>
        <w:ind w:left="0" w:right="0" w:firstLine="144"/>
        <w:jc w:val="both"/>
        <w:rPr>
          <w:lang w:val="hu-HU"/>
        </w:rPr>
      </w:pPr>
      <w:r>
        <w:rPr>
          <w:b w:val="false"/>
          <w:i w:val="false"/>
          <w:sz w:val="22"/>
          <w:szCs w:val="22"/>
          <w:lang w:val="hu-HU"/>
        </w:rPr>
        <w:t>Beszéde későbbi folyamán Fouchét „aljas, megvetendő csalónak" nevezi, akinek magatartása elárulja bűnösségét; perfiden célozgat olyan emberekre, „akiknek kezét zsák</w:t>
        <w:softHyphen/>
        <w:t>mány és bűn terheli", s a következő fenyegető szavakkal fejezi be beszédét:</w:t>
      </w:r>
    </w:p>
    <w:p>
      <w:pPr>
        <w:pStyle w:val="Normal"/>
        <w:bidi w:val="0"/>
        <w:ind w:left="0" w:right="0" w:firstLine="144"/>
        <w:jc w:val="both"/>
        <w:rPr>
          <w:lang w:val="hu-HU"/>
        </w:rPr>
      </w:pPr>
      <w:r>
        <w:rPr>
          <w:b w:val="false"/>
          <w:i w:val="false"/>
          <w:sz w:val="22"/>
          <w:szCs w:val="22"/>
          <w:lang w:val="hu-HU"/>
        </w:rPr>
        <w:t>„</w:t>
      </w:r>
      <w:r>
        <w:rPr>
          <w:b w:val="false"/>
          <w:i w:val="false"/>
          <w:sz w:val="22"/>
          <w:szCs w:val="22"/>
          <w:lang w:val="hu-HU"/>
        </w:rPr>
        <w:t>Fouché már kiállította önmagáról a bizonyítványt. Fel</w:t>
        <w:softHyphen/>
        <w:t>szólalásomnak nem is volt más célja, csak az, hogy egyszer s mindenkorra figyelmeztessem az összeesküvőket: nem me</w:t>
        <w:softHyphen/>
        <w:t>nekülhetnek a nép ébersége elől!"</w:t>
      </w:r>
    </w:p>
    <w:p>
      <w:pPr>
        <w:pStyle w:val="Normal"/>
        <w:bidi w:val="0"/>
        <w:ind w:left="0" w:right="0" w:firstLine="144"/>
        <w:jc w:val="both"/>
        <w:rPr>
          <w:lang w:val="hu-HU"/>
        </w:rPr>
      </w:pPr>
      <w:r>
        <w:rPr>
          <w:b w:val="false"/>
          <w:i w:val="false"/>
          <w:sz w:val="22"/>
          <w:szCs w:val="22"/>
          <w:lang w:val="hu-HU"/>
        </w:rPr>
        <w:t>Noha ezek a szavak világos hírnökei egy halálos ítéletnek, a gyűlés elfogadja Robespierre indítványát, és minden to</w:t>
        <w:softHyphen/>
        <w:t>vábbi nélkül, mint méltatlant kizárja a nemrég megválasz</w:t>
        <w:softHyphen/>
        <w:t>tott elnököt a jakobinus klub tagjai sorából.</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Fouché helyzete most már olyan, mint az erdőben kivá</w:t>
        <w:softHyphen/>
        <w:t>gásra kijelölt fáé. Akit kizártak a jakobinusok klubjából, meg van bélyegezve; akit Robespierre megvádol, s méghozzá ilyen hevesen, az már többnyire biztosan számíthat a guil</w:t>
        <w:softHyphen/>
        <w:t>lotine-ra. Fouché már haldokló, homlokán a halál bélyege; ettől az órától kezdve mindenki várja -ő maga leginkább -, hogy letartóztatják. Már rég nem mer otthon aludni, nehogy ágyából hurcolják el a zsandárok, mint Dantont és Desmou</w:t>
        <w:softHyphen/>
        <w:t>lins-t. Elrejtőzik hol az egyik, hol a másik barátjánál, akik nagy bátorságról tesznek tanúságot, amikor egy ilyen, nyil</w:t>
        <w:softHyphen/>
        <w:t>vánosan kiközösített embernek menedéket adnak. Már ah</w:t>
        <w:softHyphen/>
        <w:t>hoz is bátorság kell, hogy nyilvános helyen szóba álljanak vele. A Közbiztonsági Bizottság rendőrsége, amelyet Robes</w:t>
        <w:softHyphen/>
        <w:t>pierre irányít, megfigyeli Fouché minden lépését, jelentést tesz látogatásairól. Láthatatlanul be van kerítve, minden mozdulatát korlátozzák; már fenik nyakának a kést.</w:t>
      </w:r>
    </w:p>
    <w:p>
      <w:pPr>
        <w:pStyle w:val="Normal"/>
        <w:bidi w:val="0"/>
        <w:ind w:left="0" w:right="0" w:firstLine="144"/>
        <w:jc w:val="both"/>
        <w:rPr>
          <w:lang w:val="hu-HU"/>
        </w:rPr>
      </w:pPr>
      <w:r>
        <w:rPr>
          <w:b w:val="false"/>
          <w:i w:val="false"/>
          <w:sz w:val="22"/>
          <w:szCs w:val="22"/>
          <w:lang w:val="hu-HU"/>
        </w:rPr>
        <w:t>A hétszáz nemzetgyűlési képviselő között egy sincs ekkor olyan veszedelmes helyzetben, mint Fouché. Úgy látszik, hogy nincs lehetősége menekülésre. Még egyszer megkísé</w:t>
        <w:softHyphen/>
        <w:t>relte, hogy valahogy megkapaszkodjék; a jakobinusoknál próbálkozott, de Robespierre vasökle ott is utolérte. A feje már nem az övé, az élete lejárt kölcsön, amelyet akármikor behajthatnak rajta. Mit várhat a konventtől, e gyáva birka</w:t>
        <w:softHyphen/>
        <w:t>nyájtól, amely engedelmesen igent béget, ha a Bizottság va</w:t>
        <w:softHyphen/>
        <w:t>lamelyik konventtag fejét követeli a guillotine számára? Hi</w:t>
        <w:softHyphen/>
        <w:t>szen ellenállás nélkül kiszolgáltatta a forradalmi törvény</w:t>
        <w:softHyphen/>
        <w:t>széknek a saját vezéreit: Dantont, Desmoulins-t, Vergniaud-t, csak hogy ellenállásával ne terelje magára a figyelmet - miért állna ki a porondra Fouché kedvéért? Némán, aggódva, lesújtottan ülnek helyükön az egykori hősök, a szabad szó szenvedélyes bajnokai. A halálfélelem szörnyű, idegőrlő, lé</w:t>
        <w:softHyphen/>
        <w:t>lekölő mérge megbénítja akaratukat.</w:t>
      </w:r>
    </w:p>
    <w:p>
      <w:pPr>
        <w:pStyle w:val="Normal"/>
        <w:bidi w:val="0"/>
        <w:ind w:left="0" w:right="0" w:firstLine="216"/>
        <w:jc w:val="both"/>
        <w:rPr>
          <w:lang w:val="hu-HU"/>
        </w:rPr>
      </w:pPr>
      <w:r>
        <w:rPr>
          <w:b w:val="false"/>
          <w:i w:val="false"/>
          <w:sz w:val="22"/>
          <w:szCs w:val="22"/>
          <w:lang w:val="hu-HU"/>
        </w:rPr>
        <w:t>De a méreg titkos természete olyan, hogy gyógyító szert rejt magában, ha megfelelően desztillálják, és összesajtolják titkos erőit. Elképzelhető az a paradoxonnak látszó eset, hogy a Robespierre-től való félelem ment meg valakit Ro</w:t>
        <w:softHyphen/>
        <w:t>bespierre-től. Nem lehet megbocsátani egy embernek, hogy heteken át, hónapokon át állandóan rettegésben tartja a többit, hogy bizonytalansággal feldúlja a lelket, és megbénítja az akaratot. Az emberiség - vagy annak egy része, egy cso</w:t>
        <w:softHyphen/>
        <w:t>portja - nem tűri sokáig a diktatúrát anélkül, hogy a diktá</w:t>
        <w:softHyphen/>
        <w:t>tort halálosan meg ne gyűlölje. Az elnyomottakban lappangó gyűlölet némán, titokban erjed minden körben. Már öt</w:t>
        <w:softHyphen/>
        <w:t>venre, hatvanra rúg azoknak a képviselőknek a száma, akik nem mernek otthon aludni, akárcsak Fouché; összeszorítják ajkukat, ha Robespierre elmegy előttük, és miközben tünte</w:t>
        <w:softHyphen/>
        <w:t>tően megtapsolják beszédeit, ökölbe szorul a kezük. Minél keményebben, minél tovább uralkodik a megvesztegethe</w:t>
        <w:softHyphen/>
        <w:t>tetlen, annál jobban növekszik a harag túlságosan hatalmas akarata ellen. Lassanként meggyűlöltette magát mindenki</w:t>
        <w:softHyphen/>
        <w:t>vel, mindenkit megsértett. A jobbszárny gyűlöli, mert ki</w:t>
        <w:softHyphen/>
        <w:t>irtotta a girondistákat, a balszárny, mert kivégeztette a túlzó radikálisokat; a Közjóléti Bizottság nem bocsáthatja meg neki, hogy minden ügyben az ő zsarnoki akarata dönt, az üzletelők pokolba kívánják, mert üzleteiket veszélyezteti, a becsvágyók neheztelnek rá, mert nem engedi őket érvé</w:t>
        <w:softHyphen/>
        <w:t>nyesülni, az irigyek, mert uralkodik, a békülékenyek, mert nem egyezkedik velük. Ha valakinek sikerülne ezt a sok szerteágazó gyűlöletet egy mederbe terelni, százak gyávasá</w:t>
        <w:softHyphen/>
        <w:t>gát egyetlen akarattá egyesíteni, tőrré, amely szíven találja Robespierre-t - akkor mind megmenekülnének: Fouché, Barras, Tallien, Carnot meg a megvesztegethetetlen többi titkos ellensége. De ehhez meg kellene győzni a gyenge jelle</w:t>
        <w:softHyphen/>
        <w:t>meket arról, hogy Robespierre az életükre tör. A félelem és bizalmatlanság hálóját még sűrűbbre kell szőni, a rettegést, feszültséget, amelyet Robespierre kelt, mesterségesen nö</w:t>
        <w:softHyphen/>
        <w:t>velni kell. Robespierre riasztó beszédeinek nyomasztó ha</w:t>
        <w:softHyphen/>
        <w:t>tását még jobban fel kell fokozni, hogy még jobban az ide</w:t>
        <w:softHyphen/>
        <w:t>gekre menjen, hogy még félelmetesebb legyen a félelem, még aggasztóbb az aggodalom: akkor talán megmozdul a tömeg és a kétségbeesés bátorságával megtámadja azt a magányos embert.</w:t>
      </w:r>
    </w:p>
    <w:p>
      <w:pPr>
        <w:pStyle w:val="Normal"/>
        <w:bidi w:val="0"/>
        <w:spacing w:before="0" w:after="108"/>
        <w:ind w:left="0" w:right="0" w:firstLine="144"/>
        <w:jc w:val="both"/>
        <w:rPr>
          <w:lang w:val="hu-HU"/>
        </w:rPr>
      </w:pPr>
      <w:r>
        <w:rPr>
          <w:b w:val="false"/>
          <w:i w:val="false"/>
          <w:sz w:val="22"/>
          <w:szCs w:val="22"/>
          <w:lang w:val="hu-HU"/>
        </w:rPr>
        <w:t>Fouché tüstént munkához lát. Hajnaltól éjfélig talpon van, egyik képviselőtől a másikhoz oson, titokzatos új listákról mesél, halálos ítéletek listáiról, amelyeket saját szemével lá</w:t>
        <w:softHyphen/>
        <w:t>tott. Mindenkinek a fülébe súgja: „a te neved is szerepel a halállistán", vagy pedig: „a következő csoporttal te kerülsz sorra." És valóban, így lassanként, titkon, páni félelem ter</w:t>
        <w:softHyphen/>
        <w:t>jed el, mert alig van képviselő, akinek teljesen tiszta volna a lelkiismerete egy ilyen Cato, egy ilyen tökéletes megveszte</w:t>
        <w:softHyphen/>
        <w:t>gethetetlenség előtt. Az egyik talán kissé hanyagul számolt el a rábízott közpénzekkel, a másik emlékszik rá, hogy egy</w:t>
        <w:softHyphen/>
        <w:t>szer ellentmondott Robespierre-nek, a harmadik asszonyhis</w:t>
        <w:softHyphen/>
        <w:t>tóriákba keveredett (csupa főbenjáró bűn e republikánus puritán szemében), a negyedik jó barátja volt Dantonnak vagy a százötven kivégzett egyikének, az ötödik befogadott egy elítéltet, a hatodik egyszer levelet kapott egy emigránstól - szóval mindegyik reszket, mindegyik lehetségesnek tartja, hogy felelősségre vonják, egyik sem érzi magát eléggé tisz</w:t>
        <w:softHyphen/>
        <w:t>tának ahhoz, hogy a Robespierre túlzott igényeinek meg</w:t>
        <w:softHyphen/>
        <w:t>felelő polgári erény fehér palástjában bátran szemébe nézzen minden vádnak. Fouché szüntelenül ide-oda cikázik, mint szövőszéken a motolla, egyiktől a másikig, mindig új szálakat vet fel, mindig több és több embert sodor bele a gyanú és bi</w:t>
        <w:softHyphen/>
        <w:t>zalmatlanság hálójába. Veszélyes játékot űz, mert csak pók</w:t>
        <w:softHyphen/>
        <w:t>hálót sző, s Robespierre egyetlen nyers mozdulata, az árulás egyetlen szava széttépheti e szövevényt.</w:t>
      </w:r>
    </w:p>
    <w:p>
      <w:pPr>
        <w:pStyle w:val="Normal"/>
        <w:bidi w:val="0"/>
        <w:ind w:left="0" w:right="0" w:firstLine="216"/>
        <w:jc w:val="both"/>
        <w:rPr>
          <w:lang w:val="hu-HU"/>
        </w:rPr>
      </w:pPr>
      <w:r>
        <w:rPr>
          <w:b w:val="false"/>
          <w:i w:val="false"/>
          <w:sz w:val="22"/>
          <w:szCs w:val="22"/>
          <w:lang w:val="hu-HU"/>
        </w:rPr>
        <w:t>A legtöbb történelemkönyv nem emeli ki eléggé, sőt a felületesek nem is említik meg Fouché titokzatos, veszedel</w:t>
        <w:softHyphen/>
        <w:t>mes, kétségbeesett és alattomos szerepét a Robespierre ellen szőtt összeesküvésben. A történelem többnyire csak azt jegyzi fel, ami a felszínen látható. Robespierre izgalmas végnapjai</w:t>
        <w:softHyphen/>
        <w:t>nak krónikásai általában csak Tallient látják, amint szín</w:t>
        <w:softHyphen/>
        <w:t>padias gesztussal a tőrt villogtatja, amellyel szíven akarja magát szúrni a szószéken, vagy Barrast, aki vad energiával összehívja a csapatokat, Bourdont, amikor elszánja magát a nagy vádbeszédre; röviden: csak a nagy dráma színészeit rajzolják, azét a nagy drámáét, amely thermidor 9-én bon</w:t>
        <w:softHyphen/>
        <w:t>takozott ki - de nem látják Fouchét. Fouché maga nem lép ki a konvent színpadára ezeken a nagy napokon, de a kulisz</w:t>
        <w:softHyphen/>
        <w:t>szák mögött ő a veszedelmes színjáték rendezője. Ő állapítja meg a jelenetek sorrendjét. Ő osztja ki a szerepeket. Titok</w:t>
        <w:softHyphen/>
        <w:t>ban ő próbál, ő adja a színészek szájába a végszavakat, ő tanítja be a gesztusokat - titokban, a háttérben, a homály</w:t>
        <w:softHyphen/>
        <w:t>ban, amely mindig az igazi eleme, az a légkör, ahol dol</w:t>
        <w:softHyphen/>
        <w:t xml:space="preserve">gozni tud. De ha a későbbi történetírók nem is vették észre Fouché szerepét, egy ember ösztönszerűen megérzi az ő tevékeny közellétét; Robespierre tudja, </w:t>
      </w:r>
      <w:r>
        <w:rPr>
          <w:rFonts w:ascii="Garamond" w:hAnsi="Garamond"/>
          <w:b w:val="false"/>
          <w:i w:val="false"/>
          <w:sz w:val="22"/>
          <w:szCs w:val="22"/>
          <w:lang w:val="hu-HU"/>
        </w:rPr>
        <w:t xml:space="preserve">ki </w:t>
      </w:r>
      <w:r>
        <w:rPr>
          <w:b w:val="false"/>
          <w:i w:val="false"/>
          <w:sz w:val="22"/>
          <w:szCs w:val="22"/>
          <w:lang w:val="hu-HU"/>
        </w:rPr>
        <w:t>kavarja ellene a vihart, s világosan nevén nevezi Fouchét: „chef de la conspi</w:t>
        <w:softHyphen/>
        <w:t>ration" - az összeesküvés feje.</w:t>
      </w:r>
    </w:p>
    <w:p>
      <w:pPr>
        <w:pStyle w:val="Normal"/>
        <w:bidi w:val="0"/>
        <w:ind w:left="0" w:right="0" w:firstLine="216"/>
        <w:jc w:val="both"/>
        <w:rPr>
          <w:lang w:val="hu-HU"/>
        </w:rPr>
      </w:pPr>
      <w:r>
        <w:rPr>
          <w:b w:val="false"/>
          <w:i w:val="false"/>
          <w:sz w:val="22"/>
          <w:szCs w:val="22"/>
          <w:lang w:val="hu-HU"/>
        </w:rPr>
        <w:t>Igen, ez a gyanakodó, senkiben sem bízó ember érzi, hogy titokban valami készül ellene. Észreveszi abból a váratlanul feltörő ellenállásból, amely indítványait a bizottságokban fogadja, és még inkább észreveszi egyes képviselők túlzott udvariasságából és alázatából, éppen azokéból, akikről tud</w:t>
        <w:softHyphen/>
        <w:t>ja, hogy a legnagyobb ellenségei. Le akarják döfni a sötétből. Ismeri a kezet is, amely a csapást irányítja, a „chef de la conspiration"-ét. Robespierre résen van, óvatosan tapo</w:t>
        <w:softHyphen/>
        <w:t>gatózni kezd. Saját rendőrségétől, megbízható kémeitől érte</w:t>
        <w:softHyphen/>
        <w:t>sül Fouché, Tallien és más összeesküvők minden lépéséről, minden találkozásáról, minden beszélgetéséről. Robespierre névtelen leveleket is kap, amelyek óvatosságra intik, vagy arra buzdítják, hogy ragadja magához gyorsan a diktatúrát, és zúzza szét ellenségeit, mielőtt még azok egyesülnének. És hogy megtévessze, és zavarba hozza őket, Robespierre hirte</w:t>
        <w:softHyphen/>
        <w:t>len felveszi a közönyösség álarcát. Úgy tesz, mintha nem ér</w:t>
        <w:softHyphen/>
        <w:t>dekelné a politikai hatalom. Nem mutatkozik a konventben, még a bizottságok üléseire sem jár el. Hatalmas újfundlandi kutyája kíséretében, keményen összeszorított szájjal, könyvvel a kezében sétál az utcákon vagy a várost környező erdőkben, mintha kedvenc filozófusán kívül nem érdekelné semmi a világon, és közömbös lenne számára a hatalom. De este, ha hazatér a szobájába, órákon át fúr-farag hatalmas beszédén. Vég nélkül dolgozik rajta. A kéziraton rengeteg törlés és javítás látható, mert ezzel a nagy szózattal akarja megvívni a döntő csatát, azt akarja, hogy beszéde tele legyen szónoki lendülettel, a szellem ragyogásával, a gyűlölet élességével; váratlanul akar lecsapni vele, mint valami éles pallossal, hogy kivégezze valamennyi ellenségét, mielőtt meglepeté</w:t>
        <w:softHyphen/>
        <w:t>sükből magukhoz térhetnének és egyesülhetnének. Estéről estére élesíti ezt a pallost, és epébe mártja, hogy ne csak élé</w:t>
        <w:softHyphen/>
        <w:t>vel, de mérgével is öljön. Sok hosszú, értékes nap telik el ezzel a munkával.</w:t>
      </w:r>
    </w:p>
    <w:p>
      <w:pPr>
        <w:pStyle w:val="Normal"/>
        <w:bidi w:val="0"/>
        <w:ind w:left="0" w:right="0" w:firstLine="216"/>
        <w:jc w:val="both"/>
        <w:rPr>
          <w:lang w:val="hu-HU"/>
        </w:rPr>
      </w:pPr>
      <w:r>
        <w:rPr>
          <w:b w:val="false"/>
          <w:i w:val="false"/>
          <w:sz w:val="22"/>
          <w:szCs w:val="22"/>
          <w:lang w:val="hu-HU"/>
        </w:rPr>
        <w:t>Pedig nem szabad időt veszíteni, mert a kémek jelentései folyton újabb és újabb titkos összejövetelekről számolnak be. Thermidor 5-én Robespierre-nek kezébe jut az a levél, ame</w:t>
        <w:softHyphen/>
        <w:t>lyet Fouché írt a testvérnénjének, és amelyben ilyen titok</w:t>
        <w:softHyphen/>
        <w:t>zatos sorok állnak: „Már nincs mit félnem Maximilien Robespierre rágalmaitól. Nemsokára értesülsz majd ennek az ügynek a befejezéséről, amely, remélem, a köztársaság javára fog eldőlni." Tehát: nemsokára! Robespierre figyel</w:t>
        <w:softHyphen/>
        <w:t>meztetést kapott! Elhívatja barátját, Saint Justöt, és be</w:t>
        <w:softHyphen/>
        <w:t>zárkózik vele lakásán, a Rue Saint-Honoré kis házának pad</w:t>
        <w:softHyphen/>
        <w:t>lásszobájában. Órák hosszat tanácskoznak, megbeszélik a nagy rajtaütés napját és módját. Thermidor 8-án Robes</w:t>
        <w:softHyphen/>
        <w:t>pierre eldörgi majd lesújtó beszédét, meglepi és lehengerli a konventet, g-én pedig Saint Just kicsikarja a bizottságtól ellenségei, az összeesküvők --- elsősorban Joseph Fouché - halálos ítéletét.</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A feszültség már-már elviselhetetlenné válik, az összees</w:t>
        <w:softHyphen/>
        <w:t>küvők is érzik, hogy a sűrű felhőkből nemsokára lesújt a vil</w:t>
        <w:softHyphen/>
        <w:t>lám. De még mindig haboznak. Nem merik megtámadni Franciaország e leghatalmasabb emberét, aki kezében tart minden hatalmat, a városi kormányzatot, a hadsereget, a jakobinusokat és a népet. Neve szeplőtlen, nem tapadt hozzá szenny, csak dicsőség. Az összeesküvők még nem biztosak a dolgukban, még nincsenek elegen, nem eléggé elszántak ah</w:t>
        <w:softHyphen/>
        <w:t>hoz, hogy a forradalom óriását nyílt harcban megrohanják. Egyesek még ingadoznak, visszavonulásról, megbékélésről beszélnek. Megtörténhetik, hogy a nagy nehezen egybeko</w:t>
        <w:softHyphen/>
        <w:t>vácsolt összeesküvés szétmállik, semmivé porlad.</w:t>
      </w:r>
    </w:p>
    <w:p>
      <w:pPr>
        <w:pStyle w:val="Normal"/>
        <w:bidi w:val="0"/>
        <w:ind w:left="0" w:right="0" w:firstLine="216"/>
        <w:jc w:val="both"/>
        <w:rPr>
          <w:sz w:val="22"/>
          <w:szCs w:val="22"/>
          <w:lang w:val="hu-HU"/>
        </w:rPr>
      </w:pPr>
      <w:r>
        <w:rPr>
          <w:sz w:val="22"/>
          <w:szCs w:val="22"/>
          <w:lang w:val="hu-HU"/>
        </w:rPr>
      </w:r>
    </w:p>
    <w:p>
      <w:pPr>
        <w:pStyle w:val="Normal"/>
        <w:bidi w:val="0"/>
        <w:jc w:val="both"/>
        <w:rPr>
          <w:lang w:val="hu-HU"/>
        </w:rPr>
      </w:pPr>
      <w:r>
        <w:rPr>
          <w:b w:val="false"/>
          <w:i w:val="false"/>
          <w:sz w:val="22"/>
          <w:szCs w:val="22"/>
          <w:lang w:val="hu-HU"/>
        </w:rPr>
        <w:t>De ekkor közbelép a Végzet, az a titokzatos erő, amelynek minden költőnél több fantáziája van. Döntő súlyt vet az in</w:t>
        <w:softHyphen/>
        <w:t>gadozó mérlegserpenyőbe. Ráveszi Fouchét, hogy robbantsa fel az aknát. A száz kopótól üldözött, folytonosan hóhérbárd</w:t>
        <w:softHyphen/>
        <w:t>dal fenyegetett Fouchét ezekben a válságos napokban a po</w:t>
        <w:softHyphen/>
        <w:t>litikai balszerencse mellett családi életében is súlyos, végze</w:t>
        <w:softHyphen/>
        <w:t>tes megpróbáltatás éri. Ez a különös ember, aki a közéletben rideg, kemény, zárkózott és intrikus, otthon, a családja kö</w:t>
        <w:softHyphen/>
        <w:t>rében mintaférj, a leggyengédebb családapa. Szenvedélye</w:t>
        <w:softHyphen/>
        <w:t>sen imádja rettentően csúnya feleségét és főleg kislányát. Prokonzuli hatalma tetőpontján állt, amikor megszületett ez a gyermek, akit saját maga keresztelt meg „Niévre" névre, Nevers város piacán. És Fouché kedvence, ez a sápadt, vézna kislány hirtelen súlyosan megbetegszik: Thermidor hónapja szörnyű gondokat zúdít az apa nyakába; saját életén kívül reszketnie kell egy másik életért is, a lányáért. Pokoli meg</w:t>
        <w:softHyphen/>
        <w:t>próbáltatás: tudja, hogy a tüdőbeteg, gyenge, imádott kis teremtés végóráit éli, de maga nem ülhet a haldokló ágyánál, mert idegen lakásokban és padlásokon kell bujkálnia. Ahe</w:t>
        <w:softHyphen/>
        <w:t>lyett, hogy lányáról gondoskodna, ahelyett, hogy a beteg ziháló lélegzetét lesné, kénytelen feltört lábbal és megtört szívvel egyik képviselőtől a másikhoz szaladgálni, könyörög</w:t>
        <w:softHyphen/>
        <w:t>ni, rábeszélni és hazudozni, saját életét védeni! Évek óta nem volt ilyen forró július, és ezekben a perzselő júliusi napokban ez a szerencsétlen félőrülten, fáradhatatlanul szaladgál ide</w:t>
        <w:softHyphen/>
        <w:t>oda a politikai színfalak között, nem lehet ott, ahol gyer</w:t>
        <w:softHyphen/>
        <w:t>meke szenved, és örökre elalszik.</w:t>
      </w:r>
    </w:p>
    <w:p>
      <w:pPr>
        <w:pStyle w:val="Normal"/>
        <w:bidi w:val="0"/>
        <w:ind w:left="0" w:right="0" w:firstLine="216"/>
        <w:jc w:val="both"/>
        <w:rPr>
          <w:lang w:val="hu-HU"/>
        </w:rPr>
      </w:pPr>
      <w:r>
        <w:rPr>
          <w:b w:val="false"/>
          <w:i w:val="false"/>
          <w:sz w:val="22"/>
          <w:szCs w:val="22"/>
          <w:lang w:val="hu-HU"/>
        </w:rPr>
        <w:t>A nagy megpróbáltatás thermidor 5-én vagy 6-án véget ér. A gyermek meghal. Fouché elkíséri a kis koporsót a te</w:t>
        <w:softHyphen/>
        <w:t>metőbe. Az ilyen súlyos csapás megkeményíti az embert. Nem fél a haláltól az, aki holt gyermekét látja maga előtt. Új bátorság szállja meg, a kétségbeesés bátorsága, s meg</w:t>
        <w:softHyphen/>
        <w:t>acélozza akaratát. Nincs más vesztenivalója, csak az élete, és thermidor 7-én a tétovázó összeesküvők között, akik még mindig el szeretnék halasztani az összecsapást, kimondja a döntő szót: „Holnap dűlőre kell vinni a dolgot."</w:t>
      </w:r>
    </w:p>
    <w:p>
      <w:pPr>
        <w:pStyle w:val="Normal"/>
        <w:bidi w:val="0"/>
        <w:ind w:left="0" w:right="0" w:firstLine="216"/>
        <w:jc w:val="both"/>
        <w:rPr>
          <w:lang w:val="hu-HU"/>
        </w:rPr>
      </w:pPr>
      <w:r>
        <w:rPr>
          <w:b w:val="false"/>
          <w:i w:val="false"/>
          <w:sz w:val="22"/>
          <w:szCs w:val="22"/>
          <w:lang w:val="hu-HU"/>
        </w:rPr>
        <w:t>És bekövetkezik a világtörténelmi nap - thermidor 8. A júliusi hőség már kora reggel ránehezedik a mit sem sejtő városra. Csak a konventben uralkodik már korán sajátos izgalom. A terem minden sarkában csoportokban álldogál</w:t>
        <w:softHyphen/>
        <w:t>nak a képviselők és sugdolóznak; soha ennyi idegent és kí</w:t>
        <w:softHyphen/>
        <w:t>váncsit nem lehetett a tribünökön és a folyosókon látni. Titok és feszültség láthatatlan szálai vibrálnak a levegőben, mert érthetetlen módon városszerte elterjedt az a hír, hogy Robespierre ma számol le ellenségeivel. Talán valaki meg</w:t>
        <w:softHyphen/>
        <w:t>leste Saint Just esti látogatását Robespierre-nél, és kitalál</w:t>
        <w:softHyphen/>
        <w:t>ták a titkos tanácskozás eredményét? Vagy talán Robes</w:t>
        <w:softHyphen/>
        <w:t>pierre tudta meg ellenfelei csatatervét?</w:t>
      </w:r>
    </w:p>
    <w:p>
      <w:pPr>
        <w:pStyle w:val="Normal"/>
        <w:bidi w:val="0"/>
        <w:ind w:left="0" w:right="72" w:firstLine="144"/>
        <w:jc w:val="both"/>
        <w:rPr>
          <w:lang w:val="hu-HU"/>
        </w:rPr>
      </w:pPr>
      <w:r>
        <w:rPr>
          <w:b w:val="false"/>
          <w:i w:val="false"/>
          <w:sz w:val="22"/>
          <w:szCs w:val="22"/>
          <w:lang w:val="hu-HU"/>
        </w:rPr>
        <w:t>Az összeesküvők, mindazok, akik úgy érzik, veszélyben forognak, izgatottan fürkészik társaik arcát. Nem árulta el valaki a veszedelmes tervet? Vajon megelőzi-e őket Robes</w:t>
        <w:softHyphen/>
        <w:t>pierre, vagy letiporják őt, mielőtt még szóhoz tudna jutni? És a gyáva, megbízhatatlan többség -,,le marxis", a mócsár - kiadja-e vezérét, vagy pedig védelmére kél? Mindenki reszket és ingadozik. A nyugtalanság úgy nehezedik a te</w:t>
        <w:softHyphen/>
        <w:t>remre, mint kint a városra az ólomszürke, tikkasztó égbol</w:t>
        <w:softHyphen/>
        <w:t>tozat.</w:t>
      </w:r>
    </w:p>
    <w:p>
      <w:pPr>
        <w:pStyle w:val="Normal"/>
        <w:bidi w:val="0"/>
        <w:ind w:left="0" w:right="72" w:firstLine="216"/>
        <w:jc w:val="both"/>
        <w:rPr>
          <w:lang w:val="hu-HU"/>
        </w:rPr>
      </w:pPr>
      <w:r>
        <w:rPr>
          <w:b w:val="false"/>
          <w:i w:val="false"/>
          <w:sz w:val="22"/>
          <w:szCs w:val="22"/>
          <w:lang w:val="hu-HU"/>
        </w:rPr>
        <w:t>És valóban - alighogy megnyitják az ülést - szólásra jelent</w:t>
        <w:softHyphen/>
        <w:t>kezik Robespierre. Díszruhába öltözködött, mint azon a na</w:t>
        <w:softHyphen/>
        <w:t>pon, amikor részt vett a Legfelső Lény ünnepén. 'Történelmi nevezetességű égszínkék kabátjában, fehér harisnyával a lá</w:t>
        <w:softHyphen/>
        <w:t>bán, lassan, kiszámított ünnepélyességgel megy fel a szó</w:t>
        <w:softHyphen/>
        <w:t>noki emelvényre. De most nem fáklyát szorongat a kezében, mint azon a nevezetes ünnepen, hanem hatalmas papírte</w:t>
        <w:softHyphen/>
        <w:t>kercset - a beszéde szövegét -, amely olyan, mint a liktorok bárdjának nyele. Akinek neve ott áll e lapok egyi</w:t>
        <w:softHyphen/>
        <w:t>kén, annak vége. A beszélgetés moraja a padsorok között úgy elhallgat, mintha elvágták volna. A kertben sétáló és a karzaton beszélgető képviselők a terembe sietnek, hogy el</w:t>
        <w:softHyphen/>
        <w:t>foglalják helyüket. Aggodalmasan vizsgálják e nagyon is jól ismert, keskeny arc kifejezését. De ez a jéghideg, sápadt arc nem árul el semmit, a kíváncsiság semmit sem tud kiolvasni belőle. Robespierre most lassan kinyitja a papírtekercset. Mielőtt olvasni kezdene, rövidlátó szeme körüljár a hallga</w:t>
        <w:softHyphen/>
        <w:t>tóságon. A feszültség fokozására végigméri fenyegető tekin</w:t>
        <w:softHyphen/>
        <w:t>tetével a szinte narkotizált gyűlést, előbb jobbról balra, az</w:t>
        <w:softHyphen/>
        <w:t>tán balról jobbra, lentről fel a magasba, a magasból le a mélybe. Igen, ott ülnek valamennyien, az a pár jó barát, az a sok ingadozó és a vesztére törő összeesküvők gyáva csapata. Sorra veszi őket, egyenként a szemükbe néz. Csak egy vala</w:t>
        <w:softHyphen/>
        <w:t>kit nem lát itt. Ellenségei sorából ebben a döntő órában hiányzik egyetlenegy - Joseph Fouché.</w:t>
      </w:r>
    </w:p>
    <w:p>
      <w:pPr>
        <w:pStyle w:val="Normal"/>
        <w:bidi w:val="0"/>
        <w:ind w:left="0" w:right="72" w:firstLine="144"/>
        <w:jc w:val="both"/>
        <w:rPr>
          <w:lang w:val="hu-HU"/>
        </w:rPr>
      </w:pPr>
      <w:r>
        <w:rPr>
          <w:b w:val="false"/>
          <w:i w:val="false"/>
          <w:sz w:val="22"/>
          <w:szCs w:val="22"/>
          <w:lang w:val="hu-HU"/>
        </w:rPr>
        <w:t>És mégis, a vitában egyetlen név szerepel csak, Joseph Fouché neve. És ez a név, amelynek a viselője nincs jelen, indítja meg a végső, döntő rohamot.</w:t>
      </w:r>
    </w:p>
    <w:p>
      <w:pPr>
        <w:pStyle w:val="Normal"/>
        <w:bidi w:val="0"/>
        <w:ind w:left="0" w:right="72" w:firstLine="144"/>
        <w:jc w:val="both"/>
        <w:rPr>
          <w:lang w:val="hu-HU"/>
        </w:rPr>
      </w:pPr>
      <w:r>
        <w:rPr>
          <w:b w:val="false"/>
          <w:i w:val="false"/>
          <w:sz w:val="22"/>
          <w:szCs w:val="22"/>
          <w:lang w:val="hu-HU"/>
        </w:rPr>
        <w:t>Robespierre beszéde hosszadalmas és fárasztó. Régi szoká</w:t>
        <w:softHyphen/>
        <w:t>sa szerint újra meg újra burkoltan fenyegetőzik, összeeskü</w:t>
        <w:softHyphen/>
        <w:t>vésről, gonosztevőkről, árulókról, cselszövésekről beszél, de neveket nem említ. Megelégszik azzal, hogy hipnotizálja a hallgatóságát, a halálos csapást majd Saint Just méri más</w:t>
        <w:softHyphen/>
        <w:t>nap a megdermedt áldozatra. Három órán keresztül ostro</w:t>
        <w:softHyphen/>
        <w:t>molja Robespierre a nemzetgyűlést homályos és általános frázisaival, és amikor végre befejezi a beszédét, a hallgatóság inkább kimerült, mint megfélemlített.</w:t>
      </w:r>
    </w:p>
    <w:p>
      <w:pPr>
        <w:pStyle w:val="Normal"/>
        <w:bidi w:val="0"/>
        <w:ind w:left="0" w:right="0" w:firstLine="216"/>
        <w:jc w:val="both"/>
        <w:rPr>
          <w:lang w:val="hu-HU"/>
        </w:rPr>
      </w:pPr>
      <w:r>
        <w:rPr>
          <w:b w:val="false"/>
          <w:i w:val="false"/>
          <w:sz w:val="22"/>
          <w:szCs w:val="22"/>
          <w:lang w:val="hu-HU"/>
        </w:rPr>
        <w:t>Egyetlen kéz sem mozdul tapsra. A helyzet bizonytalan. Csak a vita fogja eldönteni, hogy ez a nagy hallgatás Robes</w:t>
        <w:softHyphen/>
        <w:t>pierre diadalát vagy kudarcát jelenti-e?</w:t>
      </w:r>
    </w:p>
    <w:p>
      <w:pPr>
        <w:pStyle w:val="Normal"/>
        <w:bidi w:val="0"/>
        <w:ind w:left="0" w:right="0" w:firstLine="216"/>
        <w:jc w:val="both"/>
        <w:rPr>
          <w:lang w:val="hu-HU"/>
        </w:rPr>
      </w:pPr>
      <w:r>
        <w:rPr>
          <w:b w:val="false"/>
          <w:i w:val="false"/>
          <w:sz w:val="22"/>
          <w:szCs w:val="22"/>
          <w:lang w:val="hu-HU"/>
        </w:rPr>
        <w:t>Ekkor feláll Robespierre egyik kipróbált híve, és azt indít</w:t>
        <w:softHyphen/>
        <w:t>ványozza, hogy a konvent határozza el a beszéd kinyoma</w:t>
        <w:softHyphen/>
        <w:t>tását, s ezzel mintegy szentesítse azt. Senki sem emel szót ellene. Szolgalelkűen, gyáván és bizonyos fokig megkönnyebbülten egyezik bele a többség. A képviselők fellélegze</w:t>
        <w:softHyphen/>
        <w:t>nek, örülnek, hogy ma nem követelnek tőlük új fejeket, új letartóztatásokat, új, erélyesebb határozatokat. Ekkor, az utolsó pillanatban feláll az összeesküvők egyike, Bourdon de l'Oise -jogot szerzett arra, hogy nevét megjegyezze a tör</w:t>
        <w:softHyphen/>
        <w:t>ténelem -, és tiltakozik a beszéd kinyomatása ellen. Ez az egy hang felszabadítja a többit. A gyávák lassan összetömö</w:t>
        <w:softHyphen/>
        <w:t>rülnek, kétségbeesett bátorság tölti e1 őket. Egymás után szólalnak fel Robespierre ellen. Szemére vetik, hogy burkol</w:t>
        <w:softHyphen/>
        <w:t>tan nyilatkozik és fenyegetőzik. Felszólítják, hogy mondja meg végre nyíltan: kit gyanúsít, mit akar. Tizenöt perc alatt megváltozik a kép. Robespierre, a támadó, védekezésbe szorul. Enyhíti beszédét, ahelyett, hogy élezné, és kijelenti, hogy nem gyanúsított, nem vádolt senkit.</w:t>
      </w:r>
    </w:p>
    <w:p>
      <w:pPr>
        <w:pStyle w:val="Normal"/>
        <w:bidi w:val="0"/>
        <w:ind w:left="0" w:right="0" w:firstLine="216"/>
        <w:jc w:val="both"/>
        <w:rPr>
          <w:lang w:val="hu-HU"/>
        </w:rPr>
      </w:pPr>
      <w:r>
        <w:rPr>
          <w:b w:val="false"/>
          <w:i w:val="false"/>
          <w:sz w:val="22"/>
          <w:szCs w:val="22"/>
          <w:lang w:val="hu-HU"/>
        </w:rPr>
        <w:t>Erre a terem végéről felsivít egy hang, egy kis, jelentékte</w:t>
        <w:softHyphen/>
        <w:t>len képviselő hangja: „Et Fouché?" - Hát Fouchéval mi van? Végre kiejtették annak a nevét, akit Robespierre egy</w:t>
        <w:softHyphen/>
        <w:t>szer már megbélyegzett, mint az összeesküvés szervezőjét, a forradalom árulóját. Robespierre-nek most alkalma volna őt ledöfni, meg is kellene tennie. De sajátságos, érthetetlen módon kitérő választ ad : „Azzal az emberrel nem akarok most foglalkozni, nem hallgatok másra, csak kötelességem szavára."</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Robespierre e kitérő válasza olyan titok, amelyet magával vitt a sírba. Miért kíméli legádázabb ellenségét akkor, ami</w:t>
        <w:softHyphen/>
        <w:t>kor már érzi, hogy életről-halálról van szó? Miért nem sújt le rá, miért nem támadja meg az egyetlen távollevőt? Hiszen így megnyerné magának a többi képviselőt, akik mind félnek, és kétségtelenül kiszolgáltatnák Fouchét, hogy a maguk éle</w:t>
        <w:softHyphen/>
        <w:t>tét megmentsék.</w:t>
      </w:r>
    </w:p>
    <w:p>
      <w:pPr>
        <w:pStyle w:val="Normal"/>
        <w:bidi w:val="0"/>
        <w:jc w:val="both"/>
        <w:rPr>
          <w:lang w:val="hu-HU"/>
        </w:rPr>
      </w:pPr>
      <w:r>
        <w:rPr>
          <w:b w:val="false"/>
          <w:i w:val="false"/>
          <w:sz w:val="22"/>
          <w:szCs w:val="22"/>
          <w:lang w:val="hu-HU"/>
        </w:rPr>
        <w:t>Azon az estén - Saint Just állítása szerint - Fouché mégegyszer megpróbálta, hogy Robespierre-hez közeledjék. Nem lehet tudni, hogy így történt-e. Egyesek azt mondják, hogy látták egy padon egykori menyasszonya, Charlotte Robes</w:t>
        <w:softHyphen/>
        <w:t>pierre társaságában. Talán találkozót kért az öregedő Lány</w:t>
        <w:softHyphen/>
        <w:t>tól, és könyörgött neki, hogy szóljon bátyjánál egy jó szót az érdekében? Talán hajlandó lett volna összeesküvőtársait el</w:t>
        <w:softHyphen/>
        <w:t>árulni, hogy a maga életét megmentse? Vagy talán csak szín</w:t>
        <w:softHyphen/>
        <w:t>lelte a vezeklést és odaadást, hogy biztonságba ringassa Robespierre-t, és leplezze az összeesküvést? A ravasz intrikus</w:t>
        <w:softHyphen/>
        <w:t>tól kitelt, hogy ekkor is kettős játékot űzött. És az is megtör</w:t>
        <w:softHyphen/>
        <w:t>ténhetett, hogy Robespierre ilyen privát közbenjárásra hall</w:t>
        <w:softHyphen/>
        <w:t>gatott, amikor az utolsó pillanatban lefékezte haragját.</w:t>
      </w:r>
    </w:p>
    <w:p>
      <w:pPr>
        <w:pStyle w:val="Normal"/>
        <w:bidi w:val="0"/>
        <w:ind w:left="0" w:right="0" w:firstLine="216"/>
        <w:jc w:val="both"/>
        <w:rPr>
          <w:lang w:val="hu-HU"/>
        </w:rPr>
      </w:pPr>
      <w:r>
        <w:rPr>
          <w:b w:val="false"/>
          <w:i w:val="false"/>
          <w:sz w:val="22"/>
          <w:szCs w:val="22"/>
          <w:lang w:val="hu-HU"/>
        </w:rPr>
        <w:t>Biztosat nem tudunk. Robespierre alakját még ma, annyi év után is, titokzatos köd veszi körül, a történelem nem látja tisztán ezt a különös embert. Végső szándékait sem ismeri senki. Kérdés, hogy valóban a köztársaságért küzdött-e, vagy a diktatúrára tört? Talán meg akarta menteni a forradalmat, talán örökébe akart lépni, mint később Napóleon. Ki mond</w:t>
        <w:softHyphen/>
        <w:t>hatná meg, mire gondolt utolsó óráiban, a thermidor 8-ról 9-re virradó éjszakán?</w:t>
      </w:r>
    </w:p>
    <w:p>
      <w:pPr>
        <w:pStyle w:val="Normal"/>
        <w:bidi w:val="0"/>
        <w:ind w:left="0" w:right="0" w:firstLine="360"/>
        <w:jc w:val="both"/>
        <w:rPr>
          <w:lang w:val="hu-HU"/>
        </w:rPr>
      </w:pPr>
      <w:r>
        <w:rPr>
          <w:b w:val="false"/>
          <w:i w:val="false"/>
          <w:sz w:val="22"/>
          <w:szCs w:val="22"/>
          <w:lang w:val="hu-HU"/>
        </w:rPr>
        <w:t>Mert ez az utolsó éjszakája, ezen a fullasztóan tikkadt júliusi éjszakán dől el minden. A guillotine fenyegetően kísért a holdfényben, áldozatára vár. Vajon Tallien, Barras és Fou</w:t>
        <w:softHyphen/>
        <w:t>ché nyaka kerül holnap a kés alá, vagy, Robespierre feje fog legurulni? A hatszáz képviselő közül egyetlenegy sem alszik ezen az éjszakán. A pártok lázasan készülődnek a végső harcra. Robespierre a konvent üléséről egyenesen a jakobi</w:t>
        <w:softHyphen/>
        <w:t>nusokhoz rohan. Lobogó gyertyafénynél felháborodástól re</w:t>
        <w:softHyphen/>
        <w:t>megő hangon olvassa fel nekik azt a beszédét, ami az imént hatástalanul hangzott el a nemzetgyűlésen. Itt, a jakobinu</w:t>
        <w:softHyphen/>
        <w:t>sok közt, tomboló helyeslés fogadja, de ez az utolsó siker nem téveszti meg a rossz sejtelmektől gyötört Robespierre-t. Háromezer hívének hangos ünneplése közben kijelenti, hogy ez a beszéd a testamentuma. Ezalatt az adjutánsa, Saint Just keményen verekszik a Közjóléti Bizottságban Collot-val, Carnot-val és a többi összeesküvővel. Hajnalig vitatkoznak. Ugyanakkor a konvent folyosóin már fonják a hurkot Ro</w:t>
        <w:softHyphen/>
        <w:t>bespierre nyakára. Az éjszaka folyamán kétszer-háromszor megfordul a helyzet, hol Robespierre hívei az erősebbek, hol</w:t>
      </w:r>
    </w:p>
    <w:p>
      <w:pPr>
        <w:pStyle w:val="Normal"/>
        <w:bidi w:val="0"/>
        <w:ind w:left="0" w:right="72" w:hanging="0"/>
        <w:jc w:val="both"/>
        <w:rPr>
          <w:lang w:val="hu-HU"/>
        </w:rPr>
      </w:pPr>
      <w:r>
        <w:rPr>
          <w:b w:val="false"/>
          <w:i w:val="false"/>
          <w:sz w:val="22"/>
          <w:szCs w:val="22"/>
          <w:lang w:val="hu-HU"/>
        </w:rPr>
        <w:t>az összeesküvők. De hajnalra elkészül a szilárd paktum. Fouché ezen az éjszakán újra felbukkan, mert a sötétség, az intrikálás az eleme. Ólomszürke arca, amely a félelemtől még fakóbb, mint máskor, mindenütt ott kísért a félig megvilágí</w:t>
        <w:softHyphen/>
        <w:t>tott termekben. Suttog, hízeleg, fenyegetőzik, ígérget, nem nyugszik addig, míg össze nem kovácsolja a határozatot. Éjjel két órakor megegyeznek abban, hogy a közös ellenséget, Robespierre-t megsemmisítik. Csak most térhet nyugovóra Fouché.</w:t>
      </w:r>
    </w:p>
    <w:p>
      <w:pPr>
        <w:pStyle w:val="Normal"/>
        <w:bidi w:val="0"/>
        <w:rPr>
          <w:sz w:val="22"/>
          <w:szCs w:val="22"/>
          <w:lang w:val="hu-HU"/>
        </w:rPr>
      </w:pPr>
      <w:r>
        <w:rPr>
          <w:sz w:val="22"/>
          <w:szCs w:val="22"/>
          <w:lang w:val="hu-HU"/>
        </w:rPr>
      </w:r>
    </w:p>
    <w:p>
      <w:pPr>
        <w:pStyle w:val="Normal"/>
        <w:bidi w:val="0"/>
        <w:ind w:left="0" w:right="72" w:firstLine="144"/>
        <w:jc w:val="both"/>
        <w:rPr>
          <w:lang w:val="hu-HU"/>
        </w:rPr>
      </w:pPr>
      <w:r>
        <w:rPr>
          <w:b w:val="false"/>
          <w:i w:val="false"/>
          <w:sz w:val="22"/>
          <w:szCs w:val="22"/>
          <w:lang w:val="hu-HU"/>
        </w:rPr>
        <w:t>Joseph Fouché nem megy el a konvent thermidor 8-i ülésére sem. Nincs is rá szükség. Kitartó aknamunkája biz</w:t>
        <w:softHyphen/>
        <w:t>tosította a sikert. A többség végre megfogadta, hogy végez a nagyon is veszedelmes, nagyon is erős emberrel. Alig kezdi meg Robespierre kardhordozója, Saint Just a beszédjét, amelyben le akarta leplezni az összeesküvőket, Tallien máris a szavába vág, mert tegnap megállapodtak abban a taktiká</w:t>
        <w:softHyphen/>
        <w:t xml:space="preserve">ban, hogy sem Robespierre-t, sem Saint Just-öt nem engedik zavartalanul beszélni. Mindenáron meg kell akadályozni, hogy ez a két lendületes szónok megtartsa vádbeszédét. Az elnök ügyesen alkalmazza a taktikát, minduntalan </w:t>
      </w:r>
      <w:r>
        <w:rPr>
          <w:rFonts w:ascii="Garamond" w:hAnsi="Garamond"/>
          <w:b w:val="false"/>
          <w:i w:val="false"/>
          <w:sz w:val="22"/>
          <w:szCs w:val="22"/>
          <w:lang w:val="hu-HU"/>
        </w:rPr>
        <w:t xml:space="preserve">az </w:t>
      </w:r>
      <w:r>
        <w:rPr>
          <w:b w:val="false"/>
          <w:i w:val="false"/>
          <w:sz w:val="22"/>
          <w:szCs w:val="22"/>
          <w:lang w:val="hu-HU"/>
        </w:rPr>
        <w:t>össze</w:t>
        <w:softHyphen/>
        <w:t>esküvőknek adja meg a szót, ezek egymás után rohannak fel a szónoki emelvényre, és amikor Robespierre védekezni pró</w:t>
        <w:softHyphen/>
        <w:t>bál, olyan vihar keletkezik, hogy nem lehet érteni a hangját. Mindenki csapkod, dobol, üvöltözik, a hatszáz gyenge lélek eddig féken tartott gyávasága most kiadja minden, hetek, hónapok óta, összegyülemlett haragját és gyűlöletét az ellen az ember ellen, akitől külön-külön mind retteg. Este hat</w:t>
        <w:softHyphen/>
        <w:t>kor már vége van mindennek. Robespierre-t kiközösítették, és börtönbe vetették. Néhány barátja és azok az igazi forra</w:t>
        <w:softHyphen/>
        <w:t>dalmárok, akik a köztársaság szilárd és szenvedélyes lelkét látják benne, kiszabadítják, és elrejtik a városházán - de hiá</w:t>
        <w:softHyphen/>
        <w:t>ba. A konvent csapatai megostromolják a forradalom felleg</w:t>
        <w:softHyphen/>
        <w:t>várát, és éjjel két órakor Maximilien Robespierre, tegnap még Franciaország leghatalmasabb embere, huszonnégy órával azután, hogy Fouché és társai megpecsételték a meg</w:t>
        <w:softHyphen/>
        <w:t>semmisítésére kötött szerződést, vértől borítva, szétzúzott áll</w:t>
        <w:softHyphen/>
        <w:t>kapoccsal hever két széken a konvent előcsarnokában. Elej</w:t>
        <w:softHyphen/>
        <w:t>tették a nagy vadat, Fouché meg van mentve. Másnap dél</w:t>
        <w:softHyphen/>
        <w:t>után viszi már a recsegő targonca Robespierre-t a vesztő</w:t>
        <w:softHyphen/>
        <w:t>helyre. A terror véget ért, de a forradalom tüzes lelke is ki</w:t>
        <w:softHyphen/>
        <w:t>aludt, a hősi korszak lezárult. Most ütött az örökösök órája, a szerencselovagoké és haszonlesőké, a tábornokoké és banká</w:t>
        <w:softHyphen/>
        <w:t>roké, ütött a zsákmányra éhesek és az élelmesek órája, az új céh tagjaié. Most eljött - gondolták - Joseph Fouché órá</w:t>
        <w:softHyphen/>
        <w:t>ja is.</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Bámészkodó, ujjongó tömeg sorfala közt lassan döcög a kordé, amely Maximilien Robespierre-t és övéit a guillotine felé viszi. A Rue Saint-Honorén átmennek, azon a tragikus úton, amelyen XVI. Lajos, Danton, Desmoulins és_a többi áldozat búcsúzott a napvilágtól. Párizs örömmámorban úszik, az ablakokban és erkélyeken emberfejek ezrei, a ház</w:t>
        <w:softHyphen/>
        <w:t>tetőkön zászlók és színes rongyok hirdetik, hogy a nép ez</w:t>
        <w:softHyphen/>
        <w:t>úttal ismét népünnepélynek tartja a kivégzést. Amikor Ro</w:t>
        <w:softHyphen/>
        <w:t>bespierre feje lehull a kosárba, egyetlen eksztatikus öröm</w:t>
        <w:softHyphen/>
        <w:t>kiáltás tölti be az óriási teret. Az összeesküvők csodálkozva néznek egymásra: ez is lehetséges? Párizs megrészegül a bol</w:t>
        <w:softHyphen/>
        <w:t>dogságtól, amikor meghal az az ember, aki tegnap még a főváros és az egész ország bálványa volt? Csodálkozásuk még növekszik a konvent bejáratánál, ahol lelkes tömeg üdvözli őket, viharosan élteti a zsarnok megbuktatóit, a terror meg szüntetőit. Csodálkoznak. Mert amikor megbuktatták ezt a hatalmas embert, nem akartak mást, csak megszabadulni a kellemetlen erényhőstől, aki túlságosan szigorúan a körmükre nézett, aki minden visszaélést megtorolt - álmukban sem gondoltak azonban arra, hogy a guillotine-t ezentúl pihen</w:t>
        <w:softHyphen/>
        <w:t>tessék. De amikor látják, hogy a tömeges kivégzések meny</w:t>
        <w:softHyphen/>
        <w:t>nyire népszerűtlenné váltak, és mennyire megkedveltethetik magukat, ha magánbosszújukat utólag emberségességgel motiválják, gyorsan elhatározzák, hogy kihasználják a félre</w:t>
        <w:softHyphen/>
        <w:t>értést. Ettől kezdve folyton azt hangoztatják, hogy a forra</w:t>
        <w:softHyphen/>
        <w:t>dalom minden eddigi erőszakos tettének egyedül Robespierre volt az oka, míg ők, a többiek mindig elítélték kegyetlensé</w:t>
        <w:softHyphen/>
        <w:t>gét, a túlzásokat, és a szelídség apostolai voltak. Hazudhat</w:t>
        <w:softHyphen/>
        <w:t>nak bátran: aki a meszesgödörben fekszik, nem cáfolhat rájuk.</w:t>
      </w:r>
    </w:p>
    <w:p>
      <w:pPr>
        <w:pStyle w:val="Normal"/>
        <w:bidi w:val="0"/>
        <w:rPr>
          <w:lang w:val="hu-HU"/>
        </w:rPr>
      </w:pPr>
      <w:r>
        <w:rPr>
          <w:b w:val="false"/>
          <w:i w:val="false"/>
          <w:sz w:val="22"/>
          <w:szCs w:val="22"/>
          <w:lang w:val="hu-HU"/>
        </w:rPr>
        <w:t>Nem Robespierre kivégzése, hanem utódainak gyáva és hazug viselkedése az, amely thermidor g. napját történelmi fordulóponttá avatja. Mert eddig a napig a forradalom bát</w:t>
        <w:softHyphen/>
        <w:t>ran hangoztatta cselekedeteinek jogosságát, nyugodtan vál</w:t>
        <w:softHyphen/>
        <w:t>lalt minden felelősséget; ettől a naptól kezdve félénken beismeri, hogy jogtalan tettei is voltak, és vezetői kezdik meg</w:t>
        <w:softHyphen/>
        <w:t>tagadni. Márpedig minden szellemi irányzatnak, minden világnézetnek megtörik a belső ereje abban a pillanatban, amikor nem hisz már feltétlenül a maga igazában és csalha</w:t>
        <w:softHyphen/>
        <w:t xml:space="preserve">tatlanságában. Tallien, Barras, ennek a napnak szomorú győztesei, amikor a rágalom mocskát szórják </w:t>
      </w:r>
      <w:r>
        <w:rPr>
          <w:b w:val="false"/>
          <w:i/>
          <w:sz w:val="22"/>
          <w:szCs w:val="22"/>
          <w:lang w:val="hu-HU"/>
        </w:rPr>
        <w:t xml:space="preserve">nagy </w:t>
      </w:r>
      <w:r>
        <w:rPr>
          <w:b w:val="false"/>
          <w:i w:val="false"/>
          <w:sz w:val="22"/>
          <w:szCs w:val="22"/>
          <w:lang w:val="hu-HU"/>
        </w:rPr>
        <w:t>elődjeik, Danton és Robespierre sírjára, amikor aggodalmaskodva át</w:t>
        <w:softHyphen/>
        <w:t>telnek a jobboldal padsoraiba, a mérsékeltek közé, a köztár</w:t>
        <w:softHyphen/>
        <w:t>saság titkos ellenségei közé, nemcsak a történelmet és a for</w:t>
        <w:softHyphen/>
        <w:t>radalom szellemét árulják el, hanem önmagukat is.</w:t>
      </w:r>
    </w:p>
    <w:p>
      <w:pPr>
        <w:pStyle w:val="Normal"/>
        <w:bidi w:val="0"/>
        <w:ind w:left="0" w:right="0" w:firstLine="216"/>
        <w:jc w:val="both"/>
        <w:rPr>
          <w:lang w:val="hu-HU"/>
        </w:rPr>
      </w:pPr>
      <w:r>
        <w:rPr>
          <w:b w:val="false"/>
          <w:i w:val="false"/>
          <w:sz w:val="22"/>
          <w:szCs w:val="22"/>
          <w:lang w:val="hu-HU"/>
        </w:rPr>
        <w:t>Mindenki azt várja, hogy Fouché, az összeesküvők vezére, Robespierre legelkeseredettebb ellensége diadalmasan el</w:t>
        <w:softHyphen/>
        <w:t>foglalja majd köztük a maga helyét. Elvégre is őt üldözték eddig a legjobban, ő a „chef de la conspiration", minden joga megvan rá, hogy különösen pompás részt kapjon a zsákmányból. De különös dolog történik. Fouché nem kö</w:t>
        <w:softHyphen/>
        <w:t>veti a többiek példáját, nem ül a jobboldal padjaiba, hanem nyugodtan elfoglalja régi helyét a „hegyen", a radikálisok között, és mély hallgatásba burkolózik. Első ízben (bámula</w:t>
        <w:softHyphen/>
        <w:t>tos!) nem tart a többséggel.</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Sokan kérdezték akkor is, később is: miért viselkedett Fouché ilyen sajátosan. A felelet nagyon egyszerű: Fouché okosabb és messzebbre lát, mint társai, fölényes politikus el</w:t>
        <w:softHyphen/>
        <w:t>méje mélyebben látja a tényállást, mint Tallien és Barras, akik nem okosak, s csak a veszély kölcsönzött nekik rövid idő</w:t>
        <w:softHyphen/>
        <w:t>re erélyt. Az egykori fizikatanár ismeri a mozgatóerők törvé</w:t>
        <w:softHyphen/>
        <w:t>nyeit. Tudja: a hullám egy időre mozdulatlanná válhat, de azután mozdulnia kell, előre vagy visszafelé. Ha egyszer meg</w:t>
        <w:softHyphen/>
        <w:t>indul a reakció, ugyanúgy kicsap a medréből, mint azelőtt a forradalom, s éppúgy az erőszakhoz nyúl. Akkor, pedig fel</w:t>
        <w:softHyphen/>
        <w:t>tétlenül szétszakad ez a kapkodva megkötött szövetség, s ha a reakció győz, a forradalom minden élharcosa elveszett. Az új eszményekkel egyidejűleg megváltozik a tegnapi tettek értékelési skálája is; ami tegnap erénynek, kötelességteljesítésnek számított - például templomok kifosztása vagy ezer</w:t>
        <w:softHyphen/>
        <w:t>hatszáz ember lekartácsoltatása -, holnap szükségszerűen gyalázatos bűn lesz; a tegnapi vádlók holnap vádlottakká válnak, Fouchénak nem tiszta a lelkiismerete. Óvakodik at</w:t>
        <w:softHyphen/>
        <w:t>tól, hogy a többi thermidorista (ezt a nevet vették fel Ro</w:t>
        <w:softHyphen/>
        <w:t>bespierre megbuktatói; óriási tévedésébe essék, és a reakció szekerét tolja. Tudja, hogy az ilyen pálfordulás nem használ semmit. Ha a reakció megindul, mindnyájukat letapossa. Tehát csak okosságból és előrelátásból marad Fouché a bal</w:t>
        <w:softHyphen/>
        <w:t>oldalon, marad hű a radikálisokhoz, mert érzi: hamarosan a legbátrabbakat fogják torkon ragadni.</w:t>
      </w:r>
    </w:p>
    <w:p>
      <w:pPr>
        <w:pStyle w:val="Normal"/>
        <w:bidi w:val="0"/>
        <w:ind w:left="0" w:right="0" w:firstLine="216"/>
        <w:jc w:val="both"/>
        <w:rPr>
          <w:lang w:val="hu-HU"/>
        </w:rPr>
      </w:pPr>
      <w:r>
        <w:rPr>
          <w:b w:val="false"/>
          <w:i w:val="false"/>
          <w:sz w:val="22"/>
          <w:szCs w:val="22"/>
          <w:lang w:val="hu-HU"/>
        </w:rPr>
        <w:t>És kiderül, hogy igaza van. Hogy humánus érzelmeiket igazolják, és népszerűségre tegyenek szert, a thermidoristák feláldozzák a legenergikusabb prokonzulokat, kivégeztetik Fouquier-Tinville-t, Joseph Le Bont, az arrasi néptribunt, és Carrier-t, aki hatezer embert fojtatott bele a Loire vizébe. Azzal is kedveskednek a jobboldalnak, hogy visszahívják a konventbe a hetvenhárom száműzött girondistát, és csak ké</w:t>
        <w:softHyphen/>
        <w:t>sőn eszmélnek rá, hogy önmaguknak ástak vermet, amikor a reakciót többségre juttatták. Most már kénytelenek engedel</w:t>
        <w:softHyphen/>
        <w:t>mesen bevádolni azokat is, akik Robespierre ellen segítsé</w:t>
        <w:softHyphen/>
        <w:t>gükre voltak, Billaud-Varenne-t és Collot d'Herbois-t, Fou</w:t>
        <w:softHyphen/>
        <w:t>ché lyoni kollégáját. A tűz már Fouché kabátját perzseli. Most még sikerül megszabadulnia azáltal, hogy a lyoni ese</w:t>
        <w:softHyphen/>
        <w:t>mények bűnét gyáván Collot-ra hárítja, bár közösen írtak alá minden iratot. Éppily hazugul azt állítja, hogy túlságos engedékenységével vonta magára a zsarnok Robespierre ha</w:t>
        <w:softHyphen/>
        <w:t>ragját. Ezzel egy időre ravaszul félrevezeti a konventet. Meg</w:t>
        <w:softHyphen/>
        <w:t>maradhat a helyén, mialatt társa, Collot d'Herbois a „száraz guillotine"-ra kerül, a maláriás nyugat-indiai szigetekre, ahol néhány hónap múlva el is pusztul. De Fouché sokkal okosabb annál, hogy miután most elhárította a vészt, már biztonságban érezze magát. Ismeri a politikai szenvedélyek természetét, tudja, hogy a reakció mindaddig nem lakik jól emberekkel, míg ki nem törik a fogait; bosszúja nem nyugszik meg addig, amíg nem végez az utolsó jakobinussal és magával a köztársasággal is. Fouchét vérbűne elszakíthatat</w:t>
        <w:softHyphen/>
        <w:t>lanul a forradalomhoz köti; vele él, és vele bukik. Csak egy útját látja élete megmentésének: ha a kormány megbukik.</w:t>
      </w:r>
    </w:p>
    <w:p>
      <w:pPr>
        <w:pStyle w:val="Normal"/>
        <w:bidi w:val="0"/>
        <w:ind w:left="0" w:right="0" w:firstLine="144"/>
        <w:jc w:val="both"/>
        <w:rPr>
          <w:lang w:val="hu-HU"/>
        </w:rPr>
      </w:pPr>
      <w:r>
        <w:rPr>
          <w:b w:val="false"/>
          <w:i w:val="false"/>
          <w:sz w:val="22"/>
          <w:szCs w:val="22"/>
          <w:lang w:val="hu-HU"/>
        </w:rPr>
        <w:t>Élete ugyanolyan veszedelemben forog, mint hat hónappal ezelőtt; kétségbeesetten harcol az életéért, egymaga a túlerő ellen.</w:t>
      </w:r>
    </w:p>
    <w:p>
      <w:pPr>
        <w:pStyle w:val="Normal"/>
        <w:bidi w:val="0"/>
        <w:ind w:left="0" w:right="0" w:firstLine="216"/>
        <w:jc w:val="both"/>
        <w:rPr>
          <w:lang w:val="hu-HU"/>
        </w:rPr>
      </w:pPr>
      <w:r>
        <w:rPr>
          <w:b w:val="false"/>
          <w:i w:val="false"/>
          <w:sz w:val="22"/>
          <w:szCs w:val="22"/>
          <w:lang w:val="hu-HU"/>
        </w:rPr>
        <w:t>Valahányszor életéről és a hatalomról van szó, Fouché csodálatos erőkifejtésre képes. Látja, hogy törvényes eszkö</w:t>
        <w:softHyphen/>
        <w:t>zökkel nem lehet a konventet visszatartani az egykori terro</w:t>
        <w:softHyphen/>
        <w:t>risták üldözésétől, így tehát nem marad más hátra, mint az az eszköz, amely a forradalom alatt oly gyakran bevált: a terror. Annak idején, amikor a girondisták száműzését, majd a király elítélését akarták kierőszakolni, az utcát mozgósí</w:t>
        <w:softHyphen/>
        <w:t>tották a parlament ellen. A gyáva és óvatos képviselők meg</w:t>
        <w:softHyphen/>
        <w:t>riasztására - akkor még a konzervatív Joseph Fouché is közé</w:t>
        <w:softHyphen/>
        <w:t>jük tartozott! - felvonultatták a külvárosi munkásezredeket, és ezek a proletárcsapatok ellenállhatatlan lendülettel ki</w:t>
        <w:softHyphen/>
        <w:t>tűzték a városházára, és győzelemre juttatták a vörös zászlót. Miért ne lehetne újra összeszedni a forradalom régi gárdá</w:t>
        <w:softHyphen/>
        <w:t>ját, a Bastille megostromlóit, augusztus 10-e hőseit a meg</w:t>
        <w:softHyphen/>
        <w:t>gyávult konvent ellen, és az ő ökleikkel szétverni a többséget? Csak a felkeléstől, a proletárok elkeseredésétől való félelem tudná megfélemlíteni a thermidoristákat. Fouché elhatároz</w:t>
        <w:softHyphen/>
        <w:t>za, hogy fellázítja Párizs népét, a széles tömegeket, és ezeket veti be ellenségei, vádlói ellen.</w:t>
      </w:r>
    </w:p>
    <w:p>
      <w:pPr>
        <w:pStyle w:val="Normal"/>
        <w:bidi w:val="0"/>
        <w:ind w:left="0" w:right="0" w:firstLine="144"/>
        <w:jc w:val="both"/>
        <w:rPr>
          <w:lang w:val="hu-HU"/>
        </w:rPr>
      </w:pPr>
      <w:r>
        <w:rPr>
          <w:b w:val="false"/>
          <w:i w:val="false"/>
          <w:sz w:val="22"/>
          <w:szCs w:val="22"/>
          <w:lang w:val="hu-HU"/>
        </w:rPr>
        <w:t>Persze nem megy ki személyesen a külvárosba, hogy tüzes lázító beszédeket tartson, nem követi Marat példáját, aki élete kockáztatásával izgató röpiratokat osztogatott az utcán. Ennél Fouché sokkal óvatosabb. Nem szeret nyíltan kiállni, nem akarja vállalni a felelősséget. A mindenkit magával ra</w:t>
        <w:softHyphen/>
        <w:t>gadó beszéd nem az ő mestersége, jobban ért a sugdosáshoz és intrikához, a mások háta mögött megbújáshoz. Mint min</w:t>
        <w:softHyphen/>
        <w:t>dig, most is talál egy alkalmas embert, aki helyette cselekszik, bátran, határozottan, és ugyanakkor eltakarja.</w:t>
      </w:r>
    </w:p>
    <w:p>
      <w:pPr>
        <w:pStyle w:val="Normal"/>
        <w:bidi w:val="0"/>
        <w:ind w:left="0" w:right="0" w:firstLine="144"/>
        <w:jc w:val="both"/>
        <w:rPr>
          <w:lang w:val="hu-HU"/>
        </w:rPr>
      </w:pPr>
      <w:r>
        <w:rPr>
          <w:b w:val="false"/>
          <w:i w:val="false"/>
          <w:sz w:val="22"/>
          <w:szCs w:val="22"/>
          <w:lang w:val="hu-HU"/>
        </w:rPr>
        <w:t>Akkoriban egy becsületes, szenvedélyes forradalmár bo</w:t>
        <w:softHyphen/>
        <w:t>lyong elnyomottan, kiközösítetten Párizsban, Francois Ba</w:t>
        <w:softHyphen/>
        <w:t>beuf, aki Gracchus Babeufnek nevezi magát. Értelmi ké</w:t>
        <w:softHyphen/>
        <w:t>pességei közepesek, de a szíve tele áradó lelkesedéssel. Ala</w:t>
        <w:softHyphen/>
        <w:t>csony sorból származó proletár, földmérő, könyvnyomdász, csak kevés primitív eszméje van, de ezeken szenvedéllyel csügg, republikánus szocialista, meggyőződése sziklaszilárd. A polgári republikánus vezérek és maga Robespierre is óva</w:t>
        <w:softHyphen/>
        <w:t>tosan félretolták Marat szocialista eszméit, amelyek az egyen</w:t>
        <w:softHyphen/>
        <w:t>lőséget vagyoni térre is ki akarták terjeszteni. A vezérek in</w:t>
        <w:softHyphen/>
        <w:t>kább nagyon sokat szónokoltak a szabadságról, a testvéri</w:t>
        <w:softHyphen/>
        <w:t>ségről is, de keveset az egyenlőségről, amennyiben a vagyoni egyenlőséget értették rajta. Babeuf magáévá tette Marat félig eltaposott gondolatait, lelkesedésével felszította, és lo</w:t>
        <w:softHyphen/>
        <w:t>bogó fáklya gyanánt körülhordozta Párizs proletár kerületei</w:t>
        <w:softHyphen/>
        <w:t>ben. Ez a láng hirtelen fellobbanhat, néhány óra alatt el</w:t>
        <w:softHyphen/>
        <w:t>emésztheti egész Párizst, egész Franciaországot, mert a nép lassanként ráeszmélt, hogy a thermidoristák a maguk érde</w:t>
        <w:softHyphen/>
        <w:t>kében elárulták a tömegek, a proletariátus forradalmát. Fouché e mögé a Gracchus mögé áll. Nem érintkezik vele nyíltan, de titokban ráveszi, hogy agitáljon a nép között, hogy röpiratokat szerkesszen. Fouché maga korrigálja a röp</w:t>
        <w:softHyphen/>
        <w:t>iratok kefelevonatait. Azt gondolja, hogy a gyáva konvent csak akkor tér észre, ha felvonulnak a munkások, ha újra megindulnak vasdorongokkal, dobszóval a külvárosok. Csak terrorral, csak félelemmel és megfélemlítéssel lehet megmen</w:t>
        <w:softHyphen/>
        <w:t>teni a köztársaságot, csak baloldalról jövő energikus lökéssel lehet kiegyenlíteni ezt a veszélyes jobbra hajlást. Ehhez a vakmerő, valóban életveszélyes támadáshoz kitűnő szolgá</w:t>
        <w:softHyphen/>
        <w:t>latot tesz faltörő kosként ez a tisztességes, tiszta, jóhiszemű, őszinte ember; széles proletár háta mögött jól meg lehet bújni. Babeuf viszont, aki néptribunnak és Gracchusnak ne</w:t>
        <w:softHyphen/>
        <w:t>vezi magát, nagy megtiszteltetésnek veszi, hogy Fouché, a híres képviselő közügyekben vele tanácskozik. Igen, Fouché az utolsó becsületes republikánus - gondolja Babeuf -, aki most is a hegypárt padjaiban ül, nem keresi a jeunesse dorée és a hadseregszállítók barátságát, mint a többi. Babeuf en</w:t>
        <w:softHyphen/>
        <w:t>gedelmesen fogadja a tanácsokat, nem látja a kezet, amely előretaszítja. Megindítja a rohamot Tallien, a thermidoris</w:t>
        <w:softHyphen/>
        <w:t>ták és a kormány ellen.</w:t>
      </w:r>
    </w:p>
    <w:p>
      <w:pPr>
        <w:pStyle w:val="Normal"/>
        <w:bidi w:val="0"/>
        <w:ind w:left="0" w:right="0" w:firstLine="216"/>
        <w:jc w:val="both"/>
        <w:rPr>
          <w:lang w:val="hu-HU"/>
        </w:rPr>
      </w:pPr>
      <w:r>
        <w:rPr>
          <w:b w:val="false"/>
          <w:i w:val="false"/>
          <w:sz w:val="22"/>
          <w:szCs w:val="22"/>
          <w:lang w:val="hu-HU"/>
        </w:rPr>
        <w:t>De Fouché csak ezt az egyszerű, egyenes gondolkodású embert tudja megtéveszteni. A kormány átlát a szitán, és Tallien nyílt ülésen megvádolja Fouchét azzal, hogy ő áll Babeuf háta mögött. Fouché felpattan a helyéről, és mint mindig, habozás nélkül megtagadja szövetségesét, éppen úgy, mint a jakobinusoknál Chaumette-et és a lyoni száma</w:t>
        <w:softHyphen/>
        <w:t>dásnál Collot-t. Nem, alig ismeri Babeuföt, elítéli túlzásait, semmi köze hozzá. Az történik, ami máskor. Fouché vissza</w:t>
        <w:softHyphen/>
        <w:t>vonul, és a harcos, akit ő küldött előre, lakol. Babeuföt el</w:t>
        <w:softHyphen/>
        <w:t>fogják, és nemsokára egy kaszárnya udvarán főbe lövik. Fouché szavaiért és politikájáért mindig más ember fizet a vérével.</w:t>
      </w:r>
    </w:p>
    <w:p>
      <w:pPr>
        <w:pStyle w:val="Normal"/>
        <w:bidi w:val="0"/>
        <w:ind w:left="0" w:right="0" w:firstLine="216"/>
        <w:jc w:val="both"/>
        <w:rPr>
          <w:lang w:val="hu-HU"/>
        </w:rPr>
      </w:pPr>
      <w:r>
        <w:rPr>
          <w:b w:val="false"/>
          <w:i w:val="false"/>
          <w:sz w:val="22"/>
          <w:szCs w:val="22"/>
          <w:lang w:val="hu-HU"/>
        </w:rPr>
        <w:t>Tehát Fouchénak ez a merész terve nem sikerült, csak azt érte el vele, hogy ismét magára terelte a figyelmet, ez, pedig nem jó, mert az emberek emlékezőtehetsége felfrissül, mind sűrűbben kezdik emlegetni Lyont és a brotteaux-i vérmezeit. A reakció most már kettőzött energiával gyűjti a vidéki vád</w:t>
        <w:softHyphen/>
        <w:t>lókat Fouché ellen. Alig verte vissza nagy nehezen a Lyonia</w:t>
        <w:softHyphen/>
        <w:t>kat, Nevers és Clamecy lakosai vonulnak fel ellene. A kon</w:t>
        <w:softHyphen/>
        <w:t>ventben mind hangosabban terrorizmussal vádolják Fouchét. Ravaszul, energikusan védekezik, és nem is sikertelenül. Még ellenfele, Tallien is azon fáradozik, hogy védelmébe vegye, mert őt magát is aggasztja már a reakció felülkerekedése, és félteni kezdi a fejét. De már késő: 1795. thermidor 22-én, egy évvel és tizenkét nappal Robespierre bukása után a konvent hosszú vita után vád alá helyezi Fouchét terrorisztikus csele</w:t>
        <w:softHyphen/>
        <w:t>kedetei miatt. Thermidor 23-án a letartóztatását is elhatá</w:t>
        <w:softHyphen/>
        <w:t>rozzák. Miként Danton árnyéka Robespierre után, úgy nyúl Robespierre keze Fouché után a sírból.</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De most már a forradalom negyedik évének thermidorját írják - ezt jól számította ki ez az okos politikus -, és nem a harmadikat. 1793-ban a vád egyértelmű volt a letartóztatási paranccsal, a letartóztatás a halállal. Akit este bevittek a Conciergerie-be, azt másnap kihallgatták, és délután már a kordéra ültették. 1794-ben azonban már nem a „megvesz</w:t>
        <w:softHyphen/>
        <w:t>tegethetetlen" tartja kezében a törvényszék gyeplőit, a tör</w:t>
        <w:softHyphen/>
        <w:t>vények meglazultak. Ügyes ember most már kibújhatik ré</w:t>
        <w:softHyphen/>
        <w:t>seiken. És Fouché nem volna Fouché, ha ő, aki oly sokszor forgott veszélyben, fennakadna a már laza hálóban. Min</w:t>
        <w:softHyphen/>
        <w:t>denféle trükkel és kibúvóval eléri, hogy elhalasztják a letar</w:t>
        <w:softHyphen/>
        <w:t>tóztatását. Időt nyer, hogy válaszoljon, hogy igazolja csele</w:t>
        <w:softHyphen/>
        <w:t>kedeteit, és az idő akkor minden másnál többet ért. Eltűnni a sötétben, míg elfelejtkeznek róla, csendben meglapulni, míg a többiek ordítoznak - s akkor átnéznek a feje felett. Követni kell Sieyés híres receptjét; ő végigülte a konvent gyűléseit a terror minden évén keresztül, anélkül, hogy egyet</w:t>
        <w:softHyphen/>
        <w:t>lenegyszer is kinyitotta volna a száját; amikor később meg</w:t>
        <w:softHyphen/>
        <w:t>kérdezték, hogy mit csinált egész idő alatt, mosolyogva ezt a zseniális választ adta: „j'ai vécu" - éltem! Mint némely állat, Fouché is halottnak tetteti magát, hogy agyon ne üssék. Csak ezt a rövid átmeneti időt kell kibírni, akkor meg van mentve! A kitűnő kopó pompás szaglásával megérzi, hogy ennek a konventnek a dicsősége és ereje már csak néhány hétig, legfeljebb néhány hónapig tarthat.</w:t>
      </w:r>
    </w:p>
    <w:p>
      <w:pPr>
        <w:pStyle w:val="Normal"/>
        <w:bidi w:val="0"/>
        <w:ind w:left="0" w:right="0" w:firstLine="216"/>
        <w:jc w:val="both"/>
        <w:rPr>
          <w:lang w:val="hu-HU"/>
        </w:rPr>
      </w:pPr>
      <w:r>
        <w:rPr>
          <w:b w:val="false"/>
          <w:i w:val="false"/>
          <w:sz w:val="22"/>
          <w:szCs w:val="22"/>
          <w:lang w:val="hu-HU"/>
        </w:rPr>
        <w:t>Így Fouché megmenti az, életét, ami nagy szó abban az időben. Persze csak-a puszta életét mentheti meg, nem a hírnevét és állását. Az új országgyűlésbe már nem választják meg. Hiába a nagy erőfeszítés, hiába a sok ravaszkodás, szenvedély, merészség és árulás: csak a puszta életét mentette meg. Már nem Nantes képviselője, még szemináriumi tanító sem, csak egy elfeledett, vagyontalan, szánalmas, lenézett, levitézlett kalandor, aki meghúzódik a homályban. A kö</w:t>
        <w:softHyphen/>
        <w:t>vetkező három év alatt Franciaországban senki sem ejti ki Joseph Fouché nevét.</w:t>
      </w:r>
    </w:p>
    <w:p>
      <w:pPr>
        <w:pStyle w:val="Normal"/>
        <w:bidi w:val="0"/>
        <w:spacing w:before="396" w:after="0"/>
        <w:jc w:val="center"/>
        <w:rPr>
          <w:sz w:val="22"/>
          <w:szCs w:val="22"/>
          <w:lang w:val="hu-HU"/>
        </w:rPr>
      </w:pPr>
      <w:r>
        <w:rPr>
          <w:sz w:val="22"/>
          <w:szCs w:val="22"/>
          <w:lang w:val="hu-HU"/>
        </w:rPr>
      </w:r>
    </w:p>
    <w:p>
      <w:pPr>
        <w:pStyle w:val="Normal"/>
        <w:bidi w:val="0"/>
        <w:spacing w:before="396" w:after="0"/>
        <w:jc w:val="center"/>
        <w:rPr>
          <w:sz w:val="22"/>
          <w:szCs w:val="22"/>
          <w:lang w:val="hu-HU"/>
        </w:rPr>
      </w:pPr>
      <w:r>
        <w:rPr>
          <w:sz w:val="22"/>
          <w:szCs w:val="22"/>
          <w:lang w:val="hu-HU"/>
        </w:rPr>
      </w:r>
    </w:p>
    <w:p>
      <w:pPr>
        <w:pStyle w:val="Normal"/>
        <w:bidi w:val="0"/>
        <w:spacing w:before="396" w:after="0"/>
        <w:jc w:val="center"/>
        <w:rPr>
          <w:sz w:val="22"/>
          <w:szCs w:val="22"/>
          <w:lang w:val="hu-HU"/>
        </w:rPr>
      </w:pPr>
      <w:r>
        <w:rPr>
          <w:sz w:val="22"/>
          <w:szCs w:val="22"/>
          <w:lang w:val="hu-HU"/>
        </w:rPr>
      </w:r>
    </w:p>
    <w:p>
      <w:pPr>
        <w:pStyle w:val="Normal"/>
        <w:bidi w:val="0"/>
        <w:spacing w:before="396" w:after="0"/>
        <w:jc w:val="center"/>
        <w:rPr>
          <w:sz w:val="22"/>
          <w:szCs w:val="22"/>
          <w:lang w:val="hu-HU"/>
        </w:rPr>
      </w:pPr>
      <w:r>
        <w:rPr>
          <w:sz w:val="22"/>
          <w:szCs w:val="22"/>
          <w:lang w:val="hu-HU"/>
        </w:rPr>
      </w:r>
    </w:p>
    <w:p>
      <w:pPr>
        <w:pStyle w:val="Normal"/>
        <w:bidi w:val="0"/>
        <w:spacing w:before="396" w:after="0"/>
        <w:jc w:val="center"/>
        <w:rPr>
          <w:sz w:val="22"/>
          <w:szCs w:val="22"/>
          <w:lang w:val="hu-HU"/>
        </w:rPr>
      </w:pPr>
      <w:r>
        <w:rPr>
          <w:sz w:val="22"/>
          <w:szCs w:val="22"/>
          <w:lang w:val="hu-HU"/>
        </w:rPr>
      </w:r>
    </w:p>
    <w:p>
      <w:pPr>
        <w:pStyle w:val="Normal"/>
        <w:bidi w:val="0"/>
        <w:spacing w:before="396" w:after="0"/>
        <w:jc w:val="center"/>
        <w:rPr>
          <w:sz w:val="22"/>
          <w:szCs w:val="22"/>
          <w:lang w:val="hu-HU"/>
        </w:rPr>
      </w:pPr>
      <w:r>
        <w:rPr>
          <w:sz w:val="22"/>
          <w:szCs w:val="22"/>
          <w:lang w:val="hu-HU"/>
        </w:rPr>
      </w:r>
    </w:p>
    <w:p>
      <w:pPr>
        <w:pStyle w:val="Normal"/>
        <w:bidi w:val="0"/>
        <w:spacing w:before="396" w:after="0"/>
        <w:jc w:val="center"/>
        <w:rPr>
          <w:sz w:val="22"/>
          <w:szCs w:val="22"/>
          <w:lang w:val="hu-HU"/>
        </w:rPr>
      </w:pPr>
      <w:r>
        <w:rPr>
          <w:sz w:val="22"/>
          <w:szCs w:val="22"/>
          <w:lang w:val="hu-HU"/>
        </w:rPr>
      </w:r>
    </w:p>
    <w:p>
      <w:pPr>
        <w:pStyle w:val="Normal"/>
        <w:bidi w:val="0"/>
        <w:spacing w:before="396" w:after="0"/>
        <w:jc w:val="center"/>
        <w:rPr>
          <w:sz w:val="22"/>
          <w:szCs w:val="22"/>
          <w:lang w:val="hu-HU"/>
        </w:rPr>
      </w:pPr>
      <w:r>
        <w:rPr>
          <w:sz w:val="22"/>
          <w:szCs w:val="22"/>
          <w:lang w:val="hu-HU"/>
        </w:rPr>
      </w:r>
    </w:p>
    <w:p>
      <w:pPr>
        <w:pStyle w:val="Normal"/>
        <w:bidi w:val="0"/>
        <w:spacing w:before="396" w:after="0"/>
        <w:jc w:val="center"/>
        <w:rPr>
          <w:sz w:val="22"/>
          <w:szCs w:val="22"/>
          <w:lang w:val="hu-HU"/>
        </w:rPr>
      </w:pPr>
      <w:r>
        <w:rPr>
          <w:sz w:val="22"/>
          <w:szCs w:val="22"/>
          <w:lang w:val="hu-HU"/>
        </w:rPr>
      </w:r>
    </w:p>
    <w:p>
      <w:pPr>
        <w:pStyle w:val="Normal"/>
        <w:bidi w:val="0"/>
        <w:spacing w:before="396" w:after="0"/>
        <w:jc w:val="center"/>
        <w:rPr>
          <w:sz w:val="22"/>
          <w:szCs w:val="22"/>
          <w:lang w:val="hu-HU"/>
        </w:rPr>
      </w:pPr>
      <w:r>
        <w:rPr>
          <w:sz w:val="22"/>
          <w:szCs w:val="22"/>
          <w:lang w:val="hu-HU"/>
        </w:rPr>
      </w:r>
    </w:p>
    <w:p>
      <w:pPr>
        <w:pStyle w:val="Normal"/>
        <w:bidi w:val="0"/>
        <w:spacing w:before="396" w:after="0"/>
        <w:jc w:val="center"/>
        <w:rPr>
          <w:sz w:val="22"/>
          <w:szCs w:val="22"/>
          <w:lang w:val="hu-HU"/>
        </w:rPr>
      </w:pPr>
      <w:r>
        <w:rPr>
          <w:sz w:val="22"/>
          <w:szCs w:val="22"/>
          <w:lang w:val="hu-HU"/>
        </w:rPr>
      </w:r>
    </w:p>
    <w:p>
      <w:pPr>
        <w:pStyle w:val="Normal"/>
        <w:bidi w:val="0"/>
        <w:spacing w:before="396" w:after="0"/>
        <w:jc w:val="center"/>
        <w:rPr>
          <w:lang w:val="hu-HU"/>
        </w:rPr>
      </w:pPr>
      <w:r>
        <w:rPr>
          <w:b/>
          <w:bCs/>
          <w:i w:val="false"/>
          <w:lang w:val="hu-HU"/>
        </w:rPr>
        <w:t>NEGYEDIK FEJEZET</w:t>
      </w:r>
    </w:p>
    <w:p>
      <w:pPr>
        <w:pStyle w:val="Normal"/>
        <w:bidi w:val="0"/>
        <w:rPr>
          <w:b/>
          <w:b/>
          <w:bCs/>
          <w:lang w:val="hu-HU"/>
        </w:rPr>
      </w:pPr>
      <w:r>
        <w:rPr>
          <w:b/>
          <w:bCs/>
          <w:lang w:val="hu-HU"/>
        </w:rPr>
      </w:r>
    </w:p>
    <w:p>
      <w:pPr>
        <w:pStyle w:val="Normal"/>
        <w:bidi w:val="0"/>
        <w:jc w:val="center"/>
        <w:rPr>
          <w:lang w:val="hu-HU"/>
        </w:rPr>
      </w:pPr>
      <w:r>
        <w:rPr>
          <w:b/>
          <w:bCs/>
          <w:i w:val="false"/>
          <w:lang w:val="hu-HU"/>
        </w:rPr>
        <w:t xml:space="preserve">A DIREKTÓRIUM </w:t>
      </w:r>
      <w:r>
        <w:rPr>
          <w:rFonts w:ascii="Garamond" w:hAnsi="Garamond"/>
          <w:b/>
          <w:bCs/>
          <w:i w:val="false"/>
          <w:lang w:val="hu-HU"/>
        </w:rPr>
        <w:t xml:space="preserve">ÉS </w:t>
      </w:r>
      <w:r>
        <w:rPr>
          <w:b/>
          <w:bCs/>
          <w:i w:val="false"/>
          <w:lang w:val="hu-HU"/>
        </w:rPr>
        <w:t>A KONZULÁTUS MINISZTERE</w:t>
      </w:r>
    </w:p>
    <w:p>
      <w:pPr>
        <w:pStyle w:val="Normal"/>
        <w:bidi w:val="0"/>
        <w:spacing w:lineRule="atLeast" w:line="348"/>
        <w:jc w:val="center"/>
        <w:rPr>
          <w:lang w:val="hu-HU"/>
        </w:rPr>
      </w:pPr>
      <w:r>
        <w:rPr>
          <w:rFonts w:ascii="Garamond" w:hAnsi="Garamond"/>
          <w:b/>
          <w:bCs/>
          <w:i w:val="false"/>
          <w:lang w:val="hu-HU"/>
        </w:rPr>
        <w:t>1799-I802</w:t>
      </w:r>
    </w:p>
    <w:p>
      <w:pPr>
        <w:pStyle w:val="Normal"/>
        <w:bidi w:val="0"/>
        <w:spacing w:before="828" w:after="0"/>
        <w:ind w:left="0" w:right="72" w:firstLine="216"/>
        <w:jc w:val="both"/>
        <w:rPr>
          <w:lang w:val="hu-HU"/>
        </w:rPr>
      </w:pPr>
      <w:r>
        <w:rPr>
          <w:b w:val="false"/>
          <w:i w:val="false"/>
          <w:sz w:val="22"/>
          <w:szCs w:val="22"/>
          <w:lang w:val="hu-HU"/>
        </w:rPr>
        <w:t>Miért nem akadt még költő, aki megírja a száműzetés himnuszát, ezét a jellemformáló erőét, amely a bukásban felemeli az embert, a magányjeges hidegében új, más csata</w:t>
        <w:softHyphen/>
        <w:t>sorba gyűjti a lélek megrendült erőit? Aki eddig a száműze</w:t>
        <w:softHyphen/>
        <w:t>tésről beszélt, csak vádolni tudott, csak életpályájának meg</w:t>
        <w:softHyphen/>
        <w:t>akasztását, kárbaveszett időt látott benne, kegyetlen félbe</w:t>
        <w:softHyphen/>
        <w:t>szakítást. Pedig az élet ritmusa megköveteli az ilyen kény</w:t>
        <w:softHyphen/>
        <w:t>szerű cezúrákat. Csak az ismeri az élet teljességét, aki időnként lebukik a mélységbe. Az a felpattanás, amely utána következik, az ad csak az embernek igazi erőt és lendületet.</w:t>
      </w:r>
    </w:p>
    <w:p>
      <w:pPr>
        <w:pStyle w:val="Normal"/>
        <w:bidi w:val="0"/>
        <w:ind w:left="0" w:right="72" w:firstLine="216"/>
        <w:jc w:val="both"/>
        <w:rPr>
          <w:lang w:val="hu-HU"/>
        </w:rPr>
      </w:pPr>
      <w:r>
        <w:rPr>
          <w:b w:val="false"/>
          <w:i w:val="false"/>
          <w:sz w:val="22"/>
          <w:szCs w:val="22"/>
          <w:lang w:val="hu-HU"/>
        </w:rPr>
        <w:t>Az alkotó zseninek van leginkább szüksége ilyen időnkénti kényszerű magányra, hogy a kétségbeesés mélyéből és a ki</w:t>
        <w:softHyphen/>
        <w:t>tagadottság messzeségéből mérje fel valódi feladatainak horizontját és magasságát. Az emberiség legjelentősebb kinyi</w:t>
        <w:softHyphen/>
        <w:t>latkoztatásai a száműzetésből indultak ki, a nagy vallásala</w:t>
        <w:softHyphen/>
        <w:t>pítók: Mózes, Krisztus, Mohamed, Buddha mind félrevo</w:t>
        <w:softHyphen/>
        <w:t>nultak a sivatag csöndjébe és magányába, mielőtt üzenetei</w:t>
        <w:softHyphen/>
        <w:t>ket világgá küldték. Milton vaksága, Beethoven süketsége, Dosztojevszkij fogsága, Cervantes börtöne, Luther wartburgi fogsága, Dante száműzetése, Nietzsche önkéntes emigrációja az Engadin fagyos zónáira, mindez nem véletlen; a zsenik első, titkos törvénye érvényesül itt a józan, éber akarattal szemben.</w:t>
      </w:r>
    </w:p>
    <w:p>
      <w:pPr>
        <w:pStyle w:val="Normal"/>
        <w:bidi w:val="0"/>
        <w:ind w:left="0" w:right="72" w:firstLine="216"/>
        <w:jc w:val="both"/>
        <w:rPr>
          <w:lang w:val="hu-HU"/>
        </w:rPr>
      </w:pPr>
      <w:r>
        <w:rPr>
          <w:b w:val="false"/>
          <w:i w:val="false"/>
          <w:sz w:val="22"/>
          <w:szCs w:val="22"/>
          <w:lang w:val="hu-HU"/>
        </w:rPr>
        <w:t>De még alantasabb régiókban, a földi világban, a politi</w:t>
        <w:softHyphen/>
        <w:t>kusok világában is nagyon hasznos a rövidebb-hosszabbidőre való félrevonulás, élesebbé teszi az államférfiú szemét és biz</w:t>
        <w:softHyphen/>
        <w:t>tosabbá a politikai erők játékának áttekintését, kiszámítását. Nem érhet valakit, pályáján nagyobb szerencse, mint az, hogy egy időre megszakítják előrehaladását. Mert aki mindig csak felülről nézi a világot, az uralom felhőiből, a hatalom elefántcsonttornyából, csupán az alávetettek veszélyes szol</w:t>
        <w:softHyphen/>
        <w:t>gálatkészségét, hízelgő mosolyát láthatja; aki mindig a kezé</w:t>
        <w:softHyphen/>
        <w:t>ben tartja a mérleget, félreismeri saját súlyát. A művészt, a hadvezért, a hatalom emberét valósággal demoralizálja az, hogy minden kívánsága teljesül és minden terve sikerül. A művésznek kell a bukás is, hogy meg tudja ítélni a maga kapcsolatát művéhez; a hadvezér csupán a kudarcból ismeri fel hibáit; az államférfi csak akkor tudja áttekinteni valóban a politikai helyzetet, ha kegyvesztetté válik. Szüntelen gaz</w:t>
        <w:softHyphen/>
        <w:t>dagság elpuhítja, örökös siker eltompítja az embert. A meg</w:t>
        <w:softHyphen/>
        <w:t>szakítás új lendületet ad a ritmusnak, működésbe hozza az alkotóerő rugóit. Balsors nélkül nem tudunk mélyen látni és messzire látni; balsors nélkül nem érzékeljük a valóságot. Minden száműzetés inaskodás és tanulás. Meg kell szenvedni a tanulásért. Ez a szenvedés megkeményíti a gyengét, a této</w:t>
        <w:softHyphen/>
        <w:t>vázót határozottá teszi, az erőset még erősebbé. Az igazán erős számára a száműzés sohasem erői csökkenését, hanem fokozását jelenti.</w:t>
      </w:r>
    </w:p>
    <w:p>
      <w:pPr>
        <w:pStyle w:val="Normal"/>
        <w:bidi w:val="0"/>
        <w:ind w:left="0" w:right="0" w:firstLine="144"/>
        <w:jc w:val="both"/>
        <w:rPr>
          <w:lang w:val="hu-HU"/>
        </w:rPr>
      </w:pPr>
      <w:r>
        <w:rPr>
          <w:b w:val="false"/>
          <w:i w:val="false"/>
          <w:sz w:val="22"/>
          <w:szCs w:val="22"/>
          <w:lang w:val="hu-HU"/>
        </w:rPr>
        <w:t>Fouché száműzetése több mint három évig tartott, és ezt a hosszú időt a legbarátságtalanabb szigeten - szegénységben - töltötte. Az egykori prokonzul, a forradalom irányítója a hatalom legmagasabb lépcsőfokáról olyan mélységbe zuhan, hogy nyomtalanul eltűnik a sárban. Az egyetlen ember, aki akkoriban látja - Barras -, szívfacsaró képet fest arról a szá</w:t>
        <w:softHyphen/>
        <w:t>nalmas padlásszobáról, arról a barlangról, ahol volt képvi</w:t>
        <w:softHyphen/>
        <w:t>selőtársa meghúzódik csúnya feleségével és két vörös hajú, be</w:t>
        <w:softHyphen/>
        <w:t>teges, különlegesen csúnya, albínó gyermekével együtt. Az ötödik emelet és a háztető közt, piszkos, dohos, fülledt leve</w:t>
        <w:softHyphen/>
        <w:t>gőjű odúban rejtőzik ez a bukott ember, akitől nemrég még tízezrek reszkettek, és aki nemsokára Otranto hercege lesz, és Európa hajójának kormányánál áll majd. Egyelőre azon</w:t>
        <w:softHyphen/>
        <w:t>ban még nem tudja, miből fogja a nyomorúságos padlásszoba bérét kifizetni, miből szerez tejet gyermekeinek, és hogyan védi meg ezt a nyomorúságos életét számtalan láthatatlan ellenségével, a lyoni bosszúállókkal szemben.</w:t>
      </w:r>
    </w:p>
    <w:p>
      <w:pPr>
        <w:pStyle w:val="Normal"/>
        <w:bidi w:val="0"/>
        <w:ind w:left="0" w:right="0" w:firstLine="144"/>
        <w:jc w:val="both"/>
        <w:rPr>
          <w:lang w:val="hu-HU"/>
        </w:rPr>
      </w:pPr>
      <w:r>
        <w:rPr>
          <w:b w:val="false"/>
          <w:i w:val="false"/>
          <w:sz w:val="22"/>
          <w:szCs w:val="22"/>
          <w:lang w:val="hu-HU"/>
        </w:rPr>
        <w:t>Senki sem tudja pontosan megmondani, miből élt Fouché ezekben a nyomorúságos években. Még leglelkiismeretesebb, leghívebb biográfusa, Madelin sem tud erre a kérdésre fele</w:t>
        <w:softHyphen/>
        <w:t>letet adni. Képviselői fizetését beszüntették, családi vagyonát elvesztette a San Domingó-i felkelésnél, állást nem tud kapni, senki sem meri a „lyoni tűzmestert" alkalmazni vagy foglal</w:t>
        <w:softHyphen/>
        <w:t>koztatni, minden barátja elhagyta, mindenki kerüli. Állító</w:t>
        <w:softHyphen/>
        <w:t>lag a legsötétebb, legkülönösebb ügyletekkel foglalkozik - valóban nem mese: a későbbi otrantói herceg disznóhizla</w:t>
        <w:softHyphen/>
        <w:t>lással keresi kenyerét. De nemsokára még piszkosabb munkát vállal: spionkodni kezd Barras részére. Az új hatalmasok kö</w:t>
        <w:softHyphen/>
        <w:t>zül Barras az egyetlen, aki sajátos részvéttel még hajlandó fogadni a bukott embert. Persze nem minisztériumi fogadó</w:t>
        <w:softHyphen/>
        <w:t>szobájában, hanem holmi eldugott helyeken. Néha alamizs</w:t>
        <w:softHyphen/>
        <w:t>nát ad a fáradhatatlan koldusnak, néha egy kis piszkos mun</w:t>
        <w:softHyphen/>
        <w:t>kához juttatja, inspekciós utazáshoz stb. és valami jelenték</w:t>
        <w:softHyphen/>
        <w:t>telen keresethez, hogy két hétig ne haljon éhen. Ennél a sok</w:t>
        <w:softHyphen/>
        <w:t>féle munkánál feltárul Fouché igazi tehetsége. Barras már ekkor mindenféle politikai tervet sző, nem bízik a kollégái</w:t>
        <w:softHyphen/>
        <w:t>ban, szüksége van egy megbízható magánkémre, egy föld</w:t>
        <w:softHyphen/>
        <w:t>alatti hírhozóra, besúgóra, aki nem tartozik a rendőrséghez, afféle magándetektívre. Fouché igen alkalmas erre. Hallga</w:t>
        <w:softHyphen/>
        <w:t>tózik, szaglászik, a hátsó bejáraton behatol a házakba, min</w:t>
        <w:softHyphen/>
        <w:t>den ismerőséből szorgosan kiszedegeti a napi pletykákat, és mindezt a piszkos kotyvalékot titkon elviszi Barrasnak. Minél becsvágyóbbá válik Barras, minél mohóbban tör államcsíny végrehajtására, annál nélkülözhetetlenebb számára Fouché. Most a direktórium uralkodik Franciaországban, az Ötök Tanácsa, amelynek két legbecsületesebb tagja s főleg az egyik, Carnot, a francia forradalom legnyíltabb embere, napról napra kellemetlenebbé válik Barras számára. Meg szeretne szabadulni tőlük. Aki államcsínyt tervez, és össze</w:t>
        <w:softHyphen/>
        <w:t>esküvést sző, annak szüksége van ügynökökre, mindenre el</w:t>
        <w:softHyphen/>
        <w:t>szánt, mindenre használható fickókra, brávókra, ahogy az olaszok ezt a fajtát nevezik. Kellemtelen ember kell ide, aki jellemtelenségében megbízható. Fouché a legalkalmasabb.</w:t>
      </w:r>
    </w:p>
    <w:p>
      <w:pPr>
        <w:pStyle w:val="Normal"/>
        <w:bidi w:val="0"/>
        <w:ind w:left="0" w:right="0" w:firstLine="144"/>
        <w:jc w:val="both"/>
        <w:rPr>
          <w:lang w:val="hu-HU"/>
        </w:rPr>
      </w:pPr>
      <w:r>
        <w:rPr>
          <w:b w:val="false"/>
          <w:i w:val="false"/>
          <w:sz w:val="22"/>
          <w:szCs w:val="22"/>
          <w:lang w:val="hu-HU"/>
        </w:rPr>
        <w:t>A száműzetés a karrier iskolája Fouché számára. Ebben az iskolában bontakozik ki a jövendő rendőrminiszter tehet</w:t>
        <w:softHyphen/>
        <w:t>sége.</w:t>
      </w:r>
    </w:p>
    <w:p>
      <w:pPr>
        <w:pStyle w:val="Normal"/>
        <w:bidi w:val="0"/>
        <w:ind w:left="0" w:right="0" w:firstLine="216"/>
        <w:jc w:val="both"/>
        <w:rPr>
          <w:lang w:val="hu-HU"/>
        </w:rPr>
      </w:pPr>
      <w:r>
        <w:rPr>
          <w:b w:val="false"/>
          <w:i w:val="false"/>
          <w:sz w:val="22"/>
          <w:szCs w:val="22"/>
          <w:lang w:val="hu-HU"/>
        </w:rPr>
        <w:t>Végre, a szegénység homályában való hosszú, hosszú tespe</w:t>
        <w:softHyphen/>
        <w:t>dés után Fouché hajnali szellőt szimatol. Új hatalom van keletkezőben, az ország új uralkodónak hódol, és Fouché elhatározza, hogy a szolgálatába szegődik. Ez az új hatalom - a Pénz. Robespierre-nek és társainak teteme még ki sem hűlt, amikor a mindenható Pénz már újra talpra áll, és ha</w:t>
        <w:softHyphen/>
        <w:t>marosan ezernyi szolgája és tányérnyalója van. Vadonatúj szerszámzatú, remek, fényes szőrű paripák vonta üveges hintók bukkannak fel az utcákon, bennük gyönyörű asszo</w:t>
        <w:softHyphen/>
        <w:t>nyok ülnek, félig meztelenül, mint a görög istennők, drága selyemben, muszlinban. A Bois-ban a jeunesse dorée lovagol, szűk, fehér nankingnadrágban, sárga, barna, vörös frakk</w:t>
        <w:softHyphen/>
        <w:t>ban. Gyűrűs kezükben aranyfogantyús lovaglópálcát szoron</w:t>
        <w:softHyphen/>
        <w:t>gatnak, ezt szívesen használják az egykori terroristák ellen. Felvirul az üzlet. Az ékszerészeknek és az illatszertáraknak pompásan megy. Ezernyi kávéház és mulató nyílik, házakat vesznek, villákat építenek, színházba járnak, spekulálnak, fogadásokat kötnek, adnak-vesznek; ezrekben folyik a játék a Palais-Royal nehéz damasztfüggönyei mögött. A Pénz újra itt van, gőgösen, szemtelenül, magabiztosan.</w:t>
      </w:r>
    </w:p>
    <w:p>
      <w:pPr>
        <w:pStyle w:val="Normal"/>
        <w:bidi w:val="0"/>
        <w:jc w:val="both"/>
        <w:rPr>
          <w:lang w:val="hu-HU"/>
        </w:rPr>
      </w:pPr>
      <w:r>
        <w:rPr>
          <w:b w:val="false"/>
          <w:i w:val="false"/>
          <w:sz w:val="22"/>
          <w:szCs w:val="22"/>
          <w:lang w:val="hu-HU"/>
        </w:rPr>
        <w:t>Hol volt 1791-től 1795-ig Franciaországban? Itt volt, csak elbújt. Akárcsak Németországban és Ausztriában az 1gig-iki kommunista megmozdulások idején, a francia forradalom alatt is tetszhalottnak tettették magukat a gazdagok. Ron</w:t>
        <w:softHyphen/>
        <w:t>gyos ruhákban jártak, hiszen aki Robespierre idején a leg</w:t>
        <w:softHyphen/>
        <w:t>csekélyebb luxust is megtűrte maga körül, „mauvais riche"</w:t>
        <w:softHyphen/>
        <w:t>nek (hogy Fouchét idézzük), a gazdagok gyanús osztályába tartozónak számított, s ez veszélyes dolog volt. Ma persze más a helyzet. Most már csak az számít, akinek pénze van. Szerencsére könnyű keresni, a káosz erre nagyon alkalmas idő. A vagyon átcsoportosul - üzlet. Régi birtokokat elad</w:t>
        <w:softHyphen/>
        <w:t>nak - üzlet. Az emigránsok tulajdonát elárverezik - üzlet. Az elítéltek vagyonát elkobozzák - üzlet. Az asszignaták ár</w:t>
        <w:softHyphen/>
        <w:t>folyama napról napra zuhan, az infláció vad láza rázza az ország testét - üzlet. Mindenen keresni lehet, csak fürgeség és arcátlanság kell hozzá, no meg egy kis összeköttetés a kor</w:t>
        <w:softHyphen/>
        <w:t>mánykörökkel. De valamennyi más pénzforrásnál gazdagab</w:t>
        <w:softHyphen/>
        <w:t>ban bugyog a legnagyobb kereseti lehetőség: a háború. Már kezdetben, már 1792-ben is rájöttek egyesek (akárcsak 1914-</w:t>
        <w:softHyphen/>
        <w:t xml:space="preserve">ben), hogy </w:t>
      </w:r>
      <w:r>
        <w:rPr>
          <w:sz w:val="22"/>
          <w:szCs w:val="22"/>
        </w:rPr>
        <w:t>az embereket, értékeket pusztító háborúból is profitot lehet kisajtolni, de akkor még Robespierre és Saint</w:t>
        <w:softHyphen/>
      </w:r>
    </w:p>
    <w:p>
      <w:pPr>
        <w:pStyle w:val="Normal"/>
        <w:bidi w:val="0"/>
        <w:jc w:val="both"/>
        <w:rPr/>
      </w:pPr>
      <w:r>
        <w:rPr>
          <w:b w:val="false"/>
          <w:i w:val="false"/>
          <w:sz w:val="22"/>
          <w:szCs w:val="22"/>
        </w:rPr>
        <w:t>Just, a megvesztegethetetlenek irgalmatlanul torkon ragad</w:t>
        <w:softHyphen/>
        <w:t>ták az „accapareurs", a harácsolók hadát. De</w:t>
      </w:r>
      <w:r>
        <w:rPr>
          <w:b w:val="false"/>
          <w:i w:val="false"/>
          <w:sz w:val="22"/>
          <w:szCs w:val="22"/>
          <w:lang w:val="hu-HU"/>
        </w:rPr>
        <w:t xml:space="preserve"> most már, hogy ezek a Catók, hála Istennek, el vannak intézve, és a guillotine valami dohos pincében rozsdásodik, most a had</w:t>
        <w:softHyphen/>
        <w:t>seregszállítók és síberek aranykora következik. Most nyu</w:t>
        <w:softHyphen/>
        <w:t>godtan lehet jó pénzért rossz cipőket szállítani, busás előle</w:t>
        <w:softHyphen/>
        <w:t>geket felvenni az államkasszából, megrendeléseket nyereség</w:t>
        <w:softHyphen/>
        <w:t>gel továbbadni. De persze az első feltétel, hogy megrendelést kapjon az ember. Ezért mindezekhez az üzletekhez megfe</w:t>
        <w:softHyphen/>
        <w:t>lelő kijáró is kell, politikai körökben járatos és mindenre kap</w:t>
        <w:softHyphen/>
        <w:t>ható ember, aki megfelelő províziókért kitapossa az utat a kor</w:t>
        <w:softHyphen/>
        <w:t>mány és a vezérkar húsosfazekaihoz.</w:t>
      </w:r>
    </w:p>
    <w:p>
      <w:pPr>
        <w:pStyle w:val="Normal"/>
        <w:bidi w:val="0"/>
        <w:ind w:left="0" w:right="0" w:firstLine="216"/>
        <w:jc w:val="both"/>
        <w:rPr>
          <w:lang w:val="hu-HU"/>
        </w:rPr>
      </w:pPr>
      <w:r>
        <w:rPr>
          <w:b w:val="false"/>
          <w:i w:val="false"/>
          <w:sz w:val="22"/>
          <w:szCs w:val="22"/>
          <w:lang w:val="hu-HU"/>
        </w:rPr>
        <w:t>Ilyen piszkos üzletekhez ideális kijáró Joseph Fouché. A nyomor alaposan elsöpörte republikánus elveit, szegre akasztotta pénzgyűlöletét. A kiéhezett embert olcsón meg lehet vásárolni. Elsőrangú „összeköttetései" vannak, eljár (mint kém) Barrashoz, a direktórium elnökéhez. A legradiká</w:t>
        <w:softHyphen/>
        <w:t>lisabb „kommunista", aki 1793-ban mindenáron az „egyen</w:t>
        <w:softHyphen/>
        <w:t>lőség kenyerét" akarta sütni, most az újdonsült köztársasági bankárok bizalmasa, megfelelő provízió ellenében elintézi kívánságaikat, üzleteiket. Egy Hinguerlot nevű vállalkozó, ennek a korszaknak egyik legarcátlanabb, leggátlástalanabb panamistája (Napóleon is szívből gyűlölte) nagy bajba került. Kissé túlfeszítette a húrt, és egy állami szállításnál hallatla</w:t>
        <w:softHyphen/>
        <w:t>nul sokat lopott. Most vád alá helyezés előtt áll, per fenye</w:t>
        <w:softHyphen/>
        <w:t>geti, amely sok pénzébe, sőt a fejébe is kerülhet. Mit lehet tenni ilyen helyzetben? Olyan emberhez fordulnak, aki jó összeköttetésekkel rendelkezik „fenn", politikai vagy sze</w:t>
        <w:softHyphen/>
        <w:t>mélyes befolyással, és „el tudja intézni" a kellemetlenséget. Fouchéhoz folyamodnak tehát, Barras besúgójához, aki vál</w:t>
        <w:softHyphen/>
        <w:t>lalja az ügy rendezését; nyomban Barrashoz fordul (a levél nyomtatásban is megjelent Barras memoárjaiban), és valóban csendben, fájdalommentesen elkenik a botrányt. Ezért Hinguerlot társul veszi Fouchét, részesíti hadseregszállítá</w:t>
        <w:softHyphen/>
        <w:t>saiban meg tőzsdei manővereiben. „L'appétit vient en mangeant". Evés közben Fouché étvágya is megnő. 1797-ben rájön, hogy a pénznek sokkal jobb szaga van, mint annak idején, 1793-ban a vérnek. Miután kiépítette kapcsolatait egyrészt a korrupt kormányzathoz, másrészt az új, magas pénzügyi körökhöz, önálló társulást alapít, amely megkapja a Scherer-hadsereg szállításait. A vitéz tábornok katonái rossz csizmákban járnak, silány köpenyekben dideregnek, elvesztik a csatát az itáliai síkságon - a fő az, hogy a Fouché</w:t>
        <w:softHyphen/>
        <w:t>Hinguerlot cég és valószínűleg Barras is zsebre vágja a nagy nyereséget. Fouchénak már álmában sem jut eszébe, hogy valamikor utálta a gyalázatos aranyat, és üldözte a „gonosz gazdagokat". Álmában sem jut eszébe az a régi kijelentése, hogy a „republikánusnak nem kell egyéb, csak vas, kenyér és napi negyven écu (garas)". Most csak arra gondol, hogy meggazdagodjék. Fouché a nyomorban megtanulta, hogy milyen nagyúr a pénz, és régi szokása, hogy a nagyurakat szolgálja. Elég sokáig élt lenn, a megvetés és nélkülözés mocs</w:t>
        <w:softHyphen/>
        <w:t>kában, és most kézzel-lábbal-foggal kapaszkodik felfelé, a magasba, ahol pénzért hatalmat lehet vásárolni, és a hata</w:t>
        <w:softHyphen/>
        <w:t>lomból megint pénzt lehet kovácsolni. Fouché elindult azon az úton, amely a dohos padlásszobából a ragyogó hercegi palotába vezet, és a semmiből a húszmilliós vagyonhoz.</w:t>
      </w:r>
    </w:p>
    <w:p>
      <w:pPr>
        <w:pStyle w:val="Normal"/>
        <w:bidi w:val="0"/>
        <w:rPr>
          <w:sz w:val="22"/>
          <w:szCs w:val="22"/>
          <w:lang w:val="hu-HU"/>
        </w:rPr>
      </w:pPr>
      <w:r>
        <w:rPr>
          <w:sz w:val="22"/>
          <w:szCs w:val="22"/>
          <w:lang w:val="hu-HU"/>
        </w:rPr>
      </w:r>
    </w:p>
    <w:p>
      <w:pPr>
        <w:pStyle w:val="Normal"/>
        <w:bidi w:val="0"/>
        <w:ind w:left="0" w:right="72" w:firstLine="144"/>
        <w:jc w:val="both"/>
        <w:rPr>
          <w:lang w:val="hu-HU"/>
        </w:rPr>
      </w:pPr>
      <w:r>
        <w:rPr>
          <w:b w:val="false"/>
          <w:i w:val="false"/>
          <w:sz w:val="22"/>
          <w:szCs w:val="22"/>
          <w:lang w:val="hu-HU"/>
        </w:rPr>
        <w:t>Amióta Fouché ledobta magáról a forradalmi elvek kelle</w:t>
        <w:softHyphen/>
        <w:t>metlen ballasztját, igen mozgékony lett. Szinte egyik napról a másikra újra nyeregbe került. Barátja, Barras, nemcsak sötét pénzügyekben, de piszkos politikai ügyekben is sántikál. Suttyomban el akarja adni a köztársaságot XVIII. Lajosnak, jó csomó pénzért és a hercegi címért. Csak az zavarja, hogy Carnot és néhány más tisztességes republikánus kollégája még mindig hisz a köztársaságban, és nem akarja megérteni, hogy az ideálok csak arra valók, hogy az ember pénzt keres</w:t>
        <w:softHyphen/>
        <w:t>sen rajtuk. A fructidor 18-i államcsíny segítségével Barras megszabadul ezektől a terhes ellenőreitől, és kétségtelen, hogy Fouché vakondok-tevékenységének is nagy része volt ebben az ügyes akcióban. Ennek bizonyítéka az is, hogy amint Bar</w:t>
        <w:softHyphen/>
        <w:t>ras a megújított direktórium élére kerül, Fouché is kibújik a homályból, és tolakodón követeli jutalmát: Barras juttassa már valami állásba, politikai területen vagy a hadseregnél, vagy bármely más helyen, ahol az embernek alkalma nyílik arra, hogy a zsebeit megtömje, és a nyomor éveiért kárpótolja magát. Barras, akinek szüksége van rá sötét ügyleteiben, nem meri megtagadni titkos ügynökének a kívánságát, de meg</w:t>
        <w:softHyphen/>
        <w:t>lehetős zavarban van, mert a „lyoni mitrailleur" neve még nagyon vérszagú, és még kompromittálná magát vele most, amikor Párizs és a Reakció első mézesheteit ünnepli. Végül úgy oldja meg a dolgot, hogy Fouchét elküldi kormánybiz</w:t>
        <w:softHyphen/>
        <w:t>tosnak Itáliába a hadsereghez, onnan aztán Hollandiába, a batáviai köztársaságba, hogy titkos tárgyalásokat folytasson. Mert Fouché a földalatti aknamunka nagymestere. Barras tapasztalatból tudja ezt. Nemsokára még alaposabban is ta</w:t>
        <w:softHyphen/>
        <w:t>pasztalni fogja, a saját bőrén.</w:t>
      </w:r>
    </w:p>
    <w:p>
      <w:pPr>
        <w:pStyle w:val="Normal"/>
        <w:bidi w:val="0"/>
        <w:ind w:left="0" w:right="0" w:firstLine="144"/>
        <w:jc w:val="both"/>
        <w:rPr>
          <w:lang w:val="hu-HU"/>
        </w:rPr>
      </w:pPr>
      <w:r>
        <w:rPr>
          <w:b w:val="false"/>
          <w:i w:val="false"/>
          <w:sz w:val="22"/>
          <w:szCs w:val="22"/>
          <w:lang w:val="hu-HU"/>
        </w:rPr>
        <w:t>Fouché 1798-ban ismét nyeregben ül: a Francia Köztársaság követe! Ugyanolyan hideg energiával lát munkához, mint annak idején lyoni véres küldetésénél. Különösen Hollandiá</w:t>
        <w:softHyphen/>
        <w:t>ban ér el villámgyors eredményeket. A tragikus tapasztalatok megedzették, a viharos idők megérlelték, a nyomor hajlé</w:t>
        <w:softHyphen/>
        <w:t>konnyá kovácsolta, régi tettereje új óvatossággal párosul. Párizs új urai csakhamar figyelmesek lesznek rá. Észreveszik, hogy ez kitűnően használható ember, úgy táncol, ahogyan a szél fúj, felfelé szolgálatkész, lefelé kíméletlen, kitűnően laví</w:t>
        <w:softHyphen/>
        <w:t>roz veszélyes vizeken. A kormány hajója veszedelmesen inga</w:t>
        <w:softHyphen/>
        <w:t>dozik, minden pillanatban zátonyra futás fenyeget. Így tör</w:t>
        <w:softHyphen/>
        <w:t>ténik, hogy 1799. thermidor 3-án a direktórium váratlanul ki</w:t>
        <w:softHyphen/>
        <w:t>nevezi hollandiai titkos követét, Joseph Fouchét a Francia Köztársaság rendőrminiszterévé.</w:t>
      </w:r>
    </w:p>
    <w:p>
      <w:pPr>
        <w:pStyle w:val="Normal"/>
        <w:bidi w:val="0"/>
        <w:ind w:left="0" w:right="0" w:firstLine="144"/>
        <w:jc w:val="both"/>
        <w:rPr>
          <w:lang w:val="hu-HU"/>
        </w:rPr>
      </w:pPr>
      <w:r>
        <w:rPr>
          <w:b w:val="false"/>
          <w:i w:val="false"/>
          <w:sz w:val="22"/>
          <w:szCs w:val="22"/>
          <w:lang w:val="hu-HU"/>
        </w:rPr>
        <w:t>Joseph Fouché miniszter! Párizs felriad, mintha ágyút sütöttek volna el. Talán újra elkezdődik a terror, hogy sza</w:t>
        <w:softHyphen/>
        <w:t>badjára engedik ezt a vérebet, a lyoni kartácsolások „hősét", a templomfosztogatót és ostyagyalázót, az anarchista Babeuf cinkosát? Talán - Isten őrizz - még Collot d'Herbois-t és Billaud-t is visszahívják Guayana maláriás szigeteiről, és a Place de la République-on újra felállítják a guillotine-t? Talán újra sütik majd az „egyenlőség kenyerét", felállítják a különböző jótékonysági bizottságokat, hogy eret vágjanak a gazdagokon? Párizs, amely már megnyugodott, Párizs, a másfélezer táncterem, a számtalan ragyogó kirakat, a jeunesse dorée városa megdöbben - a gazdagok, a polgárok resz</w:t>
        <w:softHyphen/>
        <w:t>ketni kezdenek, mint valamikor, anno 1792. Csak a jakobi</w:t>
        <w:softHyphen/>
        <w:t>nusok elégedettek, az utolsó republikánusok. Végre, annyi üldözés után újra hatalomra jutott közülük egy: a legelszán</w:t>
        <w:softHyphen/>
        <w:t>tabb, a legradikálisabb, a leghajthatatlanabb! Majd letöri areakciót, majd megtisztítja a köztársaságot a royalistáktól és összeesküvőktől!</w:t>
      </w:r>
    </w:p>
    <w:p>
      <w:pPr>
        <w:pStyle w:val="Normal"/>
        <w:bidi w:val="0"/>
        <w:ind w:left="0" w:right="0" w:firstLine="216"/>
        <w:jc w:val="both"/>
        <w:rPr>
          <w:lang w:val="hu-HU"/>
        </w:rPr>
      </w:pPr>
      <w:r>
        <w:rPr>
          <w:b w:val="false"/>
          <w:i w:val="false"/>
          <w:sz w:val="22"/>
          <w:szCs w:val="22"/>
          <w:lang w:val="hu-HU"/>
        </w:rPr>
        <w:t>De néhány nap múlva mindkét csoport csodálkozva kérdi: Ez a rendőrminiszter azonos az egykori Joseph Fouchéval? Ismét bevált Mirabeau bölcs mondása (amely a mai kor szociáldemokratáira is alkalmazható): a jakobinus, ha minisz</w:t>
        <w:softHyphen/>
        <w:t>ter lesz, már nem jakobinus miniszter. Az egykor vértől taj</w:t>
        <w:softHyphen/>
        <w:t>tékzó szájból az engesztelés olajos szavai bugyognak. A volt terrorista rendőri kiáltványai folyvást tele vannak a rend, béke és nyugalom frázisaival. Leküzdeni az anarchiát - ez az első jeligéje. Kordába kell szorítani a sajtót! Meg kell szün</w:t>
        <w:softHyphen/>
        <w:t>tetni a sok uszító szónoklatot! Rend, béke, nyugalom! Met</w:t>
        <w:softHyphen/>
        <w:t>ternich, Sedlnitzky, az osztrák császárság legreakciósabb miniszterei sem adnak ki konzervatívabb dekrétumokat, mint a hírhedt itrailleur de Lyon".</w:t>
      </w:r>
    </w:p>
    <w:p>
      <w:pPr>
        <w:pStyle w:val="Normal"/>
        <w:bidi w:val="0"/>
        <w:ind w:left="0" w:right="0" w:firstLine="216"/>
        <w:jc w:val="both"/>
        <w:rPr>
          <w:lang w:val="hu-HU"/>
        </w:rPr>
      </w:pPr>
      <w:r>
        <w:rPr>
          <w:b w:val="false"/>
          <w:i w:val="false"/>
          <w:sz w:val="22"/>
          <w:szCs w:val="22"/>
          <w:lang w:val="hu-HU"/>
        </w:rPr>
        <w:t>A polgárság fellélegzik: hiszen derék Paulus lett ebből a Saulusból! Az igazi forradalmárok felháborodottan tombol</w:t>
        <w:softHyphen/>
        <w:t>nak gyűléstermeikben. Keveset tanultak ezekben az években. Még mindig beszédeket mondanak, Plutarkhoszból vett idé</w:t>
        <w:softHyphen/>
        <w:t>zetekkel támadják a direktóriumot, a minisztereket, az alkot</w:t>
        <w:softHyphen/>
        <w:t>mányt. Olyan vadul szónokolnak, mintha élne még Danton és Marat, mintha a vészharangok megkondításával most is százezreket tudnának összecsődíteni a külvárosokból. Kutya</w:t>
        <w:softHyphen/>
        <w:t>ugatás, de mégis nyugtalanítja a direktóriumot. Mit lehet tenni ez ellen? - rohamozzák meg a kollégák az új rendőr</w:t>
        <w:softHyphen/>
        <w:t>minisztert.</w:t>
      </w:r>
    </w:p>
    <w:p>
      <w:pPr>
        <w:pStyle w:val="Normal"/>
        <w:bidi w:val="0"/>
        <w:ind w:left="0" w:right="0" w:firstLine="216"/>
        <w:jc w:val="both"/>
        <w:rPr>
          <w:lang w:val="hu-HU"/>
        </w:rPr>
      </w:pPr>
      <w:r>
        <w:rPr>
          <w:b w:val="false"/>
          <w:i w:val="false"/>
          <w:sz w:val="22"/>
          <w:szCs w:val="22"/>
          <w:lang w:val="hu-HU"/>
        </w:rPr>
        <w:t>„</w:t>
      </w:r>
      <w:r>
        <w:rPr>
          <w:b w:val="false"/>
          <w:i w:val="false"/>
          <w:sz w:val="22"/>
          <w:szCs w:val="22"/>
          <w:lang w:val="hu-HU"/>
        </w:rPr>
        <w:t>Be kell csukni a klubjukat" - feleli az rendíthetetlen nyuga</w:t>
        <w:softHyphen/>
        <w:t>lommal. A többiek hitetlenkedve néznek rá. Vajon mikor kerülhet sor ilyen vakmerő intézkedésre? „Holnap" - felel hidegvérűen Fouché.</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És a jakobinusok egykori elnöke másnap este valóban el</w:t>
        <w:softHyphen/>
        <w:t>megy a Rue de Bacba, a radikálisok klubjába. Éveken át ez a ház volt a forradalom dobogó szíve. Akik esténként itt összegyűlnek, ugyanazok az emberek, akik Robespierre, Dan</w:t>
        <w:softHyphen/>
        <w:t>ton és Marat tüzes beszédeit hallgatták. Maga Fouché is ezeknek mondta el forradalmi szónoklatait annak idején. Robespierre bukása, Babeuf veresége óta egyedül a Manége</w:t>
        <w:softHyphen/>
        <w:t>klubban é1 a nagy forradalom viharos napjainak emléke.</w:t>
      </w:r>
    </w:p>
    <w:p>
      <w:pPr>
        <w:pStyle w:val="Normal"/>
        <w:bidi w:val="0"/>
        <w:ind w:left="0" w:right="0" w:firstLine="216"/>
        <w:jc w:val="both"/>
        <w:rPr>
          <w:lang w:val="hu-HU"/>
        </w:rPr>
      </w:pPr>
      <w:r>
        <w:rPr>
          <w:b w:val="false"/>
          <w:i w:val="false"/>
          <w:sz w:val="22"/>
          <w:szCs w:val="22"/>
          <w:lang w:val="hu-HU"/>
        </w:rPr>
        <w:t>De Fouchénak a szentimentalizmus nem kenyere. Félel</w:t>
        <w:softHyphen/>
        <w:t>metesen hamar el tudja felejteni a múltját. Az egykori oratorianus matematikatanár csak a reális erők paralelog</w:t>
        <w:softHyphen/>
        <w:t>rammáit tartja szem előtt. Tudja, hogy a forradalmi gondo</w:t>
        <w:softHyphen/>
        <w:t xml:space="preserve">lat kiadta az erejét, hogy legjobb vezetői, a tett emberei már a földben porladnak. A klubok a fecsegők találkozóhelyeivé süllyedtek, ahol frázisokat pufogtatnak, </w:t>
      </w:r>
      <w:r>
        <w:rPr>
          <w:b w:val="false"/>
          <w:i w:val="false"/>
          <w:position w:val="-7"/>
          <w:sz w:val="22"/>
          <w:szCs w:val="22"/>
          <w:lang w:val="hu-HU"/>
        </w:rPr>
        <w:t xml:space="preserve">1799 </w:t>
      </w:r>
      <w:r>
        <w:rPr>
          <w:b w:val="false"/>
          <w:i w:val="false"/>
          <w:sz w:val="22"/>
          <w:szCs w:val="22"/>
          <w:lang w:val="hu-HU"/>
        </w:rPr>
        <w:t>óta a Plutar</w:t>
        <w:softHyphen/>
        <w:t>khoszból vett idézetek és a hazafias frázisok árfolyama ver</w:t>
        <w:softHyphen/>
        <w:t>senyt esett az assignaták árfolyamával. Túl sok frázist csé</w:t>
        <w:softHyphen/>
        <w:t>peltek, és túl sok papírpénzt nyomtak. Ki tudná jobban, mint a közvéleményt ellenőrző rendőrminiszter, hogy Francia</w:t>
        <w:softHyphen/>
        <w:t>ország torkig van a szónokokkal, ügyvédekkel és újítókkal, torkig van a rendeletekkel és törvényekkel; rendre, békére, nyugalomra és rendezett anyagi helyzetre áhítozik. Mint minden hosszabb háború után, így a forradalom évei után is eltűnik a közös lelkesedés, hogy helyet adjon a családok és egyesek egoizmusának.</w:t>
      </w:r>
    </w:p>
    <w:p>
      <w:pPr>
        <w:pStyle w:val="Normal"/>
        <w:bidi w:val="0"/>
        <w:ind w:left="0" w:right="0" w:firstLine="216"/>
        <w:jc w:val="both"/>
        <w:rPr>
          <w:lang w:val="hu-HU"/>
        </w:rPr>
      </w:pPr>
      <w:r>
        <w:rPr>
          <w:b w:val="false"/>
          <w:i w:val="false"/>
          <w:sz w:val="22"/>
          <w:szCs w:val="22"/>
          <w:lang w:val="hu-HU"/>
        </w:rPr>
        <w:t>Az egyik régi forradalmár éppen tüzes szónoklatot tart, amikor kinyílik az ajtó, és belép Fouché, miniszteri unifor</w:t>
        <w:softHyphen/>
        <w:t>misban, csendőröktől körülvéve. Hideg pillantással végig</w:t>
        <w:softHyphen/>
        <w:t>méri a döbbenten felpattanó gyülekezetet. Micsoda szánal</w:t>
        <w:softHyphen/>
        <w:t>mas ellenfelek! Hol vannak már a forradalom zsenijei, hősei, gondolkodói és desperadói! Csak fecsegők maradtak itt, és ezekkel könnyű elbánni: elég egy határozott gesztus. Fouché habozás nélkül fellép a pódiumra, és beszélni kezd. Hat év óta most hallják megint először a jakobinusok ezt a hideg, józan hangot. De a magas, sovány alak most nem a zsarnokok ellen uszít, nem a szabadságért lelkesedik, hanem kurtán ki</w:t>
        <w:softHyphen/>
        <w:t>jelenti, hogy a klubot feloszlatja és bezárja. Oly nagy a meg</w:t>
        <w:softHyphen/>
        <w:t>lepetés, hogy senki sem gondol ellenállásra. Senki sem tombol, senki sem ránt tőrt, hogy esküjét beváltsa, és megölje a sza</w:t>
        <w:softHyphen/>
        <w:t>badság elnyomóját. Hebegve hátrálnak, döbbenten kioson</w:t>
        <w:softHyphen/>
        <w:t>nak a teremből. Fouché számítása bevált. Férfiak ellen har</w:t>
        <w:softHyphen/>
        <w:t>colni kell, fecsegőket egy erélyes gesztussal is le lehet verni.</w:t>
      </w:r>
    </w:p>
    <w:p>
      <w:pPr>
        <w:pStyle w:val="Normal"/>
        <w:bidi w:val="0"/>
        <w:ind w:left="0" w:right="0" w:firstLine="216"/>
        <w:jc w:val="both"/>
        <w:rPr>
          <w:lang w:val="hu-HU"/>
        </w:rPr>
      </w:pPr>
      <w:r>
        <w:rPr>
          <w:b w:val="false"/>
          <w:i w:val="false"/>
          <w:sz w:val="22"/>
          <w:szCs w:val="22"/>
          <w:lang w:val="hu-HU"/>
        </w:rPr>
        <w:t>Fouché megvárja, míg a terem kiürül, aztán az ajtóhoz megy, kívülről bezárja, és zsebre teszi a kulcsot. Ezzel a kis jelenettel tulajdonképpen véget ért a francia forradalom.</w:t>
      </w:r>
    </w:p>
    <w:p>
      <w:pPr>
        <w:pStyle w:val="Normal"/>
        <w:bidi w:val="0"/>
        <w:ind w:left="0" w:right="0" w:firstLine="216"/>
        <w:jc w:val="both"/>
        <w:rPr>
          <w:lang w:val="hu-HU"/>
        </w:rPr>
      </w:pPr>
      <w:r>
        <w:rPr>
          <w:b w:val="false"/>
          <w:i w:val="false"/>
          <w:sz w:val="22"/>
          <w:szCs w:val="22"/>
          <w:lang w:val="hu-HU"/>
        </w:rPr>
        <w:t>Minden hivatal az, amit viselője csinál belőle. Amikor Fouché átveszi a rendőrminisztériumot, ez nagyon is aláren</w:t>
        <w:softHyphen/>
        <w:t>delt jelentőségű hivatal, a belügyminisztérium egyik alosz</w:t>
        <w:softHyphen/>
        <w:t>tálya. Arra szolgál, hogy megfigyeljen, információkat gyűjt</w:t>
        <w:softHyphen/>
        <w:t>sön, anyagot a kül- és belpolitika számára, anyagot, amiből a direktórium urai, mint királyok építkezzenek. Három hónappal később pártfogói észreveszik - csodálkozva, ijedten és már védtelenül -, hogy a rendőrminiszter nemcsak lefelé őrködik, de felfelé is, ellenőrzi a többi minisztert, a direktó</w:t>
        <w:softHyphen/>
        <w:t>riumot, a generálisokat, az egész politikai életet. Hálója befonta az összes hivatalokat, beleszól mindenbe, kezébe fut össze minden hír, napról napra jobban kiszélesíti hatáskörét, külön politikája van a hivatalos politika mellett, külön hábo</w:t>
        <w:softHyphen/>
        <w:t>rúja a háború mellett. Végre Talleyrand kénytelen bosszúsan újra meghatározni a rendőrminiszter helyzetét: „A rendőr</w:t>
        <w:softHyphen/>
        <w:t>miniszter az az ember, aki beleüti az orrát mindenbe, ami rá tartozik, továbbá mindenbe, amihez semmi köze."</w:t>
      </w:r>
    </w:p>
    <w:p>
      <w:pPr>
        <w:pStyle w:val="Normal"/>
        <w:bidi w:val="0"/>
        <w:ind w:left="0" w:right="0" w:firstLine="216"/>
        <w:jc w:val="both"/>
        <w:rPr>
          <w:lang w:val="hu-HU"/>
        </w:rPr>
      </w:pPr>
      <w:r>
        <w:rPr>
          <w:b w:val="false"/>
          <w:i w:val="false"/>
          <w:sz w:val="22"/>
          <w:szCs w:val="22"/>
          <w:lang w:val="hu-HU"/>
        </w:rPr>
        <w:t>Bámulatos módon van kiépítve ez a komplikált gépezet, ez az apparátus, amely ellenőrzi az egész országot. Néhány hónap alatt Franciaországban mindenütt vannak titkos megbízottjai, kémei, és naponta ezerszámra érkeznek a titkos jelentések a Quai Voltaire-ra. De téved, aki azt hiszi, hogy Fouché kémei kizárólag afféle kispolgári detektívek, akik kocsmákban, bordélyházakban és templomokban hallgatóz</w:t>
        <w:softHyphen/>
        <w:t>nak, vagy házmesterektől szerzik be az információkat. Akad köztük ilyen is, de akad sok diplomataruhás, aranyzsinóros úr is és finom csipkeruhás hölgy, akik bejáratosak a faubourg Saint-Germain szalonjaiba, de szükség esetén patriótának öltözve besurrannak a jakobinusok titkos üléseire is. Fouché zsoldosainak listáján nem egy marquis-val vagy hercegnővel találkozunk, Franciaország legfényesebb neveivel, sőt - bár</w:t>
        <w:softHyphen/>
        <w:t>mily fantasztikusan hangzik is - bebizonyított tény, hogy az ország első asszonya, Josephine Bonaparte, a későbbi császár</w:t>
        <w:softHyphen/>
        <w:t>né is Fouché szolgálatában áll. Fouché megvásárolja leendő császárának titkárát is, továbbá az angliai Hartwellban XVIII. Lajos szakácsát. Minden pletykáról értesül, minden levelet felbont. A parlamentben, a hadseregben, a kereskedők közt, a mulatóhelyeken, a kocsmákban, minden gyülekezet</w:t>
        <w:softHyphen/>
        <w:t>ben láthatatlanul ott hallgatózik. A sok jelentés naponta el</w:t>
        <w:softHyphen/>
        <w:t>indul az ő íróasztala felé, ott aztán feldolgozza, megrostálja, összehasonlítja, csoportosítja, míg az ezer jelzésből kialakul a világos adat, a pontos hír.</w:t>
      </w:r>
    </w:p>
    <w:p>
      <w:pPr>
        <w:pStyle w:val="Normal"/>
        <w:bidi w:val="0"/>
        <w:ind w:left="0" w:right="0" w:firstLine="216"/>
        <w:jc w:val="both"/>
        <w:rPr>
          <w:lang w:val="hu-HU"/>
        </w:rPr>
      </w:pPr>
      <w:r>
        <w:rPr>
          <w:b w:val="false"/>
          <w:i w:val="false"/>
          <w:sz w:val="22"/>
          <w:szCs w:val="22"/>
          <w:lang w:val="hu-HU"/>
        </w:rPr>
        <w:t>Mert a jól értesültség minden, békében és háborúban, a politikában és a pénzügyek terén egyaránt. 1799-ben többé már nem a terror, hanem az információ biztosítja a hatalmat Franciaországban. Fouché tudja minden szánalmas thermi</w:t>
        <w:softHyphen/>
        <w:t>doristáról, hogy mennyi pénzt kap, ki vesztegeti meg, mennyi</w:t>
        <w:softHyphen/>
        <w:t>ért vásárolható meg. Így sakkban tarthatja valamennyit, és engedelmességre kényszeríti följebbvalóit is. Ha összeesküvés van készülőben, ő tud róla. Néha elnyomja, néha bátorítja ezeket, hogy a politikában mindig a helyes oldalra evezhes</w:t>
        <w:softHyphen/>
        <w:t>sen. A harctérről és a béketárgyalásokról is ő kap hírt leg</w:t>
        <w:softHyphen/>
        <w:t>először, ezekkel azután-felhasználva a készséges üzletembere</w:t>
        <w:softHyphen/>
        <w:t>ket - operálni lehet a tőzsdén, így végre vagyonra tehet szert. A nagyszerű hírszolgálati gépezet Fouché kezébe állandóan pénzt hoz, és a pénz egy részét Fouché felhasználja a gép olajozására, hogy még tökéletesebben működjék. A bankok, a játékbarlangok, a mulatóhelyek diszkréten állandó vámot fizetnek a rendőrminiszternek - milliókat. Ezekből az össze</w:t>
        <w:softHyphen/>
        <w:t>gekből jut megvesztegetésre, a megvesztegetésből értesülése</w:t>
        <w:softHyphen/>
        <w:t>ket lehet szerezni; így sohasem akadozik, sohasem mond cső</w:t>
        <w:softHyphen/>
        <w:t>döt a rendőrségnek e hatalmas, bonyolult gépezete, amelyet egy ember hívott életre néhány hó alatt a semmiből, hihetet</w:t>
        <w:softHyphen/>
        <w:t>len munkaerejével és pszichológiai lángeszével.</w:t>
      </w:r>
    </w:p>
    <w:p>
      <w:pPr>
        <w:pStyle w:val="Normal"/>
        <w:bidi w:val="0"/>
        <w:ind w:left="0" w:right="0" w:firstLine="216"/>
        <w:jc w:val="both"/>
        <w:rPr>
          <w:lang w:val="hu-HU"/>
        </w:rPr>
      </w:pPr>
      <w:r>
        <w:rPr>
          <w:b w:val="false"/>
          <w:i w:val="false"/>
          <w:sz w:val="22"/>
          <w:szCs w:val="22"/>
          <w:lang w:val="hu-HU"/>
        </w:rPr>
        <w:t>De a legzseniálisabb Fouché e bámulatos gépezetéhen az, hogy csak egyetlenegy kéznek engedelmeskedik. Valahol be van építve egy csavar; ha ezt kiveszik, megáll az egész. Fouché első perctől gondoskodik róla, hogy senki se tudja pótolni abban az esetben, ha kegyvesztetté válik. pudja, hogy ha elbocsátják: egy mozdulattal meg tudja akasztani a gép munkáját. Mert nem az államnak, nem a direktóriumnak, nem Napóleonnak, csak saját magának épít ez a hatalomra vágyó ember. Eszébe sem jut olyasmi, hogy a retortáiba gyűj</w:t>
        <w:softHyphen/>
        <w:t>tött hírek desztillátumát feljebbvalói rendelkezésére bocsássa, úgy, ahogy az a kötelessége volna. Minek tegye ezt afajankók</w:t>
        <w:softHyphen/>
        <w:t>ból álló direktpriumot okosabbá, minek engedje, hogy kár</w:t>
        <w:softHyphen/>
        <w:t>tyáiba pillantson' Csak azt a hírt engedi ki laboratóriumából, ami neki hasznos, ami az ő boldogulásához elengedhetetlenül szükséges; minden más nyilat és mérget gondosan elraktároz magánfegyvertárában, személyes bosszúja és politikai orgyil</w:t>
        <w:softHyphen/>
        <w:t>kosságok számára. Fouché mindig többet tud, mint amennyit a direktóriumban feltételezhetnek róla, és így mindenki szá</w:t>
        <w:softHyphen/>
        <w:t>mára egyrészt veszélyes, másrészt nélkülözhetetlen. Ismeri Barras titkos tárgyalásait a royalistákkal, tudja, hogy Bona</w:t>
        <w:softHyphen/>
        <w:t>parte a trónra áhítozik, belelát a jakobinusok és reakciósok titkaiba egyaránt, de sohasem árulja el ezeket a titkokat rög</w:t>
        <w:softHyphen/>
        <w:t>tön, mihelyt értesül róluk, hanem csak abban az időpontban, amikor hasznot húzhat belőlük. Néha maga rendez össze</w:t>
        <w:softHyphen/>
        <w:t>esküvéseket, néha segíti ezeket, néha akadályozza, néha nagy lármával leleplezi (és ugyanakkor maga értesíti a résztvevő</w:t>
        <w:softHyphen/>
        <w:t>ket, hogy elmenekülhessenek). Állandóan kettős, sőt sokszo</w:t>
        <w:softHyphen/>
        <w:t>rosan kettősjátékot űz, és az emberek elbolondítása lassanként szenvedélyévé válik. Ez a játék persze sok időt és munkát követel, de Fouché nem fukarkodik, tíz órát dolgozik napon</w:t>
        <w:softHyphen/>
        <w:t>ta. Inkább reggeltől éjfélig ül a dolgozószobájában, személye</w:t>
        <w:softHyphen/>
        <w:t>sen néz át minden aktát, maga olvas el mindent, semhogy beleavasson valaki mást a rendőri titkokba. A fontos vád</w:t>
        <w:softHyphen/>
        <w:t>lottakat zárt ajtók mögött, négyszemközt vallatja, hogy csak ő tudja meg a döntő részleteket, még alárendeltjei se tudjanak ezekről. Lassanként ezer meg ezer ember titkai kerülnek az egész ország kíméletlen gyóntatója elé. Újra terrorral ural</w:t>
        <w:softHyphen/>
        <w:t>kodik, mint Lyonban, de most nem a durva, halált hozó hó</w:t>
        <w:softHyphen/>
        <w:t xml:space="preserve">hérbárd okozza a rettegést, hanem a bűntudat mérge, az a meggyőződés, hogy Fouché minden titkot tud, mindenkit megles és kihallgat. 1792 gépezete, a guillotine, amelyet azért találtak fel, hogy elnyomjanak minden szembeszegülést az állammal, otromba szerszám Fouché </w:t>
      </w:r>
      <w:r>
        <w:rPr>
          <w:rFonts w:ascii="Bookman Old Style" w:hAnsi="Bookman Old Style"/>
          <w:b w:val="false"/>
          <w:i w:val="false"/>
          <w:sz w:val="22"/>
          <w:szCs w:val="22"/>
          <w:lang w:val="hu-HU"/>
        </w:rPr>
        <w:t xml:space="preserve">t </w:t>
      </w:r>
      <w:r>
        <w:rPr>
          <w:b w:val="false"/>
          <w:i w:val="false"/>
          <w:sz w:val="22"/>
          <w:szCs w:val="22"/>
          <w:lang w:val="hu-HU"/>
        </w:rPr>
        <w:t>799-es rafinált, fölényes szellemmel kiépített rendőri gépezetéhez képest.</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Fouché tökéletes művészettel kezeli ezt a szerkezetet, ame</w:t>
        <w:softHyphen/>
        <w:t>lyet magának készített. Megtanulta a hatalom legfőbb titkát: mértékletesen kell használni, és titokban kell élvezni. Hol vannak azok az idők, amikor a vad forradalmi őrség feltű</w:t>
        <w:softHyphen/>
        <w:t>zött szuronnyal tartotta távol a kérvényezőket a diktátor szobájától? Fouché előszobájában napról napra a faubourg Saint-Germain legszebb hölgyei várnak audienciára, és min</w:t>
        <w:softHyphen/>
        <w:t>denkit szívesen bebocsátanak. Fouché tudja, hogy kinek mi kell. Az egyik töröltetni szeretné egyik rokona nevét az emig</w:t>
        <w:softHyphen/>
        <w:t>ránsok listájáról, a másik állást akar szerezni unokatestvéré</w:t>
        <w:softHyphen/>
        <w:t>nek, a harmadik valami kellemetlen pörben protekcióért könyörög. Fouché mindenkihez kedvesés előzékeny. Miért is szerezne magának ellenségeket bármelyik pártnál, akár a jakobinusok, akár a royalisták, akár a mérsékeltek vagy a bonapartisták között, amikor nem lehet tudni, hogy melyik párt kerül holnap kormányra? Az egykori félelmetes terroris</w:t>
        <w:softHyphen/>
        <w:t>ta az udvarias, elbűvölően szolgálatkész úriember szerepét játssza. A nyilvánosság előtt, beszédekben cé proklamációk</w:t>
        <w:softHyphen/>
        <w:t>ban ugyan nagy hangon mennydörög a royalisták és anar</w:t>
        <w:softHyphen/>
        <w:t>chisták ellen,, de titokban óva inti, vagy megvesztegeti őket. Kerüli a látványos pöröket, a vad, véres ítéleteket; beéri erőszak helyett az erőszak gesztusával; ő az igazi titkos hata</w:t>
        <w:softHyphen/>
        <w:t>lom az államban.</w:t>
      </w:r>
    </w:p>
    <w:p>
      <w:pPr>
        <w:pStyle w:val="Normal"/>
        <w:bidi w:val="0"/>
        <w:ind w:left="72" w:right="0" w:firstLine="216"/>
        <w:jc w:val="both"/>
        <w:rPr>
          <w:lang w:val="hu-HU"/>
        </w:rPr>
      </w:pPr>
      <w:r>
        <w:rPr>
          <w:b w:val="false"/>
          <w:i w:val="false"/>
          <w:sz w:val="22"/>
          <w:szCs w:val="22"/>
          <w:lang w:val="hu-HU"/>
        </w:rPr>
        <w:t>Nem telik bele sok idő, csak néhány hónap, és Fouché min</w:t>
        <w:softHyphen/>
        <w:t>denkinek a kedvence. Mert melyik minisztert és államférfit szeretnék jobban, mint azt, akivel lehet beszélni, aki nem zavarja a mások üzletét, sőt maga is juttat egy-egy megrende</w:t>
        <w:softHyphen/>
        <w:t>lést vagy hivatalt, aki mindenkinek engedményeket tesz, és szigorú szemét barátságosan félrefordítja, hacsak valaki nem üti bele az orrát nagyon mélyen a politikába, vagy nem állít akadályt a rendőrminiszter tervei elé? Nem jobb az embere</w:t>
        <w:softHyphen/>
        <w:t>ket pénzen vagy hízelgéssel megvásárolni, mint ágyúkat fel</w:t>
        <w:softHyphen/>
        <w:t>vonultatni ellenük? A nyugtalan szellemeket fel lehet hívni a miniszteri dolgozószobába, megmutatni nekik a fiókban őr</w:t>
        <w:softHyphen/>
        <w:t>zött, aláírt halálos ítéletet; végrehajtás helyett ez is elegendő. Persze, ahol valóságos felkelés fényeget, ott Fouché ökle kö</w:t>
        <w:softHyphen/>
        <w:t>nyörtelenül lecsap, mégpedig a régi keménységgel. De aki nem okoskodik túl sokat, azt nem éri baj. Ha nem ellenkezik, az egykori terrorista a még régebbi szeminarista papos türel</w:t>
        <w:softHyphen/>
        <w:t>mével bánik vele. Ismeri az emberek gyengéit. Tudja, hogy szeretik a pénzt, a luxust, a kisebb-nagyobb kicsapongásokat, szórakozásokat - rendben van, éljék a világukat! Csak ma</w:t>
        <w:softHyphen/>
        <w:t>radjanak nyugton. A nagy bankárok és pénzemberek, akiket a forradalom eddig megfosztott nyugodt álmuktól, most szé</w:t>
        <w:softHyphen/>
        <w:t>pen „síbolnak" és tollasodnak. Fouché kellő provízió ellené</w:t>
        <w:softHyphen/>
        <w:t>ben információkat ad nekik. A sajtó, amely Marat és Des</w:t>
        <w:softHyphen/>
        <w:t>moulins idejében harapós, vérszomjas kutya volt, most szépen meghunyászkodik, a farkát csóválja a rendőrminiszter előtt, jobban szereti a cukrot, mint a korbácsot. A nagyszájú haza</w:t>
        <w:softHyphen/>
        <w:t>fiak is elhallgattak, mindegyik kapott vagy egy rúgást, vagy egy koncot, most csendesen meghúzódnak. És már tudják a kollégái, tudja minden párt, hogy milyen kellemes és hasznos Fouchéval jó barátságban élni, és milyen veszedelmes ujjat húzni vele. Fouché mindent tud, de hallgatni is tud, hallga</w:t>
        <w:softHyphen/>
        <w:t>tásával mindenkit lekötelez; így az, akit nemrég még min</w:t>
        <w:softHyphen/>
        <w:t>denki megvetett, egyszerre sok barátra tesz szert. A lerom</w:t>
        <w:softHyphen/>
        <w:t>bolt lyoni paloták még fel sem épültek, de már elfeledték a lyoni kartácsolásokat, már szeretik Joseph Fouchét.</w:t>
      </w:r>
    </w:p>
    <w:p>
      <w:pPr>
        <w:pStyle w:val="Normal"/>
        <w:bidi w:val="0"/>
        <w:ind w:left="0" w:right="0" w:firstLine="216"/>
        <w:jc w:val="both"/>
        <w:rPr>
          <w:lang w:val="hu-HU"/>
        </w:rPr>
      </w:pPr>
      <w:r>
        <w:rPr>
          <w:b w:val="false"/>
          <w:i w:val="false"/>
          <w:sz w:val="22"/>
          <w:szCs w:val="22"/>
          <w:lang w:val="hu-HU"/>
        </w:rPr>
        <w:t>Fouché értesül legelőször és legpontosabban mindenről, ami az országban történik. Ezer szeme van, belát az esemé</w:t>
        <w:softHyphen/>
        <w:t>nyek titkos redőibe; mintha ezer füle volna, meghall minden elejtett szót. Senki sem ismeri úgy az egyén és a pártok erejét és gyengéit, mint ez a hidegvérű, számító ember, aki reggeltől estig különös gépezete előtt ül, és megfigyeli a politika inga</w:t>
        <w:softHyphen/>
        <w:t>dozásainak legkisebb árnyalatait.</w:t>
      </w:r>
    </w:p>
    <w:p>
      <w:pPr>
        <w:pStyle w:val="Normal"/>
        <w:bidi w:val="0"/>
        <w:ind w:left="0" w:right="0" w:firstLine="216"/>
        <w:jc w:val="both"/>
        <w:rPr>
          <w:lang w:val="hu-HU"/>
        </w:rPr>
      </w:pPr>
      <w:r>
        <w:rPr>
          <w:b w:val="false"/>
          <w:i w:val="false"/>
          <w:sz w:val="22"/>
          <w:szCs w:val="22"/>
          <w:lang w:val="hu-HU"/>
        </w:rPr>
        <w:t>Így azután csak néhány hét, csak néhány hó kell ahhoz, hogy Joseph Fouché világosan felismerje: a direktórium el van veszve. Az öt diktátor között nincs egyetértés, egyik a másik ellen intrikál, és mindegyik lesi az alkalmat, hogy tár</w:t>
        <w:softHyphen/>
        <w:t>sait kivesse a nyeregből A hadseregek vereséget szenvednek, az állam pénzügyei ziláltak, az ország nyugtalan - így nem tarthat már sokáig. Fouché közeli időváltozást szimatol. Ügynökeitől megtudja, hogy Barras titokban már XVIII. Lajossal tárgyal, és egy hercegi koronáért kész eladni a köz</w:t>
        <w:softHyphen/>
        <w:t>társaságot a Bourbon-dinasztiának. Kollégái ugyanakkor az orléans-i herceggel kacérkodnak, vagy a konvent hatalmának visszaállításáról álmodoznak. De abban mindenki egyetért, hogy így nem maradhat, mert a nemzetet belső felkelések marcangolják, az assignaták értéktelen papírrongyokká vál</w:t>
        <w:softHyphen/>
        <w:t>tak, a katonák már csődöt mondanak. Ha nem támad egy új hatalom, amely a szétszórt erőket összefogja, a köztársaság elveszett.</w:t>
      </w:r>
    </w:p>
    <w:p>
      <w:pPr>
        <w:pStyle w:val="Normal"/>
        <w:bidi w:val="0"/>
        <w:ind w:left="72" w:right="0" w:firstLine="216"/>
        <w:jc w:val="both"/>
        <w:rPr>
          <w:lang w:val="hu-HU"/>
        </w:rPr>
      </w:pPr>
      <w:r>
        <w:rPr>
          <w:b w:val="false"/>
          <w:i w:val="false"/>
          <w:sz w:val="22"/>
          <w:szCs w:val="22"/>
          <w:lang w:val="hu-HU"/>
        </w:rPr>
        <w:t>Csak egy diktátor segíthet, és minden szem őt keresi. Bar</w:t>
        <w:softHyphen/>
        <w:t>ras nyíltan ki is jelenti Fouchénak: „Egy fejre és egy kardra van szükségünk." A fejet a saját nyakán véli megtalálni, csak a megfelelő kardot keresi hozzá. De Hoche és joubert, a két diadalmas, hamar meghalt, Bernadotte még túlságosan jako</w:t>
        <w:softHyphen/>
        <w:t>binus módon viselkedik, és az egyetlent, akiről mindenki tudja, hogy egy személyben kard és fej, Bonapartét félelemből messzire elküldték: Arcole és Rivoli hőse céltalanul barangol az egyiptomi sivatagban. Rá, aki oly messze van, nem lehet számítani - gondolják.</w:t>
      </w:r>
    </w:p>
    <w:p>
      <w:pPr>
        <w:pStyle w:val="Normal"/>
        <w:bidi w:val="0"/>
        <w:ind w:left="0" w:right="0" w:firstLine="144"/>
        <w:jc w:val="both"/>
        <w:rPr>
          <w:lang w:val="hu-HU"/>
        </w:rPr>
      </w:pPr>
      <w:r>
        <w:rPr>
          <w:b w:val="false"/>
          <w:i w:val="false"/>
          <w:sz w:val="22"/>
          <w:szCs w:val="22"/>
          <w:lang w:val="hu-HU"/>
        </w:rPr>
        <w:t>A miniszterek közül Fouché az egyetlen, aki tudja, hogy ez a Bonaparte tábornok már elhagyta a piramisok országát, nincs messze, sőt nemsokára kiköt francia földön. A kormány elküldte a túlságosan népszerű, túlságosan tehetséges, túlsá</w:t>
        <w:softHyphen/>
        <w:t>gosan ambiciózus és parancsolni tudó katonát több ezer mér</w:t>
        <w:softHyphen/>
        <w:t>földnyi távolságba Párizstól. A kormány titokban talán fel is lélegzett, mikor Nelson megsemmisítette a flottát Abukirnál. A politikusoknak, az intrikusoknak nem fáj a szívük néhány ezer halott miatt, az a fő, hogy a veszedelmes versenytársat félretolták. Most már nyugodtan alszanak, tudják, hogy oda</w:t>
        <w:softHyphen/>
        <w:t>szögezték az egyiptomi csapatokhoz; attól persze óvakodnak, hogy hazahívják. Almukban sem jutna eszükbe arra gondolni, hogy Bonaparte merészen, önkényesen átadja a kommandót egy másik tábornoknak, és megzavarja nyugalmukat. Min</w:t>
        <w:softHyphen/>
        <w:t>den eshetőséggel számoltak, csak magával Bonapartéval nem.</w:t>
      </w:r>
    </w:p>
    <w:p>
      <w:pPr>
        <w:pStyle w:val="Normal"/>
        <w:bidi w:val="0"/>
        <w:ind w:left="0" w:right="0" w:firstLine="144"/>
        <w:jc w:val="both"/>
        <w:rPr>
          <w:lang w:val="hu-HU"/>
        </w:rPr>
      </w:pPr>
      <w:r>
        <w:rPr>
          <w:b w:val="false"/>
          <w:i w:val="false"/>
          <w:sz w:val="22"/>
          <w:szCs w:val="22"/>
          <w:lang w:val="hu-HU"/>
        </w:rPr>
        <w:t>De Fouché többet tud, mégpedig a legjobb forrásból. Mert leghívebb és legmegbízhatóbb kéme, aki mindent elárul neki, aki minden intézkedésről, minden levélváltásról értesíti - nem más, mint maga Josephine Beauharnais, Bonaparte felesége! Ezt a könnyelmű kreol nőt könnyű volt korrumpálni. Esztelenül pazarló életmódja miatt folytonosan pénzzavarral küzd. Napóleon hiába utal ki neki bőkezűen százezreket az államkasszából, nincs olyan bőkezűség, amely lépést tudna tartani Josephine tékozlásával. Ez az asszony háromszáz kala</w:t>
        <w:softHyphen/>
        <w:t>pot és kétszáz ruhát csináltat évente, nem tud vigyázni sem a pénzére, sem a testére, sőt még a hírnevére sem. Most különö</w:t>
        <w:softHyphen/>
        <w:t>sen kellemetlen helyzetben van. Istenem, nem nagy dolog az egész; mindössze csak annyi történt, hogy mialatt a forróvérű kis tábornok - aki mindenáron magával akarta vinni a ma</w:t>
        <w:softHyphen/>
        <w:t>melukok unalmas országába - a távolban harcol, a felesége egy Charles nevíí csinos fiú ágyában tölti az éjszakáit, de azonkívül talán másoktól sem vonja meg kegyeit, valószínű</w:t>
        <w:softHyphen/>
        <w:t>leg hébe-hóba régi szeretőjének, Barrasnak is juttat egy-egy pásztorórát. Joseph és Lucien, ez a két ostoba intrikus-fivér rossz néven veszi tőle ezt, és sietve megírja a heves Napó</w:t>
        <w:softHyphen/>
        <w:t>leonnak, aki tudvalevőleg olyan féltékeny, mint valami török. A szegény asszony pártfogót keres, lehetőleg olyan embert, aki segít, megfigyelteti a testvéri kémeket, és felülvizsgál min</w:t>
        <w:softHyphen/>
        <w:t>den levelet. A pártfogás és egypár tekercs dukát fejében- Fou</w:t>
        <w:softHyphen/>
        <w:t>ché maga megmondja emlékirataiban a pontos összeget: ezer Lajos-aranyért - a leendő császárnő elárulja férje minden titkát, köztük a legfontosabbat és a legveszedelmesebbet is: azt, hogy Bonaparte rövidesen megérkezik.</w:t>
      </w:r>
    </w:p>
    <w:p>
      <w:pPr>
        <w:pStyle w:val="Normal"/>
        <w:bidi w:val="0"/>
        <w:ind w:left="0" w:right="0" w:firstLine="144"/>
        <w:jc w:val="both"/>
        <w:rPr>
          <w:lang w:val="hu-HU"/>
        </w:rPr>
      </w:pPr>
      <w:r>
        <w:rPr>
          <w:b w:val="false"/>
          <w:i w:val="false"/>
          <w:sz w:val="22"/>
          <w:szCs w:val="22"/>
          <w:lang w:val="hu-HU"/>
        </w:rPr>
        <w:t>A rendőrminiszternek persze eszébe sem jut, hogy a kor</w:t>
        <w:softHyphen/>
        <w:t>mányt értesítse. Beéri azzal, hogy ő maga jól van informálva. Mindent elkövet, hogy a szép Josephine-nel minél jobb barát</w:t>
        <w:softHyphen/>
        <w:t>ságba kerüljön. Felhasználja a híreket, felkészül azokra a döntő eseményekre, amelyeknek közeli bekövetkezését látja.</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1799. október 17-én a direktórium sürgősen hívatja Fou</w:t>
        <w:softHyphen/>
        <w:t>chét. A tükörtávíró hihetetlen hírt jelent: Bonaparte önhatal</w:t>
        <w:softHyphen/>
        <w:t>múlag, visszahívó parancs és engedély nélkül hazatért Egyip</w:t>
        <w:softHyphen/>
        <w:t>tomból, ki is kötött Fréjusben. Mit kell tenni? Tartóztassák le a tábornokot, aki anélkül, hogy parancsot kapott volna, szö</w:t>
        <w:softHyphen/>
        <w:t>kevény módjára faképnél hagyta csapatait, vagy pedig fo</w:t>
        <w:softHyphen/>
        <w:t>gadják udvariasan? Fouché úgy tesz, mintha a hír az ő részé</w:t>
        <w:softHyphen/>
        <w:t>re még nagyobb meglepetés volna, mint amilyen a többiek számára valójában, és engedékenységet javasol. Várni! Várni! Magában még nem döntött, hogy Napóleon mellé fog-e állni, vagy ellene fordul. Egyelőre látni akarja a további fejleménye</w:t>
        <w:softHyphen/>
        <w:t>ket. De mialatt az öt ostoba kormányfő kétségbeesetten töri a fejét azon, hogy megbüntesse-e Napóleont, vagy kegyelmez</w:t>
        <w:softHyphen/>
        <w:t>zen neki, a nép már eldöntötte a vitát. Avignon, Lyon, Pá</w:t>
        <w:softHyphen/>
        <w:t>rizs úgy fogadja Bonapartét, mint valami győzelmes hódítót. Minden város díszbe öltözik ünneplésére, a színházi előadást félbeszakítják, hogy megérkezését bejelentsék a közönségnek, amely ujjongva fogadja a hírt. A hazaérkező tábornok nem jelentkezésre köteles alantas, hanem parancsoló úr, nagy</w:t>
        <w:softHyphen/>
        <w:t>hatalom. Alig ér Párizsba, a lakására, a Rue Chantereine-re (ezt az utcát nemsokára Rue de la Victoire névre keresztelik át a tisztelejére), máris odarohannak a barátai és mindazok, akik előnyösnek tartják, hogy minél előbb a barátainak szá</w:t>
        <w:softHyphen/>
        <w:t>mítsanak. Generálisok, képviselők, miniszterek sietnek hozzá. Még Talleyrand maga is jónak látja üdvözölni a kard embe</w:t>
        <w:softHyphen/>
        <w:t>rét, és mi sem természetesebb annál, hogy a rendőrminiszter is hamarosan útnak ered. Kocsira ül, elhajtat a Rue Chan</w:t>
        <w:softHyphen/>
        <w:t>tereine-re, és bejelenti magát Bonaparténál. De a tábornok nem tulajdonít fontosságot ennek a látogatásnak, és egy óra hosszat váratja Fouchét az előszobában, mint valami terhes kérelmezőt. Fouché neve nem sokat mond neki, személyesen nem ismeri, talán csak arra emlékszik, hogy egy ilyen nevű ember szomorú szerepet játszott Lyonban, esetleg találkozott már vele Barrasnál, amikor a mostani rendőrminiszter még kopott, alantas kis rendőrspicli volt. Mindenképpen: nem fontos személyiség; a legjobb esetben valami ügyes kis speku</w:t>
        <w:softHyphen/>
        <w:t>láns, aki most, ezekben a bizonytalan időkben valahogy ki</w:t>
        <w:softHyphen/>
        <w:t>ügyeskedett egy kis miniszterséget. Az ilyen fickó várhat. És valóban Fouché türelmesen vár, teljes óra hosszat üldögél a a tábornok előszobájában egy rozoga széken, amelyet vala</w:t>
        <w:softHyphen/>
        <w:t>melyik szolga szánalomból odavisz neki. Talán még több órán át is ott ülne türelmesen, ha véletlenül be nem toppan Réal, aki be van avatva a Napóleon tervezte államcsíny tit</w:t>
        <w:softHyphen/>
        <w:t>kába. Réal látja, hogy az a hatalmas ember, akihez egész Párizs kihallgatásra tolakszik, ott kuporog szánalmasan. Meg</w:t>
        <w:softHyphen/>
        <w:t>rémül a szerencsétlen balfogás miatt, beront Napóleonhoz, és izgatottan közli vele, hogy milyen súlyos hiba épp azt az em</w:t>
        <w:softHyphen/>
        <w:t>bert sértően megvárakoztatni, aki egyetlen kézmozdulattal felrobbanthatja a készülő összeesküvést, mint valami bombát. Bonaparte tüstént kisiet, rendkívül udvariasan bevezeti Fou</w:t>
        <w:softHyphen/>
        <w:t>chét a dolgozószobájába, bocsánatot kér tőle, és két óra hosszat tanácskozik vele négyszemközt.</w:t>
      </w:r>
    </w:p>
    <w:p>
      <w:pPr>
        <w:pStyle w:val="Normal"/>
        <w:bidi w:val="0"/>
        <w:ind w:left="0" w:right="0" w:firstLine="216"/>
        <w:jc w:val="both"/>
        <w:rPr>
          <w:lang w:val="hu-HU"/>
        </w:rPr>
      </w:pPr>
      <w:r>
        <w:rPr>
          <w:b w:val="false"/>
          <w:i w:val="false"/>
          <w:sz w:val="22"/>
          <w:szCs w:val="22"/>
          <w:lang w:val="hu-HU"/>
        </w:rPr>
        <w:t>Most állnak először egymással szemben: alaposan végig</w:t>
        <w:softHyphen/>
        <w:t>mustrálják egymást, és mindketten azt mérlegelik magukban: hogyan használhatják fel a másikat a maguk egyéni céljai érdekében. És két ilyen fölényes ember hamar felméri egymás képességeit. Fouché az energikus, lendületes katonában rög</w:t>
        <w:softHyphen/>
        <w:t>tön felismeri az uralom ellenállhatatlan géniuszát, és Napó</w:t>
        <w:softHyphen/>
        <w:t>leon éles, ragadozó pillantása is felismeri Fouchéban a gyors felfogású, mindenre kapható, energikusan cselekvő segítő</w:t>
        <w:softHyphen/>
        <w:t>társat. Később, Szent Ilona szigetén elmondta, hogy senki oly röviden és áttekinthetően nem rajzolta meg Franciaor</w:t>
        <w:softHyphen/>
        <w:t>szág és a direktórium helyzetét, mint Fouché ennél az első, kétórás beszélgetésnél. És az a körülmény, hogy Fouché, aki</w:t>
        <w:softHyphen/>
        <w:t>nek a nyíltság nem tartozik éppen az erényei közé, ez alka</w:t>
        <w:softHyphen/>
        <w:t>lommal kertelés nélkül elmondja a valóságot a trónkövetelő</w:t>
        <w:softHyphen/>
        <w:t>nek, tisztán mutatja: ő is el van szánva rá, hogy Napóleon szolgálatába álljon. A szerepek kiosztása rögtön, ebben az első órában megtörténik: úr és szolga, a nagyvonalú zseni és a kis dolgokban mesteri politikus tisztában van szerepével. Megkezdődhetett az összjáték.</w:t>
      </w:r>
    </w:p>
    <w:p>
      <w:pPr>
        <w:pStyle w:val="Normal"/>
        <w:bidi w:val="0"/>
        <w:rPr>
          <w:sz w:val="22"/>
          <w:szCs w:val="22"/>
          <w:lang w:val="hu-HU"/>
        </w:rPr>
      </w:pPr>
      <w:r>
        <w:rPr>
          <w:sz w:val="22"/>
          <w:szCs w:val="22"/>
          <w:lang w:val="hu-HU"/>
        </w:rPr>
      </w:r>
    </w:p>
    <w:p>
      <w:pPr>
        <w:pStyle w:val="Normal"/>
        <w:bidi w:val="0"/>
        <w:jc w:val="both"/>
        <w:rPr>
          <w:lang w:val="hu-HU"/>
        </w:rPr>
      </w:pPr>
      <w:r>
        <w:rPr>
          <w:b w:val="false"/>
          <w:i w:val="false"/>
          <w:sz w:val="22"/>
          <w:szCs w:val="22"/>
          <w:lang w:val="hu-HU"/>
        </w:rPr>
        <w:t>Fouché szokatlan szolgálatkészséggel rögtön Napóleon mellé áll, de nem bízza magát a kezére. Nyilvánosan nem vesz részt az összeesküvésben, amelynek az a célja, hogy a direktóriumot megbuktassa, és Napóleont egyeduralkodóvá tegye. Ehhez túl óvatos. Szigorúan, híven ragaszkodik, régi életelvéhez: sohasem dönt véglegesen addig, amíg a küzde</w:t>
        <w:softHyphen/>
        <w:t>lem sorsa végleg el nem dőlt. Csak valami sajátos történik: a következő hetekben a máskor oly éber rendőrfőnök hirtelen süketnémává alakul, nem vesz észre semmit. Nem hallja a városban mindenütt terjengő államcsínyről szóló híresztelé</w:t>
        <w:softHyphen/>
        <w:t>seket, nem látja a levelek ezreit, amelyeket a kezébe adnak. Mintha összes informátorai varázslatos módon hirtelen fel</w:t>
        <w:softHyphen/>
        <w:t>mondták volna a szolgálatot: egyszerűen nem tud semmiről. A direktórium két tagja is csatlakozott már a katonai össze</w:t>
        <w:softHyphen/>
        <w:t>esküvéshez, a harmadik már félig-meddig meg van nyerve, de a rendőrminiszter mit sem tud a küszöbönálló katonai össze</w:t>
        <w:softHyphen/>
        <w:t>esküvésről - azaz jobban mondva úgy tesz, mintha mit sem sejtene. A direktóriumnak szóló napi jelentéseiben szó sincs Bonaparte tábornokról és már türelmetlenül kardját csörtető klikkjéről. Viszont a másik oldal irányában is óvatos. Bona</w:t>
        <w:softHyphen/>
        <w:t>parténak sem ad egyetlen sort, semmiféle írásbeli dokumen</w:t>
        <w:softHyphen/>
        <w:t>tumot. Csak hallgatásával árulja el a direktóriumot, csak hallgatásával kötelezi le Bonapartét. Közben csak vár és vár és vár. Ilyenkor, a feszültség legmagasabb fokán, néhány perccel a döntő események előtt - ilyenkor érzi magát a leg</w:t>
        <w:softHyphen/>
        <w:t>jobban ez a kétéltű természet. A szenvedélyes intrikus szá</w:t>
        <w:softHyphen/>
        <w:t>mára mindig a legnagyobb gyönyör az a tudat, hogy két párt reszket tőle, és versenyez érte. Szinte érzi, hogy kezében re</w:t>
        <w:softHyphen/>
        <w:t>meg a mérleg nyelve. A leggyönyörűbb játék, amely a játék</w:t>
        <w:softHyphen/>
        <w:t>asztal vagy Erósz izgalmainál is hevítőbb. Ő a világ közép</w:t>
        <w:softHyphen/>
        <w:t>pontja, lassíthatja vagy siettetheti a Történelem menetét; s éppen ennek tudatában uralkodik magán; bármennyire is ég a vágytól, hogy beavatkozzék, nem csinál semmit, csak visszafojtott lélegzettel, a pszichológus szinte bűnös, bizsergő kí</w:t>
        <w:softHyphen/>
        <w:t>váncsiságával lesi, mit hoz a perc; csak ez az élvezet pezseg</w:t>
        <w:softHyphen/>
        <w:t>teti meg Fouché hideg szellemét, vizenyős, híg vérét, szinte csak ez a lélektanilag perverz szellemi gyönyör teszi mámoros</w:t>
        <w:softHyphen/>
        <w:t>sá ezt a józan, jóformán idegnélküli embert. Ilyen nagyon feszült pillanatokban, közvetlenül a döntő tett előtt mindig valami kegyetlen, cinikus vidámság váltja fel mogorva ko</w:t>
        <w:softHyphen/>
        <w:t>molyságát. Mert a szellemi gyönyör hogyan is oldódhatna fel másban, mint jókedvben, jó vagy rossz kárörömben. És így Fouché éppen akkor tréfál, amikor mások végső veszélyben forognak, tréfál ördögi szellemességgel, mint Raszkolnyikov vizsgálóbírája. Ilyen pillanatban szereti a misztifikációt, és így most, a legeslegveszélyesebb percben komédiát rendez, amelyet bizonyos mértékig puskaporos hordókra fektetett deszkákon játszanak el. Néhány nappal az államcsíny kitű</w:t>
        <w:softHyphen/>
        <w:t>zött terminusa előtt (Fouché természetesen tudja az időpon</w:t>
        <w:softHyphen/>
        <w:t>tot) intim estélyt ad, amelyre meghívja Bonapartét, Réa1t és a többi összeesküvőt. A vendégek már az asztal körül ülnek, amikor észreveszik, hogy egyetlen idegen sincs köztük, ellen</w:t>
        <w:softHyphen/>
        <w:t>ben az államcsínyre készülő kamarilla tagjai kivétel nélkül, teljes számban jelen vannak. Tehát a direktórium rendőrfő</w:t>
        <w:softHyphen/>
        <w:t>nöke pontosan ismeri a direktórium ellen szövetkezőket, és meghívta mindet. Mit jelentsen ez? Bonaparte és hívei nyug</w:t>
        <w:softHyphen/>
        <w:t>talanul bámulnak egymásra: ott állnak már a csendőrök az ajtó előtt, készen a letartóztatásukra? Egyiküknek-rnásikuk</w:t>
        <w:softHyphen/>
        <w:t>nak talán eszébe jut Nagy Péter cárvégzetes lakomája, amely</w:t>
        <w:softHyphen/>
        <w:t>re meghívta az összes sztreliceket, de a desszert előtt leintette a fejüket. Fouchénál azonban nem történik semmi ilyen ke</w:t>
        <w:softHyphen/>
        <w:t>gyetlen dolog. Az estély zavartalanul folyik, a vendégek mind</w:t>
        <w:softHyphen/>
        <w:t>össze abban a meglepetésben részesülnek (a tréfa valóban ördögi), hogy éjfél felé beállít Gohier is, az elnök, aki ellen az egész összeesküvés irányul. S ekkor sajátos párbeszéd indul. Az elnök megkérdezi a rendőrfőnököt, hogy mi újság. Fouché közömbös arccal, anélkül, hogy valakire rápillantana, így felel: „Örökké készülő összeesküvésekről pletykálnak, de én tudom, hogy mit gondoljak ezekről a szóbeszédekről. Ha való</w:t>
        <w:softHyphen/>
        <w:t>ban volna valami, annak bizonyítéka hamarosan a Place de la Révolutionon lenne."</w:t>
      </w:r>
    </w:p>
    <w:p>
      <w:pPr>
        <w:pStyle w:val="Normal"/>
        <w:bidi w:val="0"/>
        <w:ind w:left="0" w:right="72" w:firstLine="144"/>
        <w:jc w:val="both"/>
        <w:rPr>
          <w:lang w:val="hu-HU"/>
        </w:rPr>
      </w:pPr>
      <w:r>
        <w:rPr>
          <w:b w:val="false"/>
          <w:i w:val="false"/>
          <w:sz w:val="22"/>
          <w:szCs w:val="22"/>
          <w:lang w:val="hu-HU"/>
        </w:rPr>
        <w:t>Ez gyengéd célzás a guillotine-ra. Az összeesküvők hátán végigfut a hideg. Nem tudják, hogy mi ez tulajdonképpen. Kit akar lóvá tenni, őket vagy az elnököt?</w:t>
      </w:r>
    </w:p>
    <w:p>
      <w:pPr>
        <w:pStyle w:val="Normal"/>
        <w:bidi w:val="0"/>
        <w:ind w:left="0" w:right="0" w:firstLine="144"/>
        <w:jc w:val="both"/>
        <w:rPr>
          <w:lang w:val="hu-HU"/>
        </w:rPr>
      </w:pPr>
      <w:r>
        <w:rPr>
          <w:b w:val="false"/>
          <w:i w:val="false"/>
          <w:sz w:val="22"/>
          <w:szCs w:val="22"/>
          <w:lang w:val="hu-HU"/>
        </w:rPr>
        <w:t>Lehet, hogy ebben a pillanatban még maga Fouché sem tudja, mert csak egy valamit élvez: a kettős játék mámoros gyönyörűségét, izgalmas veszélyét.</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A vidám tréfa után a rendőrminiszter egészen a döntő pillanatig visszasüllyed különös letargiájába, süketnek és vak</w:t>
        <w:softHyphen/>
        <w:t>nak teszi magát, miközben már a fél szenátus meg van vesz</w:t>
        <w:softHyphen/>
        <w:t>tegetve, s már megnyerték a hadsereget. És különös - Fouché ismert korán kelő, de brumairerg-én, a napóleoni államcsíny reggelén kivételesen nagyszerű álma van: A legszívesebben egész nap ágyban maradna, ám a direktórium küldöttei az ágyból húzzák ki a rendőrfőnököt, és a csodálatos módon csodálkozónak hírül viszik a szenátusban folyó különös ese</w:t>
        <w:softHyphen/>
        <w:t>ményeket, a csapatok összevonását, a nyilvánvaló állam</w:t>
        <w:softHyphen/>
        <w:t>csínyt. Fouché szervét álmosan dörzsölgeti és kötelességszerű</w:t>
        <w:softHyphen/>
        <w:t>en meglepett (noha az előző estén órák hosszat tárgyalt Napó</w:t>
        <w:softHyphen/>
        <w:t>leonnal). De most már, sajnos, nem alhat, és nem színlelhet alvást. Fel kell kelnie, fel kell öltöznie, el kell mennie a direk</w:t>
        <w:softHyphen/>
        <w:t>tóriumba. Gohier, a direktórium elnöke most már nem ül fel a meglepetést tettető komédiának, és gorombán rátámad. Szemére veti, hogy megszegte a kötelességét, nem jelentette, hogy ez az összeesküvés készül, pedig a rendőrség kétségtele</w:t>
        <w:softHyphen/>
        <w:t>nül tudomást szerezhetett volna erről. Fouché szeme meg se rebben a gorombaságokra. Utasításokat kér, mintha ő lenne a leghívebb szolga; Gohier azonban elutasító, a direktórium ezen túl olyan embereknek adja ki utasításait, akik bizalmára méltók. Fouché mosolyog magában: szegény bolond, ha tud</w:t>
        <w:softHyphen/>
        <w:t>nád, hogy a te direktóriumod már nem adhat parancsokat, hogy két tagja részes az összeesküvésben, a harmadik, pedig eladta magát! De minek tanítani a bolondot! Hűvösen meg</w:t>
        <w:softHyphen/>
        <w:t>hajlik az elnök előtt, és átmegy a hivatalába.</w:t>
      </w:r>
    </w:p>
    <w:p>
      <w:pPr>
        <w:pStyle w:val="Normal"/>
        <w:bidi w:val="0"/>
        <w:ind w:left="0" w:right="0" w:firstLine="216"/>
        <w:jc w:val="both"/>
        <w:rPr>
          <w:lang w:val="hu-HU"/>
        </w:rPr>
      </w:pPr>
      <w:r>
        <w:rPr>
          <w:b w:val="false"/>
          <w:i w:val="false"/>
          <w:sz w:val="22"/>
          <w:szCs w:val="22"/>
          <w:lang w:val="hu-HU"/>
        </w:rPr>
        <w:t>Az igazat megvallva, maga sem tudja, hogy tulajdonkép</w:t>
        <w:softHyphen/>
        <w:t>pen hol áll? Kinek a minisztere? A direktóriumé vagy Napó</w:t>
        <w:softHyphen/>
        <w:t>leoné, a régi vagy az új kormányé? Ezt a győzelem fogja eldönteni. A következő huszonnégy óra hozza meg majd a döntést. Az első nap Bonapartéra kedvezően zárul. A sze</w:t>
        <w:softHyphen/>
        <w:t>nátus, amelyet ígéretekkel- erősen felcsigáztak, és alaposan megvesztegettek pénzzel, Napóleon minden kívánságát tel</w:t>
        <w:softHyphen/>
        <w:t>jesíti, kinevezi a hadsereg főparancsnokává, és az alsóháznak, az Ötszázak Tanácsának üléseit áthelyezi Saint-Cloud-ba, ahol nincsenek munkásezredek, ahol nem hallani a közvéle</w:t>
        <w:softHyphen/>
        <w:t>mény szavát, ahol nincs „nép", csak egy szép park van, ame</w:t>
        <w:softHyphen/>
        <w:t>lyet két század gránátossal hermetikusan cl lehet zárni. De ezzel még nincs megnyerve a játszma, mert az Ötszáz között még akadhat néhány tucat kellemetlen fickó, akiket nem lehet megvesztegetni vagy megfélemlíteni, s ki tudja, talán akad közöttük egy, aki még tőrrel és pisztollyal is védelmére kel a köztársaságnak a trónkövetelővel szemben. Itt most az kell, hogy ne veszítse el a fejét az ember, ne befolyásolja egyik oldal felé a szimpátiája vagy a másik felé olyan csekélység, mint egy hűségeskü; csendben kell maradni, várni és résen lenni addig, míg a dolog eldől.</w:t>
      </w:r>
    </w:p>
    <w:p>
      <w:pPr>
        <w:pStyle w:val="Normal"/>
        <w:bidi w:val="0"/>
        <w:ind w:left="0" w:right="0" w:firstLine="216"/>
        <w:jc w:val="both"/>
        <w:rPr>
          <w:lang w:val="hu-HU"/>
        </w:rPr>
      </w:pPr>
      <w:r>
        <w:rPr>
          <w:b w:val="false"/>
          <w:i w:val="false"/>
          <w:sz w:val="22"/>
          <w:szCs w:val="22"/>
          <w:lang w:val="hu-HU"/>
        </w:rPr>
        <w:t>És Fouché tud uralkodni az idegein. Amikor Bonaparte lovasai élén elvonul Saint-Cloud-ba, ahová nagy összeesküvőtársai: Talleyrand, Sieyés és egy tucat más politikus hintón követi, Fouché hirtelen lezáratja Párizs határsorompóit. A rendőrminiszter követein kívül egyetlen lélek sem hagyhatja el a várost, és nem is jöhet be senki. Tehát Párizs nyolcszáz</w:t>
        <w:softHyphen/>
        <w:t>ezer lakosa nem tudhatja meg, hogy sikerült-e az államcsíny, vagy sem, csupán ez az egyetlen határozott ember. Félórán</w:t>
        <w:softHyphen/>
        <w:t>ként jön hozzá a hírnök, hogy tájékoztassa a szenátusban végbemenő eseményekről. Ám még mindig nem tud eleget ahhoz, hogy színt valljon. Ha Bonaparte győz, ma estétől természetesen a leglelkesebb, a leghűségesebb szolgája lesz. Ha Bonaparte felsül, akkor ő rögtön készségesen és nyugod</w:t>
        <w:softHyphen/>
        <w:t>tan elfogatja a „lázadókat". Saint-Cloud-ból ellentmondó hírek érkeznek. Míg Fouché nagyszerűen uralkodik magán, a nagy Bonaparte idegei teljesen felmondják a szolgálatot. Az a nap, amelyen megindul Európa meghódítására - a sors iróniája -, Napóleon egész életének leggyengébb napja. Ágyúk előtt nem jön zavarba, de elveszti a fejét, ha szavakkal kell az embereket megnyernie. Évek óta megszokta, hogy parancsoljon, és elszokott attól, hogy udvaroljon. Semmi neki zászlót ragadni, gránátosai élén az ellenség közé lovagolni, hadseregeket szétzúzni. De fellépni a szószékre, és néhány nagyszájú republikánus ügyvédet megfélemlíteni: ilyesmihez ez az edzett katona nem ért. Sokszor leírták már azt a jelene</w:t>
        <w:softHyphen/>
        <w:t>tet, amikor a győzhetetlen hadvezér a képviselők közbeszólá</w:t>
        <w:softHyphen/>
        <w:t>saitól olyan idegessé válik, hogy néhány üres, együgyű frázist dadog el: „A csaták istene velem van..." Olyan szánalmasan hebeg, hogy barátai gyorsan eltávolítják a szószékről. Kato</w:t>
        <w:softHyphen/>
        <w:t>nái szuronyai nélkül Arcole és Rivoli hőse csúfos vereséget szenvedne néhány lármázó fiskálistól. Csak mihelyt újra lóra ül, és katonáinak megparancsolja, hogy rohammal ürít</w:t>
        <w:softHyphen/>
        <w:t>sék ki a tanácskozótermet, nyeri vissza önérzetét. Csak meg kell markolnia a kardját, hogy újra erőre kapjon meg</w:t>
        <w:softHyphen/>
        <w:t>rendült szelleme.</w:t>
      </w:r>
    </w:p>
    <w:p>
      <w:pPr>
        <w:pStyle w:val="Normal"/>
        <w:bidi w:val="0"/>
        <w:ind w:left="0" w:right="0" w:firstLine="144"/>
        <w:jc w:val="both"/>
        <w:rPr>
          <w:lang w:val="hu-HU"/>
        </w:rPr>
      </w:pPr>
      <w:r>
        <w:rPr>
          <w:b w:val="false"/>
          <w:i w:val="false"/>
          <w:sz w:val="22"/>
          <w:szCs w:val="22"/>
          <w:lang w:val="hu-HU"/>
        </w:rPr>
        <w:t>Este hétre eldől minden. Bonaparte konzul lett, Francia</w:t>
        <w:softHyphen/>
        <w:t xml:space="preserve">ország egyeduralkodója. Ha véletlenül másként üt ki a dolog, akkor Párizs falai azonnal tele lettek volna ragasztva Fouché proklamációjával: „... Galád összeesküvést lepleztünk le..." és a többi. </w:t>
      </w:r>
      <w:r>
        <w:rPr>
          <w:b w:val="false"/>
          <w:i/>
          <w:sz w:val="22"/>
          <w:szCs w:val="22"/>
          <w:lang w:val="hu-HU"/>
        </w:rPr>
        <w:t xml:space="preserve">Így </w:t>
      </w:r>
      <w:r>
        <w:rPr>
          <w:b w:val="false"/>
          <w:i w:val="false"/>
          <w:sz w:val="22"/>
          <w:szCs w:val="22"/>
          <w:lang w:val="hu-HU"/>
        </w:rPr>
        <w:t>azonban, minthogy Bonaparte győzött, egé</w:t>
        <w:softHyphen/>
        <w:t>szen másként hangzik a proklamáció. Mert Fouché gondosko</w:t>
        <w:softHyphen/>
        <w:t>dik róla, hogy Párizs tőle és ne Bonapartétól értesüljön arról a következő napon, hogy a köztársaság tulajdonképpen véget ért, és megkezdődik a napóleoni diktatúra.</w:t>
      </w:r>
    </w:p>
    <w:p>
      <w:pPr>
        <w:pStyle w:val="Normal"/>
        <w:bidi w:val="0"/>
        <w:ind w:left="0" w:right="0" w:firstLine="144"/>
        <w:jc w:val="both"/>
        <w:rPr>
          <w:lang w:val="hu-HU"/>
        </w:rPr>
      </w:pPr>
      <w:r>
        <w:rPr>
          <w:b w:val="false"/>
          <w:i w:val="false"/>
          <w:sz w:val="22"/>
          <w:szCs w:val="22"/>
          <w:lang w:val="hu-HU"/>
        </w:rPr>
        <w:t>„</w:t>
      </w:r>
      <w:r>
        <w:rPr>
          <w:b w:val="false"/>
          <w:i w:val="false"/>
          <w:sz w:val="22"/>
          <w:szCs w:val="22"/>
          <w:lang w:val="hu-HU"/>
        </w:rPr>
        <w:t>A rendőrség minisztere ezennel közhírré teszi - írja ez a hazug hirdetmény -, hogy Saint-Cloud-ban a gyűlés a köztársaság érdekében tanácskozást tartott... Bonaparte tá</w:t>
        <w:softHyphen/>
        <w:t>bornok, aki azért jelent meg az Ötszázak tanácskozásán, hogy a forrongásokat, rendbontó szövetkezéseket leleplezze, majdnem gyilkosság áldozata lett... Ám a köztársaság géniu</w:t>
        <w:softHyphen/>
        <w:t>sza megmentette a tábornok életét... az igaz republikánusok nyugodtak lehetnek, kívánságaik teljesedni fognak... a gyen</w:t>
        <w:softHyphen/>
        <w:t>gék nyugodtak lehetnek, védelemben fognak részesülni... félniük csak azoknak kell, akik nyugtalanságot szítanak, a közvéleményt megzavarják, és rendbontásra törnek... Minden szükséges intézkedés megtörtént a zavargó elemek megféke</w:t>
        <w:softHyphen/>
        <w:t>zésére."</w:t>
      </w:r>
    </w:p>
    <w:p>
      <w:pPr>
        <w:pStyle w:val="Normal"/>
        <w:bidi w:val="0"/>
        <w:ind w:left="0" w:right="0" w:firstLine="144"/>
        <w:rPr>
          <w:lang w:val="hu-HU"/>
        </w:rPr>
      </w:pPr>
      <w:r>
        <w:rPr>
          <w:b w:val="false"/>
          <w:i w:val="false"/>
          <w:sz w:val="22"/>
          <w:szCs w:val="22"/>
          <w:lang w:val="hu-HU"/>
        </w:rPr>
        <w:t>A köpenyegforgatás újra kitűnően sikerült. Olyan szemte</w:t>
        <w:softHyphen/>
        <w:t>lenül, olyan leplezetlenül állt át, fényes nappal a győztesek</w:t>
        <w:softHyphen/>
        <w:t>hez, hogy lassanként már egyre szélesebb körök ismerik ki. Néhány héttel később Párizs egyik külvárosi színházában ját</w:t>
        <w:softHyphen/>
        <w:t xml:space="preserve">szani kezdik </w:t>
      </w:r>
      <w:r>
        <w:rPr>
          <w:rFonts w:ascii="Bookman Old Style" w:hAnsi="Bookman Old Style"/>
          <w:b w:val="false"/>
          <w:i w:val="false"/>
          <w:sz w:val="22"/>
          <w:szCs w:val="22"/>
          <w:lang w:val="hu-HU"/>
        </w:rPr>
        <w:t xml:space="preserve">Al </w:t>
      </w:r>
      <w:r>
        <w:rPr>
          <w:b w:val="false"/>
          <w:i/>
          <w:sz w:val="22"/>
          <w:szCs w:val="22"/>
          <w:lang w:val="hu-HU"/>
        </w:rPr>
        <w:t xml:space="preserve">saint-cloud-i szélkakas </w:t>
      </w:r>
      <w:r>
        <w:rPr>
          <w:b w:val="false"/>
          <w:i w:val="false"/>
          <w:sz w:val="22"/>
          <w:szCs w:val="22"/>
          <w:lang w:val="hu-HU"/>
        </w:rPr>
        <w:t>című komédiát, amely Fouché óvatos, ravasz kaméleonkodását figurázza ki. Min</w:t>
        <w:softHyphen/>
        <w:t>denki ráismer a rendőrfőnökre, és mindenki nevet. Fouché</w:t>
        <w:softHyphen/>
        <w:t>nak módjában áltana a darabot a cenzorral betiltatni, de szerencsére sokkal okosabb annál, hogy ilyesmit elkövessen. Nem is akarja titkolni a jellemét, jobban mondva azt, hogy nincs jelleme. Rájön, hogy ez a hír nem is árt neki, sőt külö</w:t>
        <w:softHyphen/>
        <w:t>nös nimbuszt kölcsönöz. Nevessenek csak rajta, a fő az, hogy engedelmeskedjenek neki, féljenek tőle.</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Bonaparte a nap hőse, Fouché a győztes segítőtársa, a tulaj</w:t>
        <w:softHyphen/>
        <w:t>donképpeni áldozat pedig Barras. A direktórium eddigi ura ezen a napon világtörténelmi leckét kap a hálátlanságból. Hiszen az a két ember, aki milliós borravalóval ugyan, de mégis egyszerűen kirúgja az ajtón mint valami terhes koldust, az ő kreatúrája, az ő hálára kötelezett teremtménye, akiknek a karrierjét ő indította el. A könnyelmű, bohém, kedélyes, jóakaratú, szolgálatkész, piásokkal mindig szíves Barras volt az, aki az olajbarna arcú, rongyos ki Bonapartét, az elcsapott és majdnem száműzött tüzértisztet kiemelte a szó szoros értel</w:t>
        <w:softHyphen/>
        <w:t>mében az utca sarából. Kineveztette tábornoknak, egyik nap</w:t>
        <w:softHyphen/>
        <w:t>ról a másikra megtette Párizs parancsnokává, pénzt adott neki, átengedte neki a szeretőjét, kierőszakolta számára az itáliai csapatok vezérletét; ezzel elindította azon az úton, mely a halhatatlanságba visz. Fouchét is kiemelte nyomorú</w:t>
        <w:softHyphen/>
        <w:t>ságos padlásszobájából, megmentette a guillotine-tól és az éhezéstől, munkához juttatta, amikor senki sem akart szóba állni vele, végül hatalomra segítette, teletömte a zsebét pénz</w:t>
        <w:softHyphen/>
        <w:t>zel. És ez a két ember, akinek minden oka megvolt rá, hogy mindhalálig hálás legyen Barras iránt, két évvel később egye</w:t>
        <w:softHyphen/>
        <w:t>sült erővel kirántja a gyékényt jótevője lába alól, és belelöki abba a sárba, amelyből Barras őket kiemelte. Bizony, a világ</w:t>
        <w:softHyphen/>
        <w:t>történelem nem éppen morális olvasmány, de legsötétebb lapjain is alig találni olyan rikító példát a hálátlanságra, mint aminő Napóleon és Fouché viselkedése Barrasszal szemben brumaire 18-án.</w:t>
      </w:r>
    </w:p>
    <w:p>
      <w:pPr>
        <w:pStyle w:val="Normal"/>
        <w:bidi w:val="0"/>
        <w:spacing w:before="0" w:after="72"/>
        <w:ind w:left="216" w:right="0" w:hanging="0"/>
        <w:rPr>
          <w:lang w:val="hu-HU"/>
        </w:rPr>
      </w:pPr>
      <w:r>
        <w:rPr>
          <w:b w:val="false"/>
          <w:i w:val="false"/>
          <w:sz w:val="22"/>
          <w:szCs w:val="22"/>
          <w:lang w:val="hu-HU"/>
        </w:rPr>
        <w:t>De Napóleon hálátlanságát legalább a zseni joga menti.</w:t>
      </w:r>
    </w:p>
    <w:p>
      <w:pPr>
        <w:pStyle w:val="Normal"/>
        <w:bidi w:val="0"/>
        <w:spacing w:before="144" w:after="0"/>
        <w:ind w:left="72" w:right="0" w:hanging="0"/>
        <w:jc w:val="both"/>
        <w:rPr>
          <w:lang w:val="hu-HU"/>
        </w:rPr>
      </w:pPr>
      <w:r>
        <w:rPr>
          <w:b w:val="false"/>
          <w:i w:val="false"/>
          <w:sz w:val="22"/>
          <w:szCs w:val="22"/>
          <w:lang w:val="hu-HU"/>
        </w:rPr>
        <w:t>A lángésznek külön jogot ad az ereje; a zseni, csillagok félé törő útján, szükség esetén embereken is átléphet, visszaélhet az efemer jelenségekkel, hogy eleget tegyen a történelem mélyebb értelmének, láthatatlan parancsának. Fouché hálát</w:t>
        <w:softHyphen/>
        <w:t>lansága viszont semmi egyéb, mint a teljesen erkölcstelen ember sokkal gyakrabban előforduló hálátlansága. Az ilyen amorális ember egészen naivan csak magával, csak a saját erejével törődik. Fouché képes arra, ha akarja, hogy múltját elképesztő gyorsasággal elfelejtse. E mesteri képességének egyre bámulatosabb tanújeleit látjuk későbbi karrierje során. Két hét múlva száműzetésbe küldi Barrast, azt az embert, aki megmentette a „száraz guillotine"-tól és a száműzetéstől, de előbb házkutatást tartat nála, és elkoboztatja összes ira</w:t>
        <w:softHyphen/>
        <w:t>tait. Valószínűleg ezek között lapulnak az ő kolduló levelei és kémjelentései.</w:t>
      </w:r>
    </w:p>
    <w:p>
      <w:pPr>
        <w:pStyle w:val="Normal"/>
        <w:bidi w:val="0"/>
        <w:ind w:left="0" w:right="0" w:firstLine="216"/>
        <w:jc w:val="both"/>
        <w:rPr>
          <w:lang w:val="hu-HU"/>
        </w:rPr>
      </w:pPr>
      <w:r>
        <w:rPr>
          <w:b w:val="false"/>
          <w:i w:val="false"/>
          <w:sz w:val="22"/>
          <w:szCs w:val="22"/>
          <w:lang w:val="hu-HU"/>
        </w:rPr>
        <w:t>Barras vérig sértve, összeszorított fogakkal tűri az inzul</w:t>
        <w:softHyphen/>
        <w:t>tust. Memoárjaiban még ma is hallani a fogcsikorgatását, valahányszor Bonaparte vagy Fouché nevét a tollára tűzi. Egyetlen vigasza az, hogy Bonaparte maga mellé veszi Fouchét. Prófétai éleslátással megérzi, hogy egyikük meg fogja őt, Barrast bosszulni a másikon, hogy nem sokáig lesz</w:t>
        <w:softHyphen/>
        <w:t>nek jó barátok.</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Együttműködésük első hónapjaiban a rendőrfőnök polgár</w:t>
        <w:softHyphen/>
        <w:t>társ buzgón és hűségesen szolgálja a konzul polgártársat. A hivatalos okmányokon még mindig a „polgár" cím jár mindenkinek. Bonaparte ambíciója egyelőre még beéri azzal, hogy a köztársaság első polgára legyen. Óriási feladatok vár</w:t>
        <w:softHyphen/>
        <w:t>nak rá, amelyek felülmúlnák mindenki másnak az erejét. Ezekben az években bontakozik ki Bonaparte ifjúi zsenije a maga teljességében és sokoldalúságában. Sohasem mutatko</w:t>
        <w:softHyphen/>
        <w:t>zott alakja nagyszerűbbnek, teremtőbbnek és humánusabb</w:t>
        <w:softHyphen/>
        <w:t>nak, mint az újjárendezésnek e korszakában. Az anarchiát törvények közé szorítani, a forradalom vívmányait konzer</w:t>
        <w:softHyphen/>
        <w:t>válni, de túlzásait enyhíteni, a háborút dicsőségesen befejez</w:t>
        <w:softHyphen/>
        <w:t>ni, és a győzelemnek erős, becsületes békével értelmet adni: ez az a fennkölt eszme, amely a fiatal hérosz szellemét áthat</w:t>
        <w:softHyphen/>
        <w:t>ja. Széles hatókörű energiája szívós, szenvedélyesen és ki</w:t>
        <w:softHyphen/>
        <w:t>tartóan dolgozik. Nem a legendás hőstettek, nem a lovasro</w:t>
        <w:softHyphen/>
        <w:t>hamok és hódítások, nem Austerlitz, Eylau és Valladolid mutatják legjobban Bonaparte nagyságát, hanem azok az évek, amikor a pártokra szaggatott Franciaország újra élet</w:t>
        <w:softHyphen/>
        <w:t>erős állammá alakul, az értéktelen assignaták helyét elfoglalja a megbízható pénz, a Code Napoléon a jogot s erkölcsöt szigorú és mégis emberi normákba foglalja, amikor ez a láng</w:t>
        <w:softHyphen/>
        <w:t>eszű államférfi újjászervezi a közigazgatást, és békét teremt Európában. Ezek az évek és nem a katonai szempontból sikeresek az ő igazi alkotó esztendei. És sohasem segítették miniszterei becsületesebben, energikusabban és hívebben, mint ebben a korszakában. A belső rend helyreállítása körül legjobban Fouché buzgólkodik; teljesen egyetért Napóleon</w:t>
        <w:softHyphen/>
        <w:t>nal abban, hogy a polgárháborúnak inkább engedékenység</w:t>
        <w:softHyphen/>
        <w:t>gel és diplomáciával kell véget vetni, mintsem erőszakos esz</w:t>
        <w:softHyphen/>
        <w:t>közökkel, kivégzésekkel. Fouché néhány hónap alatt teljes mértékben rendet teremt az országban, kifüstöli a terroristák és royalisták utolsó fészkeit is, megtisztítja az országutakat a rablóktól, és kis ügyekben, egyes esetekben pontosan működő bürokratikus energiáját készségesen alárendeli Napóleon nagyarányú államférfiúi céljainak. A nagy és üdvös munka mindig összefűzi az embereket: a szolga urára akadt, és az úr olyan szolgát talált, aki céljainak teljesen megfelel.</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Érdekes, hogy egészen pontosan meg lehet állapítani azt a napot és órát, amikor Bonaparte először kezd gyanakodni Fouchéra. Egy kis jelenetről van szó, amely e mozgalmas, eseményekkel zsúfolt időben nem tűnt fel szinte senkinek. Balzac sólyomszeme észrevette. A pszichológia nagymestere, aki megszokta, hogy a látszólag jelentéktelen epizódokból ki</w:t>
        <w:softHyphen/>
        <w:t>hámozza a lényegest, a „petit détail"-ban felismerje a nagy kihatású motívumot, a szóban forgó kisjelenetet is megtalálta (persze némi költői szabadsággal kissé ki is színezte). Javában folyt az itáliai hadjárat, a Franciaország és Ausztria közti küzdelem. 1800.</w:t>
      </w:r>
      <w:r>
        <w:rPr>
          <w:rFonts w:ascii="Bookman Old Style" w:hAnsi="Bookman Old Style"/>
          <w:b w:val="false"/>
          <w:i w:val="false"/>
          <w:sz w:val="22"/>
          <w:szCs w:val="22"/>
          <w:lang w:val="hu-HU"/>
        </w:rPr>
        <w:t xml:space="preserve"> </w:t>
      </w:r>
      <w:r>
        <w:rPr>
          <w:b w:val="false"/>
          <w:i w:val="false"/>
          <w:sz w:val="22"/>
          <w:szCs w:val="22"/>
          <w:lang w:val="hu-HU"/>
        </w:rPr>
        <w:t>január 2o-án tanácskozásra ülnek össze a miniszterek és az államtanácsosok Párizsban. A hangulat sajá</w:t>
        <w:softHyphen/>
        <w:t>tos. Egy hírnök rossz újságokat hozott a marengói csatatér</w:t>
        <w:softHyphen/>
        <w:t>ről Napóleon megsemmisítő vereséget szenvedett, a francia hadsereg visszavonul. A tanácskozás valamennyi résztvevője titokban ugyanazt gondolja: egy megvert generális nem ma</w:t>
        <w:softHyphen/>
        <w:t>radhat első konzul; ki legyen Napóleon utódja? Sohasem vált ismeretessé, hogy egyesek milyen világosan fejezték ki e gon</w:t>
        <w:softHyphen/>
        <w:t>dolatukat, de bizonyos, hogy suttogva beszéltek egy ilyen for</w:t>
        <w:softHyphen/>
        <w:t>dulat előkészületeiről, és Napóleon fivérei meghallották. Car</w:t>
        <w:softHyphen/>
        <w:t>not, a legmerészebb, fel akarta újítani a régi Közbiztonsági Bizottságot. Valószínű, hogy Fouché nem csatlakozott az in</w:t>
        <w:softHyphen/>
        <w:t>dítványhoz, de nem is hadakozott ellene. Néma maradt, hogy el ne veszítse régi gazdája kegyeit, de szükség esetén az új gazda előtt is posszibilis maradjon. Másnap új hírnök jön a harctérről, egészen más hírekkel, mint az első : a francia sereg Marengónál fényes győzelmet aratott. Desaix tábornok, igazi katonai intuícióval, az utolsó pillanatban Napóleon segítsé</w:t>
        <w:softHyphen/>
        <w:t>gére sietett, és győzelemmé változtatta a vereséget. Néhány nappal később Bonaparte, az első konzul hazatér Párizsba. Ezerszer erősebb, mint amikor elindult, teljesen magabiztos. Természetesen rögtön megtudja, hogy miniszterei valamennyien cserben akarták hagyni, mihelyt első kudarcáról érte</w:t>
        <w:softHyphen/>
        <w:t>sültek. Az első áldozat Carnot, aki túl messzire ment; el</w:t>
        <w:softHyphen/>
        <w:t>veszti miniszteri hivatalát; de a többi, köztük Fouché is, megtartja állását. Fouché óvatos volt. Nem lehet hűtlenséget rábizonyítani, de hűséges viselkedésről sem tett tanúságot. Nem kompromittálta, ám nem is tüntette ki magát. Az volt, ami mindig: jó időkben megbízható, bajban megbízhatatlan. Bonaparte nem küldi el, nem bünteti meg, nem tesz neki szem</w:t>
        <w:softHyphen/>
        <w:t>rehányást. De ettől a naptól kezdve nem bízik többé benne.</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Ez a meglehetősen ismeretlen epizód világosan mutatja azt is, hogy pusztán a győzelemre és a kardra alapított ura</w:t>
        <w:softHyphen/>
        <w:t>lom az első vereségnél megbukik. Minden uralkodó, aki nem hivatkozhatik származására és őseire, mint legitimitásra, ok</w:t>
        <w:softHyphen/>
        <w:t>vetlenül és sürgősen kénytelen valami más jogcímet keresni. Bonaparte maga, saját ereje tudatában és áthatva attól a törhetetlen optimizmustól, amely a zseniális embereket fel</w:t>
        <w:softHyphen/>
        <w:t>felé ívelő pályájukon el szokta tölteni, hajlik arra, hogy e halk figyelmeztetést elfeledje. De annál többet gondolnak rá fivé</w:t>
        <w:softHyphen/>
        <w:t>rei. Mert nem szabad elfelejteni, hogy Napóleon nem egyedül ment Franciaországba, hanem egy éhes, nagyravágyó család</w:t>
        <w:softHyphen/>
        <w:t>dal. Eleinte négy állástalan fivére és az édesanyja azzal is beérte volna, ha Napóleon, a család élenjáró tagja, feleségül veszi valami gazdag gyáros leányát, hogy a nővéreinek egy pár ruhát szerezzen. De amikor váratlanul a hatalom leg</w:t>
        <w:softHyphen/>
        <w:t>magasabb polcára jut, kapzsi családja görcsösen belekapasz</w:t>
        <w:softHyphen/>
        <w:t>kodik, hogy húzza fel őket is a magasba. Egyszerűen azt akarják, hogy Franciaország - és később az egész világ - a Bonaparte-család hitbizománya legyen. Kielégíthetetlenül mohó, tisztátlan, durva zsákmányéhségük, amelynek nem szolgál mentségéül a lángész leghalványabb sugara sem, állan</w:t>
        <w:softHyphen/>
        <w:t>dóan ostromolja Napóleont: állandósítsa hatalmát, amely egyelőre még a nép kegyétől függ, és tegye örökölhető király</w:t>
        <w:softHyphen/>
        <w:t>sággá, alapítson uralkodóházat, váljon el Josephine-től, ve</w:t>
        <w:softHyphen/>
        <w:t>gyen el egy badeni hercegnőt; persze az orosz cár nővére vagy egy Habsburg-lány egyelőre még nem kerülhet szóba. Ez a családi intrika mindinkább eltereli Napóleont a régi útról, a régi társaktól, a régi eszméktől, a köztársaságtól a reakció felé, a szabadságtól a despotizmus felé.</w:t>
      </w:r>
    </w:p>
    <w:p>
      <w:pPr>
        <w:pStyle w:val="Normal"/>
        <w:bidi w:val="0"/>
        <w:ind w:left="0" w:right="0" w:firstLine="144"/>
        <w:jc w:val="both"/>
        <w:rPr>
          <w:lang w:val="hu-HU"/>
        </w:rPr>
      </w:pPr>
      <w:r>
        <w:rPr>
          <w:b w:val="false"/>
          <w:i w:val="false"/>
          <w:sz w:val="22"/>
          <w:szCs w:val="22"/>
          <w:lang w:val="hu-HU"/>
        </w:rPr>
        <w:t>Josephine, a konzul felesége, teljesen tehetetlen ezzel a folyton áskálódó, mohó, nem rokonszenves családi klikkel szemben. Tudja, hogy minden újabb lépés a magasba, az egyeduralom felé mind jobban és jobban eltávolítja Tőle a férjét. Nem maradhat a leendő király vagy császár felesége, mert nem képes arra, amit a dinasztikus gondolat elsősor</w:t>
        <w:softHyphen/>
        <w:t>ban követel tőle: nem tud trónörököst szülni, már pedig most ez a legfontosabb, ez jelenti az uralom állandóságát. Napó</w:t>
        <w:softHyphen/>
        <w:t>leon tanácsadói közül csak kevesen állnak Josephine mellett. Josephine-nek nincs elajándékozni való pénze, sőt állandóan nyakig úszikaz adósságban. Leghűségesebb támogatója ebben az időben Fouché. A rendőrfőnök aggodalommal figyeli Napó</w:t>
        <w:softHyphen/>
        <w:t>leon páratlan sikereit és ambíciójának példátlan megnöveke</w:t>
        <w:softHyphen/>
        <w:t>dését is. Azt is látja, hogy Bonaparte minden őszinte republi</w:t>
        <w:softHyphen/>
        <w:t>kánust háttérbe szorít és üldöz, mint anarchistát és terroristát. Az élesszemű, bizalmatlan Fouché már észreveszi, hogy a generálisból kiütközik a császár, a polgárból a cézári ural</w:t>
        <w:softHyphen/>
        <w:t>kodó, amit Victor Hugo úgy fejezett ki, hogy „déjá Napoléon percait sous Bonaparte". Fouchénak azonban legfőbb érdeke a köztársaság, a köztársasági államforma fennmaradása. Ki</w:t>
        <w:softHyphen/>
        <w:t>rálygyilkos szavazata mindörökre összekötötte sorsát a köz</w:t>
        <w:softHyphen/>
        <w:t>társaság sorsával. A monarchista eszmék győzelme csak árt</w:t>
        <w:softHyphen/>
        <w:t>hat neki. Ezért harcol nyíltan és titokban Josephine oldalán.</w:t>
      </w:r>
    </w:p>
    <w:p>
      <w:pPr>
        <w:pStyle w:val="Normal"/>
        <w:bidi w:val="0"/>
        <w:ind w:left="0" w:right="0" w:firstLine="216"/>
        <w:jc w:val="both"/>
        <w:rPr>
          <w:lang w:val="hu-HU"/>
        </w:rPr>
      </w:pPr>
      <w:r>
        <w:rPr>
          <w:b w:val="false"/>
          <w:i w:val="false"/>
          <w:sz w:val="22"/>
          <w:szCs w:val="22"/>
          <w:lang w:val="hu-HU"/>
        </w:rPr>
        <w:t>A családi klikk ezt nem bocsátja meg. Vad, korzikai gyűlö</w:t>
        <w:softHyphen/>
        <w:t>lettel kémlelik minden lépését, és türelmetlenül lesik az alkal</w:t>
        <w:softHyphen/>
        <w:t>mat, hogy a kellemetlen embert, aki zavarja üzelmeiket, első botlásánál megsemmisítsék.</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Sokáig, türelmetlenül várakoznak; s akkor hirtelen lehető</w:t>
        <w:softHyphen/>
        <w:t>ség, alkalom kínálkozik az annyira gyűlölt Fouché elgáncso</w:t>
        <w:softHyphen/>
        <w:t>lására. 18oo. December 24-ém Bonaparte az Operába kocsi</w:t>
        <w:softHyphen/>
        <w:t xml:space="preserve">zik, Haydn </w:t>
      </w:r>
      <w:r>
        <w:rPr>
          <w:rFonts w:ascii="Bookman Old Style" w:hAnsi="Bookman Old Style"/>
          <w:b w:val="false"/>
          <w:i/>
          <w:sz w:val="22"/>
          <w:szCs w:val="22"/>
          <w:lang w:val="hu-HU"/>
        </w:rPr>
        <w:t xml:space="preserve">Teremtésének </w:t>
      </w:r>
      <w:r>
        <w:rPr>
          <w:b w:val="false"/>
          <w:i w:val="false"/>
          <w:sz w:val="22"/>
          <w:szCs w:val="22"/>
          <w:lang w:val="hu-HU"/>
        </w:rPr>
        <w:t>párizsi bemutatójára. A szűk Rue Nicaise elején hirtelen robbanás reszketteti meg a levegőt, közvetlenül a hintó mögött, golyók, és vastörmelékek áradata zúdul a házakra. Pokolgépes merénylet! Napóleon életét csak az menti meg, hogy a kocsija őrült tempóban vágtat (mert a kocsis állítólag részeg volt). A légnyomás így is majd felborítja a hintót, negyven ember fetreng vérében, az utcán, Napóleon sápadtan folytatja útját az Operába, hogy hideg</w:t>
        <w:softHyphen/>
        <w:t>vérét fitogtassa az ujjongó közönség előtt. Kőmerev arccal egykedvűen hallgatja Haydn finom melódiáit a páholyban, mialatt Josephine ideggörcsöket kap, és zokogva ül mellette. A közönség lelkesen ünnepli bálványát, aki közömbös arccal köszöni meg az ünneplést.</w:t>
      </w:r>
    </w:p>
    <w:p>
      <w:pPr>
        <w:pStyle w:val="Normal"/>
        <w:bidi w:val="0"/>
        <w:ind w:left="0" w:right="0" w:firstLine="216"/>
        <w:jc w:val="both"/>
        <w:rPr>
          <w:lang w:val="hu-HU"/>
        </w:rPr>
      </w:pPr>
      <w:r>
        <w:rPr>
          <w:b w:val="false"/>
          <w:i w:val="false"/>
          <w:sz w:val="22"/>
          <w:szCs w:val="22"/>
          <w:lang w:val="hu-HU"/>
        </w:rPr>
        <w:t>De hogy ez a nyugalom mennyire színlelt, arról meggyő</w:t>
        <w:softHyphen/>
        <w:t>ződhetnek a miniszterek és államtanácsosok a Tuileriákban, mihelyt Napóleon az Operából hazatér. Haragja különösen Fouché fejére zúdul. Őrjöngve támad a sápadt, mozdulatlan rendőrfőnökre: neki okvetlenül már régen tudnia kellett vol</w:t>
        <w:softHyphen/>
        <w:t>na erről az összeesküvésről, de bűnös elnézéssel bánik barátai</w:t>
        <w:softHyphen/>
        <w:t>val, egykori bűntársaival, a jakobinusokkal. Fouché nyu</w:t>
        <w:softHyphen/>
        <w:t>godtan azt feleli: eddigelé egyáltalán nincs rá bizonyíték, hogy a merényletet a jakobinusok követték el, ő a maga ré</w:t>
        <w:softHyphen/>
        <w:t>széről meg van győződve arról, hogy a royalisták, és az angol pénz játszotta itt a főszerepet. Az ellentmondás nyugodt hang</w:t>
        <w:softHyphen/>
        <w:t>ja még jobban felbőszíti az első konzult: „Igenis, a jakobi</w:t>
        <w:softHyphen/>
        <w:t>nusok csinálták, a terroristák -- ordítja -, a folytonosan for</w:t>
        <w:softHyphen/>
        <w:t>rongó csőcselék, amely ellenszegül minden kormányzatnak. Ezek a szörnyetegek, hogy engem meggyilkolhassanak, nem rettennek vissza attól, hogy ezreket megöljenek! De majd én ellátom a bajukat!" Fouché még egyszer kifejti kétségeit, a forróvérű korzikai ekkor majdnem torkon ragadja, és majd</w:t>
        <w:softHyphen/>
        <w:t>nem tettleg is inzultálja, Josephine közbeveti magá(, és csendesítőn megfogja férje karját. Bonaparte szitkozódva szemére hányja Fouchénak a jakobinusok összes bűneit és gyilkosságait, a versailles-i foglyok lemészárlását, a nantes-i eseményeket. Világos célzás ez a „lyoni mitrailleurre", arra, hogy jól emlékszik Fouché múltjára. Minél erősebben tom</w:t>
        <w:softHyphen/>
        <w:t>bol Bonaparte, annál mélyebben hallgatt a rendőrminiszter. Egyetlen arcizma sem rándul, mialatt Bonaparte gyalázza, és a konzul fivérei és az udvaroncok gúnyos, kárörvendő pil</w:t>
        <w:softHyphen/>
        <w:t>lantással méregetik. Hidegen visszautasítja a gyanúsításokat, hidegen meghajlik, és elhagyja a Tuileriákat.</w:t>
      </w:r>
    </w:p>
    <w:p>
      <w:pPr>
        <w:pStyle w:val="Normal"/>
        <w:bidi w:val="0"/>
        <w:ind w:left="0" w:right="0" w:firstLine="144"/>
        <w:jc w:val="both"/>
        <w:rPr>
          <w:lang w:val="hu-HU"/>
        </w:rPr>
      </w:pPr>
      <w:r>
        <w:rPr>
          <w:b w:val="false"/>
          <w:i w:val="false"/>
          <w:sz w:val="22"/>
          <w:szCs w:val="22"/>
          <w:lang w:val="hu-HU"/>
        </w:rPr>
        <w:t>Bukása elkerülhetetlennek látszik. Napóleon haragosan visszautasítja Josephine közbenjárását. „Nem ő volt a jako</w:t>
        <w:softHyphen/>
        <w:t>binusok egyik vezére? - kiáltja keserűen. - Nagyon jól tu</w:t>
        <w:softHyphen/>
        <w:t>dom, mit csinált Lyonban és a Loire mellett! Csak Lyon és a Loire magyarázza Fouché magatartását!"</w:t>
      </w:r>
    </w:p>
    <w:p>
      <w:pPr>
        <w:pStyle w:val="Normal"/>
        <w:bidi w:val="0"/>
        <w:ind w:left="0" w:right="0" w:firstLine="144"/>
        <w:jc w:val="both"/>
        <w:rPr>
          <w:lang w:val="hu-HU"/>
        </w:rPr>
      </w:pPr>
      <w:r>
        <w:rPr>
          <w:b w:val="false"/>
          <w:i w:val="false"/>
          <w:sz w:val="22"/>
          <w:szCs w:val="22"/>
          <w:lang w:val="hu-HU"/>
        </w:rPr>
        <w:t>Már megkezdődik a találgatás, hogy ki lesz az új rendőr</w:t>
        <w:softHyphen/>
        <w:t>miniszter. Az udvaroncok félvállról beszélnek a kegyvesz</w:t>
        <w:softHyphen/>
        <w:t>tettel, már úgy látszik (nem első ízben és nem is utoljára), hogy Fouché végleg el van intézve.</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Néhány napig nem javul a helyzete. Bonaparte nem tágít arról a meggyőződésétől, hogy jakobinusok követték el a me</w:t>
        <w:softHyphen/>
        <w:t>rényletet. Szigorú intézkedéseket, kemény megtorlást köve</w:t>
        <w:softHyphen/>
        <w:t>tel. Gúnnyal és megvetéssel fordul Fouché ellen, amikor az arra céloz, hogy másfelé keresi a tetteseket. Minden tök</w:t>
        <w:softHyphen/>
        <w:t>filkó nevet az együgyű rendőrminiszteren, aki nem tudja felderíteni ezt az ügyet. Ellenségei diadalt ülnek, mert hisz oly makacsul kitart tévedése mellett. Fouché hallgat. Nem válaszol senkinek, nem vitatkozik. Két hétig a szavát sem hallani. Közben engedelmesen teljesíti Bonaparte paran</w:t>
        <w:softHyphen/>
        <w:t>csait. Összeállítja a volt jakobinusok és radikálisok listáját; százharminc ember kerül rá, akiket Guayanába, a „száraz guillotine" alá akarnak küldeni. Szemrebbenés nélkül pört indít az utolsó montagnard-ok, az egykori hegypárt mara</w:t>
        <w:softHyphen/>
        <w:t>dékai, Babeuf barátai és tanítványai, Topino és Aréna ellen. Ezeknek nincs más bűnük, csak hogy nyilvánosan azt mond</w:t>
        <w:softHyphen/>
        <w:t>ták: Napóleon összelopott néhány milliót az itáliai hadjárat alatt, és ezen a pénzen akarja megvásárolni az egyeduralmat.</w:t>
      </w:r>
    </w:p>
    <w:p>
      <w:pPr>
        <w:pStyle w:val="Normal"/>
        <w:bidi w:val="0"/>
        <w:jc w:val="both"/>
        <w:rPr>
          <w:lang w:val="hu-HU"/>
        </w:rPr>
      </w:pPr>
      <w:r>
        <w:rPr>
          <w:b w:val="false"/>
          <w:i w:val="false"/>
          <w:sz w:val="22"/>
          <w:szCs w:val="22"/>
          <w:lang w:val="hu-HU"/>
        </w:rPr>
        <w:t>Fouché meggyőződése ellenére eltűri, hogy a vádlottakat részint deportálják, részint kivégezzék. Hallgat, mint a pap, aki nem árulhatja el a gyónás titkát, és hallgatagon végig</w:t>
        <w:softHyphen/>
        <w:t>nézi a kivégzést, bár biztosan tudja, hogy az elítélt ártatlan. Mert Fouché már régen nyomon van. Mialatt a többiek gúnyolják, mialatt Napóleon napról napra ironikus meg</w:t>
        <w:softHyphen/>
        <w:t>jegyzéseket tesz ostoba makacsságára, Fouché dolgozószobá</w:t>
        <w:softHyphen/>
        <w:t>jában már gyűlnek a döntő bizonyítékok arról, hogy valójá</w:t>
        <w:softHyphen/>
        <w:t>ban chouanok, királypártiak készítették elő a merényletet. És mialatt Fouché az államtanácsban és a Tuileriák előszo</w:t>
        <w:softHyphen/>
        <w:t>báiban minden támadást egykedvűen fogad, éjjel-nappal lá</w:t>
        <w:softHyphen/>
        <w:t>zasan dolgozik, legjobb ügynökeit mozgósítja, nem kíméli a pénzt, díjakat tűz ki, Franciaország minden kémjét, be</w:t>
        <w:softHyphen/>
        <w:t>súgóját foglalkoztatja; kihallgatják szinte egész Párizst. Már sikerült agnoszkálni az ezer darabra tépett lovat, amely a pokolgépet húzta. Már megtalálták a ló eredeti gazdáját és azoknak a szentélyleírását, akik a lovat megvásárolták. A ne</w:t>
        <w:softHyphen/>
        <w:t>vüket is kiderítik a mesteri „Biographie Chouanique" (chou</w:t>
        <w:softHyphen/>
        <w:t>an-életrajzok) segítségével. (Ez a lexikon, Fouché találmá</w:t>
        <w:softHyphen/>
        <w:t>nya, minden emigráns és royalista, valamennyi „chouan" személyleírását tartalmazza.) Fouché már a tettesek nevét is tudja, de még mindig hallgat. Még mindig hősiesen tűri a gúnyolódást és ellenségei diadalmaskodását. Gondosan és gyorsan szövi az utolsó szálakat, hogy a háló erős legyen. Még néhány nap, és a tettes a hálóban lesz! Még néhány nap! Mert Fouché, akinek becsvágyát megsértették, büszke</w:t>
        <w:softHyphen/>
        <w:t>ségét megalázták, most nem elégszik meg valami - kicsiny vagy közepes - győzelemmel Bonaparte és mindazok felett, akik azt vetették a szemére, hogy rosszul értesült. Fouché is Marengóra vágyik, maradéktalan, megsemmisítő győze</w:t>
        <w:softHyphen/>
        <w:t>lemre.</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Két héttel a merénylet után Fouché előáll a bizonyítékai</w:t>
        <w:softHyphen/>
        <w:t>val. Maradéktalanul feltárta a komplottot. Miként az első pillanatban mondotta, angolok által pénzelt royalisták csi</w:t>
        <w:softHyphen/>
        <w:t>nálták az egészet. Vezetőjük Cadoudal volt, a legfélelme</w:t>
        <w:softHyphen/>
        <w:t>sebb „chouan". A leleplezés úgy hat Fouché ellenségeire, mint a derült égből lecsapó villám. Látják: túl merészen gúnyolódtak ezen a kiismerhetetlen emberen, és ártatlanul ítéltek el százharmínc embert. A rendőrminiszter beigazolta csalhatatlanságát, erősebb, tiszteltebb, rettegettebb, mint valaha. Bonaparte arcán a bosszúság elismerő csodálkozással keveredik, amint a hidegvérű rendőrfőnökre néz, aki bebi</w:t>
        <w:softHyphen/>
        <w:t>zonyította, hogy megint az ő józan számító eszének volt igaza. Napóleon akarata ellenére kénytelen elismerni: „Fou</w:t>
        <w:softHyphen/>
        <w:t>ché jobban ítélte meg a helyzetet, mint sokan mások. Igaza van. Ügyelnünk kell a hazatérő emigránsokra, a chouanokra s e párt minden tagjára." A rendőrfőnök tekintélye megnőtt, de nem lett kedveltebb a konzul előtt. Az önkényurak nem éreznek hálát azok iránt, akik hibáikra és tévedéseikre figyel</w:t>
        <w:softHyphen/>
        <w:t>meztetik őket. Halhatatlan az a történet, amelyet Plutar</w:t>
        <w:softHyphen/>
        <w:t>khosz mesél egy katonáról, aki a csatában megmentette a király életét; a csata után jelentkezett a jutalomért, nem hall</w:t>
        <w:softHyphen/>
        <w:t>gatott arra a bölcsre, aki azt tanácsolta, hogy azonnal mene</w:t>
        <w:softHyphen/>
        <w:t>küljön; a király hálából levágatta életmentője fejét. Az ural</w:t>
        <w:softHyphen/>
        <w:t>kodók gyűlölik azt, aki gyenge pillanataik tanúja volt. A zsarnoki természetűek nem szeretik azt a tanácsadót, aki csak egyszer is okosabbnak bizonyult, mint ők maguk.</w:t>
      </w:r>
    </w:p>
    <w:p>
      <w:pPr>
        <w:pStyle w:val="Normal"/>
        <w:bidi w:val="0"/>
        <w:ind w:left="0" w:right="0" w:firstLine="144"/>
        <w:jc w:val="both"/>
        <w:rPr>
          <w:lang w:val="hu-HU"/>
        </w:rPr>
      </w:pPr>
      <w:r>
        <w:rPr>
          <w:b w:val="false"/>
          <w:i w:val="false"/>
          <w:sz w:val="22"/>
          <w:szCs w:val="22"/>
          <w:lang w:val="hu-HU"/>
        </w:rPr>
        <w:t>A maga szűk terrénumán, a rendőri területen Fouché a lehető legnagyobb diadalt aratta. De milyen törpe siker ez Bonaparte konzuli tetteihez képest! A diktátor azzal koszo</w:t>
        <w:softHyphen/>
        <w:t>rúzza meg legendás győzelmeit, hogy végleges békét köt Angliával, és az egyházzal is sikerül konkordátumot létre</w:t>
        <w:softHyphen/>
        <w:t>hoznia: kimeríthetetlen energiájával, jól átgondolt terveivel, zseniális fölényességével eléri azt, hogy a világ két legnagyobb hatalma kilép Franciaország ellenségeinek sorából. Az or</w:t>
        <w:softHyphen/>
        <w:t>szág megnyugszik, megszűnnek a pártviszályok, a pénzügyek rendbe jönnek, az ipar fejlődik, nő a gazdagság, a művészet virágzik, megkezdődik Augustus aranykora, és közeleg az óra, amely Augustust Caesarrá fogja emelni. Fouché, aki Napóleon minden idegrezzenését, minden titkos gondolatát ismeri, nagyon jól tudja, hogy mire törekszik a korzikai: nem éri be azzal, hogy a köztársaság első embere, a megmentett országot végleg és örökre ki szeretné sajátítani, mint tulajdont a maga és családja számára. Hivatalosan, a nyilvánosság (-lőtt ő, a köztársaság konzulja, nem árulja el köztársaság-ellenes ambícióját, de barátainak bizalmasan tudati adja: nem bánná, ha a szenátus a haza hálájának „témoignage éclatant"-ját - ragyogó tanújelét adná. Szüksége volna egy hűséges, megbízható szolgára, egy Marcus Antoniusra, aki ura számára a koronát követelje. A ravasz, simulékony Fouché most egész életére biztosíthatná magának gazdája háláját.</w:t>
      </w:r>
    </w:p>
    <w:p>
      <w:pPr>
        <w:pStyle w:val="Normal"/>
        <w:bidi w:val="0"/>
        <w:ind w:left="0" w:right="0" w:firstLine="144"/>
        <w:jc w:val="both"/>
        <w:rPr>
          <w:lang w:val="hu-HU"/>
        </w:rPr>
      </w:pPr>
      <w:r>
        <w:rPr>
          <w:b w:val="false"/>
          <w:i w:val="false"/>
          <w:sz w:val="22"/>
          <w:szCs w:val="22"/>
          <w:lang w:val="hu-HU"/>
        </w:rPr>
        <w:t xml:space="preserve">Fouchénak azonban nincs kedve </w:t>
      </w:r>
      <w:r>
        <w:rPr>
          <w:rFonts w:ascii="Bookman Old Style" w:hAnsi="Bookman Old Style"/>
          <w:b w:val="false"/>
          <w:i w:val="false"/>
          <w:sz w:val="22"/>
          <w:szCs w:val="22"/>
          <w:lang w:val="hu-HU"/>
        </w:rPr>
        <w:t xml:space="preserve">e </w:t>
      </w:r>
      <w:r>
        <w:rPr>
          <w:b w:val="false"/>
          <w:i w:val="false"/>
          <w:sz w:val="22"/>
          <w:szCs w:val="22"/>
          <w:lang w:val="hu-HU"/>
        </w:rPr>
        <w:t>szerep eljátszására. Nyíltan nem utasítja vissza, de titokban keresztezi ezeket a terveket. Szemben áll a fivérekkel, a Bonaparte-klikkel, Jo</w:t>
        <w:softHyphen/>
        <w:t>sephine pártján van, aki reszket férjének e lépésétől, mert tudja, hogy azután már nem sokáig marad Napóleon fele</w:t>
        <w:softHyphen/>
        <w:t>sége. Fouché óvja Josephine-t a nyílt ellenszegüléstől: „Vi</w:t>
        <w:softHyphen/>
        <w:t>selkedjék nyugodtan - mondja -, hasztalanul áll férje útjába. Aggodalmai untatják, az én tanácsaim miatt, pedig meg</w:t>
        <w:softHyphen/>
        <w:t>neheztelne."</w:t>
      </w:r>
    </w:p>
    <w:p>
      <w:pPr>
        <w:pStyle w:val="Normal"/>
        <w:bidi w:val="0"/>
        <w:ind w:left="0" w:right="0" w:firstLine="216"/>
        <w:jc w:val="both"/>
        <w:rPr>
          <w:lang w:val="hu-HU"/>
        </w:rPr>
      </w:pPr>
      <w:r>
        <w:rPr>
          <w:b w:val="false"/>
          <w:i w:val="false"/>
          <w:sz w:val="22"/>
          <w:szCs w:val="22"/>
          <w:lang w:val="hu-HU"/>
        </w:rPr>
        <w:t>Fouché jellemének megfelelően, titkos utakon próbálja Napóleon nagyravágyó terveit meghiúsítani. Bonaparte ál</w:t>
        <w:softHyphen/>
        <w:t>szerény módon nem mondja ki nyíltan óhajtását. Amikor a szenátus mégis összeül a „témoignage éclatant" megszava</w:t>
        <w:softHyphen/>
        <w:t>zására, Fouché azok közé tartozik, akik titokban azt suttog</w:t>
        <w:softHyphen/>
        <w:t>ják a szenátorok fülébe, hogy a haza nagyja, mint hűséges republikánus nem kíván egyebet, csak azt, hogy első konzuli méltóságát tíz évre meghosszabbítsák. A szenátorok meg vannak győződve, hogy ezzel örömet okoznak Napóleonnak, és megtisztelik -- ünnepélyesen így határoznak. A korzikai átlát a cselszövényen, és jól tudja, hogy kik szövik a szálakat; tajtékzik dühében, amikor megkapja ezt a nyomorúságos borravalót. Hidegen elbocsátja a küldöttséget. Aki úgy érzi, hogy a császári korona már ott fénylik a homlokán, annak ez a felajánlott tíz év annyit ér, mint valami dióhéj, amelyet az ember eltapos.</w:t>
      </w:r>
    </w:p>
    <w:p>
      <w:pPr>
        <w:pStyle w:val="Normal"/>
        <w:bidi w:val="0"/>
        <w:ind w:left="0" w:right="0" w:firstLine="216"/>
        <w:jc w:val="both"/>
        <w:rPr>
          <w:lang w:val="hu-HU"/>
        </w:rPr>
      </w:pPr>
      <w:r>
        <w:rPr>
          <w:b w:val="false"/>
          <w:i w:val="false"/>
          <w:sz w:val="22"/>
          <w:szCs w:val="22"/>
          <w:lang w:val="hu-HU"/>
        </w:rPr>
        <w:t>Bonaparte most végre ledobja a szerénység álarcát, és nyíltan, világosan megmondja, hogy mit akar. Válasszák meg konzulnak életfogytiglan! Nincs már az országban olyan ostoba ember, aki nem tudná: milyen törekvés rejtőzködik az örökös konzulság leple alatt. A vékony szöveten átcsillám</w:t>
        <w:softHyphen/>
        <w:t>lik már a császári korona. De Bonaparte hatalma és nép</w:t>
        <w:softHyphen/>
        <w:t>szerűsége akkora, hogy óhajtását milliós szótöbbséggel tör</w:t>
        <w:softHyphen/>
        <w:t>vénybe iktatják, életfogytiglan (így gondolják) uralkodóvá választják. A köztársaság véget ért, helyébe lépett a monarchia.</w:t>
      </w:r>
    </w:p>
    <w:p>
      <w:pPr>
        <w:pStyle w:val="Normal"/>
        <w:bidi w:val="0"/>
        <w:spacing w:before="216" w:after="0"/>
        <w:ind w:left="0" w:right="0" w:firstLine="216"/>
        <w:jc w:val="both"/>
        <w:rPr>
          <w:lang w:val="hu-HU"/>
        </w:rPr>
      </w:pPr>
      <w:r>
        <w:rPr>
          <w:b w:val="false"/>
          <w:i w:val="false"/>
          <w:sz w:val="22"/>
          <w:szCs w:val="22"/>
          <w:lang w:val="hu-HU"/>
        </w:rPr>
        <w:t>A korzikai családi klikk, a fivérek és nővérek nem tudják megbocsátani Fouchénak, hogy gáncsot vetett Napóleonnak a trón felé vezető úton. Állandóan rágják Napóleon fülét, hogy most már, mikor oly biztosan ül a nyeregben, menessze végre az álnok rendőrfőnököt. Most, mikor az ország egyér</w:t>
        <w:softHyphen/>
        <w:t>telműen beleegyezett az életfogytiglani konzulságba, amikor az ellentéteket szerencsésen feloldották, a viszályokat felszá</w:t>
        <w:softHyphen/>
        <w:t>molták, minek ez a túlbuzgó őr, aki nemcsak az egész orszá</w:t>
        <w:softHyphen/>
        <w:t>got, hanem a Bonaparte-család sötét üzelmeit is figyeli? Pokolba az intrikussal, az örök cselszövővel! Folytonosan, türelmetlenül, szívósan igyekeznek még ingadozó fivérüket rábeszélni erre a lépésre.</w:t>
      </w:r>
    </w:p>
    <w:p>
      <w:pPr>
        <w:pStyle w:val="Normal"/>
        <w:bidi w:val="0"/>
        <w:ind w:left="0" w:right="0" w:firstLine="216"/>
        <w:jc w:val="both"/>
        <w:rPr>
          <w:lang w:val="hu-HU"/>
        </w:rPr>
      </w:pPr>
      <w:r>
        <w:rPr>
          <w:b w:val="false"/>
          <w:i w:val="false"/>
          <w:sz w:val="22"/>
          <w:szCs w:val="22"/>
          <w:lang w:val="hu-HU"/>
        </w:rPr>
        <w:t>Napóleon alapjában ugyanúgy utálja Fouchét, mint a családja. Neki is terhére van ez a sötétben bujkáló ember, az ő fényes alakjának szürke árnya, aki nagyon sokat tud, és még mindig többet akar tudni. De ahhoz, hogy épp ezt a minisztert, aki oly különösen fényes érdemeket szerzett, és az egész országban határtalan megbecsülésnek örvend, el</w:t>
        <w:softHyphen/>
        <w:t>bocsássák, valami ürügy kellene. És ez az ember vele együtt erősödött meg; jobb, hanem. teszi nyílt ellenséggé. Csínfián kell bánni vele, azért is, mert ismeri a korzikai klikk leginti</w:t>
        <w:softHyphen/>
        <w:t>mebb ügyeit, legkellemetlenebb titkait is. Tehát megálla</w:t>
        <w:softHyphen/>
        <w:t>podnak abban, hogy Fouchét kíméletesen dobják ki, oly módon, hogy bukása ne lássék kegyvesztettségnek. Nem bo</w:t>
        <w:softHyphen/>
        <w:t>csátják el, kijelentik, hogy tökéletesen végezte el a munkáját - olyan tökéletesen, hogy már nincs többé munkája. Tehet</w:t>
        <w:softHyphen/>
        <w:t>ségével, buzgalmával, ügyességével annyira megszilárdította a belső rendet, hogy hivatala fölöslegessé vált. Nincs már szükség külön rendőr-minisztériumra Franciaországban. Te</w:t>
        <w:softHyphen/>
        <w:t>hát nem a minisztert küldik el, hanem a minisztériumot szün</w:t>
        <w:softHyphen/>
        <w:t>tetik meg. Ilyen módon feltűnés nélkül megszabadulnak tőle.</w:t>
      </w:r>
    </w:p>
    <w:p>
      <w:pPr>
        <w:pStyle w:val="Normal"/>
        <w:bidi w:val="0"/>
        <w:spacing w:before="0" w:after="72"/>
        <w:ind w:left="0" w:right="72" w:firstLine="144"/>
        <w:jc w:val="both"/>
        <w:rPr>
          <w:lang w:val="hu-HU"/>
        </w:rPr>
      </w:pPr>
      <w:r>
        <w:rPr>
          <w:b w:val="false"/>
          <w:i w:val="false"/>
          <w:sz w:val="22"/>
          <w:szCs w:val="22"/>
          <w:lang w:val="hu-HU"/>
        </w:rPr>
        <w:t xml:space="preserve">Fouché érzékenységének kímélésére a keserű pirulát édes ostyába csomagolják. Elvesztett hivataláért szenátori ranggal kárpótolják. Abban a levélben, amelyben Bonaparte ezt </w:t>
      </w:r>
      <w:r>
        <w:rPr>
          <w:rFonts w:ascii="Garamond" w:hAnsi="Garamond"/>
          <w:b w:val="false"/>
          <w:i w:val="false"/>
          <w:sz w:val="22"/>
          <w:szCs w:val="22"/>
          <w:lang w:val="hu-HU"/>
        </w:rPr>
        <w:t xml:space="preserve">a </w:t>
      </w:r>
      <w:r>
        <w:rPr>
          <w:b w:val="false"/>
          <w:i w:val="false"/>
          <w:sz w:val="22"/>
          <w:szCs w:val="22"/>
          <w:lang w:val="hu-HU"/>
        </w:rPr>
        <w:t>rangemelést közli a távozóval, ez áll: „Fouché polgártárs, aki a legsúlyosabb viszonyok közt töltötte be a rendőrmi</w:t>
        <w:softHyphen/>
        <w:t>niszter tisztjét, tehetségével, erélyével és a kormányhoz való hűséges ragaszkodásával minden követelménynek megfelelt.</w:t>
      </w:r>
    </w:p>
    <w:p>
      <w:pPr>
        <w:pStyle w:val="Normal"/>
        <w:bidi w:val="0"/>
        <w:jc w:val="both"/>
        <w:rPr>
          <w:lang w:val="hu-HU"/>
        </w:rPr>
      </w:pPr>
      <w:r>
        <w:rPr>
          <w:b w:val="false"/>
          <w:i w:val="false"/>
          <w:sz w:val="22"/>
          <w:szCs w:val="22"/>
          <w:lang w:val="hu-HU"/>
        </w:rPr>
        <w:t>Amidőn állását szenátori székkel cserélik fel, a kormány na</w:t>
        <w:softHyphen/>
        <w:t>gyon jól tudja, hogy abban az esetben, ha a rendőrminiszter állásának betöltése valamikor újra szükségessé válik, bizal</w:t>
        <w:softHyphen/>
        <w:t>mára Fouchénál méltóbb embert sohasem találhat." Bona</w:t>
        <w:softHyphen/>
        <w:t>parte azt is észrevette, hogy az egykori megrögzött „kommu</w:t>
        <w:softHyphen/>
        <w:t>nista" mennyire megbarátkozott azóta régi ellenségével, a pénzzel Tehát aranyhidat épít számára a nyugalomiba vo</w:t>
        <w:softHyphen/>
        <w:t>nulásra. Amikor a miniszter elszámol hivatala pénzügyeivel, és a likvidált rendőr-minisztérium kétmillió négyszázezer frankra rúgó pénzállományát be akarja szolgáltatni az állam</w:t>
        <w:softHyphen/>
        <w:t>kasszába, Napóleon egyszerűen neki ajándékozza az összeg felét, vagyis egymillió kétszázezer frankot. A „korrumpáló, piszkos arany" gyűlölője ezen a pénzen kívül megkapja az aix-i szenátorságot is, valóságos kis hercegséget, amely Mar</w:t>
        <w:softHyphen/>
        <w:t>seille-től Toulonig terjed, és megér vagy tízmilliót. Bona</w:t>
        <w:softHyphen/>
        <w:t>parte ismeri őt, tudja, hogy Fouché keze intrikus kéz. Meg</w:t>
        <w:softHyphen/>
        <w:t>kötni nem tudja, tehát megrakja arannyal. A világtörténe</w:t>
        <w:softHyphen/>
        <w:t>lemben alig van még példa arra, hogy minisztert ily gazdag jutalommal és ennyi megtiszteléssel elhalmozva bocsátottak volna el.</w:t>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lang w:val="hu-HU"/>
        </w:rPr>
      </w:pPr>
      <w:r>
        <w:rPr>
          <w:b/>
          <w:bCs/>
          <w:i w:val="false"/>
          <w:lang w:val="hu-HU"/>
        </w:rPr>
        <w:t>Ö</w:t>
      </w:r>
      <w:r>
        <w:rPr>
          <w:rFonts w:ascii="Garamond" w:hAnsi="Garamond"/>
          <w:b/>
          <w:bCs/>
          <w:i w:val="false"/>
          <w:lang w:val="hu-HU"/>
        </w:rPr>
        <w:t>T</w:t>
      </w:r>
      <w:r>
        <w:rPr>
          <w:b/>
          <w:bCs/>
          <w:i w:val="false"/>
          <w:lang w:val="hu-HU"/>
        </w:rPr>
        <w:t>Ö</w:t>
      </w:r>
      <w:r>
        <w:rPr>
          <w:rFonts w:ascii="Garamond" w:hAnsi="Garamond"/>
          <w:b/>
          <w:bCs/>
          <w:i w:val="false"/>
          <w:lang w:val="hu-HU"/>
        </w:rPr>
        <w:t>DIK FEJEZET</w:t>
      </w:r>
    </w:p>
    <w:p>
      <w:pPr>
        <w:pStyle w:val="Normal"/>
        <w:bidi w:val="0"/>
        <w:rPr>
          <w:b/>
          <w:b/>
          <w:bCs/>
          <w:lang w:val="hu-HU"/>
        </w:rPr>
      </w:pPr>
      <w:r>
        <w:rPr>
          <w:b/>
          <w:bCs/>
          <w:lang w:val="hu-HU"/>
        </w:rPr>
      </w:r>
    </w:p>
    <w:p>
      <w:pPr>
        <w:pStyle w:val="Normal"/>
        <w:bidi w:val="0"/>
        <w:spacing w:lineRule="auto" w:line="360"/>
        <w:jc w:val="center"/>
        <w:rPr>
          <w:lang w:val="hu-HU"/>
        </w:rPr>
      </w:pPr>
      <w:r>
        <w:rPr>
          <w:b/>
          <w:bCs/>
          <w:i w:val="false"/>
          <w:lang w:val="hu-HU"/>
        </w:rPr>
        <w:t>A CSÁSZÁR MINISZTERE</w:t>
        <w:br/>
        <w:t>I804-I8I0</w:t>
      </w:r>
    </w:p>
    <w:p>
      <w:pPr>
        <w:pStyle w:val="Normal"/>
        <w:bidi w:val="0"/>
        <w:spacing w:before="1080" w:after="0"/>
        <w:ind w:left="0" w:right="0" w:firstLine="144"/>
        <w:jc w:val="both"/>
        <w:rPr>
          <w:lang w:val="hu-HU"/>
        </w:rPr>
      </w:pPr>
      <w:r>
        <w:rPr>
          <w:b w:val="false"/>
          <w:i w:val="false"/>
          <w:sz w:val="22"/>
          <w:szCs w:val="22"/>
          <w:lang w:val="hu-HU"/>
        </w:rPr>
        <w:t xml:space="preserve">Az első konzul barátságos, de határozott felszólítására Joseph Fouché - helyesebben: őexcellenciája Joseph Fouché szenátor úr - 1802-ben visszavonul a magánéletbe, ahonnan tíz évvel azelőtt kiemelkedett. Hihetetlen tíz év volt ez, sorsdöntő, világmegváltoztató, véres és életveszélyes évtized, de Joseph Fouché jól ki tudta használni. Most már nem nyomorúságos, fűtetlen padlásszobába menekül, mint </w:t>
      </w:r>
      <w:r>
        <w:rPr>
          <w:b w:val="false"/>
          <w:i w:val="false"/>
          <w:position w:val="7"/>
          <w:sz w:val="22"/>
          <w:szCs w:val="22"/>
          <w:lang w:val="hu-HU"/>
        </w:rPr>
        <w:t>1</w:t>
      </w:r>
      <w:r>
        <w:rPr>
          <w:b w:val="false"/>
          <w:i w:val="false"/>
          <w:sz w:val="22"/>
          <w:szCs w:val="22"/>
          <w:lang w:val="hu-HU"/>
        </w:rPr>
        <w:t>794</w:t>
      </w:r>
      <w:r>
        <w:rPr>
          <w:b w:val="false"/>
          <w:i w:val="false"/>
          <w:position w:val="7"/>
          <w:sz w:val="22"/>
          <w:szCs w:val="22"/>
          <w:lang w:val="hu-HU"/>
        </w:rPr>
        <w:softHyphen/>
      </w:r>
      <w:r>
        <w:rPr>
          <w:b w:val="false"/>
          <w:i w:val="false"/>
          <w:sz w:val="22"/>
          <w:szCs w:val="22"/>
          <w:lang w:val="hu-HU"/>
        </w:rPr>
        <w:t>ben, hanem a Rue Ceruttin gyönyörűen berendezett házat vásárol magának, igazi palotát, amely eredetileg az „aljas arisztokraták" vagy a „gonosz gazdagok" valamelyikéé lehe</w:t>
        <w:softHyphen/>
        <w:t>tett. Azonkívül Ferriéres-ben, a Rothschildok leendő székhe</w:t>
        <w:softHyphen/>
        <w:t>lyén remek nyaralót rendez be. Provence-i tartománya, az aix-i szenátorság pompásan jövedelmez, de más jövedelemforrásai is vannak. Nagyszerűen megtanulta az alkimisták művésze</w:t>
        <w:softHyphen/>
        <w:t>tét, mindenből képes aranyat csinálni. Régi tőzsdei pártfo</w:t>
        <w:softHyphen/>
        <w:t>goltjai továbbra is részesítik a különféle üzleti tranzakciók nyereségében. Birtokát évről évre nagyobbítja. Már nincs messze az az idő, amikor a legelső kommunista manifesztum szerzője Franciaország legnagyobb földbirtokosa lesz és má</w:t>
        <w:softHyphen/>
        <w:t>sodik leggazdagabb embere. A lyoni tigrisből szorgalmas hörcsög lett, okos, takarékos, sőt uzsorás kapitalista. A fan</w:t>
        <w:softHyphen/>
        <w:t>tasztikus vagyon mit sem változtat Fouché öröklött és a kolostorban tartósan gyakorolt igénytelenségén. Amidőn tizenöt millió felett rendelkezik, szinte ugyanúgy él, mint azokban az időkben, amikor csak nehezen tudott napi tizen</w:t>
        <w:softHyphen/>
        <w:t>öt sout felhajtani. Nem iszik, nem kártyázik, nem dohány</w:t>
        <w:softHyphen/>
        <w:t>zik, nem költ nőkre vagy hiúságokra. Nyomorban elpusztult két gyermeke után megint három gyermeke születik, ezek</w:t>
        <w:softHyphen/>
        <w:t>kel sétál a birtokán, békésen, derék vidéki földesúr módjára. Néha kisebb társaságot fogad, beszélget, hallgatja, ha fele</w:t>
        <w:softHyphen/>
        <w:t>sége ismerősei muzsikálnak, könyveket olvas. De e józan polgár lelke mélyén démoni szenvedély izzik, démoni vágy a politikai hazárdjáték izgalmai után. Szomszédai azonban nem vesznek ebből semmit észre, csak a kitűnő gazdát, gyen</w:t>
        <w:softHyphen/>
        <w:t>géd férjet, a mintaszerű családapát látják benne. Aki nem ismerte hivatalában, nem is sejti, hogy e derűs hallgatás micsoda belső nyugtalanságot takar, az előtérbe nyomulás</w:t>
        <w:softHyphen/>
        <w:t>nak micsoda kínzó, mind hevesebbé váló szenvedélyét.</w:t>
      </w:r>
    </w:p>
    <w:p>
      <w:pPr>
        <w:pStyle w:val="Normal"/>
        <w:bidi w:val="0"/>
        <w:ind w:left="0" w:right="0" w:firstLine="216"/>
        <w:jc w:val="both"/>
        <w:rPr>
          <w:lang w:val="hu-HU"/>
        </w:rPr>
      </w:pPr>
      <w:r>
        <w:rPr>
          <w:b w:val="false"/>
          <w:i w:val="false"/>
          <w:sz w:val="22"/>
          <w:szCs w:val="22"/>
          <w:lang w:val="hu-HU"/>
        </w:rPr>
        <w:t>Ilyen a hatalom Medúza-feje. Aki egyszer az arcába né</w:t>
        <w:softHyphen/>
        <w:t>zett, megbűvölt rabjává válik, és nem tudja többé elfordítani tőle a tekintetét. Aki egyszer belekóstolt az uralkodás és pa</w:t>
        <w:softHyphen/>
        <w:t>rancsolás kábító mámorába, nem tud többé lemondani róla. Hiába lapozunk a világtörténelemben, az ilyen lemondásra alig találunk példát. Sullán és V. Károlyon kívül a sok tíz</w:t>
        <w:softHyphen/>
        <w:t>ezer között alig volt talán egy tucat hatalmas ember, aki uralomtól jóllakottan, tiszta fővel lemondott arról a szinte bűnös gyönyörről, hogy a sorsot játssza, és milliók végzete legyen. Mint a kártyás a kártyától, az iszákos az italtól, vad</w:t>
        <w:softHyphen/>
        <w:t>orzó a vadászattól, úgy Fouché sem tud elszakadni a poli</w:t>
        <w:softHyphen/>
        <w:t>tikától. Mialatt derűsen, színlelt nyugalommal játssza az ekeszarvához visszatért Cincinnatust, gyötri a nyugalom, nyugtalanság emészti, idegei megfeszülnek, ujjai reszketnek a türelmetlenségtől. Újra bele akar avatkozni a politikai játszmába. Bár elbocsátották a szolgálatból, saját szakállára továbbra is - önkéntesen - ellátja rendőri teendőit, s hogy gyakorolja a tollforgatást, minden héten bizalmas jelentése</w:t>
        <w:softHyphen/>
        <w:t>ket küld az első konzulnak. Ez szórakoztatja, foglalkoztatja intrikus szellemét, és epedve várja a pillanatot, amely ismét kezébe adja a gyeplőt. Sóvárog a hatalom kéjes mérgére, az emberek feletti, a világ sorsa feletti hatalomra!</w:t>
      </w:r>
    </w:p>
    <w:p>
      <w:pPr>
        <w:pStyle w:val="Normal"/>
        <w:bidi w:val="0"/>
        <w:ind w:left="0" w:right="0" w:firstLine="216"/>
        <w:jc w:val="both"/>
        <w:rPr>
          <w:lang w:val="hu-HU"/>
        </w:rPr>
      </w:pPr>
      <w:r>
        <w:rPr>
          <w:b w:val="false"/>
          <w:i w:val="false"/>
          <w:sz w:val="22"/>
          <w:szCs w:val="22"/>
          <w:lang w:val="hu-HU"/>
        </w:rPr>
        <w:t xml:space="preserve">Bonaparte sok jelből észreveszi Fouché nyugtalanságát, de nem törődik vele. Ameddig ezt a félelmesen </w:t>
      </w:r>
      <w:r>
        <w:rPr>
          <w:sz w:val="22"/>
          <w:szCs w:val="22"/>
        </w:rPr>
        <w:t>okos, félelme</w:t>
        <w:softHyphen/>
        <w:t>sen szorgalmas embert távol tudja tartani magától, ott hagy</w:t>
        <w:softHyphen/>
        <w:t>ja tespedni a homályban. Aki egyszer kiismerte Fouché sajá</w:t>
        <w:softHyphen/>
        <w:t>tos erejét, természetét, nem veszi többé igénybe a szolgálatait, hacsak nincs</w:t>
      </w:r>
      <w:r>
        <w:rPr>
          <w:sz w:val="22"/>
          <w:szCs w:val="22"/>
          <w:lang w:val="hu-HU"/>
        </w:rPr>
        <w:t xml:space="preserve"> feltétlenül rászorulva, a legveszélyesebb ügyek miatt. A konzul kegyesen bánik Fouchéval, felhasználja kü</w:t>
        <w:softHyphen/>
        <w:t>lönböző dolgoknál, megköszöni az információit, néha meg</w:t>
        <w:softHyphen/>
        <w:t>hívja a koronatanács ülésére, és nem zavarja az üzleteit. Csak hadd szedje meg magát, legalább addig nem kell tar</w:t>
        <w:softHyphen/>
        <w:t>tani tőle. De újra hatalomhoz juttatni - azt már nem! Fou</w:t>
        <w:softHyphen/>
        <w:t>ché hiába mesterkedik, nem tudja rávenni Napóleont arra, hogy újra felállítsa a rendőr-minisztériumot, és őt annak élére kinevezze. Amíg Bonaparte erős, amíg nem hibázik, nincs szüksége olyan túl okos és kétes jellemű szolgákra, amilyen Fouché.</w:t>
      </w:r>
    </w:p>
    <w:p>
      <w:pPr>
        <w:pStyle w:val="Normal"/>
        <w:bidi w:val="0"/>
        <w:ind w:left="0" w:right="0" w:firstLine="216"/>
        <w:jc w:val="both"/>
        <w:rPr>
          <w:lang w:val="hu-HU"/>
        </w:rPr>
      </w:pPr>
      <w:r>
        <w:rPr>
          <w:b w:val="false"/>
          <w:i w:val="false"/>
          <w:sz w:val="22"/>
          <w:szCs w:val="22"/>
          <w:lang w:val="hu-HU"/>
        </w:rPr>
        <w:t>De Fouché szerencséjére Bonaparte megbotlik. Mindenek</w:t>
        <w:softHyphen/>
        <w:t>előtt elköveti azt a megbocsáthatatlan, világtörténeti jelen</w:t>
        <w:softHyphen/>
        <w:t>tőségű ballépést, hogy még magasabbra akar hágni. Nem éri be azzal, hogy Bonaparte. Nem elég neki, hogy bízhatik önmagában. Saját dicsőségét az uralkodói cím és a legiti</w:t>
        <w:softHyphen/>
        <w:t>mitás fényével is fokozni szeretné. A diadalmas, hatalmas férfiú, akinek erős egyénisége eddig nem ismerte a félelmet, félni kezd a múlt árnyékától, az elűzött Bourbonok nim</w:t>
        <w:softHyphen/>
        <w:t>buszától. Talleyrand rábeszélésére Enghien herceget a nem</w:t>
        <w:softHyphen/>
        <w:t>zetközi jog megsértésével semleges területről csendőreivel be</w:t>
        <w:softHyphen/>
        <w:t>hurcoltatja az országba, 'és agyonlöveti. Amikor Fouché e tettről értesül, a következő - később híressé vált - kijelen</w:t>
        <w:softHyphen/>
        <w:t>tést teszi: „Ez több mint bűn: ez hiba."</w:t>
      </w:r>
    </w:p>
    <w:p>
      <w:pPr>
        <w:pStyle w:val="Normal"/>
        <w:bidi w:val="0"/>
        <w:ind w:left="0" w:right="0" w:firstLine="144"/>
        <w:jc w:val="both"/>
        <w:rPr>
          <w:lang w:val="hu-HU"/>
        </w:rPr>
      </w:pPr>
      <w:r>
        <w:rPr>
          <w:b w:val="false"/>
          <w:i w:val="false"/>
          <w:sz w:val="22"/>
          <w:szCs w:val="22"/>
          <w:lang w:val="hu-HU"/>
        </w:rPr>
        <w:t>Ez a kivégzés légüres térrel veszi körül Bonapartét, a féle</w:t>
        <w:softHyphen/>
        <w:t>lem, irtózás és gyűlölet atmoszférájával. Hamarosan arra kezd gondolni: nem volna-e jó a rendőrség, az ezerszemű Argus védelmét igénybe venni?</w:t>
      </w:r>
    </w:p>
    <w:p>
      <w:pPr>
        <w:pStyle w:val="Normal"/>
        <w:bidi w:val="0"/>
        <w:spacing w:before="252" w:after="0"/>
        <w:ind w:left="0" w:right="0" w:firstLine="144"/>
        <w:jc w:val="both"/>
        <w:rPr>
          <w:lang w:val="hu-HU"/>
        </w:rPr>
      </w:pPr>
      <w:r>
        <w:rPr>
          <w:b w:val="false"/>
          <w:i w:val="false"/>
          <w:sz w:val="22"/>
          <w:szCs w:val="22"/>
          <w:lang w:val="hu-HU"/>
        </w:rPr>
        <w:t>És azután, mindenekelőtt: 1804-ben a konzul a legfelső fokra akar lépni, és ehhez nem nélkülözheti Fouchét, ezt az ügyes, gátlástalan segítőtársat. Az életfogytiglani konzulság már nem elégíti ki Bonapartét. Nem akar első polgár ma</w:t>
        <w:softHyphen/>
        <w:t>radni a polgárok között, hanem úr, uralkodó alattvalói felett. Arra vágyik, hogy a császári korona arany abroncsa hűtse vad ambícióktól izzó homlokát, Caesar szeretne lenni, ehhez azonban egy Antoniusra van szüksége. Fouché sokáig Brutus szerepét játszotta ugyan, sőt azelőtt a Catilináét, de kétévi politikai böjtölés után hajlandó minden szolgálatra vállal</w:t>
        <w:softHyphen/>
        <w:t>kozni, csakhogy a hatalom asztalánál ülhessen. A feladat, ami rá vár: a szolgalelkű szenátusból kicsiklandozni a csá</w:t>
        <w:softHyphen/>
        <w:t>szári koronát. Ígéretekkel és megvesztegetésekkel el is végzi feladatát. Különös színjáték játszódik le. A jakobinusok egy</w:t>
        <w:softHyphen/>
        <w:t>kori elnöke felbukkan magányából, és akcióba lép. Addig látogatja a szenátorokat, addig suttog nekik, míg meg nem nyeri őket céljának. Néhányan közülük kötélnek állnak, in</w:t>
        <w:softHyphen/>
        <w:t>dítványt terjesztenek a szenátus elé, hogy „létesítsenek egy intézményt, amely a rendbontó összeesküvők reményét örök</w:t>
        <w:softHyphen/>
        <w:t>re meghiúsítja, és a kormányzat zavartalan tartósságát az államfő életén túl is biztosítja". Ha a mélyére nézünk ennek a frázisnak, megtaláljuk a magját, vagyis azt a szándékot, hogy Bonaparte konzulból örökös császár legyen. Fouché tolla (amely olajjal is tud írni, nemcsak vérrel) fogalmazta meg a szenátus talpnyaló, alázatos petícióját, amellyel kéri Napóleont: „Fejezze be nagy művét azzal, hogy halhatat</w:t>
        <w:softHyphen/>
        <w:t>lanná teszi." Kevés ember van, aki a köztársaság sírjára olyan buzgón lapátolja 1804-ben a földet, mint Joseph Fouché, Nantes követe, a konvent volt képviselője, a jakobinusok egy</w:t>
        <w:softHyphen/>
        <w:t>kori elnöke, a „lyoni mitrailleur", a tirannusok réme, vala</w:t>
        <w:softHyphen/>
        <w:t>mennyi republikánus között a legrepublikánusabb.</w:t>
      </w:r>
    </w:p>
    <w:p>
      <w:pPr>
        <w:pStyle w:val="Normal"/>
        <w:bidi w:val="0"/>
        <w:ind w:left="0" w:right="0" w:firstLine="216"/>
        <w:jc w:val="both"/>
        <w:rPr>
          <w:lang w:val="hu-HU"/>
        </w:rPr>
      </w:pPr>
      <w:r>
        <w:rPr>
          <w:b w:val="false"/>
          <w:i w:val="false"/>
          <w:sz w:val="22"/>
          <w:szCs w:val="22"/>
          <w:lang w:val="hu-HU"/>
        </w:rPr>
        <w:t>A jutalom nem is marad el. Miként annak idején Bona</w:t>
        <w:softHyphen/>
        <w:t>parte polgártárs Fouché polgártársat, úgy Napóleon császár őfelsége is kinevezi 1804-ben, kétévi hasznos pihenés után Fouché szenátor őexcellenciáját miniszternek. Joseph Fouché most tesz ötödízben hűségesküt: először a királyi kormány</w:t>
        <w:softHyphen/>
        <w:t>zatnak esküdött fel, másodszor a köztársaságnak, harmad</w:t>
        <w:softHyphen/>
        <w:t>szor a direktóriumnak, negyedszer a konzulok kormányának. De Fouché mindössze negyvenöt éves, sok ideje van még új eskükre, új hűségre és hűtlenségre. Pihent erővel veti bele magát a politikai ár és apály édes hullámaiba. Az új császár</w:t>
        <w:softHyphen/>
        <w:t>nak fogad hűséget, de csak a saját nyugtalan szenvedélye iránt hű.</w:t>
      </w:r>
    </w:p>
    <w:p>
      <w:pPr>
        <w:pStyle w:val="Normal"/>
        <w:bidi w:val="0"/>
        <w:ind w:left="0" w:right="0" w:firstLine="216"/>
        <w:jc w:val="both"/>
        <w:rPr>
          <w:lang w:val="hu-HU"/>
        </w:rPr>
      </w:pPr>
      <w:r>
        <w:rPr>
          <w:b w:val="false"/>
          <w:i w:val="false"/>
          <w:sz w:val="22"/>
          <w:szCs w:val="22"/>
          <w:lang w:val="hu-HU"/>
        </w:rPr>
        <w:t>Napóleon és Fouché - ez a két személyiség tíz évig áll egymással szemben a történelem színpadán, (azaz inkább a színpad hátterében). Ösztönös, de élesen látó ellenszenv választja el őket egymástól, de a sors összeláncolja őket. Napóleon nem szereti Fouchét, Fouché sem Napóleont, még</w:t>
        <w:softHyphen/>
        <w:t>is, titkos ellenszenvvel, de felhasználják egymást, úgy von</w:t>
        <w:softHyphen/>
        <w:t>zódnak egymáshoz, mint két ellentétes pólus. Fouché nagyon jól ismeri azt a hatalmas és veszedelmes démont, amely meg</w:t>
        <w:softHyphen/>
        <w:t>szállta Napóleon lelkét. Azt is tudja, hogy nem minden em</w:t>
        <w:softHyphen/>
        <w:t>beröltő szül ilyen nagyszerű, fölényes zsenit, és érdemes neki szolgálni. Napóleon is tisztában van vele, hogy nincs ember, aki olyan tökéletesen és villámgyorsan megértené minden gondolatát, mint ez a józan, logikus, éles szemű és szívós intrikus, akinek politikai tehetségét jóra-rosszra egyaránt fel lehet használni, aki ideális segítőtárs lehetne, ha nem hiányoznék belőle a tökéletes szolga feltétlen, odaadó hűsége.</w:t>
      </w:r>
    </w:p>
    <w:p>
      <w:pPr>
        <w:pStyle w:val="Normal"/>
        <w:bidi w:val="0"/>
        <w:ind w:left="0" w:right="0" w:firstLine="216"/>
        <w:jc w:val="both"/>
        <w:rPr>
          <w:lang w:val="hu-HU"/>
        </w:rPr>
      </w:pPr>
      <w:r>
        <w:rPr>
          <w:b w:val="false"/>
          <w:i w:val="false"/>
          <w:sz w:val="22"/>
          <w:szCs w:val="22"/>
          <w:lang w:val="hu-HU"/>
        </w:rPr>
        <w:t>Mert Fouché igazában nem alkalmas arra, hogy szolga, még kevésbé, hogy lakáj legyen. Saját akaratát és szellemi önállóságát nem áldozza fel soha, senki és semmi kedvéért. Sőt ellenkezőleg: minél inkább a császári nimbusz hatása alá kerülnek az új nemesekké alakult régi republikánusok, minél inkább hízelgő tányérnyalókká változnak át az egykori tanácsadók, Fouché annál egyenesebben tartja magát, annál keményebben megmerevíti a derekát. Persze nyílt ellent</w:t>
        <w:softHyphen/>
        <w:t>mondással nem lehet már az önfejű, napról napra cézáribb császárt ingerelni. A Tuileriák palotájában régen megszűnt már a nyílt és közvetlen, bajtársi hang, szabad polgárok nyílt, szabad beszélgetése. Napóleon császár a feleségén kí</w:t>
        <w:softHyphen/>
        <w:t>vül senkitől sem tűri már a tegezést, megköveteli, hogy régi bajtársai, sőt testvérei is (milyen gúnyosan mosolyoghattak!) „Sire" megszólítással forduljanak hozzá, minisztereitől csak engedelmességet követel, tanácsaikra nem tart igényt. Az</w:t>
        <w:softHyphen/>
        <w:t>előtt Fouché polgártárs, a miniszter, laza zsabóval, nyakán közönséges gallérral, fesztelenül léphetett be Bonaparte pol</w:t>
        <w:softHyphen/>
        <w:t>gártárs konzuli dolgozószobájába. Most pompás udvari egyenruhát kell öltenie, nyakát magas, aranyhímzéses gallér</w:t>
        <w:softHyphen/>
        <w:t>ba kell préselnie, tükörfényes cipőt és fekete selyemharisnyát kell húznia, ha kalappal kezében, mellén összes kitüntetései</w:t>
        <w:softHyphen/>
        <w:t>vel audienciára megy Napóleon császárhoz. Mélyen meg kell hajolnia egykori összeesküvőtársa előtt, mielőtt a „Fel</w:t>
        <w:softHyphen/>
        <w:t>séged" megszólítást kiejtené a száján. Meghajlással lép be, meghajlással ajánlja magát. Egyetlen intimebb szót sem en</w:t>
        <w:softHyphen/>
        <w:t>gedhet meg magának, ellentmondás nélkül kell fogadnia a császár nyers hangú rendelkezéseit. A legkisebb véleményel</w:t>
        <w:softHyphen/>
        <w:t>térés is viharos haragkitörésre bírná; az indulatos akarat</w:t>
        <w:softHyphen/>
        <w:t>ember véleményével nem lehet szembeszegülni.</w:t>
      </w:r>
    </w:p>
    <w:p>
      <w:pPr>
        <w:pStyle w:val="Normal"/>
        <w:bidi w:val="0"/>
        <w:jc w:val="both"/>
        <w:rPr>
          <w:lang w:val="hu-HU"/>
        </w:rPr>
      </w:pPr>
      <w:r>
        <w:rPr>
          <w:b w:val="false"/>
          <w:i w:val="false"/>
          <w:sz w:val="22"/>
          <w:szCs w:val="22"/>
          <w:lang w:val="hu-HU"/>
        </w:rPr>
        <w:t>Legalábbis nyíltan nem. Fouché sokkal jobban ismeri Napóleont, semhogy rá akarná erőltetni a maga véleményét. Némán fogadja a parancsait, akárcsak a császár többi ud</w:t>
        <w:softHyphen/>
        <w:t>varonca és szervilis minisztere. Csak egyben tér el tőlük nem mindig teljesíti e parancsokat. Ha olyan letartóztatáso</w:t>
        <w:softHyphen/>
        <w:t>kat kell eszközölnie, amelyeket ő maga nem helyesel, titkon, idején figyelmezteti az illetőket, hogy szökjenek meg. Vagy ha büntetnie kell, nem mulasztja el mindenütt hangoztatni, hogy csakis a császár parancsára jár el, nem a saját óhaja szerint. Ellenben a szívességeket és kitüntetéseket mindig mint a saját kegyét osztogatja. Minél zsarnokibbnak mutat</w:t>
        <w:softHyphen/>
        <w:t>kozik Napóleon - és valóban bámulatos, hogy kezdettől fog</w:t>
        <w:softHyphen/>
        <w:t>va uralomvágyó temperamentuma, mint lesz hatalma meg</w:t>
        <w:softHyphen/>
        <w:t>növekedésével arányosan egyre gátlástalanabb, egyre ön</w:t>
        <w:softHyphen/>
        <w:t>kényesebb -, Fouché annál kedvesebb és előzékenyebb. Ügyesen, óvatosan, egyetlen szó nélkül, hol egy intéssel, hol egy mosollyal, hol a hallgatásával kifejezésre juttatja, hogy nem helyesli a császár viselkedését, és így aláássa az új bál</w:t>
        <w:softHyphen/>
        <w:t>vány tekintélyét, anélkül, hogy rajta lehetne kapni a hűtlen</w:t>
        <w:softHyphen/>
        <w:t>ségen. Azt a veszedelmes fáradságot már régen nem veszi magának, hogy kellemetlen igazságokat mondjon a császár szemébe. Tudja, hogy az őszinteség nem ajánlatos császárok</w:t>
        <w:softHyphen/>
        <w:t>kal és királyokkal szemben, még ha azelőtt Bonaparte pol</w:t>
        <w:softHyphen/>
        <w:t>gártárs volt is a nevük. De néha megengedi magának, hogy jelentéseibe kajánul őszinte igazságot csempésszen. Nem azt írja, hogy „úgy vélem", vagy „úgy gondolom", mert hisz önálló gondolataiért és véleményeiért orrot kapna -, hanem azt: „úgy mondják ... azt mesélik... egy külföldi diplomata állítólag úgy nyilatkozott..."; ilyen ügyes módon napról napra feltálalja a császári családra vonatkozó pikáns cseme</w:t>
        <w:softHyphen/>
        <w:t>gét. Napóleon sápadtan olvassa a reá szórt szidalmakat, a nővérei szégyenletes kicsapongásairól szóló híreket - mint „rosszindulatú rágalmakat" -, a sok találó, gúnyos meg</w:t>
        <w:softHyphen/>
        <w:t>jegyzést, amellyel Fouché alaposan megfűszerezi jelentését. A ravasz szolga ily módon büntetlenül kellemetlen igazságo</w:t>
        <w:softHyphen/>
        <w:t>kat tálalhat rettegett gazdája elé, és udvariasan, közönyösen nézi, amint Napóleon dühöngve olvassa jelentését. Módot talál tehát arra, hogy bosszút álljon a kis Bonaparte had</w:t>
        <w:softHyphen/>
        <w:t>nagyon, aki, mióta császár lett, csak reszketve, alázatosan akarja maga előtt látni régi tanácsadóit.</w:t>
      </w:r>
    </w:p>
    <w:p>
      <w:pPr>
        <w:pStyle w:val="Normal"/>
        <w:bidi w:val="0"/>
        <w:ind w:left="0" w:right="0" w:firstLine="216"/>
        <w:jc w:val="both"/>
        <w:rPr>
          <w:lang w:val="hu-HU"/>
        </w:rPr>
      </w:pPr>
      <w:r>
        <w:rPr>
          <w:b w:val="false"/>
          <w:i w:val="false"/>
          <w:sz w:val="22"/>
          <w:szCs w:val="22"/>
          <w:lang w:val="hu-HU"/>
        </w:rPr>
        <w:t>Látnivaló: a két férfi közt nincs barátságos atmoszféra. Fouché nem kellemes szolga Napóleon számára, és Napó</w:t>
        <w:softHyphen/>
        <w:t>leon sem kellemes úr Fouché számára. A császár minden jelentést gyanakodva olvas, hibákat keres még a sorok közt is, és ha valami mulasztásra bukkan, úgy lehordja a minisz</w:t>
        <w:softHyphen/>
        <w:t>terét, mint valami iskolás gyereket. Fouché hallgatással vé</w:t>
        <w:softHyphen/>
        <w:t>dekezik a korzikai temperamentum féktelen kitörései ellen, és a lakájok, ajtónállók, miniszterek egyhangúan tanúsítják, hogy éppen ez a hideg, flegmatikus hallgatás az, ami legjob</w:t>
        <w:softHyphen/>
        <w:t>ban felingerli Napóleont Fouché ellen. De ha nem is adunk hitelt a fültanúknak - hiszen ennek a kornak összes memoár</w:t>
        <w:softHyphen/>
        <w:t>jait erős kritikával, szinte nagyítóüveggel kell olvasni -, elég elővenni Napóleon leveleit, hogy megértsük a császár és a miniszter egymáshoz való viszonyát. Napóleon levelei</w:t>
        <w:softHyphen/>
        <w:t>ben kemény és éles kaszárnyai hang csattan fel. „Azt tapasz</w:t>
        <w:softHyphen/>
        <w:t>talom, hogy a rendőrség nem ügyel fel kellő súllyal a saj</w:t>
        <w:softHyphen/>
        <w:t>tóra" - így oktatja ki a tapasztalt, régi rendőri rókát. - „Azt hinné az ember, hogy a rendőr-minisztériumban nem tudnak olvasni! Nem törődnek az égvilágon semmivel!" Ilyen stí</w:t>
        <w:softHyphen/>
        <w:t>lusban förmed rá a miniszterre. Egy másik alkalommal ezt írja neki: „Figyelmeztetem, hogy maradjon hivatala keretei között, és ne avatkozzék a külügyekbe." Tanúk előtt - számtalan jelentés maradt fenn erről -, az adjutánsok füle hallatára, az államtanács ülésein is kíméletlenül lehordja Fouchét, haragjában fejéhez vágja, hogy áruló és király</w:t>
        <w:softHyphen/>
        <w:t>gyilkos, még lyoni terrorakcióit is a szemére veti. Fouché hi</w:t>
        <w:softHyphen/>
        <w:t>deg nyugalommal figyeli a császárt. Tíz év alatt megismer</w:t>
        <w:softHyphen/>
        <w:t>kedett Napóleon dühkitöréseinek egész skálájával, tudja, hogy néha forró vére ragadja el a császárt, máskor meg szín</w:t>
        <w:softHyphen/>
        <w:t>lelt a dühroham, hideg fővel, színészi módon eljátszott ko</w:t>
        <w:softHyphen/>
        <w:t>média. Fouché nem ijed meg sem a valódi, sem a színházi viharoktól, nem olyan gyenge idegzetű, mint Cobenzl oszt</w:t>
        <w:softHyphen/>
        <w:t>rák miniszter, aki rémülten összerezzent, amikor a császár egy drága porcelánedényt földhöz vágott előtte. Fouché fakó arca merev marad, akár egy gipszmaszk, szempillája sem rebben, mialatt Napóleon harsogó szóáradata elzúg fölötte. Legfeljebb távozásakor jelenik meg vékony ajkán egy alig észrevehető, gúnyos mosoly. „Agyon kellene lövetnem ma</w:t>
        <w:softHyphen/>
        <w:t>gát, maga áruló!" - rivall rá Napóleon, de Fouché nem remeg, hanem közömbös hangon feleli: „Nem osztom a vé</w:t>
        <w:softHyphen/>
        <w:t>leményét, Sire". A császár számtalanszor megfosztja a hiva</w:t>
        <w:softHyphen/>
        <w:t>talától, száműzetéssel fenyegeti. De Fouché mindig nyugod</w:t>
        <w:softHyphen/>
        <w:t>tan távozik a teremből, biztos benne, hogy Napóleon reggel újra hívatja. És mindig úgy is van. Hiába gyűlöli titkon, hiába dühös rá, hiába bizalmatlan, a császár egy évtizeden át, az utolsó óráig nem tudja nélkülözni rendőrminiszterét.</w:t>
      </w:r>
    </w:p>
    <w:p>
      <w:pPr>
        <w:pStyle w:val="Normal"/>
        <w:bidi w:val="0"/>
        <w:ind w:left="0" w:right="0" w:firstLine="216"/>
        <w:jc w:val="both"/>
        <w:rPr>
          <w:lang w:val="hu-HU"/>
        </w:rPr>
      </w:pPr>
      <w:r>
        <w:rPr>
          <w:b w:val="false"/>
          <w:i w:val="false"/>
          <w:sz w:val="22"/>
          <w:szCs w:val="22"/>
          <w:lang w:val="hu-HU"/>
        </w:rPr>
        <w:t>Fouché hatalma Napóleon fölött valóságos rejtély minden kortársuk számára. Pedig nem hipnózison vagy mágikus erőn alapszik, hanem szorgalmas, ügyes, szisztematikus meg</w:t>
        <w:softHyphen/>
        <w:t>figyelések sorozatán. Fouché sokat, sőt túl sokat tud. Részint Bonaparte közlékenysége folytán, részint a császár akarata ellenére, értesül a korzikai minden titkáról, és miként az egész országot, úgy az uralkodót is sakkban tartja ördöngös, szinte varázsos informáltságával. Napóleon feleségétől, Jo</w:t>
        <w:softHyphen/>
        <w:t>sephine-től megtudja a császári hálószoba legintimebb tit</w:t>
        <w:softHyphen/>
        <w:t>kait, Barras révén ismeri a császári karrier csigalépcsőjé</w:t>
        <w:softHyphen/>
        <w:t>nek összes fokait és fordulatait. Szoros kapcsolatban áll a pénzemberekkel, így ellenőrzi Napóleon magánvagyonának állását, értesül a Bonaparte-család piszkos ügyeiről, a Bona</w:t>
        <w:softHyphen/>
        <w:t>parte-fiúk kártyahistóriáiról, Pauline szerelmi kalandjairól. Napóleon szerelmi kalandjai sem kerülik el Fouché figyel</w:t>
        <w:softHyphen/>
        <w:t>mét. Ha a császár éjfélkor kioson a Tuileriák egyik mellék</w:t>
        <w:softHyphen/>
        <w:t>ajtaján, és idegen köpenyegbe burkolózva, szinte álruhásan felkeresi valamelyik szeretőjét, Fouché másnap reggel már tudja: hová kocsizott, meddig maradt, mikor tért haza. Egy</w:t>
        <w:softHyphen/>
        <w:t>szer alkalma nyílik arra, hogy megszégyenítse a világ leg</w:t>
        <w:softHyphen/>
        <w:t>hatalmasabb uralkodóját egy jelentéssel, amelyben közli ve</w:t>
        <w:softHyphen/>
        <w:t>le, hogy az illető dáma egy ágrólszakadt ripaccsal megcsalja felséges uralkodóját. Egy megvesztegetett udvari titkár a császári kabinetiroda minden fontos iratát lemásolja a rend</w:t>
        <w:softHyphen/>
        <w:t>őrminiszter számára, és a különböző rendű és rangú laká</w:t>
        <w:softHyphen/>
        <w:t>jok egész sora rendes havi fizetést kap a rendőrminiszter tit</w:t>
        <w:softHyphen/>
        <w:t>kos kasszájából minden udvari pletyka pontos szállításáért. Fouché figyeli Napóleont éjjel-nappal, asztalnál és ágyban. Előtte nem lehet semmit eltitkolni. A császár kénytelen bizal</w:t>
        <w:softHyphen/>
        <w:t>masává tenni Fouchét, akár akarja, akár nem. Ebben a mindentudásban rejlik Fouché titokzatos hatalma az em</w:t>
        <w:softHyphen/>
        <w:t>berek felett, amelyet Balzac annyira megcsodált.</w:t>
      </w:r>
    </w:p>
    <w:p>
      <w:pPr>
        <w:pStyle w:val="Normal"/>
        <w:bidi w:val="0"/>
        <w:ind w:left="0" w:right="0" w:firstLine="144"/>
        <w:jc w:val="both"/>
        <w:rPr>
          <w:lang w:val="hu-HU"/>
        </w:rPr>
      </w:pPr>
      <w:r>
        <w:rPr>
          <w:b w:val="false"/>
          <w:i w:val="false"/>
          <w:sz w:val="22"/>
          <w:szCs w:val="22"/>
          <w:lang w:val="hu-HU"/>
        </w:rPr>
        <w:t>Fouché gondosan figyeli Napóleon terveit, gondolatait, szavait és tetteit, de még nagyobb gondot fordít arra, hogy önmagát homályba burkolja. Valódi céljait és tevékenységét nem fedi fel sem a császárnak, sem másnak, értesüléseiből csak annyit közöl, amennyit jónak lát. Az óriási híranyag és adathalmaz legnagyobb részét fiókjába zárja, és ott őrzi. Irodája valóságos vár, ahova senki sem hatolhat be. Az a leg</w:t>
        <w:softHyphen/>
        <w:t>főbb szenvedélye, hogy rejtélyes ember maradjon, kiismer</w:t>
        <w:softHyphen/>
        <w:t>hetetlen, kiszámíthatatlan, akivel senki sincs tisztában. Na</w:t>
        <w:softHyphen/>
        <w:t>póleon kémekkel veszi körül, de Fouché könnyen kijátssza őket, sőt fel is használja a saját céljaira. Úgy intézi a dolgot, hogy a jámbor detektívek egészen hamis, nevetséges híreket vigyenek becsapott gazdájuknak. Az évek során a kémek, és ellenkémek egész szervezete épül ki Napóleon és Fouché kö</w:t>
        <w:softHyphen/>
        <w:t>zött, és ez a játék mind komplikáltabbá válik. E két ember, akik közül az egyik túlságosan is úr akar lenni, a másik, pedig nagyon kevéssé akar szolgálni, gyűlölködve iparkodik túl</w:t>
        <w:softHyphen/>
        <w:t>járni egymás eszén; viszonyuk szinte nyíltan nem őszinte. Minél erősebb Napóleon, annál terhesebb számára Fouché. És minél jobban megveti a lábát Fouché, annál jobban gyű</w:t>
        <w:softHyphen/>
        <w:t>löli Napóleont.</w:t>
      </w:r>
    </w:p>
    <w:p>
      <w:pPr>
        <w:pStyle w:val="Normal"/>
        <w:bidi w:val="0"/>
        <w:ind w:left="0" w:right="0" w:firstLine="216"/>
        <w:jc w:val="both"/>
        <w:rPr>
          <w:lang w:val="hu-HU"/>
        </w:rPr>
      </w:pPr>
      <w:r>
        <w:rPr>
          <w:b w:val="false"/>
          <w:i w:val="false"/>
          <w:sz w:val="22"/>
          <w:szCs w:val="22"/>
          <w:lang w:val="hu-HU"/>
        </w:rPr>
        <w:t>A két férfi természetéből fakadó magánellentéthez lassan</w:t>
        <w:softHyphen/>
        <w:t>ként hozzájárul az az általános feszültség is, amely mind erősebben érezhetővé válik az egész országban. Franciaor</w:t>
        <w:softHyphen/>
        <w:t>szágban két akarat birkózik egymással. Az ország végre bé</w:t>
        <w:softHyphen/>
        <w:t>két akar, Napóleon örökké háborút. I8oo-ban Napóleon, a forradalom örököse és az ország még egy volt. 1804-ben Napóleon, az új század császára már nem törődik országá</w:t>
        <w:softHyphen/>
        <w:t>val, népével, csak Európára, a világra és a halhatatlanságra gondol. Miután a rábízott feladatot mesteri módon meg</w:t>
        <w:softHyphen/>
        <w:t>oldotta, duzzadó energiája újabb, nehezebb feladatokat ke</w:t>
        <w:softHyphen/>
        <w:t>res. Miután a káoszt rendezte, erőszakkal feldúlja saját mű</w:t>
        <w:softHyphen/>
        <w:t>vét, a rendet újra káosszá teszi. Nem mintha a szelleme, éles, tiszta és ragyogó gyémánt esze elhomályosult volna. Nem, erről szó sincs. A démoni hatalmi mámor sem zavarja meg ennek a tüneményes koponyának pontos működését - tökéle</w:t>
        <w:softHyphen/>
        <w:t>tesen világos és pontos a szelleme még akkor is, amikor halá</w:t>
        <w:softHyphen/>
        <w:t>la előtt reszkető kézzel megírja a testamentumát. De értelme már régen elvesztette a földi mértéket, ami nem is csoda egy embernél, aki legvalószínűtlenebb álmait is meg tudja való</w:t>
        <w:softHyphen/>
        <w:t>sítani! A politika minden szabályával dacolva nyerni tudott ott is, ahol már minden elveszettnek látszott. Ilyen sikerek között nem csoda, ha újra meg újra megduplázza a szédítő tétet, és a hihetetlent még hihetetlenebbre hatványozza. Napóleon esze a legvakmerőbb kaland közben is tiszta ma</w:t>
        <w:softHyphen/>
        <w:t>rad, akárcsak Nagy Sándoré, XII. Károlyé vagy Cortezé. Csak az történik, hogy hallatlan diadalai miatt elveszti a reális mértéket. Éppen ez a kristálytiszta szellemmel páro</w:t>
        <w:softHyphen/>
        <w:t>suló őrjöngés hozhatja létre ezt a nagyszerű természeti tüne</w:t>
        <w:softHyphen/>
        <w:t>ményt - derűs ég alatt tomboló vihart -, az emberi akarat csodáját, amely gyalázatos bűn százezernyi szenvedő ellen és mégis az emberiség legendás gazdagodása. Nagy Sándor meseszerű útja Görögországból Indiába, Cortez vállalkozása, XII. Károly előrenyomulása Stockholmtól Poltaváig és az a hatszázezer főből álló karaván, amelyet Napóleon Spanyol</w:t>
        <w:softHyphen/>
        <w:t>országból Moszkva alá hurcolt - a bátorság és egyben az elbizakodottság e bűnösen vakmerő hőstettei ugyanazt jelen</w:t>
        <w:softHyphen/>
        <w:t>tik a modern korban, mint Prométheusz és a titánok küz</w:t>
        <w:softHyphen/>
        <w:t>delme az olümposzi istenek ellen a görög mítoszban: hüb</w:t>
        <w:softHyphen/>
        <w:t>risz (a sors kihívása) és hősiesség, mindennek, ami a földön elérhető, már bűnös maximuma. Napóleon, mihelyt elérte a császári koronát, a földi lehetőségek e maximumára tör. Sikerei megnövelik céljait, diadalai vakmerőségét, és vala</w:t>
        <w:softHyphen/>
        <w:t>hányszor lebírja a sorsot, vad gyönyörrel újra és újra ki</w:t>
        <w:softHyphen/>
        <w:t>hívja maga ellen. Természetes, hogy környezetének az a része, amely nem részegedett meg a hadijelentések diadal</w:t>
        <w:softHyphen/>
        <w:t>kürtjeinek harsogásától, azok az emberek, akik okosak és egyszersmind megfontoltak, mint Talleyrand és Fouché, borzongani kezdenek. Ők a korra, a jelenre, Franciaországra gondolnak, Napóleon csak az utókorra, a történelemre, a le</w:t>
        <w:softHyphen/>
        <w:t>gendára.</w:t>
      </w:r>
    </w:p>
    <w:p>
      <w:pPr>
        <w:pStyle w:val="Normal"/>
        <w:bidi w:val="0"/>
        <w:ind w:left="0" w:right="0" w:firstLine="144"/>
        <w:jc w:val="both"/>
        <w:rPr>
          <w:lang w:val="hu-HU"/>
        </w:rPr>
      </w:pPr>
      <w:r>
        <w:rPr>
          <w:b w:val="false"/>
          <w:i w:val="false"/>
          <w:sz w:val="22"/>
          <w:szCs w:val="22"/>
          <w:lang w:val="hu-HU"/>
        </w:rPr>
        <w:t>A józanság és szenvedély, a logikus és démoni jellem kö</w:t>
        <w:softHyphen/>
        <w:t>zött örök idők óta fennálló ellentét a századforduló utáni években erősen megmutatkozik Franciaország politikai éle</w:t>
        <w:softHyphen/>
        <w:t>tében. Napóleont a háború tette naggyá, a semmiből a csá</w:t>
        <w:softHyphen/>
        <w:t>szári trónra emelte. Mi sem természetesebb, mint hogy há</w:t>
        <w:softHyphen/>
        <w:t>borút akar, és egyre erősebb, hatalmasabb ellenfeleket keres. Hadseregeinek létszáma fantasztikussá növekedik. Maren</w:t>
        <w:softHyphen/>
        <w:t>gónál, I8oo-ban harmincezer katonával vívja ki a diadalt. Öt évvel később már háromszázezer katonával vonul hadba, és újabb öt év múlva millió katonát facsar ki az elcsigázott, a háborúkba belefáradt országból. Minden egyszerű kato</w:t>
        <w:softHyphen/>
        <w:t>nának, minden parasztnak néhány szóval könnyen meg le</w:t>
        <w:softHyphen/>
        <w:t>hetne magyarázni, hogy ez a nagyravágyó őrültség rosszul fog végződni. Fouché már öt évvel a moszkvai hadjárat előtt prófétikusan megmondta Metternichnek egy beszélgetés al</w:t>
        <w:softHyphen/>
        <w:t>kalmával: „Ha a császár önöket megveri, akkor csak Orosz</w:t>
        <w:softHyphen/>
        <w:t>ország van még hátra és Kína." De Napóleon nem látja ezt, vagy nem akarja látni. Aki átélte Austerlitz, Marengo és Eylau izgalmait, néhány órába sűrítve a világtörténelmet, annak nem jelent feszültséget vagy kielégülést, ha udvari bálokon cicomás tökfilkókkal beszélget, az ünnepélyesen ki</w:t>
        <w:softHyphen/>
        <w:t>világított Opera díszpáholyában ül, vagy képviselők unal</w:t>
        <w:softHyphen/>
        <w:t>mas beszédeit hallgatja. Az ilyen ember idegei csak akkor bizseregnek meg, ha csapatai élén gyorsított menetben át</w:t>
        <w:softHyphen/>
        <w:t>rohan idegen országokon, ha seregeket zúz szét, ha egyetlen hanyag kézmozdulattal királyokat taszíthat le a trónjukról, és másokat ültethet a helyükbe mint sakkfigurákat, ha az Invalidusok dómját elborítják a tarka zászlók, és az egész Európából összerabolt sok értékes zsákmány majd szétveti a kincstár falait. Napóleon ezredekkel, hadtestekkel, sere</w:t>
        <w:softHyphen/>
        <w:t>gekkel sakkozik, Franciaországot, az egész világot korlátlan tulajdonának tekinti és tétnek, amelyet százszor megkockáz</w:t>
        <w:softHyphen/>
        <w:t>tathat. („La France c'est moi.") De embereinek egy része úgy gondolkodik, hogy Franciaország elsősorban önmagáé, a francia nép nem arra való, hogy vérével a korzikai pere</w:t>
        <w:softHyphen/>
        <w:t>putty minden egyes tagját trónra segítse, és egész Európát a Bonaparték családi hitbizományává tegye. Növekedő ellen</w:t>
        <w:softHyphen/>
        <w:t>szenvvel nézik az újoncozó lajstromokat, amelyeket évről évre kiszögeznek a városok kapuira, s azt, hogy a tizennyolc</w:t>
        <w:softHyphen/>
        <w:t>tizenkilenc éves fiúkat kitépik családjuk köréből azért, hogy a portugál határon, a lengyel és orosz hósivatagban értel</w:t>
        <w:softHyphen/>
        <w:t>metlenül - vagy olyasvalamiért, aminek értelmét immár nem lehet felfogni - elpusztuljanak. A folytonosan a csillagokba tekintő császár és józanul gondolkodó, hazájuk fáradtságát és türelmetlenségét látó tanácsosai között egyre mélyebb szakadék tátong. És minthogy a császár zsarnoki hajlandó</w:t>
        <w:softHyphen/>
        <w:t>sága mind erősebb, és közvetlen környezetétől sem fogad el tanácsot, miniszterei titokban már azon gondolkodnak: ho</w:t>
        <w:softHyphen/>
        <w:t>gyan lehetne az őrülten száguldó kereket megállítani, még mielőtt mindenkit magával sodorna az örvénybe. Mert el kell érkeznie a pillanatnak, amikor az értelem és a szenve</w:t>
        <w:softHyphen/>
        <w:t>dély végleg meghasonlik, és nyíltan összeütközik; elérkezik a pillanat, amikor kitör a harc Napóleon és legokosabb szol</w:t>
        <w:softHyphen/>
        <w:t>gája között.</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A Napóleon háborús szenvedélyével és mértéktelenségével szemben érzett titkos ellenszenv végül is egy táborba tereli Napóleon miniszterei közül azokat is, akik egyébként halálos ellenségei egymásnak. Megtörténik az a csoda, hogy Fouché és Talleyrand közeledni kezd egymáshoz. Napóleon e két legtehetségesebb minisztere - a korszak lélektanilag legérde</w:t>
        <w:softHyphen/>
        <w:t>kesebb két embere - nem nagyon szereti egymást, valószínű</w:t>
        <w:softHyphen/>
        <w:t>leg azért, mert sokban nagyon hasonlítanak. Mindkettő jó</w:t>
        <w:softHyphen/>
        <w:t>zan és reális gondolkodású, mindkettő cinikus, mindkettő Machiavelli kíméletlen tanítványa. Mindketten kijárták az egyházi fegyelem iskoláját és a forradalom viharos főiskolá</w:t>
        <w:softHyphen/>
        <w:t>ját, pénz és becsület dolgában mindkettő hidegvérűen lelki</w:t>
        <w:softHyphen/>
        <w:t>ismeretlen; egyforma hűséggel szolgálják mindketten a köz</w:t>
        <w:softHyphen/>
        <w:t>társaságot, a direktóriumot, a konzuli kormányt, a császárt és később a királyt. E két színész folyton találkozik a politika színpadán - a forradalmár, a szenátor, a miniszter, a királyi szolga szerepében, s minthogy azonos a szellemi alkatuk, azonos a diplomáciai szerepük is, és egymás veséjébe látnak, így mindegyik vetélytársának tekinti, és gyűlöli a másikat.</w:t>
      </w:r>
    </w:p>
    <w:p>
      <w:pPr>
        <w:pStyle w:val="Normal"/>
        <w:bidi w:val="0"/>
        <w:ind w:left="0" w:right="0" w:firstLine="144"/>
        <w:jc w:val="both"/>
        <w:rPr>
          <w:lang w:val="hu-HU"/>
        </w:rPr>
      </w:pPr>
      <w:r>
        <w:rPr>
          <w:b w:val="false"/>
          <w:i w:val="false"/>
          <w:sz w:val="22"/>
          <w:szCs w:val="22"/>
          <w:lang w:val="hu-HU"/>
        </w:rPr>
        <w:t>Mindketten egyazon amorális típushoz tartoznak, hason</w:t>
        <w:softHyphen/>
        <w:t>lóságuk jellemükből fakad, különbözésük származásukban rej</w:t>
        <w:softHyphen/>
        <w:t>lik. Talleyrand ősi arisztokrata családból való: Périgord grófja és autuni püspök, egy francia tartomány lelki vezetője, és lila palástban jár már akkor, amidőn Joseph Fouché, a kopott, lenézett kis szatócsgyerek néhány garasért latinra és matematikára tanítja a papi iskola nebulóit. Talleyrand a Francia Köztársaság londoni ügyvivője és a rendek híres ve</w:t>
        <w:softHyphen/>
        <w:t>zérszónoka akkor, amidőn Fouché a klubokban hízelgéssel és ravaszkodással megszerzi magának a képviselői mandátu</w:t>
        <w:softHyphen/>
        <w:t>mot. Fouché csak üggyel-bajjal tud felkapaszkodni a harma</w:t>
        <w:softHyphen/>
        <w:t>dik rendbe, míg Talleyrand felülről ereszkedik le, a hintójá</w:t>
        <w:softHyphen/>
        <w:t>ból, a forradalom emberei közé, lelkes ujjongás közepette. Ez a különböző származás ad sajátos színt alapjában egyenlő jellemüknek. Napóleon szolgálatában Talleyrand grand</w:t>
        <w:softHyphen/>
        <w:t>seigneur marad, aki hideg leereszkedéssel végzi a dolgát, míg Fouché felfelé törtető hivatalnokként, buzgón, agyafúrt se</w:t>
        <w:softHyphen/>
        <w:t>rénységgel. Amiben hasonlítanak, abban is eltérnek. Mind</w:t>
        <w:softHyphen/>
        <w:t>ketten szeretik a pénzt, de különböző módon. Talleyrand</w:t>
        <w:softHyphen/>
        <w:t>nak nemesember módjára azért kell az arany, hogy elkár</w:t>
        <w:softHyphen/>
        <w:t>kyázza, és nőkre költse. Fouché, a szatócsfiú, kapitalista mó</w:t>
        <w:softHyphen/>
        <w:t>don, takarékosan gyűjti a pénzt, és gyümölcsözteti. Talley</w:t>
        <w:softHyphen/>
        <w:t>rand a hatalmat csak eszköznek tekinti, amely megszerzi számára a földi lét összes érzéki gyönyöreit - fényűzést, jó asztalt, finom pincét, szép asszonyokat, a művészet kincseit. Fouché sokszoros milliomos korában is spártai egyszerűség</w:t>
        <w:softHyphen/>
        <w:t>ben él, és fogához veri a garast. Egyikük sem tudja teljesen levetkőzni származását. Taileyrand, Périgord grófja, a ter</w:t>
        <w:softHyphen/>
        <w:t>ror legvadabb napjaiban sem tud egészen durva néptribunná és republikánussá válni, és Fouché, Otranto hercege legcsil</w:t>
        <w:softHyphen/>
        <w:t>logóbb díszruhájában sem alakul át igazi arisztokratává.</w:t>
      </w:r>
    </w:p>
    <w:p>
      <w:pPr>
        <w:pStyle w:val="Normal"/>
        <w:bidi w:val="0"/>
        <w:ind w:left="0" w:right="0" w:firstLine="144"/>
        <w:jc w:val="both"/>
        <w:rPr>
          <w:lang w:val="hu-HU"/>
        </w:rPr>
      </w:pPr>
      <w:r>
        <w:rPr>
          <w:b w:val="false"/>
          <w:i w:val="false"/>
          <w:sz w:val="22"/>
          <w:szCs w:val="22"/>
          <w:lang w:val="hu-HU"/>
        </w:rPr>
        <w:t>Kettőjük közül Talleyrand a ragyogóbb, a hódítóbb s ta</w:t>
        <w:softHyphen/>
        <w:t>lán a jelentékenyebb is. Ősi kultúrában nevelkedett, a tizen</w:t>
        <w:softHyphen/>
        <w:t>nyolcadik század „esprit”-jétől</w:t>
      </w:r>
      <w:r>
        <w:rPr>
          <w:b w:val="false"/>
          <w:i w:val="false"/>
          <w:position w:val="7"/>
          <w:sz w:val="22"/>
          <w:szCs w:val="22"/>
          <w:lang w:val="hu-HU"/>
        </w:rPr>
        <w:t xml:space="preserve"> </w:t>
      </w:r>
      <w:r>
        <w:rPr>
          <w:b w:val="false"/>
          <w:i w:val="false"/>
          <w:sz w:val="22"/>
          <w:szCs w:val="22"/>
          <w:lang w:val="hu-HU"/>
        </w:rPr>
        <w:t>hajlékony lelke szereti a dip</w:t>
        <w:softHyphen/>
        <w:t>lomáciai játékot, mint a lét egyik érdekfeszítő szerencsejáté</w:t>
        <w:softHyphen/>
        <w:t>kát, de gyűlöli a munkát. Saját kezűleg még egy levelet sem ír meg szívesen, hivatala favágómunkáit legszívesebben más</w:t>
        <w:softHyphen/>
        <w:t>ra bízza ez a kifinomult kéjenc, és keskeny, gyűrűs kezével csak a kész eredményeket söpri hanyagul össze. Intuíciója segítségével villámgyorsan átlát a legbonyolultabb helyzete</w:t>
        <w:softHyphen/>
        <w:t>ken, született pszichológusként olvasni tud - mint Napóleon mondja - mások gondolataiban, és anélkül, hogy tanácsot adna, megerősíti mindenkinek legbelső szándékát. A gyors koncepció, a merész fordulatok embere, veszedelmes pillana</w:t>
        <w:softHyphen/>
        <w:t>tokban csodálatos lélekjelenléttel rendelkezik, de lenézi a verejtékes vesződést, és nincs kedve apró részletkérdésekkel törődni. A lényegre, a minimumra, a szellemi koncentrált</w:t>
        <w:softHyphen/>
        <w:t>ságra való hajlandósága abban is megnyilvánul, hogy mes</w:t>
        <w:softHyphen/>
        <w:t>tere az aforizmáknak és a szellemes szójátékoknak. Nem ír hosszú jelentéseket, egyetlen élesre köszörült szóval elintéz egy-egy ügyet, egy-egy embert. Fouchéból viszont teljesen hiányzik a gyors átlátás tehetsége, inkább ezernyi apró adat</w:t>
        <w:softHyphen/>
        <w:t>ból hordja össze hangyaszorgalommal az anyagot, amelyet lelkiismeretesen megvizsgál, összead, kombinál, hogy a meg</w:t>
        <w:softHyphen/>
        <w:t>cáfolhatatlan, alapos eredményt leszűrje. Fouché az anali</w:t>
        <w:softHyphen/>
        <w:t>tikus, Talleyrand a vizionárius módszerével é1. Az előbbi szorgalmas és alapos, az utóbbi gyors szellemű. Keresve sem lehetne találni két ellentétesebb tehetséget, mint a lusta, zse</w:t>
        <w:softHyphen/>
        <w:t>niális improvizátort, Talleyrand-t és az örökké éber, számító Fouchét, akiket a sors ezekben a történelmi években Napó</w:t>
        <w:softHyphen/>
        <w:t>leon mellé állított, a tökéletes zseni mellé, aki egyesítette magában mindkét nagy minisztere képességeit: tudást és megérzést, szenvedélyt és szorgalmat, biztos szemet, amely jól lát a közelbe és a távolba is.</w:t>
      </w:r>
    </w:p>
    <w:p>
      <w:pPr>
        <w:pStyle w:val="Normal"/>
        <w:bidi w:val="0"/>
        <w:ind w:left="0" w:right="0" w:firstLine="216"/>
        <w:jc w:val="both"/>
        <w:rPr>
          <w:lang w:val="hu-HU"/>
        </w:rPr>
      </w:pPr>
      <w:r>
        <w:rPr>
          <w:b w:val="false"/>
          <w:i w:val="false"/>
          <w:sz w:val="22"/>
          <w:szCs w:val="22"/>
          <w:lang w:val="hu-HU"/>
        </w:rPr>
        <w:t>Ugyanannak a fajtának két különböző egyede tudja csak gyűlölni egymást igazán. Talleyrand és Fouché pontosan, mélyen ismerik, és ösztönösen utálják egymást. A grand</w:t>
        <w:softHyphen/>
        <w:t>seigneur ki nem állhatja az óvatos, szorgalmas, hideg, kém</w:t>
        <w:softHyphen/>
        <w:t>kedő Fouchét, viszont Fouché dühbe gurul, ha Talleyrand könnyelműségére, pazarlására, előkelően megvető, nőies tu</w:t>
        <w:softHyphen/>
        <w:t>nyaságára gondol. Marólúgba mártott szavakkal nyilazzák egymást. „Fouché azért veti meg annyira az embereket, mert nagyon jól ismeri magát" - mondja Talleyrand moso</w:t>
        <w:softHyphen/>
        <w:t>lyogva. Viszont Fouché, amikor meghallja, hogy Talley</w:t>
        <w:softHyphen/>
        <w:t>rand-t vicekancellárrá nevezték ki, így szól: „11 ne lui man</w:t>
        <w:softHyphen/>
        <w:t>quait que ce vice-lá."* Minden alkalmat megragadnak egy</w:t>
        <w:softHyphen/>
        <w:t>más bosszantására. Napóleon is tud e gyűlöletről, és örül neki. A sas úgy gondolja, hogy az ügyes és a szorgalmas pom</w:t>
        <w:softHyphen/>
        <w:t xml:space="preserve">pásan kiegészíti egymást az ő szolgálatában. Nem baj, hogy ellenségek, legalább az egyik ellenőrzi a másikat, éberebben, mint száz kém. Fouché rögtön jelenti Talleyrand minden hanyagságát vagy kicsapongását; Fouché mesterkedéseit Talleyrand tálalja fel Napóleonnak. </w:t>
      </w:r>
      <w:r>
        <w:rPr>
          <w:b w:val="false"/>
          <w:i/>
          <w:sz w:val="22"/>
          <w:szCs w:val="22"/>
          <w:lang w:val="hu-HU"/>
        </w:rPr>
        <w:t xml:space="preserve">Így a </w:t>
      </w:r>
      <w:r>
        <w:rPr>
          <w:b w:val="false"/>
          <w:i w:val="false"/>
          <w:sz w:val="22"/>
          <w:szCs w:val="22"/>
          <w:lang w:val="hu-HU"/>
        </w:rPr>
        <w:t>császár érzi, hogy e sajátos pár nagyszerűen szolgálja, és ügyel rá. Napóleon kitűnő pszichológus, ügyesen kihasználja miniszterei villon</w:t>
        <w:softHyphen/>
        <w:t>gását, hegy vetélytársa segítségével mindegyiket ösztökélje, és egyszersmind kordában tartsa.</w:t>
      </w:r>
    </w:p>
    <w:p>
      <w:pPr>
        <w:pStyle w:val="Normal"/>
        <w:bidi w:val="0"/>
        <w:ind w:left="0" w:right="0" w:firstLine="216"/>
        <w:jc w:val="both"/>
        <w:rPr>
          <w:lang w:val="hu-HU"/>
        </w:rPr>
      </w:pPr>
      <w:r>
        <w:rPr>
          <w:b w:val="false"/>
          <w:i w:val="false"/>
          <w:sz w:val="22"/>
          <w:szCs w:val="22"/>
          <w:lang w:val="hu-HU"/>
        </w:rPr>
        <w:t>Éveken át egész Párizs mulat a két rivális, Fouché és Tal</w:t>
        <w:softHyphen/>
        <w:t>leyrand állhatatos ellenségeskedésén. Moliére komédiáiba illő jelenetek játszódnak le folytonosan a trón lépcsőin, az uralkodó két szolgája fáradhatatlanul csipkedi és szurkálja egymást, mialatt gazdájuk olümposzi fölénnyel mosolyog a neki hasznos viszályon. De ez a kutya-macska viszály egy</w:t>
        <w:softHyphen/>
        <w:t>szerre váratlanul megszűnik, és a két ravasz színész szerepet változtat, kibékül egymással. A gazdájukkal való elégedet</w:t>
        <w:softHyphen/>
        <w:t>lenség legyőzi azt az ellenszenvet, amelyet egymás iránt érez</w:t>
        <w:softHyphen/>
        <w:t>nek. i 8o8-ban Napóleon megint háborút kezd, a leghaszon</w:t>
        <w:softHyphen/>
        <w:t>talanabb és legértelmetlenebb háborút, a Spanyolország el</w:t>
        <w:softHyphen/>
        <w:t>leni hadjáratot. 1805-ben legyőzte Ausztriát és Oroszorszá</w:t>
        <w:softHyphen/>
        <w:t>got, 1807-ben földre zúzta a poroszokat, a német és itáliai államok elismerték fennhatóságát, a legkisebb oka sincs rá, hogy a spanyolok ellen menjen. De az együgyű Joseph Bona</w:t>
        <w:softHyphen/>
        <w:t>parte is király szeretne lenni (néhány év múlva Napóleon maga is bevallja, hogy tökfilkókért áldozta fel magát), és minthogy egyetlen üres trón sincs kéznél, elhatározzák, hogy a nemzetközi jog felrúgásával elrabolják a spanyol dinasztia koronáját. Megint peregnek a dobok, megint menetelnek az ezredek, megint kiárad a pénztárból a nehezen összekapart pénz, és Napóleon újra megrészegül a győzelmek veszedel</w:t>
        <w:softHyphen/>
        <w:t>mes, mámorító italától. Ezt az őrült háborús dühöngést las</w:t>
        <w:softHyphen/>
        <w:t>sanként mindenki megsokallja. Fouché és Talleyrand hely</w:t>
        <w:softHyphen/>
        <w:t>teleníti a teljesen oktalan hadjáratot, amely hét évre újra csapra üti Franciaország vérét, és minthogy tanácsaikra nem hallgat senki, észrevétlenül közelednek egymáshoz, és össze</w:t>
        <w:softHyphen/>
        <w:t>fognak a császár ellen. Beadványaikat, leveleiket - ezt tudják - a császár dühösen a papírkosárba dobja, a politikusok véle</w:t>
        <w:softHyphen/>
        <w:t>ménye már régen nem számít, csak a marsalloknak és gene</w:t>
        <w:softHyphen/>
        <w:t>rálisoknak, a kardcsörtetőknek van szavuk, s még inkább a korzikai pereputtynak, amely szegényes múltját gyorsan hermelinpalástba szeretné takarni. A két miniszter elszánja magát arra, hogy a nyilvánosság előtt tiltakozzék a háború ellen. Mivel nem beszélhetnek, valóságos politikai panto</w:t>
        <w:softHyphen/>
        <w:t>mimot rendeznek, hogy mindenkinek tudomására adják ál</w:t>
        <w:softHyphen/>
        <w:t>lásfoglalásukat.</w:t>
      </w:r>
    </w:p>
    <w:p>
      <w:pPr>
        <w:pStyle w:val="Normal"/>
        <w:bidi w:val="0"/>
        <w:ind w:left="0" w:right="0" w:firstLine="216"/>
        <w:jc w:val="both"/>
        <w:rPr>
          <w:lang w:val="hu-HU"/>
        </w:rPr>
      </w:pPr>
      <w:r>
        <w:rPr>
          <w:b w:val="false"/>
          <w:i w:val="false"/>
          <w:sz w:val="22"/>
          <w:szCs w:val="22"/>
          <w:lang w:val="hu-HU"/>
        </w:rPr>
        <w:t>Nem lehet tudni, hogy Talleyrand vagy Fouché-e a drámai jelenet rendezője. A következő történik: míg Napóleon a spanyol harctéren tartózkodik, Párizsban se vége, se hossza a mulatságoknak, ünnepségeknek; az emberek megszokták már az évenkénti háborút, akár télen a havat, nyáron a vi</w:t>
        <w:softHyphen/>
        <w:t>hart. A kancellár is nagy estélyt ad a Rue Saint-Florentinen álló palotájában, I8o8 decemberében. Mialatt Napóleon valami piszkos valladolidi hadiszálláson hadparancsokat ír, a kancellár szép palotájában ezer gyertya ég, halkan szól a zene. Talleyrand imádja a szép asszonyokat, ragyogó koszo</w:t>
        <w:softHyphen/>
        <w:t>rút gyűjt össze belőlük, és az estélyre meghívja a magas rangú államférfiakat s külföldi követeket. Vidáman társalog</w:t>
        <w:softHyphen/>
        <w:t>nak, táncolnak, szórakoznak. Hirtelen elhallgat a zene, és a vendégek csodálkozva néznek össze. Egy vendég lép be, va</w:t>
        <w:softHyphen/>
        <w:t>laki, akire itt senki sem számított, a szikár Cassius : Fouché. Mindenki tudja, hogy Talleyrand mélységesen gyűlöli és megveti, s hogy soha életében nem lépte még át Talleyrand házának küszöbét. De lám, a házigazda feláll, udvariasan a rendőrminiszter elé sántít, gyöngéden üdvözli, karon fogja, és tüntető kedvességgel vezeti a termeken keresztül. Aztán egy kisebb szobába megy vele. Leülnek a pamlagra, és élénk, de halk beszélgetésbe merülnek - ami roppantul kíváncsivá teszi a jelenlevőket. Másnap reggel már egész Párizs tud e szenzációról.</w:t>
      </w:r>
    </w:p>
    <w:p>
      <w:pPr>
        <w:pStyle w:val="Normal"/>
        <w:bidi w:val="0"/>
        <w:jc w:val="both"/>
        <w:rPr>
          <w:lang w:val="hu-HU"/>
        </w:rPr>
      </w:pPr>
      <w:r>
        <w:rPr>
          <w:b w:val="false"/>
          <w:i w:val="false"/>
          <w:sz w:val="16"/>
          <w:lang w:val="hu-HU"/>
        </w:rPr>
        <w:t>* „Még csak ez a »vice« hiányzott neki." - Lefordíthatatlan szójáték, mert a vice jelentése a franciában egyrészt al-, másrészt bűn</w:t>
      </w:r>
      <w:r>
        <w:rPr>
          <w:sz w:val="22"/>
          <w:lang w:val="hu-HU"/>
        </w:rPr>
        <w:t xml:space="preserve"> </w:t>
      </w:r>
    </w:p>
    <w:p>
      <w:pPr>
        <w:pStyle w:val="Normal"/>
        <w:bidi w:val="0"/>
        <w:ind w:left="0" w:right="0" w:firstLine="216"/>
        <w:jc w:val="both"/>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Mindenki csak erről a hirtelen és oly feltűnően kirakatba tett kibékülésről beszél, és mindenki tudja, hogy mit jelent ez. Ha kutya és macska ily hirtelen szövetkezik, a paktum csak a szakács ellen irányulhat. Talleyrand és Fou</w:t>
        <w:softHyphen/>
        <w:t>ché barátsága azt jelenti, hogy a két miniszter helyteleníti ura tetteit. A spionok hada azonnal lázas munkába fog, hogy közelebbi részleteket is megtudjon erről a cselszövényről. A követségeken sercegnek a tollak, sürgős jelentések röpülnek a szélrózsa minden irányába, Metternich gyorspostával küld levelet Bécsbe, hogy beszámoljon a nagy eseményről. Azt írja, hogy a két miniszter kibékülése „megfelel egy mérhetet</w:t>
        <w:softHyphen/>
        <w:t>lenül kifáradt nemzet óhajainak". Napóleon testvérei</w:t>
      </w:r>
      <w:r>
        <w:rPr>
          <w:b w:val="false"/>
          <w:i w:val="false"/>
          <w:position w:val="-7"/>
          <w:sz w:val="22"/>
          <w:szCs w:val="22"/>
          <w:lang w:val="hu-HU"/>
        </w:rPr>
        <w:t xml:space="preserve"> </w:t>
      </w:r>
      <w:r>
        <w:rPr>
          <w:b w:val="false"/>
          <w:i w:val="false"/>
          <w:sz w:val="22"/>
          <w:szCs w:val="22"/>
          <w:lang w:val="hu-HU"/>
        </w:rPr>
        <w:t>is ria</w:t>
        <w:softHyphen/>
        <w:t>dót fújnak, és gyorsfutárral küldik el a furcsa hírt a csá</w:t>
        <w:softHyphen/>
        <w:t>szárnak.</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A hírnök száguldva ér Spanyolországba, Napóleon azon</w:t>
        <w:softHyphen/>
        <w:t>ban, ha lehet, még gyorsabban siet vissza Franciaországba; mintha korbáccsal kergetnék. Összeharapja, harapdálja az ajkát, amikor a levelet olvassa, s még bizalmasait sem hívja szobájába. Azonnal parancsot ad a hazautazásra. Talley</w:t>
        <w:softHyphen/>
        <w:t>rand és Fouché kibékülése ijesztőbb, mint valami vesztett csata. Őrült tempóban robog Párizsba. I7-én indul el Val</w:t>
        <w:softHyphen/>
        <w:t>ladolidból, 18-án már Burgosban van, 19-én Bayonne-han, ahol csak addig időzik, míg a keményen ostorozott, fáradt lovakat kicserélik. 22-én, mint az orkán, beront a Tuileriák</w:t>
        <w:softHyphen/>
        <w:t>ba, és 23-án már visszafizeti minisztereinek a kölcsönt: olyan drámai jelenetet rendez, amely méltó párja a Talleyrand</w:t>
        <w:softHyphen/>
        <w:t>féle szellemes vígjátéknak. Gondoskodik róla, hogy az összes miniszterek és tábornokok, udvaroncok egész aranysujtásos hada jelen legyen, és lássa: Napóleon ököllel veri le a csá</w:t>
        <w:softHyphen/>
        <w:t>szári tekintély ellen intézett legcsekélyebb támadást is. Fou</w:t>
        <w:softHyphen/>
        <w:t>chét már előző este magához hívatta, és zárt ajtók mögött alaposan megmosta a fejét. Az ilyenfajta zuhanyokhoz Fou</w:t>
        <w:softHyphen/>
        <w:t>ché már hozzászokott; valószínűleg szótlanul odatartotta a fejét, sima, ügyesen megválogatott szavakkal mentegető</w:t>
        <w:softHyphen/>
        <w:t>zött, és türelmesen várt, míg a császár első haragja el nem zúdult felette. Napóleon alkalmasint azt gondolta, hogy en</w:t>
        <w:softHyphen/>
        <w:t>nek a gyáva szolgának a megbüntetésére egy rúgás is elegen</w:t>
        <w:softHyphen/>
        <w:t>dő. De Talleyrand-nak, éppen mert erősebbnek, hatalma</w:t>
        <w:softHyphen/>
        <w:t>sabbnak számít, súlyosabban kell lakolnia. Sokszor leírták már ezt a nagy jelenetet, amely a történelem legdrámaibb epizódjai közé tartozik. A császár először néhány általános kijelentéssel pellengérre állítja egyes főemberei álnokságát. Aztán hirtelen Talleyrand felé fordul, aki hanyagul a kan</w:t>
        <w:softHyphen/>
        <w:t>dallónak támaszkodik, és közömbösen néz maga elé. A csá</w:t>
        <w:softHyphen/>
        <w:t>szárt felbosszantja ez a hideg nyugalom. Eredetileg komé</w:t>
        <w:softHyphen/>
        <w:t>diázni akart, hogy öklét megmutassa, de az előre kitervezett felháborodás csakhamar, az egész udvar szeme láttára, igazi dührohammá fajul. Kíméletlenül rátámad a nála öregebb, tapasztalt férfira, és becsmérlő szavak özönét zúdítja rá. El</w:t>
        <w:softHyphen/>
        <w:t>nevezi tolvajnak, esküszegőnek, árulónak, becstelen kufár</w:t>
        <w:softHyphen/>
        <w:t>nak, aki pénzért eladná a saját édesapját is; megvádolja az</w:t>
        <w:softHyphen/>
        <w:t>zal, hogy ő gyilkoltatta meg Enghien herceget, és ő okozta a spanyol háborút. Kofák, ha a piacon veszekednek, nem hord</w:t>
        <w:softHyphen/>
        <w:t>hatják le egymást durvább hangon, mint Napóleon Périgord grófját, a forradalom veteránját, Franciaország első dip</w:t>
        <w:softHyphen/>
        <w:t>lomatáját.</w:t>
      </w:r>
    </w:p>
    <w:p>
      <w:pPr>
        <w:pStyle w:val="Normal"/>
        <w:bidi w:val="0"/>
        <w:ind w:left="0" w:right="0" w:firstLine="144"/>
        <w:jc w:val="both"/>
        <w:rPr>
          <w:lang w:val="hu-HU"/>
        </w:rPr>
      </w:pPr>
      <w:r>
        <w:rPr>
          <w:b w:val="false"/>
          <w:i w:val="false"/>
          <w:sz w:val="22"/>
          <w:szCs w:val="22"/>
          <w:lang w:val="hu-HU"/>
        </w:rPr>
        <w:t>A jelenlevők megdermednek. Mindenki kényelmetlenül feszeng. Mindenki érzi, hogy a császár nem valami szép lát</w:t>
        <w:softHyphen/>
        <w:t>ványt nyújt. Talleyrand, akiről azt mesélik, hogy egyszer egy róla szóló gúnyirat olvasása közben elaludt, néma nyu</w:t>
        <w:softHyphen/>
        <w:t>galommal fogadja az uralkodó szidalmait. Nem mintha bi</w:t>
        <w:softHyphen/>
        <w:t>valybőre volna, amelyről visszapattan minden, hanem sok</w:t>
        <w:softHyphen/>
        <w:t>kal gőgösebb annál, hogy ilyen durvaságokat még sértésnek érezzen. Mihelyt a vihar elzúgott a feje felett, szó nélkül végigbiceg a fényes parketten, ki a teremből, és csak az elő</w:t>
        <w:softHyphen/>
        <w:t>szobában pattantja el egyikét azoknak a híres, mérgezett szónyilaknak, amelyek jobban sebeznek, mint a golyó vagy a korbács. „Milyen kár, hogy egy ilyen nagy ember ennyire neveletlen" - dünnyögi közömbösen, miközben egy szolga felsegíti a köpenyegét.</w:t>
      </w:r>
    </w:p>
    <w:p>
      <w:pPr>
        <w:pStyle w:val="Normal"/>
        <w:bidi w:val="0"/>
        <w:ind w:left="0" w:right="0" w:firstLine="216"/>
        <w:jc w:val="both"/>
        <w:rPr>
          <w:lang w:val="hu-HU"/>
        </w:rPr>
      </w:pPr>
      <w:r>
        <w:rPr>
          <w:b w:val="false"/>
          <w:i w:val="false"/>
          <w:sz w:val="22"/>
          <w:szCs w:val="22"/>
          <w:lang w:val="hu-HU"/>
        </w:rPr>
        <w:t>Még aznap este megfosztják Talleyrand-t kamarási méltó</w:t>
        <w:softHyphen/>
        <w:t>ságától. A következő napokban mindenki kíváncsian nyitja ki a Moniteur új számát, s azt várja, hogy a hivatalos közle</w:t>
        <w:softHyphen/>
        <w:t>ményekben ott áll a Fouché elbocsátásáról szóló hír. De tévednek. Fouché marad. Mint mindig, most is az erősebb háta mögé állt, gondoskodott villámhárítóról. Hiszen emlé</w:t>
        <w:softHyphen/>
        <w:t>kezünk rá, hogy a lyoni vérengzés miatt a kollégáját, Col</w:t>
        <w:softHyphen/>
        <w:t>lot-t száműzetésbe küldték, de Fouché maradt. A direktó</w:t>
        <w:softHyphen/>
        <w:t>rium elleni harc miatt a társát, Babeuföt agyonlőtték; Fouché maradt. Pártfogója, Barras kénytelen volt külföldre mene</w:t>
        <w:softHyphen/>
        <w:t>külni; Fouché maradt. Most Fouché erősebb szövetségesét, Talleyrand-t menesztették, és Fouché megint a helyén ma</w:t>
        <w:softHyphen/>
        <w:t>radt. Kormányok, államformák, nézetek és emberek változ</w:t>
        <w:softHyphen/>
        <w:t>nak, minden elbukik, eltűnik a századvég e tomboló forgó</w:t>
        <w:softHyphen/>
        <w:t>szelében, csak egy ember tud megkapaszkodni a székében, s marad mindig ugyanazon a helyen, a mindenkori hatal</w:t>
        <w:softHyphen/>
        <w:t>masok ügyesen alkalmazkodó szolgájaként: Joseph Fouché.</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Fouché nemcsak megtartja, de meg is erősíti pozícióját, éppen mert Napóleon legokosabb, leghajlékonyabb és leg</w:t>
        <w:softHyphen/>
        <w:t>függetlenebb tanácsadóját menesztették. Talleyrand helyét jelentéktelen bábbal töltik be, és így Fouché befolyása na</w:t>
        <w:softHyphen/>
        <w:t>gyobb, mint valaha. S ami még fontosabb: Talleyrand eltűné</w:t>
        <w:softHyphen/>
        <w:t>se után egy időre a kellemetlen gazda is eltávozik. Napóleon minden évben háborút vezet; 18og-ben Ausztria ellenionul.</w:t>
      </w:r>
    </w:p>
    <w:p>
      <w:pPr>
        <w:pStyle w:val="Normal"/>
        <w:bidi w:val="0"/>
        <w:ind w:left="0" w:right="0" w:firstLine="216"/>
        <w:jc w:val="both"/>
        <w:rPr>
          <w:lang w:val="hu-HU"/>
        </w:rPr>
      </w:pPr>
      <w:r>
        <w:rPr>
          <w:b w:val="false"/>
          <w:i w:val="false"/>
          <w:sz w:val="22"/>
          <w:szCs w:val="22"/>
          <w:lang w:val="hu-HU"/>
        </w:rPr>
        <w:t>Fouché boldogan fellélegzik, valahányszor Napóleon el</w:t>
        <w:softHyphen/>
        <w:t>hagyja Párizst, és távol van az államügyektől. Minél messzebb tartózkodik a császár, és minél hosszabb időre távozik, annál jobb; menjen csak Ausztriába, Spanyolországba, Len</w:t>
        <w:softHyphen/>
        <w:t>gyelországba; a legjobb volna, ha megint Egyiptomban ha</w:t>
        <w:softHyphen/>
        <w:t>dakozna. Amíg ez a hatalmas fáklya Párizsban lobog, min</w:t>
        <w:softHyphen/>
        <w:t>denki más árnyékba borul. A császár zsarnokian fölényes, alkotó szelleme mellett eltörpül minden más akarat. De ha néhány százmérföldnyire Párizstól csapatokat dirigál, hadi</w:t>
        <w:softHyphen/>
        <w:t>terveket sző, ütközeteket vezet - otthon megnő Fouché súlya. Ilyenkor uralkodó lehet, sorsok ura, nem bábu, amelyet ke</w:t>
        <w:softHyphen/>
      </w:r>
      <w:r>
        <w:rPr>
          <w:rFonts w:ascii="Bookman Old Style" w:hAnsi="Bookman Old Style"/>
          <w:b w:val="false"/>
          <w:i/>
          <w:sz w:val="22"/>
          <w:szCs w:val="22"/>
          <w:lang w:val="hu-HU"/>
        </w:rPr>
        <w:t xml:space="preserve">mény, </w:t>
      </w:r>
      <w:r>
        <w:rPr>
          <w:b w:val="false"/>
          <w:i w:val="false"/>
          <w:sz w:val="22"/>
          <w:szCs w:val="22"/>
          <w:lang w:val="hu-HU"/>
        </w:rPr>
        <w:t>energikus kéz dróton ráncigál ide-oda.</w:t>
      </w:r>
    </w:p>
    <w:p>
      <w:pPr>
        <w:pStyle w:val="Normal"/>
        <w:bidi w:val="0"/>
        <w:ind w:left="0" w:right="0" w:firstLine="216"/>
        <w:jc w:val="both"/>
        <w:rPr>
          <w:lang w:val="hu-HU"/>
        </w:rPr>
      </w:pPr>
      <w:r>
        <w:rPr>
          <w:b w:val="false"/>
          <w:i w:val="false"/>
          <w:sz w:val="22"/>
          <w:szCs w:val="22"/>
          <w:lang w:val="hu-HU"/>
        </w:rPr>
        <w:t>Fouché nemsokára alkalmat nyer az önálló cselekvésre. Az i 8og-es év végzetes Napóleon számára. Katonai helyzete - ragyogó külső sikerei ellenére - még sohasem volt olyan ve</w:t>
        <w:softHyphen/>
        <w:t>szélyeztetett, mint ebben az évben. A leigázott Poroszország</w:t>
        <w:softHyphen/>
        <w:t>ban, a rosszul féken tartott Németországban, egymástól el</w:t>
        <w:softHyphen/>
        <w:t>szigetelt garnizonokban, szétszórtan tízezer francia katona áll őrt, szinte védtelenfal az elnyomottak százezrei között, akik csak a fegyverbe hívó szót várják. Ha az osztrákok meg tudják ismételni asperni sikerüket, fellángol a felkelés a Rhőne-tól az Elbáig. Itáliában sem jó a helyzet; a pápa durva bántalmazása ugyanolyan általános elkeseredést szült itt, mint Poroszország megalázása Németországban. Fran</w:t>
        <w:softHyphen/>
        <w:t>ciaország pedig fáradt. Egyetlen újabb támadás kell csak az Ebrótól a Visztuláig elszórt császári katonaság ellen, és ki tudja, talán felborul az óriási érckolosszus. Erre a támadásra készülnek Napóleon ősi ellenségei, az angolok. Elhatározzák, hogy mialatt a császár csapatai megoszlanak Aspern, Róma és Lisszabon között, egyenesen Franciaország szívébe hatol</w:t>
        <w:softHyphen/>
        <w:t>nak. Először Dunkerque kikötőjét akarják elfoglalni, aztán Antwerpent, és így felkelésre bírni a belgákat; Napóleon messze jár serege színe-javával, ágyúival és marsalljaival; távollétében Franciaország védtelen.</w:t>
      </w:r>
    </w:p>
    <w:p>
      <w:pPr>
        <w:pStyle w:val="Normal"/>
        <w:bidi w:val="0"/>
        <w:ind w:left="0" w:right="0" w:firstLine="144"/>
        <w:jc w:val="both"/>
        <w:rPr>
          <w:lang w:val="hu-HU"/>
        </w:rPr>
      </w:pPr>
      <w:r>
        <w:rPr>
          <w:b w:val="false"/>
          <w:i w:val="false"/>
          <w:sz w:val="22"/>
          <w:szCs w:val="22"/>
          <w:lang w:val="hu-HU"/>
        </w:rPr>
        <w:t>De ott van Fouché, akinek eszébe jut az, amit 1793-ban, a konvent idejében tanult: miként lehet néhány hét alatt tíz</w:t>
        <w:softHyphen/>
        <w:t>ezer újoncot zászló alá állítani. Energiája azóta sem csök</w:t>
        <w:softHyphen/>
        <w:t>kent, de kénytelen-kelletlen a homályba húzódott vissza, ott tevékenykedett, és meg kellett elégednie kis cselszövényekkel, ravaszságokkal. Szenvedélyesen ráveti magát a nagy feladat</w:t>
        <w:softHyphen/>
        <w:t>ra, most végre az egész nemzetnek, az egész világnak meg</w:t>
        <w:softHyphen/>
        <w:t>mutathatja, hogy Joseph Fouché nem csupán Napóleon báb</w:t>
        <w:softHyphen/>
        <w:t>ja, szükség esetén ugyanolyan keményen és határozottan tud cselekedni, mint a császár maga. Most be lehet bizonyítani - szebb alkalom nem adódhatik soha! - hogy Franciaország katonai ereje és sorsa nem egyes-egyedül Napóleontól függ. Fouché vakmerő bátorsággal húzza alá proklamációiban Napóleon nélkülözhető voltát. „Mutassuk meg Európának, hogy bár Napóleon zsenije dicsőséget hoz Franciaországra, távollétében is vissza tudjuk verni az ellenséget!" - ezt üzeni a polgármestereknek, és büszke szavait tettekre is váltja. Augusztus 31-én, mihelyt megtudja, hogy az angolok csapa</w:t>
        <w:softHyphen/>
        <w:t>tokat raktak ki Walcheren szigetén, mint rendőrminiszter, és mint ideiglenes belügyminiszter elrendeli a nemzetőrök be</w:t>
        <w:softHyphen/>
        <w:t>hívását; besorozzák a lakatosokat, cipészeket, szabókat és földműveseket, akik a forradalom óta nem láttak fegyvert. A többi miniszter elszörnyed. A császár engedélye nélkül ilyen messzeható intézkedést tenni! A hadügyminiszter, aki rettenetesen dühös, hogy egy civil, egy illetéktelen szent ka</w:t>
        <w:softHyphen/>
        <w:t>tonai ügyekbe mer avatkozni, erélyesen tiltakozik: előbb fu</w:t>
        <w:softHyphen/>
        <w:t>tárt kell küldeni Schönbrunnba a császárhoz, hogy engedé</w:t>
        <w:softHyphen/>
        <w:t>lyezze a mozgósítást; amíg a császár hozzá nem járul ehhez az intézkedéshez, nem szabad az országot nyugtalanítani. De két hétbe is beletelhet, míg a császártól választ lehet kap</w:t>
        <w:softHyphen/>
        <w:t>ni, és Fouché nem riad vissza attól, hogy nyugtalanítsa az országot. Talán Napóleon nem így tesz? Lelke mélyén akar</w:t>
        <w:softHyphen/>
        <w:t>ja, hogy nyugtalanság támadjon. Saját felelősségére kidobol</w:t>
        <w:softHyphen/>
        <w:t>tatja, megparancsolja a császár nevében, hogy a veszélyez</w:t>
        <w:softHyphen/>
        <w:t>tetett országrészekben minden férfi haladéktalanul siessen a zászlók alá. Elrendeli a császár nevében, aki minderről nem tud semmit. Sőt újabb vakmerőségre vetemedik: a rögtön</w:t>
        <w:softHyphen/>
        <w:t>zött északi hadsereg főparancsnokává Bernadotte-ot nevezi ki, aki Napóleon fivérének sógora ugyan, mégis az egyetlen generális, akit a császár mindenki másnál erősebben gyűlöl, akit megfenyített és száműzött. Fouché reaktiválja, a császár, a miniszterek és minden ellensége akarata ellenére. Nem törődik azzal, hogy Napóleon helyesli-e intézkedéseit. Csak az a fontos, hogy a siker igazolja.</w:t>
      </w:r>
    </w:p>
    <w:p>
      <w:pPr>
        <w:pStyle w:val="Normal"/>
        <w:bidi w:val="0"/>
        <w:ind w:left="0" w:right="72" w:firstLine="144"/>
        <w:jc w:val="both"/>
        <w:rPr>
          <w:lang w:val="hu-HU"/>
        </w:rPr>
      </w:pPr>
      <w:r>
        <w:rPr>
          <w:b w:val="false"/>
          <w:i w:val="false"/>
          <w:sz w:val="22"/>
          <w:szCs w:val="22"/>
          <w:lang w:val="hu-HU"/>
        </w:rPr>
        <w:t>Ez a merészség a döntő percekben valóban nagy embernek mutatja Fouchét. Mindig nagy feladatokra vágyódik, de többnyire csak apró-cseprő munkákhoz jut, amelyeket játszva el tud végezni. Természetes, hogy nyugtalan, ideges ener</w:t>
        <w:softHyphen/>
        <w:t>giája gonosz és többnyire értelmetlen intrikákban vezeti le erőfölöslegét. De ha valóban világtörténeti fontosságú, erejé</w:t>
        <w:softHyphen/>
        <w:t>hez méltó munkához jut, mint Lyonban és később, Napóleon bukása után Párizsban - csodálatos teljesítményekre képes. Az angol támadás jelentőségét ő ítéli meg a leghelyesebben. Vlissingen városa, amelyet Napóleon maga bevehetetlennek tartott, néhány nap alatt az angolok kezébe kerül, ahogy azt Fouché előre megmondta. De közben a Fouché által enge</w:t>
        <w:softHyphen/>
        <w:t>dély nélkül felállított új hadseregnek elég ideje volt, hogy megerősítse Antwerpent, és az angolok költséges vállalkozása tökéletes kudarcba fullad. Amióta Napóleon fogta kezébe a gyeplőt, ez az első példa arra, hogy válságos órákban egy miniszter önállóan intézkedjék, kibontassa a vitorlákat, és megragadja a kormánykereket. Fouché bátor önállósága menti meg e végzetes órákban Franciaországot. E napok új rangot adnak Fouchénak, és megerősítik önbizalmát.</w:t>
      </w:r>
    </w:p>
    <w:p>
      <w:pPr>
        <w:pStyle w:val="Normal"/>
        <w:bidi w:val="0"/>
        <w:ind w:left="0" w:right="0" w:firstLine="144"/>
        <w:jc w:val="both"/>
        <w:rPr>
          <w:lang w:val="hu-HU"/>
        </w:rPr>
      </w:pPr>
      <w:r>
        <w:rPr>
          <w:b w:val="false"/>
          <w:i w:val="false"/>
          <w:sz w:val="22"/>
          <w:szCs w:val="22"/>
          <w:lang w:val="hu-HU"/>
        </w:rPr>
        <w:t>Ezalatt megérkeztek Schönbrunnba a kancellár, a hadügy</w:t>
        <w:softHyphen/>
        <w:t>miniszter vádoló levelei, a különböző besúgók panaszai és feljelentései Fouché ellen. A rendőrminiszter, ez a civil, hallatlan merészségre vetemedett, behívta a nernzetőröket, hadiállapotba helyezte az országot! Mind azt remélik, hogy Napóleon ezúttal alaposan a körmére koppint vakmerő mi</w:t>
        <w:softHyphen/>
        <w:t>niszterének, és elbocsátja. De csodák csodája - a császár Fouché pártjára áll, helyesli energikus intézkedéseit, még</w:t>
        <w:softHyphen/>
        <w:t>pedig rögtön, amint értesül róluk, még mielőtt tudhatná, hogy Fouché katonai akciói teljes sikerrel jártak. A kancellár goromba levelet kap a császártól: „Elkeserítő, hogy Ön az Önre ruházott teljhatalmat a rendkívüli események idején ily kevéssé használja fel. Kötelessége lett volna az angol tá</w:t>
        <w:softHyphen/>
        <w:t>madás hírére azonnal húszezer, sőt negyven-ötvenezer nem</w:t>
        <w:softHyphen/>
        <w:t>zetőrt csatasorba állítani!" A hadügyminiszternek ezt írja: „Fouché az egyetlen ember, aki megtette a tőle telhetőt, és érezte, hogy a tétlenség ilyen veszedelmes helyzetben a becs</w:t>
        <w:softHyphen/>
        <w:t>telenséggel határos." Fouché tehát nemcsak fölébe kereke</w:t>
        <w:softHyphen/>
        <w:t>dett aggályoskodó, óvatos és tehetetlen minisztertársainak, hanem még meg is félemlíti őket azzal, hogy Napóleon he</w:t>
        <w:softHyphen/>
        <w:t>lyesli intézkedéseit. S noha ott van Talleyrand és a kancel</w:t>
        <w:softHyphen/>
        <w:t>lár, Fouché az első ember Franciaországban. Megmutatta, hogy parancsolni is tud, nemcsak engedelmeskedni.</w:t>
      </w:r>
    </w:p>
    <w:p>
      <w:pPr>
        <w:pStyle w:val="Normal"/>
        <w:bidi w:val="0"/>
        <w:ind w:left="0" w:right="0" w:firstLine="216"/>
        <w:jc w:val="both"/>
        <w:rPr>
          <w:lang w:val="hu-HU"/>
        </w:rPr>
      </w:pPr>
      <w:r>
        <w:rPr>
          <w:b w:val="false"/>
          <w:i w:val="false"/>
          <w:sz w:val="22"/>
          <w:szCs w:val="22"/>
          <w:lang w:val="hu-HU"/>
        </w:rPr>
        <w:t>Mindig megismétlődő jelenség: Fouché nagyszerűen tud cselekedni a veszély órájában, hideg, világos energiájával elvégzi a legnehezebb feladatokat, és megoldja a legbonyo</w:t>
        <w:softHyphen/>
        <w:t>lultabb csomót is. Nagyszerűen meg tudja ragadni a dolgo</w:t>
        <w:softHyphen/>
        <w:t>kat, de az ezzel rokon művészethez nem ért, a legnagyobb politikai művészethez: nem tud idején visszavonulni. Ha egyszer bedugta a kezét valahová, nem húzza vissza, amíg rá nem ütnek. Ha megoldotta a csomót, feltámad benne az ördögi játékszenvedély, és nem nyugszik, amíg újra össze nem bogozza. Most is ez történik. Gyorsaságával, fürgén támadó erejével elhárította az alattomos támadást. Az ango</w:t>
        <w:softHyphen/>
        <w:t>lok óriási pénz-, vér- és még nagyobb presztízsveszteséggel elhagyták kudarcuk színhelyét; hajóra rakodtak, és haza</w:t>
        <w:softHyphen/>
        <w:t>tértek. Fouchénak most köszönettel és kitüntetésekkel haza kellene bocsátania a nemzetőrcsapatokat. De ambíciója megrészegül a sikertől. Olyan nagyszerű érzés volt császár</w:t>
        <w:softHyphen/>
        <w:t>ként viselkedni, három tartományt mozgósítani, parancso</w:t>
        <w:softHyphen/>
        <w:t>kat osztani, kiáltványokat szerkeszteni, beszédeket tartani, borsot törni a többi miniszter orra alá. S most hagyja mind</w:t>
        <w:softHyphen/>
        <w:t>ezt abba? Most, amikor kéjesen érzi, mint bontakozik ki a tettereje naponta egyre sokrétűbben, nagyszerűbben? Nem, Fouché nem akarja ezt. Legyen továbbra is háború és véde</w:t>
        <w:softHyphen/>
        <w:t>kezés! Igaz, hogy ehhez előbb új ellenséget kell keresni. Csak peregjen tovább a dob, legyen nyugtalan az ország. Arra az alaptalan, ellenőrizhetetlen hírre, hogy az angolok most Marseille-ben akarnak csapatokat partra tenni, Fouché újra mozgósít, Piemont vidékén, az egész Provence-ban, sőt általános bámulatra még Párizsban is behívják a nemzetőr</w:t>
        <w:softHyphen/>
        <w:t>csapatokat, holott az ellenségnek se híre, se hamva sehol. És mindezt azért, mert Fouchét magával ragadja a szervezés és mozgósítás régóta nélkülözött gyönyöre, mert oly sokáig elnyomott tettereje - hála a világhódító távollétének - most végre egyszer kitombolhatja magát.</w:t>
      </w:r>
    </w:p>
    <w:p>
      <w:pPr>
        <w:pStyle w:val="Normal"/>
        <w:bidi w:val="0"/>
        <w:ind w:left="0" w:right="0" w:firstLine="144"/>
        <w:jc w:val="both"/>
        <w:rPr>
          <w:lang w:val="hu-HU"/>
        </w:rPr>
      </w:pPr>
      <w:r>
        <w:rPr>
          <w:b w:val="false"/>
          <w:i w:val="false"/>
          <w:sz w:val="22"/>
          <w:szCs w:val="22"/>
          <w:lang w:val="hu-HU"/>
        </w:rPr>
        <w:t>De kik ellen indulnak ezek a seregek? - kérdi egyre jobban csodálkozva az ország. Még azok a miniszterek is gyanakod</w:t>
        <w:softHyphen/>
        <w:t>ni kezdenek, akik eddig helyeselték Fouché eljárását. Mit akar ez a rejtélyes ember e vad mozgósításokkal? Nem fogják fel, hogy Fouché megrészegült saját energiájától. Minthogy nincs ki ellen menni, és mégis folytatja a mozgósítást, sokan titkos, nagy horderejű célokat sejtenek az egész ügy mögött. Mit akar Fouché? Egyesek úgy vélik, hogy felkelést szervez, mások szerint - ha a császár egy második Aspernt szenved el, vagy ha egy újabb, ellene irányuló merénylet sikerrel jár - helyre akarja állítani a régi köztársaságot. Röpülnek a fel</w:t>
        <w:softHyphen/>
        <w:t>jelentések Schönbrunnba: Fouché megbolondult, vagy rosszban sántikál. Most már Napóleon is megelégeli a dol</w:t>
        <w:softHyphen/>
        <w:t>got, Fouchénak megnőtt a szarva, jó lesz ismét letörni. A császár leveleinek hangja megváltozik. Alaposan lehordja Fouchét, Don Quijoténak nevezi, aki szélmalmokkal csatá</w:t>
        <w:softHyphen/>
        <w:t>zik. „Jelentik nekem, hogy Piemontban, LanguedocUan, Provence-ban, Dauphinéban, mindenütt behívták a nemzet</w:t>
        <w:softHyphen/>
        <w:t>őröket. Mi az ördögöt jelentsen ez? Minek ez, ha nincs szük</w:t>
        <w:softHyphen/>
        <w:t>ség ezekre a nyugtalanító intézkedésekre? Különben is, az én parancsom nélkül nem volna szabad ilyen intézkedéseket foganatosítani!" Fouché keserű szívvel hagyja abba a nagy</w:t>
        <w:softHyphen/>
        <w:t>szerű játékot: a parancsolgatást; a belügyminisztériumot át kell adnia másnak. Újra nem játszhatik más szerepet, mint a dicsőséggel hazatérő - s a számára túl korán hazatérő - uralkodó rendőrminiszterének szerepét. A seprő újra meg</w:t>
        <w:softHyphen/>
        <w:t>húzódik a sarokban.</w:t>
      </w:r>
    </w:p>
    <w:p>
      <w:pPr>
        <w:pStyle w:val="Normal"/>
        <w:bidi w:val="0"/>
        <w:jc w:val="both"/>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Fouché túllőtt ugyan a célon, mégis ő volt az egyetlen miniszter, aki helyesen és időben cselekedett, hogy elhárítsa a súlyos veszedelmet az országról. A hazatérő Napóleon kénytelen Fouché érdemeit elismeri. Franciaország véráz</w:t>
        <w:softHyphen/>
        <w:t>tatta földjén új nemesség burjánzott ki, és miután vala</w:t>
        <w:softHyphen/>
        <w:t>mennyi miniszter, generális, politikai ügynök és pénzember megkapta a címét, végre Fouchéra is sor kerül, és a régí arisztokratafaló maga is bejut az arisztokraták közé.</w:t>
      </w:r>
    </w:p>
    <w:p>
      <w:pPr>
        <w:pStyle w:val="Normal"/>
        <w:bidi w:val="0"/>
        <w:ind w:left="0" w:right="0" w:firstLine="216"/>
        <w:jc w:val="both"/>
        <w:rPr>
          <w:lang w:val="hu-HU"/>
        </w:rPr>
      </w:pPr>
      <w:r>
        <w:rPr>
          <w:b w:val="false"/>
          <w:i w:val="false"/>
          <w:sz w:val="22"/>
          <w:szCs w:val="22"/>
          <w:lang w:val="hu-HU"/>
        </w:rPr>
        <w:t>A grófi címet már régebben csendesen a neve mellé bigy</w:t>
        <w:softHyphen/>
        <w:t>gyesztették. A kiérdemesült jakobinus most még magasabbra emelkedik a nevek ranglétráján. o9. augusztus 15-én, az osztrák császár gyönyörű schönbrunni kastályának díszter</w:t>
        <w:softHyphen/>
        <w:t>mében a Korzikából származó egykori kis hadnagy aláírja</w:t>
      </w:r>
    </w:p>
    <w:p>
      <w:pPr>
        <w:pStyle w:val="Normal"/>
        <w:bidi w:val="0"/>
        <w:jc w:val="both"/>
        <w:rPr>
          <w:lang w:val="hu-HU"/>
        </w:rPr>
      </w:pPr>
      <w:r>
        <w:rPr>
          <w:b w:val="false"/>
          <w:i w:val="false"/>
          <w:sz w:val="22"/>
          <w:szCs w:val="22"/>
          <w:lang w:val="hu-HU"/>
        </w:rPr>
        <w:t>és ellátja pecsétjével azt a pergament, amely az egykori kommunistának és kiugrott paptanárnak jogot ad arra, hogy ezentúl - le a kalappal! - Otranto hercegének nevezhesse magát. Nem harcolt ugyan Otrantónál, nem is látta soha e dél-itáliai tájat, de éppen az ilyen pompásan hangzó, ide</w:t>
        <w:softHyphen/>
        <w:t>genszerű név a legalkalmasabb arra, hogy az egykori fő-fő republikánust eltakarja. Otranto hercege! E név hallatára ki is gondolna a lyoni hóhérra, az „egyenlőség kenyerének" követelőjére és a magánvagyonok konfiskálójára? Fouché nemcsak címet, de címert is kap, vadonatúj címert, amely</w:t>
        <w:softHyphen/>
        <w:t>nek a rajza nagyon jellemző a gazdájára. Nem lehet tudni, hogy a címer tervezésével megbízott heraldikus Napóleon utasítására járt-e el, vagy pedig saját szakállára követte el a sikerült pszichológiai tréfát - de tény az, hogy az otrantói herceg címere aranyoszlopra tekerődző kígyót ábrázol: az aranyoszlop Fouché telhetetlen kapzsiságát, a kígyó, pedig diplomatikus hajlékonyságát jelképezi. Napóleon heraldi</w:t>
        <w:softHyphen/>
        <w:t>kusai szellemes emberek lehettek. Találóbb címert el sem lehet képzelni Joseph Fouché számára.</w:t>
      </w:r>
    </w:p>
    <w:p>
      <w:pPr>
        <w:pStyle w:val="Normal"/>
        <w:bidi w:val="0"/>
        <w:spacing w:before="468" w:after="0"/>
        <w:jc w:val="center"/>
        <w:rPr>
          <w:sz w:val="22"/>
          <w:szCs w:val="22"/>
          <w:lang w:val="hu-HU"/>
        </w:rPr>
      </w:pPr>
      <w:r>
        <w:rPr>
          <w:sz w:val="22"/>
          <w:szCs w:val="22"/>
          <w:lang w:val="hu-HU"/>
        </w:rPr>
      </w:r>
    </w:p>
    <w:p>
      <w:pPr>
        <w:pStyle w:val="Normal"/>
        <w:bidi w:val="0"/>
        <w:spacing w:before="468" w:after="0"/>
        <w:jc w:val="center"/>
        <w:rPr>
          <w:sz w:val="22"/>
          <w:szCs w:val="22"/>
          <w:lang w:val="hu-HU"/>
        </w:rPr>
      </w:pPr>
      <w:r>
        <w:rPr>
          <w:sz w:val="22"/>
          <w:szCs w:val="22"/>
          <w:lang w:val="hu-HU"/>
        </w:rPr>
      </w:r>
    </w:p>
    <w:p>
      <w:pPr>
        <w:pStyle w:val="Normal"/>
        <w:bidi w:val="0"/>
        <w:spacing w:before="468" w:after="0"/>
        <w:jc w:val="center"/>
        <w:rPr>
          <w:sz w:val="22"/>
          <w:szCs w:val="22"/>
          <w:lang w:val="hu-HU"/>
        </w:rPr>
      </w:pPr>
      <w:r>
        <w:rPr>
          <w:sz w:val="22"/>
          <w:szCs w:val="22"/>
          <w:lang w:val="hu-HU"/>
        </w:rPr>
      </w:r>
    </w:p>
    <w:p>
      <w:pPr>
        <w:pStyle w:val="Normal"/>
        <w:bidi w:val="0"/>
        <w:spacing w:before="468" w:after="0"/>
        <w:jc w:val="center"/>
        <w:rPr>
          <w:sz w:val="22"/>
          <w:szCs w:val="22"/>
          <w:lang w:val="hu-HU"/>
        </w:rPr>
      </w:pPr>
      <w:r>
        <w:rPr>
          <w:sz w:val="22"/>
          <w:szCs w:val="22"/>
          <w:lang w:val="hu-HU"/>
        </w:rPr>
      </w:r>
    </w:p>
    <w:p>
      <w:pPr>
        <w:pStyle w:val="Normal"/>
        <w:bidi w:val="0"/>
        <w:spacing w:before="468" w:after="0"/>
        <w:jc w:val="center"/>
        <w:rPr>
          <w:sz w:val="22"/>
          <w:szCs w:val="22"/>
          <w:lang w:val="hu-HU"/>
        </w:rPr>
      </w:pPr>
      <w:r>
        <w:rPr>
          <w:sz w:val="22"/>
          <w:szCs w:val="22"/>
          <w:lang w:val="hu-HU"/>
        </w:rPr>
      </w:r>
    </w:p>
    <w:p>
      <w:pPr>
        <w:pStyle w:val="Normal"/>
        <w:bidi w:val="0"/>
        <w:spacing w:before="468" w:after="0"/>
        <w:jc w:val="center"/>
        <w:rPr>
          <w:sz w:val="22"/>
          <w:szCs w:val="22"/>
          <w:lang w:val="hu-HU"/>
        </w:rPr>
      </w:pPr>
      <w:r>
        <w:rPr>
          <w:sz w:val="22"/>
          <w:szCs w:val="22"/>
          <w:lang w:val="hu-HU"/>
        </w:rPr>
      </w:r>
    </w:p>
    <w:p>
      <w:pPr>
        <w:pStyle w:val="Normal"/>
        <w:bidi w:val="0"/>
        <w:spacing w:before="468" w:after="0"/>
        <w:jc w:val="center"/>
        <w:rPr>
          <w:sz w:val="22"/>
          <w:szCs w:val="22"/>
          <w:lang w:val="hu-HU"/>
        </w:rPr>
      </w:pPr>
      <w:r>
        <w:rPr>
          <w:sz w:val="22"/>
          <w:szCs w:val="22"/>
          <w:lang w:val="hu-HU"/>
        </w:rPr>
      </w:r>
    </w:p>
    <w:p>
      <w:pPr>
        <w:pStyle w:val="Normal"/>
        <w:bidi w:val="0"/>
        <w:spacing w:before="468" w:after="0"/>
        <w:jc w:val="center"/>
        <w:rPr>
          <w:lang w:val="hu-HU"/>
        </w:rPr>
      </w:pPr>
      <w:r>
        <w:rPr>
          <w:b/>
          <w:bCs/>
          <w:i w:val="false"/>
          <w:lang w:val="hu-HU"/>
        </w:rPr>
        <w:t>HATODIK FEJEZET</w:t>
      </w:r>
    </w:p>
    <w:p>
      <w:pPr>
        <w:pStyle w:val="Normal"/>
        <w:bidi w:val="0"/>
        <w:rPr>
          <w:b/>
          <w:b/>
          <w:bCs/>
          <w:lang w:val="hu-HU"/>
        </w:rPr>
      </w:pPr>
      <w:r>
        <w:rPr>
          <w:b/>
          <w:bCs/>
          <w:lang w:val="hu-HU"/>
        </w:rPr>
      </w:r>
    </w:p>
    <w:p>
      <w:pPr>
        <w:pStyle w:val="Normal"/>
        <w:bidi w:val="0"/>
        <w:jc w:val="center"/>
        <w:rPr>
          <w:lang w:val="hu-HU"/>
        </w:rPr>
      </w:pPr>
      <w:r>
        <w:rPr>
          <w:b/>
          <w:bCs/>
          <w:i w:val="false"/>
          <w:lang w:val="hu-HU"/>
        </w:rPr>
        <w:t>FOUCHÉ A CSÁSZÁR ELLEN</w:t>
      </w:r>
    </w:p>
    <w:p>
      <w:pPr>
        <w:pStyle w:val="Normal"/>
        <w:bidi w:val="0"/>
        <w:spacing w:lineRule="atLeast" w:line="360"/>
        <w:jc w:val="center"/>
        <w:rPr>
          <w:lang w:val="hu-HU"/>
        </w:rPr>
      </w:pPr>
      <w:r>
        <w:rPr>
          <w:b/>
          <w:bCs/>
          <w:i w:val="false"/>
          <w:lang w:val="hu-HU"/>
        </w:rPr>
        <w:t>1810</w:t>
      </w:r>
    </w:p>
    <w:p>
      <w:pPr>
        <w:pStyle w:val="Normal"/>
        <w:bidi w:val="0"/>
        <w:spacing w:before="1044" w:after="0"/>
        <w:ind w:left="0" w:right="0" w:firstLine="144"/>
        <w:jc w:val="both"/>
        <w:rPr>
          <w:lang w:val="hu-HU"/>
        </w:rPr>
      </w:pPr>
      <w:r>
        <w:rPr>
          <w:b w:val="false"/>
          <w:i w:val="false"/>
          <w:sz w:val="22"/>
          <w:szCs w:val="22"/>
          <w:lang w:val="hu-HU"/>
        </w:rPr>
        <w:t>A nagy példa egész nemzedékeket nyom el, vagy emel fel. Ha felbukkan egy olyan ember, amilyen Bonaparte Napó</w:t>
        <w:softHyphen/>
        <w:t>leon volt, a többiek vagy eltörpülnek mellette, vagy példát vesznek róla, és mérhetetlenül megfeszítik, minden erejüket, hogy felnőjenek mellé. Akik Napóleon körül vannak, vagy a rabszolgái lesznek, vagy vetélytársaivá válnak. Ilyen kima</w:t>
        <w:softHyphen/>
        <w:t>gasló alak nem tűri tartósan maga mellett a középszerűséget.</w:t>
      </w:r>
    </w:p>
    <w:p>
      <w:pPr>
        <w:pStyle w:val="Normal"/>
        <w:bidi w:val="0"/>
        <w:ind w:left="0" w:right="0" w:firstLine="216"/>
        <w:jc w:val="both"/>
        <w:rPr>
          <w:lang w:val="hu-HU"/>
        </w:rPr>
      </w:pPr>
      <w:r>
        <w:rPr>
          <w:b w:val="false"/>
          <w:i w:val="false"/>
          <w:sz w:val="22"/>
          <w:szCs w:val="22"/>
          <w:lang w:val="hu-HU"/>
        </w:rPr>
        <w:t>Fouché is azok közé tartozik, akiket Napóleon kibillentett az egyensúlyukból. Megszédítette a veszedelmes példa, meg</w:t>
        <w:softHyphen/>
        <w:t>mérgezte az örök elégedetlenség szelleme, az a démoni kény</w:t>
        <w:softHyphen/>
        <w:t>szer, hogy túlnőjön önmagán. Fouché is, mint a gazdája, folyton feszíti a húrt, felülmúlja önmagát, mind nagyobb hatalomra tör. Nem bír megnyugodni, nem tud békésen ül</w:t>
        <w:softHyphen/>
        <w:t>dögélni. Milyen keserű csalódás éri, amikor Napóleon dia</w:t>
        <w:softHyphen/>
        <w:t>dalmasan hazatér Schönbrunnból, és újra kezébe veszi a kormány gyeplőit! Milyen hamar véget ért a gyönyörű álom, az a pár hónap, amelyben úrnak érezhette magát, szabadon rendelkezett magával és másokkal, seregeket mozgósított, proklamációkat írt alá, borsot tört kollégái orra alá, és mámoros boldogsággal keverhette a kártyát a világpolitika asztalán! És ilyen hónapok után térjen vissza szűk hivatalába, ne legyen más, mint rendőrminiszter, naponta böngéssze a nyomorúságos kis spionok jelentéseit, azon törje a fejét, hogy Talleyrand-nak kivel van már megint viszonya, és ki az oka a tőzsdén az állampapírok zuhanásának? 'Nem, ez már le</w:t>
        <w:softHyphen/>
        <w:t>alázó és unalmas egy olyan ember számára, aki a világtör</w:t>
        <w:softHyphen/>
        <w:t>ténelem kormánykerekénél állt, és megkóstolta a legfőbb hatalom nektárját. Aki egyszer már nagy tétekben játszott, nem érez izgalmas gyönyört, ha babra megy a játék. Meg akarja mutatni, hogy Napóleon mellett is van még tér nagy tettekre; ez a gondolat megüli az idegeit, nem tud szabadul</w:t>
        <w:softHyphen/>
        <w:t>ni ettől.</w:t>
      </w:r>
    </w:p>
    <w:p>
      <w:pPr>
        <w:pStyle w:val="Normal"/>
        <w:bidi w:val="0"/>
        <w:ind w:left="0" w:right="0" w:firstLine="144"/>
        <w:jc w:val="both"/>
        <w:rPr>
          <w:lang w:val="hu-HU"/>
        </w:rPr>
      </w:pPr>
      <w:r>
        <w:rPr>
          <w:b w:val="false"/>
          <w:i w:val="false"/>
          <w:sz w:val="22"/>
          <w:szCs w:val="22"/>
          <w:lang w:val="hu-HU"/>
        </w:rPr>
        <w:t>De mihez fogjon? Mit is csinálhatna egy olyan férfiú mel</w:t>
        <w:softHyphen/>
        <w:t>lett, aki leigázta Oroszországot, Németországot, Ausztriát, Spanyolországot és Itáliát, Európa legrégibb dinasztiájából zsarolt magának feleséget, megingatta a pápa trónját és Róma évezredes hatalmát, és Párizs központtal óriási biro</w:t>
        <w:softHyphen/>
        <w:t>dalmat alapított? Fouché idegesen, lázasan, féltékenyen lesi az alkalmat, hogy ő is csinálhasson valamit. És valóban, van még valami tennivaló. Párizsnak a világon uralkodó várán hiányzik még egy bástya, a nagy épület nem teljes, amíg nincs meg a béke Angliával. Ennek a megteremtésére vállal</w:t>
        <w:softHyphen/>
        <w:t>kozik Fouché. Létre akarja hozni egyedül, Napóleon nélkül, vagy akár Napóleon akarata ellenére is.</w:t>
      </w:r>
    </w:p>
    <w:p>
      <w:pPr>
        <w:pStyle w:val="Normal"/>
        <w:bidi w:val="0"/>
        <w:ind w:left="0" w:right="0" w:firstLine="144"/>
        <w:jc w:val="both"/>
        <w:rPr>
          <w:lang w:val="hu-HU"/>
        </w:rPr>
      </w:pPr>
      <w:r>
        <w:rPr>
          <w:b w:val="false"/>
          <w:i w:val="false"/>
          <w:sz w:val="22"/>
          <w:szCs w:val="22"/>
          <w:lang w:val="hu-HU"/>
        </w:rPr>
        <w:t>Anglia még mindig - 18o9-ben éppen úgy, mint 1795-ben - Franciaország ősellensége, legveszedelmesebb vetélytársa. Napóleon akarata Akkon kapui előtt, Lisszabon sáncainál, a világ minden pontján beleütközik az angolszászok hideg, nyugodt, fölényes, tervszerű ellenállásába. Hiába hódította meg Európa földjét, ha az angolok tartják a világ másik felét: a tengert. A két ellenfél nem tudja megragadni egymást, húsz év óta hiába erőlködnek, hogy egymást eltapossák. Az esztelen küzdelemben mindketten szörnyen elgyengül</w:t>
        <w:softHyphen/>
        <w:t>tek, és - bár a világért sem ismernék be - meglehetősen el</w:t>
        <w:softHyphen/>
        <w:t xml:space="preserve">fáradtak. Franciaországban, Antwerpenben, Hamburgban sorra buknak a bankok, mert az angolok </w:t>
      </w:r>
      <w:r>
        <w:rPr>
          <w:b w:val="false"/>
          <w:i/>
          <w:sz w:val="22"/>
          <w:szCs w:val="22"/>
          <w:lang w:val="hu-HU"/>
        </w:rPr>
        <w:t xml:space="preserve">fojtogatják </w:t>
      </w:r>
      <w:r>
        <w:rPr>
          <w:b w:val="false"/>
          <w:i w:val="false"/>
          <w:sz w:val="22"/>
          <w:szCs w:val="22"/>
          <w:lang w:val="hu-HU"/>
        </w:rPr>
        <w:t>ezeket; viszont a Temze vizén tömegesen állnak az áruval megra</w:t>
        <w:softHyphen/>
        <w:t>kott hajók, az angol és a francia járadék értéke állandóan esik. A kereskedők és bankárok, a józanul gondolkodó em</w:t>
        <w:softHyphen/>
        <w:t>berek mindkét országban áhítják a megbékélést, és titokban tárgyalásokat kezdenek a béke érdekében. De Napóleonnak a békénél is fontosabb az, hogy nővére, Caroline, megkapja Nápolyt, és a bárgyú Joseph Bonaparte a spanyol trónt. A Hollandiában nagy nehezen összeboronált béketárgyaláso</w:t>
        <w:softHyphen/>
        <w:t>kat szétugrasztja, és durva fenyegetésekkel rábírja szövetsé</w:t>
        <w:softHyphen/>
        <w:t>geseit, hogy az angol hajókat ne engedjék be kikötőikbe, áruikat szórják a tengerbe; Oroszországot is szorongatja, hogy csatlakozzék a blokádhoz. A szenvedély megint le</w:t>
        <w:softHyphen/>
        <w:t>győzi a józanságot, a háború újra vadul fellobog, és nem lesz vége soha, hacsak a békepárt az utolsó pillanatban meg nem embereli magát, és nem lép a tettek mezejére.</w:t>
      </w:r>
    </w:p>
    <w:p>
      <w:pPr>
        <w:pStyle w:val="Normal"/>
        <w:bidi w:val="0"/>
        <w:ind w:left="0" w:right="0" w:firstLine="144"/>
        <w:jc w:val="both"/>
        <w:rPr>
          <w:lang w:val="hu-HU"/>
        </w:rPr>
      </w:pPr>
      <w:r>
        <w:rPr>
          <w:b w:val="false"/>
          <w:i w:val="false"/>
          <w:sz w:val="22"/>
          <w:szCs w:val="22"/>
          <w:lang w:val="hu-HU"/>
        </w:rPr>
        <w:t>A korán félbeszakított béketárgyalások előkészítésében Fouchénak is része volt. Ő ajánlotta a császárnak és a hol</w:t>
        <w:softHyphen/>
        <w:t>land királynak a közvetítőt, egy francia bankárt, ez egy hol</w:t>
        <w:softHyphen/>
        <w:t>land pénzembert, az utóbbi, pedig egy angolt. Ezen a rég bevált aranyhídon próbálnak - mint minden korban, min</w:t>
        <w:softHyphen/>
        <w:t>den háborúban - titkon közeledést teremteni a kormányok között. De a császár egyszerre csak váratlanul elrendeli, hogy szüntessék be a tárgyalásokat. Ez nem tetszik Fouchénak. Miért ne lehetne tovább tárgyalni? Csak tárgyalni, ígérgetni, alkudozni, bolondítani másokat: ez a szenvedélye. Vakmerő tervet sző. Elhatározza, hogy tovább tárgyal a saját szakál</w:t>
        <w:softHyphen/>
        <w:t>lára, de látszatra a császár megbízásából. Saját ügynökei és az angol hivatalos körök is azt hiszik, hogy a császár akar békét, pedig valójában csak az otrantói herceg rángatja a háttérben a drótokat. Esztelen dolog, vakmerő visszaélés a császár nevével és a maga miniszteri állásával, olyan szemte</w:t>
        <w:softHyphen/>
        <w:t>lenség, amelyre alig van példa a történelemben. Ám éppen ez a kétszínű játék, a labirintusokban való bujkálás, két, három vagy négy fél megtévesztése az, amit Fouché, ez a született intrikus szeret. Mint a diák, aki elfintorítja az arcát a tanító háta mögött, ő is űzi a maga játékait a császár háta mögött; mint a vásott nebuló, ő is tudja, hogy nyaklevest vagy szidást kaphat a csínyért, mégis elköveti - a vakmerő játék, a csalás kedvéért. Száz ilyen tréfát engedett már meg magának, de ez a legarcátlanabb, legönkényesebb és legve</w:t>
        <w:softHyphen/>
        <w:t>szélyesebb valamennyi között: a császár nevében, de valójá</w:t>
        <w:softHyphen/>
        <w:t>ban a császár szándékait keresztezve béketárgyalásokat kezd az angol külügyi hivatallal.</w:t>
      </w:r>
    </w:p>
    <w:p>
      <w:pPr>
        <w:pStyle w:val="Normal"/>
        <w:bidi w:val="0"/>
        <w:ind w:left="0" w:right="0" w:firstLine="144"/>
        <w:jc w:val="both"/>
        <w:rPr>
          <w:lang w:val="hu-HU"/>
        </w:rPr>
      </w:pPr>
      <w:r>
        <w:rPr>
          <w:b w:val="false"/>
          <w:i w:val="false"/>
          <w:sz w:val="22"/>
          <w:szCs w:val="22"/>
          <w:lang w:val="hu-HU"/>
        </w:rPr>
        <w:t>Nagyszerűen készíti elő a dolgot. Párizs egyik gyanús pénzemberéhez fordul, Ouvrard bankárhoz, aki fellábbal már többször a börtönben volt. Napóleon rossz híre miatt utálja a hitvány fickót, de ez kevéssé zavarja Fouchét, aki tőzsdei összeköttetésben áll vele. Többször kihúzta már a csávából, kezében tartja, tehát biztos benne. Ezt az embert küldi el de Labouchére holland bankárhoz, egy igen tekin</w:t>
        <w:softHyphen/>
        <w:t>télyes emberhez, aki viszont apósa, a londoni Baring bankár révén az angol kormánynál tapogatózik. Ouvrard biztosra veszi, hogy Fouché a császár utasítására jár el, és ennél fogva úgy tárgyal Hollandiában, mintha hivatalos kiküldött volna. Az angolok ezek alapján komolyan veszik a tárgyalásokat. Így Anglia azt hiszi, hogy Napóleonnal tárgyal, pedig csak Fouchéval áll kapcsolatban, ez pedig gondosan óvakodik attól, hogy Napóleont tájékoztassa. Fouché úgy képzeli, hogy a tárgyalások során megoldja az összes nehézségeket, és csak a kész eredménnyel lép majd a császár és a francia közvéle</w:t>
        <w:softHyphen/>
        <w:t>mény elé. Majd büszkén kivágja: „Itt van a béke Angliával! Erre sóvárogtatok valamennyien, de nem tudtátok megcsi</w:t>
        <w:softHyphen/>
        <w:t>nálni. Összes diplomatáitok hiába erőlködtek, de én, Otranto hercege sikeresen megcsináltam egymagam, mint valami szor</w:t>
        <w:softHyphen/>
        <w:t>galmi feladatot."</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Milyen kár, hogy egy ostoba kis véletlen megzavarja Fouché izgalmas sakkpartiját! Napóleon fiatal feleségével, Mária Lujzával Hollandiába utazik, hogy meglátogassa fivérét, Lajos királyt. Eszébe sem jut politikára gondolni, él</w:t>
        <w:softHyphen/>
        <w:t>vezi a remek fogadtatás ünnepélyeit. De az egyik napon beszélgetés közben Lajos megkérdezi: hogyan haladnak az Angliával megkezdett béketárgyalások. A holland király, mint mindenki más is, azt hiszi természetesen, hogy a császár tud a tárgyalásokról, azok az ő beleegyezésével folynak. Na</w:t>
        <w:softHyphen/>
        <w:t>póleon nagyot néz. Hirtelen eszébe jut, hogy látta a gyűlölt Ouvrard bankárt Antwerpenben. Mit keres az a fickó itt? Micsoda jövés-menés folyik itt Anglia és Hollandia között? De a császár uralkodik magán, nem árulja el a meglepetését, és közömbös hangon megkéri Lajost, hogy juttassa el hozzá alkalomadtán a holland bankár levelezését. Azonnal kap néhány iratot, s Hollandiából Párizsba utaztában alkalma nyílik átfutni rajtuk. Valóban tárgyalások folynak, amelyek</w:t>
        <w:softHyphen/>
        <w:t>ről sejtelme sem volt. Bár Fouché neve nem szerepel az akták közt, a császár vad dühvel azonnal arra gyanakszik, hogy Otranto hercege, ez az orvvadász megint idegen területen cserkészik. De már van annyi tapasztalata, ravaszsága, hogy elrejtse gyanúját e ravasz ember előtt. Tudja, hogy ha nem vigyáz, a cselszövés e nagymestere megint kisiklik kezei kö</w:t>
        <w:softHyphen/>
      </w:r>
    </w:p>
    <w:p>
      <w:pPr>
        <w:pStyle w:val="Normal"/>
        <w:bidi w:val="0"/>
        <w:jc w:val="both"/>
        <w:rPr>
          <w:lang w:val="hu-HU"/>
        </w:rPr>
      </w:pPr>
      <w:r>
        <w:rPr>
          <w:b w:val="false"/>
          <w:i w:val="false"/>
          <w:sz w:val="22"/>
          <w:szCs w:val="22"/>
          <w:lang w:val="hu-HU"/>
        </w:rPr>
        <w:t>zül. Párizsba hazatérve kitüntető udvariassággal beszél rend</w:t>
        <w:softHyphen/>
        <w:t>őrminiszterével, nehogy az gyanút fogjon. Csak Savaryban, Rovigo hercegében, a csendőrség főparancsnokában bízik; utasítást ad neki, hogy gyorsan és feltűnés nélkül tartóztassa le Ouvrard-t, és szerezze meg a bankár összes iratait.</w:t>
      </w:r>
    </w:p>
    <w:p>
      <w:pPr>
        <w:pStyle w:val="Normal"/>
        <w:bidi w:val="0"/>
        <w:ind w:left="0" w:right="0" w:firstLine="144"/>
        <w:jc w:val="both"/>
        <w:rPr>
          <w:lang w:val="hu-HU"/>
        </w:rPr>
      </w:pPr>
      <w:r>
        <w:rPr>
          <w:b w:val="false"/>
          <w:i w:val="false"/>
          <w:sz w:val="22"/>
          <w:szCs w:val="22"/>
          <w:lang w:val="hu-HU"/>
        </w:rPr>
        <w:t>A parancs teljesítése után, június 2-án, Napóleon össze</w:t>
        <w:softHyphen/>
        <w:t>hívja minisztereit Saint-Cloud-ba, és gorombán megkérdezi előttük Fouchét: hallott-e Ouvrard bankár valamiféle uta</w:t>
        <w:softHyphen/>
        <w:t>zásairól, vagy esetleg maga küldte-e ki Amsterdamba? Fouché meglepődik, de még nem sejti, hogy csapdába esett. Szokott módján válaszol, mint mindig, ha kérdőre vonják; szemtelenül letagadja összeköttetését a bankárral, mint ahogy annak idején megtagadta a forradalom alatt Chaumette</w:t>
        <w:softHyphen/>
        <w:t>et és a direktórium alatt Babeuföt. Igen ez az Ouvrard nevű bankár, tolakodó ember, aki mindenbe beleüti az orrát, de az egész ügy jelentéktelen dolog, amivel nem érdemes fog</w:t>
        <w:softHyphen/>
        <w:t>lalkozni; gyerekes játék. Napóleon kemény kezéből azonban nem lehet ilyen könnyen szabadulni. „Ez nem jelentéktelen dolog, hanem példátlan kötelességmulasztás! - rivall rá a rendőrfőnökre. - Súlyos büntetést érdemel az, aki uralkodója háta mögött tárgyalásokba bocsátkozik az ellenséggel, és fel</w:t>
        <w:softHyphen/>
        <w:t>tételeket szab, amelyekről az uralkodó nem tud semmit, és amelyekbe valószínűleg sohasem egyezne bele. Ilyesmit a leggyengébb kormány se tűrne el! A bankárt azonnal le kell tartóztatni!" Fouché kezdi magát rosszul érezni. Még csak az kellene, hogy Ouvrard-t letartóztassák! Rögtön kifecsegne mindent! Fouché ezernyi érvvel iparkodik meggyőzni a csá</w:t>
        <w:softHyphen/>
        <w:t>szárt arról, hogy Ouvrard letartóztatása fölösleges. Napóle</w:t>
        <w:softHyphen/>
        <w:t>on, tudva, hogy az ő saját rendőre a bankárt már letartóz</w:t>
        <w:softHyphen/>
        <w:t>tatta, gúnyos arccal hallgatja Fouché fejtegetéseit. Tudja, hogy ki e merész cselszövés mozgatója, az Ouvrard-tól el</w:t>
        <w:softHyphen/>
        <w:t>kobzott irományok rövidesen feltárják Fouché machiná</w:t>
        <w:softHyphen/>
        <w:t>cióit kezdettől végig.</w:t>
      </w:r>
    </w:p>
    <w:p>
      <w:pPr>
        <w:pStyle w:val="Normal"/>
        <w:bidi w:val="0"/>
        <w:ind w:left="0" w:right="0" w:firstLine="144"/>
        <w:jc w:val="both"/>
        <w:rPr>
          <w:lang w:val="hu-HU"/>
        </w:rPr>
      </w:pPr>
      <w:r>
        <w:rPr>
          <w:b w:val="false"/>
          <w:i w:val="false"/>
          <w:sz w:val="22"/>
          <w:szCs w:val="22"/>
          <w:lang w:val="hu-HU"/>
        </w:rPr>
        <w:t>Most lecsap a villám a bizalmatlanság régóta gyülekező felhőiből. Másnap, vasárnap, Napóleon reggeli kihallga</w:t>
        <w:softHyphen/>
        <w:t>tásra rendeli minisztereit és udvaroncait. Rögtön a mise után kell megjelenniük az uralkodó színe előtt. (A császár néhány évvel ezelőtt ugyan elfogta a pápát, de most, hogy az apostoli felség veje, ismét jámbor lett.) Felsorakoznak az urak, csak Fouché hiányzik. A rendőrminiszter nem kapott meghívót. A császár, miután tanácsosai helyet foglaltak az asztal körül, ezzel a kérdéssel kezdi: „Mi a véleményük egy olyan miniszterről, aki állásával visszaélve,, uralkodója tudta nélkül tárgyalásokat kezd egy idegen hatalommal? Aki saját feje szerint szab feltételeket, és így kompromittálja az ország politikáját? Milyen büntetést ró ki a törvénykönyv ilyen súlyos árulásra?" A szigorú kérdés után a császár várakozóan körülnéz, és biztosra veszi, hogy a jelenlevők száműzetést vagy valami más megszégyenítő megtorlást fognak ajánlani. De csodák csodája: a miniszterek hallgatásba burkolóznak. Nagyon jól tudják, hogy ki ellen irányul a kérdés. De titok</w:t>
        <w:softHyphen/>
        <w:t>ban valamennyien helyeslik Fouché energikus békeakcióját, és mint igazi szolgák, annak is örülnek, hogy végre akadt valaki, aki a császár zsarnoki akaratával szembe mer szállni. Talleyrand, aki nem hivatala, hanem rangja alapján kapott meghívót a tanácskozásra, magában mosolyog; saját, két év előtti megaláztatására gondol, és gyönyörködik abban, hogy milyen kellemetlen helyzetbe került Napóleon és Fouché, akiket egyaránt utál. Végre Cambacérés kancellár töri meg a csendet, és iparkodik áthidalni az ellentéteket: „Kétség</w:t>
        <w:softHyphen/>
        <w:t>telen, hogy az illető miniszter súlyos hibát követett el, ami szigorúan büntetendő volna, ha nem vennők tekintetbe az enyhítő körülményt: lehet, hogy a tévedés csak túlbuzgóság</w:t>
        <w:softHyphen/>
        <w:t>ból fakadt." „Túlbuzgóság?" - kiált fel Napóleon harago</w:t>
        <w:softHyphen/>
        <w:t>san. A kancellár nyilatkozata sehogy sem elégíti ki. Nem vé</w:t>
        <w:softHyphen/>
        <w:t>dőbeszédet akar hallani, inkább felháborodást és példás büntetés követelését. Izgatottan elmondja az egész esetet, és felszólítja a jelenlevőket, hogy ajánljanak valakit Fouché utódjául.</w:t>
      </w:r>
    </w:p>
    <w:p>
      <w:pPr>
        <w:pStyle w:val="Normal"/>
        <w:bidi w:val="0"/>
        <w:ind w:left="72" w:right="0" w:firstLine="144"/>
        <w:jc w:val="both"/>
        <w:rPr>
          <w:lang w:val="hu-HU"/>
        </w:rPr>
      </w:pPr>
      <w:r>
        <w:rPr>
          <w:b w:val="false"/>
          <w:i w:val="false"/>
          <w:sz w:val="22"/>
          <w:szCs w:val="22"/>
          <w:lang w:val="hu-HU"/>
        </w:rPr>
        <w:t>De erre is hallgat mindenki. Nem sietnek beleszólni e kínos dologba; félnek Fouchétól, majdnem úgy félnek tőle, mint Napóleontól. Talleyrand tréfával akarja elütni a dol</w:t>
        <w:softHyphen/>
        <w:t>got. A szomszédjához fordul, és majdnem hangosan így szól: „Fouché úr kétségtelenül hibát követett el, és ha már men</w:t>
        <w:softHyphen/>
        <w:t>nie kell, utódjául aligha ajánlhatnék mást, mint megint Fouchét."</w:t>
      </w:r>
    </w:p>
    <w:p>
      <w:pPr>
        <w:pStyle w:val="Normal"/>
        <w:bidi w:val="0"/>
        <w:ind w:left="72" w:right="0" w:firstLine="144"/>
        <w:jc w:val="both"/>
        <w:rPr>
          <w:lang w:val="hu-HU"/>
        </w:rPr>
      </w:pPr>
      <w:r>
        <w:rPr>
          <w:b w:val="false"/>
          <w:i w:val="false"/>
          <w:sz w:val="22"/>
          <w:szCs w:val="22"/>
          <w:lang w:val="hu-HU"/>
        </w:rPr>
        <w:t>A császár feloszlatja a tanácsot. Dühös a minisztereire, akikből maga csinált akaratlan bábokat, automatákat. Dol</w:t>
        <w:softHyphen/>
        <w:t>gozószobájába hívja a kancellárt, és így szól: „Valóban kár ezeket az urakat megkérdezni. Nem lehet hasznos tanácsot várni tőlük. De ne gondolja, hogy döntésem az &lt;í vélemé</w:t>
        <w:softHyphen/>
        <w:t>nyüktől függ. Már régen tisztában vagyok vele, hogy mit kell tennem. Még mielőtt a tanácsot összehívtam, már el</w:t>
        <w:softHyphen/>
        <w:t>határoztam, hogy a rovigói herceg lesz az új rendőrminisz</w:t>
        <w:softHyphen/>
        <w:t>ter." És anélkül, hogy megkérdezte volna ez utóbbit, hogy van-e kedve ehhez a kellemetlen utódláshoz, még aznap este egyszerűen megparancsolja neki: „Rögtön átveszi a rend</w:t>
        <w:softHyphen/>
        <w:t>őri ügyek vezetését! Tegye le az esküt, és foglalja el az állását!"</w:t>
      </w:r>
    </w:p>
    <w:p>
      <w:pPr>
        <w:pStyle w:val="Normal"/>
        <w:bidi w:val="0"/>
        <w:jc w:val="both"/>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Egész Párizs Fouché elbocsátásáról beszél, és a közvéle</w:t>
        <w:softHyphen/>
        <w:t>mény nyomban Fouché pártjára áll. A kétes jellemű rendőr</w:t>
        <w:softHyphen/>
        <w:t>miniszter egyszerre óriási népszerűségre tesz szert, azáltal, hogy szembeszállt Napóleon cári hajlamaival. A francia nép hozzászokott a szabadsághoz, és a császár zsarnoksága nap</w:t>
        <w:softHyphen/>
        <w:t>ról napra tűrhetetlenebbé válik. És senki sem tartja bűnnek, hogy Fouché, ha kell, Napóleon háborús mániája ellenére is békét akar kötni végre Angliával. Minden párt, a royalisták, a republikánusok, a jakobinusok és a külföldi országok köve</w:t>
        <w:softHyphen/>
        <w:t>tei is a béke utolsó reményének meghiúsulását látják az utol</w:t>
        <w:softHyphen/>
        <w:t>só szabad szellemű miniszter bukásában. Napóleon saját palotájában, saját hálószobájában is szót emelnek Fouché érdekében: második felesége, Mária Lujza, ugyanúgy pár</w:t>
        <w:softHyphen/>
        <w:t>tolja Fouchét, mint azelőtt Josephine. Kijelenti, hogy egész környezetében Fouché az egyetlen ember, akiben apja, az osztrák császár is bízik; s most ezt elbocsátották! Jellemző Franciaország akkori igazi hangulatára, hogy a császár ha</w:t>
        <w:softHyphen/>
        <w:t>ragja növeli Fouché tekintélyét a nyilvánosság előtt. Savary, az új rendőrminiszter, így foglalja szavakba Fouché elbo</w:t>
        <w:softHyphen/>
        <w:t>csátásával kapcsolatos nyomasztó benyomásait: „Párizs olyan megdöbbenéssel fogadta rendőrminiszterré kinevezte</w:t>
        <w:softHyphen/>
        <w:t>tésem hírét, mintha pestis kitöréséről értesült volna." Való</w:t>
        <w:softHyphen/>
        <w:t>ban, Fouché is megerősödött e tíz évben, nemcsak a császár.</w:t>
      </w:r>
    </w:p>
    <w:p>
      <w:pPr>
        <w:pStyle w:val="Normal"/>
        <w:bidi w:val="0"/>
        <w:ind w:left="0" w:right="0" w:firstLine="216"/>
        <w:jc w:val="both"/>
        <w:rPr>
          <w:lang w:val="hu-HU"/>
        </w:rPr>
      </w:pPr>
      <w:r>
        <w:rPr>
          <w:b w:val="false"/>
          <w:i w:val="false"/>
          <w:sz w:val="22"/>
          <w:szCs w:val="22"/>
          <w:lang w:val="hu-HU"/>
        </w:rPr>
        <w:t>Valami úton-módon Napóleon is értesül Fouché távozá</w:t>
        <w:softHyphen/>
        <w:t>sának hatásáról. Ez lehet az oka, hogy szükségesnek érzi, éppúgy, mint 18o2-ben, hogy flastromot ragasszon Fouché sebére, és azt a látszatot keltse, mintha más helyen akarnák felhasználni. Az otrantói herceget a rendőr-minisztérium el</w:t>
        <w:softHyphen/>
        <w:t>vesztéséért cserébe kinevezi római követté és az államtanács tagjává. Azonkívül levelet ír neki, amely híven visszatükrözi félelem és harag, keserűség és békülékenység, szemrehányás és hála között ingadozó lelkiállapotát. A levél a következő</w:t>
        <w:softHyphen/>
        <w:t>képpen hangzik: „Tudom, Herceg, hogy milyen nagy szol</w:t>
        <w:softHyphen/>
        <w:t>gálatokat tett nekem, nem kételkedem személyemhez való ragaszkodásában és ügybuzgalmában. Mégis lehetetlen vol</w:t>
        <w:softHyphen/>
        <w:t>na számomra, hogy Önt miniszteri állásában meghagyjam. Rendőrminiszter csak az lehet, aki teljes bizalmamat élvezi, és ez a bizalom megrendült, amidőn egy fontos ügyben Ön kockára tette a nyugalmamat és az állam nyugalmát, amit akkor sem bocsáthatok meg, ha a legnemesebb és legdicsé</w:t>
        <w:softHyphen/>
        <w:t>retesebb szándékkal történt is. Ön olyan felfogást vall a rend</w:t>
        <w:softHyphen/>
        <w:t>őrminiszter kötelességeiről, amely nem egyeztethető össze az állam érdekeivel. Anélkül, hogy hűségében és megbízha</w:t>
        <w:softHyphen/>
        <w:t>tóságában kételkednék, kénytelen volnék minden lépését el</w:t>
        <w:softHyphen/>
        <w:t>lenőrizni, ami olyan állandó, fárasztó munkát jelentene, hogy ezt senki sem kívánhatja tőlem. Igen, az Ön szemmel tartása nagyon szükséges lenne, mert szereti hatáskörét túl</w:t>
        <w:softHyphen/>
        <w:t>lépni, és sok mindent csinál, amiről nem tudja, hogy meg</w:t>
        <w:softHyphen/>
        <w:t>felel-e akaratomnak és szándékaimnak. Nem remélhetem, hogy eljárását a jövőben megváltoztatná, mert ilyen ügyek</w:t>
        <w:softHyphen/>
        <w:t>ben évek óta gyakran adtam kifejezést rosszallásomnak, anél</w:t>
        <w:softHyphen/>
        <w:t>kül, hogy foganatja lett volna. Céljai tisztaságára támasz</w:t>
        <w:softHyphen/>
        <w:t>kodva nem akarta megérteni, hogy a legjobb szándékkal is sok bajt lehet okozni. Mindazonáltal rendületlenül hiszek az Ön hűségében és tehetségében. Remélem, hogy nemsoká</w:t>
        <w:softHyphen/>
        <w:t>ra alkalmat adhatok Önnek, hogy az előbbit bebizonyítsa, az utóbbit szolgálatomban hasznossá tegye." Ez a levél olyan, mint egy kulcs, amely feltárja Napóleon legbenső érzéseit Fouchéval szemben. Aki fáradságot vesz magának arra, hogy ezt a kis remekművet még egyszer elolvassa, ész</w:t>
        <w:softHyphen/>
        <w:t>reveszi, hogyan birkózik minden mondatában a félelem és a tisztelet, az ellenszenv és a megbecsülés. A makacs autokra</w:t>
        <w:softHyphen/>
        <w:t>tának rabszolgára van szüksége, és nem tudja megbocsátani miniszterének, hogy önálló akarata van. El akarja küldeni, de fél attól, hogy ellenségévé tegye. Sajnálja, hogy le kell mondania tehetséges munkatársáról, de egyúttal boldog, hogy megszabadul a veszélyes embertől.</w:t>
      </w:r>
    </w:p>
    <w:p>
      <w:pPr>
        <w:pStyle w:val="Normal"/>
        <w:bidi w:val="0"/>
        <w:ind w:left="0" w:right="0" w:firstLine="144"/>
        <w:jc w:val="both"/>
        <w:rPr>
          <w:lang w:val="hu-HU"/>
        </w:rPr>
      </w:pPr>
      <w:r>
        <w:rPr>
          <w:b w:val="false"/>
          <w:i w:val="false"/>
          <w:sz w:val="22"/>
          <w:szCs w:val="22"/>
          <w:lang w:val="hu-HU"/>
        </w:rPr>
        <w:t>Napóleon önérzetével párhuzamosan Fouché önérzete is mérhetetlenül megnövekedett. A most minden oldalról felé áradó szimpátia még jobban kiegyenesíti a derekát. Nem, nem hagyja magát olyan egyszerűen elküldeni! Hadd lássa Napóleon, hogy milyenné válik a rendőr-minisztérium, hadd lássa az új miniszter is, hogy darázsfészekbe ült, nem kényel</w:t>
        <w:softHyphen/>
        <w:t>mes bársonyszékbe - ha merészelték őt elbocsátani. Elvégre nem azért dolgozott tíz évig, hogy egy olyan ostoba alak, mint ez a Savary, ez a kezdő a diplomácia terén, szedje le munkája gyümölcsét. Nem azért alkotta meg nagyszerű or</w:t>
        <w:softHyphen/>
        <w:t>gonáját, hogy egy kontár nyomogassa a billentyűit, és saját teljesítményének tüntesse fel elődje fáradságosan felépített alkotását! Nem, olyan kényelmesen nem fog menni a dolog, ahogy Napóleon és Savary elképzeli. Tanulják meg mind a ketten, hogy Fouchénak nemcsak görbe háta van, mint a többieknek, de fogai is vannak.</w:t>
      </w:r>
    </w:p>
    <w:p>
      <w:pPr>
        <w:pStyle w:val="Normal"/>
        <w:bidi w:val="0"/>
        <w:ind w:left="0" w:right="0" w:firstLine="144"/>
        <w:jc w:val="both"/>
        <w:rPr>
          <w:lang w:val="hu-HU"/>
        </w:rPr>
      </w:pPr>
      <w:r>
        <w:rPr>
          <w:b w:val="false"/>
          <w:i w:val="false"/>
          <w:sz w:val="22"/>
          <w:szCs w:val="22"/>
          <w:lang w:val="hu-HU"/>
        </w:rPr>
        <w:t>Fouché elhatározza, hogy nem kullog ki alázattal hivata</w:t>
        <w:softHyphen/>
        <w:t>lából. Nem kapitulál, és nem csókol kezet a békítő szépség</w:t>
        <w:softHyphen/>
        <w:t>flastromért. Nyíltan fellázadni nem akar; nem olyan ostoba, és a nyílt ellenállás különben sem az ő kenyere. De megen</w:t>
        <w:softHyphen/>
        <w:t>ged magának egy kis tréfát, amin egész Párizs kacaghat, és amí értésére adja a derék Savarynak, hogy az otrantói her</w:t>
        <w:softHyphen/>
        <w:t>ceg erdejében farkasvermek is akadnak. Fouché jelleme olyan sajátos, hogy a harag sem ragadja férfias hősiességre, legfeljebb groteszk grimaszra. Elkeseredése ördögi tréfás kedvben nyilvánul meg. Sohasem üt ököllel, hanem mindig a gúny ostorával, hogy ellenfelét bolonddá tegye. Minden forr és habzik ilyen alkalmakkor ebben a zárkózott, fegyel</w:t>
        <w:softHyphen/>
        <w:t>mezett emberben, és a harag e tréfái árulják el legjobban természetének démoni-ördögi szenvedélyes vonásait.</w:t>
      </w:r>
    </w:p>
    <w:p>
      <w:pPr>
        <w:pStyle w:val="Normal"/>
        <w:bidi w:val="0"/>
        <w:ind w:left="0" w:right="0" w:firstLine="144"/>
        <w:jc w:val="both"/>
        <w:rPr>
          <w:lang w:val="hu-HU"/>
        </w:rPr>
      </w:pPr>
      <w:r>
        <w:rPr>
          <w:b w:val="false"/>
          <w:i w:val="false"/>
          <w:sz w:val="22"/>
          <w:szCs w:val="22"/>
          <w:lang w:val="hu-HU"/>
        </w:rPr>
        <w:t>Tehát meg akarja tréfálni az utódát. Könnyű feladat, kü</w:t>
        <w:softHyphen/>
        <w:t>lönösen a bárgyú és gyanútlan Savaryval szemben. Otranto hercege gálauniformist és előzékeny arckifejezést ölt, hogy hivatalbeli utódát udvariasan fogadja. Elárasztja Rovigo hercegét kedveskedésekkel. Gratulál neki a császár kegyéhez, és kijelenti, hogy maga is örül a változásnak, mert belefá</w:t>
        <w:softHyphen/>
        <w:t>radt már terhes hivatalába. Annyit dolgozott, hogy meg</w:t>
        <w:softHyphen/>
        <w:t>érdemli a pihenést. Mert ez a minisztérium nem gyerekjá</w:t>
        <w:softHyphen/>
        <w:t>ték. Rovigo hercege nemsokára meggyőződhetik róla, mi</w:t>
        <w:softHyphen/>
        <w:t>Iyen nehéz munka vár rá. Szerencséje, hogy Fouché min</w:t>
        <w:softHyphen/>
        <w:t>denben a kezére akar járni. Az elbocsátás váratlanul érte, az ügyek nincsenek készen az átadásra, de minthogy az otran</w:t>
        <w:softHyphen/>
        <w:t>tói hercegasszonynak amúgy is kell néhány nap a költözkö</w:t>
        <w:softHyphen/>
        <w:t>dés lebonyolítására, Fouché szívesen feláldozza ezt a pár napot, és vállalja a dolgok rendezését. Nem nagy fáradság az egész, két-három nap alatt mindent előkészít az átadásra. A jó Savary, Rovigo hercege, lépre megy. Csodálkozik, hogy a hírhedten rosszakaratú intrikus ilyen előzékeny hozzá, és nem győzi megköszönni rendkívüli kedvességét. Igen, ma</w:t>
        <w:softHyphen/>
        <w:t>radjon még, ameddig jólesik. Meghajlik, és megszorítja a derék, nagyon félreismert Fouché kezét.</w:t>
      </w:r>
    </w:p>
    <w:p>
      <w:pPr>
        <w:pStyle w:val="Normal"/>
        <w:bidi w:val="0"/>
        <w:ind w:left="0" w:right="72" w:firstLine="216"/>
        <w:jc w:val="both"/>
        <w:rPr>
          <w:lang w:val="hu-HU"/>
        </w:rPr>
      </w:pPr>
      <w:r>
        <w:rPr>
          <w:b w:val="false"/>
          <w:i w:val="false"/>
          <w:sz w:val="22"/>
          <w:szCs w:val="22"/>
          <w:lang w:val="hu-HU"/>
        </w:rPr>
        <w:t>Kár, hogy valaki nem rajzolta meg Fouché arcát abban a pillanatban, amikor rászedett utóda elhagyta a szobát. Ostoba Savary! Komolyan azt hiszed, hogy most rendet fogok csinálni? Hogy most szépen, áttekinthetően mappákba csoportosítom az évek hosszú során fáradsággal összegyűjtött titkokat? Hogy még meg is tisztítom és megolajozom a gé</w:t>
        <w:softHyphen/>
        <w:t>pet, amelyet én terveztem meg fáradságosan, én építettem fel, amely oly csodálatosan, nesztelenül, láthatatlanul szívja magába az egész országból a híreket, hogy azután feldolgoz</w:t>
        <w:softHyphen/>
        <w:t>za? Ó, te szerencsétlen tökfilkó, milyen csalódás vár reád!</w:t>
      </w:r>
    </w:p>
    <w:p>
      <w:pPr>
        <w:pStyle w:val="Normal"/>
        <w:bidi w:val="0"/>
        <w:ind w:left="0" w:right="72" w:firstLine="216"/>
        <w:jc w:val="both"/>
        <w:rPr>
          <w:lang w:val="hu-HU"/>
        </w:rPr>
      </w:pPr>
      <w:r>
        <w:rPr>
          <w:b w:val="false"/>
          <w:i w:val="false"/>
          <w:sz w:val="22"/>
          <w:szCs w:val="22"/>
          <w:lang w:val="hu-HU"/>
        </w:rPr>
        <w:t>Azonnal megkezdődik a furcsa munka. Fouché odarendeli egy meghitt barátját, hogy segítsen. Gondosan bezárt ajtók mögött gyorsan előszedik a dossziékból a legértékesebb titkos okmányokat. Ami még fegyverül szolgálhat Fouché számára, amiben vád van, kompromittáló adatok és bizonyítékok - ezeket Fouché magánhasználatra magához veszi. A többit mind elégetik. Ne tudja Savary, hogy kit lehet kémszolgá</w:t>
        <w:softHyphen/>
        <w:t>latra felhasználni az udvarnál, a hadseregben, az előkelő faubourg Saint-Germain városrészben. Ha kémekre van szüksége, szerezzen magának megfelelő informátorokat. Te</w:t>
        <w:softHyphen/>
        <w:t>hát tűzbe a névsorokkal! Csak azok a listák maradnak meg, amelyek jelentéktelen spiclik nevét és címét tartalmazzák. A házmesterek és utcai nők, akiktől érdemes dolgot úgysem lehet megtudni, álljanak csak továbbra is a rendőrfőnök rendelkezésére. A mappák egykettőre kiürülnek. Eltűnnek a külföldi royalisták és titkos levelezők értékes lajstromai, mindenütt rendetlenség támad, minden rossz helyre kerül,</w:t>
      </w:r>
    </w:p>
    <w:p>
      <w:pPr>
        <w:pStyle w:val="Normal"/>
        <w:bidi w:val="0"/>
        <w:jc w:val="both"/>
        <w:rPr>
          <w:lang w:val="hu-HU"/>
        </w:rPr>
      </w:pPr>
      <w:r>
        <w:rPr>
          <w:b w:val="false"/>
          <w:i w:val="false"/>
          <w:sz w:val="22"/>
          <w:szCs w:val="22"/>
          <w:lang w:val="hu-HU"/>
        </w:rPr>
        <w:t>a kartotékok összekeverednek, az akták hamis számot kap</w:t>
        <w:softHyphen/>
        <w:t>nak, a chiífre-eket megváltoztatják, az új miniszter legfon</w:t>
        <w:softHyphen/>
        <w:t>tosabb alkalmazottait a maga kémjeivé teszi Fouché, hogy titkon, tovább hordjál* a jelentéseket régebbi, igazi uruknak. Fouché sorra meglazítja a rugókat, lecsavarja a kerekeket - a fogaskerekek nem kapcsolódnak egymásba, a gyanútlan utód kezében csődöt mond majd a hatalmas gépezet: Miként az oroszok felgyújtották szent városukat, Moszkvát, hogy Napóleon ne találjon benne kényelmes szállást, úgy Fouché is elpusztítja, aláaknázza saját szeretett életművét. Négy na</w:t>
        <w:softHyphen/>
        <w:t>pig tart az ördögi rombolás, éjjel-nappal Lobog a tűz a kan</w:t>
        <w:softHyphen/>
        <w:t>dallóban. Senki sem tud róla, senki sem sejti, mi történik a búcsúzó rendőrfőnök dolgozószobájában. Az ország titkai füstté válva tódulnak ki a kéményen, vagy Ferriéres szek</w:t>
        <w:softHyphen/>
        <w:t>rényeibe vándorolnak.</w:t>
      </w:r>
    </w:p>
    <w:p>
      <w:pPr>
        <w:pStyle w:val="Normal"/>
        <w:bidi w:val="0"/>
        <w:ind w:left="0" w:right="0" w:firstLine="216"/>
        <w:jc w:val="both"/>
        <w:rPr>
          <w:lang w:val="hu-HU"/>
        </w:rPr>
      </w:pPr>
      <w:r>
        <w:rPr>
          <w:b w:val="false"/>
          <w:i w:val="false"/>
          <w:sz w:val="22"/>
          <w:szCs w:val="22"/>
          <w:lang w:val="hu-HU"/>
        </w:rPr>
        <w:t>Most még csak egy különösen udvarias, különösen kedves meghajlás a mit sem sejtő utód előtt. Kérem, foglaljon he</w:t>
        <w:softHyphen/>
        <w:t>lyet! Kézfogás és ravasz arccal fogadott köszönet. Ezután Otranto hercegének gyorskocsival Rómába kellene utaznia, hogy átvegye a követséget. De nem teszi. Egyelőre Ferriéres</w:t>
        <w:softHyphen/>
        <w:t>be utazik, a kastélyába, és türelmetlen szívdobogással, gyö</w:t>
        <w:softHyphen/>
        <w:t>nyörrel lesi, hogy milyen dühös lesz bolonddá tett utóda, mihelyt észreveszi Fouché tréfáját.</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A nagyszerűen elgondolt és furfangosan megcsinált móká</w:t>
        <w:softHyphen/>
        <w:t>ba, sajnos, egy kis hiba csúszott. Fouché úgy képzelte, hogy csak az újdonsült herceget, a tapasztalatlan miniszteri cse</w:t>
        <w:softHyphen/>
        <w:t>csemőt tréfálta meg. Elfelejti, hogy utódát egy olyan úr ül</w:t>
        <w:softHyphen/>
        <w:t>tette a miniszteri székbe, akivel nem lehet tréfálni. Napóleon már amúgy is gyanakodva figyelte Fouché viselkedését. Nem tetszik neki sem a hivatal átadásánál lejátszódó huzavona, sem a római út hosszas halogatása. Azonkívül az Ouvrard, Fouché embere ellen indított vizsgálat során váratlanul ki</w:t>
        <w:softHyphen/>
        <w:t>derült, hogy Fouché már jóval előbb is küldött egy közben</w:t>
        <w:softHyphen/>
        <w:t>járóval feljegyzéseket az angol kormányhoz. Június 17-én a császár éles hangú levelet küld Ferriéres-be „Herceg, el</w:t>
        <w:softHyphen/>
        <w:t>rendelem, hogy azonnal juttassa el hozzám azt a jegyzéket, amit bizonyos Fagan úr útján puhatolózás végett Lord V. Yellesleyhez küldött. A lord válaszolt Önnek, de ezt nekem sohasem hozta tudomásomra!" Ez a kemény harsonázás szinte még egy halottat is felébreszthetett volna. De Fouché, dia</w:t>
        <w:softHyphen/>
        <w:t>dalmámorában és vakmerőségében nem is válaszol. Közben Savary is ráeszmélt a történtekre, és döbbenten jelentette a Tuileriákban, hogy a rendőr-minisztérium titkos irattárát ki</w:t>
        <w:softHyphen/>
        <w:t>fosztották. Erre újabb császári levél repül Ferriéres-be, amely most már az összes akták visszaszolgáltatását követeli. A levelet a kormány titkára személyesen viszi el, és paran</w:t>
        <w:softHyphen/>
        <w:t>csa van arra, hogy a jogtalanul kiemelt okmányokat elko</w:t>
        <w:softHyphen/>
        <w:t>bozza az otrantói hercegtől. A tréfának vége, megkezdődik a harc.</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A tréfának vége. Fouchénak most már igazán be kellene látnia, hogy nem szabad tovább feszítenie a húrt. De mintha az ördög szállta volna meg, arra gondol, hogy megmérkőzzék Napóleonnal, a világ leghatalmasabb emberével. Azt hazud</w:t>
        <w:softHyphen/>
        <w:t>ja a kormány titkárának, hogy nagyon sajnálja, nincs nála semmiféle irat. Mindent elégetett. Ezt nem hiszi el senki, legkevésbé Napóleon. Újabb felszólítást intéz Fouchéhoz, keményebbet, sürgetőbbet. Mindenki tudja, hogy milyen türelmetlen. Fouché meggondolatlansága makacssággá vá</w:t>
        <w:softHyphen/>
        <w:t>lik, makacssága szemtelenséggé, szemtelensége kihívássá. Is</w:t>
        <w:softHyphen/>
        <w:t>mét kijelenti, hogy nincs nála semmi, és a császári magán</w:t>
        <w:softHyphen/>
        <w:t>okmányok állítólagos elégetését fenyegetően, zsaroló módon magyarázza. Őfelsége olyan bizalommal viseltetett iránta -- mondja gúnyosan -, hogy ha egyik fivére magára vonta neheztelését, őt bízta meg, hogy az engedetlent kötelességére figyelmeztesse. Kötelességének tartotta távozása előtt ezeket a leveleket megsemmisíteni. Emellett a császár nővéreit is gyakran érte rágalom; őfelsége maga közölte rendőrminisz</w:t>
        <w:softHyphen/>
        <w:t>terével ezeket a mendemondákat, és megbízta: nyomozzon utána, hogy milye meggondolatlanságok adtak okot ezekre a pletykákra. Az üzenet értelme nyilvánvaló: Fouché értésére adja a császárnak, hogy nagyon sokat tud, és nem hajlandó eltűrni, hogy úgy bánjanak vele, mint valami elcsapott lakáj</w:t>
        <w:softHyphen/>
        <w:t>jal. A követ is megérti a zsaroló fenyegetést; bizonyára sok fejtörésébe került, hogy az arcátlan üzenetet elviselhető for</w:t>
        <w:softHyphen/>
        <w:t>mában tolmácsolja a császárnak. A császár rettenetes dühbe gurul. Annyira tombol, hogy Massa hercege alig tudja le</w:t>
        <w:softHyphen/>
        <w:t>csillapítani. Hogy a bosszantó ügynek véget vessen, ajánlko</w:t>
        <w:softHyphen/>
        <w:t>zik, hogy leutazik Ferriéres-be, és személyesen figyelmezteti a rebellist: adja ki a papírokat. Az új rendőrminiszter, a rovi</w:t>
        <w:softHyphen/>
        <w:t>gói herceg is figyelmezteti, Fouché azonban udvariasan és el</w:t>
        <w:softHyphen/>
        <w:t>szántan folyton csak azt feleli: sajnálja, végtelenül sajnálja, de túlságosan nagy diszkrécióból elégette az okmányokat. Ez az első eset, hogy Franciaországban valaki nyíltan dacolni mer a császárral.</w:t>
      </w:r>
    </w:p>
    <w:p>
      <w:pPr>
        <w:pStyle w:val="Normal"/>
        <w:bidi w:val="0"/>
        <w:ind w:left="0" w:right="0" w:firstLine="144"/>
        <w:jc w:val="both"/>
        <w:rPr>
          <w:lang w:val="hu-HU"/>
        </w:rPr>
      </w:pPr>
      <w:r>
        <w:rPr>
          <w:b w:val="false"/>
          <w:i w:val="false"/>
          <w:sz w:val="22"/>
          <w:szCs w:val="22"/>
          <w:lang w:val="hu-HU"/>
        </w:rPr>
        <w:t>Ez már sok. Napóleon tíz éven át lebecsülte Fouchét, de most Fouché becsüli alá Napóleont, amikor azt hiszi, hogy néhány indiszkrécióval megfélemlítheti. Napóleon haragja határtalan. Ezt merje tenni valaki vele! Vele, akinek az orosz cár, az osztrák császár, a szász király oda akarta adni a lányát feleségül, vele, aki előtt a német és olasz uralkodók iskolásfiúk módjára reszketnek! Legyőzte Európa valamennyi hadseregét, és ez a fakó múmia, ez a vadonatúj hercegi palástba burkolózó, zörgő csontú intrikus nem engedelmeske</w:t>
        <w:softHyphen/>
        <w:t>dik neki? Ezt nem tűrheti el Napóleon! Magához hívatja Dubois-t, a titkosrendőrség főnökét, kemény, visszhangzó léptekkel járkál fel és alá a teremben, elhalmozza vad szidal</w:t>
        <w:softHyphen/>
        <w:t>makkal azt a nyomorult, alávaló, szemtelen Fouchét. „Té</w:t>
        <w:softHyphen/>
        <w:t>ved, ha azt hiszi, hogy velem is elbánhatik úgy, mint az Istenével, mint a konventtel és a direktóriummal! Ezeket sorra gyalázatosan elárulta és eladta! Nekem jobb szemem van, mint Barrasnak, és úgy az orrára koppantok, hogy holta napjáig is megemlegeti! Tudom, hogy feljegyzéseim, utasí</w:t>
        <w:softHyphen/>
        <w:t>tásaim vannak nála, és kicsikarom ezeket tőle. Ha vonakodik, kísértesse azonnal tíz csendőrrel a tömlöcbe! Majd megmu</w:t>
        <w:softHyphen/>
        <w:t>tatom neki, hogy milyen hamar be lehet fejezni egy bűnügyi vizsgálatot!"</w:t>
      </w:r>
    </w:p>
    <w:p>
      <w:pPr>
        <w:pStyle w:val="Normal"/>
        <w:bidi w:val="0"/>
        <w:ind w:left="0" w:right="0" w:firstLine="144"/>
        <w:jc w:val="both"/>
        <w:rPr>
          <w:lang w:val="hu-HU"/>
        </w:rPr>
      </w:pPr>
      <w:r>
        <w:rPr>
          <w:b w:val="false"/>
          <w:i w:val="false"/>
          <w:sz w:val="22"/>
          <w:szCs w:val="22"/>
          <w:lang w:val="hu-HU"/>
        </w:rPr>
        <w:t>Az ügy súlyosra fordul. Most már Fouché is megijed. Mi</w:t>
        <w:softHyphen/>
        <w:t>kor Dubois megjelenik, Fouchénak el kell tűrnie, hogy egy</w:t>
        <w:softHyphen/>
        <w:t>kori alantasa lefoglalja összes irományait. Ez veszélyessé vál</w:t>
        <w:softHyphen/>
        <w:t>hatna, a legkényesebb és legértékesebb okmányokat azonban már régen eltüntette az óvatos Fouché. Mindazonáltal kez</w:t>
        <w:softHyphen/>
        <w:t>di sejteni, hogy fejjel ment a falnak, és gyorsan levelet ír a császárnak és az egyes minisztereknek. Panaszkodik, hogy így bánnak vele, aki mindig a császár leghűségesebb, legbe</w:t>
        <w:softHyphen/>
        <w:t>csületesebb szolgája volt. Az egyik levélben le meri írni ezt a mondatot: „Il n'est pas dans mon caractére de changer". Fouché, a kaméleonjellemű nagy köpönyegforgató kijelenti: nem szokta megváltoztatni a meggyőződéseit! Majd kocsiba ül, és Párizsba utazik, hogy magyarázkodással, bocsánat</w:t>
        <w:softHyphen/>
        <w:t>kéréssel próbálja kiengesztelni a császárt, mint tizenöt évvel azelőtt Robespierre-t.</w:t>
      </w:r>
    </w:p>
    <w:p>
      <w:pPr>
        <w:pStyle w:val="Normal"/>
        <w:bidi w:val="0"/>
        <w:ind w:left="144" w:right="0" w:firstLine="216"/>
        <w:jc w:val="both"/>
        <w:rPr>
          <w:lang w:val="hu-HU"/>
        </w:rPr>
      </w:pPr>
      <w:r>
        <w:rPr>
          <w:b w:val="false"/>
          <w:i w:val="false"/>
          <w:sz w:val="22"/>
          <w:szCs w:val="22"/>
          <w:lang w:val="hu-HU"/>
        </w:rPr>
        <w:t>De már késő. Túl sokáig játszott, túl sokáig tréfált, nem lehet szó kibékülésről, megegyezésről. A nyílt kihívásra csak nyílt megalázás lehet a válasz. Levelet kap Napóleontól, kemény és éles hangú levelet, amilyet Napóleon szinte soha</w:t>
        <w:softHyphen/>
        <w:t>sem írt a miniszterének. Röviden koppan, mint egy rúgás: „Otranto hercege! További szolgálatai nem kívánatosak töb</w:t>
        <w:softHyphen/>
        <w:t>bé számomra. Huszonnégy órán belül tartozik szenátori bir</w:t>
        <w:softHyphen/>
        <w:t>tokára utazni." A római követségről sincs már szó. Nemcsak elbocsátás ez, hanem száműzetés is. Az új rendőrminiszter egyidejűleg utasítást kap, hogy a császári parancs teljesítését ellenőrizze.</w:t>
      </w:r>
    </w:p>
    <w:p>
      <w:pPr>
        <w:pStyle w:val="Normal"/>
        <w:bidi w:val="0"/>
        <w:ind w:left="144" w:right="0" w:firstLine="216"/>
        <w:jc w:val="both"/>
        <w:rPr>
          <w:lang w:val="hu-HU"/>
        </w:rPr>
      </w:pPr>
      <w:r>
        <w:rPr>
          <w:b w:val="false"/>
          <w:i w:val="false"/>
          <w:sz w:val="22"/>
          <w:szCs w:val="22"/>
          <w:lang w:val="hu-HU"/>
        </w:rPr>
        <w:t>Túl nagy volt a feszültség, a játék túl merész. Most várat</w:t>
        <w:softHyphen/>
        <w:t>lan dolog történik: Fouché teljesen összeroppan. Mint az alvajáró, aki háztetőkön mászkál, és mikor valaki rárivall, hirtelen felébred, ráeszmél veszedelmes helyzetére, és rémü</w:t>
        <w:softHyphen/>
        <w:t>letében lezuhan a mélységbe. Ugyanaz az ember, aki a guillotine tövében sem vesztette el a fejét, Napóleon ökölcsa</w:t>
        <w:softHyphen/>
        <w:t>pásától szánalmasan megzavarodik.</w:t>
      </w:r>
    </w:p>
    <w:p>
      <w:pPr>
        <w:pStyle w:val="Normal"/>
        <w:bidi w:val="0"/>
        <w:ind w:left="72" w:right="0" w:firstLine="288"/>
        <w:jc w:val="both"/>
        <w:rPr>
          <w:lang w:val="hu-HU"/>
        </w:rPr>
      </w:pPr>
      <w:r>
        <w:rPr>
          <w:b w:val="false"/>
          <w:i w:val="false"/>
          <w:sz w:val="22"/>
          <w:szCs w:val="22"/>
          <w:lang w:val="hu-HU"/>
        </w:rPr>
        <w:t>a8io. június harmadika Fouché Waterlooja. Idegei fel</w:t>
        <w:softHyphen/>
        <w:t>mondják a szolgálatot. A minisztériumba rohan külföldre szóló útlevélért, aztán kocsiba ül, minden állomáson lovakat vált, és meg sem pihen Itáliáig. Ott sem áll meg, hanem egyik helyről a másikra cikázik, mint a patkány a forró kályhala</w:t>
        <w:softHyphen/>
        <w:t>pon. Ma Parmában van, pár nap múlva Firenzében, majd Pisába és Livornóba száguld, ahelyett, hogy a császár paran</w:t>
        <w:softHyphen/>
        <w:t>csa szerint birtokára vonulna vissza. A pánik vadul kergeti. Nem akar Napóleon közelében lenni, fél minden helytől, ahová a császár karja elér. Itáliában sem érzi magát bizton</w:t>
        <w:softHyphen/>
        <w:t>ságban, hiszen egész Európa a félelmetes férfi alattvalója. Livornóban hajót bérel, hogy átkeljen Amerikába, a szabad</w:t>
        <w:softHyphen/>
        <w:t>ság és biztonság hazájába. De a vihar, a tengeribetegség, az angol cirkálóktól való félelem visszaűzi, és őrülten kocsizik tovább városról városra, kikötőből kikötőbe. Könyörgő leve</w:t>
        <w:softHyphen/>
        <w:t>leket ír Napóleon nővéreinek, hercegeknek, Napóleon bará</w:t>
        <w:softHyphen/>
        <w:t>tainak könyörög közbenjárásért. Hol itt bukkan fel, hol amott, a rendőrtisztviselők bosszúságára. Ezek örökké kere</w:t>
        <w:softHyphen/>
        <w:t>sik, mindig elvesztik a nyomát. Röviden: Fouché tökéletes bolondként viselkedik, a félelem őrültjeként. Egész életében olyan hideg és józan volt, mintha nem is lettek volna idegei, most meg szinte klinikai példája a teljes idegösszeomlásnak. Napóleon egyetlen gesztussal tönkretette ezt az ellenfelét, ezt a legmerészebb, leghidegvérűbb szolgáját.</w:t>
      </w:r>
    </w:p>
    <w:p>
      <w:pPr>
        <w:pStyle w:val="Normal"/>
        <w:bidi w:val="0"/>
        <w:ind w:left="0" w:right="0" w:firstLine="216"/>
        <w:jc w:val="both"/>
        <w:rPr>
          <w:lang w:val="hu-HU"/>
        </w:rPr>
      </w:pPr>
      <w:r>
        <w:rPr>
          <w:b w:val="false"/>
          <w:i w:val="false"/>
          <w:sz w:val="22"/>
          <w:szCs w:val="22"/>
          <w:lang w:val="hu-HU"/>
        </w:rPr>
        <w:t xml:space="preserve">Hetekig tart ez a lázas bújósdi. Senki sem tudja - még kiváló </w:t>
      </w:r>
      <w:r>
        <w:rPr>
          <w:rFonts w:ascii="Bookman Old Style" w:hAnsi="Bookman Old Style"/>
          <w:b w:val="false"/>
          <w:i/>
          <w:sz w:val="22"/>
          <w:szCs w:val="22"/>
          <w:lang w:val="hu-HU"/>
        </w:rPr>
        <w:t xml:space="preserve">életrajzírója, </w:t>
      </w:r>
      <w:r>
        <w:rPr>
          <w:b w:val="false"/>
          <w:i w:val="false"/>
          <w:sz w:val="22"/>
          <w:szCs w:val="22"/>
          <w:lang w:val="hu-HU"/>
        </w:rPr>
        <w:t>Madelin sem -, mit akar, hova készül Fouché ezalatt - talán ő maga sem. Nyilván csak a száguldó kocsiban érzi magát biztonságban a császár képzelt bosszú</w:t>
        <w:softHyphen/>
        <w:t>jától, pedig Napóleon valószínűleg nem is gondolt már arra, hogy eltapossa. Csak a papírjait akarta megkapni, az akara</w:t>
        <w:softHyphen/>
        <w:t>tát érvényesíteni, ami meg is történt. Mert mialatt Fouché hisztérikus rohamában agyonhajszolja a postalovakat keresz</w:t>
        <w:softHyphen/>
        <w:t>tül-kasul egész Itáliában, a felesége Párizsban sokkal oko</w:t>
        <w:softHyphen/>
        <w:t>sabban viselkedik. Kapitulál a férje helyett. Kétségtelen, hogy diszkrét módon eljuttatta Napóleonhoz a keresett irato</w:t>
        <w:softHyphen/>
        <w:t>kat, hogy ilyen módon mentse a férjét. Ezek az intim akták, amelyekre Fouché zsaroló módon utalt, sohasem jutottak nyilvánosságra, nyomtalanul eltűntek, akárcsak azok a doku</w:t>
        <w:softHyphen/>
        <w:t>mentumok, amelyeket Napóleon pénzen vásárolt meg Barras</w:t>
        <w:softHyphen/>
        <w:t>tól és karrierje kezdetének más kellemetlen tanúitól. Vagy Napóleon maga semmisítette meg ezeket, vagy III. Napóleon égette el, minden olyan irománnyal együtt, amelyek nem fértek össze a hivatalos Napóleon-képpel.</w:t>
      </w:r>
    </w:p>
    <w:p>
      <w:pPr>
        <w:pStyle w:val="Normal"/>
        <w:bidi w:val="0"/>
        <w:ind w:left="0" w:right="0" w:firstLine="216"/>
        <w:jc w:val="both"/>
        <w:rPr>
          <w:lang w:val="hu-HU"/>
        </w:rPr>
      </w:pPr>
      <w:r>
        <w:rPr>
          <w:b w:val="false"/>
          <w:i w:val="false"/>
          <w:sz w:val="22"/>
          <w:szCs w:val="22"/>
          <w:lang w:val="hu-HU"/>
        </w:rPr>
        <w:t>Ez a vihar is elmúlt. A villám megremegtette Fouchét, de nem sújtotta agyon. Napóleon megengedi neki, hogy haza</w:t>
        <w:softHyphen/>
        <w:t>térjen. A tönkrehajszolt ember szeptember 25-én érkezik bir</w:t>
        <w:softHyphen/>
        <w:t>tokára, sápadtan, halál fáradtan; összefüggéstelen beszéde teljes zavarodottságot árul el. Bőven van ideje kipihenni ma</w:t>
        <w:softHyphen/>
        <w:t>gát, mert aki egyszer fellázadt Napóleon ellen, sokáig nem vehet részt a közéletben. A hullám ismét lesodorja a mélység</w:t>
        <w:softHyphen/>
        <w:t>be ezt a mérhetetlen ambíciójú embert, akinek drágán kell megfizetnie vakmerő tréfáját. Megkezdődik harmadik szám</w:t>
        <w:softHyphen/>
        <w:t>űzetése, amely három évig megfosztja minden hivatalos mél</w:t>
        <w:softHyphen/>
        <w:t>tóságtól és tevékenységtől.</w:t>
      </w:r>
    </w:p>
    <w:p>
      <w:pPr>
        <w:pStyle w:val="Normal"/>
        <w:bidi w:val="0"/>
        <w:spacing w:before="468" w:after="0"/>
        <w:jc w:val="center"/>
        <w:rPr>
          <w:sz w:val="22"/>
          <w:szCs w:val="22"/>
          <w:lang w:val="hu-HU"/>
        </w:rPr>
      </w:pPr>
      <w:r>
        <w:rPr>
          <w:sz w:val="22"/>
          <w:szCs w:val="22"/>
          <w:lang w:val="hu-HU"/>
        </w:rPr>
      </w:r>
    </w:p>
    <w:p>
      <w:pPr>
        <w:pStyle w:val="Normal"/>
        <w:bidi w:val="0"/>
        <w:spacing w:before="468" w:after="0"/>
        <w:jc w:val="center"/>
        <w:rPr>
          <w:sz w:val="22"/>
          <w:szCs w:val="22"/>
          <w:lang w:val="hu-HU"/>
        </w:rPr>
      </w:pPr>
      <w:r>
        <w:rPr>
          <w:sz w:val="22"/>
          <w:szCs w:val="22"/>
          <w:lang w:val="hu-HU"/>
        </w:rPr>
      </w:r>
    </w:p>
    <w:p>
      <w:pPr>
        <w:pStyle w:val="Normal"/>
        <w:bidi w:val="0"/>
        <w:spacing w:before="468" w:after="0"/>
        <w:jc w:val="center"/>
        <w:rPr>
          <w:sz w:val="22"/>
          <w:szCs w:val="22"/>
          <w:lang w:val="hu-HU"/>
        </w:rPr>
      </w:pPr>
      <w:r>
        <w:rPr>
          <w:sz w:val="22"/>
          <w:szCs w:val="22"/>
          <w:lang w:val="hu-HU"/>
        </w:rPr>
      </w:r>
    </w:p>
    <w:p>
      <w:pPr>
        <w:pStyle w:val="Normal"/>
        <w:bidi w:val="0"/>
        <w:spacing w:before="468" w:after="0"/>
        <w:jc w:val="center"/>
        <w:rPr>
          <w:lang w:val="hu-HU"/>
        </w:rPr>
      </w:pPr>
      <w:r>
        <w:rPr>
          <w:b w:val="false"/>
          <w:i w:val="false"/>
          <w:sz w:val="22"/>
          <w:szCs w:val="22"/>
          <w:lang w:val="hu-HU"/>
        </w:rPr>
        <w:t>HETEDIK FEJEZET</w:t>
      </w:r>
    </w:p>
    <w:p>
      <w:pPr>
        <w:pStyle w:val="Normal"/>
        <w:bidi w:val="0"/>
        <w:rPr>
          <w:sz w:val="22"/>
          <w:szCs w:val="22"/>
          <w:lang w:val="hu-HU"/>
        </w:rPr>
      </w:pPr>
      <w:r>
        <w:rPr>
          <w:sz w:val="22"/>
          <w:szCs w:val="22"/>
          <w:lang w:val="hu-HU"/>
        </w:rPr>
      </w:r>
    </w:p>
    <w:p>
      <w:pPr>
        <w:pStyle w:val="Normal"/>
        <w:bidi w:val="0"/>
        <w:jc w:val="center"/>
        <w:rPr>
          <w:lang w:val="hu-HU"/>
        </w:rPr>
      </w:pPr>
      <w:r>
        <w:rPr>
          <w:b w:val="false"/>
          <w:i w:val="false"/>
          <w:sz w:val="22"/>
          <w:szCs w:val="22"/>
          <w:lang w:val="hu-HU"/>
        </w:rPr>
        <w:t>KÉNYSZERŰ KÖZJÁTÉK</w:t>
      </w:r>
    </w:p>
    <w:p>
      <w:pPr>
        <w:pStyle w:val="Normal"/>
        <w:bidi w:val="0"/>
        <w:spacing w:lineRule="atLeast" w:line="348"/>
        <w:jc w:val="center"/>
        <w:rPr>
          <w:lang w:val="hu-HU"/>
        </w:rPr>
      </w:pPr>
      <w:r>
        <w:rPr>
          <w:b w:val="false"/>
          <w:i w:val="false"/>
          <w:sz w:val="22"/>
          <w:szCs w:val="22"/>
          <w:lang w:val="hu-HU"/>
        </w:rPr>
        <w:t>I8I0-I8I5</w:t>
      </w:r>
    </w:p>
    <w:p>
      <w:pPr>
        <w:pStyle w:val="Normal"/>
        <w:bidi w:val="0"/>
        <w:spacing w:before="1080" w:after="0"/>
        <w:ind w:left="0" w:right="0" w:firstLine="216"/>
        <w:jc w:val="both"/>
        <w:rPr>
          <w:lang w:val="hu-HU"/>
        </w:rPr>
      </w:pPr>
      <w:r>
        <w:rPr>
          <w:b w:val="false"/>
          <w:i w:val="false"/>
          <w:sz w:val="22"/>
          <w:szCs w:val="22"/>
          <w:lang w:val="hu-HU"/>
        </w:rPr>
        <w:t>Otranto hercege, a nyugalmazott rendőrminiszter, gyö</w:t>
        <w:softHyphen/>
        <w:t>nyörű aix-i kastélyában úgy él, mint valami független ural</w:t>
        <w:softHyphen/>
        <w:t>kodó. Ötvenkét éves, és már fenékig kiitta a mozgalmas poli</w:t>
        <w:softHyphen/>
        <w:t>tikai élet poharát; volt fenn és lenn, kipróbálta az árt és az apályt, a politikai játék minden izgalmát; sütkérezett a hatal</w:t>
        <w:softHyphen/>
        <w:t>masok kegyeiben, és megismerkedett az elhagyatottság szo</w:t>
        <w:softHyphen/>
        <w:t>morúságával; volt koldus és nábob, gyűlölt és népszerű, ünne</w:t>
        <w:softHyphen/>
        <w:t>pelt és megvetett. Végre kivetette a hullám a gondtalan jólét aranyfövenyére: herceg lett, szenátor, excellenciás úr, állam</w:t>
        <w:softHyphen/>
        <w:t>miniszter, államtanácsos, sokszoros milliomos és elbocsátása óta független ember, aki még a császárnak sem szolgája. Hintaján mindennap kikocsikázik, livrébe bújtatott inasa ül a bakon. Meglátogatja a környék előkelőségeit, a tartomány hódolattal veszi körül, bizonyos párizsi körökből is állandóan kapja a szimpátiajeleit. Nincs semmi dolga, nem kell napon</w:t>
        <w:softHyphen/>
        <w:t>ta ostoba hivatalnokokkal vesződnie, és megszabadult a des</w:t>
        <w:softHyphen/>
        <w:t>pota császár szeszélyeitől. Minden oka megvan rá, hogy „procul negotiis" boldog legyen. De szerencsétlen természete nem hagyja nyugodni. Erre vall nem túlságosan megbízható emlékiratainak a következő mondata is, amely kivételesen teljesen valódinak látszik: „Az a szokás, hogy mindenről tud</w:t>
        <w:softHyphen/>
        <w:t xml:space="preserve">jak, belém rögződött, ide is követett, és a kellemes, de </w:t>
      </w:r>
      <w:r>
        <w:rPr>
          <w:b w:val="false"/>
          <w:i w:val="false"/>
          <w:position w:val="7"/>
          <w:sz w:val="22"/>
          <w:szCs w:val="22"/>
          <w:lang w:val="hu-HU"/>
        </w:rPr>
        <w:t>-</w:t>
      </w:r>
      <w:r>
        <w:rPr>
          <w:b w:val="false"/>
          <w:i w:val="false"/>
          <w:sz w:val="22"/>
          <w:szCs w:val="22"/>
          <w:lang w:val="hu-HU"/>
        </w:rPr>
        <w:t>egy</w:t>
        <w:softHyphen/>
        <w:t>lxangú száműzetés unalmában az eddiginél is inkább hatal</w:t>
        <w:softHyphen/>
        <w:t>mába kerített."</w:t>
      </w:r>
    </w:p>
    <w:p>
      <w:pPr>
        <w:pStyle w:val="Normal"/>
        <w:bidi w:val="0"/>
        <w:ind w:left="0" w:right="0" w:firstLine="216"/>
        <w:jc w:val="both"/>
        <w:rPr>
          <w:lang w:val="hu-HU"/>
        </w:rPr>
      </w:pPr>
      <w:r>
        <w:rPr>
          <w:b w:val="false"/>
          <w:i w:val="false"/>
          <w:sz w:val="22"/>
          <w:szCs w:val="22"/>
          <w:lang w:val="hu-HU"/>
        </w:rPr>
        <w:t>Mellékesen megjegyzem, hogy az otrantói herceg 1824-</w:t>
      </w:r>
      <w:r>
        <w:rPr>
          <w:b w:val="false"/>
          <w:i w:val="false"/>
          <w:position w:val="7"/>
          <w:sz w:val="22"/>
          <w:szCs w:val="22"/>
          <w:lang w:val="hu-HU"/>
        </w:rPr>
        <w:softHyphen/>
      </w:r>
      <w:r>
        <w:rPr>
          <w:b w:val="false"/>
          <w:i w:val="false"/>
          <w:sz w:val="22"/>
          <w:szCs w:val="22"/>
          <w:lang w:val="hu-HU"/>
        </w:rPr>
        <w:t>ben, Párizsban megjelent emlékiratait jóformán sehol sem veszem tekintetbe. E memoárokat kétségtelenül idegen kéz állította össze, bár anyaguk egy része autentikus lehet. A tör</w:t>
        <w:softHyphen/>
        <w:t>ténészeket ma is foglalkoztatja a kérdés, hogy Fouchénak, ennek az örök kétszínűnek mennyi része volt e memoárok előkészítése körül. Alighanem találó Heine tréfája, aki Fou</w:t>
        <w:softHyphen/>
        <w:t>chéról megjegyezte: „Ennek az embernek a hamissága olyan messzire terjedt, hogy halála után hamis memoárokat tett közzé."</w:t>
      </w:r>
    </w:p>
    <w:p>
      <w:pPr>
        <w:pStyle w:val="Normal"/>
        <w:bidi w:val="0"/>
        <w:ind w:left="0" w:right="0" w:firstLine="288"/>
        <w:jc w:val="both"/>
        <w:rPr>
          <w:lang w:val="hu-HU"/>
        </w:rPr>
      </w:pPr>
      <w:r>
        <w:rPr>
          <w:b w:val="false"/>
          <w:i w:val="false"/>
          <w:sz w:val="22"/>
          <w:szCs w:val="22"/>
          <w:lang w:val="hu-HU"/>
        </w:rPr>
        <w:t>Fouché nem a Provence szívhez szóló tájaiban keresi a magány örömeit, a „charme de la retraite" édességét. Inkább azzal szórakozik, hogy folytatja spionkodásait Párizsban. „Megbízható barátaim és küldönceim segítségével titkos leve</w:t>
        <w:softHyphen/>
        <w:t>lezésbe kezdtem, és szabályos jelentéseket kaptam a főváros</w:t>
        <w:softHyphen/>
        <w:t>ból. Ezek kiegészítették egymást. Egy szóval: Aix-ban kiépí</w:t>
        <w:softHyphen/>
        <w:t>tettem a magánrendőrségem." Amit hivatásszerűen nem gyakorolhat, azt most sportszerűen űzi. A minisztériumokba nem teheti be a lábát, tehát mások segítségével a kulcslyukon át leselkedik és hallgatózik, abban a reményben, hogy ismét alkalmazzák, hogy ismét odaülhet a történelem kártyaaszta</w:t>
        <w:softHyphen/>
        <w:t>lához.</w:t>
      </w:r>
    </w:p>
    <w:p>
      <w:pPr>
        <w:pStyle w:val="Normal"/>
        <w:bidi w:val="0"/>
        <w:ind w:left="0" w:right="0" w:firstLine="144"/>
        <w:jc w:val="both"/>
        <w:rPr>
          <w:lang w:val="hu-HU"/>
        </w:rPr>
      </w:pPr>
      <w:r>
        <w:rPr>
          <w:b w:val="false"/>
          <w:i w:val="false"/>
          <w:sz w:val="22"/>
          <w:szCs w:val="22"/>
          <w:lang w:val="hu-HU"/>
        </w:rPr>
        <w:t>Pedig hol van még e remény a megvalósulástól? Napóleon</w:t>
        <w:softHyphen/>
        <w:t>nak nincs rá szüksége. A császár most hatalma tetőpontján áll, térdre kényszerítette Európát, az osztrák császár veje lett, és minden vágyainak koronáját is elérte: fia van, és a fia Róma királya. Alázatosan meghódolt előtte minden né</w:t>
        <w:softHyphen/>
        <w:t>met és itáliai uralkodó, hálásak, hogy meghagyta a trónjukat, trónocskájukat. Utolsó ellensége, Anglia is ingadozni kezd. Ez az ember oly hatalmas, hogy mosolyogva mondhat le olyan kevéssé megbízható segítőtársakról, mint Joseph Fou</w:t>
        <w:softHyphen/>
        <w:t>ché. Most, hogy sok ideje van, most látja csak Fouché: mi</w:t>
        <w:softHyphen/>
        <w:t>lyen őrjöngő vakmerőség volt Napóleonnal ujjat húzni. A császár még komoly gyűlöletre sem méltatja; abból a szédítő magasságból, ahová a saját ereje és a sors akarata folytán feljutott; észre sem veszi azt a fullánkos kis férget, amelyet erőteljes mozdulattal lerázott magáról. Annyira nem törődik vele, hogy végül visszaengedi Ferriéres-be, kétórányira Pá</w:t>
        <w:softHyphen/>
        <w:t>rizstól. Fouché már nem számít. Csinálhat, amit akar, csak éppen hogy a fővárosba nem mehet, és a Tuileriákba nem teheti többé a lábát.</w:t>
      </w:r>
    </w:p>
    <w:p>
      <w:pPr>
        <w:pStyle w:val="Normal"/>
        <w:bidi w:val="0"/>
        <w:ind w:left="0" w:right="0" w:firstLine="216"/>
        <w:jc w:val="both"/>
        <w:rPr>
          <w:lang w:val="hu-HU"/>
        </w:rPr>
      </w:pPr>
      <w:r>
        <w:rPr>
          <w:b w:val="false"/>
          <w:i w:val="false"/>
          <w:sz w:val="22"/>
          <w:szCs w:val="22"/>
          <w:lang w:val="hu-HU"/>
        </w:rPr>
        <w:t>Két év alatt egyetlenegyszer történik csak meg, hogy Fouchét'a császári palotába hívják. Napóleon háborúra ké</w:t>
        <w:softHyphen/>
        <w:t>szül Oroszország ellen, és ez alkalommal, minthogy mindenki a háború ellen szól, megkérdezi az otrantói herceg vélemé</w:t>
        <w:softHyphen/>
        <w:t>nyét is. Fouché állítólag szenvedélyes hangon óvja a császárt a veszedelmes kalandtól. Emlékirataiban van egy memoran</w:t>
        <w:softHyphen/>
        <w:t>dum, amelyet ebben az ügyben Napóleonhoz intézett, de könnyen meglehet, hogy ez az irat csak jóval később készült hamisítvány. Napóleont azonban ekkor már semmiféle ta</w:t>
        <w:softHyphen/>
        <w:t>nács sem tudja eltéríteni a szándékától. Csak alázatos helyes</w:t>
        <w:softHyphen/>
        <w:t>lést kíván hallani. Rossz néven vesz minden figyelmeztetést. Aki e háború ellen szól, kételkedik az ő nagyságában. Fou</w:t>
        <w:softHyphen/>
        <w:t>chét megvetően visszaküldi kastélyába, a száműzetés sem</w:t>
        <w:softHyphen/>
        <w:t>mittevésébe, és hatszázezer ember élén elindul legmerészebb, legesztelenebb vállalkozására, Moszkva ellen.</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Sajátos ritmus uralkodik Fouché különös, fordulatokban gazdag életében. Ha emelkedőben van, sikerül neki minden, amibe csak belefog, de ha lefelé vezet az útja, a sors lépten-</w:t>
        <w:softHyphen/>
        <w:t>nyomon ellene fordul. Most, hogy keserves száműzetésben tölti napjait, és vigaszra, társaságra, lelki támaszra volna utalva, elveszti egyetlen igazi barátját, a feleségét, aki húsz éven át jóban-rosszban kitartott mellette, szeretettel támo</w:t>
        <w:softHyphen/>
        <w:t>gatta veszélyes pályáján. Első száműzetésében, a padlásszo</w:t>
        <w:softHyphen/>
        <w:t>bában meghalt imádott két gyermeke, most, a harmadikban az élettársa. A látszólag érzéketlen embert ez a csapás ret</w:t>
        <w:softHyphen/>
        <w:t>tenetesen megtöri. Hűtlen volt minden párthoz, minden esz</w:t>
        <w:softHyphen/>
        <w:t>mét lelkiismeret-furdalás nélkül elárult, de mindig gyöngéd hűséggel vette körül csúnya feleségét; a leggondosabb család</w:t>
        <w:softHyphen/>
        <w:t>apa volt, a legfigyelmesebb férj. Hideg, száraz hivatalnoki külseje mögött intenzív idegéletet élő szenvedélyes játékos rejtőzik, a veszélyes, megbízhatatlan ember mögött hűséges vidéki francia kispolgári férj, magányos férfi, aki csak családja szűk körében érzi magát jól igazán. Ami jóság, méltányosság ebben a ravasz diplomatában titkon, rejtve él, azt mind csöndes szeretettel a feleségének adja. Ez az asszony csak érte élt, soha nem jelent meg udvari ünnepségeken, banketteken, fogadásokon, sohasem avatkozott az ő veszélyes játékaiba. Magánéletének nyugalma ellensúlyozta intrikáinak izgal</w:t>
        <w:softHyphen/>
        <w:t>mait. És a legválságosabb időszakban elveszti ezt a titkos menedéket; éppen akkor, amikor a legnagyobb szüksége vol</w:t>
        <w:softHyphen/>
        <w:t>na rá. A kőszívű ember meginog a nagy csapástól, először életében. Most először csendül ki leveleiből igazi meleg, em</w:t>
        <w:softHyphen/>
        <w:t>beri hang. Ugyanakkor történik, hogy az új rendőrminiszter, a bárgyú rovigói herceg szörnyű baklövést követ el, amely egész Párizs szemében nevetségessé teszi. Egy félbolond ember nevetséges puccskísérleténél hagyja, hogy elfogják. Fouchét unszolják a barátai, hogy próbálja meg visszaszerezni hivata</w:t>
        <w:softHyphen/>
        <w:t>lát. De Fouchénak most nincs kedve közéleti szereplésre. „Szívem nincs már nyitva ilyen hívságos földi dolgok számá</w:t>
        <w:softHyphen/>
        <w:t>ra. A hatalom nem csábít már, és nyugalomra vágyom. Nem</w:t>
        <w:softHyphen/>
        <w:t>csak a gyászom miatt van erre szükségem, hanem ez az egyet</w:t>
        <w:softHyphen/>
        <w:t>len megfelelő életforma számomra. A közélet zűrzavaros ká</w:t>
        <w:softHyphen/>
        <w:t>osz a szememben, zűrzavar, amely ezer veszedelemmel fe</w:t>
        <w:softHyphen/>
        <w:t>nyeget." Első ízben tűnik úgy, hogy ez az okos ember bölcs lett. A szenvedések iskolájában tanulta az igazi bölcsességet. Az öregedő férfi élettársa halála után rájön, hogy izgalmas hatalmi törekvései tulajdonképpen milyen esztelenek, és nyu</w:t>
        <w:softHyphen/>
        <w:t>galom után eped, meg akarja lazítani lelkének örökké feszüli húrjait. Nem érdeklik már az intrikák, nem akar már hatalmat.</w:t>
      </w:r>
    </w:p>
    <w:p>
      <w:pPr>
        <w:pStyle w:val="Normal"/>
        <w:bidi w:val="0"/>
        <w:ind w:left="72" w:right="0" w:firstLine="216"/>
        <w:jc w:val="both"/>
        <w:rPr>
          <w:lang w:val="hu-HU"/>
        </w:rPr>
      </w:pPr>
      <w:r>
        <w:rPr>
          <w:b w:val="false"/>
          <w:i w:val="false"/>
          <w:sz w:val="22"/>
          <w:szCs w:val="22"/>
          <w:lang w:val="hu-HU"/>
        </w:rPr>
        <w:t>Valóban a sors iróniája, hogy Napóleon éppen akkor eről</w:t>
        <w:softHyphen/>
        <w:t>teti rá a hivatalt, amikor ez a különben nyughatatlan ember csak nyugalmat akar, semmi mást.</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Napóleon nem azért fordul hozzá, mintha eloszlott volna az antipátiája és bizalmatlansága iránta. Sőt éppen azért akarja foglalkoztatni, mert nem bízik benne. A megvert csá</w:t>
        <w:softHyphen/>
        <w:t>szár életében először aggodalommal néz a jövőbe. Nem lóhá</w:t>
        <w:softHyphen/>
        <w:t>ton, nem zászlók erdejében, nem diadalmas hadserege élén tért vissza Párizsba, hanem sötét éjjel, komor arcát felgyűrt prémgallérja mögé rejtve, hogy senki meg ne lássa. A leg</w:t>
        <w:softHyphen/>
        <w:t>nagyszerűbb hadsereg, amelyet valaha is vezetett, az orosz hósivatagban fekszik, szertefoszlott a győzhetetlenség nim</w:t>
        <w:softHyphen/>
        <w:t>busza, valamennyi barátja elhagyta. Az uralkodók, akik nemrég még alázatosan hajlongtak előtte, hirtelen méltósá</w:t>
        <w:softHyphen/>
        <w:t>guk tudatára ébrednek. A leigázottak fegyvert fognak elnyo</w:t>
        <w:softHyphen/>
        <w:t>mójuk ellen. Oroszország felől kozák csapatok közelednek, Svédországból a régi vetélytárs, Bernadotte nyomul előre, Csehországban a császári após fegyverkezik veje ellen, a le</w:t>
        <w:softHyphen/>
        <w:t>igázott Poroszország bosszúra szomjazik - sok-sok könnyelmű háború sárkányvetése most szökik kalászba Európa véres, felperzselt, feldúlt földjén. Közeledik a nagy leszámolás, amely ősszel a lipcsei csatatéren történik majd meg. Recseg és ropog a titáni épület, amelyet egy csodálatos emberi aka</w:t>
        <w:softHyphen/>
        <w:t>rat tíz éven át összeácsolt. Spanyolországból, Vesztfáliából, Hollandiából és Itáliából menekülnek az elkergetett Bona</w:t>
        <w:softHyphen/>
        <w:t>parte-testvérek. Napóleon érzi, hogy most minden energiájá</w:t>
        <w:softHyphen/>
        <w:t>ra szüksége van. Nagyszerű éleslátással, hallatlan munka</w:t>
        <w:softHyphen/>
        <w:t>bírással mindent előkészít a végső, döntő küzdelemre. Min</w:t>
        <w:softHyphen/>
        <w:t>denünnen, Spanyolországból, Itáliából összegyűjti kipró</w:t>
        <w:softHyphen/>
        <w:t>bált csapatait, és bent az országban besoroz mindenkit, aki lóra tud ülni, vagy elbírja a tornisztert. Ember még nem győzte le, csak az orosz tél őrölte meg csapatait. Jóvá akarja tenni ezt a kudarcot. Éjjel-nappal dolgoznak a gyárak, készí</w:t>
        <w:softHyphen/>
        <w:t>tik a sok ágyút és kardot, a pénzverde is üzemben van, arany</w:t>
        <w:softHyphen/>
        <w:t>érméket ver, feldolgozza a kincstár utolsó titkos tartalékait. Rendbe hozzák az erődöket, és mialatt a hadseregek keletről és nyugatról súlyos léptekkel Lipcse felé menetelnek, a dip</w:t>
        <w:softHyphen/>
        <w:t>lomaták is lázas munkába fognak. Sehol sem lehet gyönge, bizonytalan a hadállás, sehol sem lehet rés azon a tüskés drótkerítésen, amellyel a császár Franciaországot körül akar</w:t>
        <w:softHyphen/>
        <w:t>ja venni. Minden lehetőséget átgondol, de nemcsak a front kiépítésével foglalkozik, hanem a hátát is biztosítani akarja. Nem szabad még egyszer megtörténnie annak, ami az orosz hadjárat alatt megesett, hogy egy bolond vagy egy gonosz</w:t>
        <w:softHyphen/>
        <w:t>tevő megingassa, megzavarja a nép bizalmát a császár iránt. Egyetlen ember sem maradhat otthon, aki nem szilárd, egyetlen veszélyes ember sem maradhat felügyelet nélkül.</w:t>
      </w:r>
    </w:p>
    <w:p>
      <w:pPr>
        <w:pStyle w:val="Normal"/>
        <w:bidi w:val="0"/>
        <w:ind w:left="0" w:right="0" w:firstLine="216"/>
        <w:jc w:val="both"/>
        <w:rPr>
          <w:lang w:val="hu-HU"/>
        </w:rPr>
      </w:pPr>
      <w:r>
        <w:rPr>
          <w:b w:val="false"/>
          <w:i w:val="false"/>
          <w:sz w:val="22"/>
          <w:szCs w:val="22"/>
          <w:lang w:val="hu-HU"/>
        </w:rPr>
        <w:t>Napóleon számba vesz minden erőt, minden lehetőséget, minden lehetséges veszedelmet. Eszébe jut Fouché is, akivel nem törődött, amíg erősnek érezte magát. De most őt is ve</w:t>
        <w:softHyphen/>
        <w:t>szélytelenné akarja tenni. Úgy dönt, hogy Fouchénak el kell hagynia Párizst.</w:t>
      </w:r>
    </w:p>
    <w:p>
      <w:pPr>
        <w:pStyle w:val="Normal"/>
        <w:bidi w:val="0"/>
        <w:ind w:left="0" w:right="0" w:firstLine="144"/>
        <w:jc w:val="both"/>
        <w:rPr>
          <w:lang w:val="hu-HU"/>
        </w:rPr>
      </w:pPr>
      <w:r>
        <w:rPr>
          <w:b w:val="false"/>
          <w:i w:val="false"/>
          <w:sz w:val="22"/>
          <w:szCs w:val="22"/>
          <w:lang w:val="hu-HU"/>
        </w:rPr>
        <w:t>Legjobb volna elfogatni, bezárni valami erődbe, ahol nem intrikálhat, nem készíthet elő orvtámadást a fronton küzdő császár ellen. De nincs olyan vád, amelynek alapján meg lehetne fosztani a szabadságától. Tehát más módon kell meg</w:t>
        <w:softHyphen/>
        <w:t>kötni a kezét. Valami hivatalt kell neki adni, amely foglal</w:t>
        <w:softHyphen/>
        <w:t xml:space="preserve">koztassa, mégpedig lehetőleg minél messzebb Párizstól. Az ügyek és háborús készülődések kavargó áradatában </w:t>
      </w:r>
      <w:r>
        <w:rPr>
          <w:rFonts w:ascii="Bookman Old Style" w:hAnsi="Bookman Old Style"/>
          <w:b w:val="false"/>
          <w:i w:val="false"/>
          <w:sz w:val="22"/>
          <w:szCs w:val="22"/>
          <w:lang w:val="hu-HU"/>
        </w:rPr>
        <w:t xml:space="preserve">a </w:t>
      </w:r>
      <w:r>
        <w:rPr>
          <w:b w:val="false"/>
          <w:i w:val="false"/>
          <w:sz w:val="22"/>
          <w:szCs w:val="22"/>
          <w:lang w:val="hu-HU"/>
        </w:rPr>
        <w:t>drezdai főhadiszálláson hasztalanul keresnek olyan állást, amely meg</w:t>
        <w:softHyphen/>
        <w:t>tisztelő is, biztonságot is nyújt; nem olyan könnyű ilyet találni. Napóleon azonban már türelmetlenül kívánja, hogy ez a rejtélyes cselszövő ne legyen a francia fővárosban. S minthogy nem találnak neki állást, hát kitalálnak egyet, ki</w:t>
        <w:softHyphen/>
        <w:t>nevezik a poroszországi megszállt terület helytartójává. Szép állás volna, csak az a hibája, hogy csupán akkor lehet elfog</w:t>
        <w:softHyphen/>
        <w:t>lalni, ha a császár meghódítja Poroszországot. S erre kevés a kilátás. Blücher fenyegetően szorongatja a császári sereg szászországi szárnyát. Ilyen körülmények közt komédiaszám</w:t>
        <w:softHyphen/>
        <w:t>ba megy Napóleon levele, amelyet május tizedikén ír Fouché</w:t>
        <w:softHyphen/>
        <w:t>nak: „Ezennel értesítem arról, hogy mihelyt porosz királyi területre behatolok, magamhoz hívom Önt, mivel Önt kívá</w:t>
        <w:softHyphen/>
        <w:t>nom a megszállt ország közigazgatásának élére állítani. Erről Párizsban senkinek sem szabad tudni. Hogy a kellő pillanat</w:t>
        <w:softHyphen/>
        <w:t>ban kéznél legyen, utazzék titokban ide, de híresztelje el azt, hogy a birtokára utazik. A császárnén kívül senki sem tud az Ön utazásáról. Nagy örömömre szolgál, hogy mun</w:t>
        <w:softHyphen/>
        <w:t>kásságát ismét igénybe vehetem, és alkalmat adhatok Önnek arra, hogy hűségéről tanúságot tegyen." Így ír a császár, ép</w:t>
        <w:softHyphen/>
        <w:t>pen mert egyáltalán nem bízik Fouché hűségében. Az utóbbi tisztában van Napóleon érzelmeivel, szándékával, és gyana</w:t>
        <w:softHyphen/>
        <w:t>kodón, kedvetlenül útra kel Drezda felé. „Nyomban tisztá</w:t>
        <w:softHyphen/>
        <w:t>ban voltam azzal - írja emlékirataiban -: a császár félt, hogy Párizsban maradok; túszként a kezében akart tartani, ezért rendelt magához." Nem siet túlságosan, hogy az állam</w:t>
        <w:softHyphen/>
        <w:t>tanácshoz csatlakozzék Drezdában. Tudja, hogy nem kíván</w:t>
        <w:softHyphen/>
        <w:t>csiak a tanácsára, csupán meg akarják kötni a kezét. Csak május 29-én érkezik meg Drezdába, ahol a császár ezekkel a szavakkal fogadja: „Későn jön, herceg."</w:t>
      </w:r>
    </w:p>
    <w:p>
      <w:pPr>
        <w:pStyle w:val="Normal"/>
        <w:bidi w:val="0"/>
        <w:ind w:left="0" w:right="0" w:firstLine="216"/>
        <w:jc w:val="both"/>
        <w:rPr>
          <w:lang w:val="hu-HU"/>
        </w:rPr>
      </w:pPr>
      <w:r>
        <w:rPr>
          <w:b w:val="false"/>
          <w:i w:val="false"/>
          <w:sz w:val="22"/>
          <w:szCs w:val="22"/>
          <w:lang w:val="hu-HU"/>
        </w:rPr>
        <w:t>A nevetséges hivatalról, amit el kellene foglalnia, szó sem esik többé Drezdában. A helyzet sokkal súlyosabb, semhogy ilyen tréfákkal lehessen foglalkozni. De itt szemmel tarthat</w:t>
        <w:softHyphen/>
        <w:t>ják Fouchét. Nemsokára aztán alkalom nyílik arra, hogy eldugják valahová, ha nem is északra, a holdba, de legalább pár száz kilométerre Párizstól. Junot tábornok, Napóleon régi bajtársa, aki Illyriát igazgatta, hirtelen megőrült. Az állása megüresedett, és éppen alkalmas Fouché számára.</w:t>
      </w:r>
    </w:p>
    <w:p>
      <w:pPr>
        <w:pStyle w:val="Normal"/>
        <w:bidi w:val="0"/>
        <w:ind w:left="0" w:right="0" w:firstLine="216"/>
        <w:jc w:val="both"/>
        <w:rPr>
          <w:lang w:val="hu-HU"/>
        </w:rPr>
      </w:pPr>
      <w:r>
        <w:rPr>
          <w:b w:val="false"/>
          <w:i w:val="false"/>
          <w:sz w:val="22"/>
          <w:szCs w:val="22"/>
          <w:lang w:val="hu-HU"/>
        </w:rPr>
        <w:t>Rejtett iróniával nyújtja át neki a császár ezt a tartományt. Fouché belenyugszik, meghajlik engedelmesen, és kész azon</w:t>
        <w:softHyphen/>
        <w:t>nal elutazni Illyriába.</w:t>
      </w:r>
    </w:p>
    <w:p>
      <w:pPr>
        <w:pStyle w:val="Normal"/>
        <w:bidi w:val="0"/>
        <w:ind w:left="0" w:right="0" w:firstLine="144"/>
        <w:jc w:val="both"/>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Illyria meglehetősen operett-ízű név. Valóban igen tarka ország ez az állam, amelyet a legutolsó erőszakos békekötés alkalmával Friaul, Karintia, Dalmácia, Isztria és Trieszt da</w:t>
        <w:softHyphen/>
        <w:t>rabjaiból férceltek össze. Zsarnoki szeszély és vak diplomácia hozta létre ezt az életképtelen torzszülöttet. Egy állam, amely</w:t>
        <w:softHyphen/>
        <w:t>ben nincs egységes eszme, amelynek nincs értelme, célja, létjogosultsága. Fővárosa egy tengődő kis parasztváros, Lai</w:t>
        <w:softHyphen/>
        <w:t>bach (Ljubljana), Fouché üres pénztárat talált ott, néhány tucat unatkozó tisztviselőt, kevés katonát és bizalmatlan la</w:t>
        <w:softHyphen/>
        <w:t>kosságot, amely lesi a percet, hogy a franciák kivonuljanak. A mesterségesen összetákolt állam gyenge lábon áll, néhány ágyúlövés kell csak hozzá, hogy összeomoljon. Az ágyúkat Ferenc császár süti el majd hamarosan, Napóleon apósa, s nyomban vége az illír államnak. Azzal a néhány gyenge ezreddel, amely Fouché rendelkezésére áll, komoly ellen</w:t>
        <w:softHyphen/>
        <w:t>állásra gondolni sem lehet, már csak azért sem, mert az ezredekben a többség horvát, s ezek az első lövésre átmennek az ellenfél seregébe. Fouché tulajdonképpen az első perctől visszavonulást készít elő, s hogy ezt álcázza, bálokat és esté</w:t>
        <w:softHyphen/>
        <w:t>lyeket ad, szemlét tart a csapatok fölött, úgy viselkedik, mint</w:t>
        <w:softHyphen/>
        <w:t>ha uralma megingathatatlan volna. De közben éjjel Triesztbe szállíttatja a pénztárát, a kormányzati okmányokat. Lassan, nyugodtan hátrál, csak lépésről lépésre engedi át a terepet, ügyel arra, hogy a lehető legkevesebb vesztesége legyen. A stratégiai visszavonulásnál újra megmutatja hidegvérűségét, gyorsaságát, energiáját. Laibachból Görzbe (Gorizia) teszi át a székhelyét, onnan Triesztbe, majd Velencébe. Magával viszi a pénztárát, szinte az egész tisztviselői kart és igen sok nyersanyagot. De ez már nem sokat számít. Egész Illyria elvesztése sem számít. Mert ugyanakkor Napóleon Lipcsénél elveszti utolsó nagy ütközetét, a népek csatáját, amely véget vet világuralmának.</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Fouché kifogástalanul elvégezte feladatát, és minthogy nincs többé Illyria, amit kormányozzon, szabadnak érzi magát, vissza akar térni Párizsba. De Napóleon nem így gondolja a dolgot. Semmiképpen sem szabad Fouchénak visszatérnie Párizsba! „Fouché olyan ember, akit a jelen körülmények között nem szabad Párizsban hagyni." Ez a kijelentés, amely Drezdában hangzott el, Lipcse után dup</w:t>
        <w:softHyphen/>
        <w:t>lán, hétszeresen érvényes Napóleon számára. Távol kell tar</w:t>
        <w:softHyphen/>
        <w:t>tani mindenáron! Súlyos bajai, az ötszörös túlerő elhárí</w:t>
        <w:softHyphen/>
        <w:t>tásának gondjai közepette is időt szakít magának a császár arra, hogy Fouché számára valami elfoglaltságot eszeljen ki, hogy a háború tartamára ártalmatlanná tegye. Adjunk neki valami diplomáciai játékot, módot az intrikálásra, de legyen távol Párizstól! Elküldi jó messzire, Nápolyba, hogy Murat nápolyi királyt rokoni és szövetségesi kötelessége teljesítésére bírja. Murat Napóleon sógora, de a saját állama ügyei job</w:t>
        <w:softHyphen/>
        <w:t>ban érdekelik, mint a császár gondjai. Fouché feladata az volna, hogy segélycsapatokat szerezzen tőle. Nem tudjuk, hogy Fouché közbenjárása milyen eredménnyel járt: hogy sikerült-e felébresztenie Napóleon régi lovassági tábornoká</w:t>
        <w:softHyphen/>
        <w:t>nak kötelességérzetét, vagy pedig megerősítette elszakadási szándékában. De annyi bizonyos, hogy Napóleon eléri fő célját: a veszedelmes intrikust négy hónapon át foglalkoz</w:t>
        <w:softHyphen/>
        <w:t>tatja az Alpokon túl, ezer mérföldnyire hazulról. Az osztrá</w:t>
        <w:softHyphen/>
        <w:t>kok, poroszok és angolok már Párizs felé vonulnak, de Fouché még mindig Róma, Firenze, Nápoly, Lucca és Genova kö</w:t>
        <w:softHyphen/>
        <w:t>zött utazgat - folytonosan és voltaképpen céltalanul, ismét megoldhatatlan feladatra pazarolva idejét és energiáját. Mert itt is feltartóztathatatlanul nyomul előre az osztrák hadsereg. Illyria után Itália is az ellenség kezébe kerül, a második rá</w:t>
        <w:softHyphen/>
        <w:t>bízott ország. Végül, március végén Napóleonnak már nincs országa, ahová ezt a kényelmetlen embert elküldhetné, s már Franciaországban sincs ereje parancsra vagy tilalomra. Fouché bátran hazamehet. Március i i-én hazatér az Alpo</w:t>
        <w:softHyphen/>
        <w:t>kon át. A császár zseniális előrelátása négy hónapra vissza</w:t>
        <w:softHyphen/>
        <w:t>vonhatatlanul távol tartotta minden franciaországi politikai cselszövéstől. Mikor hazatér, négy nappal elkésett.</w:t>
      </w:r>
    </w:p>
    <w:p>
      <w:pPr>
        <w:pStyle w:val="Normal"/>
        <w:bidi w:val="0"/>
        <w:ind w:left="0" w:right="0" w:firstLine="144"/>
        <w:jc w:val="both"/>
        <w:rPr>
          <w:lang w:val="hu-HU"/>
        </w:rPr>
      </w:pPr>
      <w:r>
        <w:rPr>
          <w:b w:val="false"/>
          <w:i w:val="false"/>
          <w:sz w:val="22"/>
          <w:szCs w:val="22"/>
          <w:lang w:val="hu-HU"/>
        </w:rPr>
        <w:t>Lyonban tudja meg, hogy a három császár csapatai már Párizs felé menetelnek. Napóleon napjai meg vannak szám</w:t>
        <w:softHyphen/>
        <w:t>lálva, és új kormány alakul majd. Fouchét emészti a becs</w:t>
        <w:softHyphen/>
        <w:t>vágy és a türelmetlenség, hogy beavatkozzék az ügyekbe, és kihalássza a legzsírosabb zsákmányt. Nem is siethet Párizsba, mert az ellenség megszállta az utakat. Csak nagy kerülővel, Toulouse-on és Limoges-on keresztül tud hazajutni. Posta</w:t>
        <w:softHyphen/>
        <w:t>kocsija április 8-án érkezik a párizsi sorompók elé. Fouché rögtön látja, hogy elkésett, és aki későn jön, az rosszul jár. Napóleon Fouché minden régebbi intrikájáért megfizetett ezzel; ügyes sakkhúzása megakadályozta, hogy Fouché is ott legyen, amikor a zavarosban halászni lehet. Most már meg</w:t>
        <w:softHyphen/>
        <w:t>adta magát Párizs, Napóleont letették. Az új király, XVIII. Lajos már kinevezte a minisztereket. A kabinet élén Talley</w:t>
        <w:softHyphen/>
        <w:t>rand állt. Ez a sánta ördög bezzeg nem volt távol, gyorsab</w:t>
        <w:softHyphen/>
        <w:t>ban is változtatott frontot, mint Fouché. Az orosz cár Talley</w:t>
        <w:softHyphen/>
        <w:t>rand házában lakik, Talleyrand az új király bizalmában és kegyeiben fürdik. Talleyrand állította össze az új miniszterek névsorát, és gyalázatos módon megfeledkezett Otranto her</w:t>
        <w:softHyphen/>
        <w:t>cegéről, aki ezekben a sorsdöntő időkben Illyriát kormányoz</w:t>
        <w:softHyphen/>
        <w:t>ta - teljesen értelmetlenül -, és itáliai városokban kocsiká</w:t>
        <w:softHyphen/>
        <w:t>zott. Senki sem várt rá, senki sem törődik vele, senki sem akar tőle semmit, nem vár tőle segítséget, tanácsot, Fouché most megint, mint oly sokszor életében, elintézett ember.</w:t>
      </w:r>
    </w:p>
    <w:p>
      <w:pPr>
        <w:pStyle w:val="Normal"/>
        <w:bidi w:val="0"/>
        <w:ind w:left="72" w:right="0" w:firstLine="144"/>
        <w:jc w:val="both"/>
        <w:rPr>
          <w:lang w:val="hu-HU"/>
        </w:rPr>
      </w:pPr>
      <w:r>
        <w:rPr>
          <w:b w:val="false"/>
          <w:i w:val="false"/>
          <w:sz w:val="22"/>
          <w:szCs w:val="22"/>
          <w:lang w:val="hu-HU"/>
        </w:rPr>
        <w:t>Fouché sokáig nem tudja elhinni, hogy őt - Napóleon nagy ellenfelét - az új rezsim közömbösen mellőzi. Ismételten fel</w:t>
        <w:softHyphen/>
        <w:t>ajánlja a szolgálatait, nyíltan és titokban; Talleyrand-nál előszobázik, felkeresi a király öccsét, az angol követet, eljár a szenátus üléseire, mindenütt mutatkozik. Senki sem hallgat azonban rá. Leveleket ír, egyet Napóleonnak, amelyben azt tanácsolja neki, hogy vándoroljon ki Amerikába; a levél má</w:t>
        <w:softHyphen/>
        <w:t>solatát egyidejűleg eljuttatja a királyhoz, hogy a kegyeibe férkőzzék. De nem kap választ. Megalázkodik az új minisz</w:t>
        <w:softHyphen/>
        <w:t>terek előtt - megfelelő állást kér -, hasztalan. Udvariasan, hidegen fogadják, de nem segítik. Asszonyi protekcióval pró</w:t>
        <w:softHyphen/>
        <w:t>bálkozik, ám még a nők sem tehetik jóvá azt a hibát, amit elkövetett. Nagyobb hiba nincs a politikai életben - későn érkezett. Minden hely be van töltve, és senki sem áll fel, hogy átadja székét az otrantói hercegnek. Bármennyire emészti is a nagyravágyás láza, nincs más hátra, mint csomagolni és hazautazni Ferriéres-be, a kastélyába. Egyetlen reménye az idő, amely eddig még mindig segített rajta. Most is segít majd.</w:t>
      </w:r>
    </w:p>
    <w:p>
      <w:pPr>
        <w:pStyle w:val="Normal"/>
        <w:bidi w:val="0"/>
        <w:ind w:left="0" w:right="0" w:firstLine="288"/>
        <w:jc w:val="both"/>
        <w:rPr>
          <w:lang w:val="hu-HU"/>
        </w:rPr>
      </w:pPr>
      <w:r>
        <w:rPr>
          <w:b w:val="false"/>
          <w:i w:val="false"/>
          <w:sz w:val="22"/>
          <w:szCs w:val="22"/>
          <w:lang w:val="hu-HU"/>
        </w:rPr>
        <w:t>Nem kell sokáig várnia. Csakhamar megérzi, hogy ismét puskaporos a levegő. Akinek jó a füle, Ferriéres-ben is meg</w:t>
        <w:softHyphen/>
        <w:t xml:space="preserve">hallja a párizsi trón recsegését-ropogását. Az új uralkodó, XVIII. Lajos hibát hibára halmoz. </w:t>
      </w:r>
      <w:r>
        <w:rPr>
          <w:b w:val="false"/>
          <w:i/>
          <w:sz w:val="22"/>
          <w:szCs w:val="22"/>
          <w:lang w:val="hu-HU"/>
        </w:rPr>
        <w:t xml:space="preserve">Így </w:t>
      </w:r>
      <w:r>
        <w:rPr>
          <w:b w:val="false"/>
          <w:i w:val="false"/>
          <w:sz w:val="22"/>
          <w:szCs w:val="22"/>
          <w:lang w:val="hu-HU"/>
        </w:rPr>
        <w:t>például nem akarja tudomásul venni, hogy forradalom volt, és azt hiszi, hogy a francia polgárság hajlandó néhány főnemesi család igájába hajtani a fejét, éppen úgy, mint azelőtt, éppen úgy, mintha azóta semmi sem történt volna. És ha csak a polgárságot ven</w:t>
        <w:softHyphen/>
        <w:t>né semmibe! Ám a király ignorálja a tábornokok és tisztek hatalmas céhét is, az elkényeztetett zsoldosokat, akik nem akarják beérni eddigi illetményeik felével, és elégedetlenül morognak az „uborkakirály" szűkmarkúsága miatt. Bez</w:t>
        <w:softHyphen/>
        <w:t>zeg, ha Napóleon visszajönne, visszatérnének a háborús arany idők is. Lehetne megint zsákmányolni, lehetne karriert csinálni, kézbe lehetne megint ragadni a gyeplőt. Titkos kö</w:t>
        <w:softHyphen/>
        <w:t>vetek járnak a garnizonokban; a hadseregben összeesküvés szálai szövődnek. Fouché sohasem vágta el teljesen azt a köldökzsinórt, amely az általa teremtett titkosrendőrséggel összekötötte. Sok mindent hall, ami elgondolkodtatja. Csön</w:t>
        <w:softHyphen/>
        <w:t>desen mosolyog: az új király nemsokára tapasztalni fogja, hogy kár volt az otrantói herceg ajánlkozásait visszautasí</w:t>
        <w:softHyphen/>
        <w:t>tania. Hiszen most is figyelmeztetni lehetne, de minek? Fouché vitorláit mindig a szélirány változása, a felfordulás vitte előre. Fouché nem mozdul el a helyéről, begubózik, és visszafojtott lélegzettel vár, mint a birkózó a küzdelem küszö</w:t>
        <w:softHyphen/>
        <w:t>bén.</w:t>
      </w:r>
    </w:p>
    <w:p>
      <w:pPr>
        <w:pStyle w:val="Normal"/>
        <w:bidi w:val="0"/>
        <w:ind w:left="0" w:right="72" w:firstLine="216"/>
        <w:jc w:val="both"/>
        <w:rPr>
          <w:lang w:val="hu-HU"/>
        </w:rPr>
      </w:pPr>
      <w:r>
        <w:rPr>
          <w:b w:val="false"/>
          <w:i w:val="false"/>
          <w:sz w:val="22"/>
          <w:szCs w:val="22"/>
          <w:lang w:val="hu-HU"/>
        </w:rPr>
        <w:t>1815. március 5-én futár ront be a Tuileriák palotájába. Hihetetlen hírt hoz. Napóleon megszökött Elba szigetéről, és március elsején hatszáz emberrel partra szállt Fréjusben. A király udvaroncai megvetően mosolyognak. Hiszen mindig mondták, hogy ez a Bonaparte Napóleon futóbolond, akit nem érdemes komolyan venni. Hatszáz emberrel - parbleu, nyilallást kell kapni a nevetéstől! - hatszáz emberrel akarja ez a bolond megtámadni a királyt, aki óriási hadsereggel rendelkezik, és azonkívül egész Európa támogatására számít</w:t>
        <w:softHyphen/>
        <w:t>hat! Semmi izgalom, semmi gond! Le kell küldeni egy sza</w:t>
        <w:softHyphen/>
        <w:t>kasz csendőrt, hogy fékezze meg az eszeveszett kalandort. Ney marsallt bízzák meg a dologgal; parancsot kap, hogy egykori fegyvertársát vasra verje. Ney hetvenkedve ígéri meg a királynak, hogy nemcsak elfogja Napóleont, hanem ket</w:t>
        <w:softHyphen/>
        <w:t>recbe zárva körül is hordozza egész Franciaországban. XVIII. Lajos és hívei még nyolc napon át nyugodtan sétál</w:t>
        <w:softHyphen/>
        <w:t>gatnak Párizsban, és a Moniteur derűsen ír az egész ügyről. De nemsokára szaporodnak a kellemetlen hírek. Napóleon sehol sem bukkan ellenállásra. Az ellene küldött csapatok csatlakoznak hozzá, és növelik maroknyi seregét. Ney mar</w:t>
        <w:softHyphen/>
        <w:t>sall, akinek el kellene fognia, hogy vasketrecben mutogassa, kibontott zászlókkal siet régi parancsnoka táborába. Napó</w:t>
        <w:softHyphen/>
        <w:t>leon már bevonult Grenoble-ba, már Lyonban van, még egy hét - és valóban beteljesedik a jóslata: „a császári sas le</w:t>
        <w:softHyphen/>
        <w:t>ereszkedik a Notre-Dame tornyára!"</w:t>
      </w:r>
    </w:p>
    <w:p>
      <w:pPr>
        <w:pStyle w:val="Normal"/>
        <w:bidi w:val="0"/>
        <w:ind w:left="0" w:right="0" w:firstLine="144"/>
        <w:jc w:val="both"/>
        <w:rPr>
          <w:lang w:val="hu-HU"/>
        </w:rPr>
      </w:pPr>
      <w:r>
        <w:rPr>
          <w:b w:val="false"/>
          <w:i w:val="false"/>
          <w:sz w:val="22"/>
          <w:szCs w:val="22"/>
          <w:lang w:val="hu-HU"/>
        </w:rPr>
        <w:t>Most kitör a pánik a király környezetében. Mit lehet csi</w:t>
        <w:softHyphen/>
        <w:t>nálni, hogy lehet gátat vetni a félelmetesen közelgő laviná</w:t>
        <w:softHyphen/>
        <w:t>nak? Későn ébred fel a király, későn eszmélnek rá a grófok és hercegek, hogy milyen ostobák voltak, amikor nem törődtek a néppel, és megfeledkeztek arról, hogy 1792 és 1815 közt valami forradalom-féle is volt Franciaországban. Hirtelen meg akarják kedveltetni magukat. Gyorsan meg akarják mu</w:t>
        <w:softHyphen/>
        <w:t>tatni a buta népnek, hogy valóban szeretik, hogy demokrati</w:t>
        <w:softHyphen/>
        <w:t>kus, sőt republikánus módszerrel kormányozzák az országot, hogy szívükön viselik a népjogait és óhajtásait. Ilyen az ural</w:t>
        <w:softHyphen/>
        <w:t>kodók természete: az utolsó percben, a legutolsó pillanatban, amikor már igazán késő, felfedezik demokrata szívüket! De hogyan lehetne a republikánusok kedvébe járni? Egyszerű a dolog. Hamar be kell fogadni egyiküket a kormányba, valami igen radikális embert, aki alkalmas arra, hogy a liliomos zász</w:t>
        <w:softHyphen/>
        <w:t>lóra piros fátylat akasszon. Nagyban törik a fejüket, hogy ki legyen az, és egyszer csak eszükbe jut az a Joseph Fouché, aki néhány héttel ezelőtt állásért kilincselt az előszobákban, és elárasztotta javaslataival a király és a miniszterek íróasztalát. Igen, ez az az ember, akire most szükség van, ez az, az ember, akit mindig mindenre fel lehet használni. Gyorsan elő vele! Ha a kormány bajban van, bármilyen kormány legyen is az - akár a direktórium, akár a konzulok kormánya, a császárság vagy a királyság -, hajó közvetítőre, egyengetőre, rendcsiná</w:t>
        <w:softHyphen/>
        <w:t>lóra van szükség, mindig Fouchéhoz fordulnak, a jellem te</w:t>
        <w:softHyphen/>
        <w:t>kintetében megbízhatatlan, de diplomácia dolgában fölötte megbízható vörös zászlós emberhez.</w:t>
      </w:r>
    </w:p>
    <w:p>
      <w:pPr>
        <w:pStyle w:val="Normal"/>
        <w:bidi w:val="0"/>
        <w:spacing w:before="180" w:after="0"/>
        <w:ind w:left="0" w:right="0" w:firstLine="216"/>
        <w:jc w:val="both"/>
        <w:rPr>
          <w:lang w:val="hu-HU"/>
        </w:rPr>
      </w:pPr>
      <w:r>
        <w:rPr>
          <w:b w:val="false"/>
          <w:i w:val="false"/>
          <w:sz w:val="22"/>
          <w:szCs w:val="22"/>
          <w:lang w:val="hu-HU"/>
        </w:rPr>
        <w:t>Így a hatalomra szomjazó otrantói herceg megkapja azt az elégtételt, hogy ugyanazok a hercegek és grófok, akik néhány héttel előbb fagyos udvariassággal utasították vissza ajánlko</w:t>
        <w:softHyphen/>
        <w:t>zását, most tiszteletteljesen hozzá fordulnak, és felkínálják, sőt kezébe nyomják a miniszteri tárcát. De a vén róka tisztá</w:t>
        <w:softHyphen/>
        <w:t>ban van a helyzettel, és óvakodik attól, hogy e válságos órá</w:t>
        <w:softHyphen/>
        <w:t>ban a Bourbonokkal kompromittálja magát. Sejti, hogy az agónia órája érkezett el, ha már őt hívják sürgősen a beteghez doktornak. Tehát mindenféle kifogásokkal udvariasan vissza</w:t>
        <w:softHyphen/>
        <w:t>utasítja a megtisztelő ajánlatot, és értésére adja az uralkodó</w:t>
        <w:softHyphen/>
        <w:t>nak, hogy kissé hamarabb kellett volna hozzá fordulnia. Mennél jobban közelednek azonban Napóleon csapatai, an</w:t>
        <w:softHyphen/>
        <w:t>nál erősebben megcsappan a királyi udvar önérzete. Egyre sürgetőbben kérik Fouchét, hogy vegye át a kormányt. Még XVIII. Lajos fivére is magához kéreti bizalmas beszélgetés</w:t>
        <w:softHyphen/>
        <w:t>re. De Fouché ez egyszer állhatatos marad; nem meggyőző</w:t>
        <w:softHyphen/>
        <w:t>désének szilárdsága miatt, hanem azért, mert nem szeret rozoga tornyokra mászni. Igen jól érzi magát a hintán XVIII. Lajos és Napóleon között. Azt a tanácsot adja a ki</w:t>
        <w:softHyphen/>
        <w:t>rály fivérének, hogy XVIII. Lajos most meneküljön Párizs</w:t>
        <w:softHyphen/>
        <w:t>ból; a napóleoni kaland nem tarthat sokáig. Közben ő, Fouché, mindent megtesz majd, hogy a császár uralma meg</w:t>
        <w:softHyphen/>
        <w:t>bukjék. Bízzanak csak benne. Így Fouché biztosítja magát. Ha a Bourbonok győznek, kijátszhatja magát segítőjüknek, ha pedig Napóleon győz, büszkén hivatkozhatik arra, hogy nem fogadta el a miniszteri tárcát XVIII. Lajostól. Az ilyen kétkulacsosság többször pompásan bevált nála. Miért ne le</w:t>
        <w:softHyphen/>
        <w:t>gyen most is két úr szolgája, a király híve és a császáré is?</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De most nem olyan egyszerű a dolog. Fouché életének döntő fordulatainál a tragikusjelenet minduntalan komédiá</w:t>
        <w:softHyphen/>
        <w:t>ba fordul. A Bourbonok is tanultak valamit Napóleontól: azt, hogy veszedelmes időkben Fouchét nem szabad őrizetle</w:t>
        <w:softHyphen/>
        <w:t>nül a hátuk mögött hagyni. Három nappal a király elutazása előtt, amikor Napóleon már Párizs közelében jár, a rendőrség parancsot kap: Fouché, minthogy nem akarta vállalni a miniszterséget, és így gyanús, letartóztatandó és eltávolítandó a fővárosból.</w:t>
      </w:r>
    </w:p>
    <w:p>
      <w:pPr>
        <w:pStyle w:val="Normal"/>
        <w:bidi w:val="0"/>
        <w:jc w:val="both"/>
        <w:rPr>
          <w:lang w:val="hu-HU"/>
        </w:rPr>
      </w:pPr>
      <w:r>
        <w:rPr>
          <w:b w:val="false"/>
          <w:i w:val="false"/>
          <w:sz w:val="22"/>
          <w:szCs w:val="22"/>
          <w:lang w:val="hu-HU"/>
        </w:rPr>
        <w:t>A történelem múzsája szereti a tréfákat. Bourrienne, az akkori rendőrminiszter, aki parancsot kap Fouché letartóz</w:t>
        <w:softHyphen/>
        <w:t>tatására, Napóleon titkos hívei közé tartozik. Napóleon leg</w:t>
        <w:softHyphen/>
        <w:t>jobb ifjúkori barátja, kadetiskolai pajtása, mellette küzdött Egyiptomban, és később hosszú éveken át titkáraként műkö</w:t>
        <w:softHyphen/>
        <w:t>dött. Nagyon jól ismeri a császár embereit, Fouchét is. Ezért kissé megijed a királyi parancstól. Bátorságot vesz, és meg</w:t>
        <w:softHyphen/>
        <w:t>kérdezi őfelségét: tanácsos-e valóban ez az intézkedés? Ami</w:t>
        <w:softHyphen/>
        <w:t>kor a király energikusan megismétli parancsát, Bourrienne fejét rázza: nem lesz könnyű dolga. Ez a hal sokat tapasztalt már, nem lehet fényes nappal hálóval elfogni. Ehhez a halá</w:t>
        <w:softHyphen/>
        <w:t>szathoz több idő és igen nagy ügyesség kell. Mindenesetre ki</w:t>
        <w:softHyphen/>
        <w:t>adja a parancsot. 1815. március 16-án délelőtt tizenegy óra</w:t>
        <w:softHyphen/>
        <w:t>kor egy csapat rendőr hirtelen körülveszi az otrantói herceg hintaját, és kijelenti: letartóztatásba helyezik. Fouché nem ijed meg, megvetően mosolyog: „Nem illik egy volt szenátort nyílt utcán letartóztatni." És mielőtt a rendőrök, akik hosszú</w:t>
        <w:softHyphen/>
        <w:t>hosszú ideig az alárendeltjei voltak, magukhoz térhetnének meglepetésükből, parancsot ad a kocsisnak, hogy csapjon a lovak közé - és a hintó elrobog a herceg lakása felé. Elképed</w:t>
        <w:softHyphen/>
        <w:t>ten bámulnak utána a rendőrök. Bourrienne-nek igaza van nem könnyű megfogni egy olyan embert, aki épségben meg</w:t>
        <w:softHyphen/>
        <w:t>menekült Robespierre haragja, a konvent elfogatóparancsa és Napóleon elől.</w:t>
      </w:r>
    </w:p>
    <w:p>
      <w:pPr>
        <w:pStyle w:val="Normal"/>
        <w:bidi w:val="0"/>
        <w:ind w:left="0" w:right="0" w:firstLine="216"/>
        <w:jc w:val="both"/>
        <w:rPr>
          <w:lang w:val="hu-HU"/>
        </w:rPr>
      </w:pPr>
      <w:r>
        <w:rPr>
          <w:b w:val="false"/>
          <w:i w:val="false"/>
          <w:sz w:val="22"/>
          <w:szCs w:val="22"/>
          <w:lang w:val="hu-HU"/>
        </w:rPr>
        <w:t>Amikor a kijátszott rendőrök jelentést tesznek miniszterük</w:t>
        <w:softHyphen/>
        <w:t>nek arról, hogy Fouché kicsúszott kezükből, Bourrienne azon</w:t>
        <w:softHyphen/>
        <w:t>nal intézkedik. A tekintélyéről van szó. Nem engedheti meg, hogy csúfot űzzenek belőle. Azonnal körülvéteti a Rue Cerut</w:t>
        <w:softHyphen/>
        <w:t>tiban az otrantói herceg házát, őrt állít a kapuba. Erős fegy</w:t>
        <w:softHyphen/>
        <w:t>veres őrség megy fel a lépcsőn, hogy a szökevényt elfogja. Fouché azonban másodszor is megtréfálja őket, olyan ügye</w:t>
        <w:softHyphen/>
        <w:t>sen, ahogy az csak a legnehezebb, legfeszültebb pillanatok</w:t>
        <w:softHyphen/>
        <w:t>ban sikerül neki. Gyakran megfigyelhettük: éppen veszély idején fogja el ez a tréfás vágy az emberek megfricskázására. A ravasz misztifikátor udvariasan fogadja a rendőrtisztviselő</w:t>
        <w:softHyphen/>
        <w:t>ket, megnézi az írásbeli parancsot, kijelenti, hogy rendben van a dolog, és természetesen eszébe sem jut őfelsége paran</w:t>
        <w:softHyphen/>
        <w:t>csával szembeszállni. Csak egy kis türelmet kér, míg néhány kis ügyet elintéz, az urak foglaljanak helyet itt a szalonban, rögtön követi őket. Ezután átmegy a szomszéd szobába.</w:t>
      </w:r>
    </w:p>
    <w:p>
      <w:pPr>
        <w:pStyle w:val="Normal"/>
        <w:bidi w:val="0"/>
        <w:jc w:val="both"/>
        <w:rPr>
          <w:lang w:val="hu-HU"/>
        </w:rPr>
      </w:pPr>
      <w:r>
        <w:rPr>
          <w:b w:val="false"/>
          <w:i w:val="false"/>
          <w:sz w:val="22"/>
          <w:szCs w:val="22"/>
          <w:lang w:val="hu-HU"/>
        </w:rPr>
        <w:t>A rendőrtisztviselők azt hiszik, hogy Fouché át akar öltöz</w:t>
        <w:softHyphen/>
        <w:t>ködni. 'Tisztelettel várnak. Elvégre egy herceget, egy volt minisztert és szenátort nem lehet egyszerűen nyakon csípni, és megbilincselni, mint valami közönséges zsebtolvajt. Elte</w:t>
        <w:softHyphen/>
        <w:t>lik öt perc, tíz perc, egy negyedóra, de Fouché még mindig nem jött vissza a szalonba. A rendőrök gyanút fognak. Beha</w:t>
        <w:softHyphen/>
        <w:t>tolnak a másik szobába, és konstatálják, hogy lóvá tették őket: Fouché megszökött. Az ötvenhat éves Fouché korához képest meglepő ügyességgel létra segítségével egy hátsó abla</w:t>
        <w:softHyphen/>
        <w:t>kon át kimászott a kertbe, mialatt a rendőrök tisztelettel vár</w:t>
        <w:softHyphen/>
        <w:t>tak rá, és a palánkon meg a szomszéd kerten, Hortense ki</w:t>
        <w:softHyphen/>
        <w:t>rályné kertjén át megszökött. Estére már egész Párizs tud a dologról, és mulat rajta. Persze sokáig nem tarthat ez a tréfa. Otranto hercegét túlságosan jól ismeri az egész város, nem rejtőzhetik el hosszú időre. Ám Fouché tudja, hogy leg</w:t>
        <w:softHyphen/>
        <w:t>feljebb néhány órán múlik az egész. A király és hívei most már mással vannak elfoglalva, arra kell gondolniuk, hogy meg</w:t>
        <w:softHyphen/>
        <w:t>mentsék a saját bőrüket, és ne essenek Napóleon kezébe. A Tuileriákban nagyban csomagolnak.</w:t>
      </w:r>
    </w:p>
    <w:p>
      <w:pPr>
        <w:pStyle w:val="Normal"/>
        <w:bidi w:val="0"/>
        <w:ind w:left="0" w:right="0" w:firstLine="216"/>
        <w:jc w:val="both"/>
        <w:rPr>
          <w:lang w:val="hu-HU"/>
        </w:rPr>
      </w:pPr>
      <w:r>
        <w:rPr>
          <w:b w:val="false"/>
          <w:i w:val="false"/>
          <w:sz w:val="22"/>
          <w:szCs w:val="22"/>
          <w:lang w:val="hu-HU"/>
        </w:rPr>
        <w:t>XVIII. Lajos elfogatóparancsa csak arra jó, hogy bizonyít</w:t>
        <w:softHyphen/>
        <w:t>ványul szolgáljon Fouché számára, hogy hangosan dokumen</w:t>
        <w:softHyphen/>
        <w:t>tálja az otrantói herceg (nem létező) hűségét Napóleon iránt. Persze Napóleon sokkal jobban ismeri Fouchét, semhogy hin</w:t>
        <w:softHyphen/>
        <w:t>ne a ragaszkodásában. Amikor azonban meghallja a politika e művészének ügyes trükkjét, nagyot kacag, és félig harago</w:t>
        <w:softHyphen/>
        <w:t>san, félig elismerően megjegyzi: „I1 est décidément plus malin qu'eux tous." (Hiába, mégiscsak Fouché a legrava</w:t>
        <w:softHyphen/>
        <w:t>szabb ember az egész társaságban.)</w:t>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rFonts w:ascii="Garamond" w:hAnsi="Garamond"/>
          <w:sz w:val="22"/>
          <w:szCs w:val="22"/>
          <w:lang w:val="hu-HU"/>
        </w:rPr>
      </w:pPr>
      <w:r>
        <w:rPr>
          <w:rFonts w:ascii="Garamond" w:hAnsi="Garamond"/>
          <w:sz w:val="22"/>
          <w:szCs w:val="22"/>
          <w:lang w:val="hu-HU"/>
        </w:rPr>
      </w:r>
    </w:p>
    <w:p>
      <w:pPr>
        <w:pStyle w:val="Normal"/>
        <w:bidi w:val="0"/>
        <w:spacing w:before="504" w:after="0"/>
        <w:jc w:val="center"/>
        <w:rPr>
          <w:lang w:val="hu-HU"/>
        </w:rPr>
      </w:pPr>
      <w:r>
        <w:rPr>
          <w:rFonts w:ascii="Garamond" w:hAnsi="Garamond"/>
          <w:b/>
          <w:bCs/>
          <w:i w:val="false"/>
          <w:sz w:val="22"/>
          <w:szCs w:val="22"/>
          <w:lang w:val="hu-HU"/>
        </w:rPr>
        <w:t>NYOLCADIK FEJEZET</w:t>
      </w:r>
    </w:p>
    <w:p>
      <w:pPr>
        <w:pStyle w:val="Normal"/>
        <w:bidi w:val="0"/>
        <w:rPr>
          <w:b/>
          <w:b/>
          <w:bCs/>
          <w:sz w:val="22"/>
          <w:szCs w:val="22"/>
          <w:lang w:val="hu-HU"/>
        </w:rPr>
      </w:pPr>
      <w:r>
        <w:rPr>
          <w:b/>
          <w:bCs/>
          <w:sz w:val="22"/>
          <w:szCs w:val="22"/>
          <w:lang w:val="hu-HU"/>
        </w:rPr>
      </w:r>
    </w:p>
    <w:p>
      <w:pPr>
        <w:pStyle w:val="Normal"/>
        <w:bidi w:val="0"/>
        <w:jc w:val="center"/>
        <w:rPr>
          <w:lang w:val="hu-HU"/>
        </w:rPr>
      </w:pPr>
      <w:r>
        <w:rPr>
          <w:b/>
          <w:bCs/>
          <w:i w:val="false"/>
          <w:sz w:val="22"/>
          <w:szCs w:val="22"/>
          <w:lang w:val="hu-HU"/>
        </w:rPr>
        <w:t>A VÉGSŐ KÜZDELEM NAPÓLEONNAL</w:t>
      </w:r>
    </w:p>
    <w:p>
      <w:pPr>
        <w:pStyle w:val="Normal"/>
        <w:bidi w:val="0"/>
        <w:spacing w:before="288" w:after="0"/>
        <w:jc w:val="center"/>
        <w:rPr>
          <w:lang w:val="hu-HU"/>
        </w:rPr>
      </w:pPr>
      <w:r>
        <w:rPr>
          <w:b/>
          <w:bCs/>
          <w:i w:val="false"/>
          <w:position w:val="7"/>
          <w:sz w:val="22"/>
          <w:szCs w:val="22"/>
          <w:lang w:val="hu-HU"/>
        </w:rPr>
        <w:t>1815</w:t>
      </w:r>
    </w:p>
    <w:p>
      <w:pPr>
        <w:pStyle w:val="Normal"/>
        <w:bidi w:val="0"/>
        <w:spacing w:before="1116" w:after="0"/>
        <w:ind w:left="0" w:right="0" w:firstLine="216"/>
        <w:jc w:val="both"/>
        <w:rPr>
          <w:lang w:val="hu-HU"/>
        </w:rPr>
      </w:pPr>
      <w:r>
        <w:rPr>
          <w:b w:val="false"/>
          <w:i w:val="false"/>
          <w:sz w:val="22"/>
          <w:szCs w:val="22"/>
          <w:lang w:val="hu-HU"/>
        </w:rPr>
        <w:t>1815. március I9-én éjfélkor - az óriási tér sötét és elha</w:t>
        <w:softHyphen/>
        <w:t>gyott - tizenkét kocsi gördül a Tuileriák udvarába. Kinyílik egy rejtett mellékajtó, kilép rajta magasra tartott fáklyával a kezében egy szolga, mögötte kivánszorog egy asztmásan lihe</w:t>
        <w:softHyphen/>
        <w:t>gő, kövér ember, XVIII. Lajos. Jobbról-balról két hűséges főnemes támogatja. Előbukkan még néhány udvari ember; szánalomtól összeszoruló szívvel nézik a sápadt, beteg királyt, aki alighogy tizenöt évi száműzetése után hazatért, máris kénytelen éjjel, a sötétség leple alatt újra menekülni. A jelen</w:t>
        <w:softHyphen/>
        <w:t>levők legtöbbje térdet hajt, mialatt néhányan kocsiba emelik ezt az öregembert, akit megtörtsége megfoszt minden méltó</w:t>
        <w:softHyphen/>
        <w:t>ságától, akinek tragikus sorsa azonban mégis megrendítő. A lovak elindulnak, az első kocsit követi a többi; a testőrség csapata zárja be a szomorú menetet. Recseg a kavics a lovak patái alatt, de csakhamar újra csend és sötétség borul a ha</w:t>
        <w:softHyphen/>
        <w:t>talmas udvarra. Pár óra múlva hajnalodik, kezdődik egy új nap, március 20-a, az első ama száz napból, amelyen az Elba szigetéről hazatért Napóleon még egyszer császár lehet.</w:t>
      </w:r>
    </w:p>
    <w:p>
      <w:pPr>
        <w:pStyle w:val="Normal"/>
        <w:bidi w:val="0"/>
        <w:ind w:left="0" w:right="0" w:firstLine="144"/>
        <w:jc w:val="both"/>
        <w:rPr>
          <w:lang w:val="hu-HU"/>
        </w:rPr>
      </w:pPr>
      <w:r>
        <w:rPr>
          <w:b w:val="false"/>
          <w:i w:val="false"/>
          <w:sz w:val="22"/>
          <w:szCs w:val="22"/>
          <w:lang w:val="hu-HU"/>
        </w:rPr>
        <w:t>A hajnal első sugaraival felébred a kíváncsiság is. Utcai árusok, léhűtők, sétálók verődnek össze az udvaron; izgalom</w:t>
        <w:softHyphen/>
        <w:t>tól remegő orrcimpákkal szaglásznak, és leselkednek, hogy meggyőződjenek róla: vajon az üldözött királyi vad valóban elmenekült-e? Híreket sugdosnak egymás fülébe, örömmel vagy aggodalommal, aszerint, hogy milyen a természetük és politikai hitvallásuk. Tíz óra tájban már hatalmas tömeg hullámzik a téren. Az emberek saját tömegüktől felbátorod</w:t>
        <w:softHyphen/>
        <w:t>nak, és mind sűrűbben hangzik fel a kiáltás: „Vive l'Empe</w:t>
        <w:softHyphen/>
        <w:t>reur!" (Éljen a császár!), és „A bas le Roi!" (Le a királlyal!).</w:t>
      </w:r>
    </w:p>
    <w:p>
      <w:pPr>
        <w:pStyle w:val="Normal"/>
        <w:bidi w:val="0"/>
        <w:jc w:val="both"/>
        <w:rPr>
          <w:lang w:val="hu-HU"/>
        </w:rPr>
      </w:pPr>
      <w:r>
        <w:rPr>
          <w:b w:val="false"/>
          <w:i w:val="false"/>
          <w:sz w:val="22"/>
          <w:szCs w:val="22"/>
          <w:lang w:val="hu-HU"/>
        </w:rPr>
        <w:t>Aztán hirtelen lovasság vonul fel a térre, jönnek a tisztek, akik zsoldjuk felére csökkentése miatt haragudtak a királyra. Most a hadakozó császár visszatérésétől megint háborút remélnek, pénzt, elfoglaltságot, előléptetést, kitüntetéseket, teljes zsol</w:t>
        <w:softHyphen/>
        <w:t>dot. Exelmans vezetése alatt lelkesen megszállják a Tuileriá</w:t>
        <w:softHyphen/>
        <w:t>kat. Nem ütköznek akadályba. Délre már újra a trikolór lengedezik az ősi királyi palotán. Egyetlen puskalövésre sincs szükség. A vértelen rendszerváltozás örömére a járadék néhány ponttal emelkedik a tőzsdén.</w:t>
      </w:r>
    </w:p>
    <w:p>
      <w:pPr>
        <w:pStyle w:val="Normal"/>
        <w:bidi w:val="0"/>
        <w:ind w:left="0" w:right="0" w:firstLine="144"/>
        <w:jc w:val="both"/>
        <w:rPr>
          <w:lang w:val="hu-HU"/>
        </w:rPr>
      </w:pPr>
      <w:r>
        <w:rPr>
          <w:b w:val="false"/>
          <w:i w:val="false"/>
          <w:sz w:val="22"/>
          <w:szCs w:val="22"/>
          <w:lang w:val="hu-HU"/>
        </w:rPr>
        <w:t>Már tolong a sok haszonleső, a császári udvar „hű embe</w:t>
        <w:softHyphen/>
        <w:t>rei", a szolgák, lakájok, udvari dámák, asztalnokok, az állam</w:t>
        <w:softHyphen/>
        <w:t>tanácsosok és az udvari méltóságok viselői, az egész új nemes</w:t>
        <w:softHyphen/>
        <w:t>ség, amelyet Napóleon a forradalom romjaiból emelt fel az előkelőség napfényes polcára. Ezeket a fehér liliom uralma alatt nem fogadták szolgálatba, s nem engedték keresni. Min</w:t>
        <w:softHyphen/>
        <w:t>denki gálába vágja magát, a tábornokok és tisztek díszuni</w:t>
        <w:softHyphen/>
        <w:t>formisba bújnak, a dámák felrakják ékszereiket, ragyognak a diadémok és a rendjelek. Kinyitják, előkészítik a termeket a gazda fogadására, gyorsan eltávolítják a királyi jelvénye</w:t>
        <w:softHyphen/>
        <w:t>ket, a karosszékekről eltűnik a fehér liliom, előkerülnek a na</w:t>
        <w:softHyphen/>
        <w:t>póleoni, méhekkel hímzett takarók és függönyök. Mindenki iparkodik, hogy idejében a helyén legyen, hogy már az első pillanatban feltűnjék a „hűségesek" sorában. Eközben beeste</w:t>
        <w:softHyphen/>
        <w:t>ledik. A livrés szolgahad meggyújtja a gyertyákat és csilláro</w:t>
        <w:softHyphen/>
        <w:t>kat, mint a nagy udvari estélyeken. Az újból császárivá ved</w:t>
        <w:softHyphen/>
        <w:t>lett királyi palota ablakai fényözönbe borítják a nagy teret egészen a Diadalívig. A Tuileriák kertjében óriási, nyüzsgő tömeg lesi a látnivalókat. Végre, este kilenckor, vágtató lovak hintót röpítenek a palota udvarára. Jobbról, balról, elöl, há</w:t>
        <w:softHyphen/>
        <w:t>tul mindenféle rangú és rendű lovasok veszik körül a hintót, kirántott karddal hadonászva. (Nemsokára használhatják fegyverüket Európa hadseregei ellen!) Mint valami robbanás, úgy tör ki a tömegből a lelkes kiáltás: „Vive 1'Empereur!" A fényárban úszó ablakok megzörrenve verik vissza a diadal</w:t>
        <w:softHyphen/>
        <w:t>ordítást. Mámoros vihar sodorja előre az embereket, min</w:t>
        <w:softHyphen/>
        <w:t>denki a császári hintó felé tódul, a lovasok karddal próbálják megállítani az áradatot, a tolongás életveszélyessé válik, a császárt majdnem agyonszorítja, elönti és eltapossa híveinek lelkesedése. A katonák kiemelik a császárt a hintajából, és tisztelettel viszik a szent zsákmányt, a nagy hadistent az őr</w:t>
        <w:softHyphen/>
        <w:t>jöngő, tomboló, ordítozó embertömeg között, fel a lépcsőn, az ősi palotába. Katonái vállán, boldogságtól remegő szívvel, lehunyt szemmel, az alvajárók átszellemült mosolyával az ajkán: így köt ki ismét Franciaország trónján az a férfiú, aki húsz nappal ezelőtt elhagyatott száműzött volt a távoli Elba szigetén. Napóleon utolsó diadala ez. Utoljára hág ilyen hihe</w:t>
        <w:softHyphen/>
        <w:t>tetlen magasságba, utolszor lendül fel álomszerűen a homály</w:t>
        <w:softHyphen/>
        <w:t>ból a hatalom ragyogó ormaira. Utoljára csapja meg fülét a lelkesedés tengerszerű moraja, a harsogó kiáltás - „Éljen a császár!" -, amit úgy szeret hallani. Néhány percig lehunyt szemmel, ámuló szívvel átadja magát a hatalom édes mámo</w:t>
        <w:softHyphen/>
        <w:t>rának. Azután bezáratja a palota ajtait, elküldi a tiszteket, és beszólítja magához a minisztereket. Megkezdődik a munka. Meg kell védelmeznie azt, amit a Sorstól ajándékul kapott.</w:t>
      </w:r>
    </w:p>
    <w:p>
      <w:pPr>
        <w:pStyle w:val="Normal"/>
        <w:bidi w:val="0"/>
        <w:ind w:left="0" w:right="0" w:firstLine="216"/>
        <w:jc w:val="both"/>
        <w:rPr>
          <w:lang w:val="hu-HU"/>
        </w:rPr>
      </w:pPr>
      <w:r>
        <w:rPr>
          <w:b w:val="false"/>
          <w:i w:val="false"/>
          <w:sz w:val="22"/>
          <w:szCs w:val="22"/>
          <w:lang w:val="hu-HU"/>
        </w:rPr>
        <w:t>Zsúfolt termek fogadják a császárt. De egy pillantás elég, hogy kiábránduljon. Nem a legjobbak, a legfontosabbak, a legokosabbak azok, akik hívek maradtak hozzá. Sok udvaron</w:t>
        <w:softHyphen/>
        <w:t>cot lát és kíváncsiakat meg állásra vadászókat; sok uniformist és kevés okos embert. Szinte valamennyi nagy marsall távol maradt, még csak ki sem mentették magukat; nem jöttek el a régi bajtársak, akik felemelkedésének szemtanúi voltak, kas</w:t>
        <w:softHyphen/>
        <w:t>télyukban maradtak, vagy átpártoltak a királyhoz, a legjobb esetben semlegesek, de többnyire egyenesen ellenségekké vál</w:t>
        <w:softHyphen/>
        <w:t>tak. A miniszterek közül hiányzik a legeszesebb és legtapasztaltabb: Talleyrand. Nincsenek itt a császár fivérei és nővérei, akiket ő emelt trónra, nincs itt a felesége és nincs itt a fia. Sok koncra éhes udvaroncot lát. Vére még bizsereg az ezerfejű tömeg üdvözlő ordításától, de tiszta, hideg szelleme már keresztüllát a diadalmámor fátyolán, és felfedezi a háttérben ólálkodó veszedelmek árnyait. Ekkor moraj támad az elő</w:t>
        <w:softHyphen/>
        <w:t>szobában, csodálkozó és örvendező hangok özöne. A hímzett frakkok, és uniformisok tömege kettéválik, tiszteletteljesen utat nyit egy most érkezettnek. Kocsi állt meg a kapu előtt, és kiszállt belőle az otrantói herceg sápadt, szikár, közismert alakja. Eljött, de kissé késve; felkínálkozik, de nem olyan tolakodón, mint az udvaroncok zöme. Közömbös arccal, le</w:t>
        <w:softHyphen/>
        <w:t>sütött szemmel, lassan és nyugodtan lépked a jelenlevők sor</w:t>
        <w:softHyphen/>
        <w:t>fala közt Ez a jólismert, magától értetődő biztonság imponál az embereknek, és lelkesedést ébreszt. „Helyet az otrantói hercegnek!" - kiáltják a szolgák. Akik jobban ismerik, így ismétlik ezt a kiáltást: „Helyet Fouchénak, ő az, akire most Napóleonnak szüksége van." Már meg is választották, a közvé</w:t>
        <w:softHyphen/>
        <w:t>lemény már megnyilatkozott mellette, mielőtt még Napóleon</w:t>
        <w:softHyphen/>
        <w:t>nak ideje volna gondolkodni rajta, hogy akarja-e, vagy sem. Nem folyamodóként jön, hanem mint valami hatalom: büsz</w:t>
        <w:softHyphen/>
        <w:t>kén és méltóságteljesen. Napóleon nem váratja, rögtön be</w:t>
        <w:softHyphen/>
        <w:t>hívatja magához Fouchét, legrégibb miniszterét és leghűsége</w:t>
        <w:softHyphen/>
        <w:t>sebb ellenségét. Beszélgetésüknek most sincs fültanúja, mint ahogy nem tudunk semmi pontosat legelső tárgyalásukról sem, amikor Fouché az Egyiptomból menekült fiatal tábor</w:t>
        <w:softHyphen/>
        <w:t>nokot konzulságra segítette, és hűtlen hívévé szegődött. De amikor egy óra múlva Fouché elhagyja a palotát, már újra a császár minisztere. Most már harmadszor nevezték ki rendőr</w:t>
        <w:softHyphen/>
        <w:t>miniszternek.</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A Moniteur másnap reggeli számában közli a hírt, hogy Napóleon kinevezte az otrantói herceget miniszternek. De még alig száradt meg a nyomdafesték ezen az újságlapon, amikor mindketten --- a császár is, a miniszter is - titokban már megbánták, hogy kapcsolatba kerültek egymással. Fouché csalódott. Többet várt Napóleontól. Égő ambícióját nem elégíti ki már a rendőrminiszter kisebb jelentőségű sze</w:t>
        <w:softHyphen/>
        <w:t>repe. 1796-ban Joseph Fouché, a kiközösített, nyomorgó, levitézlett jakobinus boldog volt, hogy ilyen nagyszerű hiva</w:t>
        <w:softHyphen/>
        <w:t>talhoz juthatott; de 18I5-ben a dúsgazdag, népszerű otrantói herceg számára nyomorúságos szinekúra ez. A siker megnö</w:t>
        <w:softHyphen/>
        <w:t>velte önérzetét. Most már csak a legnagyobb játék érdekli, a nagy világjátszma, az európai diplomácia izgalmas hazárd</w:t>
        <w:softHyphen/>
        <w:t>játéka, amelynél egy világrész a játékasztal, és egész országok sorsa a tét. Tíz évig elzárta előle az utat Talleyrand, az egyetlen vele egyenrangú. Tíz évig nem engedte Fouchét a játékasztalhoz ülni, de most jól el akar bánni Napóleonnal, Bécsbe tette át a székhelyét, ott gyűjti egész Európa szuro</w:t>
        <w:softHyphen/>
        <w:t>nyait a korzikai ellen. Fouché természetesnek tartja, hogy most reá bízzák a külügyek intézését, mert hisz egyedül ő al</w:t>
        <w:softHyphen/>
        <w:t>kalmas erre a hivatalra. Napóleon azonban, aki jogosan gya</w:t>
        <w:softHyphen/>
        <w:t>nakszik rá, hallani sem akar arról, hogy a legfontosabb tár</w:t>
        <w:softHyphen/>
        <w:t>cát erre az ügyes, de nagyon is megbízhatatlan kézre bízza. A rendőr-minisztériumot is csak kénytelen-kelletlen adja át neki; tudja, hogy e veszélyes becsvágyat valamivel foglakoz</w:t>
        <w:softHyphen/>
        <w:t>tatni kell, különben intrikákba kezd. De még a rendőri ügyek</w:t>
        <w:softHyphen/>
        <w:t>nél is kémet ültet a nyakába: kinevezi Fouché legnagyobb ellenségét, a rovigói herceget a csendőrség főnökévé. Így</w:t>
      </w:r>
      <w:r>
        <w:rPr>
          <w:b w:val="false"/>
          <w:i/>
          <w:sz w:val="22"/>
          <w:szCs w:val="22"/>
          <w:lang w:val="hu-HU"/>
        </w:rPr>
        <w:t xml:space="preserve"> </w:t>
      </w:r>
      <w:r>
        <w:rPr>
          <w:b w:val="false"/>
          <w:i w:val="false"/>
          <w:sz w:val="22"/>
          <w:szCs w:val="22"/>
          <w:lang w:val="hu-HU"/>
        </w:rPr>
        <w:t>meg</w:t>
        <w:softHyphen/>
        <w:t>ismétlődik a régi játék: Napóleon a maga rendőrével figyel</w:t>
        <w:softHyphen/>
        <w:t>teti a maga rendőrminiszterét. És Fouché a császári politika mellett és mögött most is a saját politikai céljait tartja szem előtt. A császár és a miniszter nyíltan csalja egymást. Kérdés, hogy ki fog győzni, az erősebb-e vagy az ügyesebb, a forró</w:t>
        <w:softHyphen/>
        <w:t>vérű vagy a hidegvérű.</w:t>
      </w:r>
    </w:p>
    <w:p>
      <w:pPr>
        <w:pStyle w:val="Normal"/>
        <w:bidi w:val="0"/>
        <w:ind w:left="0" w:right="0" w:firstLine="216"/>
        <w:jc w:val="both"/>
        <w:rPr>
          <w:lang w:val="hu-HU"/>
        </w:rPr>
      </w:pPr>
      <w:r>
        <w:rPr>
          <w:b w:val="false"/>
          <w:i w:val="false"/>
          <w:sz w:val="22"/>
          <w:szCs w:val="22"/>
          <w:lang w:val="hu-HU"/>
        </w:rPr>
        <w:t>Fouché kedvetlenül fogadja el az állást, amit Napóleon felkínál neki. De elfogadja. E nagyszerű és szenvedélyes szel</w:t>
        <w:softHyphen/>
        <w:t xml:space="preserve">lemi játékosnak van egy tragikus fogyatékossága is: nem tud félreállni, egy óráig sem tudja beérni azzal, hogy csak nézője legyen az izgalmas hazárdjátéknak. Folytonosan kezében akarja tartani a kártyákat, keverni akar, csalni, félrevezetni, tromfolni. Kártyaasztal kell neki, mindegy, hogy kié, a császáré, a királyé vagy a republikánusoké. „Avoir </w:t>
      </w:r>
      <w:r>
        <w:rPr>
          <w:rFonts w:ascii="Bookman Old Style" w:hAnsi="Bookman Old Style"/>
          <w:b w:val="false"/>
          <w:i w:val="false"/>
          <w:sz w:val="22"/>
          <w:szCs w:val="22"/>
          <w:lang w:val="hu-HU"/>
        </w:rPr>
        <w:t xml:space="preserve">la </w:t>
      </w:r>
      <w:r>
        <w:rPr>
          <w:b w:val="false"/>
          <w:i w:val="false"/>
          <w:sz w:val="22"/>
          <w:szCs w:val="22"/>
          <w:lang w:val="hu-HU"/>
        </w:rPr>
        <w:t>main dans la páte", csak legyen benne a keze a tésztában, az a fő. Jobb- vagy haloldalon, a királynál, császárnál: ilyen rész</w:t>
        <w:softHyphen/>
        <w:t>letkérdés nem érdekli, csak miniszter legyen, csak hatalma legyen. Sohasem lesz benne annyi erkölcsi erő, annyi büszke</w:t>
        <w:softHyphen/>
        <w:t>ség vagy csak annyi józanság, hogy ne kapjon készséggel az elébe vetett hatalmi koncon. Minden szerepre vállalkozik, amit rábíznak, semmit sem jelent neki az ember, az ügy - a játék a mindene.</w:t>
      </w:r>
    </w:p>
    <w:p>
      <w:pPr>
        <w:pStyle w:val="Normal"/>
        <w:bidi w:val="0"/>
        <w:ind w:left="0" w:right="0" w:firstLine="216"/>
        <w:jc w:val="both"/>
        <w:rPr>
          <w:lang w:val="hu-HU"/>
        </w:rPr>
      </w:pPr>
      <w:r>
        <w:rPr>
          <w:b w:val="false"/>
          <w:i w:val="false"/>
          <w:sz w:val="22"/>
          <w:szCs w:val="22"/>
          <w:lang w:val="hu-HU"/>
        </w:rPr>
        <w:t>Napóleon csak kényszerűségből veszi igénybe Fouché szol</w:t>
        <w:softHyphen/>
        <w:t>gálatait. Tíz év óta ismeri ezt a sötétben bujkáló intrikust, és tudja, hogy nem szolgál senkit, csak játékszenvedélye sodorja. Egy pillanatig sem kételkedik benne, hogy baj esetén Fouché úgy félrerúgja, mint egy döglött macskát, hogy éppen a leg</w:t>
        <w:softHyphen/>
        <w:t>veszélyesebb órában fogja elhagyni, elárulni, ugyanúgy, mint annak idején a girondistákat, a terroristákat, Robespierre-t és a thermidoristákat, mint a jótevőjét, Barrast, a direktóriu</w:t>
        <w:softHyphen/>
        <w:t>mot, a köztársaságot és a konzuli kormányt. De Napóleonnak szüksége van rá, vagy azt hiszi, hogy szüksége van rá. Fouché a használhatóságával bűvöli meg Napóleont. Fouché meg</w:t>
        <w:softHyphen/>
        <w:t>haragítását életveszélyesnek érzi a császár. Nem meri meg</w:t>
        <w:softHyphen/>
        <w:t>kockáztatni, hogy ilyen bizonytalan helyzetben Fouché az ellenségei között legyen. Inkább a kisebb veszélyt választja, és foglalkoztatja, hivatalokat ad a hűtlen szolgának. Később, Szent Ilona szigetén, Fouchéra gondolva így szólt: „csak az árulóktól tudtam meg az igazat.” Mikor a legdühösebb Fouchéra, akkor is értékeli ennek a mefisztói jellemnek külö</w:t>
        <w:softHyphen/>
        <w:t>nös képességeit. A zseni a legnehezebben a szürke köz</w:t>
        <w:softHyphen/>
        <w:t>szerűséget viseli el. Napóleon tudja, hogy Fouché megcsalja, de legalább mindig megérti. Mint a szomjazó, aki a meg</w:t>
        <w:softHyphen/>
        <w:t>mérgezett italnak sem tud ellenállni, úgy kap Napóleon Fouché után; inkább ezt az okos és tehetséges árulót, mint hűséges tökfilkókat! Tízévi elkeseredett gyűlölet titokzatos módon néha jobban összefűzi az embereket, mint a lanyha barátság.</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Tíz évnél tovább szolgálta Fouché Napóleont, a miniszter az uralkodót, a talentum a zsenit. Tíz évig mindig alul ma</w:t>
        <w:softHyphen/>
        <w:t>radt. 1815-ben, a végső küzdelem idején tulajdonképpen Napóleon a gyengébb. Még egyszer, utoljára átéli a dicsőség mámorát, kibontja sasszárnyait, és a távoli sziget vad szirtjei közül a császári trónra száll. Az ellene küldött ezredek, még ha százszoros túlsúlyban vannak is, mihelyt megpillantják a császár köpenyét, eldobják fegyvereiket. Hatszáz emberrel indul el, és húsz nappal később hadsereg élén érkezik Pá</w:t>
        <w:softHyphen/>
        <w:t>rizsba. A tömeg üdvrivalgása között foglalja el a Tuileriákat, és a francia királyok ágyában alszik megint. Ám másnap nem</w:t>
        <w:softHyphen/>
        <w:t>csak álmából ébred, hanem ábrándjaiból is kijózanodik. Császárnak nevezteti magát, a világ azonban, amelyet egykor leigázott, nem ismeri el többé urának. Hiába ír leveleket és proklamációkat, amelyekben szenvedélyesen bizonygatja bé</w:t>
        <w:softHyphen/>
        <w:t>kés terveit, vállat vonnak rá, mosolyognak, még válaszra sem méltatják. A császárhoz, a királyokhoz és hercegekhez kül</w:t>
        <w:softHyphen/>
        <w:t>dött követeit elfogják a határon, és kíméletlenül ártalmatlan</w:t>
        <w:softHyphen/>
        <w:t>ná teszik, mint közönséges gonosztevőket. Egyetlen levele érkezik meg kerülő úton Bécsbe, ezt Metternich felbontatlanul dobja a tárgyalóasztalra. Napóleon körül légüres tér támad, régi barátai és bajtársai szétszóródtak; Berthier, Bourrienne, Murat, Eugéne de Beauharnais, Bernadotte, Augereau, Tal</w:t>
        <w:softHyphen/>
        <w:t>leyrand vagy otthon maradnak a birtokukon, vagy az ellen</w:t>
        <w:softHyphen/>
        <w:t>séghez pártolnak. Napóleon hiába csalja önmagát és a vilá</w:t>
        <w:softHyphen/>
        <w:t>got: fényűző módon újonnan berendezteti a császárné s a római király lakosztályait, mintha csak napok kérdése volna a hazatérésük; holott a valóságban Mária Lujza Neipperggel flörtöl, és a sasfiók gondos őrizet alatt osztrák ólomkatonák</w:t>
        <w:softHyphen/>
        <w:t>kal játszik Schönbrunnban, Ferenc császár szeme előtt. Még Franciaország sem akarja a trikolórt elismerni. Felkelés dé</w:t>
        <w:softHyphen/>
        <w:t>len, felkelés nyugaton, a parasztok jóllaktak a szüntelen újon</w:t>
        <w:softHyphen/>
        <w:t>cozással, és megtámadják a csendőröket, akik lovakat akarnak rekvirálni az ágyúk elé. A falakon gúnyos plakátok jelennek meg, amelyek Napóleon aláírásával ilyen rendeleteket hirdet</w:t>
        <w:softHyphen/>
        <w:t xml:space="preserve">nek: </w:t>
      </w:r>
    </w:p>
    <w:p>
      <w:pPr>
        <w:pStyle w:val="Normal"/>
        <w:bidi w:val="0"/>
        <w:ind w:left="0" w:right="0" w:firstLine="216"/>
        <w:jc w:val="both"/>
        <w:rPr>
          <w:lang w:val="hu-HU"/>
        </w:rPr>
      </w:pPr>
      <w:r>
        <w:rPr>
          <w:b w:val="false"/>
          <w:i w:val="false"/>
          <w:sz w:val="22"/>
          <w:szCs w:val="22"/>
          <w:lang w:val="hu-HU"/>
        </w:rPr>
        <w:t>„</w:t>
      </w:r>
      <w:r>
        <w:rPr>
          <w:b w:val="false"/>
          <w:i w:val="false"/>
          <w:sz w:val="22"/>
          <w:szCs w:val="22"/>
          <w:lang w:val="hu-HU"/>
        </w:rPr>
        <w:t xml:space="preserve">I. §. Az ország köteles nekem évente háromszázezer emberi vágóállatot szállítani. </w:t>
      </w:r>
    </w:p>
    <w:p>
      <w:pPr>
        <w:pStyle w:val="Normal"/>
        <w:bidi w:val="0"/>
        <w:ind w:left="0" w:right="0" w:firstLine="216"/>
        <w:jc w:val="both"/>
        <w:rPr>
          <w:lang w:val="hu-HU"/>
        </w:rPr>
      </w:pPr>
      <w:r>
        <w:rPr>
          <w:b w:val="false"/>
          <w:i w:val="false"/>
          <w:sz w:val="22"/>
          <w:szCs w:val="22"/>
          <w:lang w:val="hu-HU"/>
        </w:rPr>
        <w:t>II. §. Szükség esetén a vágó</w:t>
        <w:softHyphen/>
        <w:t xml:space="preserve">hídra szánt emberbarmok számát felemelem hárommillióra. </w:t>
      </w:r>
    </w:p>
    <w:p>
      <w:pPr>
        <w:pStyle w:val="Normal"/>
        <w:bidi w:val="0"/>
        <w:ind w:left="0" w:right="0" w:firstLine="216"/>
        <w:jc w:val="both"/>
        <w:rPr>
          <w:lang w:val="hu-HU"/>
        </w:rPr>
      </w:pPr>
      <w:r>
        <w:rPr>
          <w:b w:val="false"/>
          <w:i w:val="false"/>
          <w:sz w:val="22"/>
          <w:szCs w:val="22"/>
          <w:lang w:val="hu-HU"/>
        </w:rPr>
        <w:t>III. §. A rendelkezésemre bocsátott áldozatokat postán kell a nagy mészárláshoz elküldeni."</w:t>
      </w:r>
    </w:p>
    <w:p>
      <w:pPr>
        <w:pStyle w:val="Normal"/>
        <w:bidi w:val="0"/>
        <w:ind w:left="0" w:right="72" w:firstLine="216"/>
        <w:jc w:val="both"/>
        <w:rPr>
          <w:lang w:val="hu-HU"/>
        </w:rPr>
      </w:pPr>
      <w:r>
        <w:rPr>
          <w:b w:val="false"/>
          <w:i w:val="false"/>
          <w:sz w:val="22"/>
          <w:szCs w:val="22"/>
          <w:lang w:val="hu-HU"/>
        </w:rPr>
        <w:t>Kétségtelen, hogy a világbékére vágyik, és minden értel</w:t>
        <w:softHyphen/>
        <w:t>mes ember a pokolra kívánja Napóleont, ha nem garantálja a békét. A legtragikusabb az, hogy a katonacsászár most, elő</w:t>
        <w:softHyphen/>
        <w:t>ször életében maga is békét akar a maga és a világ számára, ha meghagyják koronáját, de már nem hisz neki senki. A jó polgárok féltik az értékpapírjaikat, és nem gyúlnak lángra a háborúra vágyó hivatásos katonák lelkesedésén. Amikor Na</w:t>
        <w:softHyphen/>
        <w:t>póleon kénytelen-kelletlen választójogot ad a polgároknak, nyíltan arcul csapják, és éppen azokat választják meg, akiket Napóleon tizenöt éven át üldözött, háttérbe szorított: La</w:t>
        <w:softHyphen/>
        <w:t>fayette-et és Lanjuinais-t, az 1792-es forradalmárokat. Na</w:t>
        <w:softHyphen/>
        <w:t>póleonnak sehol sincs szövetségese, kevés az odaadó francia híve, legszűkebb körében sem talál egy megbízható embert, akitől tanácsot kérhetne. Idegesen, rosszkedvűen bolyong az az üres palotában. Nem ura többé teljesen az idegeinek, el</w:t>
        <w:softHyphen/>
        <w:t>vesztette rugalmasságát. Néha ordítva tombol, majd tompa letargiába süllyed. Nappal is lefekszik aludni, fáradt, halálosan fáradt; nem a test fáradtsága ez, hanem a lélek ólmos bénu</w:t>
        <w:softHyphen/>
        <w:t>lása. Carnot egyszer azon kapja rajta, hogy szobájában ül, és könnyes szemmel, mereven nézi fiának, a római királynak az arcképét. Meghitt emberei hallják, hogy panaszkodik: jó csillaga cserbenhagyta. Belső mágnese érzi, hogy túlhaladt a siker zenitjén, akarata ingadozik. Csüggedten, kedvetlenül, igazi remény nélkül, minden megegyezésre készen indul vég</w:t>
        <w:softHyphen/>
        <w:t>re a harcba. Ő, az azelőtt mindig diadalmas. Ám Niké soha</w:t>
        <w:softHyphen/>
        <w:t>sem lebeg alázatosan lehajtott fő fölött.</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Tehát 1815-ben Napóleon csak árnyékcsászár, árnyékúr. Trónon ül, ezt a trónt azonban csak kölcsönkapta a sorstól. Csupán a hatalom árnyékpalástját viseli. Ellenben Fouché, most erősebb, mint valaha. Az ő erejét, amely ravasz, óva</w:t>
        <w:softHyphen/>
        <w:t>tos józanságból áll, megacélozta az idő, míg Napóleon szen</w:t>
        <w:softHyphen/>
        <w:t>vedélyessége felemésztette önmagát. Sohasem mutatkozik Fouché szellemileg hajlékonyabbnak, intrikusabbnak, meré</w:t>
        <w:softHyphen/>
        <w:t>szebbnek, mint ebben a száz napban, a császárság új kezdete és bukása közötti időszakban. Feléje és nem Napóleon felé fordul minden tekintet, benne látja megmentőjét mindenki. Valamennyi párt - hihetetlen jelenség! - jobban bízik ben</w:t>
        <w:softHyphen/>
        <w:t>ne, mint a császárban. XVIII. Lajos, Bécs, London, a roya</w:t>
        <w:softHyphen/>
        <w:t>listák, a republikánusok Fouchét tekintik az egyetlen ember</w:t>
        <w:softHyphen/>
        <w:t>nek, akivel tárgyalni lehet. A békére és nyugalomra epedő világ többet vár Fouché hideg, számító realizmusától, mint Napóleon szeszélyes, felvillanó és elhalványuló zsenialitásá</w:t>
        <w:softHyphen/>
        <w:t>tól. Akik „Bonaparte tábornokot" nem ismerik el császárnak, Fouchét komoly diplomatának tartják, akinek személyes hi</w:t>
        <w:softHyphen/>
        <w:t>tele van a politikai világban. A császár követeit elfogják a határon, és börtönbe vetik őket, de az otrantói herceg titkos küldöttjeit nem bántja senki. Wellington, Metternich, Tal</w:t>
        <w:softHyphen/>
        <w:t>leyrand, Orléans, a cár és a királyok készségesen, a legna</w:t>
        <w:softHyphen/>
        <w:t>gyobb udvariassággal fogadják Fouché embereit. Most egy</w:t>
        <w:softHyphen/>
        <w:t>szerre az számít a világpolitikában az egyetlen megbízható játékosnak, aki eddig mindenkit becsapott.</w:t>
      </w:r>
    </w:p>
    <w:p>
      <w:pPr>
        <w:pStyle w:val="Normal"/>
        <w:bidi w:val="0"/>
        <w:ind w:left="0" w:right="0" w:firstLine="144"/>
        <w:jc w:val="both"/>
        <w:rPr>
          <w:lang w:val="hu-HU"/>
        </w:rPr>
      </w:pPr>
      <w:r>
        <w:rPr>
          <w:b w:val="false"/>
          <w:i w:val="false"/>
          <w:sz w:val="22"/>
          <w:szCs w:val="22"/>
          <w:lang w:val="hu-HU"/>
        </w:rPr>
        <w:t>Egy mozdulatára teljesül minden, amit akar. A Vendée fellázad, véres polgárháború fenyeget, de Fouché egyetlen követe egyetlen megbeszéléssel megakadályozza a polgár</w:t>
        <w:softHyphen/>
        <w:t>háborút, lecsillapítja a lázongókat. „Nem kár most francia vért ontani?" - mondja nyíltan. - „Várjatok néhány hóna</w:t>
        <w:softHyphen/>
        <w:t>pig, és vagy megerősödik a császár, vagy elbukik. Minek har</w:t>
        <w:softHyphen/>
        <w:t>colni azért, ami valószínűleg harc nélkül az öletekbe hullik? Tegyétek félre a fegyvert és várjatok!" A royalista táborno</w:t>
        <w:softHyphen/>
        <w:t>kok azonnal hallgatnak az okos, józan szóra, és megkötik a kívánt egyezséget. A külföld és a belföld minden ügyében elő</w:t>
        <w:softHyphen/>
        <w:t>ször Fouchéhoz fordul, a parlament egyetlen határozatot sem hoz nélküle. Szinte a rendőrminiszter uralkodik a csá</w:t>
        <w:softHyphen/>
        <w:t>szár helyett. Napóleon most már tehetetlen vele szemben. Kénytelen eltűrni, hogy szolgája megbénítja a karját, hogy az országos választásokat a császár ellen irányítja, és repub</w:t>
        <w:softHyphen/>
        <w:t>likánus parlamentet állít Napóleon despotikus akaratának útjába. Hiába akarna megszabadulni tőle, elmúltak a régi, önkényúri idők, amikor az otrantói herceget egy pár millió</w:t>
        <w:softHyphen/>
        <w:t>val nyugállományba lehetett küldeni, mint kényelmetlenné vált szolgát. Ma hamarabb taszítja le a miniszter a császárt a trónról, mint a császár az otrantói herceget a miniszteri székből.</w:t>
      </w:r>
    </w:p>
    <w:p>
      <w:pPr>
        <w:pStyle w:val="Normal"/>
        <w:bidi w:val="0"/>
        <w:ind w:left="0" w:right="0" w:firstLine="216"/>
        <w:jc w:val="both"/>
        <w:rPr>
          <w:lang w:val="hu-HU"/>
        </w:rPr>
      </w:pPr>
      <w:r>
        <w:rPr>
          <w:b w:val="false"/>
          <w:i w:val="false"/>
          <w:sz w:val="22"/>
          <w:szCs w:val="22"/>
          <w:lang w:val="hu-HU"/>
        </w:rPr>
        <w:t>Amit Fouché ezekben a hetekben művel, az az önkényes, megfontolt, sokszínű és mégis világos politika a világtörténe</w:t>
        <w:softHyphen/>
        <w:t>lem diplomáciai csúcsteljesítményei, közé tartozik. Még sze</w:t>
        <w:softHyphen/>
        <w:t>mélyes ellensége, az idealista gondolkodású Lamartine is el</w:t>
        <w:softHyphen/>
        <w:t>ismeréssel adózik Fouché machiavellisztikus lángeszének. „Meg kell adni, hogy nehéz szerepében - írja Lamartine - ritka bátorságot és energiát tanúsított. Állandóan a fejével játszott; ha Napóleonban felébred a harag vagy a szégyen</w:t>
        <w:softHyphen/>
        <w:t>érzet, vége Fouchénak. Veszélyes tojástáncot járt az utolsó erőfeszítéseit kifejtő zsarnokság és az újjáébredő szabadság között. Veszélyes tojástáncot járt az országot a maga érdeké</w:t>
        <w:softHyphen/>
        <w:t>nek feláldozó császár és a feláldozása ellen tiltakozó ország között. Fékezte a császárt, hízelgett a republikánusoknak, megnyugtatta az országot, kacérkodott XVIII. Lajossal, tár</w:t>
        <w:softHyphen/>
        <w:t>gyalt a külföldi udvarokkal, biztatta Talleyrand-t, magatar</w:t>
        <w:softHyphen/>
        <w:t>tásával egyensúlyban tartotta a különböző ellentétes erőket, egyszóval olyan nehéz, sokoldalú, hatalmas szerepet játszott, amely egyidejűleg nemes és aljas is volt. A történelem még ma sem szentel kellő figyelmet tevékenységének. Szerepe nem vet kedvező fényt a jellemére, nem lehet azonban kétségbe vonni hősiességét és hazaszeretetét. Egy alattvaló uralkodója mellé lépett a magasba, a miniszter a szuverén fölé emelke</w:t>
        <w:softHyphen/>
        <w:t>dett, döntőbíró lett a császárság, a restauráció és a szabadság között - kétszínűsége révén. A történelem, miközben elítéli Fouchét, előbb-utóbb el fogja ismerni, hogy ezen drámai száz nap alatt merészen viselkedett, ügyesen bánt a pártokkal, nagyszerűen intrikált; mindez a század legkiválóbb állam</w:t>
        <w:softHyphen/>
        <w:t>férfiai közé emelné, ha lehetne valaki is nagy államférfi erény és jellem nélkül."</w:t>
      </w:r>
    </w:p>
    <w:p>
      <w:pPr>
        <w:pStyle w:val="Normal"/>
        <w:bidi w:val="0"/>
        <w:ind w:left="0" w:right="0" w:firstLine="216"/>
        <w:jc w:val="both"/>
        <w:rPr>
          <w:lang w:val="hu-HU"/>
        </w:rPr>
      </w:pPr>
      <w:r>
        <w:rPr>
          <w:b w:val="false"/>
          <w:i w:val="false"/>
          <w:sz w:val="22"/>
          <w:szCs w:val="22"/>
          <w:lang w:val="hu-HU"/>
        </w:rPr>
        <w:t>Ilyen világosan ítél Lamartine, a költő, az államférfi, a kortárs. Másként, szigorúbban és igazságtalanabbul ül fe</w:t>
        <w:softHyphen/>
        <w:t>lette tőrvényt a napóleoni legenda, amely ötven évvel később virult ki, amikor már begyógyultak Európa sebei, felépültek a romba döntött városok, sírba szálltak a nyomorékok, és elporladt a tízmillió halott a különböző csatatereken. Csak</w:t>
        <w:softHyphen/>
        <w:t>hogy minden hősi legenda érzelemvilága és gondolkodás</w:t>
        <w:softHyphen/>
        <w:t>módja olyan, mint a háborús időkben a front mögött bizton</w:t>
        <w:softHyphen/>
        <w:t>ságban élő embereké. A front mögött nem ismernek megalku</w:t>
        <w:softHyphen/>
        <w:t>vást; semmibe sem veszik a szenvedéseket, amelyek másokra zúdulnak; olcsón és kockázat nélkül hirdetik az erényt, a tömeges emberáldozatot, a feltétlen odaadást, az értelmetlen hősiességet. A napóleoni legenda technikája csak a fehér és fekete színt ismeri; vagy „hősöket" ábrázol vagy „árulókat"; nem tesz különbséget a bölcsességgel és energiával az ország</w:t>
        <w:softHyphen/>
        <w:t>ban rendet teremtő Napóleon konzul és a későbbi Napóleon császár között, aki háborús mániából, személyes hatalmi vágyból gyilkos kalandok sorozatába kergette a világot, és ilyen szavakat ejtett ki a száján Metternich előtt: „Az olyan ember, mint én, fütyül egymillió ember életére." A legenda valóságos dantei haraggal az Infernóba kárhoztat mindenkit, aki a saját vesztébe rohanó, becsvágyában őrjöngő császárt fékezni akarta. Aki nem követte vakon és kritika nélkül kutya vagy rabszolga módjára: Talleyrand, Bourrienne, Murat - áruló valamennyi! De köztük is Fouché a főbűnös, az advo</w:t>
        <w:softHyphen/>
        <w:t>catus diaboli. Napóleon rajongói szerint Fouché előre eladta Napóleont XVIII. Lajosnak, és 1815-ben csak azért lépett be a kormányba, hogy hátulról, közvetlen közelből, ké</w:t>
        <w:softHyphen/>
        <w:t>nyelmesen ledöfhesse a császárt. Állítólag már március 20-án, a király menekülésekor így nyugtatta meg a royalistákat: „Mentsék meg a királyt, a monarchiát majd megmentem én." Azt is tudni vélik, hogy mikor átvette a rendőrminisztériu</w:t>
        <w:softHyphen/>
        <w:t>mot, bevallotta Sancho Panzájának: „Minden gondom az lesz, hogy a császár valamennyi tervét megkontremináljam. Három hónap múlva erősebb leszek nála. Ha addig nem lövet agyon, három hónap múlva térdre kényszerítem."</w:t>
      </w:r>
    </w:p>
    <w:p>
      <w:pPr>
        <w:pStyle w:val="Normal"/>
        <w:bidi w:val="0"/>
        <w:ind w:left="72" w:right="0" w:hanging="0"/>
        <w:rPr>
          <w:lang w:val="hu-HU"/>
        </w:rPr>
      </w:pPr>
      <w:r>
        <w:rPr>
          <w:b w:val="false"/>
          <w:i w:val="false"/>
          <w:sz w:val="22"/>
          <w:szCs w:val="22"/>
          <w:lang w:val="hu-HU"/>
        </w:rPr>
        <w:t>Ez a jóslat olyan pontosan bevált, hogy kétségtelen: utólag találták ki.</w:t>
      </w:r>
    </w:p>
    <w:p>
      <w:pPr>
        <w:pStyle w:val="Normal"/>
        <w:bidi w:val="0"/>
        <w:ind w:left="72" w:right="0" w:firstLine="216"/>
        <w:jc w:val="both"/>
        <w:rPr>
          <w:lang w:val="hu-HU"/>
        </w:rPr>
      </w:pPr>
      <w:r>
        <w:rPr>
          <w:b w:val="false"/>
          <w:i w:val="false"/>
          <w:sz w:val="22"/>
          <w:szCs w:val="22"/>
          <w:lang w:val="hu-HU"/>
        </w:rPr>
        <w:t>Aki feltételezi Fouchéról, hogy már eleve, mint XVIII. Lajos fizetett kémje lépett be Napóleon minisztériumába, az alaposan lebecsüli őt, és teljesen félreismeri komplikált, titok</w:t>
        <w:softHyphen/>
        <w:t xml:space="preserve">zatos, démoni jellemét. Igaz, hogy Fouché minden morál nélküli lény, machiavellista; el tudná követni ezt az árulást is, sőt minden árulást. De az ilyen közönséges aljasság, az ilyen egyszerű trükk untatná izgalmas játékra vágyó vakmerő szellemét. Túlságosan szimpla dolog volna számára </w:t>
      </w:r>
      <w:r>
        <w:rPr>
          <w:b w:val="false"/>
          <w:i/>
          <w:sz w:val="22"/>
          <w:szCs w:val="22"/>
          <w:lang w:val="hu-HU"/>
        </w:rPr>
        <w:t>egyet</w:t>
        <w:softHyphen/>
        <w:t xml:space="preserve">len </w:t>
      </w:r>
      <w:r>
        <w:rPr>
          <w:b w:val="false"/>
          <w:i w:val="false"/>
          <w:sz w:val="22"/>
          <w:szCs w:val="22"/>
          <w:lang w:val="hu-HU"/>
        </w:rPr>
        <w:t>embert megcsalni, még ha azt az egyet Napóleonnak hív</w:t>
        <w:softHyphen/>
        <w:t>ják is. Mindenkit be akar csapni, mindenkit félre akar vezetni; senki se legyen biztos benne. Sohasem cselekszik előre elhatá</w:t>
        <w:softHyphen/>
        <w:t>rozott terv szerint, Próteusz akar lenni, az átváltozások istene, nem pedig egyenes vonalú intrikus, mint Franz Moor vagy III. Richárd - csak ez a sok színben villogó, őt magát is meg</w:t>
        <w:softHyphen/>
        <w:t>lepő szerep lelkesíti fel szenvedélyes diplomata természetét. Szereti a nehézségeket önmaguk miatt, mesterségesen fokoz</w:t>
        <w:softHyphen/>
        <w:t>za ezeket, nem egyszeresen áruló, hanem sokszorosan, min</w:t>
        <w:softHyphen/>
        <w:t>denki felé, gyökeresen az. Napóleon, aki legjobban ismerte, ezt mondja róla később, Szent Ilonán: „Egyetlen igazi, töké</w:t>
        <w:softHyphen/>
        <w:t>letes árulót ismertem - Fouchét!" Tökéletes áruló, igen, az. Nem alkalmi áruló, hanem az árulás zsenije; az árulás nem szándéka, taktikája, hanem legmélyebb lényege. Talán legjob</w:t>
        <w:softHyphen/>
        <w:t>ban akkor értjük meg, ha a háborúkból oly jól ismert kétfelé kémkedőkkel hasonlítjuk össze. Ezek a kémek titkokat horda</w:t>
        <w:softHyphen/>
        <w:t>nak idegen hatalmaknak, hogy közben értékesebbeket szerez</w:t>
        <w:softHyphen/>
        <w:t>zenek tőlük, s ennél a kétoldalú tevékenységnél végül maguk sem tudják, hová tartoznak. Mindkét hatalom fizeti őket, hűtlenek mindegyikhez, csak a halálos, ördögi élvezethez, az idegrabló, halálos, izgalmas játékhoz hűségesek. Csak akkor ébred fel bennük a józanész, amikor látják, hogy az egyik fél már közel van a győzelemhez. Akkor aztán buzgón mellé állanak, és biztosítják maguknak a nyereséget. Csak ha a küzdelem eldőlt, határoz Fouché. Így tesz a konventben, a direktórium alatt, a konzulok kormánya és a császárság ide</w:t>
        <w:softHyphen/>
        <w:t>jén. A küzdelem alatt senki mellé nem áll, a küzdelem után a győzteshez csatlakozik. Ha Grouchy idején érkezik, Fouché legalábbis egy időre lelkes híve volna Napóleonnak. De mivel Napóleon elveszti a csatát, Fouché gyorsan hátat fordít neki. Nem is takargatja eljárását, cinikusan jelenti ki a saját magatartásáról: „Waterloo árulta el Napóleont, nem én."</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Mindenesetre meg lehet érteni, hogy Napóleont mérhetet</w:t>
        <w:softHyphen/>
        <w:t>lenül feldühíti minisztere kétszínű játéka. Tudja, hogy ez al</w:t>
        <w:softHyphen/>
        <w:t>kalommal az ő feje a tét. A sápadt arcú, sovány, vézna mi</w:t>
        <w:softHyphen/>
        <w:t>niszter minden reggel megjelenik Napóleon nagy dolgozó</w:t>
        <w:softHyphen/>
        <w:t>szobájában, és úgy, mint eddig, immár több, mint tíz éve, jelentést tesz. Kitűnő, világos jelentést a helyzetről. Senki sem látja, a dolgokat jobban, mint ő, senki sem tudná olyan élesen, világosan, áttekinthetően összefoglalni az eseménye</w:t>
        <w:softHyphen/>
        <w:t>ket, mint ez a fölényes szellem. Napóleon tudja ezt, de azt is tudja, hogy minisztere sok fontos dolgot elhallgat előtte. A császár más forrásból pontosan értesül arról, hogy Fouchéhoz reggelente követek érkeznek a külföldi kormányoktól, gyanús royalistákkal tanácskozik zárt ajtók mögött egész nap, még este is. Fouché minderről hallgat a császár előtt. Valóban azért történik mindez - ahogyan Fouché el akarja hitetni -, hogy információkat szerezzen? Vagy pedig titkon cselt sző? Borzalmas bizonytalanság annak, akit hajszolnak, akit min</w:t>
        <w:softHyphen/>
        <w:t>den oldalról ellenség vesz körül.</w:t>
      </w:r>
    </w:p>
    <w:p>
      <w:pPr>
        <w:pStyle w:val="Normal"/>
        <w:bidi w:val="0"/>
        <w:ind w:left="0" w:right="0" w:firstLine="216"/>
        <w:jc w:val="both"/>
        <w:rPr>
          <w:lang w:val="hu-HU"/>
        </w:rPr>
      </w:pPr>
      <w:r>
        <w:rPr>
          <w:b w:val="false"/>
          <w:i w:val="false"/>
          <w:sz w:val="22"/>
          <w:szCs w:val="22"/>
          <w:lang w:val="hu-HU"/>
        </w:rPr>
        <w:t>Napóleon néha barátságos Fouchéhoz, máskor nyomatéko</w:t>
        <w:softHyphen/>
        <w:t>san figyelmezteti, ismét máskor durván rátámad, gyanúsítá</w:t>
        <w:softHyphen/>
        <w:t>sokkal és fenyegetésekkel árasztja el, de hiába; az a keskeny száj nem árulja el titkait, és az a nyugodt szem olyan érzéket</w:t>
        <w:softHyphen/>
        <w:t>lenül mered a levegőbe, mint az üveggolyó. Fouchét nem lehet megközelíteni, nem lehet a gondolataiba és terveibe behatolni. Hogy foghatnám meg? - töpreng Napóleon fog</w:t>
        <w:softHyphen/>
        <w:t>csikorgatva. - Hogy tudhatnám meg, hányadán állok vele? Hogy ez az ember, aki minden kártyába bepillant, engem árul-e el vagy az ellenségeimet?</w:t>
      </w:r>
    </w:p>
    <w:p>
      <w:pPr>
        <w:pStyle w:val="Normal"/>
        <w:bidi w:val="0"/>
        <w:ind w:left="0" w:right="0" w:firstLine="144"/>
        <w:jc w:val="both"/>
        <w:rPr>
          <w:lang w:val="hu-HU"/>
        </w:rPr>
      </w:pPr>
      <w:r>
        <w:rPr>
          <w:b w:val="false"/>
          <w:i w:val="false"/>
          <w:sz w:val="22"/>
          <w:szCs w:val="22"/>
          <w:lang w:val="hu-HU"/>
        </w:rPr>
        <w:t>Végre akad valami, amitől a helyzet tisztázását lehet re</w:t>
        <w:softHyphen/>
        <w:t>mélni. A császár titkos rendőrsége, vagyis a rendőrség, amely egyenesen Fouché megfigyelésével van megbízva, áprilisban megtudja, hogy egy bécsi bank állítólagos hivatalnoka Pá</w:t>
        <w:softHyphen/>
        <w:t>rizsba érkezett, és felkereste az otrantói herceget. Az illetőt kinyomozzák, elfogják, és -- természetesen Fouché tudta nél</w:t>
        <w:softHyphen/>
        <w:t>kül - az Élysée egyik pavilonjába viszik. Napóleon jelenlété</w:t>
        <w:softHyphen/>
        <w:t>ben vallatják, főbelövéssel fenyegetik, és addig ijesztik, míg be nem vallja, hogy vegytintával írt levelet hozott Fouchénak Bécsből. A levelet Metternich írta, és felszólítja benne Fou</w:t>
        <w:softHyphen/>
        <w:t>chét, hogy küldjön valakit bizalmas megbeszélésre Bázelba. Napóleon tajtékzik a dühtől. Miniszterének egy ellenséges miniszterrel való ilyen irányú levelezése nyílt hazaárulásnak számít. Első gondolata természetesen az: azonnal letartóztat</w:t>
        <w:softHyphen/>
        <w:t>ni a hűtlen szolgát, és lefoglalni a papírjait. De bizalmasai lebeszélik: még semmi bizonyíték a kezükben. Kétségtelen, hogy a mindig óvatos otrantói herceg papírjai között nem lehet majd cselszövésének egyetlen nyomára sem bukkanni. Napóleon elhatározza, hogy mielőtt valamit csinálna, próbá</w:t>
        <w:softHyphen/>
        <w:t>ra teszi Fouché hűségét. Azonnal magához hívatja, és nála szokatlan, ügyes színleléssel, amit Fouchétól tanult, meg</w:t>
        <w:softHyphen/>
        <w:t>kérdezi tőle, hogyan vélekedik: vajon nem lehetne-e Auszt</w:t>
        <w:softHyphen/>
        <w:t>riával valami úton-módon béketárgyalásokat kezdeni? Fou</w:t>
        <w:softHyphen/>
        <w:t>ché nem is sejti, hogy a bécsi futárt elfogták, és hogy min</w:t>
        <w:softHyphen/>
        <w:t>dent kivallott. Kitérő választ ad, egyetlen szóval sem említi Metternich levelét. Napóleon elbocsátja Fouchét, látszólag nyugodtan, közömbösen, de most már teljes mértékben meg</w:t>
        <w:softHyphen/>
        <w:t>győződött minisztere aljasságáról. Hogy leleplezze, mérhe</w:t>
        <w:softHyphen/>
        <w:t>tetlenül elkeseredett hangulatban moliére-i komédiába illő rafinált jelenetet eszel ki. A bécsi futár elárulta a titkos jel</w:t>
        <w:softHyphen/>
        <w:t>szót, amely arra szolgál, hogy Fouché kiküldöttje igazolhassa magát Metternich embere előtt. Napóleon a maga emberét küldi el a bázeli találkozóra, mint Fouché megbízottját. Az osztrák küldött gyanútlanul tárgyal majd Napóleon emberé</w:t>
        <w:softHyphen/>
        <w:t>vel. Végre tudni fogja a császár nemcsak azt, hogy Fouché elárulta-e, hanem azt is, hogy milyen mértékig. Még aznap este elutazik Napóleon küldöttje; két nap múlva le fog leple</w:t>
        <w:softHyphen/>
        <w:t>ződni, saját csapdájába fog esni Fouché.</w:t>
      </w:r>
    </w:p>
    <w:p>
      <w:pPr>
        <w:pStyle w:val="Normal"/>
        <w:bidi w:val="0"/>
        <w:ind w:left="0" w:right="0" w:firstLine="144"/>
        <w:jc w:val="both"/>
        <w:rPr>
          <w:lang w:val="hu-HU"/>
        </w:rPr>
      </w:pPr>
      <w:r>
        <w:rPr>
          <w:b w:val="false"/>
          <w:i w:val="false"/>
          <w:sz w:val="22"/>
          <w:szCs w:val="22"/>
          <w:lang w:val="hu-HU"/>
        </w:rPr>
        <w:t>De akármilyen fürge Napóleon, kígyót vagy angolnát fogni nem könnyű dolog. A császár rendezte komédiának, mint minden tökéletes vígjátéknak, egy másik cselekménye is van, mintegy kettős talajon áll. Ha Napóleon kontrakémet tart Fouché megfigyelésére, Fouchénak rekontrakémei vannak Napóleon szemmel tartására. Azok az írnokok, lakájok, cse</w:t>
        <w:softHyphen/>
        <w:t>lédek, akiket Fouché pénzel, éppoly szorgalmasan hallgatóz</w:t>
        <w:softHyphen/>
        <w:t>nak, mint a császár spionjai. Napóleon embere elutazik</w:t>
      </w:r>
    </w:p>
    <w:p>
      <w:pPr>
        <w:pStyle w:val="Normal"/>
        <w:bidi w:val="0"/>
        <w:jc w:val="both"/>
        <w:rPr>
          <w:lang w:val="hu-HU"/>
        </w:rPr>
      </w:pPr>
      <w:r>
        <w:rPr>
          <w:b w:val="false"/>
          <w:i w:val="false"/>
          <w:sz w:val="22"/>
          <w:szCs w:val="22"/>
          <w:lang w:val="hu-HU"/>
        </w:rPr>
        <w:t>Bázelba, hogy a Három Király Szállodában Metternich kül</w:t>
        <w:softHyphen/>
        <w:t>döttjével találkozzék. De Fouché még aznap este értesül a dologról. S az, akit meg akarnak lepni, maga lepi meg gaz</w:t>
        <w:softHyphen/>
        <w:t>dáját. Másnap reggel a napi jelentés közben hirtelen közöm</w:t>
        <w:softHyphen/>
        <w:t>bösen a homlokához kap, mint olyan ember, aki megfeledke</w:t>
        <w:softHyphen/>
        <w:t xml:space="preserve">zett valami teljesen jelentéktelen dologról: „Ah, </w:t>
      </w:r>
      <w:r>
        <w:rPr>
          <w:rFonts w:ascii="Garamond" w:hAnsi="Garamond"/>
          <w:b w:val="false"/>
          <w:i w:val="false"/>
          <w:sz w:val="22"/>
          <w:szCs w:val="22"/>
          <w:lang w:val="hu-HU"/>
        </w:rPr>
        <w:t xml:space="preserve">igen, </w:t>
      </w:r>
      <w:r>
        <w:rPr>
          <w:b w:val="false"/>
          <w:i w:val="false"/>
          <w:sz w:val="22"/>
          <w:szCs w:val="22"/>
          <w:lang w:val="hu-HU"/>
        </w:rPr>
        <w:t xml:space="preserve">Sire, majdnem elfelejtettem megemlíteni ... tegnap levelet </w:t>
      </w:r>
      <w:r>
        <w:rPr>
          <w:rFonts w:ascii="Garamond" w:hAnsi="Garamond"/>
          <w:b w:val="false"/>
          <w:i w:val="false"/>
          <w:sz w:val="22"/>
          <w:szCs w:val="22"/>
          <w:lang w:val="hu-HU"/>
        </w:rPr>
        <w:t>kap</w:t>
        <w:softHyphen/>
      </w:r>
      <w:r>
        <w:rPr>
          <w:b w:val="false"/>
          <w:i w:val="false"/>
          <w:sz w:val="22"/>
          <w:szCs w:val="22"/>
          <w:lang w:val="hu-HU"/>
        </w:rPr>
        <w:t>tam Metternichtől... még nem értem rá foglalkozni vele, hi</w:t>
        <w:softHyphen/>
        <w:t>szen az embernek fontosabb ügyei is vannak ... aztán a kül</w:t>
        <w:softHyphen/>
        <w:t xml:space="preserve">dönc nem hozta magával a port, amivel olvashatóvá lehet tenni az iratot. Először csalásra gyanakodtam. </w:t>
      </w:r>
      <w:r>
        <w:rPr>
          <w:b w:val="false"/>
          <w:i/>
          <w:sz w:val="22"/>
          <w:szCs w:val="22"/>
          <w:lang w:val="hu-HU"/>
        </w:rPr>
        <w:t xml:space="preserve">Így </w:t>
      </w:r>
      <w:r>
        <w:rPr>
          <w:b w:val="false"/>
          <w:i w:val="false"/>
          <w:sz w:val="22"/>
          <w:szCs w:val="22"/>
          <w:lang w:val="hu-HU"/>
        </w:rPr>
        <w:t>csak ma teszek jelentést Felségednek." Erre a császár már nem tudja türtőztetni magát. „Maga, Fouché, áruló! - rivall rá. - A leghelyesebb volna, ha felköttetném." „Azt hiszem, Felséged téved" - feleli a miniszter rendületlen nyugalommal.</w:t>
      </w:r>
    </w:p>
    <w:p>
      <w:pPr>
        <w:pStyle w:val="Normal"/>
        <w:bidi w:val="0"/>
        <w:ind w:left="0" w:right="0" w:firstLine="144"/>
        <w:jc w:val="both"/>
        <w:rPr>
          <w:lang w:val="hu-HU"/>
        </w:rPr>
      </w:pPr>
      <w:r>
        <w:rPr>
          <w:b w:val="false"/>
          <w:i w:val="false"/>
          <w:sz w:val="22"/>
          <w:szCs w:val="22"/>
          <w:lang w:val="hu-HU"/>
        </w:rPr>
        <w:t>A császár dühöng, de nem tehet semmit. Ravasz, váratlan vallomása révén Fra Diavolo megint kicsúszott a markából. Két nap múlva megjön a küldött is Bázelból, és nem hoz semmi döntő bizonyítékot. Az osztrák megbízott szavaiból az világlik ki, hogy Fouché óvatos, rafinált módon nem kötötte le magát véglegesen senkinek sem, csak megint kedvenc játé</w:t>
        <w:softHyphen/>
        <w:t>kát űzte ura háta mögött: minden lehetőséget egy kézben egyesített. Ettől eltekintve a bázeli út tanúsága nagyon kel</w:t>
        <w:softHyphen/>
        <w:t>lemetlen; a hatalmak bármilyen francia kormányt szívesen elismernek, csak Napóleonnal nem akarnak szóba állni. A császár dühösen az ajkába harap. Ereje megbénult. Tőrbe akarta ejteni titkos ellenségét, de önmagát sebezte meg e sö</w:t>
        <w:softHyphen/>
        <w:t>tétben vívott párharcban.</w:t>
      </w:r>
    </w:p>
    <w:p>
      <w:pPr>
        <w:pStyle w:val="Normal"/>
        <w:bidi w:val="0"/>
        <w:spacing w:before="252" w:after="0"/>
        <w:ind w:left="0" w:right="0" w:firstLine="144"/>
        <w:jc w:val="both"/>
        <w:rPr>
          <w:lang w:val="hu-HU"/>
        </w:rPr>
      </w:pPr>
      <w:r>
        <w:rPr>
          <w:b w:val="false"/>
          <w:i w:val="false"/>
          <w:sz w:val="22"/>
          <w:szCs w:val="22"/>
          <w:lang w:val="hu-HU"/>
        </w:rPr>
        <w:t>Napóleon tudja, hogy Fouché sakkhúzása folytán elmu</w:t>
        <w:softHyphen/>
        <w:t>lasztotta a kellő pillanatot. „Világos, mint a nap, hogy elárul. Sajnálom, hogy nem kergettem el rögtön, mielőtt még közöl</w:t>
        <w:softHyphen/>
        <w:t>te volna, hogy Metternichhel levelez. Elszalasztottam a ked</w:t>
        <w:softHyphen/>
        <w:t>vező alkalmat, és most nincs ürügyem rá, hogy kidobjam. El</w:t>
        <w:softHyphen/>
        <w:t>híresztelné mindenfelé, hogy zsarnok vagyok, aki gyanakvá</w:t>
        <w:softHyphen/>
        <w:t>sának mindent feláldoz." Így nyilatkozik Napóleon egy bi</w:t>
        <w:softHyphen/>
        <w:t>zalmas embere előtt Fouchéról. Világósan látja, hogy alul</w:t>
        <w:softHyphen/>
        <w:t xml:space="preserve">maradt a párbajban, de tovább küzd, </w:t>
      </w:r>
      <w:r>
        <w:rPr>
          <w:b/>
          <w:i w:val="false"/>
          <w:sz w:val="22"/>
          <w:szCs w:val="22"/>
          <w:lang w:val="hu-HU"/>
        </w:rPr>
        <w:t xml:space="preserve">az </w:t>
      </w:r>
      <w:r>
        <w:rPr>
          <w:b w:val="false"/>
          <w:i w:val="false"/>
          <w:sz w:val="22"/>
          <w:szCs w:val="22"/>
          <w:lang w:val="hu-HU"/>
        </w:rPr>
        <w:t>utolsó pillanatig; vagy magához akarja mégis láncolni kétszínűi ellenfelét, vagy pedig valahogy mégis leleplezni és szétzúzni. Minden követ megmozgat. Próbálkozik barátságos, bizalmas szavakkal, elnézéssel, óvatossággal, de erős akarata visszapattan e hideg, simára csiszolt kövön: a gyémántot szét lehet zúzni, el lehet dobni, de nem lehet áthatolni rajta. Annyira gyötri a gyanú, hogy idegei felmondják a szolgálatot. Carnot leírásából ismer</w:t>
        <w:softHyphen/>
        <w:t>jük azt a jelenetet, amely drámai módon elárulja Napóleon tehetetlen haragját kínzója iránt. „Ön elárul engem, herceg, bizonyítékom van rá!" - kiált Napóleon a minisztertanács egyik ülésén Fouchéra, aki nyugodtan ül a helyén. Felkap egy elefántcsontnyelű papírvágó kést az asztalról: „Fogja ezt a kést, és döfje a szívembe! Ez sokkal lojálisabb volna, mint az, amit tesz! Ha akarnám, főbe lövethetném magát, és min</w:t>
        <w:softHyphen/>
        <w:t>denki helyeselné! És tudja, miért nem teszem? Mert megve</w:t>
        <w:softHyphen/>
        <w:t>tem, mert értéktelennek tartom!" Gyanakvása immár dühvé vált, megkínzottsága gyűlöletté. Sohasem fogja Fouché</w:t>
        <w:softHyphen/>
        <w:t>nak elfelejteni, hogy ily kihívóan viselkedett. Fouché tudja ezt. De azt is tudja, hogy a császár hatalmi lehetőségei szegé</w:t>
        <w:softHyphen/>
        <w:t>nyesek. „Legfeljebb négy hétig dühönghet még" - mondja megvetőleg egyík barátjának. Ezért eszébe sem jut közeledni hozzá. A döntő ütközet után egyiküknek el kell tűnnie a színpadról: neki vagy Napóleonnak. Tudja: Napóleon ki</w:t>
        <w:softHyphen/>
        <w:t xml:space="preserve">jelentette, hogy a győzedelmes ütközet hírét Párizsba vivő követnek az ő elbocsátó levele, esetleg elfogatási parancsa is a tarsolyában lesz majd. S mintha az idő húsz évvel visszafordult volna: 1793-ban is azt mondta a leghatalmasabb ember, </w:t>
        <w:softHyphen/>
        <w:t>Robespierre: tizennégy napon belül le kell hullania egy főnek, az övének vagy a Fouchéénak. Otranto hercege azon</w:t>
        <w:softHyphen/>
        <w:t>ban azóta magabiztos lett. Amikor egy barátja figyelmezteti, hogy óvakodjék Napóleon haragjától, fölényesen emlékezteti Robespierre fenyegetésére, és mosolyogva fűzi hozzá; „Az ő feje hullt le."</w:t>
      </w:r>
    </w:p>
    <w:p>
      <w:pPr>
        <w:pStyle w:val="Normal"/>
        <w:bidi w:val="0"/>
        <w:rPr>
          <w:sz w:val="22"/>
          <w:szCs w:val="22"/>
          <w:lang w:val="hu-HU"/>
        </w:rPr>
      </w:pPr>
      <w:r>
        <w:rPr>
          <w:sz w:val="22"/>
          <w:szCs w:val="22"/>
          <w:lang w:val="hu-HU"/>
        </w:rPr>
      </w:r>
    </w:p>
    <w:p>
      <w:pPr>
        <w:pStyle w:val="Normal"/>
        <w:bidi w:val="0"/>
        <w:ind w:left="0" w:right="0" w:firstLine="144"/>
        <w:jc w:val="both"/>
        <w:rPr>
          <w:lang w:val="hu-HU"/>
        </w:rPr>
      </w:pPr>
      <w:r>
        <w:rPr>
          <w:b w:val="false"/>
          <w:i w:val="false"/>
          <w:sz w:val="22"/>
          <w:szCs w:val="22"/>
          <w:lang w:val="hu-HU"/>
        </w:rPr>
        <w:t>Június i8-án hirtelen megszólalnak az ágyúk az Invalidu</w:t>
        <w:softHyphen/>
        <w:t>sok dómja előtt. Párizs lelkesen felfigyel: tizenöt év óta ismeri ezt az érces jeladást. Győzelmes csatát vívott a francia had</w:t>
        <w:softHyphen/>
        <w:t>sereg. A Moniteur arról számol be, hogy a császár szétverte Blücher és Wellington seregeit. Lelkes tömeg lepi el a boule</w:t>
        <w:softHyphen/>
        <w:t>vard-okat. A pár nappal ezelőtt még ingadozó hangulat hirtelen lelkesen Napóleon mellé csap át. Csak a tőzsde fi</w:t>
        <w:softHyphen/>
        <w:t>nom barométere mutat mást; a járadék négy ponttal esik, mert Napóleon győzelme a háború meghosszabbítását jelen</w:t>
        <w:softHyphen/>
        <w:t>ti. És talán csak egy ember van, akinek lelke megremeg az ágyúlövésekre - Fouché. A császár győzelme a fejébe kerül</w:t>
        <w:softHyphen/>
        <w:t>het.</w:t>
      </w:r>
    </w:p>
    <w:p>
      <w:pPr>
        <w:pStyle w:val="Normal"/>
        <w:bidi w:val="0"/>
        <w:ind w:left="0" w:right="0" w:firstLine="216"/>
        <w:jc w:val="both"/>
        <w:rPr>
          <w:lang w:val="hu-HU"/>
        </w:rPr>
      </w:pPr>
      <w:r>
        <w:rPr>
          <w:b w:val="false"/>
          <w:i w:val="false"/>
          <w:sz w:val="22"/>
          <w:szCs w:val="22"/>
          <w:lang w:val="hu-HU"/>
        </w:rPr>
        <w:t>De tragikus irónia: ugyanabban az órában, amikor a pá</w:t>
        <w:softHyphen/>
        <w:t>rizsi ágyúk üdvlövései francia győzelmet hirdetnek, Water</w:t>
        <w:softHyphen/>
        <w:t>loonál az angol ágyúk már szétverték a francia gyalogságot és a császári gárdát; míg a gyanútlan Párizst kivilágítják, a porosz lovasság vágtatva üldözi a menekülő francia sereget.</w:t>
      </w:r>
    </w:p>
    <w:p>
      <w:pPr>
        <w:pStyle w:val="Normal"/>
        <w:bidi w:val="0"/>
        <w:ind w:left="0" w:right="0" w:firstLine="216"/>
        <w:jc w:val="both"/>
        <w:rPr>
          <w:lang w:val="hu-HU"/>
        </w:rPr>
      </w:pPr>
      <w:r>
        <w:rPr>
          <w:b w:val="false"/>
          <w:i w:val="false"/>
          <w:sz w:val="22"/>
          <w:szCs w:val="22"/>
          <w:lang w:val="hu-HU"/>
        </w:rPr>
        <w:t>A gyanútlan Párizs még egy napig vigad. Csak huszadi</w:t>
        <w:softHyphen/>
        <w:t>kán szivárognak be az első vészhírek. Sápadtan, reszkető ajakkal nyugtalanító híreket súgnak egymás fülébe az embe</w:t>
        <w:softHyphen/>
        <w:t>rek. A tőzsdén és a kaszárnyákban, mindenütt a katasztró</w:t>
        <w:softHyphen/>
        <w:t>fáról beszélnek, bár az újságok bénultan hallgatnak. Min</w:t>
        <w:softHyphen/>
        <w:t>denki morog, panaszkodik, remél, tétovázik a hirtelen meg</w:t>
        <w:softHyphen/>
        <w:t>rémült fővárosban.</w:t>
      </w:r>
    </w:p>
    <w:p>
      <w:pPr>
        <w:pStyle w:val="Normal"/>
        <w:bidi w:val="0"/>
        <w:ind w:left="0" w:right="0" w:firstLine="216"/>
        <w:jc w:val="both"/>
        <w:rPr>
          <w:lang w:val="hu-HU"/>
        </w:rPr>
      </w:pPr>
      <w:r>
        <w:rPr>
          <w:b w:val="false"/>
          <w:i w:val="false"/>
          <w:sz w:val="22"/>
          <w:szCs w:val="22"/>
          <w:lang w:val="hu-HU"/>
        </w:rPr>
        <w:t>Csak egy valaki cselekszik: Fouché. Természetesen ő az első, aki megtudja a waterlooi csata eredményét. Napóleont már csak terhes hullának tekinti, amelyet gyorsan el kell takarítani az útból. Egy pillanatig sem vesztegel, rögtön, hoz</w:t>
        <w:softHyphen/>
        <w:t>zálát a sírásáshoz. Levelet ír Wellington hercegnek, és ugyan</w:t>
        <w:softHyphen/>
        <w:t>akkor, amikor érintkezésbe lép a győztessel, figyelmezteti a képviselőket is, hogy legyenek résen, mert a hazatérő Napó</w:t>
        <w:softHyphen/>
        <w:t>leon első dolga alkalmasint az lesz, hogy hazaküldi őket. „Dühödtebben tér majd vissza, mint valaha is, és azonnal diktatúrára fog törekedni." Ennek gyorsan útját kell állni! Estére már megdolgozta a parlamentet, megnyerte a minisz</w:t>
        <w:softHyphen/>
        <w:t>tertanácsot a császár ellen. Már kicsavarta Napóleon kezéből az utolsó lehetőséget arra, hogy újra kezébe ragadja a hatal</w:t>
        <w:softHyphen/>
        <w:t>mat, s mindezt, mielőtt még Párizsba érkezett volna. A hely</w:t>
        <w:softHyphen/>
        <w:t>zet ura már nem Bonaparte, hanem végre, végre Joseph Fouché.</w:t>
      </w:r>
    </w:p>
    <w:p>
      <w:pPr>
        <w:pStyle w:val="Normal"/>
        <w:bidi w:val="0"/>
        <w:ind w:left="0" w:right="0" w:firstLine="216"/>
        <w:jc w:val="both"/>
        <w:rPr>
          <w:lang w:val="hu-HU"/>
        </w:rPr>
      </w:pPr>
      <w:r>
        <w:rPr>
          <w:b w:val="false"/>
          <w:i w:val="false"/>
          <w:sz w:val="22"/>
          <w:szCs w:val="22"/>
          <w:lang w:val="hu-HU"/>
        </w:rPr>
        <w:t>Közvetlenül hajnal előtt rozoga kocsi robog át Párizs kapu</w:t>
        <w:softHyphen/>
        <w:t>ján, s az Élysée felé tart. A császár ül benne az éj fekete köpe</w:t>
        <w:softHyphen/>
        <w:t>nyébe burkolózva. (A császári hintó a császár kardjával és irataival együtt Blücher zsákmánya lett.) Napóleon hat nap</w:t>
        <w:softHyphen/>
        <w:t>pal ezelőtt, hadparancsában patetikusan kijelentette: „Minden bátor francia számára most csak két út áll szabadon: győzni vagy meghalni." Waterloonál és Lignynél valóban meghalt érte hatvanezer ember, de a császár maga nem győ</w:t>
        <w:softHyphen/>
        <w:t>zött, és nem is halt meg. Hazasietett a csatatérről, mint an</w:t>
        <w:softHyphen/>
        <w:t>nak idején Egyiptomból és Oroszországból, hogy megmentse a hatalmát. Most az út végén lassabban hajtatott, hogy tit</w:t>
        <w:softHyphen/>
        <w:t>kon, a sötétség leple alatt érkezzék Párizsba. És ahelyett, hogy a Tuileriák császári palotájában Franciaország kép</w:t>
        <w:softHyphen/>
        <w:t>viselői elé lépne, a kisebb, félreeső Élysée-palotába tér pi</w:t>
        <w:softHyphen/>
        <w:t>henni,</w:t>
      </w:r>
    </w:p>
    <w:p>
      <w:pPr>
        <w:pStyle w:val="Normal"/>
        <w:bidi w:val="0"/>
        <w:ind w:left="0" w:right="0" w:firstLine="216"/>
        <w:jc w:val="both"/>
        <w:rPr>
          <w:lang w:val="hu-HU"/>
        </w:rPr>
      </w:pPr>
      <w:r>
        <w:rPr>
          <w:b w:val="false"/>
          <w:i w:val="false"/>
          <w:sz w:val="22"/>
          <w:szCs w:val="22"/>
          <w:lang w:val="hu-HU"/>
        </w:rPr>
        <w:t>Fáradt, elgyötört, bomlott idegzetű ember száll ki a kocsi</w:t>
        <w:softHyphen/>
        <w:t>ból. Értelmetlen, összefüggéstelen szavakat dünnyög, ma</w:t>
        <w:softHyphen/>
        <w:t>gyarázatokat és mentségeket keres, készül az elkerülhetetlen jelenetre. A forró fürdőtől kissé felfrissül, csak ekkor hívja össze a tanácsot. A tanácsosok tiszteletteljes arccal, de bel</w:t>
        <w:softHyphen/>
        <w:t>sejükben minden respektus nélkül, szánalom és felháborodás között ingadozva hallgatják a megvert vezér lázas és kusza dadogását. Százezer emberről fantáziál ismét, akiket gyorsan össze akar toborozni, a luxuslovak rekvirálásáról. Azt mond</w:t>
        <w:softHyphen/>
        <w:t>ja, hogy tizennégy nap alatt hatalmas hadsereget állít szembe a szövetségesekkel. A miniszterek, közöttük Fouché is, le</w:t>
        <w:softHyphen/>
        <w:t>horgasztják a fejüket. Tudják, hogy a kifacsart országból még száz embert sem lehet kicsikarni, hogy ezek a szavak egy titáni akarat utolsó lázas rángatózásai. Az óriás agonizál, de nem, nem akar meghalni. Miként Fouché megjósolta, most diktatúrát követel, a maga kezében akar egyesíteni minden katonai és politikai hatalmat. Talán csak azért kö</w:t>
        <w:softHyphen/>
        <w:t>veteli, hogy a miniszterek megtagadják tőle, és a történelem ítélőszéke előtt rájuk háríthassa a hibát, hogy elszalasztották a győzelem utolsó lehetőségét.</w:t>
      </w:r>
    </w:p>
    <w:p>
      <w:pPr>
        <w:pStyle w:val="Normal"/>
        <w:bidi w:val="0"/>
        <w:ind w:left="0" w:right="0" w:firstLine="216"/>
        <w:jc w:val="both"/>
        <w:rPr>
          <w:lang w:val="hu-HU"/>
        </w:rPr>
      </w:pPr>
      <w:r>
        <w:rPr>
          <w:b w:val="false"/>
          <w:i w:val="false"/>
          <w:sz w:val="22"/>
          <w:szCs w:val="22"/>
          <w:lang w:val="hu-HU"/>
        </w:rPr>
        <w:t>A miniszterek azonban óvatosan nyilatkoznak. Restelle</w:t>
        <w:softHyphen/>
        <w:t>nék kemény szóval megbántani ezt a szenvedő, félőrült láz</w:t>
        <w:softHyphen/>
        <w:t>beteget. Csak Fouchénak nem kell beszélnie. Minek beszél</w:t>
        <w:softHyphen/>
        <w:t>jen, amikor már cselekedett, és minden intézkedést megtett, hogy megakadályozza Napóleon utolsó kísérletét. Tárgyila</w:t>
        <w:softHyphen/>
        <w:t>gos érdeklődéssel figyeli a császár szavait, mint az orvos, aki a reménytelen beteg utolsó, vad vonaglásait nézi, és kiszá</w:t>
        <w:softHyphen/>
        <w:t>mítja, hányat verhet még a szíve, hányszor lüktethet még a pulzusa, mielőtt végleg megáll. Részvét nélkül hallgatja e hiábavaló, lázas beszédet; az ő sápadt ajka egy szót sem ejt. Halni készülő, elveszett ember, mit számít, amit mond! Be</w:t>
        <w:softHyphen/>
        <w:t>szélj, add ki a lelkedet! Fouché tudja, hogy mialatt a császár saját szavaitól megrészegszik, hogy vad fantáziálásával a jelenlevőket is megrészegítse, ezer lépéssel odébb, a Tuileriák palotájában már összegyűltek a képviselők, hogy könyörte</w:t>
        <w:softHyphen/>
        <w:t>lenül, logikusan határozzanak, Fouché kívánsága és akarata szerint.</w:t>
      </w:r>
    </w:p>
    <w:p>
      <w:pPr>
        <w:pStyle w:val="Normal"/>
        <w:bidi w:val="0"/>
        <w:spacing w:before="0" w:after="72"/>
        <w:ind w:left="0" w:right="0" w:firstLine="216"/>
        <w:jc w:val="both"/>
        <w:rPr>
          <w:lang w:val="hu-HU"/>
        </w:rPr>
      </w:pPr>
      <w:r>
        <w:rPr>
          <w:b w:val="false"/>
          <w:i w:val="false"/>
          <w:sz w:val="22"/>
          <w:szCs w:val="22"/>
          <w:lang w:val="hu-HU"/>
        </w:rPr>
        <w:t xml:space="preserve">Mint thermidor g-én, úgy ezen a június </w:t>
      </w:r>
      <w:r>
        <w:rPr>
          <w:rFonts w:ascii="Bookman Old Style" w:hAnsi="Bookman Old Style"/>
          <w:b w:val="false"/>
          <w:i w:val="false"/>
          <w:sz w:val="22"/>
          <w:szCs w:val="22"/>
          <w:lang w:val="hu-HU"/>
        </w:rPr>
        <w:t>2-i</w:t>
      </w:r>
      <w:r>
        <w:rPr>
          <w:b w:val="false"/>
          <w:i w:val="false"/>
          <w:sz w:val="22"/>
          <w:szCs w:val="22"/>
          <w:lang w:val="hu-HU"/>
        </w:rPr>
        <w:t xml:space="preserve"> képviselő</w:t>
        <w:softHyphen/>
        <w:t>házi ülésen sem vesz részt Fouché személyesen. Elég az, hogy megcsinálta a haditervet, felállította ütegeit a sötétben, s ki</w:t>
        <w:softHyphen/>
        <w:t>választotta a támadásra a megfelelő pillanatot és - a meg</w:t>
        <w:softHyphen/>
        <w:t>felelő embert. Napóleont tragikus, szinte groteszk ellenlába</w:t>
        <w:softHyphen/>
        <w:t>sa, Lafayette fogja ledöfni. Az amerikai szabadságharc hőse huszonöt évvel ezelőtt, két világrész babérjától koszorúzot</w:t>
        <w:softHyphen/>
        <w:t>tan, már fiatalon megismerkedett a dicsőség és hatalom má</w:t>
        <w:softHyphen/>
        <w:t>morával; a forradalom zászlóvivője, az új eszmék bajnoka és a nép dédelgetett kedvence volt. S akkor hirtelen kilépett a semmiből, Barras hálószobájából egy kis korzikai fiatalem</w:t>
        <w:softHyphen/>
        <w:t>ber, egy kopott, ismeretlen hadnagy; két év alatt mindent a kezébe kaparintott, amit Lafayette megépített és elkezdett; elrabolta Lafayette helyét, hírnevét, népszerűségét! Ilyesmit nem lehet elfelejteni! A hős márki azóta duzzogva gubbaszt birtokán, míg a másik hímzett császári köpenyben egész Európa uralkodóinak hódolatát fogadja, és a régi nemesi uralom helyett bevezeti a zseni új, még súlyosabb zsarnok</w:t>
        <w:softHyphen/>
        <w:t>ságát. Ez az egyre magasabbra emelkedő új nap a kegy egyetlen sugarát sem küldi a magányos vidéki birtokra. Ha Marquis de Lafayette véletlenül Párizsba vetődik, egyszerű ruhájában teljesen elvész az aranysujtásos új generálisok közt. A marsallok, akik vértengeren gázoltak át a rangju</w:t>
        <w:softHyphen/>
        <w:t>kért, ügyet sem vetnek a régi nagyságra. A császár, ez a jött</w:t>
        <w:softHyphen/>
        <w:t>ment, alig vet rá egy pillantást. Lafayette-et elfelejtették, senki sem említi a nevét húsz hosszú éven át. Megőszül, da</w:t>
        <w:softHyphen/>
        <w:t>liás alakja szikár lesz, összeszárad; nem hívják a hadseregbe, nem hívják a szenátusba, megvetően hagyják, hogy rózsát ültessen, és krumplit kapáljon La Grange-ban, kis birtokán. Nem, aki nagyra törő, ezt nem bocsáthatja meg soha. Ami</w:t>
        <w:softHyphen/>
        <w:t xml:space="preserve">kor </w:t>
      </w:r>
      <w:r>
        <w:rPr>
          <w:rFonts w:ascii="Bookman Old Style" w:hAnsi="Bookman Old Style"/>
          <w:b w:val="false"/>
          <w:i w:val="false"/>
          <w:sz w:val="22"/>
          <w:szCs w:val="22"/>
          <w:lang w:val="hu-HU"/>
        </w:rPr>
        <w:t xml:space="preserve">I8 </w:t>
      </w:r>
      <w:r>
        <w:rPr>
          <w:b w:val="false"/>
          <w:i w:val="false"/>
          <w:sz w:val="22"/>
          <w:szCs w:val="22"/>
          <w:lang w:val="hu-HU"/>
        </w:rPr>
        <w:t>r 5-ben a nép visszaemlékezik a forradalomra, és Lafayette-et, régi kedvencét képviselővé választja, Napóleon kénytelen szóba állni vele; a kopott hős ekkor hidegen és el</w:t>
        <w:softHyphen/>
        <w:t>utasítón válaszol, sokkal büszkébb, nyíltabb és becsületesebb, semhogy gyűlöletét elleplezné.</w:t>
      </w:r>
    </w:p>
    <w:p>
      <w:pPr>
        <w:pStyle w:val="Normal"/>
        <w:bidi w:val="0"/>
        <w:ind w:left="72" w:right="0" w:firstLine="216"/>
        <w:jc w:val="both"/>
        <w:rPr>
          <w:lang w:val="hu-HU"/>
        </w:rPr>
      </w:pPr>
      <w:r>
        <w:rPr>
          <w:b w:val="false"/>
          <w:i w:val="false"/>
          <w:sz w:val="22"/>
          <w:szCs w:val="22"/>
          <w:lang w:val="hu-HU"/>
        </w:rPr>
        <w:t>Most, hogy Fouché előre taszítja, kitör belőle, és szinte erőként, okosságként hat a visszafojtott harag. A régi vezér hangja újra felcsendül a szónoki emelvényen. „A szabadság régi barátai meg fogják ismerni a hangomat, amely nagyon sokáig hallgatott. Ha most megszólal, vészharang legyen, amely a haza veszedelmére figyelmeztet. De módotokban van, s csak nektek van módotokban megmenteni a hazát!" Sok-sok év óta most hangzik el újra először ez a szó: szabad</w:t>
        <w:softHyphen/>
        <w:t>ság! És ez a szó most a Napóleontól való megszabadulást jelenti. Lafayette indítványa előre meghiúsít minden állam</w:t>
        <w:softHyphen/>
        <w:t>csínyt, minden kísérletet a kamara feloszlatására. Lelkese</w:t>
        <w:softHyphen/>
        <w:t>déssel kimondják, hogy a népképviselet permanenciában marad, és hazaárulónak bélyegez mindenkit, aki feloszla</w:t>
        <w:softHyphen/>
        <w:t>tását meg merné kísérelni.</w:t>
      </w:r>
    </w:p>
    <w:p>
      <w:pPr>
        <w:pStyle w:val="Normal"/>
        <w:bidi w:val="0"/>
        <w:ind w:left="0" w:right="0" w:firstLine="216"/>
        <w:jc w:val="both"/>
        <w:rPr>
          <w:lang w:val="hu-HU"/>
        </w:rPr>
      </w:pPr>
      <w:r>
        <w:rPr>
          <w:b w:val="false"/>
          <w:i w:val="false"/>
          <w:sz w:val="22"/>
          <w:szCs w:val="22"/>
          <w:lang w:val="hu-HU"/>
        </w:rPr>
        <w:t>Hogy ez az üzenet kinek szól, azt igazán nem lehet félre</w:t>
        <w:softHyphen/>
        <w:t>érteni. Amint Napóleon meghallja, úgy érzi, mintha ököllel az arcába csaptak volna. „Szét kellett volna kergetnem őket, még mielőtt kimentem a harctérre - mondja dühösen -, most már késő." Pedig még nem késő. Ha Napóleon most lemond, egy tollvonással biztosíthatja fiának a császári trónt, magának a szabadságot. Ha átsietne az Élysée-bőt az ülés</w:t>
        <w:softHyphen/>
        <w:t>terembe, még rákényszeríthetné akaratát a tétovázó nyájra. De itt megint azzal a csodálatos jelenséggel találkozunk, amelyre számtalan példát szolgáltat a történelem: hogy ép</w:t>
        <w:softHyphen/>
        <w:t>pen a legenergikusabb férfiak baj esetén, döntő pillanatban különös határozatlanság martalékai lesznek, mintha lelkük hirtelen megbénulna. Wallenstein a bukása előtt, Robes</w:t>
        <w:softHyphen/>
        <w:t>pierre a thermidor 9-ére virradó éjszakán akkor veszti el a tetterejét, amikor a legmeggondolatlanabb cselekvés is töb</w:t>
        <w:softHyphen/>
        <w:t>bet érne a habozásnál. Napóleon tárgyal, vitatkozik; abban az órában, amely eldönti a jövőjét, felhánytorgatja a múlt hibáit, szaval, fantáziál, beszél, igazi és álpátosszal, de bá</w:t>
        <w:softHyphen/>
        <w:t>torságról nem tesz tanúságot. Beszél, de nem cselekszik. És mintha a történelem folyton megismétlődnék, mintha az analógia nem volna a politikában a legveszélyesebb hiba,</w:t>
      </w:r>
    </w:p>
    <w:p>
      <w:pPr>
        <w:pStyle w:val="Normal"/>
        <w:bidi w:val="0"/>
        <w:ind w:left="72" w:right="0" w:hanging="0"/>
        <w:jc w:val="both"/>
        <w:rPr>
          <w:lang w:val="hu-HU"/>
        </w:rPr>
      </w:pPr>
      <w:r>
        <w:rPr>
          <w:b w:val="false"/>
          <w:i w:val="false"/>
          <w:sz w:val="22"/>
          <w:szCs w:val="22"/>
          <w:lang w:val="hu-HU"/>
        </w:rPr>
        <w:t>Napóleon most is fivérét, Lucient küldi el, szónokként a kép</w:t>
        <w:softHyphen/>
        <w:t>viselők meggyőzésére, mint brumaire I8-án. De akkor Lucien a győztes Napóleon nevében beszélt, és elszánt generálisokra, keménymarkú gránátosokra támaszkodhatott. És Napóleon elfelejtett még valamit: e két esetet nemcsak tizenöt év, de tízmillió halott is elválasztja egymástól. Amikor Lucien a szónoki emelvényre lép, és azzal vádolja a francia népet, hogy a testvérét hálátlanul cserbenhagyja, Lafayette-bőt ki</w:t>
        <w:softHyphen/>
        <w:t>tör a csalódott nemzet elfojtott haragja mészártójával szem</w:t>
        <w:softHyphen/>
        <w:t>ben, és robbanó erejű, szenvedélyes, felejthetetlen szavai, mint a puskaporos hordóba csapó villám, egy csapással sem</w:t>
        <w:softHyphen/>
        <w:t>mivé teszik Napóleon minden reményét. „Micsoda? - kiált Lucienre. - Szemünkre meri vetni, hogy nem hoztunk elég áldozatot az Ön fivéréért? Nem gondol gyermekeink porladó csontjaira, amelyek világszerte hirdetik hűségünket? Tíz év alatt hárommillió francia férfi pusztult egy ember kedvéért Afrika sivatagjaiban, a Tajo és a Guadalquivir partjain, a Visztula mentén és Moszkva hómezőin! Egy emberért, aki még ma is vérünkkel akarja locsolni egész Európát! Most az a mi szent kötelességünk, hogy megmentsük a hazát!" A zúgó tapsvihar, amely Lafayette szavaira kitör, figyelmez</w:t>
        <w:softHyphen/>
        <w:t>tethetné Napóleont, hogy legfőbb ideje önként lemondani. De úgy látszik, nincs nehezebb dolog a földön, mint búcsúzni a hatalomtól. Napóleon habozik. És e habozás miatt elveszti szabadságát, és fia a trónt.</w:t>
      </w:r>
    </w:p>
    <w:p>
      <w:pPr>
        <w:pStyle w:val="Normal"/>
        <w:bidi w:val="0"/>
        <w:ind w:left="72" w:right="0" w:firstLine="216"/>
        <w:jc w:val="both"/>
        <w:rPr>
          <w:lang w:val="hu-HU"/>
        </w:rPr>
      </w:pPr>
      <w:r>
        <w:rPr>
          <w:b w:val="false"/>
          <w:i w:val="false"/>
          <w:sz w:val="22"/>
          <w:szCs w:val="22"/>
          <w:lang w:val="hu-HU"/>
        </w:rPr>
        <w:t>De Fouché most már nem hajlandó várni. Ha Napóleon nem akar önként menni, akkor meneszteni kell! Csak jól kell hozzálátni, nem lesz nehéz munka. Fouché éjjel rábeszéli a befolyása alatt álló képviselőket. Másnap korán reggel a kamara parancsolón követeli Napóleon lemondását. De még ez sem hangzik eléggé érthetően annak a fülében, akinek lelkébe beitta magát a hatalom mérge. Napóleon még min</w:t>
        <w:softHyphen/>
        <w:t>dig ide-oda tárgyal, mire Lafayette, Fouché sugalmazására, kimondja a döntő szót: „Ha a lemondás nem történik meg, trónfosztást fogok indítványozni."</w:t>
      </w:r>
    </w:p>
    <w:p>
      <w:pPr>
        <w:pStyle w:val="Normal"/>
        <w:bidi w:val="0"/>
        <w:ind w:left="72" w:right="0" w:firstLine="216"/>
        <w:jc w:val="both"/>
        <w:rPr>
          <w:lang w:val="hu-HU"/>
        </w:rPr>
      </w:pPr>
      <w:r>
        <w:rPr>
          <w:b w:val="false"/>
          <w:i w:val="false"/>
          <w:sz w:val="22"/>
          <w:szCs w:val="22"/>
          <w:lang w:val="hu-HU"/>
        </w:rPr>
        <w:t>Egy órai gondolkodási időt adnak a világ urának; hatvan percig még alkalma van a méltóságteljes visszavonulásra. De miként 18I4-ben Fontainebleau-ban a generálisok előtt, most is színpadias jeleneteket rögtönöz, ahelyett, hogy poli</w:t>
        <w:softHyphen/>
        <w:t>tikai tettekre használná az időt. „Erőszakkal fenyegetnek? - kiált fel megbotránkozva. - Most már igazán nem engedek nekik! A kamarajakobinusok és nagyravágyók bandája, ame</w:t>
        <w:softHyphen/>
        <w:t>lyet már régen le kellett volna leplezni a nemzet színe előtt, amelyet szét kellett volna kergetnem! De amit eddig nem tettem meg, még megtehetem!" A valóságban csak azt akar</w:t>
        <w:softHyphen/>
        <w:t>ja, hogy még sürgetőbben kérjék, s így még nagyobbnak lás</w:t>
        <w:softHyphen/>
        <w:t>sék áldozatos cselekedete. S valóban, éppúgy, mint 10-</w:t>
      </w:r>
      <w:r>
        <w:rPr>
          <w:b w:val="false"/>
          <w:i w:val="false"/>
          <w:position w:val="9"/>
          <w:sz w:val="22"/>
          <w:szCs w:val="22"/>
          <w:lang w:val="hu-HU"/>
        </w:rPr>
        <w:softHyphen/>
      </w:r>
      <w:r>
        <w:rPr>
          <w:b w:val="false"/>
          <w:i w:val="false"/>
          <w:sz w:val="22"/>
          <w:szCs w:val="22"/>
          <w:lang w:val="hu-HU"/>
        </w:rPr>
        <w:t>ben a generálisok, most a miniszterek igyekeznek kímélete</w:t>
        <w:softHyphen/>
        <w:t>sen rábeszélni. Csak Fouché hallgat. Egymás után érkeznek a hírek. Az óramutató könyörtelenül futja körútját. Végre a császár - miként a szemtanúk mondják - szenvedélyes gyű</w:t>
        <w:softHyphen/>
        <w:t>lölettől izzó és egyúttal gúnyos pillantást vet Fouchéra. „Közölheti az urakkal - veti oda neki megvetően -, hogy nyugodjanak meg, eleget teszek óhajtásuknak." Fouché szemrebbenés nélkül néhány sort ír egy darab papírra, és átküldi a kamarába bizalmasainak. Napóleon a szomszéd szobába megy, hogy Luciennek tollba mondja a lemondá</w:t>
        <w:softHyphen/>
        <w:t>sát.</w:t>
      </w:r>
    </w:p>
    <w:p>
      <w:pPr>
        <w:pStyle w:val="Normal"/>
        <w:bidi w:val="0"/>
        <w:ind w:left="0" w:right="0" w:firstLine="144"/>
        <w:jc w:val="both"/>
        <w:rPr>
          <w:lang w:val="hu-HU"/>
        </w:rPr>
      </w:pPr>
      <w:r>
        <w:rPr>
          <w:b w:val="false"/>
          <w:i w:val="false"/>
          <w:sz w:val="22"/>
          <w:szCs w:val="22"/>
          <w:lang w:val="hu-HU"/>
        </w:rPr>
        <w:t>Néhány perc múlva visszatér. Kinek adja át a történelmi jelentőségű okiratot? Szeme megakad Fouchén, aki megin</w:t>
        <w:softHyphen/>
        <w:t>dultság nélkül, hóhérarccal áll a helyén, mint Hermész, az istenek kérlelhetetlen hírnöke. A császár szó nélkül átnyújtja neki a papírlapot, neki, akinek oly nagy része volt ez irat ki</w:t>
        <w:softHyphen/>
        <w:t>kényszerítésében. Fouché némán átveszi a nehezen kiharcolt okmányt, és mélyen meghajol.</w:t>
      </w:r>
    </w:p>
    <w:p>
      <w:pPr>
        <w:pStyle w:val="Normal"/>
        <w:bidi w:val="0"/>
        <w:ind w:left="180" w:right="0" w:hanging="0"/>
        <w:rPr>
          <w:lang w:val="hu-HU"/>
        </w:rPr>
      </w:pPr>
      <w:r>
        <w:rPr>
          <w:b w:val="false"/>
          <w:i w:val="false"/>
          <w:sz w:val="22"/>
          <w:szCs w:val="22"/>
          <w:lang w:val="hu-HU"/>
        </w:rPr>
        <w:t>Ez az utolsó meghajlása Napóleon előtt.</w:t>
      </w:r>
    </w:p>
    <w:p>
      <w:pPr>
        <w:pStyle w:val="Normal"/>
        <w:bidi w:val="0"/>
        <w:ind w:left="0" w:right="0" w:firstLine="144"/>
        <w:jc w:val="both"/>
        <w:rPr>
          <w:lang w:val="hu-HU"/>
        </w:rPr>
      </w:pPr>
      <w:r>
        <w:rPr>
          <w:b w:val="false"/>
          <w:i w:val="false"/>
          <w:sz w:val="22"/>
          <w:szCs w:val="22"/>
          <w:lang w:val="hu-HU"/>
        </w:rPr>
        <w:t>Fouché mostanáig nem jelent meg a kamara ülésein. De miután a harc eldőlt, belép. Kezében a császár lemondó nyi</w:t>
        <w:softHyphen/>
        <w:t>latkozatával lassan, nyugodtan felmegy a szónoki emelvény</w:t>
        <w:softHyphen/>
        <w:t>re, kemény, keskeny intrikus kezében talán remeg a papír</w:t>
        <w:softHyphen/>
        <w:t>lap, mert győzött, másodszor is legyőzte Franciaország leg</w:t>
        <w:softHyphen/>
        <w:t>hatalmasabb emberét. Ez a június 22-e számára thermidor 9-e megismétlése. Halálos csendben kezd beszélni; hidegen, megindultság nélkül néhány búcsúztató szót mond egykori gazdájáról, néhány olcsó papírvirágot tesz a frissen hantolt sírra. Ezzel aztán elég is a szentimentalizmusból. Nem azért csavarta ki a hatalmat az óriás kezéből, hogy más kaparintsa meg. Most ki kell használni a pillanatot, ütni kell a vasat, hogy évek óta sóvárgott célját elérje. Azt indítványozza a kamarának, hogy válasszon öttagú direktóriumot a kormány ideiglenes vezetésére. Biztosra veszi, hogy a megválasztottak között lesz. Ám ismét az a veszély fenyegeti, hogy elveszti az oly régóta áhított önállóságot. Sikerül ugyan alattomosan megakadályoznia vetélytársa, Lafayette megválasztását, Lafayette-ét, aki nyíltságával és forradalmi meggyőződésé</w:t>
        <w:softHyphen/>
        <w:t>nek hevességével kitűnő faltörő kosnak bizonyult. De az öt tag közül Carnot 324 szavazatot kapott, míg Fouché csak 293-at, úgyhogy az ideiglenes kormányelnöki széke kétség</w:t>
        <w:softHyphen/>
        <w:t>telenül Carnot-t illeti meg.</w:t>
      </w:r>
    </w:p>
    <w:p>
      <w:pPr>
        <w:pStyle w:val="Normal"/>
        <w:bidi w:val="0"/>
        <w:ind w:left="0" w:right="0" w:firstLine="216"/>
        <w:jc w:val="both"/>
        <w:rPr>
          <w:lang w:val="hu-HU"/>
        </w:rPr>
      </w:pPr>
      <w:r>
        <w:rPr>
          <w:b w:val="false"/>
          <w:i w:val="false"/>
          <w:sz w:val="22"/>
          <w:szCs w:val="22"/>
          <w:lang w:val="hu-HU"/>
        </w:rPr>
        <w:t>Fouché azonban, ez a ravasz hazárdjátékos, a döntő pil</w:t>
        <w:softHyphen/>
        <w:t>lanatban pompás trükkel segít magán. A szavazatok száma szerint Carnot az elnök, s Fouché most is, ebben a kormány</w:t>
        <w:softHyphen/>
        <w:t>ban is csupán a második lenne, pedig első akar lenni, kor</w:t>
        <w:softHyphen/>
        <w:t>látlan úr. Így rafinált cselhez folyamodik. Amikor az öttagú tanács összeül, és Carnot el akarja foglalni az őt megillető elnöki széket, Fouché a világ legtermészetesebb hangján azt indítványozza, hogy a tanács „alakuljon meg". „Hogy érti ezt?" - kérdezi Carnot csodálkozva. „Hát... -feleli naivul Fouché -, hogy tartsuk be a szokásos formalitásokat... vá</w:t>
        <w:softHyphen/>
        <w:t>lasszunk elnököt és jegyzőt. Én a magam részéről természe</w:t>
        <w:softHyphen/>
        <w:t>tesen önre szavazok, önt kívánom elnöknek" - fűzi hozzá megjátszott szerénységgel. „Én meg önre adom a szavaza</w:t>
        <w:softHyphen/>
        <w:t>tomat" - feleli az udvarias Carnot gyanútlanul.</w:t>
      </w:r>
    </w:p>
    <w:p>
      <w:pPr>
        <w:pStyle w:val="Normal"/>
        <w:bidi w:val="0"/>
        <w:ind w:left="0" w:right="0" w:firstLine="216"/>
        <w:jc w:val="both"/>
        <w:rPr>
          <w:lang w:val="hu-HU"/>
        </w:rPr>
      </w:pPr>
      <w:r>
        <w:rPr>
          <w:b w:val="false"/>
          <w:i w:val="false"/>
          <w:sz w:val="22"/>
          <w:szCs w:val="22"/>
          <w:lang w:val="hu-HU"/>
        </w:rPr>
        <w:t>Csakhogy Fouché az ülés előtt két tagot titokban már „megdolgozott", és így Carnot °szavazatával együtt három szavazatot kap az öt közül. Carnot jóformán még rá sem esz</w:t>
        <w:softHyphen/>
        <w:t>mél arra, hogy milyen csúnyán kijátszották, amikor Fouché már elfoglalja az elnöki széket. Napóleon és Lafayette után szerencsésen Carnot-t is becsapja, a legnépszerűbb embert, és ő, a legravaszabb kerül a kormánykerék mellé. Öt nap alatt, június 13-tól 18-ig a császár elveszti a hatalmat, és öt nap alatt, 17-től 22-ig Fouché megszerzi azt; Fouché ma nem szolga többé, hanem első ízben Franciaország korlátlan ura; isteni szabadságban élvezheti a világpolitika imádott, lelkét mélyen felkavaró játékát.</w:t>
      </w:r>
    </w:p>
    <w:p>
      <w:pPr>
        <w:pStyle w:val="Normal"/>
        <w:bidi w:val="0"/>
        <w:ind w:left="0" w:right="0" w:firstLine="216"/>
        <w:jc w:val="both"/>
        <w:rPr>
          <w:lang w:val="hu-HU"/>
        </w:rPr>
      </w:pPr>
      <w:r>
        <w:rPr>
          <w:b w:val="false"/>
          <w:i w:val="false"/>
          <w:sz w:val="22"/>
          <w:szCs w:val="22"/>
          <w:lang w:val="hu-HU"/>
        </w:rPr>
        <w:t>Első intézkedése: eltávolítani a császárt! Bonaparténak még az árnyéka is nyugtalanítja Fouchét. Mint ahogy Napó</w:t>
        <w:softHyphen/>
        <w:t>leon nem érezte magát nyugodtan, amíg ez a kiszámíthatat</w:t>
        <w:softHyphen/>
        <w:t>lan Fouché Párizsban tartózkodott, Fouché is arra törekszik, hogy Napóleont minél előbb, minél messzebb küldje. Nem tárgyal vele személyesen, nem szereti a szentimentálisjelene</w:t>
        <w:softHyphen/>
        <w:t>teket; egyszerűen írásban juttatja el hozzá rendelkezéseit. Eleinte igyekszik jóindulatot mutatni, később eldobja a jóakarat e vékony leplét is, részvétlenül érezteti a bukott uralkodóval, hogy milyen tehetetlen. Szó nélkül a papír</w:t>
        <w:softHyphen/>
        <w:t>kosárba dobja a császár búcsú Proklamációját, amelyet a császár a hadsereghez intézett. Napóleon másnap türelmet</w:t>
        <w:softHyphen/>
        <w:t>lenül kinyitja a Moniteur friss számát, és megdöbbenve konstatálja, hogy katonáihoz intézett búcsúszózata nem je</w:t>
        <w:softHyphen/>
        <w:t>lent meg benne. Fouché letiltotta. Fouché parancsol Napó</w:t>
        <w:softHyphen/>
        <w:t>leonnak! Napóleon eleinte nem is tudja elhinni, hogy volt szolgája ilyen arcátlanságra vetemedett. De lassanként meg</w:t>
        <w:softHyphen/>
        <w:t>ismerkedik Fouché vasöklével, amely kitaszigálja Párizsból, egyelőre Malmaisonba. Ott Napóleon makacskodni kezd, és nem akar továbbmenni, bár Blücher dragonyosai közeled</w:t>
        <w:softHyphen/>
        <w:t>nek, és Fouché jóformán minden órában egyre vadabbul sür</w:t>
        <w:softHyphen/>
        <w:t>geti, hogy legyen végre esze, és tűnjön el a porondról. De minél inkább érzi bukását, annál görcsösebben kapaszkodik Napóleon a hatalomhoz. Az utolsó pillanatban, mikor már készen áll az udvaron az utazókocsi, Napóleon nagyszerű gesztusra határozza el magát. Ajánlkozik, hogy közönséges tábornokként a hadsereg élére áll, és új offenzívát indít, nem mint császár, hanem mint egyszerű katonatiszt, hogy még egyszer győzzön, vagy pedig elvesszen a csatatéren. A józan Fouché azonban nem veszi komolyan az ilyen romantikus ajánlatokat. „Tréfát űz velünk ez az ember? - kiáltja dü</w:t>
        <w:softHyphen/>
        <w:t>hösen. - Jelenléte a hadsereg élén Európa újabb kihívása lenne; emellett Napóleon jelleme miatt nem bízhatunk ab</w:t>
        <w:softHyphen/>
        <w:t>ban, hogy közömbös marad, ha a hatalomról van szó."</w:t>
      </w:r>
    </w:p>
    <w:p>
      <w:pPr>
        <w:pStyle w:val="Normal"/>
        <w:bidi w:val="0"/>
        <w:ind w:left="0" w:right="0" w:firstLine="216"/>
        <w:jc w:val="both"/>
        <w:rPr>
          <w:lang w:val="hu-HU"/>
        </w:rPr>
      </w:pPr>
      <w:r>
        <w:rPr>
          <w:b w:val="false"/>
          <w:i w:val="false"/>
          <w:sz w:val="22"/>
          <w:szCs w:val="22"/>
          <w:lang w:val="hu-HU"/>
        </w:rPr>
        <w:t>Durván leszidja a tábornokot, aki az üzenet közvetítésére vállalkozott, ahelyett, hogy Napóleont azonnal eltávolította volna. Megparancsolja: azonnal szállítsák el a volt császárt. Napóleont válaszra sem méltatja, legyőzött, bukott embe</w:t>
        <w:softHyphen/>
        <w:t>rekkel nem szokott teketóriázni.</w:t>
      </w:r>
    </w:p>
    <w:p>
      <w:pPr>
        <w:pStyle w:val="Normal"/>
        <w:bidi w:val="0"/>
        <w:ind w:left="72" w:right="0" w:firstLine="144"/>
        <w:jc w:val="both"/>
        <w:rPr>
          <w:lang w:val="hu-HU"/>
        </w:rPr>
      </w:pPr>
      <w:r>
        <w:rPr>
          <w:b w:val="false"/>
          <w:i w:val="false"/>
          <w:sz w:val="22"/>
          <w:szCs w:val="22"/>
          <w:lang w:val="hu-HU"/>
        </w:rPr>
        <w:t>Az otrantói herceg ötvenhat éves, amikor a hatalom csú</w:t>
        <w:softHyphen/>
        <w:t>csára érkezik. Milyen regényes, tekervényes pályát futott be egy negyed évszázad alatt! A sápadt kis szatócsfiúból ton</w:t>
        <w:softHyphen/>
        <w:t xml:space="preserve">zúrás, komor szemináriumi tanító lett, majd néptribun és prokonzul, aztán herceg, a császár cselédje, most aztán nem szolga többé, hanem Franciaország ura! Az intrika legyőzte az eszmét, az ügyesség </w:t>
      </w:r>
      <w:r>
        <w:rPr>
          <w:rFonts w:ascii="Garamond" w:hAnsi="Garamond"/>
          <w:b w:val="false"/>
          <w:i w:val="false"/>
          <w:sz w:val="22"/>
          <w:szCs w:val="22"/>
          <w:lang w:val="hu-HU"/>
        </w:rPr>
        <w:t xml:space="preserve">a </w:t>
      </w:r>
      <w:r>
        <w:rPr>
          <w:b w:val="false"/>
          <w:i w:val="false"/>
          <w:sz w:val="22"/>
          <w:szCs w:val="22"/>
          <w:lang w:val="hu-HU"/>
        </w:rPr>
        <w:t>zsenit. Halhatatlan férfiak egész nemzedéke hullott el körülötte: Mirabeau meghalt, Marat gyilkosság áldozata lett, Robespierre, Desmoulins, Danton a guillotine bárdja alatt vérzett el, konzultársával, Collot</w:t>
        <w:softHyphen/>
        <w:t>val Guayana szigetén halálos láz végzett, Lafayette el</w:t>
        <w:softHyphen/>
        <w:t>szalasztotta az érvényesülés második lehetőségét is. Akik tár</w:t>
        <w:softHyphen/>
        <w:t>sai voltak a forradalom idején, mind, mind eltűntek. S míg Fouché most a döntő hatalom Franciaországban, s minden párt bizalma feléje fordul, Napóleon, a világ ura, álruhában, hamis útlevéllel, mint egy kis generális titkára szökik a ten</w:t>
        <w:softHyphen/>
        <w:t>gerpart felé; Murat-ra és Ney-re főbelövetés vár; a Napó</w:t>
        <w:softHyphen/>
        <w:t>leon kegyelméből trónra kapaszkodott kiskirályok földön</w:t>
        <w:softHyphen/>
        <w:t>futó koldusokként bujdokolnak rejtekhelyről rejtekhelyre. Egy egész glóriás nemzedék rövid tündöklés után lezuhant a sötétségbe, egyedül Fouché emelkedett fel, és ragyog; most aratja türelmes, kitartó vakondokmunkájának gyümölcseit. A kamara, a szenátus, a minisztérium hajlékony viasz a ke</w:t>
        <w:softHyphen/>
        <w:t>zében; a nagyhangú generálisok reszketnek a nyugdíjukért, és bárányszelídséggel követik az új elnök intézkedéseit. A polgárság és nép bízik benne, intésére vár. XVIII. Lajos követet küld hozzá, Talleyrand üdvözli, Wellington, a wa</w:t>
        <w:softHyphen/>
        <w:t>terlooi győző bizalmas tárgyalásokba bocsátkoznak vele - a világtörténelem szálai első ízben futnak nyíltan Fouché ke</w:t>
        <w:softHyphen/>
        <w:t>zébe.</w:t>
      </w:r>
    </w:p>
    <w:p>
      <w:pPr>
        <w:pStyle w:val="Normal"/>
        <w:bidi w:val="0"/>
        <w:ind w:left="0" w:right="0" w:firstLine="144"/>
        <w:jc w:val="both"/>
        <w:rPr>
          <w:lang w:val="hu-HU"/>
        </w:rPr>
      </w:pPr>
      <w:r>
        <w:rPr>
          <w:b w:val="false"/>
          <w:i w:val="false"/>
          <w:sz w:val="22"/>
          <w:szCs w:val="22"/>
          <w:lang w:val="hu-HU"/>
        </w:rPr>
        <w:t>Roppant feladat vár rá: a megvert országot megvédel</w:t>
        <w:softHyphen/>
        <w:t>mezni a bevonuló ellenség mohóságától, a patetikus, de cél</w:t>
        <w:softHyphen/>
        <w:t>talan további ellenállást megakadályozni, kedvező békefel</w:t>
        <w:softHyphen/>
        <w:t>tételeket kicsikarni, megfelelő államformát és megfelelő ál</w:t>
        <w:softHyphen/>
        <w:t>lamfőt találni, a káoszt megszüntetni és tartós rendet terem</w:t>
        <w:softHyphen/>
        <w:t>teni. Mind e feladatok mesteri ügyességet, a szellem hallatlan gyorsaságát követelik. Mindenki elveszti a fejét, de Fouché emberfölötti energiával és csodálatos biztonsággal halad a maga útján. Mindenkivel barátkozik, és mindenkit félre</w:t>
        <w:softHyphen/>
        <w:t>vezet, csak sokirányú, sokoldalú tervét követi rendületlenül; csak azt teszi, amit ő maga helyesnek és hasznosnak lát.</w:t>
      </w:r>
    </w:p>
    <w:p>
      <w:pPr>
        <w:pStyle w:val="Normal"/>
        <w:bidi w:val="0"/>
        <w:spacing w:before="216" w:after="0"/>
        <w:jc w:val="both"/>
        <w:rPr>
          <w:lang w:val="hu-HU"/>
        </w:rPr>
      </w:pPr>
      <w:r>
        <w:rPr>
          <w:b w:val="false"/>
          <w:i w:val="false"/>
          <w:sz w:val="22"/>
          <w:szCs w:val="22"/>
          <w:lang w:val="hu-HU"/>
        </w:rPr>
        <w:t>A parlament előtt Napóleon fiát támogatja, Carnot szemé</w:t>
        <w:softHyphen/>
        <w:t>ben hű köztársaságinak tünteti fel magát, a szövetségeseknél az orleáns-i herceg híveként szerepel, titokban azonban XVIII. Lajos malmára hajtja a vizet. Finom, alig észreve</w:t>
        <w:softHyphen/>
        <w:t>hető lavírozással - még közvetlen környezete sem látja, merre tart - átevez a royalisták vizére, és óvatosan kezükre játssza a rábízott hatalmat, mialatt a minisztertanácsban és a ka</w:t>
        <w:softHyphen/>
        <w:t>marában még rendületlenül adja a bonapartistát és a re</w:t>
        <w:softHyphen/>
        <w:t>publikánust. A jó pszichológus nem is választhat más utat; csak gyors kapituláció és a régi királyság helyreállítása te</w:t>
        <w:softHyphen/>
        <w:t>remthet nyugalmat, békés átmenetet, szerezhet kíméletes békefeltételeket az ezer sebből vérző, ellenséges csapatoktól elárasztott országnak. A realizmus iránti erős érzékével Fouché - egyedül ő - felismeri, hogy ez az egyetlen és szük</w:t>
        <w:softHyphen/>
        <w:t>ségszerű megoldás. És megvalósítja a saját akaratából, a sa</w:t>
        <w:softHyphen/>
        <w:t>ját erejéből, a kamara, a szenátus, a tanács, a nép és a had</w:t>
        <w:softHyphen/>
        <w:t>sereg kívánságai ellenére.</w:t>
      </w:r>
    </w:p>
    <w:p>
      <w:pPr>
        <w:pStyle w:val="Normal"/>
        <w:bidi w:val="0"/>
        <w:ind w:left="0" w:right="0" w:firstLine="216"/>
        <w:jc w:val="both"/>
        <w:rPr>
          <w:lang w:val="hu-HU"/>
        </w:rPr>
      </w:pPr>
      <w:r>
        <w:rPr>
          <w:b w:val="false"/>
          <w:i w:val="false"/>
          <w:sz w:val="22"/>
          <w:szCs w:val="22"/>
          <w:lang w:val="hu-HU"/>
        </w:rPr>
        <w:t>Fouché nagyon okosan viselkedik ezekben a napokban, de a bölcsesség legmagasabb csúcsára - ez az ő tragikuma! - nem tud felemelkedni, nem tud megfeledkezni az ügy kedvé</w:t>
        <w:softHyphen/>
        <w:t>ért önmagáról, a maga hasznáról. Nem tud lemondani, nem látja a határt, amely azt mondja: elég. Most, a siker delelő</w:t>
        <w:softHyphen/>
        <w:t>pontján, dúsgazdagon, tekintélyesen vissza kellene vonulnia, és eietfogytiglan zavartalanul élvezhetné kortársai tiszteletét; az utókor megbecsüléssel övezné. De aki húsz éven keresztül mohón vágyott a hatalomra, lopva kóstolgatta, és nem tu</w:t>
        <w:softHyphen/>
        <w:t>dott betelni vele, nem tudja félretolni a serleget abban a pi'lanatban, amikor azt hiszi, hogy végre nagyot húzhat belcie, szabadon, kedve szerint. Mint Napóleon, Fouché sem akart lemondani addig, míg el nem űzik. S minthogy most nincs ura, akit elárulhatna, nem marad más hátra, mint hogy elárulja saját magát, a saját múltját. Jelentős tett, hogy a legyőzött Franciaországot visszavezeti legitim királyához, helyes, merész politika. De hogy ezért a tettéért borravalót is akar, egy miniszteri állást: ez már aljasság, nemcsak bűn; ostobaság. Ezt a butaságot követi el, mert félőrülten hata</w:t>
        <w:softHyphen/>
        <w:t>lomvágyó, mert még egy pár percig ott akar ülni a világ</w:t>
        <w:softHyphen/>
        <w:t>politika asztalánál - ez az ő legfőbb, kiirthatatlan ostobasága, amely lealacsonyítja, amiért a történelem örökre megbélyeg</w:t>
        <w:softHyphen/>
        <w:t>zi. Eddig mesterien, ügyesen, türelmesen, kitartóan meg</w:t>
        <w:softHyphen/>
        <w:t>mászott ezer lépcsőt, ezzel az utolsó, fölösleges térdreeséssel lezuhan a mélybe.</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Hogy miként próbálta Fouché eladni az országot XVIII. Lajosnak egy miniszteri állásért, erre nézve szerencsére egy jellemző és eléggé ritka okmány áll rendelkezésünkre, amely szó szerint megörökíti az egyébként óvatos Fouché diplomá</w:t>
        <w:softHyphen/>
        <w:t>ciai tárgyalását. A „száz nap" folyamán egyetlen elszánt királypárti akadt, Vitrolles báró, aki Toulouse-ban csapato</w:t>
        <w:softHyphen/>
        <w:t>kat toborzott, és fegyveresen szembeszállt a visszatérő Na</w:t>
        <w:softHyphen/>
        <w:t>póleonnal. Elfogták, és felvitték Párizsba. A császár rögtön agyonlövette volna, de Fouché közbevetette magát az érde</w:t>
        <w:softHyphen/>
        <w:t>kében. Mindig a mérséklet pártján állt, különösen, ha olyan ellenségekről volt szó, akiknek alkalomadtán még hasznát veheti. Így Vitrolles bárót katonai börtönben fogva tartot</w:t>
        <w:softHyphen/>
        <w:t>ták a haditörvényszéki eljárás befejezéséig. Amikor Fouché lett az ország ura, a báró felesége tüstént felkeresi, és kéri férje szabadon bocsátását. Fouché azonnal teljesíti a báróné kérését; kapóra jön neki, hogy érdemeket szerezhet a Bour</w:t>
        <w:softHyphen/>
        <w:t>bonok előtt. Vitrolles bárót kiengedik börtönéből; első dolga az, hogy felkeresse Fouchét, és megköszönje a szívességét.</w:t>
      </w:r>
    </w:p>
    <w:p>
      <w:pPr>
        <w:pStyle w:val="Normal"/>
        <w:bidi w:val="0"/>
        <w:ind w:left="0" w:right="0" w:firstLine="216"/>
        <w:jc w:val="both"/>
        <w:rPr>
          <w:lang w:val="hu-HU"/>
        </w:rPr>
      </w:pPr>
      <w:r>
        <w:rPr>
          <w:b w:val="false"/>
          <w:i w:val="false"/>
          <w:sz w:val="22"/>
          <w:szCs w:val="22"/>
          <w:lang w:val="hu-HU"/>
        </w:rPr>
        <w:t>Ez alkalommal a következő barátságos beszélgetés folyik le a republikánus módon megválasztott elnök és a royalista vezér között: „Mik a legközelebbi tervei, báró úr?" „Tüs</w:t>
        <w:softHyphen/>
        <w:t>tént Genfbe akarok utazni. A postakocsi a kapu előtt vár rám." „Ez a legokosabb, amit tehet, mert az élete itt még nem volna biztonságban." „Nem üzen valamit általam a királynak?" „Ó, istenem, mit üzenhetnék neki? Mondja meg, kérem, Őfelségének, hogy számíthat a hűségemre, de saj</w:t>
        <w:softHyphen/>
        <w:t>nos, nem rajtam múlik, hogy Őfelsége hamarosan újra beköl</w:t>
        <w:softHyphen/>
        <w:t>tözzék a Tuileriákba." „Én pedig azt hiszem, hogy egyedül öntől függ, hogy ez hamarosan megtörténjék." „Higgye el, hogy téved. Nagyok a nehézségek. A kamara mindenesetre le</w:t>
        <w:softHyphen/>
        <w:t>egyszerűsítette a helyzetet. Hiszen tudja, hogy II. Napóleont uralkodónak proklamálják..." „II. Napóleont?" „Termé</w:t>
        <w:softHyphen/>
        <w:t>szetesen. Ezzel kellett kezdeni." „De, gyanítom, ezt nem veszi komolyan senki?" „Én is úgy látom! Minél többet gon</w:t>
        <w:softHyphen/>
        <w:t>dolkodom a dolgon, annál nagyobb esztelenségnek tartom.</w:t>
      </w:r>
    </w:p>
    <w:p>
      <w:pPr>
        <w:pStyle w:val="Normal"/>
        <w:bidi w:val="0"/>
        <w:jc w:val="both"/>
        <w:rPr>
          <w:lang w:val="hu-HU"/>
        </w:rPr>
      </w:pPr>
      <w:r>
        <w:rPr>
          <w:b w:val="false"/>
          <w:i w:val="false"/>
          <w:sz w:val="22"/>
          <w:szCs w:val="22"/>
          <w:lang w:val="hu-HU"/>
        </w:rPr>
        <w:t>De el sem tudja képzelni, mennyi ember van, aki még Na</w:t>
        <w:softHyphen/>
        <w:t>póleon presztízsének hatása alatt áll. Néhány kollégám, első</w:t>
        <w:softHyphen/>
        <w:t>sorban Carnot is szentül meg van győződve arról, hogy II. Napóleonnal minden meg van mentve." „És meddig tart ez a tréfa?" „Valószínűleg csak annyi ideig, amennyi szük</w:t>
        <w:softHyphen/>
        <w:t>séges ahhoz, hogy I. Napóleontól végleg megszabaduljunk." „És aztán mi lesz?" „Azt magam is szeretném tudni. Ebben a pillanatban még a holnapi napra is nehéz jóslatokat mon</w:t>
        <w:softHyphen/>
        <w:t>dani." „De ha Carnot úr, az ön kollégája annyira ragaszko</w:t>
        <w:softHyphen/>
        <w:t>dik Napóleonhoz, nehéz lesz eltérítenie tőle..." „Ugyan, kérem ! Ön nem ismeri Carnot-t ! Csak a francia nép érde</w:t>
        <w:softHyphen/>
        <w:t>keire kell hivatkoznunk, akkor mindjárt mellénk áll. Kép</w:t>
        <w:softHyphen/>
        <w:t>zelje csak: a» francia nép «! Ez a két szó óriási hatással van rá!" Egymásra nevetnek: a republikánus módon megválasztott otrantói herceg, aki kigúnyolja kollégáját és a royalisták ve</w:t>
        <w:softHyphen/>
        <w:t>zére. Kezdik megérteni egymást. „Hát, ha így áll a dolog, akkor rendben van - mondja Vitrolles. De remélem, hogy II. Napóleon és a »francia nép« után végül a Bourbonokra is fog gondolni." „Feltétlenül, kedves báró úr - feleli Fouché. Akkor az orléans-i herceg kerül sorra." „Hogyan, az orléans-i herceg? - kiált fel csodálkozva Vitrolles báró. - Az orléans-i herceg? És azt gondolja ön, hogy a király valaha is elfogad egy ilyen mindenkinek eladott koronát?" Fouché csak hall</w:t>
        <w:softHyphen/>
        <w:t>gat és mosolyog.</w:t>
      </w:r>
    </w:p>
    <w:p>
      <w:pPr>
        <w:pStyle w:val="Normal"/>
        <w:bidi w:val="0"/>
        <w:ind w:left="0" w:right="0" w:firstLine="216"/>
        <w:jc w:val="both"/>
        <w:rPr>
          <w:lang w:val="hu-HU"/>
        </w:rPr>
      </w:pPr>
      <w:r>
        <w:rPr>
          <w:b w:val="false"/>
          <w:i w:val="false"/>
          <w:sz w:val="22"/>
          <w:szCs w:val="22"/>
          <w:lang w:val="hu-HU"/>
        </w:rPr>
        <w:t>Vitrolles báró megérti. Ezzel a ravaszul ironikus, látszólag odavetett néhány mondattal Fouché feltárta előtte szándé</w:t>
        <w:softHyphen/>
        <w:t>kait. Éreztette, hogy kezében van a helyzet kulcsa, hogy - ha akarja - nehézségek támadnak, hogy Lajos király helyett ki lehet kiáltani II. Napóleon, a francia nép vagy az orléans-i herceg uralmát, s hogy ő, Fouché nem rajong különösebben sem II. Napóleonért, sem a francia népért, sem az orléans-i hercegért, szívesen kikapcsolja valamennyit XVIII. Lajos kedvéért, feltéve, ha... Ezt a ,,ha"-t nem mondja ki, Vitrolles azonban már megérti, talán egy mosolygó pillantásból, talán egy mozdulatból kiolvassa. Vitrolles már tudja, mit akar Fouché. A báró hirtelen megváltoztatja tervét, és elhatároz</w:t>
        <w:softHyphen/>
        <w:t>za, hogy nem utazik el Párizsból, Fouché mellett marad, azzal a feltétellel, hogy szabadon levelezhet a királlyal. Első</w:t>
        <w:softHyphen/>
        <w:t>sorban huszonöt útlevelet követel ügynökei számára, hogy</w:t>
      </w:r>
    </w:p>
    <w:p>
      <w:pPr>
        <w:pStyle w:val="Normal"/>
        <w:bidi w:val="0"/>
        <w:jc w:val="both"/>
        <w:rPr>
          <w:lang w:val="hu-HU"/>
        </w:rPr>
      </w:pPr>
      <w:r>
        <w:rPr>
          <w:b w:val="false"/>
          <w:i w:val="false"/>
          <w:sz w:val="22"/>
          <w:szCs w:val="22"/>
          <w:lang w:val="hu-HU"/>
        </w:rPr>
        <w:t>Genfbe utazhassanak őfelsége főhadiszállására. „Ötvenet, százat, amennyit csak akar" - feleli előzékenyen és vidáman a republikánus rendőrminiszter a köztársaság ellenségének. „És szeretnék mindennap egyszer beszélni önnel." A rendőr</w:t>
        <w:softHyphen/>
        <w:t>főnök vidáman feleli: „Mindennap egyszer? Többször na</w:t>
        <w:softHyphen/>
        <w:t>ponta, reggel és este, amikor csak kívánja!" Vitrolles báró nyugodtan Párizsban marad, és az otrantói herceg védelme alatt érintkezésbe lép a királlyal. Közli XVIII. Lajossal, hogy Párizs kapui nyitva állanak a számára, ha hajlandó kormányában Fouchénak is helyet adni.</w:t>
      </w:r>
    </w:p>
    <w:p>
      <w:pPr>
        <w:pStyle w:val="Normal"/>
        <w:bidi w:val="0"/>
        <w:ind w:left="0" w:right="0" w:firstLine="216"/>
        <w:jc w:val="both"/>
        <w:rPr>
          <w:lang w:val="hu-HU"/>
        </w:rPr>
      </w:pPr>
      <w:r>
        <w:rPr>
          <w:b w:val="false"/>
          <w:i w:val="false"/>
          <w:sz w:val="22"/>
          <w:szCs w:val="22"/>
          <w:lang w:val="hu-HU"/>
        </w:rPr>
        <w:t>A különben hidegvérű XVIII. Lajos felfortyan, amikor megtudja, hogy Fouché kinyitja számára Párizs kapuit, de e szolgálat ellenében miniszteri tárcát kíván borravaló gya</w:t>
        <w:softHyphen/>
        <w:t>nánt. ,Soha!" - rivall rá a sűrűvérű Bourbon azokra a hí</w:t>
        <w:softHyphen/>
        <w:t>veire, akik hajlandók az otrantói herceg gyűlölt nevét fel</w:t>
        <w:softHyphen/>
        <w:t>venni a miniszterek listájára. És valóban, abszurd elképzelés, hogy szolgálatába fogadja saját fivérének gyilkosát, azok egyikét, akik aláírták a király halálos ítéletét, Napóleon le</w:t>
        <w:softHyphen/>
        <w:t>vitézlett lakáját, a dühödt ateistává vedlett szeminaristát. „Soha!" - kiáltja a király mélységes megbotránkozással. De a „soha" szó nem veendő komolyan királyok, politikusok és generálisok szájából. Pontnak látszik, amely befejezi a tár</w:t>
        <w:softHyphen/>
        <w:t>gyalást, holott igen gyakran az engedékenység hídja, a meg</w:t>
        <w:softHyphen/>
        <w:t>alkuvás kezdete. Párizs megér egy misét! IV. Henrik óta sok király hozott lelkiismereti áldozatokat az uralom kedvéért. XVIII. Lajost minden oldalról ostromolják; udvaroncai és generálisai rábeszélésére, Wellington és főleg Talleyrand kívánságára (ez utóbbinak, mint nős püspöknek szüksége van ennél az udvarnál egy magánál még feketébb bárányra) XVIII. Lajos lassan meginog. Mindenki azt hangoztatja, hogy Fouché támogatása nélkül nem lehet eljutni Párizsba; nem lehet lemondani róla, minden trónigénylő szekértoló</w:t>
        <w:softHyphen/>
        <w:t>járól; vérontás nélkül csak az ő segítségével lehet elfoglalni a hatalmat. És mi kifogás lehetne ellene? A régi jakobinus már régen konzervatív lett, megbánást tanúsított, és példásan el</w:t>
        <w:softHyphen/>
        <w:t>árulta Napóleont. A király végre - miután lelkiismerete könnyítésére meggyónt (Szegény bátyám, ha most láthatnál! - kiáltott fel állítólag), beleegyezik abba, hogy Fouchét Neuil</w:t>
        <w:softHyphen/>
        <w:t>lyben titkos audiencián fogadja. Titokban, mert Párizsban nem szabad megtudnia senkinek, hogy a nép választott veze</w:t>
        <w:softHyphen/>
        <w:t>tője egy miniszteri állásért eladja hazáját, egy trónkövetelő pedig a koronáért a becsületét. Sötétben, csak a kiugrott püspök jelenlétében hozza tető alá az újkori történelem e szégyenletes üzletét az exjakobinus és a jövendő király.</w:t>
      </w:r>
    </w:p>
    <w:p>
      <w:pPr>
        <w:pStyle w:val="Normal"/>
        <w:bidi w:val="0"/>
        <w:ind w:left="0" w:right="0" w:firstLine="144"/>
        <w:jc w:val="both"/>
        <w:rPr>
          <w:lang w:val="hu-HU"/>
        </w:rPr>
      </w:pPr>
      <w:r>
        <w:rPr>
          <w:b w:val="false"/>
          <w:i w:val="false"/>
          <w:sz w:val="22"/>
          <w:szCs w:val="22"/>
          <w:lang w:val="hu-HU"/>
        </w:rPr>
        <w:t>Fantasztikus jelenet az, amely Neuillyben lejátszódik; mél</w:t>
        <w:softHyphen/>
        <w:t>tó Shakespeare-hez, vagy Aretinóhoz; XVIII. Lajos király, Szent Lajos leszármazottja kihallgatáson fogadja testvére egyik gyilkosát, a hétszeresen esküszegő Fouchét, a konvent, a császár, a köztársaság miniszterét, és hűségesküt - a nyol</w:t>
        <w:softHyphen/>
        <w:t>cadikat! - vesz tőle! Talleyrand, az egykori püspök, a ké</w:t>
        <w:softHyphen/>
        <w:t>sőbbi republikánus, a császár szolgája vezeti be régi cinkos</w:t>
        <w:softHyphen/>
        <w:t>társát. A sánta diplomata Fouché vállára teszi a karját - miként Chateaubriand gúnyosan megjegyezte: „a bűn az árulásra támaszkodott" - így lépnek ketten, a két ateista és opportunista, testvéri egyetértésben Szent Lajos örököse elé. Először mély meghajlás, azután Talleyrand elvégzi a kellemetlen kötelességet: javasolja, hogy őfelsége nevezze ki mi</w:t>
        <w:softHyphen/>
        <w:t>niszternek fivére gyilkosát. Fouché sápadtabb, mint valaha, amikor eskütételre térdet hajt a „zsarnok" előtt, és kezet csókol; ebben a kézben ugyanaz a vér csörgedezik, amelynek kiontását elősegítette; aztán elhangzik az eskü, ugyanannak az istennek a nevére, akinek templomait kirabolta és meggya</w:t>
        <w:softHyphen/>
        <w:t>lázta. Kellemetlen szituáció, még Fouché gyomrának is erős.</w:t>
      </w:r>
    </w:p>
    <w:p>
      <w:pPr>
        <w:pStyle w:val="Normal"/>
        <w:bidi w:val="0"/>
        <w:ind w:left="0" w:right="0" w:firstLine="144"/>
        <w:jc w:val="both"/>
        <w:rPr>
          <w:lang w:val="hu-HU"/>
        </w:rPr>
      </w:pPr>
      <w:r>
        <w:rPr>
          <w:b w:val="false"/>
          <w:i w:val="false"/>
          <w:sz w:val="22"/>
          <w:szCs w:val="22"/>
          <w:lang w:val="hu-HU"/>
        </w:rPr>
        <w:t>Igen, az otrantói herceg sápadt, amint elhagyja a király szobáját. Most inkább a bicegő Talleyrand-nak kell őt támo</w:t>
        <w:softHyphen/>
        <w:t>gatnia. A cinikus püspöknek, aki úgy mondta a misét, mintha kártyázna, gúnyos megjegyzései nem tudják felrázni. Éjszaka visszautazik Párizsba, zsebében a királyi kinevezéssel, vissza minisztertársaihoz, akiket holnap mind kidob, és holnap</w:t>
        <w:softHyphen/>
        <w:t>után száműz majd. Kissé kényelmetlen érzés lehet ez Fouché</w:t>
        <w:softHyphen/>
        <w:t>nak. Egyszer életében szabad volt e minden szolgák leghűt</w:t>
        <w:softHyphen/>
        <w:t>lenebbje, de - milyen furcsa sors! - alacsony lelkek sohasem tudják elviselni a szabadságot, visszamenekülnek a szolga</w:t>
        <w:softHyphen/>
        <w:t>ságba, az új szolgaságba. Így Fouché is lealacsonyítja magát; tegnap még szabad volt, ma lakája lett a királynak. Azt hiszi, hogy a történelem evezőit markolta meg, holott valóban csak gályarabságra vállalkozott... Nemsokára a gályarabok bélye</w:t>
        <w:softHyphen/>
        <w:t>gét is viselni fogja.</w:t>
      </w:r>
    </w:p>
    <w:p>
      <w:pPr>
        <w:pStyle w:val="Normal"/>
        <w:bidi w:val="0"/>
        <w:spacing w:before="216" w:after="0"/>
        <w:ind w:left="72" w:right="0" w:firstLine="216"/>
        <w:jc w:val="both"/>
        <w:rPr>
          <w:lang w:val="hu-HU"/>
        </w:rPr>
      </w:pPr>
      <w:r>
        <w:rPr>
          <w:b w:val="false"/>
          <w:i w:val="false"/>
          <w:sz w:val="22"/>
          <w:szCs w:val="22"/>
          <w:lang w:val="hu-HU"/>
        </w:rPr>
        <w:t>Másnap a szövetségesek csapatai bevonulnak Párizsba. A titkos megbeszélés szerint megszállják a Tuileriákat, és egyszerűen rázárják a képviselőkre az ajtót. Ez alkalmas ürügyül szolgál a meglepetést színlelő Fouché számára, hogy azt indítványozza kollégáinak: az erőszak elleni tiltakozás jeléül jelentsék be lemondásukat. Ez a patetikus gesztus min</w:t>
        <w:softHyphen/>
        <w:t>denkinek tetszik, az egész kormány beleesik a csapdába. Így - ahogy előre megbeszélték - üres a trónszék, egy napig nincs kormányzat Franciaországban. Aztán megjelenik XVIII. Lajos, és az ujjongó tömeg határtalan lelkesedéssel fogadja, mint megmentőt! A tömeget, az ujjongást, a lelkesedést per</w:t>
        <w:softHyphen/>
        <w:t>sze Fouché rendezi, lepénzelt statiszták segítségével. Francia</w:t>
        <w:softHyphen/>
        <w:t>ország ismét királyság.</w:t>
      </w:r>
    </w:p>
    <w:p>
      <w:pPr>
        <w:pStyle w:val="Normal"/>
        <w:bidi w:val="0"/>
        <w:ind w:left="72" w:right="0" w:firstLine="216"/>
        <w:jc w:val="both"/>
        <w:rPr>
          <w:lang w:val="hu-HU"/>
        </w:rPr>
      </w:pPr>
      <w:r>
        <w:rPr>
          <w:b w:val="false"/>
          <w:i w:val="false"/>
          <w:sz w:val="22"/>
          <w:szCs w:val="22"/>
          <w:lang w:val="hu-HU"/>
        </w:rPr>
        <w:t>Fouché kollégái most látják csak, hogy milyen ravasz int</w:t>
        <w:softHyphen/>
        <w:t>rika áldozatai lettek. És a Moniteurből megtudják azt is, hogy ki volt a rendező, és mit kapott a munkájáért. A fedd</w:t>
        <w:softHyphen/>
        <w:t>hetetlen becsületű, tiszta jellemű (de kissé korlátolt) Carnot dühbe gurul: „Hát én hova menjek - áruló?" - kérdezi Fouchét. „Ostoba fráter, ahová akarsz!" - förmed rá az új királyi miniszter. A két régi jakobinus, a két utolsó thermi</w:t>
        <w:softHyphen/>
        <w:t>dorista e jellemző, lakonikus párbeszédével fejeződik be az újkor csodálatos drámája, a forradalom és a nagy, ragyogó fantazmagória: Napóleon üstökösútja a világtörténelem egén. A hősi kalandok kora véget ért, most a polgári kor követ</w:t>
        <w:softHyphen/>
        <w:t>kezik.</w:t>
      </w:r>
    </w:p>
    <w:p>
      <w:pPr>
        <w:pStyle w:val="Normal"/>
        <w:bidi w:val="0"/>
        <w:spacing w:before="468" w:after="0"/>
        <w:jc w:val="center"/>
        <w:rPr>
          <w:rFonts w:ascii="Garamond" w:hAnsi="Garamond"/>
          <w:sz w:val="22"/>
          <w:szCs w:val="22"/>
          <w:lang w:val="hu-HU"/>
        </w:rPr>
      </w:pPr>
      <w:r>
        <w:rPr>
          <w:rFonts w:ascii="Garamond" w:hAnsi="Garamond"/>
          <w:sz w:val="22"/>
          <w:szCs w:val="22"/>
          <w:lang w:val="hu-HU"/>
        </w:rPr>
      </w:r>
    </w:p>
    <w:p>
      <w:pPr>
        <w:pStyle w:val="Normal"/>
        <w:bidi w:val="0"/>
        <w:spacing w:before="468" w:after="0"/>
        <w:jc w:val="center"/>
        <w:rPr>
          <w:rFonts w:ascii="Garamond" w:hAnsi="Garamond"/>
          <w:sz w:val="22"/>
          <w:szCs w:val="22"/>
          <w:lang w:val="hu-HU"/>
        </w:rPr>
      </w:pPr>
      <w:r>
        <w:rPr>
          <w:rFonts w:ascii="Garamond" w:hAnsi="Garamond"/>
          <w:sz w:val="22"/>
          <w:szCs w:val="22"/>
          <w:lang w:val="hu-HU"/>
        </w:rPr>
      </w:r>
    </w:p>
    <w:p>
      <w:pPr>
        <w:pStyle w:val="Normal"/>
        <w:bidi w:val="0"/>
        <w:spacing w:before="468" w:after="0"/>
        <w:jc w:val="center"/>
        <w:rPr>
          <w:rFonts w:ascii="Garamond" w:hAnsi="Garamond"/>
          <w:sz w:val="22"/>
          <w:szCs w:val="22"/>
          <w:lang w:val="hu-HU"/>
        </w:rPr>
      </w:pPr>
      <w:r>
        <w:rPr>
          <w:rFonts w:ascii="Garamond" w:hAnsi="Garamond"/>
          <w:sz w:val="22"/>
          <w:szCs w:val="22"/>
          <w:lang w:val="hu-HU"/>
        </w:rPr>
      </w:r>
    </w:p>
    <w:p>
      <w:pPr>
        <w:pStyle w:val="Normal"/>
        <w:bidi w:val="0"/>
        <w:spacing w:before="468" w:after="0"/>
        <w:jc w:val="center"/>
        <w:rPr>
          <w:rFonts w:ascii="Garamond" w:hAnsi="Garamond"/>
          <w:sz w:val="22"/>
          <w:szCs w:val="22"/>
          <w:lang w:val="hu-HU"/>
        </w:rPr>
      </w:pPr>
      <w:r>
        <w:rPr>
          <w:rFonts w:ascii="Garamond" w:hAnsi="Garamond"/>
          <w:sz w:val="22"/>
          <w:szCs w:val="22"/>
          <w:lang w:val="hu-HU"/>
        </w:rPr>
      </w:r>
    </w:p>
    <w:p>
      <w:pPr>
        <w:pStyle w:val="Normal"/>
        <w:bidi w:val="0"/>
        <w:spacing w:before="468" w:after="0"/>
        <w:jc w:val="center"/>
        <w:rPr>
          <w:rFonts w:ascii="Garamond" w:hAnsi="Garamond"/>
          <w:sz w:val="22"/>
          <w:szCs w:val="22"/>
          <w:lang w:val="hu-HU"/>
        </w:rPr>
      </w:pPr>
      <w:r>
        <w:rPr>
          <w:rFonts w:ascii="Garamond" w:hAnsi="Garamond"/>
          <w:sz w:val="22"/>
          <w:szCs w:val="22"/>
          <w:lang w:val="hu-HU"/>
        </w:rPr>
      </w:r>
    </w:p>
    <w:p>
      <w:pPr>
        <w:pStyle w:val="Normal"/>
        <w:bidi w:val="0"/>
        <w:spacing w:before="468" w:after="0"/>
        <w:jc w:val="center"/>
        <w:rPr>
          <w:rFonts w:ascii="Garamond" w:hAnsi="Garamond"/>
          <w:sz w:val="22"/>
          <w:szCs w:val="22"/>
          <w:lang w:val="hu-HU"/>
        </w:rPr>
      </w:pPr>
      <w:r>
        <w:rPr>
          <w:rFonts w:ascii="Garamond" w:hAnsi="Garamond"/>
          <w:sz w:val="22"/>
          <w:szCs w:val="22"/>
          <w:lang w:val="hu-HU"/>
        </w:rPr>
      </w:r>
    </w:p>
    <w:p>
      <w:pPr>
        <w:pStyle w:val="Normal"/>
        <w:bidi w:val="0"/>
        <w:spacing w:before="468" w:after="0"/>
        <w:jc w:val="center"/>
        <w:rPr>
          <w:rFonts w:ascii="Garamond" w:hAnsi="Garamond"/>
          <w:sz w:val="22"/>
          <w:szCs w:val="22"/>
          <w:lang w:val="hu-HU"/>
        </w:rPr>
      </w:pPr>
      <w:r>
        <w:rPr>
          <w:rFonts w:ascii="Garamond" w:hAnsi="Garamond"/>
          <w:sz w:val="22"/>
          <w:szCs w:val="22"/>
          <w:lang w:val="hu-HU"/>
        </w:rPr>
      </w:r>
    </w:p>
    <w:p>
      <w:pPr>
        <w:pStyle w:val="Normal"/>
        <w:bidi w:val="0"/>
        <w:spacing w:before="468" w:after="0"/>
        <w:jc w:val="center"/>
        <w:rPr>
          <w:rFonts w:ascii="Garamond" w:hAnsi="Garamond"/>
          <w:sz w:val="22"/>
          <w:szCs w:val="22"/>
          <w:lang w:val="hu-HU"/>
        </w:rPr>
      </w:pPr>
      <w:r>
        <w:rPr>
          <w:rFonts w:ascii="Garamond" w:hAnsi="Garamond"/>
          <w:sz w:val="22"/>
          <w:szCs w:val="22"/>
          <w:lang w:val="hu-HU"/>
        </w:rPr>
      </w:r>
    </w:p>
    <w:p>
      <w:pPr>
        <w:pStyle w:val="Normal"/>
        <w:bidi w:val="0"/>
        <w:spacing w:before="468" w:after="0"/>
        <w:jc w:val="center"/>
        <w:rPr>
          <w:rFonts w:ascii="Garamond" w:hAnsi="Garamond"/>
          <w:sz w:val="22"/>
          <w:szCs w:val="22"/>
          <w:lang w:val="hu-HU"/>
        </w:rPr>
      </w:pPr>
      <w:r>
        <w:rPr>
          <w:rFonts w:ascii="Garamond" w:hAnsi="Garamond"/>
          <w:sz w:val="22"/>
          <w:szCs w:val="22"/>
          <w:lang w:val="hu-HU"/>
        </w:rPr>
      </w:r>
    </w:p>
    <w:p>
      <w:pPr>
        <w:pStyle w:val="Normal"/>
        <w:bidi w:val="0"/>
        <w:spacing w:before="468" w:after="0"/>
        <w:jc w:val="center"/>
        <w:rPr>
          <w:lang w:val="hu-HU"/>
        </w:rPr>
      </w:pPr>
      <w:r>
        <w:rPr>
          <w:rFonts w:ascii="Garamond" w:hAnsi="Garamond"/>
          <w:b/>
          <w:bCs/>
          <w:i w:val="false"/>
          <w:sz w:val="22"/>
          <w:szCs w:val="22"/>
          <w:lang w:val="hu-HU"/>
        </w:rPr>
        <w:t>KILENCEDIK FEJEZET</w:t>
      </w:r>
    </w:p>
    <w:p>
      <w:pPr>
        <w:pStyle w:val="Normal"/>
        <w:bidi w:val="0"/>
        <w:rPr>
          <w:b/>
          <w:b/>
          <w:bCs/>
          <w:sz w:val="22"/>
          <w:szCs w:val="22"/>
          <w:lang w:val="hu-HU"/>
        </w:rPr>
      </w:pPr>
      <w:r>
        <w:rPr>
          <w:b/>
          <w:bCs/>
          <w:sz w:val="22"/>
          <w:szCs w:val="22"/>
          <w:lang w:val="hu-HU"/>
        </w:rPr>
      </w:r>
    </w:p>
    <w:p>
      <w:pPr>
        <w:pStyle w:val="Normal"/>
        <w:bidi w:val="0"/>
        <w:jc w:val="center"/>
        <w:rPr>
          <w:lang w:val="hu-HU"/>
        </w:rPr>
      </w:pPr>
      <w:r>
        <w:rPr>
          <w:b/>
          <w:bCs/>
          <w:i w:val="false"/>
          <w:sz w:val="22"/>
          <w:szCs w:val="22"/>
          <w:lang w:val="hu-HU"/>
        </w:rPr>
        <w:t>BUKÁS ÉS VÉG</w:t>
      </w:r>
    </w:p>
    <w:p>
      <w:pPr>
        <w:pStyle w:val="Normal"/>
        <w:bidi w:val="0"/>
        <w:spacing w:lineRule="atLeast" w:line="360"/>
        <w:jc w:val="center"/>
        <w:rPr>
          <w:lang w:val="hu-HU"/>
        </w:rPr>
      </w:pPr>
      <w:r>
        <w:rPr>
          <w:b/>
          <w:bCs/>
          <w:i w:val="false"/>
          <w:sz w:val="22"/>
          <w:szCs w:val="22"/>
          <w:lang w:val="hu-HU"/>
        </w:rPr>
        <w:t>18I5-1820</w:t>
      </w:r>
    </w:p>
    <w:p>
      <w:pPr>
        <w:pStyle w:val="Normal"/>
        <w:bidi w:val="0"/>
        <w:spacing w:before="1044" w:after="0"/>
        <w:ind w:left="0" w:right="0" w:firstLine="216"/>
        <w:jc w:val="both"/>
        <w:rPr>
          <w:lang w:val="hu-HU"/>
        </w:rPr>
      </w:pPr>
      <w:r>
        <w:rPr>
          <w:b w:val="false"/>
          <w:i w:val="false"/>
          <w:sz w:val="22"/>
          <w:szCs w:val="22"/>
          <w:lang w:val="hu-HU"/>
        </w:rPr>
        <w:t>A napóleoni közjáték, a száz nap elmúlt. I8I5. július 28-án XVIII. Lajos király, fehér paripáktól vont pompás hintaján bevonul Párizsba. Nagyszerű fogadtatásban van része: Fou</w:t>
        <w:softHyphen/>
        <w:t>ché kitesz magáért. Lelkesen éljenző tömeg veszi körül a hin</w:t>
        <w:softHyphen/>
        <w:t>tót, minden házon fehér zászló lengedez; ahol nem tudtak zászlót szerezni, sétabotra kötött fehér abroszokat, törülköző</w:t>
        <w:softHyphen/>
        <w:t>ket lógatnak ki az ablakon. Este fényárban úszik a város, a jókedv olyan magas fokra hág, hogy a közönség a porosz és angol megszálló csapatok tisztjeivel is táncol az utcán. Egyet</w:t>
        <w:softHyphen/>
        <w:t>len ellenséges hang sem zavarja meg az ünnepélyek harmó</w:t>
        <w:softHyphen/>
        <w:t>niáját, az elővigyázatosságból kirendelt csendőrség fölösle</w:t>
        <w:softHyphen/>
        <w:t>gesnek bizonyul. Joseph Fouché, a legkeresztényibb király új rendőrminisztere kifogástalanul gondoskodik uralkodójá</w:t>
        <w:softHyphen/>
        <w:t>ról. A Tuileriákban, ugyanabban a palotában, ahol nemrég még Napóleonnak hajbókolt, mintha leghívebb embere lett volna, várja Otranto hercege XVIII. Lajost, akinek a test</w:t>
        <w:softHyphen/>
        <w:t>vérét, a „zsarnokot" huszonkét évvel ezelőtt halálra ítélte ugyanebben az épületben. Most buzgón és mélyen meghajlik Szent Lajos sarja előtt, és jelentéseit így írja alá: „Felséged leghűségesebb és legalázatosabb szolgája" (szóról szóra így áll egy tucatnyi saját kezűleg írt jelentésében). Jellembeli akrobatamutatványai között ez a legmerészebb, de egyúttal utolsó politikai kötéltánca. Egyelőre minden jól megy. Amíg a király nem ül még biztosan a trónon, nem röstelli Fouché segítségét igénybe venni. Szükség van még erre a csepűrágó</w:t>
        <w:softHyphen/>
        <w:t>ra, aki olyan kitűnően érti a mesterségét. Hiszen hátra van</w:t>
        <w:softHyphen/>
        <w:t>nak még a választások; az udvar megbízható többséget akar a népparlamentben; ki tudná jobban összetoborozni a roya</w:t>
        <w:softHyphen/>
        <w:t>lista többséget, mint ez a minden hájjal megkent jakobinus? Van még néhány más kellemetlen, véres ügy is, amelynek el</w:t>
        <w:softHyphen/>
        <w:t>intézéséhez jó lesz ez a piszkos kesztyű. A kesztyűt aztán el lehet dobni, és a király ujjai nem sározódtak be.</w:t>
      </w:r>
    </w:p>
    <w:p>
      <w:pPr>
        <w:pStyle w:val="Normal"/>
        <w:bidi w:val="0"/>
        <w:ind w:left="0" w:right="0" w:firstLine="216"/>
        <w:jc w:val="both"/>
        <w:rPr>
          <w:lang w:val="hu-HU"/>
        </w:rPr>
      </w:pPr>
      <w:r>
        <w:rPr>
          <w:b w:val="false"/>
          <w:i w:val="false"/>
          <w:sz w:val="22"/>
          <w:szCs w:val="22"/>
          <w:lang w:val="hu-HU"/>
        </w:rPr>
        <w:t>Mindjárt az első napokban akad ilyen kínos ügy. Szám</w:t>
        <w:softHyphen/>
        <w:t>űzetésében a király ünnepélyesen megígérte, hogy amnesz</w:t>
        <w:softHyphen/>
        <w:t>tiát fog adni, és nem büntet meg senkit azért, hogy a száz nap alatt a visszatért trónbitorló szolgálatában állt. De ebéd után más szemmel olvassa az ember az étlapot. Királyok csak ritkán tartják magukra nézve kötelezőnek azt, amit trónkö</w:t>
        <w:softHyphen/>
        <w:t>vetelő korukban megígértek. A vad royalisták is, akik büsz</w:t>
        <w:softHyphen/>
        <w:t>kék saját hűségükre, követelik a királytól, hogy büntesse meg azokat, akik a száz nap alatt cserbenhagyták a liliomos zász</w:t>
        <w:softHyphen/>
        <w:t>lót. XVIII. Lajos végül kénytelen engedni híveinek, akik tudvalevőleg royalistábbak, mint maga a király. Az új rend</w:t>
        <w:softHyphen/>
        <w:t>őrminiszterre vár a kellemetlen feladat, hogy összeállítsa a halálra és száműzetésre ítélendők névsorát.</w:t>
      </w:r>
    </w:p>
    <w:p>
      <w:pPr>
        <w:pStyle w:val="Normal"/>
        <w:bidi w:val="0"/>
        <w:ind w:left="0" w:right="0" w:firstLine="216"/>
        <w:jc w:val="both"/>
        <w:rPr>
          <w:lang w:val="hu-HU"/>
        </w:rPr>
      </w:pPr>
      <w:r>
        <w:rPr>
          <w:b w:val="false"/>
          <w:i w:val="false"/>
          <w:sz w:val="22"/>
          <w:szCs w:val="22"/>
          <w:lang w:val="hu-HU"/>
        </w:rPr>
        <w:t>Otranto hercegének kényelmetlen ez a megbízatás. Csak nem büntetnek meg embereket ilyen csekélység miatt, csak azért, mert okosan cselekedtek, és a győzteshez pártoltak, ah</w:t>
        <w:softHyphen/>
        <w:t>hoz, aki akkor erősebb volt? Hiszen az ilyen listát igazság szerint a saját nevével kellene kezdenie! Kényelmetlen hely</w:t>
        <w:softHyphen/>
        <w:t>zet! Fouché először cselhez folyamodik, hogy kihúzza magát a kellemetlen feladat alól. A harminc-negyven főbűnös meg</w:t>
        <w:softHyphen/>
        <w:t>nevezése helyett, amelyet tőle kívántak, általános csodálko</w:t>
        <w:softHyphen/>
        <w:t>zásra hatalmas paksamétát nyújt be, amely három-négyszáz nevet tartalmaz, sőt némelyek szerint ezret. Azt kívánja, hogy mindezeket büntessék meg vagy pedig senkit sem. Úgy spe</w:t>
        <w:softHyphen/>
        <w:t>kulál, hogy a királynak nem lesz bátorsága ennyi embert megbüntetni, és az egész dolog abbamarad. Csakhogy saj</w:t>
        <w:softHyphen/>
        <w:t>nos, a minisztérium élén Talleyrand áll, aki legalább olyan ravasz róka, mint Fouché. Amint észreveszi, hogy a keserű pirula nem ízlik Fouchénak, mindent elkövet, hogy mégis lenyelesse vele. Könyörtelenül megcenzúráztatja Fouché lis</w:t>
        <w:softHyphen/>
        <w:t>táját, míg mindössze negyven-ötven név marad rajta, aztán Fouchéra bízza azt a kínos munkát, hogy a halálra vagy száműzésre szóló ítéleteket aláírja.</w:t>
      </w:r>
    </w:p>
    <w:p>
      <w:pPr>
        <w:pStyle w:val="Normal"/>
        <w:bidi w:val="0"/>
        <w:ind w:left="0" w:right="0" w:firstLine="144"/>
        <w:jc w:val="both"/>
        <w:rPr>
          <w:lang w:val="hu-HU"/>
        </w:rPr>
      </w:pPr>
      <w:r>
        <w:rPr>
          <w:b w:val="false"/>
          <w:i w:val="false"/>
          <w:sz w:val="22"/>
          <w:szCs w:val="22"/>
          <w:lang w:val="hu-HU"/>
        </w:rPr>
        <w:t>Fouché legokosabban tenné, ha most lemondana az állásá</w:t>
        <w:softHyphen/>
        <w:t>ról, és hátat fordítana a közügyeknek. De ismerjük Fouché gyenge pontját; okossága nem tud versenyezni az ambíciójá</w:t>
        <w:softHyphen/>
        <w:t>val, nem tud kellő időben lemondani. Inkább vállalja a köz</w:t>
        <w:softHyphen/>
        <w:t>megvetést, ezrek gyűlöletét, de nem mond le a hatalomról. Másnap - általános felháborodásra - a régi jakobinus ellen</w:t>
        <w:softHyphen/>
        <w:t>jegyzésével megjelenik a proskribáltak, elítéltek listája, amely a francia közélet leghíresebb, legnemesebb neveit tartalmaz</w:t>
        <w:softHyphen/>
        <w:t>za. Rajta van Carnot, a köztársaság megteremtője, „1'or</w:t>
        <w:softHyphen/>
        <w:t>ganisateur de la victoire" (a győzelem megszervezője). Rajta van Ney marsall, számos győzelem kivívója, aki megmentet</w:t>
        <w:softHyphen/>
        <w:t>te a hadsereg roncsait az orosz hadjáratból, rajta vannak Fouché utolsó forradalmi konventbeli társai. Rajta van a szörnyű listán minden politikus, aki az utolsó húsz év alatt dicsőséget hozott Franciaországra. S most ezekre halál vagy száműzés vár. De egy név hiányzik: Fouché, az otrantói her</w:t>
        <w:softHyphen/>
        <w:t>ceg neve.</w:t>
      </w:r>
    </w:p>
    <w:p>
      <w:pPr>
        <w:pStyle w:val="Normal"/>
        <w:bidi w:val="0"/>
        <w:ind w:left="0" w:right="72" w:firstLine="216"/>
        <w:jc w:val="both"/>
        <w:rPr>
          <w:lang w:val="hu-HU"/>
        </w:rPr>
      </w:pPr>
      <w:r>
        <w:rPr>
          <w:b w:val="false"/>
          <w:i w:val="false"/>
          <w:sz w:val="22"/>
          <w:szCs w:val="22"/>
          <w:lang w:val="hu-HU"/>
        </w:rPr>
        <w:t>Tulajdonképpen az sem hiányzik. Az otrantói herceg neve is szerepel a listán. De nem az elítéltek között, mint Napó</w:t>
        <w:softHyphen/>
        <w:t>leon minisztere, hanem a lista alján. Ő az a miniszter, aki a király nevében, mint hóhér volt bajtársait a halálba vagy a száműzetésbe küldi.</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Az öreg jakobinus nagyon megalázta magát, és megter</w:t>
        <w:softHyphen/>
        <w:t>helte a lelkiismeretét ezzel a tettével. Ezért jutalmat érdemel a királytól. A legfelsőbb kegy a következő formában sugárzik le rá: Fouché öt éve özvegy, és most elhatározza, hogy újra megnősül. Valamikor az arisztokraták vérére szomjazott, most arisztokrata vért akar keverni a családjába. Egy Castel</w:t>
        <w:softHyphen/>
        <w:t>lane grófnőt akar elvenni, tagját annak a magas arisztokráciának, amely ellen annak idején dörgő beszédeket tartott Nevers-ben. Változnak az idők, alaposan megváltoztak a véresszájú Fouché nézetei is. 1793-ban kalapáccsal tör be a templomba, hogy „a babonás fanatizmus jelképeit", a ke</w:t>
        <w:softHyphen/>
        <w:t>reszteket és oltárokat szétrombolja. Most, 1815. augusztus elsején már azért keresi fel a templomot, hogy alázatosan le</w:t>
        <w:softHyphen/>
        <w:t>térdeljen nemesi menyasszonya mellé, és frigyére a püspök áldását kérje. Otranto hercege ismeri az arisztokrata szoká</w:t>
        <w:softHyphen/>
        <w:t>sokat: házassági szerződését aláíratja az udvar és főnemesség tagjaival. Az első tanú, aki ezt az érdekes okmányt fivére gyil</w:t>
        <w:softHyphen/>
        <w:t xml:space="preserve">kosának manu propria aláírja: maga </w:t>
      </w:r>
      <w:r>
        <w:rPr>
          <w:rFonts w:ascii="Bookman Old Style" w:hAnsi="Bookman Old Style"/>
          <w:b w:val="false"/>
          <w:i w:val="false"/>
          <w:sz w:val="22"/>
          <w:szCs w:val="22"/>
          <w:lang w:val="hu-HU"/>
        </w:rPr>
        <w:t xml:space="preserve">a </w:t>
      </w:r>
      <w:r>
        <w:rPr>
          <w:b w:val="false"/>
          <w:i w:val="false"/>
          <w:sz w:val="22"/>
          <w:szCs w:val="22"/>
          <w:lang w:val="hu-HU"/>
        </w:rPr>
        <w:t>király, XVIII. Lajos.</w:t>
      </w:r>
    </w:p>
    <w:p>
      <w:pPr>
        <w:pStyle w:val="Normal"/>
        <w:bidi w:val="0"/>
        <w:ind w:left="0" w:right="0" w:firstLine="216"/>
        <w:jc w:val="both"/>
        <w:rPr>
          <w:lang w:val="hu-HU"/>
        </w:rPr>
      </w:pPr>
      <w:r>
        <w:rPr>
          <w:b w:val="false"/>
          <w:i w:val="false"/>
          <w:sz w:val="22"/>
          <w:szCs w:val="22"/>
          <w:lang w:val="hu-HU"/>
        </w:rPr>
        <w:t>Nagy kitüntetés, de rossz vért szül. Ami sok, az sok. A fő</w:t>
        <w:softHyphen/>
        <w:t>nemesi köröket nagyon elkeseríti az a határtalan szemtelen</w:t>
        <w:softHyphen/>
        <w:t>ség, hogy Fouché, a „régicide", a királygyilkos a kivégzett király testvérét kérte fel tanúnak az esküvőjéhez. Ez a nyo</w:t>
        <w:softHyphen/>
        <w:t>morult köpenyegforgató, ez a frissen fehérre mázolt új roya</w:t>
        <w:softHyphen/>
        <w:t>lista úgy viselkedik, mintha valóban a nemességhez és az udvarhoz tartoznék! Mi szükség van még erre a fickóra, a forradalom „utolsó, leggusztustalanabb maradványára", aki ellenszenves jelenlétével beszennyezi a kormányt? Igaz, segí</w:t>
        <w:softHyphen/>
        <w:t>tett a királyt újra Párizsba hozni, megvásárolható keze elő</w:t>
        <w:softHyphen/>
        <w:t>segítette Franciaország legjobb férfiainak elítélését. De most aztán ki vele! Ugyanazok az arisztokraták, akik nemrég, mi</w:t>
        <w:softHyphen/>
        <w:t>kor Lajos Párizs előtt várakozott, még rábeszélték a királyt, hogy a vérontás elkerülésére vegye igénybe Fouché segítségét, és nevezze ki miniszternek, most egyszerre nem ismerik az otrantói herceget, makacsul csak a lyoni hóhérra emlékez</w:t>
        <w:softHyphen/>
        <w:t>nek, aki papok, és nemesek százait ölette meg ágyúval, és XVI. Lajos halálát követelte. Fouché miniszter úr, ha a ki</w:t>
        <w:softHyphen/>
        <w:t>rály előszobáján keresztülhalad, azt tapasztalja, hogy sok nemes úr nem fogadja a köszönését, sőt kihívó módon, meg</w:t>
        <w:softHyphen/>
        <w:t>vetően hátat fordít neki. Hirtelen röpiratok jelennek meg, és járnak kézről kézre, amelyek a „lyoni tűzmester" viselt dol</w:t>
        <w:softHyphen/>
        <w:t>gait hánytorgatják. Egy nemrégen alakult hazafias egyesület, a „Francs régénérés" társasága, amely a „camelots du roi" („a király rikkancsai") és az „ébredő magyarok" ősének mondható, gyűléseket tart, és erélyesen követeli, hogy a lilio</w:t>
        <w:softHyphen/>
        <w:t>mos zászlót tisztítsák meg e szégyenfolttól.</w:t>
      </w:r>
    </w:p>
    <w:p>
      <w:pPr>
        <w:pStyle w:val="Normal"/>
        <w:bidi w:val="0"/>
        <w:ind w:left="0" w:right="0" w:firstLine="216"/>
        <w:jc w:val="both"/>
        <w:rPr>
          <w:lang w:val="hu-HU"/>
        </w:rPr>
      </w:pPr>
      <w:r>
        <w:rPr>
          <w:b w:val="false"/>
          <w:i w:val="false"/>
          <w:sz w:val="22"/>
          <w:szCs w:val="22"/>
          <w:lang w:val="hu-HU"/>
        </w:rPr>
        <w:t>De Fouché nem adja meg magát könnyen, ha a hatalom</w:t>
        <w:softHyphen/>
        <w:t>ról van szó; abba foggal-körömmel kapaszkodik. Egy titkos kémjelentés, amely abból a korból fennmaradt, világosan mutatja, hogy Fouché milyen kétségbeesett erőfeszítéseket tesz a pozíciója megerősítésére. Felkeresi az orosz cárt, na</w:t>
        <w:softHyphen/>
        <w:t>ponta órákig tárgyal Wellingtonnal és az angol követtel, minden diplomáciai húrt kipróbál. Meg akarja nyerni a né</w:t>
        <w:softHyphen/>
        <w:t>pét, ezért panaszt tesz a megszálló csapatok ellen, ugyanak</w:t>
        <w:softHyphen/>
        <w:t>kor túlzó jelentésekkel meg akarja félemlíteni a királyt. El</w:t>
        <w:softHyphen/>
        <w:t>küldi a felséghez közbenjárónak a waterlooi győzőt, banká</w:t>
        <w:softHyphen/>
        <w:t>rokat, asszonyokat mozgósít ügye érdekében és utolsó bará</w:t>
        <w:softHyphen/>
        <w:t>tait. Nem, nem akar elmenni. Olyan drága áron vásárolta meg lelkiismerete a miniszteri széket, hogy most kétségbe</w:t>
        <w:softHyphen/>
        <w:t>esetten védekezik. Néhány hétig sikerül is felszínen marad</w:t>
        <w:softHyphen/>
        <w:t>nia, mint az ügyes úszónak, aki hol a hátára fekszik, hol hasra fordul a viharos hullámok között. A megfigyelésével' meg</w:t>
        <w:softHyphen/>
        <w:t>bízott kém állítása szerint kifelé nem árulja el a nyugtalan</w:t>
        <w:softHyphen/>
        <w:t>ságát, magabiztosan viselkedik. Talán bízik is a szerencséjé</w:t>
        <w:softHyphen/>
        <w:t>ben, amely huszonöt éven át minden nehéz helyzetben meg</w:t>
        <w:softHyphen/>
        <w:t>mentette. Aki sikeresen birkózott meg Robespierre és Napó</w:t>
        <w:softHyphen/>
        <w:t>leon haragjával, csak nem ijed meg néhány naiv arisztokra</w:t>
        <w:softHyphen/>
        <w:t>tától? Fouché megveti az embereket, és nem fél már senkitől, mert hisz kijátszotta és túlélte a világtörténelem legnagyobb</w:t>
        <w:softHyphen/>
        <w:t>jait.</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De van valami, amihez ez az öreg condottiere, ez a rafi</w:t>
        <w:softHyphen/>
        <w:t>nált emberismerő nem ért - és más sem -: kísértetekkel vere</w:t>
        <w:softHyphen/>
        <w:t>kedni. Elfelejtette, hogy a királyi udvarban a múlt egy kísér</w:t>
        <w:softHyphen/>
        <w:t>tete jár, a bosszú fúriája. Mert él még Angouléme hercegné, XVI. Lajos és Mária Antoinette leánya, az egyetlen, aki a királyi család kivégzésekor megmenekült. XVIII. Lajos még megbocsáthat Fouchénak; elvégre neki köszönheti a trónját, és tudjuk a történelemből, hogy ilyen örökség gyakran eny</w:t>
        <w:softHyphen/>
        <w:t>híti a legfelső körökben is a testvéri gyászt. Azonkívül XVIII. Lajos nem volt személyes tanúja a terror idejének. De Maria Antoinette és XVI. Lajos lányának vérébe ivódtak a gyer</w:t>
        <w:softHyphen/>
        <w:t>mekkori borzalmak képei. Olyan emlékei vannak, amelyeket nem lehet elfelejteni, olyan gyűlölet ég benne, amelyet nem lehet lecsillapítani. Túl sokon ment keresztül testileg-lelkileg, nem tud a jakobinusoknak, a terror embereinek megbocsá</w:t>
        <w:softHyphen/>
        <w:t>tani, lelkében ott viseli a rémnapok kitörölhetetlen nyomait. Gyermekkorában ott volt a saint-cloud-i kastélyban, amikor a sansculotte-ok meggyilkolták a kapuőrséget, véres csizmá</w:t>
        <w:softHyphen/>
        <w:t>val berontottak a termekbe, így léptek apja és anyja elé. Később ott volt azon az estén, amikor kocsiba rakták mind a négyüket -- „a pékmestert, a péknét, az inasokat" -- ahogy a nép csúfolta őket - és az ordítozó, vihogó tömeg sorfala közt vissza kellett térniük Párizsba, minden pillanatban várva a halált. Ott volt augusztus I0-én, amikor a tömeg fejszecsapá</w:t>
        <w:softHyphen/>
        <w:t>sokkal betörte anyja termeinek ajtaját, és gúnyból vörös sapkát nyomott édesapja fejére. Ott volt a Temple börtön</w:t>
        <w:softHyphen/>
        <w:t>cellájában, és megélte azt a szörnyű pillanatot, amikor anyai barátnője, Lamballe hercegné vértől csöpögő levágott fejét dárdára tűzve emelték fel a cella ablakáig. Elfelejtheti-e va</w:t>
        <w:softHyphen/>
        <w:t>laha is, amíg él, azt az estét, amikor elbúcsúzott az édesapjá</w:t>
        <w:softHyphen/>
        <w:t>tól, akit a guillotine-ra hurcoltak; amikor utoljára csókolta meg a kis öccsét, akit aztán egy szűk kamrába zártak, míg el nem tetvesedett, és el nem pusztult! Ne emlékezzék Fouché vörös sipkás barátaira, akik napokon át gyötörték és vallat</w:t>
        <w:softHyphen/>
        <w:t>ták, hogy édesanyjának kis öccsével való állítólagos fajtalan</w:t>
        <w:softHyphen/>
        <w:t>kodását bizonyító vallomást csikarjanak ki belőle! XVIII. Lajos csak újságban olvasta, vagy másoktól hallotta, de XVI. Lajos leánya átélte ezeket a szörnyűségeket, és ezek az élmények örökké sajgó bélyeget nyomtak elkínzott gyermeki lelkébe. Gyűlöli apja gyilkosait, anyja hóhérait, saját idegei</w:t>
        <w:softHyphen/>
        <w:t>nek megrontóit. Gyűlölete nem apadt ki, bosszúszomja min</w:t>
        <w:softHyphen/>
        <w:t>den jakobinus, minden forradalmár ellen nem múlt el.</w:t>
      </w:r>
    </w:p>
    <w:p>
      <w:pPr>
        <w:pStyle w:val="Normal"/>
        <w:bidi w:val="0"/>
        <w:ind w:left="0" w:right="0" w:firstLine="216"/>
        <w:jc w:val="both"/>
        <w:rPr>
          <w:lang w:val="hu-HU"/>
        </w:rPr>
      </w:pPr>
      <w:r>
        <w:rPr>
          <w:b w:val="false"/>
          <w:i w:val="false"/>
          <w:sz w:val="22"/>
          <w:szCs w:val="22"/>
          <w:lang w:val="hu-HU"/>
        </w:rPr>
        <w:t>Ilyen emlékeket nem lehet elfeledni. A hercegnő megeskü</w:t>
        <w:softHyphen/>
        <w:t>dött arra, hogy Fouchéval, nagybátyja miniszterével, apja egyik gyilkosával soha kezet nem fog, még azt a levegőt sem szívja be, amit ez az ember lélegzetével megfertőzött. A her</w:t>
        <w:softHyphen/>
        <w:t>cegnő tüntető módon az egész udvar előtt kimutatja gyűlö</w:t>
        <w:softHyphen/>
        <w:t>letét és megvetését Fouché iránt. Nem vesz részt semmiféle udvari ünnepélyen, ahová Fouché, ez az áruló is hivatalos, nem megy el olyan társaságba, ahol Fouchéval találkozha</w:t>
        <w:softHyphen/>
        <w:t>tik. Ez a fanatikus, gúnyos, nyíltan kimutatott megvetés las</w:t>
        <w:softHyphen/>
        <w:t>sanként átragad a többiekre is, és felkorbácsolja az udvari körök önérzetét. Végül a királyi család tagjai egyhangúlag követelik XVIII. Lajostól, hogy most, miután hatalma meg</w:t>
        <w:softHyphen/>
        <w:t>erősödött, kergesse ki gyalázattal a Tuileriákból Fouchét.</w:t>
      </w:r>
    </w:p>
    <w:p>
      <w:pPr>
        <w:pStyle w:val="Normal"/>
        <w:bidi w:val="0"/>
        <w:ind w:left="0" w:right="0" w:firstLine="216"/>
        <w:jc w:val="both"/>
        <w:rPr>
          <w:lang w:val="hu-HU"/>
        </w:rPr>
      </w:pPr>
      <w:r>
        <w:rPr>
          <w:b w:val="false"/>
          <w:i w:val="false"/>
          <w:sz w:val="22"/>
          <w:szCs w:val="22"/>
          <w:lang w:val="hu-HU"/>
        </w:rPr>
        <w:t>XVIII. Lajos már amúgy is kedve ellenére, környezete unszolására fogadta szolgálatába Fouchét, csak azért, mert feltétlenül szükség volt, rá. Szívesen, sőt vidáman tesz eleget azoknak, akik most Fouché eltávolítását követelik. „Leg</w:t>
        <w:softHyphen/>
        <w:t>alább a sokat szenvedett, szegény hercegnő nem lesz kényte</w:t>
        <w:softHyphen/>
        <w:t>len lépten-nyomon találkozni ezzel az ellenszenves ember</w:t>
        <w:softHyphen/>
        <w:t>rel" - mondja mosolyogva arról a férfiról, aki még gyanút</w:t>
        <w:softHyphen/>
        <w:t>lanul az ő „leghívebb szolgájának" nevezi magát iratain. Talleyrand, a másik nagy köpenyegforgató, királyi paran</w:t>
        <w:softHyphen/>
        <w:t>csot kap: adja az értésére régi társának, akivel együtt ült a konventben, és együtt szolgálta Napóleont, hogy a Tuileriák palotájában nem tartják többé kívánatosnak a jelenlétét.</w:t>
      </w:r>
    </w:p>
    <w:p>
      <w:pPr>
        <w:pStyle w:val="Normal"/>
        <w:bidi w:val="0"/>
        <w:ind w:left="0" w:right="0" w:firstLine="216"/>
        <w:jc w:val="both"/>
        <w:rPr>
          <w:lang w:val="hu-HU"/>
        </w:rPr>
      </w:pPr>
      <w:r>
        <w:rPr>
          <w:b w:val="false"/>
          <w:i w:val="false"/>
          <w:sz w:val="22"/>
          <w:szCs w:val="22"/>
          <w:lang w:val="hu-HU"/>
        </w:rPr>
        <w:t>Talleyrand örömmel vállalja ezt a megbízást. Neki is ne</w:t>
        <w:softHyphen/>
        <w:t>héz dolga van, gályája inog a túl erős royalista szélben, ki kell dobnia belőle minden veszedelmes ballasztot, ha fel</w:t>
        <w:softHyphen/>
        <w:t>színen akar maradni. És kormányának legsúlyosabb ballaszt</w:t>
        <w:softHyphen/>
        <w:t>ja ez a királygyilkos. Másnak talán kellemetlen lett volna, ha abba a helyzetbe kerül, hogy el kell taszítania magától régi cinkostársát, de Talleyrand a kitűnő modorú világfi ügyessé</w:t>
        <w:softHyphen/>
        <w:t>gével intézi el ezt a kényes ügyet. Eszébe sem jut Fouchéra gorombán ráüzenni, hogy szedje a sátorfáját, vagy hivatalos nagyképűséggel kihirdetni a király rendelkezését. Talleyrand, a vérbeli nemes, a társadalmi formaságok mestere, egészen más utat választ arra, hogy Fouchénak értésére adja: ideje lejárt. A XVIII. század eme utolsó arisztokratája régi minta szerint egy szalon kulisszái között rendezi meg a maga kis komédiáját, és most is a legfinomabb formákba öltözteti a goromba elbocsátást. December r4-én találkozik egy estélyen Fouchéval. A jó vacsora után a vendégek vidáman, fesztele</w:t>
        <w:softHyphen/>
        <w:t>nül beszélgetnek. Talleyrand - úgy látszik - pompás hangu</w:t>
        <w:softHyphen/>
        <w:t xml:space="preserve">latban van. Szép asszonyok koszorúja veszi körül, </w:t>
      </w:r>
      <w:r>
        <w:rPr>
          <w:rFonts w:ascii="Garamond" w:hAnsi="Garamond"/>
          <w:b w:val="false"/>
          <w:i w:val="false"/>
          <w:sz w:val="22"/>
          <w:szCs w:val="22"/>
          <w:lang w:val="hu-HU"/>
        </w:rPr>
        <w:t xml:space="preserve">az </w:t>
      </w:r>
      <w:r>
        <w:rPr>
          <w:b w:val="false"/>
          <w:i w:val="false"/>
          <w:sz w:val="22"/>
          <w:szCs w:val="22"/>
          <w:lang w:val="hu-HU"/>
        </w:rPr>
        <w:t>udvari méltóságok és a fiatal arisztokraták érdeklődéssel hallgatják a híres társalgó szellemes beszédét. És valóban érdemes fi</w:t>
        <w:softHyphen/>
        <w:t>gyelni rá, már régen nem volt olyan „charmant" (elragadó), mint ezen az estén. A múltjáról beszél, arról az időszakról, amikor a konvent elfogatóparancsa elől Amerikába kellett menekülnie. Áradozó lelkesedéssel dicséri az újvilág nagy</w:t>
        <w:softHyphen/>
        <w:t>szerűségét. Milyen pompás ott az élet! Félvad indián törzsek kóborolnak a járhatatlan őserdőben, hatalmas folyók höm</w:t>
        <w:softHyphen/>
        <w:t>pölyögnek a tenger felé; ott van a fenséges Potomac és az óriási Erie-tó! Az emberek is mások, mint itt nálunk! Har</w:t>
        <w:softHyphen/>
        <w:t>cokban megedzett, kalandokért rajongó, bátor és egészséges, szabadságért lelkesedő nép é1 abban a hősies, romantikus környezetben! Igazságos törvényeket hoznak, bizalommal néznek a jövőbe, amely korlátlan lehetőségekkel biztatja őket! Igen, ott érdemes élni, ott megfiatalodik az ember, még a levegő is más, mint ebben a kivénült Európában... boldog az az ember, akit a sorsa kivet oda...</w:t>
      </w:r>
    </w:p>
    <w:p>
      <w:pPr>
        <w:pStyle w:val="Normal"/>
        <w:bidi w:val="0"/>
        <w:jc w:val="both"/>
        <w:rPr>
          <w:lang w:val="hu-HU"/>
        </w:rPr>
      </w:pPr>
      <w:r>
        <w:rPr>
          <w:b w:val="false"/>
          <w:i w:val="false"/>
          <w:sz w:val="22"/>
          <w:szCs w:val="22"/>
          <w:lang w:val="hu-HU"/>
        </w:rPr>
        <w:t xml:space="preserve">      </w:t>
      </w:r>
      <w:r>
        <w:rPr>
          <w:b w:val="false"/>
          <w:i w:val="false"/>
          <w:sz w:val="22"/>
          <w:szCs w:val="22"/>
          <w:lang w:val="hu-HU"/>
        </w:rPr>
        <w:t>Talleyrand kijelenti, hogy semmire sem vágyik jobban, mint hogy kinevezzék francia követté az Egyesült Államokba. Aztán megszakítja látszólag véletlen lelkesedését, hirtelen Fouchéhoz fordul, és megkérdezi tőle: „Hát önnek, kedves herceg, nem volna kedve egy ilyen álláshoz?"</w:t>
      </w:r>
    </w:p>
    <w:p>
      <w:pPr>
        <w:pStyle w:val="Normal"/>
        <w:bidi w:val="0"/>
        <w:ind w:left="0" w:right="0" w:firstLine="216"/>
        <w:jc w:val="both"/>
        <w:rPr>
          <w:lang w:val="hu-HU"/>
        </w:rPr>
      </w:pPr>
      <w:r>
        <w:rPr>
          <w:b w:val="false"/>
          <w:i w:val="false"/>
          <w:sz w:val="22"/>
          <w:szCs w:val="22"/>
          <w:lang w:val="hu-HU"/>
        </w:rPr>
        <w:t>Fouché elsápad. Rögtön megérti Talleyrand szándékát. Reszket a dühtől, de be kellett ismernie, hogy a vén róka nagyon ügyesen csinálta a dolgát. Barátságos beszélgetés köz</w:t>
        <w:softHyphen/>
        <w:t>ben, az összes udvari ember jelenlétében rúgta ki a rendőr</w:t>
        <w:softHyphen/>
        <w:t>minisztert hivatalából. Fouché egyetlen szót sem szól, de néhány pillanat múlva elbúcsúzik, hazamegy, és rögtön megírja lemondását. Talleyrand a szalonban marad, zavar</w:t>
        <w:softHyphen/>
        <w:t>talanul cseveg tovább, hazafelé menet ferde mosollyal jelenti ki barátainak : „Ezúttal végleg kitekertem az ipse nyakát."</w:t>
      </w:r>
    </w:p>
    <w:p>
      <w:pPr>
        <w:pStyle w:val="Normal"/>
        <w:bidi w:val="0"/>
        <w:jc w:val="both"/>
        <w:rPr>
          <w:sz w:val="22"/>
          <w:szCs w:val="22"/>
          <w:lang w:val="hu-HU"/>
        </w:rPr>
      </w:pPr>
      <w:r>
        <w:rPr>
          <w:sz w:val="22"/>
          <w:szCs w:val="22"/>
          <w:lang w:val="hu-HU"/>
        </w:rPr>
      </w:r>
    </w:p>
    <w:p>
      <w:pPr>
        <w:pStyle w:val="Normal"/>
        <w:bidi w:val="0"/>
        <w:spacing w:before="0" w:after="72"/>
        <w:ind w:left="0" w:right="0" w:firstLine="216"/>
        <w:jc w:val="both"/>
        <w:rPr>
          <w:lang w:val="hu-HU"/>
        </w:rPr>
      </w:pPr>
      <w:r>
        <w:rPr>
          <w:b w:val="false"/>
          <w:i w:val="false"/>
          <w:sz w:val="22"/>
          <w:szCs w:val="22"/>
          <w:lang w:val="hu-HU"/>
        </w:rPr>
        <w:t>Ezt a nyilvánosság előtti durva elbocsátást egy kis szépség</w:t>
        <w:softHyphen/>
        <w:t>flastrommal akarják eltakarni. Az elküldött miniszternek pro forma egy kis állást ajánlanak fel. A Moniteur jelentése nem mondja azt, hogy a királygyilkos Joseph Fouchét meg</w:t>
        <w:softHyphen/>
        <w:t>fosztották rendőrminiszteri állásától; a közlemény úgy szól, hogy Őfelsége kegyeskedett őexcellenciáját, az otrantói her</w:t>
        <w:softHyphen/>
        <w:t>ceget a drezdai udvarhoz követnek kinevezni. Természete</w:t>
        <w:softHyphen/>
        <w:t>sen számítanak rá, hogy Fouché visszautasítja ezt a teljesen jelentéktelen állást, amely egyáltalában nem felel meg rang</w:t>
        <w:softHyphen/>
        <w:t>jának és eddigi világtörténeti szerepének. De tévednek. Ha Fouchéban volna egy csöpp józanész, belátná, hogy rnúlt</w:t>
        <w:softHyphen/>
        <w:t>jánál fogva teljesen tarthatatlan a helyzete egy reakciós ki</w:t>
        <w:softHyphen/>
        <w:t>rály szolgálatában, és hogy néhány hónap múlva még ezt az utolsó állást, ezt a könyörületből odavetett koncot is ki fogják csavarni a fogai közül. De Fouché egykor oly józan eszét már teljesen elhomályosította az égő hatalomvágy, a farkasból alázatos kutya lett. Ahogyan Napóleon az utolsó pillanatig görcsösen ragaszkodott nemcsak állásához, hanem császári méltóságának látszatához is, úgy és még kevesebb méltósággal kapaszkodik szolgája, Fouché látszattisztségének utolsó, kis címéhez. Mint az iszap, tapad a hatalomhoz. Ez az örök szolga most is engedelmeskedik urának, telve kese</w:t>
        <w:softHyphen/>
        <w:t>rűséggel. „Hálásan elfogadom, Sire, a követi állást, amelyet Felséged nekem adományozni kegyeskedett!" - írja ez az ötvenhét éves ember, ez a hússzoros milliomos alázatosan an</w:t>
        <w:softHyphen/>
        <w:t>nak az embernek, aki egy féléve került vissza a trónra az ő segítségével. Fouché csomagol, egész családjával átköltözik Drezdába; ott fényesen berendezkedik, és úgy tesz, mintha most már ott akarná leélni hátralevő éveit.</w:t>
      </w:r>
    </w:p>
    <w:p>
      <w:pPr>
        <w:pStyle w:val="Normal"/>
        <w:bidi w:val="0"/>
        <w:ind w:left="0" w:right="0" w:firstLine="216"/>
        <w:jc w:val="both"/>
        <w:rPr>
          <w:lang w:val="hu-HU"/>
        </w:rPr>
      </w:pPr>
      <w:r>
        <w:rPr>
          <w:b w:val="false"/>
          <w:i w:val="false"/>
          <w:sz w:val="22"/>
          <w:szCs w:val="22"/>
          <w:lang w:val="hu-HU"/>
        </w:rPr>
        <w:t>De csakhamar kiderül, hogy régi aggodalma, amely valaha nagyon nyugtalanította, milyen indokolt volt. Politikai ösz</w:t>
        <w:softHyphen/>
        <w:t>töne éveken át arra sarkallta, hogy kézzel-lábbal küzdjön a Bourbonok visszatérése ellen, hiszen előre látható volt, hogy ezek előbb-utóbb számon kérik tőle azt a két szót: „La mort", amellyel XVI. Lajost a guillotine alá lökte. De ostoba módon azt remélte, hogy kijátszhatja őket, ha belo</w:t>
        <w:softHyphen/>
        <w:t>pózik a royalisták közé, és derék, királyhű szolgának álcázza magát. Ez alkalommal azonban nem másokat csapott be, hanem saját magát. Még fel sem ragasztatta a tapétákat drezdai lakása falaira, amikor a francia parlamentben kitör a vihar. Senki sem mondja már otrantói hercegnek, min</w:t>
        <w:softHyphen/>
        <w:t>denki elfeledte, hogy e méltóság viselője diadalmenetben vezette vissza Párizsba XVIII. Lajost, csak Fouché úrról beszélnek, a királygyilkosról, aki r 792-ben halálra ítélte a királyt, a „lyoni tűzmesterről". Óriási szótöbbséggel, 334 szavazattal 32 ellen kimondják, hogy rá nem érvényes sem</w:t>
        <w:softHyphen/>
        <w:t>milyen amnesztia, mindörökre száműzik Franciaországból ezt az embert, aki „kezet mert emelni az Úr felkentjére". A száműzetés természetesen követi állásának elvesztésével is jár. Fouché már nem kegyelmes úr, nem a becsületrend komturja, nem miniszter, nem állami tisztviselő, csak „Fouché úr", akit egy rúgással könyörtelenül, megvetően kitettek az utcára. Ezzel egyidejűleg hivatalosan közlik a szász királlyal, hogy Fouché Drezdában tartózkodását nem tekintik kívána</w:t>
        <w:softHyphen/>
        <w:t>tosnak. Aki ezreket küldött száműzetésbe, most, húsz évvel később, mint a konvent utolsó harcosa maga is megkóstol</w:t>
        <w:softHyphen/>
        <w:t>hatja a hazátlanság kenyerét. Nincs már semmi hatalma, mindenki beletörölheti a csizmáját. Az összes pártok gyűlö</w:t>
        <w:softHyphen/>
        <w:t>lete ellene fordul, mint ahogy régebben, amikor hatalmon volt, minden párt körülrajongta. Most nem használnak töb</w:t>
        <w:softHyphen/>
        <w:t>bé a cselek, a tiltakozások, a fogadkozások. A hatalom em</w:t>
        <w:softHyphen/>
        <w:t>bere, ha nincs hatalma, az elintézett politikus, a levitézlett intrikus a legszánalmasabb teremtés a világon. Most uzsora</w:t>
        <w:softHyphen/>
        <w:t>kamatokkal fizethet régi adósságaiért, és megadja az árát annak, hogy sohasem volt egy eszmének, az emberiség egy erkölcsi szenvedélyének híve, csak a pillanat szolgája, aki a mindenkori hatalmasok múló kegyeire bízta sorsát.</w:t>
      </w:r>
    </w:p>
    <w:p>
      <w:pPr>
        <w:pStyle w:val="Normal"/>
        <w:bidi w:val="0"/>
        <w:ind w:left="0" w:right="0" w:firstLine="216"/>
        <w:jc w:val="both"/>
        <w:rPr>
          <w:lang w:val="hu-HU"/>
        </w:rPr>
      </w:pPr>
      <w:r>
        <w:rPr>
          <w:b w:val="false"/>
          <w:i w:val="false"/>
          <w:sz w:val="22"/>
          <w:szCs w:val="22"/>
          <w:lang w:val="hu-HU"/>
        </w:rPr>
        <w:t>Hová menjen? A Franciaországból száműzött otrantói her</w:t>
        <w:softHyphen/>
        <w:t>ceg eleinte azt hiszi, hogy csak rajta múlik, melyik országot válassza tartózkodási helyéül. Hiszen a cár kegyeltje, Wel</w:t>
        <w:softHyphen/>
        <w:t xml:space="preserve">lingtonnak, a waterlooi győztesnek a bizalmasa, barátja Metternichnek, az osztrákok nagy hatalmú miniszterének. Sok szolgálatot tett a bajor hercegeknek, lekötelezte </w:t>
      </w:r>
      <w:r>
        <w:rPr>
          <w:rFonts w:ascii="Bookman Old Style" w:hAnsi="Bookman Old Style"/>
          <w:b w:val="false"/>
          <w:i w:val="false"/>
          <w:sz w:val="22"/>
          <w:szCs w:val="22"/>
          <w:lang w:val="hu-HU"/>
        </w:rPr>
        <w:t xml:space="preserve">a </w:t>
      </w:r>
      <w:r>
        <w:rPr>
          <w:b w:val="false"/>
          <w:i w:val="false"/>
          <w:sz w:val="22"/>
          <w:szCs w:val="22"/>
          <w:lang w:val="hu-HU"/>
        </w:rPr>
        <w:t>Ber</w:t>
        <w:softHyphen/>
        <w:t>nadotte-családot, amelyet Svédország trónjára segített. Jól és régóta ismeri Európa összes diplomatáját, Európa minden királya, fejedelme éveken át hevesen versenyzett a kegyeiért. Bizonyára csak egy halk célzásra van szükség - gondolja -, és valamennyi ország ajánlkozni fog, hogy a hazulról elül</w:t>
        <w:softHyphen/>
        <w:t>dözött modern Ariszteidésznek menedéket nyújtson. De más</w:t>
        <w:softHyphen/>
        <w:t>képpen viselkednek egy hatalmas politikussal, és másként egy bukott emberrel. A cári udvarból többszöri sürgetés elle</w:t>
        <w:softHyphen/>
        <w:t>nére sem érkezik meghívás, Wellingtontól sem. Belgium el</w:t>
        <w:softHyphen/>
        <w:t>utasítja, máris épp elég jakobinus menekült oda. A bajorok óvatosan kitérő választ adnak, és a régi barát, Metternich herceg igen hűvös hangon felel. Hát, a legrosszabb esetben, ha okvetlenül akarja és kívánja, meghúzhatja magát osztrák területen Otranto hercege. Az osztrák kormány nagylelkűen megengedi, de Bécsről szó sem lehet, Itália is tilos terület. Legfeljebb egy kisebb vidéki városban telepedhetik le, akkor sem Alsó-Ausztriában, mert ott túl közel volna a fővároshoz. És remélik, hogy kifogástalan magaviseletet fog tanúsítani, nehogy kénytelenek legyenek ezt az engedélyt is megvonni. Metternich bizony hirtelen elfelejtette a régi barátságot, és akkor sem változik meg a magatartása, amikor Fouché ki</w:t>
        <w:softHyphen/>
        <w:t>jelenti, hogy hajlandó beadni a fiát az osztrák császári had</w:t>
        <w:softHyphen/>
        <w:t>seregbe, és sokmilliós vagyonát osztrák állampapírokba vagy földbirtokba befektetni. Amikor Fouché bejelenti, hogy Bécsbe látogat, Metternich udvariasan elhárítja ezt. Nem, csak menjen - a legnagyobb titokban, gondosan kerülve minden lármát és feltűnést - Prágába.</w:t>
      </w:r>
    </w:p>
    <w:p>
      <w:pPr>
        <w:pStyle w:val="Normal"/>
        <w:bidi w:val="0"/>
        <w:ind w:left="0" w:right="0" w:firstLine="216"/>
        <w:jc w:val="both"/>
        <w:rPr>
          <w:lang w:val="hu-HU"/>
        </w:rPr>
      </w:pPr>
      <w:r>
        <w:rPr>
          <w:b w:val="false"/>
          <w:i w:val="false"/>
          <w:sz w:val="22"/>
          <w:szCs w:val="22"/>
          <w:lang w:val="hu-HU"/>
        </w:rPr>
        <w:t>Ilyen kínos huzavona után költözik Drezdából Prágába. Nem meghívott vendég, csak tűrt idegen. Ilyen szomorúan kezdődik negyedik, utolsó és legkegyetlenebb száműzetése.</w:t>
      </w:r>
    </w:p>
    <w:p>
      <w:pPr>
        <w:pStyle w:val="Normal"/>
        <w:bidi w:val="0"/>
        <w:ind w:left="0" w:right="0" w:firstLine="216"/>
        <w:jc w:val="both"/>
        <w:rPr>
          <w:lang w:val="hu-HU"/>
        </w:rPr>
      </w:pPr>
      <w:r>
        <w:rPr>
          <w:b w:val="false"/>
          <w:i w:val="false"/>
          <w:sz w:val="22"/>
          <w:szCs w:val="22"/>
          <w:lang w:val="hu-HU"/>
        </w:rPr>
        <w:t>Prága sincs elragadtatva az egykor oly magas rangú, de most már „lecsúszott" vendégtől. Különösen a törzsökös arisztokrácia viselkedik megvetően a betolakodóval. A cseh nemesek olvassák a francia újságokat, amelyek most tele van</w:t>
        <w:softHyphen/>
        <w:t>nak a Fouchét gyalázó bosszúszomjas cikkekkel. A francia lapok felelevenítik a múltat; részletesen elmesélik, hogy ez a „Fouché úr" miként rabolta ki 1793-ban a lyoni templomo</w:t>
        <w:softHyphen/>
        <w:t>kat, és hogyan ürítette ki a nevers-i kasszákat. A sok firkász, aki évek hosszú során át reszketett a rendőrminiszter kemény öklétől, most fékevesztetten köpköd a védtelenre. Tünemé</w:t>
        <w:softHyphen/>
        <w:t>nyes gyorsasággal fordul a kerék. Aki azelőtt a félvilágot figyeltette, most maga is megfigyelés alatt áll. Tanítványai és egykori hivatalnokai most mesterükön próbálhatják ki azokat a rendőri módszereket, amelyeket ő talált ki. Fouché minden levele a „cabinet noir"-on megy keresztül, ott ki</w:t>
        <w:softHyphen/>
        <w:t>nyitják, elolvassák, minden beszélgetését kihallgatják a rend</w:t>
        <w:softHyphen/>
        <w:t>őrkopók, minden lépését lesik, saját rnűvészetét, saját tu</w:t>
        <w:softHyphen/>
        <w:t>dományát próbálják ki kegyetlen ügyességgel rajta, a leg</w:t>
        <w:softHyphen/>
        <w:t>ügyesebb emberen, azon, aki kitalálta. Hiába kér segítséget e megalázás ellen. Ír XVIII. Lajosnak, ő azonban válaszra sem méltatja, éppen úgy, mint Fouché lemondása után Na</w:t>
        <w:softHyphen/>
        <w:t>póleont. Ha Metternich herceghez fordul, legfeljebb egy kan</w:t>
        <w:softHyphen/>
        <w:t>celláriai hivatalnok válaszol mogorván igennel vagy nem</w:t>
        <w:softHyphen/>
        <w:t>mel. Viselje el nyugodtan a pofonokat, amelyeket voltakép</w:t>
        <w:softHyphen/>
        <w:t>pen mindenki megérdemeltnek tart, hagyjon fel végre a zsör</w:t>
        <w:softHyphen/>
        <w:t>tölődéssel, panaszkodással. Akit azelőtt csak azért kerültek, mert féltek tőle, azt most, hogy nem tartanak tőle, mindenki lenézi és megveti.</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Ez az ügyes kalandor huszonöt éven át mindig kicsúszott a Sors karmaiból, pedig sokszor közel járt a halálhoz. Végre elterült a földön, és most aztán elhegedüli a Végzet a nótá</w:t>
        <w:softHyphen/>
        <w:t>ját. Prága nemcsak Fouchénak, a politikusnak a Canossája. Fouchét, a magánembert is szörnyű megalázások érik. A Sors olyan büntetéseket szab rá, hogy regényíró sem eszelhet</w:t>
        <w:softHyphen/>
        <w:t>ne ki különbeket. A tragédiához hozzászegődik a balsors legrémesebb karikatúrája is: a nevetségesség. Nemcsak mint államférfit alázzák meg, hanem mint férjet is. Nyilvánvaló, hogy a feltűnő szépségű, huszonhat éves grófnőt nem a sze</w:t>
        <w:softHyphen/>
        <w:t xml:space="preserve">relem bírta rá, hogy a fakó arcú, kopasz, ötvenhat éves özvegyember felesége legyen. Ez a nem nagyon vonzó külsejű kérő </w:t>
      </w:r>
      <w:r>
        <w:rPr>
          <w:rFonts w:ascii="Bookman Old Style" w:hAnsi="Bookman Old Style"/>
          <w:b w:val="false"/>
          <w:i w:val="false"/>
          <w:sz w:val="22"/>
          <w:szCs w:val="22"/>
          <w:lang w:val="hu-HU"/>
        </w:rPr>
        <w:t xml:space="preserve">18 </w:t>
      </w:r>
      <w:r>
        <w:rPr>
          <w:b w:val="false"/>
          <w:i w:val="false"/>
          <w:sz w:val="22"/>
          <w:szCs w:val="22"/>
          <w:lang w:val="hu-HU"/>
        </w:rPr>
        <w:t>r 5-ben a második helyen állt Franciaország leggazda</w:t>
        <w:softHyphen/>
        <w:t>gabb emberei sorában, kegyelmes úr volt, herceg és a leg</w:t>
        <w:softHyphen/>
        <w:t>keresztényibb király tekintélyes minisztere. A szépséges, de elszegényedett vidéki grófnő joggal remélhette, hogy házas</w:t>
        <w:softHyphen/>
        <w:t>sága révén bejut az udvari körökbe és a faubourg Saint</w:t>
        <w:softHyphen/>
        <w:t>Germain egyik legragyogóbb, legünnepeltebb alakja lesz. A dolog jól kezdődött: őfelsége saját kezűleg írta alá a há</w:t>
        <w:softHyphen/>
        <w:t>zassági szerződést, az egész arisztokrácia, az egész udvar el</w:t>
        <w:softHyphen/>
        <w:t>ment gratulálni, remek párizsi palota, vadregényes proven</w:t>
        <w:softHyphen/>
        <w:t>ce-i kastély és két hatalmas birtok várta Otranto hercegének hitvesét. E csábító földi javak ellensúlyozták a józan, száraz férj pergamenfakó arcát és tar koponyáját. De az élni vágyó grófnő hamis tallérokért adta el üde ifjúságát az ördögnek. Alig múltak el a mézeshetek, kiderült, hogy nem egy köz</w:t>
        <w:softHyphen/>
        <w:t>tiszteletben álló miniszter felesége lett, hanem egy elűzött, mindenkitől lenézett, számkivetett földönfutóé. Otranto her</w:t>
        <w:softHyphen/>
        <w:t>cegének minden fényessége eltűnt, de megmaradt Fouché úr, a kopott, elkeseredett, epés, mogorva aggastyán. Ilyen körül</w:t>
        <w:softHyphen/>
        <w:t>mények között cseppet sem csodálatos, hogy Prágában a huszonhat éves Madame Fouché és az ifjú Thibaudeau (egy ugyancsak elűzött régi republikánus fia) között csakhamar afféle „amitié amoureuse" szövődik, „szerelmes barátság", amelyről nem lehet tudni, mennyi benne a „barátság" és mennyi a „szerelem". Ebből heves veszekedések keletkeznek, Fouché kitiltja a házából a fiatal Thibaudeau-t, és bosszantó módon az egész ügy csakhamar közbeszéd tárgyává válik. A royalista lapok kapva kapnak az alkalmon, hogy azon az emberen, akitől évekig rettegtek, üthessenek, gúnyos cikkeket írnak az otrantói herceg szarvairól; azt a hazugságot terjesz</w:t>
        <w:softHyphen/>
        <w:t>tik olvasóik örömére, hogy az ifjú otrantói hercegné megszö</w:t>
        <w:softHyphen/>
        <w:t>kött a szeretőjével. Otranto hercege, ha társaságba megy Prágában, észreveszi, hogy a hölgyek alig tudják elfojtani a mosolyukat, és gúnyos pillantással méregetik, mintha nem túlságosan vonzó külsejét összehasonlítanák virágzó szépségű felesége hódító alakjával. A pletykák nagymestere, aki egész életén át folyton botrányok után szaglászott, most a saját bőrén érzi, hogy milyen kellemetlen az emberek nyelvére kerülni. Tudja, hogy az ilyen hírek ellen nem lehet védekezni, a legjobb: elmenekülni. Most, a szerencsétlenségben fogja fel igazán: milyen mélyre zuhant. Prága pokollá válik számára. Metternich herceghez fordul újra, és engedélyt kér, hogy az elviselhetetlen Prágát elhagyhassa, és valami más osztrák városba költözhessék. Metternich sokáig váratja a válaszával, végre azonban nagy kegyesen megengedi, hogy szállását Linzbe tehesse át. A sok csalódástól elkeseredett, fáradt öregember ott rejtőzik el megalázottan a régebben neki alávetett világ gyűlölete és gúnyja elől.</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Linz! Ausztriában mindenki mosolyog, ha ezt a városnevet, hallja, amely rögtön a „Provinz" (vidék) szót juttatja az, ember eszébe. Linz - Provinz, kitűnő rím és találó is. Paraszti eredetű kispolgári lakosság, iparosok, hajóépítő munkások,, többnyire szegény emberek, csak egy pár régi nemesi család. Nem olyan, mint az ősi, dicső tradíciójú Prága, nincs opera könyvtár, színház, nincsenek ragyogó nemesi bálok, ünnepsé</w:t>
        <w:softHyphen/>
        <w:t>gek - tipikus vidéki fészek, csendes, álmos, unalmas. Veterá</w:t>
        <w:softHyphen/>
        <w:t>nok menedékhelye. Itt telepszik le a öreg intrikus két fiatal nővel, akik között alig van valami korkülönbség, bár az egyik a felesége, a másik a leánya. Szép, nagy házat bérel, s pom</w:t>
        <w:softHyphen/>
        <w:t>pásan berendezteti, a linzi iparosok és kereskedők örömére, akik nincsenek hozzászokva ahhoz a szerencséhez, hogy egy milliomosnak dolgozhassanak. Néhány család szívesen meg</w:t>
        <w:softHyphen/>
        <w:t>barátkozik az érdekes és dúsgazdag idegennel, de a helybeli nemesség észrevehetően előnyben részesíti a született Castel</w:t>
        <w:softHyphen/>
        <w:t>lane grófnőt a polgári Fouché „úrral" szemben. Vézna vállán hiába fityeg a hercegi palást, amelyet Napóleon (akit ugyan</w:t>
        <w:softHyphen/>
        <w:t>csak kalandornak tekint ez a nemesség) akasztott a nyakába, csak a szatócs fiát látják benne. A hivatalnokok, pedig titkos utasítást kaptak Bécsből, hogy lehetőleg kerüljék a társasá</w:t>
        <w:softHyphen/>
        <w:t>gát. Fouché, ez a szenvedélyesen aktív ember teljesen elszige</w:t>
        <w:softHyphen/>
        <w:t>telten él, szinte mindenki kerüli. Egyik kortársa, memoárjai</w:t>
        <w:softHyphen/>
        <w:t>ban nagyon plasztikusan számol be egy nyilvános bálról, amelyen Fouché is részt vett; a következőket írja róla: „Fel</w:t>
        <w:softHyphen/>
        <w:t>tűnő volt, hogy mialatt a hercegnőt valósággal körülrajong</w:t>
        <w:softHyphen/>
        <w:t>ták, a férjét elhanyagolták. A herceg közepes termetű, erős, de nem kövér, csúnya arcú ember; ilyen bálokon mindig aranygombos kék frakkban szokott megjelenni. A frakkhoz fehér nadrágot és fehér harisnyát húzott, és mellére kitűzte a nagy osztrák Lipót-rendet. Többnyire a kályhánál állt, ma</w:t>
        <w:softHyphen/>
        <w:t>gányosan, és a táncolókat figyelte. Valahányszor erre az em</w:t>
        <w:softHyphen/>
        <w:t>berre néztem, aki valamikor a francia császárság szinte min</w:t>
        <w:softHyphen/>
        <w:t>denható minisztere volt, és most magányosan, elhagyatva állt, és örült, ha egy hivatalnok szóba állt vele, vagy sakkozni hívta, önkéntelenül is a földi hatalom és nagyság forgandó</w:t>
        <w:softHyphen/>
        <w:t>ságára kellett gondolnom."</w:t>
      </w:r>
    </w:p>
    <w:p>
      <w:pPr>
        <w:pStyle w:val="Normal"/>
        <w:bidi w:val="0"/>
        <w:ind w:left="0" w:right="0" w:firstLine="216"/>
        <w:jc w:val="both"/>
        <w:rPr>
          <w:lang w:val="hu-HU"/>
        </w:rPr>
      </w:pPr>
      <w:r>
        <w:rPr>
          <w:b w:val="false"/>
          <w:i w:val="false"/>
          <w:sz w:val="22"/>
          <w:szCs w:val="22"/>
          <w:lang w:val="hu-HU"/>
        </w:rPr>
        <w:t>Fouchét az utolsó pillanatáig egyetlen erős érzés élteti az a remény, hogy valaha még visszanyeri szerepét a politika színpadán. Fáradt, elhasznált, egy kissé nehézkes és most már testileg is lomha, de nem tud kilábalni abból a rögeszméjéből, hogy kénytelenek lesznek őt, akinek oly sok az érdeme, újra visszahívni tisztségébe, a sors, mint annyiszor, majd újra ki</w:t>
        <w:softHyphen/>
        <w:t>emeli a homályból, és újra beleavatkozhat a világpolitika isteni játékába. Régi szokásához híven továbbra is intrikál</w:t>
        <w:softHyphen/>
        <w:t xml:space="preserve">gat, szüntelenül levelez franciaországi barátaival; az öreg pók tovább szövi titkos hálóit. De most már senki sem törődik ezzel. Álnéven könyvet ad ki </w:t>
      </w:r>
      <w:r>
        <w:rPr>
          <w:b w:val="false"/>
          <w:i/>
          <w:sz w:val="22"/>
          <w:szCs w:val="22"/>
          <w:lang w:val="hu-HU"/>
        </w:rPr>
        <w:t xml:space="preserve">„Feljegyzések az otrantói hercegről - írta: egy kortárs." </w:t>
      </w:r>
      <w:r>
        <w:rPr>
          <w:b w:val="false"/>
          <w:i w:val="false"/>
          <w:sz w:val="22"/>
          <w:szCs w:val="22"/>
          <w:lang w:val="hu-HU"/>
        </w:rPr>
        <w:t>Ez az anonim könyv áradozó hangon, szinte lírai lendülettel dicséri Fouché jellemét, tehetségét. Ugyan</w:t>
        <w:softHyphen/>
        <w:t>akkor magánlevelekben ügyesen elterjeszti a hírt, hogy az emlékiratain dolgozik, sőt, hogy a memoárok Brockhaus ki</w:t>
        <w:softHyphen/>
        <w:t>adásában jelennek majd meg, XVIII. Lajosnak ajánlva. Ez</w:t>
        <w:softHyphen/>
        <w:t>zel a fenyegetőzéssel Fouché figyelmeztetni akarja az ellen</w:t>
        <w:softHyphen/>
        <w:t>ségeit, hogy vannak még mérges nyilak a volt rendőrminisz</w:t>
        <w:softHyphen/>
        <w:t>ter tegzében. De különös dolog: senki sem ijed meg, semmi nem menti ki Linzből, senki sem gondol rá. Ekkortájt vita folyik a francia kamarában a száműzöttek visszahívása felől, Fouché nevét sem gyűlölettel, sem érdeklődéssel nem említik. Három éve távozott a világ színpadáról, s ez elég volt ahhoz, hogy teljesen elfelejtsék a kiváló színészt, aki minden szerepet kitűnően alakított. Hallgatás veszi körül, mint valami üveg</w:t>
        <w:softHyphen/>
        <w:t>koporsó. Otranto hercege nincs többé a világ számára, csak egy szürke, mogorva, epés, magányos idegen öregember sétál</w:t>
        <w:softHyphen/>
        <w:t>gat unatkozva Linz unalmas utcáin. Néha egy-egy kereskedő, egy szállító udvariasan megemeli a kalapját a beteges, gör</w:t>
        <w:softHyphen/>
        <w:t>nyedt tartású öregúr előtt, egyébként nem ismeri többé senki, senki sem gondol rá. A történelem, amely az Örökkévalósá</w:t>
        <w:softHyphen/>
        <w:t>got szolgálja, szörnyű bosszút áll azon az emberen, aki min</w:t>
        <w:softHyphen/>
        <w:t>dig csak a Pillanat kegyeit leste: eltemeti elevenen.</w:t>
      </w:r>
    </w:p>
    <w:p>
      <w:pPr>
        <w:pStyle w:val="Normal"/>
        <w:bidi w:val="0"/>
        <w:rPr>
          <w:sz w:val="22"/>
          <w:szCs w:val="22"/>
          <w:lang w:val="hu-HU"/>
        </w:rPr>
      </w:pPr>
      <w:r>
        <w:rPr>
          <w:sz w:val="22"/>
          <w:szCs w:val="22"/>
          <w:lang w:val="hu-HU"/>
        </w:rPr>
      </w:r>
    </w:p>
    <w:p>
      <w:pPr>
        <w:pStyle w:val="Normal"/>
        <w:bidi w:val="0"/>
        <w:ind w:left="0" w:right="0" w:firstLine="216"/>
        <w:jc w:val="both"/>
        <w:rPr>
          <w:lang w:val="hu-HU"/>
        </w:rPr>
      </w:pPr>
      <w:r>
        <w:rPr>
          <w:b w:val="false"/>
          <w:i w:val="false"/>
          <w:sz w:val="22"/>
          <w:szCs w:val="22"/>
          <w:lang w:val="hu-HU"/>
        </w:rPr>
        <w:t>Annyira megfeledkeznek az otrantói hercegről, hogy ami</w:t>
        <w:softHyphen/>
        <w:t>kor elhagyja Linzet, legfeljebb néhány rendőrtisztviselő tud róla, más észre sem veszi. Metternich i8ig-ben megengedi Fouchénak, hogy Triesztbe költözzék. Még ebben a kis ké</w:t>
        <w:softHyphen/>
        <w:t>nyelemben is csak azért részesíti, mert megbízható források</w:t>
        <w:softHyphen/>
        <w:t>ból megtudja, hogy ez a terhes vendég már úgysem alkalmat</w:t>
        <w:softHyphen/>
        <w:t>lankodhatik neki sokáig. A tétlenség jobban kifárasztotta ezt a szenvedélyesen tevékeny embert, többet ártott neki, mini: harmincévi robot. Tüdeje kezdi felmondani a szolgálatot, nem tudja elviselni a zord klímát. Metternich engedélye</w:t>
        <w:softHyphen/>
        <w:t>zi, hogy egy napos helyen halhasson meg, Triesztben. Ott látják néha a megtört öregembert, amint súlyos lép</w:t>
        <w:softHyphen/>
        <w:t>tekkel vánszorog a templom felé a misére, s letérdel; ugyanaz a Joseph Fouché, aki egy negyedszázaddal ezelőtt az oltárokat rombolta, most ősz fejét lehajtva, összekulcsolt kézzel térdel „a babona nevetséges jelképe" előtt, és ta</w:t>
        <w:softHyphen/>
        <w:t>lán honvággyal gondol azokra a békés, régi kolostori fo</w:t>
        <w:softHyphen/>
        <w:t>lyosókra, ahol pályafutását megkezdte. Egész életén át harc és ambíció foglalkoztatta a lelkét, de most már tel</w:t>
        <w:softHyphen/>
        <w:t>jesen megváltozott. Most már csak békét akar, és szeretné kiengesztelni ellenségeit. Nagy ellenfelének, Napóleonnak fivérei és nővérei, maguk is bukott, elfelejtett emberek, meglátogatják, és elbeszélgetnek vele a régi időkről. Nem győznek csodálkozni rajta, hogy ez a fáradt ember mennyire megszelídült. Szegény árnyék, ki gondolná róla, hogy valaha rettegett, veszedelmes ember volt, aki húsz éven át zavart szított Európában, és birkózásban legyűrte korának legha</w:t>
        <w:softHyphen/>
        <w:t>talmasabb embereit. Most már csak békére vágyik és boldog halálra. Es valóban, utolsó óráiban kibékül Istennel és az emberekkel. Kibékül Istennel: a harcos ateista, a keresztény</w:t>
        <w:softHyphen/>
        <w:t>ség üldözője, az oltárromboló december végén papot hívat, egyikét a „világcsalóknak", ahogyan jakobinus korában őket nevezte; most alázatos, lehajtott fővel, összekulcsolt kézzel fogadja az utolsó kenetet. Kibékül az emberekkel is: halála előtt néhány nappal megparancsolja a fiának, hogy íróaszta</w:t>
        <w:softHyphen/>
        <w:t>lából szedje ki az összes iratokat. Nagy füzet gyújtat, beledo</w:t>
        <w:softHyphen/>
        <w:t>batja a levelek és okmányok százait, ezreit, amelyektől még annyian félnek; valószínűleg kályhába kerülnek azok a me</w:t>
        <w:softHyphen/>
        <w:t>moárok is, amelyekkel éveken át fenyegette a világot. A hal</w:t>
        <w:softHyphen/>
        <w:t>dokló gyengesége-e vagy későn ébredező jóság, az utókor íté</w:t>
        <w:softHyphen/>
        <w:t>letétől való félelem vagy teljes közöny -- tény az, hogy halálos ágyán új és szinte jámbor tapintattal megsemmisít minden írást, amely másoknak árthatna. Élete végén, életében elő</w:t>
        <w:softHyphen/>
        <w:t>ször lemond minden hatalomról mások fölött. Belefáradt az életbe, az emberekbe. Más boldogságra vágyik: feledésre.</w:t>
      </w:r>
    </w:p>
    <w:p>
      <w:pPr>
        <w:pStyle w:val="Normal"/>
        <w:bidi w:val="0"/>
        <w:ind w:left="0" w:right="0" w:firstLine="144"/>
        <w:jc w:val="both"/>
        <w:rPr>
          <w:lang w:val="hu-HU"/>
        </w:rPr>
      </w:pPr>
      <w:r>
        <w:rPr>
          <w:b w:val="false"/>
          <w:i w:val="false"/>
          <w:sz w:val="22"/>
          <w:szCs w:val="22"/>
          <w:lang w:val="hu-HU"/>
        </w:rPr>
        <w:t>Ez a különös, viharos emberélet, amely az Északi-tenger egyik kikötőjében kezdődött, r82o. december 26-án fejeződik be a déli tenger öblében, Trieszt városában. E sokat hányt</w:t>
        <w:softHyphen/>
        <w:t>-vetett testet december 28-án helyezik végső nyugalomra. A híres otrantói herceg halálhíre nem kelt nagy érdeklődést a világban. Az emlékezés halvány füstfelhője, ha itt-ott fel is száll, csakhamar eloszlik, és nyomtalanul eltűnik a nyugod</w:t>
        <w:softHyphen/>
        <w:t>tabb kor egén.</w:t>
      </w:r>
    </w:p>
    <w:p>
      <w:pPr>
        <w:pStyle w:val="Normal"/>
        <w:bidi w:val="0"/>
        <w:spacing w:before="0" w:after="72"/>
        <w:ind w:left="0" w:right="0" w:firstLine="144"/>
        <w:jc w:val="both"/>
        <w:rPr>
          <w:lang w:val="hu-HU"/>
        </w:rPr>
      </w:pPr>
      <w:r>
        <w:rPr>
          <w:b w:val="false"/>
          <w:i w:val="false"/>
          <w:sz w:val="22"/>
          <w:szCs w:val="22"/>
          <w:lang w:val="hu-HU"/>
        </w:rPr>
        <w:t>Négy évvel később azonban Fouché neve még egyszer nyugtalanítja a világot. Elterjed a hír, hogy memoárjai nemsokára megjelennek, és a kor néhány hatalmasának, né</w:t>
        <w:softHyphen/>
        <w:t>hány olyan embernek, aki rúgott a levitézlett nagyságon, vé</w:t>
        <w:softHyphen/>
        <w:t>gigfut a hideg a hátán: mi lesz, ha e kellemetlen ember ajka beszélni kezd sírjából? Talán mégsem égett el az a sok bizal</w:t>
        <w:softHyphen/>
        <w:t>mas levél és kompromittáló akta, amely valaha zsúfolásig megtöltötte a világ legügyesebb rendőrfőnökének a fiókjait, s most mindez napvilágra jut, hogy megölje sok ember jó hírét? De Fouché még a halála után is hű marad önmagához. Emlékiratai, amelyeket egy élelmes könyvkereskedő 1824-</w:t>
      </w:r>
      <w:r>
        <w:rPr>
          <w:b w:val="false"/>
          <w:i w:val="false"/>
          <w:position w:val="7"/>
          <w:sz w:val="22"/>
          <w:szCs w:val="22"/>
          <w:lang w:val="hu-HU"/>
        </w:rPr>
        <w:softHyphen/>
      </w:r>
      <w:r>
        <w:rPr>
          <w:b w:val="false"/>
          <w:i w:val="false"/>
          <w:sz w:val="22"/>
          <w:szCs w:val="22"/>
          <w:lang w:val="hu-HU"/>
        </w:rPr>
        <w:t>ben, Párizsban kiad, éppolyan megbízhatatlanok, mint ami</w:t>
        <w:softHyphen/>
        <w:t>lyen ő maga volt, amíg élt. Még a sírjából sem árulja el az egész igazságot ez a makacsul hallgatni tudó ember, kopor</w:t>
        <w:softHyphen/>
        <w:t>sójába is magával viszi féltve őrzött titkait. Maga is titok volt, és titok marad mindörökké, alakja sohasem lép ki a félhomályból, amely igazi eleme volt. S éppen ez csábít újra meg újra arra az inkvizítori játékra, amelyhez Fouché oly mesterien értett: elmosódó nyomaiból megrajzolni tekervé</w:t>
        <w:softHyphen/>
        <w:t>nyes életútját, és sorsának viharos eseményeit követve meg</w:t>
        <w:softHyphen/>
        <w:t>ismerni e nagyon különös politikus szellemét.</w:t>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lang w:val="hu-HU"/>
        </w:rPr>
      </w:pPr>
      <w:r>
        <w:rPr>
          <w:b/>
          <w:bCs/>
          <w:i w:val="false"/>
          <w:sz w:val="22"/>
          <w:szCs w:val="22"/>
          <w:lang w:val="hu-HU"/>
        </w:rPr>
        <w:t>TARTALOMJEGYZÉK</w:t>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sz w:val="22"/>
          <w:szCs w:val="22"/>
          <w:lang w:val="hu-HU"/>
        </w:rPr>
      </w:pPr>
      <w:r>
        <w:rPr>
          <w:sz w:val="22"/>
          <w:szCs w:val="22"/>
          <w:lang w:val="hu-HU"/>
        </w:rPr>
      </w:r>
    </w:p>
    <w:p>
      <w:pPr>
        <w:pStyle w:val="Normal"/>
        <w:bidi w:val="0"/>
        <w:jc w:val="center"/>
        <w:rPr>
          <w:b/>
          <w:b/>
          <w:bCs/>
          <w:sz w:val="22"/>
          <w:szCs w:val="22"/>
          <w:lang w:val="hu-HU"/>
        </w:rPr>
      </w:pPr>
      <w:r>
        <w:rPr>
          <w:b/>
          <w:bCs/>
          <w:sz w:val="22"/>
          <w:szCs w:val="22"/>
          <w:lang w:val="hu-HU"/>
        </w:rPr>
      </w:r>
    </w:p>
    <w:p>
      <w:pPr>
        <w:pStyle w:val="Normal"/>
        <w:bidi w:val="0"/>
        <w:jc w:val="center"/>
        <w:rPr>
          <w:b/>
          <w:b/>
          <w:bCs/>
          <w:sz w:val="22"/>
          <w:szCs w:val="22"/>
          <w:lang w:val="hu-HU"/>
        </w:rPr>
      </w:pPr>
      <w:r>
        <w:rPr>
          <w:b/>
          <w:bCs/>
          <w:sz w:val="22"/>
          <w:szCs w:val="22"/>
          <w:lang w:val="hu-HU"/>
        </w:rPr>
      </w:r>
    </w:p>
    <w:p>
      <w:pPr>
        <w:pStyle w:val="Normal"/>
        <w:bidi w:val="0"/>
        <w:jc w:val="center"/>
        <w:rPr/>
      </w:pPr>
      <w:r>
        <w:rPr>
          <w:b/>
          <w:i w:val="false"/>
        </w:rPr>
        <w:t>Első fejezet. FELKAPASZKODÁS. 1759-1793</w:t>
      </w:r>
    </w:p>
    <w:p>
      <w:pPr>
        <w:pStyle w:val="Normal"/>
        <w:bidi w:val="0"/>
        <w:jc w:val="center"/>
        <w:rPr/>
      </w:pPr>
      <w:r>
        <w:rPr>
          <w:b/>
          <w:i w:val="false"/>
        </w:rPr>
        <w:t>Második fejezet. A ,LYONI TŰZMESTER". 1783</w:t>
      </w:r>
    </w:p>
    <w:p>
      <w:pPr>
        <w:pStyle w:val="Normal"/>
        <w:bidi w:val="0"/>
        <w:jc w:val="center"/>
        <w:rPr/>
      </w:pPr>
      <w:r>
        <w:rPr>
          <w:b/>
          <w:i w:val="false"/>
        </w:rPr>
        <w:t>Harmadik fejezet. HARC ROBESPIERRE ELLEN.1794</w:t>
      </w:r>
    </w:p>
    <w:p>
      <w:pPr>
        <w:pStyle w:val="Normal"/>
        <w:bidi w:val="0"/>
        <w:jc w:val="center"/>
        <w:rPr/>
      </w:pPr>
      <w:r>
        <w:rPr>
          <w:b/>
          <w:i w:val="false"/>
        </w:rPr>
        <w:t>Negyedikfejezet. A DIREKTÓRIUM ÉS A KONZU</w:t>
        <w:softHyphen/>
        <w:t>LÁTUS MINISZTERE. 1799-1802</w:t>
      </w:r>
    </w:p>
    <w:p>
      <w:pPr>
        <w:pStyle w:val="Normal"/>
        <w:bidi w:val="0"/>
        <w:jc w:val="center"/>
        <w:rPr/>
      </w:pPr>
      <w:r>
        <w:rPr>
          <w:b/>
          <w:i w:val="false"/>
        </w:rPr>
        <w:t>Ötödik fejezet. A CSÁSZÁR MINISZTERE.1804-1810</w:t>
      </w:r>
    </w:p>
    <w:p>
      <w:pPr>
        <w:pStyle w:val="Normal"/>
        <w:bidi w:val="0"/>
        <w:jc w:val="center"/>
        <w:rPr/>
      </w:pPr>
      <w:r>
        <w:rPr>
          <w:b/>
          <w:i w:val="false"/>
        </w:rPr>
        <w:t>Hatodikfejezet. FOUCHÉ A CSÁSZÁR ELLEN. 1810</w:t>
      </w:r>
    </w:p>
    <w:p>
      <w:pPr>
        <w:pStyle w:val="Normal"/>
        <w:bidi w:val="0"/>
        <w:jc w:val="center"/>
        <w:rPr/>
      </w:pPr>
      <w:r>
        <w:rPr>
          <w:b/>
          <w:i w:val="false"/>
        </w:rPr>
        <w:t>Hetedik fejezet. KÉNYSZERŰ KÖZJÁTÉK. 1810-1815</w:t>
      </w:r>
    </w:p>
    <w:p>
      <w:pPr>
        <w:pStyle w:val="Normal"/>
        <w:bidi w:val="0"/>
        <w:jc w:val="center"/>
        <w:rPr/>
      </w:pPr>
      <w:r>
        <w:rPr>
          <w:b/>
          <w:i w:val="false"/>
        </w:rPr>
        <w:t>Nyolcadik fejezet. A VÉGSŐ KÜZDELEM NAPÓLEONNAL. 1815</w:t>
      </w:r>
    </w:p>
    <w:p>
      <w:pPr>
        <w:pStyle w:val="Normal"/>
        <w:bidi w:val="0"/>
        <w:jc w:val="center"/>
        <w:rPr/>
      </w:pPr>
      <w:r>
        <w:rPr>
          <w:b/>
          <w:i w:val="false"/>
        </w:rPr>
        <w:t>Kilencedik fejezet. BUKÁS ÉS VÉG. 1815-1820</w:t>
      </w:r>
    </w:p>
    <w:p>
      <w:pPr>
        <w:pStyle w:val="Normal"/>
        <w:bidi w:val="0"/>
        <w:jc w:val="center"/>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spacing w:before="0" w:after="216"/>
        <w:jc w:val="center"/>
        <w:rPr>
          <w:lang w:val="hu-HU"/>
        </w:rPr>
      </w:pPr>
      <w:r>
        <w:rPr>
          <w:rFonts w:eastAsia="Bookman Old Style" w:cs="Bookman Old Style" w:ascii="Bookman Old Style" w:hAnsi="Bookman Old Style"/>
          <w:b w:val="false"/>
          <w:i w:val="false"/>
          <w:sz w:val="16"/>
          <w:szCs w:val="16"/>
          <w:lang w:val="hu-HU"/>
        </w:rPr>
        <w:t xml:space="preserve">Kiadja a Gondolat, a TIT Kiadója. </w:t>
      </w:r>
    </w:p>
    <w:p>
      <w:pPr>
        <w:pStyle w:val="Normal"/>
        <w:bidi w:val="0"/>
        <w:spacing w:before="0" w:after="216"/>
        <w:jc w:val="center"/>
        <w:rPr>
          <w:lang w:val="hu-HU"/>
        </w:rPr>
      </w:pPr>
      <w:r>
        <w:rPr>
          <w:rFonts w:eastAsia="Bookman Old Style" w:cs="Bookman Old Style" w:ascii="Bookman Old Style" w:hAnsi="Bookman Old Style"/>
          <w:b w:val="false"/>
          <w:i w:val="false"/>
          <w:sz w:val="16"/>
          <w:szCs w:val="16"/>
          <w:lang w:val="hu-HU"/>
        </w:rPr>
        <w:t xml:space="preserve">Felelős kiadó a Gondolat Kiadó igazgatója. </w:t>
      </w:r>
    </w:p>
    <w:p>
      <w:pPr>
        <w:pStyle w:val="Normal"/>
        <w:bidi w:val="0"/>
        <w:spacing w:before="0" w:after="216"/>
        <w:jc w:val="center"/>
        <w:rPr>
          <w:lang w:val="hu-HU"/>
        </w:rPr>
      </w:pPr>
      <w:r>
        <w:rPr>
          <w:rFonts w:eastAsia="Bookman Old Style" w:cs="Bookman Old Style" w:ascii="Bookman Old Style" w:hAnsi="Bookman Old Style"/>
          <w:b w:val="false"/>
          <w:i w:val="false"/>
          <w:sz w:val="16"/>
          <w:szCs w:val="16"/>
          <w:lang w:val="hu-HU"/>
        </w:rPr>
        <w:t xml:space="preserve">Felelős szerkesztő: Kulcsár Zsuzsanna. </w:t>
      </w:r>
    </w:p>
    <w:p>
      <w:pPr>
        <w:pStyle w:val="Normal"/>
        <w:bidi w:val="0"/>
        <w:spacing w:before="0" w:after="216"/>
        <w:jc w:val="center"/>
        <w:rPr>
          <w:lang w:val="hu-HU"/>
        </w:rPr>
      </w:pPr>
      <w:r>
        <w:rPr>
          <w:rFonts w:eastAsia="Bookman Old Style" w:cs="Bookman Old Style" w:ascii="Bookman Old Style" w:hAnsi="Bookman Old Style"/>
          <w:b w:val="false"/>
          <w:i w:val="false"/>
          <w:sz w:val="16"/>
          <w:szCs w:val="16"/>
          <w:lang w:val="hu-HU"/>
        </w:rPr>
        <w:t>Műszaki vezető: Kálmán Emil.</w:t>
      </w:r>
    </w:p>
    <w:p>
      <w:pPr>
        <w:pStyle w:val="Normal"/>
        <w:bidi w:val="0"/>
        <w:spacing w:before="0" w:after="216"/>
        <w:jc w:val="center"/>
        <w:rPr>
          <w:lang w:val="hu-HU"/>
        </w:rPr>
      </w:pPr>
      <w:r>
        <w:rPr>
          <w:rFonts w:eastAsia="Bookman Old Style" w:cs="Bookman Old Style" w:ascii="Bookman Old Style" w:hAnsi="Bookman Old Style"/>
          <w:b w:val="false"/>
          <w:i w:val="false"/>
          <w:sz w:val="16"/>
          <w:szCs w:val="16"/>
          <w:lang w:val="hu-HU"/>
        </w:rPr>
        <w:t xml:space="preserve"> </w:t>
      </w:r>
      <w:r>
        <w:rPr>
          <w:rFonts w:eastAsia="Bookman Old Style" w:cs="Bookman Old Style" w:ascii="Bookman Old Style" w:hAnsi="Bookman Old Style"/>
          <w:b w:val="false"/>
          <w:i w:val="false"/>
          <w:sz w:val="16"/>
          <w:szCs w:val="16"/>
          <w:lang w:val="hu-HU"/>
        </w:rPr>
        <w:t xml:space="preserve">Műszaki szerkesztő: Kende Frigyes. </w:t>
      </w:r>
    </w:p>
    <w:p>
      <w:pPr>
        <w:pStyle w:val="Normal"/>
        <w:bidi w:val="0"/>
        <w:spacing w:before="0" w:after="216"/>
        <w:jc w:val="center"/>
        <w:rPr>
          <w:lang w:val="hu-HU"/>
        </w:rPr>
      </w:pPr>
      <w:r>
        <w:rPr>
          <w:rFonts w:eastAsia="Bookman Old Style" w:cs="Bookman Old Style" w:ascii="Bookman Old Style" w:hAnsi="Bookman Old Style"/>
          <w:b w:val="false"/>
          <w:i w:val="false"/>
          <w:sz w:val="16"/>
          <w:szCs w:val="16"/>
          <w:lang w:val="hu-HU"/>
        </w:rPr>
        <w:t xml:space="preserve">A borító és kötésterv: Murányi István munkája. </w:t>
      </w:r>
    </w:p>
    <w:p>
      <w:pPr>
        <w:pStyle w:val="Normal"/>
        <w:bidi w:val="0"/>
        <w:spacing w:before="0" w:after="216"/>
        <w:jc w:val="center"/>
        <w:rPr>
          <w:lang w:val="hu-HU"/>
        </w:rPr>
      </w:pPr>
      <w:r>
        <w:rPr>
          <w:rFonts w:eastAsia="Bookman Old Style" w:cs="Bookman Old Style" w:ascii="Bookman Old Style" w:hAnsi="Bookman Old Style"/>
          <w:b w:val="false"/>
          <w:i w:val="false"/>
          <w:sz w:val="16"/>
          <w:szCs w:val="16"/>
          <w:lang w:val="hu-HU"/>
        </w:rPr>
        <w:t xml:space="preserve">Megjelent 48 50o példányban, t 1,66 (A/5) ív terjedelemben. </w:t>
      </w:r>
    </w:p>
    <w:p>
      <w:pPr>
        <w:pStyle w:val="Normal"/>
        <w:bidi w:val="0"/>
        <w:spacing w:before="0" w:after="216"/>
        <w:jc w:val="center"/>
        <w:rPr>
          <w:lang w:val="hu-HU"/>
        </w:rPr>
      </w:pPr>
      <w:r>
        <w:rPr>
          <w:rFonts w:eastAsia="Bookman Old Style" w:cs="Bookman Old Style" w:ascii="Bookman Old Style" w:hAnsi="Bookman Old Style"/>
          <w:b w:val="false"/>
          <w:i w:val="false"/>
          <w:sz w:val="16"/>
          <w:szCs w:val="16"/>
          <w:lang w:val="hu-HU"/>
        </w:rPr>
        <w:t>Ez a könyv az MSZ 56ot--59 és 5602-55 szabványok szerint készült.</w:t>
        <w:br/>
        <w:t>6800259/1 - Zrínyi Nyomda, Budapest. Felelős v.: Bolgár Imre igazgató</w:t>
      </w:r>
    </w:p>
    <w:p>
      <w:pPr>
        <w:pStyle w:val="Normal"/>
        <w:bidi w:val="0"/>
        <w:spacing w:before="252" w:after="0"/>
        <w:ind w:left="4932" w:right="0" w:hanging="0"/>
        <w:jc w:val="both"/>
        <w:rPr/>
      </w:pPr>
      <w:r>
        <w:rPr/>
      </w:r>
    </w:p>
    <w:sectPr>
      <w:footerReference w:type="default" r:id="rId2"/>
      <w:type w:val="nextPage"/>
      <w:pgSz w:w="12240" w:h="15840"/>
      <w:pgMar w:left="1417" w:right="1417" w:gutter="0" w:header="0"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 w:name="Verdana">
    <w:charset w:val="01"/>
    <w:family w:val="roman"/>
    <w:pitch w:val="variable"/>
  </w:font>
  <w:font w:name="Arial Narrow">
    <w:charset w:val="01"/>
    <w:family w:val="roman"/>
    <w:pitch w:val="variable"/>
  </w:font>
  <w:font w:name="Bookman Old Style">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basedOn w:val="Norml"/>
    <w:qFormat/>
    <w:pPr/>
    <w:rPr>
      <w:rFonts w:ascii="Times New Roman" w:hAnsi="Times New Roman" w:eastAsia="Times New Roman" w:cs="Times New Roman"/>
      <w:color w:val="auto"/>
      <w:sz w:val="24"/>
      <w:szCs w:val="24"/>
      <w:lang w:val="en-US" w:eastAsia="en-US" w:bidi="hu-HU"/>
    </w:rPr>
  </w:style>
  <w:style w:type="character" w:styleId="DefaultParagraphFont">
    <w:name w:val="Default Paragraph Font"/>
    <w:qFormat/>
    <w:rPr>
      <w:rFonts w:ascii="Times New Roman" w:hAnsi="Times New Roman" w:eastAsia="Times New Roman" w:cs="Times New Roman"/>
      <w:color w:val="auto"/>
      <w:sz w:val="24"/>
      <w:szCs w:val="24"/>
      <w:lang w:val="hu-HU" w:eastAsia="hu-HU" w:bidi="hu-HU"/>
    </w:rPr>
  </w:style>
  <w:style w:type="character" w:styleId="Pagenumber">
    <w:name w:val="page number"/>
    <w:basedOn w:val="DefaultParagraphFont"/>
    <w:qFormat/>
    <w:rPr>
      <w:rFonts w:ascii="Times New Roman" w:hAnsi="Times New Roman" w:eastAsia="Times New Roman" w:cs="Times New Roman"/>
      <w:color w:val="auto"/>
      <w:sz w:val="24"/>
      <w:szCs w:val="24"/>
      <w:lang w:val="hu-HU" w:eastAsia="hu-HU" w:bidi="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color w:val="auto"/>
      <w:sz w:val="24"/>
      <w:szCs w:val="24"/>
      <w:lang w:val="hu-HU" w:eastAsia="hu-HU" w:bidi="hu-HU"/>
    </w:rPr>
  </w:style>
  <w:style w:type="paragraph" w:styleId="List">
    <w:name w:val="List"/>
    <w:basedOn w:val="TextBody"/>
    <w:pPr/>
    <w:rPr>
      <w:rFonts w:ascii="Times New Roman" w:hAnsi="Times New Roman" w:eastAsia="Times New Roman" w:cs="Times New Roman"/>
      <w:color w:val="auto"/>
      <w:sz w:val="24"/>
      <w:szCs w:val="24"/>
      <w:lang w:val="hu-HU" w:eastAsia="hu-HU" w:bidi="hu-H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ál"/>
    <w:qFormat/>
    <w:pPr>
      <w:widowControl w:val="false"/>
      <w:bidi w:val="0"/>
    </w:pPr>
    <w:rPr>
      <w:rFonts w:ascii="Times New Roman" w:hAnsi="Times New Roman" w:eastAsia="Times New Roman" w:cs="Times New Roman"/>
      <w:color w:val="auto"/>
      <w:kern w:val="2"/>
      <w:sz w:val="24"/>
      <w:szCs w:val="24"/>
      <w:lang w:val="hu-HU" w:eastAsia="hu-HU" w:bidi="hu-HU"/>
    </w:rPr>
  </w:style>
  <w:style w:type="paragraph" w:styleId="Szvegtrzs">
    <w:name w:val="Szövegtörzs"/>
    <w:basedOn w:val="Norml"/>
    <w:qFormat/>
    <w:pPr>
      <w:spacing w:before="0" w:after="120"/>
    </w:pPr>
    <w:rPr>
      <w:rFonts w:ascii="Times New Roman" w:hAnsi="Times New Roman" w:eastAsia="Times New Roman" w:cs="Times New Roman"/>
      <w:color w:val="auto"/>
      <w:sz w:val="24"/>
      <w:szCs w:val="24"/>
      <w:lang w:val="hu-HU" w:eastAsia="hu-HU" w:bidi="hu-HU"/>
    </w:rPr>
  </w:style>
  <w:style w:type="paragraph" w:styleId="Lista">
    <w:name w:val="Lista"/>
    <w:basedOn w:val="Szvegtrzs"/>
    <w:qFormat/>
    <w:pPr/>
    <w:rPr>
      <w:rFonts w:ascii="Times New Roman" w:hAnsi="Times New Roman" w:eastAsia="Times New Roman" w:cs="Tahoma"/>
      <w:color w:val="auto"/>
      <w:sz w:val="24"/>
      <w:szCs w:val="24"/>
      <w:lang w:val="hu-HU" w:eastAsia="hu-HU" w:bidi="hu-HU"/>
    </w:rPr>
  </w:style>
  <w:style w:type="paragraph" w:styleId="Felirat">
    <w:name w:val="Felirat"/>
    <w:qFormat/>
    <w:pPr>
      <w:widowControl w:val="false"/>
      <w:bidi w:val="0"/>
      <w:spacing w:before="120" w:after="120"/>
    </w:pPr>
    <w:rPr>
      <w:rFonts w:ascii="Times New Roman" w:hAnsi="Times New Roman" w:eastAsia="Times New Roman" w:cs="Times New Roman"/>
      <w:i/>
      <w:iCs/>
      <w:color w:val="auto"/>
      <w:kern w:val="2"/>
      <w:sz w:val="20"/>
      <w:szCs w:val="20"/>
      <w:lang w:val="hu-HU" w:eastAsia="hu-HU" w:bidi="hu-HU"/>
    </w:rPr>
  </w:style>
  <w:style w:type="paragraph" w:styleId="Trgymutat">
    <w:name w:val="Tárgymutató"/>
    <w:qFormat/>
    <w:pPr>
      <w:widowControl w:val="false"/>
      <w:bidi w:val="0"/>
    </w:pPr>
    <w:rPr>
      <w:rFonts w:ascii="Times New Roman" w:hAnsi="Times New Roman" w:eastAsia="Times New Roman" w:cs="Times New Roman"/>
      <w:color w:val="auto"/>
      <w:kern w:val="2"/>
      <w:sz w:val="24"/>
      <w:szCs w:val="24"/>
      <w:lang w:val="hu-HU" w:eastAsia="hu-HU" w:bidi="hu-HU"/>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rFonts w:ascii="Times New Roman" w:hAnsi="Times New Roman" w:eastAsia="Times New Roman" w:cs="Times New Roman"/>
      <w:color w:val="auto"/>
      <w:sz w:val="24"/>
      <w:szCs w:val="24"/>
      <w:lang w:val="hu-HU" w:eastAsia="hu-HU" w:bidi="hu-HU"/>
    </w:rPr>
  </w:style>
  <w:style w:type="paragraph" w:styleId="Llb">
    <w:name w:val="Élőláb"/>
    <w:basedOn w:val="Norml"/>
    <w:qFormat/>
    <w:pPr>
      <w:tabs>
        <w:tab w:val="clear" w:pos="720"/>
        <w:tab w:val="center" w:pos="4818" w:leader="none"/>
        <w:tab w:val="right" w:pos="9637" w:leader="none"/>
      </w:tabs>
    </w:pPr>
    <w:rPr>
      <w:rFonts w:ascii="Times New Roman" w:hAnsi="Times New Roman" w:eastAsia="Times New Roman" w:cs="Times New Roman"/>
      <w:color w:val="auto"/>
      <w:sz w:val="24"/>
      <w:szCs w:val="24"/>
      <w:lang w:val="hu-HU" w:eastAsia="hu-HU" w:bidi="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2:06:00Z</dcterms:created>
  <dc:creator/>
  <dc:description/>
  <dc:language>en-US</dc:language>
  <cp:lastModifiedBy/>
  <cp:lastPrinted>1601-01-01T00:00:00Z</cp:lastPrinted>
  <dcterms:modified xsi:type="dcterms:W3CDTF">1601-01-01T00:00:00Z</dcterms:modified>
  <cp:revision>0</cp:revision>
  <dc:subject/>
  <dc:title/>
</cp:coreProperties>
</file>