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sz w:val="22"/>
          <w:szCs w:val="22"/>
        </w:rPr>
      </w:pPr>
      <w:r>
        <w:rPr>
          <w:rFonts w:eastAsia="Times New Roman" w:cs="Times New Roman"/>
          <w:sz w:val="22"/>
          <w:szCs w:val="22"/>
        </w:rPr>
        <w:t>Mintha csak Vallejo, a neves sci-fi illusztrátor szoborszerű, démonikus, de rideg szépségű amazon félistennői és középkori páncélokba öltözött, csillogó kardpengéket forgató, duzzadó izmú barbár lovagjai elevenednének meg az olasz író regényének lapjain. Az igazi főhős azonban mégiscsak Balthis, ez a rongyokba öltözött, alig 13 éves kis csavargó gyermeklány, aki romlatlan kamasz bájával és érzelmi tisztaságával isteneket, varázslókat, és ábrándos, vagy éppen kegyetlen ifjú lovagokat képes megbabonázni. Természetesen eleinte ő maga sem tudja, hogy miért kerül a gonosz szépségek kínzókamráiba, s csak fokozatosan döbben rá, hogy a világméretű küzdelem, amelybe egyre jobban belekeveredik, végül majd éppen az ő kezébe adja az emberiség   megmentésének   titokzatos   kulcsát.</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8:58:08Z</dcterms:created>
  <dc:creator/>
  <dc:description/>
  <dc:language>en-US</dc:language>
  <cp:lastModifiedBy/>
  <cp:lastPrinted>2113-01-01T00:00:00Z</cp:lastPrinted>
  <dcterms:modified xsi:type="dcterms:W3CDTF">1601-01-01T22:00:00Z</dcterms:modified>
  <cp:revision>1</cp:revision>
  <dc:subject/>
  <dc:title/>
</cp:coreProperties>
</file>