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20" w:right="792" w:firstLine="360"/>
        <w:jc w:val="both"/>
        <w:rPr/>
      </w:pPr>
      <w:r>
        <w:rPr>
          <w:rFonts w:cs="Arial" w:ascii="Arial" w:hAnsi="Arial"/>
          <w:sz w:val="24"/>
          <w:szCs w:val="24"/>
        </w:rPr>
        <w:t>Lehetséges-e beleéléssel, fantáziával megoldani matematikai példákat, komoly tudományos problémákat? Elképzelhető-e, hogy pszichológiai módszerekkel segíthetünk tudósoknak egzakt kutatásaikban? Zsuravljova lényegében ezekre a kérdésekre válaszol, persze egyelőre maga is a fantasztikum síkján, de egyben nagy emberismerettel, humorral, sok tekintetben reálisan.</w:t>
      </w:r>
    </w:p>
    <w:p>
      <w:pPr>
        <w:pStyle w:val="Normal"/>
        <w:ind w:right="79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35:00Z</dcterms:created>
  <dc:creator>Tibi</dc:creator>
  <dc:description/>
  <dc:language>en-US</dc:language>
  <cp:lastModifiedBy>Tibi</cp:lastModifiedBy>
  <dcterms:modified xsi:type="dcterms:W3CDTF">2006-01-02T13:36:00Z</dcterms:modified>
  <cp:revision>1</cp:revision>
  <dc:subject/>
  <dc:title>Lehetséges-e beleéléssel, fantáziával megoldani matematikai példákat, komoly tudományos problémákat</dc:title>
</cp:coreProperties>
</file>