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spacing w:val="5"/>
        </w:rPr>
        <w:t>A borítóterv és a belső illusztrációk</w:t>
        <w:br/>
      </w:r>
      <w:r>
        <w:rPr>
          <w:b/>
          <w:spacing w:val="5"/>
        </w:rPr>
        <w:t>VÁL</w:t>
      </w:r>
      <w:r>
        <w:rPr>
          <w:b/>
          <w:bCs/>
        </w:rPr>
        <w:t xml:space="preserve">INT GYULA </w:t>
      </w:r>
      <w:r>
        <w:rPr>
          <w:spacing w:val="-11"/>
        </w:rPr>
        <w:t>munkái</w:t>
      </w:r>
    </w:p>
    <w:p>
      <w:pPr>
        <w:pStyle w:val="Normal"/>
        <w:widowControl w:val="false"/>
        <w:autoSpaceDE w:val="false"/>
        <w:spacing w:before="5280" w:after="0"/>
        <w:rPr>
          <w:bCs/>
          <w:spacing w:val="-15"/>
          <w:sz w:val="20"/>
          <w:szCs w:val="20"/>
        </w:rPr>
      </w:pPr>
      <w:r>
        <w:rPr>
          <w:bCs/>
          <w:spacing w:val="-15"/>
          <w:sz w:val="20"/>
          <w:szCs w:val="20"/>
        </w:rPr>
        <w:t>ISBN 963 422 687 6</w:t>
      </w:r>
    </w:p>
    <w:p>
      <w:pPr>
        <w:pStyle w:val="Normal"/>
        <w:spacing w:before="240" w:after="0"/>
        <w:rPr/>
      </w:pPr>
      <w:r>
        <w:rPr>
          <w:spacing w:val="2"/>
          <w:sz w:val="20"/>
          <w:szCs w:val="20"/>
        </w:rPr>
        <w:t>Kiadja az Ifjúsági Lap-és Könyvkiadó vállalat</w:t>
        <w:br/>
        <w:t>Fe</w:t>
      </w:r>
      <w:r>
        <w:rPr>
          <w:spacing w:val="-1"/>
          <w:sz w:val="20"/>
          <w:szCs w:val="20"/>
        </w:rPr>
        <w:t>lelős kiadó: Jr. Petrus György</w:t>
        <w:br/>
      </w:r>
      <w:r>
        <w:rPr>
          <w:spacing w:val="1"/>
          <w:sz w:val="20"/>
          <w:szCs w:val="20"/>
        </w:rPr>
        <w:t>A kiadói mulkát az II.K Könyvszerkesztőség végezte</w:t>
        <w:br/>
      </w:r>
      <w:r>
        <w:rPr>
          <w:iCs/>
          <w:spacing w:val="12"/>
          <w:sz w:val="20"/>
          <w:szCs w:val="20"/>
        </w:rPr>
        <w:t xml:space="preserve">A könyvet előállította: a </w:t>
      </w:r>
      <w:r>
        <w:rPr>
          <w:iCs/>
          <w:spacing w:val="2"/>
          <w:sz w:val="20"/>
          <w:szCs w:val="20"/>
        </w:rPr>
        <w:t xml:space="preserve">Pécsi </w:t>
      </w:r>
      <w:r>
        <w:rPr>
          <w:iCs/>
          <w:spacing w:val="12"/>
          <w:sz w:val="20"/>
          <w:szCs w:val="20"/>
        </w:rPr>
        <w:t>Szikra Nyomda</w:t>
        <w:br/>
        <w:t>Fe</w:t>
      </w:r>
      <w:r>
        <w:rPr>
          <w:spacing w:val="1"/>
          <w:sz w:val="20"/>
          <w:szCs w:val="20"/>
        </w:rPr>
        <w:t>lelős vezető: Farkas Gábor igazgató</w:t>
        <w:br/>
      </w:r>
      <w:r>
        <w:rPr>
          <w:spacing w:val="-3"/>
          <w:sz w:val="20"/>
          <w:szCs w:val="20"/>
        </w:rPr>
        <w:t>A nyomdai megrendelés törzsszáma: 85-867</w:t>
        <w:br/>
        <w:t>Fe</w:t>
      </w:r>
      <w:r>
        <w:rPr>
          <w:spacing w:val="4"/>
          <w:sz w:val="20"/>
          <w:szCs w:val="20"/>
        </w:rPr>
        <w:t xml:space="preserve">lelős szerkesztő: Lothringer </w:t>
      </w:r>
      <w:r>
        <w:rPr>
          <w:sz w:val="20"/>
          <w:szCs w:val="20"/>
        </w:rPr>
        <w:t>Miklós</w:t>
        <w:br/>
        <w:t>Műsz</w:t>
      </w:r>
      <w:r>
        <w:rPr>
          <w:spacing w:val="6"/>
          <w:sz w:val="20"/>
          <w:szCs w:val="20"/>
        </w:rPr>
        <w:t>aki vezető: Lantos Kálmán</w:t>
        <w:br/>
      </w:r>
      <w:r>
        <w:rPr>
          <w:spacing w:val="-4"/>
          <w:sz w:val="20"/>
          <w:szCs w:val="20"/>
        </w:rPr>
        <w:t>Kiadványszám: 84161/II.K</w:t>
        <w:br/>
      </w:r>
      <w:r>
        <w:rPr>
          <w:spacing w:val="1"/>
          <w:sz w:val="20"/>
          <w:szCs w:val="20"/>
        </w:rPr>
        <w:t>Megjelent: 15.47 (A/5) ív terjedelemben</w:t>
      </w:r>
      <w:r>
        <w:br w:type="page"/>
      </w:r>
    </w:p>
    <w:p>
      <w:pPr>
        <w:pStyle w:val="Normal"/>
        <w:jc w:val="right"/>
        <w:rPr>
          <w:sz w:val="48"/>
          <w:szCs w:val="48"/>
        </w:rPr>
      </w:pPr>
      <w:r>
        <w:rPr>
          <w:sz w:val="48"/>
          <w:szCs w:val="48"/>
        </w:rPr>
        <w:t>Z. Vincze György</w:t>
      </w:r>
    </w:p>
    <w:p>
      <w:pPr>
        <w:pStyle w:val="Normal"/>
        <w:jc w:val="right"/>
        <w:rPr>
          <w:b/>
          <w:b/>
          <w:sz w:val="100"/>
          <w:szCs w:val="100"/>
        </w:rPr>
      </w:pPr>
      <w:r>
        <w:rPr>
          <w:b/>
          <w:sz w:val="100"/>
          <w:szCs w:val="100"/>
        </w:rPr>
        <w:t>A cikoriták</w:t>
        <w:br/>
        <w:t>bolygója</w:t>
      </w:r>
    </w:p>
    <w:p>
      <w:pPr>
        <w:pStyle w:val="Normal"/>
        <w:spacing w:before="5280" w:after="0"/>
        <w:jc w:val="right"/>
        <w:rPr/>
      </w:pPr>
      <w:r>
        <w:rPr/>
        <w:t>IFJUSÁGI LAP- ÉS KÖNYVKIADÓ, BUDAPEST</w:t>
        <w:br/>
        <w:t>1983</w:t>
      </w:r>
      <w:r>
        <w:br w:type="page"/>
      </w:r>
    </w:p>
    <w:p>
      <w:pPr>
        <w:sectPr>
          <w:footerReference w:type="even" r:id="rId2"/>
          <w:footerReference w:type="default" r:id="rId3"/>
          <w:type w:val="nextPage"/>
          <w:pgSz w:w="8391" w:h="11906"/>
          <w:pgMar w:left="1134" w:right="1134" w:gutter="0" w:header="0" w:top="1134" w:footer="709" w:bottom="1134"/>
          <w:pgNumType w:fmt="decimal"/>
          <w:formProt w:val="false"/>
          <w:textDirection w:val="lrTb"/>
          <w:docGrid w:type="default" w:linePitch="360" w:charSpace="0"/>
        </w:sectPr>
        <w:pStyle w:val="Normal"/>
        <w:numPr>
          <w:ilvl w:val="0"/>
          <w:numId w:val="0"/>
        </w:numPr>
        <w:spacing w:before="7680" w:after="0"/>
        <w:jc w:val="right"/>
        <w:rPr/>
      </w:pPr>
      <w:r>
        <w:rPr/>
      </w:r>
    </w:p>
    <w:p>
      <w:pPr>
        <w:sectPr>
          <w:footerReference w:type="even" r:id="rId4"/>
          <w:footerReference w:type="default" r:id="rId5"/>
          <w:type w:val="nextPage"/>
          <w:pgSz w:w="8391" w:h="11906"/>
          <w:pgMar w:left="1134" w:right="1134" w:gutter="0" w:header="0" w:top="1134" w:footer="709" w:bottom="1134"/>
          <w:pgNumType w:fmt="decimal"/>
          <w:formProt w:val="false"/>
          <w:textDirection w:val="lrTb"/>
          <w:docGrid w:type="default" w:linePitch="360" w:charSpace="0"/>
        </w:sectPr>
        <w:pStyle w:val="Normal"/>
        <w:spacing w:before="7680" w:after="0"/>
        <w:jc w:val="right"/>
        <w:rPr>
          <w:b/>
          <w:b/>
          <w:sz w:val="72"/>
          <w:szCs w:val="72"/>
        </w:rPr>
      </w:pPr>
      <w:r>
        <w:rPr>
          <w:b/>
          <w:sz w:val="72"/>
          <w:szCs w:val="72"/>
        </w:rPr>
        <w:t>Fénytamtamok</w:t>
      </w:r>
    </w:p>
    <w:p>
      <w:pPr>
        <w:pStyle w:val="Normal"/>
        <w:spacing w:before="480" w:after="0"/>
        <w:ind w:firstLine="284"/>
        <w:jc w:val="both"/>
        <w:rPr/>
      </w:pPr>
      <w:r>
        <w:rPr/>
        <w:t>Amikor a mágnesjegyzetelő fölött vibrálni kezdett a derítőlámpa kékes fénye, észre sem vette. Minden figyelmét lekötötte a csillagászati távcsővel is észlelhető pulzálás. Kétszer már sikerült fotometrikus számlálóval is komputerbe táplálnia a lüktetés szakaszait, de eltérő eredményt kapott. Gyors mozdulattal bekapcsolta az automatikusan működő mérőműszert, s ebben a pillanatban észrevette, hogy minden berendezés inog, és reng az egész épület.</w:t>
      </w:r>
    </w:p>
    <w:p>
      <w:pPr>
        <w:pStyle w:val="Style14"/>
        <w:ind w:left="0" w:firstLine="284"/>
        <w:jc w:val="both"/>
        <w:rPr/>
      </w:pPr>
      <w:r>
        <w:rPr/>
        <w:t>Dühösen legyintett:</w:t>
      </w:r>
    </w:p>
    <w:p>
      <w:pPr>
        <w:pStyle w:val="Style14"/>
        <w:ind w:left="0" w:firstLine="284"/>
        <w:jc w:val="both"/>
        <w:rPr/>
      </w:pPr>
      <w:r>
        <w:rPr/>
        <w:t>- Ennek is épp most kellett kezdődnie! ...</w:t>
      </w:r>
    </w:p>
    <w:p>
      <w:pPr>
        <w:pStyle w:val="Normal"/>
        <w:ind w:firstLine="284"/>
        <w:jc w:val="both"/>
        <w:rPr/>
      </w:pPr>
      <w:r>
        <w:rPr/>
        <w:t>Újból a műszereihez fordult, de felcsapódott a kis obszervatórium ajtaja, s panaszos, sírós hang süvöltött felé:</w:t>
      </w:r>
    </w:p>
    <w:p>
      <w:pPr>
        <w:pStyle w:val="Style14"/>
        <w:ind w:left="0" w:firstLine="284"/>
        <w:jc w:val="both"/>
        <w:rPr/>
      </w:pPr>
      <w:r>
        <w:rPr/>
        <w:t>- Ullin, az isten szerelmére, nem hagynád abba?</w:t>
      </w:r>
    </w:p>
    <w:p>
      <w:pPr>
        <w:pStyle w:val="Normal"/>
        <w:ind w:firstLine="284"/>
        <w:jc w:val="both"/>
        <w:rPr/>
      </w:pPr>
      <w:r>
        <w:rPr/>
        <w:t>A férfi elképedve fordult vissza, de válaszolni sem volt ideje, mert felesége, Tüngör azonnal hozzárohant, s méltatlankodva hadarta:</w:t>
      </w:r>
    </w:p>
    <w:p>
      <w:pPr>
        <w:pStyle w:val="Style14"/>
        <w:ind w:left="0" w:firstLine="284"/>
        <w:jc w:val="both"/>
        <w:rPr/>
      </w:pPr>
      <w:r>
        <w:rPr/>
        <w:t>- Mindjárt ránk omlik a ház, nekem mégis egyedül kell ücsörögnöm.</w:t>
      </w:r>
    </w:p>
    <w:p>
      <w:pPr>
        <w:pStyle w:val="Normal"/>
        <w:ind w:firstLine="284"/>
        <w:jc w:val="both"/>
        <w:rPr/>
      </w:pPr>
      <w:r>
        <w:rPr/>
        <w:t>- Csak nem félsz?... Nagyon jól tudod, hogy a földrengések állandóan ismétlődnek.</w:t>
      </w:r>
    </w:p>
    <w:p>
      <w:pPr>
        <w:pStyle w:val="Style14"/>
        <w:ind w:left="0" w:firstLine="284"/>
        <w:jc w:val="both"/>
        <w:rPr/>
      </w:pPr>
      <w:r>
        <w:rPr/>
        <w:t>- De félek, igenis félek! - hisztériázott a fiatal nő.</w:t>
      </w:r>
    </w:p>
    <w:p>
      <w:pPr>
        <w:pStyle w:val="Normal"/>
        <w:ind w:firstLine="284"/>
        <w:jc w:val="both"/>
        <w:rPr/>
      </w:pPr>
      <w:r>
        <w:rPr/>
        <w:t>Vékony, filigrán teremtés volt, érzéki ajakkal, kissé feltupírozott frizurával. Rágta a körmét, s a kékes félhomályban türelmetlenül topogott. A visszhangos kupola alatt sikoltásként hatottak a szavai:</w:t>
      </w:r>
    </w:p>
    <w:p>
      <w:pPr>
        <w:pStyle w:val="Normal"/>
        <w:ind w:firstLine="284"/>
        <w:jc w:val="both"/>
        <w:rPr/>
      </w:pPr>
      <w:r>
        <w:rPr/>
        <w:t>- Azonnal gyere le, nem szöknek el a galaktikus őslényeid! Ilyenkor veled akarok lenni.</w:t>
      </w:r>
    </w:p>
    <w:p>
      <w:pPr>
        <w:pStyle w:val="Normal"/>
        <w:ind w:firstLine="284"/>
        <w:jc w:val="both"/>
        <w:rPr/>
      </w:pPr>
      <w:r>
        <w:rPr/>
        <w:t>A középtermetű, sötét hajú, kissé zsírosad fénylő arcú férfi némán csavargatni kezdett egy kapcsológombot, majd kitérően azt mondta:</w:t>
      </w:r>
    </w:p>
    <w:p>
      <w:pPr>
        <w:pStyle w:val="Normal"/>
        <w:ind w:firstLine="284"/>
        <w:jc w:val="both"/>
        <w:rPr>
          <w:rFonts w:ascii="Garamond;Times New Roman" w:hAnsi="Garamond;Times New Roman" w:cs="Garamond;Times New Roman"/>
          <w:spacing w:val="3"/>
        </w:rPr>
      </w:pPr>
      <w:r>
        <w:rPr/>
        <w:t>- Igazán nézhetnéd a memoravíziót, a harminchármason mindig szuperműsort sugároznak.</w:t>
      </w:r>
    </w:p>
    <w:p>
      <w:pPr>
        <w:pStyle w:val="Normal"/>
        <w:ind w:firstLine="284"/>
        <w:jc w:val="both"/>
        <w:rPr/>
      </w:pPr>
      <w:r>
        <w:rPr/>
        <w:t>- Mondtam már, hogy nem egyedül, Hanem veled akarok kenni!</w:t>
      </w:r>
    </w:p>
    <w:p>
      <w:pPr>
        <w:pStyle w:val="Style14"/>
        <w:ind w:left="0" w:firstLine="284"/>
        <w:jc w:val="both"/>
        <w:rPr/>
      </w:pPr>
      <w:r>
        <w:rPr/>
        <w:t>Ullin lemondó arccal kászálódott le a lengéscsillapított korforgószékből. Amikor a talajra lépett, majdnem elesett. Az épület egyre fokozódó, kellemetlen imbolygását most már maga is teljes, rémisztő hatásában érezte.</w:t>
      </w:r>
    </w:p>
    <w:p>
      <w:pPr>
        <w:pStyle w:val="Style14"/>
        <w:ind w:left="0" w:firstLine="284"/>
        <w:jc w:val="both"/>
        <w:rPr/>
      </w:pPr>
      <w:r>
        <w:rPr/>
        <w:t>- Ennek talán sohasem lesz vége - sziszegte a fogai között. - Valóban idegesítő... Még szerencse, hogy a kísérő zajt felfogják a hangszigetelt falak.</w:t>
      </w:r>
    </w:p>
    <w:p>
      <w:pPr>
        <w:pStyle w:val="Style14"/>
        <w:ind w:left="0" w:firstLine="284"/>
        <w:jc w:val="both"/>
        <w:rPr/>
      </w:pPr>
      <w:r>
        <w:rPr/>
        <w:t>A lifttel lementek az alagsori pihenőbe, ahol kevésbé szenvedtek az épület mozgásától. Mindketten tudták, hogy a tengeribetegséghez hasonló, néha-néha fellépő állapoton kívül más veszély nem fenyegeti őket. Az épület teljesen földrengésbiztos. Rugalmasan lengedezik, a műanyag falak már sokszorta nagyobb megpróbáltatást is kibírtak, az epicentrumtól pedig ugyancsak messze vannak.</w:t>
      </w:r>
    </w:p>
    <w:p>
      <w:pPr>
        <w:pStyle w:val="Normal"/>
        <w:ind w:firstLine="284"/>
        <w:jc w:val="both"/>
        <w:rPr/>
      </w:pPr>
      <w:r>
        <w:rPr/>
        <w:t>Ullin bekapcsolta a memoravíziót: éppen az észlénygépek lázadását sugározták.</w:t>
      </w:r>
    </w:p>
    <w:p>
      <w:pPr>
        <w:pStyle w:val="Style14"/>
        <w:ind w:left="0" w:firstLine="284"/>
        <w:jc w:val="both"/>
        <w:rPr/>
      </w:pPr>
      <w:r>
        <w:rPr/>
        <w:t>- Kérsz egy zúzmófröcsit" - kérdezte Tüngört, s a bólintásra két poharat tartott az automatához. Amikor azonban a pezsgő, fűzöld itallal elindult, akkorát ingott az épület, hogy mindkét pohárból kiloccsant a szénsavas vitaminszörp.</w:t>
      </w:r>
    </w:p>
    <w:p>
      <w:pPr>
        <w:pStyle w:val="Normal"/>
        <w:ind w:firstLine="284"/>
        <w:jc w:val="both"/>
        <w:rPr/>
      </w:pPr>
      <w:r>
        <w:rPr/>
        <w:t>A felesége csipkelődve nevetni kezdett:</w:t>
      </w:r>
    </w:p>
    <w:p>
      <w:pPr>
        <w:pStyle w:val="Normal"/>
        <w:ind w:firstLine="284"/>
        <w:jc w:val="both"/>
        <w:rPr/>
      </w:pPr>
      <w:r>
        <w:rPr/>
        <w:t>- Úgy-úgy, kis Kopernikuszom, lásd, milyen öröm itt az élet.</w:t>
      </w:r>
    </w:p>
    <w:p>
      <w:pPr>
        <w:pStyle w:val="Normal"/>
        <w:ind w:firstLine="284"/>
        <w:jc w:val="both"/>
        <w:rPr/>
      </w:pPr>
      <w:r>
        <w:rPr/>
        <w:t>Ullin fegyelmezte magát. Na valaki jól ismerte az összefüggéseket, ő igazán dicsekedhetett ezzel. A rubinlézer főiskolán külön tantárgy volt a kinetikus energiaátalakulás és az anyagáramlás hatása a Föld felszínére. Már szinte mérhetetlenül régen zajlott le az emberiségre csaknem végzetes űrkatasztrófa, de a tektonikus változások nem értek véget. Az egész földfelszínre kiterjedő robbanássorozat ugyanis valami egészen kiszámíthatatlan folyamatot gyorsított fel hihetetlen mértékben. Ahogy a metagalaxis táguló állapotát valamikor egy gigantikus ősrobbanás indította el, az elháríthatatlan tragédia a földrészek egymásba torlódási folyamatát eredményezte.</w:t>
      </w:r>
    </w:p>
    <w:p>
      <w:pPr>
        <w:pStyle w:val="Style14"/>
        <w:ind w:left="0" w:firstLine="284"/>
        <w:jc w:val="both"/>
        <w:rPr/>
      </w:pPr>
      <w:r>
        <w:rPr/>
        <w:t>Az egész szinte hihetetlennek tűnt. Egy kisbolygó szabálytalan pályára tért, és keresztezte a Föld útját. A csillagászok, de szinte az egész tudóstársadalom tagjai lázban égtek, hogy közelről figyelhetik meg a Föld mellett elhaladó másik égitestet. Kezdetben még arra is gondoltak, hogy űrhajókkal követik az útját, esetleg le is szállnak rá, de minden másként történt. A kisbolygó érzéketlenül és teljesen kiszámíthatatlanul egyszercsak a Föld felé fordult, s nem volt semmiféle erő, hogy megakadályozza az aszteroida és a Föld összeütközését.</w:t>
      </w:r>
    </w:p>
    <w:p>
      <w:pPr>
        <w:pStyle w:val="Style14"/>
        <w:ind w:left="0" w:firstLine="284"/>
        <w:jc w:val="both"/>
        <w:rPr/>
      </w:pPr>
      <w:r>
        <w:rPr/>
        <w:t>A találkozás szörnyű következménnyel járt. A becsapódás egy atomerőmű közelében történt, és atomrobbanások láncreakcióját indította el. Szinte néhány óra alatt megsemmisült a bolygó felszínének jelentős része. Az éghető anyagok lángra lobbantak, s még a savas esők sem voltak képesek eloltani. A levegőt cianid, dioxin, karhon-monoxid mérgezte, s a sugárzás évekig lehetetlenné tette, hogy a felszínen élni lehessen.</w:t>
      </w:r>
    </w:p>
    <w:p>
      <w:pPr>
        <w:pStyle w:val="Style14"/>
        <w:ind w:left="0" w:firstLine="284"/>
        <w:jc w:val="both"/>
        <w:rPr/>
      </w:pPr>
      <w:r>
        <w:rPr/>
        <w:t>A földlakók mégsem pusztultak el. Az atomháborúval fenyegető korszakokban a több száz méter mélységben elhelyezett fedezékek, élelmiszertárlók, adatbankok, technikai berendezések megmenekültek, s velük együtt azok is megmaradtak, akiknek az ütközés előtti fél órában sikerült a mélybe menekülniük.</w:t>
      </w:r>
    </w:p>
    <w:p>
      <w:pPr>
        <w:pStyle w:val="Style14"/>
        <w:ind w:left="0" w:firstLine="284"/>
        <w:jc w:val="both"/>
        <w:rPr/>
      </w:pPr>
      <w:r>
        <w:rPr/>
        <w:t>Az atomrobbanással párosult űrkatasztrófa legdöbbenetesebb hatását azonban nem az elképzelhetetlen felszíni pusztulás, hanem a földrészek gyorsuló egymásba torlódása jelentette. Néhány évtized alatt Afrika, Ázsia, Európa folyamatos mozgással egyetlen hatalmas földrésszé tömörödött. Eltűntek a beltengerek, új hegyekké magasodtak a régi partok, s az idő múlásával újból a földfelszínen élő emberek az új kontinenset Posturanusnak, azaz Atomutáninak nevezték el.</w:t>
      </w:r>
    </w:p>
    <w:p>
      <w:pPr>
        <w:pStyle w:val="Normal"/>
        <w:ind w:firstLine="284"/>
        <w:jc w:val="both"/>
        <w:rPr/>
      </w:pPr>
      <w:r>
        <w:rPr/>
        <w:t>A felgyorsult közeledési folyamat, amely számos földmélyi menedékhelyet is egyszerűen összeroppantott, idővel csillapodott, de nem szűnt meg. A Maradványföldnek nevezett egykori Dél-, Közép- és Észak-Amerika is már az egyesült földrészek felé halad, s a litoszféralemezek törése, torlódása, szétszakadása súlyos földrengések láncolatát váltja ki.</w:t>
      </w:r>
    </w:p>
    <w:p>
      <w:pPr>
        <w:pStyle w:val="Style14"/>
        <w:ind w:left="0" w:firstLine="284"/>
        <w:jc w:val="both"/>
        <w:rPr/>
      </w:pPr>
      <w:r>
        <w:rPr/>
        <w:t>Sokáig iszonyatos vulkánkitörések, szökőárak és tomboló szélviharok is súlyosbították a végzetesen megsebzett bolygón vegetálók helyzetét, de az idők múltával csak az. egykor legveszélyesebbnek tartott elemi csapás, a földrengés folytatódott.</w:t>
      </w:r>
    </w:p>
    <w:p>
      <w:pPr>
        <w:pStyle w:val="Style14"/>
        <w:ind w:left="0" w:firstLine="284"/>
        <w:jc w:val="both"/>
        <w:rPr/>
      </w:pPr>
      <w:r>
        <w:rPr/>
        <w:t>Az ionkor tudósai kitűnően ismerik a mélyrétegekben munkálkodó erőket, de irányukat, mozgásintenzitásukat és hatásukat megváltoztatni nem tudják. Annál több figyelmet fordítanak az univerzumra, mert űrgépeik segítségével végleg ki akarnak törni a változó, talán éppen haldokló Föld láncai közül.</w:t>
      </w:r>
    </w:p>
    <w:p>
      <w:pPr>
        <w:pStyle w:val="Style14"/>
        <w:ind w:left="0" w:firstLine="284"/>
        <w:jc w:val="both"/>
        <w:rPr/>
      </w:pPr>
      <w:r>
        <w:rPr/>
        <w:t>A férfi idáig jutott gondolataiban, amikor az épület minden zugában elhelyezett hangszórókban felhangzott a hívójel:</w:t>
      </w:r>
    </w:p>
    <w:p>
      <w:pPr>
        <w:pStyle w:val="Normal"/>
        <w:ind w:firstLine="284"/>
        <w:jc w:val="both"/>
        <w:rPr/>
      </w:pPr>
      <w:r>
        <w:rPr/>
        <w:t>- Táthegyi RÁTE, táthegyi RÁTE, vétel!</w:t>
      </w:r>
    </w:p>
    <w:p>
      <w:pPr>
        <w:pStyle w:val="Normal"/>
        <w:ind w:firstLine="284"/>
        <w:jc w:val="both"/>
        <w:rPr/>
      </w:pPr>
      <w:r>
        <w:rPr/>
        <w:t>Megnyomta a rádiótelefon adásgombját:</w:t>
      </w:r>
    </w:p>
    <w:p>
      <w:pPr>
        <w:pStyle w:val="Normal"/>
        <w:ind w:firstLine="284"/>
        <w:jc w:val="both"/>
        <w:rPr/>
      </w:pPr>
      <w:r>
        <w:rPr/>
        <w:t>- Táthegyi RÁTE, jelentkezem.</w:t>
      </w:r>
    </w:p>
    <w:p>
      <w:pPr>
        <w:pStyle w:val="Style14"/>
        <w:ind w:left="0" w:firstLine="284"/>
        <w:jc w:val="both"/>
        <w:rPr/>
      </w:pPr>
      <w:r>
        <w:rPr/>
        <w:t>- Elrendelték a másodfokú figyelőkészültséget. Fokozódik a napszél, és mágneshullám-örvények erősödése is tapasztalható. A mérésekről óránként jelentéseket kérnek.</w:t>
      </w:r>
    </w:p>
    <w:p>
      <w:pPr>
        <w:pStyle w:val="Normal"/>
        <w:ind w:firstLine="284"/>
        <w:jc w:val="both"/>
        <w:rPr/>
      </w:pPr>
      <w:r>
        <w:rPr/>
        <w:t>- Köszönöm. Rao, vettem. Odaát, a Diamanton mi újság? - tért át Ullin a közvetlenebb társalgási hangra.</w:t>
      </w:r>
    </w:p>
    <w:p>
      <w:pPr>
        <w:pStyle w:val="Normal"/>
        <w:ind w:firstLine="284"/>
        <w:jc w:val="both"/>
        <w:rPr/>
      </w:pPr>
      <w:r>
        <w:rPr/>
        <w:t>- Semmi különös. Fotózgatjuk az iker Halley-t. És ti mit csináltok?</w:t>
      </w:r>
    </w:p>
    <w:p>
      <w:pPr>
        <w:pStyle w:val="Style14"/>
        <w:ind w:left="0" w:firstLine="284"/>
        <w:jc w:val="both"/>
        <w:rPr/>
      </w:pPr>
      <w:r>
        <w:rPr/>
        <w:t>- Ülünk a pincében. Rugdal a vén obsitos, s Tüngörre rájött a félsz. Muszáj mellette lennem. De most fölmegyek. Jó ötletet adtál: én is készítek egy-két felvételt a szétszakadt üstökösről.</w:t>
      </w:r>
    </w:p>
    <w:p>
      <w:pPr>
        <w:pStyle w:val="Normal"/>
        <w:ind w:firstLine="284"/>
        <w:jc w:val="both"/>
        <w:rPr/>
      </w:pPr>
      <w:r>
        <w:rPr/>
        <w:t>- Hát csak készíts! De vidd magaddal az asszonyt is, ha már annyira fél.</w:t>
      </w:r>
    </w:p>
    <w:p>
      <w:pPr>
        <w:pStyle w:val="Normal"/>
        <w:ind w:firstLine="284"/>
        <w:jc w:val="both"/>
        <w:rPr/>
      </w:pPr>
      <w:r>
        <w:rPr/>
        <w:t>Ullin feltápászkodott. A Kozmosz Szolgálat, a Kozmosz Szolgálat. Amikor a tragédia után megmaradt néhány ezer survivalist, a túlélők kis sereke feldolgozta a több száz méter mélységben ólomládákba zárt adatbankokat, a tudományos, műszaki és technikai dokumentációkat, majd amikor a felszínre mehetett, a gépek segítségével újrakezdett mindent: Az utóbbi évszázadokban már arra is volt ereje az emberiségnek, hogy holdkolóniákat hozzon létre, s nagy teljesítményű optikai teleszkópok és rádiótávcsövek erdejével telepítse be Posturanus és Maradványföld hegyeit. Jelzések leadásával és jelzések várásával, a csak értelmes lényekre jellemző információk kisugárzásával próbáltak űrtársakat keresni. A Kozmosz Szolgálat ennek a monumentális teleszkópos rendszernek a fenntartója, irányítója és részben hasznosítója. Adataival és közvetítőláncával ugyanis még az űrjáratok biztonságát is segíti, s alkalmazottai is csak sejtik, hogy látszólag mechanikus munkájuk milyen értékes.</w:t>
      </w:r>
    </w:p>
    <w:p>
      <w:pPr>
        <w:pStyle w:val="Style14"/>
        <w:ind w:left="0" w:firstLine="284"/>
        <w:jc w:val="both"/>
        <w:rPr/>
      </w:pPr>
      <w:r>
        <w:rPr/>
        <w:t>A férfi gondolatai állandóan elkalandoztak. Legszívesebben azonnal rohant volna vissza saját kis csillagvizsgálójába, amelyet szinte amatőr lelkesedéssel épített meg. Nem csoda, ha Tüngör mániákus rajongónak nevezte, hisz adva volt egy tizenkétezer négyzetméter vevőfelületű rádióteleszkóp, amellyel szinte még a világűr rezdüléseit is észlelni lehetett, adva volt a teljesen automatikus rögzítő rendszer, s Ullinnak ez sem volt elég. A lakótorony tetején saját hobbiból külön obszervatóriumot rendezett be, amelyből régi típusú reflaktor és néhány modern segédberendezés segítségével figyelte a csillagos égboltot.</w:t>
      </w:r>
    </w:p>
    <w:p>
      <w:pPr>
        <w:pStyle w:val="Style14"/>
        <w:ind w:left="0" w:firstLine="284"/>
        <w:jc w:val="both"/>
        <w:rPr>
          <w:rFonts w:ascii="Garamond;Times New Roman" w:hAnsi="Garamond;Times New Roman" w:cs="Garamond;Times New Roman"/>
          <w:spacing w:val="4"/>
        </w:rPr>
      </w:pPr>
      <w:r>
        <w:rPr/>
        <w:t>Az utóbbi időben nyugtalanító jelenséget észlelt. Ritmikusnak tűnő, pontszerű fényforrás pulzálását fedezte fel. Először azt hitte, hogy új kvazárra bukkant, de hiányzott a folytonos színkép, nem talált emissziós vonalakat, s mielőtt a pontos iránymérést elvékezhette volna, vagy a mammutvevővel ráállhatott volna a fénytamtamra, egyszerűen eltűnt a jeladó-forrás. Néhány héttel később fedezte fel újra, s azóta sikerült néhány mérést is befejeznie, de semmi biztosat nem tudott meg.</w:t>
      </w:r>
    </w:p>
    <w:p>
      <w:pPr>
        <w:pStyle w:val="Style14"/>
        <w:ind w:left="0" w:firstLine="284"/>
        <w:jc w:val="both"/>
        <w:rPr/>
      </w:pPr>
      <w:r>
        <w:rPr/>
        <w:t>- Tüngör, gyere velem! - szólt az egyik felderítő robot megsemmisítésének memoravíziós izgalmaiba feledkezett fiatalasszonynak. - Segítened kéne.</w:t>
      </w:r>
    </w:p>
    <w:p>
      <w:pPr>
        <w:pStyle w:val="Style14"/>
        <w:ind w:left="0" w:firstLine="284"/>
        <w:jc w:val="both"/>
        <w:rPr/>
      </w:pPr>
      <w:r>
        <w:rPr/>
        <w:t>- Én is hallottam a hívást, menj csak, magad is beállíthatod az ellenőrző, rögzítő és továbbító műszereket, majd utánad megyek.</w:t>
      </w:r>
    </w:p>
    <w:p>
      <w:pPr>
        <w:pStyle w:val="Normal"/>
        <w:ind w:firstLine="284"/>
        <w:jc w:val="both"/>
        <w:rPr/>
      </w:pPr>
      <w:r>
        <w:rPr/>
        <w:t>- Már nem zavar a földrengés?</w:t>
      </w:r>
    </w:p>
    <w:p>
      <w:pPr>
        <w:pStyle w:val="Normal"/>
        <w:ind w:firstLine="284"/>
        <w:jc w:val="both"/>
        <w:rPr/>
      </w:pPr>
      <w:r>
        <w:rPr/>
        <w:t>- Igazán ronda vagy. Te mondtad, hogy nézzem a memoravíziót, most meg nem hagysz békén.</w:t>
      </w:r>
    </w:p>
    <w:p>
      <w:pPr>
        <w:pStyle w:val="Style14"/>
        <w:ind w:left="0" w:firstLine="284"/>
        <w:jc w:val="both"/>
        <w:rPr/>
      </w:pPr>
      <w:r>
        <w:rPr/>
        <w:t>Ullin, mint mindig, belenyugodott a sorsába. Kevés feleség vállalta volna ezt a magányos életet, hisz a világtól távoli táthegyi rádióteleszkóp-állomás szinte aszketikus életmódra kényszerítette őket. Tüngör segítő technikusként és állomásvezető-helyettesként szintén a Kozmosz Szolgálat alkalmazottja volt, s ha a munkájáért nem is rajongott, Ullinért ezt is vállalta.</w:t>
      </w:r>
    </w:p>
    <w:p>
      <w:pPr>
        <w:pStyle w:val="Style14"/>
        <w:ind w:left="0" w:firstLine="284"/>
        <w:jc w:val="both"/>
        <w:rPr/>
      </w:pPr>
      <w:r>
        <w:rPr/>
        <w:t>A férfi nagyon jól tudta, hogy Tüngör számára ez nagy lemondást jelent, de a lelkiismeretét mindig megnyugtatta azzal, hogy az áldozatkészséget érzékelhető módon elismeri, s Tüngör végül is nem boldogtalan. Ha a felesége néha elégedetlenkedett vagy szeszélyesen kitört, ráhagyta.</w:t>
      </w:r>
    </w:p>
    <w:p>
      <w:pPr>
        <w:pStyle w:val="Style14"/>
        <w:ind w:left="0" w:firstLine="284"/>
        <w:jc w:val="both"/>
        <w:rPr/>
      </w:pPr>
      <w:r>
        <w:rPr/>
        <w:t>Most sem vitatkozott tovább, hanem belépett a horizontális kabinba, amely egyenesen a RATE műszercsarnokába röpítette.</w:t>
      </w:r>
    </w:p>
    <w:p>
      <w:pPr>
        <w:pStyle w:val="Normal"/>
        <w:ind w:firstLine="284"/>
        <w:jc w:val="both"/>
        <w:rPr/>
      </w:pPr>
      <w:r>
        <w:rPr/>
      </w:r>
    </w:p>
    <w:p>
      <w:pPr>
        <w:pStyle w:val="Normal"/>
        <w:ind w:firstLine="284"/>
        <w:jc w:val="both"/>
        <w:rPr/>
      </w:pPr>
      <w:r>
        <w:rPr/>
        <w:t>Blenguirra, a Kozmosz Szolgálat igazgatója mérgesen pattogott:</w:t>
      </w:r>
    </w:p>
    <w:p>
      <w:pPr>
        <w:pStyle w:val="Style14"/>
        <w:ind w:left="0" w:firstLine="284"/>
        <w:jc w:val="both"/>
        <w:rPr/>
      </w:pPr>
      <w:r>
        <w:rPr/>
        <w:t>- Már milliószor megmondtam, hogy ha várunk valakit, ha nem, rend legyen! Az adatok percnyi pontossággal legyenek egyeztetve, s minden érdemleges megfigyelés külön tárlóba kerüljön. S tessék, perceken belül megérkezik Curr galaktmester, az űrflotta parancsnoka, és semmi sincs rendben!</w:t>
      </w:r>
    </w:p>
    <w:p>
      <w:pPr>
        <w:pStyle w:val="Normal"/>
        <w:ind w:firstLine="284"/>
        <w:jc w:val="both"/>
        <w:rPr/>
      </w:pPr>
      <w:r>
        <w:rPr/>
        <w:t>- Bocsánat, igazgató úr - próbált mentegetőzni Ajdov, az egyik helyettes -, de a távközlési zavarok miatt...</w:t>
      </w:r>
    </w:p>
    <w:p>
      <w:pPr>
        <w:pStyle w:val="Normal"/>
        <w:ind w:firstLine="284"/>
        <w:jc w:val="both"/>
        <w:rPr/>
      </w:pPr>
      <w:r>
        <w:rPr/>
        <w:t>- Ne folytassa! A kifogások nem érdekelnek, ha perceken belül nem kapom meg az összesítést, megnézhetik magukat!</w:t>
      </w:r>
    </w:p>
    <w:p>
      <w:pPr>
        <w:pStyle w:val="Normal"/>
        <w:ind w:firstLine="284"/>
        <w:jc w:val="both"/>
        <w:rPr/>
      </w:pPr>
      <w:r>
        <w:rPr/>
        <w:t>A csendben figyelő Korpap, az általános helyettes óvatos hangsúllyal kérdezte:</w:t>
      </w:r>
    </w:p>
    <w:p>
      <w:pPr>
        <w:pStyle w:val="Normal"/>
        <w:ind w:firstLine="284"/>
        <w:jc w:val="both"/>
        <w:rPr/>
      </w:pPr>
      <w:r>
        <w:rPr/>
        <w:t>- Mikor várható a galaktmester megérkezése?</w:t>
      </w:r>
    </w:p>
    <w:p>
      <w:pPr>
        <w:pStyle w:val="Normal"/>
        <w:ind w:firstLine="284"/>
        <w:jc w:val="both"/>
        <w:rPr/>
      </w:pPr>
      <w:r>
        <w:rPr/>
        <w:t>- Mikor-mikor?... A jelentés szerint... De már teljesen mindegy.</w:t>
      </w:r>
    </w:p>
    <w:p>
      <w:pPr>
        <w:pStyle w:val="Style14"/>
        <w:ind w:left="0" w:firstLine="284"/>
        <w:jc w:val="both"/>
        <w:rPr/>
      </w:pPr>
      <w:r>
        <w:rPr/>
        <w:t>A kopasz, kövér igazgató felhevülve és némileg zavartan sietett a nagyra tárult ajtóhoz, ahol overallszerű, kék egyenruhában, segédtisztjével együtt megjelent Curr. Magas, szigorú tekintetű. vékony, fekete bajszú katona volt, sugárzott belőle a tudatosság és a magabiztosság.</w:t>
      </w:r>
    </w:p>
    <w:p>
      <w:pPr>
        <w:pStyle w:val="Normal"/>
        <w:ind w:firstLine="284"/>
        <w:jc w:val="both"/>
        <w:rPr/>
      </w:pPr>
      <w:r>
        <w:rPr/>
        <w:t>- Drága barátom, de régen láttam. Örülök, hogy ilyen jó színben van - ment egyenesen az igazgatóhoz.</w:t>
      </w:r>
    </w:p>
    <w:p>
      <w:pPr>
        <w:pStyle w:val="Normal"/>
        <w:ind w:firstLine="284"/>
        <w:jc w:val="both"/>
        <w:rPr/>
      </w:pPr>
      <w:r>
        <w:rPr/>
        <w:t>Blenguirra egyik lábáról a másikra állt.</w:t>
      </w:r>
    </w:p>
    <w:p>
      <w:pPr>
        <w:pStyle w:val="Normal"/>
        <w:ind w:firstLine="284"/>
        <w:jc w:val="both"/>
        <w:rPr/>
      </w:pPr>
      <w:r>
        <w:rPr/>
        <w:t>- Nagy megtiszteltetés ez a találkozás, én is roppant örülök a látogatásnak.</w:t>
      </w:r>
    </w:p>
    <w:p>
      <w:pPr>
        <w:pStyle w:val="Normal"/>
        <w:ind w:firstLine="284"/>
        <w:jc w:val="both"/>
        <w:rPr/>
      </w:pPr>
      <w:r>
        <w:rPr/>
        <w:t>- Csak ne siesse el - mondta Curr -; mert ha elmondom váratlan jövetelem célját... - nyomatékosan megköszörülte a torkát.</w:t>
      </w:r>
    </w:p>
    <w:p>
      <w:pPr>
        <w:pStyle w:val="Normal"/>
        <w:ind w:firstLine="284"/>
        <w:jc w:val="both"/>
        <w:rPr/>
      </w:pPr>
      <w:r>
        <w:rPr/>
        <w:t>Az igazgató értett belőle.</w:t>
      </w:r>
    </w:p>
    <w:p>
      <w:pPr>
        <w:pStyle w:val="Style14"/>
        <w:ind w:left="0" w:firstLine="284"/>
        <w:jc w:val="both"/>
        <w:rPr/>
      </w:pPr>
      <w:r>
        <w:rPr/>
        <w:t>- Akkor tehát kérem a táblázatos kimutatások ellenőrzését, és ha megvan, az összegező jelentést - szólt Ajdovnak és Korpannak, majd Currtól szinte bocsánatkérőn kérdezte: - A segédtiszt úr nem akarja megtekinteni az intézetet?</w:t>
      </w:r>
    </w:p>
    <w:p>
      <w:pPr>
        <w:pStyle w:val="Normal"/>
        <w:ind w:firstLine="284"/>
        <w:jc w:val="both"/>
        <w:rPr/>
      </w:pPr>
      <w:r>
        <w:rPr/>
        <w:t>- Egyáltalán nem! A jelentésekből és a memoravízióból mindent a legpontosabban ismer. Térjünk a tárgyra!</w:t>
      </w:r>
    </w:p>
    <w:p>
      <w:pPr>
        <w:pStyle w:val="Normal"/>
        <w:ind w:firstLine="284"/>
        <w:jc w:val="both"/>
        <w:rPr/>
      </w:pPr>
      <w:r>
        <w:rPr/>
        <w:t>Az űrflotta parancsnoka megvárta, míg az igazgatóhelyettesek eltávoznak, majd szemrehányó hangon mondta:</w:t>
      </w:r>
    </w:p>
    <w:p>
      <w:pPr>
        <w:pStyle w:val="Style14"/>
        <w:ind w:left="0" w:firstLine="284"/>
        <w:jc w:val="both"/>
        <w:rPr/>
      </w:pPr>
      <w:r>
        <w:rPr/>
        <w:t>- A Kozmosz Szolgálat végnapjait éli. Immár harmadik évszázada fokozott erőfeszítéseket teszünk, hogy értelmes lényekre találjunk a világmindenségben, de eddig a legkisebb visszajelzést sem kaptuk. Vagy előttünk éltek, vagy csak ezután fejlődnek ki valahol hozzánk hasonló bolygólakók, de ez így nem mehet tovább.</w:t>
      </w:r>
    </w:p>
    <w:p>
      <w:pPr>
        <w:pStyle w:val="Normal"/>
        <w:ind w:firstLine="284"/>
        <w:jc w:val="both"/>
        <w:rPr/>
      </w:pPr>
      <w:r>
        <w:rPr/>
        <w:t>- Hogyhogy nem melyet tovább?</w:t>
      </w:r>
    </w:p>
    <w:p>
      <w:pPr>
        <w:pStyle w:val="Normal"/>
        <w:ind w:firstLine="284"/>
        <w:jc w:val="both"/>
        <w:rPr/>
      </w:pPr>
      <w:r>
        <w:rPr/>
        <w:t>- Nincs több lehetőségünk. Annyi energiát, pénzt, időt, fáradságot öltünk bele ebbe a vállalkozásba, hogy ennek a felével már teljesen lakhatóvá tehettük volna a régóta jól ismert Marsot, s most lehetőségeink határaihoz jutottunk. A Kozmosz Szolgálatot felszámoljuk.</w:t>
      </w:r>
    </w:p>
    <w:p>
      <w:pPr>
        <w:pStyle w:val="Style14"/>
        <w:ind w:left="0" w:firstLine="284"/>
        <w:jc w:val="both"/>
        <w:rPr/>
      </w:pPr>
      <w:r>
        <w:rPr/>
        <w:t>Blenguirra egyszerűen nem jutott szóhoz. Csak nézte Currt, ezt az öntelt hadurat és közömbös arccal a semmibe bámuló adjutánsát, majd arra gondolt, hogy a világűr más lényeivel való találkozás idillikus reménye és tudományos álmai nem érhetnek véget ily csúfos kudarccal.</w:t>
      </w:r>
    </w:p>
    <w:p>
      <w:pPr>
        <w:pStyle w:val="Style14"/>
        <w:ind w:left="0" w:firstLine="284"/>
        <w:jc w:val="both"/>
        <w:rPr/>
      </w:pPr>
      <w:r>
        <w:rPr/>
        <w:t>- Talán kaphatnánk még újabb lehetőséget - próbálkozott -, esetleg még összpontosítottabb, egyidejűbb kisugárzásokkal és összehangoltabb mérésekkel...</w:t>
      </w:r>
    </w:p>
    <w:p>
      <w:pPr>
        <w:pStyle w:val="Style14"/>
        <w:ind w:left="0" w:firstLine="284"/>
        <w:jc w:val="both"/>
        <w:rPr/>
      </w:pPr>
      <w:r>
        <w:rPr/>
        <w:t>- Teljesen fölösleges lenne! - vágott közbe Curr. - A Föld-kormány már döntött. Két évig még elvégezzük az ürfigyelést, de saját információ-közlésünknek véget vetünk.</w:t>
      </w:r>
    </w:p>
    <w:p>
      <w:pPr>
        <w:pStyle w:val="Style14"/>
        <w:ind w:left="0" w:firstLine="284"/>
        <w:jc w:val="both"/>
        <w:rPr/>
      </w:pPr>
      <w:r>
        <w:rPr/>
        <w:t>- S mi lesz a keringő űrállomások közötti kapcsolattartással, a helyzetjelentések feldolgozásával, az űrjelenségek tudományos elemzésével?</w:t>
      </w:r>
    </w:p>
    <w:p>
      <w:pPr>
        <w:pStyle w:val="Style14"/>
        <w:ind w:left="0" w:firstLine="284"/>
        <w:jc w:val="both"/>
        <w:rPr/>
      </w:pPr>
      <w:r>
        <w:rPr/>
        <w:t>- Már megoldottnak tekinthetjük. Az űrflotta parancsnoksága veszi át az irányítást és az ellenőrzést. Rövidesen megkezdjük a Mars végleges benépesítését, s talán néhány év múlva a rádióteleszkópok áttelepítését is elvégezhetjük.</w:t>
      </w:r>
    </w:p>
    <w:p>
      <w:pPr>
        <w:pStyle w:val="Normal"/>
        <w:ind w:firstLine="284"/>
        <w:jc w:val="both"/>
        <w:rPr/>
      </w:pPr>
      <w:r>
        <w:rPr/>
        <w:t>- S a személyzet, a szolgálat tagjai?...</w:t>
      </w:r>
    </w:p>
    <w:p>
      <w:pPr>
        <w:pStyle w:val="Style14"/>
        <w:ind w:left="0" w:firstLine="284"/>
        <w:jc w:val="both"/>
        <w:rPr/>
      </w:pPr>
      <w:r>
        <w:rPr/>
        <w:t>- Csak fel a fejjel, öreg barátom, a gondosan felépített rendszert azért nem robbantjuk szét. Néhány száz RÁTE-állomást megtartunk, és - hunyorított - szakmai főtanácsadót szeretnénk kinevezni, aki akár a Mars elektronikus RÁTE-láncának telepítési munkálatait is összefoghatná.</w:t>
      </w:r>
    </w:p>
    <w:p>
      <w:pPr>
        <w:pStyle w:val="Style14"/>
        <w:ind w:left="0" w:firstLine="284"/>
        <w:jc w:val="both"/>
        <w:rPr/>
      </w:pPr>
      <w:r>
        <w:rPr/>
        <w:t>- Értem. Nagyon is jól értem. És köszönöm a bizalmat. De nem magamra vagy közvetlen vezetőtársaimra gondoltam.</w:t>
      </w:r>
    </w:p>
    <w:p>
      <w:pPr>
        <w:pStyle w:val="Style14"/>
        <w:ind w:left="0" w:firstLine="284"/>
        <w:jc w:val="both"/>
        <w:rPr/>
      </w:pPr>
      <w:r>
        <w:rPr/>
        <w:t>- A többiekről sem feledkeztünk meg. Az űrirányító szolgálat, később pedig a marsi RÁTE-hálózat tagjai lehetnek. No, nem kötelezően, csak aki akar. De erről egyelőre ennyit. Hosszú út ál1 mögöttünk, ha ehetnénk valamit, jólesne. S azután folytathatjuk.</w:t>
      </w:r>
    </w:p>
    <w:p>
      <w:pPr>
        <w:pStyle w:val="Normal"/>
        <w:ind w:firstLine="284"/>
        <w:jc w:val="both"/>
        <w:rPr/>
      </w:pPr>
      <w:r>
        <w:rPr/>
      </w:r>
    </w:p>
    <w:p>
      <w:pPr>
        <w:pStyle w:val="Normal"/>
        <w:ind w:firstLine="284"/>
        <w:jc w:val="both"/>
        <w:rPr/>
      </w:pPr>
      <w:r>
        <w:rPr/>
        <w:t>A horizontális kabin napfényneonja után szinte nyomasztónak tűnt a műszercsarnok kékes félhomálya. Ullin ösztönösen megtorpant, hogy utána annál gyorsabban lásson munkához. Ellenőrizte az elektromos adatrögzítőket, az automata figyelő- és vevőberendezést, próbakapcsolást végzett az adattovábbítókkal, s amikor mindent rendben talált, fölliftezett lengéscsillapított megfigyelőhelyére. Néhány pillanat múlva felszisszent a meglepetéstől.</w:t>
      </w:r>
    </w:p>
    <w:p>
      <w:pPr>
        <w:pStyle w:val="Normal"/>
        <w:ind w:firstLine="284"/>
        <w:jc w:val="both"/>
        <w:rPr/>
      </w:pPr>
      <w:r>
        <w:rPr/>
        <w:t>- Nem, ez lehetetlen - suttogta magában, de a csoda tovább tartott.</w:t>
      </w:r>
    </w:p>
    <w:p>
      <w:pPr>
        <w:pStyle w:val="Normal"/>
        <w:ind w:firstLine="284"/>
        <w:jc w:val="both"/>
        <w:rPr/>
      </w:pPr>
      <w:r>
        <w:rPr/>
        <w:t>A pulzáló égitest még mindig szabályos ritmusú fényjeleket adott.</w:t>
      </w:r>
    </w:p>
    <w:p>
      <w:pPr>
        <w:pStyle w:val="Style14"/>
        <w:ind w:left="0" w:firstLine="284"/>
        <w:jc w:val="both"/>
        <w:rPr/>
      </w:pPr>
      <w:r>
        <w:rPr/>
        <w:t>Reszkető kézzel ellenőrizte a betáplálást. s egyre izgatottabb lett, mert amíg Tüngörrel a pillenőben volt, minden műszer dolgozott, s ilyen sokáig még sohasem sikerült rögzíteni a tényimpulzusokat. Noha az egész kupolateremben kellemes hűvösség uralkodott, Ullin homlokára hatalmas verejtékcsöppek ültek ki. Ránézett a számlálógép kijelzőjére; folyamatosan haladtak át rajta a jelek, amelyeket a chip egyenesen a komputerbe továbbított. Mindössze egyetlen mozdulat kellett hozzá, hogy a feldolgozott adatsort szalagon is kidobja a gép, de Ullin csak ült, mintha félt volna annak bizonyosságától, amit már régen sejtett, de amit csak a véletlenek összjátékának vélt.</w:t>
      </w:r>
    </w:p>
    <w:p>
      <w:pPr>
        <w:pStyle w:val="Style14"/>
        <w:ind w:left="0" w:firstLine="284"/>
        <w:jc w:val="both"/>
        <w:rPr/>
      </w:pPr>
      <w:r>
        <w:rPr/>
        <w:t>Pár perc múlva nagy nehezen erőt vett magán, de az eredménytől újból egészen elgyengült. A gép szerint folyamatosan, éppen hatodszor, hajszálpontosan ugyanabban a sorrendben ismétlődnek a jelek, amelyek a legkisebb eltérést sem mutatják.</w:t>
      </w:r>
    </w:p>
    <w:p>
      <w:pPr>
        <w:pStyle w:val="Normal"/>
        <w:ind w:firstLine="284"/>
        <w:jc w:val="both"/>
        <w:rPr/>
      </w:pPr>
      <w:r>
        <w:rPr/>
        <w:t>Benyomta a számsorrend-kapcsolót - végtelennek tűnő számlánc kígyózott ki a gépből.</w:t>
      </w:r>
    </w:p>
    <w:p>
      <w:pPr>
        <w:pStyle w:val="Normal"/>
        <w:ind w:firstLine="284"/>
        <w:jc w:val="both"/>
        <w:rPr/>
      </w:pPr>
      <w:r>
        <w:rPr/>
        <w:t>- Azonosítani! - utasította a robotagyat, s meredten figyelte a szinte hangtalanul működő óriást.</w:t>
      </w:r>
    </w:p>
    <w:p>
      <w:pPr>
        <w:pStyle w:val="Normal"/>
        <w:ind w:firstLine="284"/>
        <w:jc w:val="both"/>
        <w:rPr>
          <w:rFonts w:ascii="Garamond;Times New Roman" w:hAnsi="Garamond;Times New Roman" w:cs="Garamond;Times New Roman"/>
          <w:spacing w:val="2"/>
        </w:rPr>
      </w:pPr>
      <w:r>
        <w:rPr/>
        <w:t>- Ismeretlen - jelzett vissza a gép, de Ullin még mindig nem tudta elhinni. A komputeren ellenőrizte az adóskálákat, a Hold, a Mars, az űrállomások, az éppen úton levő űrszerelvények jelzéskódját, de semmilyen rendszerben sem talált még csak hasonlót sem.</w:t>
      </w:r>
    </w:p>
    <w:p>
      <w:pPr>
        <w:pStyle w:val="Normal"/>
        <w:ind w:firstLine="284"/>
        <w:jc w:val="both"/>
        <w:rPr/>
      </w:pPr>
      <w:r>
        <w:rPr/>
        <w:t>Elvégezte a pozícióméréseket, különböző hullámhossztartományokban felvételeket készített, miközben az atomórák és a sugárzásmérők is folyamatosan dolgoztak. Lázas igyekezettel iparkodott minden jellemzőt precízen meghatározni és megbízhatóan rögzíteni, de mire megállapította a jeleket adó égitest helyét és távolságát, a pulzálás megszünt.</w:t>
      </w:r>
    </w:p>
    <w:p>
      <w:pPr>
        <w:pStyle w:val="Normal"/>
        <w:ind w:firstLine="284"/>
        <w:jc w:val="both"/>
        <w:rPr/>
      </w:pPr>
      <w:r>
        <w:rPr/>
        <w:t>- Szólni kellene Tüngörnek - villant fel benne, de azonnal elhessegette a gondolatot: - Ostobaság lenne fölöslegesen felzaklatni.</w:t>
      </w:r>
    </w:p>
    <w:p>
      <w:pPr>
        <w:pStyle w:val="Normal"/>
        <w:ind w:firstLine="284"/>
        <w:jc w:val="both"/>
        <w:rPr/>
      </w:pPr>
      <w:r>
        <w:rPr/>
        <w:t>Módszeresen újból és újból végignézte az adattárolókat, a komputerrel külön-külön kidolgoztatta az adások párhuzamosított összevetését, minden számolást többször ellenőrzött, az eredmény mégis változatlan maradt.</w:t>
      </w:r>
    </w:p>
    <w:p>
      <w:pPr>
        <w:pStyle w:val="Normal"/>
        <w:ind w:firstLine="284"/>
        <w:jc w:val="both"/>
        <w:rPr/>
      </w:pPr>
      <w:r>
        <w:rPr/>
        <w:t>Ismeretlen, de teljesen szabályosan ismétlődő, matematikai kódrendszerben sugárzott jelzéseket fogott fel. Immár feltételezhetően Földön kívüli civilizáció társkeresésére bukkant.</w:t>
      </w:r>
    </w:p>
    <w:p>
      <w:pPr>
        <w:pStyle w:val="Style14"/>
        <w:ind w:left="0" w:firstLine="284"/>
        <w:jc w:val="both"/>
        <w:rPr/>
      </w:pPr>
      <w:r>
        <w:rPr/>
        <w:t>Felkapta a rádiótelefont:</w:t>
      </w:r>
    </w:p>
    <w:p>
      <w:pPr>
        <w:pStyle w:val="Style14"/>
        <w:ind w:left="0" w:firstLine="284"/>
        <w:jc w:val="both"/>
        <w:rPr/>
      </w:pPr>
      <w:r>
        <w:rPr/>
        <w:t>- Diamant, Diamant, vétel!</w:t>
      </w:r>
    </w:p>
    <w:p>
      <w:pPr>
        <w:pStyle w:val="Normal"/>
        <w:ind w:firstLine="284"/>
        <w:jc w:val="both"/>
        <w:rPr/>
      </w:pPr>
      <w:r>
        <w:rPr/>
        <w:t>A szomszédos RÁTE-állomás nem felelt. Megpróbálta hívni a többieket és a Kozmosz Szolgálat központját, de válasz sehonnan sem érkezett.</w:t>
      </w:r>
    </w:p>
    <w:p>
      <w:pPr>
        <w:pStyle w:val="Normal"/>
        <w:ind w:firstLine="284"/>
        <w:jc w:val="both"/>
        <w:rPr/>
      </w:pPr>
      <w:r>
        <w:rPr/>
        <w:t>- Úgy látszik, a fokozott légköri elektromos zavar akadályozza a forgalmazást - töprengett Ullin, s erről azonnal eszébe jutott a másodfokú készültség elrendelése. Megint körbejárta a mérőket és a továbbító rendszereket, de mindent rendben talált.</w:t>
      </w:r>
    </w:p>
    <w:p>
      <w:pPr>
        <w:pStyle w:val="Style14"/>
        <w:ind w:left="0" w:firstLine="284"/>
        <w:jc w:val="both"/>
        <w:rPr/>
      </w:pPr>
      <w:r>
        <w:rPr/>
        <w:t>A helyi vonalon leszólt a pihenőbe:</w:t>
      </w:r>
    </w:p>
    <w:p>
      <w:pPr>
        <w:pStyle w:val="Style14"/>
        <w:ind w:left="0" w:firstLine="284"/>
        <w:jc w:val="both"/>
        <w:rPr/>
      </w:pPr>
      <w:r>
        <w:rPr/>
        <w:t>- Tüngör, tart még a műsor?</w:t>
      </w:r>
    </w:p>
    <w:p>
      <w:pPr>
        <w:pStyle w:val="Style14"/>
        <w:ind w:left="0" w:firstLine="284"/>
        <w:jc w:val="both"/>
        <w:rPr/>
      </w:pPr>
      <w:r>
        <w:rPr/>
        <w:t>- A filmnek már vége, rövidesen adják a legújabb Holdlegeket.</w:t>
      </w:r>
    </w:p>
    <w:p>
      <w:pPr>
        <w:pStyle w:val="Style14"/>
        <w:ind w:left="0" w:firstLine="284"/>
        <w:jc w:val="both"/>
        <w:rPr/>
      </w:pPr>
      <w:r>
        <w:rPr/>
        <w:t>- Jobban vagy?</w:t>
      </w:r>
    </w:p>
    <w:p>
      <w:pPr>
        <w:pStyle w:val="Normal"/>
        <w:ind w:firstLine="284"/>
        <w:jc w:val="both"/>
        <w:rPr/>
      </w:pPr>
      <w:r>
        <w:rPr/>
        <w:t>- Most éppen rengésszünet van, még enni is tudtam.</w:t>
      </w:r>
    </w:p>
    <w:p>
      <w:pPr>
        <w:pStyle w:val="Normal"/>
        <w:ind w:firstLine="284"/>
        <w:jc w:val="both"/>
        <w:rPr/>
      </w:pPr>
      <w:r>
        <w:rPr/>
        <w:t>- Nincs kedved följönni?</w:t>
      </w:r>
    </w:p>
    <w:p>
      <w:pPr>
        <w:pStyle w:val="Style14"/>
        <w:ind w:left="0" w:firstLine="284"/>
        <w:jc w:val="both"/>
        <w:rPr/>
      </w:pPr>
      <w:r>
        <w:rPr/>
        <w:t>- Még mindig segítenem kellene?</w:t>
      </w:r>
    </w:p>
    <w:p>
      <w:pPr>
        <w:pStyle w:val="Normal"/>
        <w:ind w:firstLine="284"/>
        <w:jc w:val="both"/>
        <w:rPr/>
      </w:pPr>
      <w:r>
        <w:rPr/>
        <w:t>- Nem... Dehogy - mondta a férfi, aztán némi gondolkodás után hozzátette: - Találtam valamit... Valami érdekeset.</w:t>
      </w:r>
    </w:p>
    <w:p>
      <w:pPr>
        <w:pStyle w:val="Style14"/>
        <w:ind w:left="0" w:firstLine="284"/>
        <w:jc w:val="both"/>
        <w:rPr/>
      </w:pPr>
      <w:r>
        <w:rPr/>
        <w:t>- Fontos?</w:t>
      </w:r>
    </w:p>
    <w:p>
      <w:pPr>
        <w:pStyle w:val="Style14"/>
        <w:ind w:left="0" w:firstLine="284"/>
        <w:jc w:val="both"/>
        <w:rPr/>
      </w:pPr>
      <w:r>
        <w:rPr/>
        <w:t>- Nagyon fontos. És... Nem tudom... Szóval örülnék, ha följönnél...</w:t>
      </w:r>
    </w:p>
    <w:p>
      <w:pPr>
        <w:pStyle w:val="Style14"/>
        <w:ind w:left="0" w:firstLine="284"/>
        <w:jc w:val="both"/>
        <w:rPr/>
      </w:pPr>
      <w:r>
        <w:rPr/>
        <w:t>Nem sokkal később az asszony hitetlenkedve nézte az egymás mellé helyezett hat számsort.</w:t>
      </w:r>
    </w:p>
    <w:p>
      <w:pPr>
        <w:pStyle w:val="Style14"/>
        <w:ind w:left="0" w:firstLine="284"/>
        <w:jc w:val="both"/>
        <w:rPr/>
      </w:pPr>
      <w:r>
        <w:rPr/>
        <w:t>- Ezt rögzítette a fotometrikus számláló? Ugye, ugratsz?</w:t>
      </w:r>
    </w:p>
    <w:p>
      <w:pPr>
        <w:pStyle w:val="Style14"/>
        <w:ind w:left="0" w:firstLine="284"/>
        <w:jc w:val="both"/>
        <w:rPr/>
      </w:pPr>
      <w:r>
        <w:rPr/>
        <w:t>- Eszemben sincs.</w:t>
      </w:r>
    </w:p>
    <w:p>
      <w:pPr>
        <w:pStyle w:val="Normal"/>
        <w:ind w:firstLine="284"/>
        <w:jc w:val="both"/>
        <w:rPr/>
      </w:pPr>
      <w:r>
        <w:rPr/>
        <w:t>Ullin bekapcsolt egy videonézőt, s izgatottan mondta:</w:t>
      </w:r>
    </w:p>
    <w:p>
      <w:pPr>
        <w:pStyle w:val="Normal"/>
        <w:ind w:firstLine="284"/>
        <w:jc w:val="both"/>
        <w:rPr/>
      </w:pPr>
      <w:r>
        <w:rPr/>
        <w:t>- Figyeld azt a pulzáló pontot... Az adta a számsorokat.</w:t>
      </w:r>
    </w:p>
    <w:p>
      <w:pPr>
        <w:pStyle w:val="Style14"/>
        <w:ind w:left="0" w:firstLine="284"/>
        <w:jc w:val="both"/>
        <w:rPr/>
      </w:pPr>
      <w:r>
        <w:rPr/>
        <w:t>- Csak nem azt akarod mondani?</w:t>
      </w:r>
    </w:p>
    <w:p>
      <w:pPr>
        <w:pStyle w:val="Style14"/>
        <w:ind w:left="0" w:firstLine="284"/>
        <w:jc w:val="both"/>
        <w:rPr/>
      </w:pPr>
      <w:r>
        <w:rPr/>
        <w:t>- De éppen hogy azt! Évek óta ezért élünk a hegyen, ezért figyeljük száz szemmel a világűrt, s végül a véletlen segített hozzá, hogy észrevegyem ezt az űrtamtamot.</w:t>
      </w:r>
    </w:p>
    <w:p>
      <w:pPr>
        <w:pStyle w:val="Style14"/>
        <w:ind w:left="0" w:firstLine="284"/>
        <w:jc w:val="both"/>
        <w:rPr/>
      </w:pPr>
      <w:r>
        <w:rPr/>
        <w:t>- Gondolod, hogy egyedül neked sikerült?... Szóltál már valakinek?</w:t>
      </w:r>
    </w:p>
    <w:p>
      <w:pPr>
        <w:pStyle w:val="Style14"/>
        <w:ind w:left="0" w:firstLine="284"/>
        <w:jc w:val="both"/>
        <w:rPr/>
      </w:pPr>
      <w:r>
        <w:rPr/>
        <w:t>- Akartam, de nincs rádió-összeköttetés.</w:t>
      </w:r>
    </w:p>
    <w:p>
      <w:pPr>
        <w:pStyle w:val="Style14"/>
        <w:ind w:left="0" w:firstLine="284"/>
        <w:jc w:val="both"/>
        <w:rPr/>
      </w:pPr>
      <w:r>
        <w:rPr/>
        <w:t>- Micsoda szerencse! - lihegte az asszony. - Neked, nekünk kell elsőként jelentenünk. Kapcsolj rá a földkábelre, s hívd a központot.</w:t>
      </w:r>
    </w:p>
    <w:p>
      <w:pPr>
        <w:pStyle w:val="Style14"/>
        <w:ind w:left="0" w:firstLine="284"/>
        <w:jc w:val="both"/>
        <w:rPr/>
      </w:pPr>
      <w:r>
        <w:rPr/>
        <w:t>Ullin az órájára nézett.</w:t>
      </w:r>
    </w:p>
    <w:p>
      <w:pPr>
        <w:pStyle w:val="Style14"/>
        <w:ind w:left="0" w:firstLine="284"/>
        <w:jc w:val="both"/>
        <w:rPr/>
      </w:pPr>
      <w:r>
        <w:rPr/>
        <w:t>- Még tíz percünk van a következő mérésjelentésig. Ugorj, szakítsd meg a vonalat!</w:t>
      </w:r>
    </w:p>
    <w:p>
      <w:pPr>
        <w:pStyle w:val="Style14"/>
        <w:ind w:left="0" w:firstLine="284"/>
        <w:jc w:val="both"/>
        <w:rPr/>
      </w:pPr>
      <w:r>
        <w:rPr/>
        <w:t>Pillanatok alatt lekapcsolták a mérőket, s Ullin bekötötte a vésztelexet.</w:t>
      </w:r>
    </w:p>
    <w:p>
      <w:pPr>
        <w:pStyle w:val="Style14"/>
        <w:ind w:left="0" w:firstLine="284"/>
        <w:jc w:val="both"/>
        <w:rPr/>
      </w:pPr>
      <w:r>
        <w:rPr/>
        <w:t>Amikor az első mondatot írni kezdte, kiszáradt torokkal, heves szívdobogással fogalmazta meg:</w:t>
      </w:r>
    </w:p>
    <w:p>
      <w:pPr>
        <w:pStyle w:val="Style14"/>
        <w:ind w:left="0" w:firstLine="284"/>
        <w:jc w:val="both"/>
        <w:rPr/>
      </w:pPr>
      <w:r>
        <w:rPr/>
        <w:t>- Jelzések a világűrből. A táthegyi RÁTE többszörösen ellenőrzött adatok alapján jelenti...</w:t>
      </w:r>
    </w:p>
    <w:p>
      <w:pPr>
        <w:pStyle w:val="Style14"/>
        <w:ind w:left="0" w:firstLine="284"/>
        <w:jc w:val="both"/>
        <w:rPr/>
      </w:pPr>
      <w:r>
        <w:rPr/>
      </w:r>
    </w:p>
    <w:p>
      <w:pPr>
        <w:pStyle w:val="Normal"/>
        <w:ind w:firstLine="284"/>
        <w:jc w:val="both"/>
        <w:rPr/>
      </w:pPr>
      <w:r>
        <w:rPr/>
        <w:t>Curr elkékült arccal üvöltött:</w:t>
      </w:r>
    </w:p>
    <w:p>
      <w:pPr>
        <w:pStyle w:val="Normal"/>
        <w:ind w:firstLine="284"/>
        <w:jc w:val="both"/>
        <w:rPr/>
      </w:pPr>
      <w:r>
        <w:rPr/>
        <w:t>- Milyen becstelen játék folyik itt? Ki merte ezt megtenni velem? Ki bérelte fel a fickót, hogy önvédelemből hamis jelentést adjon?</w:t>
      </w:r>
    </w:p>
    <w:p>
      <w:pPr>
        <w:pStyle w:val="Style14"/>
        <w:ind w:left="0" w:firstLine="284"/>
        <w:jc w:val="both"/>
        <w:rPr>
          <w:spacing w:val="-1"/>
        </w:rPr>
      </w:pPr>
      <w:r>
        <w:rPr/>
        <w:t>Blenguirra, a pattogós Blenguirra szinte dadogott:</w:t>
      </w:r>
    </w:p>
    <w:p>
      <w:pPr>
        <w:pStyle w:val="Style14"/>
        <w:ind w:left="0" w:firstLine="284"/>
        <w:jc w:val="both"/>
        <w:rPr/>
      </w:pPr>
      <w:r>
        <w:rPr/>
        <w:t>- Most kaptuk a beszámolót... Vészadásra kapcsolva, telexen érkezett.</w:t>
      </w:r>
    </w:p>
    <w:p>
      <w:pPr>
        <w:pStyle w:val="Style21"/>
        <w:spacing w:lineRule="auto" w:line="240"/>
        <w:ind w:left="0" w:firstLine="284"/>
        <w:jc w:val="both"/>
        <w:rPr/>
      </w:pPr>
      <w:r>
        <w:rPr/>
        <w:t>- Mert amíg ebédeltünk, máris eljárt a szád?</w:t>
      </w:r>
    </w:p>
    <w:p>
      <w:pPr>
        <w:pStyle w:val="Style21"/>
        <w:spacing w:lineRule="auto" w:line="240"/>
        <w:ind w:left="0" w:firstLine="284"/>
        <w:jc w:val="both"/>
        <w:rPr/>
      </w:pPr>
      <w:r>
        <w:rPr/>
        <w:t>- Ezt a gyanúsítást nem tűröm - mondta halálsápadtan az igazgató. - Még soha, senkinek nem adtam tovább bizalmas információt.</w:t>
      </w:r>
    </w:p>
    <w:p>
      <w:pPr>
        <w:pStyle w:val="Style14"/>
        <w:ind w:left="0" w:firstLine="284"/>
        <w:jc w:val="both"/>
        <w:rPr/>
      </w:pPr>
      <w:r>
        <w:rPr/>
        <w:t>- Akkor hogy kerül hozzám ez a... Ez a marhaság? Honnan sejthette meg a táthegyi Ullin, hogy beszüntetjük az űrfigyelést, s holnap vagy jövőre új foglalkozás után nézhet?</w:t>
      </w:r>
    </w:p>
    <w:p>
      <w:pPr>
        <w:pStyle w:val="Style14"/>
        <w:ind w:left="0" w:firstLine="284"/>
        <w:jc w:val="both"/>
        <w:rPr/>
      </w:pPr>
      <w:r>
        <w:rPr/>
        <w:t>- Ullin a legmegbízhatóbb állomásvezetőink közé tartozik.</w:t>
      </w:r>
    </w:p>
    <w:p>
      <w:pPr>
        <w:pStyle w:val="Style21"/>
        <w:spacing w:lineRule="auto" w:line="240"/>
        <w:ind w:left="0" w:firstLine="284"/>
        <w:jc w:val="both"/>
        <w:rPr/>
      </w:pPr>
      <w:r>
        <w:rPr/>
        <w:t>- Tehát szentírás, amit jelentett?</w:t>
      </w:r>
    </w:p>
    <w:p>
      <w:pPr>
        <w:pStyle w:val="Style14"/>
        <w:ind w:left="0" w:firstLine="284"/>
        <w:jc w:val="both"/>
        <w:rPr/>
      </w:pPr>
      <w:r>
        <w:rPr/>
        <w:t>- Nem tudok mit mondani. A jelentés hiteles. Az automaták vették, én is csak azt olvashattam, ami az üzenetben áll.</w:t>
      </w:r>
    </w:p>
    <w:p>
      <w:pPr>
        <w:pStyle w:val="Style14"/>
        <w:ind w:left="0" w:firstLine="284"/>
        <w:jc w:val="both"/>
        <w:rPr/>
      </w:pPr>
      <w:r>
        <w:rPr/>
        <w:t>A galaktmester még egyszer átfutotta a sorokat, amelyek semmi kétséget nem hagytak afelől, hogy a táthegyi figyelő az újabb földrengések alatt vagy leitta magát, vagy valóban rendkívüli jelenséget észlelt. Curr azonban már oly régen nem hitt ennek bekövetkeztében, hogy képtelen volt valóságnak elfogadni a tételt. Úgy érezte, becsapták, s most, éppen most, amikor kimondták a RÁTE-szolgálat végítéletét, akkor jelentik, hogy valaki, egyvalaki értelmes élőlényekre bukkant. Nem tetszett neki az időpontok egybeesése, nehezen tudta elképzelni, hogy éppen a legalacsonyabban fekvő RÁTE-állomások egyike fedez fel ilyen kozmoszhíradást.</w:t>
      </w:r>
    </w:p>
    <w:p>
      <w:pPr>
        <w:pStyle w:val="Style14"/>
        <w:ind w:left="0" w:firstLine="284"/>
        <w:jc w:val="both"/>
        <w:rPr/>
      </w:pPr>
      <w:r>
        <w:rPr/>
        <w:t>Némi meditálás után, kissé már lehiggadva adta ki az utasítást:</w:t>
      </w:r>
    </w:p>
    <w:p>
      <w:pPr>
        <w:pStyle w:val="Style14"/>
        <w:ind w:left="0" w:firstLine="284"/>
        <w:jc w:val="both"/>
        <w:rPr/>
      </w:pPr>
      <w:r>
        <w:rPr/>
        <w:t>- Kerítsék elő ezt az Ullint, vagy rádión, vagy géptávírón, beszélni akarok vele.</w:t>
      </w:r>
    </w:p>
    <w:p>
      <w:pPr>
        <w:pStyle w:val="Style14"/>
        <w:ind w:left="0" w:firstLine="284"/>
        <w:jc w:val="both"/>
        <w:rPr/>
      </w:pPr>
      <w:r>
        <w:rPr/>
        <w:t>Amikor elég hosszas próbálkozás után a kapcsolat létrejött, Curr hangja szinte dörrent a hangszóróban:</w:t>
      </w:r>
    </w:p>
    <w:p>
      <w:pPr>
        <w:pStyle w:val="Style14"/>
        <w:ind w:left="0" w:firstLine="284"/>
        <w:jc w:val="both"/>
        <w:rPr/>
      </w:pPr>
      <w:r>
        <w:rPr/>
        <w:t>- Ide figyeljen, Ullin! Látomásai voltak, vagy a kisujjából szopta, amit a jelentésben írt?</w:t>
      </w:r>
    </w:p>
    <w:p>
      <w:pPr>
        <w:pStyle w:val="Normal"/>
        <w:ind w:firstLine="284"/>
        <w:jc w:val="both"/>
        <w:rPr/>
      </w:pPr>
      <w:r>
        <w:rPr/>
        <w:t>- Tisztelettel: sem egyik, sem másik.</w:t>
      </w:r>
    </w:p>
    <w:p>
      <w:pPr>
        <w:pStyle w:val="Normal"/>
        <w:ind w:firstLine="284"/>
        <w:jc w:val="both"/>
        <w:rPr/>
      </w:pPr>
      <w:r>
        <w:rPr/>
        <w:t>- Hanem?...</w:t>
      </w:r>
    </w:p>
    <w:p>
      <w:pPr>
        <w:pStyle w:val="Style14"/>
        <w:ind w:left="0" w:firstLine="284"/>
        <w:jc w:val="both"/>
        <w:rPr/>
      </w:pPr>
      <w:r>
        <w:rPr/>
        <w:t>- Már harmadszor fedeztem fel a ritmikus pulzálást, de csak most sikerült mindem adatot hitelesen rögzítenem.</w:t>
      </w:r>
    </w:p>
    <w:p>
      <w:pPr>
        <w:pStyle w:val="Style14"/>
        <w:ind w:left="0" w:firstLine="284"/>
        <w:jc w:val="both"/>
        <w:rPr/>
      </w:pPr>
      <w:r>
        <w:rPr/>
        <w:t>- Hitelesen?... Ne tréfáljon velem! Azt állítja, hogy a Földtől alig néhány fényévre ismeretlen égitest értelmes jelzéseket ad?</w:t>
      </w:r>
    </w:p>
    <w:p>
      <w:pPr>
        <w:pStyle w:val="Style21"/>
        <w:spacing w:lineRule="auto" w:line="240"/>
        <w:ind w:left="0" w:firstLine="284"/>
        <w:jc w:val="both"/>
        <w:rPr/>
      </w:pPr>
      <w:r>
        <w:rPr/>
        <w:t>- Ezt, uram. És feltehetően kisbolygóról van szó.</w:t>
      </w:r>
    </w:p>
    <w:p>
      <w:pPr>
        <w:pStyle w:val="Style21"/>
        <w:spacing w:lineRule="auto" w:line="240"/>
        <w:ind w:left="0" w:firstLine="284"/>
        <w:jc w:val="both"/>
        <w:rPr/>
      </w:pPr>
      <w:r>
        <w:rPr/>
        <w:t>- Nevetséges.</w:t>
      </w:r>
    </w:p>
    <w:p>
      <w:pPr>
        <w:pStyle w:val="Style14"/>
        <w:ind w:left="0" w:firstLine="284"/>
        <w:jc w:val="both"/>
        <w:rPr/>
      </w:pPr>
      <w:r>
        <w:rPr/>
        <w:t>- Már miért volna az?... Mert mindig csak a nagybolygók holdjairól, meg távoli csillagok hullámpályáiból kiszámított bolygókról vártuk a megváltó jelzést?</w:t>
      </w:r>
    </w:p>
    <w:p>
      <w:pPr>
        <w:pStyle w:val="Style14"/>
        <w:ind w:left="0" w:firstLine="284"/>
        <w:jc w:val="both"/>
        <w:rPr/>
      </w:pPr>
      <w:r>
        <w:rPr/>
        <w:t>- Azért nevetséges, mert több mint ötven közeli csillag bolygóit már jól ismerjük, s a kétezernél is több kisbolygó aligha lehet az emberével egyenlő értelmes élet hordozója. Adja meg az észlelések időpontját, ismételje meg a mért adatokat, és az összes rögzített anyaggal azonnal utazzon ide, a központba.</w:t>
      </w:r>
    </w:p>
    <w:p>
      <w:pPr>
        <w:pStyle w:val="Style21"/>
        <w:spacing w:lineRule="auto" w:line="240"/>
        <w:ind w:left="0" w:firstLine="284"/>
        <w:jc w:val="both"/>
        <w:rPr/>
      </w:pPr>
      <w:r>
        <w:rPr/>
        <w:t>- És a további mérések, az állomás saját adásai?...</w:t>
      </w:r>
    </w:p>
    <w:p>
      <w:pPr>
        <w:pStyle w:val="Style14"/>
        <w:ind w:left="0" w:firstLine="284"/>
        <w:jc w:val="both"/>
        <w:rPr/>
      </w:pPr>
      <w:r>
        <w:rPr/>
        <w:t>- Ne törődjön velük! Három órán belül minden RÁTE a maga számolni képes, eddig ismeretlen csodabolygóját fogja figyelni. Az állomást meg bízza a helyettesére, és jöjjön, ha jót akar!</w:t>
      </w:r>
    </w:p>
    <w:p>
      <w:pPr>
        <w:pStyle w:val="Normal"/>
        <w:ind w:firstLine="284"/>
        <w:jc w:val="both"/>
        <w:rPr/>
      </w:pPr>
      <w:r>
        <w:rPr/>
      </w:r>
    </w:p>
    <w:p>
      <w:pPr>
        <w:pStyle w:val="Style14"/>
        <w:ind w:left="0" w:firstLine="284"/>
        <w:jc w:val="both"/>
        <w:rPr/>
      </w:pPr>
      <w:r>
        <w:rPr/>
        <w:t>Tóthegyen minden a feje tetejére állt. Tüngör hozzászokott, hogy az időbeosztást, a munkák irányítását a férje végzi. Természetessé vált, hogy Ullin ugrik, hogy nyűgösködéseit Ullin zokszó nélkül fogadja. Rettenetes víziónak, agyrémnek tűnt, hogy a kopár, kietlen hegyen magára maradjon, s a szilaj földmozgások idején is magányosan vészelje át a csigalassúsággal vánszorgó időt.</w:t>
      </w:r>
    </w:p>
    <w:p>
      <w:pPr>
        <w:pStyle w:val="Style14"/>
        <w:ind w:left="0" w:firstLine="284"/>
        <w:jc w:val="both"/>
        <w:rPr/>
      </w:pPr>
      <w:r>
        <w:rPr/>
        <w:t>- Ezt nem teheted velem! Nem hagyhatsz itt! - sopánkodott, amikor Ullin közülte, hogy azonnal a központba kell repülnie, s amíg távol lesz, addig a jelkisugárzások, a lézeres mérések és az adaptációs ellenőrzés az ő kizárólagos feladata lesz.</w:t>
      </w:r>
    </w:p>
    <w:p>
      <w:pPr>
        <w:pStyle w:val="Style21"/>
        <w:spacing w:lineRule="auto" w:line="240"/>
        <w:ind w:left="0" w:firstLine="284"/>
        <w:jc w:val="both"/>
        <w:rPr/>
      </w:pPr>
      <w:r>
        <w:rPr/>
        <w:t>Az állomásvezető kesernyésen mosolygott.</w:t>
      </w:r>
    </w:p>
    <w:p>
      <w:pPr>
        <w:pStyle w:val="Style14"/>
        <w:ind w:left="0" w:firstLine="284"/>
        <w:jc w:val="both"/>
        <w:rPr/>
      </w:pPr>
      <w:r>
        <w:rPr/>
        <w:t>- Nem tehetem?... Hisz éppen te sürgetted, hogy elsőként jelentsünk, s a következményeit már nem akarod vállalni?... És ha éppen ez a felfedezés visz el mindkettőnket innen? Ha éppen ennek elismeréseként helyeznek át valamelyik központi obszervatóriumba? Ezt akarod megakadályozni?...</w:t>
      </w:r>
    </w:p>
    <w:p>
      <w:pPr>
        <w:pStyle w:val="Style14"/>
        <w:ind w:left="0" w:firstLine="284"/>
        <w:jc w:val="both"/>
        <w:rPr/>
      </w:pPr>
      <w:r>
        <w:rPr/>
        <w:t>Az asszony elnémult. Nem a szolid szemrehányás, inkább az érvelés világossága szorította belé a szavakat.</w:t>
      </w:r>
    </w:p>
    <w:p>
      <w:pPr>
        <w:pStyle w:val="Style21"/>
        <w:ind w:left="0" w:firstLine="284"/>
        <w:jc w:val="both"/>
        <w:rPr/>
      </w:pPr>
      <w:r>
        <w:rPr/>
        <w:t>Ultin nem mondott többet. Mintaszerű gondossággal helyezte fénytől, hőtől, nedvességtől sokszorosan biztosított rekeszekbe a gép által számozott szalagokat, a videokazettákat, a méréseredményeket. Amikor mindezzel végzett, előkészítette napriloxát, amely az ionkor új találmányainak egyike volt. A napelemek elektromos energiáját és az oxilikvitek heves robbanásait hasznosító, kisebb távolságok gyors megtételére alkalmas repülőszerkezet könnyűfémből készült. Legnagyobb erényét az jelentette, hogy a zúzó erejű brizánsok és a toló hatású ipari robbanóanyagok között álló oxilikviteket hasznosította újszerűen. A Földet rendkívül nagy mennyiségben elborító kormot használta alapanyagként, ezáltal nemcsak a közlekedést, hanem a természet öntisztulását is szolgálta.</w:t>
      </w:r>
    </w:p>
    <w:p>
      <w:pPr>
        <w:pStyle w:val="Style21"/>
        <w:ind w:left="0" w:firstLine="284"/>
        <w:jc w:val="both"/>
        <w:rPr/>
      </w:pPr>
      <w:r>
        <w:rPr/>
        <w:t>A férfi ellenőrizte a hosszú testével és nagy szárnyaival ezüst szitakötőnek tűnő naprilox terhelését, az akkumulátorcellák feltöltöttségét és a cseppfolyósított gázzal telített korom mennyiségét. Mielőtt azonban beszállt volna, fölment Tüngörhöz.</w:t>
      </w:r>
    </w:p>
    <w:p>
      <w:pPr>
        <w:pStyle w:val="Style21"/>
        <w:ind w:left="0" w:firstLine="284"/>
        <w:jc w:val="both"/>
        <w:rPr/>
      </w:pPr>
      <w:r>
        <w:rPr/>
        <w:t>- Indulok, hogy hamar visszajöhessek - mondta tényközlő tömörséggel, de a búcsúzás dallamával. - Vigyázz mindenre!</w:t>
      </w:r>
    </w:p>
    <w:p>
      <w:pPr>
        <w:pStyle w:val="Style21"/>
        <w:ind w:left="0" w:firstLine="284"/>
        <w:jc w:val="both"/>
        <w:rPr/>
      </w:pPr>
      <w:r>
        <w:rPr/>
        <w:t>Pillanatig tétovázott, aztán megcsókolta asszonyát, aki újabb hangulatváltozással, dorombolva simult hozzá, majd hirtelen kitépte magát az ölelésből.</w:t>
      </w:r>
    </w:p>
    <w:p>
      <w:pPr>
        <w:pStyle w:val="Style14"/>
        <w:ind w:left="0" w:firstLine="284"/>
        <w:jc w:val="both"/>
        <w:rPr/>
      </w:pPr>
      <w:r>
        <w:rPr/>
        <w:t>- Várj csak, majd elfelejtettem, készítettem neked pentamot.</w:t>
      </w:r>
    </w:p>
    <w:p>
      <w:pPr>
        <w:pStyle w:val="Style14"/>
        <w:ind w:left="0" w:firstLine="284"/>
        <w:jc w:val="both"/>
        <w:rPr/>
      </w:pPr>
      <w:r>
        <w:rPr/>
        <w:t>- Igazán nem kellett volna fáradnod, hisz nem akarok ott maradni, s ha mégis sokáig tartóztatnak, majd adnak enni is.</w:t>
      </w:r>
    </w:p>
    <w:p>
      <w:pPr>
        <w:pStyle w:val="Style14"/>
        <w:ind w:left="0" w:firstLine="284"/>
        <w:jc w:val="both"/>
        <w:rPr/>
      </w:pPr>
      <w:r>
        <w:rPr/>
        <w:t>- Vidd csak magaddal, hátha megéhezel vagy megszomjazol.</w:t>
      </w:r>
    </w:p>
    <w:p>
      <w:pPr>
        <w:pStyle w:val="Normal"/>
        <w:ind w:firstLine="284"/>
        <w:jc w:val="both"/>
        <w:rPr/>
      </w:pPr>
      <w:r>
        <w:rPr/>
        <w:t>Ullin felkapta a kétliteres palackot, amely tejföl sűrűségű koncentrátummal volt tele.</w:t>
      </w:r>
    </w:p>
    <w:p>
      <w:pPr>
        <w:pStyle w:val="Normal"/>
        <w:ind w:firstLine="284"/>
        <w:jc w:val="both"/>
        <w:rPr/>
      </w:pPr>
      <w:r>
        <w:rPr/>
        <w:t>- Meg sem nézed?</w:t>
      </w:r>
    </w:p>
    <w:p>
      <w:pPr>
        <w:pStyle w:val="Style21"/>
        <w:ind w:left="0" w:firstLine="284"/>
        <w:jc w:val="both"/>
        <w:rPr/>
      </w:pPr>
      <w:r>
        <w:rPr/>
        <w:t>- Miért, mit kellene látnom?... Vagy úgy! - csapott a homlokára Ullin. Kinyitotta a biomassza törhetetlen palackját, s azonnal orrába szökött a pompás, édes illat.</w:t>
      </w:r>
    </w:p>
    <w:p>
      <w:pPr>
        <w:pStyle w:val="Style14"/>
        <w:ind w:left="0" w:firstLine="284"/>
        <w:jc w:val="both"/>
        <w:rPr/>
      </w:pPr>
      <w:r>
        <w:rPr/>
        <w:t>Az éhséget és szomjúságot egyaránt megszüntető tápszersűrítményt különböző ízesítéssel szokták elkészíteni, s Ullin a meglehetősen ritkán található bodza bódítóan édes illatú virágának sajátos ízét kedvelte a legjobban. Most igazán eszébe sem jutott volna, de azért örült a figyelmességnek.</w:t>
      </w:r>
    </w:p>
    <w:p>
      <w:pPr>
        <w:pStyle w:val="Style14"/>
        <w:ind w:left="0" w:firstLine="284"/>
        <w:jc w:val="both"/>
        <w:rPr/>
      </w:pPr>
      <w:r>
        <w:rPr/>
        <w:t>Az indulás előtt még egyszer visszaintett, s pillanatok alatt el is tűnt a messzeségben.</w:t>
      </w:r>
    </w:p>
    <w:p>
      <w:pPr>
        <w:pStyle w:val="Normal"/>
        <w:ind w:firstLine="284"/>
        <w:jc w:val="both"/>
        <w:rPr/>
      </w:pPr>
      <w:r>
        <w:rPr/>
        <w:t>Tüngör egy darabig nézte a fakó eget, majd fölment a toronyba, és leadta a központnak a jelentést:</w:t>
      </w:r>
    </w:p>
    <w:p>
      <w:pPr>
        <w:pStyle w:val="Style14"/>
        <w:ind w:left="0" w:firstLine="284"/>
        <w:jc w:val="both"/>
        <w:rPr/>
      </w:pPr>
      <w:r>
        <w:rPr/>
        <w:t>- Ultin napriloxon elindult, s az összes vételi és mérési anyagot magával viszi.</w:t>
      </w:r>
    </w:p>
    <w:p>
      <w:pPr>
        <w:pStyle w:val="Normal"/>
        <w:ind w:firstLine="284"/>
        <w:jc w:val="both"/>
        <w:rPr/>
      </w:pPr>
      <w:r>
        <w:rPr/>
      </w:r>
    </w:p>
    <w:p>
      <w:pPr>
        <w:pStyle w:val="Style14"/>
        <w:ind w:left="0" w:firstLine="284"/>
        <w:jc w:val="both"/>
        <w:rPr/>
      </w:pPr>
      <w:r>
        <w:rPr/>
        <w:t>Sohasem derült ki, hogy a hír kitől és hogyan szivárgott ki.</w:t>
      </w:r>
    </w:p>
    <w:p>
      <w:pPr>
        <w:pStyle w:val="Normal"/>
        <w:ind w:firstLine="284"/>
        <w:jc w:val="both"/>
        <w:rPr>
          <w:spacing w:val="-2"/>
        </w:rPr>
      </w:pPr>
      <w:r>
        <w:rPr/>
        <w:t>A RÁTE-állomások dolgozóit ugyanis szófukar, pontos, megbízható embereknek ismerték, akik ritkán kaptak helyet a színes hírfaladásokban. Talán ez volt a reakciója annak a korszaknak, amikor a Föld-lakók megszállottként hittek a csillagközi kapcsolatteremtés közelségében, amikor egyébről sem esett szó, mint más galaktikák lakott égitestjeiről, barátságos vagy ellenséges, ember alakú vagy nagyon is embertelen észlényekről, akiktől vagy tanulni lehet, vagy akik tőlünk tanulhatnának. Abban az időszakban, a rádióteleszkóp-állomások láncának dinamikus kiépítésekor, naponta több órán át számoltak be riportok és tudósítások a bolygóközi kapcsolatot előkészítők munkájáról. Filmen, zenében, képzőművészetben, irodalomban minden a kozmikus találkozások esélyeit örökítette meg, s a barátságos idegenektől a hódító szörnyek próféciájáig annyiféle látomást élhettek át az emberek, hogy már semmin sem lepődtek volna meg.</w:t>
      </w:r>
    </w:p>
    <w:p>
      <w:pPr>
        <w:pStyle w:val="Style14"/>
        <w:ind w:left="0" w:firstLine="284"/>
        <w:jc w:val="both"/>
        <w:rPr/>
      </w:pPr>
      <w:r>
        <w:rPr/>
        <w:t>Csakhogy múltak az eredménytelen évek, a friss szenzációkra éhezőket már kevésbé érdekelték azok a beszámolók, hogy a világűrnek éppen mely térségét bombázzák földi információkkal, vagy milyen méréseket és megfigyeléseket végeznek intelligens lények felfedezésére. A Hold betelepítése, a lebegő űrlaboratóriumok és űrkohók hasznosítása, az űrjáratok szervezése gyakorlatiasabb és közvetlenebb feladatot jelentett, s bekövetkezett az az időszak, amikor már csak a tudósok és a Kozmosz Szolgálat emberei hittek töretlenül az űrcivilizációk találkozásában.</w:t>
      </w:r>
    </w:p>
    <w:p>
      <w:pPr>
        <w:pStyle w:val="Style14"/>
        <w:ind w:left="0" w:firstLine="284"/>
        <w:jc w:val="both"/>
        <w:rPr/>
      </w:pPr>
      <w:r>
        <w:rPr/>
        <w:t>S íme, néhány óra alatt megint változott a világ. A lappangó menekülési vágy, s a világűr ismeretlen mesevilágába vetett hit újból magával ragadta az embereket, amikor bármiféle előzetes bejelentés nélkül minden lakásban és munkahelyen egyszerre felvillant a színes hírfalak szivárványa, amely mennydörgés utánzásával együtt rendkívüli adásra hívta fel a figyelmet, s kellő kivárás után közülte a szenzációt:</w:t>
      </w:r>
    </w:p>
    <w:p>
      <w:pPr>
        <w:pStyle w:val="Style14"/>
        <w:ind w:left="0" w:firstLine="284"/>
        <w:jc w:val="both"/>
        <w:rPr/>
      </w:pPr>
      <w:r>
        <w:rPr/>
        <w:t>- Híradás a világűrből! Megbízható forrásból jelentjük, hogy a kitűnő szakembereiről híres Kozmosz Szolgálat egyik rádióteleszkóp-állomása értelmes lények, jelentkezését rögzítette. A felfedező kilétét és a kapcsolatkeresés jellegét még nem tették közzé, de a RÁTE-államások utasítást kaptak a jelzett csillagtérség állandó megfigyelésére. Riportereink már elindultak, hogy rövidesen részletes jelentést adjanak. Ismételjük... Híradás a világűrből!...</w:t>
      </w:r>
    </w:p>
    <w:p>
      <w:pPr>
        <w:pStyle w:val="Style14"/>
        <w:ind w:left="0" w:firstLine="284"/>
        <w:jc w:val="both"/>
        <w:rPr/>
      </w:pPr>
      <w:r>
        <w:rPr/>
        <w:t>A villogó szivárvány és a mennydörgés még ötször jelezte a szenzációs eseményt, azután csönd lett. Érthetetlen, tartós hallgatás. Sokan izgatottan keresték a hírközlő szerveket, hogy újabb részleteket ismerjenek meg, de elutasító választ kaptak:</w:t>
      </w:r>
    </w:p>
    <w:p>
      <w:pPr>
        <w:pStyle w:val="Normal"/>
        <w:ind w:firstLine="284"/>
        <w:jc w:val="both"/>
        <w:rPr/>
      </w:pPr>
      <w:r>
        <w:rPr/>
        <w:t>- A hírfaladásokból időben mindent megtudnak.</w:t>
      </w:r>
    </w:p>
    <w:p>
      <w:pPr>
        <w:pStyle w:val="Style14"/>
        <w:ind w:left="0" w:firstLine="284"/>
        <w:jc w:val="both"/>
        <w:rPr/>
      </w:pPr>
      <w:r>
        <w:rPr/>
        <w:t>Fél nappal később már nem lehetett tovább hallgatni. A Központi Tájékoztató Iroda kénytelen volt közzétenni, hogy a vétel bejelentője és a dokumentáció eltűnt.</w:t>
      </w:r>
    </w:p>
    <w:p>
      <w:pPr>
        <w:pStyle w:val="Normal"/>
        <w:ind w:firstLine="284"/>
        <w:jc w:val="both"/>
        <w:rPr/>
      </w:pPr>
      <w:r>
        <w:rPr/>
        <w:t>Ryont, a hírfaladás főnökét a kormány információs szakbizottságától azonnal felhívták.</w:t>
      </w:r>
    </w:p>
    <w:p>
      <w:pPr>
        <w:pStyle w:val="Normal"/>
        <w:ind w:firstLine="284"/>
        <w:jc w:val="both"/>
        <w:rPr/>
      </w:pPr>
      <w:r>
        <w:rPr/>
        <w:t>- Mi történik itt? Lehet, hogy uborkaszezon van, de fölöslegesen kár megbolygatni a kedélyeket. Azonnal intézkedjék!</w:t>
      </w:r>
    </w:p>
    <w:p>
      <w:pPr>
        <w:pStyle w:val="Style14"/>
        <w:ind w:left="0" w:firstLine="284"/>
        <w:jc w:val="both"/>
        <w:rPr/>
      </w:pPr>
      <w:r>
        <w:rPr/>
        <w:t>- Szó sincs álinformációról. A tudósító részleg egyik munkatársa éppen jelen volt, amikor a RÁTE-állomások meg kapták a bizalmas tájékoztatást.</w:t>
      </w:r>
    </w:p>
    <w:p>
      <w:pPr>
        <w:pStyle w:val="Normal"/>
        <w:ind w:firstLine="284"/>
        <w:jc w:val="both"/>
        <w:rPr/>
      </w:pPr>
      <w:r>
        <w:rPr/>
        <w:t>- A Kozmosz Szolgálat már adott ki jelentést?</w:t>
      </w:r>
    </w:p>
    <w:p>
      <w:pPr>
        <w:pStyle w:val="Style14"/>
        <w:ind w:left="0" w:firstLine="284"/>
        <w:jc w:val="both"/>
        <w:rPr/>
      </w:pPr>
      <w:r>
        <w:rPr/>
        <w:t>- Nem adott. Amikor a riporterek nagyon erőszakoskodtak, annyit sikerült megtudniuk, hogy az egyik RÁTE-állomás vezetője közölte a vételről szóló hírt, de amikor az adatokkal elindult a közhont felé, útközben eltűnt.</w:t>
      </w:r>
    </w:p>
    <w:p>
      <w:pPr>
        <w:pStyle w:val="Normal"/>
        <w:ind w:firstLine="284"/>
        <w:jc w:val="both"/>
        <w:rPr/>
      </w:pPr>
      <w:r>
        <w:rPr/>
        <w:t>- Furcsa és nevetséges dolog. Talán valaki rossz tréfát űzött, s ezt sikerült alaposan felfújni.</w:t>
      </w:r>
    </w:p>
    <w:p>
      <w:pPr>
        <w:pStyle w:val="Normal"/>
        <w:ind w:firstLine="284"/>
        <w:jc w:val="both"/>
        <w:rPr/>
      </w:pPr>
      <w:r>
        <w:rPr/>
        <w:t>- Nem hiszem... Legalábbis az tény, hogy valamennyi RÁTE-állomás célirányos megfigyelésre kapott utasítást.</w:t>
      </w:r>
    </w:p>
    <w:p>
      <w:pPr>
        <w:pStyle w:val="Normal"/>
        <w:ind w:firstLine="284"/>
        <w:jc w:val="both"/>
        <w:rPr/>
      </w:pPr>
      <w:r>
        <w:rPr/>
        <w:t>- Akkor szólaltassák meg a Kozmosz Szolgálat igazgatóját!</w:t>
      </w:r>
    </w:p>
    <w:p>
      <w:pPr>
        <w:pStyle w:val="Normal"/>
        <w:ind w:firstLine="284"/>
        <w:jc w:val="both"/>
        <w:rPr/>
      </w:pPr>
      <w:r>
        <w:rPr/>
        <w:t>- Már megpróbáltuk. Nem hajlandó nyilatkozni.</w:t>
      </w:r>
    </w:p>
    <w:p>
      <w:pPr>
        <w:pStyle w:val="Style14"/>
        <w:ind w:left="0" w:firstLine="284"/>
        <w:jc w:val="both"/>
        <w:rPr/>
      </w:pPr>
      <w:r>
        <w:rPr/>
        <w:t>- Értem. Van valami nagyon homályos és bizonytalan ebben az ügyben. Utánanézek és megpróbálok közbenjárni. De újabb közlést addig ne adjanak ki!</w:t>
      </w:r>
    </w:p>
    <w:p>
      <w:pPr>
        <w:pStyle w:val="Normal"/>
        <w:ind w:firstLine="284"/>
        <w:jc w:val="both"/>
        <w:rPr/>
      </w:pPr>
      <w:r>
        <w:rPr/>
        <w:t>- Nem adunk. Várom a visszahívást.</w:t>
      </w:r>
    </w:p>
    <w:p>
      <w:pPr>
        <w:pStyle w:val="Normal"/>
        <w:ind w:firstLine="284"/>
        <w:jc w:val="both"/>
        <w:rPr/>
      </w:pPr>
      <w:r>
        <w:rPr/>
      </w:r>
    </w:p>
    <w:p>
      <w:pPr>
        <w:pStyle w:val="Style14"/>
        <w:ind w:left="0" w:firstLine="284"/>
        <w:jc w:val="both"/>
        <w:rPr/>
      </w:pPr>
      <w:r>
        <w:rPr/>
        <w:t>Amikor Ullin magához tért, úgy érezte, hogy minden csontja összetörött. Hasogatott a feje, fájtak az izmai, s valami nagy súllyal nyomta a mellkasát. Megpróbált körültekinteni, de alig tudta a fejét mozdítani, maga fölött pedig csak a lombos ágakat s a naprilox vázdarabjait látta. Nagy erőfeszítéssel próbált visszaemlékezni rá, hogy mi történhetett vele, de csak az elindulás és a zavartalan repülés képei villantak fel.</w:t>
      </w:r>
    </w:p>
    <w:p>
      <w:pPr>
        <w:pStyle w:val="Normal"/>
        <w:ind w:firstLine="284"/>
        <w:jc w:val="both"/>
        <w:rPr/>
      </w:pPr>
      <w:r>
        <w:rPr/>
        <w:t>Amikor elindult Táthegyről, sokáig a Kóbor kövek fölött repült. Az egykori földrésztorlódás alatt vagy után alakult ki ez a szeszélyes táj. Kietlen kősivatag, amelyben - mintha óriás dobálódzott volna - a legfurcsább alakú, éles, ormótlan sziklák hevertek. Egyetlen rendszer kötötte össze az egészet: a torz kőpúpok fentről nézve azonos irányban sorakoztak, szinte úgy tűnt, mintha menetelő szörnyek lepték volna el a tájat. Innen eredt a Kóbor kövek elnevezés is, holott a felszínt elcsúfító sziklanyomorékok évszázadokkal ezelőtt alakították ki a rögös barázdákat.</w:t>
      </w:r>
    </w:p>
    <w:p>
      <w:pPr>
        <w:pStyle w:val="Style14"/>
        <w:ind w:left="0" w:firstLine="284"/>
        <w:jc w:val="both"/>
        <w:rPr/>
      </w:pPr>
      <w:r>
        <w:rPr/>
        <w:t>De ahogy Ullin visszagondolt rá: bizonyos, hogy a Kóbor köveken baj nélkül átjutott, hisz elrepült néhány takarmánytárló felett is, azok pedig már a folyóvölgyben vannak.</w:t>
      </w:r>
    </w:p>
    <w:p>
      <w:pPr>
        <w:pStyle w:val="Style14"/>
        <w:ind w:left="0" w:firstLine="284"/>
        <w:jc w:val="both"/>
        <w:rPr/>
      </w:pPr>
      <w:r>
        <w:rPr/>
        <w:t>Úgy rémlett, hogy később elhagyott néhány kopár hegycsúcsot, s igen, már valamilyen újabb, immár erdőkkel borított hegyek között száguldott, amikor ráborult a sötétség.</w:t>
      </w:r>
    </w:p>
    <w:p>
      <w:pPr>
        <w:pStyle w:val="Style14"/>
        <w:ind w:left="0" w:firstLine="284"/>
        <w:jc w:val="both"/>
        <w:rPr/>
      </w:pPr>
      <w:r>
        <w:rPr/>
        <w:t>- Mi történhetett?... Sziklának repültem, összeütköztem egy másik napriloxszal? - töprengett, amíg rá nem jött, hogy sem egyik, sem másik nem történhetett meg, hiszen a radar jelezte volna az akadályt, s ha ő nem is vette volna észre, a mentőberendezés átkapcsolt volna önirányításra.</w:t>
      </w:r>
    </w:p>
    <w:p>
      <w:pPr>
        <w:pStyle w:val="Style14"/>
        <w:ind w:left="0" w:firstLine="284"/>
        <w:jc w:val="both"/>
        <w:rPr/>
      </w:pPr>
      <w:r>
        <w:rPr/>
        <w:t>Semmit sem értett. Megpróbálta megemelni a mellét nyomó terhet, amelytől alig tudott lélegezni, de erőtlen volt, s ahogy mozdulni próbált, éles fájdalom hasított a bal karjába.</w:t>
      </w:r>
    </w:p>
    <w:p>
      <w:pPr>
        <w:pStyle w:val="Style21"/>
        <w:spacing w:lineRule="auto" w:line="240"/>
        <w:ind w:left="0" w:firstLine="284"/>
        <w:jc w:val="both"/>
        <w:rPr/>
      </w:pPr>
      <w:r>
        <w:rPr/>
        <w:t>Hallotta, ahogy a csontjai recsegnek, és valami meleg csordul végig a kézfején.</w:t>
      </w:r>
    </w:p>
    <w:p>
      <w:pPr>
        <w:pStyle w:val="Style21"/>
        <w:spacing w:lineRule="auto" w:line="240"/>
        <w:ind w:left="0" w:firstLine="284"/>
        <w:jc w:val="both"/>
        <w:rPr/>
      </w:pPr>
      <w:r>
        <w:rPr/>
        <w:t>- Törés... A kezem is eltörött.</w:t>
      </w:r>
    </w:p>
    <w:p>
      <w:pPr>
        <w:pStyle w:val="Style14"/>
        <w:ind w:left="0" w:firstLine="284"/>
        <w:jc w:val="both"/>
        <w:rPr/>
      </w:pPr>
      <w:r>
        <w:rPr/>
        <w:t>Újból végiggondolta az utat, s arra kellett rájönnie, hogy valahol a teljesen lakatlan Kristály-hegységben lehet. Ezek a szinte egymásra torlódott középmagas hegyek Poszturanus egyik oxigénbázisát jelentették. Még az elsők között fásították be, hogy a földi levegő megbomlott egyensúlyát helyreállítsák. Az eltelt évszázadok alatt valóságos rengeteggé fejlődött, amelyet tilos volt háborgatni. Még átvezető utakat sem építettek. Igaz, minek is építettek volna, amikor teljesen a légi közlekedésre állt át a megmaradt emberiség.</w:t>
      </w:r>
    </w:p>
    <w:p>
      <w:pPr>
        <w:pStyle w:val="Style21"/>
        <w:spacing w:lineRule="auto" w:line="240"/>
        <w:ind w:left="0" w:firstLine="284"/>
        <w:jc w:val="both"/>
        <w:rPr/>
      </w:pPr>
      <w:r>
        <w:rPr/>
        <w:t>- Nem maradhatok itt - jajdult fel benne a felismerés -, itt senki sem talál rám, s ki tudja, talán még vadállatok is élnek a rezervátumszerű rengetegben.</w:t>
      </w:r>
    </w:p>
    <w:p>
      <w:pPr>
        <w:pStyle w:val="Style21"/>
        <w:spacing w:lineRule="auto" w:line="240"/>
        <w:ind w:left="0" w:firstLine="284"/>
        <w:jc w:val="both"/>
        <w:rPr/>
      </w:pPr>
      <w:r>
        <w:rPr/>
        <w:t>Hirtelen kétségbeesésében fel akart ugrani, de megint beléhasított a fájdalom, és elveszítette az öntudatát.</w:t>
      </w:r>
    </w:p>
    <w:p>
      <w:pPr>
        <w:pStyle w:val="Style21"/>
        <w:spacing w:lineRule="auto" w:line="240"/>
        <w:ind w:left="0" w:firstLine="284"/>
        <w:jc w:val="both"/>
        <w:rPr/>
      </w:pPr>
      <w:r>
        <w:rPr/>
        <w:t>A bódulat nem sokáig tartott, legalábbis Ullinnak úgy tűnt, mintha csupán néhány pillanat telt volna el, a sötétség azonban hamar érzékeltette vele, hogy már éjszaka van.</w:t>
      </w:r>
    </w:p>
    <w:p>
      <w:pPr>
        <w:pStyle w:val="Style14"/>
        <w:ind w:left="0" w:firstLine="284"/>
        <w:jc w:val="both"/>
        <w:rPr/>
      </w:pPr>
      <w:r>
        <w:rPr/>
        <w:t>Egyáltalán nem volt kedve aludni. Gondolkodott és emlékezett. Újból végigélte a tanulás éveit. Milyen boldog korszak volt! A hétvégeken elrepült a Narancs-falhoz, amely kőpiramisaival, szeszélyes kürtőivel, áthajlásaival szinte eleven kihívást jelentett minden sziklamászást kedvelőnek. Ullin számára ez csak hobbisportnak számított, de testi alkalmassága, lelki beállítottsága szinte predesztinálta a hegymászásra. Szerette a csendet, a magányt, s Callimasszal, a vele egyidős űrbiológussal sok csúcsot hódítottak meg.</w:t>
      </w:r>
    </w:p>
    <w:p>
      <w:pPr>
        <w:pStyle w:val="Style21"/>
        <w:spacing w:lineRule="auto" w:line="240"/>
        <w:ind w:left="0" w:firstLine="284"/>
        <w:jc w:val="both"/>
        <w:rPr/>
      </w:pPr>
      <w:r>
        <w:rPr/>
        <w:t>- A csúcsok? - mosolyodott el. - A mélységek!...</w:t>
      </w:r>
    </w:p>
    <w:p>
      <w:pPr>
        <w:pStyle w:val="Style14"/>
        <w:ind w:left="0" w:firstLine="284"/>
        <w:jc w:val="both"/>
        <w:rPr/>
      </w:pPr>
      <w:r>
        <w:rPr/>
        <w:t>Egyszer a legveszélyesebb ponton lógtak a szögön, amikor erős földrengés lepte meg őket. Néhány kőgörgeteg zúdult át rajtuk, s egyetlen pillanat alatt elvágta a kettőjüket összekötő „köldökzsinórt". Callimas kiszakadt, de tizenöt méternyi zuhanás után kötele feltekeredett egy göcsörtre, ő meg ott himbálódzott ég és föld között. Akkor sem hitte volna, hogy bármelyikük még egyszer élve kerül vissza a Sportkultúra által fenntartott alpinista táborba, de nem adta fel. A megrövidült kötelet úgy használta, hogy rövid biztosításokkal, minden szöget újból és újból kiszedve és beverve, szinte centinként araszolhasson lefelé. Többször megcsúszott, csupa véres horzsolás volt az egész teste, de leküzdötte magát Callimasig, s barátját biztonságosan rögzítve, vállalva a kihűlést is, vele maradt, amíg keresni nem kezdték őket.</w:t>
      </w:r>
    </w:p>
    <w:p>
      <w:pPr>
        <w:pStyle w:val="Style14"/>
        <w:ind w:left="0" w:firstLine="284"/>
        <w:jc w:val="both"/>
        <w:rPr/>
      </w:pPr>
      <w:r>
        <w:rPr/>
        <w:t>- Lám, akkor is volt megoldás - gondolta Ullin. - Igaz, Callimast nagyon megviselte a sokk. Amikor később még egyszer kiszakadt, végleg abbahagyta a hegymászást, s valóságos szobatudós vált belőle. Micsoda koponya volt... Két éve, máig kiderítetlen módon megsérült, amikor egy űrműtétnél asszisztált, s ismeretlen vírustól megfertőződve néhány hét múlva szörnyű kínok között meghalt.</w:t>
      </w:r>
    </w:p>
    <w:p>
      <w:pPr>
        <w:pStyle w:val="Normal"/>
        <w:ind w:firstLine="284"/>
        <w:jc w:val="both"/>
        <w:rPr/>
      </w:pPr>
      <w:r>
        <w:rPr/>
        <w:t>Az emlékezés újból a maga helyzetére terelte a figyelmét.</w:t>
      </w:r>
    </w:p>
    <w:p>
      <w:pPr>
        <w:pStyle w:val="Normal"/>
        <w:ind w:firstLine="284"/>
        <w:jc w:val="both"/>
        <w:rPr/>
      </w:pPr>
      <w:r>
        <w:rPr/>
        <w:t>- Most én következem?... Nem halhatok meg, nekem élnem kell! Leltet, hogy az emberiség holnapját őrzik a magammal hozott anyagok.</w:t>
      </w:r>
    </w:p>
    <w:p>
      <w:pPr>
        <w:pStyle w:val="Normal"/>
        <w:ind w:firstLine="284"/>
        <w:jc w:val="both"/>
        <w:rPr/>
      </w:pPr>
      <w:r>
        <w:rPr/>
        <w:t>Keserűen elfintorodott.</w:t>
      </w:r>
    </w:p>
    <w:p>
      <w:pPr>
        <w:pStyle w:val="Normal"/>
        <w:ind w:firstLine="284"/>
        <w:jc w:val="both"/>
        <w:rPr/>
      </w:pPr>
      <w:r>
        <w:rPr/>
        <w:t>- Anyagok... Hol vannak az anyagok?... Lehetséges, hogy minden megsemmisült, ahogy nekem is végem lesz rövidesen.</w:t>
      </w:r>
    </w:p>
    <w:p>
      <w:pPr>
        <w:pStyle w:val="Style14"/>
        <w:ind w:left="0" w:firstLine="284"/>
        <w:jc w:val="both"/>
        <w:rPr/>
      </w:pPr>
      <w:r>
        <w:rPr/>
        <w:t>A kilátástalanság megint erőt adott neki. Ismét megpróbálta felemelni a ránehezedő súlyt, de hiába erőlködött, csak a fájdalom hasított belé újra.</w:t>
      </w:r>
    </w:p>
    <w:p>
      <w:pPr>
        <w:pStyle w:val="Style14"/>
        <w:ind w:left="0" w:firstLine="284"/>
        <w:jc w:val="both"/>
        <w:rPr/>
      </w:pPr>
      <w:r>
        <w:rPr/>
        <w:t>Ezúttal nem ájult el. Pihent, kilihegte magát, s megpróbált a jobb kezével kapaszkodva, magát húzva kimászni a roncsok alól. Zihálva erőlködött, még a fogai is csikorogtak, ahogy kifeszíteni igyekezett a testét az összetört naprilox alól.</w:t>
      </w:r>
    </w:p>
    <w:p>
      <w:pPr>
        <w:pStyle w:val="Normal"/>
        <w:ind w:firstLine="284"/>
        <w:jc w:val="both"/>
        <w:rPr/>
      </w:pPr>
      <w:r>
        <w:rPr/>
        <w:t>De egyetlen centimétert sem jutott előre.</w:t>
      </w:r>
    </w:p>
    <w:p>
      <w:pPr>
        <w:pStyle w:val="Normal"/>
        <w:ind w:firstLine="284"/>
        <w:jc w:val="both"/>
        <w:rPr/>
      </w:pPr>
      <w:r>
        <w:rPr/>
        <w:t>Némán, kétségbeesetten feküdt. Lehunyta a szemét, s hirtelen újból rátörtek az emlékek.</w:t>
      </w:r>
    </w:p>
    <w:p>
      <w:pPr>
        <w:pStyle w:val="Normal"/>
        <w:ind w:firstLine="284"/>
        <w:jc w:val="both"/>
        <w:rPr/>
      </w:pPr>
      <w:r>
        <w:rPr/>
        <w:t>Tüngörrel sétált a hegyen, amelyet szikrázó hó borított. Kéz a kézben taposták az út szélén még szűz havat, amely ropogva engedett a súlyuknak. Egyetlen szót sem szóltak, csak néha néztek egymás szemébe, s olyankor mindig úgy érezte, mintha soha semmi más nem létezett volna az életében.</w:t>
      </w:r>
    </w:p>
    <w:p>
      <w:pPr>
        <w:pStyle w:val="Normal"/>
        <w:ind w:firstLine="284"/>
        <w:jc w:val="both"/>
        <w:rPr/>
      </w:pPr>
      <w:r>
        <w:rPr/>
        <w:t>Egyszer csak Tüngör megállt, kacéran szentbefordult és azt kérdezte tőle:</w:t>
      </w:r>
    </w:p>
    <w:p>
      <w:pPr>
        <w:pStyle w:val="Normal"/>
        <w:ind w:firstLine="284"/>
        <w:jc w:val="both"/>
        <w:rPr/>
      </w:pPr>
      <w:r>
        <w:rPr/>
        <w:t>- Akkor hát megnyered a versenyt?...</w:t>
      </w:r>
    </w:p>
    <w:p>
      <w:pPr>
        <w:pStyle w:val="Style14"/>
        <w:ind w:left="0" w:firstLine="284"/>
        <w:jc w:val="both"/>
        <w:rPr/>
      </w:pPr>
      <w:r>
        <w:rPr/>
        <w:t>Még most is elöntötte a forróság, ahogy visszaemlékezett: míly szörnyen elvörösödött, s milyen hevesen, szenvedélyesen mondta:</w:t>
      </w:r>
    </w:p>
    <w:p>
      <w:pPr>
        <w:pStyle w:val="Normal"/>
        <w:ind w:firstLine="284"/>
        <w:jc w:val="both"/>
        <w:rPr/>
      </w:pPr>
      <w:r>
        <w:rPr/>
        <w:t>- Megnyerem!</w:t>
      </w:r>
    </w:p>
    <w:p>
      <w:pPr>
        <w:pStyle w:val="Style14"/>
        <w:ind w:left="0" w:firstLine="284"/>
        <w:jc w:val="both"/>
        <w:rPr/>
      </w:pPr>
      <w:r>
        <w:rPr/>
        <w:t>Rekedt volt a hangja, belülről szinte lázas reszketést érzett. Még egy óra volt a rajtig, de azonnal rohant volna, hogy ő legyen az első. Akkor érezte először, hogy nem nyugodhat bele az örökös második, harmadik, hatodik helyezésekbe, neki fel kell jutnia a dobogó tetejére, ahogy a sziklameredélyeken is azért bivakol, hogy elérje a csúcsot.</w:t>
      </w:r>
    </w:p>
    <w:p>
      <w:pPr>
        <w:pStyle w:val="Style14"/>
        <w:ind w:left="0" w:firstLine="284"/>
        <w:jc w:val="both"/>
        <w:rPr/>
      </w:pPr>
      <w:r>
        <w:rPr/>
        <w:t>Évente hét-nyolc hónapig tudott rendszeresen síelni, s mind sífutásban, mind síbiatlonban jegyezték a nevét. Ő volt az örök ígéret, akinek azonban a fiatalsága biztosította, hogy egyszer azért túllépjen a bűvös körön, s ő legyen a BAJNOK.</w:t>
      </w:r>
    </w:p>
    <w:p>
      <w:pPr>
        <w:pStyle w:val="Style14"/>
        <w:ind w:left="0" w:firstLine="284"/>
        <w:jc w:val="both"/>
        <w:rPr/>
      </w:pPr>
      <w:r>
        <w:rPr/>
        <w:t>- A bajnok... Íme, a bajnok... - rontott rá újra a keserűség. - Akkor, azon a napon minden lehetségessé vált. Akkor nyertem először, s Tüngör repesve ugrott a nyakamba, s még meg sem volt az eredményhirdetés, már összevissza csókolt, s igaz lelkesedéssel és hittel mondta: „Te kis hős, te bajnok... Bajnokom!"</w:t>
      </w:r>
    </w:p>
    <w:p>
      <w:pPr>
        <w:pStyle w:val="Style14"/>
        <w:ind w:left="0" w:firstLine="284"/>
        <w:jc w:val="both"/>
        <w:rPr/>
      </w:pPr>
      <w:r>
        <w:rPr/>
        <w:t>Soha szebbet nem hallott, s az a nap sorsdöntő lett az életében. Az a győzelem oly közel hozta Tüngört, hogy végre elhatározta magát: ha leány is akarja, feleségül veszi.</w:t>
      </w:r>
    </w:p>
    <w:p>
      <w:pPr>
        <w:pStyle w:val="Style14"/>
        <w:ind w:left="0" w:firstLine="284"/>
        <w:jc w:val="both"/>
        <w:rPr/>
      </w:pPr>
      <w:r>
        <w:rPr/>
        <w:t>- Tüngör, szegény Tüngör - meditált. - Akkor aligha sejtette, hogy milyen sors vár rá... Csak járt velem a versenyekre, boldogan, rajongva lelkesedett, s amikor a felsőfokú tanulmányok utolsó évében közölték velem, hogy a Kozmosz Szolgálat tagja lehetek, ő biztatott a legjobban, hogy ne hagytam ki ezt a lehetőséget. Maga is jelentkezett a gyorsított csillagásztechnikusi képzésre, csakhogy elfogadjam a felkínált állást... Szegény Tüngör! Ha akkor tudta volna, hogy az az állás a magányt, a Táthegyet jelenti, s nem valamelyik központi csillagvizsgálót vagy egy város közelében levő RÁTE-állomást, biztosan másként dönt.</w:t>
      </w:r>
    </w:p>
    <w:p>
      <w:pPr>
        <w:pStyle w:val="Style14"/>
        <w:ind w:left="0" w:firstLine="284"/>
        <w:jc w:val="both"/>
        <w:rPr/>
      </w:pPr>
      <w:r>
        <w:rPr/>
        <w:t>Elképzelni sem tudta, hogyha itt pusztul a naprilox romjai alatt, akkor mi lesz Tüngörrel. A felesége gyűlöli a kietlenséget, s bár kissé rapszódikusak a hangulatváltásai, értékes, jobb sorsra érdemes ember, aki ha kell, tud keményen dolgozni is, aki megérdemelné a jobb körülményeket.</w:t>
      </w:r>
    </w:p>
    <w:p>
      <w:pPr>
        <w:pStyle w:val="Style14"/>
        <w:ind w:left="0" w:firstLine="284"/>
        <w:jc w:val="both"/>
        <w:rPr/>
      </w:pPr>
      <w:r>
        <w:rPr/>
        <w:t>Nehezen múltak az órák. Egy ideig abban reménykedett, hogy majd csak a keresésére indulnak, de rájött, hogy éjjel ez reménytelen vállalkozás lenne.</w:t>
      </w:r>
    </w:p>
    <w:p>
      <w:pPr>
        <w:pStyle w:val="Style14"/>
        <w:ind w:left="0" w:firstLine="284"/>
        <w:jc w:val="both"/>
        <w:rPr/>
      </w:pPr>
      <w:r>
        <w:rPr/>
        <w:t>Megpróbált aludni, de zaklatottsága és az időnként jelentkező fájdalom ezt megakadályozta. Fülelt, hallgatta az erdő neszeit, a távoli ágropogást s az állathangokat. Éberen, feszült idegekkel figyelte, nem közelít-e valami, s hogy szükség esetén mégis védekezni tudjon, jobb kezével addig hajlítgatott egy félig leszakadt rögzítő elemet, amíg az egészen le nem törött a roncsról. Biztonságból maga mellé tette, de inkább a képzelete játszott vele, mintsem a tapasztalatai. A pusztulás után nagyon kevés állat maradt meg, leginkább csak képekről ismerte, hogy valamikor milyen élőlények voltak az ember kortársai. Szokásaikról, életmódjukról is csak olvasott, de a sötétség árnyai alatt minden lehetségesnek tűnt.</w:t>
      </w:r>
    </w:p>
    <w:p>
      <w:pPr>
        <w:pStyle w:val="Style14"/>
        <w:ind w:left="0" w:firstLine="284"/>
        <w:jc w:val="both"/>
        <w:rPr/>
      </w:pPr>
      <w:r>
        <w:rPr/>
        <w:t>Amikor feljött a nap, újból reménykedni kezdett. Hallotta a repülő motorok zaját, a szárnyak süvítését.</w:t>
      </w:r>
    </w:p>
    <w:p>
      <w:pPr>
        <w:pStyle w:val="Style21"/>
        <w:ind w:left="0" w:firstLine="284"/>
        <w:jc w:val="both"/>
        <w:rPr/>
      </w:pPr>
      <w:r>
        <w:rPr/>
        <w:t>- Már keresnek. Rövidesen talán itt lesznek.</w:t>
      </w:r>
    </w:p>
    <w:p>
      <w:pPr>
        <w:pStyle w:val="Style14"/>
        <w:ind w:left="0" w:firstLine="284"/>
        <w:jc w:val="both"/>
        <w:rPr/>
      </w:pPr>
      <w:r>
        <w:rPr/>
        <w:t>Várt és fülelt, de reménysége óráról órára fogyott. Ahogy fölnézett, látta, hogy a fák lombjai mindent eltakarnak, itt bizony nehéz észrevenni, hogy valaki éppen ezen a ponton van éhhalálra ítélve.</w:t>
      </w:r>
    </w:p>
    <w:p>
      <w:pPr>
        <w:pStyle w:val="Style14"/>
        <w:ind w:left="0" w:firstLine="284"/>
        <w:jc w:val="both"/>
        <w:rPr/>
      </w:pPr>
      <w:r>
        <w:rPr/>
        <w:t>Apatikus érzések szállták meg. Úgy érezte, hiába minden. Ép jobb kezével gyűlölködve markolta a roncsdarabokat, kétségbeesetten feszegetni, mozgatni akarta, de csak kimerült. Éhesen, szomjasan elcsigázva feküdt.</w:t>
      </w:r>
    </w:p>
    <w:p>
      <w:pPr>
        <w:pStyle w:val="Style21"/>
        <w:ind w:left="0" w:firstLine="284"/>
        <w:jc w:val="both"/>
        <w:rPr/>
      </w:pPr>
      <w:r>
        <w:rPr/>
        <w:t>Nem sokkal később elnyomta a fáradtság.</w:t>
      </w:r>
    </w:p>
    <w:p>
      <w:pPr>
        <w:pStyle w:val="Normal"/>
        <w:ind w:firstLine="284"/>
        <w:jc w:val="both"/>
        <w:rPr/>
      </w:pPr>
      <w:r>
        <w:rPr/>
      </w:r>
    </w:p>
    <w:p>
      <w:pPr>
        <w:pStyle w:val="Style14"/>
        <w:ind w:left="0" w:firstLine="284"/>
        <w:jc w:val="both"/>
        <w:rPr/>
      </w:pPr>
      <w:r>
        <w:rPr/>
        <w:t>A Kozmosz Szolgálat központját megszállták a katonák. Curr galaktmester egyszerűen átvette az irányítást. Az űrflotta bizalmi készültségének a tisztjei szőrszálhasogató módon ellenőrizték, hogy Curr megérkezése után kik mentek ki, hová, milyen céllal, s a távközlő rendszereken milyen adások és vételek folytak. Újból és újból átvizsgálták a vésztelexen érkezett bejelentést, egy magas rangú tiszt pedig azonnal Táthegyre repült. Hárman voltak vele: egy RÁTE-kezelő, egy technikus segítő és a bizalmi készültség igazságvizsgáló specialistája.</w:t>
      </w:r>
    </w:p>
    <w:p>
      <w:pPr>
        <w:pStyle w:val="Style14"/>
        <w:ind w:left="0" w:firstLine="284"/>
        <w:jc w:val="both"/>
        <w:rPr/>
      </w:pPr>
      <w:r>
        <w:rPr/>
        <w:t>Tüngört a kupolában találták. Ullin székében ült, szerette volna meglesni a távoli jelzéseket, de sehol semmi. Amikor fölmentették a szolgálat alól, semmit sem értett. Többször is elolvasta az írásos felhatalmazást:</w:t>
      </w:r>
    </w:p>
    <w:p>
      <w:pPr>
        <w:pStyle w:val="Style14"/>
        <w:ind w:left="0" w:firstLine="284"/>
        <w:jc w:val="both"/>
        <w:rPr/>
      </w:pPr>
      <w:r>
        <w:rPr/>
        <w:t>- Elrendelem, hogy a táthegyi RÁTE személyzetét azonnal váltsák le, az adatrögzítőket és az összes műszaki berendezést ellenőrizzék... Blenguirra!</w:t>
      </w:r>
    </w:p>
    <w:p>
      <w:pPr>
        <w:pStyle w:val="Style21"/>
        <w:ind w:left="0" w:firstLine="284"/>
        <w:jc w:val="both"/>
        <w:rPr/>
      </w:pPr>
      <w:r>
        <w:rPr/>
        <w:t>- Miért, mi történt? - kérdezte rosszat sejtve.</w:t>
      </w:r>
    </w:p>
    <w:p>
      <w:pPr>
        <w:pStyle w:val="Style21"/>
        <w:ind w:left="0" w:firstLine="284"/>
        <w:jc w:val="both"/>
        <w:rPr/>
      </w:pPr>
      <w:r>
        <w:rPr/>
        <w:t>A tiszt nem válaszolt, hanem kérdezett:</w:t>
      </w:r>
    </w:p>
    <w:p>
      <w:pPr>
        <w:pStyle w:val="Style21"/>
        <w:ind w:left="0" w:firstLine="284"/>
        <w:jc w:val="both"/>
        <w:rPr/>
      </w:pPr>
      <w:r>
        <w:rPr/>
        <w:t>- Hol a férje?</w:t>
      </w:r>
    </w:p>
    <w:p>
      <w:pPr>
        <w:pStyle w:val="Style14"/>
        <w:ind w:left="0" w:firstLine="284"/>
        <w:jc w:val="both"/>
        <w:rPr/>
      </w:pPr>
      <w:r>
        <w:rPr/>
        <w:t>- Elrepült a központba, magával vitte a kért adatokat. Már ott kell lennie.</w:t>
      </w:r>
    </w:p>
    <w:p>
      <w:pPr>
        <w:pStyle w:val="Style14"/>
        <w:ind w:left="0" w:firstLine="284"/>
        <w:jc w:val="both"/>
        <w:rPr/>
      </w:pPr>
      <w:r>
        <w:rPr/>
        <w:t>- Ott?... Hol?... - reagált éles hangon a szúrós tekintetű, civil ruhás specialista. - Talán mégsem a központba repült.</w:t>
      </w:r>
    </w:p>
    <w:p>
      <w:pPr>
        <w:pStyle w:val="Style14"/>
        <w:ind w:left="0" w:firstLine="284"/>
        <w:jc w:val="both"/>
        <w:rPr/>
      </w:pPr>
      <w:r>
        <w:rPr/>
        <w:t>- Nem a központba? - zavarodott meg Tüngör. - Hát hová ment volna?</w:t>
      </w:r>
    </w:p>
    <w:p>
      <w:pPr>
        <w:pStyle w:val="Style14"/>
        <w:ind w:left="0" w:firstLine="284"/>
        <w:jc w:val="both"/>
        <w:rPr/>
      </w:pPr>
      <w:r>
        <w:rPr/>
        <w:t>- Mi is ezt szeretnénk tudni... No meg azt, hogy miért adták azt a bizonyos jelentést a vésztelexen.</w:t>
      </w:r>
    </w:p>
    <w:p>
      <w:pPr>
        <w:pStyle w:val="Style14"/>
        <w:ind w:left="0" w:firstLine="284"/>
        <w:jc w:val="both"/>
        <w:rPr/>
      </w:pPr>
      <w:r>
        <w:rPr/>
        <w:t>- Nagyon egyszerű. Mert nem volt rádióösszeköttetés, s a felfedezés jelentősége...</w:t>
      </w:r>
    </w:p>
    <w:p>
      <w:pPr>
        <w:pStyle w:val="Normal"/>
        <w:ind w:firstLine="284"/>
        <w:jc w:val="both"/>
        <w:rPr>
          <w:spacing w:val="4"/>
        </w:rPr>
      </w:pPr>
      <w:r>
        <w:rPr/>
        <w:t>- A felfedezés jelentősége?... - vágott közbe nyomatékos hangsúllyal a kérdező.</w:t>
      </w:r>
    </w:p>
    <w:p>
      <w:pPr>
        <w:pStyle w:val="Style14"/>
        <w:ind w:left="0" w:firstLine="284"/>
        <w:jc w:val="both"/>
        <w:rPr/>
      </w:pPr>
      <w:r>
        <w:rPr/>
        <w:t>- Mi ez, talán kihallgatás? - riadt meg Tüngör. - De hát, az ég szerelmére, mondják már meg, hogy mi történt!</w:t>
      </w:r>
    </w:p>
    <w:p>
      <w:pPr>
        <w:pStyle w:val="Normal"/>
        <w:ind w:firstLine="284"/>
        <w:jc w:val="both"/>
        <w:rPr/>
      </w:pPr>
      <w:r>
        <w:rPr/>
        <w:t>- Nyugodjék meg, semmi sem történt - szólt közbe csillapítólag a kirendelt, magas rangú tiszt. - Csak szeretnénk pontosan megismerni a részleteket és a valóságot.</w:t>
      </w:r>
    </w:p>
    <w:p>
      <w:pPr>
        <w:pStyle w:val="Style21"/>
        <w:spacing w:lineRule="auto" w:line="240"/>
        <w:ind w:left="0" w:firstLine="284"/>
        <w:jc w:val="both"/>
        <w:rPr/>
      </w:pPr>
      <w:r>
        <w:rPr/>
        <w:t>Könnyed udvariassággal belekarolt az asszonykába.</w:t>
      </w:r>
    </w:p>
    <w:p>
      <w:pPr>
        <w:pStyle w:val="Style14"/>
        <w:ind w:left="0" w:firstLine="284"/>
        <w:jc w:val="both"/>
        <w:rPr/>
      </w:pPr>
      <w:r>
        <w:rPr/>
        <w:t>- Menjünk talán le a pihenőbe, a fiúk - bólintott az új személyzet tagjai felé - tudják a dolgukat.</w:t>
      </w:r>
    </w:p>
    <w:p>
      <w:pPr>
        <w:pStyle w:val="Normal"/>
        <w:ind w:firstLine="284"/>
        <w:jc w:val="both"/>
        <w:rPr/>
      </w:pPr>
      <w:r>
        <w:rPr/>
        <w:t>Tüngör felzaklatva ment a katonával és a civil ruhással a lifthez. Még mindig nem volt fogalma arról, hogy tulajdonképpen mit akarnak. A hangsúlyokból érezte a kétkedést, a hitetlenkedést, s bizonytalanság töltötte el.</w:t>
      </w:r>
    </w:p>
    <w:p>
      <w:pPr>
        <w:pStyle w:val="Style14"/>
        <w:ind w:left="0" w:firstLine="284"/>
        <w:jc w:val="both"/>
        <w:rPr/>
      </w:pPr>
      <w:r>
        <w:rPr/>
        <w:t>Amikor leültek a pihenőben, szívébe észrevétlenül félelem is lopódzott.</w:t>
      </w:r>
    </w:p>
    <w:p>
      <w:pPr>
        <w:pStyle w:val="Style14"/>
        <w:ind w:left="0" w:firstLine="284"/>
        <w:jc w:val="both"/>
        <w:rPr/>
      </w:pPr>
      <w:r>
        <w:rPr/>
        <w:t>- Mondják már meg, miért van ez az egész - kérlelte a férfiakat.</w:t>
      </w:r>
    </w:p>
    <w:p>
      <w:pPr>
        <w:pStyle w:val="Normal"/>
        <w:ind w:firstLine="284"/>
        <w:jc w:val="both"/>
        <w:rPr/>
      </w:pPr>
      <w:r>
        <w:rPr/>
        <w:t>- Nagyon egyszerű. Ullin azt jelentette, hogy eddig ismeretlen intelligens lények adását vette, s a bizonyító erejű felvételeket és adatokat a központba viszi. Csakhogy - köszörülte meg a torkát - a férje nem érkezett meg.</w:t>
      </w:r>
    </w:p>
    <w:p>
      <w:pPr>
        <w:pStyle w:val="Normal"/>
        <w:ind w:firstLine="284"/>
        <w:jc w:val="both"/>
        <w:rPr/>
      </w:pPr>
      <w:r>
        <w:rPr/>
        <w:t>- Az lehetetlen - vált sápadtra Tüngör. - Az teljességgel lehetetlen... Amikor azt kérték, hogy repüljön a központba, azonnal mindent összecsomagolt, és napriloxra szállt. Ugyan mi történhetett vele?</w:t>
      </w:r>
    </w:p>
    <w:p>
      <w:pPr>
        <w:pStyle w:val="Style14"/>
        <w:ind w:left="0" w:firstLine="284"/>
        <w:jc w:val="both"/>
        <w:rPr/>
      </w:pPr>
      <w:r>
        <w:rPr/>
        <w:t>- Nem tudjuk. De nyugodjék meg. Egész készültség vizsgálja az útvonalat. Ha elindult, megtalálják.</w:t>
      </w:r>
    </w:p>
    <w:p>
      <w:pPr>
        <w:pStyle w:val="Style14"/>
        <w:ind w:left="0" w:firstLine="284"/>
        <w:jc w:val="both"/>
        <w:rPr/>
      </w:pPr>
      <w:r>
        <w:rPr/>
        <w:t>- Mi az, hogy ha elindult?... Mit akarnak ezzel a már sértő gyanúsítgatással?</w:t>
      </w:r>
    </w:p>
    <w:p>
      <w:pPr>
        <w:pStyle w:val="Style14"/>
        <w:ind w:left="0" w:firstLine="284"/>
        <w:jc w:val="both"/>
        <w:rPr/>
      </w:pPr>
      <w:r>
        <w:rPr/>
        <w:t>- Nem gyanúsítgatunk. Csak legyen szíves, pontosan mondja el, hogy Ullin elindulása előtt mi történt.</w:t>
      </w:r>
    </w:p>
    <w:p>
      <w:pPr>
        <w:pStyle w:val="Normal"/>
        <w:ind w:firstLine="284"/>
        <w:jc w:val="both"/>
        <w:rPr/>
      </w:pPr>
      <w:r>
        <w:rPr/>
        <w:t>Az asszony idegesen harapdálta a szája szélét, honnan tudja, hogy pontosan mi történt? Kapkodva mesélte el, hogy Ullin fönn ült a toronyban, de a föld rengéshullám miatt lehívta őt. Egy darabig a memoravíziót nézték, azután, amikor elrendelték a másodfokú figyelőkészültséget, Ullin fölfedezte azokat a fénytamtamokat: bemérte, leadták a jelentést, és Ullin elindult. Mit mondjon még ezen kívül?</w:t>
      </w:r>
    </w:p>
    <w:p>
      <w:pPr>
        <w:pStyle w:val="Normal"/>
        <w:ind w:firstLine="284"/>
        <w:jc w:val="both"/>
        <w:rPr/>
      </w:pPr>
      <w:r>
        <w:rPr/>
        <w:t>Talán azt, hogy azóta ő kezeli a jeladó és a megfigyelő készülékeket? Máskor is, sokszor tette már, ez a dolga.</w:t>
      </w:r>
    </w:p>
    <w:p>
      <w:pPr>
        <w:pStyle w:val="Normal"/>
        <w:ind w:firstLine="284"/>
        <w:jc w:val="both"/>
        <w:rPr/>
      </w:pPr>
      <w:r>
        <w:rPr/>
        <w:t>- Maga is látta a jelenséget?</w:t>
      </w:r>
    </w:p>
    <w:p>
      <w:pPr>
        <w:pStyle w:val="Style21"/>
        <w:spacing w:lineRule="auto" w:line="240"/>
        <w:ind w:left="0" w:firstLine="284"/>
        <w:jc w:val="both"/>
        <w:rPr/>
      </w:pPr>
      <w:r>
        <w:rPr/>
        <w:t>- Ullin lejátszott néhány videokazettát, s megmutatta a komputer által egyeztetett jelrendszer szalagjait.</w:t>
      </w:r>
    </w:p>
    <w:p>
      <w:pPr>
        <w:pStyle w:val="Style21"/>
        <w:spacing w:lineRule="auto" w:line="240"/>
        <w:ind w:left="0" w:firstLine="284"/>
        <w:jc w:val="both"/>
        <w:rPr/>
      </w:pPr>
      <w:r>
        <w:rPr/>
        <w:t>- Látta a pulzálást is?</w:t>
      </w:r>
    </w:p>
    <w:p>
      <w:pPr>
        <w:pStyle w:val="Style21"/>
        <w:spacing w:lineRule="auto" w:line="240"/>
        <w:ind w:left="0" w:firstLine="284"/>
        <w:jc w:val="both"/>
        <w:rPr/>
      </w:pPr>
      <w:r>
        <w:rPr/>
        <w:t>- Nem, azaz csak videoszalagon... Mert amikorra én is fölmentem, már megszűnt.</w:t>
      </w:r>
    </w:p>
    <w:p>
      <w:pPr>
        <w:pStyle w:val="Style21"/>
        <w:spacing w:lineRule="auto" w:line="240"/>
        <w:ind w:left="0" w:firstLine="284"/>
        <w:jc w:val="both"/>
        <w:rPr/>
      </w:pPr>
      <w:r>
        <w:rPr/>
        <w:t>- Bizonyos abban, hogy a férjét nem valami érzékcsalódás vagy képhiba tévesztette meg?</w:t>
      </w:r>
    </w:p>
    <w:p>
      <w:pPr>
        <w:pStyle w:val="Normal"/>
        <w:ind w:firstLine="284"/>
        <w:jc w:val="both"/>
        <w:rPr/>
      </w:pPr>
      <w:r>
        <w:rPr/>
        <w:t>- Teljesen bizonyos vagyok.</w:t>
      </w:r>
    </w:p>
    <w:p>
      <w:pPr>
        <w:pStyle w:val="Normal"/>
        <w:ind w:firstLine="284"/>
        <w:jc w:val="both"/>
        <w:rPr/>
      </w:pPr>
      <w:r>
        <w:rPr/>
        <w:t>- Köszönöm.</w:t>
      </w:r>
    </w:p>
    <w:p>
      <w:pPr>
        <w:pStyle w:val="Style21"/>
        <w:spacing w:lineRule="auto" w:line="240"/>
        <w:ind w:left="0" w:firstLine="284"/>
        <w:jc w:val="both"/>
        <w:rPr/>
      </w:pPr>
      <w:r>
        <w:rPr/>
        <w:t>Az egyenruhás odafordult a civil ruháshoz:</w:t>
      </w:r>
    </w:p>
    <w:p>
      <w:pPr>
        <w:pStyle w:val="Style21"/>
        <w:spacing w:lineRule="auto" w:line="240"/>
        <w:ind w:left="0" w:firstLine="284"/>
        <w:jc w:val="both"/>
        <w:rPr/>
      </w:pPr>
      <w:r>
        <w:rPr/>
        <w:t>- Na, mit mutat az előadásmód- és hangsúlyérzékelőd?</w:t>
      </w:r>
    </w:p>
    <w:p>
      <w:pPr>
        <w:pStyle w:val="Style21"/>
        <w:spacing w:lineRule="auto" w:line="240"/>
        <w:ind w:left="0" w:firstLine="284"/>
        <w:jc w:val="both"/>
        <w:rPr/>
      </w:pPr>
      <w:r>
        <w:rPr/>
        <w:t>- Őszintének tűnik, de nem bánnám, ha elvégezhetnénk a pulzus- és vérnyomásvizsgálatot is.</w:t>
      </w:r>
    </w:p>
    <w:p>
      <w:pPr>
        <w:pStyle w:val="Style21"/>
        <w:spacing w:lineRule="auto" w:line="240"/>
        <w:ind w:left="0" w:firstLine="284"/>
        <w:jc w:val="both"/>
        <w:rPr/>
      </w:pPr>
      <w:r>
        <w:rPr/>
        <w:t>- Asszonyom - fordult a tiszt újra Tüngörhöz -, megengedné, hogy személyi próbát tegyünk?</w:t>
      </w:r>
    </w:p>
    <w:p>
      <w:pPr>
        <w:pStyle w:val="Normal"/>
        <w:ind w:firstLine="284"/>
        <w:jc w:val="both"/>
        <w:rPr/>
      </w:pPr>
      <w:r>
        <w:rPr/>
        <w:t>- Még mindig nem hisznek?... - Hát csalók vagyunk, talán hazudok? Ki tudja, mi történt a férjemmel, maguk meg itt vacakolnak a nevetséges masináikkal!</w:t>
      </w:r>
    </w:p>
    <w:p>
      <w:pPr>
        <w:pStyle w:val="Style21"/>
        <w:spacing w:lineRule="auto" w:line="240"/>
        <w:ind w:left="0" w:firstLine="284"/>
        <w:jc w:val="both"/>
        <w:rPr/>
      </w:pPr>
      <w:r>
        <w:rPr/>
        <w:t>- Tudja, hogy a férjét már keressük... Kérem, segítsen nekünk. Nem látta a hírfaladást?</w:t>
      </w:r>
    </w:p>
    <w:p>
      <w:pPr>
        <w:pStyle w:val="Style21"/>
        <w:spacing w:lineRule="auto" w:line="240"/>
        <w:ind w:left="0" w:firstLine="284"/>
        <w:jc w:val="both"/>
        <w:rPr/>
      </w:pPr>
      <w:r>
        <w:rPr/>
        <w:t>- Nem láttam. Amióta Ullin elment, minden munka rám hárult.</w:t>
      </w:r>
    </w:p>
    <w:p>
      <w:pPr>
        <w:pStyle w:val="Style21"/>
        <w:spacing w:lineRule="auto" w:line="240"/>
        <w:ind w:left="0" w:firstLine="284"/>
        <w:jc w:val="both"/>
        <w:rPr/>
      </w:pPr>
      <w:r>
        <w:rPr/>
        <w:t>- Kár. Mert már az egész Földön mindenki tudja, hogy sikerült földön túli értelmes társadalom adását venni, s azt is bejelentették, hogy Ullin a bizonyító erejű dokumentumokkal eltűnt.</w:t>
      </w:r>
    </w:p>
    <w:p>
      <w:pPr>
        <w:pStyle w:val="Normal"/>
        <w:ind w:firstLine="284"/>
        <w:jc w:val="both"/>
        <w:rPr/>
      </w:pPr>
      <w:r>
        <w:rPr/>
        <w:t>Tüngör magába roskadt. Ez a megrázkódtatás, valamint a tortúra teljesen felmorzsolta minden lelkiereiét. Lemondóan hagyta, hogy rákapcsolják az elektródákat, hogy újból kérdéseket tegyenek fel, s ő újból és újból elmondja, amit lassan már szó szerint mondott. Semmi sem érdekelte. Csak Ullin... Ullinról tudjon már valamit. Amikor Ullin újból fölébredt, megint éjszaka volt. A lombok eltakarták az eget, a föld időnként meg-megingott alatta.</w:t>
      </w:r>
    </w:p>
    <w:p>
      <w:pPr>
        <w:pStyle w:val="Normal"/>
        <w:ind w:firstLine="284"/>
        <w:jc w:val="both"/>
        <w:rPr/>
      </w:pPr>
      <w:r>
        <w:rPr/>
        <w:t>- Már megint földrengés.</w:t>
      </w:r>
    </w:p>
    <w:p>
      <w:pPr>
        <w:pStyle w:val="Style14"/>
        <w:ind w:left="0" w:firstLine="284"/>
        <w:jc w:val="both"/>
        <w:rPr/>
      </w:pPr>
      <w:r>
        <w:rPr/>
        <w:t>Hirtelen furcsa neszezés ütötte meg a fülét. Mintha a száraz fű zizegett volna, mintha széthajlanának a bokorágak, vagy valami hasonló. Azután csönd. Csak a föld remegett.</w:t>
      </w:r>
    </w:p>
    <w:p>
      <w:pPr>
        <w:pStyle w:val="Style21"/>
        <w:ind w:left="0" w:firstLine="284"/>
        <w:jc w:val="both"/>
        <w:rPr/>
      </w:pPr>
      <w:r>
        <w:rPr/>
        <w:t>Meredten figyelt, s megint hallotta a zajt, amelyet most már csoszogó, apró mocorgás kísért.</w:t>
      </w:r>
    </w:p>
    <w:p>
      <w:pPr>
        <w:pStyle w:val="Style21"/>
        <w:ind w:left="0" w:firstLine="284"/>
        <w:jc w:val="both"/>
        <w:rPr/>
      </w:pPr>
      <w:r>
        <w:rPr/>
        <w:t>Egészen közel volt hozzá. Valahová a lába felé közeledett, amelyet meg sem tudott mozdítani.</w:t>
      </w:r>
    </w:p>
    <w:p>
      <w:pPr>
        <w:pStyle w:val="Style21"/>
        <w:ind w:left="0" w:firstLine="284"/>
        <w:jc w:val="both"/>
        <w:rPr/>
      </w:pPr>
      <w:r>
        <w:rPr/>
        <w:t>Néhány perc múlva a lábfejénél bökdöső, hideg nyomást érzett.</w:t>
      </w:r>
    </w:p>
    <w:p>
      <w:pPr>
        <w:pStyle w:val="Style21"/>
        <w:ind w:left="0" w:firstLine="284"/>
        <w:jc w:val="both"/>
        <w:rPr/>
      </w:pPr>
      <w:r>
        <w:rPr/>
        <w:t>Megremegett. Borzongott, s megpróbálta elhúzni a lábát, de képtelen volt rá.</w:t>
      </w:r>
    </w:p>
    <w:p>
      <w:pPr>
        <w:pStyle w:val="Style21"/>
        <w:ind w:left="0" w:firstLine="284"/>
        <w:jc w:val="both"/>
        <w:rPr/>
      </w:pPr>
      <w:r>
        <w:rPr/>
        <w:t>Az ismeretlen valami kimászott, s valahol a roncsok között fészkelődve, a testéhez egészen közel megállt.</w:t>
      </w:r>
    </w:p>
    <w:p>
      <w:pPr>
        <w:pStyle w:val="Normal"/>
        <w:ind w:firstLine="284"/>
        <w:jc w:val="both"/>
        <w:rPr/>
      </w:pPr>
      <w:r>
        <w:rPr/>
        <w:t>Ullin még a kezét sem merte megmozdítani.</w:t>
      </w:r>
    </w:p>
    <w:p>
      <w:pPr>
        <w:pStyle w:val="Style14"/>
        <w:ind w:left="0" w:firstLine="284"/>
        <w:jc w:val="both"/>
        <w:rPr/>
      </w:pPr>
      <w:r>
        <w:rPr/>
        <w:t>Talán mérgeskígyó - villant át az agyán. Valahol egy régi történetben olvasta, hogy a kígyó a mozdulatlan embert nem harapja meg.</w:t>
      </w:r>
    </w:p>
    <w:p>
      <w:pPr>
        <w:pStyle w:val="Normal"/>
        <w:ind w:firstLine="284"/>
        <w:jc w:val="both"/>
        <w:rPr/>
      </w:pPr>
      <w:r>
        <w:rPr/>
        <w:t>A testét mégis verejték lepte el.</w:t>
      </w:r>
    </w:p>
    <w:p>
      <w:pPr>
        <w:pStyle w:val="Style14"/>
        <w:ind w:left="0" w:firstLine="284"/>
        <w:jc w:val="both"/>
        <w:rPr/>
      </w:pPr>
      <w:r>
        <w:rPr/>
        <w:t>Sokáig, a levegőt hevesed kapkodva, felajzott idegekkel, de mozdulatlanul hevert. A földrengés egyre erősödött, néha már attól félt, hogy az egész szerkezet rádől, és rögtön szörnyethal.</w:t>
      </w:r>
    </w:p>
    <w:p>
      <w:pPr>
        <w:pStyle w:val="Style14"/>
        <w:ind w:left="0" w:firstLine="284"/>
        <w:jc w:val="both"/>
        <w:rPr/>
      </w:pPr>
      <w:r>
        <w:rPr/>
        <w:t>Megint vizionálni kezdett. Egyszer, amikor Tüngörrel Maradványföldre mentek nyaralni, tűz ütött ki a szállodában. Sűrű, fekete füst ömlött a szobákba, mindenki fuldokolt, rettegve, pánikban futkosott, de nem lehetett lemenni az emeletekről, mert valahol félmagasságban égett a lépcsőház borítása. Mindenki elvesztette a fejét, csak neki jutott eszébe, hogy bekapcsolja a légkondicionálót. A hatalmas torokból ömlött a friss, hűvös levegő, a füstöt kivitte az ablakon, s mint egy kis szigeten, a kondicionáló közelében meg lehetett maradni. Ullin szívesen maradt volna ott, azonban odarántotta Tüngört, ráordított, hogy ne mozduljon, s vizes törülközővel a száján emeletről emeletre rohant, az embereket beráncigálta a szobákba, s odaültette kondicionálók befúvó nyílásához.</w:t>
      </w:r>
    </w:p>
    <w:p>
      <w:pPr>
        <w:pStyle w:val="Style14"/>
        <w:ind w:left="0" w:firstLine="284"/>
        <w:jc w:val="both"/>
        <w:rPr/>
      </w:pPr>
      <w:r>
        <w:rPr/>
        <w:t>Néhány férfi csatlakozott hozzá, s mire a tűzoltóknak sikerült megszervezni a lokalizálást és a mentést, már nem volt pánik, csupán riadt várakozás. Mindössze egy öregasszony halt meg, mert ijedtségében kiugrott a tizennyolcadik emeletről.</w:t>
      </w:r>
    </w:p>
    <w:p>
      <w:pPr>
        <w:pStyle w:val="Style14"/>
        <w:ind w:left="0" w:firstLine="284"/>
        <w:jc w:val="both"/>
        <w:rPr/>
      </w:pPr>
      <w:r>
        <w:rPr/>
        <w:t>Akkor, ott érezte ezt a szorongató érzést, de akkor, ott is talált kiutat. Lehetetlen, hogy most mindennek ily csúfosan legyen vége.</w:t>
      </w:r>
    </w:p>
    <w:p>
      <w:pPr>
        <w:pStyle w:val="Normal"/>
        <w:ind w:firstLine="284"/>
        <w:jc w:val="both"/>
        <w:rPr/>
      </w:pPr>
      <w:r>
        <w:rPr/>
        <w:t>Mereven feküdt, s amikor néhány óra múlva megszűntek a földmozgások, megint hallotta a mocorgást. Az ismeretlen valami följebb húzódott, a feje felé tartott.</w:t>
      </w:r>
    </w:p>
    <w:p>
      <w:pPr>
        <w:pStyle w:val="Style21"/>
        <w:ind w:left="0" w:firstLine="284"/>
        <w:jc w:val="both"/>
        <w:rPr/>
      </w:pPr>
      <w:r>
        <w:rPr/>
        <w:t>Megmarkolta a letört vázdarabot: ha csak ici-pici esélye is lehet, nem adja meg magát.</w:t>
      </w:r>
    </w:p>
    <w:p>
      <w:pPr>
        <w:pStyle w:val="Style14"/>
        <w:ind w:left="0" w:firstLine="284"/>
        <w:jc w:val="both"/>
        <w:rPr/>
      </w:pPr>
      <w:r>
        <w:rPr/>
        <w:t>Legszívesebben üvöltött volna, punikor a karjánál érezte a mozgó hidegséget, éle kitartást, összpontosítást kívánó sportpályafutása során megtanulta fegyelmezni magát.</w:t>
      </w:r>
    </w:p>
    <w:p>
      <w:pPr>
        <w:pStyle w:val="Style14"/>
        <w:ind w:left="0" w:firstLine="284"/>
        <w:jc w:val="both"/>
        <w:rPr/>
      </w:pPr>
      <w:r>
        <w:rPr/>
        <w:t>S akkor, amikor a hideg valami kibújt a roncs alól, fekvő helyzetében is felismerte, hogy nem kígyó. Púpos háttal araszolt felé, s Ullin hirtelen, nagyot ordítva rácsapott. Az állat megmerevedett, a férfi pedig reszkető kézzel tapogatta meg, s azonnal érezte, hogy egy teknősbéka kerülgette fél éjszaka. Az ütéstől megijedve az állat behúzódott a páncélja alá, de élt, és négy lábával, szimatoló orrával ott kuporgott.</w:t>
      </w:r>
    </w:p>
    <w:p>
      <w:pPr>
        <w:pStyle w:val="Style21"/>
        <w:ind w:left="0" w:firstLine="284"/>
        <w:jc w:val="both"/>
        <w:rPr/>
      </w:pPr>
      <w:r>
        <w:rPr/>
        <w:t>Ullin az átélt izgalom miatt, iszonyatos nevetőgörcsben tört ki. Úgy harsogott, hogy csak úgy zengett az erdő.</w:t>
      </w:r>
    </w:p>
    <w:p>
      <w:pPr>
        <w:pStyle w:val="Style21"/>
        <w:ind w:left="0" w:firstLine="284"/>
        <w:jc w:val="both"/>
        <w:rPr/>
      </w:pPr>
      <w:r>
        <w:rPr/>
        <w:t>- Egy béka... Egy szárazföldi teknősbéka, ez volt a szörnyűséges ijedelem oka?!...</w:t>
      </w:r>
    </w:p>
    <w:p>
      <w:pPr>
        <w:pStyle w:val="Style21"/>
        <w:ind w:left="0" w:firstLine="284"/>
        <w:jc w:val="both"/>
        <w:rPr/>
      </w:pPr>
      <w:r>
        <w:rPr/>
        <w:t>Megtapogatta az állatot. Nem törött el a páncélja. Az a kis ütés meg sem kottyant neki.</w:t>
      </w:r>
    </w:p>
    <w:p>
      <w:pPr>
        <w:pStyle w:val="Normal"/>
        <w:ind w:firstLine="284"/>
        <w:jc w:val="both"/>
        <w:rPr>
          <w:spacing w:val="5"/>
        </w:rPr>
      </w:pPr>
      <w:r>
        <w:rPr/>
        <w:t>Ullin nehézkesen odébb tessékelte, s az állat helyén kis gödröt érzett. Hirtelen ötlettől felvillanyozódva a kezét végigvezette a görögteknős útján. Végig kis vályút talált. A béka úgy mászott be a roncsok alá és onnan kifelé, hogy körmös ujjaival kikaparta maga előtt a földet.</w:t>
      </w:r>
    </w:p>
    <w:p>
      <w:pPr>
        <w:pStyle w:val="Normal"/>
        <w:ind w:firstLine="284"/>
        <w:jc w:val="both"/>
        <w:rPr/>
      </w:pPr>
      <w:r>
        <w:rPr/>
        <w:t>- Valóságos alagút!... ALAGÚT!</w:t>
      </w:r>
    </w:p>
    <w:p>
      <w:pPr>
        <w:pStyle w:val="Style14"/>
        <w:ind w:left="0" w:firstLine="284"/>
        <w:jc w:val="both"/>
        <w:rPr/>
      </w:pPr>
      <w:r>
        <w:rPr/>
        <w:t>Ullin, mint a tébolyult, jobb kezének mind az öt ujjával kaparni kezdte maga mellett a földet. Az, a már lehullott harmattól kissé nedves volt, talán sohasem száradt ki teljesen.</w:t>
      </w:r>
    </w:p>
    <w:p>
      <w:pPr>
        <w:pStyle w:val="Style21"/>
        <w:spacing w:lineRule="auto" w:line="240"/>
        <w:ind w:left="0" w:firstLine="284"/>
        <w:jc w:val="both"/>
        <w:rPr/>
      </w:pPr>
      <w:r>
        <w:rPr/>
        <w:t>- Hogy ez nem jutott az eszembe, ó, hogy miben hatökör vagyok! - szidta magát Ullin.</w:t>
      </w:r>
    </w:p>
    <w:p>
      <w:pPr>
        <w:pStyle w:val="Style21"/>
        <w:spacing w:lineRule="auto" w:line="240"/>
        <w:ind w:left="0" w:firstLine="284"/>
        <w:jc w:val="both"/>
        <w:rPr/>
      </w:pPr>
      <w:r>
        <w:rPr/>
        <w:t>Szenvedélyes buzgalommal kaparta a földet. A körmei beszakadtak, észre sem vette.</w:t>
      </w:r>
    </w:p>
    <w:p>
      <w:pPr>
        <w:pStyle w:val="Style14"/>
        <w:ind w:left="0" w:firstLine="284"/>
        <w:jc w:val="both"/>
        <w:rPr/>
      </w:pPr>
      <w:r>
        <w:rPr/>
        <w:t>- Kiásom magam, kiásom! - ordította bele a süket éjszakába, s kissé sután, kényszerhelyzetben, de módszeresen mélyíteni kezdte maga alatt a szétkorhadt levelekkel ágdarabokkal, gyér fűvel borított talajt.</w:t>
      </w:r>
    </w:p>
    <w:p>
      <w:pPr>
        <w:pStyle w:val="Normal"/>
        <w:ind w:firstLine="284"/>
        <w:jc w:val="both"/>
        <w:rPr/>
      </w:pPr>
      <w:r>
        <w:rPr/>
      </w:r>
    </w:p>
    <w:p>
      <w:pPr>
        <w:pStyle w:val="Normal"/>
        <w:ind w:firstLine="284"/>
        <w:jc w:val="both"/>
        <w:rPr/>
      </w:pPr>
      <w:r>
        <w:rPr/>
        <w:t>Posturanus legnagyobb városában, Eurafrán, ahol a Földkormány is székelt, egyre nőtt az izgalom. Suttogva szálltak a hírek, amelyek egyre vadabbak lettek. Sokan egyenesen azt állították, hogy a világűrből jött híradást a kormány szivárogtatta ki, hogy mintegy meggyorsítsa a Mars benépesítési programjának végrehajtását. Mások éppen az ellenkezőjét gondolták: mindebben egyenesen a kormány döntésének a megtorpedózását vélték felfedezni. A hivatalos tórumokon merő praktikának tartották a hihetetlen történetet, hogy valaki felfedez valami szenzációsan nagyszerűt, aztán megszökik az adatokkal. A hírorgánumok botrányt szimatoltak, a kormányszervek viszont a helyzet tisztázását sürgették. A laikusokon kívül csupán azt nem hitte senki sem, hogy a valódi felfedezés legszebb, legirgalmasabb és bizonyos vonatkozásokban tragikus óráit élik.</w:t>
      </w:r>
    </w:p>
    <w:p>
      <w:pPr>
        <w:pStyle w:val="Style14"/>
        <w:ind w:left="0" w:firstLine="284"/>
        <w:jc w:val="both"/>
        <w:rPr/>
      </w:pPr>
      <w:r>
        <w:rPr/>
        <w:t>Linga, az információs bizottság vezetője személyesen Currtól kért tájékoztatást. Amikor a galaktmester bejelentkezett, kissé gúnyosan mondta neki:</w:t>
      </w:r>
    </w:p>
    <w:p>
      <w:pPr>
        <w:pStyle w:val="Style14"/>
        <w:ind w:left="0" w:firstLine="284"/>
        <w:jc w:val="both"/>
        <w:rPr/>
      </w:pPr>
      <w:r>
        <w:rPr/>
        <w:t>- Üdvözlöm, tábornok úr! Mondhatom, igazán tapintatosan intézkedett a Kozmosz Szolgálat felszámolásában. Csak oda kellett utaznia, és mindjárt produkáltak egy csodálatos jelenséget.</w:t>
      </w:r>
    </w:p>
    <w:p>
      <w:pPr>
        <w:pStyle w:val="Normal"/>
        <w:ind w:firstLine="284"/>
        <w:jc w:val="both"/>
        <w:rPr/>
      </w:pPr>
      <w:r>
        <w:rPr/>
        <w:t>Curr alig tudott uralkodni magán, hogy ne robbanjon ki, de végül epésen csak azt felelte:</w:t>
      </w:r>
    </w:p>
    <w:p>
      <w:pPr>
        <w:pStyle w:val="Style21"/>
        <w:spacing w:lineRule="auto" w:line="240"/>
        <w:ind w:left="0" w:firstLine="284"/>
        <w:jc w:val="both"/>
        <w:rPr/>
      </w:pPr>
      <w:r>
        <w:rPr/>
        <w:t>- Ha csalás, a tetteseknek nem lesz kímélet. De ha csalás, akkor tiszteltetem a kormány titoktartó tagjait is.</w:t>
      </w:r>
    </w:p>
    <w:p>
      <w:pPr>
        <w:pStyle w:val="Normal"/>
        <w:ind w:firstLine="284"/>
        <w:jc w:val="both"/>
        <w:rPr/>
      </w:pPr>
      <w:r>
        <w:rPr/>
        <w:t>- Talán azt gondolja, hogy...</w:t>
      </w:r>
    </w:p>
    <w:p>
      <w:pPr>
        <w:pStyle w:val="Style14"/>
        <w:ind w:left="0" w:firstLine="284"/>
        <w:jc w:val="both"/>
        <w:rPr/>
      </w:pPr>
      <w:r>
        <w:rPr/>
        <w:t>- Igen, azt gondolom! Bizalmi tisztjeim ellenőriztek minden szálat. Azután, hogy Blenguirra igazgatót tájékoztattam, a központból senki semmit nem tudott elpletykálni.</w:t>
      </w:r>
    </w:p>
    <w:p>
      <w:pPr>
        <w:pStyle w:val="Style21"/>
        <w:spacing w:lineRule="auto" w:line="240"/>
        <w:ind w:left="0" w:firstLine="284"/>
        <w:jc w:val="both"/>
        <w:rPr/>
      </w:pPr>
      <w:r>
        <w:rPr/>
        <w:t>- Időközben viszont a Mars-telepítési elképzelésekről hivatalos kommüniké is megjelent.</w:t>
      </w:r>
    </w:p>
    <w:p>
      <w:pPr>
        <w:pStyle w:val="Style21"/>
        <w:spacing w:lineRule="auto" w:line="240"/>
        <w:ind w:left="0" w:firstLine="284"/>
        <w:jc w:val="both"/>
        <w:rPr/>
      </w:pPr>
      <w:r>
        <w:rPr/>
        <w:t>- Én is tudom... De a Kozmosz Szolgálatra vonatkozó döntést még nem publikáltuk.</w:t>
      </w:r>
    </w:p>
    <w:p>
      <w:pPr>
        <w:pStyle w:val="Normal"/>
        <w:ind w:firstLine="284"/>
        <w:jc w:val="both"/>
        <w:rPr/>
      </w:pPr>
      <w:r>
        <w:rPr/>
        <w:t>- Mi a személyes véleménye?</w:t>
      </w:r>
    </w:p>
    <w:p>
      <w:pPr>
        <w:pStyle w:val="Style14"/>
        <w:ind w:left="0" w:firstLine="284"/>
        <w:jc w:val="both"/>
        <w:rPr/>
      </w:pPr>
      <w:r>
        <w:rPr/>
        <w:t>- Csak elképzeléseim vannak. A táthegyi RÁTE vezetőjével volt módom néhány szót váltani. Egyértelműen állította, hogy kozmikus társkeresésre bukkant, s ezt adatokkal is alátámasztotta. Először magam is úgy véltem, hogy ez csak védekező hadiművelet a RÁTE-állomások megszüntetése miatt, de - mint már mondtam - a központból nem szivárgott ki hír.</w:t>
      </w:r>
    </w:p>
    <w:p>
      <w:pPr>
        <w:pStyle w:val="Normal"/>
        <w:ind w:firstLine="284"/>
        <w:jc w:val="both"/>
        <w:rPr/>
      </w:pPr>
      <w:r>
        <w:rPr/>
        <w:t>- Hogyan intézkedett?</w:t>
      </w:r>
    </w:p>
    <w:p>
      <w:pPr>
        <w:pStyle w:val="Style14"/>
        <w:ind w:left="0" w:firstLine="284"/>
        <w:jc w:val="both"/>
        <w:rPr/>
      </w:pPr>
      <w:r>
        <w:rPr/>
        <w:t>- Elrendeltem, hogy minden RÁTE-állomás keresse a jelzéseket adó ismeretlen objektumot, a táthegyi vezetőt magamhoz kérettem, s amikor azt jelentették, hogy eltűnt, a keresés megindításával együtt új személyzetet küldtem az állomásra.</w:t>
      </w:r>
    </w:p>
    <w:p>
      <w:pPr>
        <w:pStyle w:val="Style21"/>
        <w:spacing w:lineRule="auto" w:line="240"/>
        <w:ind w:left="0" w:firstLine="284"/>
        <w:jc w:val="both"/>
        <w:rPr/>
      </w:pPr>
      <w:r>
        <w:rPr/>
        <w:t>- Lehetségesnek tartja, hogy az a bizonyos táthegyi figyelő, hogy is hívják...?</w:t>
      </w:r>
    </w:p>
    <w:p>
      <w:pPr>
        <w:pStyle w:val="Normal"/>
        <w:ind w:firstLine="284"/>
        <w:jc w:val="both"/>
        <w:rPr/>
      </w:pPr>
      <w:r>
        <w:rPr/>
        <w:t>- Ullin.</w:t>
      </w:r>
    </w:p>
    <w:p>
      <w:pPr>
        <w:pStyle w:val="Normal"/>
        <w:ind w:firstLine="284"/>
        <w:jc w:val="both"/>
        <w:rPr/>
      </w:pPr>
      <w:r>
        <w:rPr/>
        <w:t>- Szóval, lehet, hogy Ullin valamit mégiscsak felfedezett?</w:t>
      </w:r>
    </w:p>
    <w:p>
      <w:pPr>
        <w:pStyle w:val="Style14"/>
        <w:ind w:left="0" w:firstLine="284"/>
        <w:jc w:val="both"/>
        <w:rPr/>
      </w:pPr>
      <w:r>
        <w:rPr/>
        <w:t>- Csak a Tejútrendszerben milliárdnyi csillagnak van bolygója, de Ullin viszonylag közeli, néhány tényévnyi távolságból jelezte a különleges adást, s ez tűnik elképzelhetetlennek. Eddig egyébként egyetlen RÁTE-állomás sem találta meg az adott térségben a fényeffektusokkal jelet adó égitestet.</w:t>
      </w:r>
    </w:p>
    <w:p>
      <w:pPr>
        <w:pStyle w:val="Normal"/>
        <w:ind w:firstLine="284"/>
        <w:jc w:val="both"/>
        <w:rPr>
          <w:spacing w:val="5"/>
        </w:rPr>
      </w:pPr>
      <w:r>
        <w:rPr/>
        <w:t>- Nem válaszolt a kérdésemre.</w:t>
      </w:r>
    </w:p>
    <w:p>
      <w:pPr>
        <w:pStyle w:val="Normal"/>
        <w:ind w:firstLine="284"/>
        <w:jc w:val="both"/>
        <w:rPr/>
      </w:pPr>
      <w:r>
        <w:rPr/>
        <w:t>- Dehogynem válaszoltam!... Ami elképzelhetetlen, az még nem lehetetlen. De nincs rá bizonyíték.</w:t>
      </w:r>
    </w:p>
    <w:p>
      <w:pPr>
        <w:pStyle w:val="Style14"/>
        <w:ind w:left="0" w:firstLine="284"/>
        <w:jc w:val="both"/>
        <w:rPr/>
      </w:pPr>
      <w:r>
        <w:rPr/>
        <w:t>- Akkor hogyan jelenhetett meg, a hírfaladásban az indulatokat kiváltó közlemény?</w:t>
      </w:r>
    </w:p>
    <w:p>
      <w:pPr>
        <w:pStyle w:val="Style14"/>
        <w:ind w:left="0" w:firstLine="284"/>
        <w:jc w:val="both"/>
        <w:rPr/>
      </w:pPr>
      <w:r>
        <w:rPr/>
        <w:t>- Ezt talán tőlük kérdezze meg. Annyi bizonyos, hogy nem az ujjukból szopták.</w:t>
      </w:r>
    </w:p>
    <w:p>
      <w:pPr>
        <w:pStyle w:val="Style21"/>
        <w:spacing w:lineRule="auto" w:line="240"/>
        <w:ind w:left="0" w:firstLine="284"/>
        <w:jc w:val="both"/>
        <w:rPr/>
      </w:pPr>
      <w:r>
        <w:rPr/>
        <w:t>- Ha így van, akkor intézkedjék, hogy a bajkeverő Ullint mielőbb kerítsék elő, Blenguirrát pedig vegye rá, hogy adjon rövid tájékoztatást a sajtónak... De semmivel se mondjon többet, mint amit biztosan tudunk.</w:t>
      </w:r>
    </w:p>
    <w:p>
      <w:pPr>
        <w:pStyle w:val="Style14"/>
        <w:ind w:left="0" w:firstLine="284"/>
        <w:jc w:val="both"/>
        <w:rPr/>
      </w:pPr>
      <w:r>
        <w:rPr/>
        <w:t>- Biztosan csak azt tudom, hogy éppen beszélgetünk, de rajtam nem fog múlni.</w:t>
      </w:r>
    </w:p>
    <w:p>
      <w:pPr>
        <w:pStyle w:val="Style14"/>
        <w:ind w:left="0" w:firstLine="284"/>
        <w:jc w:val="both"/>
        <w:rPr/>
      </w:pPr>
      <w:r>
        <w:rPr/>
      </w:r>
    </w:p>
    <w:p>
      <w:pPr>
        <w:pStyle w:val="Normal"/>
        <w:ind w:firstLine="284"/>
        <w:jc w:val="both"/>
        <w:rPr/>
      </w:pPr>
      <w:r>
        <w:rPr/>
        <w:t>A következő órákban váratlanul felgyorsultak az események. Meglepetést, örömet, kétkedést, lázas izgalmat keltve egyidőben három RÁTE-állomás jelezte, hogy a megadott koordináták között ismét megkezdődött a ritmikus fényjelzés. Minden számítógép, minden adatelemző azonnal dolgozni kezdett, de ezúttal oly rövid ideig tartott a titokzatos adás, hogy nem tudtak megnyugtató bizonyosságra jutni. Most hiányzott igazán az Ullinnal együtt eltűnt dokumentáció, amely összehasonlítást tett volna lehetővé. Így csak annyit sikerült megállapítani, hogy valóban léteznek a fénytamtamok, és azok valamennyi állomás mérése szerint megegyező ritmusú, tudatosan tagoltnak tűnő rendszert alkotnak.</w:t>
      </w:r>
    </w:p>
    <w:p>
      <w:pPr>
        <w:pStyle w:val="Style21"/>
        <w:spacing w:lineRule="auto" w:line="240"/>
        <w:ind w:left="0" w:firstLine="284"/>
        <w:jc w:val="both"/>
        <w:rPr/>
      </w:pPr>
      <w:r>
        <w:rPr/>
        <w:t>A mozgásnélküliségtől elhízott Blenguirra, akit szinte folyamatosan ostromoltak a hírfaladás riporterei, s aki Curr utasítására már amúgy is készült valamilyen nyilatkozattételre, most igazán elemében volt.</w:t>
      </w:r>
    </w:p>
    <w:p>
      <w:pPr>
        <w:pStyle w:val="Style21"/>
        <w:spacing w:lineRule="auto" w:line="240"/>
        <w:ind w:left="0" w:firstLine="284"/>
        <w:jc w:val="both"/>
        <w:rPr/>
      </w:pPr>
      <w:r>
        <w:rPr/>
        <w:t>Még elevenen élt benne a sértés, mikor a galaktmester feltételezni merte, hogy őtőle tudták meg a Kozmosz Szolgálat felszámolását, netán éppen ő kezdeményezte, hogy hirtelen valamilyen áleredményt produkáljanak. Ezért módszeresen akart válaszolni minden lehetséges kérdésre, Feltételezésre, s az addigi ismereteket időrendszerbe foglalva állt a nyilvánosság elé.</w:t>
      </w:r>
    </w:p>
    <w:p>
      <w:pPr>
        <w:pStyle w:val="Normal"/>
        <w:ind w:firstLine="284"/>
        <w:jc w:val="both"/>
        <w:rPr/>
      </w:pPr>
      <w:r>
        <w:rPr/>
        <w:t>Mielőtt azonban egyetlen kérdést is feltehettek volna neki, felelevenítette az iskolában is már a gyerekek háta közepén kijövő ismereteket; hogyha egy égitesten nem túl nagy a hőmérséklet-ingadozás, ha van víz, ha az atmoszféra és a szilárd vagy folyékony burok kémiai összetétele élőlények számára megfelelő, akkor törvényszerűen kialakul az élet is, amely az anyag fejlődésének legmagasabb foka. Márpedig a fejlődés folyamatos, az élet a kezdetleges formáktól lassan, de biztosan halad a magasabb minőségi formák felé, s ha valamilyen űrtragédia, bolygórobbanás, sugárhatás, összeütközés, a kedvező körülmények megszűnése nem szól közbe, akkor az életnek előbb-utóbb értelemmel is párosulnia kell. Az emberiség az atom felfedezése óta mindig hitt abban, hogy más égitesteken is léteznek civilizált lények, s az ionkor tudósai azért hozták létre a rádióteleszkópos adásvételi szolgálatot, hogy a lehetséges kozmikus kapcsolat megteremtésének ne legyen akadálya, s végre eljött a nagy pillanat.</w:t>
      </w:r>
    </w:p>
    <w:p>
      <w:pPr>
        <w:pStyle w:val="Style21"/>
        <w:spacing w:lineRule="auto" w:line="240"/>
        <w:ind w:left="0" w:firstLine="284"/>
        <w:jc w:val="both"/>
        <w:rPr/>
      </w:pPr>
      <w:r>
        <w:rPr/>
        <w:t>Blenguirra egyre nagyobb pátosszal beszélt, de az értelem és érzelem átadásának mesterei már türelmetlenek voltak. Egyikük még közbe is kiabált:</w:t>
      </w:r>
    </w:p>
    <w:p>
      <w:pPr>
        <w:pStyle w:val="Style14"/>
        <w:ind w:left="0" w:firstLine="284"/>
        <w:jc w:val="both"/>
        <w:rPr/>
      </w:pPr>
      <w:r>
        <w:rPr/>
        <w:t>- Arról beszéljen, hogy milyen híradást sikerült venni az űrből!</w:t>
      </w:r>
    </w:p>
    <w:p>
      <w:pPr>
        <w:pStyle w:val="Normal"/>
        <w:ind w:firstLine="284"/>
        <w:jc w:val="both"/>
        <w:rPr/>
      </w:pPr>
      <w:r>
        <w:rPr/>
        <w:t>Az igazgató nem nagyon zavartatta magát.</w:t>
      </w:r>
    </w:p>
    <w:p>
      <w:pPr>
        <w:pStyle w:val="Style21"/>
        <w:spacing w:lineRule="auto" w:line="240"/>
        <w:ind w:left="0" w:firstLine="284"/>
        <w:jc w:val="both"/>
        <w:rPr/>
      </w:pPr>
      <w:r>
        <w:rPr/>
        <w:t>- Éppen arról beszélek. Arról, hogy az emberisé, történetében először sikerült földön kívüli értelem jelzéseit észlepli. A legutóbbi általános földrengéshullám alatt a táthegyi RÁTE-állomás vezetője, Ullin vésztelexen adta le a hírt, hogy sajátságos fényjelzéseket észlelt és rögzített.</w:t>
      </w:r>
    </w:p>
    <w:p>
      <w:pPr>
        <w:pStyle w:val="Normal"/>
        <w:ind w:firstLine="284"/>
        <w:jc w:val="both"/>
        <w:rPr/>
      </w:pPr>
      <w:r>
        <w:rPr/>
        <w:t>Blenguirra részletesen ismertette a történteket, csupán arról nem beszélt, ami a bejelentést és Ullin eltűnését követte. Azt viszont részletesen kifejtette, hogy Ullint minden bizonnyal baleset érte, a légi keresés azonban nem vezetett eredményre, ezért most az űrflotta számos felderítője és a szárazföldi készültség regimentnyi katonája kutat utána.</w:t>
      </w:r>
    </w:p>
    <w:p>
      <w:pPr>
        <w:pStyle w:val="Style14"/>
        <w:ind w:left="0" w:firstLine="284"/>
        <w:jc w:val="both"/>
        <w:rPr/>
      </w:pPr>
      <w:r>
        <w:rPr/>
        <w:t>Beszélt a legújabb fejleményekről, az újabb megfigyelések adatairól, s nem titkolta, hogy Ullin adatai nagyon hiányoznak, mert nélkülük nincs értelme az újabb töredékek elemzését elkezdeni.</w:t>
      </w:r>
    </w:p>
    <w:p>
      <w:pPr>
        <w:pStyle w:val="Normal"/>
        <w:ind w:firstLine="284"/>
        <w:jc w:val="both"/>
        <w:rPr/>
      </w:pPr>
      <w:r>
        <w:rPr/>
        <w:t>- Leképzelhető az üzenet tartalmának megfejtése?</w:t>
      </w:r>
    </w:p>
    <w:p>
      <w:pPr>
        <w:pStyle w:val="Normal"/>
        <w:ind w:firstLine="284"/>
        <w:jc w:val="both"/>
        <w:rPr/>
      </w:pPr>
      <w:r>
        <w:rPr/>
        <w:t>- Elvileg lehetséges... A megvalósítást csak a gyakorlati próba igazolhatja.</w:t>
      </w:r>
    </w:p>
    <w:p>
      <w:pPr>
        <w:pStyle w:val="Style14"/>
        <w:ind w:left="0" w:firstLine="284"/>
        <w:jc w:val="both"/>
        <w:rPr/>
      </w:pPr>
      <w:r>
        <w:rPr/>
        <w:t>A hosszas és fárasztó sajtótájékoztató után a hírfaladás naphosszat csak az új felfedezéssel és Ullin eltűnésével foglalkozott. Napriloxokon és személyszállító rakétákon a táthegyi és a távolabbi RÁTE-állomásokra száguldottak a szenzációvadászok. A hírfaladás felváltva sugárzott csillagászati, élettani, műszaki, űrhajózási, matematikai, fénytani magyarázatokat. A legnagyobb koponyák azért még hallgattak: amíg nem sikerül összefüggő anyagot látniuk és elemezniük, addig nem teszik ki magukat későbbi kompromittációnak.</w:t>
      </w:r>
    </w:p>
    <w:p>
      <w:pPr>
        <w:pStyle w:val="Normal"/>
        <w:ind w:firstLine="284"/>
        <w:jc w:val="both"/>
        <w:rPr/>
      </w:pPr>
      <w:r>
        <w:rPr/>
        <w:t>Az adások legizgalmasabb részét a rögzített fényadás-töredékek bemutatása, sőt, párhuzamos sugárzása jelentette. A három RÁTE felvételeit egymás alatt, egyidőben vitték fel a fényfalra, s így mindenki saját szemével láthatta, hogy valóban azonos törvényű, egyelőre ismeretlen kódrendszerű információról van szó.</w:t>
      </w:r>
    </w:p>
    <w:p>
      <w:pPr>
        <w:pStyle w:val="Normal"/>
        <w:ind w:firstLine="284"/>
        <w:jc w:val="both"/>
        <w:rPr/>
      </w:pPr>
      <w:r>
        <w:rPr/>
        <w:t>A hírfalakon többször megjelent Tüngör is.</w:t>
      </w:r>
    </w:p>
    <w:p>
      <w:pPr>
        <w:pStyle w:val="Style14"/>
        <w:ind w:left="0" w:firstLine="284"/>
        <w:jc w:val="both"/>
        <w:rPr/>
      </w:pPr>
      <w:r>
        <w:rPr/>
        <w:t>Curr és Blenguirra azzal próbálták jóvátenni a leváltás és a vizsgálat gyötrelmeit, hogy az űrflotta földi szolgálatának díszegysége szállította őt a központba, ahol személyesen követhette a kutatásról beérkező helyszíni adásokat. A személyes interjúkban egyre csak arról beszélt, hogy Ullin, az ő egyetlen Ullinja milyen áldozatkészséggel és mennyi türelemmel vénezte a megfigyeléseket, s amikor mindenről meggyőződött, csak akkor... Akkor jelentkezett. És most...</w:t>
      </w:r>
    </w:p>
    <w:p>
      <w:pPr>
        <w:pStyle w:val="Normal"/>
        <w:ind w:firstLine="284"/>
        <w:jc w:val="both"/>
        <w:rPr/>
      </w:pPr>
      <w:r>
        <w:rPr/>
        <w:t>Miközben felidézte Ullin útrakelését, többször is sírva fakadt.</w:t>
      </w:r>
    </w:p>
    <w:p>
      <w:pPr>
        <w:pStyle w:val="Normal"/>
        <w:ind w:firstLine="284"/>
        <w:jc w:val="both"/>
        <w:rPr/>
      </w:pPr>
      <w:r>
        <w:rPr/>
      </w:r>
    </w:p>
    <w:p>
      <w:pPr>
        <w:pStyle w:val="Normal"/>
        <w:ind w:firstLine="284"/>
        <w:jc w:val="both"/>
        <w:rPr/>
      </w:pPr>
      <w:r>
        <w:rPr/>
        <w:t>Délután heves zápor tört ki. A sűrű lombok lassan engedelmeskedtek a víznek, de egyszer csak bőven kezdett folyni az égi áldás. Ullin alatt, a félembernyi gödörben hirtelen latyakossá vált minden. Jobb karját már alig érezte, minden ujja, a tenyere, sőt, a csuklója is vérzett. Használta ugyan a letört vázdarabot is, de alul egyre szárazabb volt a föld. Többször már azt hitte, hogy ez a menekülési kísérlete is sikertelen marad, de az időjárás segített.</w:t>
      </w:r>
    </w:p>
    <w:p>
      <w:pPr>
        <w:pStyle w:val="Style14"/>
        <w:ind w:left="0" w:firstLine="284"/>
        <w:jc w:val="both"/>
        <w:rPr/>
      </w:pPr>
      <w:r>
        <w:rPr/>
        <w:t>Az arcát és testét nagy erővel verte az eső. A szemét egyszerűen nem tudta nyitva tartani. Cserepes száját, kiszáradt torkát viszont szinte odakínálta az életet jelentő forrásnak, és sűrű tátogással nyelte a vizet, amelytől fázott, de amely új erőt is adott.</w:t>
      </w:r>
    </w:p>
    <w:p>
      <w:pPr>
        <w:pStyle w:val="Style14"/>
        <w:ind w:left="0" w:firstLine="284"/>
        <w:jc w:val="both"/>
        <w:rPr/>
      </w:pPr>
      <w:r>
        <w:rPr/>
        <w:t>Időnként újból hallotta, hogy légi járművek keringenek fölötte, de ez most már egyáltalán nem érdekelte. Eszelősként túrta a földet, s mennél jobban zuhogott, annál nagyobb hévvel dolgozott. Egyre attól tartott, hogy a felázott talajon és az általa kivájt mélyedésen megcsúszik a naprilox, és végérvényesen maga alá temeti.</w:t>
      </w:r>
    </w:p>
    <w:p>
      <w:pPr>
        <w:pStyle w:val="Style14"/>
        <w:ind w:left="0" w:firstLine="284"/>
        <w:jc w:val="both"/>
        <w:rPr/>
      </w:pPr>
      <w:r>
        <w:rPr/>
        <w:t>Amikor végre olyan mély volt a gödör, hogy a fejét már állandóan emelgetnie kellett, nehogy a szájába ömöljék az iszapos víz, nagy erőfeszítéssel oldalra fordította a derekát, s kissé megemelkedve, a jobb könyökére támaszkodva, a letört vázdarabbal lába alól is kaparni kezdte a talajt.</w:t>
      </w:r>
    </w:p>
    <w:p>
      <w:pPr>
        <w:pStyle w:val="Normal"/>
        <w:ind w:firstLine="284"/>
        <w:jc w:val="both"/>
        <w:rPr/>
      </w:pPr>
      <w:r>
        <w:rPr/>
        <w:t>Melle már megszabadult a roncs fojtogató nyomása alól, de időnként nagy fájdalom hasított a testébe.</w:t>
      </w:r>
    </w:p>
    <w:p>
      <w:pPr>
        <w:pStyle w:val="Style14"/>
        <w:ind w:left="0" w:firstLine="284"/>
        <w:jc w:val="both"/>
        <w:rPr/>
      </w:pPr>
      <w:r>
        <w:rPr/>
        <w:t>Attól is félt, hogy megint elájul, és belefullad a felgyülemlett égi áldásba. Buzgólkodását azonban végre siker koronázta.</w:t>
      </w:r>
    </w:p>
    <w:p>
      <w:pPr>
        <w:pStyle w:val="Style14"/>
        <w:ind w:left="0" w:firstLine="284"/>
        <w:jc w:val="both"/>
        <w:rPr/>
      </w:pPr>
      <w:r>
        <w:rPr/>
        <w:t>Előbb megmozdult az egyik lába, majd kis idő múlva a másik. Óvatosan, centiről centire vonszolta magát kifelé, s amikor végre el tudott kúszni a naprilox közeléből, és lihegve elterült a vizes bozót alján, szinte csodálkozva vette észre, hogy közben kivilágosodott, és az eső is elállt. Most látta csak, hogy egész testén kormos a szakadozott ruha, s ahogy végigtapintotta magát, csupa fájdalmas zúzódást érzett.</w:t>
      </w:r>
    </w:p>
    <w:p>
      <w:pPr>
        <w:pStyle w:val="Normal"/>
        <w:ind w:firstLine="284"/>
        <w:jc w:val="both"/>
        <w:rPr/>
      </w:pPr>
      <w:r>
        <w:rPr/>
        <w:t>- Robbanás... Igen, az erőtérben valamilyen robbanás történt - villant fel benne.</w:t>
      </w:r>
    </w:p>
    <w:p>
      <w:pPr>
        <w:pStyle w:val="Normal"/>
        <w:ind w:firstLine="284"/>
        <w:jc w:val="both"/>
        <w:rPr/>
      </w:pPr>
      <w:r>
        <w:rPr/>
        <w:t>Már emlékezett rá, hogy egészen váratlanul megingott a gép, elveszítette a stabilitását, s bár még nagy erővel siklásba vitte a napriloxot, és úgy tűnt, hogy lavírozni is képes vele, elsötétült előtte a világ.</w:t>
      </w:r>
    </w:p>
    <w:p>
      <w:pPr>
        <w:pStyle w:val="Normal"/>
        <w:ind w:firstLine="284"/>
        <w:jc w:val="both"/>
        <w:rPr/>
      </w:pPr>
      <w:r>
        <w:rPr/>
        <w:t>Elképzelni sem tudta, hogyan történhetett.</w:t>
      </w:r>
    </w:p>
    <w:p>
      <w:pPr>
        <w:pStyle w:val="Normal"/>
        <w:ind w:firstLine="284"/>
        <w:jc w:val="both"/>
        <w:rPr/>
      </w:pPr>
      <w:r>
        <w:rPr/>
        <w:t>- Most már mindegy - gondolta -, a legfontosabb, hogy élek.</w:t>
      </w:r>
    </w:p>
    <w:p>
      <w:pPr>
        <w:pStyle w:val="Normal"/>
        <w:ind w:firstLine="284"/>
        <w:jc w:val="both"/>
        <w:rPr/>
      </w:pPr>
      <w:r>
        <w:rPr/>
        <w:t>Lehunyt szemmel pihente ki az utolsó éjszaka mindennél nagyobb erőfeszítését, aztán ijedten ült fel:</w:t>
      </w:r>
    </w:p>
    <w:p>
      <w:pPr>
        <w:pStyle w:val="Normal"/>
        <w:ind w:firstLine="284"/>
        <w:jc w:val="both"/>
        <w:rPr/>
      </w:pPr>
      <w:r>
        <w:rPr/>
        <w:t>- És mi lehet a tudományos anyaggal?</w:t>
      </w:r>
    </w:p>
    <w:p>
      <w:pPr>
        <w:pStyle w:val="Normal"/>
        <w:ind w:firstLine="284"/>
        <w:jc w:val="both"/>
        <w:rPr/>
      </w:pPr>
      <w:r>
        <w:rPr/>
        <w:t>Feltápászkodott... bal alsó kaján átfehérlett a törött csont.</w:t>
      </w:r>
    </w:p>
    <w:p>
      <w:pPr>
        <w:pStyle w:val="Style14"/>
        <w:ind w:left="0" w:firstLine="284"/>
        <w:jc w:val="both"/>
        <w:rPr/>
      </w:pPr>
      <w:r>
        <w:rPr/>
        <w:t>Nézte és arra gondolt, sínbe kellene raknia, s töprengett, hogy ilyen állapotban egyáltalán képes lesz-e a roncsot átvizsgálni.</w:t>
      </w:r>
    </w:p>
    <w:p>
      <w:pPr>
        <w:pStyle w:val="Style14"/>
        <w:ind w:left="0" w:firstLine="284"/>
        <w:jc w:val="both"/>
        <w:rPr/>
      </w:pPr>
      <w:r>
        <w:rPr/>
        <w:t>Először sajgó lábbal körbejárta a napriloxot, hogy eléggé biztosan hever-e a talajon. Feltűnt neki, hogy tulajdonképpen csak az egyik oldala zúzódott teljesen szét, s bizonyára az alá eshetett, amikor kilódult a gépből. A túlsó oldala letarolt fák törzsének támaszkodva meredt az égnek.</w:t>
      </w:r>
    </w:p>
    <w:p>
      <w:pPr>
        <w:pStyle w:val="Style14"/>
        <w:ind w:left="0" w:firstLine="284"/>
        <w:jc w:val="both"/>
        <w:rPr/>
      </w:pPr>
      <w:r>
        <w:rPr/>
        <w:t>Nyögdécselve, sziszegve mászott fel a roncsra, s nem kis megnyugvással látta, hogy a rekeszekbe zárt anyagok a helyükön vannak.</w:t>
      </w:r>
    </w:p>
    <w:p>
      <w:pPr>
        <w:pStyle w:val="Style14"/>
        <w:ind w:left="0" w:firstLine="284"/>
        <w:jc w:val="both"/>
        <w:rPr/>
      </w:pPr>
      <w:r>
        <w:rPr/>
        <w:t>- Mit tegyek most?... Hagyjam itt és próbáljak segítséget hozni?... Nem, azt nem lehet. Jöhet egy földrengés, a naprilox összedőlhet, és elpusztul az anyag.</w:t>
      </w:r>
    </w:p>
    <w:p>
      <w:pPr>
        <w:pStyle w:val="Style14"/>
        <w:ind w:left="0" w:firstLine="284"/>
        <w:jc w:val="both"/>
        <w:rPr/>
      </w:pPr>
      <w:r>
        <w:rPr/>
        <w:t>Egymás után lecipelte a vízhatlan rekeszeket, a géproncsoktól biztonságos távolságra vitte. Utána visszamászott, megkereste az elsősegély-dobozt és a pentamos palackot. Húzott belőle egyet, és szinte azonnal úgy érezte, hogy egész testében szétárad az erő.</w:t>
      </w:r>
    </w:p>
    <w:p>
      <w:pPr>
        <w:pStyle w:val="Normal"/>
        <w:ind w:firstLine="284"/>
        <w:jc w:val="both"/>
        <w:rPr/>
      </w:pPr>
      <w:r>
        <w:rPr/>
        <w:t>- Drága Tüngör, de jó, hogy erre is gondoltál.</w:t>
      </w:r>
    </w:p>
    <w:p>
      <w:pPr>
        <w:pStyle w:val="Normal"/>
        <w:ind w:firstLine="284"/>
        <w:jc w:val="both"/>
        <w:rPr/>
      </w:pPr>
      <w:r>
        <w:rPr/>
        <w:t>Úgy-ahogy bekötözte magát, majd keresett valamilyen plédet, hogy ha hidegebb lenne, ne fázzon.</w:t>
      </w:r>
    </w:p>
    <w:p>
      <w:pPr>
        <w:pStyle w:val="Style14"/>
        <w:ind w:left="0" w:firstLine="284"/>
        <w:jc w:val="both"/>
        <w:rPr/>
      </w:pPr>
      <w:r>
        <w:rPr/>
        <w:t>Már tudta, hogy mit tesz. Előbb vagy utóbb mindenképpen megkeresik, s ha lehetséges, valahogyan jelet adhat a kutatógépeknek is. Bár ezt eléggé megoldhatatlannak érezte, hisz az erdő miatt tüzet nem gyújthatott, tisztás meg egyáltalán nem volt az irdatlan rengetegben. Arra gondolt, hogy bekapcsolja a radart vagy a világítást, majd csak észreveszik a szokatlan helyzetet, de a roncs műszaki állapota tragikus volt. Az automatikus berendezések szétzúzódtak, a világítás nem működött, s a rádió adó-vevő is tönkrement.</w:t>
      </w:r>
    </w:p>
    <w:p>
      <w:pPr>
        <w:pStyle w:val="Style14"/>
        <w:ind w:left="0" w:firstLine="284"/>
        <w:jc w:val="both"/>
        <w:rPr/>
      </w:pPr>
      <w:r>
        <w:rPr/>
        <w:t>Állapotát tekintve Ullin meglehetősen lehangoló helyzetbe került. Délután aludt, de ettől függetlenül az éjszakát is kimerült kábaságban, félálomban töltötte el.</w:t>
      </w:r>
    </w:p>
    <w:p>
      <w:pPr>
        <w:pStyle w:val="Style14"/>
        <w:ind w:left="0" w:firstLine="284"/>
        <w:jc w:val="both"/>
        <w:rPr/>
      </w:pPr>
      <w:r>
        <w:rPr/>
        <w:t>Másnap még várt, de újabb éjszaka után - attól tartva, hogy a pentam végleti elfogy - útnak indult. A rekeszeket a plédbe csavarva, a nap járásából meghatározva az irányt a Kozmosz Szolgálat központja felé haladt. A sűrű bozóton nehezen tudott átvergődni, de fogát összeszorítva, néha a szája szélét harapva, csak ment a vadonban.</w:t>
      </w:r>
    </w:p>
    <w:p>
      <w:pPr>
        <w:pStyle w:val="Style14"/>
        <w:ind w:left="0" w:firstLine="284"/>
        <w:jc w:val="both"/>
        <w:rPr/>
      </w:pPr>
      <w:r>
        <w:rPr/>
        <w:t>Két nap múlva találták meg a katonák. Ájultan feküdt, de a plédbe csomagolt rekeszeket jobb kezével még mindig szorongatta.</w:t>
      </w:r>
    </w:p>
    <w:p>
      <w:pPr>
        <w:pStyle w:val="Normal"/>
        <w:ind w:firstLine="284"/>
        <w:jc w:val="both"/>
        <w:rPr/>
      </w:pPr>
      <w:r>
        <w:rPr/>
      </w:r>
    </w:p>
    <w:p>
      <w:pPr>
        <w:pStyle w:val="Style14"/>
        <w:ind w:left="0" w:firstLine="284"/>
        <w:jc w:val="both"/>
        <w:rPr/>
      </w:pPr>
      <w:r>
        <w:rPr/>
        <w:t>A Föld-korleány ülésén Curr galaktmester részletes beszámolóját heves vita követte. A tábornokra csak úgy záporoztak a kérdések, de a szikár katona nem adta meg könnyen magát.</w:t>
      </w:r>
    </w:p>
    <w:p>
      <w:pPr>
        <w:pStyle w:val="Style14"/>
        <w:ind w:left="0" w:firstLine="284"/>
        <w:jc w:val="both"/>
        <w:rPr/>
      </w:pPr>
      <w:r>
        <w:rPr/>
        <w:t>A tények engem meggyőztek, s valamennyi Föld-lakó számára új lehetőséget jelentenek. Egyértelműen az a véleményem, hogy a felfedezés új korszakot nyit bolygónk életében... Igenis azt javaslom, hogy - bár nem sikerült megfejteni az adás jelrendszerét - a tudományos vizsgálatok alapjára értelmes lények jelentkezéseként fogadjuk el... Igenis azt tartom az egyetlen logikus cselekvésnek, hogy a Mars benépesítési programjának megkezdése mellett űrhajót indítsunk az ismeretlen bolygóra... Igenis az a javaslatom, hogy a jelenlegi helyzetben minden RÁTE-állomásunk továbbra is folytassa az információ-sugárzást, elsősorban a most kijelölt koordináták irányába.</w:t>
      </w:r>
    </w:p>
    <w:p>
      <w:pPr>
        <w:pStyle w:val="Normal"/>
        <w:ind w:firstLine="284"/>
        <w:jc w:val="both"/>
        <w:rPr/>
      </w:pPr>
      <w:r>
        <w:rPr/>
        <w:t>Néhány tudós a jelrendszer megfejthetetlensége miatt annak a kételyének adott kifejezést, hátha valamilyen tévedés áldozatai lettek, de a számítástechnikai központ vezetője ezt kizártnak tartotta. A pénzügyi szakemberek az utazáshoz szükséges szuperűrhajó költségei miatt a Mars-programot látták veszélyeztetve, s még a RÁTE-állomások további működtetését is elviselhetetlen tehernek kiáltották ki. Úgy tűnt, mintha háromszáz-valahány évig csodára vártak volna, s amikor a csoda elérhető közelségbe került, akkor mindenki visszarettent.</w:t>
      </w:r>
    </w:p>
    <w:p>
      <w:pPr>
        <w:pStyle w:val="Style14"/>
        <w:ind w:left="0" w:firstLine="284"/>
        <w:jc w:val="both"/>
        <w:rPr/>
      </w:pPr>
      <w:r>
        <w:rPr/>
        <w:t>A legkevesebb szó Ullinról esett, akit sokkos állapotbon, feszes őrizet mellett ápoltak a Rehabilitációs központban. Az orvosokon, az űrflotta, valamint a Kozmosz Szolgálat és a tájékoztatási bizottság szakemberein kívül csak a felesége mehetett be hozzá. S míg a hivatalos fórumok képviselői minden összefüggést több tucatszor újból összevetettek, s jelenlétük már-már a gyógyulást veszélyeztette, Tüngör komoly együttérzést és ragaszkodást tanúsított. Ideiglenesen felmentették a munkavégzés alól, s bár szigorúan megtiltották, hogy a hírfaladásokról beszámoljon a férjének, annyit azért elmondott, hogy Ullin felfedezése az egész bolygó lakosságát lázba hozta.</w:t>
      </w:r>
    </w:p>
    <w:p>
      <w:pPr>
        <w:pStyle w:val="Style14"/>
        <w:ind w:left="0" w:firstLine="284"/>
        <w:jc w:val="both"/>
        <w:rPr/>
      </w:pPr>
      <w:r>
        <w:rPr/>
        <w:t>Amikor erről beszélt, akkor még nem is sejtette, hogy a színfalak mögött sokkal súlyosabb kérdéseket vitatnak. A Föld-kormány ülésének második napján azonban megszületett a döntés: értelmes lények által lakottnak tekintik az addig ismeretlen bolygót, amelyről mellesleg hamar megállapították, hogy nem is olyan kicsi, s felfedezőjéről Ullinnak nevezték el. A kormány jóváhagyta, hogy szuperűrhajót építsenek, s az a legkedvezőbb időpontban, válogatott tudósokkal, a földi értelmiség legkiválóbbjaival induljon el. A RÁTE-állomások addig is folytassák a legkülönbözőbb rendszerű információadást, az Ullinról érkező jeleket pedig, a lehetséges eszközök mindegyikét felhasználva, igyekezzenek megfejteni.</w:t>
      </w:r>
    </w:p>
    <w:p>
      <w:pPr>
        <w:pStyle w:val="Normal"/>
        <w:ind w:firstLine="284"/>
        <w:jc w:val="both"/>
        <w:rPr/>
      </w:pPr>
      <w:r>
        <w:rPr/>
        <w:t>Nem kis meglepetést váltott ki, hogy a Mars-program megkezdését bizonytalan időre elhalasztották, de végül is a Föld lakossága ujjongó örömmel fogadta, hogy félretéve minden aggályoskodást, a kormány ilyen határozott lépésekre szánta el magát.</w:t>
      </w:r>
    </w:p>
    <w:p>
      <w:pPr>
        <w:pStyle w:val="Normal"/>
        <w:ind w:firstLine="284"/>
        <w:jc w:val="both"/>
        <w:rPr/>
      </w:pPr>
      <w:r>
        <w:rPr/>
        <w:t>Amikor mindezt kormányküldöttség adta Ullin tudtára, még rémálmai közepette sem sejtette, hogy ez a döntés később milyen meghatározója lesz életének.</w:t>
      </w:r>
    </w:p>
    <w:p>
      <w:pPr>
        <w:pStyle w:val="Normal"/>
        <w:ind w:firstLine="284"/>
        <w:jc w:val="both"/>
        <w:rPr/>
      </w:pPr>
      <w:r>
        <w:rPr/>
      </w:r>
    </w:p>
    <w:p>
      <w:pPr>
        <w:pStyle w:val="Normal"/>
        <w:ind w:firstLine="284"/>
        <w:jc w:val="both"/>
        <w:rPr/>
      </w:pPr>
      <w:r>
        <w:rPr/>
        <w:t>Az év könyvslágerének a címe magáért beszélt, csupán annyi volt: ULLIN. A névtelen kisember világhírességgé vált.</w:t>
      </w:r>
    </w:p>
    <w:p>
      <w:pPr>
        <w:pStyle w:val="Style14"/>
        <w:ind w:left="0" w:firstLine="284"/>
        <w:jc w:val="both"/>
        <w:rPr/>
      </w:pPr>
      <w:r>
        <w:rPr/>
        <w:t xml:space="preserve">Amíg csak a kórházban ápolták, mindenki tudomásul vette az állapotáról szóló szűkszavú közleményeket, a lábadozásáról tudósító híreket, sőt a legmagasabb fokú kitüntetés, az </w:t>
      </w:r>
      <w:r>
        <w:rPr>
          <w:i/>
          <w:iCs/>
        </w:rPr>
        <w:t xml:space="preserve">Emberiségért Csillagrend </w:t>
      </w:r>
      <w:r>
        <w:rPr/>
        <w:t>gyémánt fokozatának adományozását is csupán egyetértés kísérte.</w:t>
      </w:r>
    </w:p>
    <w:p>
      <w:pPr>
        <w:pStyle w:val="Style14"/>
        <w:ind w:left="0" w:firstLine="284"/>
        <w:jc w:val="both"/>
        <w:rPr/>
      </w:pPr>
      <w:r>
        <w:rPr/>
        <w:t>Talán a felfedezés körüli izgalmak, esetleg a kormány tanácskozásának részleteiről sugárzott hírfaladások vonhatták el a figyelmet, de amikor a kitűnő tollú író, Van Droog szívhez szóló riportokban, majd több száz oldalas könyvben dolgozta fel Ullin romantikus történetét, a régi spanyolokra emlékeztető, markáns arcú főhős egycsapásra kedvenccé vált. A riporterek kibányászták életének legkisebb részleteit is, az egykori sportsikerek, az átlagemberen már jóval korábban túlmutató hősi vonások nagymértékben hozzájárultak a misztifikádáshoz, s ahogy az minden hasonló esetben történni szokott, a népszerűség már-már elviselhetetlenné vált. Mindenki róla beszélt, mindenki őt szerette volna látni, mindenki vele akart kezet szorítani.</w:t>
      </w:r>
    </w:p>
    <w:p>
      <w:pPr>
        <w:pStyle w:val="Style14"/>
        <w:ind w:left="0" w:firstLine="284"/>
        <w:jc w:val="both"/>
        <w:rPr/>
      </w:pPr>
      <w:r>
        <w:rPr/>
        <w:t>Ullin hiába szeretett volna újból nyugodt, békés munkát végezni, s hiába helyezték őt Tüngörrel együtt a legjelesebb obszervatóriumok egyikébe, immár semmi sem menthette meg a zajos nyilvánosságtól.</w:t>
      </w:r>
    </w:p>
    <w:p>
      <w:pPr>
        <w:pStyle w:val="Normal"/>
        <w:ind w:firstLine="284"/>
        <w:jc w:val="both"/>
        <w:rPr>
          <w:spacing w:val="9"/>
        </w:rPr>
      </w:pPr>
      <w:r>
        <w:rPr/>
        <w:t>Ha néha kiment az utcára, azonnal csődület támadt körülötte, s még Tüngörre is átragadt az elismerés kisugárzása, amit az asszonyka kevésbé vett rossz néven, mint a férje. Pedig Ullin ebbe a helyzetbe nem nyugodhatott bele, neki még nagyon is tudományos álmai voltak. Szeretett ott ülni a hatalmas csillagvizsgálóban, s legnagyobb gyönyörűségét abban lelte, ha újból sikerült megtalálnia az Ullinról érkező jeleket.</w:t>
      </w:r>
    </w:p>
    <w:p>
      <w:pPr>
        <w:pStyle w:val="Style14"/>
        <w:ind w:left="0" w:firstLine="284"/>
        <w:jc w:val="both"/>
        <w:rPr/>
      </w:pPr>
      <w:r>
        <w:rPr/>
        <w:t>Még arról is csak a hírfaladásokból értesült, hogy hol tart a fotonrendszerű szuperűrhajó építése. Nem izgatták a legénység kiválasztása körüli izgalmak pedig ugyancsak viharosan alakultak az események. Az utazásra kiválasztott tudósok egymás után léptek vissza: nem vállalták a bizonytalan kimenetelű űrkalandot. Kinek a gyereke, kinek a felesége, kinek az anyja, apja szólt közbe, s bár már a letekintélyesebb szakemberek is teljesen indokoltnak és reálisnak vélték az Ullin bolygó felkeresését, s az elért űrtechnika biztosította az akadálytalan visszatérést is, az emberi gyengeség az utolsó pillanatban sokszor visszahúzó erővé vált.</w:t>
      </w:r>
    </w:p>
    <w:p>
      <w:pPr>
        <w:pStyle w:val="Style14"/>
        <w:ind w:left="0" w:firstLine="284"/>
        <w:jc w:val="both"/>
        <w:rPr/>
      </w:pPr>
      <w:r>
        <w:rPr/>
        <w:t>Burzegar parancsnok, három Mars körüli utazás hőse volt a tervezett utazás feje. Nevének vonzereje az űrszemélyzet körében sok embert önkéntes jelentkezésre késztetett, mégsem alakultak kedvezően a dolgok. Hiába állt össze a lehető legjobb űrhajós személyzet, hiába épült hihetetlen gyorsasággal az űrben teljes biztonságot nyújtó szuperűrhajó, csak vonakodva, sok-sok huzavona után sikerült egy-egy tudóst rábeszélni a részvételre. A Föld-kormány viszont ragaszkodott eredeti elképzeléséhez, hogy a különböző tudományágak, köztük a gyakorlatiasak is képviseltessék magukat, hisz senki sem sejthette, hogy milyen életformával és milyen intelligenciával kerülnek szembe az űrhajó utasai.</w:t>
      </w:r>
    </w:p>
    <w:p>
      <w:pPr>
        <w:pStyle w:val="Style14"/>
        <w:ind w:left="0" w:firstLine="284"/>
        <w:jc w:val="both"/>
        <w:rPr/>
      </w:pPr>
      <w:r>
        <w:rPr/>
        <w:t>Ma már nehéz lenne kideríteni, hogy ki és mikor ejtette ki először Ullin nevét; még az is lehetséges, hogy az ellenzékiek ízetlen provokációjának indult a lakott kisbolygó felfedezőjét megemlíteni, de néhány hét alatt valóságos tömegőrületté vált a követelés:</w:t>
      </w:r>
    </w:p>
    <w:p>
      <w:pPr>
        <w:pStyle w:val="Style21"/>
        <w:ind w:left="0" w:firstLine="284"/>
        <w:jc w:val="both"/>
        <w:rPr/>
      </w:pPr>
      <w:r>
        <w:rPr/>
        <w:t>- Ullin utazzon az Ullinra!</w:t>
      </w:r>
    </w:p>
    <w:p>
      <w:pPr>
        <w:pStyle w:val="Normal"/>
        <w:ind w:firstLine="284"/>
        <w:jc w:val="both"/>
        <w:rPr/>
      </w:pPr>
      <w:r>
        <w:rPr/>
        <w:t>Az űrutazás előkészítői ezt teljes képtelenségnek tartották. Ullin ugyan magas képzettségű szakember volt, de az átélt izgalmak, a baleset, a Kozmosz Szolgálatnál végzett munkája sokkal inkább kizáró oknak, mintsem indítéknak tűntek. Munkássága sokkalta hasznosabbnak bizonyult a Földön, mint a világűrben, s józan ésszel fel sem lehetett tételezni, hogy ez a hallgatag megfigyelő hajlandó lenne kiszakadni megszokott életformájából.</w:t>
      </w:r>
    </w:p>
    <w:p>
      <w:pPr>
        <w:pStyle w:val="Normal"/>
        <w:ind w:firstLine="284"/>
        <w:jc w:val="both"/>
        <w:rPr/>
      </w:pPr>
      <w:r>
        <w:rPr/>
        <w:t>A követelés azonban nem ismert feltételeket. Mennél inkább harsogott az „Ullin utazzon az Ullinra'', s ő maga mennél inkább hallgatott, annál nagyobb lett a vonzereje. Immár több tudós jelentette ki:</w:t>
      </w:r>
    </w:p>
    <w:p>
      <w:pPr>
        <w:pStyle w:val="Style21"/>
        <w:ind w:left="0" w:firstLine="284"/>
        <w:jc w:val="both"/>
        <w:rPr/>
      </w:pPr>
      <w:r>
        <w:rPr/>
        <w:t>- Ha Ullin is az űrhajóra száll, vállalom az utazást.</w:t>
      </w:r>
    </w:p>
    <w:p>
      <w:pPr>
        <w:pStyle w:val="Style21"/>
        <w:ind w:left="0" w:firstLine="284"/>
        <w:jc w:val="both"/>
        <w:rPr/>
      </w:pPr>
      <w:r>
        <w:rPr/>
        <w:t>Ullin lett a kulcs, a megoldás.</w:t>
      </w:r>
    </w:p>
    <w:p>
      <w:pPr>
        <w:pStyle w:val="Style21"/>
        <w:ind w:left="0" w:firstLine="284"/>
        <w:jc w:val="both"/>
        <w:rPr/>
      </w:pPr>
      <w:r>
        <w:rPr/>
      </w:r>
    </w:p>
    <w:p>
      <w:pPr>
        <w:pStyle w:val="Normal"/>
        <w:ind w:firstLine="284"/>
        <w:jc w:val="both"/>
        <w:rPr/>
      </w:pPr>
      <w:r>
        <w:rPr/>
        <w:t>Tüngör hamar megérezte a veszélyt. Már az első hangok után beszélt a férjével.</w:t>
      </w:r>
    </w:p>
    <w:p>
      <w:pPr>
        <w:pStyle w:val="Style21"/>
        <w:ind w:left="0" w:firstLine="284"/>
        <w:jc w:val="both"/>
        <w:rPr/>
      </w:pPr>
      <w:r>
        <w:rPr/>
        <w:t>- Láttad a fényfaladásban megjelent felhívást?</w:t>
      </w:r>
    </w:p>
    <w:p>
      <w:pPr>
        <w:pStyle w:val="Style21"/>
        <w:ind w:left="0" w:firstLine="284"/>
        <w:jc w:val="both"/>
        <w:rPr/>
      </w:pPr>
      <w:r>
        <w:rPr/>
        <w:t>- Láttam, de nem érdekel.</w:t>
      </w:r>
    </w:p>
    <w:p>
      <w:pPr>
        <w:pStyle w:val="Style21"/>
        <w:ind w:left="0" w:firstLine="284"/>
        <w:jc w:val="both"/>
        <w:rPr/>
      </w:pPr>
      <w:r>
        <w:rPr/>
        <w:t>- Pedig kellene, hogy érdekeljen.</w:t>
      </w:r>
    </w:p>
    <w:p>
      <w:pPr>
        <w:pStyle w:val="Style14"/>
        <w:ind w:left="0" w:firstLine="284"/>
        <w:jc w:val="both"/>
        <w:rPr/>
      </w:pPr>
      <w:r>
        <w:rPr/>
        <w:t>- Nézd, Tüngör, ebből az egészből már elegem van. Végtelenül boldog vagyok, hogy én fedezhettem fel az első Földön kívüli társadalmat, örülök, hogy a táthegyi fészekből sikerült elhoznom téged. Boldog vagyok, mert boldog vagy, szeretném, ha gyerekeink lennének, ha még sok felfedezést tehetnék, de az űrutazás nem csábít.</w:t>
      </w:r>
    </w:p>
    <w:p>
      <w:pPr>
        <w:pStyle w:val="Style14"/>
        <w:ind w:left="0" w:firstLine="284"/>
        <w:jc w:val="both"/>
        <w:rPr/>
      </w:pPr>
      <w:r>
        <w:rPr/>
        <w:t>- Jólesik ezt hallanom. De félek. Megint félek. Nekem te voltál, vagy és leszel az egyetlen, s zavar a körülötted dúló vihar. Már-már az is eszembe jut, hogy bárcsak soha ne fedezted volna fel a pulzálást, inkább éltünk volna a magányban elszigetelten, de szabadon.</w:t>
      </w:r>
    </w:p>
    <w:p>
      <w:pPr>
        <w:pStyle w:val="Style21"/>
        <w:ind w:left="0" w:firstLine="284"/>
        <w:jc w:val="both"/>
        <w:rPr/>
      </w:pPr>
      <w:r>
        <w:rPr/>
        <w:t>- Talán megbántad akkori tanácsodat?</w:t>
      </w:r>
    </w:p>
    <w:p>
      <w:pPr>
        <w:pStyle w:val="Style14"/>
        <w:ind w:left="0" w:firstLine="284"/>
        <w:jc w:val="both"/>
        <w:rPr/>
      </w:pPr>
      <w:r>
        <w:rPr/>
        <w:t>- Nem is tudom... Azt Hiszem, nem bántam meg. Ha akkor nem sietsz, ha nem indulsz útnak, talán értelmetlen lenne az életünk. Nem bánom, hogy így történt. Azok után különösen nem, hogy végül is életben maradtál és itt vagy... Itt... Nekem és a munkádnak.</w:t>
      </w:r>
    </w:p>
    <w:p>
      <w:pPr>
        <w:pStyle w:val="Style21"/>
        <w:ind w:left="0" w:firstLine="284"/>
        <w:jc w:val="both"/>
        <w:rPr/>
      </w:pPr>
      <w:r>
        <w:rPr/>
        <w:t>A férfi kissé keserűen jegyezte meg:</w:t>
      </w:r>
    </w:p>
    <w:p>
      <w:pPr>
        <w:pStyle w:val="Normal"/>
        <w:ind w:firstLine="284"/>
        <w:jc w:val="both"/>
        <w:rPr/>
      </w:pPr>
      <w:r>
        <w:rPr/>
        <w:t>- Igen, a munkámnak. De ha nem az obszervatóriumban laknánk, még a levegőt is elszívnák előlem a csodálóim.</w:t>
      </w:r>
    </w:p>
    <w:p>
      <w:pPr>
        <w:pStyle w:val="Style21"/>
        <w:ind w:left="0" w:firstLine="284"/>
        <w:jc w:val="both"/>
        <w:rPr/>
      </w:pPr>
      <w:r>
        <w:rPr/>
        <w:t>- Híres ember lettél.</w:t>
      </w:r>
    </w:p>
    <w:p>
      <w:pPr>
        <w:pStyle w:val="Normal"/>
        <w:ind w:firstLine="284"/>
        <w:jc w:val="both"/>
        <w:rPr/>
      </w:pPr>
      <w:r>
        <w:rPr/>
        <w:t>- Híres? Majdnem szerencsétlen! Szinte még ahhoz is védőőrizet kell, hogy a vécére menjek.</w:t>
      </w:r>
    </w:p>
    <w:p>
      <w:pPr>
        <w:pStyle w:val="Normal"/>
        <w:ind w:firstLine="284"/>
        <w:jc w:val="both"/>
        <w:rPr>
          <w:spacing w:val="4"/>
        </w:rPr>
      </w:pPr>
      <w:r>
        <w:rPr/>
        <w:t>- Azért ne túlozzál. Nem jársz olyan sokat a külvilágban, hogy igazán zavarna. Különben is, ahogy elkezdődött a cécó, meglátod, úgy múlik majd el.</w:t>
      </w:r>
    </w:p>
    <w:p>
      <w:pPr>
        <w:pStyle w:val="Normal"/>
        <w:ind w:firstLine="284"/>
        <w:jc w:val="both"/>
        <w:rPr/>
      </w:pPr>
      <w:r>
        <w:rPr/>
        <w:t>Általában amilyen finom a női megérzés, néha oly félrevezető a női naivitás. Tüngörnek sejtelme sem volt róla, hogy Ullinját nem csupán kérik, hanem követelik. Ez a követelés viszont egyre erősödött. Nem kisebb személyiség, mint Linga kereste meg Ullint, hogy megkérdezze tőle:</w:t>
      </w:r>
    </w:p>
    <w:p>
      <w:pPr>
        <w:pStyle w:val="Style14"/>
        <w:ind w:left="0" w:firstLine="284"/>
        <w:jc w:val="both"/>
        <w:rPr/>
      </w:pPr>
      <w:r>
        <w:rPr/>
        <w:t>- Mit szól az utazását követelő felszólításhoz?</w:t>
      </w:r>
    </w:p>
    <w:p>
      <w:pPr>
        <w:pStyle w:val="Normal"/>
        <w:ind w:firstLine="284"/>
        <w:jc w:val="both"/>
        <w:rPr/>
      </w:pPr>
      <w:r>
        <w:rPr/>
        <w:t>- Mit szólnék? Ahogy a vihar jön, el is múlik. Csupán hangulatváltozás kérdése az egész.</w:t>
      </w:r>
    </w:p>
    <w:p>
      <w:pPr>
        <w:pStyle w:val="Style14"/>
        <w:ind w:left="0" w:firstLine="284"/>
        <w:jc w:val="both"/>
        <w:rPr/>
      </w:pPr>
      <w:r>
        <w:rPr/>
        <w:t>- És ha mégsem?...</w:t>
      </w:r>
    </w:p>
    <w:p>
      <w:pPr>
        <w:pStyle w:val="Style14"/>
        <w:ind w:left="0" w:firstLine="284"/>
        <w:jc w:val="both"/>
        <w:rPr/>
      </w:pPr>
      <w:r>
        <w:rPr/>
        <w:t>- Mit akar ezzel mondani?</w:t>
      </w:r>
    </w:p>
    <w:p>
      <w:pPr>
        <w:pStyle w:val="Normal"/>
        <w:ind w:firstLine="284"/>
        <w:jc w:val="both"/>
        <w:rPr/>
      </w:pPr>
      <w:r>
        <w:rPr/>
        <w:t>- Csak azt, hogy már a kormányt ostromolják ezzel a kéréssel, sőt, többen egyenesen ahhoz a feltételhez kötik az űrexpedíción való részvételt, hogy velük tart-e vagy sem.</w:t>
      </w:r>
    </w:p>
    <w:p>
      <w:pPr>
        <w:pStyle w:val="Normal"/>
        <w:ind w:firstLine="284"/>
        <w:jc w:val="both"/>
        <w:rPr/>
      </w:pPr>
      <w:r>
        <w:rPr/>
        <w:t>Ullin megdöbbent. Mélyebben még soha sem gondolta át, hogy ez a lehetőség közelebbről is érintheti.</w:t>
      </w:r>
    </w:p>
    <w:p>
      <w:pPr>
        <w:pStyle w:val="Style14"/>
        <w:ind w:left="0" w:firstLine="284"/>
        <w:jc w:val="both"/>
        <w:rPr/>
      </w:pPr>
      <w:r>
        <w:rPr/>
        <w:t>- Mégis miért alakult ki ilyen helyzet? - kérdezte végül.</w:t>
      </w:r>
    </w:p>
    <w:p>
      <w:pPr>
        <w:pStyle w:val="Style14"/>
        <w:ind w:left="0" w:firstLine="284"/>
        <w:jc w:val="both"/>
        <w:rPr/>
      </w:pPr>
      <w:r>
        <w:rPr/>
        <w:t>Az információs bizottság vezetője nem titkolta:</w:t>
      </w:r>
    </w:p>
    <w:p>
      <w:pPr>
        <w:pStyle w:val="Normal"/>
        <w:ind w:firstLine="284"/>
        <w:jc w:val="both"/>
        <w:rPr/>
      </w:pPr>
      <w:r>
        <w:rPr/>
        <w:t>- Akit egyszer hősnek kiáltottak ki, attól elvárják, hogy hősként viselkedjék.</w:t>
      </w:r>
    </w:p>
    <w:p>
      <w:pPr>
        <w:pStyle w:val="Style14"/>
        <w:ind w:left="0" w:firstLine="284"/>
        <w:jc w:val="both"/>
        <w:rPr/>
      </w:pPr>
      <w:r>
        <w:rPr/>
        <w:t>- De hát én nem vagyok hős, semmi olyat nem tettem, amit bármelyik kollégám meg nem tett volna!</w:t>
      </w:r>
    </w:p>
    <w:p>
      <w:pPr>
        <w:pStyle w:val="Normal"/>
        <w:ind w:firstLine="284"/>
        <w:jc w:val="both"/>
        <w:rPr/>
      </w:pPr>
      <w:r>
        <w:rPr/>
        <w:t>- Csak ne szerénykedjék. Olvastam az ULLIN-t.</w:t>
      </w:r>
    </w:p>
    <w:p>
      <w:pPr>
        <w:pStyle w:val="Normal"/>
        <w:ind w:firstLine="284"/>
        <w:jc w:val="both"/>
        <w:rPr/>
      </w:pPr>
      <w:r>
        <w:rPr/>
        <w:t>A férfi dühös lett.</w:t>
      </w:r>
    </w:p>
    <w:p>
      <w:pPr>
        <w:pStyle w:val="Style21"/>
        <w:spacing w:lineRule="auto" w:line="240"/>
        <w:ind w:left="0" w:firstLine="284"/>
        <w:jc w:val="both"/>
        <w:rPr/>
      </w:pPr>
      <w:r>
        <w:rPr/>
        <w:t>- Én meg az egyik riportban azt olvastam: gyerekkoromban nem pisiltem bele a pelenkába, hogy anyámnak ne kelljen utánam mosnia. Még azt is leírta az egyik félhülye riporter, hogy súlyos sebesülten hátamra vettem a napriloxot, s azzal bolyongtam az erdőben, hátha akkor felfedeznek.</w:t>
      </w:r>
    </w:p>
    <w:p>
      <w:pPr>
        <w:pStyle w:val="Style14"/>
        <w:ind w:left="0" w:firstLine="284"/>
        <w:jc w:val="both"/>
        <w:rPr/>
      </w:pPr>
      <w:r>
        <w:rPr/>
        <w:t>- Túlkapások lehetségesek, tiltakozhatott volna ellene.</w:t>
      </w:r>
    </w:p>
    <w:p>
      <w:pPr>
        <w:pStyle w:val="Style21"/>
        <w:spacing w:lineRule="auto" w:line="240"/>
        <w:ind w:left="0" w:firstLine="284"/>
        <w:jc w:val="both"/>
        <w:rPr/>
      </w:pPr>
      <w:r>
        <w:rPr/>
        <w:t>- Tiltakozhattam volna? Ugyan mikor és hol? Amíg a Rehabilitációs Központban ápoltak, már százával röppentek fel a szenzációs legendák, s amikor először az utcára kerültem, azt hittem, hogy én tébolyultam meg, mert majd szétszedtek az emberek. Ráadásul még azt sem tudtam, hogy miért.</w:t>
      </w:r>
    </w:p>
    <w:p>
      <w:pPr>
        <w:pStyle w:val="Normal"/>
        <w:ind w:firstLine="284"/>
        <w:jc w:val="both"/>
        <w:rPr/>
      </w:pPr>
      <w:r>
        <w:rPr/>
        <w:t>Linga hagyta, hogy Ullin kidühöngje magát. Csak akkor szólalt meg ismét, amikor szavai már nem válthattak ki újabb felindulást. Most már sokkal csendesebben, tapintatosabban beszélt:</w:t>
      </w:r>
    </w:p>
    <w:p>
      <w:pPr>
        <w:pStyle w:val="Style21"/>
        <w:spacing w:lineRule="auto" w:line="240"/>
        <w:ind w:left="0" w:firstLine="284"/>
        <w:jc w:val="both"/>
        <w:rPr/>
      </w:pPr>
      <w:r>
        <w:rPr/>
        <w:t>- Nézze, az mindkettőnk számára kétségtelen, hogy az emberek szeretnék a rövidesen elkészülő űrhajón látni. Az embereket valahogyan meg kellene nyugtatni. Vagy úgy, hogy okosan elmagyarázza, milyen lehetetlenséget követelnek, vagy... - Kis szünetet tartott. - Vagy bejelenti, hogy vállalkozik az utazásra.</w:t>
      </w:r>
    </w:p>
    <w:p>
      <w:pPr>
        <w:pStyle w:val="Style14"/>
        <w:ind w:left="0" w:firstLine="284"/>
        <w:jc w:val="both"/>
        <w:rPr/>
      </w:pPr>
      <w:r>
        <w:rPr/>
        <w:t>- Nem akarok az Ullinra utazni!</w:t>
      </w:r>
    </w:p>
    <w:p>
      <w:pPr>
        <w:pStyle w:val="Style14"/>
        <w:ind w:left="0" w:firstLine="284"/>
        <w:jc w:val="both"/>
        <w:rPr/>
      </w:pPr>
      <w:r>
        <w:rPr/>
        <w:t>- Nem kell oda utaznia.</w:t>
      </w:r>
    </w:p>
    <w:p>
      <w:pPr>
        <w:pStyle w:val="Style14"/>
        <w:ind w:left="0" w:firstLine="284"/>
        <w:jc w:val="both"/>
        <w:rPr/>
      </w:pPr>
      <w:r>
        <w:rPr/>
        <w:t>- Hát akkor hogyan képzeli?</w:t>
      </w:r>
    </w:p>
    <w:p>
      <w:pPr>
        <w:pStyle w:val="Normal"/>
        <w:ind w:firstLine="284"/>
        <w:jc w:val="both"/>
        <w:rPr/>
      </w:pPr>
      <w:r>
        <w:rPr/>
        <w:t>- Egyszerű a dolog. Az utolsó pillanatban megbetegedhet, baleset érheti, akár a felesége kérésére is meggondolhatja magát, aki mondjuk, gyereket vár.</w:t>
      </w:r>
    </w:p>
    <w:p>
      <w:pPr>
        <w:pStyle w:val="Style14"/>
        <w:ind w:left="0" w:firstLine="284"/>
        <w:jc w:val="both"/>
        <w:rPr/>
      </w:pPr>
      <w:r>
        <w:rPr/>
        <w:t>Ullin megborzongott. Idegesen, ismét felindultan mondta:</w:t>
      </w:r>
    </w:p>
    <w:p>
      <w:pPr>
        <w:pStyle w:val="Style21"/>
        <w:spacing w:lineRule="auto" w:line="240"/>
        <w:ind w:left="0" w:firstLine="284"/>
        <w:jc w:val="both"/>
        <w:rPr/>
      </w:pPr>
      <w:r>
        <w:rPr/>
        <w:t>- Ez nem az én játékom. Ha egyszer kijelenteném, hogy utazom, akkor akár tűzesőn keresztül is elindulok. De már mondtam, nem akarok utazni.</w:t>
      </w:r>
    </w:p>
    <w:p>
      <w:pPr>
        <w:pStyle w:val="Normal"/>
        <w:ind w:firstLine="284"/>
        <w:jc w:val="both"/>
        <w:rPr/>
      </w:pPr>
      <w:r>
        <w:rPr/>
      </w:r>
    </w:p>
    <w:p>
      <w:pPr>
        <w:pStyle w:val="Style21"/>
        <w:spacing w:lineRule="auto" w:line="240"/>
        <w:ind w:left="0" w:firstLine="284"/>
        <w:jc w:val="both"/>
        <w:rPr/>
      </w:pPr>
      <w:r>
        <w:rPr/>
        <w:t xml:space="preserve">A szuperűrhajó két hónappal később útra készen állt. A névadó ünnepségre Ullint is meghívták. Az ezüstszínű óriáson, amelynek csúcsa kevélyen emelkedett a magasba, egyetlen szó virított: </w:t>
      </w:r>
      <w:r>
        <w:rPr>
          <w:i/>
          <w:iCs/>
        </w:rPr>
        <w:t>Futura.</w:t>
      </w:r>
    </w:p>
    <w:p>
      <w:pPr>
        <w:pStyle w:val="Style14"/>
        <w:ind w:left="0" w:firstLine="284"/>
        <w:jc w:val="both"/>
        <w:rPr/>
      </w:pPr>
      <w:r>
        <w:rPr/>
        <w:t xml:space="preserve">Találó szó volt. Kifejezte az emberiség reményét, vágyát: </w:t>
      </w:r>
      <w:r>
        <w:rPr>
          <w:i/>
          <w:iCs/>
        </w:rPr>
        <w:t>Jövendő.</w:t>
      </w:r>
    </w:p>
    <w:p>
      <w:pPr>
        <w:pStyle w:val="Normal"/>
        <w:ind w:firstLine="284"/>
        <w:jc w:val="both"/>
        <w:rPr/>
      </w:pPr>
      <w:r>
        <w:rPr/>
      </w:r>
    </w:p>
    <w:p>
      <w:pPr>
        <w:pStyle w:val="Style21"/>
        <w:spacing w:lineRule="auto" w:line="240"/>
        <w:ind w:left="0" w:firstLine="284"/>
        <w:jc w:val="both"/>
        <w:rPr/>
      </w:pPr>
      <w:r>
        <w:rPr/>
        <w:t>Az egykori hajóavatások mintájára hosszú kötélre pezsgőspalackot kötöttek, s a díszemelvényről Ullinnak kellett ellendítenie. Amikor kezébe vette, a tömeg egetverő üvöltésben tört ki:</w:t>
      </w:r>
    </w:p>
    <w:p>
      <w:pPr>
        <w:pStyle w:val="Style14"/>
        <w:ind w:left="0" w:firstLine="284"/>
        <w:jc w:val="both"/>
        <w:rPr/>
      </w:pPr>
      <w:r>
        <w:rPr/>
        <w:t>- Ullin - FUTURA, Ullin - FUTURA!</w:t>
      </w:r>
    </w:p>
    <w:p>
      <w:pPr>
        <w:pStyle w:val="Style21"/>
        <w:spacing w:lineRule="auto" w:line="240"/>
        <w:ind w:left="0" w:firstLine="284"/>
        <w:jc w:val="both"/>
        <w:rPr/>
      </w:pPr>
      <w:r>
        <w:rPr/>
        <w:t>Elsápadt. Legszívesebben abbahagyta volna az egészet, de nem tehette. Eszébe jutottak Linga szavai: a hőstől elvárjak, hogy hősként viselkedjék.</w:t>
      </w:r>
    </w:p>
    <w:p>
      <w:pPr>
        <w:pStyle w:val="Style21"/>
        <w:spacing w:lineRule="auto" w:line="240"/>
        <w:ind w:left="0" w:firstLine="284"/>
        <w:jc w:val="both"/>
        <w:rPr>
          <w:spacing w:val="-1"/>
        </w:rPr>
      </w:pPr>
      <w:r>
        <w:rPr/>
        <w:t>Az avatást és a díszebédet végigcsinálta, de utána visszamenekült a csillagvizsgálóba, s az ünnepségről szóló hírfaladást meg sem nézte.</w:t>
      </w:r>
    </w:p>
    <w:p>
      <w:pPr>
        <w:pStyle w:val="Normal"/>
        <w:ind w:firstLine="284"/>
        <w:jc w:val="both"/>
        <w:rPr/>
      </w:pPr>
      <w:r>
        <w:rPr/>
        <w:t xml:space="preserve">Három napig csak enni járt le a lakórészbe. Tüngör kétségbeesve figyelte küszködését, többször segíteni akart neki, de magának sem volt hozzá ereje. Naponta látta, olvasta az immár földméretű kívánságot: </w:t>
      </w:r>
      <w:r>
        <w:rPr>
          <w:i/>
          <w:iCs/>
        </w:rPr>
        <w:t>Ullint az Ullinra!</w:t>
      </w:r>
    </w:p>
    <w:p>
      <w:pPr>
        <w:pStyle w:val="Normal"/>
        <w:ind w:firstLine="284"/>
        <w:jc w:val="both"/>
        <w:rPr>
          <w:i/>
          <w:i/>
          <w:iCs/>
        </w:rPr>
      </w:pPr>
      <w:r>
        <w:rPr>
          <w:i/>
          <w:iCs/>
        </w:rPr>
      </w:r>
    </w:p>
    <w:p>
      <w:pPr>
        <w:pStyle w:val="Style14"/>
        <w:ind w:left="0" w:firstLine="284"/>
        <w:jc w:val="both"/>
        <w:rPr/>
      </w:pPr>
      <w:r>
        <w:rPr/>
        <w:t>A névadó utáni héten Ullint a Kozmosz Szolgálat központjába hívatták. Blenguirra és Ajdov nem volt ott, egyedül Korpan várta. Sokáig, végtelenül diplomatikusan csak kínálgatta ezzel-azzal, körbesétált vele az új számítóközpont épületében, s közben arról beszélt, hogy milyen nagy jövő vár a szolgálatra.</w:t>
      </w:r>
    </w:p>
    <w:p>
      <w:pPr>
        <w:pStyle w:val="Style14"/>
        <w:ind w:left="0" w:firstLine="284"/>
        <w:jc w:val="both"/>
        <w:rPr/>
      </w:pPr>
      <w:r>
        <w:rPr/>
        <w:t>Ullin nem tudta, hová akar kilyukadni, de végül Korpan bekísérte a dokumentációs részlegbe, s ott csak annyit mondott:</w:t>
      </w:r>
    </w:p>
    <w:p>
      <w:pPr>
        <w:pStyle w:val="Normal"/>
        <w:ind w:firstLine="284"/>
        <w:jc w:val="both"/>
        <w:rPr/>
      </w:pPr>
      <w:r>
        <w:rPr/>
        <w:t>- Nos, látja, amit én látok?</w:t>
      </w:r>
    </w:p>
    <w:p>
      <w:pPr>
        <w:pStyle w:val="Style14"/>
        <w:ind w:left="0" w:firstLine="284"/>
        <w:jc w:val="both"/>
        <w:rPr/>
      </w:pPr>
      <w:r>
        <w:rPr/>
        <w:t>Nem lehetett mást látni. Tablók és fényképek, színes nagyítások és szövegek. Mindegyiken Ullin; Tátheggyel, csillagvizsgálóval, a Futurával és Tüngörrel, cipőjét fűzve és fogkefével, alpinista felszerelésben, síbiatlon győzteseként, tűzoltó mentőangyalként, kormos, szakadt ruhában és kórházi fehérben, sőt, a montázsokban bekötött szemmel, bekötött szájjal, lekötött kézzel, s hol kérdő, hol gúnyos, hol követelő szövegekkel.</w:t>
      </w:r>
    </w:p>
    <w:p>
      <w:pPr>
        <w:pStyle w:val="Normal"/>
        <w:ind w:firstLine="284"/>
        <w:jc w:val="both"/>
        <w:rPr/>
      </w:pPr>
      <w:r>
        <w:rPr/>
        <w:t>- Mi ez? Ki találta ki ezt a személyi kultuszt?</w:t>
      </w:r>
    </w:p>
    <w:p>
      <w:pPr>
        <w:pStyle w:val="Style14"/>
        <w:ind w:left="0" w:firstLine="284"/>
        <w:jc w:val="both"/>
        <w:rPr/>
      </w:pPr>
      <w:r>
        <w:rPr/>
        <w:t>- Hehehe!... Személyi kultusz? Nem rossz, nem rossz. De ez több annál. Mindezt naponta láthatná a városokban, a hírfaladásokban, minden orgánumban, ha kegyeskedne körülnézni.</w:t>
      </w:r>
    </w:p>
    <w:p>
      <w:pPr>
        <w:pStyle w:val="Normal"/>
        <w:ind w:firstLine="284"/>
        <w:jc w:val="both"/>
        <w:rPr/>
      </w:pPr>
      <w:r>
        <w:rPr/>
        <w:t>- Engem ez nem érdekel.</w:t>
      </w:r>
    </w:p>
    <w:p>
      <w:pPr>
        <w:pStyle w:val="Style14"/>
        <w:ind w:left="0" w:firstLine="284"/>
        <w:jc w:val="both"/>
        <w:rPr/>
      </w:pPr>
      <w:r>
        <w:rPr/>
        <w:t>- Kell, hagy érdekelje! Hallgatása megbénítja még a Kozmosz Szolgálatot is. Az első támadások már elkezdődtek. Nézze csak! - s elővett egy fénymásolatot: „Leltet, hogy Ullin agysérülést szenvedett? Sem ő, sem orvosai nem nyilatkoznak". Csinos, ugye? De ez sem akármi: „Beszélni hőstett, hallgatni élet, a hősök beszélni miért fékiek?"</w:t>
      </w:r>
    </w:p>
    <w:p>
      <w:pPr>
        <w:pStyle w:val="Normal"/>
        <w:ind w:firstLine="284"/>
        <w:jc w:val="both"/>
        <w:rPr/>
      </w:pPr>
      <w:r>
        <w:rPr/>
        <w:t>Ullinra teljes súlyával omlott rá a nem sejtett valóság. Hiába menekülne el a küldetés elől; ha elindította a lavinát, az könnyen maga alá temetheti. Nem várt már magyarázatot, azt is tudta, miért hívta ide Korpan, s miért nem Blenguirra mutatta meg neki ezt a tébolyító, istenítő és megbecstelenítő hírorgiát.</w:t>
      </w:r>
    </w:p>
    <w:p>
      <w:pPr>
        <w:pStyle w:val="Style14"/>
        <w:ind w:left="0" w:firstLine="284"/>
        <w:jc w:val="both"/>
        <w:rPr/>
      </w:pPr>
      <w:r>
        <w:rPr/>
        <w:t>Mérhetetlen mélységbe zuhanva érzékelhette, hogy hiába a távolság és a bezártság, magányos hordójának dongáit kívülről szétverik, s pucérra vetkőztetve, megszégyenítve nézheti önmagát, a hőstelen hőst, aki nemtelenül megtagadja az emberiség jövőjét.</w:t>
      </w:r>
    </w:p>
    <w:p>
      <w:pPr>
        <w:pStyle w:val="Style14"/>
        <w:ind w:left="0" w:firstLine="284"/>
        <w:jc w:val="both"/>
        <w:rPr/>
      </w:pPr>
      <w:r>
        <w:rPr/>
        <w:t>Korpan átérezte néma viaskodását, nem szólt hozzá. Nem azért volt általános helyettes, hogy a legkényesebb ügyeket ne tudná megoldani. Azt remélte, hogy Ullin mégiscsak kiáll a nyilvánosság elé, s valamilyen indokkal menti a menthetőt, vagy legalább szónoklatot intéz a Futura leendő utasaihoz.</w:t>
      </w:r>
    </w:p>
    <w:p>
      <w:pPr>
        <w:pStyle w:val="Style14"/>
        <w:ind w:left="0" w:firstLine="284"/>
        <w:jc w:val="both"/>
        <w:rPr/>
      </w:pPr>
      <w:r>
        <w:rPr/>
        <w:t>De Ullin annál sokkal eredetibb egyéniség volt, mintsem ki leltetett volna számítani, mikor mire képes. Kéznyújtás közben csak annyit mondott:</w:t>
      </w:r>
    </w:p>
    <w:p>
      <w:pPr>
        <w:pStyle w:val="Normal"/>
        <w:ind w:firstLine="284"/>
        <w:jc w:val="both"/>
        <w:rPr/>
      </w:pPr>
      <w:r>
        <w:rPr/>
        <w:t>- Mindent értek. És köszönöm, hogy felnyitotta a szenem.</w:t>
      </w:r>
    </w:p>
    <w:p>
      <w:pPr>
        <w:pStyle w:val="Normal"/>
        <w:ind w:firstLine="284"/>
        <w:jc w:val="both"/>
        <w:rPr/>
      </w:pPr>
      <w:r>
        <w:rPr/>
      </w:r>
    </w:p>
    <w:p>
      <w:pPr>
        <w:pStyle w:val="Normal"/>
        <w:ind w:firstLine="284"/>
        <w:jc w:val="both"/>
        <w:rPr/>
      </w:pPr>
      <w:r>
        <w:rPr/>
        <w:t>Négy hét múlva minden adásban megjelent, hogy Ullinék gyereket várnak. Azt is közzétették, hogy Tüngör terhessége veszélyeztetett, s várandósága egész idejét kórházban kell töltenie.</w:t>
      </w:r>
    </w:p>
    <w:p>
      <w:pPr>
        <w:pStyle w:val="Style14"/>
        <w:ind w:left="0" w:firstLine="284"/>
        <w:jc w:val="both"/>
        <w:rPr/>
      </w:pPr>
      <w:r>
        <w:rPr/>
        <w:t>Amikor a különkocsi beszállította a Központi Szülészetre, százával vették körül a fotóriporterek. Szinte egyértelműen természetesnek tartották, hogy ezzel vége Ullin útra kelésének, hiszen nincs olyan emberfia, aki ebben a helyzetben Ullintól azt várhatná, hogy hagyja magára a feleségét.</w:t>
      </w:r>
    </w:p>
    <w:p>
      <w:pPr>
        <w:pStyle w:val="Style14"/>
        <w:ind w:left="0" w:firstLine="284"/>
        <w:jc w:val="both"/>
        <w:rPr/>
      </w:pPr>
      <w:r>
        <w:rPr/>
        <w:t>Mielőtt azonban Tüngör belépett volna a kórház kapuján, Ullinba karolva, elfehéredve, ám szilárd hangon megszólalt:</w:t>
      </w:r>
    </w:p>
    <w:p>
      <w:pPr>
        <w:pStyle w:val="Style14"/>
        <w:ind w:left="0" w:firstLine="284"/>
        <w:jc w:val="both"/>
        <w:rPr/>
      </w:pPr>
      <w:r>
        <w:rPr/>
        <w:t>- Tudom, meglepőnek fogják tartani, de szeretném én bejelenteni, hogy Ullin még ma este sajtótájékoztatót tart, amelyre a jelenlevőket is meghívja. Amit mondani kíván, közös elhatározásunk. Kérem, támogassák a kérését.</w:t>
      </w:r>
    </w:p>
    <w:p>
      <w:pPr>
        <w:pStyle w:val="Style14"/>
        <w:ind w:left="0" w:firstLine="284"/>
        <w:jc w:val="both"/>
        <w:rPr/>
      </w:pPr>
      <w:r>
        <w:rPr/>
        <w:t>Ezzel hátat fordított, és határozottan elindult a belső termek felé.</w:t>
      </w:r>
    </w:p>
    <w:p>
      <w:pPr>
        <w:pStyle w:val="Style21"/>
        <w:spacing w:lineRule="auto" w:line="240"/>
        <w:ind w:left="0" w:firstLine="284"/>
        <w:jc w:val="both"/>
        <w:rPr/>
      </w:pPr>
      <w:r>
        <w:rPr/>
        <w:t>Az Ullint mindig kísérő védőőrizet tagjai alig tudták megakadályozni, hogy a bejelentés miatt felajzott hírharsonások Tüngör után ne nyomuljanak, de a szenvedélyes, izgatott embereket mégiscsak sikerült kint tartani. Néhányan azonnal elrohantak, hogy a hírfaladás elsőként és azonnal közölhesse a nyilatkozatot, a legtöbben azonban kitartóan vártak, hátha megjelenik Ullin, és sikerül őt megszólaltatniuk.</w:t>
      </w:r>
    </w:p>
    <w:p>
      <w:pPr>
        <w:pStyle w:val="Style21"/>
        <w:spacing w:lineRule="auto" w:line="240"/>
        <w:ind w:left="0" w:firstLine="284"/>
        <w:jc w:val="both"/>
        <w:rPr/>
      </w:pPr>
      <w:r>
        <w:rPr/>
        <w:t>A különszobában a házaspár végre egyedül maradt. Az asszonyka, aki idáig hősiesen kitartott, zokogva vetette magát férje karjába.</w:t>
      </w:r>
    </w:p>
    <w:p>
      <w:pPr>
        <w:pStyle w:val="Style14"/>
        <w:ind w:left="0" w:firstLine="284"/>
        <w:jc w:val="both"/>
        <w:rPr/>
      </w:pPr>
      <w:r>
        <w:rPr/>
        <w:t>- Nem hittem, hogy meg tudom tenni, de lásd, milyen elszánt támaszod vagyok!</w:t>
      </w:r>
    </w:p>
    <w:p>
      <w:pPr>
        <w:pStyle w:val="Style21"/>
        <w:spacing w:lineRule="auto" w:line="240"/>
        <w:ind w:left="0" w:firstLine="284"/>
        <w:jc w:val="both"/>
        <w:rPr/>
      </w:pPr>
      <w:r>
        <w:rPr/>
        <w:t>Ullin némán simogatta felesége fejét. Szeme alatt sötét karikák ültek, rekedt volt, és amikor megszólalt, mintha sírból beszélt volna.</w:t>
      </w:r>
    </w:p>
    <w:p>
      <w:pPr>
        <w:pStyle w:val="Style21"/>
        <w:spacing w:lineRule="auto" w:line="240"/>
        <w:ind w:left="0" w:firstLine="284"/>
        <w:jc w:val="both"/>
        <w:rPr/>
      </w:pPr>
      <w:r>
        <w:rPr/>
        <w:t>- Köszönöm, Tüngör. Ha nem is ezen múlik az emberiség jövője, azért mi ketten mindent megtettünk érte. És bocsáss meg nekem, bocsáss meg, és higgyél abban, hogy kettőnk élete végtelen. Az együtt átvirrasztott, átsírt, átveszekedett éjszakáiról, sokszori halálunkról és sokszori feltámadásunkról soha senkinek ne beszélj. Maradjon ez a mi titkunk!</w:t>
      </w:r>
    </w:p>
    <w:p>
      <w:pPr>
        <w:pStyle w:val="Style21"/>
        <w:spacing w:lineRule="auto" w:line="240"/>
        <w:ind w:left="0" w:firstLine="284"/>
        <w:jc w:val="both"/>
        <w:rPr/>
      </w:pPr>
      <w:r>
        <w:rPr/>
        <w:t>- Titkunk? Hát van nekünk titkunk? Soha sem hittem volna, hogy erre képes leszek, hogy gyermeket hordok a szívem alatt, s egy ismeretlen, távoli világ árnyékában úgy találok rád, mint egy közös akarat megjelenítőjére. Hogy hinni tudok a munkádban, hinni a törekvésedben és a sikeredben, és többé nem rettegek földrengéstől, magánytól, egyedülléttől. Ullin, mondd, miért kellett ennek így történnie? Miért nem fedeztem fel a boldogságot sokkal hamarabb?</w:t>
      </w:r>
    </w:p>
    <w:p>
      <w:pPr>
        <w:pStyle w:val="Style21"/>
        <w:spacing w:lineRule="auto" w:line="240"/>
        <w:ind w:left="0" w:firstLine="284"/>
        <w:jc w:val="both"/>
        <w:rPr/>
      </w:pPr>
      <w:r>
        <w:rPr/>
        <w:t>Ullin nem tudott mit felelni. Egész világ omlott össze benne, s egész világ épült újjá a romokból. Íme, őt tartják hősnek, pedig Tüngör az igazi hős.</w:t>
      </w:r>
    </w:p>
    <w:p>
      <w:pPr>
        <w:pStyle w:val="Style14"/>
        <w:ind w:left="0" w:firstLine="284"/>
        <w:jc w:val="both"/>
        <w:rPr/>
      </w:pPr>
      <w:r>
        <w:rPr/>
        <w:t>Szemébe könny szivárgott, s bármily férfiatlannak is tűnt, némán, mély csuklásokkal sírni kezdett.</w:t>
      </w:r>
    </w:p>
    <w:p>
      <w:pPr>
        <w:pStyle w:val="Normal"/>
        <w:ind w:firstLine="284"/>
        <w:jc w:val="both"/>
        <w:rPr/>
      </w:pPr>
      <w:r>
        <w:rPr/>
        <w:t>Együtt sírtak. De könnyeiken át oly melegséggel nézték egymást, s közben oly keményen szorították egymás kezét, hogy tudták, érezték, bármi történjék is a jövőben, őket már semmi sem szakíthatja el egymástól igazán.</w:t>
      </w:r>
    </w:p>
    <w:p>
      <w:pPr>
        <w:pStyle w:val="Normal"/>
        <w:ind w:firstLine="284"/>
        <w:jc w:val="both"/>
        <w:rPr/>
      </w:pPr>
      <w:r>
        <w:rPr/>
      </w:r>
    </w:p>
    <w:p>
      <w:pPr>
        <w:pStyle w:val="Style14"/>
        <w:ind w:left="0" w:firstLine="284"/>
        <w:jc w:val="both"/>
        <w:rPr/>
      </w:pPr>
      <w:r>
        <w:rPr/>
        <w:t>A sajtótájékoztató rövid volt és velős. A felvevők és az izgatott szempárok kereszttüzében Ullin bejelentette:</w:t>
      </w:r>
    </w:p>
    <w:p>
      <w:pPr>
        <w:pStyle w:val="Style21"/>
        <w:spacing w:lineRule="auto" w:line="240"/>
        <w:ind w:left="0" w:firstLine="284"/>
        <w:jc w:val="both"/>
        <w:rPr/>
      </w:pPr>
      <w:r>
        <w:rPr/>
        <w:t xml:space="preserve">- Nem hallgathatok tovább. Úgy döntöttem... Tüngörrel együtt úgy döntöttünk, hogy - a </w:t>
      </w:r>
      <w:r>
        <w:rPr>
          <w:i/>
          <w:iCs/>
        </w:rPr>
        <w:t xml:space="preserve">Futura </w:t>
      </w:r>
      <w:r>
        <w:rPr/>
        <w:t>mielőbbi indulását segítve - részt veszek az űrexpedíción. Vállalom, hogy ezzel is serkentem a Földön kívüli kultúra megismerését, hogy kövessenek mindazok, akiknek tudása nélkülözhetetlen, s akiknek hozzám hasonlóan itt kell majd hagyniuk családjukat, múltjukat, mindent, hogy egykor valamennyien szétröppenhessünk az űrben, s megteremthessük a bolygólakók új közösségét. Ezért hívom mindazokat, akik hisznek az emberiség jövőjében.</w:t>
      </w:r>
    </w:p>
    <w:p>
      <w:pPr>
        <w:pStyle w:val="Normal"/>
        <w:ind w:firstLine="284"/>
        <w:jc w:val="both"/>
        <w:rPr/>
      </w:pPr>
      <w:r>
        <w:rPr/>
        <w:t>Kérdésekre nem válaszolt, azonnal visszament a kórházba.</w:t>
      </w:r>
    </w:p>
    <w:p>
      <w:pPr>
        <w:pStyle w:val="Style14"/>
        <w:ind w:left="0" w:firstLine="284"/>
        <w:jc w:val="both"/>
        <w:rPr/>
      </w:pPr>
      <w:r>
        <w:rPr/>
        <w:t>Soha senki nem tudta meg, hogy a négy hét alatt mi zajlott le Tüngör és Ullin között.</w:t>
      </w:r>
    </w:p>
    <w:p>
      <w:pPr>
        <w:pStyle w:val="Style14"/>
        <w:ind w:left="0" w:firstLine="284"/>
        <w:jc w:val="both"/>
        <w:rPr/>
      </w:pPr>
      <w:r>
        <w:rPr/>
        <w:t>Soha senki nem sejtette meg, hogy Ullin végül is miért vállalkozott az útra.</w:t>
      </w:r>
    </w:p>
    <w:p>
      <w:pPr>
        <w:sectPr>
          <w:footerReference w:type="even" r:id="rId6"/>
          <w:footerReference w:type="default" r:id="rId7"/>
          <w:type w:val="nextPage"/>
          <w:pgSz w:w="8391" w:h="11906"/>
          <w:pgMar w:left="1191" w:right="1191" w:gutter="0" w:header="0" w:top="1134" w:footer="709" w:bottom="1134"/>
          <w:pgNumType w:start="6" w:fmt="decimal"/>
          <w:formProt w:val="false"/>
          <w:textDirection w:val="lrTb"/>
          <w:docGrid w:type="default" w:linePitch="360" w:charSpace="0"/>
        </w:sectPr>
        <w:pStyle w:val="Style21"/>
        <w:spacing w:lineRule="auto" w:line="240"/>
        <w:ind w:left="0" w:firstLine="284"/>
        <w:jc w:val="both"/>
        <w:rPr>
          <w:spacing w:val="2"/>
        </w:rPr>
      </w:pPr>
      <w:r>
        <w:rPr/>
        <w:t>De hívó szava után százak és százak jelentkeztek, hogy az ionkor úttörőiként, az emberiség követeiként elinduljanak az ismeretlen fénytamtamokat kibocsátó bolygóra, az Ullinra. Még az addig vonakodó tudósok közül is annyian jelentkeztek, hogy csak a legszigorúbb szűréssel lehetett kiválasztani az utazásra méltókat. Ezalatt Ullin és Tüngör, akiket ez az utazás törvényszerűen szétszakított, csöndesen ült a légkondicionált szobában, s fátyolosan csillogó szemmel idézte az összehozó és szétválasztó, a felemelő és lesújtó, de az örök együvé tartozást kifejező emlékeket.</w:t>
      </w:r>
    </w:p>
    <w:p>
      <w:pPr>
        <w:sectPr>
          <w:footerReference w:type="even" r:id="rId8"/>
          <w:footerReference w:type="default" r:id="rId9"/>
          <w:type w:val="nextPage"/>
          <w:pgSz w:w="8391" w:h="11906"/>
          <w:pgMar w:left="1134" w:right="1134" w:gutter="0" w:header="0" w:top="1134" w:footer="709" w:bottom="1134"/>
          <w:pgNumType w:fmt="decimal"/>
          <w:formProt w:val="false"/>
          <w:textDirection w:val="lrTb"/>
          <w:docGrid w:type="default" w:linePitch="360" w:charSpace="0"/>
        </w:sectPr>
        <w:pStyle w:val="Style14"/>
        <w:ind w:left="0" w:firstLine="284"/>
        <w:jc w:val="right"/>
        <w:rPr>
          <w:b/>
          <w:b/>
          <w:spacing w:val="5"/>
          <w:sz w:val="72"/>
          <w:szCs w:val="72"/>
        </w:rPr>
      </w:pPr>
      <w:r>
        <w:rPr>
          <w:b/>
          <w:spacing w:val="5"/>
          <w:sz w:val="72"/>
          <w:szCs w:val="72"/>
        </w:rPr>
        <w:t>A Futura</w:t>
        <w:br/>
        <w:t>csapdába kerül</w:t>
      </w:r>
    </w:p>
    <w:p>
      <w:pPr>
        <w:pStyle w:val="Normal"/>
        <w:spacing w:before="480" w:after="0"/>
        <w:ind w:firstLine="284"/>
        <w:jc w:val="both"/>
        <w:rPr/>
      </w:pPr>
      <w:r>
        <w:rPr/>
        <w:t>Az űrhajó hosszú útja véréhez közeledett. Külsejéről már az induláskor leégtek nevének lángoló betűi, de a berendezéseken mindenütt ott virított a rózsavörös Futura felirat, mintegy szimbolizálva, hogy az emberiség a Földön kívüli civilizációval való találkozásban látja a jövendőt.</w:t>
      </w:r>
    </w:p>
    <w:p>
      <w:pPr>
        <w:pStyle w:val="Normal"/>
        <w:ind w:firstLine="284"/>
        <w:jc w:val="both"/>
        <w:rPr/>
      </w:pPr>
      <w:r>
        <w:rPr/>
        <w:t>Burzegar parancsnok érezhető felszabadultsággal jelentette be:</w:t>
      </w:r>
    </w:p>
    <w:p>
      <w:pPr>
        <w:pStyle w:val="Style14"/>
        <w:ind w:left="0" w:firstLine="284"/>
        <w:jc w:val="both"/>
        <w:rPr/>
      </w:pPr>
      <w:r>
        <w:rPr/>
        <w:t>- A lézerfelderítésnek és a védőernyőnek köszönhetően épségben túlhaladtunk a kisbolygó-övezet legveszélyesebb külső szakaszán, s holnap elérjük az Ullint.</w:t>
      </w:r>
    </w:p>
    <w:p>
      <w:pPr>
        <w:pStyle w:val="Normal"/>
        <w:ind w:firstLine="284"/>
        <w:jc w:val="both"/>
        <w:rPr/>
      </w:pPr>
      <w:r>
        <w:rPr/>
        <w:t>- Bravó, kapitány, de ezt csak ilyen „száraz" közleményben adja tudtunkra? - heveskedett Cozeni, a temperamentumos geológus, és szavait helyeslő zúgás fogadta.</w:t>
      </w:r>
    </w:p>
    <w:p>
      <w:pPr>
        <w:pStyle w:val="Normal"/>
        <w:ind w:firstLine="284"/>
        <w:jc w:val="both"/>
        <w:rPr/>
      </w:pPr>
      <w:r>
        <w:rPr/>
        <w:t>- Szóval kaktuszol?...</w:t>
      </w:r>
    </w:p>
    <w:p>
      <w:pPr>
        <w:pStyle w:val="Style14"/>
        <w:ind w:left="0" w:firstLine="284"/>
        <w:jc w:val="both"/>
        <w:rPr/>
      </w:pPr>
      <w:r>
        <w:rPr/>
        <w:t>- Csak egy csöppet, hisz ünnepi pillanat részesei vagyunk - bíztatta őt a lenszőke Krab is, s a parancsnok engedékenyen intett Guy-nak, hogy hozasson elő néhány palack italt.</w:t>
      </w:r>
    </w:p>
    <w:p>
      <w:pPr>
        <w:pStyle w:val="Style14"/>
        <w:ind w:left="0" w:firstLine="284"/>
        <w:jc w:val="both"/>
        <w:rPr/>
      </w:pPr>
      <w:r>
        <w:rPr/>
        <w:t>Amikor már mindnyájan kezükben tartották a különleges örömérzést nyújtó alkoholos koktélt, Burzegar felemelte poharát:</w:t>
      </w:r>
    </w:p>
    <w:p>
      <w:pPr>
        <w:pStyle w:val="Style14"/>
        <w:ind w:left="0" w:firstLine="284"/>
        <w:jc w:val="both"/>
        <w:rPr/>
      </w:pPr>
      <w:r>
        <w:rPr/>
        <w:t>- Akkor hát igyunk eddigi szerencsés utunkra, s arra a reményre, hogy az Ullin lakóival sikeres kapcsolatot tudunk teremteni.</w:t>
      </w:r>
    </w:p>
    <w:p>
      <w:pPr>
        <w:pStyle w:val="Normal"/>
        <w:ind w:firstLine="284"/>
        <w:jc w:val="both"/>
        <w:rPr/>
      </w:pPr>
      <w:r>
        <w:rPr/>
        <w:t xml:space="preserve">Harminckét szájból hangzott az úgy legyen, s a huszonhat földi tudós és a </w:t>
      </w:r>
      <w:r>
        <w:rPr>
          <w:i/>
          <w:iCs/>
        </w:rPr>
        <w:t xml:space="preserve">Futura </w:t>
      </w:r>
      <w:r>
        <w:rPr/>
        <w:t>héttagú műszaki személyzete kivétel nélkül úgy érezte, hogy nincs nála boldogabb ember az egész világmindenségben.</w:t>
      </w:r>
    </w:p>
    <w:p>
      <w:pPr>
        <w:pStyle w:val="Normal"/>
        <w:ind w:firstLine="284"/>
        <w:jc w:val="both"/>
        <w:rPr/>
      </w:pPr>
      <w:r>
        <w:rPr/>
      </w:r>
    </w:p>
    <w:p>
      <w:pPr>
        <w:pStyle w:val="Normal"/>
        <w:ind w:firstLine="284"/>
        <w:jc w:val="both"/>
        <w:rPr/>
      </w:pPr>
      <w:r>
        <w:rPr/>
        <w:t xml:space="preserve">Hajnali öt óra tíz perckor a </w:t>
      </w:r>
      <w:r>
        <w:rPr>
          <w:i/>
          <w:iCs/>
        </w:rPr>
        <w:t xml:space="preserve">Futura </w:t>
      </w:r>
      <w:r>
        <w:rPr/>
        <w:t>még napfényözönben száguldott az ismeretlen bolygó irányába, de öt óra tizenhét perckor a robosztus űrjármű már átlátszatlan gáz-víz gomolyokban, szinte teljes sötétségben haladt lefelé. A fékező rakéták már működésbe léptek, s az űrhajó utasai fekvő helyzetben, leszíjazva, szinte alig észlelték a változást.</w:t>
      </w:r>
    </w:p>
    <w:p>
      <w:pPr>
        <w:pStyle w:val="Style14"/>
        <w:ind w:left="0" w:firstLine="284"/>
        <w:jc w:val="both"/>
        <w:rPr/>
      </w:pPr>
      <w:r>
        <w:rPr/>
        <w:t>Végül a lassulás elérte a csaknem lebegő állapotot, s a lézer már szilárd talajt jelzett, az űrhajó mégis egyre süllyedt. Később többször is úgy tűnt, hogy végleg megállapodik, de az áthevült védőburok körül iszonyú gőzpára szállt fel, s égésre emlékeztető sistergés zaját adták vissza a külső érzékelők.</w:t>
      </w:r>
    </w:p>
    <w:p>
      <w:pPr>
        <w:pStyle w:val="Style14"/>
        <w:ind w:left="0" w:firstLine="284"/>
        <w:jc w:val="both"/>
        <w:rPr/>
      </w:pPr>
      <w:r>
        <w:rPr/>
        <w:t>Először a kapitány oldozta ki magát, s az automata irányítópulthoz sietett. A süllyedést jelző mutató még mindig nem állapodott meg.</w:t>
      </w:r>
    </w:p>
    <w:p>
      <w:pPr>
        <w:pStyle w:val="Normal"/>
        <w:ind w:firstLine="284"/>
        <w:jc w:val="both"/>
        <w:rPr/>
      </w:pPr>
      <w:r>
        <w:rPr/>
        <w:t>- Nem értem - ráncolta homlokát Burzegar.</w:t>
      </w:r>
    </w:p>
    <w:p>
      <w:pPr>
        <w:pStyle w:val="Normal"/>
        <w:ind w:firstLine="284"/>
        <w:jc w:val="both"/>
        <w:rPr/>
      </w:pPr>
      <w:r>
        <w:rPr/>
        <w:t>Kis ideig tétovázott, majd a külső képmezőt kapcsolta.</w:t>
      </w:r>
    </w:p>
    <w:p>
      <w:pPr>
        <w:pStyle w:val="Style14"/>
        <w:ind w:left="0" w:firstLine="284"/>
        <w:jc w:val="both"/>
        <w:rPr/>
      </w:pPr>
      <w:r>
        <w:rPr/>
        <w:t xml:space="preserve">A Látványtól visszahőkölt. A sejtelmes félhomályban fölfelé mozgó, ismeretlen anyagú falak vették körül a </w:t>
      </w:r>
      <w:r>
        <w:rPr>
          <w:i/>
          <w:iCs/>
        </w:rPr>
        <w:t xml:space="preserve">Futurát, </w:t>
      </w:r>
      <w:r>
        <w:rPr/>
        <w:t>amely lassulva, de még mindig süllyedt.</w:t>
      </w:r>
    </w:p>
    <w:p>
      <w:pPr>
        <w:pStyle w:val="Style14"/>
        <w:ind w:left="0" w:firstLine="284"/>
        <w:jc w:val="both"/>
        <w:rPr/>
      </w:pPr>
      <w:r>
        <w:rPr/>
        <w:t>Megnyomta a készültségi jelzőt, amely a személyzet minden tagját riasztotta. A ruhába varrt kisugárzók elektromos impulzusokkal figyelmeztették őket, hogy minden pillanatban utasítás vagy vészjelzés várható.</w:t>
      </w:r>
    </w:p>
    <w:p>
      <w:pPr>
        <w:pStyle w:val="Style14"/>
        <w:ind w:left="0" w:firstLine="284"/>
        <w:jc w:val="both"/>
        <w:rPr/>
      </w:pPr>
      <w:r>
        <w:rPr/>
        <w:t>Egymás után bújtak ki a hevederek szorításából s a kádszerű fekhelyből, amelynek szivacsos anyaga egyénre szabottan vette körül testüket a leszálláskor.</w:t>
      </w:r>
    </w:p>
    <w:p>
      <w:pPr>
        <w:pStyle w:val="Style21"/>
        <w:spacing w:lineRule="auto" w:line="240"/>
        <w:ind w:left="0" w:firstLine="284"/>
        <w:jc w:val="both"/>
        <w:rPr/>
      </w:pPr>
      <w:r>
        <w:rPr/>
        <w:t>Krab galaktőrnagy, az automatikák legképzettebb szakértője némi értetlenkedéssel kérdezte:</w:t>
      </w:r>
    </w:p>
    <w:p>
      <w:pPr>
        <w:pStyle w:val="Normal"/>
        <w:ind w:firstLine="284"/>
        <w:jc w:val="both"/>
        <w:rPr/>
      </w:pPr>
      <w:r>
        <w:rPr/>
        <w:t>- Mi a baj?... A berendezések kifogástalanul működnek.</w:t>
      </w:r>
    </w:p>
    <w:p>
      <w:pPr>
        <w:pStyle w:val="Style21"/>
        <w:spacing w:lineRule="auto" w:line="240"/>
        <w:ind w:left="0" w:firstLine="284"/>
        <w:jc w:val="both"/>
        <w:rPr/>
      </w:pPr>
      <w:r>
        <w:rPr/>
        <w:t>- A berendezések igen, de valami nincs rendben. Nézd csak! - intette őt oda a képmezőhöz a parancsnok.</w:t>
      </w:r>
    </w:p>
    <w:p>
      <w:pPr>
        <w:pStyle w:val="Style21"/>
        <w:spacing w:lineRule="auto" w:line="240"/>
        <w:ind w:left="0" w:firstLine="284"/>
        <w:jc w:val="both"/>
        <w:rPr/>
      </w:pPr>
      <w:r>
        <w:rPr/>
        <w:t>A csaknem teljesen sötétnek tűnő, fölfelé haladó falak Krabot is meglepték.</w:t>
      </w:r>
    </w:p>
    <w:p>
      <w:pPr>
        <w:pStyle w:val="Normal"/>
        <w:ind w:firstLine="284"/>
        <w:jc w:val="both"/>
        <w:rPr/>
      </w:pPr>
      <w:r>
        <w:rPr/>
        <w:t>- Valamilyen ismeretlen növényzet?</w:t>
      </w:r>
    </w:p>
    <w:p>
      <w:pPr>
        <w:pStyle w:val="Style14"/>
        <w:ind w:left="0" w:firstLine="284"/>
        <w:jc w:val="both"/>
        <w:rPr/>
      </w:pPr>
      <w:r>
        <w:rPr/>
        <w:t>- Nem hiszem. Rezzenéstelenül emelkedik a burok, mintha kráterbe ereszkednénk, vagy a térfogatát pontosan körülölelő sziklás falak között süllyedne az űrhajó.</w:t>
      </w:r>
    </w:p>
    <w:p>
      <w:pPr>
        <w:pStyle w:val="Style14"/>
        <w:ind w:left="0" w:firstLine="284"/>
        <w:jc w:val="both"/>
        <w:rPr/>
      </w:pPr>
      <w:r>
        <w:rPr/>
        <w:t xml:space="preserve">Mindketten meredten figyelték a látványt, de nyár csak néhány métert süllyedtek, s a </w:t>
      </w:r>
      <w:r>
        <w:rPr>
          <w:i/>
          <w:iCs/>
        </w:rPr>
        <w:t xml:space="preserve">Futura </w:t>
      </w:r>
      <w:r>
        <w:rPr/>
        <w:t>megállt. Képtelenek voltak felfogni, hogy mibe merülhettek el. A hozzájuk csatlakozó csillagász-iránymérő, dos Zozim halkan, szinte magától kérdezte:</w:t>
      </w:r>
    </w:p>
    <w:p>
      <w:pPr>
        <w:pStyle w:val="Style21"/>
        <w:spacing w:lineRule="auto" w:line="240"/>
        <w:ind w:left="0" w:firstLine="284"/>
        <w:jc w:val="both"/>
        <w:rPr/>
      </w:pPr>
      <w:r>
        <w:rPr/>
        <w:t>- Nem lehetséges, hogy valamilyen tengerbe, mocsárba vagy tófenékre süllyedtünk?</w:t>
      </w:r>
    </w:p>
    <w:p>
      <w:pPr>
        <w:pStyle w:val="Normal"/>
        <w:ind w:firstLine="284"/>
        <w:jc w:val="both"/>
        <w:rPr/>
      </w:pPr>
      <w:r>
        <w:rPr/>
        <w:t>Krab válaszolt:</w:t>
      </w:r>
    </w:p>
    <w:p>
      <w:pPr>
        <w:pStyle w:val="Style21"/>
        <w:spacing w:lineRule="auto" w:line="240"/>
        <w:ind w:left="0" w:firstLine="284"/>
        <w:jc w:val="both"/>
        <w:rPr/>
      </w:pPr>
      <w:r>
        <w:rPr/>
        <w:t>- Én még láttam a merülést, semmi ilyenről nem lehet szó, mert a minket körülvevő burok nem változott.</w:t>
      </w:r>
    </w:p>
    <w:p>
      <w:pPr>
        <w:pStyle w:val="Normal"/>
        <w:ind w:firstLine="284"/>
        <w:jc w:val="both"/>
        <w:rPr/>
      </w:pPr>
      <w:r>
        <w:rPr/>
        <w:t>Burzegar döntött:</w:t>
      </w:r>
    </w:p>
    <w:p>
      <w:pPr>
        <w:pStyle w:val="Style14"/>
        <w:ind w:left="0" w:firstLine="284"/>
        <w:jc w:val="both"/>
        <w:rPr/>
      </w:pPr>
      <w:r>
        <w:rPr/>
        <w:t>- Gondoskodjatok az utasainkról, Guy ellenőrizze, hogy a leszálláskor nem sérült-e meg vagy nem lett-e rosszul valaki. Ketten készüljenek fel külső felderítésre, de közben a labor végezze el a mechanikus mintavételeket és az elemzéseket. S ha lehetséges, a műhold felé az adást továbbra is biztosítsátok.</w:t>
      </w:r>
    </w:p>
    <w:p>
      <w:pPr>
        <w:pStyle w:val="Style14"/>
        <w:ind w:left="0" w:firstLine="284"/>
        <w:jc w:val="both"/>
        <w:rPr/>
      </w:pPr>
      <w:r>
        <w:rPr/>
        <w:t>Ahányan voltak, annyifelé ugrottak, csak Krab maradt a parancsnok mellett. Kérés vagy utasítás nélkül fölkapcsolta az egyik külső reflektort, amelynek fényét azonban vakítóan visszasugározta az ismeretlen környezet.</w:t>
      </w:r>
    </w:p>
    <w:p>
      <w:pPr>
        <w:pStyle w:val="Style21"/>
        <w:spacing w:lineRule="auto" w:line="240"/>
        <w:ind w:left="0" w:firstLine="284"/>
        <w:jc w:val="both"/>
        <w:rPr/>
      </w:pPr>
      <w:r>
        <w:rPr/>
        <w:t>- Milyen mélységben lehetünk a felszíntől? - kérdezte Burzegar.</w:t>
      </w:r>
    </w:p>
    <w:p>
      <w:pPr>
        <w:pStyle w:val="Normal"/>
        <w:ind w:firstLine="284"/>
        <w:jc w:val="both"/>
        <w:rPr/>
      </w:pPr>
      <w:r>
        <w:rPr/>
        <w:t>- Azonnal megmondom!</w:t>
      </w:r>
    </w:p>
    <w:p>
      <w:pPr>
        <w:pStyle w:val="Style21"/>
        <w:spacing w:lineRule="auto" w:line="240"/>
        <w:ind w:left="0" w:firstLine="284"/>
        <w:jc w:val="both"/>
        <w:rPr/>
      </w:pPr>
      <w:r>
        <w:rPr/>
        <w:t>A galaktőrnagy elvégezte a vertikális radarméréseket, és fejcsóválva tért vissza.</w:t>
      </w:r>
    </w:p>
    <w:p>
      <w:pPr>
        <w:pStyle w:val="Style14"/>
        <w:ind w:left="0" w:firstLine="284"/>
        <w:jc w:val="both"/>
        <w:rPr/>
      </w:pPr>
      <w:r>
        <w:rPr/>
        <w:t>- Közvetlenül fölöttünk valami ritka anyag lehet, mintha darabos hulladék borítaná a hajót, míg kis távolságban tőlünk hetvenkét méternyi magas tömb van. Ezt szabad térség követi, majd a szilárd réteg fölső szegélye fölött kétezer-négyszáz méteres tömör és ismeretlen kiterjedésű, újabb szilárd test emelkedik.</w:t>
      </w:r>
    </w:p>
    <w:p>
      <w:pPr>
        <w:pStyle w:val="Style21"/>
        <w:spacing w:lineRule="auto" w:line="240"/>
        <w:ind w:left="0" w:firstLine="284"/>
        <w:jc w:val="both"/>
        <w:rPr/>
      </w:pPr>
      <w:r>
        <w:rPr/>
        <w:t>- Nem lehet, hogy mégiscsak valamilyen félig kiszáradt láp nyelte el a hajót?</w:t>
      </w:r>
    </w:p>
    <w:p>
      <w:pPr>
        <w:pStyle w:val="Normal"/>
        <w:ind w:firstLine="284"/>
        <w:jc w:val="both"/>
        <w:rPr/>
      </w:pPr>
      <w:r>
        <w:rPr/>
        <w:t>Krab széttárta a kezét.</w:t>
      </w:r>
    </w:p>
    <w:p>
      <w:pPr>
        <w:pStyle w:val="Normal"/>
        <w:ind w:firstLine="284"/>
        <w:jc w:val="both"/>
        <w:rPr/>
      </w:pPr>
      <w:r>
        <w:rPr/>
        <w:t>- Ha bármit is tudnánk az Ullinon uralkodó viszonyokról, akkor találgathatnánk, bár lehet, hogy igazad van, talán valamilyen völgy mélyén levő mésztenger, vagy ki tudja, milyen anyagú iszap vesz körül bennünket. De nincs semmi baj, bármikor, fel tudunk emelkedni, hogy alkalmasabb leszállóhelyet keressünk.</w:t>
      </w:r>
    </w:p>
    <w:p>
      <w:pPr>
        <w:pStyle w:val="Style14"/>
        <w:ind w:left="0" w:firstLine="284"/>
        <w:jc w:val="both"/>
        <w:rPr/>
      </w:pPr>
      <w:r>
        <w:rPr/>
        <w:t>- Ezt magam is tudom, mégis nagyon is érdekel, hogy hol vagyunk, hiszen nem elég látni és érzékelni, meg is kell érteni a dolgokat.</w:t>
      </w:r>
    </w:p>
    <w:p>
      <w:pPr>
        <w:pStyle w:val="Normal"/>
        <w:ind w:firstLine="284"/>
        <w:jc w:val="both"/>
        <w:rPr/>
      </w:pPr>
      <w:r>
        <w:rPr/>
        <w:t>A tudósok kisebb-nagyobb csoportokban gyülekezni kezdtek.</w:t>
      </w:r>
    </w:p>
    <w:p>
      <w:pPr>
        <w:pStyle w:val="Normal"/>
        <w:ind w:firstLine="284"/>
        <w:jc w:val="both"/>
        <w:rPr/>
      </w:pPr>
      <w:r>
        <w:rPr/>
        <w:t>- Rossz kedvűnek látszik, kapitány - mondta egyikük. - Csak nincs sok szúnyog az Ullinon?</w:t>
      </w:r>
    </w:p>
    <w:p>
      <w:pPr>
        <w:pStyle w:val="Style14"/>
        <w:ind w:left="0" w:firstLine="284"/>
        <w:jc w:val="both"/>
        <w:rPr/>
      </w:pPr>
      <w:r>
        <w:rPr/>
        <w:t>- Hogy sok-e a szúnyog és mekkorák, még nem tudom. Egyelőre azért imádkozom, hogy ha vannak, legalább ne csípjenek.</w:t>
      </w:r>
    </w:p>
    <w:p>
      <w:pPr>
        <w:pStyle w:val="Normal"/>
        <w:ind w:firstLine="284"/>
        <w:jc w:val="both"/>
        <w:rPr/>
      </w:pPr>
      <w:r>
        <w:rPr/>
        <w:t>Az emberek arcán felvillanó mosoly közlékennyé tette a parancsnokot.</w:t>
      </w:r>
    </w:p>
    <w:p>
      <w:pPr>
        <w:pStyle w:val="Style14"/>
        <w:ind w:left="0" w:firstLine="284"/>
        <w:jc w:val="both"/>
        <w:rPr/>
      </w:pPr>
      <w:r>
        <w:rPr/>
        <w:t>- Tisztelt profok és tudós urak. Épségben megérkeztünk, de nem tudjuk, hová... Vagy legalábbis hogy mibe. A</w:t>
      </w:r>
      <w:r>
        <w:rPr>
          <w:i/>
          <w:iCs/>
        </w:rPr>
        <w:t xml:space="preserve"> Futurát </w:t>
      </w:r>
      <w:r>
        <w:rPr/>
        <w:t>valamilyen ismeretlen anyag veszi körül, most próbáljuk megtudni, hogy mi lehet. Aggodalomra nincsen ok, bármikor újra felszállhatunk, de ha már ilyen lett a fogadtatás, legalább szeretnénk körülnézni.</w:t>
      </w:r>
    </w:p>
    <w:p>
      <w:pPr>
        <w:pStyle w:val="Normal"/>
        <w:ind w:firstLine="284"/>
        <w:jc w:val="both"/>
        <w:rPr/>
      </w:pPr>
      <w:r>
        <w:rPr/>
        <w:t>- Csak nem akarnak azonnal kiszállni az űrhajóból?</w:t>
      </w:r>
    </w:p>
    <w:p>
      <w:pPr>
        <w:pStyle w:val="Normal"/>
        <w:ind w:firstLine="284"/>
        <w:jc w:val="both"/>
        <w:rPr/>
      </w:pPr>
      <w:r>
        <w:rPr/>
        <w:t>- Miért ne? A labor már dolgozik, s ha semmi veszély sem fenyeget, két emberünk tájékozódik odakint.</w:t>
      </w:r>
    </w:p>
    <w:p>
      <w:pPr>
        <w:pStyle w:val="Style14"/>
        <w:ind w:left="0" w:firstLine="284"/>
        <w:jc w:val="both"/>
        <w:rPr/>
      </w:pPr>
      <w:r>
        <w:rPr/>
        <w:t>A bejelentés senkit sem elégített ki, de Burzegar nem volt hajlandó többet mondani. Az utasok - mind komoly, felkészült specialista - felajzva sétálgattak a központi tanácskozóteremben. Egymás között találgatták, hogy Burzegar vajon miért nem kéri fel valamelyiküket a közreműködésre, hiszen azért vállalkoztak erre a bizonytalan kimenetelű utazásra, hogy a Föld úttörőiként hiteles információt tudjanak adni az otthon maradottaknak.</w:t>
      </w:r>
    </w:p>
    <w:p>
      <w:pPr>
        <w:pStyle w:val="Style14"/>
        <w:ind w:left="0" w:firstLine="284"/>
        <w:jc w:val="both"/>
        <w:rPr/>
      </w:pPr>
      <w:r>
        <w:rPr/>
        <w:t>Volt közöttük asztrofizikus, mikrobiológus, anatómiai és kőzettani szakember, sebész és néprajztudós, vegyészprofesszor és villamosmérnök, robottervező és archeológus, nyelvzseni és farmakológus, pszichológus és zoológus, agyélettankutató és még számos szakterület kiváló képviselője. Legtöbbjük több társtudományban is járatos volt, s valamennyien részt vettek a közös előképzésen is, ezért most egyszeműen nem értették, hogy miért hagyják őket kétségek között.</w:t>
      </w:r>
    </w:p>
    <w:p>
      <w:pPr>
        <w:pStyle w:val="Style14"/>
        <w:ind w:left="0" w:firstLine="284"/>
        <w:jc w:val="both"/>
        <w:rPr/>
      </w:pPr>
      <w:r>
        <w:rPr/>
        <w:t>Amikor váratlanul megjelent a teremben Ullin, aki az út során a földi rádió- és televíziós kapcsolat egyik biztosítója volt, azonnal körülvették.</w:t>
      </w:r>
    </w:p>
    <w:p>
      <w:pPr>
        <w:pStyle w:val="Normal"/>
        <w:ind w:firstLine="284"/>
        <w:jc w:val="both"/>
        <w:rPr/>
      </w:pPr>
      <w:r>
        <w:rPr/>
        <w:t>- Láttad már, hogy hol vagyunk? - kérdezte Cozeni.</w:t>
      </w:r>
    </w:p>
    <w:p>
      <w:pPr>
        <w:pStyle w:val="Normal"/>
        <w:ind w:firstLine="284"/>
        <w:jc w:val="both"/>
        <w:rPr/>
      </w:pPr>
      <w:r>
        <w:rPr/>
        <w:t>- Hát hol lennénk? Az Ullinon.</w:t>
      </w:r>
    </w:p>
    <w:p>
      <w:pPr>
        <w:pStyle w:val="Normal"/>
        <w:ind w:firstLine="284"/>
        <w:jc w:val="both"/>
        <w:rPr/>
      </w:pPr>
      <w:r>
        <w:rPr/>
        <w:t>- Francos tréfáid vannak! Az érdekel, hogy kinéztél-e már?</w:t>
      </w:r>
    </w:p>
    <w:p>
      <w:pPr>
        <w:pStyle w:val="Style14"/>
        <w:ind w:left="0" w:firstLine="284"/>
        <w:jc w:val="both"/>
        <w:rPr/>
      </w:pPr>
      <w:r>
        <w:rPr/>
        <w:t>- Hogy tehettem volna?! Végig a leszállás közvetítését ellenőriztem. Minden nagyszerűen sikerült, csak az utolsó percekben jött közbe valami zavar.</w:t>
      </w:r>
    </w:p>
    <w:p>
      <w:pPr>
        <w:pStyle w:val="Normal"/>
        <w:ind w:firstLine="284"/>
        <w:jc w:val="both"/>
        <w:rPr/>
      </w:pPr>
      <w:r>
        <w:rPr/>
        <w:t>- Milyen zavar?</w:t>
      </w:r>
    </w:p>
    <w:p>
      <w:pPr>
        <w:pStyle w:val="Style14"/>
        <w:ind w:left="0" w:firstLine="284"/>
        <w:jc w:val="both"/>
        <w:rPr/>
      </w:pPr>
      <w:r>
        <w:rPr/>
        <w:t>- Pontosan nem is tudom. Csak az áramfelvétel növekedéséből érzékestem, hogy a kimenőteljesítményt emelte az automatika.</w:t>
      </w:r>
    </w:p>
    <w:p>
      <w:pPr>
        <w:pStyle w:val="Normal"/>
        <w:ind w:firstLine="284"/>
        <w:jc w:val="both"/>
        <w:rPr/>
      </w:pPr>
      <w:r>
        <w:rPr/>
        <w:t>- Tehát rövidesen otthon is tudják, hogy megérkeztünk?</w:t>
      </w:r>
    </w:p>
    <w:p>
      <w:pPr>
        <w:pStyle w:val="Normal"/>
        <w:ind w:firstLine="284"/>
        <w:jc w:val="both"/>
        <w:rPr/>
      </w:pPr>
      <w:r>
        <w:rPr/>
        <w:t>- Néhány év múlva biztosan, ha zavartalanul működik a műholdlánc.</w:t>
      </w:r>
    </w:p>
    <w:p>
      <w:pPr>
        <w:pStyle w:val="Normal"/>
        <w:ind w:firstLine="284"/>
        <w:jc w:val="both"/>
        <w:rPr/>
      </w:pPr>
      <w:r>
        <w:rPr/>
        <w:t>- Néhány év múlva? Addigra, remélhetőleg, mi is hazaérkezünk.</w:t>
      </w:r>
    </w:p>
    <w:p>
      <w:pPr>
        <w:pStyle w:val="Style14"/>
        <w:ind w:left="0" w:firstLine="284"/>
        <w:jc w:val="both"/>
        <w:rPr/>
      </w:pPr>
      <w:r>
        <w:rPr/>
        <w:t>- Ha egyáltalán már ide megérkeztünk! - dörrent közbe Hivmotszu, a mikrobiológus. - A kapitány ugyan azt mondja, hogy minden rendben van, de igaz, azt sem titkolja, hogy valamilyen trutymóba belemásztunk, s éppen most próbálják megállapítani, hogy mibe.</w:t>
      </w:r>
    </w:p>
    <w:p>
      <w:pPr>
        <w:pStyle w:val="Normal"/>
        <w:ind w:firstLine="284"/>
        <w:jc w:val="both"/>
        <w:rPr/>
      </w:pPr>
      <w:r>
        <w:rPr/>
        <w:t>- Trutymóba?</w:t>
      </w:r>
    </w:p>
    <w:p>
      <w:pPr>
        <w:pStyle w:val="Normal"/>
        <w:ind w:firstLine="284"/>
        <w:jc w:val="both"/>
        <w:rPr/>
      </w:pPr>
      <w:r>
        <w:rPr/>
        <w:t xml:space="preserve">- Az ördög tud ilyenkor pontosan fogalmazni. Ahogy az öreg mondta: a </w:t>
      </w:r>
      <w:r>
        <w:rPr>
          <w:i/>
          <w:iCs/>
        </w:rPr>
        <w:t xml:space="preserve">Futurát </w:t>
      </w:r>
      <w:r>
        <w:rPr/>
        <w:t>ismeretlen anyag veszi körül.</w:t>
      </w:r>
    </w:p>
    <w:p>
      <w:pPr>
        <w:pStyle w:val="Normal"/>
        <w:ind w:firstLine="284"/>
        <w:jc w:val="both"/>
        <w:rPr/>
      </w:pPr>
      <w:r>
        <w:rPr/>
        <w:t xml:space="preserve">- Szépen vagyunk - motyogta Ullin, aki ugyan nem zárkózott el a többiektől, de nem is kereste túlzottan a társaságot. Maga az a tény, ahogy fölkerült az utaslistára, kissé zárkózottá tette, s miután éppen a héttagú szakszemélyzet egyik tagja lett, igyekezett kötelességeinek maximálisan eleget tenni. Izgatta az új feladat, lelkesen vetette magát a munkába, s óriási elismerésnek érezte, hogy segíthetett a távközlési szakembereknek a </w:t>
      </w:r>
      <w:r>
        <w:rPr>
          <w:i/>
          <w:iCs/>
        </w:rPr>
        <w:t xml:space="preserve">Futura </w:t>
      </w:r>
      <w:r>
        <w:rPr/>
        <w:t>küldetésének egyik kényes feladatát, az állandó hírlánc létrehozását megteremteni.</w:t>
      </w:r>
    </w:p>
    <w:p>
      <w:pPr>
        <w:pStyle w:val="Style14"/>
        <w:ind w:left="0" w:firstLine="284"/>
        <w:jc w:val="both"/>
        <w:rPr/>
      </w:pPr>
      <w:r>
        <w:rPr/>
        <w:t xml:space="preserve">A </w:t>
      </w:r>
      <w:r>
        <w:rPr>
          <w:i/>
          <w:iCs/>
        </w:rPr>
        <w:t xml:space="preserve">Futura </w:t>
      </w:r>
      <w:r>
        <w:rPr/>
        <w:t xml:space="preserve">ugyanis, mint egy óriási griffmadár, amely különböző pontokon helyezi el tojásait, útja során egy-egy tökéletesen felszerelt hírközlési műholdat pottyantott el, méghozzá mindig úgy, hogy az az előző „tojás" felé továbbítsa a </w:t>
      </w:r>
      <w:r>
        <w:rPr>
          <w:i/>
          <w:iCs/>
        </w:rPr>
        <w:t xml:space="preserve">Futura </w:t>
      </w:r>
      <w:r>
        <w:rPr/>
        <w:t>szöveges beszámolóit és képjelentéseit. Mindegyik tojás egy-egy nagy teljesítményű adó-vevőnek számított, amely a jeleket felerősítve továbbította. A műszakilag tulajdonképpen egyszerű berendezések egymás közötti kapcsolatteremtésének legnagyobb problémáját saját mozgáspályájuk pontos meghatározása jelentette, hisz arra épült az egész rendszer, hogy megfelelő időpontokban egymással automatikus összeköttetést tudjanak létesíteni. A beérkező információkat kvarcvezérlésű tárlókban rögzítették, s megfelelő időpontokban gyorsítva, többször is továbbították. Az egész rendszer folyamatos működtetése a nagy távolság miatt rendkívüli feladatot jelentett, s talán ezért is okozott örömöt Ullinnak, aki ebben is a megtiszteltetést érezte.</w:t>
      </w:r>
    </w:p>
    <w:p>
      <w:pPr>
        <w:pStyle w:val="Normal"/>
        <w:ind w:firstLine="284"/>
        <w:jc w:val="both"/>
        <w:rPr/>
      </w:pPr>
      <w:r>
        <w:rPr/>
        <w:t>A most hallottak azonban meglepték, és teljes tájékozatlansága zavarttá tette, de hamar erőt vett magán.</w:t>
      </w:r>
    </w:p>
    <w:p>
      <w:pPr>
        <w:pStyle w:val="Style14"/>
        <w:ind w:left="0" w:firstLine="284"/>
        <w:jc w:val="both"/>
        <w:rPr/>
      </w:pPr>
      <w:r>
        <w:rPr/>
        <w:t>- Tényleg jó lenne tudni, hova érkeztünk - mondta most már határozottabban -, meg kellene nézni a külső képmezőt.</w:t>
      </w:r>
    </w:p>
    <w:p>
      <w:pPr>
        <w:pStyle w:val="Style14"/>
        <w:ind w:left="0" w:firstLine="284"/>
        <w:jc w:val="both"/>
        <w:rPr/>
      </w:pPr>
      <w:r>
        <w:rPr/>
        <w:t>- Senki sem tiltotta meg - mondta Hivmotszu -, csak éppen nem lehet kapcsolni. A kapitány lezárta. Úgy tűnik, nem lenne ínyére a dolog, ha mi is megtudnánk, hogy mi történik itt.</w:t>
      </w:r>
    </w:p>
    <w:p>
      <w:pPr>
        <w:pStyle w:val="Style14"/>
        <w:ind w:left="0" w:firstLine="284"/>
        <w:jc w:val="both"/>
        <w:rPr/>
      </w:pPr>
      <w:r>
        <w:rPr/>
        <w:t>- Mi nem lenne az ínyemre? - kérdezte visszafojtott hangon Burzegar, aki a bejelentés után visszament az irányítópulthoz, s onnan figyelte az ember nélküli mintavételeket, majd a sikeres manőver után elsietett a laborba.</w:t>
      </w:r>
    </w:p>
    <w:p>
      <w:pPr>
        <w:pStyle w:val="Normal"/>
        <w:ind w:firstLine="284"/>
        <w:jc w:val="both"/>
        <w:rPr/>
      </w:pPr>
      <w:r>
        <w:rPr/>
        <w:t>Senki sem vette észre, hogy mikor lépett be újra a terembe, de hangjára mindenki felé fordult.</w:t>
      </w:r>
    </w:p>
    <w:p>
      <w:pPr>
        <w:pStyle w:val="Normal"/>
        <w:ind w:firstLine="284"/>
        <w:jc w:val="both"/>
        <w:rPr/>
      </w:pPr>
      <w:r>
        <w:rPr/>
        <w:t>- Nocsak, Hivmotszu, elég némi bizonytalanság, és már lázadást szítunk?</w:t>
      </w:r>
    </w:p>
    <w:p>
      <w:pPr>
        <w:pStyle w:val="Normal"/>
        <w:ind w:firstLine="284"/>
        <w:jc w:val="both"/>
        <w:rPr/>
      </w:pPr>
      <w:r>
        <w:rPr/>
        <w:t xml:space="preserve">- Bocsánat, kapitány, csak mi is szeretnénk tudni, mi történt </w:t>
      </w:r>
      <w:r>
        <w:rPr>
          <w:i/>
          <w:iCs/>
        </w:rPr>
        <w:t>a Futurával.</w:t>
      </w:r>
    </w:p>
    <w:p>
      <w:pPr>
        <w:pStyle w:val="Style14"/>
        <w:ind w:left="0" w:firstLine="284"/>
        <w:jc w:val="both"/>
        <w:rPr/>
      </w:pPr>
      <w:r>
        <w:rPr>
          <w:i/>
          <w:iCs/>
        </w:rPr>
        <w:t xml:space="preserve">- </w:t>
      </w:r>
      <w:r>
        <w:rPr/>
        <w:t>Mint már mondtam, valamilyen ismeretlen massza veszi körül. Azaz, most már nem is egészen ismeretlen. Nagy koncentrátumú fehérje, foszfor, aminosavak, nátriumsó, csupa ismert életanyag alkotja. Ikrás zselére emlékeztet, néhol meglepően éles, szklerotikus szélekkel. A törésvonalak mentén levegő áramlik, a földinél valamivel nagyobb oxigéntartalommal. A kémiai analízisek és a tömegspektroszkópos mérések szerint nincsen akadálya, hogy pontosan megtudjuk, mibe kerültünk.</w:t>
      </w:r>
    </w:p>
    <w:p>
      <w:pPr>
        <w:pStyle w:val="Normal"/>
        <w:ind w:firstLine="284"/>
        <w:jc w:val="both"/>
        <w:rPr/>
      </w:pPr>
      <w:r>
        <w:rPr/>
        <w:t>- Mit értsünk a pontosság alatt? - okvetetlenkedett Cozeni.</w:t>
      </w:r>
    </w:p>
    <w:p>
      <w:pPr>
        <w:pStyle w:val="Normal"/>
        <w:ind w:firstLine="284"/>
        <w:jc w:val="both"/>
        <w:rPr/>
      </w:pPr>
      <w:r>
        <w:rPr/>
        <w:t>- A személyes tapasztalatot. Két űrkutatónk, Bóbita és Sünfrü már készülődik a felderítéshez.</w:t>
      </w:r>
    </w:p>
    <w:p>
      <w:pPr>
        <w:pStyle w:val="Style21"/>
        <w:spacing w:lineRule="auto" w:line="240"/>
        <w:ind w:left="0" w:firstLine="284"/>
        <w:jc w:val="both"/>
        <w:rPr/>
      </w:pPr>
      <w:r>
        <w:rPr/>
        <w:t>- Nem mehetne közülünk is valaki velük?</w:t>
      </w:r>
    </w:p>
    <w:p>
      <w:pPr>
        <w:pStyle w:val="Style21"/>
        <w:spacing w:lineRule="auto" w:line="240"/>
        <w:ind w:left="0" w:firstLine="284"/>
        <w:jc w:val="both"/>
        <w:rPr/>
      </w:pPr>
      <w:r>
        <w:rPr/>
        <w:t>- Egyelőre nem.</w:t>
      </w:r>
    </w:p>
    <w:p>
      <w:pPr>
        <w:pStyle w:val="Style21"/>
        <w:spacing w:lineRule="auto" w:line="240"/>
        <w:ind w:left="0" w:firstLine="284"/>
        <w:jc w:val="both"/>
        <w:rPr/>
      </w:pPr>
      <w:r>
        <w:rPr/>
        <w:t>- Tudjuk követni az útjukat?</w:t>
      </w:r>
    </w:p>
    <w:p>
      <w:pPr>
        <w:pStyle w:val="Style14"/>
        <w:ind w:left="0" w:firstLine="284"/>
        <w:jc w:val="both"/>
        <w:rPr/>
      </w:pPr>
      <w:r>
        <w:rPr/>
        <w:t>- Nem hiszem. Ha akarják, győződjenek meg róla. Legalább nem vághatják még egyszer a fejemhez, hogy valami nincs ínyemre, holott csak a bizonytalanságnak a magját nem akarom elvetni.</w:t>
      </w:r>
    </w:p>
    <w:p>
      <w:pPr>
        <w:pStyle w:val="Normal"/>
        <w:ind w:firstLine="284"/>
        <w:jc w:val="both"/>
        <w:rPr/>
      </w:pPr>
      <w:r>
        <w:rPr/>
        <w:t>Odament a külső képet adó ernyőhöz, kinyitotta a mágneszárat, és kissé túl hangosan mondta:</w:t>
      </w:r>
    </w:p>
    <w:p>
      <w:pPr>
        <w:pStyle w:val="Style21"/>
        <w:spacing w:lineRule="auto" w:line="240"/>
        <w:ind w:left="0" w:firstLine="284"/>
        <w:jc w:val="both"/>
        <w:rPr/>
      </w:pPr>
      <w:r>
        <w:rPr/>
        <w:t>- Tessék!</w:t>
      </w:r>
    </w:p>
    <w:p>
      <w:pPr>
        <w:pStyle w:val="Style21"/>
        <w:spacing w:lineRule="auto" w:line="240"/>
        <w:ind w:left="0" w:firstLine="284"/>
        <w:jc w:val="both"/>
        <w:rPr/>
      </w:pPr>
      <w:r>
        <w:rPr/>
        <w:t>Semmit sem láttak.</w:t>
      </w:r>
    </w:p>
    <w:p>
      <w:pPr>
        <w:pStyle w:val="Style14"/>
        <w:ind w:left="0" w:firstLine="284"/>
        <w:jc w:val="both"/>
        <w:rPr/>
      </w:pPr>
      <w:r>
        <w:rPr/>
        <w:t>A képernyő majdnem teljesen sötét maradt, inkább csak sejlett valami komor, rideg közeg, amikor pedig bekapcsolták a világítást, a tény vakító visszaverődésétől be kellett hunyniuk a szemüket.</w:t>
      </w:r>
    </w:p>
    <w:p>
      <w:pPr>
        <w:pStyle w:val="Style21"/>
        <w:spacing w:lineRule="auto" w:line="240"/>
        <w:ind w:left="0" w:firstLine="284"/>
        <w:jc w:val="both"/>
        <w:rPr/>
      </w:pPr>
      <w:r>
        <w:rPr/>
        <w:t>- Nos, ezért nincs mit mondanom - folytatta Burzegar -, de remélem, rövidesen mindnyájan többet tudunk.</w:t>
      </w:r>
    </w:p>
    <w:p>
      <w:pPr>
        <w:pStyle w:val="Normal"/>
        <w:ind w:firstLine="284"/>
        <w:jc w:val="both"/>
        <w:rPr/>
      </w:pPr>
      <w:r>
        <w:rPr/>
        <w:t>Valamennyien értetlenül álltak a jelenség előtt. Amikor pillanatnyi vakságuk megszűnt, némi döbbenettel nézték a határozott, parancsnokot, aki rendíthetetlen nyugalommal álldogált. Első pillantásra semmitmondó, átlagember benyomását keltette. Talán kissé csapott válla, magas homloka és már kopaszodó feje búbja adott némi eredetiséget megjelenésének. Százhetven centiméter körüli magasságával egyikük-másikuk mellett szinte alacsonynak tűnt. De a szigorú vonások mögött néha fel-feltűnő mosolya és szellemes, vitára örökké kész modora miatt hamar megszerették. Nemcsak felkészültségének és szakmai tekintélyének köszönhette, hogy messzemenően bíztak benne.</w:t>
      </w:r>
    </w:p>
    <w:p>
      <w:pPr>
        <w:pStyle w:val="Normal"/>
        <w:ind w:firstLine="284"/>
        <w:jc w:val="both"/>
        <w:rPr/>
      </w:pPr>
      <w:r>
        <w:rPr/>
        <w:t>Most sem vitatták, hogy a leghelyesebb megoldást választotta, s ha valamit ő sem ismer pontosan, érthető a tartózkodása. Egyedül Hivmotszu kétkedett továbbra is, de ezt most már nem hangoztatta. Ha rövidesen úgyis mindnyájan többet tudnak, akkor értelmetlen lenne további részleteket kierőszakolni.</w:t>
      </w:r>
    </w:p>
    <w:p>
      <w:pPr>
        <w:pStyle w:val="Normal"/>
        <w:ind w:firstLine="284"/>
        <w:jc w:val="both"/>
        <w:rPr/>
      </w:pPr>
      <w:r>
        <w:rPr/>
      </w:r>
    </w:p>
    <w:p>
      <w:pPr>
        <w:pStyle w:val="Normal"/>
        <w:ind w:firstLine="284"/>
        <w:jc w:val="both"/>
        <w:rPr/>
      </w:pPr>
      <w:r>
        <w:rPr/>
        <w:t>Bóbita és Sünfrü ízig-vérig katonatudósok voltak. Bár csak ezen az úton kerültek össze, hihetetlenül összeszokott párost alkottak. Sünfrü már az utazás elején megkedvelte a néha pikáns vicceket mesélő, nyakigláb férfit, aki két évvel fiatalabb volt nála, de a hadmérnöki kar befejezése után azonnal az űrflottához került, s már fél tucat űrfelderítésen vett részt.</w:t>
      </w:r>
    </w:p>
    <w:p>
      <w:pPr>
        <w:pStyle w:val="Normal"/>
        <w:ind w:firstLine="284"/>
        <w:jc w:val="both"/>
        <w:rPr/>
      </w:pPr>
      <w:r>
        <w:rPr/>
        <w:t xml:space="preserve">Sünfrünek ez csak a negyedik útja volt, de amikor egy meteorrajból csodával határos módon hozta vissza külső munkán megsérült társát, sokáig legendás történeteket meséltek róla. Nem volt olyan oldott egyéniség, mint Bóbita, de talán éppen a különbségek vonzották egymást, s Burzegar parancsnok nem véletlenül választotta ki őket a felderítésre. Megtehette volna, hogy szabad teret enged a kutatásnak, de a kötetlenség túlságosan veszélyesnek tűnt. Ezért egymással is és az űrhajóval is köldökzsinór kötötte őket össze, s amikor a „tojásrakó" nyíláson kibújtak </w:t>
      </w:r>
      <w:r>
        <w:rPr>
          <w:i/>
          <w:iCs/>
        </w:rPr>
        <w:t>a Futurá</w:t>
      </w:r>
      <w:r>
        <w:rPr/>
        <w:t>ból, kicsinyített ősvilági hüllőkre emlékeztettek.</w:t>
      </w:r>
    </w:p>
    <w:p>
      <w:pPr>
        <w:pStyle w:val="Normal"/>
        <w:ind w:firstLine="284"/>
        <w:jc w:val="both"/>
        <w:rPr/>
      </w:pPr>
      <w:r>
        <w:rPr/>
        <w:t>Hátukon, mellükön, karjuk és combjuk külső oldalán korallszínű tarajok futottak végig, amelyek igen nagy ellenállású, ütődésre összetömörödő, rugalmas szifritből álltak. A fogszerű kitüremlésekben belül légpárna helyezkedett el, s ez a légmentes ruhához illeszkedő védőburok arra is alkalmas volt, hogy akár egyetlen fokán biztonságosan, szilárdan megtámaszkodjanak vagy felfüggeszkedjenek. A taraj még a fejtetőre is felfutott, s így igen ijesztő külsőt kölcsönzött a két kutatónak. Ruhájuk külső zsebében mindketten kicsinyített műszerek és szinte súlytalan szerszámok fantasztikus kollekcióját cipelték magukkal.</w:t>
      </w:r>
    </w:p>
    <w:p>
      <w:pPr>
        <w:pStyle w:val="Style14"/>
        <w:ind w:left="0" w:firstLine="284"/>
        <w:jc w:val="both"/>
        <w:rPr/>
      </w:pPr>
      <w:r>
        <w:rPr/>
        <w:t>Sünfrü lépett ki először, s amikor körbetapogatta a kocsonyás valamit, megragadott egy kiálló, keményebb kicsúcsosodást. Azon feljebb tornászva magát segített Bóbitának, hogy ugyanarra a szilárd csonkra lépjen ki. Az egyik melltarajban elhelyezett sűrített levegős légzőkészülék külső bekapcsolóját ellenőrizte, de egyelőre a köldökzsinóron áradó levegőt szívta, kissé tatán gyorsabban a kelleténél.</w:t>
      </w:r>
    </w:p>
    <w:p>
      <w:pPr>
        <w:pStyle w:val="Style14"/>
        <w:ind w:left="0" w:firstLine="284"/>
        <w:jc w:val="both"/>
        <w:rPr/>
      </w:pPr>
      <w:r>
        <w:rPr/>
        <w:t>- Nyomasztó ez a tejfölös ikra - mondta Bóbitának, aki maga is - a keze között simítgatva - próbálta megállapítani, hogy mi a csuda lehet a titokzatos, szemcsés massza.</w:t>
      </w:r>
    </w:p>
    <w:p>
      <w:pPr>
        <w:pStyle w:val="Style14"/>
        <w:ind w:left="0" w:firstLine="284"/>
        <w:jc w:val="both"/>
        <w:rPr/>
      </w:pPr>
      <w:r>
        <w:rPr/>
        <w:t xml:space="preserve">Lámpáikat nem tudták használni, mert ahogy a </w:t>
      </w:r>
      <w:r>
        <w:rPr>
          <w:i/>
          <w:iCs/>
        </w:rPr>
        <w:t xml:space="preserve">Futura </w:t>
      </w:r>
      <w:r>
        <w:rPr/>
        <w:t>külső fényszóróinak fényét visszaverte a kinti közeg, úgy magában a közegben is hasonló folyamat játszódott le.</w:t>
      </w:r>
    </w:p>
    <w:p>
      <w:pPr>
        <w:pStyle w:val="Normal"/>
        <w:ind w:firstLine="284"/>
        <w:jc w:val="both"/>
        <w:rPr/>
      </w:pPr>
      <w:r>
        <w:rPr/>
        <w:t>Tapogatózva topogtak a szilárd rétegen, s Bóbita meglepetésében egyszer csak felkiáltott:</w:t>
      </w:r>
    </w:p>
    <w:p>
      <w:pPr>
        <w:pStyle w:val="Style21"/>
        <w:ind w:left="0" w:firstLine="284"/>
        <w:jc w:val="both"/>
        <w:rPr/>
      </w:pPr>
      <w:r>
        <w:rPr/>
        <w:t>- Hihetetlen, gyere csak ide!</w:t>
      </w:r>
    </w:p>
    <w:p>
      <w:pPr>
        <w:pStyle w:val="Style21"/>
        <w:ind w:left="0" w:firstLine="284"/>
        <w:jc w:val="both"/>
        <w:rPr/>
      </w:pPr>
      <w:r>
        <w:rPr/>
        <w:t>- Mi az, mit találtál?</w:t>
      </w:r>
    </w:p>
    <w:p>
      <w:pPr>
        <w:pStyle w:val="Style21"/>
        <w:ind w:left="0" w:firstLine="284"/>
        <w:jc w:val="both"/>
        <w:rPr/>
      </w:pPr>
      <w:r>
        <w:rPr/>
        <w:t>- Ennek az izének valamilyen fala van:</w:t>
      </w:r>
    </w:p>
    <w:p>
      <w:pPr>
        <w:pStyle w:val="Style21"/>
        <w:ind w:left="0" w:firstLine="284"/>
        <w:jc w:val="both"/>
        <w:rPr/>
      </w:pPr>
      <w:r>
        <w:rPr/>
        <w:t>- Milyen izének?</w:t>
      </w:r>
    </w:p>
    <w:p>
      <w:pPr>
        <w:pStyle w:val="Style21"/>
        <w:ind w:left="0" w:firstLine="284"/>
        <w:jc w:val="both"/>
        <w:rPr/>
      </w:pPr>
      <w:r>
        <w:rPr/>
        <w:t>- Hát amelyen állunk.</w:t>
      </w:r>
    </w:p>
    <w:p>
      <w:pPr>
        <w:pStyle w:val="Style21"/>
        <w:ind w:left="0" w:firstLine="284"/>
        <w:jc w:val="both"/>
        <w:rPr/>
      </w:pPr>
      <w:r>
        <w:rPr/>
        <w:t>- Fala?</w:t>
      </w:r>
    </w:p>
    <w:p>
      <w:pPr>
        <w:pStyle w:val="Style21"/>
        <w:ind w:left="0" w:firstLine="284"/>
        <w:jc w:val="both"/>
        <w:rPr/>
      </w:pPr>
      <w:r>
        <w:rPr/>
        <w:t>- Gyere ide, nézd meg!</w:t>
      </w:r>
    </w:p>
    <w:p>
      <w:pPr>
        <w:pStyle w:val="Style14"/>
        <w:ind w:left="0" w:firstLine="284"/>
        <w:jc w:val="both"/>
        <w:rPr/>
      </w:pPr>
      <w:r>
        <w:rPr/>
        <w:t>Sünfrü óvatosan lépegetett oda, nehogy becsússzon az űrhajó és a plató közötti rést megtöltő masszába. Bóbita megfogta a kezét, és rávezette egy törött, cikcakkos, függőleges valamire.</w:t>
      </w:r>
    </w:p>
    <w:p>
      <w:pPr>
        <w:pStyle w:val="Normal"/>
        <w:ind w:firstLine="284"/>
        <w:jc w:val="both"/>
        <w:rPr/>
      </w:pPr>
      <w:r>
        <w:rPr/>
        <w:t>- Érzed? Talán nyolc-tíz centiméter vastag lehet, s a túloldalán is ilyen darabos kocsonya van.</w:t>
      </w:r>
    </w:p>
    <w:p>
      <w:pPr>
        <w:pStyle w:val="Style14"/>
        <w:ind w:left="0" w:firstLine="284"/>
        <w:jc w:val="both"/>
        <w:rPr/>
      </w:pPr>
      <w:r>
        <w:rPr/>
        <w:t>Sünfrü a kezével fölfelé tapogatva haladt: az elválasztó szegélyen. A szeszélyes alakzat valahol a feje fölött újabb kiszögellésben ért véget.</w:t>
      </w:r>
    </w:p>
    <w:p>
      <w:pPr>
        <w:pStyle w:val="Normal"/>
        <w:ind w:firstLine="284"/>
        <w:jc w:val="both"/>
        <w:rPr/>
      </w:pPr>
      <w:r>
        <w:rPr/>
        <w:t>Most már egyre kíváncsibban matatott tovább. Ahogy lábujjhegyre állt, át tudta fogni a fölöttük levő darab szélét: az is letört, lemezszerű lap volt.</w:t>
      </w:r>
    </w:p>
    <w:p>
      <w:pPr>
        <w:pStyle w:val="Normal"/>
        <w:ind w:firstLine="284"/>
        <w:jc w:val="both"/>
        <w:rPr/>
      </w:pPr>
      <w:r>
        <w:rPr/>
        <w:t>- Te, ez tényleg furcsa. Nézd csak meg, hogy van-e túloldala is ennek az üregnek!</w:t>
      </w:r>
    </w:p>
    <w:p>
      <w:pPr>
        <w:pStyle w:val="Normal"/>
        <w:ind w:firstLine="284"/>
        <w:jc w:val="both"/>
        <w:rPr/>
      </w:pPr>
      <w:r>
        <w:rPr/>
        <w:t>Bóbita lépett egyet, majd mintha elvesztette volna az egyensúlyát, oldalt kibillent, és Sünfrüvel együtt elmerült a kulimászban, mert leszakadt alattuk a szilárdnak tűnő támaszték.</w:t>
      </w:r>
    </w:p>
    <w:p>
      <w:pPr>
        <w:pStyle w:val="Style14"/>
        <w:ind w:left="0" w:firstLine="284"/>
        <w:jc w:val="both"/>
        <w:rPr/>
      </w:pPr>
      <w:r>
        <w:rPr/>
        <w:t>Egy újabb, nem sejtett szinten akadtak fenn.</w:t>
      </w:r>
    </w:p>
    <w:p>
      <w:pPr>
        <w:pStyle w:val="Style14"/>
        <w:ind w:left="0" w:firstLine="284"/>
        <w:jc w:val="both"/>
        <w:rPr/>
      </w:pPr>
      <w:r>
        <w:rPr/>
        <w:t>- Mi történt? - szólalt meg mindkettőjük hallgatójában Burzegar, aki észlelte a köldökzsinór megszaladását.</w:t>
      </w:r>
    </w:p>
    <w:p>
      <w:pPr>
        <w:pStyle w:val="Style14"/>
        <w:ind w:left="0" w:firstLine="284"/>
        <w:jc w:val="both"/>
        <w:rPr/>
      </w:pPr>
      <w:r>
        <w:rPr/>
        <w:t>- Semmi baj, parancsnok - szellemeskedett Bóbita. - Tojást kerestünk és leszakadt az ág.</w:t>
      </w:r>
    </w:p>
    <w:p>
      <w:pPr>
        <w:pStyle w:val="Style14"/>
        <w:ind w:left="0" w:firstLine="284"/>
        <w:jc w:val="both"/>
        <w:rPr/>
      </w:pPr>
      <w:r>
        <w:rPr/>
        <w:t>- Elég legyen a tréfából! Semmit sem látunk, mit csináltok?</w:t>
      </w:r>
    </w:p>
    <w:p>
      <w:pPr>
        <w:pStyle w:val="Normal"/>
        <w:ind w:firstLine="284"/>
        <w:jc w:val="both"/>
        <w:rPr/>
      </w:pPr>
      <w:r>
        <w:rPr/>
        <w:t>- Fölkapaszkodtunk egy platóra, de kettőnk súlyát nem bírta ki.</w:t>
      </w:r>
    </w:p>
    <w:p>
      <w:pPr>
        <w:pStyle w:val="Style14"/>
        <w:ind w:left="0" w:firstLine="284"/>
        <w:jc w:val="both"/>
        <w:rPr/>
      </w:pPr>
      <w:r>
        <w:rPr/>
        <w:t>- Most hol vagytok?</w:t>
      </w:r>
    </w:p>
    <w:p>
      <w:pPr>
        <w:pStyle w:val="Style14"/>
        <w:ind w:left="0" w:firstLine="284"/>
        <w:jc w:val="both"/>
        <w:rPr/>
      </w:pPr>
      <w:r>
        <w:rPr/>
        <w:t>- Egy újabb lapon.</w:t>
      </w:r>
    </w:p>
    <w:p>
      <w:pPr>
        <w:pStyle w:val="Style14"/>
        <w:ind w:left="0" w:firstLine="284"/>
        <w:jc w:val="both"/>
        <w:rPr/>
      </w:pPr>
      <w:r>
        <w:rPr/>
        <w:t>- Miféle lapon?</w:t>
      </w:r>
    </w:p>
    <w:p>
      <w:pPr>
        <w:pStyle w:val="Style14"/>
        <w:ind w:left="0" w:firstLine="284"/>
        <w:jc w:val="both"/>
        <w:rPr/>
      </w:pPr>
      <w:r>
        <w:rPr/>
        <w:t>- Egyelőre nem tudjuk. Olyan nyolc-tíz centiméter vastag lehet. Pillanat... Megnézem. Talán ez is olyasmi, mint az előbbi. De mindjárt meggyőződöm róla.</w:t>
      </w:r>
    </w:p>
    <w:p>
      <w:pPr>
        <w:pStyle w:val="Normal"/>
        <w:ind w:firstLine="284"/>
        <w:jc w:val="both"/>
        <w:rPr/>
      </w:pPr>
      <w:r>
        <w:rPr/>
        <w:t>Bóbita fölágaskodott, fölötte semmi sem volt.</w:t>
      </w:r>
    </w:p>
    <w:p>
      <w:pPr>
        <w:pStyle w:val="Normal"/>
        <w:ind w:firstLine="284"/>
        <w:jc w:val="both"/>
        <w:rPr/>
      </w:pPr>
      <w:r>
        <w:rPr/>
        <w:t>- Ahá, ez szakadt le.</w:t>
      </w:r>
    </w:p>
    <w:p>
      <w:pPr>
        <w:pStyle w:val="Normal"/>
        <w:ind w:firstLine="284"/>
        <w:jc w:val="both"/>
        <w:rPr/>
      </w:pPr>
      <w:r>
        <w:rPr/>
        <w:t>Lenyúlt a lábához, kétségtelenül vékony, sziklás lemezen álltak. Oldalt araszolt egy kicsit: ott is felfedezte a fölfelé futó cikcakkot.</w:t>
      </w:r>
    </w:p>
    <w:p>
      <w:pPr>
        <w:pStyle w:val="Style14"/>
        <w:ind w:left="0" w:firstLine="284"/>
        <w:jc w:val="both"/>
        <w:rPr/>
      </w:pPr>
      <w:r>
        <w:rPr/>
        <w:t>- Sünfrü, lehet, hogy a túloldalon is fal van?</w:t>
      </w:r>
    </w:p>
    <w:p>
      <w:pPr>
        <w:pStyle w:val="Style14"/>
        <w:ind w:left="0" w:firstLine="284"/>
        <w:jc w:val="both"/>
        <w:rPr/>
      </w:pPr>
      <w:r>
        <w:rPr/>
        <w:t>A másik felderítő kinyúlt, ő is falat talált.</w:t>
      </w:r>
    </w:p>
    <w:p>
      <w:pPr>
        <w:pStyle w:val="Style14"/>
        <w:ind w:left="0" w:firstLine="284"/>
        <w:jc w:val="both"/>
        <w:rPr/>
      </w:pPr>
      <w:r>
        <w:rPr/>
        <w:t>- Parancsnok, úgy tűnik, valamilyen üregrendszerben vagyunk. - Bóbita megpróbálta elmagyarázni, mit észleltek.</w:t>
      </w:r>
    </w:p>
    <w:p>
      <w:pPr>
        <w:pStyle w:val="Style14"/>
        <w:ind w:left="0" w:firstLine="284"/>
        <w:jc w:val="both"/>
        <w:rPr/>
      </w:pPr>
      <w:r>
        <w:rPr/>
        <w:t>- Nézzétek meg, hogy oldalt és mögöttetek mi van!</w:t>
      </w:r>
    </w:p>
    <w:p>
      <w:pPr>
        <w:pStyle w:val="Normal"/>
        <w:ind w:firstLine="284"/>
        <w:jc w:val="both"/>
        <w:rPr/>
      </w:pPr>
      <w:r>
        <w:rPr/>
        <w:t>Sünfrü rászólt Bóbitára:</w:t>
      </w:r>
    </w:p>
    <w:p>
      <w:pPr>
        <w:pStyle w:val="Normal"/>
        <w:ind w:firstLine="284"/>
        <w:jc w:val="both"/>
        <w:rPr/>
      </w:pPr>
      <w:r>
        <w:rPr/>
        <w:t>- Maradj nyugton! Majd én próbálok meg átmászni. Kisebb a súlyom.</w:t>
      </w:r>
    </w:p>
    <w:p>
      <w:pPr>
        <w:pStyle w:val="Normal"/>
        <w:ind w:firstLine="284"/>
        <w:jc w:val="both"/>
        <w:rPr/>
      </w:pPr>
      <w:r>
        <w:rPr/>
        <w:t xml:space="preserve">Odatapadt az oldalfalhoz, megnyomogatta, hogy elég szilárd-e. Annak tűnt. Belekapaszkodott, és az ismeretlen mélységű folyadékon áthatolva, a </w:t>
      </w:r>
      <w:r>
        <w:rPr>
          <w:i/>
          <w:iCs/>
        </w:rPr>
        <w:t xml:space="preserve">Futura </w:t>
      </w:r>
      <w:r>
        <w:rPr/>
        <w:t>és a törött falrész között átpréselte magát a szomszédos lyukba. Ott is hasonló helyzetet talált. Kétoldalt, alul, de itt már fölül is fal. Ahogy az oldalsót megtapogatta, újabb résre bukkant.</w:t>
      </w:r>
    </w:p>
    <w:p>
      <w:pPr>
        <w:pStyle w:val="Normal"/>
        <w:ind w:firstLine="284"/>
        <w:jc w:val="both"/>
        <w:rPr/>
      </w:pPr>
      <w:r>
        <w:rPr/>
        <w:t>- Burzegar, egészen furcsa üregrendszerbe süllyedt az űrhajó. Csak azt nem tudjuk, mi lehet ez a folyadék. Merthogy nem víz és nem is természetes iszap, az biztos. Valamiféle mesterséges, lágy zselének tűnik.</w:t>
      </w:r>
    </w:p>
    <w:p>
      <w:pPr>
        <w:pStyle w:val="Normal"/>
        <w:ind w:firstLine="284"/>
        <w:jc w:val="both"/>
        <w:rPr/>
      </w:pPr>
      <w:r>
        <w:rPr/>
        <w:t>- Meg kellene nézni, hogy mi van tovább. Ha tudtok, törjetek át magatok mögött egy falat!</w:t>
      </w:r>
    </w:p>
    <w:p>
      <w:pPr>
        <w:pStyle w:val="Style14"/>
        <w:ind w:left="0" w:firstLine="284"/>
        <w:jc w:val="both"/>
        <w:rPr/>
      </w:pPr>
      <w:r>
        <w:rPr/>
        <w:t>- Külön-külön vagy együtt?</w:t>
      </w:r>
    </w:p>
    <w:p>
      <w:pPr>
        <w:pStyle w:val="Normal"/>
        <w:ind w:firstLine="284"/>
        <w:jc w:val="both"/>
        <w:rPr/>
      </w:pPr>
      <w:r>
        <w:rPr/>
        <w:t>- Külön-külön, hátha így nem szakad le megint az alsó támaszték.</w:t>
      </w:r>
    </w:p>
    <w:p>
      <w:pPr>
        <w:pStyle w:val="Normal"/>
        <w:ind w:firstLine="284"/>
        <w:jc w:val="both"/>
        <w:rPr/>
      </w:pPr>
      <w:r>
        <w:rPr/>
        <w:t>Elővették a légsűrítésű vágót. Csak vezetni kellett, és magától mélyedt a kőzetbe.</w:t>
      </w:r>
    </w:p>
    <w:p>
      <w:pPr>
        <w:pStyle w:val="Normal"/>
        <w:ind w:firstLine="284"/>
        <w:jc w:val="both"/>
        <w:rPr/>
      </w:pPr>
      <w:r>
        <w:rPr/>
        <w:t>Sünfrü volt a gyorsabb. Emberfej nagyságú kör alakot formált, de végig sem haladt a tervezett vonalon, amikor kirobbant felé a fal, s egészen nyúlós, sűrű folyadék ömlött ki belőle. Olyan erővel, hogy ha nem lett volna amúgy is a masszában, az „áradat" lesodorta volna őt a párkányról.</w:t>
      </w:r>
    </w:p>
    <w:p>
      <w:pPr>
        <w:pStyle w:val="Style14"/>
        <w:ind w:left="0" w:firstLine="284"/>
        <w:jc w:val="both"/>
        <w:rPr/>
      </w:pPr>
      <w:r>
        <w:rPr/>
        <w:t>- Vigyázz, Bóbita! Ezek valamilyen tartályok.</w:t>
      </w:r>
    </w:p>
    <w:p>
      <w:pPr>
        <w:pStyle w:val="Style14"/>
        <w:ind w:left="0" w:firstLine="284"/>
        <w:jc w:val="both"/>
        <w:rPr/>
      </w:pPr>
      <w:r>
        <w:rPr/>
        <w:t>De már későn kiáltott.</w:t>
      </w:r>
    </w:p>
    <w:p>
      <w:pPr>
        <w:pStyle w:val="Normal"/>
        <w:ind w:firstLine="284"/>
        <w:jc w:val="both"/>
        <w:rPr/>
      </w:pPr>
      <w:r>
        <w:rPr/>
        <w:t>Bóbita jó méteres négyszöget formált a rendkívül könnyedén haladó vágóval, s mielőtt egyetlen szót válaszolhatott volna, ráömlött a ruha hőérzékelőjén át langyosnak érzett szósz. Olyan hevesen zúdult rá, s olyan sikamlós volt, hogy hiába akart megkapaszkodni, egyszerűen lesodródott az alsó falról, s elmerült a sűrű löttyben.</w:t>
      </w:r>
    </w:p>
    <w:p>
      <w:pPr>
        <w:pStyle w:val="Normal"/>
        <w:ind w:firstLine="284"/>
        <w:jc w:val="both"/>
        <w:rPr/>
      </w:pPr>
      <w:r>
        <w:rPr/>
        <w:t>A rándulástól Sünfrü is majdnem lezuhant, nagy szerencséjükre azonban éppen az átvágott falat fogta, s az most nem szakadt ki.</w:t>
      </w:r>
    </w:p>
    <w:p>
      <w:pPr>
        <w:pStyle w:val="Normal"/>
        <w:ind w:firstLine="284"/>
        <w:jc w:val="both"/>
        <w:rPr/>
      </w:pPr>
      <w:r>
        <w:rPr/>
        <w:t>- A szentségit! Már megint szintet változtattál? - morogta kissé mérgesen, de azonnal hozzátette: - Máris jövök és segítek.</w:t>
      </w:r>
    </w:p>
    <w:p>
      <w:pPr>
        <w:pStyle w:val="Style14"/>
        <w:ind w:left="0" w:firstLine="284"/>
        <w:jc w:val="both"/>
        <w:rPr/>
      </w:pPr>
      <w:r>
        <w:rPr/>
        <w:t>Bóbita ugyancsak rászorult erre. Legalább öt szintnyi mélységbe süllyedt, s a páros köldökzsinór végén lógott. Megpróbálta világításnál is megnézni az alsó régiót, de a fényvisszaverődés itt is erős volt. Társa és a központi biztonsági kötél segítségével újból fölkapaszkodott. Amikor kilihegte magát, azonnal jelezetett:</w:t>
      </w:r>
    </w:p>
    <w:p>
      <w:pPr>
        <w:pStyle w:val="Style14"/>
        <w:ind w:left="0" w:firstLine="284"/>
        <w:jc w:val="both"/>
        <w:rPr/>
      </w:pPr>
      <w:r>
        <w:rPr/>
        <w:t>- Parancsnok, ilyet még az öreganyám sem pipált. Olyan szabályos dúcok vannak mellettünk, mint egy piramis sírkamrái vagy egy méhkaptár sejtjei.</w:t>
      </w:r>
    </w:p>
    <w:p>
      <w:pPr>
        <w:pStyle w:val="Normal"/>
        <w:ind w:firstLine="284"/>
        <w:jc w:val="both"/>
        <w:rPr/>
      </w:pPr>
      <w:r>
        <w:rPr/>
        <w:t>- És mi van bennük?</w:t>
      </w:r>
    </w:p>
    <w:p>
      <w:pPr>
        <w:pStyle w:val="Normal"/>
        <w:ind w:firstLine="284"/>
        <w:jc w:val="both"/>
        <w:rPr/>
      </w:pPr>
      <w:r>
        <w:rPr/>
        <w:t>- Semmi. Azaz, ez a trutymó. Mert tényleg trutymó.</w:t>
      </w:r>
    </w:p>
    <w:p>
      <w:pPr>
        <w:pStyle w:val="Normal"/>
        <w:ind w:firstLine="284"/>
        <w:jc w:val="both"/>
        <w:rPr/>
      </w:pPr>
      <w:r>
        <w:rPr/>
        <w:t>- Különös. Meg tudnátok nézni, hogy fölfelé mi van?</w:t>
      </w:r>
    </w:p>
    <w:p>
      <w:pPr>
        <w:pStyle w:val="Normal"/>
        <w:ind w:firstLine="284"/>
        <w:jc w:val="both"/>
        <w:rPr/>
      </w:pPr>
      <w:r>
        <w:rPr/>
        <w:t>- Megpróbálhatjuk.</w:t>
      </w:r>
    </w:p>
    <w:p>
      <w:pPr>
        <w:pStyle w:val="Style14"/>
        <w:ind w:left="0" w:firstLine="284"/>
        <w:jc w:val="both"/>
        <w:rPr/>
      </w:pPr>
      <w:r>
        <w:rPr/>
        <w:t xml:space="preserve">A két kutató fölfelé kezdett kapaszkodni. Testük súlyát részben átvette az ismeretlen folyadék. Egyre újabb és újabb kamrácskákba jutottak, amelyeknek a </w:t>
      </w:r>
      <w:r>
        <w:rPr>
          <w:i/>
          <w:iCs/>
        </w:rPr>
        <w:t xml:space="preserve">Futura </w:t>
      </w:r>
      <w:r>
        <w:rPr/>
        <w:t>felőli oldala szétzúzódott. Bizonyára az űrhajó landolása és súlya okozta ezt a deformációt.</w:t>
      </w:r>
    </w:p>
    <w:p>
      <w:pPr>
        <w:pStyle w:val="Style14"/>
        <w:ind w:left="0" w:firstLine="284"/>
        <w:jc w:val="both"/>
        <w:rPr/>
      </w:pPr>
      <w:r>
        <w:rPr/>
        <w:t>Talán tizenöt-húsz métert tudtak fölkapaszkodni, amikor egy sérült héjszerkezet megint leszakadt, s ezúttal magukkal sodorták az alattuk levő padkákat is.</w:t>
      </w:r>
    </w:p>
    <w:p>
      <w:pPr>
        <w:pStyle w:val="Style14"/>
        <w:ind w:left="0" w:firstLine="284"/>
        <w:jc w:val="both"/>
        <w:rPr/>
      </w:pPr>
      <w:r>
        <w:rPr/>
        <w:t>A kötél most is megtartotta őket, de az omló faldarabok súlyától a tarajok lassan deformálódtak, és Sünfrünek a hirtelen rántástól az egyik válla majdnem kificamodott. Hasogató fájdalmat érzett.</w:t>
      </w:r>
    </w:p>
    <w:p>
      <w:pPr>
        <w:pStyle w:val="Style14"/>
        <w:ind w:left="0" w:firstLine="284"/>
        <w:jc w:val="both"/>
        <w:rPr/>
      </w:pPr>
      <w:r>
        <w:rPr/>
        <w:t>A parancsnok ekkor ügy döntött, hogy azonnal térjenek vissza. Fölcsörlőzték őket, s egy óra múlva a „tojásláncon" már ment a hír a Földre:</w:t>
      </w:r>
    </w:p>
    <w:p>
      <w:pPr>
        <w:pStyle w:val="Normal"/>
        <w:ind w:firstLine="284"/>
        <w:jc w:val="both"/>
        <w:rPr/>
      </w:pPr>
      <w:r>
        <w:rPr/>
      </w:r>
    </w:p>
    <w:p>
      <w:pPr>
        <w:pStyle w:val="Normal"/>
        <w:ind w:firstLine="284"/>
        <w:jc w:val="both"/>
        <w:rPr/>
      </w:pPr>
      <w:r>
        <w:rPr>
          <w:i/>
          <w:iCs/>
        </w:rPr>
        <w:t>...A Futura valamilyen különös tartályrendszerben merült el, de a is lehet, hogy a rendszer élő anyagot tartalmaz. További rombolás elkerülése céljából az űrhajó egyelőre nem emelkedik fel, a kutatást folytatjuk."</w:t>
      </w:r>
    </w:p>
    <w:p>
      <w:pPr>
        <w:pStyle w:val="Normal"/>
        <w:ind w:firstLine="284"/>
        <w:jc w:val="both"/>
        <w:rPr>
          <w:i/>
          <w:i/>
          <w:iCs/>
        </w:rPr>
      </w:pPr>
      <w:r>
        <w:rPr>
          <w:i/>
          <w:iCs/>
        </w:rPr>
      </w:r>
    </w:p>
    <w:p>
      <w:pPr>
        <w:pStyle w:val="Normal"/>
        <w:ind w:firstLine="284"/>
        <w:jc w:val="both"/>
        <w:rPr/>
      </w:pPr>
      <w:r>
        <w:rPr/>
        <w:t>A második kiszállásra Fararulla gépészmérnök-űrkutató és - hosszas könyörgés után - Ullin mehetett el. Burzegar szívesebben vette volna, ha az űrszemélyzet tagjai közül a sokoldalú vegyész, Guy lett volna Fararulla társa, de volt egy pont, ahol minden Ullin mellett szólt: a leszakadt fal. Ullin kiváló alpinista hírében állt. Bár a nyúlós, ragacsos folyadékban másképpen lehetett felfelé mászni, mégis fel kellett jutni a hetven méteres falon, hogy meggyőződjenek arról, hol vannak; különben lehetséges, hogy mindent tönkretesznek. A szakemberek szerint ugyanis fel kellett tételezni, hogy a nagy méretű kanrák valamilyen létfontosságú anyagot tartalmaznak, s bár a rendszer ismeretlen maradt, az űrhajó felszállása elpusztította volna.</w:t>
      </w:r>
    </w:p>
    <w:p>
      <w:pPr>
        <w:pStyle w:val="Style14"/>
        <w:ind w:left="0" w:firstLine="284"/>
        <w:jc w:val="both"/>
        <w:rPr/>
      </w:pPr>
      <w:r>
        <w:rPr/>
        <w:t>Krab javasolta, hogy esetleg gumiuszonyokkal próbáljanak meg haladni, de Sünfrü esküdött rá, hogy ez lehetetlen, oly sűrű a folyadék.</w:t>
      </w:r>
    </w:p>
    <w:p>
      <w:pPr>
        <w:pStyle w:val="Style14"/>
        <w:ind w:left="0" w:firstLine="284"/>
        <w:jc w:val="both"/>
        <w:rPr/>
      </w:pPr>
      <w:r>
        <w:rPr/>
        <w:t xml:space="preserve">Az is bizonyos volt, hogy maga a héjszerkezet szilárd, de nem túlságosan vastag, s ha óvatlanul nyúlnak hozzá, könnyen átszakad. Valamelyik kis méretű hajtómű segíthetett volna, de használatához - a leszakadt részeket leszámítva - a </w:t>
      </w:r>
      <w:r>
        <w:rPr>
          <w:i/>
          <w:iCs/>
        </w:rPr>
        <w:t xml:space="preserve">Fulura </w:t>
      </w:r>
      <w:r>
        <w:rPr/>
        <w:t>mellett kevés volt a hely.</w:t>
      </w:r>
    </w:p>
    <w:p>
      <w:pPr>
        <w:pStyle w:val="Style14"/>
        <w:ind w:left="0" w:firstLine="284"/>
        <w:jc w:val="both"/>
        <w:rPr/>
      </w:pPr>
      <w:r>
        <w:rPr/>
        <w:t>Amikor az újabb két kutató útra kelt, felszerelésük falra tapadó gumiharangokkal egészült ki. Ullin azokat használva araszolt fel a fölső leszakadás helyéig, s ott többszörösen biztosítva magát, a kapaszkodó Fararullát is maga után húzta.</w:t>
      </w:r>
    </w:p>
    <w:p>
      <w:pPr>
        <w:pStyle w:val="Style14"/>
        <w:ind w:left="0" w:firstLine="284"/>
        <w:jc w:val="both"/>
        <w:rPr/>
      </w:pPr>
      <w:r>
        <w:rPr/>
        <w:t>Az egész meglehetősen gyorsan ment. Fararulla nem győzött csodálkozni. Még inkább meglepődött, amikor felért, mert Ullin egy sötét nyílásba vonszolta, amely fölfelé vezetett.</w:t>
      </w:r>
    </w:p>
    <w:p>
      <w:pPr>
        <w:pStyle w:val="Normal"/>
        <w:ind w:firstLine="284"/>
        <w:jc w:val="both"/>
        <w:rPr/>
      </w:pPr>
      <w:r>
        <w:rPr/>
        <w:t>- Akkor vettem észre, amikor valamilyen szilárd pontot kerestem a kötélnek - magyarázta.</w:t>
      </w:r>
    </w:p>
    <w:p>
      <w:pPr>
        <w:pStyle w:val="Normal"/>
        <w:ind w:firstLine="284"/>
        <w:jc w:val="both"/>
        <w:rPr/>
      </w:pPr>
      <w:r>
        <w:rPr/>
        <w:t>- Vajon hová vezethet?</w:t>
      </w:r>
    </w:p>
    <w:p>
      <w:pPr>
        <w:pStyle w:val="Normal"/>
        <w:ind w:firstLine="284"/>
        <w:jc w:val="both"/>
        <w:rPr/>
      </w:pPr>
      <w:r>
        <w:rPr/>
        <w:t>- Nem tudom. Megnézzük?</w:t>
      </w:r>
    </w:p>
    <w:p>
      <w:pPr>
        <w:pStyle w:val="Normal"/>
        <w:ind w:firstLine="284"/>
        <w:jc w:val="both"/>
        <w:rPr/>
      </w:pPr>
      <w:r>
        <w:rPr/>
        <w:t>- Mást aligha tehetnénk.</w:t>
      </w:r>
    </w:p>
    <w:p>
      <w:pPr>
        <w:pStyle w:val="Style14"/>
        <w:ind w:left="0" w:firstLine="284"/>
        <w:jc w:val="both"/>
        <w:rPr/>
      </w:pPr>
      <w:r>
        <w:rPr/>
        <w:t>A nyákos emelkedőn többször visszacsúsztak, de nemsokára eltűnt a furcsa folyékonyság. Azonnal érzékelték, hogy testük és felszerelésük súlya milyen nehéz. A súlytalanság állapotában elkorcsosult izomzatuk a rendszeres testgyakorlások ellenére sem volt a régi. Nem kis megerőltetésükbe került, hogy a meredeken kanyargó folyosón haladjanak.</w:t>
      </w:r>
    </w:p>
    <w:p>
      <w:pPr>
        <w:pStyle w:val="Normal"/>
        <w:ind w:firstLine="284"/>
        <w:jc w:val="both"/>
        <w:rPr/>
      </w:pPr>
      <w:r>
        <w:rPr/>
        <w:t>Mindketten felkapcsolták fejreflektoraikat, s azonnal észrevették, hogy a folyosóból újabb és újabb folyosók ágaznak ki, mintha ősi borkatakombában lennének.</w:t>
      </w:r>
    </w:p>
    <w:p>
      <w:pPr>
        <w:pStyle w:val="Style14"/>
        <w:ind w:left="0" w:firstLine="284"/>
        <w:jc w:val="both"/>
        <w:rPr/>
      </w:pPr>
      <w:r>
        <w:rPr/>
        <w:t xml:space="preserve">- Halló, Burzegar, Dalló, </w:t>
      </w:r>
      <w:r>
        <w:rPr>
          <w:i/>
          <w:iCs/>
        </w:rPr>
        <w:t>Futura</w:t>
      </w:r>
      <w:r>
        <w:rPr/>
        <w:t>! Láttok minket? - szólt bele a mikrofonba Fararulla, és bekapcsolta a hírfalfelvevőt.</w:t>
      </w:r>
    </w:p>
    <w:p>
      <w:pPr>
        <w:pStyle w:val="Style21"/>
        <w:ind w:left="0" w:firstLine="284"/>
        <w:jc w:val="both"/>
        <w:rPr/>
      </w:pPr>
      <w:r>
        <w:rPr/>
        <w:t>- Forduljatok egymás felé, hogy lássunk!</w:t>
      </w:r>
    </w:p>
    <w:p>
      <w:pPr>
        <w:pStyle w:val="Style14"/>
        <w:ind w:left="0" w:firstLine="284"/>
        <w:jc w:val="both"/>
        <w:rPr/>
      </w:pPr>
      <w:r>
        <w:rPr/>
        <w:t>Ullin is bekapcsolta felvevőjét, s a hajón levők szinte egy emberként ordítottak fel:</w:t>
      </w:r>
    </w:p>
    <w:p>
      <w:pPr>
        <w:pStyle w:val="Style21"/>
        <w:ind w:left="0" w:firstLine="284"/>
        <w:jc w:val="both"/>
        <w:rPr/>
      </w:pPr>
      <w:r>
        <w:rPr/>
        <w:t>- Látunk!</w:t>
      </w:r>
    </w:p>
    <w:p>
      <w:pPr>
        <w:pStyle w:val="Style21"/>
        <w:ind w:left="0" w:firstLine="284"/>
        <w:jc w:val="both"/>
        <w:rPr/>
      </w:pPr>
      <w:r>
        <w:rPr/>
        <w:t>- Mi az a folyosó?</w:t>
      </w:r>
    </w:p>
    <w:p>
      <w:pPr>
        <w:pStyle w:val="Normal"/>
        <w:ind w:firstLine="284"/>
        <w:jc w:val="both"/>
        <w:rPr/>
      </w:pPr>
      <w:r>
        <w:rPr/>
        <w:t>- Valami egészen különleges. A talaja rozsdaszínű, szinte gumiszerű zúzalék, a falak ultramarin színűek, és újabb elágazások láthatók.</w:t>
      </w:r>
    </w:p>
    <w:p>
      <w:pPr>
        <w:pStyle w:val="Style21"/>
        <w:ind w:left="0" w:firstLine="284"/>
        <w:jc w:val="both"/>
        <w:rPr/>
      </w:pPr>
      <w:r>
        <w:rPr/>
        <w:t>- Ott már nincsenek sejtek?</w:t>
      </w:r>
    </w:p>
    <w:p>
      <w:pPr>
        <w:pStyle w:val="Style14"/>
        <w:ind w:left="0" w:firstLine="284"/>
        <w:jc w:val="both"/>
        <w:rPr/>
      </w:pPr>
      <w:r>
        <w:rPr/>
        <w:t>- Kívül kocka meg téglalap alakú minták látszanak. Ha ezek a belső falak, akkor ezek is sejtek, vagy mi a csudák.</w:t>
      </w:r>
    </w:p>
    <w:p>
      <w:pPr>
        <w:pStyle w:val="Style14"/>
        <w:ind w:left="0" w:firstLine="284"/>
        <w:jc w:val="both"/>
        <w:rPr/>
      </w:pPr>
      <w:r>
        <w:rPr/>
        <w:t>- Nézzetek meg egyet!</w:t>
      </w:r>
    </w:p>
    <w:p>
      <w:pPr>
        <w:pStyle w:val="Normal"/>
        <w:ind w:firstLine="284"/>
        <w:jc w:val="both"/>
        <w:rPr/>
      </w:pPr>
      <w:r>
        <w:rPr/>
        <w:t>Fararulla a kezével körülsimította az egyik téglalapot, amely meghaladta az embermagasságot, de semmilyen zárat vagy nyílásszerkezetet sem talált. Némi töprengés után elővette a vágót, és a minta szélén vágni kezdte a falat.</w:t>
      </w:r>
    </w:p>
    <w:p>
      <w:pPr>
        <w:pStyle w:val="Style21"/>
        <w:ind w:left="0" w:firstLine="284"/>
        <w:jc w:val="both"/>
        <w:rPr/>
      </w:pPr>
      <w:r>
        <w:rPr/>
        <w:t>Nedvesség szivárgott ki.</w:t>
      </w:r>
    </w:p>
    <w:p>
      <w:pPr>
        <w:pStyle w:val="Style14"/>
        <w:ind w:left="0" w:firstLine="284"/>
        <w:jc w:val="both"/>
        <w:rPr/>
      </w:pPr>
      <w:r>
        <w:rPr/>
        <w:t>- Ne csináljuk ezt - mondta Ullin -, ki tudja, hogy mi van a Fal mögött.</w:t>
      </w:r>
    </w:p>
    <w:p>
      <w:pPr>
        <w:pStyle w:val="Style14"/>
        <w:ind w:left="0" w:firstLine="284"/>
        <w:jc w:val="both"/>
        <w:rPr/>
      </w:pPr>
      <w:r>
        <w:rPr/>
        <w:t>- Mi lenne? Ugyanaz a massza, amelyből följöttünk. Legalább megnézzük, mi ez.</w:t>
      </w:r>
    </w:p>
    <w:p>
      <w:pPr>
        <w:pStyle w:val="Normal"/>
        <w:ind w:firstLine="284"/>
        <w:jc w:val="both"/>
        <w:rPr/>
      </w:pPr>
      <w:r>
        <w:rPr/>
        <w:t>Amikor két sarkot körbevásott, Fararulla belerúgott a kék falba, s nagy szerencséje volt, hogy el tudott ugrani, mert az eltört lap nem befelé, fanem kifelé dőlt.</w:t>
      </w:r>
    </w:p>
    <w:p>
      <w:pPr>
        <w:pStyle w:val="Style21"/>
        <w:ind w:left="0" w:firstLine="284"/>
        <w:jc w:val="both"/>
        <w:rPr/>
      </w:pPr>
      <w:r>
        <w:rPr/>
        <w:t>A lélegzetük is elakadt.</w:t>
      </w:r>
    </w:p>
    <w:p>
      <w:pPr>
        <w:pStyle w:val="Style21"/>
        <w:ind w:left="0" w:firstLine="284"/>
        <w:jc w:val="both"/>
        <w:rPr/>
      </w:pPr>
      <w:r>
        <w:rPr/>
        <w:t>A kamrában sűrű, rózsaszínű kocsonya lüktetett, s a kocsonyában medúzaszerű alak árnyát vélték látni.</w:t>
      </w:r>
    </w:p>
    <w:p>
      <w:pPr>
        <w:pStyle w:val="Style21"/>
        <w:ind w:left="0" w:firstLine="284"/>
        <w:jc w:val="both"/>
        <w:rPr/>
      </w:pPr>
      <w:r>
        <w:rPr/>
        <w:t>Ullin azonnal fényszóróval világított rá, és a fényfalfelvevővel egyenes adást továbbított a hajóra.</w:t>
      </w:r>
    </w:p>
    <w:p>
      <w:pPr>
        <w:pStyle w:val="Style21"/>
        <w:ind w:left="0" w:firstLine="284"/>
        <w:jc w:val="both"/>
        <w:rPr/>
      </w:pPr>
      <w:r>
        <w:rPr/>
        <w:t>- Rettenetes... Undorító...</w:t>
      </w:r>
    </w:p>
    <w:p>
      <w:pPr>
        <w:pStyle w:val="Style21"/>
        <w:ind w:left="0" w:firstLine="284"/>
        <w:jc w:val="both"/>
        <w:rPr/>
      </w:pPr>
      <w:r>
        <w:rPr/>
        <w:t>Ilyen és hasonló szavak után Burzegar hangja hallatszott:</w:t>
      </w:r>
    </w:p>
    <w:p>
      <w:pPr>
        <w:pStyle w:val="Style14"/>
        <w:ind w:left="0" w:firstLine="284"/>
        <w:jc w:val="both"/>
        <w:rPr/>
      </w:pPr>
      <w:r>
        <w:rPr/>
        <w:t>- Piszkáljátok meg távolról ezt a fantomot, hadd lássuk, hogy viselkedik, hogy...</w:t>
      </w:r>
    </w:p>
    <w:p>
      <w:pPr>
        <w:pStyle w:val="Normal"/>
        <w:ind w:firstLine="284"/>
        <w:jc w:val="both"/>
        <w:rPr/>
      </w:pPr>
      <w:r>
        <w:rPr/>
        <w:t>- Nem, azt ne tegyétek! - kiáltott közbe valaki, s mint a hangjáról sejtették, Gavrilenko, a zoológus. - Ez csak valami átmeneti állapot lehet, de ha nem az, akkor se nyúljatok hozzá!</w:t>
      </w:r>
    </w:p>
    <w:p>
      <w:pPr>
        <w:pStyle w:val="Style14"/>
        <w:ind w:left="0" w:firstLine="284"/>
        <w:jc w:val="both"/>
        <w:rPr/>
      </w:pPr>
      <w:r>
        <w:rPr/>
        <w:t>- Na jó, hagyjátok - mondta Burzegar -, menjetek tovább.</w:t>
      </w:r>
    </w:p>
    <w:p>
      <w:pPr>
        <w:pStyle w:val="Style14"/>
        <w:ind w:left="0" w:firstLine="284"/>
        <w:jc w:val="both"/>
        <w:rPr/>
      </w:pPr>
      <w:r>
        <w:rPr/>
        <w:t>- Előbb megvizsgáljuk a levegőt, mert ha hiszitek, ha nem, itt már levegő is van.</w:t>
      </w:r>
    </w:p>
    <w:p>
      <w:pPr>
        <w:pStyle w:val="Style14"/>
        <w:ind w:left="0" w:firstLine="284"/>
        <w:jc w:val="both"/>
        <w:rPr/>
      </w:pPr>
      <w:r>
        <w:rPr/>
        <w:t>Ullin a mintavevővel szippantott, s az elemzést is elvégezte.</w:t>
      </w:r>
    </w:p>
    <w:p>
      <w:pPr>
        <w:pStyle w:val="Style21"/>
        <w:ind w:left="0" w:firstLine="284"/>
        <w:jc w:val="both"/>
        <w:rPr/>
      </w:pPr>
      <w:r>
        <w:rPr/>
        <w:t>- A levegő belégzésre alkalmas - jelentette Burzegarnak.</w:t>
      </w:r>
    </w:p>
    <w:p>
      <w:pPr>
        <w:pStyle w:val="Style21"/>
        <w:ind w:left="0" w:firstLine="284"/>
        <w:jc w:val="both"/>
        <w:rPr/>
      </w:pPr>
      <w:r>
        <w:rPr/>
        <w:t>- Óvatosan, de nagyon óvatosan próbáljátok ki.</w:t>
      </w:r>
    </w:p>
    <w:p>
      <w:pPr>
        <w:pStyle w:val="Style14"/>
        <w:ind w:left="0" w:firstLine="284"/>
        <w:jc w:val="both"/>
        <w:rPr/>
      </w:pPr>
      <w:r>
        <w:rPr/>
        <w:t>Megtették. Kissé szokatlan ízű, szagú, de kétségtelenül használható volt.</w:t>
      </w:r>
    </w:p>
    <w:p>
      <w:pPr>
        <w:pStyle w:val="Style14"/>
        <w:ind w:left="0" w:firstLine="284"/>
        <w:jc w:val="both"/>
        <w:rPr/>
      </w:pPr>
      <w:r>
        <w:rPr/>
        <w:t>Némi töprengés után a köldökzsinórról lekapcsolták a légvezetéket.</w:t>
      </w:r>
    </w:p>
    <w:p>
      <w:pPr>
        <w:pStyle w:val="Normal"/>
        <w:ind w:firstLine="284"/>
        <w:jc w:val="both"/>
        <w:rPr/>
      </w:pPr>
      <w:r>
        <w:rPr/>
        <w:t>Ezután a két felderítő minden részletet megfigyelve, lassan haladt felfelé. Talán tíz-húsz lépést tehettek, amikor megremegett a talaj, remegni kezdtek a falak, s valamilyen erőlködő zúgás kíséretében úgy érezték, mintha megindulna velük az egész barlang.</w:t>
      </w:r>
    </w:p>
    <w:p>
      <w:pPr>
        <w:pStyle w:val="Style21"/>
        <w:ind w:left="0" w:firstLine="284"/>
        <w:jc w:val="both"/>
        <w:rPr/>
      </w:pPr>
      <w:r>
        <w:rPr/>
        <w:t>- Emelkedünk! - kiáltotta Ullin.</w:t>
      </w:r>
    </w:p>
    <w:p>
      <w:pPr>
        <w:pStyle w:val="Normal"/>
        <w:ind w:firstLine="284"/>
        <w:jc w:val="both"/>
        <w:rPr/>
      </w:pPr>
      <w:r>
        <w:rPr/>
        <w:t>A folyosók, a falak, a cellák egyszerre mozogtak. Érezték a ringást, gyomruk süllyedését, s mintha súlyos lapok csúsznának el, fejük fölött nyöszörgő-csuszorgó súrlódás visszhangzott.</w:t>
      </w:r>
    </w:p>
    <w:p>
      <w:pPr>
        <w:pStyle w:val="Normal"/>
        <w:ind w:firstLine="284"/>
        <w:jc w:val="both"/>
        <w:rPr/>
      </w:pPr>
      <w:r>
        <w:rPr/>
        <w:t>Némán megmerevedve várták, hogy még mi történik, de egyszer csak csend lett és mozdulatlanság. Nem tudták, hogy öt perc telt-e el vagy negyedóra, időérzékük teljesen összezavarodott, s ha Burzegar nem közli velük, hogy hat és fél percig tartott a mozgás, képtelenek lettek volna meghatározni az eltelt időt.</w:t>
      </w:r>
    </w:p>
    <w:p>
      <w:pPr>
        <w:pStyle w:val="Style14"/>
        <w:ind w:left="0" w:firstLine="284"/>
        <w:jc w:val="both"/>
        <w:rPr/>
      </w:pPr>
      <w:r>
        <w:rPr/>
        <w:t>Amikor újra elindultak, először semmi változást sem észleltek. Azután csilingelő hang jelezte: sugárzási zónában vannak. Ijedten meredtek a mérőre, ám a sugárhatás egészen kismérvű volt.</w:t>
      </w:r>
    </w:p>
    <w:p>
      <w:pPr>
        <w:pStyle w:val="Style14"/>
        <w:ind w:left="0" w:firstLine="284"/>
        <w:jc w:val="both"/>
        <w:rPr/>
      </w:pPr>
      <w:r>
        <w:rPr/>
        <w:t>- Nyugalom, fiúk, a ruha sugárzásbiztos hallották a lentiek üzenetét -, csak azt ellenőrizzétek időnként, hogy fokozódik-e a sugárzás.</w:t>
      </w:r>
    </w:p>
    <w:p>
      <w:pPr>
        <w:pStyle w:val="Normal"/>
        <w:ind w:firstLine="284"/>
        <w:jc w:val="both"/>
        <w:rPr/>
      </w:pPr>
      <w:r>
        <w:rPr/>
        <w:t>A második változást a színek jelentették. A talaj olíva zöldre vált, és az oldalfalak szürkésre fakultak.</w:t>
      </w:r>
    </w:p>
    <w:p>
      <w:pPr>
        <w:pStyle w:val="Style14"/>
        <w:ind w:left="0" w:firstLine="284"/>
        <w:jc w:val="both"/>
        <w:rPr/>
      </w:pPr>
      <w:r>
        <w:rPr/>
        <w:t>Kíváncsian mentek följebb, aztán még följebb. A folyosó nem akart véget érni, de a talajszín többször változott, és a falak rózsaszínűek lettek.</w:t>
      </w:r>
    </w:p>
    <w:p>
      <w:pPr>
        <w:pStyle w:val="Style14"/>
        <w:ind w:left="0" w:firstLine="284"/>
        <w:jc w:val="both"/>
        <w:rPr/>
      </w:pPr>
      <w:r>
        <w:rPr/>
        <w:t>- Állj, ez nem lehet igaz! - kiáltott fel Fararulla. - Vagy élő anyag maga a fal is, vagy megvilágított műanyag. - Megnézem, hogy most milyen belülről.</w:t>
      </w:r>
    </w:p>
    <w:p>
      <w:pPr>
        <w:pStyle w:val="Style14"/>
        <w:ind w:left="0" w:firstLine="284"/>
        <w:jc w:val="both"/>
        <w:rPr/>
      </w:pPr>
      <w:r>
        <w:rPr/>
        <w:t>Mielőtt Ullin tiltakozhatott volna, társa villámgyorsan belevágott egy kockába. Nem törődött sem a mintával, sem a mélységgel, ahogy eszébe jutott, hatalmas háromszöget alakított, s a fal magától megindult.</w:t>
      </w:r>
    </w:p>
    <w:p>
      <w:pPr>
        <w:pStyle w:val="Style14"/>
        <w:ind w:left="0" w:firstLine="284"/>
        <w:jc w:val="both"/>
        <w:rPr/>
      </w:pPr>
      <w:r>
        <w:rPr/>
        <w:t>Nyúlós, pirosas test nyomakodott ki, szőrös, nyálkás bőréhez ragadt a bevágott faldarab, s pillanatok alatt majdnem méternyire duzzadt ki a szűk nyíláson.</w:t>
      </w:r>
    </w:p>
    <w:p>
      <w:pPr>
        <w:pStyle w:val="Style14"/>
        <w:ind w:left="0" w:firstLine="284"/>
        <w:jc w:val="both"/>
        <w:rPr/>
      </w:pPr>
      <w:r>
        <w:rPr/>
        <w:t>Fararulla hátrálva kapta elő kézifegyverét, láng villant, a kitüremlett test megfeketedett, s émelyítő édes szag áradt végig a folyosón.</w:t>
      </w:r>
    </w:p>
    <w:p>
      <w:pPr>
        <w:pStyle w:val="Normal"/>
        <w:ind w:firstLine="284"/>
        <w:jc w:val="both"/>
        <w:rPr/>
      </w:pPr>
      <w:r>
        <w:rPr/>
        <w:t>- Menjünk vissza! - ordította Ullin, de hiába.</w:t>
      </w:r>
    </w:p>
    <w:p>
      <w:pPr>
        <w:pStyle w:val="Style14"/>
        <w:ind w:left="0" w:firstLine="284"/>
        <w:jc w:val="both"/>
        <w:rPr/>
      </w:pPr>
      <w:r>
        <w:rPr/>
        <w:t>- Föl, gyerünk föl e ronda tákolmány tetejére! - üvöltötte az önvédelemből, ijedtségből fegyverét használt, izgatott Fararulla, és futni kezdett.</w:t>
      </w:r>
    </w:p>
    <w:p>
      <w:pPr>
        <w:pStyle w:val="Normal"/>
        <w:ind w:firstLine="284"/>
        <w:jc w:val="both"/>
        <w:rPr/>
      </w:pPr>
      <w:r>
        <w:rPr/>
        <w:t>Ullin utána.</w:t>
      </w:r>
    </w:p>
    <w:p>
      <w:pPr>
        <w:pStyle w:val="Normal"/>
        <w:ind w:firstLine="284"/>
        <w:jc w:val="both"/>
        <w:rPr/>
      </w:pPr>
      <w:r>
        <w:rPr/>
        <w:t>- Állj, állj meg! - kiáltozta, de eredmény nélkül.</w:t>
      </w:r>
    </w:p>
    <w:p>
      <w:pPr>
        <w:pStyle w:val="Style14"/>
        <w:ind w:left="0" w:firstLine="284"/>
        <w:jc w:val="both"/>
        <w:rPr/>
      </w:pPr>
      <w:r>
        <w:rPr/>
        <w:t>Fararulla a vakmerően kockáztatók fajtájából való volt, aki nem kér és nem ad irgalmat, ha feladata teljesítése közben meg akarják állítani.</w:t>
      </w:r>
    </w:p>
    <w:p>
      <w:pPr>
        <w:pStyle w:val="Style14"/>
        <w:ind w:left="0" w:firstLine="284"/>
        <w:jc w:val="both"/>
        <w:rPr/>
      </w:pPr>
      <w:r>
        <w:rPr/>
        <w:t>Ullin nem akadályozhatta meg, hogy fölfelé rohanjon, maga is lihegve követte, s valójában nem is bánta, hogy követheti, hátha... Hátha valóban a felszínre érnek, és kiderül: mi is ez a titokzatos boly.</w:t>
      </w:r>
    </w:p>
    <w:p>
      <w:pPr>
        <w:pStyle w:val="Normal"/>
        <w:ind w:firstLine="284"/>
        <w:jc w:val="both"/>
        <w:rPr/>
      </w:pPr>
      <w:r>
        <w:rPr/>
        <w:t>Rohanás közben is érzékelte, hogy a folyosó mintegy óriási kanyarokban alkot szinteket, szintenként térnek el a színek, sőt, több folyosón sejtelmes fények és hangok árasztják el a terepet.</w:t>
      </w:r>
    </w:p>
    <w:p>
      <w:pPr>
        <w:pStyle w:val="Style14"/>
        <w:ind w:left="0" w:firstLine="284"/>
        <w:jc w:val="both"/>
        <w:rPr/>
      </w:pPr>
      <w:r>
        <w:rPr/>
        <w:t>Amikor Fararulla teljesen kifulladva végre megállt, és nekidőlt a falnak, abban a pillanatban megtörtént az elképzelhetetlen borzalom.</w:t>
      </w:r>
    </w:p>
    <w:p>
      <w:pPr>
        <w:pStyle w:val="Style14"/>
        <w:ind w:left="0" w:firstLine="284"/>
        <w:jc w:val="both"/>
        <w:rPr/>
      </w:pPr>
      <w:r>
        <w:rPr/>
        <w:t>A fal papírként bedőlt, s a foszforeszkáló vörös fényben szőrös, puha lábak nyúltak át fajta, egy pillanatra megjelent egy félméteres csupa szőr fej, s Fararulla végsikolya vérfagyasztó ropogássá változott.</w:t>
      </w:r>
    </w:p>
    <w:p>
      <w:pPr>
        <w:pStyle w:val="Style14"/>
        <w:ind w:left="0" w:firstLine="284"/>
        <w:jc w:val="both"/>
        <w:rPr/>
      </w:pPr>
      <w:r>
        <w:rPr/>
        <w:t>Ullin mindezt messziről látta, halálmegvető bátorsággal odarohant a nyíláshoz, és amikor fényszórójának fényénél meglátta a szörnyű, szőrös. gyűrűző testet, lőtt és lőtt.</w:t>
      </w:r>
    </w:p>
    <w:p>
      <w:pPr>
        <w:pStyle w:val="Style14"/>
        <w:ind w:left="0" w:firstLine="284"/>
        <w:jc w:val="both"/>
        <w:rPr/>
      </w:pPr>
      <w:r>
        <w:rPr/>
        <w:t>Édeskés és égett szag keveredett, a négyszögek és a téglalapok mind mozogni kezdtek, s amikor kibukkant a második, majd a harmadik szőrös fej, futni kezdett visszafelé.</w:t>
      </w:r>
    </w:p>
    <w:p>
      <w:pPr>
        <w:pStyle w:val="Style14"/>
        <w:ind w:left="0" w:firstLine="284"/>
        <w:jc w:val="both"/>
        <w:rPr/>
      </w:pPr>
      <w:r>
        <w:rPr/>
        <w:t xml:space="preserve">Utólag már arra sem emlékezett, hogy mikor érte el a </w:t>
      </w:r>
      <w:r>
        <w:rPr>
          <w:i/>
          <w:iCs/>
        </w:rPr>
        <w:t>Futura</w:t>
      </w:r>
      <w:r>
        <w:rPr/>
        <w:t xml:space="preserve"> melletti törésfalat, csak belevetette ínagát a sűrű lébe, s a köldökzsinór mentén „zuhant" lefelé.</w:t>
      </w:r>
    </w:p>
    <w:p>
      <w:pPr>
        <w:pStyle w:val="Normal"/>
        <w:ind w:firstLine="284"/>
        <w:jc w:val="both"/>
        <w:rPr/>
      </w:pPr>
      <w:r>
        <w:rPr/>
      </w:r>
    </w:p>
    <w:p>
      <w:pPr>
        <w:pStyle w:val="Style14"/>
        <w:ind w:left="0" w:firstLine="284"/>
        <w:jc w:val="both"/>
        <w:rPr/>
      </w:pPr>
      <w:r>
        <w:rPr/>
        <w:t>A tanácskozás már hatodik órája tartott. A mindvégig bekapcsolt felvevők pontosan közvetítették a látomásba illó szörnyűséget, Fararulla tragédiáját, Ullin menekülését. Próbálták értelmezni, megmagyarázni a történteket, de semmilyen logikus dolgot sem tudtak kisütni. Ha ezek a lények Ullin értelmes lakói, akkor nem sok jóra számíthatnak. Ha viszont ezek csak valamilyen elfajzott szörnyek, akkor hogyan élhetnek közöttük, velük egy bolygón kultúrlények? S ha élnek, márpedig éhiek, akkor hol, hogyan találhatják meg őket, hiszen ilyen ismeretlen vadak alighanem lehetetlenné vagy legalábbis nagyon-nagyon nehézzé teszik a megkeresésüket.</w:t>
      </w:r>
    </w:p>
    <w:p>
      <w:pPr>
        <w:pStyle w:val="Style14"/>
        <w:ind w:left="0" w:firstLine="284"/>
        <w:jc w:val="both"/>
        <w:rPr>
          <w:spacing w:val="10"/>
        </w:rPr>
      </w:pPr>
      <w:r>
        <w:rPr/>
        <w:t>A legoptimistább Gavrilenko volt. Ő is mélyen gyászolta Fararullát, de a sötét események árnyéka nem vette el az eszét.</w:t>
      </w:r>
    </w:p>
    <w:p>
      <w:pPr>
        <w:pStyle w:val="Style14"/>
        <w:ind w:left="0" w:firstLine="284"/>
        <w:jc w:val="both"/>
        <w:rPr/>
      </w:pPr>
      <w:r>
        <w:rPr/>
        <w:t>- Képzeljétek el, hogy ha az atomenergia bevezetése előtt érkezik hozzánk, a Földre valamilyen más bolygóbeli, és nem Párizsban, New Yorkban, Moszkvában vagy más lakott településen száll le, hanem krokodiloktól, tigrisektől vagy éppen cápáktól hemzsegő vízbe vagy földrészre veti rossz sorsa. Mindjárt azt kellett volna hinnie, hogy ezek és kizárólag ilyenek a földlakók?</w:t>
      </w:r>
    </w:p>
    <w:p>
      <w:pPr>
        <w:pStyle w:val="Style14"/>
        <w:ind w:left="0" w:firstLine="284"/>
        <w:jc w:val="both"/>
        <w:rPr/>
      </w:pPr>
      <w:r>
        <w:rPr/>
        <w:t>- Rendben van, tételezzük fel, hogy valamilyen borzalmas szerencsétlenség folytán éppen ilyen lakatlan, vagyis csak ilyen élőlények által lakott területen kötöttünk ki - vitatkozott Sünfrü. - Csakhogy a belső falak elrendezettsége, a rejtelmes járatok, a mértani alakzatok, a fényváltozás, a sugárzás, az emberi mértékkel mérhetetlen nagyságú lénytelepülés, vagy nevezzük, aminek akarjuk, a tudatosság jelei véletlenek lennének?</w:t>
      </w:r>
    </w:p>
    <w:p>
      <w:pPr>
        <w:pStyle w:val="Style14"/>
        <w:ind w:left="0" w:firstLine="284"/>
        <w:jc w:val="both"/>
        <w:rPr/>
      </w:pPr>
      <w:r>
        <w:rPr/>
        <w:t>- És ha csak a mi ismereteinkkel tűnik ilyennek?... Lehet, hogy mindez olyan, mintha valaki bele tudna bújni egy földi hangyalyukba, s közvetlen tapasztalatából azt vélné a földi élet egyedüli formájának.</w:t>
      </w:r>
    </w:p>
    <w:p>
      <w:pPr>
        <w:pStyle w:val="Style14"/>
        <w:ind w:left="0" w:firstLine="284"/>
        <w:jc w:val="both"/>
        <w:rPr/>
      </w:pPr>
      <w:r>
        <w:rPr/>
        <w:t xml:space="preserve">- Azt gondolom, mindegy - fogalmazta meg álláspontját Burzegar is. - Eddig nem akartunk újból kiemelkedni, nehogy ok nélkül, durván elpusztítsunk valamit, amit nem ismerünk, s amely a véletlenek egybeesése miatt került utunkba. De most már cselekednünk kell, hiszen itt kuksolunk a mélyben, azt sem tudjuk, mi történik fölöttünk, ugyanakkor a </w:t>
      </w:r>
      <w:r>
        <w:rPr>
          <w:i/>
          <w:iCs/>
        </w:rPr>
        <w:t>Futura</w:t>
      </w:r>
      <w:r>
        <w:rPr/>
        <w:t xml:space="preserve"> megérkezése nem maradhat sokáig felfedezetlen.</w:t>
      </w:r>
    </w:p>
    <w:p>
      <w:pPr>
        <w:pStyle w:val="Normal"/>
        <w:ind w:firstLine="284"/>
        <w:jc w:val="both"/>
        <w:rPr/>
      </w:pPr>
      <w:r>
        <w:rPr/>
        <w:t>- Ennek ellentmond, hogy mélyen beágyazódtunk ebbe a kásába, s fölöttünk talán minden beomlott.</w:t>
      </w:r>
    </w:p>
    <w:p>
      <w:pPr>
        <w:pStyle w:val="Style14"/>
        <w:ind w:left="0" w:firstLine="284"/>
        <w:jc w:val="both"/>
        <w:rPr/>
      </w:pPr>
      <w:r>
        <w:rPr/>
        <w:t>- Az is jelzi, hogy valami rendkívüli történt. Különben is már az első mérések kimutatták, hogy kis távolságra tőlünk hetvenkét méternyi magasságú tömb van, s ha afölött szabad térség található, akkor réges-régen tudják, hogy itt vagyunk.</w:t>
      </w:r>
    </w:p>
    <w:p>
      <w:pPr>
        <w:pStyle w:val="Normal"/>
        <w:ind w:firstLine="284"/>
        <w:jc w:val="both"/>
        <w:rPr/>
      </w:pPr>
      <w:r>
        <w:rPr/>
        <w:t>- Kik tudják? - vitatkozott tovább Sünfrü. - Ezek a szőrös pofájúak?</w:t>
      </w:r>
    </w:p>
    <w:p>
      <w:pPr>
        <w:pStyle w:val="Style21"/>
        <w:spacing w:lineRule="auto" w:line="240"/>
        <w:ind w:left="0" w:firstLine="284"/>
        <w:jc w:val="both"/>
        <w:rPr/>
      </w:pPr>
      <w:r>
        <w:rPr/>
        <w:t>- Ha ők képviselik az értelmet, akkor ők.</w:t>
      </w:r>
    </w:p>
    <w:p>
      <w:pPr>
        <w:pStyle w:val="Style21"/>
        <w:spacing w:lineRule="auto" w:line="240"/>
        <w:ind w:left="0" w:firstLine="284"/>
        <w:jc w:val="both"/>
        <w:rPr/>
      </w:pPr>
      <w:r>
        <w:rPr/>
        <w:t>- Egyáltalán tudjuk már, hogy mik lehetnek?</w:t>
      </w:r>
    </w:p>
    <w:p>
      <w:pPr>
        <w:pStyle w:val="Normal"/>
        <w:ind w:firstLine="284"/>
        <w:jc w:val="both"/>
        <w:rPr/>
      </w:pPr>
      <w:r>
        <w:rPr/>
        <w:t>- Nem tudjuk - szólt közbe Ullin. - Olyan gyorsan játszódott le az egész támadás vagy szerencsétlenség, hogy képtelenség volt megállapítani, milyenek is ezek a lények. Csak azt tudjuk, hogy óriásak.</w:t>
      </w:r>
    </w:p>
    <w:p>
      <w:pPr>
        <w:pStyle w:val="Normal"/>
        <w:ind w:firstLine="284"/>
        <w:jc w:val="both"/>
        <w:rPr/>
      </w:pPr>
      <w:r>
        <w:rPr/>
        <w:t>- Ha pedig óriásak, és megférnek Ullin lakóival, akkor bajban vagyunk.</w:t>
      </w:r>
    </w:p>
    <w:p>
      <w:pPr>
        <w:pStyle w:val="Normal"/>
        <w:ind w:firstLine="284"/>
        <w:jc w:val="both"/>
        <w:rPr/>
      </w:pPr>
      <w:r>
        <w:rPr/>
        <w:t>- Csak addig, amíg nem tudunk kapcsolatot teremteni.</w:t>
      </w:r>
    </w:p>
    <w:p>
      <w:pPr>
        <w:pStyle w:val="Style21"/>
        <w:spacing w:lineRule="auto" w:line="240"/>
        <w:ind w:left="0" w:firstLine="284"/>
        <w:jc w:val="both"/>
        <w:rPr/>
      </w:pPr>
      <w:r>
        <w:rPr/>
        <w:t>- Adjunk talán valamilyen értelmes jeleket?</w:t>
      </w:r>
    </w:p>
    <w:p>
      <w:pPr>
        <w:pStyle w:val="Style14"/>
        <w:ind w:left="0" w:firstLine="284"/>
        <w:jc w:val="both"/>
        <w:rPr/>
      </w:pPr>
      <w:r>
        <w:rPr/>
        <w:t>- Ebben van fantázia, csakhogy felfoghatják ismeretlen támadó fegyvernek is, hisz az első tapasztalatok alapján azt kell hinnünk, időnként az itt élőknek is védekezniük kell.</w:t>
      </w:r>
    </w:p>
    <w:p>
      <w:pPr>
        <w:pStyle w:val="Style21"/>
        <w:spacing w:lineRule="auto" w:line="240"/>
        <w:ind w:left="0" w:firstLine="284"/>
        <w:jc w:val="both"/>
        <w:rPr/>
      </w:pPr>
      <w:r>
        <w:rPr/>
        <w:t>Cozeni újszerű megoldást javasolt:</w:t>
      </w:r>
    </w:p>
    <w:p>
      <w:pPr>
        <w:pStyle w:val="Normal"/>
        <w:ind w:firstLine="284"/>
        <w:jc w:val="both"/>
        <w:rPr/>
      </w:pPr>
      <w:r>
        <w:rPr/>
        <w:t>- Eddig kizárólag a lakott kasok leszakadása felőli oldalt vizsgáltuk. Meg kellene próbálni a másik oldalon feljutni.</w:t>
      </w:r>
    </w:p>
    <w:p>
      <w:pPr>
        <w:pStyle w:val="Style21"/>
        <w:spacing w:lineRule="auto" w:line="240"/>
        <w:ind w:left="0" w:firstLine="284"/>
        <w:jc w:val="both"/>
        <w:rPr/>
      </w:pPr>
      <w:r>
        <w:rPr/>
        <w:t>- Ebben a ragacsban? - tiltakozott Sünfrü.</w:t>
      </w:r>
    </w:p>
    <w:p>
      <w:pPr>
        <w:pStyle w:val="Style14"/>
        <w:ind w:left="0" w:firstLine="284"/>
        <w:jc w:val="both"/>
        <w:rPr/>
      </w:pPr>
      <w:r>
        <w:rPr/>
        <w:t>- A ragacsról tudjuk, hogy nem iszap és nem bitumentó, nagyjából már sejtjük, hogy az űrhajó által összetört héjak folyadéka, mintha iszonyú nagy tojások fehérjéje lenne. Azért még tehetünk egy újabb kísérletet.</w:t>
      </w:r>
    </w:p>
    <w:p>
      <w:pPr>
        <w:pStyle w:val="Style21"/>
        <w:spacing w:lineRule="auto" w:line="240"/>
        <w:ind w:left="0" w:firstLine="284"/>
        <w:jc w:val="both"/>
        <w:rPr/>
      </w:pPr>
      <w:r>
        <w:rPr/>
        <w:t>- És ki lesz a bátor vállalkozó?</w:t>
      </w:r>
    </w:p>
    <w:p>
      <w:pPr>
        <w:pStyle w:val="Style21"/>
        <w:spacing w:lineRule="auto" w:line="240"/>
        <w:ind w:left="0" w:firstLine="284"/>
        <w:jc w:val="both"/>
        <w:rPr/>
      </w:pPr>
      <w:r>
        <w:rPr/>
        <w:t>- Ha úgy tetszik, én leszek.</w:t>
      </w:r>
    </w:p>
    <w:p>
      <w:pPr>
        <w:pStyle w:val="Style21"/>
        <w:spacing w:lineRule="auto" w:line="240"/>
        <w:ind w:left="0" w:firstLine="284"/>
        <w:jc w:val="both"/>
        <w:rPr/>
      </w:pPr>
      <w:r>
        <w:rPr/>
        <w:t>- De nem egyedül! - kiáltott fel Bóbita.</w:t>
      </w:r>
    </w:p>
    <w:p>
      <w:pPr>
        <w:pStyle w:val="Normal"/>
        <w:ind w:firstLine="284"/>
        <w:jc w:val="both"/>
        <w:rPr/>
      </w:pPr>
      <w:r>
        <w:rPr/>
        <w:t>- Két jelentkező tehát már van - folytatta Cozeni -, s eddig sem indultak egyszerre többen.</w:t>
      </w:r>
    </w:p>
    <w:p>
      <w:pPr>
        <w:pStyle w:val="Style21"/>
        <w:spacing w:lineRule="auto" w:line="240"/>
        <w:ind w:left="0" w:firstLine="284"/>
        <w:jc w:val="both"/>
        <w:rPr/>
      </w:pPr>
      <w:r>
        <w:rPr/>
        <w:t>Burzegar hevesen tiltakozott:</w:t>
      </w:r>
    </w:p>
    <w:p>
      <w:pPr>
        <w:pStyle w:val="Normal"/>
        <w:ind w:firstLine="284"/>
        <w:jc w:val="both"/>
        <w:rPr/>
      </w:pPr>
      <w:r>
        <w:rPr/>
        <w:t>- Szükségünk leltet még minden emberre, fölszállunk és kész!</w:t>
      </w:r>
    </w:p>
    <w:p>
      <w:pPr>
        <w:pStyle w:val="Style14"/>
        <w:ind w:left="0" w:firstLine="284"/>
        <w:jc w:val="both"/>
        <w:rPr/>
      </w:pPr>
      <w:r>
        <w:rPr/>
        <w:t>- Ezt nem tehetjük, semmiképpen sem tehetjük - meditált csöndesen Gavrilenko. - Ha meg akarjuk ismerni az Ullint, tudnunk kell, hogy mit pusztítunk el. A leszállással már úgyis olyan kárt okoztunk, amelynek a következményei beláthatatlanok.</w:t>
      </w:r>
    </w:p>
    <w:p>
      <w:pPr>
        <w:pStyle w:val="Style21"/>
        <w:spacing w:lineRule="auto" w:line="240"/>
        <w:ind w:left="0" w:firstLine="284"/>
        <w:jc w:val="both"/>
        <w:rPr/>
      </w:pPr>
      <w:r>
        <w:rPr/>
        <w:t xml:space="preserve">- És a </w:t>
      </w:r>
      <w:r>
        <w:rPr>
          <w:i/>
          <w:iCs/>
        </w:rPr>
        <w:t>Futura</w:t>
      </w:r>
      <w:r>
        <w:rPr/>
        <w:t>?... És mi magunk?... És az emberi kultúra?...</w:t>
      </w:r>
    </w:p>
    <w:p>
      <w:pPr>
        <w:pStyle w:val="Style21"/>
        <w:spacing w:lineRule="auto" w:line="240"/>
        <w:ind w:left="0" w:firstLine="284"/>
        <w:jc w:val="both"/>
        <w:rPr/>
      </w:pPr>
      <w:r>
        <w:rPr/>
        <w:t>- A kapcsolatteremtés mindig kockázattal jár.</w:t>
      </w:r>
    </w:p>
    <w:p>
      <w:pPr>
        <w:pStyle w:val="Normal"/>
        <w:ind w:firstLine="284"/>
        <w:jc w:val="both"/>
        <w:rPr/>
      </w:pPr>
      <w:r>
        <w:rPr/>
        <w:t xml:space="preserve">A vita nyolcadik órájában végre megegyeztek abban, hogy a parancsnok engedélyez még egy, egyetlenegy, utolsó kísérletet a felszínre jutásra. Ha sikerül megállapítani, hogy az űrhajó felszállása nem pusztít el mindent, vagy ha sikerül úgy kapcsolatot teremteni az Ullin-lakókkal, hogy felszállás nélkül kiemelik a </w:t>
      </w:r>
      <w:r>
        <w:rPr>
          <w:i/>
          <w:iCs/>
        </w:rPr>
        <w:t>Futurá</w:t>
      </w:r>
      <w:r>
        <w:rPr/>
        <w:t>t, akkor minden rendben. De ha bármilyen veszély fenyegeti őket, akkor azonnal rajt.</w:t>
      </w:r>
    </w:p>
    <w:p>
      <w:pPr>
        <w:pStyle w:val="Normal"/>
        <w:ind w:firstLine="284"/>
        <w:jc w:val="both"/>
        <w:rPr/>
      </w:pPr>
      <w:r>
        <w:rPr/>
      </w:r>
    </w:p>
    <w:p>
      <w:pPr>
        <w:pStyle w:val="Normal"/>
        <w:ind w:firstLine="284"/>
        <w:jc w:val="both"/>
        <w:rPr/>
      </w:pPr>
      <w:r>
        <w:rPr/>
        <w:t>Az ikrás zselében most már négyen keresték a felfelé jutás lehetőségét.</w:t>
      </w:r>
    </w:p>
    <w:p>
      <w:pPr>
        <w:pStyle w:val="Style14"/>
        <w:ind w:left="0" w:firstLine="284"/>
        <w:jc w:val="both"/>
        <w:rPr/>
      </w:pPr>
      <w:r>
        <w:rPr/>
        <w:t>- Kemény, akaratos ember Burzegar, de azért beadta a derekát - mondta elégedett hangsúllyal Cozeni, amikor Ullin után belemerült a kocsonyába.</w:t>
      </w:r>
    </w:p>
    <w:p>
      <w:pPr>
        <w:pStyle w:val="Normal"/>
        <w:ind w:firstLine="284"/>
        <w:jc w:val="both"/>
        <w:rPr/>
      </w:pPr>
      <w:r>
        <w:rPr/>
        <w:t>- Bölcs ember, s lehet, hogy jobban tettük volna, ha rá hallgatunk.</w:t>
      </w:r>
    </w:p>
    <w:p>
      <w:pPr>
        <w:pStyle w:val="Normal"/>
        <w:ind w:firstLine="284"/>
        <w:jc w:val="both"/>
        <w:rPr/>
      </w:pPr>
      <w:r>
        <w:rPr/>
        <w:t>- Ha így gondolod, akkor minek jöttél?</w:t>
      </w:r>
    </w:p>
    <w:p>
      <w:pPr>
        <w:pStyle w:val="Style14"/>
        <w:ind w:left="0" w:firstLine="284"/>
        <w:jc w:val="both"/>
        <w:rPr/>
      </w:pPr>
      <w:r>
        <w:rPr/>
        <w:t>- Azért, amiért te: akarom, szeretném, hogyha már idáig eljutottunk, akkor teremtsük meg a kapcsolatot, hogy ne legyen hiábavaló az áldozatunk.</w:t>
      </w:r>
    </w:p>
    <w:p>
      <w:pPr>
        <w:pStyle w:val="Normal"/>
        <w:ind w:firstLine="284"/>
        <w:jc w:val="both"/>
        <w:rPr/>
      </w:pPr>
      <w:r>
        <w:rPr/>
        <w:t>Megreccsent a beépített fülhallgató:</w:t>
      </w:r>
    </w:p>
    <w:p>
      <w:pPr>
        <w:pStyle w:val="Normal"/>
        <w:ind w:firstLine="284"/>
        <w:jc w:val="both"/>
        <w:rPr/>
      </w:pPr>
      <w:r>
        <w:rPr/>
        <w:t>- Mindent hallok ám!</w:t>
      </w:r>
    </w:p>
    <w:p>
      <w:pPr>
        <w:pStyle w:val="Normal"/>
        <w:ind w:firstLine="284"/>
        <w:jc w:val="both"/>
        <w:rPr/>
      </w:pPr>
      <w:r>
        <w:rPr/>
        <w:t>- Csak hallgasd, vén medve, mi is hallgattunk téged eleget.</w:t>
      </w:r>
    </w:p>
    <w:p>
      <w:pPr>
        <w:pStyle w:val="Style14"/>
        <w:ind w:left="0" w:firstLine="284"/>
        <w:jc w:val="both"/>
        <w:rPr/>
      </w:pPr>
      <w:r>
        <w:rPr/>
        <w:t>Cozeni most sem tagadta meg magát, de azért abbahagyta a fölösleges beszédet. Segített Bóbitának és Guy-nak, hogy akadály nélkül tudják egymást követni a közös köldökzsinóron, mert ha nagy nehezen bele is egyezett Burzegar, hogy négyen induljanak az újabb felderítésre, ragaszkodott a fokozott biztonsághoz. Hisz ha a folyosón nem oldják le egymásról a köldökzsinórt, Fararulla talán még most is élne. Vagy Ullin is halott volna?! Ezt a gondolatot még Burzegar is csak magában kóstolgatta, s nem győzött eléggé csodálkozni Ullinon, hogy ilyen veszélyes kaland után újra vállalkozott a felderítésre. Vállalkozott? Ragaszkodott hozzá! Ha már őt tették felelőssé azért, hogy az űrexpedíció végül is elinduljon, és jó szakemberekkel induljon el, akkor most is példát kell mutatnia.</w:t>
      </w:r>
    </w:p>
    <w:p>
      <w:pPr>
        <w:pStyle w:val="Normal"/>
        <w:ind w:firstLine="284"/>
        <w:jc w:val="both"/>
        <w:rPr/>
      </w:pPr>
      <w:r>
        <w:rPr/>
        <w:t>Ullint visszatérően gyötörte az a képzet is, hogy Tüngör nem tudta megszülni a gyereket, hogy esetleg bele is halt a szülésbe, s mindez őmiatta van; miatta, meg csillagászőrülete miatt, hiszed ha nem fedezi fel a fénytamtamot, talán még most is a táthegyi RÁTE obszervatóriumában ülne. Igaz, minek ülne, ha nincs eredmény. Ördögi körforgás ez.</w:t>
      </w:r>
    </w:p>
    <w:p>
      <w:pPr>
        <w:pStyle w:val="Normal"/>
        <w:ind w:firstLine="284"/>
        <w:jc w:val="both"/>
        <w:rPr/>
      </w:pPr>
      <w:r>
        <w:rPr/>
        <w:t>A négy felderítő azonban ebben az órában semmi ilyenre nem gondolhatott.</w:t>
      </w:r>
    </w:p>
    <w:p>
      <w:pPr>
        <w:pStyle w:val="Normal"/>
        <w:ind w:firstLine="284"/>
        <w:jc w:val="both"/>
        <w:rPr/>
      </w:pPr>
      <w:r>
        <w:rPr/>
        <w:t>A teljes bizonytalanság várt rájuk.</w:t>
      </w:r>
    </w:p>
    <w:p>
      <w:pPr>
        <w:pStyle w:val="Style14"/>
        <w:ind w:left="0" w:firstLine="284"/>
        <w:jc w:val="both"/>
        <w:rPr/>
      </w:pPr>
      <w:r>
        <w:rPr/>
        <w:t>Ketten már ismerték a híg csirizben mozgás formáit, de számukra is kétséges volt az eredmény. Tudták, hogy bár nem látják őket, még a lélegzetvételüket is figyelik, s Burzegar előrelátását bizonyította, hogy a „tojásrakónál" Sünfrü és Hivmotszu beöltözve álltak, készen arra az eshetőségre, hogyha társaik bajba jutnának, azonnal erősítésként siessenek a segítségükre.</w:t>
      </w:r>
    </w:p>
    <w:p>
      <w:pPr>
        <w:pStyle w:val="Style14"/>
        <w:ind w:left="0" w:firstLine="284"/>
        <w:jc w:val="both"/>
        <w:rPr/>
      </w:pPr>
      <w:r>
        <w:rPr/>
        <w:t xml:space="preserve">Egyelőre semmi baj nem fenyegette őket. A </w:t>
      </w:r>
      <w:r>
        <w:rPr>
          <w:i/>
          <w:iCs/>
        </w:rPr>
        <w:t>Futura</w:t>
      </w:r>
      <w:r>
        <w:rPr/>
        <w:t xml:space="preserve"> túlsó oldalán ugyanolyan letörött szélű héjakat találtak, mint előzőleg. s ha nem is tudták, annyit már sejtettek, hogy a réteges településben az alsó szinten vagy csak a megtermékenyítés folyik, vagy ott helyezik el a szőrösfejűek csíráit. Nem sejtették, hogy milyen folyamatról van szó, de majd kiderül.</w:t>
      </w:r>
    </w:p>
    <w:p>
      <w:pPr>
        <w:pStyle w:val="Normal"/>
        <w:ind w:firstLine="284"/>
        <w:jc w:val="both"/>
        <w:rPr/>
      </w:pPr>
      <w:r>
        <w:rPr/>
        <w:t>Nagyon bíztak benne, hogy kiderül.</w:t>
      </w:r>
    </w:p>
    <w:p>
      <w:pPr>
        <w:pStyle w:val="Style14"/>
        <w:ind w:left="0" w:firstLine="284"/>
        <w:jc w:val="both"/>
        <w:rPr/>
      </w:pPr>
      <w:r>
        <w:rPr/>
        <w:t>Óvatosan, egymástól elszakadva, négy kas-szélességben másztak fölfelé. Ha valamelyikük alatt letörött egy-egy megsérült vázdarab. a többi meg tudta őt tartani.</w:t>
      </w:r>
    </w:p>
    <w:p>
      <w:pPr>
        <w:pStyle w:val="Style14"/>
        <w:ind w:left="0" w:firstLine="284"/>
        <w:jc w:val="both"/>
        <w:rPr/>
      </w:pPr>
      <w:r>
        <w:rPr/>
        <w:t>Így értek el egy olyan szintre, amelyet már nem öntött el a szétroncsolódott, óriás sejtek folyadéka. Itt is út vezetett be felé.</w:t>
      </w:r>
    </w:p>
    <w:p>
      <w:pPr>
        <w:pStyle w:val="Style14"/>
        <w:ind w:left="0" w:firstLine="284"/>
        <w:jc w:val="both"/>
        <w:rPr/>
      </w:pPr>
      <w:r>
        <w:rPr/>
        <w:t>Cozeni fedezte fel. Egyáltalán nem hasonlított az előzőleg látott folyosóra. Nyolc-tíz méter magas, háromszög alakú, hófehér alagút volt, a háromszög csúcsával lefelé fordítva. Csak a legnagyobb kínnal-keservvel tudtak benne lépegetni, mert a mélyedésbe ismétlődően beszorult a lábuk. Végül Ullinnak támadt olyan ötlete, hogy széttett lábbal a háromszög-alagút két oldalán haladjanak, mert az ismeretlen, gumiszerű anyag jól tapadt, nem csúsztak le róla.</w:t>
      </w:r>
    </w:p>
    <w:p>
      <w:pPr>
        <w:pStyle w:val="Style14"/>
        <w:ind w:left="0" w:firstLine="284"/>
        <w:jc w:val="both"/>
        <w:rPr>
          <w:spacing w:val="4"/>
        </w:rPr>
      </w:pPr>
      <w:r>
        <w:rPr/>
        <w:t>Cozeni a szakember szemével vizsgálta a különleges anyagot, de bárhogy is próbálta megállapítani, hogy milyen eredetű lehet, nem tudott rájönni.</w:t>
      </w:r>
    </w:p>
    <w:p>
      <w:pPr>
        <w:pStyle w:val="Style14"/>
        <w:ind w:left="0" w:firstLine="284"/>
        <w:jc w:val="both"/>
        <w:rPr/>
      </w:pPr>
      <w:r>
        <w:rPr/>
        <w:t xml:space="preserve">A folyosón időnként enyhe légáramlat suhant végig. Bóbita a gyorselemzővel megvizsgálta: oxigén és könnyű gázok keveréke volt. Amikor az adatokat jelezte a </w:t>
      </w:r>
      <w:r>
        <w:rPr>
          <w:i/>
          <w:iCs/>
        </w:rPr>
        <w:t>Futurá</w:t>
      </w:r>
      <w:r>
        <w:rPr/>
        <w:t>ra, Burzegar örömmel nyugtázta: az emberi légzés számára itt is alkalmas a levegő, ugyanolyan, mint amilyent a túloldali folyosón találtak.</w:t>
      </w:r>
    </w:p>
    <w:p>
      <w:pPr>
        <w:pStyle w:val="Style21"/>
        <w:ind w:left="0" w:firstLine="284"/>
        <w:jc w:val="both"/>
        <w:rPr/>
      </w:pPr>
      <w:r>
        <w:rPr/>
        <w:t>- Letehetjük a levegőtömlőt? - kérdezte Bóbita.</w:t>
      </w:r>
    </w:p>
    <w:p>
      <w:pPr>
        <w:pStyle w:val="Style21"/>
        <w:ind w:left="0" w:firstLine="284"/>
        <w:jc w:val="both"/>
        <w:rPr/>
      </w:pPr>
      <w:r>
        <w:rPr/>
        <w:t>- Ha anélkül is tudtok lélegezni, tegyétek le, de a tartalék levegő csapját helyezzétek készenléti állapotba!</w:t>
      </w:r>
    </w:p>
    <w:p>
      <w:pPr>
        <w:pStyle w:val="Style21"/>
        <w:ind w:left="0" w:firstLine="284"/>
        <w:jc w:val="both"/>
        <w:rPr/>
      </w:pPr>
      <w:r>
        <w:rPr/>
        <w:t>- Oké, nagyfőnök, a csapok készenlétben, de a sok csapos még mind tétlen.</w:t>
      </w:r>
    </w:p>
    <w:p>
      <w:pPr>
        <w:pStyle w:val="Style14"/>
        <w:ind w:left="0" w:firstLine="284"/>
        <w:jc w:val="both"/>
        <w:rPr/>
      </w:pPr>
      <w:r>
        <w:rPr/>
        <w:t xml:space="preserve">Burzegar rendkívül szokatlan módon, hangosan felnevetett. Talán a feszültségtől, talán az életveszélyes kaland közepette is szellemeskedő Bóbita eszeveszettsége miatt, de lehet, hogy csupán a látvány gyönyörétől. Mert a </w:t>
      </w:r>
      <w:r>
        <w:rPr>
          <w:i/>
          <w:iCs/>
        </w:rPr>
        <w:t>Futura</w:t>
      </w:r>
      <w:r>
        <w:rPr/>
        <w:t xml:space="preserve"> fényfalán vakítóan rajzolódott ki a drót nélkül továbbított felvétel.</w:t>
      </w:r>
    </w:p>
    <w:p>
      <w:pPr>
        <w:pStyle w:val="Style14"/>
        <w:ind w:left="0" w:firstLine="284"/>
        <w:jc w:val="both"/>
        <w:rPr/>
      </w:pPr>
      <w:r>
        <w:rPr/>
        <w:t>Másfél órai menetelés után kétfelé ágazott el az ismeretlen rendeltetésű folyosó. Mindkét oldalán pihenőtülke volt. Az egyikbe be is húzódtak. Éppen azon tanakodtak, hogy megosztva vágjanak-e neki, vagy együtt válasszák valamelyik új útvonalat, amikor: sssssssz... sssssssz... Két szisszenet, s mindkét folyosón lesuhant egy-egy háromszög alakú valami. Az alsó folyosó előtt lelassultak, s mint két szerelmes, összesimultak. Ismeretlen mechanizmus hatására az összetapadt háromszögek belecsusszantak a főfolyosóba, és az alsó él felett lebegve, mintha ellentétes elektromos töltés lebegtetné őket, lezúdultak az űrhajó által ütött semmibe.</w:t>
      </w:r>
    </w:p>
    <w:p>
      <w:pPr>
        <w:pStyle w:val="Style14"/>
        <w:ind w:left="0" w:firstLine="284"/>
        <w:jc w:val="both"/>
        <w:rPr/>
      </w:pPr>
      <w:r>
        <w:rPr/>
        <w:t>A négy kutatónak minden idegszála pattanásig megfeszült.</w:t>
      </w:r>
    </w:p>
    <w:p>
      <w:pPr>
        <w:pStyle w:val="Style14"/>
        <w:ind w:left="0" w:firstLine="284"/>
        <w:jc w:val="both"/>
        <w:rPr/>
      </w:pPr>
      <w:r>
        <w:rPr/>
        <w:t>- Ha ezek a szeretetcsomagok akkor jöttek volna lefelé, amikor mi fölfelé... - mondta Bóbita, és sokatmondóan megköszörülte a torkát.</w:t>
      </w:r>
    </w:p>
    <w:p>
      <w:pPr>
        <w:pStyle w:val="Style14"/>
        <w:ind w:left="0" w:firstLine="284"/>
        <w:jc w:val="both"/>
        <w:rPr/>
      </w:pPr>
      <w:r>
        <w:rPr/>
        <w:t>Többet sem szólhatott, mert máris jött a következő háromszögpár, „összeölelkezett" és ment az előző kettő után.</w:t>
      </w:r>
    </w:p>
    <w:p>
      <w:pPr>
        <w:pStyle w:val="Style14"/>
        <w:ind w:left="0" w:firstLine="284"/>
        <w:jc w:val="both"/>
        <w:rPr/>
      </w:pPr>
      <w:r>
        <w:rPr/>
        <w:t>Némán nézték az órájukat: körülbelül minden tíz percben kétszer két pár háromszög érkezett, amelyekről nem volt túl nehéz felfedezni, hogy a méretük különböző, de az egymás után érkező két-két darab mindig egyforma.</w:t>
      </w:r>
    </w:p>
    <w:p>
      <w:pPr>
        <w:pStyle w:val="Style14"/>
        <w:ind w:left="0" w:firstLine="284"/>
        <w:jc w:val="both"/>
        <w:rPr/>
      </w:pPr>
      <w:r>
        <w:rPr/>
        <w:t xml:space="preserve">- </w:t>
      </w:r>
      <w:r>
        <w:rPr>
          <w:i/>
          <w:iCs/>
        </w:rPr>
        <w:t>Futura</w:t>
      </w:r>
      <w:r>
        <w:rPr/>
        <w:t>, halló, Burzegar! Benne vagyunk a kalamajkában - szólalt meg Ullin.</w:t>
      </w:r>
    </w:p>
    <w:p>
      <w:pPr>
        <w:pStyle w:val="Style14"/>
        <w:ind w:left="0" w:firstLine="284"/>
        <w:jc w:val="both"/>
        <w:rPr/>
      </w:pPr>
      <w:r>
        <w:rPr/>
        <w:t>- Veszem észre. De, és ez mindennél fontosabb, a csomagküldés arra utal, hogy odafönt még nem tudják, mi változott idelent.</w:t>
      </w:r>
    </w:p>
    <w:p>
      <w:pPr>
        <w:pStyle w:val="Style14"/>
        <w:ind w:left="0" w:firstLine="284"/>
        <w:jc w:val="both"/>
        <w:rPr/>
      </w:pPr>
      <w:r>
        <w:rPr/>
        <w:t>- Persze, azt még mi is szeretnénk tudni, ám ha ilyen nagy a forgalom, nemhogy föl, de még, le sem tudunk jutni... Apropó, hová utaznak ezek a kellemetlen idomok?</w:t>
      </w:r>
    </w:p>
    <w:p>
      <w:pPr>
        <w:pStyle w:val="Style14"/>
        <w:ind w:left="0" w:firstLine="284"/>
        <w:jc w:val="both"/>
        <w:rPr/>
      </w:pPr>
      <w:r>
        <w:rPr/>
        <w:t>- Itt tocsognak a tojásfehérjében. Ha még sok potyog a fejünkre, a végén betöltik az űrhajó által ütött krátert.</w:t>
      </w:r>
    </w:p>
    <w:p>
      <w:pPr>
        <w:pStyle w:val="Style14"/>
        <w:ind w:left="0" w:firstLine="284"/>
        <w:jc w:val="both"/>
        <w:rPr/>
      </w:pPr>
      <w:r>
        <w:rPr/>
        <w:t>Elhallgattak. A hajóban is, a fülkében is feszülten próbálták kiszámítani az érkezés rendszerét. Burzegar még a számítógépbe is betáplálta az adatokat, de a rövid intervallumokon kívül mást nem tudott megállapítani.</w:t>
      </w:r>
    </w:p>
    <w:p>
      <w:pPr>
        <w:pStyle w:val="Style21"/>
        <w:ind w:left="0" w:firstLine="284"/>
        <w:jc w:val="both"/>
        <w:rPr/>
      </w:pPr>
      <w:r>
        <w:rPr/>
        <w:t>Ekkor Ullinnak újabb mentőötlete támadt.</w:t>
      </w:r>
    </w:p>
    <w:p>
      <w:pPr>
        <w:pStyle w:val="Style21"/>
        <w:ind w:left="0" w:firstLine="284"/>
        <w:jc w:val="both"/>
        <w:rPr/>
      </w:pPr>
      <w:r>
        <w:rPr/>
        <w:t>- Jól láthatók a közvetítésben a háromszögek?</w:t>
      </w:r>
    </w:p>
    <w:p>
      <w:pPr>
        <w:pStyle w:val="Style21"/>
        <w:ind w:left="0" w:firstLine="284"/>
        <w:jc w:val="both"/>
        <w:rPr/>
      </w:pPr>
      <w:r>
        <w:rPr/>
        <w:t>- Teljesen tisztán.</w:t>
      </w:r>
    </w:p>
    <w:p>
      <w:pPr>
        <w:pStyle w:val="Style14"/>
        <w:ind w:left="0" w:firstLine="284"/>
        <w:jc w:val="both"/>
        <w:rPr/>
      </w:pPr>
      <w:r>
        <w:rPr/>
        <w:t>- Akkor próbáljátok bemérni érkezés közben, hogy mennyi szabad térség marad felettük.</w:t>
      </w:r>
    </w:p>
    <w:p>
      <w:pPr>
        <w:pStyle w:val="Style14"/>
        <w:ind w:left="0" w:firstLine="284"/>
        <w:jc w:val="both"/>
        <w:rPr/>
      </w:pPr>
      <w:r>
        <w:rPr/>
        <w:t>- Megpróbálhatjuk, de semmi jóval nem bíztathatlak, mert időközönként csaknem a teljes magasságot kitöltik az idomok.</w:t>
      </w:r>
    </w:p>
    <w:p>
      <w:pPr>
        <w:pStyle w:val="Style21"/>
        <w:ind w:left="0" w:firstLine="284"/>
        <w:jc w:val="both"/>
        <w:rPr/>
      </w:pPr>
      <w:r>
        <w:rPr/>
        <w:t>- Csak mérjétek be, nagyon fontos.</w:t>
      </w:r>
    </w:p>
    <w:p>
      <w:pPr>
        <w:pStyle w:val="Style14"/>
        <w:ind w:left="0" w:firstLine="284"/>
        <w:jc w:val="both"/>
        <w:rPr/>
      </w:pPr>
      <w:r>
        <w:rPr/>
        <w:t>Ullin figyelni kezdte a nagy háromszögek sorrendjét. Rendszerint három-négy, de néha öt kisebb is lecsúszott, amíg egy-egy nagy pár következett. Az pedig legalább fél óra, háromnegyed óra időt jelent. S ott fönt, ahonnan a csomagok elindulnak, mintha tágas tér lenne, s ahol a csomagokon kívül semmi sem mozdul.</w:t>
      </w:r>
    </w:p>
    <w:p>
      <w:pPr>
        <w:pStyle w:val="Style14"/>
        <w:ind w:left="0" w:firstLine="284"/>
        <w:jc w:val="both"/>
        <w:rPr/>
      </w:pPr>
      <w:r>
        <w:rPr/>
        <w:t>Megszállottként figyelt. Nagyobb mélységek felett is áttrapézolt már, mintsem hogy visszariasztaná a háromszög teteje. Ha elfér odafönt, ha a rezgéstől le nem esik, ha időben felér, és nem sodorja el egy nagyobb idom, akkor...</w:t>
      </w:r>
    </w:p>
    <w:p>
      <w:pPr>
        <w:pStyle w:val="Style14"/>
        <w:ind w:left="0" w:firstLine="284"/>
        <w:jc w:val="both"/>
        <w:rPr>
          <w:spacing w:val="1"/>
        </w:rPr>
      </w:pPr>
      <w:r>
        <w:rPr/>
        <w:t>- Burzegar, hallod-e - szólt bele újból a mikrofonba -, hogy álltok a számítással?</w:t>
      </w:r>
    </w:p>
    <w:p>
      <w:pPr>
        <w:pStyle w:val="Normal"/>
        <w:ind w:firstLine="284"/>
        <w:jc w:val="both"/>
        <w:rPr/>
      </w:pPr>
      <w:r>
        <w:rPr/>
        <w:t>- Mindjárt végzünk... Sőt, már végeztünk is. A kisebb háromszögeknél több mint másfél méter a kitöltetlen tér, a nagyoknál csak negyven centi. Minek kell ez?</w:t>
      </w:r>
    </w:p>
    <w:p>
      <w:pPr>
        <w:pStyle w:val="Style14"/>
        <w:ind w:left="0" w:firstLine="284"/>
        <w:jc w:val="both"/>
        <w:rPr/>
      </w:pPr>
      <w:r>
        <w:rPr/>
        <w:t>- Még nem tudom, talán jó lesz valamire.</w:t>
      </w:r>
    </w:p>
    <w:p>
      <w:pPr>
        <w:pStyle w:val="Style14"/>
        <w:ind w:left="0" w:firstLine="284"/>
        <w:jc w:val="both"/>
        <w:rPr/>
      </w:pPr>
      <w:r>
        <w:rPr/>
        <w:t>- Mit akarsz tenni? - faggatta Guy is.</w:t>
      </w:r>
    </w:p>
    <w:p>
      <w:pPr>
        <w:pStyle w:val="Style21"/>
        <w:spacing w:lineRule="auto" w:line="240"/>
        <w:ind w:left="0" w:firstLine="284"/>
        <w:jc w:val="both"/>
        <w:rPr/>
      </w:pPr>
      <w:r>
        <w:rPr/>
        <w:t>- Amit muszáj megtennem. De az még soká lesz. Nem is tudom, hogy mikor.</w:t>
      </w:r>
    </w:p>
    <w:p>
      <w:pPr>
        <w:pStyle w:val="Normal"/>
        <w:ind w:firstLine="284"/>
        <w:jc w:val="both"/>
        <w:rPr/>
      </w:pPr>
      <w:r>
        <w:rPr/>
      </w:r>
    </w:p>
    <w:p>
      <w:pPr>
        <w:pStyle w:val="Style14"/>
        <w:ind w:left="0" w:firstLine="284"/>
        <w:jc w:val="both"/>
        <w:rPr/>
      </w:pPr>
      <w:r>
        <w:rPr/>
        <w:t xml:space="preserve">A </w:t>
      </w:r>
      <w:r>
        <w:rPr>
          <w:i/>
          <w:iCs/>
        </w:rPr>
        <w:t>Futurá</w:t>
      </w:r>
      <w:r>
        <w:rPr/>
        <w:t>n teljes volt a kétségbeesés.</w:t>
      </w:r>
    </w:p>
    <w:p>
      <w:pPr>
        <w:pStyle w:val="Style21"/>
        <w:spacing w:lineRule="auto" w:line="240"/>
        <w:ind w:left="0" w:firstLine="284"/>
        <w:jc w:val="both"/>
        <w:rPr/>
      </w:pPr>
      <w:r>
        <w:rPr/>
        <w:t>- Ugye, mégsem óriási peték vagy tojások vannak a nyomorult rekeszekben - morogta rekedten Krab galaktőrnagy.</w:t>
      </w:r>
    </w:p>
    <w:p>
      <w:pPr>
        <w:pStyle w:val="Style21"/>
        <w:spacing w:lineRule="auto" w:line="240"/>
        <w:ind w:left="0" w:firstLine="284"/>
        <w:jc w:val="both"/>
        <w:rPr/>
      </w:pPr>
      <w:r>
        <w:rPr/>
        <w:t>- Lehet, hogy fehérjekoncentrátum, valamilyen élelemtartalék, s ez az egész egy nagy hűtőház.</w:t>
      </w:r>
    </w:p>
    <w:p>
      <w:pPr>
        <w:pStyle w:val="Style21"/>
        <w:spacing w:lineRule="auto" w:line="240"/>
        <w:ind w:left="0" w:firstLine="284"/>
        <w:jc w:val="both"/>
        <w:rPr/>
      </w:pPr>
      <w:r>
        <w:rPr/>
        <w:t>- Szép kis hűtőház az, ahol kikelnek a „csibék" - epéskedett dos Zozim. - Erre még a Fiastyúk sem képes.</w:t>
      </w:r>
    </w:p>
    <w:p>
      <w:pPr>
        <w:pStyle w:val="Style21"/>
        <w:spacing w:lineRule="auto" w:line="240"/>
        <w:ind w:left="0" w:firstLine="284"/>
        <w:jc w:val="both"/>
        <w:rPr/>
      </w:pPr>
      <w:r>
        <w:rPr/>
        <w:t>- Márpedig ez a futószalagos rendszer mégiscsak gépesített folyamatra utal.</w:t>
      </w:r>
    </w:p>
    <w:p>
      <w:pPr>
        <w:pStyle w:val="Style21"/>
        <w:spacing w:lineRule="auto" w:line="240"/>
        <w:ind w:left="0" w:firstLine="284"/>
        <w:jc w:val="both"/>
        <w:rPr/>
      </w:pPr>
      <w:r>
        <w:rPr/>
        <w:t>- És a feltört héj a lüktető élettel?. És a Fararullát elhurcoló vadállat?...</w:t>
      </w:r>
    </w:p>
    <w:p>
      <w:pPr>
        <w:pStyle w:val="Normal"/>
        <w:ind w:firstLine="284"/>
        <w:jc w:val="both"/>
        <w:rPr/>
      </w:pPr>
      <w:r>
        <w:rPr/>
        <w:t>- Talán egyike volt azoknak, amelyek élelmiszert tárolnak, vagy amelyek talán éppen táplálékállatok, s a meglepett példány csupán az éhség miatt kapta el Fararullát.</w:t>
      </w:r>
    </w:p>
    <w:p>
      <w:pPr>
        <w:pStyle w:val="Normal"/>
        <w:ind w:firstLine="284"/>
        <w:jc w:val="both"/>
        <w:rPr/>
      </w:pPr>
      <w:r>
        <w:rPr/>
        <w:t>- Ez mind csak elmélet, torz elmélet - szólt közbe Burzegar is. - De talán én vagyok a hibás. Föl kellett volna újra szálljunk, hogy a fene ette volna meg ezt az egész francos fészket. Most hogyan hozzuk vissza az embereket?</w:t>
      </w:r>
    </w:p>
    <w:p>
      <w:pPr>
        <w:pStyle w:val="Style21"/>
        <w:spacing w:lineRule="auto" w:line="240"/>
        <w:ind w:left="0" w:firstLine="284"/>
        <w:jc w:val="both"/>
        <w:rPr/>
      </w:pPr>
      <w:r>
        <w:rPr/>
        <w:t>Szuszrik, a gömbölyded, pirospozsgás fizikus, aki ritkán szólt bele a társalgásba, bocsánatkérőn mondta:</w:t>
      </w:r>
    </w:p>
    <w:p>
      <w:pPr>
        <w:pStyle w:val="Style14"/>
        <w:ind w:left="0" w:firstLine="284"/>
        <w:jc w:val="both"/>
        <w:rPr/>
      </w:pPr>
      <w:r>
        <w:rPr/>
        <w:t>- Szabad egy szót szólnom?... Lehetséges.</w:t>
      </w:r>
    </w:p>
    <w:p>
      <w:pPr>
        <w:pStyle w:val="Style14"/>
        <w:ind w:left="0" w:firstLine="284"/>
        <w:jc w:val="both"/>
        <w:rPr/>
      </w:pPr>
      <w:r>
        <w:rPr/>
        <w:t>- Mi lehetséges?</w:t>
      </w:r>
    </w:p>
    <w:p>
      <w:pPr>
        <w:pStyle w:val="Style14"/>
        <w:ind w:left="0" w:firstLine="284"/>
        <w:jc w:val="both"/>
        <w:rPr/>
      </w:pPr>
      <w:r>
        <w:rPr/>
        <w:t>- Visszahozni az embereket.</w:t>
      </w:r>
    </w:p>
    <w:p>
      <w:pPr>
        <w:pStyle w:val="Style14"/>
        <w:ind w:left="0" w:firstLine="284"/>
        <w:jc w:val="both"/>
        <w:rPr/>
      </w:pPr>
      <w:r>
        <w:rPr/>
        <w:t>- Hogyan?</w:t>
      </w:r>
    </w:p>
    <w:p>
      <w:pPr>
        <w:pStyle w:val="Style21"/>
        <w:spacing w:lineRule="auto" w:line="240"/>
        <w:ind w:left="0" w:firstLine="284"/>
        <w:jc w:val="both"/>
        <w:rPr/>
      </w:pPr>
      <w:r>
        <w:rPr/>
        <w:t>- A fehér folyosót, amelyik a szállítószalag szerepét tölti be, alul el kell torlaszolni.</w:t>
      </w:r>
    </w:p>
    <w:p>
      <w:pPr>
        <w:pStyle w:val="Style14"/>
        <w:ind w:left="0" w:firstLine="284"/>
        <w:jc w:val="both"/>
        <w:rPr/>
      </w:pPr>
      <w:r>
        <w:rPr/>
        <w:t>- És akkor mi van?</w:t>
      </w:r>
    </w:p>
    <w:p>
      <w:pPr>
        <w:pStyle w:val="Style21"/>
        <w:spacing w:lineRule="auto" w:line="240"/>
        <w:ind w:left="0" w:firstLine="284"/>
        <w:jc w:val="both"/>
        <w:rPr/>
      </w:pPr>
      <w:r>
        <w:rPr/>
        <w:t xml:space="preserve">- Mi lenne? - kérdezett vissza szelíd mosollyal Szuszrik. - Nem tudnak kiesni az idomok, előbb vagy utóbb megtelik az egész hálózat, a négy ember meg vagy átkúszik a tetejükön, vagy egy-két nagyot átlyukaszt, de valahogy csak levergődik a </w:t>
      </w:r>
      <w:r>
        <w:rPr>
          <w:i/>
          <w:iCs/>
        </w:rPr>
        <w:t>Futurá</w:t>
      </w:r>
      <w:r>
        <w:rPr/>
        <w:t>hoz.</w:t>
      </w:r>
    </w:p>
    <w:p>
      <w:pPr>
        <w:pStyle w:val="Style21"/>
        <w:spacing w:lineRule="auto" w:line="240"/>
        <w:ind w:left="0" w:firstLine="284"/>
        <w:jc w:val="both"/>
        <w:rPr/>
      </w:pPr>
      <w:r>
        <w:rPr/>
        <w:t>- Hm... Éppenséggel tetszetős... Csak nincs mivel eltorlaszolni a folyosót.</w:t>
      </w:r>
    </w:p>
    <w:p>
      <w:pPr>
        <w:pStyle w:val="Style14"/>
        <w:ind w:left="0" w:firstLine="284"/>
        <w:jc w:val="both"/>
        <w:rPr/>
      </w:pPr>
      <w:r>
        <w:rPr/>
        <w:t>- Valamilyen akadályt kellene elhelyezni.</w:t>
      </w:r>
    </w:p>
    <w:p>
      <w:pPr>
        <w:pStyle w:val="Style21"/>
        <w:spacing w:lineRule="auto" w:line="240"/>
        <w:ind w:left="0" w:firstLine="284"/>
        <w:jc w:val="both"/>
        <w:rPr/>
      </w:pPr>
      <w:r>
        <w:rPr/>
        <w:t>- Akadályt? Akkor, amikor a héjfalak olyan könnyen törnek?</w:t>
      </w:r>
    </w:p>
    <w:p>
      <w:pPr>
        <w:pStyle w:val="Style14"/>
        <w:ind w:left="0" w:firstLine="284"/>
        <w:jc w:val="both"/>
        <w:rPr/>
      </w:pPr>
      <w:r>
        <w:rPr/>
        <w:t>- És miért nem törnek, amikor leesnek?</w:t>
      </w:r>
    </w:p>
    <w:p>
      <w:pPr>
        <w:pStyle w:val="Style14"/>
        <w:ind w:left="0" w:firstLine="284"/>
        <w:jc w:val="both"/>
        <w:rPr/>
      </w:pPr>
      <w:r>
        <w:rPr/>
        <w:t>- Hát ezt aztán nem nekem kell tudnom.</w:t>
      </w:r>
    </w:p>
    <w:p>
      <w:pPr>
        <w:pStyle w:val="Style21"/>
        <w:spacing w:lineRule="auto" w:line="240"/>
        <w:ind w:left="0" w:firstLine="284"/>
        <w:jc w:val="both"/>
        <w:rPr/>
      </w:pPr>
      <w:r>
        <w:rPr/>
        <w:t>- Nos, én tudom is. Azért nem, mert elektrosztatikusan lebegtetve kerülnek a helyükre.</w:t>
      </w:r>
    </w:p>
    <w:p>
      <w:pPr>
        <w:pStyle w:val="Style21"/>
        <w:spacing w:lineRule="auto" w:line="240"/>
        <w:ind w:left="0" w:firstLine="284"/>
        <w:jc w:val="both"/>
        <w:rPr/>
      </w:pPr>
      <w:r>
        <w:rPr/>
        <w:t>- Nagyon szép! És akkor állítsunk be egy elektromos csapdát?</w:t>
      </w:r>
    </w:p>
    <w:p>
      <w:pPr>
        <w:pStyle w:val="Normal"/>
        <w:ind w:firstLine="284"/>
        <w:jc w:val="both"/>
        <w:rPr/>
      </w:pPr>
      <w:r>
        <w:rPr/>
        <w:t>- Az ördögöt. Itt van a sok folyadék, szivattyúval ellennyomást kell adni, amíg a háromszögekkel meg nem telik a folyosó.</w:t>
      </w:r>
    </w:p>
    <w:p>
      <w:pPr>
        <w:pStyle w:val="Style21"/>
        <w:spacing w:lineRule="auto" w:line="240"/>
        <w:ind w:left="0" w:firstLine="284"/>
        <w:jc w:val="both"/>
        <w:rPr/>
      </w:pPr>
      <w:r>
        <w:rPr/>
        <w:t>Kissé mindnyájan elképedtek. Szuszrik nagyon is gyakorlatiasan kereste a megoldást.</w:t>
      </w:r>
    </w:p>
    <w:p>
      <w:pPr>
        <w:pStyle w:val="Normal"/>
        <w:ind w:firstLine="284"/>
        <w:jc w:val="both"/>
        <w:rPr/>
      </w:pPr>
      <w:r>
        <w:rPr/>
        <w:t>- Talán-talán nem is megvalósíthatatlan a bizarr ötlet - mondta Krab -, s ha a fiúk visszajöttek, tojunk az egészre. Gyújtást neki, s itt hagyjuk ezt az elátkozott, ribancos helyet.</w:t>
      </w:r>
    </w:p>
    <w:p>
      <w:pPr>
        <w:pStyle w:val="Normal"/>
        <w:ind w:firstLine="284"/>
        <w:jc w:val="both"/>
        <w:rPr/>
      </w:pPr>
      <w:r>
        <w:rPr/>
        <w:t>Burzegart nem leltetett olyan könnyen meggyőzni, mint Krabot. Nem tartotta lehetetlennek a Szuszrik-féle megoldást, de biztos akart lenni a dologban. Azonnal beprogramoztatta a számítógépbe a fehér folyosó méreteit, s amikor a fantasztikus nagyságrendű űrtartalmat megkapta, arra próbált választ keresni, hogy az erősen lejtős pálya teljes feltöltése milyen súllyal terhelné meg a képzeletbeli akadályt, illetve milyen ellensúly lenne képes megtartani.</w:t>
      </w:r>
    </w:p>
    <w:p>
      <w:pPr>
        <w:pStyle w:val="Normal"/>
        <w:ind w:firstLine="284"/>
        <w:jc w:val="both"/>
        <w:rPr/>
      </w:pPr>
      <w:r>
        <w:rPr/>
        <w:t>Már az első számsorok megismerése után feltételezte, hogyha netán kellő ellennyomást tudnának is adni, akkor sem lenne sok esély a sikerre, mert az alsó héjfalak áttörnének, a fent rekedteknek újból zúzalékos kocsonyán kellene áthatolniuk, s teljesen bizonytalanná válna a sorsuk, amikor az ellennyomást csökkentik.</w:t>
      </w:r>
    </w:p>
    <w:p>
      <w:pPr>
        <w:pStyle w:val="Style14"/>
        <w:ind w:left="0" w:firstLine="284"/>
        <w:jc w:val="both"/>
        <w:rPr/>
      </w:pPr>
      <w:r>
        <w:rPr/>
        <w:t>A gép igazolta ezt a feltevést. Az ellennyomás alatt a négy ember nem térhet vissza, ha pedig megszüntetik, a hirtelen rájuk zúduló hatalmas héj- és elemtömeg eltemetné őket. A kétségbeejtő helyzeten még az sem változtatott, hogy a mérések szerint az Ullinon valamivel kisebb volt a nehézségi erő, mint a Földön.</w:t>
      </w:r>
    </w:p>
    <w:p>
      <w:pPr>
        <w:pStyle w:val="Style14"/>
        <w:ind w:left="0" w:firstLine="284"/>
        <w:jc w:val="both"/>
        <w:rPr/>
      </w:pPr>
      <w:r>
        <w:rPr/>
        <w:t xml:space="preserve">A </w:t>
      </w:r>
      <w:r>
        <w:rPr>
          <w:i/>
          <w:iCs/>
        </w:rPr>
        <w:t>Fururá</w:t>
      </w:r>
      <w:r>
        <w:rPr/>
        <w:t>n maradt űrhajósok elkomorodva, mély töprengésbe és - társaik sorsa miatti - aggodalomba merülve ültek a fényfal előtt, amely életszerűen adta vissza a hatalmas, súlyos idomok száguldását.</w:t>
      </w:r>
    </w:p>
    <w:p>
      <w:pPr>
        <w:pStyle w:val="Normal"/>
        <w:ind w:firstLine="284"/>
        <w:jc w:val="both"/>
        <w:rPr/>
      </w:pPr>
      <w:r>
        <w:rPr/>
      </w:r>
    </w:p>
    <w:p>
      <w:pPr>
        <w:pStyle w:val="Style14"/>
        <w:ind w:left="0" w:firstLine="284"/>
        <w:jc w:val="both"/>
        <w:rPr/>
      </w:pPr>
      <w:r>
        <w:rPr/>
        <w:t>- Figyeljetek, nem akarok tévedni - mondta Ullin. - Ellenőrizzétek, hogy milyen időközönként jönnek a nagy háromszögek.</w:t>
      </w:r>
    </w:p>
    <w:p>
      <w:pPr>
        <w:pStyle w:val="Style21"/>
        <w:spacing w:lineRule="auto" w:line="240"/>
        <w:ind w:left="0" w:firstLine="284"/>
        <w:jc w:val="both"/>
        <w:rPr/>
      </w:pPr>
      <w:r>
        <w:rPr/>
        <w:t>- Nem mindegy? - kérdezte Bóbita. - Vagy valamilyen komoly ötleted támadt?</w:t>
      </w:r>
    </w:p>
    <w:p>
      <w:pPr>
        <w:pStyle w:val="Style21"/>
        <w:spacing w:lineRule="auto" w:line="240"/>
        <w:ind w:left="0" w:firstLine="284"/>
        <w:jc w:val="both"/>
        <w:rPr/>
      </w:pPr>
      <w:r>
        <w:rPr/>
        <w:t>- Arra gondoltan, hogy két nagy idom lezúdulása között a kicsik fölött el lehetne jutni az elosztószintre.</w:t>
      </w:r>
    </w:p>
    <w:p>
      <w:pPr>
        <w:pStyle w:val="Style21"/>
        <w:spacing w:lineRule="auto" w:line="240"/>
        <w:ind w:left="0" w:firstLine="284"/>
        <w:jc w:val="both"/>
        <w:rPr/>
      </w:pPr>
      <w:r>
        <w:rPr/>
        <w:t>- Őrült ötlet - jegyezte meg Guy -, erre senki sem lehet képes!</w:t>
      </w:r>
    </w:p>
    <w:p>
      <w:pPr>
        <w:pStyle w:val="Style14"/>
        <w:ind w:left="0" w:firstLine="284"/>
        <w:jc w:val="both"/>
        <w:rPr/>
      </w:pPr>
      <w:r>
        <w:rPr/>
        <w:t>- Dehogynem!... Csak valamelyik felső szögben átlósan kell hidalni az idomok fölött, s közben, vagy legalábbis a szünetekben, fölfelé kell haladni.</w:t>
      </w:r>
    </w:p>
    <w:p>
      <w:pPr>
        <w:pStyle w:val="Normal"/>
        <w:ind w:firstLine="284"/>
        <w:jc w:val="both"/>
        <w:rPr/>
      </w:pPr>
      <w:r>
        <w:rPr/>
        <w:t>Cozeni fellelkesedett:</w:t>
      </w:r>
    </w:p>
    <w:p>
      <w:pPr>
        <w:pStyle w:val="Style21"/>
        <w:spacing w:lineRule="auto" w:line="240"/>
        <w:ind w:left="0" w:firstLine="284"/>
        <w:jc w:val="both"/>
        <w:rPr/>
      </w:pPr>
      <w:r>
        <w:rPr/>
        <w:t>- Igazad lehet, csupán ügyesség és bátorság kérdése az egész. Én megpróbálnám!</w:t>
      </w:r>
    </w:p>
    <w:p>
      <w:pPr>
        <w:pStyle w:val="Style21"/>
        <w:spacing w:lineRule="auto" w:line="240"/>
        <w:ind w:left="0" w:firstLine="284"/>
        <w:jc w:val="both"/>
        <w:rPr/>
      </w:pPr>
      <w:r>
        <w:rPr/>
        <w:t>- Nem szeretném, ha megtennéd. Nekem nagyobb a gyakorlatom az ilyesmiben.</w:t>
      </w:r>
    </w:p>
    <w:p>
      <w:pPr>
        <w:pStyle w:val="Style14"/>
        <w:ind w:left="0" w:firstLine="284"/>
        <w:jc w:val="both"/>
        <w:rPr/>
      </w:pPr>
      <w:r>
        <w:rPr/>
        <w:t>- És ha sikerül feljutnod, az mit változtat a helyzetünkön? És egyáltalán, Hogy jutsz majd vissza? - aggályoskodott a biztosan kiszámítható megoldásokat kedvelő Guy.</w:t>
      </w:r>
    </w:p>
    <w:p>
      <w:pPr>
        <w:pStyle w:val="Style14"/>
        <w:ind w:left="0" w:firstLine="284"/>
        <w:jc w:val="both"/>
        <w:rPr/>
      </w:pPr>
      <w:r>
        <w:rPr/>
        <w:t>- Nem tudom, mit találok odafönn. De ha föl tudok menni, majd kiderül, visszajönni meg sokkal könnyebb, mint fölmenni. Tehát figyeltek?</w:t>
      </w:r>
    </w:p>
    <w:p>
      <w:pPr>
        <w:pStyle w:val="Normal"/>
        <w:ind w:firstLine="284"/>
        <w:jc w:val="both"/>
        <w:rPr/>
      </w:pPr>
      <w:r>
        <w:rPr/>
        <w:t>Guy még mindig újabb kérdést tett fel:</w:t>
      </w:r>
    </w:p>
    <w:p>
      <w:pPr>
        <w:pStyle w:val="Normal"/>
        <w:ind w:firstLine="284"/>
        <w:jc w:val="both"/>
        <w:rPr/>
      </w:pPr>
      <w:r>
        <w:rPr/>
        <w:t>- Melyik folyosón próbálkoznál?</w:t>
      </w:r>
    </w:p>
    <w:p>
      <w:pPr>
        <w:pStyle w:val="Normal"/>
        <w:ind w:firstLine="284"/>
        <w:jc w:val="both"/>
        <w:rPr/>
      </w:pPr>
      <w:r>
        <w:rPr/>
        <w:t>- Ezen, amelynek a pillenőjében vagyunk.</w:t>
      </w:r>
    </w:p>
    <w:p>
      <w:pPr>
        <w:pStyle w:val="Normal"/>
        <w:ind w:firstLine="284"/>
        <w:jc w:val="both"/>
        <w:rPr/>
      </w:pPr>
      <w:r>
        <w:rPr/>
        <w:t>- A másik rövidebbnek tűnik.</w:t>
      </w:r>
    </w:p>
    <w:p>
      <w:pPr>
        <w:pStyle w:val="Style21"/>
        <w:spacing w:lineRule="auto" w:line="240"/>
        <w:ind w:left="0" w:firstLine="284"/>
        <w:jc w:val="both"/>
        <w:rPr/>
      </w:pPr>
      <w:r>
        <w:rPr/>
        <w:t>- Lehetséges, bár inkább vizuális csalódás lehet, mert különben nem találkoznának az egyszerre sikló idomok.</w:t>
      </w:r>
    </w:p>
    <w:p>
      <w:pPr>
        <w:pStyle w:val="Normal"/>
        <w:ind w:firstLine="284"/>
        <w:jc w:val="both"/>
        <w:rPr/>
      </w:pPr>
      <w:r>
        <w:rPr/>
        <w:t>- Kivéve, ha a hosszabb pályán érkező gyorsabban jön.</w:t>
      </w:r>
    </w:p>
    <w:p>
      <w:pPr>
        <w:pStyle w:val="Normal"/>
        <w:ind w:firstLine="284"/>
        <w:jc w:val="both"/>
        <w:rPr/>
      </w:pPr>
      <w:r>
        <w:rPr/>
        <w:t>- Ezt a lehetőséget hagyjuk számításon kívül.</w:t>
      </w:r>
    </w:p>
    <w:p>
      <w:pPr>
        <w:pStyle w:val="Style14"/>
        <w:ind w:left="0" w:firstLine="284"/>
        <w:jc w:val="both"/>
        <w:rPr/>
      </w:pPr>
      <w:r>
        <w:rPr/>
        <w:t>Most már közösen ellenőrizték a különböző méretű idomok gyakoriságát. Egészen ritkán fordult elő, hogy két kicsi párt követett egy nagy; ezután viszont három, esetleg négy kisebb párra lehetett számítani.</w:t>
      </w:r>
    </w:p>
    <w:p>
      <w:pPr>
        <w:pStyle w:val="Style14"/>
        <w:ind w:left="0" w:firstLine="284"/>
        <w:jc w:val="both"/>
        <w:rPr/>
      </w:pPr>
      <w:r>
        <w:rPr/>
        <w:t>Ullin erre alapozta a tervét. Megvárta, míg két kisebb szállítmányt követett egy nagy, s a következő pillanatban kiugrott a felfelé vezető, háromszög alakú csatornába. Nyolc-tíz métert még hidalás nélkül ment, majd felkapaszkodott a felső légtérbe. Éppen jókor. Mert alatta máris elszáguldott egy közepes háromszög, amelyet kisvártatva követett a másik.</w:t>
      </w:r>
    </w:p>
    <w:p>
      <w:pPr>
        <w:pStyle w:val="Style21"/>
        <w:spacing w:lineRule="auto" w:line="240"/>
        <w:ind w:left="0" w:firstLine="284"/>
        <w:jc w:val="both"/>
        <w:rPr/>
      </w:pPr>
      <w:r>
        <w:rPr/>
        <w:t>Ekkor újból leugrott, újabb szakaszon haladt viszonylag sebesen az alsó él két oldalán.</w:t>
      </w:r>
    </w:p>
    <w:p>
      <w:pPr>
        <w:pStyle w:val="Style14"/>
        <w:ind w:left="0" w:firstLine="284"/>
        <w:jc w:val="both"/>
        <w:rPr/>
      </w:pPr>
      <w:r>
        <w:rPr/>
        <w:t>A következő idom előtt csak nagy nehezen sikerült újból felkapaszkodnia a falon, mert az itt mintha síkosabb lett volna, de végül is elérte az addig nem látható szintet.</w:t>
      </w:r>
    </w:p>
    <w:p>
      <w:pPr>
        <w:pStyle w:val="Style14"/>
        <w:ind w:left="0" w:firstLine="284"/>
        <w:jc w:val="both"/>
        <w:rPr/>
      </w:pPr>
      <w:r>
        <w:rPr/>
        <w:t>Bizarr látvány tárult a szeme elé. Nagy területű, kör alakú helyiséget látott, amelynek az eleje behomorodott, mintha félholdszerű mintát haraptak volna ki belőle. A félhold sarlójának két végén helyezkedtek el a levezető nyílások, amelyekhez ismeretlen módon lebegtetve érkeztek az idomok. Egyszerre álltak meg a nyílásnál, egyszerre indultak, s mögöttük mindig ott állt a második pár.</w:t>
      </w:r>
    </w:p>
    <w:p>
      <w:pPr>
        <w:pStyle w:val="Style14"/>
        <w:ind w:left="0" w:firstLine="284"/>
        <w:jc w:val="both"/>
        <w:rPr/>
      </w:pPr>
      <w:r>
        <w:rPr/>
        <w:t>A legfurcsább az volt, hogy a kör távoli vége felé sugár alakban futottak a páros szabad térségek, míg a köztes részeken emberi fantáziával szinte elképzelhetetlen alakú gépek álltak. Csupa apró kar, hüvely, dugattyú, amelyekből fények villództak. A fények, elképesztő módon, áthatoltak az előttük elhaladó háromszögeken, de bizonyos távolságban egyszerűen megszűntek.</w:t>
      </w:r>
    </w:p>
    <w:p>
      <w:pPr>
        <w:pStyle w:val="Normal"/>
        <w:ind w:firstLine="284"/>
        <w:jc w:val="both"/>
        <w:rPr/>
      </w:pPr>
      <w:r>
        <w:rPr/>
        <w:t>Ullin egy viszonylag védett helyen meghúzódva, állandóan következtetve figyelt, s hamar rájött, hogy a fénysugarak hossza úgy van beszabályozva, hogy a legnagyobb idomon is áthatoljanak, de a szomszédos „pályát" már ne érintsék. Továbbra is az tűnt a legsajátosabbnak, hogy - mint két szinkronizált mechanizmus esetén - a különböző irányokból mindig azonos alakú csomagpár érkezett, s a nagyságuk is teljesen megegyezett.</w:t>
      </w:r>
    </w:p>
    <w:p>
      <w:pPr>
        <w:pStyle w:val="Style14"/>
        <w:ind w:left="0" w:firstLine="284"/>
        <w:jc w:val="both"/>
        <w:rPr/>
      </w:pPr>
      <w:r>
        <w:rPr/>
        <w:t>Ennek magyarázatát semmiképpen sem tudta megfejteni, de sok töprengésre nem is jutott ideje, mert a fejhallgatóban hallotta társai sürgetését:</w:t>
      </w:r>
    </w:p>
    <w:p>
      <w:pPr>
        <w:pStyle w:val="Style14"/>
        <w:ind w:left="0" w:firstLine="284"/>
        <w:jc w:val="both"/>
        <w:rPr/>
      </w:pPr>
      <w:r>
        <w:rPr/>
        <w:t>- Ullin, jelentkezz!... Ullin, az isten szerelmére, mi van veled, miért nem válaszolsz? Ullin, Ullin, fönt vagy? Mi van odafönn?</w:t>
      </w:r>
    </w:p>
    <w:p>
      <w:pPr>
        <w:pStyle w:val="Style14"/>
        <w:ind w:left="0" w:firstLine="284"/>
        <w:jc w:val="both"/>
        <w:rPr/>
      </w:pPr>
      <w:r>
        <w:rPr/>
        <w:t>- Nyugalom, semmi baj, itt vagyok fönn. Ez valamilyen elosztó lehet. Olyan, mint egy pályaudvar. Különböző irányokból érkeznek a párhuzamosított pályán haladó idomok, amelyeket különös gépek világítanak át vagy sugároznak be, s még nem tudom, mihez kezdjek.</w:t>
      </w:r>
    </w:p>
    <w:p>
      <w:pPr>
        <w:pStyle w:val="Style21"/>
        <w:ind w:left="0" w:firstLine="284"/>
        <w:jc w:val="both"/>
        <w:rPr/>
      </w:pPr>
      <w:r>
        <w:rPr/>
        <w:t>- Valahogyan tovább lehet haladni?</w:t>
      </w:r>
    </w:p>
    <w:p>
      <w:pPr>
        <w:pStyle w:val="Normal"/>
        <w:ind w:firstLine="284"/>
        <w:jc w:val="both"/>
        <w:rPr/>
      </w:pPr>
      <w:r>
        <w:rPr/>
        <w:t>- Biztosan tovább lehet, de még nem tudom, hogyan. Várjatok türelemmel.</w:t>
      </w:r>
    </w:p>
    <w:p>
      <w:pPr>
        <w:pStyle w:val="Style21"/>
        <w:ind w:left="0" w:firstLine="284"/>
        <w:jc w:val="both"/>
        <w:rPr/>
      </w:pPr>
      <w:r>
        <w:rPr/>
        <w:t>- Élőlények nincsenek?</w:t>
      </w:r>
    </w:p>
    <w:p>
      <w:pPr>
        <w:pStyle w:val="Normal"/>
        <w:ind w:firstLine="284"/>
        <w:jc w:val="both"/>
        <w:rPr/>
      </w:pPr>
      <w:r>
        <w:rPr/>
        <w:t>- A gépeken kívül semmilyen mozgást, őrt vagy kezelőszemélyzetet sem látok.</w:t>
      </w:r>
    </w:p>
    <w:p>
      <w:pPr>
        <w:pStyle w:val="Style21"/>
        <w:ind w:left="0" w:firstLine="284"/>
        <w:jc w:val="both"/>
        <w:rPr/>
      </w:pPr>
      <w:r>
        <w:rPr/>
        <w:t>- Óvatos légy, nagyon óvatos!</w:t>
      </w:r>
    </w:p>
    <w:p>
      <w:pPr>
        <w:pStyle w:val="Normal"/>
        <w:ind w:firstLine="284"/>
        <w:jc w:val="both"/>
        <w:rPr/>
      </w:pPr>
      <w:r>
        <w:rPr/>
        <w:t>- Gondoljátok, hogy elfelejtettem, mi történt Fararullával?...</w:t>
      </w:r>
    </w:p>
    <w:p>
      <w:pPr>
        <w:pStyle w:val="Style14"/>
        <w:ind w:left="0" w:firstLine="284"/>
        <w:jc w:val="both"/>
        <w:rPr/>
      </w:pPr>
      <w:r>
        <w:rPr/>
        <w:t>Ullin kissé megsértődött. Legalábbis úgy érezte, hogy lebecsülik, azért óvják ennyire. Különösen a katonák tartják magukat túlságosan elhivatottnak. Lám, Fararullával is alig akarták kiengedni, s Guy most is mennyit óvatoskodik.</w:t>
      </w:r>
    </w:p>
    <w:p>
      <w:pPr>
        <w:pStyle w:val="Style14"/>
        <w:ind w:left="0" w:firstLine="284"/>
        <w:jc w:val="both"/>
        <w:rPr/>
      </w:pPr>
      <w:r>
        <w:rPr/>
        <w:t>Rossz érzése azonban hamar elmúlt, mert felvillant előtte Fararulla tehetetlenül végignézett elragadása, s nagyon is úgy tűnt, hogy helyzetüknek kiszolgáltatott társai joggal féltik az ismeretlen veszélyektől. Abban is biztos lehetett, hogy nem magukat féltik, hisz Cozeni, ez a szenvedélyes fickó, azonnal képes lett volnia, hogy ő induljon el a veszélyes útra, s ha a szükség úgy hozza, ezt bármelyikük megpróbálná.</w:t>
      </w:r>
    </w:p>
    <w:p>
      <w:pPr>
        <w:pStyle w:val="Style21"/>
        <w:ind w:left="0" w:firstLine="284"/>
        <w:jc w:val="both"/>
        <w:rPr/>
      </w:pPr>
      <w:r>
        <w:rPr/>
        <w:t>Megnyugtatásképpen újból visszaszólt:</w:t>
      </w:r>
    </w:p>
    <w:p>
      <w:pPr>
        <w:pStyle w:val="Style21"/>
        <w:ind w:left="0" w:firstLine="284"/>
        <w:jc w:val="both"/>
        <w:rPr/>
      </w:pPr>
      <w:r>
        <w:rPr/>
        <w:t>- Óvatos leszek, de elindulok.</w:t>
      </w:r>
    </w:p>
    <w:p>
      <w:pPr>
        <w:pStyle w:val="Style21"/>
        <w:ind w:left="0" w:firstLine="284"/>
        <w:jc w:val="both"/>
        <w:rPr/>
      </w:pPr>
      <w:r>
        <w:rPr/>
        <w:t>Először megpróbált a párhuzamos pályák egyikén haladni, de a gépek közelében sugárjelzést kapott, s a sziszegő, villogó, lüktető, rángatódzó masinák sem voltak bizalomgerjesztőek.</w:t>
      </w:r>
    </w:p>
    <w:p>
      <w:pPr>
        <w:pStyle w:val="Style14"/>
        <w:ind w:left="0" w:firstLine="284"/>
        <w:jc w:val="both"/>
        <w:rPr/>
      </w:pPr>
      <w:r>
        <w:rPr/>
        <w:t>Kiindulási helyéhez visszatérve a falon keresett valamilyen kapcsolót vagy gombot, amellyel a működő mechanizmust leállíthatná, de ilyet nem talált.</w:t>
      </w:r>
    </w:p>
    <w:p>
      <w:pPr>
        <w:pStyle w:val="Style14"/>
        <w:ind w:left="0" w:firstLine="284"/>
        <w:jc w:val="both"/>
        <w:rPr/>
      </w:pPr>
      <w:r>
        <w:rPr/>
        <w:t>A véletlen sietett segítségére. Az egyik idompár érkezésekor apró fütty hallatszott, az egyik gép nyúlványa különös félkört tett, a párhuzampályák váratlanul elkanyarodtak, s egy félreeső helyen találkoztak. A két-két háromszög útja a lejtakna helyett ekkor oda vezetett, ott egyesültek, s Ullin szeme láttára a kétszer két háromszögből szabályos kocka állt össze, méghozzá úgy, hogy két idom elöl-hátul, kettő pedig - hasonló egyesülés után - oldalt hozzásimulva alakította ki a mértani testet.</w:t>
      </w:r>
    </w:p>
    <w:p>
      <w:pPr>
        <w:pStyle w:val="Style14"/>
        <w:ind w:left="0" w:firstLine="284"/>
        <w:jc w:val="both"/>
        <w:rPr/>
      </w:pPr>
      <w:r>
        <w:rPr/>
        <w:t>Ullin szeretett volna felkiáltani; de ehelyett gondolatai csapongtak. Rájött, hogy az egyesülő háromszögek sziámi ikrek módjára tapadnak egymáshoz, és közösen alkotják a Futura túloldalán levő üregrendszerben a sejtszerű egyesülést. Csak azt nem értette, hogy a két folyosóról érkező és részben egyesülő idomok hol és hogyan kapcsolódhatnak kockává, és milyen mechanizmus építi fel a „kaptárt".</w:t>
      </w:r>
    </w:p>
    <w:p>
      <w:pPr>
        <w:pStyle w:val="Style14"/>
        <w:ind w:left="0" w:firstLine="284"/>
        <w:jc w:val="both"/>
        <w:rPr/>
      </w:pPr>
      <w:r>
        <w:rPr/>
        <w:t>Annikor idáig jutott gondolataiban, hirtelen szívszorító bizonyossággal döbbent rá, hogy űrhajójuk minden valószínűség szerint éppen ezt az egyesítést végző központot pusztította el a leszálláskor, s a haszontalanul továbbra is érkező valamik folyamatos megsemmisülését előbb-utóbb valóban észlelniük kell a rendszer építőinek, akkor pedig semmi jóra nem számíthatnak.</w:t>
      </w:r>
    </w:p>
    <w:p>
      <w:pPr>
        <w:pStyle w:val="Style21"/>
        <w:ind w:left="0" w:firstLine="284"/>
        <w:jc w:val="both"/>
        <w:rPr>
          <w:spacing w:val="2"/>
        </w:rPr>
      </w:pPr>
      <w:r>
        <w:rPr/>
        <w:t>Gondolatát azonnal közölte a többiekkel, s Burzegar morogva tette hozzá:</w:t>
      </w:r>
    </w:p>
    <w:p>
      <w:pPr>
        <w:pStyle w:val="Style14"/>
        <w:ind w:left="0" w:firstLine="284"/>
        <w:jc w:val="both"/>
        <w:rPr/>
      </w:pPr>
      <w:r>
        <w:rPr/>
        <w:t>- Pontosan valami hasonlótól tartottam. De most nyár mindegy, keresd meg az idomok leállításának módját!</w:t>
      </w:r>
    </w:p>
    <w:p>
      <w:pPr>
        <w:pStyle w:val="Style14"/>
        <w:ind w:left="0" w:firstLine="284"/>
        <w:jc w:val="both"/>
        <w:rPr/>
      </w:pPr>
      <w:r>
        <w:rPr/>
        <w:t>Ullin odament a bizonyára selejtnek számító, félreállított kockához. Körbejárta: a kocka fala kissé fehéres fényben lumineszkált. Mögötte valamilyen oldalirányú pálya kanyargott. A pályát, ahogy a többit is, az itt is gumiszerű, rugalmas, színes anyagon végigfutó ezüstös fémszál jelezte. Éppen arra gondolt, hogy ez bizonyosan kivezet valahová, amikor a kocka siklani kezdett a pályán.</w:t>
      </w:r>
    </w:p>
    <w:p>
      <w:pPr>
        <w:pStyle w:val="Style14"/>
        <w:ind w:left="0" w:firstLine="284"/>
        <w:jc w:val="both"/>
        <w:rPr/>
      </w:pPr>
      <w:r>
        <w:rPr/>
        <w:t>Merész elhatározással Ullin belekapaszkodott az idomba, amelynek lebegését ez a túlsúly sem változtatta meg.</w:t>
      </w:r>
    </w:p>
    <w:p>
      <w:pPr>
        <w:pStyle w:val="Style14"/>
        <w:ind w:left="0" w:firstLine="284"/>
        <w:jc w:val="both"/>
        <w:rPr/>
      </w:pPr>
      <w:r>
        <w:rPr/>
        <w:t>A gépek nélküli pálya a kör belső fala mentén vezetett végig, s a kockát a bejárat felé vitte, ahol az egy elágazó folyosóba kanyarodott. Ullin itt leugrott, s örömmel látta, hogy az egyes pályák fölött, fénylő gombok vibrálnak a bejárati falon. A legkülönfélébb színűek voltak. Megnyomott egy sárgát, s a gépekből kibocsátott fény színe azonnal megváltozott. Megérintett egy pirosat, a fények szaggatottakká váltak, s a különös gépek periszkópjai, dugattyúi más szögbe fordultak el.</w:t>
      </w:r>
    </w:p>
    <w:p>
      <w:pPr>
        <w:pStyle w:val="Style14"/>
        <w:ind w:left="0" w:firstLine="284"/>
        <w:jc w:val="both"/>
        <w:rPr/>
      </w:pPr>
      <w:r>
        <w:rPr/>
        <w:t>Végre felfedezte, hogy az egyik fehér és fekete gomb kissé kijjebb áll a többinél. Megnyomta a fehéret: semmi sem történt.</w:t>
      </w:r>
    </w:p>
    <w:p>
      <w:pPr>
        <w:pStyle w:val="Style21"/>
        <w:spacing w:lineRule="auto" w:line="240"/>
        <w:ind w:left="0" w:firstLine="284"/>
        <w:jc w:val="both"/>
        <w:rPr/>
      </w:pPr>
      <w:r>
        <w:rPr/>
        <w:t>Kicsit várt, megnyomta a feketét.</w:t>
      </w:r>
    </w:p>
    <w:p>
      <w:pPr>
        <w:pStyle w:val="Style14"/>
        <w:ind w:left="0" w:firstLine="284"/>
        <w:jc w:val="both"/>
        <w:rPr/>
      </w:pPr>
      <w:r>
        <w:rPr/>
        <w:t>Abban a pillanatban abbamaradt a gépek mozgása, nem érkezett több idom sem.</w:t>
      </w:r>
    </w:p>
    <w:p>
      <w:pPr>
        <w:pStyle w:val="Style21"/>
        <w:spacing w:lineRule="auto" w:line="240"/>
        <w:ind w:left="0" w:firstLine="284"/>
        <w:jc w:val="both"/>
        <w:rPr/>
      </w:pPr>
      <w:r>
        <w:rPr/>
        <w:t>Örömében felkiáltott:</w:t>
      </w:r>
    </w:p>
    <w:p>
      <w:pPr>
        <w:pStyle w:val="Style21"/>
        <w:spacing w:lineRule="auto" w:line="240"/>
        <w:ind w:left="0" w:firstLine="284"/>
        <w:jc w:val="both"/>
        <w:rPr/>
      </w:pPr>
      <w:r>
        <w:rPr/>
        <w:t>- Megvan! Megtaláltam.</w:t>
      </w:r>
    </w:p>
    <w:p>
      <w:pPr>
        <w:pStyle w:val="Style21"/>
        <w:spacing w:lineRule="auto" w:line="240"/>
        <w:ind w:left="0" w:firstLine="284"/>
        <w:jc w:val="both"/>
        <w:rPr/>
      </w:pPr>
      <w:r>
        <w:rPr/>
        <w:t>- Mi van meg? - kérdezett vissza Cozeni.</w:t>
      </w:r>
    </w:p>
    <w:p>
      <w:pPr>
        <w:pStyle w:val="Style14"/>
        <w:ind w:left="0" w:firstLine="284"/>
        <w:jc w:val="both"/>
        <w:rPr/>
      </w:pPr>
      <w:r>
        <w:rPr/>
        <w:t>- A leállító szerkezet. Minden áll, nem jönnek az idomok sem.</w:t>
      </w:r>
    </w:p>
    <w:p>
      <w:pPr>
        <w:pStyle w:val="Style21"/>
        <w:spacing w:lineRule="auto" w:line="240"/>
        <w:ind w:left="0" w:firstLine="284"/>
        <w:jc w:val="both"/>
        <w:rPr/>
      </w:pPr>
      <w:r>
        <w:rPr/>
        <w:t>- Akkor megyünk!</w:t>
      </w:r>
    </w:p>
    <w:p>
      <w:pPr>
        <w:pStyle w:val="Style21"/>
        <w:spacing w:lineRule="auto" w:line="240"/>
        <w:ind w:left="0" w:firstLine="284"/>
        <w:jc w:val="both"/>
        <w:rPr/>
      </w:pPr>
      <w:r>
        <w:rPr/>
        <w:t>Burzegar felugrott az űrhajóban, és hangosan kiabált:</w:t>
      </w:r>
    </w:p>
    <w:p>
      <w:pPr>
        <w:pStyle w:val="Style21"/>
        <w:spacing w:lineRule="auto" w:line="240"/>
        <w:ind w:left="0" w:firstLine="284"/>
        <w:jc w:val="both"/>
        <w:rPr/>
      </w:pPr>
      <w:r>
        <w:rPr/>
        <w:t>- Ne, ne, ne! Ha szabad az út, gyertek vissza!</w:t>
      </w:r>
    </w:p>
    <w:p>
      <w:pPr>
        <w:pStyle w:val="Style21"/>
        <w:spacing w:lineRule="auto" w:line="240"/>
        <w:ind w:left="0" w:firstLine="284"/>
        <w:jc w:val="both"/>
        <w:rPr/>
      </w:pPr>
      <w:r>
        <w:rPr/>
        <w:t xml:space="preserve">De az egymással is kiabáló; örömittas felderítők nem hallották, vagy nem akarták hallani. A megismerés nagy lehetősége nyílt meg előttük, s tudták, hogyha a </w:t>
      </w:r>
      <w:r>
        <w:rPr>
          <w:i/>
          <w:iCs/>
        </w:rPr>
        <w:t>Futura</w:t>
      </w:r>
      <w:r>
        <w:rPr/>
        <w:t xml:space="preserve"> felszáll, akkor mindebből semmi sem marad.</w:t>
      </w:r>
    </w:p>
    <w:p>
      <w:pPr>
        <w:pStyle w:val="Style14"/>
        <w:ind w:left="0" w:firstLine="284"/>
        <w:jc w:val="both"/>
        <w:rPr/>
      </w:pPr>
      <w:r>
        <w:rPr/>
        <w:t>Amikor Guy, Cozeni és Bóbita is felkapaszkodott az elosztóhoz, Ullin eléjük sietett. A már ismert kivezető útra vezérelte őket, s még a kikapcsolt gépektől is tartva, elsősorban a biztonságra törekedve, mutatta meg a kapcsolótáblát.</w:t>
      </w:r>
    </w:p>
    <w:p>
      <w:pPr>
        <w:pStyle w:val="Style14"/>
        <w:ind w:left="0" w:firstLine="284"/>
        <w:jc w:val="both"/>
        <w:rPr/>
      </w:pPr>
      <w:r>
        <w:rPr/>
        <w:t>- Parancsnok, látható a fényfalon, hogy hol vagyunk? - kérdezte Guy.</w:t>
      </w:r>
    </w:p>
    <w:p>
      <w:pPr>
        <w:pStyle w:val="Style14"/>
        <w:ind w:left="0" w:firstLine="284"/>
        <w:jc w:val="both"/>
        <w:rPr/>
      </w:pPr>
      <w:r>
        <w:rPr/>
        <w:t>- Mindent jól látunk... fantasztikus! De most már gyertek vissza!</w:t>
      </w:r>
    </w:p>
    <w:p>
      <w:pPr>
        <w:pStyle w:val="Style14"/>
        <w:ind w:left="0" w:firstLine="284"/>
        <w:jc w:val="both"/>
        <w:rPr/>
      </w:pPr>
      <w:r>
        <w:rPr/>
        <w:t>- Megyünk. De előbb beindítjuk a gépeket, hogy lent is látható legyen a hihetetlen megoldású szállítás.</w:t>
      </w:r>
    </w:p>
    <w:p>
      <w:pPr>
        <w:pStyle w:val="Style14"/>
        <w:ind w:left="0" w:firstLine="284"/>
        <w:jc w:val="both"/>
        <w:rPr/>
      </w:pPr>
      <w:r>
        <w:rPr/>
        <w:t>Ullin útmutatása nyomán Guy benyomta a fehér gombot. Egyszerre sziszegés töltötte meg a termet. Kigyúltak a fények, megindultak az idomok, amelyek a korábbiaktól eltérően viharos gyorsasággal követték egymást. Gyakran összeakadtak, a kiválasztógép egyre többet irányított a selejtpályára, s a kockákká vagy téglákká összeálló idomok is nagy sebességgel száguldoztak.</w:t>
      </w:r>
    </w:p>
    <w:p>
      <w:pPr>
        <w:pStyle w:val="Style14"/>
        <w:ind w:left="0" w:firstLine="284"/>
        <w:jc w:val="both"/>
        <w:rPr/>
      </w:pPr>
      <w:r>
        <w:rPr/>
        <w:t>Ullin biztosra vette, hogy valamit ő rontott el. Újból nyomkodni kezdte a különböző színű gombokat. A gépek füttyögtek, karjaikat nyújtogatták, fényeik változtak, s egyszerre maguktól visszaálltak az Ullin által először látott mozgásra. Most már Ullin sem tétovázhatott: megnyomta a fekete gongbot, hogy leállítsa a mozgást, s az egyre követelődzőbb Burzegarnak eleget téve visszatérjenek az űrhajóra.</w:t>
      </w:r>
    </w:p>
    <w:p>
      <w:pPr>
        <w:pStyle w:val="Style14"/>
        <w:ind w:left="0" w:firstLine="284"/>
        <w:jc w:val="both"/>
        <w:rPr/>
      </w:pPr>
      <w:r>
        <w:rPr/>
        <w:t>De Ullin hiába nyomta meg a gombot: semmi sem változott. S most már hiába nyomkodta a többit is, a gépek és az idomok nem reagáltak.</w:t>
      </w:r>
    </w:p>
    <w:p>
      <w:pPr>
        <w:pStyle w:val="Style14"/>
        <w:ind w:left="0" w:firstLine="284"/>
        <w:jc w:val="both"/>
        <w:rPr/>
      </w:pPr>
      <w:r>
        <w:rPr/>
        <w:t>Legszívesebben mindnyájan káromkodtak volna, de helyzetük súlyosságát csak Guy mérte fel igazán.</w:t>
      </w:r>
    </w:p>
    <w:p>
      <w:pPr>
        <w:pStyle w:val="Style14"/>
        <w:ind w:left="0" w:firstLine="284"/>
        <w:jc w:val="both"/>
        <w:rPr/>
      </w:pPr>
      <w:r>
        <w:rPr/>
        <w:t>Valamilyen hibaelhárító önszabályozás kezdett működni, s bizonyára kikapcsolta ezt a blokkot. De ezzel megint ott vagyunk, ahol voltunk.</w:t>
      </w:r>
    </w:p>
    <w:p>
      <w:pPr>
        <w:pStyle w:val="Style14"/>
        <w:ind w:left="0" w:firstLine="284"/>
        <w:jc w:val="both"/>
        <w:rPr>
          <w:spacing w:val="6"/>
        </w:rPr>
      </w:pPr>
      <w:r>
        <w:rPr/>
        <w:t>- No, azért nem egészen ott. Ha visszamenni nem is tudunk, de legalább előre mehetünk - vette fel a kesztyűt Cozeni.</w:t>
      </w:r>
    </w:p>
    <w:p>
      <w:pPr>
        <w:pStyle w:val="Normal"/>
        <w:ind w:firstLine="284"/>
        <w:jc w:val="both"/>
        <w:rPr/>
      </w:pPr>
      <w:r>
        <w:rPr/>
        <w:t>- De az idomokkal szemben nem haladhatunk!</w:t>
      </w:r>
    </w:p>
    <w:p>
      <w:pPr>
        <w:pStyle w:val="Normal"/>
        <w:ind w:firstLine="284"/>
        <w:jc w:val="both"/>
        <w:rPr/>
      </w:pPr>
      <w:r>
        <w:rPr/>
        <w:t>- Szemben nem, de velük igen - vélte Ullin.</w:t>
      </w:r>
    </w:p>
    <w:p>
      <w:pPr>
        <w:pStyle w:val="Normal"/>
        <w:ind w:firstLine="284"/>
        <w:jc w:val="both"/>
        <w:rPr/>
      </w:pPr>
      <w:r>
        <w:rPr/>
        <w:t>Rámutatott a selejtpályán még mindig érkező testekre.</w:t>
      </w:r>
    </w:p>
    <w:p>
      <w:pPr>
        <w:pStyle w:val="Normal"/>
        <w:ind w:firstLine="284"/>
        <w:jc w:val="both"/>
        <w:rPr/>
      </w:pPr>
      <w:r>
        <w:rPr/>
        <w:t>- Csak rá kell kapaszkodnunk, és magától kivisz.</w:t>
      </w:r>
    </w:p>
    <w:p>
      <w:pPr>
        <w:pStyle w:val="Style14"/>
        <w:ind w:left="0" w:firstLine="284"/>
        <w:jc w:val="both"/>
        <w:rPr/>
      </w:pPr>
      <w:r>
        <w:rPr/>
        <w:t>- Csak az a kérdés, hová, valamilyen megsemmisítőbe?!</w:t>
      </w:r>
    </w:p>
    <w:p>
      <w:pPr>
        <w:pStyle w:val="Style14"/>
        <w:ind w:left="0" w:firstLine="284"/>
        <w:jc w:val="both"/>
        <w:rPr/>
      </w:pPr>
      <w:r>
        <w:rPr/>
        <w:t>- Nincs kizárva. De az is bizonyos, hogy tovább kell mennünk.</w:t>
      </w:r>
    </w:p>
    <w:p>
      <w:pPr>
        <w:pStyle w:val="Style21"/>
        <w:ind w:left="0" w:firstLine="284"/>
        <w:jc w:val="both"/>
        <w:rPr/>
      </w:pPr>
      <w:r>
        <w:rPr/>
        <w:t>Nem töprenghettek soká. Elsőként Bóbita és Ultin, másodikként Guy és Cozeni kapott el egy-egy idomot, amely bevitte őket a sötét folyosóba, ahol lámpáik fényénél csupán zöldesszürke „gumifalakat" láttak.</w:t>
      </w:r>
    </w:p>
    <w:p>
      <w:pPr>
        <w:pStyle w:val="Normal"/>
        <w:ind w:firstLine="284"/>
        <w:jc w:val="both"/>
        <w:rPr/>
      </w:pPr>
      <w:r>
        <w:rPr/>
      </w:r>
    </w:p>
    <w:p>
      <w:pPr>
        <w:pStyle w:val="Style21"/>
        <w:ind w:left="0" w:firstLine="284"/>
        <w:jc w:val="both"/>
        <w:rPr/>
      </w:pPr>
      <w:r>
        <w:rPr/>
        <w:t>A felhőkbe nyúló sziklaplatóra két szivar alakít fekete test szállt le. Nem sokkal később halk surrogással csapódott fel a buraszerű felső rész, és a szivarok utasai kiszálltak. Kényelmes léptekkel odasétáltak a meredély széléhez, ahonnan jól lehetett látni a megszokott nyüzsgést.</w:t>
      </w:r>
    </w:p>
    <w:p>
      <w:pPr>
        <w:pStyle w:val="Normal"/>
        <w:ind w:firstLine="284"/>
        <w:jc w:val="both"/>
        <w:rPr/>
      </w:pPr>
      <w:r>
        <w:rPr/>
        <w:t>A magasabbik ért oda először, és mindjárt visszahőkölt. Meglepve mondta:</w:t>
      </w:r>
    </w:p>
    <w:p>
      <w:pPr>
        <w:pStyle w:val="Style14"/>
        <w:ind w:left="0" w:firstLine="284"/>
        <w:jc w:val="both"/>
        <w:rPr/>
      </w:pPr>
      <w:r>
        <w:rPr/>
        <w:t>- Abu-garszana-bu, siess, itt valami komoly baj történt!</w:t>
      </w:r>
    </w:p>
    <w:p>
      <w:pPr>
        <w:pStyle w:val="Style14"/>
        <w:ind w:left="0" w:firstLine="284"/>
        <w:jc w:val="both"/>
        <w:rPr/>
      </w:pPr>
      <w:r>
        <w:rPr/>
        <w:t>- Baj? - kapta fel a fejét a másik, és szaporázni kezdte lépteit. - Talán súlyos az üzemzavar?</w:t>
      </w:r>
    </w:p>
    <w:p>
      <w:pPr>
        <w:pStyle w:val="Style14"/>
        <w:ind w:left="0" w:firstLine="284"/>
        <w:jc w:val="both"/>
        <w:rPr/>
      </w:pPr>
      <w:r>
        <w:rPr/>
        <w:t>- Súlyosabb, mint gondoltuk volna.</w:t>
      </w:r>
    </w:p>
    <w:p>
      <w:pPr>
        <w:pStyle w:val="Style14"/>
        <w:ind w:left="0" w:firstLine="284"/>
        <w:jc w:val="both"/>
        <w:rPr/>
      </w:pPr>
      <w:r>
        <w:rPr/>
        <w:t>Az alacsonyabb is odaért, és sziszegve mondta:</w:t>
      </w:r>
    </w:p>
    <w:p>
      <w:pPr>
        <w:pStyle w:val="Normal"/>
        <w:ind w:firstLine="284"/>
        <w:jc w:val="both"/>
        <w:rPr/>
      </w:pPr>
      <w:r>
        <w:rPr/>
        <w:t>- Igazad van, Üli-pünzsüfü-li, ez nem egyszerű gépleállás.</w:t>
      </w:r>
    </w:p>
    <w:p>
      <w:pPr>
        <w:pStyle w:val="Normal"/>
        <w:ind w:firstLine="284"/>
        <w:jc w:val="both"/>
        <w:rPr/>
      </w:pPr>
      <w:r>
        <w:rPr/>
        <w:t>- Lehetséges, hogy robbanás történt?</w:t>
      </w:r>
    </w:p>
    <w:p>
      <w:pPr>
        <w:pStyle w:val="Normal"/>
        <w:ind w:firstLine="284"/>
        <w:jc w:val="both"/>
        <w:rPr/>
      </w:pPr>
      <w:r>
        <w:rPr/>
        <w:t>- Negyvenkét karunnum óta nem fordult elő ilyesmi.</w:t>
      </w:r>
    </w:p>
    <w:p>
      <w:pPr>
        <w:pStyle w:val="Normal"/>
        <w:ind w:firstLine="284"/>
        <w:jc w:val="both"/>
        <w:rPr/>
      </w:pPr>
      <w:r>
        <w:rPr/>
        <w:t>- Pedig láthatod, minden égett, megperzselt, s az a beomlott kráter is robbanásra utal.</w:t>
      </w:r>
    </w:p>
    <w:p>
      <w:pPr>
        <w:pStyle w:val="Normal"/>
        <w:ind w:firstLine="284"/>
        <w:jc w:val="both"/>
        <w:rPr/>
      </w:pPr>
      <w:r>
        <w:rPr/>
        <w:t>- Nem tudom elhinni. Nézd, testvérem, a szállítókat, minden járat üzemel.</w:t>
      </w:r>
    </w:p>
    <w:p>
      <w:pPr>
        <w:pStyle w:val="Normal"/>
        <w:ind w:firstLine="284"/>
        <w:jc w:val="both"/>
        <w:rPr/>
      </w:pPr>
      <w:r>
        <w:rPr/>
        <w:t>Okos szemüket ismét a mélybe szegezték. Íriszükön lángolt az azonos pályán járó két törpenap.</w:t>
      </w:r>
    </w:p>
    <w:p>
      <w:pPr>
        <w:pStyle w:val="Normal"/>
        <w:ind w:firstLine="284"/>
        <w:jc w:val="both"/>
        <w:rPr/>
      </w:pPr>
      <w:r>
        <w:rPr/>
        <w:t>A mélyben csak a szivacsos gúla összeroppanása és az elszíneződött környezet árulkodott valami rendkívüliről. Az átlátszó burákban egyre jöttek a magas távfüggőkön a mesterséges megtermékenyítésre váró ikertojások, a központi erőműtelep a megszokott módod szipákolt, az újszülöttosztály szintje meg éppen akkor mozdult ki és emelkedett az átszállító szintre.</w:t>
      </w:r>
    </w:p>
    <w:p>
      <w:pPr>
        <w:pStyle w:val="Style21"/>
        <w:ind w:left="0" w:firstLine="284"/>
        <w:jc w:val="both"/>
        <w:rPr/>
      </w:pPr>
      <w:r>
        <w:rPr/>
        <w:t>A fénytől védett, füstszínű ikerburákban ott izegtek-mozogtak a holnap alkotói, katonái, tudósai, művészei. Éhesen tátogatták a szájukat, s mókás volt, ahogy végtagjaikkal kapálódzva szerettek volna kibújni a burákból.</w:t>
      </w:r>
    </w:p>
    <w:p>
      <w:pPr>
        <w:pStyle w:val="Style21"/>
        <w:ind w:left="0" w:firstLine="284"/>
        <w:jc w:val="both"/>
        <w:rPr/>
      </w:pPr>
      <w:r>
        <w:rPr/>
        <w:t>Amíg a százlábú robot a távfüggő siklógondoláiba helyezte a páros hengereket, a falakról szakállas pattancsok ugráltak az átlátszó, füstszínű borításra, mintha tudnák, hogy most nincsenek veszélyben.</w:t>
      </w:r>
    </w:p>
    <w:p>
      <w:pPr>
        <w:pStyle w:val="Style14"/>
        <w:ind w:left="0" w:firstLine="284"/>
        <w:jc w:val="both"/>
        <w:rPr/>
      </w:pPr>
      <w:r>
        <w:rPr/>
        <w:t>Üli-pünzsüfü-li elmosolyodott.</w:t>
      </w:r>
    </w:p>
    <w:p>
      <w:pPr>
        <w:pStyle w:val="Normal"/>
        <w:ind w:firstLine="284"/>
        <w:jc w:val="both"/>
        <w:rPr/>
      </w:pPr>
      <w:r>
        <w:rPr/>
        <w:t>- Látod, valami történt, a szakállas pattancsok mégsem nyugszanak, úgy játszanak, mint más nunokon.</w:t>
      </w:r>
    </w:p>
    <w:p>
      <w:pPr>
        <w:pStyle w:val="Normal"/>
        <w:ind w:firstLine="284"/>
        <w:jc w:val="both"/>
        <w:rPr/>
      </w:pPr>
      <w:r>
        <w:rPr/>
        <w:t>- Gyere, menjünk lejjebb, a légjárót nyugodtan itt hagyhatjuk. Nézzük meg közelebbről is a keltetőt!</w:t>
      </w:r>
    </w:p>
    <w:p>
      <w:pPr>
        <w:pStyle w:val="Style21"/>
        <w:ind w:left="0" w:firstLine="284"/>
        <w:jc w:val="both"/>
        <w:rPr/>
      </w:pPr>
      <w:r>
        <w:rPr/>
        <w:t>Alig néhány perc alatt lesuhanhattak volna az alsó leszállópályára, de a kellemes fényözönben jólesett a mozgás, ezért a fali ösvényen indultak meg lefelé.</w:t>
      </w:r>
    </w:p>
    <w:p>
      <w:pPr>
        <w:pStyle w:val="Normal"/>
        <w:ind w:firstLine="284"/>
        <w:jc w:val="both"/>
        <w:rPr/>
      </w:pPr>
      <w:r>
        <w:rPr/>
      </w:r>
    </w:p>
    <w:p>
      <w:pPr>
        <w:pStyle w:val="Style21"/>
        <w:ind w:left="0" w:firstLine="284"/>
        <w:jc w:val="both"/>
        <w:rPr/>
      </w:pPr>
      <w:r>
        <w:rPr/>
        <w:t>A sötét folyosóból kiérve a négy felderítőnek egyetlen pillanatnyi cselekvési ideje sem maradt. Az idom kizuhant egy nyíláson, ők vele zuhantak, előbb Ullinék, majd a másik kettő. Szerencséjükre már nagy halomban álltak alattuk a kiselejtezett idomok. Az egyiknek a fala betörött, ahogyan hozzácsapódtak, s a már ismert, sűrű fehérjében elmerülve még csak meg sem ütötték magukat. Kis híja volt, hogy a második idom nem zuhant Bóbitáékra, de valahogy megingott a levegőben, és mellettük csapódott a többihez.</w:t>
      </w:r>
    </w:p>
    <w:p>
      <w:pPr>
        <w:pStyle w:val="Style21"/>
        <w:ind w:left="0" w:firstLine="284"/>
        <w:jc w:val="both"/>
        <w:rPr/>
      </w:pPr>
      <w:r>
        <w:rPr/>
        <w:t>Sietősen próbáltak átmászni a szögletes alakokon, de a sűrű létől csúszott minden fogás. Ha nem lett volna rajtuk a sifrithernyó, aligha tudtak volna kikapaszkodni a legveszélyesebb helyről. A karjakon, lábukon, egész testükön végigfutó tarajokkal rögzítve magukat végül is sikerült eljutniuk egy sűrű falú szitaféléhez, amely monumentális szemétkosárként fogta fel a selejtidomokat.</w:t>
      </w:r>
    </w:p>
    <w:p>
      <w:pPr>
        <w:pStyle w:val="Normal"/>
        <w:ind w:firstLine="284"/>
        <w:jc w:val="both"/>
        <w:rPr/>
      </w:pPr>
      <w:r>
        <w:rPr/>
        <w:t>Amíg ki nem kerültek az újabb zuhanó testek körzetéből, még csak körül sem tudtak nézni, de most gyönyörködve csodálkoztak rá az egymáshoz közel álló halványsárga korongokra, amelyek ontották sugaraikat.</w:t>
      </w:r>
    </w:p>
    <w:p>
      <w:pPr>
        <w:pStyle w:val="Normal"/>
        <w:ind w:firstLine="284"/>
        <w:jc w:val="both"/>
        <w:rPr/>
      </w:pPr>
      <w:r>
        <w:rPr/>
        <w:t>- Két nap - rebegte Ullin -, két napja van a bolygónak.</w:t>
      </w:r>
    </w:p>
    <w:p>
      <w:pPr>
        <w:pStyle w:val="Normal"/>
        <w:ind w:firstLine="284"/>
        <w:jc w:val="both"/>
        <w:rPr/>
      </w:pPr>
      <w:r>
        <w:rPr/>
        <w:t>- A nagybolygóknál ez teljesen megszokott - mondta Guy - de hogy az Ullinnak két törpenapja legyen?!...</w:t>
      </w:r>
    </w:p>
    <w:p>
      <w:pPr>
        <w:pStyle w:val="Style14"/>
        <w:ind w:left="0" w:firstLine="284"/>
        <w:jc w:val="both"/>
        <w:rPr/>
      </w:pPr>
      <w:r>
        <w:rPr/>
        <w:t>- Csak azt nem értem, eddig miért nem fedeztük fel - jegyezte meg Ullin. - Bár lehetséges, hogy nagyobb távolságból fedik egymást, s ezért egyetlen égitestnek tűnnek.</w:t>
      </w:r>
    </w:p>
    <w:p>
      <w:pPr>
        <w:pStyle w:val="Style14"/>
        <w:ind w:left="0" w:firstLine="284"/>
        <w:jc w:val="both"/>
        <w:rPr/>
      </w:pPr>
      <w:r>
        <w:rPr/>
        <w:t>- Jobb lenne, ha most nem ezen meditálnánk - vélte Bóbita, aki a háromszög-folyosó pihenőfülkéjében eltöltött órák alatt nagyon kedvetlenné vált. - A visszaút végleg mezszűnt a számunkra, s jó lenne tudni, hogy hol vagyunk, mielőtt ezzel a kulimásszal együtt megsütnek bennünket rántottának.</w:t>
      </w:r>
    </w:p>
    <w:p>
      <w:pPr>
        <w:pStyle w:val="Style14"/>
        <w:ind w:left="0" w:firstLine="284"/>
        <w:jc w:val="both"/>
        <w:rPr/>
      </w:pPr>
      <w:r>
        <w:rPr/>
        <w:t>Kapaszkodni kezdtek a sűrű szövésű anyagon. Korallszínű hernyóknak tűntek, amelyek páncélos fejükkel éppen rágcsálnak.</w:t>
      </w:r>
    </w:p>
    <w:p>
      <w:pPr>
        <w:pStyle w:val="Style14"/>
        <w:ind w:left="0" w:firstLine="284"/>
        <w:jc w:val="both"/>
        <w:rPr/>
      </w:pPr>
      <w:r>
        <w:rPr/>
        <w:t>A háló felső széle közvetlenül egy csupasz sziklához illeszkedett. A sziklán hegyi ösvény kanyargott, de egyelőre moccanni sem tudtak a rájuk törő látványtól. A selejtgyűjtő egy hegyoldalban volt, amelyen ikernövények nőttek.</w:t>
      </w:r>
    </w:p>
    <w:p>
      <w:pPr>
        <w:pStyle w:val="Style14"/>
        <w:ind w:left="0" w:firstLine="284"/>
        <w:jc w:val="both"/>
        <w:rPr/>
      </w:pPr>
      <w:r>
        <w:rPr/>
        <w:t>Minden törzsön két korona fejlődött, minden bokorág kettéosztódott, minden virágnak két teje volt, minden levél két szárnyra bomlott. S a színek diszharmóniája különösen döbbenetesnek tűnt. A lila fatörzsek zöld és kék levelű koronát hordtak; láttak olyan bokrot, amelyen a levélikrek színe a skarláttól az ébenfeketéig változott, s a rézgálic színű talajon kétfarkú rovarok futkostak. Egy piros tüskéjű ikerfa emberfej nagyságú kék kobakpárokat ringatott. Nyilván valamilyei gyümölcs volt, de elképzelni sem tudták, mi lehet.</w:t>
      </w:r>
    </w:p>
    <w:p>
      <w:pPr>
        <w:pStyle w:val="Normal"/>
        <w:ind w:firstLine="284"/>
        <w:jc w:val="both"/>
        <w:rPr/>
      </w:pPr>
      <w:r>
        <w:rPr/>
        <w:t>A távolban aranyszínű támoszlopokat láttak eltűnni, amelyek vezetékén különös burák érkeztek, illetve a másik irányba távoztak. Néha úgy tűnt, mintha lüktetne lábuk alatt a talaj, és alapvetően teljes bizonytalanságot éreztek. Amikor felnéztek a selejtszállító csatorna nyílása felé, ott csak egyre ritkábban kizuhanó idomokat láttak. Egyértelműnek tűnt, hogy csak a távolabb látható központ felé érdemes igyekezniük.</w:t>
      </w:r>
    </w:p>
    <w:p>
      <w:pPr>
        <w:pStyle w:val="Style14"/>
        <w:ind w:left="0" w:firstLine="284"/>
        <w:jc w:val="both"/>
        <w:rPr/>
      </w:pPr>
      <w:r>
        <w:rPr/>
        <w:t>Az indulás előtt részletesen beszámoltak az űrhajón tartózkodóknak, akik a fényfaladást még innen is tudták venni. A látottak utáni Burzegar kissé szomorúan mondta:</w:t>
      </w:r>
    </w:p>
    <w:p>
      <w:pPr>
        <w:pStyle w:val="Style14"/>
        <w:ind w:left="0" w:firstLine="284"/>
        <w:jc w:val="both"/>
        <w:rPr/>
      </w:pPr>
      <w:r>
        <w:rPr/>
        <w:t>- Valamilyen ipartelep közepén ereszkedhettünk le, de most már nincs visszaút, fel kell vennetek a kapcsolatot az Ullin-lakókkal.</w:t>
      </w:r>
    </w:p>
    <w:p>
      <w:pPr>
        <w:pStyle w:val="Normal"/>
        <w:ind w:firstLine="284"/>
        <w:jc w:val="both"/>
        <w:rPr/>
      </w:pPr>
      <w:r>
        <w:rPr/>
        <w:t>- Maradjunk együtt, vagy külön-külön próbálkozzunk?</w:t>
      </w:r>
    </w:p>
    <w:p>
      <w:pPr>
        <w:pStyle w:val="Style14"/>
        <w:ind w:left="0" w:firstLine="284"/>
        <w:jc w:val="both"/>
        <w:rPr/>
      </w:pPr>
      <w:r>
        <w:rPr/>
        <w:t>- Egyelőre egy csoportban kellene menni, s tartsátok velünk a kapcsolatot. Esetleg Ullin és Bóbita azt is nézze meg, hogy valamelyik járat nem vezet-e vissza az automata központba.</w:t>
      </w:r>
    </w:p>
    <w:p>
      <w:pPr>
        <w:pStyle w:val="Style14"/>
        <w:ind w:left="0" w:firstLine="284"/>
        <w:jc w:val="both"/>
        <w:rPr/>
      </w:pPr>
      <w:r>
        <w:rPr/>
        <w:t>Egymást követve haladtak az ösvényen, ha a kiugrást egyáltalán annak nevezhették. Néhol, minden átmenet nélkül, négy-öt métert meredeken lefelé vezetett, s kizárólag kötéllel tudták egymást az alsóbb padkára segíteni, ahonnan tovább lehetett szédelegni.</w:t>
      </w:r>
    </w:p>
    <w:p>
      <w:pPr>
        <w:pStyle w:val="Style14"/>
        <w:ind w:left="0" w:firstLine="284"/>
        <w:jc w:val="both"/>
        <w:rPr/>
      </w:pPr>
      <w:r>
        <w:rPr/>
        <w:t>Az egyik ilyen függeszkedés után éppen megpihentek, amikor Guy hátára valami nagy súly pattant. Tál nagyságú, kék rovarnak látszott, recés fekete fogakkal és négy nagy lábbal. Ahogy nekicsapódott az ülő Guy hátának, olyasmi hallatszott, hogy crrrrrc, crrrrrc, crrrrrc, mire valahonnan még egy kék szörnyeteg pattant föl. Az űrhajósok alig tudtak kitérni előle.</w:t>
      </w:r>
    </w:p>
    <w:p>
      <w:pPr>
        <w:pStyle w:val="Normal"/>
        <w:ind w:firstLine="284"/>
        <w:jc w:val="both"/>
        <w:rPr/>
      </w:pPr>
      <w:r>
        <w:rPr/>
        <w:t>Borzongva lökték le a mélybe különös vendégeiket, s Ullin rekedten mondta:</w:t>
      </w:r>
    </w:p>
    <w:p>
      <w:pPr>
        <w:pStyle w:val="Normal"/>
        <w:ind w:firstLine="284"/>
        <w:jc w:val="both"/>
        <w:rPr/>
      </w:pPr>
      <w:r>
        <w:rPr/>
        <w:t>- Hát igazán nem így képzeltem el az én csodabolygómat.</w:t>
      </w:r>
    </w:p>
    <w:p>
      <w:pPr>
        <w:pStyle w:val="Style14"/>
        <w:ind w:left="0" w:firstLine="284"/>
        <w:jc w:val="both"/>
        <w:rPr/>
      </w:pPr>
      <w:r>
        <w:rPr/>
        <w:t>Véleménye kivételesen senkit sem érdekelt. Mert mindenhonnan ilyen kék valamik ugráltak feléjük, s egymás veszélyeztetése nélkül még fegyvert sem használhattak, úgyhogy kézzel-lábbal lökdösték, taposták, söpörték le az ugráló kellemetlenkedőket.</w:t>
      </w:r>
    </w:p>
    <w:p>
      <w:pPr>
        <w:pStyle w:val="Normal"/>
        <w:ind w:firstLine="284"/>
        <w:jc w:val="both"/>
        <w:rPr/>
      </w:pPr>
      <w:r>
        <w:rPr/>
        <w:t>Amikor továbbmentek, Ullin újabb folyosót fedezett fel. Ennek sárgás volt a fala, és a közepén ott vezetett az ezüstszínű fémszál. Amikor bevilágítottak, folyamatos, csőszerű, mellékhelyiség nélküli alagútnak tűnt. Mindenesetre Bóbita és Ullin bemerészkedett, hátha sikerül megtalálniuk az automatika centrumát.</w:t>
      </w:r>
    </w:p>
    <w:p>
      <w:pPr>
        <w:pStyle w:val="Normal"/>
        <w:ind w:firstLine="284"/>
        <w:jc w:val="both"/>
        <w:rPr/>
      </w:pPr>
      <w:r>
        <w:rPr/>
        <w:t>Két társuk közben tovább bandukolt az ösvényen. Abban maradtak, hogy a következő leszakadásig mennek, ott várnak, legfeljebb visszajönnek a folyosónyíláshoz.</w:t>
      </w:r>
    </w:p>
    <w:p>
      <w:pPr>
        <w:pStyle w:val="Normal"/>
        <w:ind w:firstLine="284"/>
        <w:jc w:val="both"/>
        <w:rPr/>
      </w:pPr>
      <w:r>
        <w:rPr/>
        <w:t>Utólag logikátlannak, elhamarkodottnak tűnt ez a döntés, de akkor még mit sem sejtve csak mentek, s észre sem vették, hogy már nincs leszakadás: a sziklaösvény a beomlott részek felé vezet.</w:t>
      </w:r>
    </w:p>
    <w:p>
      <w:pPr>
        <w:pStyle w:val="Normal"/>
        <w:ind w:firstLine="284"/>
        <w:jc w:val="both"/>
        <w:rPr/>
      </w:pPr>
      <w:r>
        <w:rPr/>
      </w:r>
    </w:p>
    <w:p>
      <w:pPr>
        <w:pStyle w:val="Normal"/>
        <w:ind w:firstLine="284"/>
        <w:jc w:val="both"/>
        <w:rPr/>
      </w:pPr>
      <w:r>
        <w:rPr/>
        <w:t>Abu-garszana-bu és Üli-pünzsüfü-li elérték a középteraszt. Onnan már tényleg csak egy ugrást, egy gyors suhanást jelentett leereszkedni a keltető szintjére. Az alacsonyabbik azonban váratlanul zavart lett.</w:t>
      </w:r>
    </w:p>
    <w:p>
      <w:pPr>
        <w:pStyle w:val="Style14"/>
        <w:ind w:left="0" w:firstLine="284"/>
        <w:jc w:val="both"/>
        <w:rPr/>
      </w:pPr>
      <w:r>
        <w:rPr/>
        <w:t>Szemét gyorsan forgatta, s riadtságot, meghökkentséget jelentő hangokat hallatott:</w:t>
      </w:r>
    </w:p>
    <w:p>
      <w:pPr>
        <w:pStyle w:val="Normal"/>
        <w:ind w:firstLine="284"/>
        <w:jc w:val="both"/>
        <w:rPr/>
      </w:pPr>
      <w:r>
        <w:rPr/>
        <w:t>- Nézd, mit eredményezett az üzemzavar!</w:t>
      </w:r>
    </w:p>
    <w:p>
      <w:pPr>
        <w:pStyle w:val="Normal"/>
        <w:ind w:firstLine="284"/>
        <w:jc w:val="both"/>
        <w:rPr/>
      </w:pPr>
      <w:r>
        <w:rPr/>
        <w:t>Üli-pünzsüfü-li, a biológus-technikus nem akart hinni a szemének. Mindenféle bura nélküli, apró, a pirosnál jóval halványabb színű, furcsa hernyók - két hátsó ízükön vonszolva magukat a szivacsos gúla omladéka felé - araszoltak a falon. Jóval kisebbek voltak, mint a normál újszülöttek, hiányzott róluk a szőr, kétségtelenül valamilyen genetikai torzszülemények voltak.</w:t>
      </w:r>
    </w:p>
    <w:p>
      <w:pPr>
        <w:pStyle w:val="Style14"/>
        <w:ind w:left="0" w:firstLine="284"/>
        <w:jc w:val="both"/>
        <w:rPr/>
      </w:pPr>
      <w:r>
        <w:rPr/>
        <w:t>- Ezt nézzük meg közelebbről - mondta Abu-garszanabu, az orvos.</w:t>
      </w:r>
    </w:p>
    <w:p>
      <w:pPr>
        <w:pStyle w:val="Style14"/>
        <w:ind w:left="0" w:firstLine="284"/>
        <w:jc w:val="both"/>
        <w:rPr/>
      </w:pPr>
      <w:r>
        <w:rPr/>
        <w:t>- Csak ne fogd meg, hátha valamilyen betegséget terjesztenek! Lásd, ezt eredményezi a génmanipuláció és a besugárzásos képességnövelés.</w:t>
      </w:r>
    </w:p>
    <w:p>
      <w:pPr>
        <w:pStyle w:val="Normal"/>
        <w:ind w:firstLine="284"/>
        <w:jc w:val="both"/>
        <w:rPr/>
      </w:pPr>
      <w:r>
        <w:rPr/>
        <w:t>Az orvos válasz nélkül indult el. Most látszott, hogy milyen izmos. Hosszú testén szinte kidagadtak a szalagok, s amikor kitárta két erős szárnyát, és bölcsen, óvatosan figyelve a torzszülöttek fölé ereszkedett, élete utolsó pillanatai következtek.</w:t>
      </w:r>
    </w:p>
    <w:p>
      <w:pPr>
        <w:pStyle w:val="Normal"/>
        <w:ind w:firstLine="284"/>
        <w:jc w:val="both"/>
        <w:rPr/>
      </w:pPr>
      <w:r>
        <w:rPr/>
      </w:r>
    </w:p>
    <w:p>
      <w:pPr>
        <w:pStyle w:val="Normal"/>
        <w:ind w:firstLine="284"/>
        <w:jc w:val="both"/>
        <w:rPr/>
      </w:pPr>
      <w:r>
        <w:rPr/>
        <w:t>Cozeni vette észre a föléjük ereszkedő rémséget. Mint valami borzalmas nagyra nőtt nünüke vagy cincérféle, csápos, karmos, soklábú repülősárkány zuhant feléjük. Szárnyaival erős zúgást és légörvényt keltett, testmérete sokszorosa volt az emberének, s úgy tűnt, hogy fel akarja falni őket.</w:t>
      </w:r>
    </w:p>
    <w:p>
      <w:pPr>
        <w:pStyle w:val="Style14"/>
        <w:ind w:left="0" w:firstLine="284"/>
        <w:jc w:val="both"/>
        <w:rPr/>
      </w:pPr>
      <w:r>
        <w:rPr/>
        <w:t>A sokoldalú geológus nem vesztette el a fejét, és mielőtt Guy felordíthatott volna, sugárpisztolyával már lőtt is.</w:t>
      </w:r>
    </w:p>
    <w:p>
      <w:pPr>
        <w:pStyle w:val="Normal"/>
        <w:ind w:firstLine="284"/>
        <w:jc w:val="both"/>
        <w:rPr/>
      </w:pPr>
      <w:r>
        <w:rPr/>
        <w:t>A hatalmas test fájdalmasan megingott, értelmes szemében csodálkozás tükröződött, és szétroncsolt testtel lezuhant.</w:t>
      </w:r>
    </w:p>
    <w:p>
      <w:pPr>
        <w:pStyle w:val="Normal"/>
        <w:ind w:firstLine="284"/>
        <w:jc w:val="both"/>
        <w:rPr/>
      </w:pPr>
      <w:r>
        <w:rPr/>
        <w:t>Mindketten összeszorított foggal nézték.</w:t>
      </w:r>
    </w:p>
    <w:p>
      <w:pPr>
        <w:pStyle w:val="Style14"/>
        <w:ind w:left="0" w:firstLine="284"/>
        <w:jc w:val="both"/>
        <w:rPr/>
      </w:pPr>
      <w:r>
        <w:rPr/>
        <w:t>- Parancsnok - jelezte végül Guy -, megtámadott valamilyen nagy madár vagy repülősárkány, de Cozeni lelőtte.</w:t>
      </w:r>
    </w:p>
    <w:p>
      <w:pPr>
        <w:pStyle w:val="Normal"/>
        <w:ind w:firstLine="284"/>
        <w:jc w:val="both"/>
        <w:rPr/>
      </w:pPr>
      <w:r>
        <w:rPr/>
        <w:t>- Semmi bajotok nem esett?</w:t>
      </w:r>
    </w:p>
    <w:p>
      <w:pPr>
        <w:pStyle w:val="Normal"/>
        <w:ind w:firstLine="284"/>
        <w:jc w:val="both"/>
        <w:rPr/>
      </w:pPr>
      <w:r>
        <w:rPr/>
        <w:t>- Semmi.</w:t>
      </w:r>
    </w:p>
    <w:p>
      <w:pPr>
        <w:pStyle w:val="Normal"/>
        <w:ind w:firstLine="284"/>
        <w:jc w:val="both"/>
        <w:rPr/>
      </w:pPr>
      <w:r>
        <w:rPr/>
        <w:t>- Ullinék még nem jelentkeztek?</w:t>
      </w:r>
    </w:p>
    <w:p>
      <w:pPr>
        <w:pStyle w:val="Style14"/>
        <w:ind w:left="0" w:firstLine="284"/>
        <w:jc w:val="both"/>
        <w:rPr/>
      </w:pPr>
      <w:r>
        <w:rPr/>
        <w:t>Amióta bementek a barlangba, nem. De mindjárt hívom őket... Halló. Ullin, halló, Bóbita, mit csináltok?</w:t>
      </w:r>
    </w:p>
    <w:p>
      <w:pPr>
        <w:pStyle w:val="Normal"/>
        <w:ind w:firstLine="284"/>
        <w:jc w:val="both"/>
        <w:rPr/>
      </w:pPr>
      <w:r>
        <w:rPr/>
        <w:t>Csönd.</w:t>
      </w:r>
    </w:p>
    <w:p>
      <w:pPr>
        <w:pStyle w:val="Style14"/>
        <w:ind w:left="0" w:firstLine="284"/>
        <w:jc w:val="both"/>
        <w:rPr/>
      </w:pPr>
      <w:r>
        <w:rPr/>
        <w:t>- Lehet, hogy valamilyen árnyékoló réteg mögött vannak - mondta Cozeni.</w:t>
      </w:r>
    </w:p>
    <w:p>
      <w:pPr>
        <w:pStyle w:val="Normal"/>
        <w:ind w:firstLine="284"/>
        <w:jc w:val="both"/>
        <w:rPr/>
      </w:pPr>
      <w:r>
        <w:rPr/>
        <w:t>- Lehet - felelte szárazon Guy -, de őket is érhette támadás. Azonnal vissza kell mennünk. Burzegar, visszamegyünk Ullinékhoz. Valahogyan a hajóra kellene jutnunk, s menjünk innen, mert lassan már az én idegeim is kikészülnek.</w:t>
      </w:r>
    </w:p>
    <w:p>
      <w:pPr>
        <w:pStyle w:val="Normal"/>
        <w:ind w:firstLine="284"/>
        <w:jc w:val="both"/>
        <w:rPr/>
      </w:pPr>
      <w:r>
        <w:rPr/>
      </w:r>
    </w:p>
    <w:p>
      <w:pPr>
        <w:pStyle w:val="Normal"/>
        <w:ind w:firstLine="284"/>
        <w:jc w:val="both"/>
        <w:rPr/>
      </w:pPr>
      <w:r>
        <w:rPr/>
        <w:t>Üli-pünzsüfü-li a rémülettől moccanni is alig bírt. Azok a kis torzszülöttek valamit tettek a kedves Abu-garszauma-buval. Megölték. MEGÖLTÉK! Egyáltalán nem ártalmatlanok ezek a mutánsok! S ki tudja, hogy mennyien lehetnek.</w:t>
      </w:r>
    </w:p>
    <w:p>
      <w:pPr>
        <w:pStyle w:val="Normal"/>
        <w:ind w:firstLine="284"/>
        <w:jc w:val="both"/>
        <w:rPr/>
      </w:pPr>
      <w:r>
        <w:rPr/>
        <w:t>Néhány erős szárnycsapással visszament a leggentyűhöz.</w:t>
      </w:r>
    </w:p>
    <w:p>
      <w:pPr>
        <w:pStyle w:val="Style14"/>
        <w:ind w:left="0" w:firstLine="284"/>
        <w:jc w:val="both"/>
        <w:rPr/>
      </w:pPr>
      <w:r>
        <w:rPr/>
        <w:t>Hívta a központi telepet. Nem tudott közvetlen kapcsolatot teremteni, mindenesetre leadta a vészjelzést.</w:t>
      </w:r>
    </w:p>
    <w:p>
      <w:pPr>
        <w:pStyle w:val="Normal"/>
        <w:ind w:firstLine="284"/>
        <w:jc w:val="both"/>
        <w:rPr/>
      </w:pPr>
      <w:r>
        <w:rPr/>
        <w:t>- A 17-es keltetőben súlyos fertőzés történt! Valamilyen távolról pusztító, méreg- vagy sugáranyagot termelő mutánsok szaporodtak el. A telepet teljes egészében nagyfeszültségű zár alá helyezem.</w:t>
      </w:r>
    </w:p>
    <w:p>
      <w:pPr>
        <w:pStyle w:val="Style14"/>
        <w:ind w:left="0" w:firstLine="284"/>
        <w:jc w:val="both"/>
        <w:rPr/>
      </w:pPr>
      <w:r>
        <w:rPr/>
        <w:t>Magára csapta a leggentyű zárórészét, s elindult. Amikor a mutánsok mellé ért, kissé lassított, de a gépen azonnal égett lyuk támadt. Maga is megsebesült. De még letette az alsó pályára a leggentyűt, még odavonszolta magát a nagyfeszültségű tértöltőhöz, s megnyomta a fehér gombot.</w:t>
      </w:r>
    </w:p>
    <w:p>
      <w:pPr>
        <w:pStyle w:val="Normal"/>
        <w:ind w:firstLine="284"/>
        <w:jc w:val="both"/>
        <w:rPr/>
      </w:pPr>
      <w:r>
        <w:rPr/>
      </w:r>
    </w:p>
    <w:p>
      <w:pPr>
        <w:pStyle w:val="Style14"/>
        <w:ind w:left="0" w:firstLine="284"/>
        <w:jc w:val="both"/>
        <w:rPr/>
      </w:pPr>
      <w:r>
        <w:rPr/>
        <w:t>- Már megint jön valamilyen repülő szörny! - kiáltott a fejhallgatóba Guy. - Támad... Burzegar, nem tudunk visszamenni. Parancsnok, szálljanak fel!</w:t>
      </w:r>
    </w:p>
    <w:p>
      <w:pPr>
        <w:pStyle w:val="Style14"/>
        <w:ind w:left="0" w:firstLine="284"/>
        <w:jc w:val="both"/>
        <w:rPr/>
      </w:pPr>
      <w:r>
        <w:rPr/>
        <w:t>Megpróbálta lelőni a mellettük elhaladó fekete szivart, de nem találta el. A furcsa fémes testű valami továbbrepült, de a légörvény mindkettőjüket elkapta és lesodorta a sziklafalról. Zuhanás közben Guy még egyszer, szinte önkívületlenül felkiáltott:</w:t>
      </w:r>
    </w:p>
    <w:p>
      <w:pPr>
        <w:pStyle w:val="Normal"/>
        <w:ind w:firstLine="284"/>
        <w:jc w:val="both"/>
        <w:rPr/>
      </w:pPr>
      <w:r>
        <w:rPr/>
        <w:t>- Burzegar, segíts!</w:t>
      </w:r>
    </w:p>
    <w:p>
      <w:pPr>
        <w:pStyle w:val="Normal"/>
        <w:ind w:firstLine="284"/>
        <w:jc w:val="both"/>
        <w:rPr/>
      </w:pPr>
      <w:r>
        <w:rPr/>
        <w:t>Segítségre már nem volt mód.</w:t>
      </w:r>
    </w:p>
    <w:p>
      <w:pPr>
        <w:pStyle w:val="Style14"/>
        <w:ind w:left="0" w:firstLine="284"/>
        <w:jc w:val="both"/>
        <w:rPr/>
      </w:pPr>
      <w:r>
        <w:rPr/>
        <w:t>A felszállásra régen készen álló parancsnok a támadás hírére úgy vélte: nem várhatnak tovább. A négy ember visszatérése lehetetlen, a kapcsolatteremtés nem sikerült, az akaratlan, szörnyű rombolás viszont biztosan mindent tönkretett. Ha nem akarja az egész űrhajót minden tudományos anyagával és válogatott személyzetével végleg elveszíteni, akkor nem várhat tovább. Ha sikerül valamilyen másik helyen újból leszállni, akkor talán még remény lehet arra, hogy békésen is találkozzanak az Ullin-lakókkal. Így csak a biztos szembekerülést erősítik.</w:t>
      </w:r>
    </w:p>
    <w:p>
      <w:pPr>
        <w:pStyle w:val="Style14"/>
        <w:ind w:left="0" w:firstLine="284"/>
        <w:jc w:val="both"/>
        <w:rPr/>
      </w:pPr>
      <w:r>
        <w:rPr/>
        <w:t>Ellenőrizte, hogy az eddigi ismeretanyagot az utolsó szóig leadták-e a távközlő rendszeren, magában megrendülten búcsút intett a biztos pusztulásra ítélt, túlbuzgó, túlságosan lelkiismeretes, mindenáron megoldást kereső felderítőknek, s komoran megadta az indulásra a jelet.</w:t>
      </w:r>
    </w:p>
    <w:p>
      <w:pPr>
        <w:pStyle w:val="Style14"/>
        <w:ind w:left="0" w:firstLine="284"/>
        <w:jc w:val="both"/>
        <w:rPr/>
      </w:pPr>
      <w:r>
        <w:rPr/>
        <w:t xml:space="preserve">A mélyből tűzörvény tört föl, a </w:t>
      </w:r>
      <w:r>
        <w:rPr>
          <w:i/>
          <w:iCs/>
        </w:rPr>
        <w:t>Futura</w:t>
      </w:r>
      <w:r>
        <w:rPr/>
        <w:t xml:space="preserve"> egy pillanatra kiemelkedett, majd a nagyfeszültségű elektromos térben hajtóműve felrobbant.</w:t>
      </w:r>
    </w:p>
    <w:p>
      <w:pPr>
        <w:pStyle w:val="Normal"/>
        <w:ind w:firstLine="284"/>
        <w:jc w:val="both"/>
        <w:rPr/>
      </w:pPr>
      <w:r>
        <w:rPr/>
        <w:t>Mintha millió és millió pokol tüze gyulladt volna ki, a sziklafalak leomlottak, s a nagyfeszültségű térrel együtt az űrhajó is eltűnt.</w:t>
      </w:r>
    </w:p>
    <w:p>
      <w:pPr>
        <w:sectPr>
          <w:footerReference w:type="even" r:id="rId10"/>
          <w:footerReference w:type="default" r:id="rId11"/>
          <w:type w:val="nextPage"/>
          <w:pgSz w:w="8391" w:h="11906"/>
          <w:pgMar w:left="1191" w:right="1191" w:gutter="0" w:header="0" w:top="1134" w:footer="709" w:bottom="1134"/>
          <w:pgNumType w:fmt="decimal"/>
          <w:formProt w:val="false"/>
          <w:textDirection w:val="lrTb"/>
          <w:docGrid w:type="default" w:linePitch="360" w:charSpace="0"/>
        </w:sectPr>
        <w:pStyle w:val="Normal"/>
        <w:ind w:firstLine="284"/>
        <w:jc w:val="both"/>
        <w:rPr>
          <w:spacing w:val="-2"/>
        </w:rPr>
      </w:pPr>
      <w:r>
        <w:rPr/>
        <w:t>Az elcsendesülő táj fölött csak egy mindjobban terjedő, gomba alakú felhő árnyékolta be a sápadt ikernapot.</w:t>
      </w:r>
    </w:p>
    <w:p>
      <w:pPr>
        <w:sectPr>
          <w:footerReference w:type="even" r:id="rId12"/>
          <w:footerReference w:type="default" r:id="rId13"/>
          <w:type w:val="nextPage"/>
          <w:pgSz w:w="8391" w:h="11906"/>
          <w:pgMar w:left="1191" w:right="1191" w:gutter="0" w:header="0" w:top="1134" w:footer="709" w:bottom="1134"/>
          <w:pgNumType w:fmt="decimal"/>
          <w:formProt w:val="false"/>
          <w:textDirection w:val="lrTb"/>
          <w:docGrid w:type="default" w:linePitch="360" w:charSpace="0"/>
        </w:sectPr>
        <w:pStyle w:val="Normal"/>
        <w:spacing w:before="6840" w:after="0"/>
        <w:jc w:val="right"/>
        <w:rPr>
          <w:b/>
          <w:b/>
          <w:sz w:val="72"/>
          <w:szCs w:val="72"/>
        </w:rPr>
      </w:pPr>
      <w:r>
        <w:rPr>
          <w:b/>
          <w:sz w:val="72"/>
          <w:szCs w:val="72"/>
        </w:rPr>
        <w:t>Harc</w:t>
        <w:br/>
        <w:t>az imágók</w:t>
        <w:br/>
        <w:t>körzetében</w:t>
      </w:r>
    </w:p>
    <w:p>
      <w:pPr>
        <w:pStyle w:val="Normal"/>
        <w:spacing w:before="480" w:after="0"/>
        <w:ind w:firstLine="284"/>
        <w:jc w:val="both"/>
        <w:rPr/>
      </w:pPr>
      <w:r>
        <w:rPr/>
        <w:t>Az űrflotta új parancsnoka, Szinocsi semmiben sem hasonlított elődjére, Curr galaktmesterre. Pirospozsgás, húsos, kerek fejű, nyugodt emberke volt, véletlenül sem indulatos vagy izgága, bár hiányzott belőle az a méltóságteljes komolyság, amely a szikár férfinak oly tekintélyt adott.</w:t>
      </w:r>
    </w:p>
    <w:p>
      <w:pPr>
        <w:pStyle w:val="Style14"/>
        <w:ind w:left="0" w:firstLine="284"/>
        <w:jc w:val="both"/>
        <w:rPr/>
      </w:pPr>
      <w:r>
        <w:rPr/>
        <w:t xml:space="preserve">Szinocsi az új kormány hatalomra jutása után került a parancsnoki székbe, s utólag is rendkívül sokat bírálta a </w:t>
      </w:r>
      <w:r>
        <w:rPr>
          <w:i/>
          <w:iCs/>
        </w:rPr>
        <w:t>Futura</w:t>
      </w:r>
      <w:r>
        <w:rPr/>
        <w:t xml:space="preserve"> elindításának körülményeit.</w:t>
      </w:r>
    </w:p>
    <w:p>
      <w:pPr>
        <w:pStyle w:val="Style14"/>
        <w:ind w:left="0" w:firstLine="284"/>
        <w:jc w:val="both"/>
        <w:rPr/>
      </w:pPr>
      <w:r>
        <w:rPr/>
        <w:t>- Abszurdum, ez kérem, teljességgel abszurdum!... - szokta mondogatni. - Ha civilek is beleavatkoznak hadügyekbe, abból mindig csak baj van.</w:t>
      </w:r>
    </w:p>
    <w:p>
      <w:pPr>
        <w:pStyle w:val="Style14"/>
        <w:ind w:left="0" w:firstLine="284"/>
        <w:jc w:val="both"/>
        <w:rPr/>
      </w:pPr>
      <w:r>
        <w:rPr/>
        <w:t>Büszke volt arra, hogy katona, pedig a repülőtiszti iskola elvégzése után mindössze két évig repült, amikor vérnyomásingadozása miatt végleg eltiltották a repüléstől. Természetesen a katonáskodástól nem, s ahogy múltak az évek, úgy lépegetett előre a ranglistán, az egyre magasabb pozíciókban pedig már semmiféle problémát sem jelentettek azok a kis rendellenességek.</w:t>
      </w:r>
    </w:p>
    <w:p>
      <w:pPr>
        <w:pStyle w:val="Style14"/>
        <w:ind w:left="0" w:firstLine="284"/>
        <w:jc w:val="both"/>
        <w:rPr/>
      </w:pPr>
      <w:r>
        <w:rPr/>
        <w:t>Meggyőződése volt, hogy a kormány csak népszerű döntésekkel maradhat hatalmon, ezért kinevezése után nagyon gyorsan előállt a merész tervvel:</w:t>
      </w:r>
    </w:p>
    <w:p>
      <w:pPr>
        <w:pStyle w:val="Style14"/>
        <w:ind w:left="0" w:firstLine="284"/>
        <w:jc w:val="both"/>
        <w:rPr/>
      </w:pPr>
      <w:r>
        <w:rPr/>
        <w:t xml:space="preserve">Meg kell kezdeni a </w:t>
      </w:r>
      <w:r>
        <w:rPr>
          <w:i/>
          <w:iCs/>
        </w:rPr>
        <w:t>Futura</w:t>
      </w:r>
      <w:r>
        <w:rPr/>
        <w:t xml:space="preserve"> típusú űrhajók sorozatgyártását. Ezzel lehetővé válik, hogy a Mars-program ne meghatározó, hanem csak részfeladat legyen az életünkben, s ha az Ullin bolygó lakható, akár oda is telepíthetünk embereket.</w:t>
      </w:r>
    </w:p>
    <w:p>
      <w:pPr>
        <w:pStyle w:val="Normal"/>
        <w:ind w:firstLine="284"/>
        <w:jc w:val="both"/>
        <w:rPr/>
      </w:pPr>
      <w:r>
        <w:rPr/>
        <w:t xml:space="preserve">Sokan nevetségesnek tartották ezt az indoklást, Szinocsi azonban a taktikázás nagymesterének bizonyult. Kis engedményekkel, de mindig megmaradt első elgondolása mellett, s miután a </w:t>
      </w:r>
      <w:r>
        <w:rPr>
          <w:i/>
          <w:iCs/>
        </w:rPr>
        <w:t>Futura</w:t>
      </w:r>
      <w:r>
        <w:rPr/>
        <w:t xml:space="preserve"> útját a végtelennek tűnő műholdláncon tűrhetően lehetett követni, a fokozott érdeklődés végül is Szinocsira terelte a figyelmet. Bár az Ullinról továbbra sem érkezett semmilyen új jelzés, az unalomig, ismert fénytamtamot továbbra is vehették, sőt, már az amatőrök is számos esetben rögzítették, s végül senki sem tartotta kizártnak, hogy az Ullin még nagy lehetőségeket biztosíthat.</w:t>
      </w:r>
    </w:p>
    <w:p>
      <w:pPr>
        <w:pStyle w:val="Style14"/>
        <w:ind w:left="0" w:firstLine="284"/>
        <w:jc w:val="both"/>
        <w:rPr/>
      </w:pPr>
      <w:r>
        <w:rPr/>
        <w:t xml:space="preserve">Talán még az is Szinocsi ötlete mellé állította az újabb, bizonytalan értékű áldozatokra már nehezen vállalkozó emberiséget, hogy Ullin itthon maradt felesége, Tüngör. terhessége nyolcadik hónapjában egy kórházi baleset miatt meghalt, de a gyereket sikerült megmenteni. A Nevelőszolgálat vette át gondozását, s ahányszor csak bemutatták a kis Szingurt, mindig szó esett az apjáról, a </w:t>
      </w:r>
      <w:r>
        <w:rPr>
          <w:i/>
          <w:iCs/>
        </w:rPr>
        <w:t>Futurá</w:t>
      </w:r>
      <w:r>
        <w:rPr/>
        <w:t>ról, az értelmes lények által lakott Ullinról is. Szingur léte, fejlődése a világűr meghódításáért minden kockázatot vállaló ember szimbóluma lett.</w:t>
      </w:r>
    </w:p>
    <w:p>
      <w:pPr>
        <w:pStyle w:val="Style14"/>
        <w:ind w:left="0" w:firstLine="284"/>
        <w:jc w:val="both"/>
        <w:rPr/>
      </w:pPr>
      <w:r>
        <w:rPr/>
        <w:t>Szinocsi nagyon jól tudta ezt. Tudományosan megalapozott beszédekben vázolta fel a Föld kilátástalan jövőjét, az űrexpedíció és a felfedezendő új kultúra tudományt forradalmasító hatását, az útra kelt hősük sugárzó önzetlenségét. Meggyőződéssel vallotta, hogy az emberiség missziót teljesít, amikor megteremti az interplanetáris láncot.</w:t>
      </w:r>
    </w:p>
    <w:p>
      <w:pPr>
        <w:pStyle w:val="Style14"/>
        <w:ind w:left="0" w:firstLine="284"/>
        <w:jc w:val="both"/>
        <w:rPr/>
      </w:pPr>
      <w:r>
        <w:rPr/>
        <w:t>A Föld-kormány végül is megszavazta a szuperűrhajók gyártását, sőt olyan gyors ütemben láttak hozzá a megvalósításhoz is, hogy két újabb fotonűrhajó már teljesen elkészült, amikor megérkezett a döbbenetes közlemény:</w:t>
      </w:r>
    </w:p>
    <w:p>
      <w:pPr>
        <w:pStyle w:val="Normal"/>
        <w:ind w:firstLine="284"/>
        <w:jc w:val="both"/>
        <w:rPr/>
      </w:pPr>
      <w:r>
        <w:rPr/>
      </w:r>
    </w:p>
    <w:p>
      <w:pPr>
        <w:pStyle w:val="Style14"/>
        <w:ind w:left="0" w:firstLine="284"/>
        <w:jc w:val="both"/>
        <w:rPr/>
      </w:pPr>
      <w:r>
        <w:rPr>
          <w:i/>
          <w:iCs/>
        </w:rPr>
        <w:t>„</w:t>
      </w:r>
      <w:r>
        <w:rPr>
          <w:i/>
          <w:iCs/>
        </w:rPr>
        <w:t>Tragédiát tragédia követ. A titokzatos tartályrendszerben elragadott Fararulla halála után négy felderítőnek sikerült az Ullin bolygó felszínére jutni, de őket is nagyméretű lények támadták meg. Más megoldás híján a Futura ismét felemelkedik, noha ezzel végleg elpusztítja a különös objektumot. Ez a négy felderítő halálát is jelenti, de mást nem tehetünk, mert visszatérésük lehetetlen. Feltétlenül új helyen kell leszállnunk, hogy értelmes Ullin-lakókkal is találkozhassunk..."</w:t>
      </w:r>
    </w:p>
    <w:p>
      <w:pPr>
        <w:pStyle w:val="Normal"/>
        <w:ind w:firstLine="284"/>
        <w:jc w:val="both"/>
        <w:rPr/>
      </w:pPr>
      <w:r>
        <w:rPr/>
      </w:r>
    </w:p>
    <w:p>
      <w:pPr>
        <w:pStyle w:val="Normal"/>
        <w:ind w:firstLine="284"/>
        <w:jc w:val="both"/>
        <w:rPr/>
      </w:pPr>
      <w:r>
        <w:rPr/>
        <w:t>Rémséges sejtelmek és találgatások kezdődtek. Sokan már-már azt feszegették: nem lehetséges-e, hogy a kötött rendszerű, de továbbra is megfejthetetlen pulzálás mégiscsak véletlen. A tudósok tagadták ezt, a katonák pedig érvként használták:</w:t>
      </w:r>
    </w:p>
    <w:p>
      <w:pPr>
        <w:pStyle w:val="Style14"/>
        <w:ind w:left="0" w:firstLine="284"/>
        <w:jc w:val="both"/>
        <w:rPr/>
      </w:pPr>
      <w:r>
        <w:rPr/>
        <w:t>- Azt már tudjuk, hogy az Ullinon a földi ember számára is megfelelő a légkör. Ez a lehető legkedvezőbb felfedezés. Még ha az Ullinnak egyáltalán nem volnának értelmes lakói, most már akkor is oda kell mennünk, hisz az emberiség új lakóhelye lehet.</w:t>
      </w:r>
    </w:p>
    <w:p>
      <w:pPr>
        <w:pStyle w:val="Normal"/>
        <w:ind w:firstLine="284"/>
        <w:jc w:val="both"/>
        <w:rPr/>
      </w:pPr>
      <w:r>
        <w:rPr/>
        <w:t>- És az ismeretlen támadók?</w:t>
      </w:r>
    </w:p>
    <w:p>
      <w:pPr>
        <w:pStyle w:val="Normal"/>
        <w:ind w:firstLine="284"/>
        <w:jc w:val="both"/>
        <w:rPr/>
      </w:pPr>
      <w:r>
        <w:rPr/>
        <w:t>- Lehetséges, hogy csak nagyra nőtt őslények. A mai felkészültség mellett ez sem okozhat gondot.</w:t>
      </w:r>
    </w:p>
    <w:p>
      <w:pPr>
        <w:pStyle w:val="Normal"/>
        <w:ind w:firstLine="284"/>
        <w:jc w:val="both"/>
        <w:rPr/>
      </w:pPr>
      <w:r>
        <w:rPr/>
        <w:t>A józanabbul gondolkodók megpróbálták úgy megvilágítani a történteket, ahogy Burzegar.</w:t>
      </w:r>
    </w:p>
    <w:p>
      <w:pPr>
        <w:pStyle w:val="Style14"/>
        <w:ind w:left="0" w:firstLine="284"/>
        <w:jc w:val="both"/>
        <w:rPr/>
      </w:pPr>
      <w:r>
        <w:rPr/>
        <w:t>- Ezek a nagy testű lények talán táplálékállatok, esetleg rezervátumban tartott élő kövületek. Ha az egész balszerencsés leszállási manőver pusztán véletlenek sorozata, akkor még mindig lehetséges, hogy az Ullin más részein akár jelentős településeket találnak majd a kutatók.</w:t>
      </w:r>
    </w:p>
    <w:p>
      <w:pPr>
        <w:pStyle w:val="Style14"/>
        <w:ind w:left="0" w:firstLine="284"/>
        <w:jc w:val="both"/>
        <w:rPr/>
      </w:pPr>
      <w:r>
        <w:rPr/>
        <w:t>Az élénk párbeszéd mellett a gyász és a várakozás feszült időszaka köszöntött a Földre. Egyre várták az újabb információkat, de több híradás nem érkezett.</w:t>
      </w:r>
    </w:p>
    <w:p>
      <w:pPr>
        <w:pStyle w:val="Style14"/>
        <w:ind w:left="0" w:firstLine="284"/>
        <w:jc w:val="both"/>
        <w:rPr/>
      </w:pPr>
      <w:r>
        <w:rPr/>
        <w:t xml:space="preserve">Fél év múlva bizonyosra lehetett venni, hogy a </w:t>
      </w:r>
      <w:r>
        <w:rPr>
          <w:i/>
          <w:iCs/>
        </w:rPr>
        <w:t>Futurá</w:t>
      </w:r>
      <w:r>
        <w:rPr/>
        <w:t>val valami történt. Az újabb leszállásnál vagy megsérültek távközlő berendezései, vagy... De erről még beszélni sem akartak.</w:t>
      </w:r>
    </w:p>
    <w:p>
      <w:pPr>
        <w:pStyle w:val="Style14"/>
        <w:ind w:left="0" w:firstLine="284"/>
        <w:jc w:val="both"/>
        <w:rPr/>
      </w:pPr>
      <w:r>
        <w:rPr/>
        <w:t>Ha az űrhajó megrongálódott, netán lezuhant, esetleg az Ullin-lakók megtámadták, akkor a legszebb remények is kártyavárként omlanak össze.</w:t>
      </w:r>
    </w:p>
    <w:p>
      <w:pPr>
        <w:pStyle w:val="Normal"/>
        <w:ind w:firstLine="284"/>
        <w:jc w:val="both"/>
        <w:rPr/>
      </w:pPr>
      <w:r>
        <w:rPr/>
        <w:t>Senki semmit sem, tudott, de az Ullinról változatlanul érkeztek a hívogató és most már némileg fenyegető jelek.</w:t>
      </w:r>
    </w:p>
    <w:p>
      <w:pPr>
        <w:pStyle w:val="Normal"/>
        <w:ind w:firstLine="284"/>
        <w:jc w:val="both"/>
        <w:rPr/>
      </w:pPr>
      <w:r>
        <w:rPr/>
      </w:r>
    </w:p>
    <w:p>
      <w:pPr>
        <w:pStyle w:val="Normal"/>
        <w:ind w:firstLine="284"/>
        <w:jc w:val="both"/>
        <w:rPr/>
      </w:pPr>
      <w:r>
        <w:rPr/>
        <w:t>A Föld-kormány új döntése mindenkit meglepett. Amikor, a lakások falán megjelentek a hivatalos közlemények, félelem, ujjongás és remény töltötte el a szíveket.</w:t>
      </w:r>
    </w:p>
    <w:p>
      <w:pPr>
        <w:pStyle w:val="Normal"/>
        <w:ind w:firstLine="284"/>
        <w:jc w:val="both"/>
        <w:rPr/>
      </w:pPr>
      <w:r>
        <w:rPr/>
        <w:t>A már elkészült szuperűrhajók elindítását jelentették be!</w:t>
      </w:r>
    </w:p>
    <w:p>
      <w:pPr>
        <w:pStyle w:val="Normal"/>
        <w:ind w:firstLine="284"/>
        <w:jc w:val="both"/>
        <w:rPr/>
      </w:pPr>
      <w:r>
        <w:rPr/>
        <w:t xml:space="preserve">De míg a </w:t>
      </w:r>
      <w:r>
        <w:rPr>
          <w:i/>
          <w:iCs/>
        </w:rPr>
        <w:t>Futurá</w:t>
      </w:r>
      <w:r>
        <w:rPr/>
        <w:t>n a szakszemélyzeten kívül kizárólag tudósok utaztak, most erősen felfegyverzett, katonákkal megrakott űrhajónak kell útra kelnie. Ezt követi majd a kultúrhajó, amelyen a képzőművészetek képviselői, sportolók, esztéták, s az első hajóhoz hasonlóan, a főbb tudományágak jeles egyéniségei kapnak helyet.</w:t>
      </w:r>
    </w:p>
    <w:p>
      <w:pPr>
        <w:pStyle w:val="Style14"/>
        <w:ind w:left="0" w:firstLine="284"/>
        <w:jc w:val="both"/>
        <w:rPr/>
      </w:pPr>
      <w:r>
        <w:rPr/>
        <w:t>Mint minden nagy horderejű eseménynél, most is teljesen nyílt, egyenes adásban sugárzott sajtótájékoztatón ismertették a döntés indoklását, amely nagyon logikusnak tűnt.</w:t>
      </w:r>
    </w:p>
    <w:p>
      <w:pPr>
        <w:pStyle w:val="Style14"/>
        <w:ind w:left="0" w:firstLine="284"/>
        <w:jc w:val="both"/>
        <w:rPr/>
      </w:pPr>
      <w:r>
        <w:rPr/>
        <w:t xml:space="preserve">- A </w:t>
      </w:r>
      <w:r>
        <w:rPr>
          <w:i/>
          <w:iCs/>
        </w:rPr>
        <w:t>Futura</w:t>
      </w:r>
      <w:r>
        <w:rPr/>
        <w:t xml:space="preserve"> megérkezése egyértelműen bizonyítja, hogy valódi bolygóról van szó, és a számunkra ismeretlen energiával létrehozott fényjeleket nem rádió-, röntgen- vagy milliszekundum-pulzár bocsátja ki - magyarázta a kormánymegbízott. - Az még csak elképzelhető volna, hogy az Ullin-lakók valamilyen neutroncsillag szinkroton-sugárzását használják fel jeladásra, bár a szabályozás akkor is rendkívüli jelentőségű. Azonban bármi módon is hozzák létre a közlemény leadását, az emberiséget elvezette az Ullinhoz, s a </w:t>
      </w:r>
      <w:r>
        <w:rPr>
          <w:i/>
          <w:iCs/>
        </w:rPr>
        <w:t>Futura</w:t>
      </w:r>
      <w:r>
        <w:rPr/>
        <w:t xml:space="preserve"> híradásainak megszűnése semmiképpen sem bizonyítja az űrhajó elpusztulását is.</w:t>
      </w:r>
    </w:p>
    <w:p>
      <w:pPr>
        <w:pStyle w:val="Style14"/>
        <w:ind w:left="0" w:firstLine="284"/>
        <w:jc w:val="both"/>
        <w:rPr/>
      </w:pPr>
      <w:r>
        <w:rPr/>
        <w:t>- Akkor mivel magyarázható az utasok elleni támadás és a felszállási kényszer? - kiáltott közbe egy ifjonc firkász, de az előadó a kérdést válasz nélkül hagyva folytatta a tájékoztatást.</w:t>
      </w:r>
    </w:p>
    <w:p>
      <w:pPr>
        <w:pStyle w:val="Style14"/>
        <w:ind w:left="0" w:firstLine="284"/>
        <w:jc w:val="both"/>
        <w:rPr/>
      </w:pPr>
      <w:r>
        <w:rPr/>
        <w:t xml:space="preserve">- Lehetséges, hogy a </w:t>
      </w:r>
      <w:r>
        <w:rPr>
          <w:i/>
          <w:iCs/>
        </w:rPr>
        <w:t>Futura</w:t>
      </w:r>
      <w:r>
        <w:rPr/>
        <w:t xml:space="preserve"> teljesen ép, csupán a fantasztikus távolságokat áthidaló hírlánc mondta fel a szolgálatot. Gondolják el: egyetlen fényév 9 billió 463 000 millió kilométert jelent. Nos, a mi </w:t>
      </w:r>
      <w:r>
        <w:rPr>
          <w:i/>
          <w:iCs/>
        </w:rPr>
        <w:t>Futurá</w:t>
      </w:r>
      <w:r>
        <w:rPr/>
        <w:t xml:space="preserve">nk ennél-nagyobb távolságra van a Földtől. Önmagában az is csodának tűnhet, hogy az Ullinról még eljutott hozzánk a híradás, de az ionkori technika képes volt erre a csodára. Ennél sokkal lényegesebb számunkra egy másik észlénytársadalom léte és annak megismerése. Ugyebár tudják, hogy fotonűrhajónk a lehető legtragikusabb módon valamilyen mesterségesnek tűnő, óriási bázist rongált meg, s ha ezt támadásnak vélték az Ullin-lakók, a reakció felől nem lehet kétségünk. De van-e garancia arra, hogy ez törtétet? A támadás jellegét nem ismerjük, azt viszont igen, hogy a </w:t>
      </w:r>
      <w:r>
        <w:rPr>
          <w:i/>
          <w:iCs/>
        </w:rPr>
        <w:t>Futura</w:t>
      </w:r>
      <w:r>
        <w:rPr/>
        <w:t xml:space="preserve"> másodszor is elindult, hogy új leszállóhelyet keressen. Hinnünk kell abban, hogy nem kellett feltétlenül elpusztulnia, s ha mégis így történt, akkor sem várhatunk tétlenül. Ezért döntöttünk újabb űrhajók indítása mellett.</w:t>
      </w:r>
    </w:p>
    <w:p>
      <w:pPr>
        <w:pStyle w:val="Style14"/>
        <w:ind w:left="0" w:firstLine="284"/>
        <w:jc w:val="both"/>
        <w:rPr/>
      </w:pPr>
      <w:r>
        <w:rPr/>
        <w:t>Hujthirs, a szónok, jól ismert égitestmozgás-mechanikai szakember, ekkor abbahagyta a beszédet, jegyzeteit lapozgatta, s csak a türelmetlenkedő pisszegések erősödésekor folytatta:</w:t>
      </w:r>
    </w:p>
    <w:p>
      <w:pPr>
        <w:pStyle w:val="Style14"/>
        <w:ind w:left="0" w:firstLine="284"/>
        <w:jc w:val="both"/>
        <w:rPr/>
      </w:pPr>
      <w:r>
        <w:rPr/>
        <w:t>- Célkitűzésünk eléggé bonyolult. Mindenekelőtt szeretnénk megismerni a számunkra ismeretlen, nálunk talán magasabb színvonalon álló intelligens társadalmat, amelytől tanulhatunk. De szeretnénk fejleszteni csillagflottánkat is, hogy a kimerült Földet szükség esetén elhagyhassuk. Mint ismeretes: a naprendszer még fejlődőben van, a fejlődésnek szerves része az élet kialakulása is, de mi csak egyfajta életet ismerünk. A kezdet és a vég feltevéseken, tudományos vagy misztikus hipotéziseken alapszik. Az emberiség jövője függ attól, hogy az élet mibenlétének titkát keressük, s ezt az általunk ismert létet tovább vigyük.</w:t>
      </w:r>
    </w:p>
    <w:p>
      <w:pPr>
        <w:pStyle w:val="Normal"/>
        <w:ind w:firstLine="284"/>
        <w:jc w:val="both"/>
        <w:rPr/>
      </w:pPr>
      <w:r>
        <w:rPr/>
        <w:t>- Mindez jól hangzik, de ha az újabb küldetések sem hozzák meg a várt eredményt? - kiáltott ismét valaki.</w:t>
      </w:r>
    </w:p>
    <w:p>
      <w:pPr>
        <w:pStyle w:val="Normal"/>
        <w:ind w:firstLine="284"/>
        <w:jc w:val="both"/>
        <w:rPr/>
      </w:pPr>
      <w:r>
        <w:rPr/>
        <w:t>Hujthírs elmosolyodott.</w:t>
      </w:r>
    </w:p>
    <w:p>
      <w:pPr>
        <w:pStyle w:val="Style14"/>
        <w:ind w:left="0" w:firstLine="284"/>
        <w:jc w:val="both"/>
        <w:rPr/>
      </w:pPr>
      <w:r>
        <w:rPr/>
        <w:t>- Hogy mit várunk? Talán mindent, talán semmit. Ha semmi újat nem tudunk meg, ha még csak újabb teret sem nyerünk az emberi élet számára, már akkor is nagyot léptünk... Igen, léptünk. A Mars felé! Miután naprendszerünknek ezen a bolygóján mínusz 100 és plusz 20 fok között mozog a hőmérséklet, oda is kitelepedhetünk. Ott is élhet az emberiség. A fotonűrhajók megnyitották az eget, s ami ma lehetetlen, holnap lehetséges lehet.</w:t>
      </w:r>
    </w:p>
    <w:p>
      <w:pPr>
        <w:pStyle w:val="Normal"/>
        <w:ind w:firstLine="284"/>
        <w:jc w:val="both"/>
        <w:rPr/>
      </w:pPr>
      <w:r>
        <w:rPr/>
        <w:t>- Ehhez miért kellenek katonák?</w:t>
      </w:r>
    </w:p>
    <w:p>
      <w:pPr>
        <w:pStyle w:val="Style14"/>
        <w:ind w:left="0" w:firstLine="284"/>
        <w:jc w:val="both"/>
        <w:rPr/>
      </w:pPr>
      <w:r>
        <w:rPr/>
        <w:t>- Mert azért azt sem akarjuk, hogy egy másik bolygóközösség veszélyeztesse az emberiség képviselőit. Mint mondtam: nem tudjuk, mi történt. De ha veszélyt jelenthet az ismerkedés, legyenek ott a katonák is.</w:t>
      </w:r>
    </w:p>
    <w:p>
      <w:pPr>
        <w:pStyle w:val="Style14"/>
        <w:ind w:left="0" w:firstLine="284"/>
        <w:jc w:val="both"/>
        <w:rPr/>
      </w:pPr>
      <w:r>
        <w:rPr/>
        <w:t>A teremben levők nem fogadták túl nagy lelkesedéssel ezt a barátságtalannak tűnő megoldást, de arra gondoltak, hogy még ez is jobb, mintha újabb űrhajók tűnnének el mindenestől.</w:t>
      </w:r>
    </w:p>
    <w:p>
      <w:pPr>
        <w:pStyle w:val="Style14"/>
        <w:ind w:left="0" w:firstLine="284"/>
        <w:jc w:val="both"/>
        <w:rPr/>
      </w:pPr>
      <w:r>
        <w:rPr/>
      </w:r>
    </w:p>
    <w:p>
      <w:pPr>
        <w:pStyle w:val="Normal"/>
        <w:ind w:firstLine="284"/>
        <w:jc w:val="both"/>
        <w:rPr/>
      </w:pPr>
      <w:r>
        <w:rPr/>
        <w:t xml:space="preserve">A leendő személyzetet ezúttal nem tóborozták. Az első hajóra - amelyet a </w:t>
      </w:r>
      <w:r>
        <w:rPr>
          <w:i/>
          <w:iCs/>
        </w:rPr>
        <w:t>Futurá</w:t>
      </w:r>
      <w:r>
        <w:rPr/>
        <w:t xml:space="preserve">hoz hasonlóan, talán a Föld első kultúrnépei iránti tiszteletből, esetleg a küldetés kétes esélyei miatt neveztek így, de végül is az ezreléket jelentő </w:t>
      </w:r>
      <w:r>
        <w:rPr>
          <w:i/>
          <w:iCs/>
        </w:rPr>
        <w:t>Promill</w:t>
      </w:r>
      <w:r>
        <w:rPr/>
        <w:t xml:space="preserve"> nevet kapta - az űrflotta válogatott, sok nehéz próbán átesett, nőtlen, sőt többnyire teljesen családtalan tagjait jelölték ki. Sokoldalúan képzett, fiatal férfiak voltak, akik élethivatásként vállalták a veszélyt, a végtelen űr magányát, titkainak kutatását. Csupa olyan ember, akit gőgicsélő kora óta tudatosan készítettek fel egy új életformára. Ahogy nőttek, okosodtak, úgy estek át újabb szelektálásokon. Csak a szellemileg, idegileg, fizikailag legtökéletesebbek, a különleges feladatok valamelyikében kitűnők, s a kényszer nélkül katonai szolgálatot vállalók, sőt azért rajongók közül kerültek ki az űrflotta későbbi specialistái.</w:t>
      </w:r>
    </w:p>
    <w:p>
      <w:pPr>
        <w:pStyle w:val="Style14"/>
        <w:ind w:left="0" w:firstLine="284"/>
        <w:jc w:val="both"/>
        <w:rPr/>
      </w:pPr>
      <w:r>
        <w:rPr/>
        <w:t>Szinocsi szentül hitt abban, hogy ezek az emberek akár évszázadokra is hajlandók lennének befagyasztatni magukat, ha azt mondanák nekik, hogy a hibernálás után új naprendszert kell felfedezniük. Persze, szép számmal voltak nők is az űrflotta személyi állományában, de a galaktmester ragaszkodott hozzá, hogy ezúttal kizárólag elnyűhetetlen férfiakat válogassanak ki.</w:t>
      </w:r>
    </w:p>
    <w:p>
      <w:pPr>
        <w:pStyle w:val="Style14"/>
        <w:ind w:left="0" w:firstLine="284"/>
        <w:jc w:val="both"/>
        <w:rPr/>
      </w:pPr>
      <w:r>
        <w:rPr/>
        <w:t xml:space="preserve">A parancsnokot ő maga jelölte ki. Hárman jöhettek szóba: da Silva, Enruz és Noyellin. Nem is volt könnyű a választás, de a hamar lelkesedő, ám mindig meggondolatlan, érett fejjel döntő Enruz illett legjobban a fiatal űrhajós gárda élére. Így hát ő lett a </w:t>
      </w:r>
      <w:r>
        <w:rPr>
          <w:i/>
          <w:iCs/>
        </w:rPr>
        <w:t>Promill</w:t>
      </w:r>
      <w:r>
        <w:rPr/>
        <w:t xml:space="preserve"> kapitánya, míg az udvarias, hűvös, maga és a környezete között tisztes távolságot tartani tudó, igen művelt Noyellint bízták meg a kultúrhajó vezetésével.</w:t>
      </w:r>
    </w:p>
    <w:p>
      <w:pPr>
        <w:pStyle w:val="Style14"/>
        <w:ind w:left="0" w:firstLine="284"/>
        <w:jc w:val="both"/>
        <w:rPr/>
      </w:pPr>
      <w:r>
        <w:rPr/>
        <w:t xml:space="preserve">Ez utóbbinak sokáig még neve sem volt. A legkülönfélébb javaslatok gyűltek össze, amelyek között épp úgy szerepelt a </w:t>
      </w:r>
      <w:r>
        <w:rPr>
          <w:i/>
          <w:iCs/>
        </w:rPr>
        <w:t>Föld III</w:t>
      </w:r>
      <w:r>
        <w:rPr/>
        <w:t xml:space="preserve">, a </w:t>
      </w:r>
      <w:r>
        <w:rPr>
          <w:i/>
          <w:iCs/>
        </w:rPr>
        <w:t>Futura-2</w:t>
      </w:r>
      <w:r>
        <w:rPr/>
        <w:t xml:space="preserve">, mint a </w:t>
      </w:r>
      <w:r>
        <w:rPr>
          <w:i/>
          <w:iCs/>
        </w:rPr>
        <w:t>Robinzonád</w:t>
      </w:r>
      <w:r>
        <w:rPr/>
        <w:t xml:space="preserve">, a puszta betűjelzés, az űrflotta számkategóriás megoldása és a </w:t>
      </w:r>
      <w:r>
        <w:rPr>
          <w:i/>
          <w:iCs/>
        </w:rPr>
        <w:t>Szingur</w:t>
      </w:r>
      <w:r>
        <w:rPr/>
        <w:t>. hogy az Ullinon esetleg már elpusztult felfedező fiának a neve hirdesse a töretlen hitet.</w:t>
      </w:r>
    </w:p>
    <w:p>
      <w:pPr>
        <w:pStyle w:val="Normal"/>
        <w:ind w:firstLine="284"/>
        <w:jc w:val="both"/>
        <w:rPr/>
      </w:pPr>
      <w:r>
        <w:rPr/>
        <w:t>Végül nagyon egyszerűen oldódott meg a névadás. Amikor az űrutazásra számításba jöhető néhány száz ember előtt Noyellin beszélt, elhangzott egy mondata:</w:t>
      </w:r>
    </w:p>
    <w:p>
      <w:pPr>
        <w:pStyle w:val="Normal"/>
        <w:ind w:firstLine="284"/>
        <w:jc w:val="both"/>
        <w:rPr/>
      </w:pPr>
      <w:r>
        <w:rPr/>
        <w:t>- Valamennyien az emberi kultúra hírnökei leszünk.</w:t>
      </w:r>
    </w:p>
    <w:p>
      <w:pPr>
        <w:pStyle w:val="Normal"/>
        <w:ind w:firstLine="284"/>
        <w:jc w:val="both"/>
        <w:rPr/>
      </w:pPr>
      <w:r>
        <w:rPr/>
        <w:t>A jelenlevő Szinocsi azonnal felkapta a tejét, s később, amikor felszólalt, már így aposztrofálta Noyellint:</w:t>
      </w:r>
    </w:p>
    <w:p>
      <w:pPr>
        <w:pStyle w:val="Style14"/>
        <w:ind w:left="0" w:firstLine="284"/>
        <w:jc w:val="both"/>
        <w:rPr/>
      </w:pPr>
      <w:r>
        <w:rPr/>
        <w:t xml:space="preserve">- A </w:t>
      </w:r>
      <w:r>
        <w:rPr>
          <w:i/>
          <w:iCs/>
        </w:rPr>
        <w:t>Hírnök</w:t>
      </w:r>
      <w:r>
        <w:rPr/>
        <w:t xml:space="preserve"> parancsnoka a lényeget mondta ki. A harmadik fotonűrhajó, a </w:t>
      </w:r>
      <w:r>
        <w:rPr>
          <w:i/>
          <w:iCs/>
        </w:rPr>
        <w:t>Hírnök</w:t>
      </w:r>
      <w:r>
        <w:rPr/>
        <w:t xml:space="preserve"> küldetése minden eddiginél szebb, több, felemelőbb. Amint a </w:t>
      </w:r>
      <w:r>
        <w:rPr>
          <w:i/>
          <w:iCs/>
        </w:rPr>
        <w:t>Promill</w:t>
      </w:r>
      <w:r>
        <w:rPr/>
        <w:t xml:space="preserve"> biztosítja a zavartalan kapcsolatteremtést, az önök közül kikerülő személyzet lobbantja fel az Ullinon kultúránk lángját.</w:t>
      </w:r>
    </w:p>
    <w:p>
      <w:pPr>
        <w:pStyle w:val="Normal"/>
        <w:ind w:firstLine="284"/>
        <w:jc w:val="both"/>
        <w:rPr/>
      </w:pPr>
      <w:r>
        <w:rPr/>
        <w:t>Beszédét nem tudta folytatni.</w:t>
      </w:r>
    </w:p>
    <w:p>
      <w:pPr>
        <w:pStyle w:val="Style14"/>
        <w:ind w:left="0" w:firstLine="284"/>
        <w:jc w:val="both"/>
        <w:rPr/>
      </w:pPr>
      <w:r>
        <w:rPr/>
        <w:t>Olyan földrengés rázta meg az épületet, hogy a székeken sem tudtak megmaradni. Az egész épület valósággal lengett, a berendezési tárgyak és az egymásba kapaszkodó emberek a sima műanyagpadlón ide-oda csúszkáltak. A Maradvány-föld közeledése nyugtalanító kísérőjelenségekkel járt egész Posturanuson, s ez alól Eurafra sem volt kivétel. Az ülést félbe kellett szakítani.</w:t>
      </w:r>
    </w:p>
    <w:p>
      <w:pPr>
        <w:pStyle w:val="Normal"/>
        <w:ind w:firstLine="284"/>
        <w:jc w:val="both"/>
        <w:rPr/>
      </w:pPr>
      <w:r>
        <w:rPr/>
      </w:r>
    </w:p>
    <w:p>
      <w:pPr>
        <w:pStyle w:val="Normal"/>
        <w:ind w:firstLine="284"/>
        <w:jc w:val="both"/>
        <w:rPr/>
      </w:pPr>
      <w:r>
        <w:rPr/>
        <w:t xml:space="preserve">A </w:t>
      </w:r>
      <w:r>
        <w:rPr>
          <w:i/>
          <w:iCs/>
        </w:rPr>
        <w:t>Promill</w:t>
      </w:r>
      <w:r>
        <w:rPr/>
        <w:t xml:space="preserve"> és a </w:t>
      </w:r>
      <w:r>
        <w:rPr>
          <w:i/>
          <w:iCs/>
        </w:rPr>
        <w:t>Hírnök</w:t>
      </w:r>
      <w:r>
        <w:rPr/>
        <w:t xml:space="preserve"> két hónap múlva rajtra készen állt. Azonos felépítésűek voltak a </w:t>
      </w:r>
      <w:r>
        <w:rPr>
          <w:i/>
          <w:iCs/>
        </w:rPr>
        <w:t>Futurá</w:t>
      </w:r>
      <w:r>
        <w:rPr/>
        <w:t>val, de jóval több embert szállíthattak, mert hírláncot már nem kellett építeniük. Mindkét hajón helyeztek el tartalék műholdakat, hogyha lehetséges, akkor helyreállítsák a valószínűleg meteoritzáporok miatt megszakadt hírrendszert, de az első űrhajó által szállított mennyiséghez képest ez lényegesen kevesebb volt.</w:t>
      </w:r>
    </w:p>
    <w:p>
      <w:pPr>
        <w:pStyle w:val="Style14"/>
        <w:ind w:left="0" w:firstLine="284"/>
        <w:jc w:val="both"/>
        <w:rPr/>
      </w:pPr>
      <w:r>
        <w:rPr/>
        <w:t xml:space="preserve">A katonai támadó és védelmi fegyverekkel felszerelt </w:t>
      </w:r>
      <w:r>
        <w:rPr>
          <w:i/>
          <w:iCs/>
        </w:rPr>
        <w:t>Promill</w:t>
      </w:r>
      <w:r>
        <w:rPr/>
        <w:t xml:space="preserve"> így is csak nyolcvankét embert tudott szállítani, míg, a </w:t>
      </w:r>
      <w:r>
        <w:rPr>
          <w:i/>
          <w:iCs/>
        </w:rPr>
        <w:t>Hírnök</w:t>
      </w:r>
      <w:r>
        <w:rPr/>
        <w:t>re százhetvenen fértek fel.</w:t>
      </w:r>
    </w:p>
    <w:p>
      <w:pPr>
        <w:pStyle w:val="Normal"/>
        <w:ind w:firstLine="284"/>
        <w:jc w:val="both"/>
        <w:rPr/>
      </w:pPr>
      <w:r>
        <w:rPr/>
        <w:t xml:space="preserve">A két űrhajó indítását tizenkét óra különbséggel tervezték, de amikor a </w:t>
      </w:r>
      <w:r>
        <w:rPr>
          <w:i/>
          <w:iCs/>
        </w:rPr>
        <w:t>Promill</w:t>
      </w:r>
      <w:r>
        <w:rPr/>
        <w:t xml:space="preserve"> útra kelt, a másik hajónál műszaki zavar támadt. Az egyik üzemanyagtárló ólomfala megsérült, az indítást el kellett halasztani. Ez viszont azzal járt, hogy az űrhajó már nem követhette elődjét. Az újabb indítással kénytelenek voltak addig várni, amíg az Ullin elérése a Mars és a Nap közötti áthaladáskor, tehát rövidített pályán lehetséges.</w:t>
      </w:r>
    </w:p>
    <w:p>
      <w:pPr>
        <w:pStyle w:val="Normal"/>
        <w:ind w:firstLine="284"/>
        <w:jc w:val="both"/>
        <w:rPr/>
      </w:pPr>
      <w:r>
        <w:rPr/>
        <w:t xml:space="preserve">A </w:t>
      </w:r>
      <w:r>
        <w:rPr>
          <w:i/>
          <w:iCs/>
        </w:rPr>
        <w:t>Promill</w:t>
      </w:r>
      <w:r>
        <w:rPr/>
        <w:t xml:space="preserve"> azonban tette a dolgát: javítgatta a hírközlést, és rendületlenül haladt az Ullin felé.</w:t>
      </w:r>
    </w:p>
    <w:p>
      <w:pPr>
        <w:pStyle w:val="Normal"/>
        <w:ind w:firstLine="284"/>
        <w:jc w:val="both"/>
        <w:rPr/>
      </w:pPr>
      <w:r>
        <w:rPr/>
      </w:r>
    </w:p>
    <w:p>
      <w:pPr>
        <w:pStyle w:val="Normal"/>
        <w:ind w:firstLine="284"/>
        <w:jc w:val="both"/>
        <w:rPr/>
      </w:pPr>
      <w:r>
        <w:rPr/>
        <w:t xml:space="preserve">A robotagy időben riasztotta a készenléti szolgálatot. Minden tiszti helyiségben hallható, szaggatott sípolással jelezte, hogy intézkedni kell. Noha a fedélzeti automata berendezés képes lett volna a </w:t>
      </w:r>
      <w:r>
        <w:rPr>
          <w:i/>
          <w:iCs/>
        </w:rPr>
        <w:t>Promill</w:t>
      </w:r>
      <w:r>
        <w:rPr/>
        <w:t>t bármiféle közbeavatkozás nélkül leszállítani az Ullinra, Enruz parancsnok olyan programozást adott, hogy az utolsó fázisban kézi vezérléssel irányítsák az űrhajót.</w:t>
      </w:r>
    </w:p>
    <w:p>
      <w:pPr>
        <w:pStyle w:val="Normal"/>
        <w:ind w:firstLine="284"/>
        <w:jc w:val="both"/>
        <w:rPr/>
      </w:pPr>
      <w:r>
        <w:rPr/>
        <w:t>Jó oka volt erre, de eddig senkivel sem közölte, miért választotta ezt a megoldást.</w:t>
      </w:r>
    </w:p>
    <w:p>
      <w:pPr>
        <w:pStyle w:val="Style14"/>
        <w:ind w:left="0" w:firstLine="284"/>
        <w:jc w:val="both"/>
        <w:rPr/>
      </w:pPr>
      <w:r>
        <w:rPr/>
        <w:t>Amikor mind a kilenc tiszt megjelent a készültségi gyülekezőben, halk, de kissé pattogó hanghordozással a következőket mondta:</w:t>
      </w:r>
    </w:p>
    <w:p>
      <w:pPr>
        <w:pStyle w:val="Style14"/>
        <w:ind w:left="0" w:firstLine="284"/>
        <w:jc w:val="both"/>
        <w:rPr/>
      </w:pPr>
      <w:r>
        <w:rPr/>
        <w:t xml:space="preserve">- Megérkeztünk! Néhány óra múlva leszállhatnánk. Nem tesszük. A Földdel nincs kapcsolatunk, mert a hírlánc ismételt megteremtése nem sikerült. Sok műhold pusztult el a meteoritoktól, soknak meg a műszerei mondták fel a szolgálatot, és kevés lett a magunkkal hozott tartalék. Jelenteni nem tudunk, fölöslegesen nem kockáztatunk. Valahol, nem pontosan a mi útvonalunkon, de közeledik a </w:t>
      </w:r>
      <w:r>
        <w:rPr>
          <w:i/>
          <w:iCs/>
        </w:rPr>
        <w:t>Hírnök</w:t>
      </w:r>
      <w:r>
        <w:rPr/>
        <w:t xml:space="preserve"> is. Feltétlenül szükségünk van a biztonságra, ezért úgy döntöttem, hogy a </w:t>
      </w:r>
      <w:r>
        <w:rPr>
          <w:i/>
          <w:iCs/>
        </w:rPr>
        <w:t>Promill</w:t>
      </w:r>
      <w:r>
        <w:rPr/>
        <w:t xml:space="preserve"> egyelőre körpályán marad.</w:t>
      </w:r>
    </w:p>
    <w:p>
      <w:pPr>
        <w:pStyle w:val="Style14"/>
        <w:ind w:left="0" w:firstLine="284"/>
        <w:jc w:val="both"/>
        <w:rPr/>
      </w:pPr>
      <w:r>
        <w:rPr/>
        <w:t>- Ennek is túlságosan nagy a kockázata, Enruz - szólalt meg némi szünet után Norin, az űrharcászati törzsfőnök. - Észrevehetnek bennünket.</w:t>
      </w:r>
    </w:p>
    <w:p>
      <w:pPr>
        <w:pStyle w:val="Normal"/>
        <w:ind w:firstLine="284"/>
        <w:jc w:val="both"/>
        <w:rPr/>
      </w:pPr>
      <w:r>
        <w:rPr/>
        <w:t>- És ha észrevesznek?... Azért jöttünk, hogy találkozzunk.</w:t>
      </w:r>
    </w:p>
    <w:p>
      <w:pPr>
        <w:pStyle w:val="Style21"/>
        <w:ind w:left="0" w:firstLine="284"/>
        <w:jc w:val="both"/>
        <w:rPr/>
      </w:pPr>
      <w:r>
        <w:rPr/>
        <w:t>- Nem mindegy, hogy ez miként történik meg!</w:t>
      </w:r>
    </w:p>
    <w:p>
      <w:pPr>
        <w:pStyle w:val="Style14"/>
        <w:ind w:left="0" w:firstLine="284"/>
        <w:jc w:val="both"/>
        <w:rPr/>
      </w:pPr>
      <w:r>
        <w:rPr/>
        <w:t>- A fényjeleket azért adják, hogy társakat keressenek, tehát nem érheti őket meglepetés, ha a hívó szóra vendég érkezik a világűrből.</w:t>
      </w:r>
    </w:p>
    <w:p>
      <w:pPr>
        <w:pStyle w:val="Style21"/>
        <w:ind w:left="0" w:firstLine="284"/>
        <w:jc w:val="both"/>
        <w:rPr/>
      </w:pPr>
      <w:r>
        <w:rPr/>
        <w:t xml:space="preserve">- Nem tudjuk, mi lett a </w:t>
      </w:r>
      <w:r>
        <w:rPr>
          <w:i/>
          <w:iCs/>
        </w:rPr>
        <w:t>Futura</w:t>
      </w:r>
      <w:r>
        <w:rPr/>
        <w:t xml:space="preserve"> sorsa - jegyezte meg kissé bizonytalanul Mute, a biztonsági tiszt. - Lehet, hogy harcba kellett szállnia.</w:t>
      </w:r>
    </w:p>
    <w:p>
      <w:pPr>
        <w:pStyle w:val="Style14"/>
        <w:ind w:left="0" w:firstLine="284"/>
        <w:jc w:val="both"/>
        <w:rPr/>
      </w:pPr>
      <w:r>
        <w:rPr/>
        <w:t xml:space="preserve">- Lehet... Talán... Esetleg... Mindez csak feltevés. De tévedés ne essék, nem gondoltam arra, hogy túlságosan hosszú ideig töltsünk be műholdszerepet. Kibocsátjuk az </w:t>
      </w:r>
      <w:r>
        <w:rPr>
          <w:i/>
          <w:iCs/>
        </w:rPr>
        <w:t>U-1</w:t>
      </w:r>
      <w:r>
        <w:rPr/>
        <w:t xml:space="preserve"> űrkompot, s ha megfelelő leszállóhelyet talál, levisszük a </w:t>
      </w:r>
      <w:r>
        <w:rPr>
          <w:i/>
          <w:iCs/>
        </w:rPr>
        <w:t>Promill</w:t>
      </w:r>
      <w:r>
        <w:rPr/>
        <w:t>t is.</w:t>
      </w:r>
    </w:p>
    <w:p>
      <w:pPr>
        <w:pStyle w:val="Style21"/>
        <w:ind w:left="0" w:firstLine="284"/>
        <w:jc w:val="both"/>
        <w:rPr/>
      </w:pPr>
      <w:r>
        <w:rPr/>
        <w:t xml:space="preserve">- Az űrkomp még sebezhetőbb, mint a </w:t>
      </w:r>
      <w:r>
        <w:rPr>
          <w:i/>
          <w:iCs/>
        </w:rPr>
        <w:t>Promill</w:t>
      </w:r>
      <w:r>
        <w:rPr/>
        <w:t>.</w:t>
      </w:r>
    </w:p>
    <w:p>
      <w:pPr>
        <w:pStyle w:val="Style14"/>
        <w:ind w:left="0" w:firstLine="284"/>
        <w:jc w:val="both"/>
        <w:rPr/>
      </w:pPr>
      <w:r>
        <w:rPr/>
        <w:t>- Akkor máris visszafordulhatunk. A kozmikus kapcsolatteremtést nem a félelem, hanem a bizalom jegyében kell megpróbálnunk.</w:t>
      </w:r>
    </w:p>
    <w:p>
      <w:pPr>
        <w:pStyle w:val="Style21"/>
        <w:ind w:left="0" w:firstLine="284"/>
        <w:jc w:val="both"/>
        <w:rPr/>
      </w:pPr>
      <w:r>
        <w:rPr/>
        <w:t>Norin hangosan felnevetett.</w:t>
      </w:r>
    </w:p>
    <w:p>
      <w:pPr>
        <w:pStyle w:val="Normal"/>
        <w:ind w:firstLine="284"/>
        <w:jc w:val="both"/>
        <w:rPr/>
      </w:pPr>
      <w:r>
        <w:rPr/>
        <w:t>- A bizalmat jól szolgálják az atomtöltetű rakéták, a sugárfegyverek, a vegyi és biológiai ármádia.</w:t>
      </w:r>
    </w:p>
    <w:p>
      <w:pPr>
        <w:pStyle w:val="Style21"/>
        <w:ind w:left="0" w:firstLine="284"/>
        <w:jc w:val="both"/>
        <w:rPr/>
      </w:pPr>
      <w:r>
        <w:rPr/>
        <w:t>Enruz nem maradt adós:</w:t>
      </w:r>
    </w:p>
    <w:p>
      <w:pPr>
        <w:pStyle w:val="Style14"/>
        <w:ind w:left="0" w:firstLine="284"/>
        <w:jc w:val="both"/>
        <w:rPr/>
      </w:pPr>
      <w:r>
        <w:rPr/>
        <w:t>- A bizalmat magunkban kell hordanunk, de ez nem jelenti, hogy önként bárd alá akarjuk hajtani a fejünket. Nos, van még valakinek ellenérve?</w:t>
      </w:r>
    </w:p>
    <w:p>
      <w:pPr>
        <w:pStyle w:val="Style14"/>
        <w:ind w:left="0" w:firstLine="284"/>
        <w:jc w:val="both"/>
        <w:rPr/>
      </w:pPr>
      <w:r>
        <w:rPr/>
        <w:t xml:space="preserve">A tisztek hallgattak. Értelmetlennek tűnt bármiféle vita, hiszen az űrkomp indítása előrelátó intézkedésnek tűnt. Bárcsak a </w:t>
      </w:r>
      <w:r>
        <w:rPr>
          <w:i/>
          <w:iCs/>
        </w:rPr>
        <w:t>Futura</w:t>
      </w:r>
      <w:r>
        <w:rPr/>
        <w:t xml:space="preserve"> is végzett volna előzetes felderítést, akkor nem történhetett volna meg, hogy valamilyen létesítmény kellős közepébe trafál bele.</w:t>
      </w:r>
    </w:p>
    <w:p>
      <w:pPr>
        <w:pStyle w:val="Style21"/>
        <w:ind w:left="0" w:firstLine="284"/>
        <w:jc w:val="both"/>
        <w:rPr/>
      </w:pPr>
      <w:r>
        <w:rPr/>
        <w:t>Enruz nem várt tovább, kiadta a parancsot:</w:t>
      </w:r>
    </w:p>
    <w:p>
      <w:pPr>
        <w:pStyle w:val="Style14"/>
        <w:ind w:left="0" w:firstLine="284"/>
        <w:jc w:val="both"/>
        <w:rPr/>
      </w:pPr>
      <w:r>
        <w:rPr/>
        <w:t xml:space="preserve">- Trgics vegye át az űrhajó kézi irányítását, Bedraza készítse fel az induláshoz az </w:t>
      </w:r>
      <w:r>
        <w:rPr>
          <w:i/>
          <w:iCs/>
        </w:rPr>
        <w:t>U-1</w:t>
      </w:r>
      <w:r>
        <w:rPr/>
        <w:t>-et. A háromtagú személyzet riadókészültségben várjon, hogy a megfelelő pályaadatok kiszámítása után, a lehető legkedvezőbb időpontban, pirkadat előtt indítsuk az űrkompot. A rádiókapcsolat végig biztosítva legyen, az űrkomp megfelelő leszállóhely esetén pontos koordinátákat adjon. Végeztem, végrehajtani!</w:t>
      </w:r>
    </w:p>
    <w:p>
      <w:pPr>
        <w:pStyle w:val="Style14"/>
        <w:ind w:left="0" w:firstLine="284"/>
        <w:jc w:val="both"/>
        <w:rPr/>
      </w:pPr>
      <w:r>
        <w:rPr/>
        <w:t>A tisztek szétsöpörtek, csak Mute maradt ott. Tagbaszakadt, rövid, erős végtagú, de finom arcú, rendkívül értelmes tekintetű fiatal férfi volt. Csak akkor szólalt meg, amikor a többiek hallótávolságon kívül kerültek.</w:t>
      </w:r>
    </w:p>
    <w:p>
      <w:pPr>
        <w:pStyle w:val="Normal"/>
        <w:ind w:firstLine="284"/>
        <w:jc w:val="both"/>
        <w:rPr/>
      </w:pPr>
      <w:r>
        <w:rPr/>
        <w:t>- Biztos vagy a dolgodban? - tette fel nyíltan a kérdést, amely belül egyre foglalkoztatta.</w:t>
      </w:r>
    </w:p>
    <w:p>
      <w:pPr>
        <w:pStyle w:val="Style14"/>
        <w:ind w:left="0" w:firstLine="284"/>
        <w:jc w:val="both"/>
        <w:rPr/>
      </w:pPr>
      <w:r>
        <w:rPr/>
        <w:t xml:space="preserve">- Biztos?... Ki lehet biztos, Mute? Engem legalább annyira izgat a </w:t>
      </w:r>
      <w:r>
        <w:rPr>
          <w:i/>
          <w:iCs/>
        </w:rPr>
        <w:t>Futura</w:t>
      </w:r>
      <w:r>
        <w:rPr/>
        <w:t xml:space="preserve"> eltűnése, mint téged és a többieket, magam is tele vagyok szánalmas feszültséggel. A kiszámíthatatlanság késztet óvatosságra, a tehetetlenségi erő visz előre. A Földdel már nem tudjuk közölni, hogy itt vagyunk, hogy mi történik velünk, a </w:t>
      </w:r>
      <w:r>
        <w:rPr>
          <w:i/>
          <w:iCs/>
        </w:rPr>
        <w:t>Hírnök</w:t>
      </w:r>
      <w:r>
        <w:rPr/>
        <w:t>kel sincs összeköttetésünk, de meg kell próbálnunk az Ullin-lakókkal a kapcsolatteremtést. Te mit tettél volna az én helyemben?</w:t>
      </w:r>
    </w:p>
    <w:p>
      <w:pPr>
        <w:pStyle w:val="Style21"/>
        <w:spacing w:lineRule="auto" w:line="240"/>
        <w:ind w:left="0" w:firstLine="284"/>
        <w:jc w:val="both"/>
        <w:rPr/>
      </w:pPr>
      <w:r>
        <w:rPr/>
        <w:t xml:space="preserve">- Nem tudom. Talán egyenesen lezúdulok a bolyóra. Segíthetett volna a véletlen, ha már a </w:t>
      </w:r>
      <w:r>
        <w:rPr>
          <w:i/>
          <w:iCs/>
        </w:rPr>
        <w:t>Futurá</w:t>
      </w:r>
      <w:r>
        <w:rPr/>
        <w:t>n nem segített.</w:t>
      </w:r>
    </w:p>
    <w:p>
      <w:pPr>
        <w:pStyle w:val="Style14"/>
        <w:ind w:left="0" w:firstLine="284"/>
        <w:jc w:val="both"/>
        <w:rPr/>
      </w:pPr>
      <w:r>
        <w:rPr/>
        <w:t>Nem bízhatjuk a véletlenre magunkat. Képzeld csak el, hogy egy több százezer lakosú városban landolunk. Pusztulás, égő emberek, házak, súlyos sebesültek. Akkor hogyan fogadnának?</w:t>
      </w:r>
    </w:p>
    <w:p>
      <w:pPr>
        <w:pStyle w:val="Style14"/>
        <w:ind w:left="0" w:firstLine="284"/>
        <w:jc w:val="both"/>
        <w:rPr/>
      </w:pPr>
      <w:r>
        <w:rPr/>
        <w:t>A morális kérdések gyakran foglalkoztatták Enruzt. Szinte sejtjeiben hordta a másokért való aggódást, s bár ezeket a másokat az adott esetbeli nem ismerte, mit sem változtatott humánus érzésein.</w:t>
      </w:r>
    </w:p>
    <w:p>
      <w:pPr>
        <w:pStyle w:val="Style14"/>
        <w:ind w:left="0" w:firstLine="284"/>
        <w:jc w:val="both"/>
        <w:rPr/>
      </w:pPr>
      <w:r>
        <w:rPr/>
        <w:t>- Nézd, lehet, hogy ez a megoldás is kockázatos, de mégiscsak értelmes lényekről van szó, akik esetleg sokszorta fejlettebbek nálunk. Ha képesek ilyen irdatlan távolságból fénnyel kommunikálni, akkor talán arra is képesek, hogy megértsék csetlő-botló útkereséseinket... De ne haragudj, mennem kell, szeretnék jelen lenni az űrkomp személyzetének felkészítésénél.</w:t>
      </w:r>
    </w:p>
    <w:p>
      <w:pPr>
        <w:pStyle w:val="Style21"/>
        <w:spacing w:lineRule="auto" w:line="240"/>
        <w:ind w:left="0" w:firstLine="284"/>
        <w:jc w:val="both"/>
        <w:rPr/>
      </w:pPr>
      <w:r>
        <w:rPr/>
        <w:t>- Menj csak, nem akartalak feltartani, de... Örülök, hogy azért beszéltünk róla.</w:t>
      </w:r>
    </w:p>
    <w:p>
      <w:pPr>
        <w:pStyle w:val="Normal"/>
        <w:ind w:firstLine="284"/>
        <w:jc w:val="both"/>
        <w:rPr/>
      </w:pPr>
      <w:r>
        <w:rPr/>
      </w:r>
    </w:p>
    <w:p>
      <w:pPr>
        <w:pStyle w:val="Style14"/>
        <w:ind w:left="0" w:firstLine="284"/>
        <w:jc w:val="both"/>
        <w:rPr/>
      </w:pPr>
      <w:r>
        <w:rPr/>
        <w:t xml:space="preserve">Az </w:t>
      </w:r>
      <w:r>
        <w:rPr>
          <w:i/>
          <w:iCs/>
        </w:rPr>
        <w:t>U-1</w:t>
      </w:r>
      <w:r>
        <w:rPr/>
        <w:t>-ben hárman szorongtak: Rihjelamäki, Rank és Pittoli. Az űrkompot két személy számára tervezték. Nem kis találékonyság kellett hozzá, hogy hárman használhassák, ugyanakkor minden felszerelést is magukkal vigyenek. Enruz azonban ragaszkodott hozzá, hogy a leszálláshoz kiválasztott helyet járják körbe, s ezt esetleg fényfalfelvételen is örökítsék meg.</w:t>
      </w:r>
    </w:p>
    <w:p>
      <w:pPr>
        <w:pStyle w:val="Style21"/>
        <w:spacing w:lineRule="auto" w:line="240"/>
        <w:ind w:left="0" w:firstLine="284"/>
        <w:jc w:val="both"/>
        <w:rPr/>
      </w:pPr>
      <w:r>
        <w:rPr/>
        <w:t xml:space="preserve">A kis csoportot a rangidős Rank vezette, de ez semmilyen külsőségben nem nyilvánult meg. Ugyanazt a biztonsági ruhát viselte, mint a többiek, ugyanolyan feszültség töltötte el, s ugyanúgy alig várta már, hogy a felhőréteget áttörve végre meglássa a bolygó felszínét. S amikor a nagy pillanat elérkezett, egyszerre röppent fel ajkukról a kellemes meglepetést jelentő </w:t>
      </w:r>
      <w:r>
        <w:rPr>
          <w:i/>
          <w:iCs/>
        </w:rPr>
        <w:t>óóóóóóóh</w:t>
      </w:r>
      <w:r>
        <w:rPr/>
        <w:t>!</w:t>
      </w:r>
    </w:p>
    <w:p>
      <w:pPr>
        <w:pStyle w:val="Style14"/>
        <w:ind w:left="0" w:firstLine="284"/>
        <w:jc w:val="both"/>
        <w:rPr/>
      </w:pPr>
      <w:r>
        <w:rPr/>
        <w:t>Két nap sugaraiban fürdő, kékes-vöröses felszínt láttak, amelyet ezüst csíkok szőttek át, s az egész olyannak tűnt, mint egy gigantikus, mestermívű ékszer.</w:t>
      </w:r>
    </w:p>
    <w:p>
      <w:pPr>
        <w:pStyle w:val="Style14"/>
        <w:ind w:left="0" w:firstLine="284"/>
        <w:jc w:val="both"/>
        <w:rPr/>
      </w:pPr>
      <w:r>
        <w:rPr/>
        <w:t>Amint lejjebb értek, csodálkozásuk tovább nőtt, mert az erdők ügy váltogatták színeiket, mint az őszi avar, s az egyre jobban felismerhető növényi ikresedés egyenesen elképesztő volt. Különösen a magányosan álló fák kettőzöttsége volt furcsa, de a részleteket nem tudták megfigyelni, mert Rank több száz méteres szintkülönbségeket áthidalva emelte feljebb és lejjebb az űrkompot, amely zajtalanul suhant.</w:t>
      </w:r>
    </w:p>
    <w:p>
      <w:pPr>
        <w:pStyle w:val="Style21"/>
        <w:spacing w:lineRule="auto" w:line="240"/>
        <w:ind w:left="0" w:firstLine="284"/>
        <w:jc w:val="both"/>
        <w:rPr/>
      </w:pPr>
      <w:r>
        <w:rPr/>
        <w:t>- Hihetetlen - szólalt meg végre Pittoli -, sehol semmilyen településnek nyoma sincs.</w:t>
      </w:r>
    </w:p>
    <w:p>
      <w:pPr>
        <w:pStyle w:val="Style21"/>
        <w:spacing w:lineRule="auto" w:line="240"/>
        <w:ind w:left="0" w:firstLine="284"/>
        <w:jc w:val="both"/>
        <w:rPr/>
      </w:pPr>
      <w:r>
        <w:rPr/>
        <w:t>- Talán valamilyen lakatlan őserdő fölött vagyunk - így Rank.</w:t>
      </w:r>
    </w:p>
    <w:p>
      <w:pPr>
        <w:pStyle w:val="Style21"/>
        <w:spacing w:lineRule="auto" w:line="240"/>
        <w:ind w:left="0" w:firstLine="284"/>
        <w:jc w:val="both"/>
        <w:rPr/>
      </w:pPr>
      <w:r>
        <w:rPr/>
        <w:t>- Nem tudom, de furcsa. Mondd, milyen magasak leltetnek a különös fák?</w:t>
      </w:r>
    </w:p>
    <w:p>
      <w:pPr>
        <w:pStyle w:val="Style21"/>
        <w:spacing w:lineRule="auto" w:line="240"/>
        <w:ind w:left="0" w:firstLine="284"/>
        <w:jc w:val="both"/>
        <w:rPr/>
      </w:pPr>
      <w:r>
        <w:rPr/>
        <w:t>- Aligha hiszed el. A radarmérések szerint néhol több száz méteresek.</w:t>
      </w:r>
    </w:p>
    <w:p>
      <w:pPr>
        <w:pStyle w:val="Normal"/>
        <w:ind w:firstLine="284"/>
        <w:jc w:val="both"/>
        <w:rPr/>
      </w:pPr>
      <w:r>
        <w:rPr/>
        <w:t xml:space="preserve">- Akkor itt aligha tud landolni a </w:t>
      </w:r>
      <w:r>
        <w:rPr>
          <w:i/>
          <w:iCs/>
        </w:rPr>
        <w:t>Promill</w:t>
      </w:r>
      <w:r>
        <w:rPr/>
        <w:t>.</w:t>
      </w:r>
    </w:p>
    <w:p>
      <w:pPr>
        <w:pStyle w:val="Normal"/>
        <w:ind w:firstLine="284"/>
        <w:jc w:val="both"/>
        <w:rPr/>
      </w:pPr>
      <w:r>
        <w:rPr/>
        <w:t xml:space="preserve">- A </w:t>
      </w:r>
      <w:r>
        <w:rPr>
          <w:i/>
          <w:iCs/>
        </w:rPr>
        <w:t>Promill</w:t>
      </w:r>
      <w:r>
        <w:rPr/>
        <w:t xml:space="preserve">?... Egyelőre jó lenne akkora tisztást találni, hogy az </w:t>
      </w:r>
      <w:r>
        <w:rPr>
          <w:i/>
          <w:iCs/>
        </w:rPr>
        <w:t>U-1</w:t>
      </w:r>
      <w:r>
        <w:rPr/>
        <w:t xml:space="preserve"> le tudjon szállni.</w:t>
      </w:r>
    </w:p>
    <w:p>
      <w:pPr>
        <w:pStyle w:val="Style14"/>
        <w:ind w:left="0" w:firstLine="284"/>
        <w:jc w:val="both"/>
        <w:rPr/>
      </w:pPr>
      <w:r>
        <w:rPr/>
        <w:t xml:space="preserve">- Nem biztos, hogy Enruz örülne neki - szólalt meg Rilljelamäki is. - Nem az űrkompnak, hanem a </w:t>
      </w:r>
      <w:r>
        <w:rPr>
          <w:i/>
          <w:iCs/>
        </w:rPr>
        <w:t>Promill</w:t>
      </w:r>
      <w:r>
        <w:rPr/>
        <w:t>nak kell helyet keresnünk.</w:t>
      </w:r>
    </w:p>
    <w:p>
      <w:pPr>
        <w:pStyle w:val="Style21"/>
        <w:spacing w:lineRule="auto" w:line="240"/>
        <w:ind w:left="0" w:firstLine="284"/>
        <w:jc w:val="both"/>
        <w:rPr/>
      </w:pPr>
      <w:r>
        <w:rPr/>
        <w:t>- Úgy papolsz, mintha nem tudnám - mordult Rank -, de egyszer csak véget ér ez a színes dzsungel.</w:t>
      </w:r>
    </w:p>
    <w:p>
      <w:pPr>
        <w:pStyle w:val="Style14"/>
        <w:ind w:left="0" w:firstLine="284"/>
        <w:jc w:val="both"/>
        <w:rPr/>
      </w:pPr>
      <w:r>
        <w:rPr/>
        <w:t>Mindnyájan elhallgattak. Figyelték az alattuk elsuhanó tájat, amelynek diszharmonikus színei egyre idegesítőbben hatottak rájuk.</w:t>
      </w:r>
    </w:p>
    <w:p>
      <w:pPr>
        <w:pStyle w:val="Normal"/>
        <w:ind w:firstLine="284"/>
        <w:jc w:val="both"/>
        <w:rPr/>
      </w:pPr>
      <w:r>
        <w:rPr/>
        <w:t>A kék sivatag felbukkanása teljesen váratlanul érte őket. Az előző pillanatban még a hatalmas fák fölött repültek, s bár messziről érzékelték, hogy az erdőség véget ér, azt hitték, hogy víz fölé értek.</w:t>
      </w:r>
    </w:p>
    <w:p>
      <w:pPr>
        <w:pStyle w:val="Style14"/>
        <w:ind w:left="0" w:firstLine="284"/>
        <w:jc w:val="both"/>
        <w:rPr/>
      </w:pPr>
      <w:r>
        <w:rPr/>
        <w:t>De nem! A műszerek szilárd talajt jeleztek.</w:t>
      </w:r>
    </w:p>
    <w:p>
      <w:pPr>
        <w:pStyle w:val="Normal"/>
        <w:ind w:firstLine="284"/>
        <w:jc w:val="both"/>
        <w:rPr/>
      </w:pPr>
      <w:r>
        <w:rPr/>
        <w:t>- Mit gondoltok, mi lehet ez? - töprengett hangosan Rank.</w:t>
      </w:r>
    </w:p>
    <w:p>
      <w:pPr>
        <w:pStyle w:val="Normal"/>
        <w:ind w:firstLine="284"/>
        <w:jc w:val="both"/>
        <w:rPr/>
      </w:pPr>
      <w:r>
        <w:rPr/>
        <w:t>- Mi lehetne, talán kiszáradt tengerfenék.</w:t>
      </w:r>
    </w:p>
    <w:p>
      <w:pPr>
        <w:pStyle w:val="Normal"/>
        <w:ind w:firstLine="284"/>
        <w:jc w:val="both"/>
        <w:rPr/>
      </w:pPr>
      <w:r>
        <w:rPr/>
        <w:t>- És megőrizte a víz kékségét, igaz?</w:t>
      </w:r>
    </w:p>
    <w:p>
      <w:pPr>
        <w:pStyle w:val="Normal"/>
        <w:ind w:firstLine="284"/>
        <w:jc w:val="both"/>
        <w:rPr/>
      </w:pPr>
      <w:r>
        <w:rPr/>
        <w:t>- Az ördögöt, egyszerűen ilyen a színe.</w:t>
      </w:r>
    </w:p>
    <w:p>
      <w:pPr>
        <w:pStyle w:val="Normal"/>
        <w:ind w:firstLine="284"/>
        <w:jc w:val="both"/>
        <w:rPr/>
      </w:pPr>
      <w:r>
        <w:rPr/>
        <w:t>- Leszálljunk?</w:t>
      </w:r>
    </w:p>
    <w:p>
      <w:pPr>
        <w:pStyle w:val="Normal"/>
        <w:ind w:firstLine="284"/>
        <w:jc w:val="both"/>
        <w:rPr/>
      </w:pPr>
      <w:r>
        <w:rPr/>
        <w:t>- Előbb repüljük körbe, hogy megtudjuk, mekkora a kiterjedése.</w:t>
      </w:r>
    </w:p>
    <w:p>
      <w:pPr>
        <w:pStyle w:val="Normal"/>
        <w:ind w:firstLine="284"/>
        <w:jc w:val="both"/>
        <w:rPr/>
      </w:pPr>
      <w:r>
        <w:rPr/>
        <w:t xml:space="preserve">Az </w:t>
      </w:r>
      <w:r>
        <w:rPr>
          <w:i/>
          <w:iCs/>
        </w:rPr>
        <w:t>U-1</w:t>
      </w:r>
      <w:r>
        <w:rPr/>
        <w:t xml:space="preserve"> suhant a kék sivatag fölött, de néhány nagyobb facsoporton, itt-ott félbehagyott vagy árvíz által elsodort hídrészekre emlékeztető elemeken kívül semmit sem láttak.</w:t>
      </w:r>
    </w:p>
    <w:p>
      <w:pPr>
        <w:pStyle w:val="Normal"/>
        <w:ind w:firstLine="284"/>
        <w:jc w:val="both"/>
        <w:rPr/>
      </w:pPr>
      <w:r>
        <w:rPr/>
        <w:t xml:space="preserve">A sivatag végét sem érték el. A kék lapály kiterjedése jóval meghaladta a </w:t>
      </w:r>
      <w:r>
        <w:rPr>
          <w:i/>
          <w:iCs/>
        </w:rPr>
        <w:t>Promill</w:t>
      </w:r>
      <w:r>
        <w:rPr/>
        <w:t xml:space="preserve"> leszállásához szükséges felületet.</w:t>
      </w:r>
    </w:p>
    <w:p>
      <w:pPr>
        <w:pStyle w:val="Normal"/>
        <w:ind w:firstLine="284"/>
        <w:jc w:val="both"/>
        <w:rPr/>
      </w:pPr>
      <w:r>
        <w:rPr/>
        <w:t xml:space="preserve">- Halló, </w:t>
      </w:r>
      <w:r>
        <w:rPr>
          <w:i/>
          <w:iCs/>
        </w:rPr>
        <w:t>Promill</w:t>
      </w:r>
      <w:r>
        <w:rPr/>
        <w:t>, jelentkezz, megtaláltuk az alkalmas helyet, vétel.</w:t>
      </w:r>
    </w:p>
    <w:p>
      <w:pPr>
        <w:pStyle w:val="Style14"/>
        <w:ind w:left="0" w:firstLine="284"/>
        <w:jc w:val="both"/>
        <w:rPr/>
      </w:pPr>
      <w:r>
        <w:rPr/>
        <w:t>- Itt Enruz. Mit találtatok?</w:t>
      </w:r>
    </w:p>
    <w:p>
      <w:pPr>
        <w:pStyle w:val="Normal"/>
        <w:ind w:firstLine="284"/>
        <w:jc w:val="both"/>
        <w:rPr/>
      </w:pPr>
      <w:r>
        <w:rPr/>
        <w:t>- Egy lakatlan, kék sivatagot, amelyen csak itt-ott vannak oázisok.</w:t>
      </w:r>
    </w:p>
    <w:p>
      <w:pPr>
        <w:pStyle w:val="Normal"/>
        <w:ind w:firstLine="284"/>
        <w:jc w:val="both"/>
        <w:rPr/>
      </w:pPr>
      <w:r>
        <w:rPr/>
        <w:t>- Kéket, azt mondod, kéket? Miféle talaj lehet?</w:t>
      </w:r>
    </w:p>
    <w:p>
      <w:pPr>
        <w:pStyle w:val="Normal"/>
        <w:ind w:firstLine="284"/>
        <w:jc w:val="both"/>
        <w:rPr/>
      </w:pPr>
      <w:r>
        <w:rPr/>
        <w:t>- Még nem tudom, egyelőre repülünk.</w:t>
      </w:r>
    </w:p>
    <w:p>
      <w:pPr>
        <w:pStyle w:val="Style14"/>
        <w:ind w:left="0" w:firstLine="284"/>
        <w:jc w:val="both"/>
        <w:rPr/>
      </w:pPr>
      <w:r>
        <w:rPr/>
        <w:t>- Akkor sürgősen vizsgáljátok meg, várom a választ és a koordinátákat.</w:t>
      </w:r>
    </w:p>
    <w:p>
      <w:pPr>
        <w:pStyle w:val="Normal"/>
        <w:ind w:firstLine="284"/>
        <w:jc w:val="both"/>
        <w:rPr/>
      </w:pPr>
      <w:r>
        <w:rPr/>
        <w:t>- Meglesz, Enruz. Meglásd, jó kis szafarit lehet itt csinálni. Akkorák a fák, hogy a Maradványföld egykori mammutfenyői, de még a posturanusi cédrusok is virágpalántáknak tűnnének mellettük.</w:t>
      </w:r>
    </w:p>
    <w:p>
      <w:pPr>
        <w:pStyle w:val="Style14"/>
        <w:ind w:left="0" w:firstLine="284"/>
        <w:jc w:val="both"/>
        <w:rPr/>
      </w:pPr>
      <w:r>
        <w:rPr/>
        <w:t>- Sok a szöveg, irány az Ullin!</w:t>
      </w:r>
    </w:p>
    <w:p>
      <w:pPr>
        <w:pStyle w:val="Normal"/>
        <w:ind w:firstLine="284"/>
        <w:jc w:val="both"/>
        <w:rPr/>
      </w:pPr>
      <w:r>
        <w:rPr/>
        <w:t xml:space="preserve">Az </w:t>
      </w:r>
      <w:r>
        <w:rPr>
          <w:i/>
          <w:iCs/>
        </w:rPr>
        <w:t>U-1</w:t>
      </w:r>
      <w:r>
        <w:rPr/>
        <w:t xml:space="preserve"> visszafordult az erdőrengeteg felé. Úgy gondolták, valahol a szélén szállnak le, hogy kellő távolságban legyenek a vihart kavaró </w:t>
      </w:r>
      <w:r>
        <w:rPr>
          <w:i/>
          <w:iCs/>
        </w:rPr>
        <w:t>Pronzill</w:t>
      </w:r>
      <w:r>
        <w:rPr/>
        <w:t>töl.</w:t>
      </w:r>
    </w:p>
    <w:p>
      <w:pPr>
        <w:pStyle w:val="Normal"/>
        <w:ind w:firstLine="284"/>
        <w:jc w:val="both"/>
        <w:rPr/>
      </w:pPr>
      <w:r>
        <w:rPr/>
        <w:t>Amikor bármiféle zökkenő nélkül talajt értek, ketten is kiszálltak, hogy közelebbről vizsgálják meg a kék színű sivatagot. A furcsa, gumizúzalékra emlékeztető, szemcsés anyag pusztán rugalmasságával is bizarr gondolatokat keltett, kék színe pedig egyenesen felébresztette a fantáziát.</w:t>
      </w:r>
    </w:p>
    <w:p>
      <w:pPr>
        <w:pStyle w:val="Style14"/>
        <w:ind w:left="0" w:firstLine="284"/>
        <w:jc w:val="both"/>
        <w:rPr/>
      </w:pPr>
      <w:r>
        <w:rPr/>
        <w:t xml:space="preserve">Sok töprengésre azonban nem volt idő. Az űrkompot beirányították az óriásfák egyike alá, s miután a talaj elég szilárdnak tűnt, megadták a várt jelzést Enruznak, majd behúzódtak az </w:t>
      </w:r>
      <w:r>
        <w:rPr>
          <w:i/>
          <w:iCs/>
        </w:rPr>
        <w:t>U-1</w:t>
      </w:r>
      <w:r>
        <w:rPr/>
        <w:t xml:space="preserve"> szilárd, biztonságos belsejébe. Ott vártak.</w:t>
      </w:r>
    </w:p>
    <w:p>
      <w:pPr>
        <w:pStyle w:val="Style14"/>
        <w:ind w:left="0" w:firstLine="284"/>
        <w:jc w:val="both"/>
        <w:rPr/>
      </w:pPr>
      <w:r>
        <w:rPr/>
        <w:t>Nem kellett soká várniuk! A fotonűrhajó csalhatatlan manőverezéssel, szinte villámként zúdult le. A megfelelő mérvű lassítás után is rengett a talaj, ahogy reá nehezedett. Maga körül szinte égett még a kék sivatag is, a színtelen izzástól a közelebbi oázisok fái hamuként omlottak össze.</w:t>
      </w:r>
    </w:p>
    <w:p>
      <w:pPr>
        <w:pStyle w:val="Normal"/>
        <w:ind w:firstLine="284"/>
        <w:jc w:val="both"/>
        <w:rPr/>
      </w:pPr>
      <w:r>
        <w:rPr/>
        <w:t>- Csodálatos volt, fiúk! - lelkendezett Pittoli, aki a rádiókapcsolatot mindvégig tartotta. - Végre közelről is láttam, mit jelent űrkikötő nélkül „lezuhanni".</w:t>
      </w:r>
    </w:p>
    <w:p>
      <w:pPr>
        <w:pStyle w:val="Normal"/>
        <w:ind w:firstLine="284"/>
        <w:jc w:val="both"/>
        <w:rPr/>
      </w:pPr>
      <w:r>
        <w:rPr/>
        <w:t xml:space="preserve">- Ha zuhantunk volna, már nem beszélnénk, öcsi - mondta a </w:t>
      </w:r>
      <w:r>
        <w:rPr>
          <w:i/>
          <w:iCs/>
        </w:rPr>
        <w:t>Promill</w:t>
      </w:r>
      <w:r>
        <w:rPr/>
        <w:t xml:space="preserve"> rádiós tisztje. - De az a fontos, hogy megérkeztünk.</w:t>
      </w:r>
    </w:p>
    <w:p>
      <w:pPr>
        <w:pStyle w:val="Normal"/>
        <w:ind w:firstLine="284"/>
        <w:jc w:val="both"/>
        <w:rPr/>
      </w:pPr>
      <w:r>
        <w:rPr/>
        <w:t>A kedélyes, közvetlen beszédstílus merőben ellentétes volt a szolgálati szabályzattal, de az űrutazás alatt együtt töltött idő, az utolsó izgalmak mindig feloldották a rideg előírásokat, s emberibb, ugyanakkor a döntés jogát hordozó kapcsolatot alakítottak ki. A tiszt most is hamarabb váltott:</w:t>
      </w:r>
    </w:p>
    <w:p>
      <w:pPr>
        <w:pStyle w:val="Style14"/>
        <w:ind w:left="0" w:firstLine="284"/>
        <w:jc w:val="both"/>
        <w:rPr/>
      </w:pPr>
      <w:r>
        <w:rPr/>
        <w:t>- Mit jelentsek a parancsnoknak?</w:t>
      </w:r>
    </w:p>
    <w:p>
      <w:pPr>
        <w:pStyle w:val="Normal"/>
        <w:ind w:firstLine="284"/>
        <w:jc w:val="both"/>
        <w:rPr/>
      </w:pPr>
      <w:r>
        <w:rPr/>
        <w:t xml:space="preserve">- Csupán annyit, hogy az </w:t>
      </w:r>
      <w:r>
        <w:rPr>
          <w:i/>
          <w:iCs/>
        </w:rPr>
        <w:t>U-1</w:t>
      </w:r>
      <w:r>
        <w:rPr/>
        <w:t xml:space="preserve"> személyzete az erdő szélén utasításra vár.</w:t>
      </w:r>
    </w:p>
    <w:p>
      <w:pPr>
        <w:pStyle w:val="Normal"/>
        <w:ind w:firstLine="284"/>
        <w:jc w:val="both"/>
        <w:rPr/>
      </w:pPr>
      <w:r>
        <w:rPr/>
        <w:t>- Már mondom is - hangzott fel Enruz jól ismert orgánuma, miután a sikeres landolás után ő is a rádióshoz sietett. - Az űrkomp egyelőre ott marad, ahol van. Egy lánctalpas terepjáróval még hét embert küldök. Feltétlenül szükséges lenne körülnézni az erdőben, hátha mégis találkozunk valakivel, mielőtt napriloxot indítunk útnak. Az űrkomp sértetlen?</w:t>
      </w:r>
    </w:p>
    <w:p>
      <w:pPr>
        <w:pStyle w:val="Style14"/>
        <w:ind w:left="0" w:firstLine="284"/>
        <w:jc w:val="both"/>
        <w:rPr/>
      </w:pPr>
      <w:r>
        <w:rPr/>
        <w:t>- Tökéletesen.</w:t>
      </w:r>
    </w:p>
    <w:p>
      <w:pPr>
        <w:pStyle w:val="Normal"/>
        <w:ind w:firstLine="284"/>
        <w:jc w:val="both"/>
        <w:rPr/>
      </w:pPr>
      <w:r>
        <w:rPr/>
        <w:t>Akkor várjatok a terepjáróra, amelynek vezérléséhez irányító hullámot kérek.</w:t>
      </w:r>
    </w:p>
    <w:p>
      <w:pPr>
        <w:pStyle w:val="Normal"/>
        <w:ind w:firstLine="284"/>
        <w:jc w:val="both"/>
        <w:rPr>
          <w:spacing w:val="-1"/>
        </w:rPr>
      </w:pPr>
      <w:r>
        <w:rPr/>
        <w:t>- Mikor kezdjük adni?</w:t>
      </w:r>
    </w:p>
    <w:p>
      <w:pPr>
        <w:pStyle w:val="Normal"/>
        <w:ind w:firstLine="284"/>
        <w:jc w:val="both"/>
        <w:rPr/>
      </w:pPr>
      <w:r>
        <w:rPr/>
        <w:t>- Öt perc múlva. Rendben?</w:t>
      </w:r>
    </w:p>
    <w:p>
      <w:pPr>
        <w:pStyle w:val="Style14"/>
        <w:ind w:left="0" w:firstLine="284"/>
        <w:jc w:val="both"/>
        <w:rPr/>
      </w:pPr>
      <w:r>
        <w:rPr/>
        <w:t>- Rendben.</w:t>
      </w:r>
    </w:p>
    <w:p>
      <w:pPr>
        <w:pStyle w:val="Style14"/>
        <w:ind w:left="0" w:firstLine="284"/>
        <w:jc w:val="both"/>
        <w:rPr/>
      </w:pPr>
      <w:r>
        <w:rPr/>
        <w:t>- Akkor végeztem.</w:t>
      </w:r>
    </w:p>
    <w:p>
      <w:pPr>
        <w:pStyle w:val="Style21"/>
        <w:spacing w:lineRule="auto" w:line="240"/>
        <w:ind w:left="0" w:firstLine="284"/>
        <w:jc w:val="both"/>
        <w:rPr/>
      </w:pPr>
      <w:r>
        <w:rPr/>
        <w:t>Az űrkomp utasai egymásra néztek, mintha azt mondanák: várni éppen várhatunk, de mi értelme van? Fölösleges itt lapulni az erdő szélén, netán kujtorogni a fák alatt. Vagy az űrkomppal vagy néhány napriloxszal, de szét kellene fröccsenni a szélrózsa minden irányába, hogy mielőbb találkozzanak már az Ullin lakóival.</w:t>
      </w:r>
    </w:p>
    <w:p>
      <w:pPr>
        <w:pStyle w:val="Style21"/>
        <w:spacing w:lineRule="auto" w:line="240"/>
        <w:ind w:left="0" w:firstLine="284"/>
        <w:jc w:val="both"/>
        <w:rPr/>
      </w:pPr>
      <w:r>
        <w:rPr/>
        <w:t>Persze mindnyájan tudták, hogy ez lehetetlen. Hebehurgyasággal csak bajt okozhatnak. Valamilyen módon, de riadalomkeltés nélkül kellene megjelenniük a másik társadalom küldöttei előtt. Arról az ábrándról már régen letettek, hogy majd dübörgő tapsorkánnal, fellobogózott űrkikötőben várják őket, s az ünneplésnek se vége, se hossza nem lesz. De azért szerettek volna végre élő kapcsolatot létesíteni, amikor ha ők nem is, a komputerek majd csak megoldják az információcserét.</w:t>
      </w:r>
    </w:p>
    <w:p>
      <w:pPr>
        <w:pStyle w:val="Style21"/>
        <w:spacing w:lineRule="auto" w:line="240"/>
        <w:ind w:left="0" w:firstLine="284"/>
        <w:jc w:val="both"/>
        <w:rPr/>
      </w:pPr>
      <w:r>
        <w:rPr/>
        <w:t xml:space="preserve">Öt perc elteltével azért sugározni kezdték a </w:t>
      </w:r>
      <w:r>
        <w:rPr>
          <w:i/>
          <w:iCs/>
        </w:rPr>
        <w:t>Promill</w:t>
      </w:r>
      <w:r>
        <w:rPr/>
        <w:t xml:space="preserve"> felé az irányító hullámot, s nem is telt sok időbe, míg a könnyű páncélos jármű megérkezett.</w:t>
      </w:r>
    </w:p>
    <w:p>
      <w:pPr>
        <w:pStyle w:val="Style14"/>
        <w:ind w:left="0" w:firstLine="284"/>
        <w:jc w:val="both"/>
        <w:rPr/>
      </w:pPr>
      <w:r>
        <w:rPr/>
        <w:t>Elsőként Bedraza pattant ki belőle. Odarohant az űrkompból kiszállókhoz, lelkesen sorra megölelte őket.</w:t>
      </w:r>
    </w:p>
    <w:p>
      <w:pPr>
        <w:pStyle w:val="Style14"/>
        <w:ind w:left="0" w:firstLine="284"/>
        <w:jc w:val="both"/>
        <w:rPr/>
      </w:pPr>
      <w:r>
        <w:rPr/>
        <w:t xml:space="preserve">- Sikerült!... Sikerült!... Pompás helyet találtatok a leszálláshoz. Az </w:t>
      </w:r>
      <w:r>
        <w:rPr>
          <w:i/>
          <w:iCs/>
        </w:rPr>
        <w:t>U-1</w:t>
      </w:r>
      <w:r>
        <w:rPr/>
        <w:t xml:space="preserve"> hogy muzsikált?</w:t>
      </w:r>
    </w:p>
    <w:p>
      <w:pPr>
        <w:pStyle w:val="Style14"/>
        <w:ind w:left="0" w:firstLine="284"/>
        <w:jc w:val="both"/>
        <w:rPr/>
      </w:pPr>
      <w:r>
        <w:rPr/>
        <w:t>- Mesterien. Ahogy a készítője elképzelte - telelte Rank.</w:t>
      </w:r>
    </w:p>
    <w:p>
      <w:pPr>
        <w:pStyle w:val="Style14"/>
        <w:ind w:left="0" w:firstLine="284"/>
        <w:jc w:val="both"/>
        <w:rPr/>
      </w:pPr>
      <w:r>
        <w:rPr/>
        <w:t>- Nagyon örülök, de a mester nem én vagyok.</w:t>
      </w:r>
    </w:p>
    <w:p>
      <w:pPr>
        <w:pStyle w:val="Normal"/>
        <w:ind w:firstLine="284"/>
        <w:jc w:val="both"/>
        <w:rPr/>
      </w:pPr>
      <w:r>
        <w:rPr/>
        <w:t>- Most mit teszünk?</w:t>
      </w:r>
    </w:p>
    <w:p>
      <w:pPr>
        <w:pStyle w:val="Normal"/>
        <w:ind w:firstLine="284"/>
        <w:jc w:val="both"/>
        <w:rPr/>
      </w:pPr>
      <w:r>
        <w:rPr/>
        <w:t>- Parancsot kaptam, hogy nézzünk körül, őrjáratban.</w:t>
      </w:r>
    </w:p>
    <w:p>
      <w:pPr>
        <w:pStyle w:val="Style14"/>
        <w:ind w:left="0" w:firstLine="284"/>
        <w:jc w:val="both"/>
        <w:rPr/>
      </w:pPr>
      <w:r>
        <w:rPr/>
        <w:t>- Mi az ördög! Hát azt meg hogyan képzelik?</w:t>
      </w:r>
    </w:p>
    <w:p>
      <w:pPr>
        <w:pStyle w:val="Style21"/>
        <w:spacing w:lineRule="auto" w:line="240"/>
        <w:ind w:left="0" w:firstLine="284"/>
        <w:jc w:val="both"/>
        <w:rPr/>
      </w:pPr>
      <w:r>
        <w:rPr/>
        <w:t xml:space="preserve">- Ahogy kell. Rihjelamäki vegyen maga mellé két katonát, és induljon keletnek, Rank másik kettővel induljon nyugatnak, én meg harmadmagammal északra megyek. Pittoli az </w:t>
      </w:r>
      <w:r>
        <w:rPr>
          <w:i/>
          <w:iCs/>
        </w:rPr>
        <w:t>U-1</w:t>
      </w:r>
      <w:r>
        <w:rPr/>
        <w:t>-en marad, s a terepjáró vezetője is a járműjében tartózkodik. A csoportok tíz-tizenöt kilométer mélységet pásztáznak át, s ha életnek vagy építménynek semmi jele, akkor visszatérnek ide. A sifritet mindenki vegye fel, fényfalfelvételt nem kell készíteni, de rádión keresztül Pittolival mindenki kapcsolatot tart. A felderítéshez szükséges felszerelés az előírásnak megfelelő legyen.</w:t>
      </w:r>
    </w:p>
    <w:p>
      <w:pPr>
        <w:pStyle w:val="Style14"/>
        <w:ind w:left="0" w:firstLine="284"/>
        <w:jc w:val="both"/>
        <w:rPr/>
      </w:pPr>
      <w:r>
        <w:rPr/>
        <w:t>Rank és társai jobban örültek volna, ha ebből az akcióból kimaradnak, de hát a parancs, az parancs; ha pihenés nélkül nekik is menniük kell, hát mennek. Ilyen az űrhajós katonák sorsa. Néha kegyetlen, néha mulatságos, de mindig veszélyes.</w:t>
      </w:r>
    </w:p>
    <w:p>
      <w:pPr>
        <w:pStyle w:val="Normal"/>
        <w:ind w:firstLine="284"/>
        <w:jc w:val="both"/>
        <w:rPr/>
      </w:pPr>
      <w:r>
        <w:rPr/>
        <w:t>A minden lében kanál Pittoli ráérősen kíváncsiskodott:</w:t>
      </w:r>
    </w:p>
    <w:p>
      <w:pPr>
        <w:pStyle w:val="Style14"/>
        <w:ind w:left="0" w:firstLine="284"/>
        <w:jc w:val="both"/>
        <w:rPr/>
      </w:pPr>
      <w:r>
        <w:rPr/>
        <w:t>- Idefelé semmi érdekeset nem láttatok?</w:t>
      </w:r>
    </w:p>
    <w:p>
      <w:pPr>
        <w:pStyle w:val="Style21"/>
        <w:spacing w:lineRule="auto" w:line="240"/>
        <w:ind w:left="0" w:firstLine="284"/>
        <w:jc w:val="both"/>
        <w:rPr/>
      </w:pPr>
      <w:r>
        <w:rPr/>
        <w:t>Az egész sivatag olyan, mintha felszántották volna. Itt-ott kisebb árkok látszanak, meg sok apró nyom, mint amikor madarak tipegnek a homokban. Egyébként az egész kékség elképesztő, meg kell szokni - felelte Bedraza.</w:t>
      </w:r>
    </w:p>
    <w:p>
      <w:pPr>
        <w:pStyle w:val="Style14"/>
        <w:ind w:left="0" w:firstLine="284"/>
        <w:jc w:val="both"/>
        <w:rPr/>
      </w:pPr>
      <w:r>
        <w:rPr/>
        <w:t>- Került az utatokba hídroncs is?</w:t>
      </w:r>
    </w:p>
    <w:p>
      <w:pPr>
        <w:pStyle w:val="Style14"/>
        <w:ind w:left="0" w:firstLine="284"/>
        <w:jc w:val="both"/>
        <w:rPr/>
      </w:pPr>
      <w:r>
        <w:rPr/>
        <w:t>- Hídroncs?</w:t>
      </w:r>
    </w:p>
    <w:p>
      <w:pPr>
        <w:pStyle w:val="Style14"/>
        <w:ind w:left="0" w:firstLine="284"/>
        <w:jc w:val="both"/>
        <w:rPr/>
      </w:pPr>
      <w:r>
        <w:rPr/>
        <w:t>- Hát valami ahhoz hasonló.</w:t>
      </w:r>
    </w:p>
    <w:p>
      <w:pPr>
        <w:pStyle w:val="Style21"/>
        <w:spacing w:lineRule="auto" w:line="240"/>
        <w:ind w:left="0" w:firstLine="284"/>
        <w:jc w:val="both"/>
        <w:rPr/>
      </w:pPr>
      <w:r>
        <w:rPr/>
        <w:t>- Láttunk vagy kettőt, de semmi esetre sem hídroncsok. Inkább olyanok, mint a gyermekcsúszdák, egészen jó állapotban vannak.</w:t>
      </w:r>
    </w:p>
    <w:p>
      <w:pPr>
        <w:pStyle w:val="Normal"/>
        <w:ind w:firstLine="284"/>
        <w:jc w:val="both"/>
        <w:rPr/>
      </w:pPr>
      <w:r>
        <w:rPr/>
        <w:t>- Már más sem hiányozna, mint az óriás fákhoz óriás gyerekek.</w:t>
      </w:r>
    </w:p>
    <w:p>
      <w:pPr>
        <w:pStyle w:val="Style21"/>
        <w:spacing w:lineRule="auto" w:line="240"/>
        <w:ind w:left="0" w:firstLine="284"/>
        <w:jc w:val="both"/>
        <w:rPr/>
      </w:pPr>
      <w:r>
        <w:rPr/>
        <w:t>- S ha azok a gyerekek, milyenek lehetnek a szülők? De inkább ne tréfálkozzunk ezzel Amíg csak találgatunk, addig csupa hülyeség jut az eszünkbe. Hé, fiúk, útra készek már a minikonvojok?</w:t>
      </w:r>
    </w:p>
    <w:p>
      <w:pPr>
        <w:pStyle w:val="Style21"/>
        <w:spacing w:lineRule="auto" w:line="240"/>
        <w:ind w:left="0" w:firstLine="284"/>
        <w:jc w:val="both"/>
        <w:rPr/>
      </w:pPr>
      <w:r>
        <w:rPr/>
        <w:t>A kérdésre nem várt választ, maga is megkereste a vele tartó két katonát. Már a sifrithernyót vették magukra. Az egyikük nagyon szitkozódott:</w:t>
      </w:r>
    </w:p>
    <w:p>
      <w:pPr>
        <w:pStyle w:val="Style21"/>
        <w:spacing w:lineRule="auto" w:line="240"/>
        <w:ind w:left="0" w:firstLine="284"/>
        <w:jc w:val="both"/>
        <w:rPr/>
      </w:pPr>
      <w:r>
        <w:rPr/>
        <w:t>- Mi a francnak kell ez a ruha! Jó a levegő, s még a felszerelésben is könnyebb járni, mint a Földön. Elég volna a vászonoverall.</w:t>
      </w:r>
    </w:p>
    <w:p>
      <w:pPr>
        <w:pStyle w:val="Style14"/>
        <w:ind w:left="0" w:firstLine="284"/>
        <w:jc w:val="both"/>
        <w:rPr/>
      </w:pPr>
      <w:r>
        <w:rPr/>
        <w:t>- Hogy az első erdei állat téged faljon föl?</w:t>
      </w:r>
    </w:p>
    <w:p>
      <w:pPr>
        <w:pStyle w:val="Style14"/>
        <w:ind w:left="0" w:firstLine="284"/>
        <w:jc w:val="both"/>
        <w:rPr/>
      </w:pPr>
      <w:r>
        <w:rPr/>
        <w:t>A katona nem válaszolt.</w:t>
      </w:r>
    </w:p>
    <w:p>
      <w:pPr>
        <w:pStyle w:val="Style14"/>
        <w:ind w:left="0" w:firstLine="284"/>
        <w:jc w:val="both"/>
        <w:rPr>
          <w:spacing w:val="-1"/>
        </w:rPr>
      </w:pPr>
      <w:r>
        <w:rPr/>
        <w:t>Néhány perc múlva mindnyájan elindultak.</w:t>
      </w:r>
    </w:p>
    <w:p>
      <w:pPr>
        <w:pStyle w:val="Style21"/>
        <w:spacing w:lineRule="auto" w:line="240"/>
        <w:ind w:left="0" w:firstLine="284"/>
        <w:jc w:val="both"/>
        <w:rPr>
          <w:spacing w:val="-1"/>
        </w:rPr>
      </w:pPr>
      <w:r>
        <w:rPr>
          <w:spacing w:val="-1"/>
        </w:rPr>
      </w:r>
    </w:p>
    <w:p>
      <w:pPr>
        <w:pStyle w:val="Normal"/>
        <w:ind w:firstLine="284"/>
        <w:jc w:val="both"/>
        <w:rPr/>
      </w:pPr>
      <w:r>
        <w:rPr/>
        <w:t>Az erdőben könnyű volt a járás. Még a bokrok is olyan magasra nőttek, hogy kényelmesen elfértek a talajból kiemelkedő gyökerek és az ághajlatok között. Fél órányi menetelés után széles ösvényre bukkantak, amely földi szemmel nézve valóságos országútnak tűnt. Valahonnan az erdő mélyéből kanyarodott ki, és szinte nyílegyenesen vezetett az erdő szélével párhuzamos irányba.</w:t>
      </w:r>
    </w:p>
    <w:p>
      <w:pPr>
        <w:pStyle w:val="Normal"/>
        <w:ind w:firstLine="284"/>
        <w:jc w:val="both"/>
        <w:rPr/>
      </w:pPr>
      <w:r>
        <w:rPr/>
        <w:t>- Itt még iránytűre sincs szükség - vélte Rihjelamäki inkább arra kell figyelnünk, hogy az út mellett mi található.</w:t>
      </w:r>
    </w:p>
    <w:p>
      <w:pPr>
        <w:pStyle w:val="Style14"/>
        <w:ind w:left="0" w:firstLine="284"/>
        <w:jc w:val="both"/>
        <w:rPr/>
      </w:pPr>
      <w:r>
        <w:rPr/>
        <w:t>De semmi sem volt található. Csak a színejátszó ikerfák és ikerlevelű bokrok, meg furcsa, kétfejű virágok és éles, sásra emlékeztető füvek. Állat sehol. Mintha a növényvilágon kívül semmi más nem létezne az Ullinon.</w:t>
      </w:r>
    </w:p>
    <w:p>
      <w:pPr>
        <w:pStyle w:val="Style14"/>
        <w:ind w:left="0" w:firstLine="284"/>
        <w:jc w:val="both"/>
        <w:rPr/>
      </w:pPr>
      <w:r>
        <w:rPr/>
        <w:t>Annál váratlanabbul érte őket, hogy amikor egy sziklás, száraz részre értek, minden irányból cirregés hangorkánja vette körül őket, mintha egész kabócazenekar játszaná a talpuk alá valót, s egyidejűleg szöcskelábú, kék valamik ugráltak rájuk, néha olyan tömegben, hogy egyensúlyukat elveszítve a talajon hemperegtek.</w:t>
      </w:r>
    </w:p>
    <w:p>
      <w:pPr>
        <w:pStyle w:val="Style14"/>
        <w:ind w:left="0" w:firstLine="284"/>
        <w:jc w:val="both"/>
        <w:rPr/>
      </w:pPr>
      <w:r>
        <w:rPr/>
        <w:t>Eszeveszett kapkodás kezdődött. Összevissza forogtak, csapkodtak, a sugárfegyvert egymás miatt nem használhatták. De az egyik katona végre rátalált a megoldásra: gyorsan múló hatású, idegbénító gázt lövellt ki, amelytől rángatódzó lábbal hulltak le támadóik, s amelynek szagától nagy szökkenésekkel menekültek a többiek.</w:t>
      </w:r>
    </w:p>
    <w:p>
      <w:pPr>
        <w:pStyle w:val="Style14"/>
        <w:ind w:left="0" w:firstLine="284"/>
        <w:jc w:val="both"/>
        <w:rPr/>
      </w:pPr>
      <w:r>
        <w:rPr/>
        <w:t>Amikor Rihjelamäkiék megnyugodtak, óvatosait szemügyre vették a recés, ébenfekete fogazatú valamiket. Húszharminc centiméteres, de néha még annál is nagyobb rovaroknak tűntek, s inkább tömeges megjelenésük, mintsem veszélyességük ejtette zavarba őket. Mert hamar kiderült, hogy egyiküknek sem esett baja, a valamik még csak meg sem próbálkoztak harapással, amelytől egyébként is megvédte volna őket a sifritruha.</w:t>
      </w:r>
    </w:p>
    <w:p>
      <w:pPr>
        <w:pStyle w:val="Style14"/>
        <w:ind w:left="0" w:firstLine="284"/>
        <w:jc w:val="both"/>
        <w:rPr/>
      </w:pPr>
      <w:r>
        <w:rPr/>
        <w:t>- Mindenesetre jó tanulság volt, óvatosabbaknak kell lennünk - mondta Rihjelamäki, s rádión jelentette a történteket Pittolinak. A vidám rádiós könyörgött:</w:t>
      </w:r>
    </w:p>
    <w:p>
      <w:pPr>
        <w:pStyle w:val="Normal"/>
        <w:ind w:firstLine="284"/>
        <w:jc w:val="both"/>
        <w:rPr/>
      </w:pPr>
      <w:r>
        <w:rPr/>
        <w:t>- Fiúk, hozzatok nekem egyet, imádom a trófeákat, majd kipreparálom.</w:t>
      </w:r>
    </w:p>
    <w:p>
      <w:pPr>
        <w:pStyle w:val="Style21"/>
        <w:ind w:left="0" w:firstLine="284"/>
        <w:jc w:val="both"/>
        <w:rPr/>
      </w:pPr>
      <w:r>
        <w:rPr/>
        <w:t>- Legfeljebb majd visszafelé - dünnyögte Rihjelamäki, s igyekezett befejezni a beszélgetést.</w:t>
      </w:r>
    </w:p>
    <w:p>
      <w:pPr>
        <w:pStyle w:val="Style21"/>
        <w:ind w:left="0" w:firstLine="284"/>
        <w:jc w:val="both"/>
        <w:rPr/>
      </w:pPr>
      <w:r>
        <w:rPr/>
        <w:t>Kissé óvatosabban mentek tovább, s a sziklás helyet elhagyva lépteik megint némán süppedtek a talajba.</w:t>
      </w:r>
    </w:p>
    <w:p>
      <w:pPr>
        <w:pStyle w:val="Normal"/>
        <w:ind w:firstLine="284"/>
        <w:jc w:val="both"/>
        <w:rPr/>
      </w:pPr>
      <w:r>
        <w:rPr/>
      </w:r>
    </w:p>
    <w:p>
      <w:pPr>
        <w:pStyle w:val="Style14"/>
        <w:ind w:left="0" w:firstLine="284"/>
        <w:jc w:val="both"/>
        <w:rPr/>
      </w:pPr>
      <w:r>
        <w:rPr/>
        <w:t>Rank a legmegbízhatóbb emberek közé tartozott. Derűs, szókimondó, tudatosan cselekvő típus volt, aki mindig gondolkodott, és közben át is élte tetteit, mintha kívülről nézné magát. Amikor társaival ő is rábukkant az előbbihez hasonló széles útra, mélyen gondolkodóba esett: „Ezen biztosan rendszeresen járnak, különben régen benőtte volna az erdő. Ha pedig járnak, nem akárkik és nem akármivel járhatnak, különben nem volna szükség ilyen méretekre."</w:t>
      </w:r>
    </w:p>
    <w:p>
      <w:pPr>
        <w:pStyle w:val="Style14"/>
        <w:ind w:left="0" w:firstLine="284"/>
        <w:jc w:val="both"/>
        <w:rPr/>
      </w:pPr>
      <w:r>
        <w:rPr/>
        <w:t>- Hohó, barátaim, jó lesz vigyáznunk! - figyelmeztette - a többieket, s lehúzódva a bokrok közé máris jelezte Pittolinak, hogy milyen erdei ösvényt találtak. Mielőtt azonban befejezhette volna a mondókáját, erős süvöltés támadt, s mint a tornádó, valami hatalmas test suhant végig az út felett.</w:t>
      </w:r>
    </w:p>
    <w:p>
      <w:pPr>
        <w:pStyle w:val="Style21"/>
        <w:ind w:left="0" w:firstLine="284"/>
        <w:jc w:val="both"/>
        <w:rPr/>
      </w:pPr>
      <w:r>
        <w:rPr/>
        <w:t>- Hű, a teremtésit, ez meg mi a csoda volt? - kérdezte az egyik meghökkent katona.</w:t>
      </w:r>
    </w:p>
    <w:p>
      <w:pPr>
        <w:pStyle w:val="Normal"/>
        <w:ind w:firstLine="284"/>
        <w:jc w:val="both"/>
        <w:rPr/>
      </w:pPr>
      <w:r>
        <w:rPr/>
        <w:t>- Úgy száguldott, mint egy légpárnás autó.</w:t>
      </w:r>
    </w:p>
    <w:p>
      <w:pPr>
        <w:pStyle w:val="Style21"/>
        <w:ind w:left="0" w:firstLine="284"/>
        <w:jc w:val="both"/>
        <w:rPr/>
      </w:pPr>
      <w:r>
        <w:rPr/>
        <w:t>- Autó az erdőben? Nem rossz, de azért ilyen hepehupás talajon nem szeretnék autózni.</w:t>
      </w:r>
    </w:p>
    <w:p>
      <w:pPr>
        <w:pStyle w:val="Style14"/>
        <w:ind w:left="0" w:firstLine="284"/>
        <w:jc w:val="both"/>
        <w:rPr/>
      </w:pPr>
      <w:r>
        <w:rPr/>
        <w:t>- Márpedig ez jármű volt - állította Rank, de a vitának immár semmi helye sem volt: hosszú, fekete, zárt testek suhantak egymás után az út felett. Valóságos karavánt alkottak.</w:t>
      </w:r>
    </w:p>
    <w:p>
      <w:pPr>
        <w:pStyle w:val="Style14"/>
        <w:ind w:left="0" w:firstLine="284"/>
        <w:jc w:val="both"/>
        <w:rPr/>
      </w:pPr>
      <w:r>
        <w:rPr/>
        <w:t>- Pittoli, Pittoli! - üvöltött azonnal Rank. - Jelentsd Enruznak, hogy kétségtelenül Ullin-lakókat láttunk! Szokatlan alakú hengerekben utaznak, az alakjukat, formájukat nem érzékelhettük, de hogy ők voltak, az bizonyos, mert mesterséges járművek szállítják őket.</w:t>
      </w:r>
    </w:p>
    <w:p>
      <w:pPr>
        <w:pStyle w:val="Normal"/>
        <w:ind w:firstLine="284"/>
        <w:jc w:val="both"/>
        <w:rPr/>
      </w:pPr>
      <w:r>
        <w:rPr/>
        <w:t>- Nem vettek észre benneteket?</w:t>
      </w:r>
    </w:p>
    <w:p>
      <w:pPr>
        <w:pStyle w:val="Normal"/>
        <w:ind w:firstLine="284"/>
        <w:jc w:val="both"/>
        <w:rPr/>
      </w:pPr>
      <w:r>
        <w:rPr/>
        <w:t>- Biztos hogy nem, mert lehúzódtunk az útról. Mindenesetre tovább megyünk.</w:t>
      </w:r>
    </w:p>
    <w:p>
      <w:pPr>
        <w:pStyle w:val="Style14"/>
        <w:ind w:left="0" w:firstLine="284"/>
        <w:jc w:val="both"/>
        <w:rPr/>
      </w:pPr>
      <w:r>
        <w:rPr/>
        <w:t>Gyors iramban haladtak. A kíváncsiság, az izgalom tüzes motorként űzte, gyorsította őket. Már az időt sem nézték, a kilométer-számlálóval sem törődtek, hiszen az a maximálisan megszabott tizenöt kilométernél úgyis jelez. Legszívesebben eldobálták volna a sifrithernyókat, de Rank nem engedte.</w:t>
      </w:r>
    </w:p>
    <w:p>
      <w:pPr>
        <w:pStyle w:val="Normal"/>
        <w:ind w:firstLine="284"/>
        <w:jc w:val="both"/>
        <w:rPr/>
      </w:pPr>
      <w:r>
        <w:rPr/>
        <w:t>Valamelyikünk még beleesik egy elfedett árokba és összetöri magát. Csak maradjon a ruha.</w:t>
      </w:r>
    </w:p>
    <w:p>
      <w:pPr>
        <w:pStyle w:val="Style14"/>
        <w:ind w:left="0" w:firstLine="284"/>
        <w:jc w:val="both"/>
        <w:rPr/>
      </w:pPr>
      <w:r>
        <w:rPr/>
        <w:t>Folyt róluk a verejték, de nem pihentek. S mintha vesszőfutásuk jutalma lenne, egyszer csak feltűnt előttük egy száznegyven-százötven méter magas épület. Tompa fényű, fehér anyagból építették, és minden irányból enyhe emelkedésű folyosók vezettek befelé. Az alsó szinteken levő folyosókban fekete szivarok álltak; most jól lehetett látni, hogy felső részüket füstszínű, de áttetsző bura borítja.</w:t>
      </w:r>
    </w:p>
    <w:p>
      <w:pPr>
        <w:pStyle w:val="Normal"/>
        <w:ind w:firstLine="284"/>
        <w:jc w:val="both"/>
        <w:rPr/>
      </w:pPr>
      <w:r>
        <w:rPr/>
        <w:t>Elindultak az épület körül, egyelőre nem tapasztaltak mozgást.</w:t>
      </w:r>
    </w:p>
    <w:p>
      <w:pPr>
        <w:pStyle w:val="Style14"/>
        <w:ind w:left="0" w:firstLine="284"/>
        <w:jc w:val="both"/>
        <w:rPr/>
      </w:pPr>
      <w:r>
        <w:rPr/>
        <w:t>Amint azonban az épület háta mögé értek, földbe gyökerezett a lábuk. Általuk beláthatatlan nagyságú térségben vöröses, sok végtagú, iszonyatos nagyságú valamik imbolyogtak. Mint a cserebogárlárvák mozogtak, hol félig nyitott, hol zárt helyzetben. Éles, kellemetlenül magas hangokat adtak ki, mintha feszített húrokat pengetnének. Egyikük-másikuk játékosan dülöngézett, társaihoz bújt, s ott birkóztak, miközben irdatlannak tűnő szájukat tátogatták. A hátukon szemmel láthatóan valamilyen szárnyak rajzolódtak ki, de ami a legdöbbenetesebb volt: a toros testen értelmes tekintetű fej ült. A rovarszerűséggel éles ellentétben álló fejlett és tudatosnak tűnő mozgás, magatartás ejtette zavarba a katonákat. Fejük felett a magasban vezetékek húzódtak, amelyek egy-egy sugárzó fémkatódot himbáltak; mintha mesterséges fényben terápikus kúrát végeztek volna az Ullin sajátságos lakói.</w:t>
      </w:r>
    </w:p>
    <w:p>
      <w:pPr>
        <w:pStyle w:val="Normal"/>
        <w:ind w:firstLine="284"/>
        <w:jc w:val="both"/>
        <w:rPr/>
      </w:pPr>
      <w:r>
        <w:rPr/>
        <w:t>Rank teljesen magánkívül volt. Ez a mindig nyugodt ember fogta a fejét, összeroskadva ült, és legszívesebben kiabált volna. A science fiction magazinok szerzői már évszázadokkal korábban a legkülönfélébb szférákat rajzolták el, s abban mindenféle szörnyek előfordultak, de hogy egy bolygó értelmes lakói legyenek ilyenek, az teljes képtelenégnek tűnt. Akárhányszor nézett azonban fel, Rank újból s újból az imágókra hasonlító valamiket látta, amelyek úgy játszadoztak, mint a sziesztázó gyerekek.</w:t>
      </w:r>
    </w:p>
    <w:p>
      <w:pPr>
        <w:pStyle w:val="Normal"/>
        <w:ind w:firstLine="284"/>
        <w:jc w:val="both"/>
        <w:rPr/>
      </w:pPr>
      <w:r>
        <w:rPr/>
      </w:r>
    </w:p>
    <w:p>
      <w:pPr>
        <w:pStyle w:val="Style14"/>
        <w:ind w:left="0" w:firstLine="284"/>
        <w:jc w:val="both"/>
        <w:rPr/>
      </w:pPr>
      <w:r>
        <w:rPr/>
        <w:t>Az északra induló csoport sokkal később talált rá a széles útra, mint a másik kettő. Pittolitól már mindhárman tudták, hogy az erdei ösvénynek fontos és veszélyes funkciója van. Legszívesebben azonnal visszafordultak volna, hogy páncélozott járművekkel térjenek vissza, s annak fedezékében valamilyen akusztikai, fény- vagy radarjelzéssel, rádió- vagy fényfaladással hívják fel a figyelmet magukra. Enruz azonban, az óvatos Enruz hallgatott. Talán néni elégítette ki az utak felfedezése és Rank jelentése, vagy túlságosan is bízott a kapcsolatkeresők humán érzéseiben, intuíciójában.</w:t>
      </w:r>
    </w:p>
    <w:p>
      <w:pPr>
        <w:pStyle w:val="Style14"/>
        <w:ind w:left="0" w:firstLine="284"/>
        <w:jc w:val="both"/>
        <w:rPr/>
      </w:pPr>
      <w:r>
        <w:rPr/>
        <w:t>Az adott helyzetben viszont érthető volt, hogy Bedraza lelkesedése elpárolgott, ismeretlen, óriás lényeket keresni mesehősöknek, s nem törékeny hús-vér embereknek való feladat. Halványan azért rémlett benne a felismerés, hogyha feltűnés nélkül ismerhetik meg az Ullin-lakók tartózkodási helyét vagy helyeit, akkor sokkal egyszerűbb lesz felvenni velük a kapcsolatot. Ezért az út mentén, óvatosan haladva, de csak mentek észak felé. Sejtették, hogy ezek az utak át meg átszövik az erdőt, csak éppen az nem derült ki, hogy melyik út hova vezet.</w:t>
      </w:r>
    </w:p>
    <w:p>
      <w:pPr>
        <w:pStyle w:val="Style14"/>
        <w:ind w:left="0" w:firstLine="284"/>
        <w:jc w:val="both"/>
        <w:rPr/>
      </w:pPr>
      <w:r>
        <w:rPr/>
        <w:t>A katonák nyugtalanok voltak. Amelyik korábban nem akarta felvenni a sifrithernyót, most inkább páncélba bújt volna, csakhogy visszatérjen teljes biztonságérzete, de a másik is lapulásra készen cserkészett előre a hatalmas gyökerek között. Kissé szétszóródva mentek, mintha ez nagyobb rejtettséget jelentett volna.</w:t>
      </w:r>
    </w:p>
    <w:p>
      <w:pPr>
        <w:pStyle w:val="Normal"/>
        <w:ind w:firstLine="284"/>
        <w:jc w:val="both"/>
        <w:rPr/>
      </w:pPr>
      <w:r>
        <w:rPr/>
        <w:t>Egy óra múlva megnyugodtak. Sehol sem tapasztaltak mozgást, csak az út nem akart véget érni.</w:t>
      </w:r>
    </w:p>
    <w:p>
      <w:pPr>
        <w:pStyle w:val="Normal"/>
        <w:ind w:firstLine="284"/>
        <w:jc w:val="both"/>
        <w:rPr/>
      </w:pPr>
      <w:r>
        <w:rPr/>
        <w:t>- Jól nézünk ki, ha ez valamilyen országút - vélte Bedraza -, de hát majd csak eljutunk a tizenötödik kilométerhez, s onnan visszafordulunk.</w:t>
      </w:r>
    </w:p>
    <w:p>
      <w:pPr>
        <w:pStyle w:val="Normal"/>
        <w:ind w:firstLine="284"/>
        <w:jc w:val="both"/>
        <w:rPr/>
      </w:pPr>
      <w:r>
        <w:rPr/>
        <w:t>- Feltéve, ha Enruz nem gondolja meg magát, s nem küld tovább bennünket.</w:t>
      </w:r>
    </w:p>
    <w:p>
      <w:pPr>
        <w:pStyle w:val="Normal"/>
        <w:ind w:firstLine="284"/>
        <w:jc w:val="both"/>
        <w:rPr/>
      </w:pPr>
      <w:r>
        <w:rPr/>
        <w:t>- Ezt nem hiszem. Az öregfiú ugyan körültekintően akar eljárni, de a hiábavaló hősködéstől ódzkodik.</w:t>
      </w:r>
    </w:p>
    <w:p>
      <w:pPr>
        <w:pStyle w:val="Normal"/>
        <w:ind w:firstLine="284"/>
        <w:jc w:val="both"/>
        <w:rPr/>
      </w:pPr>
      <w:r>
        <w:rPr/>
        <w:t>Némán mentek tovább.</w:t>
      </w:r>
    </w:p>
    <w:p>
      <w:pPr>
        <w:pStyle w:val="Style14"/>
        <w:ind w:left="0" w:firstLine="284"/>
        <w:jc w:val="both"/>
        <w:rPr/>
      </w:pPr>
      <w:r>
        <w:rPr/>
        <w:t>Az út hirtelen szakadt meg. Pontosabban: valamilyen alagútba vezetett, amelyet halovány rózsaszínű fény hatott át. Két oldalt magas, fehér falak álltak; az alagút jelentette az egyetlen továbbjutási lehetőséget.</w:t>
      </w:r>
    </w:p>
    <w:p>
      <w:pPr>
        <w:pStyle w:val="Style21"/>
        <w:ind w:left="0" w:firstLine="284"/>
        <w:jc w:val="both"/>
        <w:rPr/>
      </w:pPr>
      <w:r>
        <w:rPr/>
        <w:t>- Bemerészkedjünk? - kérdezte Bedraza.</w:t>
      </w:r>
    </w:p>
    <w:p>
      <w:pPr>
        <w:pStyle w:val="Style14"/>
        <w:ind w:left="0" w:firstLine="284"/>
        <w:jc w:val="both"/>
        <w:rPr/>
      </w:pPr>
      <w:r>
        <w:rPr/>
        <w:t>A katonák nemet intettek, s Bedraza is úgy vélte, hogy ez már őrültség lenne. Behúzódtak a bokrok közé, talán várnak egy kicsit, hátha történik valami.</w:t>
      </w:r>
    </w:p>
    <w:p>
      <w:pPr>
        <w:pStyle w:val="Style14"/>
        <w:ind w:left="0" w:firstLine="284"/>
        <w:jc w:val="both"/>
        <w:rPr/>
      </w:pPr>
      <w:r>
        <w:rPr/>
        <w:t>Nyomasztó csönd volt. Bedrazának nem volt bátorsága még beszélni sem, ezért ott hagyta az egyik katonát, a másikkal meg beljebb húzódott, hogy Pittolival nyugodtan tudjon rádión érintkezni, s parancsot kérjen Enruztól.</w:t>
      </w:r>
    </w:p>
    <w:p>
      <w:pPr>
        <w:pStyle w:val="Style14"/>
        <w:ind w:left="0" w:firstLine="284"/>
        <w:jc w:val="both"/>
        <w:rPr/>
      </w:pPr>
      <w:r>
        <w:rPr/>
        <w:t>Alig hagyták el az alagút környékét, vidáman sziszegő, ciripelő, vagy a csoda tudja, mihez hasonlítható hangok közeledtek. A rózsaszínű alagútból szőrös, vörös, hernyószerű lények meneteltek ki, párosával, egymás mellett és egymás után, s minden tizediket egy rozsdaszínű, hatalmas rovarféle kísért. Ahogy haladtak a sorok, úgy következtek a mind nagyobb és nagyobb hernyók. Ha valamelyik ki-kibillent a sorból, a kísérő azonnal ott termett, és szárnyával vagy egyik végtagjával meglegyintette.</w:t>
      </w:r>
    </w:p>
    <w:p>
      <w:pPr>
        <w:pStyle w:val="Style14"/>
        <w:ind w:left="0" w:firstLine="284"/>
        <w:jc w:val="both"/>
        <w:rPr/>
      </w:pPr>
      <w:r>
        <w:rPr/>
        <w:t>A látvány hatására az ott maradt katona felkapaszkodott egy sárgás-vörös levelekkel borított cserjére, s reszketve igyekezett úgy elrejtőzni, hogy még véletlenül se vegyék észre.</w:t>
      </w:r>
    </w:p>
    <w:p>
      <w:pPr>
        <w:pStyle w:val="Normal"/>
        <w:ind w:firstLine="284"/>
        <w:jc w:val="both"/>
        <w:rPr/>
      </w:pPr>
      <w:r>
        <w:rPr/>
      </w:r>
    </w:p>
    <w:p>
      <w:pPr>
        <w:pStyle w:val="Normal"/>
        <w:ind w:firstLine="284"/>
        <w:jc w:val="both"/>
        <w:rPr/>
      </w:pPr>
      <w:r>
        <w:rPr/>
        <w:t>A keleti csoport tagjai az általuk ismeretlen szakállas pattancsok támadása és a nyugati csoport felfedezéséről kapott tájékoztatás után kettőzött óvatossággal vonultak. Már messziről látták, hogy az út a kék sivatagba torkollik, ahol sok-sok félkész híd, vagy ahogy Bedraza mondta: gyerekcsúszda meredt. Közelről inkább sajátságos kilövőállványoknak tűntek, de az építményeken kívül semmilyen más műszaki jellegű, vagy legalább tudatosan létrehozott tárgyat sem láttak. Az egyikre megpróbáltak felmászni, de távolról egyre erősödő süvöltést hallottak, ezért nagy sietősen visszahúzódtak az erdőbe.</w:t>
      </w:r>
    </w:p>
    <w:p>
      <w:pPr>
        <w:pStyle w:val="Style14"/>
        <w:ind w:left="0" w:firstLine="284"/>
        <w:jc w:val="both"/>
        <w:rPr/>
      </w:pPr>
      <w:r>
        <w:rPr/>
        <w:t>Előttük suhantak el a fekete járművek, amelyek a sivatagban egymás mellé sorakozva álltak meg. Mindegyikből egy-egy vörösarany vagy éppen rozsdaszínű, karcsú bogárféle lépett ki, azokat pedig hozzájuk hasonló, de szemmel láthatóan kevésbé kifejlett, pirosas alakok követték. Amikor mindegyik kibújt a fekete járműből, felsorakoztak, majd éles, magas hangok hallatszottak, s a kisebb figurák felszaladtak a csúszdára. Csöppet sem esett nehezükre, mert olyan elegánsan futkároztak, mintha legalább fél tucatnyi lábuk tapadókorongokkal lett volna ellátva. Az állvány tetején aztán eltűnt a biztonság. Egyik-másik még vissza is akart menni, de a lentiek, a járművek vezetői kemény, száraz hangon veszekedtek velük, mire ott maradtak, s kelletlenül levetették magukat. Zuhanás közben kinyitották a szárnyukat, s különféle értelmetlennek tűnő bukfenceket, zuhanásokat végezve, rendszerint hosszan csúszva álltak meg a kék sivatagban.</w:t>
      </w:r>
    </w:p>
    <w:p>
      <w:pPr>
        <w:pStyle w:val="Style14"/>
        <w:ind w:left="0" w:firstLine="284"/>
        <w:jc w:val="both"/>
        <w:rPr/>
      </w:pPr>
      <w:r>
        <w:rPr/>
        <w:t>A három férfi kezdte érteni a dolgot. A felnőtt Ullin-lakók tanították valamire fiatalokat. Hogy mire és milyen célból, azt még csak sejtették, de csak bámulni tudtak egyik-másik ifjoncon, amint nemcsak azonnal repült, hanem fölszárnyalt, és valóságos műrepülő figurák elvégzése után vájt később magától eltűnő árkot a talajba.</w:t>
      </w:r>
    </w:p>
    <w:p>
      <w:pPr>
        <w:pStyle w:val="Normal"/>
        <w:ind w:firstLine="284"/>
        <w:jc w:val="both"/>
        <w:rPr/>
      </w:pPr>
      <w:r>
        <w:rPr/>
        <w:t>Néhány óra múlva a különös lények kezdtek visszaszállni a fekete szivarokba. Rihjelamäki közben már örömmel jelentette, hogy megtalálták a legalkalmasabb kapcsolatteremtési helyet, s lelkendezve beszélt a látottakról.</w:t>
      </w:r>
    </w:p>
    <w:p>
      <w:pPr>
        <w:pStyle w:val="Normal"/>
        <w:ind w:firstLine="284"/>
        <w:jc w:val="both"/>
        <w:rPr/>
      </w:pPr>
      <w:r>
        <w:rPr/>
        <w:t>A következő pillanatban azonban a tanulók egyik kisebb csoportja ugrándozva az erdőbe rohant. Egyikük-másikuk föl-fölszaladt egy faóriásra, legalábbis ameddig tudott, s éles sziszegéssel pottyant le; a bokrok között ugyanis nem használhatta a szárnyait. Utána szétszéledtek, bújócskáztak, s ez Rihjelamäkiéknek csöppet sem volt kellemes mulatság.</w:t>
      </w:r>
    </w:p>
    <w:p>
      <w:pPr>
        <w:pStyle w:val="Normal"/>
        <w:ind w:firstLine="284"/>
        <w:jc w:val="both"/>
        <w:rPr/>
      </w:pPr>
      <w:r>
        <w:rPr/>
      </w:r>
    </w:p>
    <w:p>
      <w:pPr>
        <w:pStyle w:val="Style14"/>
        <w:ind w:left="0" w:firstLine="284"/>
        <w:jc w:val="both"/>
        <w:rPr/>
      </w:pPr>
      <w:r>
        <w:rPr/>
        <w:t>A mechanikai képzésvezető, Hökin-mögönö-kin szívesen beszélt tanártársainak a tanulók szokásairól, jelleméről, fejlődéséről. Amíg a legügyesebbeknek és a legszorgalmasabbaknak megengedtek egy kis viháncolást, az egyik nagycsoportosról mesélt:</w:t>
      </w:r>
    </w:p>
    <w:p>
      <w:pPr>
        <w:pStyle w:val="Style14"/>
        <w:ind w:left="0" w:firstLine="284"/>
        <w:jc w:val="both"/>
        <w:rPr/>
      </w:pPr>
      <w:r>
        <w:rPr/>
        <w:t>- Csele-berrege-le volt a legpajkosabb. Alig került át a keltetőből a neveldébe, csupa gondot okozott. Csínytevéseit nehezen viselték el az osztályban, de olyan eszes volt, hogy a nevelőknek nem volt szívük a kemény figyelmeztetésre. Beoszthatták volna a mormik közé, akiknek csak a mechanikus munkavégzést kellett megtanulniuk, a mocsári pusulák gondozását, az édes cirmin begyűjtését vagy a naptelepek gondozását, de sajnálták volna, ha elveszik, ez a vibráló vitalitás. Így hát Csele-berrene-le megmaradt az ilivik között, s egykor talán kiváló tudós válik belőle.</w:t>
      </w:r>
    </w:p>
    <w:p>
      <w:pPr>
        <w:pStyle w:val="Normal"/>
        <w:ind w:firstLine="284"/>
        <w:jc w:val="both"/>
        <w:rPr/>
      </w:pPr>
      <w:r>
        <w:rPr/>
        <w:t>- Én inkább irodalmi vagy katonai pályát javasolnék a számára - vélekedett a nevelők egyike -, mert szertelensége, vakmerősége és szellemi vibrálása összemosódik, s az ilyen ifjak pályafutása mindig bizonytalan.</w:t>
      </w:r>
    </w:p>
    <w:p>
      <w:pPr>
        <w:pStyle w:val="Normal"/>
        <w:ind w:firstLine="284"/>
        <w:jc w:val="both"/>
        <w:rPr/>
      </w:pPr>
      <w:r>
        <w:rPr/>
        <w:t>- Lehet-lehet - mondta oda sem figyelve Hökin-mögönökin, mert az erdőben szokatlan civódást észlelt.</w:t>
      </w:r>
    </w:p>
    <w:p>
      <w:pPr>
        <w:pStyle w:val="Style14"/>
        <w:ind w:left="0" w:firstLine="284"/>
        <w:jc w:val="both"/>
        <w:rPr/>
      </w:pPr>
      <w:r>
        <w:rPr/>
        <w:t>- Add ide!... Nem adom!... Jaj, ez bánt!... Mondtam, hogy add ide!... Nézd, ott van még egy... Fogd meg! Add ide ... Ne tépjétek szét!... Szétszakadt... Pfuj, pfuj... Ez még meg is tapossa... Nesze, nesze, szúrós féreg!</w:t>
      </w:r>
    </w:p>
    <w:p>
      <w:pPr>
        <w:pStyle w:val="Normal"/>
        <w:ind w:firstLine="284"/>
        <w:jc w:val="both"/>
        <w:rPr/>
      </w:pPr>
      <w:r>
        <w:rPr/>
        <w:t>- Mit csináltok? - sivított lel haragosan Hökin-mögönö-kin. - Biztosan már megint Csele-berrege-le talált ki új játékot.</w:t>
      </w:r>
    </w:p>
    <w:p>
      <w:pPr>
        <w:pStyle w:val="Style14"/>
        <w:ind w:left="0" w:firstLine="284"/>
        <w:jc w:val="both"/>
        <w:rPr/>
      </w:pPr>
      <w:r>
        <w:rPr/>
        <w:t>- Nem, dehogy! - szaladt vissza egy tanuló. - Fogtunk ilyen kis halovány jujgatókat mutatta egyik végtagjával -, de a nagy huzakodásban szétszakadtak.</w:t>
      </w:r>
    </w:p>
    <w:p>
      <w:pPr>
        <w:pStyle w:val="Normal"/>
        <w:ind w:firstLine="284"/>
        <w:jc w:val="both"/>
        <w:rPr/>
      </w:pPr>
      <w:r>
        <w:rPr/>
        <w:t>- Miféle jajgatókat? - hörrent Hökin-möggönö-kin, s maga is az erdőbe tartott. A talajon széttiport ízdarabok hevertek. Csupa piros volt mindegyik, holott a tanár nagyon jól tudta, hogy a saját vérük zöld színű.</w:t>
      </w:r>
    </w:p>
    <w:p>
      <w:pPr>
        <w:pStyle w:val="Normal"/>
        <w:ind w:firstLine="284"/>
        <w:jc w:val="both"/>
        <w:rPr/>
      </w:pPr>
      <w:r>
        <w:rPr/>
        <w:t>- Te veled meg mi van? - nézett az egyik ugráló növendékre.</w:t>
      </w:r>
    </w:p>
    <w:p>
      <w:pPr>
        <w:pStyle w:val="Normal"/>
        <w:ind w:firstLine="284"/>
        <w:jc w:val="both"/>
        <w:rPr/>
      </w:pPr>
      <w:r>
        <w:rPr/>
        <w:t>- Nem tudom, de fáj.</w:t>
      </w:r>
    </w:p>
    <w:p>
      <w:pPr>
        <w:pStyle w:val="Normal"/>
        <w:ind w:firstLine="284"/>
        <w:jc w:val="both"/>
        <w:rPr/>
      </w:pPr>
      <w:r>
        <w:rPr/>
        <w:t>Mutatta.</w:t>
      </w:r>
    </w:p>
    <w:p>
      <w:pPr>
        <w:pStyle w:val="Normal"/>
        <w:ind w:firstLine="284"/>
        <w:jc w:val="both"/>
        <w:rPr/>
      </w:pPr>
      <w:r>
        <w:rPr/>
        <w:t>Az egyik szárnya úgy eltűnt, mintha leégették volna.</w:t>
      </w:r>
    </w:p>
    <w:p>
      <w:pPr>
        <w:pStyle w:val="Style14"/>
        <w:ind w:left="0" w:firstLine="284"/>
        <w:jc w:val="both"/>
        <w:rPr/>
      </w:pPr>
      <w:r>
        <w:rPr/>
        <w:t>Hökin-mögönö-kin most már kétségbeesett. Egyszer olvasott arról, hogy az egyik keltető felrobbanása előtt valamilyen idióta korcsokat találtak, amelyek megfertőzhették a többieket. Lehetséges, hogy ilyen mutánsok kerültek volna ide?</w:t>
      </w:r>
    </w:p>
    <w:p>
      <w:pPr>
        <w:pStyle w:val="Style14"/>
        <w:ind w:left="0" w:firstLine="284"/>
        <w:jc w:val="both"/>
        <w:rPr/>
      </w:pPr>
      <w:r>
        <w:rPr/>
        <w:t>- Gyerünk, gyerünk - beszállni, indulás vissza! S ha még egyszer előfordul, hogy hernyókkal meg bábokkal játszotok, s ráadásul még meg is ölitek őket, mindnyájan röpültök a központi neveldéből!</w:t>
      </w:r>
    </w:p>
    <w:p>
      <w:pPr>
        <w:pStyle w:val="Style14"/>
        <w:ind w:left="0" w:firstLine="284"/>
        <w:jc w:val="both"/>
        <w:rPr/>
      </w:pPr>
      <w:r>
        <w:rPr/>
        <w:t>Termetes tanítványait jókora szárnycsapásokkal ösztökélve terelte vissza a katonás sorban álló járművekhez. Dühös volt, mert ez a testkultúra nun igazán ízléstelen epizóddal fejeződött be.</w:t>
      </w:r>
    </w:p>
    <w:p>
      <w:pPr>
        <w:pStyle w:val="Normal"/>
        <w:ind w:firstLine="284"/>
        <w:jc w:val="both"/>
        <w:rPr/>
      </w:pPr>
      <w:r>
        <w:rPr/>
        <w:t>A fekete szivarok különös utasaikkal néhány perc múlva elrepültek.</w:t>
      </w:r>
    </w:p>
    <w:p>
      <w:pPr>
        <w:pStyle w:val="Normal"/>
        <w:ind w:firstLine="284"/>
        <w:jc w:val="both"/>
        <w:rPr/>
      </w:pPr>
      <w:r>
        <w:rPr/>
      </w:r>
    </w:p>
    <w:p>
      <w:pPr>
        <w:pStyle w:val="Style14"/>
        <w:ind w:left="0" w:firstLine="284"/>
        <w:jc w:val="both"/>
        <w:rPr/>
      </w:pPr>
      <w:r>
        <w:rPr/>
        <w:t>Amikor Enruz értesült a sivatag széli erdőben történt tragédiáról, azonnal visszarendelte az összes csoportot. Ranknak ez nem jelentett semmilyen problémát. Bedraza azonban egyelőre kénytelen volt az erdőben kuksolni, mert a masírozó Ullin-lakók miatt nem mertek elindulni.</w:t>
      </w:r>
    </w:p>
    <w:p>
      <w:pPr>
        <w:pStyle w:val="Style14"/>
        <w:ind w:left="0" w:firstLine="284"/>
        <w:jc w:val="both"/>
        <w:rPr/>
      </w:pPr>
      <w:r>
        <w:rPr/>
        <w:t>- Még szerencse a szerencsétlenségben - mondta Mute az űrhajó személyzetének tartott villámbeszámolóban -, hogy Rihjelanäkiék rádiósát nem fettezték fel, s így megtudhattuk, mi történt két társunkkal. Talán csak véletlen baleset, de ha ennyire vérengzők az itt élők, akkor nehezen fogunk szót érteni.</w:t>
      </w:r>
    </w:p>
    <w:p>
      <w:pPr>
        <w:pStyle w:val="Normal"/>
        <w:ind w:firstLine="284"/>
        <w:jc w:val="both"/>
        <w:rPr>
          <w:spacing w:val="6"/>
        </w:rPr>
      </w:pPr>
      <w:r>
        <w:rPr/>
        <w:t>- Ne túlozzuk el a dolgot - vágott közbe Enruz. - Amíg nem ismernek fel bennünket, addig a testméretkülönbség áldozatai vagyunk.</w:t>
      </w:r>
    </w:p>
    <w:p>
      <w:pPr>
        <w:pStyle w:val="Normal"/>
        <w:ind w:firstLine="284"/>
        <w:jc w:val="both"/>
        <w:rPr/>
      </w:pPr>
      <w:r>
        <w:rPr/>
        <w:t>- A tényeken nem változtat, valamit sürgősen tennünk kell.</w:t>
      </w:r>
    </w:p>
    <w:p>
      <w:pPr>
        <w:pStyle w:val="Normal"/>
        <w:ind w:firstLine="284"/>
        <w:jc w:val="both"/>
        <w:rPr/>
      </w:pPr>
      <w:r>
        <w:rPr/>
        <w:t>- Teszünk is! Holnap páncélos járművel és a tolmácskomputerrel megyünk el a gyakorlótérre.</w:t>
      </w:r>
    </w:p>
    <w:p>
      <w:pPr>
        <w:pStyle w:val="Style14"/>
        <w:ind w:left="0" w:firstLine="284"/>
        <w:jc w:val="both"/>
        <w:rPr/>
      </w:pPr>
      <w:r>
        <w:rPr/>
        <w:t xml:space="preserve">Egyelőre vártak. Rank csoportja és a megmaradt rádiós néhány óra múlva visszatért az </w:t>
      </w:r>
      <w:r>
        <w:rPr>
          <w:i/>
          <w:iCs/>
        </w:rPr>
        <w:t>U-1</w:t>
      </w:r>
      <w:r>
        <w:rPr/>
        <w:t xml:space="preserve"> és a lánctalpas terepjáró bázisához. Bedrazáék azonban csak másnap reggel jelentkeztek. Mocskosan, kimerülten, olyan csapzottan, mintha egész éjjel futottak volna.</w:t>
      </w:r>
    </w:p>
    <w:p>
      <w:pPr>
        <w:pStyle w:val="Style14"/>
        <w:ind w:left="0" w:firstLine="284"/>
        <w:jc w:val="both"/>
        <w:rPr/>
      </w:pPr>
      <w:r>
        <w:rPr/>
        <w:t xml:space="preserve">- Rémes - mondta a jelentés első mondataként Bedraza a </w:t>
      </w:r>
      <w:r>
        <w:rPr>
          <w:i/>
          <w:iCs/>
        </w:rPr>
        <w:t>Promill</w:t>
      </w:r>
      <w:r>
        <w:rPr/>
        <w:t>on tartózkodó parancsnoknak. - Az egyik emberem leesett egy bokorról, meglátták, üldözni kezdték, de valahogyan el tudott bújni egy üregben. Mi is menekültünk és bujkáltunk, mert a vörös Ullin-lakók keresztül-kasul járták az erdőt. Borzalmas lények. Soha el nem hittem volna, hogy ilyen társadalom létezhet.</w:t>
      </w:r>
    </w:p>
    <w:p>
      <w:pPr>
        <w:pStyle w:val="Style21"/>
        <w:ind w:left="0" w:firstLine="284"/>
        <w:jc w:val="both"/>
        <w:rPr/>
      </w:pPr>
      <w:r>
        <w:rPr/>
        <w:t>Enruz igyekezett őt megnyugtatni:</w:t>
      </w:r>
    </w:p>
    <w:p>
      <w:pPr>
        <w:pStyle w:val="Style14"/>
        <w:ind w:left="0" w:firstLine="284"/>
        <w:jc w:val="both"/>
        <w:rPr/>
      </w:pPr>
      <w:r>
        <w:rPr/>
        <w:t xml:space="preserve">- Az a fontos, hogy mindhárman vissza tudtatok térni. Szálljatok be, s pontosan mért adatokkal gyertek a </w:t>
      </w:r>
      <w:r>
        <w:rPr>
          <w:i/>
          <w:iCs/>
        </w:rPr>
        <w:t>Promill</w:t>
      </w:r>
      <w:r>
        <w:rPr/>
        <w:t xml:space="preserve">ra. Az </w:t>
      </w:r>
      <w:r>
        <w:rPr>
          <w:i/>
          <w:iCs/>
        </w:rPr>
        <w:t>U-1</w:t>
      </w:r>
      <w:r>
        <w:rPr/>
        <w:t xml:space="preserve"> is repüljön ide, most már tudom, mit kell tennünk.</w:t>
      </w:r>
    </w:p>
    <w:p>
      <w:pPr>
        <w:pStyle w:val="Style14"/>
        <w:ind w:left="0" w:firstLine="284"/>
        <w:jc w:val="both"/>
        <w:rPr/>
      </w:pPr>
      <w:r>
        <w:rPr/>
        <w:t>Amikor a két jármű újból fölkerült a kék sivatagban félelmetes, kupolás korongként elterülő űrhajóra, a parancsnok összehívta a tiszteket. Részletesen kifejtette, hogy eljött a döntő pillanat, amikor az űrflotta és az emberiség felkészültségével és becsületességével átütő sikert arathat. Két páncélos a sivatagon keresztül elmegy a légi gyakorlatozás terephelyére, ott felállít egy fényfalat, s amikor az erdei úton megérkeznek a szivarosok, akkor a katonák a Földről, a földi emberekről sugároznak könnyen érthető és felfogható adást. A találkozáskor mindenféle agresszió kizárva, a tolmácskomputer végig be lesz kapcsolva, s ha az Ullinon alkalmazott beszédből vagy jelbeszédből bármit is megért, azonnal fel kell használni.</w:t>
      </w:r>
    </w:p>
    <w:p>
      <w:pPr>
        <w:pStyle w:val="Style21"/>
        <w:ind w:left="0" w:firstLine="284"/>
        <w:jc w:val="both"/>
        <w:rPr/>
      </w:pPr>
      <w:r>
        <w:rPr/>
        <w:t>- És ha megtámadják a páncélosokat is?</w:t>
      </w:r>
    </w:p>
    <w:p>
      <w:pPr>
        <w:pStyle w:val="Normal"/>
        <w:ind w:firstLine="284"/>
        <w:jc w:val="both"/>
        <w:rPr/>
      </w:pPr>
      <w:r>
        <w:rPr/>
        <w:t>- Akkor, lehetőleg károkozás nélkül, feltétlenül defenzívába lépnek. Visszavonulni és kitérni a harc elől - ez a feladat! De harc nem valószínű, hisz az eddigi ismeretek inkább véletlenre, mintsem tudatos támadásra utalnak.</w:t>
      </w:r>
    </w:p>
    <w:p>
      <w:pPr>
        <w:pStyle w:val="Style14"/>
        <w:ind w:left="0" w:firstLine="284"/>
        <w:jc w:val="both"/>
        <w:rPr/>
      </w:pPr>
      <w:r>
        <w:rPr/>
        <w:t>- És ha az Ullin-lakók valamilyen harcos darázstörzsből fejlődtek ki? - meditált hangosan a még mindig élményei hatása alatt levő Bedraza. - Nagyon katonásan vonultak azok az óriási férgek, s megítélhetjük-e a halált puszta véletlenként?</w:t>
      </w:r>
    </w:p>
    <w:p>
      <w:pPr>
        <w:pStyle w:val="Style14"/>
        <w:ind w:left="0" w:firstLine="284"/>
        <w:jc w:val="both"/>
        <w:rPr/>
      </w:pPr>
      <w:r>
        <w:rPr/>
        <w:t>- Az egyszerű benyomásból kár volna ítéletet faragni - zárta le az ellenvetést Enruz. - Tehát a két páncélos indul, s ha mégis segítség kell, itt vagyunk mi is.</w:t>
      </w:r>
    </w:p>
    <w:p>
      <w:pPr>
        <w:pStyle w:val="Style14"/>
        <w:ind w:left="0" w:firstLine="284"/>
        <w:jc w:val="both"/>
        <w:rPr/>
      </w:pPr>
      <w:r>
        <w:rPr/>
        <w:t>Így hát eldőlt a dolog: néhány óra múlva a két sárgászöld földi harckocsi, színük a kék sivatagban messziről feltűnő volt, egymást fedezve várta az Ullin-lakókat.</w:t>
      </w:r>
    </w:p>
    <w:p>
      <w:pPr>
        <w:pStyle w:val="Style21"/>
        <w:ind w:left="0" w:firstLine="284"/>
        <w:jc w:val="both"/>
        <w:rPr/>
      </w:pPr>
      <w:r>
        <w:rPr/>
        <w:t>De eltelt egy nap - semmi.</w:t>
      </w:r>
    </w:p>
    <w:p>
      <w:pPr>
        <w:pStyle w:val="Style21"/>
        <w:ind w:left="0" w:firstLine="284"/>
        <w:jc w:val="both"/>
        <w:rPr/>
      </w:pPr>
      <w:r>
        <w:rPr/>
        <w:t>Eltelt kettő - még mindig csak várakozás.</w:t>
      </w:r>
    </w:p>
    <w:p>
      <w:pPr>
        <w:pStyle w:val="Normal"/>
        <w:ind w:firstLine="284"/>
        <w:jc w:val="both"/>
        <w:rPr/>
      </w:pPr>
      <w:r>
        <w:rPr/>
        <w:t>Egy hét múlva a katonák már kint heverésztek a sivatagban, élvezték a két oldalról érkező napsugárzást. A sötét háttérrel, árnyékoltan, adásra készen álló fényfal működtetéséhez csupán egy gombnyomás kellett volna, de nem volt kinek sugározni.</w:t>
      </w:r>
    </w:p>
    <w:p>
      <w:pPr>
        <w:pStyle w:val="Style14"/>
        <w:ind w:left="0" w:firstLine="284"/>
        <w:jc w:val="both"/>
        <w:rPr/>
      </w:pPr>
      <w:r>
        <w:rPr/>
        <w:t>A kilencedik napon nem az erdőből, hanem az erdő fölül érkezett egy óriási fémszivar. Ismeretlen energiával hajtva, szélvihart kavarva röpült, többször körözött, végül az emberektől jókora távolságra leszállt. Az egyik páncélos parancsnoka azonnal bekapcsolta a fényfalat, s miután nem volt irányban, a mozgatható körtengelyen a fekete repülőszerkezet felé fordíttatta.</w:t>
      </w:r>
    </w:p>
    <w:p>
      <w:pPr>
        <w:pStyle w:val="Style14"/>
        <w:ind w:left="0" w:firstLine="284"/>
        <w:jc w:val="both"/>
        <w:rPr/>
      </w:pPr>
      <w:r>
        <w:rPr/>
        <w:t>A fényfalon emberek jöttek, mentek, énekeltek, dolgoztak, sportoltak, de az érkezők nem sokat törődtek velük, - a távolság miatt nem is látták a számukra kis méretű vetítést. A szivarból hosszú csövet vezettek elő, amely a földön egyre közeledett a páncélosok felé.</w:t>
      </w:r>
    </w:p>
    <w:p>
      <w:pPr>
        <w:pStyle w:val="Style14"/>
        <w:ind w:left="0" w:firstLine="284"/>
        <w:jc w:val="both"/>
        <w:rPr/>
      </w:pPr>
      <w:r>
        <w:rPr/>
        <w:t>- Te, nézd csak, milyen furcsa dolgot műveinek - kiáltott az egyik katona valakinek, de hogy kinek, soha nem derült ki. A kígyózó valamiből égő gáz csapott ki, s a páncélos mellett álló emberek azonnal szétégtek. Az egyik páncélos felrobbant, a másik, amely zárt toronnyal állt, rohanni kezdett a sivatag belsejébe.</w:t>
      </w:r>
    </w:p>
    <w:p>
      <w:pPr>
        <w:pStyle w:val="Style14"/>
        <w:ind w:left="0" w:firstLine="284"/>
        <w:jc w:val="both"/>
        <w:rPr/>
      </w:pPr>
      <w:r>
        <w:rPr/>
        <w:t>A fekete szivar felszállt és követni próbálta, de amikor újból kezdte a gázcsövet elővezetni, a páncélos figyelmeztető lövést adott le, s a robbanást követően az üldöző gépszivar visszafordult.</w:t>
      </w:r>
    </w:p>
    <w:p>
      <w:pPr>
        <w:pStyle w:val="Normal"/>
        <w:ind w:firstLine="284"/>
        <w:jc w:val="both"/>
        <w:rPr/>
      </w:pPr>
      <w:r>
        <w:rPr/>
      </w:r>
    </w:p>
    <w:p>
      <w:pPr>
        <w:pStyle w:val="Style14"/>
        <w:ind w:left="0" w:firstLine="284"/>
        <w:jc w:val="both"/>
        <w:rPr/>
      </w:pPr>
      <w:r>
        <w:rPr/>
        <w:t>Enruz nagyon elkeseredett a kudarc miatt. Szinte azt sem tudta, hogy mihez kezdjen. Ha az Ullin-lakók ennyire ellenségesek, akkor képtelenség bármilyen módon közel kerülni hozzájuk, szót érteni velük. Egyelőre nem tudott jobbat kitalálni, minthogy körkörösen az Ullin fénytamtamját vetítette ki, hátha erről rájönnek, hogy a társkeresésre jött meg a válasz.</w:t>
      </w:r>
    </w:p>
    <w:p>
      <w:pPr>
        <w:pStyle w:val="Style14"/>
        <w:ind w:left="0" w:firstLine="284"/>
        <w:jc w:val="both"/>
        <w:rPr/>
      </w:pPr>
      <w:r>
        <w:rPr/>
        <w:t>Sokat vitatkoztak ugyan ezen a kísérleten, de a legtöbben úgy vélték, hogy bármily isten háta mögötti helyre is kerültek, az itt élőknek is tudniuk kell a fénytamtamokról. Ahogy az Ullinnál jóval nagyobb Földön minden ember ismerte a kapcsolatteremtési próbálkozásokat, elképzelhetetlennek tűnt, hogy akár a legutolsó falu parasztjai, a legkisebb iskolai vagy katonai helyőrség tagjai ne tudnának erről.</w:t>
      </w:r>
    </w:p>
    <w:p>
      <w:pPr>
        <w:pStyle w:val="Normal"/>
        <w:ind w:firstLine="284"/>
        <w:jc w:val="both"/>
        <w:rPr/>
      </w:pPr>
      <w:r>
        <w:rPr/>
        <w:t>Mute azért talált ellenérveket.</w:t>
      </w:r>
    </w:p>
    <w:p>
      <w:pPr>
        <w:pStyle w:val="Style14"/>
        <w:ind w:left="0" w:firstLine="284"/>
        <w:jc w:val="both"/>
        <w:rPr/>
      </w:pPr>
      <w:r>
        <w:rPr/>
        <w:t>- Semmi bizonyságunk nem lehet afelől, hogy a földi választ megkapták és értelmezték az Ullin-lakók, s így nem is sejthetik, hogy itt vagyunk és mik vagyunk.</w:t>
      </w:r>
    </w:p>
    <w:p>
      <w:pPr>
        <w:pStyle w:val="Normal"/>
        <w:ind w:firstLine="284"/>
        <w:jc w:val="both"/>
        <w:rPr/>
      </w:pPr>
      <w:r>
        <w:rPr/>
        <w:t>Enruz ellenkezett.</w:t>
      </w:r>
    </w:p>
    <w:p>
      <w:pPr>
        <w:pStyle w:val="Normal"/>
        <w:ind w:firstLine="284"/>
        <w:jc w:val="both"/>
        <w:rPr/>
      </w:pPr>
      <w:r>
        <w:rPr/>
        <w:t>- Azt viszont csak kell ismerniük, hogy saját bolygójuk milyen jeleket küld a világmindenségbe!</w:t>
      </w:r>
    </w:p>
    <w:p>
      <w:pPr>
        <w:pStyle w:val="Style14"/>
        <w:ind w:left="0" w:firstLine="284"/>
        <w:jc w:val="both"/>
        <w:rPr/>
      </w:pPr>
      <w:r>
        <w:rPr/>
        <w:t>- Talán. Képzeld el, ha az embernél jóval kisebb, ismeretlen valamik kezdenének futkározni egy földi faluban. Mondjuk akkorák, mint egy dió, vagy akár mint egy babhüvely. Talán sáskáknak, netán rágcsálóknak néznék, amelyek különösen viselkednek, furcsa hangokat adnak, s ha megfogják, éles fájdalmat okoznak, esetleg halálra sebzik az embert. Biztos, hogy felismernék és elfogadnák őket egy másik intelligencia képviselőinek? S azt mondod, hogy saját bolygójuk jeleit ismerniük kellene az Ullinon élőknek. Ha a Földön élők többségének visszaadnák eddigi információsugárzásunkat, vajon felismernék?...</w:t>
      </w:r>
    </w:p>
    <w:p>
      <w:pPr>
        <w:pStyle w:val="Style14"/>
        <w:ind w:left="0" w:firstLine="284"/>
        <w:jc w:val="both"/>
        <w:rPr/>
      </w:pPr>
      <w:r>
        <w:rPr/>
        <w:t>Enruz elbizonytalanodott. Miután azonban senki sem tudott jobb megoldást ajánlani, a fénytamtamok ismétlése mellett döntött.</w:t>
      </w:r>
    </w:p>
    <w:p>
      <w:pPr>
        <w:pStyle w:val="Normal"/>
        <w:ind w:firstLine="284"/>
        <w:jc w:val="both"/>
        <w:rPr/>
      </w:pPr>
      <w:r>
        <w:rPr/>
        <w:t>- Hátha mégiscsak felismeri valaki.</w:t>
      </w:r>
    </w:p>
    <w:p>
      <w:pPr>
        <w:pStyle w:val="Normal"/>
        <w:ind w:firstLine="284"/>
        <w:jc w:val="both"/>
        <w:rPr/>
      </w:pPr>
      <w:r>
        <w:rPr/>
      </w:r>
    </w:p>
    <w:p>
      <w:pPr>
        <w:pStyle w:val="Normal"/>
        <w:ind w:firstLine="284"/>
        <w:jc w:val="both"/>
        <w:rPr/>
      </w:pPr>
      <w:r>
        <w:rPr/>
        <w:t>A központi nevelde igazgatója elkeseredetten mondta a körzeti parancsnoknak:</w:t>
      </w:r>
    </w:p>
    <w:p>
      <w:pPr>
        <w:pStyle w:val="Style14"/>
        <w:ind w:left="0" w:firstLine="284"/>
        <w:jc w:val="both"/>
        <w:rPr/>
      </w:pPr>
      <w:r>
        <w:rPr/>
        <w:t>- Kedves Bene-lilibe-ne, tegyen már valamit! Hiába hívtuk ki a fertőtlenítő szolgálatot. Felperzselték ugyan a térlég-körzetet, de már nem is egy-két mutánsot találtak, hanem egész gócokat. Nagyon szokatlan sejtosztódás léphetett fel, mert ezek a torzszülemények fémes és gázos vegyületeket is használnak testük felépítéséhez, s az a legnagyobb baj, hogy gyorsan szaporodnak. Fél runnun telt el az első felfedezések óta, s bár azelőtt soha sem láttunk ilyeneket, most, ugyebár, már védekezni is tudnak.</w:t>
      </w:r>
    </w:p>
    <w:p>
      <w:pPr>
        <w:pStyle w:val="Normal"/>
        <w:ind w:firstLine="284"/>
        <w:jc w:val="both"/>
        <w:rPr/>
      </w:pPr>
      <w:r>
        <w:rPr/>
        <w:t>- Nyugalom, professzorom, már intézkedtem! Megkeressük a férgek búvóhelyét, s ha kell, szétzúzunk mindent, felégetünk mindent és fertőtlenítünk mindent. A központi nevelde mindennél fontosabb a számunkra.</w:t>
      </w:r>
    </w:p>
    <w:p>
      <w:pPr>
        <w:pStyle w:val="Style14"/>
        <w:ind w:left="0" w:firstLine="284"/>
        <w:jc w:val="both"/>
        <w:rPr/>
      </w:pPr>
      <w:r>
        <w:rPr/>
        <w:t>- Tudom, nagyon jól tudom, kedves Bene-lilibe-ne, de tudja, hogy a hármas tankörzetben is láttak ilyen fakó lényeket. A gyerekek, sőt még a tanárok is kergették, csak nem tudták elfogni őket. Hiába semmisítik meg a pusztában élőket, az erdőt nem égethetik fel, s akkor nem lesz többet nyugalmam.</w:t>
      </w:r>
    </w:p>
    <w:p>
      <w:pPr>
        <w:pStyle w:val="Style14"/>
        <w:ind w:left="0" w:firstLine="284"/>
        <w:jc w:val="both"/>
        <w:rPr/>
      </w:pPr>
      <w:r>
        <w:rPr/>
        <w:t>- Majd kitalálunk arra is valamit. Lehet hogy fénycsapdával, lehet hogy mérgezett étellel, de az erdőben is elpusztítjuk őket. Persze, ha eljön az ideje. Egyelőre maradjanak az épületben, nehogy valaki megfertőződjön, mi pedig munkához látunk.</w:t>
      </w:r>
    </w:p>
    <w:p>
      <w:pPr>
        <w:pStyle w:val="Style14"/>
        <w:ind w:left="0" w:firstLine="284"/>
        <w:jc w:val="both"/>
        <w:rPr/>
      </w:pPr>
      <w:r>
        <w:rPr/>
        <w:t>Kopogtak az ajtón, a szobába egy sötétbarna egyenruhás katona szaporázott be. Bene-lilibe-ne előtt megállt, mint a botsáska, s jelentette, hogy felfedezték a torzszülöttek bolyát. Iszonyatos test, a pusztában építették fel, nincs körülötte nyüzsgés, de fényeket sugároz körbe-körbe, biztosan azzal éget.</w:t>
      </w:r>
    </w:p>
    <w:p>
      <w:pPr>
        <w:pStyle w:val="Normal"/>
        <w:ind w:firstLine="284"/>
        <w:jc w:val="both"/>
        <w:rPr/>
      </w:pPr>
      <w:r>
        <w:rPr/>
        <w:t>- Az egészségügyi támadó brigád együtt van?</w:t>
      </w:r>
    </w:p>
    <w:p>
      <w:pPr>
        <w:pStyle w:val="Style14"/>
        <w:ind w:left="0" w:firstLine="284"/>
        <w:jc w:val="both"/>
        <w:rPr/>
      </w:pPr>
      <w:r>
        <w:rPr/>
        <w:t>- Együtt, de azt mondják, itt már kevés a cirmininláng. Olyan fémkoncentráció alakult ki, amelyet csak sugárfegyverrel lehet semlegesíteni.</w:t>
      </w:r>
    </w:p>
    <w:p>
      <w:pPr>
        <w:pStyle w:val="Style14"/>
        <w:ind w:left="0" w:firstLine="284"/>
        <w:jc w:val="both"/>
        <w:rPr/>
      </w:pPr>
      <w:r>
        <w:rPr/>
        <w:t>- Nos, professzoron, hallhatja. Valóban fémkoncentráció. Kellett nekünk kísérletezni, hogy a kitinbe könnyűfémeket építsünk be! A gének alkalmazkodnak, csak éppen nem tudjuk, hogy mivé fejlődnek.</w:t>
      </w:r>
    </w:p>
    <w:p>
      <w:pPr>
        <w:pStyle w:val="Normal"/>
        <w:ind w:firstLine="284"/>
        <w:jc w:val="both"/>
        <w:rPr/>
      </w:pPr>
      <w:r>
        <w:rPr/>
        <w:t>- Mondja, maga bizonyos abban, hogy ezek a micsodák ilyen elfuserált fickók?</w:t>
      </w:r>
    </w:p>
    <w:p>
      <w:pPr>
        <w:pStyle w:val="Style14"/>
        <w:ind w:left="0" w:firstLine="284"/>
        <w:jc w:val="both"/>
        <w:rPr/>
      </w:pPr>
      <w:r>
        <w:rPr/>
        <w:t>- Mi mások lehetnének? Az önhitt tudósok csak szabdalnak, aztán ilyesmik támadnak belőlük. Nagyon jól tudom én, hogy a keltető robbanása előtt is találtak ilyen torz törpéket. De nem hagyjuk, hogy elszaporodjanak. Ezeket lelődözzük, a többit meg már a keltetőben fogjuk elkapni. Legalábbis olyasmit olvastam, hogy már ott szűrik át a mesterséges megtermékenyítéssel világot látó utódokat.</w:t>
      </w:r>
    </w:p>
    <w:p>
      <w:pPr>
        <w:pStyle w:val="Normal"/>
        <w:ind w:firstLine="284"/>
        <w:jc w:val="both"/>
        <w:rPr/>
      </w:pPr>
      <w:r>
        <w:rPr/>
        <w:t>Az igazgató kelletlenül hallgatta ezt a felszínes ismeretekre támaszkodó fejtegetést, noha maga sem értette, hogy valójában mi történhetett. De ha ez a módja a gnómoktól való szabadulásnak, akkor ezt kell szeretni.</w:t>
      </w:r>
    </w:p>
    <w:p>
      <w:pPr>
        <w:pStyle w:val="Normal"/>
        <w:ind w:firstLine="284"/>
        <w:jc w:val="both"/>
        <w:rPr/>
      </w:pPr>
      <w:r>
        <w:rPr/>
        <w:t>A katonás radikalizmusú megoldás azonban csöppet sem tetszett neki. Mély cikoritasága és pedagógusi érzésvilága tiltakozott a fajpusztítás ellen. Ha ezek a lények a lelkiismeretlen kísérletezés eredményei, akkor sötét tükörképét adják a társadalomnak. Mesterséges közbeavatkozással szuperintelligens cikoriták alakulnak ki, s ezek a csúcslények játékszernek tekintik az élő világot, még saját fajukat is. Jó-jó, gyönyörű eredményeket értek el, de az már mégiscsak elborzasztó, hogy a génmanipulációk áldozataiként létrejött nyomorultakat, akik maguk is szenvedő részesei a világalakító kísérletezésnek, mint ellenséget, mint fajtaidegest kezeljék, s egyszerűen leöldössél: őket. Cikoriták a cikoritákat, egészségesek a betegeket, olyan betegeket, akik sorsuk ilyetén alakulásáról nem is tehetnek.</w:t>
      </w:r>
    </w:p>
    <w:p>
      <w:pPr>
        <w:pStyle w:val="Normal"/>
        <w:ind w:firstLine="284"/>
        <w:jc w:val="both"/>
        <w:rPr/>
      </w:pPr>
      <w:r>
        <w:rPr/>
        <w:t>Hosszas hallgatás után mondta a türelmesen váró körzeti parancsnoknak:</w:t>
      </w:r>
    </w:p>
    <w:p>
      <w:pPr>
        <w:pStyle w:val="Style14"/>
        <w:ind w:left="0" w:firstLine="284"/>
        <w:jc w:val="both"/>
        <w:rPr/>
      </w:pPr>
      <w:r>
        <w:rPr/>
        <w:t>- Tudja, kedves Bene-lilibe-ne, csak egyet nem értek. Azt, hogy miért kell ilyen kegyetlenül végezni a szerencsétlenekkel. Nincs valamilyen altató vagy bénító gáz, amelynek hatása alatt össze lehetne gyűjteni ezeket az otromba nyomorékokat, s valamilyen központi alapból gondoskodni az életben tartásukról? Mert az bizonyos, hogy nem hagyhatjuk szabadon őket. Különösen most nem, amikor már tudjuk, hogy gyorsan szaporodnak, hisz különböző helyeken tűntek fel, és már valamilyen védekezésre is képesek. De mégiscsak fajtánk morbid részei, s enyhébb módszerekkel talán még a tudomány is gazdagodhatna a megismerésük után.</w:t>
      </w:r>
    </w:p>
    <w:p>
      <w:pPr>
        <w:pStyle w:val="Style14"/>
        <w:ind w:left="0" w:firstLine="284"/>
        <w:jc w:val="both"/>
        <w:rPr/>
      </w:pPr>
      <w:r>
        <w:rPr/>
        <w:t>- Nem hiszem - mormogta a parancsnok. - A normális életre képtelen torzszülötteket eddig sem hagytuk kifejlődni. Miért kellene éppen akkor kivételt tennünk, amikor ezek a szilimányok már a cikorita társadalmat veszélyeztetik?</w:t>
      </w:r>
    </w:p>
    <w:p>
      <w:pPr>
        <w:pStyle w:val="Normal"/>
        <w:ind w:firstLine="284"/>
        <w:jc w:val="both"/>
        <w:rPr/>
      </w:pPr>
      <w:r>
        <w:rPr/>
        <w:t>- És most mit terveznek, mintán lövöldözésről beszélt? Hisz ha élve elégetik vagy lelövöldözik őket, ez egyenlő a legkegyetlenebb gyilkossággal.</w:t>
      </w:r>
    </w:p>
    <w:p>
      <w:pPr>
        <w:pStyle w:val="Normal"/>
        <w:ind w:firstLine="284"/>
        <w:jc w:val="both"/>
        <w:rPr/>
      </w:pPr>
      <w:r>
        <w:rPr/>
        <w:t>- Kedves professzorom, ne csináljon ebből lelkiismereti kérdést. Ha a bolyt sugárfegyverrel semmisítjük meg, az gyors és csöppet sem fájdalmas pusztulás, a netán életben maradókat pedig előbb felkutatjuk az erdőben, azután majd meglátjuk, mit kell tennünk ellenük.</w:t>
      </w:r>
    </w:p>
    <w:p>
      <w:pPr>
        <w:pStyle w:val="Normal"/>
        <w:ind w:firstLine="284"/>
        <w:jc w:val="both"/>
        <w:rPr/>
      </w:pPr>
      <w:r>
        <w:rPr/>
      </w:r>
    </w:p>
    <w:p>
      <w:pPr>
        <w:pStyle w:val="Normal"/>
        <w:ind w:firstLine="284"/>
        <w:jc w:val="both"/>
        <w:rPr/>
      </w:pPr>
      <w:r>
        <w:rPr/>
        <w:t xml:space="preserve">A </w:t>
      </w:r>
      <w:r>
        <w:rPr>
          <w:i/>
          <w:iCs/>
        </w:rPr>
        <w:t>Promill</w:t>
      </w:r>
      <w:r>
        <w:rPr/>
        <w:t xml:space="preserve"> megfigyelői többször észlelték, hogy szivar alakú testek suhantak át nagy magasságban fölöttük. Egyik sem mutatott támadási szándékot, de nem is közeledett, pedig feltétlenül észre kellett hogy vegyék a kék sivatagban messziről kiemelkedő, hatalmas űrhajót.</w:t>
      </w:r>
    </w:p>
    <w:p>
      <w:pPr>
        <w:pStyle w:val="Normal"/>
        <w:ind w:firstLine="284"/>
        <w:jc w:val="both"/>
        <w:rPr/>
      </w:pPr>
      <w:r>
        <w:rPr/>
        <w:t>Persze, ezen a fura bolygón a nagyságnak egészen más fogalmait kellett az embereknek megtanulniuk, mint amit földi tudatuk diktált, s így még az sem tűnt volna lehetetlennek, hogy nem vették észre őket, ha közben nem ismétlik körkörösen a fénytamtamot. De az éjjel-nappal sugárzott fényadást lehetetlen volt nem meglátni, ezért bizonyosra vették, hogy már sokan tudnak róluk.</w:t>
      </w:r>
    </w:p>
    <w:p>
      <w:pPr>
        <w:pStyle w:val="Normal"/>
        <w:ind w:firstLine="284"/>
        <w:jc w:val="both"/>
        <w:rPr/>
      </w:pPr>
      <w:r>
        <w:rPr/>
        <w:t>Enruz szonárjelzésekkel és különböző hullámhosszú rádió- és fényfaladásokkal is kísérletezett, ám sem a hangradarra, sem a többi hírközlésre nem érkezett válasz.</w:t>
      </w:r>
    </w:p>
    <w:p>
      <w:pPr>
        <w:pStyle w:val="Normal"/>
        <w:ind w:firstLine="284"/>
        <w:jc w:val="both"/>
        <w:rPr/>
      </w:pPr>
      <w:r>
        <w:rPr/>
        <w:t>A bizonytalan várakozás kegyetlen órái következtek. A vehemensebb tisztek azt javasolták, hogy tegyenek újabb próbát a közeledésre de Mute lebeszélte róla a parancsnokot.</w:t>
      </w:r>
    </w:p>
    <w:p>
      <w:pPr>
        <w:pStyle w:val="Normal"/>
        <w:ind w:firstLine="284"/>
        <w:jc w:val="both"/>
        <w:rPr/>
      </w:pPr>
      <w:r>
        <w:rPr/>
        <w:t>A páncélosunk elleni támadás kétségtelenné teszi, hogy nem számíthatunk barátságos fogadtatásra. Nincs többé kockáztatni valónk. Ha megtámadnak, viszonozni fogjuk.</w:t>
      </w:r>
    </w:p>
    <w:p>
      <w:pPr>
        <w:pStyle w:val="Normal"/>
        <w:ind w:firstLine="284"/>
        <w:jc w:val="both"/>
        <w:rPr/>
      </w:pPr>
      <w:r>
        <w:rPr/>
        <w:t>Enruz még a gondolat ellen is tiltakozott.</w:t>
      </w:r>
    </w:p>
    <w:p>
      <w:pPr>
        <w:pStyle w:val="Normal"/>
        <w:ind w:firstLine="284"/>
        <w:jc w:val="both"/>
        <w:rPr/>
      </w:pPr>
      <w:r>
        <w:rPr/>
        <w:t>- Nem támadhatunk! Semmiképpen sem támadhatunk. Az agresszió végleg szétrombolna minden kapcsolatteremtési lehetőséget.</w:t>
      </w:r>
    </w:p>
    <w:p>
      <w:pPr>
        <w:pStyle w:val="Normal"/>
        <w:ind w:firstLine="284"/>
        <w:jc w:val="both"/>
        <w:rPr/>
      </w:pPr>
      <w:r>
        <w:rPr/>
        <w:t>- Talán várjuk meg, amíg megsemmisítenek bennünket'</w:t>
      </w:r>
    </w:p>
    <w:p>
      <w:pPr>
        <w:pStyle w:val="Normal"/>
        <w:ind w:firstLine="284"/>
        <w:jc w:val="both"/>
        <w:rPr/>
      </w:pPr>
      <w:r>
        <w:rPr/>
        <w:t>- Rendben van. Akkor fogalmazzunk úgy, hogy nem támadunk, csupán védekezünk.</w:t>
      </w:r>
    </w:p>
    <w:p>
      <w:pPr>
        <w:pStyle w:val="Normal"/>
        <w:ind w:firstLine="284"/>
        <w:jc w:val="both"/>
        <w:rPr/>
      </w:pPr>
      <w:r>
        <w:rPr/>
        <w:t>- Ha már harcra kényszerülünk, egyre megy.</w:t>
      </w:r>
    </w:p>
    <w:p>
      <w:pPr>
        <w:pStyle w:val="Normal"/>
        <w:ind w:firstLine="284"/>
        <w:jc w:val="both"/>
        <w:rPr/>
      </w:pPr>
      <w:r>
        <w:rPr/>
        <w:t>- Nem szabad megsemmisítő fegyvert alkalmaznunk. Az Ullin-lakóknak fel kell ismerniük, hogy az űrből jöttünk.</w:t>
      </w:r>
    </w:p>
    <w:p>
      <w:pPr>
        <w:pStyle w:val="Style14"/>
        <w:ind w:left="0" w:firstLine="284"/>
        <w:jc w:val="both"/>
        <w:rPr/>
      </w:pPr>
      <w:r>
        <w:rPr/>
        <w:t>- S ha felismerik, akkor... Akkor talán bizonyosak lehetnek békés szándékaink felől?</w:t>
      </w:r>
    </w:p>
    <w:p>
      <w:pPr>
        <w:pStyle w:val="Style14"/>
        <w:ind w:left="0" w:firstLine="284"/>
        <w:jc w:val="both"/>
        <w:rPr/>
      </w:pPr>
      <w:r>
        <w:rPr/>
        <w:t>- Talán igen. Hisz azért keresnek társakat.</w:t>
      </w:r>
    </w:p>
    <w:p>
      <w:pPr>
        <w:pStyle w:val="Style14"/>
        <w:ind w:left="0" w:firstLine="284"/>
        <w:jc w:val="both"/>
        <w:rPr/>
      </w:pPr>
      <w:r>
        <w:rPr/>
        <w:t xml:space="preserve">- Ha keresnek! Tudjuk már talán, hogy mit jelentenek a pulzálások? Tudjuk már, hogy mi lett a </w:t>
      </w:r>
      <w:r>
        <w:rPr>
          <w:i/>
          <w:iCs/>
        </w:rPr>
        <w:t>Futura</w:t>
      </w:r>
      <w:r>
        <w:rPr/>
        <w:t xml:space="preserve"> sorsa?'... Sejtjük-e, hogy milyen rendjük van e több alakú ullini lényeknek? A fényjelzések esetleg csak kiküldött űrhajóiknak jeleznek. mint ahogy a tengert járó hajóknak a világítótornyok.</w:t>
      </w:r>
    </w:p>
    <w:p>
      <w:pPr>
        <w:pStyle w:val="Style14"/>
        <w:ind w:left="0" w:firstLine="284"/>
        <w:jc w:val="both"/>
        <w:rPr/>
      </w:pPr>
      <w:r>
        <w:rPr/>
        <w:t>- Mondhatom, gyönyörű elmélet! - döbbent meg Enruz. - Ha így lenne, akkor az egész földi tudomány semmit sem érne az ullinihoz képest. Tudósok egész hada mutatta ki, hogy a fénytamtam információközlés, s mint ilyen, kizárólag társkeresésre utalhat.</w:t>
      </w:r>
    </w:p>
    <w:p>
      <w:pPr>
        <w:pStyle w:val="Normal"/>
        <w:ind w:firstLine="284"/>
        <w:jc w:val="both"/>
        <w:rPr/>
      </w:pPr>
      <w:r>
        <w:rPr/>
        <w:t>- A mi egyszerű, földi logikánk szerint. De amit itt láttunk, tapasztaltunk, s amit balsorsú társaink halála bizonyít, az némileg ellene mond ennek.</w:t>
      </w:r>
    </w:p>
    <w:p>
      <w:pPr>
        <w:pStyle w:val="Style14"/>
        <w:ind w:left="0" w:firstLine="284"/>
        <w:jc w:val="both"/>
        <w:rPr/>
      </w:pPr>
      <w:r>
        <w:rPr/>
        <w:t>Enruz bólogatott:</w:t>
      </w:r>
    </w:p>
    <w:p>
      <w:pPr>
        <w:pStyle w:val="Style14"/>
        <w:ind w:left="0" w:firstLine="284"/>
        <w:jc w:val="both"/>
        <w:rPr/>
      </w:pPr>
      <w:r>
        <w:rPr/>
        <w:t>- Némileg. De ha mi tévedünk, tévedhetnek a megítélésünkben az itt élők is. Mert annyi azért bizonyos, hogy ez a messzeható jeladás vezetett ide bennünket, s ha az ulliniak olyan magas szintű technokrata társadalmat fejlesztettek ki, amely űrhajóiknak akar ilyen monumentális jelzést adni, akkor nyilván arra is számítanak, hogy az kellemetlen vendégeket is idecsábíthat.</w:t>
      </w:r>
    </w:p>
    <w:p>
      <w:pPr>
        <w:pStyle w:val="Normal"/>
        <w:ind w:firstLine="284"/>
        <w:jc w:val="both"/>
        <w:rPr/>
      </w:pPr>
      <w:r>
        <w:rPr/>
        <w:t>A vita e ponton félbeszakadt.</w:t>
      </w:r>
    </w:p>
    <w:p>
      <w:pPr>
        <w:pStyle w:val="Normal"/>
        <w:ind w:firstLine="284"/>
        <w:jc w:val="both"/>
        <w:rPr/>
      </w:pPr>
      <w:r>
        <w:rPr/>
        <w:t>Továbbra is folyt viszont azon, hogy amióta itt vannak, miért nem észlelték a billió kilométerekről felfedezhető fényjelzéseket.</w:t>
      </w:r>
    </w:p>
    <w:p>
      <w:pPr>
        <w:pStyle w:val="Normal"/>
        <w:ind w:firstLine="284"/>
        <w:jc w:val="both"/>
        <w:rPr>
          <w:spacing w:val="6"/>
        </w:rPr>
      </w:pPr>
      <w:r>
        <w:rPr/>
        <w:t xml:space="preserve">Már-már arra gondoltak, hogy talán nem is az Ullinról adták őket, de a </w:t>
      </w:r>
      <w:r>
        <w:rPr>
          <w:i/>
          <w:iCs/>
        </w:rPr>
        <w:t>Futura</w:t>
      </w:r>
      <w:r>
        <w:rPr/>
        <w:t xml:space="preserve"> beszámolója kétségtelenné tette, hogy oda érkeztek, ahová indultak. Bizonyára adásszünetet tartanak, pedig igazán kíváncsiak lettek volna, hogy az Ullinon hogyan látható az elementáris erejű jeladás.</w:t>
      </w:r>
    </w:p>
    <w:p>
      <w:pPr>
        <w:pStyle w:val="Normal"/>
        <w:ind w:firstLine="284"/>
        <w:jc w:val="both"/>
        <w:rPr>
          <w:spacing w:val="-2"/>
        </w:rPr>
      </w:pPr>
      <w:r>
        <w:rPr>
          <w:spacing w:val="-2"/>
        </w:rPr>
      </w:r>
    </w:p>
    <w:p>
      <w:pPr>
        <w:pStyle w:val="Normal"/>
        <w:ind w:firstLine="284"/>
        <w:jc w:val="both"/>
        <w:rPr/>
      </w:pPr>
      <w:r>
        <w:rPr/>
        <w:t>A körzeti közbiztonsági erők kivezényelt alakulata az egészségügyi támadó brigád tisztjének, Gafa-fergoga-fának az útmutatása szerint képezett támadó éket. Az erdő fáinak védelme alatt helyezték el a megfigyelőpontokat, s erős távcsöveken át tanulmányozták a merőben szokatlan alakú képződményt a mechanikai gyakorlóterepen.</w:t>
      </w:r>
    </w:p>
    <w:p>
      <w:pPr>
        <w:pStyle w:val="Style14"/>
        <w:ind w:left="0" w:firstLine="284"/>
        <w:jc w:val="both"/>
        <w:rPr/>
      </w:pPr>
      <w:r>
        <w:rPr/>
        <w:t>Bene-lilibe-ne maga is sokáig figyelte a különös fényjeleket adó bolyt, s miközben intézkedett, hogy a sugárágyúk egyikét vontassák készenléti állásba, jelentést fogalmazott a felettes parancsnokságnak, amelyben leírta, hogy milyen rendkívüli intézkedésre kényszerült. Részletesen ecsetelte a feladat súlyát, megoldásának nehézségeit és veszélyességét, s befejezésként hangsúlyozta, hogy saját felelősségére, a körzet békéjének helyreállítása érdekében lépett a tettek mezejére.</w:t>
      </w:r>
    </w:p>
    <w:p>
      <w:pPr>
        <w:pStyle w:val="Style14"/>
        <w:ind w:left="0" w:firstLine="284"/>
        <w:jc w:val="both"/>
        <w:rPr/>
      </w:pPr>
      <w:r>
        <w:rPr/>
        <w:t>Gafa-fergoga-fa véletlenül tanúja volt a jelentés továbbításának, s amikor megtudta, miről van szó, ugyancsak csodálkozott. Nem röstellte megkérdezni sem: miért most, a tisztítási akció előtt, s miért nem korábban, vagy miért nem az akció befejeztével küld jelentést a körzeti parancsnok, aki azonban megveregette az egészségügyi tiszt oldalát, és szinte vinnyogó vihorászással mondta:</w:t>
      </w:r>
    </w:p>
    <w:p>
      <w:pPr>
        <w:pStyle w:val="Style14"/>
        <w:ind w:left="0" w:firstLine="284"/>
        <w:jc w:val="both"/>
        <w:rPr/>
      </w:pPr>
      <w:r>
        <w:rPr/>
        <w:t>- Jópofa maga, barátom, de még nagyon zöldfülű. Ha előbb írok, más akarja learatni a babért. Ide küldenek egy gőgös-hájas nagyfejűt, holott a végrehajtás akkor is ránk marad, ha pedig csak a siker után jelentkezem, úgy vélik, hogy a magam dicsősége miatt felfújom a dolgot. Nos, ebből nem kérek. Így viszont már semmit sem lehet visszacsinálni, s ha az akció veszélyeit most ecsetelem, nagyobb a hitele, mintha a könnyű lebonyolítás után tenném.</w:t>
      </w:r>
    </w:p>
    <w:p>
      <w:pPr>
        <w:pStyle w:val="Style21"/>
        <w:ind w:left="0" w:firstLine="284"/>
        <w:jc w:val="both"/>
        <w:rPr/>
      </w:pPr>
      <w:r>
        <w:rPr/>
        <w:t>- Ennyire egyszerű lenne a dolog?</w:t>
      </w:r>
    </w:p>
    <w:p>
      <w:pPr>
        <w:pStyle w:val="Normal"/>
        <w:ind w:firstLine="284"/>
        <w:jc w:val="both"/>
        <w:rPr/>
      </w:pPr>
      <w:r>
        <w:rPr/>
        <w:t>- Még ennél is egyszerűbb! Biztosan olvasta a jelentést a legutóbb történtekről, hogy amikor a maguk fertőtlenítő cikoritái felperzseléssel próbálkoztak, úgy menekültek ezek a kis vakarcsok, mint az üregi paturok. Valami fémes leggentyűből az egyik ugyan köpködött, de a sugárágyú ellen tehetetlen lesz.</w:t>
      </w:r>
    </w:p>
    <w:p>
      <w:pPr>
        <w:pStyle w:val="Normal"/>
        <w:ind w:firstLine="284"/>
        <w:jc w:val="both"/>
        <w:rPr/>
      </w:pPr>
      <w:r>
        <w:rPr/>
        <w:t>Mindketten a készenléti helyre siettek. A sugárágyú önjárón várt a bevetésre, két sötétbarna harci ruhát viselő kezelője akár azonnal indíthatta.</w:t>
      </w:r>
    </w:p>
    <w:p>
      <w:pPr>
        <w:pStyle w:val="Style21"/>
        <w:ind w:left="0" w:firstLine="284"/>
        <w:jc w:val="both"/>
        <w:rPr/>
      </w:pPr>
      <w:r>
        <w:rPr/>
        <w:t>Bene-lilibe-ne elégedetten mondta:</w:t>
      </w:r>
    </w:p>
    <w:p>
      <w:pPr>
        <w:pStyle w:val="Style14"/>
        <w:ind w:left="0" w:firstLine="284"/>
        <w:jc w:val="both"/>
        <w:rPr/>
      </w:pPr>
      <w:r>
        <w:rPr/>
        <w:t>- Tiszta sor, feltűnés nélkül kell megközelíteni a bolyt. Három leggentyű bocsásson ki füstködöt, s annak leple alatt indulhat az önjáró.</w:t>
      </w:r>
    </w:p>
    <w:p>
      <w:pPr>
        <w:pStyle w:val="Style14"/>
        <w:ind w:left="0" w:firstLine="284"/>
        <w:jc w:val="both"/>
        <w:rPr/>
      </w:pPr>
      <w:r>
        <w:rPr/>
        <w:t>A katonák futkostak, egy-egy szikár cikorita beült a harci leggentyűbe, és elrepült. Nagyobb magasságból, hárman három irányból suhantak a torzszülöttek bolya fölé, s három gyorsan összemosódó pamacsként bocsátották ki a füstködöt.</w:t>
      </w:r>
    </w:p>
    <w:p>
      <w:pPr>
        <w:pStyle w:val="Style14"/>
        <w:ind w:left="0" w:firstLine="284"/>
        <w:jc w:val="both"/>
        <w:rPr/>
      </w:pPr>
      <w:r>
        <w:rPr/>
        <w:t>A boly párásan eltűnt a gomolygó lepelben, az önjáró pedig megindult, hogy pontot tegyen a kellemetlen ügy végére.</w:t>
      </w:r>
    </w:p>
    <w:p>
      <w:pPr>
        <w:pStyle w:val="Style14"/>
        <w:ind w:left="0" w:firstLine="284"/>
        <w:jc w:val="both"/>
        <w:rPr/>
      </w:pPr>
      <w:r>
        <w:rPr/>
      </w:r>
    </w:p>
    <w:p>
      <w:pPr>
        <w:pStyle w:val="Normal"/>
        <w:ind w:firstLine="284"/>
        <w:jc w:val="both"/>
        <w:rPr/>
      </w:pPr>
      <w:r>
        <w:rPr/>
        <w:t xml:space="preserve">A látóhatárt hirtelen eltakaró füstköd azonnali cselekvésre késztette a </w:t>
      </w:r>
      <w:r>
        <w:rPr>
          <w:i/>
          <w:iCs/>
        </w:rPr>
        <w:t>Promill</w:t>
      </w:r>
      <w:r>
        <w:rPr/>
        <w:t xml:space="preserve"> parancsnokát. Lezáratta a fedélzeti nyílásokat, beszüntette a fényadást, bekapcsoltatta az infravörös reflektorokat és az ultraibolya elektromágneses letapogatókat.</w:t>
      </w:r>
    </w:p>
    <w:p>
      <w:pPr>
        <w:pStyle w:val="Normal"/>
        <w:ind w:firstLine="284"/>
        <w:jc w:val="both"/>
        <w:rPr/>
      </w:pPr>
      <w:r>
        <w:rPr/>
        <w:t>Néhány perc múlva már észlelték, hogy az erdő egyik pontja felől különös szerkezet halad feléjük. Mintha légpárnán haladna, csúcsos orrú, hosszú, fekete test jött egyre közelebb. Két oldalán, mint két tartály, ezüst szivarok tapadtak hozzá, amelyek első pillantásra rakétáknak tűntek. semmilyen külső jel sem mutatta, hogy a szivarokban élőlények tartózkodnának, s az egész szerkezetnek a kezelőszemélyzetét rejtenék. Ahogy azonban közelebb ért a jármű, érzékelhetővé vált, hogy a csúcsos orr sötét, kerek nyílásba torkollik, amely semmi jót sem sejtetett.</w:t>
      </w:r>
    </w:p>
    <w:p>
      <w:pPr>
        <w:pStyle w:val="Style21"/>
        <w:ind w:left="0" w:firstLine="284"/>
        <w:jc w:val="both"/>
        <w:rPr/>
      </w:pPr>
      <w:r>
        <w:rPr/>
        <w:t>A megfigyelőkön enyhe borzongás futott keresztül, de Enruz nyugodt maradt.</w:t>
      </w:r>
    </w:p>
    <w:p>
      <w:pPr>
        <w:pStyle w:val="Style14"/>
        <w:ind w:left="0" w:firstLine="284"/>
        <w:jc w:val="both"/>
        <w:rPr>
          <w:spacing w:val="6"/>
        </w:rPr>
      </w:pPr>
      <w:r>
        <w:rPr/>
        <w:t xml:space="preserve">- Bármit rejtsen is a felénk közeledő jármű, a </w:t>
      </w:r>
      <w:r>
        <w:rPr>
          <w:i/>
          <w:iCs/>
        </w:rPr>
        <w:t>Promill</w:t>
      </w:r>
      <w:r>
        <w:rPr/>
        <w:t>nak nem árthat. A sugárzás ellen védő és a robbanásnak ellenálló páncélfalakkal még egy atomtöltetű rakéta sem tud megbirkózni. Túl közel egyébként sem engedjük az űrhajóhoz.</w:t>
      </w:r>
    </w:p>
    <w:p>
      <w:pPr>
        <w:pStyle w:val="Style14"/>
        <w:ind w:left="0" w:firstLine="284"/>
        <w:jc w:val="both"/>
        <w:rPr/>
      </w:pPr>
      <w:r>
        <w:rPr/>
        <w:t>- Mit tegyünk? - kérdezte egy szemmel láthatóan izgatott, fiatal tiszt.</w:t>
      </w:r>
    </w:p>
    <w:p>
      <w:pPr>
        <w:pStyle w:val="Style14"/>
        <w:ind w:left="0" w:firstLine="284"/>
        <w:jc w:val="both"/>
        <w:rPr/>
      </w:pPr>
      <w:r>
        <w:rPr/>
        <w:t xml:space="preserve">- Semmit. Várunk. Ha ötszáz méterre megközelíti a </w:t>
      </w:r>
      <w:r>
        <w:rPr>
          <w:i/>
          <w:iCs/>
        </w:rPr>
        <w:t>Promill</w:t>
      </w:r>
      <w:r>
        <w:rPr/>
        <w:t>t, újra sugározni kezdjük a fénytamtamot.</w:t>
      </w:r>
    </w:p>
    <w:p>
      <w:pPr>
        <w:pStyle w:val="Style21"/>
        <w:ind w:left="0" w:firstLine="284"/>
        <w:jc w:val="both"/>
        <w:rPr/>
      </w:pPr>
      <w:r>
        <w:rPr/>
        <w:t>Mute felháborodott, de felindultságát sikerült eléggé lepleznie. Némán ült az egyik infratávcsőnél, és fogát összeszorítva várta a történendőket.</w:t>
      </w:r>
    </w:p>
    <w:p>
      <w:pPr>
        <w:pStyle w:val="Style21"/>
        <w:ind w:left="0" w:firstLine="284"/>
        <w:jc w:val="both"/>
        <w:rPr/>
      </w:pPr>
      <w:r>
        <w:rPr/>
        <w:t>A közeledő valami azonban nem jött egy kilométernél közelebb. Ott megállt, s fenyegetően meredt az űrhajóra. Ha részletesebben le akarnánk írni, akkor ez volna a legalkalmasabb pillanat. A sötét nyílású szerkezet meglehetősen terjedelmes és magas valami volt, az űrhajónak mintegy a harmadáig ért fel, s nyílhegyszerű alakja, lebegése sajátosan izgalmas látványt nyújtott. Rank és Bedraza, akik már személyesen is látták az Ullin-lakókat, Trgicsnek azt bizonygatták, hogy az ezüst oldalszárnyak bizonyosan nem rakéták, hanem a rovartársadalom tagjait rejtő védőburkolatok. Amikor Enruz ezt meghallotta, elrendelte, hogy közeledési próbaként lőjenek ki egy ejtőernyővel felszerelt fehér rakétát, s ez vigyen magával egy magnetofont, amely az Ullin-lakók korábban megörökített, barátságos beszélgetéséből játszik le egy részletet, majd emberi beszélgetést közvetít.</w:t>
      </w:r>
    </w:p>
    <w:p>
      <w:pPr>
        <w:pStyle w:val="Style21"/>
        <w:ind w:left="0" w:firstLine="284"/>
        <w:jc w:val="both"/>
        <w:rPr/>
      </w:pPr>
      <w:r>
        <w:rPr/>
        <w:t xml:space="preserve">Bizarr ötlet volt, kétségtelen, de a </w:t>
      </w:r>
      <w:r>
        <w:rPr>
          <w:i/>
          <w:iCs/>
        </w:rPr>
        <w:t>Promill</w:t>
      </w:r>
      <w:r>
        <w:rPr/>
        <w:t xml:space="preserve"> személyzete egyszerűen már semmit sem tudott kitalálni, amivel el tudta volna fogadtatni békés jelenlétét.</w:t>
      </w:r>
    </w:p>
    <w:p>
      <w:pPr>
        <w:pStyle w:val="Normal"/>
        <w:ind w:firstLine="284"/>
        <w:jc w:val="both"/>
        <w:rPr/>
      </w:pPr>
      <w:r>
        <w:rPr/>
        <w:t>A válasz még bizarrabb és félre nem érthető volt.</w:t>
      </w:r>
    </w:p>
    <w:p>
      <w:pPr>
        <w:pStyle w:val="Style21"/>
        <w:ind w:left="0" w:firstLine="284"/>
        <w:jc w:val="both"/>
        <w:rPr/>
      </w:pPr>
      <w:r>
        <w:rPr/>
        <w:t>A lefelé lebegő, hangokat közvetítő, fehér rakéta felé fordult az eddig ismeretlen rendeltetésű jármű, az orra kissé megemelkedett, alig látható fénysugár csapott ki belőle, s a parlamenternek szánt műszaki berendezés egyetlen szempillantás alatt elégett.</w:t>
      </w:r>
    </w:p>
    <w:p>
      <w:pPr>
        <w:pStyle w:val="Style21"/>
        <w:ind w:left="0" w:firstLine="284"/>
        <w:jc w:val="both"/>
        <w:rPr/>
      </w:pPr>
      <w:r>
        <w:rPr/>
        <w:t>- A sugárvédelmet növelni! - ordította Enruz, de mondania sem kellett volna, mert Norin, az űrharcászati törzsfőnök parancs nélkül is intézkedett, amikor infratávcsövön keresztül figyelte a villámgyorsan lezajlódó támadást.</w:t>
      </w:r>
    </w:p>
    <w:p>
      <w:pPr>
        <w:pStyle w:val="Style14"/>
        <w:ind w:left="0" w:firstLine="284"/>
        <w:jc w:val="both"/>
        <w:rPr/>
      </w:pPr>
      <w:r>
        <w:rPr/>
        <w:t xml:space="preserve">Az űrhajó fölött és körül még mindig gomolygott a vakító fehérség, sötétben is látó berendezéseik nélkül a </w:t>
      </w:r>
      <w:r>
        <w:rPr>
          <w:i/>
          <w:iCs/>
        </w:rPr>
        <w:t xml:space="preserve">Promill </w:t>
      </w:r>
      <w:r>
        <w:rPr/>
        <w:t>tisztjei nem is sejthették volna, hogy kívül mi történik. Így azonban észlelték, hogy a sugárfegyvert rejtő járgány megint feléjük halad, újabb kétszáz méter megtétele után megáll, és orra az űrhajót rejtő füstköd közepére irányul.</w:t>
      </w:r>
    </w:p>
    <w:p>
      <w:pPr>
        <w:pStyle w:val="Style21"/>
        <w:ind w:left="0" w:firstLine="284"/>
        <w:jc w:val="both"/>
        <w:rPr/>
      </w:pPr>
      <w:r>
        <w:rPr/>
        <w:t>Azután megint lobbant a torkolat, a Promill megremegett, s oldaláról vastag csíkokban folyt le a megolvadt, külső lemez.</w:t>
      </w:r>
    </w:p>
    <w:p>
      <w:pPr>
        <w:pStyle w:val="Style21"/>
        <w:ind w:left="0" w:firstLine="284"/>
        <w:jc w:val="both"/>
        <w:rPr/>
      </w:pPr>
      <w:r>
        <w:rPr/>
        <w:t>A rettenetes erejű sugár oldalt végigpásztászta a hajó egész torzsét, majd - mint aki jól végezte dolgát - a nyílhegy közelebb lebegett, és szinte érzékelhető kíváncsisággal megállt.</w:t>
      </w:r>
    </w:p>
    <w:p>
      <w:pPr>
        <w:pStyle w:val="Style21"/>
        <w:ind w:left="0" w:firstLine="284"/>
        <w:jc w:val="both"/>
        <w:rPr/>
      </w:pPr>
      <w:r>
        <w:rPr/>
        <w:t>Az erdő mellől felröppent egy szivar, egyetlen örvénykeltő gépezettel elfújta a ködöt, s mint rémisztő álom, a kék talajon továbbra is ott meredt az oldalfalain vörösen izzó, de sértetlen test.</w:t>
      </w:r>
    </w:p>
    <w:p>
      <w:pPr>
        <w:pStyle w:val="Style14"/>
        <w:ind w:left="0" w:firstLine="284"/>
        <w:jc w:val="both"/>
        <w:rPr/>
      </w:pPr>
      <w:r>
        <w:rPr/>
        <w:t>A szivar a látványtól szinte rémülten szökkent az égbe, a sugárágyú pedig újra ontani kezdte iszonyatos lövedékét.</w:t>
      </w:r>
    </w:p>
    <w:p>
      <w:pPr>
        <w:pStyle w:val="Style21"/>
        <w:ind w:left="0" w:firstLine="284"/>
        <w:jc w:val="both"/>
        <w:rPr/>
      </w:pPr>
      <w:r>
        <w:rPr/>
        <w:t>Az úrhajóban ekkor erősödő hőség és kavarodás támadt. Enruz elrendelte, hogy azonnal kapcsolják be a fénytamtamot, Mute viszont - minden korábbi megállapodást felrúgva - ellensugárral válaszoltatott.</w:t>
      </w:r>
    </w:p>
    <w:p>
      <w:pPr>
        <w:pStyle w:val="Style14"/>
        <w:ind w:left="0" w:firstLine="284"/>
        <w:jc w:val="both"/>
        <w:rPr/>
      </w:pPr>
      <w:r>
        <w:rPr/>
        <w:t>A nyílhegy szinte néhány szempillantás alatt vált olvadó masszává, és halotti mozdulatlanság ült rá a tájra.</w:t>
      </w:r>
    </w:p>
    <w:p>
      <w:pPr>
        <w:pStyle w:val="Normal"/>
        <w:ind w:firstLine="284"/>
        <w:jc w:val="both"/>
        <w:rPr/>
      </w:pPr>
      <w:r>
        <w:rPr/>
      </w:r>
    </w:p>
    <w:p>
      <w:pPr>
        <w:pStyle w:val="Style21"/>
        <w:ind w:left="0" w:firstLine="284"/>
        <w:jc w:val="both"/>
        <w:rPr/>
      </w:pPr>
      <w:r>
        <w:rPr/>
        <w:t>Bene-lilibe-ne alig tudta felfogni, hogy mi történt. A boly sértetlen, a sugárágyú eltűnt, a füstködöt elfújó pilóta pedig a látványtól még mindig iszonyodva mesélte, hogy a boly oldalán izzó, vörös patakok folytak, s a nyílásokból körkörösen újból villog a sajátos ritmusú fény.</w:t>
      </w:r>
    </w:p>
    <w:p>
      <w:pPr>
        <w:pStyle w:val="Style21"/>
        <w:ind w:left="0" w:firstLine="284"/>
        <w:jc w:val="both"/>
        <w:rPr/>
      </w:pPr>
      <w:r>
        <w:rPr/>
        <w:t>A parancsnok magánkívül volt. Könnyű diadalra és magas elismerésre számított, ezek a férgek meg úgy védekeznek, mintha az életük múlna rajta.</w:t>
      </w:r>
    </w:p>
    <w:p>
      <w:pPr>
        <w:pStyle w:val="Style14"/>
        <w:ind w:left="0" w:firstLine="284"/>
        <w:jc w:val="both"/>
        <w:rPr/>
      </w:pPr>
      <w:r>
        <w:rPr/>
        <w:t>„</w:t>
      </w:r>
      <w:r>
        <w:rPr/>
        <w:t>Hát persze, az életükről van szó, de nem lesz hosszú ez az élet" - gondolta.</w:t>
      </w:r>
    </w:p>
    <w:p>
      <w:pPr>
        <w:pStyle w:val="Normal"/>
        <w:ind w:firstLine="284"/>
        <w:jc w:val="both"/>
        <w:rPr/>
      </w:pPr>
      <w:r>
        <w:rPr/>
        <w:t>Felindultan és gondolkozás nélkül adott parancsot arra, hogy vessék be a nagy teljesítményű elektromos rezgéskeltőt, amely olyan lökéshullámokat képes gerjeszteni, hogy a beállított távolságon belül semmilyen tárgy sem állhat ellent neki.</w:t>
      </w:r>
    </w:p>
    <w:p>
      <w:pPr>
        <w:pStyle w:val="Style14"/>
        <w:ind w:left="0" w:firstLine="284"/>
        <w:jc w:val="both"/>
        <w:rPr/>
      </w:pPr>
      <w:r>
        <w:rPr/>
        <w:t>Amíg üzemkész állapotba helyezték, az űrön keresztül üzenet érkezett Bene-lilibe-ne számára. Az üzenet felvevője maga rohant vele a parancsnokhoz, aki azonban nem volt hajlandó szóba állni vele.</w:t>
      </w:r>
    </w:p>
    <w:p>
      <w:pPr>
        <w:pStyle w:val="Style14"/>
        <w:ind w:left="0" w:firstLine="284"/>
        <w:jc w:val="both"/>
        <w:rPr/>
      </w:pPr>
      <w:r>
        <w:rPr/>
        <w:t>- Vidd a fenébe, most nem érdekel semmilyen üzenet! - kiáltott rá, s amikor az hebegve mondta, hogy nagyon fontos dologról van szó, akkor egyenesen üvölteni kezdett:</w:t>
      </w:r>
    </w:p>
    <w:p>
      <w:pPr>
        <w:pStyle w:val="Style14"/>
        <w:ind w:left="0" w:firstLine="284"/>
        <w:jc w:val="both"/>
        <w:rPr/>
      </w:pPr>
      <w:r>
        <w:rPr/>
        <w:t>- Fontos dolog csak egy van, az hogy elpusztítsuk ezt a szörnyszüleményt! Küldd az üzenetet az irodába, majd ha itt végeztünk, azonnal érte megyek.</w:t>
      </w:r>
    </w:p>
    <w:p>
      <w:pPr>
        <w:pStyle w:val="Normal"/>
        <w:ind w:firstLine="284"/>
        <w:jc w:val="both"/>
        <w:rPr/>
      </w:pPr>
      <w:r>
        <w:rPr/>
        <w:t>A hírhozó még egyszer kiáltott:</w:t>
      </w:r>
    </w:p>
    <w:p>
      <w:pPr>
        <w:pStyle w:val="Normal"/>
        <w:ind w:firstLine="284"/>
        <w:jc w:val="both"/>
        <w:rPr/>
      </w:pPr>
      <w:r>
        <w:rPr/>
        <w:t>- Nézze meg, parancsnok, feltétlenül vegye át!</w:t>
      </w:r>
    </w:p>
    <w:p>
      <w:pPr>
        <w:pStyle w:val="Style21"/>
        <w:ind w:left="0" w:firstLine="284"/>
        <w:jc w:val="both"/>
        <w:rPr/>
      </w:pPr>
      <w:r>
        <w:rPr/>
        <w:t>A teljesen nekivadult Bene-lilibe-ne magából kikelve rántotta elő kézifegyverét és őrjöngött:</w:t>
      </w:r>
    </w:p>
    <w:p>
      <w:pPr>
        <w:pStyle w:val="Style21"/>
        <w:ind w:left="0" w:firstLine="284"/>
        <w:jc w:val="both"/>
        <w:rPr/>
      </w:pPr>
      <w:r>
        <w:rPr/>
        <w:t>- Ha nem takarodsz azonnal, véged! Parancsot adtam, vagy nem?</w:t>
      </w:r>
    </w:p>
    <w:p>
      <w:pPr>
        <w:pStyle w:val="Style21"/>
        <w:ind w:left="0" w:firstLine="284"/>
        <w:jc w:val="both"/>
        <w:rPr/>
      </w:pPr>
      <w:r>
        <w:rPr/>
        <w:t>Az érthetetlen jelenet, a teljesen logikátlan cselekedet néhány perc múlva már nem ismétlődhetett volna meg.</w:t>
      </w:r>
    </w:p>
    <w:p>
      <w:pPr>
        <w:pStyle w:val="Style14"/>
        <w:ind w:left="0" w:firstLine="284"/>
        <w:jc w:val="both"/>
        <w:rPr/>
      </w:pPr>
      <w:r>
        <w:rPr/>
        <w:t>Mert a hihetetlen energiájú elektromos rezgéskeltő működni kezdett. Mintha szét akart volna robbanni az Ullin, pillanatok alatt vitustáncot járt minden. Az űrhajó külső varratai kezdtek szétnyílni, egész teste körül villámok cikáztak, s amit nem tudott megoldani a sugárfegyver, azt elvégezte az ullini rezgéskeltő.</w:t>
      </w:r>
    </w:p>
    <w:p>
      <w:pPr>
        <w:pStyle w:val="Style14"/>
        <w:ind w:left="0" w:firstLine="284"/>
        <w:jc w:val="both"/>
        <w:rPr/>
      </w:pPr>
      <w:r>
        <w:rPr/>
        <w:t xml:space="preserve">A borzalmas tömegű test szinte hengerbucskázni kezdett, de a furcsamód visszagörgő, atomisztikus erejű hullámok úgy tépték szét, mintha papírmasé lett volna. Egyszer-egyszer sugár villant, sőt, rakéták süvöltöttek ki az űrhajóból, de céltalanul suhantak el, s amikor a hajtóművet bekapcsolva a </w:t>
      </w:r>
      <w:r>
        <w:rPr>
          <w:i/>
          <w:iCs/>
        </w:rPr>
        <w:t>Promill</w:t>
      </w:r>
      <w:r>
        <w:rPr/>
        <w:t xml:space="preserve"> menekülni próbált, ugyanúgy felrobbant, mint elődje az ulliniak által előállított, ismeretlen nagyságrendű elektromos védőtérben.</w:t>
      </w:r>
    </w:p>
    <w:p>
      <w:pPr>
        <w:pStyle w:val="Style21"/>
        <w:ind w:left="0" w:firstLine="284"/>
        <w:jc w:val="both"/>
        <w:rPr/>
      </w:pPr>
      <w:r>
        <w:rPr/>
        <w:t>A robbanás ereje messze környéken mindent elpusztított. Nem maradt erdő, nem maradt egyetlen katona, egyetlen egészségügyis, egyetlen iskola, egyetlen tanár sem a környéken.</w:t>
      </w:r>
    </w:p>
    <w:p>
      <w:pPr>
        <w:pStyle w:val="Normal"/>
        <w:ind w:firstLine="284"/>
        <w:jc w:val="both"/>
        <w:rPr/>
      </w:pPr>
      <w:r>
        <w:rPr/>
      </w:r>
    </w:p>
    <w:p>
      <w:pPr>
        <w:pStyle w:val="Style14"/>
        <w:ind w:left="0" w:firstLine="284"/>
        <w:jc w:val="both"/>
        <w:rPr/>
      </w:pPr>
      <w:r>
        <w:rPr/>
        <w:t>Amikor Bene-lilibe-ne utódja leült az előző parancsnok asztalához, hogy a történtek utáni helyszínlezárás izgalmai és a távolabb lakó sebesültek ellátása után átnézze az iratokat is, értetlenül forgatta az asztalra tett sürgős parancsot.</w:t>
      </w:r>
    </w:p>
    <w:p>
      <w:pPr>
        <w:pStyle w:val="Style21"/>
        <w:ind w:left="0" w:firstLine="284"/>
        <w:jc w:val="both"/>
        <w:rPr/>
      </w:pPr>
      <w:r>
        <w:rPr/>
        <w:t>- Hát ez hogy kerül ide?... Miért kerül ide?... Nem adták át?</w:t>
      </w:r>
    </w:p>
    <w:p>
      <w:pPr>
        <w:pStyle w:val="Normal"/>
        <w:ind w:firstLine="284"/>
        <w:jc w:val="both"/>
        <w:rPr/>
      </w:pPr>
      <w:r>
        <w:rPr/>
        <w:t>Nem volt, aki megmondja.</w:t>
      </w:r>
    </w:p>
    <w:p>
      <w:pPr>
        <w:pStyle w:val="Normal"/>
        <w:ind w:firstLine="284"/>
        <w:jc w:val="both"/>
        <w:rPr/>
      </w:pPr>
      <w:r>
        <w:rPr/>
        <w:t>Lassan, mély keserűséggel olvasta a szavakat:</w:t>
      </w:r>
    </w:p>
    <w:p>
      <w:pPr>
        <w:pStyle w:val="Normal"/>
        <w:ind w:firstLine="284"/>
        <w:jc w:val="both"/>
        <w:rPr/>
      </w:pPr>
      <w:r>
        <w:rPr/>
      </w:r>
    </w:p>
    <w:p>
      <w:pPr>
        <w:pStyle w:val="Style14"/>
        <w:ind w:left="0" w:firstLine="284"/>
        <w:jc w:val="both"/>
        <w:rPr/>
      </w:pPr>
      <w:r>
        <w:rPr>
          <w:i/>
          <w:iCs/>
        </w:rPr>
        <w:t>„</w:t>
      </w:r>
      <w:r>
        <w:rPr>
          <w:i/>
          <w:iCs/>
        </w:rPr>
        <w:t>Bene-Lilibe-ne körzeti parancsnoknak, Szigorúan titkos, legsürgősebb parancs. Az akciót azonnal abbahagyni!... Az ismeretlen lények valószínűleg nem ullini eredetűek... A bolyként leírt test bizonyáru idegen űrhajó... A körzet teljes lezárását azonnal biztosítsa, kormány küldöttség indul, fogadását készítse elő! Luntu-mumukan-tu főparancsnok."</w:t>
      </w:r>
    </w:p>
    <w:p>
      <w:pPr>
        <w:pStyle w:val="Normal"/>
        <w:ind w:firstLine="284"/>
        <w:jc w:val="both"/>
        <w:rPr/>
      </w:pPr>
      <w:r>
        <w:rPr/>
      </w:r>
    </w:p>
    <w:p>
      <w:pPr>
        <w:sectPr>
          <w:footerReference w:type="even" r:id="rId14"/>
          <w:footerReference w:type="default" r:id="rId15"/>
          <w:type w:val="nextPage"/>
          <w:pgSz w:w="8391" w:h="11906"/>
          <w:pgMar w:left="1247" w:right="1191" w:gutter="0" w:header="0" w:top="1134" w:footer="709" w:bottom="1134"/>
          <w:pgNumType w:fmt="decimal"/>
          <w:formProt w:val="false"/>
          <w:textDirection w:val="lrTb"/>
          <w:docGrid w:type="default" w:linePitch="360" w:charSpace="0"/>
        </w:sectPr>
        <w:pStyle w:val="Style14"/>
        <w:ind w:left="0" w:firstLine="284"/>
        <w:jc w:val="both"/>
        <w:rPr>
          <w:spacing w:val="2"/>
        </w:rPr>
      </w:pPr>
      <w:r>
        <w:rPr/>
        <w:t>Az egész nun során energikusan intézkedő cikorita tiszt ekkor érezte először, hogy milyen ólmosan fáradt, s beletörődve gondolt arra, hogy ami megtörtént, azon már úgysem lehet változtatni.</w:t>
      </w:r>
    </w:p>
    <w:p>
      <w:pPr>
        <w:sectPr>
          <w:footerReference w:type="even" r:id="rId16"/>
          <w:footerReference w:type="default" r:id="rId17"/>
          <w:type w:val="nextPage"/>
          <w:pgSz w:w="8391" w:h="11906"/>
          <w:pgMar w:left="1077" w:right="1077" w:gutter="0" w:header="0" w:top="1134" w:footer="709" w:bottom="1134"/>
          <w:pgNumType w:fmt="decimal"/>
          <w:formProt w:val="false"/>
          <w:textDirection w:val="lrTb"/>
          <w:docGrid w:type="default" w:linePitch="360" w:charSpace="0"/>
        </w:sectPr>
        <w:pStyle w:val="Normal"/>
        <w:spacing w:before="7200" w:after="0"/>
        <w:jc w:val="right"/>
        <w:rPr/>
      </w:pPr>
      <w:r>
        <w:rPr>
          <w:b/>
          <w:sz w:val="72"/>
          <w:szCs w:val="72"/>
        </w:rPr>
        <w:t>Tolmács</w:t>
        <w:br/>
        <w:t>a múltból</w:t>
      </w:r>
    </w:p>
    <w:p>
      <w:pPr>
        <w:pStyle w:val="Normal"/>
        <w:spacing w:before="480" w:after="0"/>
        <w:ind w:firstLine="284"/>
        <w:jc w:val="both"/>
        <w:rPr/>
      </w:pPr>
      <w:r>
        <w:rPr/>
        <w:t xml:space="preserve">Múlt az idő. Az űr sötétségéből egyszer csak előbukkant a harmadik földi űrhajó, a </w:t>
      </w:r>
      <w:r>
        <w:rPr>
          <w:i/>
          <w:iCs/>
        </w:rPr>
        <w:t>Hírnök</w:t>
      </w:r>
      <w:r>
        <w:rPr/>
        <w:t xml:space="preserve"> is. Váratlan, magányos utasként érkezett, védtelenül, kiszolgáltatottan. Nem volt kapcsolata a Földdel, s hiába próbált érintkezésbe lépni a biztonságot ígérő </w:t>
      </w:r>
      <w:r>
        <w:rPr>
          <w:i/>
          <w:iCs/>
        </w:rPr>
        <w:t>Prornill</w:t>
      </w:r>
      <w:r>
        <w:rPr/>
        <w:t xml:space="preserve">al, ez egész útja során nem sikerült. Egyedül az időnként bemérhető fénytamtam, illetve a </w:t>
      </w:r>
      <w:r>
        <w:rPr>
          <w:i/>
          <w:iCs/>
        </w:rPr>
        <w:t>Futura</w:t>
      </w:r>
      <w:r>
        <w:rPr/>
        <w:t xml:space="preserve"> által elhelyezett hírlánc egy-egy még működő egysége adott útbaigazítást. Legalábbis a </w:t>
      </w:r>
      <w:r>
        <w:rPr>
          <w:i/>
          <w:iCs/>
        </w:rPr>
        <w:t>Hírnök</w:t>
      </w:r>
      <w:r>
        <w:rPr/>
        <w:t xml:space="preserve"> laikus utasai így gondolták. Noyellin parancsnok és a műszaki vezérlést ellenőrző tisztek azonban nagyon is jól tudták, hogy előre kiszámított pályán haladnak, bár számukra is megnyugtató volt az újból és újból felfedezett bizonyosság.</w:t>
      </w:r>
    </w:p>
    <w:p>
      <w:pPr>
        <w:pStyle w:val="Normal"/>
        <w:ind w:firstLine="284"/>
        <w:jc w:val="both"/>
        <w:rPr/>
      </w:pPr>
      <w:r>
        <w:rPr/>
        <w:t>Egyedül a célba érkezés utolsó óráiban, az Ullin közelében hatott át mindenkit a bizonytalanság. Hiába adtak le bármilyen hívójelet, senki sem válaszolt. Már-már felkészültek a vakleszállásra, amelynek kockázata még a műszakilag legképzetlenebbek előtt is világos volt, amikor megjelent az első váratlan vendég.</w:t>
      </w:r>
    </w:p>
    <w:p>
      <w:pPr>
        <w:pStyle w:val="Normal"/>
        <w:ind w:firstLine="284"/>
        <w:jc w:val="both"/>
        <w:rPr/>
      </w:pPr>
      <w:r>
        <w:rPr/>
        <w:t xml:space="preserve">Mintha a semmiből tűnt volna elő, az Ullint borító vízpárából rendkívüli méretű ezüstös fémtest vágódott ki, s egyetlen villanás alatt eltűnt a messzeségben, hogy újabb villanásként a </w:t>
      </w:r>
      <w:r>
        <w:rPr>
          <w:i/>
          <w:iCs/>
        </w:rPr>
        <w:t>Hírnök</w:t>
      </w:r>
      <w:r>
        <w:rPr/>
        <w:t>höz meglehetősen közel suhanjon vissza az ismeretlen mélységbe.</w:t>
      </w:r>
    </w:p>
    <w:p>
      <w:pPr>
        <w:pStyle w:val="Normal"/>
        <w:ind w:firstLine="284"/>
        <w:jc w:val="both"/>
        <w:rPr/>
      </w:pPr>
      <w:r>
        <w:rPr/>
        <w:t>A mindig nyugodt Csumpak, a parancsnok közvetlen helyettese másodmagával észlelte a félelmetes jelenséget, azonnal tűzbe jött. Felajzva rohant Noyellinhez:</w:t>
      </w:r>
    </w:p>
    <w:p>
      <w:pPr>
        <w:pStyle w:val="Style14"/>
        <w:ind w:left="0" w:firstLine="284"/>
        <w:jc w:val="both"/>
        <w:rPr/>
      </w:pPr>
      <w:r>
        <w:rPr/>
        <w:t>- Elképesztő! Vagy lőnek ránk, vagy felderítenek.</w:t>
      </w:r>
    </w:p>
    <w:p>
      <w:pPr>
        <w:pStyle w:val="Style14"/>
        <w:ind w:left="0" w:firstLine="284"/>
        <w:jc w:val="both"/>
        <w:rPr/>
      </w:pPr>
      <w:r>
        <w:rPr/>
        <w:t>- Miről beszélsz'</w:t>
      </w:r>
    </w:p>
    <w:p>
      <w:pPr>
        <w:pStyle w:val="Normal"/>
        <w:ind w:firstLine="284"/>
        <w:jc w:val="both"/>
        <w:rPr/>
      </w:pPr>
      <w:r>
        <w:rPr/>
        <w:t>Egy több száz méter hosszú, mindkét végén kicsúcsosodó rakétáról, amely olyan, mint egy óriási ezüstgerely.</w:t>
      </w:r>
    </w:p>
    <w:p>
      <w:pPr>
        <w:pStyle w:val="Style14"/>
        <w:ind w:left="0" w:firstLine="284"/>
        <w:jc w:val="both"/>
        <w:rPr/>
      </w:pPr>
      <w:r>
        <w:rPr/>
        <w:t>- Még mindig nem értem.</w:t>
      </w:r>
    </w:p>
    <w:p>
      <w:pPr>
        <w:pStyle w:val="Normal"/>
        <w:ind w:firstLine="284"/>
        <w:jc w:val="both"/>
        <w:rPr>
          <w:spacing w:val="1"/>
        </w:rPr>
      </w:pPr>
      <w:r>
        <w:rPr/>
        <w:t>Csumpak ekkor részletesen elmondta a látomásnak tűnő élményt, s Noyellin maga is izgatottá vált.</w:t>
      </w:r>
    </w:p>
    <w:p>
      <w:pPr>
        <w:pStyle w:val="Normal"/>
        <w:ind w:firstLine="284"/>
        <w:jc w:val="both"/>
        <w:rPr/>
      </w:pPr>
      <w:r>
        <w:rPr/>
        <w:t>- Tévedés kizárva?</w:t>
      </w:r>
    </w:p>
    <w:p>
      <w:pPr>
        <w:pStyle w:val="Normal"/>
        <w:ind w:firstLine="284"/>
        <w:jc w:val="both"/>
        <w:rPr/>
      </w:pPr>
      <w:r>
        <w:rPr/>
        <w:t>- Teljesen.</w:t>
      </w:r>
    </w:p>
    <w:p>
      <w:pPr>
        <w:pStyle w:val="Style14"/>
        <w:ind w:left="0" w:firstLine="284"/>
        <w:jc w:val="both"/>
        <w:rPr/>
      </w:pPr>
      <w:r>
        <w:rPr/>
        <w:t>- Akkor vigyük gyorsított körpályára a Hírnököt. Támadás ellen nagyobb a biztonságunk, ha meg felderítő rakétát küldtek, akkor amúgy is megtalálnak. Legalábbis az általad leírt űrrepülőgéppel, égi gerellyel vagy mi a szösszel, biztosan. Intézkedj!</w:t>
      </w:r>
    </w:p>
    <w:p>
      <w:pPr>
        <w:pStyle w:val="Style14"/>
        <w:ind w:left="0" w:firstLine="284"/>
        <w:jc w:val="both"/>
        <w:rPr/>
      </w:pPr>
      <w:r>
        <w:rPr/>
        <w:t xml:space="preserve">A parancsnokhelyettes elszáguldott, Noyellin pedig magához hívatta a Csumpakkal együtt felfedezést tett tisztet. Hosszan, részletesen próbálta vele elmondatni, hogy mit látott, de a katona csak azt erősítgette, amit Noyellin már amúgy is tudott, hogy egy gerely alakú, monumentális tárgy suhant el kétszer is a </w:t>
      </w:r>
      <w:r>
        <w:rPr>
          <w:i/>
          <w:iCs/>
        </w:rPr>
        <w:t>Hírnök</w:t>
      </w:r>
      <w:r>
        <w:rPr/>
        <w:t xml:space="preserve"> mellett.</w:t>
      </w:r>
    </w:p>
    <w:p>
      <w:pPr>
        <w:pStyle w:val="Style14"/>
        <w:ind w:left="0" w:firstLine="284"/>
        <w:jc w:val="both"/>
        <w:rPr/>
      </w:pPr>
      <w:r>
        <w:rPr/>
        <w:t>A parancsnok jobbnak látta, ha egyelőre hallgatnak a dologról. Jómaga azonban beült az irányító központba a körkörös megfigyelő műszer mellé.</w:t>
      </w:r>
    </w:p>
    <w:p>
      <w:pPr>
        <w:pStyle w:val="Style14"/>
        <w:ind w:left="0" w:firstLine="284"/>
        <w:jc w:val="both"/>
        <w:rPr/>
      </w:pPr>
      <w:r>
        <w:rPr/>
        <w:t>Azonnal érzékelte, hogy Csumpak már intézkedett: az ullini felhőzet egyetlen; átlátszatlan falként suhant a látómezőben.</w:t>
      </w:r>
    </w:p>
    <w:p>
      <w:pPr>
        <w:pStyle w:val="Style14"/>
        <w:ind w:left="0" w:firstLine="284"/>
        <w:jc w:val="both"/>
        <w:rPr/>
      </w:pPr>
      <w:r>
        <w:rPr/>
        <w:t xml:space="preserve">Tíz perc múlva rajtuk ütöttek. Valahonnan a felhőalapon kívülről, talán éppen a </w:t>
      </w:r>
      <w:r>
        <w:rPr>
          <w:i/>
          <w:iCs/>
        </w:rPr>
        <w:t>Hírnök</w:t>
      </w:r>
      <w:r>
        <w:rPr/>
        <w:t xml:space="preserve"> mozgásával megegyezően, három gerely sivított el a földi űrhajó mellett. Olyan irdatlan sebességgel haladtak, hogy a </w:t>
      </w:r>
      <w:r>
        <w:rPr>
          <w:i/>
          <w:iCs/>
        </w:rPr>
        <w:t>Hírnök</w:t>
      </w:r>
      <w:r>
        <w:rPr/>
        <w:t xml:space="preserve"> lomha cserebogárnak tűnt mellettük. Ilyen gyorsaságra csak a fotonűrhajók képesek, de azok is csak teljesen szabad térben, hisz a bolygó közvetlen közelében ekkora sebességgel kizárólag a legbámulatosabb komputerizációval lehet haladni, különben vagy elsuhannak az űrbe, vagy irányváltoztatáskor egyenesen belecsapódnak a bolygó testébe.</w:t>
      </w:r>
    </w:p>
    <w:p>
      <w:pPr>
        <w:pStyle w:val="Style14"/>
        <w:ind w:left="0" w:firstLine="284"/>
        <w:jc w:val="both"/>
        <w:rPr/>
      </w:pPr>
      <w:r>
        <w:rPr/>
        <w:t xml:space="preserve">Noyellinnek most már semmi kétsége nem volt afelől, hogy ezek ullini felderítők. Ha támadó szándékuk lett volna, a </w:t>
      </w:r>
      <w:r>
        <w:rPr>
          <w:i/>
          <w:iCs/>
        </w:rPr>
        <w:t>Hírnök</w:t>
      </w:r>
      <w:r>
        <w:rPr/>
        <w:t>öt még a felfokozott haladás sem menti meg. Ezért újabb döntés érlelődött benne. A gyorsított repülést leállíttatta, s majdnem lebegő helyzetbe hozatta az űrhajót.</w:t>
      </w:r>
    </w:p>
    <w:p>
      <w:pPr>
        <w:pStyle w:val="Style14"/>
        <w:ind w:left="0" w:firstLine="284"/>
        <w:jc w:val="both"/>
        <w:rPr/>
      </w:pPr>
      <w:r>
        <w:rPr/>
        <w:t>Csumpak semmit sem értett. De fölösleges is lett volna bármiféle magyarázat, mert a három mammutgerely bumerángként jött vissza.</w:t>
      </w:r>
    </w:p>
    <w:p>
      <w:pPr>
        <w:pStyle w:val="Normal"/>
        <w:ind w:firstLine="284"/>
        <w:jc w:val="both"/>
        <w:rPr/>
      </w:pPr>
      <w:r>
        <w:rPr/>
        <w:t>Kettő két oldalról, egy meg fölülről repült rá az űrhajóra.</w:t>
      </w:r>
    </w:p>
    <w:p>
      <w:pPr>
        <w:pStyle w:val="Style14"/>
        <w:ind w:left="0" w:firstLine="284"/>
        <w:jc w:val="both"/>
        <w:rPr/>
      </w:pPr>
      <w:r>
        <w:rPr/>
        <w:t>- Kényszerleszállás?... Egyszerűen hagyjuk, hogy kényszerítsenek bennünket? - hörögte Csumpak. - Már az előbb titkos harckészültséget rendeltem el, egyetlen szót kell csak kimondani, és ez a három fantom eltűnik az űrből.</w:t>
      </w:r>
    </w:p>
    <w:p>
      <w:pPr>
        <w:pStyle w:val="Style14"/>
        <w:ind w:left="0" w:firstLine="284"/>
        <w:jc w:val="both"/>
        <w:rPr/>
      </w:pPr>
      <w:r>
        <w:rPr/>
        <w:t>- Hogy aztán mi is eltűnjünk, ugye? - mondta szelíden Noyellin, azután hirtelen élesre váltott hangon folytatta: - A fényfalfelvevők működnek? A képjeles, a hang- és fényadásra készen állunk?</w:t>
      </w:r>
    </w:p>
    <w:p>
      <w:pPr>
        <w:pStyle w:val="Normal"/>
        <w:ind w:firstLine="284"/>
        <w:jc w:val="both"/>
        <w:rPr/>
      </w:pPr>
      <w:r>
        <w:rPr/>
        <w:t>- Készen, mindenre gondoltam.</w:t>
      </w:r>
    </w:p>
    <w:p>
      <w:pPr>
        <w:pStyle w:val="Normal"/>
        <w:ind w:firstLine="284"/>
        <w:jc w:val="both"/>
        <w:rPr/>
      </w:pPr>
      <w:r>
        <w:rPr/>
        <w:t>- Akkor rendben, várunk.</w:t>
      </w:r>
    </w:p>
    <w:p>
      <w:pPr>
        <w:pStyle w:val="Style14"/>
        <w:ind w:left="0" w:firstLine="284"/>
        <w:jc w:val="both"/>
        <w:rPr/>
      </w:pPr>
      <w:r>
        <w:rPr/>
        <w:t xml:space="preserve">A Hírnök laikus utasai előtt sem lehetett már tovább titkolni, hogy valami egészen rendkívüli történt. Aki csak tehette, a térláttatóhoz tódult. Noyellin bekapcsoltatta - ijedt visszahőkölés volt az eredmény. Az oxidáltan, tompán fénylő, elöl és hátul kihegyesedő testek szinte milliméternyi távolságot sem tévedve, állandóan azonos helyzetben lebegtek, pontosabban haladtak az enyhén mozgó </w:t>
      </w:r>
      <w:r>
        <w:rPr>
          <w:i/>
          <w:iCs/>
        </w:rPr>
        <w:t>Hírnök</w:t>
      </w:r>
      <w:r>
        <w:rPr/>
        <w:t xml:space="preserve"> mellett.</w:t>
      </w:r>
    </w:p>
    <w:p>
      <w:pPr>
        <w:pStyle w:val="Style14"/>
        <w:ind w:left="0" w:firstLine="284"/>
        <w:jc w:val="both"/>
        <w:rPr/>
      </w:pPr>
      <w:r>
        <w:rPr/>
        <w:t>És akkor megtörtént, ami földi emberrel még soha nem történhetett meg. A három gerely alakú ullini űrtest egyikéről, pontosan hangolt rádióhullámhosszon, emberi hang szólalt meg:</w:t>
      </w:r>
    </w:p>
    <w:p>
      <w:pPr>
        <w:pStyle w:val="Style14"/>
        <w:ind w:left="0" w:firstLine="284"/>
        <w:jc w:val="both"/>
        <w:rPr/>
      </w:pPr>
      <w:r>
        <w:rPr/>
        <w:t>- Ne féljegyek, ne féljetek; itt Ullin beszél! A földi Ullin az Ullinról. Már tudnak rólatok, várnak. Az Ullin-lakók, a cikoriták társadalma köszönti a másik, értelmes lények által lakott bolygó küldötteit. Halljátok, amit mondok? Itt Ullin beszél, a földi Ullin az Ullinról. Valamilyen módon adjatok jelt, hogy hallottátok, amit mondtam.</w:t>
      </w:r>
    </w:p>
    <w:p>
      <w:pPr>
        <w:pStyle w:val="Normal"/>
        <w:ind w:firstLine="284"/>
        <w:jc w:val="both"/>
        <w:rPr/>
      </w:pPr>
      <w:r>
        <w:rPr/>
        <w:t>Noyellin, a hűvös, udvarias Noyellin, aki sohasem beszélt profánul, most a belső hangszóróhoz ugrott:</w:t>
      </w:r>
    </w:p>
    <w:p>
      <w:pPr>
        <w:pStyle w:val="Style14"/>
        <w:ind w:left="0" w:firstLine="284"/>
        <w:jc w:val="both"/>
        <w:rPr>
          <w:spacing w:val="7"/>
        </w:rPr>
      </w:pPr>
      <w:r>
        <w:rPr/>
        <w:t>- Emberek, hallottátok, az úristenit, hallottátok?... Az ullíniak értünk jöttek, várnak. Utunk véget ért. Plimpin! - kiáltotta - Plimpin, adjon jelt! Kapcsoljon a külső rádióadóra, és egyidejűleg sugározza az ulliniak fénytamtamját. De ugorjon, fiam, mint a szöcske!</w:t>
      </w:r>
    </w:p>
    <w:p>
      <w:pPr>
        <w:pStyle w:val="Style14"/>
        <w:ind w:left="0" w:firstLine="284"/>
        <w:jc w:val="both"/>
        <w:rPr/>
      </w:pPr>
      <w:r>
        <w:rPr/>
        <w:t>Az átkapcsolás pillanatok alatt megtörtént, s az űrhajó első embere meghatottan, fátyolos hangon szólalt meg:</w:t>
      </w:r>
    </w:p>
    <w:p>
      <w:pPr>
        <w:pStyle w:val="Style21"/>
        <w:ind w:left="0" w:firstLine="284"/>
        <w:jc w:val="both"/>
        <w:rPr/>
      </w:pPr>
      <w:r>
        <w:rPr/>
        <w:t xml:space="preserve">- Hallottuk az üzenetet, Ullin. Itt Noyellin, a </w:t>
      </w:r>
      <w:r>
        <w:rPr>
          <w:i/>
          <w:iCs/>
        </w:rPr>
        <w:t>Hírnök</w:t>
      </w:r>
      <w:r>
        <w:rPr/>
        <w:t xml:space="preserve"> parancsnoka beszél. Boldogok vagyunk, hogy a két kultúra egymásra talált, s ez a segítőkész, bár kissé izgalmas fogadtatás mélyen megrendített. Várjuk az útmutatást. Mit tegyünk?</w:t>
      </w:r>
    </w:p>
    <w:p>
      <w:pPr>
        <w:pStyle w:val="Style31"/>
        <w:ind w:left="0" w:firstLine="284"/>
        <w:jc w:val="both"/>
        <w:rPr/>
      </w:pPr>
      <w:r>
        <w:rPr/>
        <w:t>- Csak kövessetek, csak kövessetek!</w:t>
      </w:r>
    </w:p>
    <w:p>
      <w:pPr>
        <w:pStyle w:val="Style14"/>
        <w:ind w:left="0" w:firstLine="284"/>
        <w:jc w:val="both"/>
        <w:rPr/>
      </w:pPr>
      <w:r>
        <w:rPr/>
        <w:t>A három gerely közül kettő előre lendült, és belezúdult a felhőtakaróba.</w:t>
      </w:r>
    </w:p>
    <w:p>
      <w:pPr>
        <w:pStyle w:val="Style31"/>
        <w:ind w:left="0" w:firstLine="284"/>
        <w:jc w:val="both"/>
        <w:rPr/>
      </w:pPr>
      <w:r>
        <w:rPr/>
        <w:t xml:space="preserve">A </w:t>
      </w:r>
      <w:r>
        <w:rPr>
          <w:i/>
          <w:iCs/>
        </w:rPr>
        <w:t>Hírnök</w:t>
      </w:r>
      <w:r>
        <w:rPr/>
        <w:t xml:space="preserve"> és a harmadik ullini követ utánuk merült.</w:t>
      </w:r>
    </w:p>
    <w:p>
      <w:pPr>
        <w:pStyle w:val="Normal"/>
        <w:ind w:firstLine="284"/>
        <w:jc w:val="both"/>
        <w:rPr/>
      </w:pPr>
      <w:r>
        <w:rPr/>
      </w:r>
    </w:p>
    <w:p>
      <w:pPr>
        <w:pStyle w:val="Style21"/>
        <w:ind w:left="0" w:firstLine="284"/>
        <w:jc w:val="both"/>
        <w:rPr/>
      </w:pPr>
      <w:r>
        <w:rPr/>
        <w:t xml:space="preserve">Szikrázó, fehér márványra emlékeztető burkolatú űrkikötőben állt a </w:t>
      </w:r>
      <w:r>
        <w:rPr>
          <w:i/>
          <w:iCs/>
        </w:rPr>
        <w:t>Hírnök</w:t>
      </w:r>
      <w:r>
        <w:rPr/>
        <w:t xml:space="preserve">. Valahol, az alig látható messzeségben víztoronyhoz hasonló építmények sejlettek föl, amelyek magassága jóval meghaladta a </w:t>
      </w:r>
      <w:r>
        <w:rPr>
          <w:i/>
          <w:iCs/>
        </w:rPr>
        <w:t>Hírnök</w:t>
      </w:r>
      <w:r>
        <w:rPr/>
        <w:t xml:space="preserve">ét. A három gerely eltűnt, s amikor a </w:t>
      </w:r>
      <w:r>
        <w:rPr>
          <w:i/>
          <w:iCs/>
        </w:rPr>
        <w:t>Hírnök</w:t>
      </w:r>
      <w:r>
        <w:rPr/>
        <w:t xml:space="preserve"> utasai kiléptek a térre, szinte babonás tisztelettel nézték a fejük fölött forrón sugárzó ikernapot.</w:t>
      </w:r>
    </w:p>
    <w:p>
      <w:pPr>
        <w:pStyle w:val="Style21"/>
        <w:ind w:left="0" w:firstLine="284"/>
        <w:jc w:val="both"/>
        <w:rPr/>
      </w:pPr>
      <w:r>
        <w:rPr/>
        <w:t xml:space="preserve">Egyik űrhajós sem bújt sifrithernyóba, sokszínű, mindennapi öltözékeikben tolongtak a kijáróhoz, és a </w:t>
      </w:r>
      <w:r>
        <w:rPr>
          <w:i/>
          <w:iCs/>
        </w:rPr>
        <w:t>Hírnök</w:t>
      </w:r>
      <w:r>
        <w:rPr/>
        <w:t xml:space="preserve"> mellett toporogva vártak. A biztonságos és sikeres leszállás örömujjongása szinte a hazatérés érzetét keltette bennük. Találgatták, vajon milyenek lehetnek az Ullin-lakók, a - hogy is hangzott?... A cikoriták. Biztosan van hasonlóság köztük és az emberek között, s ha Ullint megértették, akkor biztosan őket is megértik.</w:t>
      </w:r>
    </w:p>
    <w:p>
      <w:pPr>
        <w:pStyle w:val="Style21"/>
        <w:ind w:left="0" w:firstLine="284"/>
        <w:jc w:val="both"/>
        <w:rPr/>
      </w:pPr>
      <w:r>
        <w:rPr/>
        <w:t xml:space="preserve">A távolban gyorsan suhanó sötétség kerekedett, s egyenesen feléjük tartott. Amint közelebbről láthatták. fantasztikus nagyságú, szivar alakú, fekete repülő testekre osztódtak. A leszálláskor hatalmas légörvényt kavarva szinte katonás rendben vették körül a </w:t>
      </w:r>
      <w:r>
        <w:rPr>
          <w:i/>
          <w:iCs/>
        </w:rPr>
        <w:t>Hírnök</w:t>
      </w:r>
      <w:r>
        <w:rPr/>
        <w:t>öt, amelynek utasai kissé elfogódottan szemlélték a szokatlan mozgalmasságot.</w:t>
      </w:r>
    </w:p>
    <w:p>
      <w:pPr>
        <w:pStyle w:val="Style21"/>
        <w:ind w:left="0" w:firstLine="284"/>
        <w:jc w:val="both"/>
        <w:rPr/>
      </w:pPr>
      <w:r>
        <w:rPr/>
        <w:t>Kis idő múlva felpattantak a füstszínű burák, és mint a rémmesékben, rovarokra emlékeztető, több méter magasságú, rőt lények szálltak ki. Könnyedén lebbentek a földre, hat lábuk (vagy kezük?) volt, testüket különböző színű övek fogták át, mint afféle lenge díszítő kelmék, amelyekre rázárták fémesen ragyogó szárnyukat.</w:t>
      </w:r>
    </w:p>
    <w:p>
      <w:pPr>
        <w:pStyle w:val="Style21"/>
        <w:ind w:left="0" w:firstLine="284"/>
        <w:jc w:val="both"/>
        <w:rPr/>
      </w:pPr>
      <w:r>
        <w:rPr/>
        <w:t>A fejük... A fejük azonban az előreugró, félelmetes állkapocs ellenére bizalmat gerjesztett, mert értelmes, nagy szemükben komolyság és megindultság csillogott, s ugyanolyan mély ámulattal nézték az embereket, mint azok őket.</w:t>
      </w:r>
    </w:p>
    <w:p>
      <w:pPr>
        <w:pStyle w:val="Style31"/>
        <w:ind w:left="0" w:firstLine="284"/>
        <w:jc w:val="both"/>
        <w:rPr/>
      </w:pPr>
      <w:r>
        <w:rPr/>
        <w:t>Pedig ők már láttak embert!</w:t>
      </w:r>
    </w:p>
    <w:p>
      <w:pPr>
        <w:pStyle w:val="Style21"/>
        <w:ind w:left="0" w:firstLine="284"/>
        <w:jc w:val="both"/>
        <w:rPr/>
      </w:pPr>
      <w:r>
        <w:rPr/>
        <w:t>Egyikük könnyedén kiemelt a gépből valakit, akit furcsa, pongyolaszerű ruha takart, de a ruha gyémántosan csillogott, s a viselője Ullin volt.</w:t>
      </w:r>
    </w:p>
    <w:p>
      <w:pPr>
        <w:pStyle w:val="Style21"/>
        <w:ind w:left="0" w:firstLine="284"/>
        <w:jc w:val="both"/>
        <w:rPr/>
      </w:pPr>
      <w:r>
        <w:rPr/>
        <w:t xml:space="preserve">Ullin, aki fehér hajjal, redős homlokkal meglehetősen aszottnak tűnt, s miközben a rémséges cikoriták végtagjaikat emelgetve álltak, futni kezdett, és a </w:t>
      </w:r>
      <w:r>
        <w:rPr>
          <w:i/>
          <w:iCs/>
        </w:rPr>
        <w:t>Hírnök</w:t>
      </w:r>
      <w:r>
        <w:rPr/>
        <w:t xml:space="preserve"> utasaihoz érve könnyeit hullajtva ölelgette őket. Egyszerűen nem jött szó a szájára, csak nézte az embereket és zokogott.</w:t>
      </w:r>
    </w:p>
    <w:p>
      <w:pPr>
        <w:pStyle w:val="Style21"/>
        <w:ind w:left="0" w:firstLine="284"/>
        <w:jc w:val="both"/>
        <w:rPr/>
      </w:pPr>
      <w:r>
        <w:rPr/>
        <w:t>Amikor sok idő után végre megnyugodott, a riadtan ácsorgó embereknek kissé még mindig reszkető hangon mondta:</w:t>
      </w:r>
    </w:p>
    <w:p>
      <w:pPr>
        <w:pStyle w:val="Style21"/>
        <w:ind w:left="0" w:firstLine="284"/>
        <w:jc w:val="both"/>
        <w:rPr/>
      </w:pPr>
      <w:r>
        <w:rPr/>
        <w:t>- Itt rettenetes dolgok történtek, olyan szörnyűséges pusztulás, hogy elmondanom is nehéz lesz. De végre sikerült egymásra találni. Itt vagytok, és a cikoriták már ismerik és nem bántják az embert.</w:t>
      </w:r>
    </w:p>
    <w:p>
      <w:pPr>
        <w:pStyle w:val="Style14"/>
        <w:ind w:left="0" w:firstLine="284"/>
        <w:jc w:val="both"/>
        <w:rPr/>
      </w:pPr>
      <w:r>
        <w:rPr/>
        <w:t xml:space="preserve">- Mi történt a </w:t>
      </w:r>
      <w:r>
        <w:rPr>
          <w:i/>
          <w:iCs/>
        </w:rPr>
        <w:t>Futturá</w:t>
      </w:r>
      <w:r>
        <w:rPr/>
        <w:t xml:space="preserve">val? S előttünk megérkezett a </w:t>
      </w:r>
      <w:r>
        <w:rPr>
          <w:i/>
          <w:iCs/>
        </w:rPr>
        <w:t>Promill</w:t>
      </w:r>
      <w:r>
        <w:rPr/>
        <w:t xml:space="preserve"> is? - kérdezte Noyellin.</w:t>
      </w:r>
    </w:p>
    <w:p>
      <w:pPr>
        <w:pStyle w:val="Style14"/>
        <w:ind w:left="0" w:firstLine="284"/>
        <w:jc w:val="both"/>
        <w:rPr/>
      </w:pPr>
      <w:r>
        <w:rPr/>
        <w:t xml:space="preserve">- A </w:t>
      </w:r>
      <w:r>
        <w:rPr>
          <w:i/>
          <w:iCs/>
        </w:rPr>
        <w:t>Promill</w:t>
      </w:r>
      <w:r>
        <w:rPr/>
        <w:t>? Hát így hívták?!... Igen, megérkezett... Mindkét űrhajó elpusztult, egyedül én maradtam élve.</w:t>
      </w:r>
    </w:p>
    <w:p>
      <w:pPr>
        <w:pStyle w:val="Style31"/>
        <w:ind w:left="0" w:firstLine="284"/>
        <w:jc w:val="both"/>
        <w:rPr/>
      </w:pPr>
      <w:r>
        <w:rPr/>
        <w:t>- De hát hogyan?</w:t>
      </w:r>
    </w:p>
    <w:p>
      <w:pPr>
        <w:pStyle w:val="Style14"/>
        <w:ind w:left="0" w:firstLine="284"/>
        <w:jc w:val="both"/>
        <w:rPr/>
      </w:pPr>
      <w:r>
        <w:rPr/>
        <w:t>- Nem akarom, nem tudom most elmondani. Különben is várnak bennünket a cikoriták.</w:t>
      </w:r>
    </w:p>
    <w:p>
      <w:pPr>
        <w:pStyle w:val="Style31"/>
        <w:ind w:left="0" w:firstLine="284"/>
        <w:jc w:val="both"/>
        <w:rPr/>
      </w:pPr>
      <w:r>
        <w:rPr/>
        <w:t>- Mit kell tennünk, hogyan tudunk velük beszélni?</w:t>
      </w:r>
    </w:p>
    <w:p>
      <w:pPr>
        <w:pStyle w:val="Style14"/>
        <w:ind w:left="0" w:firstLine="284"/>
        <w:jc w:val="both"/>
        <w:rPr/>
      </w:pPr>
      <w:r>
        <w:rPr/>
        <w:t>- Egyelőre kényelembe akarnak helyezni benneteket, beszélgetni csak később tudunk.</w:t>
      </w:r>
    </w:p>
    <w:p>
      <w:pPr>
        <w:pStyle w:val="Style31"/>
        <w:ind w:left="0" w:firstLine="284"/>
        <w:jc w:val="both"/>
        <w:rPr/>
      </w:pPr>
      <w:r>
        <w:rPr/>
        <w:t>Mi lesz az űrhajóval?</w:t>
      </w:r>
    </w:p>
    <w:p>
      <w:pPr>
        <w:pStyle w:val="Style31"/>
        <w:ind w:left="0" w:firstLine="284"/>
        <w:jc w:val="both"/>
        <w:rPr/>
      </w:pPr>
      <w:r>
        <w:rPr/>
        <w:t>- Itt kell hagyni.</w:t>
      </w:r>
    </w:p>
    <w:p>
      <w:pPr>
        <w:pStyle w:val="Style31"/>
        <w:ind w:left="0" w:firstLine="284"/>
        <w:jc w:val="both"/>
        <w:rPr/>
      </w:pPr>
      <w:r>
        <w:rPr/>
        <w:t>- Őrizetlenül, védtelenül?</w:t>
      </w:r>
    </w:p>
    <w:p>
      <w:pPr>
        <w:pStyle w:val="Normal"/>
        <w:ind w:firstLine="284"/>
        <w:jc w:val="both"/>
        <w:rPr/>
      </w:pPr>
      <w:r>
        <w:rPr/>
        <w:t>- Ez nem csupán bizalom dolga. Egyszerűen nem is lehetne mást tenni. Egyébként is, ha a cikoriták el akarnák pusztítani, vagy bennünket akarnának elsöpörni, könnyedén megtehetnék.</w:t>
      </w:r>
    </w:p>
    <w:p>
      <w:pPr>
        <w:pStyle w:val="Normal"/>
        <w:ind w:firstLine="284"/>
        <w:jc w:val="both"/>
        <w:rPr/>
      </w:pPr>
      <w:r>
        <w:rPr/>
        <w:t>- Azért az űrhajóban talán nagyobb biztonságban lennénk.</w:t>
      </w:r>
    </w:p>
    <w:p>
      <w:pPr>
        <w:pStyle w:val="Normal"/>
        <w:ind w:firstLine="284"/>
        <w:jc w:val="both"/>
        <w:rPr/>
      </w:pPr>
      <w:r>
        <w:rPr/>
        <w:t xml:space="preserve">- Ezt hitték a </w:t>
      </w:r>
      <w:r>
        <w:rPr>
          <w:i/>
          <w:iCs/>
        </w:rPr>
        <w:t>Futura</w:t>
      </w:r>
      <w:r>
        <w:rPr/>
        <w:t xml:space="preserve"> és a </w:t>
      </w:r>
      <w:r>
        <w:rPr>
          <w:i/>
          <w:iCs/>
        </w:rPr>
        <w:t>Promill</w:t>
      </w:r>
      <w:r>
        <w:rPr/>
        <w:t xml:space="preserve"> parancsnokai is. S már nem tudják megváltoztatni a véleményüket.</w:t>
      </w:r>
    </w:p>
    <w:p>
      <w:pPr>
        <w:pStyle w:val="Style14"/>
        <w:ind w:left="0" w:firstLine="284"/>
        <w:jc w:val="both"/>
        <w:rPr/>
      </w:pPr>
      <w:r>
        <w:rPr/>
        <w:t>- Tehát ki vagyunk szolgáltatva nekik?</w:t>
      </w:r>
    </w:p>
    <w:p>
      <w:pPr>
        <w:pStyle w:val="Style21"/>
        <w:ind w:left="0" w:firstLine="284"/>
        <w:jc w:val="both"/>
        <w:rPr/>
      </w:pPr>
      <w:r>
        <w:rPr/>
        <w:t>- Nem kell így felfogni. Nagyon barátságos, humán gondolkozású lények, s azt hiszem, magasabb fejlettségi fokon állnak, mint mi. Mindenki bátran jöjjön velem, és még véletlenül se áruljon el félelmet, mert ezzel nagyon megsértené a cikoritákat.</w:t>
      </w:r>
    </w:p>
    <w:p>
      <w:pPr>
        <w:pStyle w:val="Style14"/>
        <w:ind w:left="0" w:firstLine="284"/>
        <w:jc w:val="both"/>
        <w:rPr/>
      </w:pPr>
      <w:r>
        <w:rPr/>
        <w:t>- Mit vigyünk magunkkal?</w:t>
      </w:r>
    </w:p>
    <w:p>
      <w:pPr>
        <w:pStyle w:val="Style14"/>
        <w:ind w:left="0" w:firstLine="284"/>
        <w:jc w:val="both"/>
        <w:rPr/>
      </w:pPr>
      <w:r>
        <w:rPr/>
        <w:t>- Semmit, vagy csak ami egyénileg azonnal szükséges.</w:t>
      </w:r>
    </w:p>
    <w:p>
      <w:pPr>
        <w:pStyle w:val="Normal"/>
        <w:ind w:firstLine="284"/>
        <w:jc w:val="both"/>
        <w:rPr/>
      </w:pPr>
      <w:r>
        <w:rPr/>
        <w:t>Holnap, azaz a következő nunon visszajövünk, s mindenki kiválaszthatja, amire hosszabb időn keresztül szüksége lesz.</w:t>
      </w:r>
    </w:p>
    <w:p>
      <w:pPr>
        <w:pStyle w:val="Normal"/>
        <w:ind w:firstLine="284"/>
        <w:jc w:val="both"/>
        <w:rPr/>
      </w:pPr>
      <w:r>
        <w:rPr/>
        <w:t>- Milyen nunon jövünk vissza?</w:t>
      </w:r>
    </w:p>
    <w:p>
      <w:pPr>
        <w:pStyle w:val="Normal"/>
        <w:ind w:firstLine="284"/>
        <w:jc w:val="both"/>
        <w:rPr/>
      </w:pPr>
      <w:r>
        <w:rPr/>
        <w:t>Ullin nevetett.</w:t>
      </w:r>
    </w:p>
    <w:p>
      <w:pPr>
        <w:pStyle w:val="Style21"/>
        <w:ind w:left="0" w:firstLine="284"/>
        <w:jc w:val="both"/>
        <w:rPr/>
      </w:pPr>
      <w:r>
        <w:rPr/>
        <w:t>- A nun az egy ullini nap, a runnun negyven napnak megfelelő időegység, olyasmi, mint a hónap, s kilenc karunnun egy év. Kissé hasonlít a mi időszámításunkhoz, de azt hiszem, most nem ez a legfontosabb.</w:t>
      </w:r>
    </w:p>
    <w:p>
      <w:pPr>
        <w:pStyle w:val="Style21"/>
        <w:ind w:left="0" w:firstLine="284"/>
        <w:jc w:val="both"/>
        <w:rPr/>
      </w:pPr>
      <w:r>
        <w:rPr/>
        <w:t xml:space="preserve">Az emberek visszamentek a </w:t>
      </w:r>
      <w:r>
        <w:rPr>
          <w:i/>
          <w:iCs/>
        </w:rPr>
        <w:t>Hirnök</w:t>
      </w:r>
      <w:r>
        <w:rPr/>
        <w:t>re. Volt, aki átöltözött, volt, aki családi ereklyéket, emléktárgyakat vett magához, hogyha bármiképp is alakul a sorsa, ezek vele maradjanak.</w:t>
      </w:r>
    </w:p>
    <w:p>
      <w:pPr>
        <w:pStyle w:val="Style21"/>
        <w:ind w:left="0" w:firstLine="284"/>
        <w:jc w:val="both"/>
        <w:rPr/>
      </w:pPr>
      <w:r>
        <w:rPr/>
        <w:t>Mert bármily barátságosnak is tüntette fel Ullin a cikoritákat, csöppet sem voltak bizalomgerjesztőek. Az ember úgy érezhette magát mellettük, mint ha egy sasmadár lábához egér állna.</w:t>
      </w:r>
    </w:p>
    <w:p>
      <w:pPr>
        <w:pStyle w:val="Style14"/>
        <w:ind w:left="0" w:firstLine="284"/>
        <w:jc w:val="both"/>
        <w:rPr/>
      </w:pPr>
      <w:r>
        <w:rPr/>
        <w:t xml:space="preserve">Elég sok időbe tellett, amíg a </w:t>
      </w:r>
      <w:r>
        <w:rPr>
          <w:i/>
          <w:iCs/>
        </w:rPr>
        <w:t>Hírnök</w:t>
      </w:r>
      <w:r>
        <w:rPr/>
        <w:t xml:space="preserve"> százhetven tagja összeszedelődzködött. Kissé mindegyik űrhajóst váratlanul érte, hogy immár megszokott otthonát ilyen kapkodva kell elhagynia. Csupán egy idősebb férfi nem mozdult, illetve a várakozó Ullinhoz lépett:</w:t>
      </w:r>
    </w:p>
    <w:p>
      <w:pPr>
        <w:pStyle w:val="Normal"/>
        <w:ind w:firstLine="284"/>
        <w:jc w:val="both"/>
        <w:rPr/>
      </w:pPr>
      <w:r>
        <w:rPr/>
        <w:t>- Hadd mutatkozzam be, kedves barátom. Kozsmahil vagyok, etnográfus. Kíváncsi lennék arra, hogy ezek a cikoriták mind ilyenek?</w:t>
      </w:r>
    </w:p>
    <w:p>
      <w:pPr>
        <w:pStyle w:val="Normal"/>
        <w:ind w:firstLine="284"/>
        <w:jc w:val="both"/>
        <w:rPr/>
      </w:pPr>
      <w:r>
        <w:rPr/>
        <w:t>- Ilyenek-e? Jó kérdés. Nem, nem mind ilyenek. Legalábbis nem minden életkorban.</w:t>
      </w:r>
    </w:p>
    <w:p>
      <w:pPr>
        <w:pStyle w:val="Style14"/>
        <w:ind w:left="0" w:firstLine="284"/>
        <w:jc w:val="both"/>
        <w:rPr/>
      </w:pPr>
      <w:r>
        <w:rPr/>
        <w:t>- Ahogy öregszenek, úgy változnak?</w:t>
      </w:r>
    </w:p>
    <w:p>
      <w:pPr>
        <w:pStyle w:val="Style21"/>
        <w:ind w:left="0" w:firstLine="284"/>
        <w:jc w:val="both"/>
        <w:rPr/>
      </w:pPr>
      <w:r>
        <w:rPr/>
        <w:t>- Inkább fiatal korukban nagyon eltérő külsejűek, majd meglátja. De én is kíváncsi lennék valamire. Mondja, tud valamit a feleségemről? Nem akartam azonnal ezzel a kérdéssel megrohamozni egyikőjüket sem, pedig legkeservesebb óráimban is terhesen otthon hagyott hitvesem járt az eszemben.</w:t>
      </w:r>
    </w:p>
    <w:p>
      <w:pPr>
        <w:pStyle w:val="Style14"/>
        <w:ind w:left="0" w:firstLine="284"/>
        <w:jc w:val="both"/>
        <w:rPr/>
      </w:pPr>
      <w:r>
        <w:rPr/>
        <w:t>- Milyen választ vár?</w:t>
      </w:r>
    </w:p>
    <w:p>
      <w:pPr>
        <w:pStyle w:val="Style14"/>
        <w:ind w:left="0" w:firstLine="284"/>
        <w:jc w:val="both"/>
        <w:rPr/>
      </w:pPr>
      <w:r>
        <w:rPr/>
        <w:t>- Őszintét.</w:t>
      </w:r>
    </w:p>
    <w:p>
      <w:pPr>
        <w:pStyle w:val="Style14"/>
        <w:ind w:left="0" w:firstLine="284"/>
        <w:jc w:val="both"/>
        <w:rPr/>
      </w:pPr>
      <w:r>
        <w:rPr/>
        <w:t>- Bármi legyen is az?</w:t>
      </w:r>
    </w:p>
    <w:p>
      <w:pPr>
        <w:pStyle w:val="Style21"/>
        <w:ind w:left="0" w:firstLine="284"/>
        <w:jc w:val="both"/>
        <w:rPr/>
      </w:pPr>
      <w:r>
        <w:rPr/>
        <w:t>- Ne folytasd, ne folytasd ezt a kegyetlen játékot! - csapott át tegezésbe Ullin. - Azonnal tudni akarom, mi történt Tüngörrel!</w:t>
      </w:r>
    </w:p>
    <w:p>
      <w:pPr>
        <w:pStyle w:val="Style14"/>
        <w:ind w:left="0" w:firstLine="284"/>
        <w:jc w:val="both"/>
        <w:rPr/>
      </w:pPr>
      <w:r>
        <w:rPr/>
        <w:t>- Meghalt. A terhesség nyolcadik hónapjában baleset érte.</w:t>
      </w:r>
    </w:p>
    <w:p>
      <w:pPr>
        <w:pStyle w:val="Style14"/>
        <w:ind w:left="0" w:firstLine="284"/>
        <w:jc w:val="both"/>
        <w:rPr/>
      </w:pPr>
      <w:r>
        <w:rPr/>
        <w:t>Hosszas csönd, majd nyögdécselő kérdés.</w:t>
      </w:r>
    </w:p>
    <w:p>
      <w:pPr>
        <w:pStyle w:val="Style14"/>
        <w:ind w:left="0" w:firstLine="284"/>
        <w:jc w:val="both"/>
        <w:rPr/>
      </w:pPr>
      <w:r>
        <w:rPr/>
        <w:t>- És a gyerek?... Él?</w:t>
      </w:r>
    </w:p>
    <w:p>
      <w:pPr>
        <w:pStyle w:val="Style21"/>
        <w:ind w:left="0" w:firstLine="284"/>
        <w:jc w:val="both"/>
        <w:rPr/>
      </w:pPr>
      <w:r>
        <w:rPr/>
        <w:t>- Őt megmentették! Fiú. A töretlen akarás élő földi jelképe. Mert a Földön azt még senki sem sejti, hogy egyedül Ullin, a nagy Ullin maradt élve a Futura utasai közül.</w:t>
      </w:r>
    </w:p>
    <w:p>
      <w:pPr>
        <w:pStyle w:val="Style21"/>
        <w:ind w:left="0" w:firstLine="284"/>
        <w:jc w:val="both"/>
        <w:rPr/>
      </w:pPr>
      <w:r>
        <w:rPr/>
        <w:t>A válaszba csipetnyi csipkelődő íz vegyült, de Ullin semmit sem vett észre. Csak nézett maga elé, és ahogy az emlékei megrohanták, úgy kezdett el megint könnyezni. Csöppet sem szégyellette. Ahogy az előbb sírása, most néma, belső jajszava is mélyen emberi volt; olyannyira a megrendítően tiszta érzelmek kicsordulását jelentette, hogy Kozsmahil elszégyellte magát a „nagy Ullinért". Bár nem szívesen tegeződött, talán ezért is volt némi szarkazmus előbbi válaszában, most átölelte Ullint:</w:t>
      </w:r>
    </w:p>
    <w:p>
      <w:pPr>
        <w:pStyle w:val="Normal"/>
        <w:ind w:firstLine="284"/>
        <w:jc w:val="both"/>
        <w:rPr/>
      </w:pPr>
      <w:r>
        <w:rPr/>
        <w:t>- No, ne hagyd el magad. Olyan stramm fiad van, hogy még az űrhajónkat is majdnem róla nevezték el.</w:t>
      </w:r>
    </w:p>
    <w:p>
      <w:pPr>
        <w:pStyle w:val="Style14"/>
        <w:ind w:left="0" w:firstLine="284"/>
        <w:jc w:val="both"/>
        <w:rPr/>
      </w:pPr>
      <w:r>
        <w:rPr/>
        <w:t>- Mi a neve?</w:t>
      </w:r>
    </w:p>
    <w:p>
      <w:pPr>
        <w:pStyle w:val="Normal"/>
        <w:ind w:firstLine="284"/>
        <w:jc w:val="both"/>
        <w:rPr>
          <w:spacing w:val="15"/>
        </w:rPr>
      </w:pPr>
      <w:r>
        <w:rPr/>
        <w:t>- Szingur. Kemény hangzású, markáns név. Nem tudom, ti imilyen nevet szántazok neki, de ez nagyon találó.</w:t>
      </w:r>
    </w:p>
    <w:p>
      <w:pPr>
        <w:pStyle w:val="Style14"/>
        <w:ind w:left="0" w:firstLine="284"/>
        <w:jc w:val="both"/>
        <w:rPr/>
      </w:pPr>
      <w:r>
        <w:rPr/>
        <w:t>- Szingur. Furcsa név, de kedves. A miénk sokkal lágyabb lett volna, Ajdinnak akartuk nevezni.</w:t>
      </w:r>
    </w:p>
    <w:p>
      <w:pPr>
        <w:pStyle w:val="Style14"/>
        <w:ind w:left="0" w:firstLine="284"/>
        <w:jc w:val="both"/>
        <w:rPr/>
      </w:pPr>
      <w:r>
        <w:rPr/>
        <w:t xml:space="preserve">A beszélgetésnek vége szakadt. Egymás után jöttek vissza a </w:t>
      </w:r>
      <w:r>
        <w:rPr>
          <w:i/>
          <w:iCs/>
        </w:rPr>
        <w:t>Hírnök</w:t>
      </w:r>
      <w:r>
        <w:rPr/>
        <w:t xml:space="preserve"> utasai, s olyan vegyes társaságot alkottak, amilyent ritkán lát a világ. Egyikük a gitárját hozta, a másik csak állt a lejáró mellett, és máris skicceket készített. Volt közöttük egy építészmérnök, aki látcsövön a távoli tornyokat fürkészte, s akadt színész, aki mit sem sejtve az Ullint ért megrázkódtatásról, vidáman dúdolta a fülébe: „Ó lelkem lánya, égjen kedved lángja".</w:t>
      </w:r>
    </w:p>
    <w:p>
      <w:pPr>
        <w:pStyle w:val="Style14"/>
        <w:ind w:left="0" w:firstLine="284"/>
        <w:jc w:val="both"/>
        <w:rPr/>
      </w:pPr>
      <w:r>
        <w:rPr/>
        <w:t>Amikor végre elkészültek, csoportosan, beszélgetve indultak a várakozó cikoriták felé. Amint a közelükbe értek, mindenki zavartan megállt. Itt nem volt lehetséges semmiféle konvencionális üdvözlés. A találékonyabbak meghajoltak a cikoriták felé, azok meg a fejükből kinőtt, hosszú csáppal lengettek köszönésfélét. Időnként erős, magas hangokat is kiadtak, igaz, ezzel csupán maguk között beszéltek, az embereknek mindez sajátságos, tagolt cincogásnak tűnt.</w:t>
      </w:r>
    </w:p>
    <w:p>
      <w:pPr>
        <w:pStyle w:val="Style14"/>
        <w:ind w:left="0" w:firstLine="284"/>
        <w:jc w:val="both"/>
        <w:rPr/>
      </w:pPr>
      <w:r>
        <w:rPr/>
        <w:t>Umak, a nyelvészprofesszor vette észre, hogy a cikoriták Ullinnal sem beszélnek. Ő maga otthonosan járt-kelt közöttük, egy-egy finom mozdulattal még meg is cirógatták, de értelmes érintkezésnek ezen túl még a nyoma sem látszott. Umak meghökkenve és nyers szókimondással tört rá Ullinra:</w:t>
      </w:r>
    </w:p>
    <w:p>
      <w:pPr>
        <w:pStyle w:val="Style14"/>
        <w:ind w:left="0" w:firstLine="284"/>
        <w:jc w:val="both"/>
        <w:rPr/>
      </w:pPr>
      <w:r>
        <w:rPr/>
        <w:t>- Ti hogyan beszéltek egymással? - intett fejével a cikoriták felé.</w:t>
      </w:r>
    </w:p>
    <w:p>
      <w:pPr>
        <w:pStyle w:val="Style21"/>
        <w:ind w:left="0" w:firstLine="284"/>
        <w:jc w:val="both"/>
        <w:rPr/>
      </w:pPr>
      <w:r>
        <w:rPr/>
        <w:t>Ullin azonnal felfogta, hogy mit rejt a kérdés.</w:t>
      </w:r>
    </w:p>
    <w:p>
      <w:pPr>
        <w:pStyle w:val="Style14"/>
        <w:ind w:left="0" w:firstLine="284"/>
        <w:jc w:val="both"/>
        <w:rPr/>
      </w:pPr>
      <w:r>
        <w:rPr/>
        <w:t>- Mondjam azt, hogy jelbeszéddel? Az megnyugtató lenne? Mert valami ilyesmiről van szó.</w:t>
      </w:r>
    </w:p>
    <w:p>
      <w:pPr>
        <w:pStyle w:val="Style21"/>
        <w:ind w:left="0" w:firstLine="284"/>
        <w:jc w:val="both"/>
        <w:rPr/>
      </w:pPr>
      <w:r>
        <w:rPr/>
        <w:t>- Ennek én semmi jelét nem fedeztem fel.</w:t>
      </w:r>
    </w:p>
    <w:p>
      <w:pPr>
        <w:pStyle w:val="Style14"/>
        <w:ind w:left="0" w:firstLine="284"/>
        <w:jc w:val="both"/>
        <w:rPr/>
      </w:pPr>
      <w:r>
        <w:rPr/>
        <w:t>- Lesz még idő rá bőven - tért ki a válasz elől Ullin, s máris Noyellinhez fordult:</w:t>
      </w:r>
    </w:p>
    <w:p>
      <w:pPr>
        <w:pStyle w:val="Style14"/>
        <w:ind w:left="0" w:firstLine="284"/>
        <w:jc w:val="both"/>
        <w:rPr/>
      </w:pPr>
      <w:r>
        <w:rPr/>
        <w:t>- Parancsnok! Egyedül én tudom elmagyarázni, hogy most mit kell tenni, ezért kérem, hogy mindenki figyeljen rám.</w:t>
      </w:r>
    </w:p>
    <w:p>
      <w:pPr>
        <w:pStyle w:val="Style21"/>
        <w:ind w:left="0" w:firstLine="284"/>
        <w:jc w:val="both"/>
        <w:rPr/>
      </w:pPr>
      <w:r>
        <w:rPr/>
        <w:t>- Semmi akadálya... Figyelem! - Noyellin a nyakában fityegő kis mikrofonba beszélt, s ki-ki a maga egyéni, vezeték nélküli hangszóróján hallhatta, amit mond.</w:t>
      </w:r>
    </w:p>
    <w:p>
      <w:pPr>
        <w:pStyle w:val="Style14"/>
        <w:ind w:left="0" w:firstLine="284"/>
        <w:jc w:val="both"/>
        <w:rPr/>
      </w:pPr>
      <w:r>
        <w:rPr/>
        <w:t>- Szóval, figyeljen mindenki. Ullin elmondja, mi a teendőnk.</w:t>
      </w:r>
    </w:p>
    <w:p>
      <w:pPr>
        <w:pStyle w:val="Style21"/>
        <w:ind w:left="0" w:firstLine="284"/>
        <w:jc w:val="both"/>
        <w:rPr/>
      </w:pPr>
      <w:r>
        <w:rPr/>
        <w:t>Odahajolt Ullinhoz:</w:t>
      </w:r>
    </w:p>
    <w:p>
      <w:pPr>
        <w:pStyle w:val="Style21"/>
        <w:ind w:left="0" w:firstLine="284"/>
        <w:jc w:val="both"/>
        <w:rPr/>
      </w:pPr>
      <w:r>
        <w:rPr/>
        <w:t>- Beszéljen!</w:t>
      </w:r>
    </w:p>
    <w:p>
      <w:pPr>
        <w:pStyle w:val="Style21"/>
        <w:ind w:left="0" w:firstLine="284"/>
        <w:jc w:val="both"/>
        <w:rPr/>
      </w:pPr>
      <w:r>
        <w:rPr/>
        <w:t>A bolygó felfedezője nem tétovázott.</w:t>
      </w:r>
    </w:p>
    <w:p>
      <w:pPr>
        <w:pStyle w:val="Style14"/>
        <w:ind w:left="0" w:firstLine="284"/>
        <w:jc w:val="both"/>
        <w:rPr/>
      </w:pPr>
      <w:r>
        <w:rPr/>
        <w:t>- Barátaim! Ezek a fekete szivarok az Ullin személyszállító eszközei. Leggentyű a nevük, legalábbis én így fordítottam. Három-négy ember fér be a vezető mellé, de némelyikbe még hatan is beülhetnek. Innen az űrvárosba megyünk, ott alszunk, és reggel, amikor mindenki pihent lesz, megtartják az ünnepélyes fogadtatást. Itt ez a szokás. Cikorita mondás: aki fáradt, az nyűgös, a nyűgösség meg fáradttá tesz. Tehát szálljunk fel a fekete járművekbe!</w:t>
      </w:r>
    </w:p>
    <w:p>
      <w:pPr>
        <w:pStyle w:val="Style14"/>
        <w:ind w:left="0" w:firstLine="284"/>
        <w:jc w:val="both"/>
        <w:rPr/>
      </w:pPr>
      <w:r>
        <w:rPr/>
        <w:t>- S azok a kék szivarok, ott hátul, azok micsodák? - kérdezte Csumpak.</w:t>
      </w:r>
    </w:p>
    <w:p>
      <w:pPr>
        <w:pStyle w:val="Style14"/>
        <w:ind w:left="0" w:firstLine="284"/>
        <w:jc w:val="both"/>
        <w:rPr/>
      </w:pPr>
      <w:r>
        <w:rPr/>
        <w:t>- Azok a védelmi tisztek, szupergyors leggentyűkkel, és igen hatékony személyi fegyverzettel.</w:t>
      </w:r>
    </w:p>
    <w:p>
      <w:pPr>
        <w:pStyle w:val="Style21"/>
        <w:ind w:left="0" w:firstLine="284"/>
        <w:jc w:val="both"/>
        <w:rPr/>
      </w:pPr>
      <w:r>
        <w:rPr/>
        <w:t>- Kellemes háttér, igazán megnyugtató...</w:t>
      </w:r>
    </w:p>
    <w:p>
      <w:pPr>
        <w:pStyle w:val="Style14"/>
        <w:ind w:left="0" w:firstLine="284"/>
        <w:jc w:val="both"/>
        <w:rPr/>
      </w:pPr>
      <w:r>
        <w:rPr/>
        <w:t>- Nem rosszabb, mint a földi űrflotta biztonsági szolgálata.</w:t>
      </w:r>
    </w:p>
    <w:p>
      <w:pPr>
        <w:pStyle w:val="Style14"/>
        <w:ind w:left="0" w:firstLine="284"/>
        <w:jc w:val="both"/>
        <w:rPr/>
      </w:pPr>
      <w:r>
        <w:rPr/>
        <w:t>Lassan mind elhelyezkedtek. Minden leggentyűben két hosszú, párnás, hosszában félbevágott és kibélelt, hurkára emlékeztető mélyedés volt. Az egyik a vezetőé, a másik az utasáé. Az utasrész ezúttal erősen megmagasítva tette lehetővé az emberek kényelmes elhelyezkedését, de a füstszínű bura lecsapódása a kilátást megakadályozta.</w:t>
      </w:r>
    </w:p>
    <w:p>
      <w:pPr>
        <w:pStyle w:val="Style14"/>
        <w:ind w:left="0" w:firstLine="284"/>
        <w:jc w:val="both"/>
        <w:rPr/>
      </w:pPr>
      <w:r>
        <w:rPr/>
        <w:t>Az utasok kezdetben nem is értették, hogy a cikorita járművezető hogyan tájékozódik, később azonban észrevették, hogy a vezető előtti sötét műszerfalon zöld mező ég, amelyen pontosan követhető a jármű tartózkodási helye. A pókhálószerű fonalak össze-vissza behálózták a képmezőt, s ami a legfurcsábbnak tűnt: amint a jármű helyét jelző fehér pont elérte a legszélső vonalat, azonnal új szövevény villant fel. Hosszú időbe telt, amíg rájöttek, hogy minden szál valamilyen láthatatlan sugarat jelent, amely lézervezetéssel vagy más megoldással ponttól pontig automatikusan viszi a járművet a választott célhoz.</w:t>
      </w:r>
    </w:p>
    <w:p>
      <w:pPr>
        <w:pStyle w:val="Style14"/>
        <w:ind w:left="0" w:firstLine="284"/>
        <w:jc w:val="both"/>
        <w:rPr/>
      </w:pPr>
      <w:r>
        <w:rPr/>
        <w:t>Később Ullin elmagyarázta, hogy indulás előtt a vezető beprogramozza a célt, s a leggentyű a lehető legrövidebb úton röpül odáig. Ha bármelyik vonalszakasz foglalt, akkor a legközelebbi szabad pályára terelődik a jármű, amely így állandóan mozgásban van, s ha netán kerülőt kell ennie, az sem jelent különösebben számottevő időveszteséget. Természetesen a vezetőnek lehetősége van letérnie a sugárvezérlésről, de ezt csak olyankor teheti meg, amikor jelzetlen tájon halad. Ilyenkor a sugárvezetés helyére a letapintó berendezés lép, amely száznyolcvan fokban vetíti ki a képmezőre a szabad teret. Ha más jármű közeledik, vagy akadály, épület van a választott útvonalon, akkor az automatika megállásig történő lassítással jelzi a vezetőnek, hogy új irányt kell választania.</w:t>
      </w:r>
    </w:p>
    <w:p>
      <w:pPr>
        <w:pStyle w:val="Style14"/>
        <w:ind w:left="0" w:firstLine="284"/>
        <w:jc w:val="both"/>
        <w:rPr/>
      </w:pPr>
      <w:r>
        <w:rPr/>
        <w:t>Mindez persze az első alkalommal alaposan próbára tette még a legképzettebb földi mérnököket is, akik mohó tudásvággyal azonnal meg akarták ismerni e zavartalan és biztonságos mozgásmechanizmus belső összefüggéseit. A sofőrt nem kérdezhették meg, így hát élményszámba ment a fehér pont útját követni a zöld pókhálón.</w:t>
      </w:r>
    </w:p>
    <w:p>
      <w:pPr>
        <w:pStyle w:val="Style14"/>
        <w:ind w:left="0" w:firstLine="284"/>
        <w:jc w:val="both"/>
        <w:rPr/>
      </w:pPr>
      <w:r>
        <w:rPr/>
        <w:t>Már jó ideje repültek, s rég elhagyták az űrkikötő kezelő személyzetének tornyait is, amikor hangárszerű, de irdatlanul nagy épülethez értek. A szivarok előtt a talajba süllyedtek az ajtók, s amikor belül valamennyien kiszálltak, a háttérből rózsaszínű gondolák úsztak elő. Mindegyik a talaj fölött lebegett, s alighogy fölszálltak rájuk, némán suhanni kezdtek a földi utasokkal.</w:t>
      </w:r>
    </w:p>
    <w:p>
      <w:pPr>
        <w:pStyle w:val="Style14"/>
        <w:ind w:left="0" w:firstLine="284"/>
        <w:jc w:val="both"/>
        <w:rPr/>
      </w:pPr>
      <w:r>
        <w:rPr/>
        <w:t xml:space="preserve">Fényesen kivilágított termeken haladtak át. Pontosabban a termek egyik oldala a gondolák számára szabadon hagyott, kellemesen tompított megvilágítású pálya volt, amelynek közepén fémszál futott végig. A termekben körkörösen középre fordulva délceg, égővörös cikoriták ültek, és hatalmas tálakból húst falatoztak. A </w:t>
      </w:r>
      <w:r>
        <w:rPr>
          <w:i/>
          <w:iCs/>
        </w:rPr>
        <w:t>Hírnök</w:t>
      </w:r>
      <w:r>
        <w:rPr/>
        <w:t xml:space="preserve"> utasai már számolni sem tudták, hogy hányadik termet hagyták el, amikor végre megálltak velük a gondolák.</w:t>
      </w:r>
    </w:p>
    <w:p>
      <w:pPr>
        <w:pStyle w:val="Normal"/>
        <w:ind w:firstLine="284"/>
        <w:jc w:val="both"/>
        <w:rPr/>
      </w:pPr>
      <w:r>
        <w:rPr/>
        <w:t>Rugalmas burkolatú, könnyed járást biztosító terembe léphettek ki, amelynek a falai színüket hullámvonalakban folytonosan változtatták. A helyiségben különös hangszerrel játszott, melankólikus muzsika szólt, s középen itt is tálak álltak, bennük főtt húsokkal, számukra ismeretlen formájú, ízű, illatú, párolt zöldségekkel. Lapos, kisebb tálkákban rózsaszínű ital habzott, s Ullin így szólt:</w:t>
      </w:r>
    </w:p>
    <w:p>
      <w:pPr>
        <w:pStyle w:val="Style14"/>
        <w:ind w:left="0" w:firstLine="284"/>
        <w:jc w:val="both"/>
        <w:rPr/>
      </w:pPr>
      <w:r>
        <w:rPr/>
        <w:t>- Mindenki annyit ehet-ihat, amennyi jólesik. A könnyű, tápláló ételek az ember számára is kellemesek, az édes cirminbor pedig nyugodt álmot biztosít.</w:t>
      </w:r>
    </w:p>
    <w:p>
      <w:pPr>
        <w:pStyle w:val="Normal"/>
        <w:ind w:firstLine="284"/>
        <w:jc w:val="both"/>
        <w:rPr/>
      </w:pPr>
      <w:r>
        <w:rPr/>
        <w:t>- És hol alszunk? - nyugtalankodott Plimpin, aki túlságosan is gyakorlatiasan közelített mindenhez.</w:t>
      </w:r>
    </w:p>
    <w:p>
      <w:pPr>
        <w:pStyle w:val="Style14"/>
        <w:ind w:left="0" w:firstLine="284"/>
        <w:jc w:val="both"/>
        <w:rPr/>
      </w:pPr>
      <w:r>
        <w:rPr/>
        <w:t>- Itt - lépett Ullin a színváltoztató falak egyikéhez, amely a közeledtére felszökkent, és láthatóvá tette a hátsó galériát, ahol puha fehér szőrök voltak feltornyozva, s bolyhos takarók hevertek mellettük.</w:t>
      </w:r>
    </w:p>
    <w:p>
      <w:pPr>
        <w:pStyle w:val="Style14"/>
        <w:ind w:left="0" w:firstLine="284"/>
        <w:jc w:val="both"/>
        <w:rPr/>
      </w:pPr>
      <w:r>
        <w:rPr/>
        <w:t>Amint Ullin visszajött, a fal újból lezárult. A gondolák közben ismeretlen helyre távoztak, az éhesebb űrhajósok pedig már falatoztak.</w:t>
      </w:r>
    </w:p>
    <w:p>
      <w:pPr>
        <w:pStyle w:val="Normal"/>
        <w:ind w:firstLine="284"/>
        <w:jc w:val="both"/>
        <w:rPr/>
      </w:pPr>
      <w:r>
        <w:rPr/>
        <w:t>Cikorita egyetlenegy sem volt a közelükben.</w:t>
      </w:r>
    </w:p>
    <w:p>
      <w:pPr>
        <w:pStyle w:val="Normal"/>
        <w:ind w:firstLine="284"/>
        <w:jc w:val="both"/>
        <w:rPr/>
      </w:pPr>
      <w:r>
        <w:rPr/>
        <w:t>- S mondd - fordult újból Ullinhoz Plimpin -, éjszaka is bárki jöhet-mehet a falakon át?</w:t>
      </w:r>
    </w:p>
    <w:p>
      <w:pPr>
        <w:pStyle w:val="Normal"/>
        <w:ind w:firstLine="284"/>
        <w:jc w:val="both"/>
        <w:rPr/>
      </w:pPr>
      <w:r>
        <w:rPr/>
        <w:t>- Jöhetne, de az Ullinon állítólag még nem volt példa erre.</w:t>
      </w:r>
    </w:p>
    <w:p>
      <w:pPr>
        <w:pStyle w:val="Normal"/>
        <w:ind w:firstLine="284"/>
        <w:jc w:val="both"/>
        <w:rPr/>
      </w:pPr>
      <w:r>
        <w:rPr/>
      </w:r>
    </w:p>
    <w:p>
      <w:pPr>
        <w:pStyle w:val="Normal"/>
        <w:ind w:firstLine="284"/>
        <w:jc w:val="both"/>
        <w:rPr/>
      </w:pPr>
      <w:r>
        <w:rPr/>
        <w:t>Reggelre, azaz a következő nunra Ullin eltűnt. A nagy terem közepén azonban újra megterítettek; ezúttal hal, édes saláták, hideg és meleg tejtermékek voltak elhelyezve az asztalokon. Plimpint mindez nem érdekelte. Azonnal a terem végén levő gondolapályához ment, s benézett a kétfelé ágazó folyosóba, amelyben semmilyen mozgást sem tapasztalt. Óvatosan rálépett a pályamezőre, ám abban a pillanatban magas hangú vartyogás hallatszott, a pálya terem előtti része vörös fénybe borult, s a két fal mentén vasrács csapódott keresztbe.</w:t>
      </w:r>
    </w:p>
    <w:p>
      <w:pPr>
        <w:pStyle w:val="Normal"/>
        <w:ind w:firstLine="284"/>
        <w:jc w:val="both"/>
        <w:rPr/>
      </w:pPr>
      <w:r>
        <w:rPr/>
        <w:t>- Parancsnok - rohant Noyellinhez -, foglyok vagyunk!</w:t>
      </w:r>
    </w:p>
    <w:p>
      <w:pPr>
        <w:pStyle w:val="Normal"/>
        <w:ind w:firstLine="284"/>
        <w:jc w:val="both"/>
        <w:rPr/>
      </w:pPr>
      <w:r>
        <w:rPr/>
        <w:t>- Csak lassan a testtel. Idegen világban mindent meg kell szokni. Nem hiszem, hogy bármi baj érhetne bennünket. Erre Ullin léte a legfőbb biztosíték.</w:t>
      </w:r>
    </w:p>
    <w:p>
      <w:pPr>
        <w:pStyle w:val="Style14"/>
        <w:ind w:left="0" w:firstLine="284"/>
        <w:jc w:val="both"/>
        <w:rPr/>
      </w:pPr>
      <w:r>
        <w:rPr/>
        <w:t>- Ullin léte?... És hol van Ullin? Elszökött, itt hagyott minket, vagy elcipelték tőlünk.</w:t>
      </w:r>
    </w:p>
    <w:p>
      <w:pPr>
        <w:pStyle w:val="Normal"/>
        <w:ind w:firstLine="284"/>
        <w:jc w:val="both"/>
        <w:rPr/>
      </w:pPr>
      <w:r>
        <w:rPr/>
        <w:t>- Miért tette volna ezt?</w:t>
      </w:r>
    </w:p>
    <w:p>
      <w:pPr>
        <w:pStyle w:val="Style21"/>
        <w:ind w:left="0" w:firstLine="284"/>
        <w:jc w:val="both"/>
        <w:rPr/>
      </w:pPr>
      <w:r>
        <w:rPr/>
        <w:t>- Mit tudom én! Talán átprogramozták, s a megjelenését pusztán csaléteknek szánták, hogy teljes biztonságban higgyük magunkat.</w:t>
      </w:r>
    </w:p>
    <w:p>
      <w:pPr>
        <w:pStyle w:val="Style21"/>
        <w:ind w:left="0" w:firstLine="284"/>
        <w:jc w:val="both"/>
        <w:rPr/>
      </w:pPr>
      <w:r>
        <w:rPr/>
        <w:t>- Kevesebb science fictiont kell olvasni, Plimpin - mondta Noyellin, de magában eltöprengett az emberi természeten. A mindent meghódítani akaró, a haldokló Földről kitörni vágyó ember mindig kételkedik, abban is veszélyt sejt, ami nem jelent veszélyt, mert magatartása, tudata saját énjét, az érdekei miatt kíméletlenségre is hajlamos énjét tükrözi vissza. Lám, még csak annyit tudnak az Ullinról, hogy tőlük merőben eltérő fejlődési láncot alkotó, bogárszerű lények lakják, s máris a veszély képzete villan fel. Persze, különös volt a fogadtatás, meglepő az elszigeteltség, de a szokások különbözőek lehetnek. S ha bárhonnan ismeretlen lények érkeznének a Földre, mi vajon mit tennénk? Hajlandók lennénk-e azonnal fogadni őket, nem dugnánk-e karanténba, orvosi megfigyelés alá, s vajon akkor hogyan viselkednének, mit gondolnának rólunk?</w:t>
      </w:r>
    </w:p>
    <w:p>
      <w:pPr>
        <w:pStyle w:val="Style21"/>
        <w:ind w:left="0" w:firstLine="284"/>
        <w:jc w:val="both"/>
        <w:rPr/>
      </w:pPr>
      <w:r>
        <w:rPr/>
        <w:t>Noyellin óvakodott a könnyelmű megállapításoktól, s bár erősen zavarta ez a helyzet, nem érzett fenyegetést benne. Igyekezett megnyugtatni a többieket is, s hogy jó példát mutasson, maga evett elsőként. Utána ivott a különféle italokból, és kellemes, vidám, felszabadult érzet támadt benne.</w:t>
      </w:r>
    </w:p>
    <w:p>
      <w:pPr>
        <w:pStyle w:val="Style21"/>
        <w:ind w:left="0" w:firstLine="284"/>
        <w:jc w:val="both"/>
        <w:rPr/>
      </w:pPr>
      <w:r>
        <w:rPr/>
        <w:t>- Hohó, barátaim, úgy látszik, itt az étkezés nemcsak létfenntartó, hanem kultikus és hangulatszabályozó szerepet is betölt! Ullin eltűnése ellenére igencsak jó kedvem támadt.</w:t>
      </w:r>
    </w:p>
    <w:p>
      <w:pPr>
        <w:pStyle w:val="Style14"/>
        <w:ind w:left="0" w:firstLine="284"/>
        <w:jc w:val="both"/>
        <w:rPr/>
      </w:pPr>
      <w:r>
        <w:rPr/>
        <w:t>- Tele hassal táncolnak az egerek a csapdában - morogta Plimpin, de hangosan már nem mert kételkedni.</w:t>
      </w:r>
    </w:p>
    <w:p>
      <w:pPr>
        <w:pStyle w:val="Style21"/>
        <w:ind w:left="0" w:firstLine="284"/>
        <w:jc w:val="both"/>
        <w:rPr/>
      </w:pPr>
      <w:r>
        <w:rPr/>
        <w:t>Tévedése hamarosan kiderült. Fél órányi idő sem telt el, amikor az egész terem, mint egy óriási liftkamra, lassan emelkedni kezdett. A színjátszó falak elmaradtak mellettük, s egy tágas, nyílt terasszal egy szinten állt meg velük a mozgásnak indult helyiség.</w:t>
      </w:r>
    </w:p>
    <w:p>
      <w:pPr>
        <w:pStyle w:val="Style21"/>
        <w:ind w:left="0" w:firstLine="284"/>
        <w:jc w:val="both"/>
        <w:rPr/>
      </w:pPr>
      <w:r>
        <w:rPr/>
        <w:t>Minden napfényben fürdött. A hangárnak és egyben étteremnek hitt hosszú, téglalap alakú bázisépület egyik végének tetőteraszán voltak. Velük csaknem azonos magasságban, aranyszínű lepellel borított dobogón méltóságos megjelenésű cikoriták álltak. A dobogót kávébarna ruhájú díszőrség vette körül, míg távolabb kék leggentyűk sorakoztak katonás rendben.</w:t>
      </w:r>
    </w:p>
    <w:p>
      <w:pPr>
        <w:pStyle w:val="Style21"/>
        <w:ind w:left="0" w:firstLine="284"/>
        <w:jc w:val="both"/>
        <w:rPr/>
      </w:pPr>
      <w:r>
        <w:rPr/>
        <w:t>Az emelvényen tartózkodók közül előfurakodott Ullin. Testét ezúttal keresztmintás, több színű, réteges ruha fedte, bizonyára díszöltözet gyanánt készítették számára a cikoriták. Kissé oldal irányba sietett el, ahol szétnyílt az ott álló cikoriták fala, és egy két méter magas, különös szerkentyű tűnt elő. Az egyik fele tele volt színes gombokkal, a másik oldalán pedig a legfurcsább alakú nyúlványok álltak ki.</w:t>
      </w:r>
    </w:p>
    <w:p>
      <w:pPr>
        <w:pStyle w:val="Style14"/>
        <w:ind w:left="0" w:firstLine="284"/>
        <w:jc w:val="both"/>
        <w:rPr/>
      </w:pPr>
      <w:r>
        <w:rPr/>
        <w:t>Ullin megállt mellette, s egy hangszórón keresztül a következő szavakat hallhatták:</w:t>
      </w:r>
    </w:p>
    <w:p>
      <w:pPr>
        <w:pStyle w:val="Style21"/>
        <w:ind w:left="0" w:firstLine="284"/>
        <w:jc w:val="both"/>
        <w:rPr/>
      </w:pPr>
      <w:r>
        <w:rPr/>
        <w:t>- Az ünnepség a kezdetét veszi. Lantu-mumukan-tu, a Cikorita Bolygóközösség katonai főparancsnoka köszönt benneteket.</w:t>
      </w:r>
    </w:p>
    <w:p>
      <w:pPr>
        <w:pStyle w:val="Style21"/>
        <w:ind w:left="0" w:firstLine="284"/>
        <w:jc w:val="both"/>
        <w:rPr/>
      </w:pPr>
      <w:r>
        <w:rPr/>
        <w:t>A méltóságos külsejű cikoriták közül kiemelkedett egy termetes alak, szárnyai aranyosan csillogtak, s alattuk bronzszínű gyűrűk fogták át hosszú törzsét. Magas, ciripelő hangon beszélt, időnként megállt, Ullin pedig mindvégig a gép színes gombjainak villogását figyelve fordított.</w:t>
      </w:r>
    </w:p>
    <w:p>
      <w:pPr>
        <w:pStyle w:val="Style21"/>
        <w:ind w:left="0" w:firstLine="284"/>
        <w:jc w:val="both"/>
        <w:rPr/>
      </w:pPr>
      <w:r>
        <w:rPr/>
        <w:t>A beszédet nem lehet pontosan visszaadni. A főparancsnok testvérek találkozásáról beszélt, akik súlyos félreértések után ölelik egymást kebleikre. A szellem kibontakozásának, a közös erőfeszítések sikeres távlatainak lehetőségeit ecsetelte, amely az észlények csillagközi társadalmát teremtheti meg. Kifejezte hitét, hogy az ismeretlen Föld küldötteitől sokat tanulhatnak, s ők is tudnak új ismereteket nyújtani.</w:t>
      </w:r>
    </w:p>
    <w:p>
      <w:pPr>
        <w:pStyle w:val="Style14"/>
        <w:ind w:left="0" w:firstLine="284"/>
        <w:jc w:val="both"/>
        <w:rPr/>
      </w:pPr>
      <w:r>
        <w:rPr/>
        <w:t xml:space="preserve">Szavait időnként fenyegető zúgás kísérte, de a </w:t>
      </w:r>
      <w:r>
        <w:rPr>
          <w:i/>
          <w:iCs/>
        </w:rPr>
        <w:t>Hírnök</w:t>
      </w:r>
      <w:r>
        <w:rPr/>
        <w:t xml:space="preserve"> utasai megsejtették, hogy ez a helyeslés jele.</w:t>
      </w:r>
    </w:p>
    <w:p>
      <w:pPr>
        <w:pStyle w:val="Normal"/>
        <w:ind w:firstLine="284"/>
        <w:jc w:val="both"/>
        <w:rPr/>
      </w:pPr>
      <w:r>
        <w:rPr/>
        <w:t>Amikor beszédét végre befejezte, odasétált az emberek csoportjához, s farnyúlványára nehezedve, finom csápjaival végigsimította őket, miközben hatalmas szemét barátságosan forgatva tekintett végig a népes gyülekezeten. E gesztus nem lehetett mindennapos dolog, mert mindvégig ijesztő, néha tombolásszerű zúgás mellett zajlott le: akár úgy is tekinthették, mintha valamennyi űrutassal kezet fogott volna.</w:t>
      </w:r>
    </w:p>
    <w:p>
      <w:pPr>
        <w:pStyle w:val="Style14"/>
        <w:ind w:left="0" w:firstLine="284"/>
        <w:jc w:val="both"/>
        <w:rPr/>
      </w:pPr>
      <w:r>
        <w:rPr/>
        <w:t>Amikor visszament a helyére, Noyellin lépett elő, és szellemes eleganciával akart válaszolni a köszöntésre. Ullin azonban mondatonként félbeszakította, és legnagyobb meglepetésükre játszani kezdett a színes gombokon. Csak éppen meg kellett érintenie a jelfogókat, s a hangorgonából a cikoriták beszéde hangzott fel.</w:t>
      </w:r>
    </w:p>
    <w:p>
      <w:pPr>
        <w:pStyle w:val="Style14"/>
        <w:ind w:left="0" w:firstLine="284"/>
        <w:jc w:val="both"/>
        <w:rPr/>
      </w:pPr>
      <w:r>
        <w:rPr/>
        <w:t>Ullin rendkívüli gyorsasággal kezelte a billentyűket. Szinte elképzelhetetlennek tűnt, hogyan tanulhatta meg ezt a mutatványszámba menő érintkezési módot, amely nehézkes, mulatságos tornának tűnt. Egyikük-másikuk néha el is nevette magát, de Noyellin haragos tekintetére türtőztetni próbálták vidámságukat.</w:t>
      </w:r>
    </w:p>
    <w:p>
      <w:pPr>
        <w:pStyle w:val="Normal"/>
        <w:ind w:firstLine="284"/>
        <w:jc w:val="both"/>
        <w:rPr/>
      </w:pPr>
      <w:r>
        <w:rPr/>
        <w:t>A parancsnok küldetésről szólt, elhivatottságról és az örök tudásvágy kapcsolatteremtő erejéről.</w:t>
      </w:r>
    </w:p>
    <w:p>
      <w:pPr>
        <w:pStyle w:val="Normal"/>
        <w:ind w:firstLine="284"/>
        <w:jc w:val="both"/>
        <w:rPr/>
      </w:pPr>
      <w:r>
        <w:rPr/>
        <w:t>Amikor Noyellin is végzett mondanivalójával, mélyen meghajolt, míg a többiek hangos tapssal kísérték.</w:t>
      </w:r>
    </w:p>
    <w:p>
      <w:pPr>
        <w:pStyle w:val="Style14"/>
        <w:ind w:left="0" w:firstLine="284"/>
        <w:jc w:val="both"/>
        <w:rPr/>
      </w:pPr>
      <w:r>
        <w:rPr/>
        <w:t>Persze, kölcsönösen beszéltek még sok mindenről, de az ünneplés magasztos pillanataiban ez volt a legkevésbé fontos.</w:t>
      </w:r>
    </w:p>
    <w:p>
      <w:pPr>
        <w:pStyle w:val="Normal"/>
        <w:ind w:firstLine="284"/>
        <w:jc w:val="both"/>
        <w:rPr/>
      </w:pPr>
      <w:r>
        <w:rPr/>
        <w:t>Ekkor szőrös, vörös hernyóalakok kúsztak elő az épület alól.</w:t>
      </w:r>
    </w:p>
    <w:p>
      <w:pPr>
        <w:pStyle w:val="Style21"/>
        <w:spacing w:lineRule="auto" w:line="240"/>
        <w:ind w:left="0" w:firstLine="284"/>
        <w:jc w:val="both"/>
        <w:rPr/>
      </w:pPr>
      <w:r>
        <w:rPr/>
        <w:t>- Cikoritagyerekek - mondta Ullin.</w:t>
      </w:r>
    </w:p>
    <w:p>
      <w:pPr>
        <w:pStyle w:val="Style14"/>
        <w:ind w:left="0" w:firstLine="284"/>
        <w:jc w:val="both"/>
        <w:rPr/>
      </w:pPr>
      <w:r>
        <w:rPr/>
        <w:t>Bolondos birkózást, oldalukon hempergést, gyertyaállást mutattak be, majd többedmagukkal átölelve egymást, óriási gombócként görögtek vissza mutatványuk előtti helyükre.</w:t>
      </w:r>
    </w:p>
    <w:p>
      <w:pPr>
        <w:pStyle w:val="Style14"/>
        <w:ind w:left="0" w:firstLine="284"/>
        <w:jc w:val="both"/>
        <w:rPr/>
      </w:pPr>
      <w:r>
        <w:rPr/>
        <w:t>Utána leggentyűk emelkedtek a magasba, s belőlük, saját szárnyukat használva, ejtőernyősöknek is becsületére váló zuhanásokat, páros- és csoportos gyakorlatokat mutattak be a fiatal cikoriták, miközben lent hosszú gumiállványokról artistákat lőttek ki, akik kísértetiesen azonos mozdulatokkal utánozták a magasból lefelé lejtők légi táncát.</w:t>
      </w:r>
    </w:p>
    <w:p>
      <w:pPr>
        <w:pStyle w:val="Normal"/>
        <w:ind w:firstLine="284"/>
        <w:jc w:val="both"/>
        <w:rPr/>
      </w:pPr>
      <w:r>
        <w:rPr/>
        <w:t>Szokatlan látvány volt, kétségtelen, de a java ezután következett.</w:t>
      </w:r>
    </w:p>
    <w:p>
      <w:pPr>
        <w:pStyle w:val="Style21"/>
        <w:spacing w:lineRule="auto" w:line="240"/>
        <w:ind w:left="0" w:firstLine="284"/>
        <w:jc w:val="both"/>
        <w:rPr/>
      </w:pPr>
      <w:r>
        <w:rPr/>
        <w:t>A lift két széle kinyílt, s a kamrából két törzsű, két koronájú színjátszó törpefák nőttek ki, amelyekről zizegve szálltak fel a cikoritákhoz hasonló, tőlük mégis különböző, jóval kisebb, sokszínű lények. Mint májusi cserebogár-légiók keringtek, de mikor a leggentyűk utasai fentről közéjük suhantak, nem menekülhettek: úgy kapták el őket, mint a fecske a legyet.</w:t>
      </w:r>
    </w:p>
    <w:p>
      <w:pPr>
        <w:pStyle w:val="Style21"/>
        <w:spacing w:lineRule="auto" w:line="240"/>
        <w:ind w:left="0" w:firstLine="284"/>
        <w:jc w:val="both"/>
        <w:rPr/>
      </w:pPr>
      <w:r>
        <w:rPr/>
        <w:t>Utána ismét hernyó alakú fiatalok mutattak be kígyótáncot, majd bokszcsata következett. A küzdő cikoriták két hátsó ízükön ugrálva, négy-négy végtaggal döngölték egymást.</w:t>
      </w:r>
    </w:p>
    <w:p>
      <w:pPr>
        <w:pStyle w:val="Style14"/>
        <w:ind w:left="0" w:firstLine="284"/>
        <w:jc w:val="both"/>
        <w:rPr/>
      </w:pPr>
      <w:r>
        <w:rPr/>
        <w:t>Ullin időnként kommentálta a látottakat, s ennél a mutatványnál büszkén közölte, hogy erre a sportágra már ő tanította meg őket.</w:t>
      </w:r>
    </w:p>
    <w:p>
      <w:pPr>
        <w:pStyle w:val="Style14"/>
        <w:ind w:left="0" w:firstLine="284"/>
        <w:jc w:val="both"/>
        <w:rPr/>
      </w:pPr>
      <w:r>
        <w:rPr/>
        <w:t>A következő pillanatban messzehangzó dübörgés reszkettette meg a levegőt. Tizenhat-húsz fehér szörnyalak vágtatott az épület és a dobogó elé. Az elefánt nagyságú, tengeri tarisznyarákra emlékeztető alakú, csak sokkal vaskosabb hűstömegek izmos, karmos lábakon oldalirányban szaladva sodorták egymást. Eközben vaskos cikoriták kényelmesen röpülve, sziszegő hangokon utasításokat adtak a mintegy méter nagyságú, zöld-sárga csíkos légi kutyáknak, amelyek semmilyen földi rovarhoz sem hasonlítottak. Csupán két végtagjuk, de nyolc szárnyuk volt, félméteres, hegyes, csőrszerű valami éktelenítette a fejüket, s olykor meg-megcsípve a fehér szőrű állatokat, gazdáik kénye-kedve szerint irányították azokat.</w:t>
      </w:r>
    </w:p>
    <w:p>
      <w:pPr>
        <w:pStyle w:val="Normal"/>
        <w:ind w:firstLine="284"/>
        <w:jc w:val="both"/>
        <w:rPr/>
      </w:pPr>
      <w:r>
        <w:rPr/>
        <w:t>Ullinnak most aztán igazán lehetett volna magyarázni valója, de csupán annyit mondott.</w:t>
      </w:r>
    </w:p>
    <w:p>
      <w:pPr>
        <w:pStyle w:val="Style14"/>
        <w:ind w:left="0" w:firstLine="284"/>
        <w:jc w:val="both"/>
        <w:rPr/>
      </w:pPr>
      <w:r>
        <w:rPr/>
        <w:t>- Ezek mocsári pusulák, a cikoriták legfőbb húsállatai, a pusztai mormik idomították, és zrzikek segítségével terelik őket.</w:t>
      </w:r>
    </w:p>
    <w:p>
      <w:pPr>
        <w:pStyle w:val="Normal"/>
        <w:ind w:firstLine="284"/>
        <w:jc w:val="both"/>
        <w:rPr>
          <w:spacing w:val="2"/>
        </w:rPr>
      </w:pPr>
      <w:r>
        <w:rPr/>
        <w:t>A húshegyek vagy tíz percig rohangáltak ide-oda, amerre a csőrös „pásztorkutyák" hajtották, azután másfajta mulatság következett.</w:t>
      </w:r>
    </w:p>
    <w:p>
      <w:pPr>
        <w:pStyle w:val="Normal"/>
        <w:ind w:firstLine="284"/>
        <w:jc w:val="both"/>
        <w:rPr/>
      </w:pPr>
      <w:r>
        <w:rPr/>
        <w:t>Bábjáték, pantomim, pattancsugrató-verseny, tánc zeneszóra a levegőben, s végül terülj-terülj asztalkám, amely mintegy varázsütésre nőtt ki a földből, és az ünnepség olyan lakomával ért véget, hogy a földieknek szemük szájuk elállt.</w:t>
      </w:r>
    </w:p>
    <w:p>
      <w:pPr>
        <w:pStyle w:val="Style14"/>
        <w:ind w:left="0" w:firstLine="284"/>
        <w:jc w:val="both"/>
        <w:rPr/>
      </w:pPr>
      <w:r>
        <w:rPr/>
        <w:t>Bizony, már estébe hajlott az idő, mire véget ért a baráti fogadtatás, s kezdték már érteni, hogy a cikoriták miért nem szeretik a fáradt vendégeket.</w:t>
      </w:r>
    </w:p>
    <w:p>
      <w:pPr>
        <w:pStyle w:val="Style14"/>
        <w:ind w:left="0" w:firstLine="284"/>
        <w:jc w:val="both"/>
        <w:rPr/>
      </w:pPr>
      <w:r>
        <w:rPr/>
        <w:t xml:space="preserve">Noyellin nem nyugodott bele, hogy az ünneplés ilyen egyoldalú legyen. Arra kérte Ullint, hogy most már vigyék vissza őket a </w:t>
      </w:r>
      <w:r>
        <w:rPr>
          <w:i/>
          <w:iCs/>
        </w:rPr>
        <w:t>Hírnők</w:t>
      </w:r>
      <w:r>
        <w:rPr/>
        <w:t>re, és másnap Lantu-mumukan-tu és kísérete tegyen náluk látogatást. Egyúttal - ha lehetséges - hozzák magukkal furcsa tolmácsgépüket is, hogy a működését tanulmányozhassák.</w:t>
      </w:r>
    </w:p>
    <w:p>
      <w:pPr>
        <w:pStyle w:val="Style14"/>
        <w:ind w:left="0" w:firstLine="284"/>
        <w:jc w:val="both"/>
        <w:rPr/>
      </w:pPr>
      <w:r>
        <w:rPr/>
        <w:t>A beleegyező válasz után idillikus hangulatban újra beültek a leggentyűkbe, s legtöbbjüknek már azon járt az esze, hogy miként viszonozhatnák ezt az élményekben gazdag napot.</w:t>
      </w:r>
    </w:p>
    <w:p>
      <w:pPr>
        <w:pStyle w:val="Style14"/>
        <w:ind w:left="0" w:firstLine="284"/>
        <w:jc w:val="both"/>
        <w:rPr/>
      </w:pPr>
      <w:r>
        <w:rPr/>
        <w:t>Noyellinnek azonban kész terve volt. Már hajnalban felállíttatott egy fényfalat, illetve összerakatott egy egész tucatot, és szinkronizáltatta a csatlakozást, hogy a cikoriták megfelelő nagyságban élvezhessék a látottakat. Az űrhajó középső, messze kinyúló peremének a védelmében földi tárgyakból bemutatót rendeztek, köztük különféle rendeltetésű robotgépeket is kiállítottak, mert eléggé meglepte őket, hogy - a cikoriták fejlett műszaki megoldásai ellenére - ilyeneket nem láttak az Ullinon.</w:t>
      </w:r>
    </w:p>
    <w:p>
      <w:pPr>
        <w:pStyle w:val="Style14"/>
        <w:ind w:left="0" w:firstLine="284"/>
        <w:jc w:val="both"/>
        <w:rPr/>
      </w:pPr>
      <w:r>
        <w:rPr/>
        <w:t>Kedves meglepetésnek szánták, hogy Moladorien, a kitűnő arcképfestő az ünnepség alatt készített vázlatok alapján színes gyorsképeket sokszorosított az előző napi résztvevőkről, amelyek bemutatása után színes fényfaladásban kívánták mozgásban is visszaadni a számukra feledhetetlen fogadtatást.</w:t>
      </w:r>
    </w:p>
    <w:p>
      <w:pPr>
        <w:pStyle w:val="Style21"/>
        <w:ind w:left="0" w:firstLine="284"/>
        <w:jc w:val="both"/>
        <w:rPr/>
      </w:pPr>
      <w:r>
        <w:rPr/>
        <w:t>Egyetlen dolog okozott nagy fejfájást: az emberhez hasonlóan mindenevő, csupán jóval nagyobb méretű vendégeket hogyan lássák el élelemmel. De Ullin erről erőnek erejével lebeszélte őket.</w:t>
      </w:r>
    </w:p>
    <w:p>
      <w:pPr>
        <w:pStyle w:val="Normal"/>
        <w:ind w:firstLine="284"/>
        <w:jc w:val="both"/>
        <w:rPr/>
      </w:pPr>
      <w:r>
        <w:rPr/>
        <w:t>- A cikoriták sokkal ritkábban táplálkoznak, mint az emberek. Testük hatalmas arányai ellenére kisebb az energiafelhasználásuk, s a súlykülönbség sem oly nagy, mint arra a méreteltérésekből következtetni lehetne. Untig elég, ha édes borokkal, szörpökkel kínáljátok őket, mert azokat nagyon szeretik, s biztos, hogy az előző nuni lakoma után nem enni jönnek.</w:t>
      </w:r>
    </w:p>
    <w:p>
      <w:pPr>
        <w:pStyle w:val="Style21"/>
        <w:ind w:left="0" w:firstLine="284"/>
        <w:jc w:val="both"/>
        <w:rPr/>
      </w:pPr>
      <w:r>
        <w:rPr/>
        <w:t>Nehezen törődtek bele, de hát Ullin csak tudja.</w:t>
      </w:r>
    </w:p>
    <w:p>
      <w:pPr>
        <w:pStyle w:val="Style21"/>
        <w:ind w:left="0" w:firstLine="284"/>
        <w:jc w:val="both"/>
        <w:rPr/>
      </w:pPr>
      <w:r>
        <w:rPr/>
        <w:t>Tudta!</w:t>
      </w:r>
    </w:p>
    <w:p>
      <w:pPr>
        <w:pStyle w:val="Style14"/>
        <w:ind w:left="0" w:firstLine="284"/>
        <w:jc w:val="both"/>
        <w:rPr/>
      </w:pPr>
      <w:r>
        <w:rPr/>
        <w:t>Lantu-mumukan-tu jóval kisebb kísérettel érkezett, mint amilyen az ünnepség alatt volt, de közvetlenebb, barátságosabb volt a légkör is. Körbesétálták az űrhajót, saját szárnyukon fel-felröppentek, hogy ahol lehet, a belső berendezésből is meglessenek valamit, mert az emberi méretekre szabott nyílások és folyosók nem tették lehetővé számukra a személyes megtekintést.</w:t>
      </w:r>
    </w:p>
    <w:p>
      <w:pPr>
        <w:pStyle w:val="Style14"/>
        <w:ind w:left="0" w:firstLine="284"/>
        <w:jc w:val="both"/>
        <w:rPr/>
      </w:pPr>
      <w:r>
        <w:rPr/>
        <w:t>A színes fényfaladás viszont nemcsak gyönyörködtette, hanem meg is lepte őket. Egyik ámulatból a másikba estek, amikor a földi élet színes, mozgó forgatagáról meggyőződhettek. Alig akarták elhinni, hogy a Föld, amely méreteiben jóval meghaladja az Ullinét, csupán ilyen apró teremtményeket szült. De amikor földi őslények rajzát mutatták nekik, akkor azon csodálkoztak, hogy nem azok, hanem az emberek lettek a Föld urai.</w:t>
      </w:r>
    </w:p>
    <w:p>
      <w:pPr>
        <w:pStyle w:val="Style14"/>
        <w:ind w:left="0" w:firstLine="284"/>
        <w:jc w:val="both"/>
        <w:rPr/>
      </w:pPr>
      <w:r>
        <w:rPr/>
        <w:t>Nos, végül is ez a nap is jól sikerült. A földiek ajándékba adtak néhány különböző rendeltetésű robotot, a cikoriták pedig ott hagyták az érintőgombos, több száznyi hangárnyalatot kifejező tolmácsgépet, amelynek a megoldását Plimpin és műszaki gárdája szerette volna egy fejlett földi gépre átprogramozni.</w:t>
      </w:r>
    </w:p>
    <w:p>
      <w:pPr>
        <w:pStyle w:val="Normal"/>
        <w:ind w:firstLine="284"/>
        <w:jc w:val="both"/>
        <w:rPr/>
      </w:pPr>
      <w:r>
        <w:rPr/>
        <w:t xml:space="preserve">Az ünneplés feszített napjai után munka következett. Ullin elmondta, hogy Hülke-pilinül-ke, az államatya idős, beteg, s az első tragikus találkozások miatt még mindig tart a földi emberektől, ezért kérte Lantu-mumukan-tut, hogy néhány más államférfival együtt ő fogadja a </w:t>
      </w:r>
      <w:r>
        <w:rPr>
          <w:i/>
          <w:iCs/>
        </w:rPr>
        <w:t>Hírnök</w:t>
      </w:r>
      <w:r>
        <w:rPr/>
        <w:t xml:space="preserve"> utasait. Később viszik majd a Földről jött vendégeket ide-oda, miközben tanulmányozzák is őket, de egyelőre Vorgosban maradnak, azaz a déli féltekén, s csak bizonyos idő után mehetnek át Bivorgosra, ahol Hülke-pilinül-ke állandóan tartózkodik.</w:t>
      </w:r>
    </w:p>
    <w:p>
      <w:pPr>
        <w:pStyle w:val="Normal"/>
        <w:ind w:firstLine="284"/>
        <w:jc w:val="both"/>
        <w:rPr/>
      </w:pPr>
      <w:r>
        <w:rPr/>
        <w:t xml:space="preserve">Az Ullin új vendégei már annyi utalást hallottak a voltról, a tragédiákról, az első két űrhajó pusztulásáról, hogy most már szerették volna megismerni a részleteket is. Ullin nem szívesen vállalkozott rá, de kötelessége volt felidézni a fájdalmas múltat. S miután elmondta a </w:t>
      </w:r>
      <w:r>
        <w:rPr>
          <w:i/>
          <w:iCs/>
        </w:rPr>
        <w:t>Futura</w:t>
      </w:r>
      <w:r>
        <w:rPr/>
        <w:t xml:space="preserve"> szerencsétlen leszállásának és felrobbanásának történetét, arra a kérdésre, hogy ő miként maradt életben, hosszú történetbe kezdett.</w:t>
      </w:r>
    </w:p>
    <w:p>
      <w:pPr>
        <w:pStyle w:val="Normal"/>
        <w:ind w:firstLine="284"/>
        <w:jc w:val="both"/>
        <w:rPr/>
      </w:pPr>
      <w:r>
        <w:rPr/>
        <w:t>Noyellin szerette volna, ha ez nem marad pusztába kiáltott szó, ezért az egészet videoszalagra vetette fel, hogy bármikor visszahallgathassák, és az adott pillanatban talán fel sem fogott történések mélyebb lényegét később pontosan megértsék. Ezért maradt meg teljesen a hiteles történet úgy, ahogyan Ullin agyába vésődött.</w:t>
      </w:r>
    </w:p>
    <w:p>
      <w:pPr>
        <w:pStyle w:val="Normal"/>
        <w:ind w:firstLine="284"/>
        <w:jc w:val="both"/>
        <w:rPr/>
      </w:pPr>
      <w:r>
        <w:rPr/>
      </w:r>
    </w:p>
    <w:p>
      <w:pPr>
        <w:pStyle w:val="Normal"/>
        <w:ind w:firstLine="284"/>
        <w:jc w:val="both"/>
        <w:rPr/>
      </w:pPr>
      <w:r>
        <w:rPr/>
        <w:t>Ami most következik, arról nehéz, roppant nehéz beszélni. Pontosan sohasem tudtam meg, hogy mi történt, de annyi bizonyos, hogy a tragédia szele már akkor megérintett bennünket, amikor űrhajónk az ismeretlen rendeltetésű iparközpontban landolt. A veszélyt hamar felismertük, s igazán körültekintően akartunk kijutni a csávából, de hát az életben adódnak olyan pillanatok, amikor a puszta jószáradék nem segít.</w:t>
      </w:r>
    </w:p>
    <w:p>
      <w:pPr>
        <w:pStyle w:val="Normal"/>
        <w:ind w:firstLine="284"/>
        <w:jc w:val="both"/>
        <w:rPr/>
      </w:pPr>
      <w:r>
        <w:rPr/>
        <w:t>Amikor a hegyi ösvény mellett felfedeztük a befelé vezető, sárga falú folyosót, az a remény villant fel: hátha sikerül megtalálnunk a visszafelé vezető utat, netán az automatizált üzem központját. De semmit sem akartunk teljesen a véletlenre bízni, ezért csak Bóbita meg én bátorkodtunk be az óriási alagútba. Az ösvényen továbbhaladni szándékozó Guynak és Cozeninek még biztatóan mondtuk, hogy rövidesen utánuk megyünk, vagy ha valami érdekeset találunk, azonnal közöljük.</w:t>
      </w:r>
    </w:p>
    <w:p>
      <w:pPr>
        <w:pStyle w:val="Normal"/>
        <w:ind w:firstLine="284"/>
        <w:jc w:val="both"/>
        <w:rPr/>
      </w:pPr>
      <w:r>
        <w:rPr/>
        <w:t>Azután elváltunk - örökre.</w:t>
      </w:r>
    </w:p>
    <w:p>
      <w:pPr>
        <w:pStyle w:val="Normal"/>
        <w:ind w:firstLine="284"/>
        <w:jc w:val="both"/>
        <w:rPr/>
      </w:pPr>
      <w:r>
        <w:rPr/>
        <w:t>Akkor azonban erről még mit sem sejtve haladtunk befelé az óriási csőben. Megvallom, óriási önuralom kellett hozzá, hisz láttam, hogyan támadták meg Fararullát, nem sokkal korábban tapasztalhattuk, hogy milyen, csaknem a teljes űrt kitöltő szállítmányok utaznak a titokzatos járatokban, s előttünk, pontosabban alattunk ott vezetett az ezüstös fémszál, amely valamilyen energiahordozó lehetett. Tehát fel kellett tételeznünk, hogy itt is szállítás, vagy - akkor merész gondolatnak tűnt - távvezérlésű közlekedés folyik. Egyedül az nyújtott némi bíztatást, hogy a folyosóban szilárd, zárt falakat találtunk, és csönd uralkodott. Lámpát nem kellett használnunk, mert a falakból halvány fény fluoreszkált.</w:t>
      </w:r>
    </w:p>
    <w:p>
      <w:pPr>
        <w:pStyle w:val="Normal"/>
        <w:ind w:firstLine="284"/>
        <w:jc w:val="both"/>
        <w:rPr/>
      </w:pPr>
      <w:r>
        <w:rPr/>
        <w:t>- Nos, Ullin, mit szólsz hozzá? Az ikernappal túl zsúfolttá vált az égbolt, s a holdat már ide kellett hozni - hülyéskedett Bóbita.</w:t>
      </w:r>
    </w:p>
    <w:p>
      <w:pPr>
        <w:pStyle w:val="Normal"/>
        <w:ind w:firstLine="284"/>
        <w:jc w:val="both"/>
        <w:rPr/>
      </w:pPr>
      <w:r>
        <w:rPr/>
        <w:t>Bár tudtam, hogy az idegfeszültséget akarja levezetni, nem válaszoltam, mert furcsa jelenséget vettem észre. Egy helyütt a falak okkerja eltűnt, kétoldalt opálos fehérre változott.</w:t>
      </w:r>
    </w:p>
    <w:p>
      <w:pPr>
        <w:pStyle w:val="Normal"/>
        <w:ind w:firstLine="284"/>
        <w:jc w:val="both"/>
        <w:rPr/>
      </w:pPr>
      <w:r>
        <w:rPr/>
        <w:t>- Figyelj, a színeknek itt önálló jelentése van - suttogtam.</w:t>
      </w:r>
    </w:p>
    <w:p>
      <w:pPr>
        <w:pStyle w:val="Normal"/>
        <w:ind w:firstLine="284"/>
        <w:jc w:val="both"/>
        <w:rPr/>
      </w:pPr>
      <w:r>
        <w:rPr/>
        <w:t>Óvatosan lépkedtem, de amikor elértem a fehér részletet, nem tapasztaltam szokatlan dolgot.</w:t>
      </w:r>
    </w:p>
    <w:p>
      <w:pPr>
        <w:pStyle w:val="Normal"/>
        <w:ind w:firstLine="284"/>
        <w:jc w:val="both"/>
        <w:rPr/>
      </w:pPr>
      <w:r>
        <w:rPr/>
        <w:t>- Nincs itt semmi - mondta a társam -, szakaszhatár, tessék átszállni vagy új jegyet váltani.</w:t>
      </w:r>
    </w:p>
    <w:p>
      <w:pPr>
        <w:pStyle w:val="Normal"/>
        <w:ind w:firstLine="284"/>
        <w:jc w:val="both"/>
        <w:rPr/>
      </w:pPr>
      <w:r>
        <w:rPr/>
        <w:t>Bolondozva megnyomta a falat, s abban a pillanatban egymásra zuhantunk. Alattunk nagysebességgel megindult a talaj, amely nem más volt, mint egy szállítószalag, s hiába akartunk kapaszkodni, a sima falakon semmilyen fogódzót sem találtunk, így tehetetlenül száguldottunk a hegy belsejébe.</w:t>
      </w:r>
    </w:p>
    <w:p>
      <w:pPr>
        <w:pStyle w:val="Normal"/>
        <w:ind w:firstLine="284"/>
        <w:jc w:val="both"/>
        <w:rPr/>
      </w:pPr>
      <w:r>
        <w:rPr/>
        <w:t>Fogalmunk sem volt, hová rohanunk, vagy már meddig jutottunk, amikor irtózatos erejű rengés rázkódtatott meg mindent. A futószőnyeg kínlódva még odébb vitt bennünket néhány méterrel, azután megállt. A falak fénye eltűnt, koromsötétben maradtunk.</w:t>
      </w:r>
    </w:p>
    <w:p>
      <w:pPr>
        <w:pStyle w:val="Normal"/>
        <w:ind w:firstLine="284"/>
        <w:jc w:val="both"/>
        <w:rPr>
          <w:spacing w:val="2"/>
        </w:rPr>
      </w:pPr>
      <w:r>
        <w:rPr/>
        <w:t>Semmit sem értettünk. Bekapcsoltuk a fejlámpákat, de csak a sima folyosófalak meredtek előttünk. Megpróbáltunk kapcsolatot teremteni Cozeniékkal, süket csönd.</w:t>
      </w:r>
    </w:p>
    <w:p>
      <w:pPr>
        <w:pStyle w:val="Normal"/>
        <w:ind w:firstLine="284"/>
        <w:jc w:val="both"/>
        <w:rPr/>
      </w:pPr>
      <w:r>
        <w:rPr/>
        <w:t>Szemrehányóan néztem Bóbitára. Nem akartam őt megsérteni, ezért többes számban mondtam:</w:t>
      </w:r>
    </w:p>
    <w:p>
      <w:pPr>
        <w:pStyle w:val="Normal"/>
        <w:ind w:firstLine="284"/>
        <w:jc w:val="both"/>
        <w:rPr/>
      </w:pPr>
      <w:r>
        <w:rPr/>
        <w:t>- Ezt aztán jól megcsináltuk.</w:t>
      </w:r>
    </w:p>
    <w:p>
      <w:pPr>
        <w:pStyle w:val="Style14"/>
        <w:ind w:left="0" w:firstLine="284"/>
        <w:jc w:val="both"/>
        <w:rPr/>
      </w:pPr>
      <w:r>
        <w:rPr/>
        <w:t>- Csak azt tudnám, hova jutottunk, de ez az ördögszekere úgy elragadott, hogy még az időt sem tudtam mérni.</w:t>
      </w:r>
    </w:p>
    <w:p>
      <w:pPr>
        <w:pStyle w:val="Style14"/>
        <w:ind w:left="0" w:firstLine="284"/>
        <w:jc w:val="both"/>
        <w:rPr/>
      </w:pPr>
      <w:r>
        <w:rPr/>
        <w:t>- Kár volna most azzal törődni, próbáljunk visszajutni a felszínre.</w:t>
      </w:r>
    </w:p>
    <w:p>
      <w:pPr>
        <w:pStyle w:val="Style14"/>
        <w:ind w:left="0" w:firstLine="284"/>
        <w:jc w:val="both"/>
        <w:rPr/>
      </w:pPr>
      <w:r>
        <w:rPr/>
        <w:t>- És ha előttünk van a megoldás?</w:t>
      </w:r>
    </w:p>
    <w:p>
      <w:pPr>
        <w:pStyle w:val="Style21"/>
        <w:ind w:left="0" w:firstLine="284"/>
        <w:jc w:val="both"/>
        <w:rPr/>
      </w:pPr>
      <w:r>
        <w:rPr/>
        <w:t>- Akkor visszajövünk. Guy és Cozeni már ugyancsak kétségbeeshettek miattunk.</w:t>
      </w:r>
    </w:p>
    <w:p>
      <w:pPr>
        <w:pStyle w:val="Style21"/>
        <w:ind w:left="0" w:firstLine="284"/>
        <w:jc w:val="both"/>
        <w:rPr/>
      </w:pPr>
      <w:r>
        <w:rPr/>
        <w:t>- Nem sajnálom őket. Én inkább miattuk lennék „kétségbeesett", ha lehetnék. Odafönt.</w:t>
      </w:r>
    </w:p>
    <w:p>
      <w:pPr>
        <w:pStyle w:val="Normal"/>
        <w:ind w:firstLine="284"/>
        <w:jc w:val="both"/>
        <w:rPr/>
      </w:pPr>
      <w:r>
        <w:rPr/>
        <w:t>- Ne tréfálkozz! Menjünk vissza, amíg tehetjük. Lehetséges, hogy már ők is utánunk jöttek, s ki tudja, milyen veszélybe sodródtunk.</w:t>
      </w:r>
    </w:p>
    <w:p>
      <w:pPr>
        <w:pStyle w:val="Normal"/>
        <w:ind w:firstLine="284"/>
        <w:jc w:val="both"/>
        <w:rPr/>
      </w:pPr>
      <w:r>
        <w:rPr/>
        <w:t>Bóbita nem válaszolt. Elindultunk visszafelé. Itt-ott fölgyűrődött az ezüstszálas futószőnyeg, amely emelkedőre vezetett. Lumineszkálás nélkül komorak voltak a falak, kietlen világban bandukoltunk. Már csak Bóbita fejlámpáját használtuk, a kézireflektorokat pedig még pillanatokra sem villantottuk fel, hisz ki tudja, meddig leszünk sötétben, s ebben az elvarázsolt barlangban nem tanácsos a falakat tapogatva haladni.</w:t>
      </w:r>
    </w:p>
    <w:p>
      <w:pPr>
        <w:pStyle w:val="Normal"/>
        <w:ind w:firstLine="284"/>
        <w:jc w:val="both"/>
        <w:rPr/>
      </w:pPr>
      <w:r>
        <w:rPr/>
        <w:t>Már órák óta mentünk, amikor az első falbeomlást felfedeztük. Az utat csaknem elzárva borultak össze a műanyagnak tűnő oldalak, s mögöttük kékesfekete sziklát láttunk. Valahogy átfurakodtunk a réseken, és tovább mentünk. Fölfelé, egyre csak fölfelé.</w:t>
      </w:r>
    </w:p>
    <w:p>
      <w:pPr>
        <w:pStyle w:val="Style14"/>
        <w:ind w:left="0" w:firstLine="284"/>
        <w:jc w:val="both"/>
        <w:rPr/>
      </w:pPr>
      <w:r>
        <w:rPr/>
        <w:t>Egyre többször találkoztunk omlással. És egyszer csak jelezni kezdett a sugárzásmérő. Bóbita meglepve kérdezte: - Ezt meg mi okozhatja?</w:t>
      </w:r>
    </w:p>
    <w:p>
      <w:pPr>
        <w:pStyle w:val="Style14"/>
        <w:ind w:left="0" w:firstLine="284"/>
        <w:jc w:val="both"/>
        <w:rPr/>
      </w:pPr>
      <w:r>
        <w:rPr/>
        <w:t>- Nem tudom. De amikor Fararullával voltam felderíteni, akkor is tapasztaltunk sugárzást.</w:t>
      </w:r>
    </w:p>
    <w:p>
      <w:pPr>
        <w:pStyle w:val="Style14"/>
        <w:ind w:left="0" w:firstLine="284"/>
        <w:jc w:val="both"/>
        <w:rPr/>
      </w:pPr>
      <w:r>
        <w:rPr/>
        <w:t>- Milyen mértékűt?</w:t>
      </w:r>
    </w:p>
    <w:p>
      <w:pPr>
        <w:pStyle w:val="Style21"/>
        <w:ind w:left="0" w:firstLine="284"/>
        <w:jc w:val="both"/>
        <w:rPr/>
      </w:pPr>
      <w:r>
        <w:rPr/>
        <w:t>- Oh, csak egészen enyhét, a sugárbiztos ruha egyébként is kellő védettséget ad.</w:t>
      </w:r>
    </w:p>
    <w:p>
      <w:pPr>
        <w:pStyle w:val="Style14"/>
        <w:ind w:left="0" w:firstLine="284"/>
        <w:jc w:val="both"/>
        <w:rPr/>
      </w:pPr>
      <w:r>
        <w:rPr/>
        <w:t>- Akkor hát mehetünk tovább.</w:t>
      </w:r>
    </w:p>
    <w:p>
      <w:pPr>
        <w:pStyle w:val="Normal"/>
        <w:ind w:firstLine="284"/>
        <w:jc w:val="both"/>
        <w:rPr/>
      </w:pPr>
      <w:r>
        <w:rPr/>
        <w:t>Mentünk. A sugárzás folyton nőtt; ezt az egyre erősebb hangjelzés a műszer figyelése nélkül is tudtunkra adta.</w:t>
      </w:r>
    </w:p>
    <w:p>
      <w:pPr>
        <w:pStyle w:val="Style14"/>
        <w:ind w:left="0" w:firstLine="284"/>
        <w:jc w:val="both"/>
        <w:rPr/>
      </w:pPr>
      <w:r>
        <w:rPr/>
        <w:t>De mentünk!</w:t>
      </w:r>
    </w:p>
    <w:p>
      <w:pPr>
        <w:pStyle w:val="Style14"/>
        <w:ind w:left="0" w:firstLine="284"/>
        <w:jc w:val="both"/>
        <w:rPr/>
      </w:pPr>
      <w:r>
        <w:rPr/>
        <w:t>Nem sokkal később nem volt hová!</w:t>
      </w:r>
    </w:p>
    <w:p>
      <w:pPr>
        <w:pStyle w:val="Style21"/>
        <w:ind w:left="0" w:firstLine="284"/>
        <w:jc w:val="both"/>
        <w:rPr/>
      </w:pPr>
      <w:r>
        <w:rPr/>
        <w:t>A folyosó teljes hosszában beomlott, semmilyen lehetőséget sem láttunk az áthaladásra.</w:t>
      </w:r>
    </w:p>
    <w:p>
      <w:pPr>
        <w:pStyle w:val="Style21"/>
        <w:ind w:left="0" w:firstLine="284"/>
        <w:jc w:val="both"/>
        <w:rPr/>
      </w:pPr>
      <w:r>
        <w:rPr/>
        <w:t>Ugyanolyan csapdába kerültünk, mint amikor az elosztószint hibaelhárító mechanizmusa működni kezdett.</w:t>
      </w:r>
    </w:p>
    <w:p>
      <w:pPr>
        <w:pStyle w:val="Style21"/>
        <w:ind w:left="0" w:firstLine="284"/>
        <w:jc w:val="both"/>
        <w:rPr/>
      </w:pPr>
      <w:r>
        <w:rPr/>
        <w:t>Sokáig töprengtünk, hogyan juthatnánk ki a bajból, amelynek okát csak találgattuk.</w:t>
      </w:r>
    </w:p>
    <w:p>
      <w:pPr>
        <w:pStyle w:val="Style14"/>
        <w:ind w:left="0" w:firstLine="284"/>
        <w:jc w:val="both"/>
        <w:rPr/>
      </w:pPr>
      <w:r>
        <w:rPr/>
        <w:t>- Talán földrengés? - kérdezte Bóbita.</w:t>
      </w:r>
    </w:p>
    <w:p>
      <w:pPr>
        <w:pStyle w:val="Style21"/>
        <w:ind w:left="0" w:firstLine="284"/>
        <w:jc w:val="both"/>
        <w:rPr/>
      </w:pPr>
      <w:r>
        <w:rPr/>
        <w:t>- Nem a Földön vagyunk, különben is attól még nem nőne a sugárzás.</w:t>
      </w:r>
    </w:p>
    <w:p>
      <w:pPr>
        <w:pStyle w:val="Normal"/>
        <w:ind w:firstLine="284"/>
        <w:jc w:val="both"/>
        <w:rPr/>
      </w:pPr>
      <w:r>
        <w:rPr/>
        <w:t>- Talán észrevettek, és berobbantották mögöttünk a kijáratot.</w:t>
      </w:r>
    </w:p>
    <w:p>
      <w:pPr>
        <w:pStyle w:val="Normal"/>
        <w:ind w:firstLine="284"/>
        <w:jc w:val="both"/>
        <w:rPr>
          <w:i/>
          <w:i/>
          <w:iCs/>
          <w:spacing w:val="1"/>
        </w:rPr>
      </w:pPr>
      <w:r>
        <w:rPr/>
        <w:t xml:space="preserve">- Vérszegény ötlet. Amilyen szörnyek ragadták el Fararullát, azok aligha ijednek meg ilyen kis férgektől, mint mi vagyunk. Inkább a </w:t>
      </w:r>
      <w:r>
        <w:rPr>
          <w:i/>
          <w:iCs/>
        </w:rPr>
        <w:t>Futura</w:t>
      </w:r>
      <w:r>
        <w:rPr/>
        <w:t>...</w:t>
      </w:r>
    </w:p>
    <w:p>
      <w:pPr>
        <w:pStyle w:val="Normal"/>
        <w:ind w:firstLine="284"/>
        <w:jc w:val="both"/>
        <w:rPr/>
      </w:pPr>
      <w:r>
        <w:rPr/>
        <w:t xml:space="preserve">- Mi van a </w:t>
      </w:r>
      <w:r>
        <w:rPr>
          <w:i/>
          <w:iCs/>
        </w:rPr>
        <w:t>Futurá</w:t>
      </w:r>
      <w:r>
        <w:rPr/>
        <w:t>val?</w:t>
      </w:r>
    </w:p>
    <w:p>
      <w:pPr>
        <w:pStyle w:val="Style14"/>
        <w:ind w:left="0" w:firstLine="284"/>
        <w:jc w:val="both"/>
        <w:rPr/>
      </w:pPr>
      <w:r>
        <w:rPr/>
        <w:t>- Talán menekülnie kellett és felszállt.</w:t>
      </w:r>
    </w:p>
    <w:p>
      <w:pPr>
        <w:pStyle w:val="Style14"/>
        <w:ind w:left="0" w:firstLine="284"/>
        <w:jc w:val="both"/>
        <w:rPr/>
      </w:pPr>
      <w:r>
        <w:rPr/>
        <w:t>- Itt hagyott volna bennünket?</w:t>
      </w:r>
    </w:p>
    <w:p>
      <w:pPr>
        <w:pStyle w:val="Style14"/>
        <w:ind w:left="0" w:firstLine="284"/>
        <w:jc w:val="both"/>
        <w:rPr/>
      </w:pPr>
      <w:r>
        <w:rPr/>
        <w:t>- Ha nem volt más megoldás... Inkább négyünket, esetleg kettőnket kellett feláldozni a többiekért.</w:t>
      </w:r>
    </w:p>
    <w:p>
      <w:pPr>
        <w:pStyle w:val="Style14"/>
        <w:ind w:left="0" w:firstLine="284"/>
        <w:jc w:val="both"/>
        <w:rPr/>
      </w:pPr>
      <w:r>
        <w:rPr/>
        <w:t>- Tehát azt gondolod?...</w:t>
      </w:r>
    </w:p>
    <w:p>
      <w:pPr>
        <w:pStyle w:val="Normal"/>
        <w:ind w:firstLine="284"/>
        <w:jc w:val="both"/>
        <w:rPr/>
      </w:pPr>
      <w:r>
        <w:rPr/>
        <w:t>- Azt gondolom. Ha csak... De nem, ez lehetetlen.</w:t>
      </w:r>
    </w:p>
    <w:p>
      <w:pPr>
        <w:pStyle w:val="Normal"/>
        <w:ind w:firstLine="284"/>
        <w:jc w:val="both"/>
        <w:rPr/>
      </w:pPr>
      <w:r>
        <w:rPr/>
        <w:t>- Ha csak? Mire gondolsz?</w:t>
      </w:r>
    </w:p>
    <w:p>
      <w:pPr>
        <w:pStyle w:val="Style21"/>
        <w:ind w:left="0" w:firstLine="284"/>
        <w:jc w:val="both"/>
        <w:rPr/>
      </w:pPr>
      <w:r>
        <w:rPr/>
        <w:t>Nem akartam kimondani a szörnyű szót, fogcsikorgatva hallgattam. Talán csak vizionálok.</w:t>
      </w:r>
    </w:p>
    <w:p>
      <w:pPr>
        <w:pStyle w:val="Style14"/>
        <w:ind w:left="0" w:firstLine="284"/>
        <w:jc w:val="both"/>
        <w:rPr/>
      </w:pPr>
      <w:r>
        <w:rPr/>
        <w:t>- Mondd, mitől nőhet a sugárzás? - kérdeztem Bóbitát.</w:t>
      </w:r>
    </w:p>
    <w:p>
      <w:pPr>
        <w:pStyle w:val="Style21"/>
        <w:ind w:left="0" w:firstLine="284"/>
        <w:jc w:val="both"/>
        <w:rPr/>
      </w:pPr>
      <w:r>
        <w:rPr/>
        <w:t>- Talán elromlottak az ismeretlen gépek, vagy... Arra gondolsz, arra gondoltál?... Űrhajórobbanás?...</w:t>
      </w:r>
    </w:p>
    <w:p>
      <w:pPr>
        <w:pStyle w:val="Style21"/>
        <w:ind w:left="0" w:firstLine="284"/>
        <w:jc w:val="both"/>
        <w:rPr/>
      </w:pPr>
      <w:r>
        <w:rPr/>
        <w:t>Némán bólintottam. Az erősödő sugárzás minden adata az atomerőmű nukleáris energiájának a kiszabadulását sejtette.</w:t>
      </w:r>
    </w:p>
    <w:p>
      <w:pPr>
        <w:pStyle w:val="Style14"/>
        <w:ind w:left="0" w:firstLine="284"/>
        <w:jc w:val="both"/>
        <w:rPr/>
      </w:pPr>
      <w:r>
        <w:rPr/>
        <w:t>- Akkor végünk van - mondta a társam.</w:t>
      </w:r>
    </w:p>
    <w:p>
      <w:pPr>
        <w:pStyle w:val="Style21"/>
        <w:ind w:left="0" w:firstLine="284"/>
        <w:jc w:val="both"/>
        <w:rPr/>
      </w:pPr>
      <w:r>
        <w:rPr/>
        <w:t>- Még nincs. Még véd a sifritruha. S egyelőre lélegzünk és mozoghatunk. Induljunk visszafelé. Hátha csak az ostoba képzelet játszik velünk, s még minden rendbejöhet.</w:t>
      </w:r>
    </w:p>
    <w:p>
      <w:pPr>
        <w:pStyle w:val="Style21"/>
        <w:ind w:left="0" w:firstLine="284"/>
        <w:jc w:val="both"/>
        <w:rPr/>
      </w:pPr>
      <w:r>
        <w:rPr/>
        <w:t>Szavaimnak nem sok hitele lehetett, mert Bóbita olyalt arccal jött mellettem, mint akit akasztani visznek. Igaz, éhesek, kimerültek, idegileg-lelkileg megviseltek voltunk, s a teljes kilátástalanság, még a legerősebb akaratú embereket is nehéz próbatétel elé állítja.</w:t>
      </w:r>
    </w:p>
    <w:p>
      <w:pPr>
        <w:pStyle w:val="Style21"/>
        <w:ind w:left="0" w:firstLine="284"/>
        <w:jc w:val="both"/>
        <w:rPr/>
      </w:pPr>
      <w:r>
        <w:rPr/>
        <w:t>Újból átmásztunk az omlásokon, újból baktattunk, csak éppen lefelé. Az út nem akart véget érni. A folyosó néhol nagy ívben kanyarodott, nem találtuk meg újra azt a pontot, ahonnan elindultunk. Így hát csak mentünk, amíg erőnkből tellett, s amikor már semmiféle sugárzás nem fenyegetett, egyszerűen ledőltünk a földre, s mint az agyonvertek terültünk el.</w:t>
      </w:r>
    </w:p>
    <w:p>
      <w:pPr>
        <w:pStyle w:val="Style21"/>
        <w:ind w:left="0" w:firstLine="284"/>
        <w:jc w:val="both"/>
        <w:rPr/>
      </w:pPr>
      <w:r>
        <w:rPr/>
        <w:t>Körülbelül tizenkét órát alhattunk, amikor korgó gyomorral újra elindultunk. Az éhség gyötrelme még nem volt kínzó, csupán kellemetlen. Lappadt hassal kóvályogtunk előre.</w:t>
      </w:r>
    </w:p>
    <w:p>
      <w:pPr>
        <w:pStyle w:val="Normal"/>
        <w:ind w:firstLine="284"/>
        <w:jc w:val="both"/>
        <w:rPr/>
      </w:pPr>
      <w:r>
        <w:rPr/>
        <w:t>A második, napon a szomjúságtól szenvedtünk a legjobban.</w:t>
      </w:r>
    </w:p>
    <w:p>
      <w:pPr>
        <w:pStyle w:val="Style14"/>
        <w:ind w:left="0" w:firstLine="284"/>
        <w:jc w:val="both"/>
        <w:rPr/>
      </w:pPr>
      <w:r>
        <w:rPr/>
        <w:t>A harmadikon a kétségbeeséstől.</w:t>
      </w:r>
    </w:p>
    <w:p>
      <w:pPr>
        <w:pStyle w:val="Style21"/>
        <w:ind w:left="0" w:firstLine="284"/>
        <w:jc w:val="both"/>
        <w:rPr/>
      </w:pPr>
      <w:r>
        <w:rPr/>
        <w:t>Már nemcsak Bóbitának, hanem nekem is kiégett a fejlámpám, s az útnak, a félelmetes folyosónak sehogy sem akart végeszakadni. Kézi reflektorunkat csak időnként kattintottuk fel, nehogy valamilyen nyílásba zuhanjunk, s csak mentünk, mint a megszállottak.</w:t>
      </w:r>
    </w:p>
    <w:p>
      <w:pPr>
        <w:pStyle w:val="Style21"/>
        <w:ind w:left="0" w:firstLine="284"/>
        <w:jc w:val="both"/>
        <w:rPr/>
      </w:pPr>
      <w:r>
        <w:rPr/>
        <w:t>Az időt már régen nem mértük. Semmilyen jelentősége sem volt a számunkra. S amikor már szinte csak vonszoltuk magunkat, akkor a távolból fényt láttunk. Félelem hatalmasodott el rajtunk. Utolsó erőnkkel legszívesebben rohantunk volna, de kábán is rémlátomások kísértettek bennünket, így hát csak egymást támogatva, óvatosan araszoltunk a fény felé.</w:t>
      </w:r>
    </w:p>
    <w:p>
      <w:pPr>
        <w:pStyle w:val="Style21"/>
        <w:ind w:left="0" w:firstLine="284"/>
        <w:jc w:val="both"/>
        <w:rPr/>
      </w:pPr>
      <w:r>
        <w:rPr/>
        <w:t>Egy leírhatatlan nagyságú terembe jutottunk, amelyet a falakból kiáradó napfény-világítás tett kellemessé. Mindenütt hosszú, magas asztalok, kéncsövek, mikroszkópra emlékeztető valamik, lombikhálózatok látszottak, s hatalmas nagyságú üvegcellákban furcsa képződmények álltak.</w:t>
      </w:r>
    </w:p>
    <w:p>
      <w:pPr>
        <w:pStyle w:val="Style21"/>
        <w:ind w:left="0" w:firstLine="284"/>
        <w:jc w:val="both"/>
        <w:rPr/>
      </w:pPr>
      <w:r>
        <w:rPr/>
        <w:t>A helyiség laboratórium jellege első pillantásra is szembetűnő volt, csupán a rendeltetésére nem tudtunk rájönni.</w:t>
      </w:r>
    </w:p>
    <w:p>
      <w:pPr>
        <w:pStyle w:val="Style21"/>
        <w:ind w:left="0" w:firstLine="284"/>
        <w:jc w:val="both"/>
        <w:rPr/>
      </w:pPr>
      <w:r>
        <w:rPr/>
        <w:t>Sorra, végignéztük az üvegcellákat. A legtöbben ugyanolyan ikrás, kocsonyás zselé volt, mint amilyent a felderítések során találtunk. Némelyikben hernyótorzók, másokban furcsa gnómok lebegtek valamilyen folyadékban. Bóbita azt hitte, hogy talán alkohol. Az egyikbe belemártotta az ujját és megnyalta, de úgy megégette a száját, hogy elment a kedve a további kísérletezéstől.</w:t>
      </w:r>
    </w:p>
    <w:p>
      <w:pPr>
        <w:pStyle w:val="Style21"/>
        <w:ind w:left="0" w:firstLine="284"/>
        <w:jc w:val="both"/>
        <w:rPr/>
      </w:pPr>
      <w:r>
        <w:rPr/>
        <w:t>A terem hátsó felében hatalmas idomok halmozódtak fel. Olyanok, mint amilyenekkel már volt módunk szállítás közben találkozni. Különböző színű fényvisszaverő fóliákkal voltak átragasztva, s hirtelen őrült ötletem támadt.</w:t>
      </w:r>
    </w:p>
    <w:p>
      <w:pPr>
        <w:pStyle w:val="Style21"/>
        <w:ind w:left="0" w:firstLine="284"/>
        <w:jc w:val="both"/>
        <w:rPr/>
      </w:pPr>
      <w:r>
        <w:rPr/>
        <w:t>- Mi lenne, ha ezeket bontanánk meg? Ha ez laboratórium, akkor bizonyára valamilyen vizsgálatokra hozzák ide ezeket a formákat, amelyek fehérjeanyagot tartalmaznak.</w:t>
      </w:r>
    </w:p>
    <w:p>
      <w:pPr>
        <w:pStyle w:val="Style14"/>
        <w:ind w:left="0" w:firstLine="284"/>
        <w:jc w:val="both"/>
        <w:rPr>
          <w:spacing w:val="6"/>
        </w:rPr>
      </w:pPr>
      <w:r>
        <w:rPr/>
        <w:t>- Azt mondod, fehérjét?</w:t>
      </w:r>
    </w:p>
    <w:p>
      <w:pPr>
        <w:pStyle w:val="Normal"/>
        <w:ind w:firstLine="284"/>
        <w:jc w:val="both"/>
        <w:rPr/>
      </w:pPr>
      <w:r>
        <w:rPr/>
        <w:t>- Egyre biztosabb vagyok benne. Valamilyen módon ezekből jöhetnek létre azok a lények, amelyek Fararullát is elragadták.</w:t>
      </w:r>
    </w:p>
    <w:p>
      <w:pPr>
        <w:pStyle w:val="Style14"/>
        <w:ind w:left="0" w:firstLine="284"/>
        <w:jc w:val="both"/>
        <w:rPr/>
      </w:pPr>
      <w:r>
        <w:rPr/>
        <w:t>- Tehát fehérje. Akkor ehető.</w:t>
      </w:r>
    </w:p>
    <w:p>
      <w:pPr>
        <w:pStyle w:val="Style14"/>
        <w:ind w:left="0" w:firstLine="284"/>
        <w:jc w:val="both"/>
        <w:rPr/>
      </w:pPr>
      <w:r>
        <w:rPr/>
        <w:t>- Ha az állásban nem romlottak meg.</w:t>
      </w:r>
    </w:p>
    <w:p>
      <w:pPr>
        <w:pStyle w:val="Style14"/>
        <w:ind w:left="0" w:firstLine="284"/>
        <w:jc w:val="both"/>
        <w:rPr/>
      </w:pPr>
      <w:r>
        <w:rPr/>
        <w:t>- Erről könnyen meggyőződhetünk.</w:t>
      </w:r>
    </w:p>
    <w:p>
      <w:pPr>
        <w:pStyle w:val="Style21"/>
        <w:ind w:left="0" w:firstLine="284"/>
        <w:jc w:val="both"/>
        <w:rPr/>
      </w:pPr>
      <w:r>
        <w:rPr/>
        <w:t>Bóbita kiválasztott egy négyszögletes idomot, felmászott rá, és fölül kivágta a vastag héjat. Szörnyűséges szag csapta meg. Mintha záptojást tört volna fel.</w:t>
      </w:r>
    </w:p>
    <w:p>
      <w:pPr>
        <w:pStyle w:val="Normal"/>
        <w:ind w:firstLine="284"/>
        <w:jc w:val="both"/>
        <w:rPr/>
      </w:pPr>
      <w:r>
        <w:rPr/>
        <w:t>Azután felbontott még egyet, de hasonlóképpen járt, s megundorodva hagyta abba a próbálkozást.</w:t>
      </w:r>
    </w:p>
    <w:p>
      <w:pPr>
        <w:pStyle w:val="Normal"/>
        <w:ind w:firstLine="284"/>
        <w:jc w:val="both"/>
        <w:rPr/>
      </w:pPr>
      <w:r>
        <w:rPr/>
        <w:t>- Úgy látszik, ide csak olyan tojásokat hoznak, amelyeket elhagyott az anyjuk.</w:t>
      </w:r>
    </w:p>
    <w:p>
      <w:pPr>
        <w:pStyle w:val="Style21"/>
        <w:ind w:left="0" w:firstLine="284"/>
        <w:jc w:val="both"/>
        <w:rPr/>
      </w:pPr>
      <w:r>
        <w:rPr/>
        <w:t xml:space="preserve">- Az anyjuk?... Az a gépmonstrum lehet az anyjuk, amelyet a </w:t>
      </w:r>
      <w:r>
        <w:rPr>
          <w:i/>
          <w:iCs/>
        </w:rPr>
        <w:t>Futura</w:t>
      </w:r>
      <w:r>
        <w:rPr/>
        <w:t xml:space="preserve"> tönkretett. Már kezdem sejteni, hogy a Fararullával végzett felderítésnél a különböző szintek különféle fejlődési fázist jelentenek, s az egyes fázisokban valamilyen sugárzási, tény- vagy vegyi hatásoknak teszik ki az óriáskeltetőbe helyezett valamiket.</w:t>
      </w:r>
    </w:p>
    <w:p>
      <w:pPr>
        <w:pStyle w:val="Normal"/>
        <w:ind w:firstLine="284"/>
        <w:jc w:val="both"/>
        <w:rPr/>
      </w:pPr>
      <w:r>
        <w:rPr/>
        <w:t xml:space="preserve">- Rajtunk ez nem segít. Ezt a felismerést meghagynám neked, ha a </w:t>
      </w:r>
      <w:r>
        <w:rPr>
          <w:i/>
          <w:iCs/>
        </w:rPr>
        <w:t>Futurá</w:t>
      </w:r>
      <w:r>
        <w:rPr/>
        <w:t>n lehetnék.</w:t>
      </w:r>
    </w:p>
    <w:p>
      <w:pPr>
        <w:pStyle w:val="Style14"/>
        <w:ind w:left="0" w:firstLine="284"/>
        <w:jc w:val="both"/>
        <w:rPr/>
      </w:pPr>
      <w:r>
        <w:rPr/>
        <w:t>- És ha elpusztították?</w:t>
      </w:r>
    </w:p>
    <w:p>
      <w:pPr>
        <w:pStyle w:val="Style14"/>
        <w:ind w:left="0" w:firstLine="284"/>
        <w:jc w:val="both"/>
        <w:rPr/>
      </w:pPr>
      <w:r>
        <w:rPr/>
        <w:t>- Még a gyors halál is jobb, mint ez a vegetálás.</w:t>
      </w:r>
    </w:p>
    <w:p>
      <w:pPr>
        <w:pStyle w:val="Style21"/>
        <w:ind w:left="0" w:firstLine="284"/>
        <w:jc w:val="both"/>
        <w:rPr/>
      </w:pPr>
      <w:r>
        <w:rPr/>
        <w:t>Szavaitól és saját gyengeségemtől, tehetetlenségemtől űzve újra járkálni kezdtem az idomok között. Feltűnt, hogy a Bóbita által feltörtek azonos színű fóliával voltak ellátva. Sebtiben más-más színűeket kerestem, azokon most én vágtam kis lyukakat, s amikor itt-ott szőrös, vörös testrészek bukkantak elő, akkor sem hagytam abba a keresést.</w:t>
      </w:r>
    </w:p>
    <w:p>
      <w:pPr>
        <w:pStyle w:val="Style21"/>
        <w:ind w:left="0" w:firstLine="284"/>
        <w:jc w:val="both"/>
        <w:rPr/>
      </w:pPr>
      <w:r>
        <w:rPr/>
        <w:t>Addig furkáltam, amíg sikerült egy olyan idomot találnom, amelyben tiszta, ikrás, sűrű fehérje volt. Beledugtam az ujjam - nyúlósnak, ám csöppet sem kellemetlen ízűnek tűnt, leginkább az ehető tengeri sünre emlékeztetett. Mohón és minden óvatossággal felhagyva, két kézzel kanalaztam és faltam belőle, immár azzal sem törőelve, fogy mi lesz a következménye.</w:t>
      </w:r>
    </w:p>
    <w:p>
      <w:pPr>
        <w:pStyle w:val="Normal"/>
        <w:ind w:firstLine="284"/>
        <w:jc w:val="both"/>
        <w:rPr/>
      </w:pPr>
      <w:r>
        <w:rPr/>
        <w:t>Bóbita először döbbenten figyelt, azután követte példámat. Undorodó arccal, hányingerrel küszködve, de csak evett.</w:t>
      </w:r>
    </w:p>
    <w:p>
      <w:pPr>
        <w:pStyle w:val="Style14"/>
        <w:ind w:left="0" w:firstLine="284"/>
        <w:jc w:val="both"/>
        <w:rPr/>
      </w:pPr>
      <w:r>
        <w:rPr/>
        <w:t>És egyelőre életben maradtunk!</w:t>
      </w:r>
    </w:p>
    <w:p>
      <w:pPr>
        <w:pStyle w:val="Normal"/>
        <w:ind w:firstLine="284"/>
        <w:jc w:val="both"/>
        <w:rPr/>
      </w:pPr>
      <w:r>
        <w:rPr/>
        <w:t>Amint kissé erőre kaptunk, bejártuk az egész termet.</w:t>
      </w:r>
    </w:p>
    <w:p>
      <w:pPr>
        <w:pStyle w:val="Style21"/>
        <w:ind w:left="0" w:firstLine="284"/>
        <w:jc w:val="both"/>
        <w:rPr/>
      </w:pPr>
      <w:r>
        <w:rPr/>
        <w:t>Több száz méter hosszú volt, az egyes faktorokban másmás rendeltetésű műszerekkel, gépekkel, koncentrátumokkal, óriási fiolákkal. Nem értettük, hogy miért van állandóan világos, nem tudtuk, miért nem jön senki sem, miért lehetünk itt zavartalanul. Mászkáltunk, mindent megszemléltünk, s mindenáron szerettük volna megtalálni a továbbvezető utat, de ennek még a nyomát sem sikerült felfedeznünk. Vagy csak onnan lehetett idejutni, ahol mi is bekerültünk a felszín alá, vagy olyan bejáratnak kellett léteznie, amely számunkra felismerhetetlen maradt.</w:t>
      </w:r>
    </w:p>
    <w:p>
      <w:pPr>
        <w:pStyle w:val="Style21"/>
        <w:ind w:left="0" w:firstLine="284"/>
        <w:jc w:val="both"/>
        <w:rPr/>
      </w:pPr>
      <w:r>
        <w:rPr/>
        <w:t>Élelmünk most bőségesen volt, mert a kellemesen bűvös teremben még a felbontott fehérje sem romlott meg, vagy legalábbis még nem tapasztaltuk, s a hasonló jelzésű idomokból akadt még néhány, amelyek hosszú időre biztosították fennmaradásunkat.</w:t>
      </w:r>
    </w:p>
    <w:p>
      <w:pPr>
        <w:pStyle w:val="Style21"/>
        <w:ind w:left="0" w:firstLine="284"/>
        <w:jc w:val="both"/>
        <w:rPr/>
      </w:pPr>
      <w:r>
        <w:rPr/>
        <w:t>Szinte elképzelhetetlen szerencsénkre, felfedeztünk még egy vastag csövet is, amelyből egy hatalmas tartályba víz csöpögött. Először mohón kerestük, hol lehet a csap, miután azonban nem találtuk, már-már arra vetemedtünk, hogy átvágjuk a csövet. Az utolsó pillanatban azonban letettünk róla, nehogy az egész helyiséget elárassza a víz, vagy éppen valamilyen víztartályt szabadítsunk meg tartalmától, s utána ott maradjunk víz nélkül.</w:t>
      </w:r>
    </w:p>
    <w:p>
      <w:pPr>
        <w:pStyle w:val="Style21"/>
        <w:ind w:left="0" w:firstLine="284"/>
        <w:jc w:val="both"/>
        <w:rPr/>
      </w:pPr>
      <w:r>
        <w:rPr/>
        <w:t>Az idő kezdetben gyorsan, majd mind lassabban telt. Bár sugárzást itt már nem észleltünk, a sifritruhát nem mertük levetni. Abban aludtunk, s a fejnyílást kinyitva abban is ettünk. Időnként tornáztunk, futkároztunk, nehogy nagyon elpuhuljunk, de a lelkiállapotunk egyre romlott.</w:t>
      </w:r>
    </w:p>
    <w:p>
      <w:pPr>
        <w:pStyle w:val="Style21"/>
        <w:ind w:left="0" w:firstLine="284"/>
        <w:jc w:val="both"/>
        <w:rPr/>
      </w:pPr>
      <w:r>
        <w:rPr/>
        <w:t>Újból és újból tüzetesen átvizsgáltuk a falakat, a padlót, még a mennyezetet is, hátha találunk valamilyen rejtett ajtót, de sehol semmi. Csak a sötét távolba vezető folyosó. A falak néha távoli döngést továbbítva remegtek. Találgattuk, hogy mi lehet, de semmire sem jutottunk. Túlélők voltunk egy általunk ismeretlen katasztrófa után, s katakombába zárva semmiben sem reménykedhettünk.</w:t>
      </w:r>
    </w:p>
    <w:p>
      <w:pPr>
        <w:pStyle w:val="Style14"/>
        <w:ind w:left="0" w:firstLine="284"/>
        <w:jc w:val="both"/>
        <w:rPr/>
      </w:pPr>
      <w:r>
        <w:rPr/>
        <w:t>Levegőnk volt, a terem megvilágítása nem változott, de ez az állapot bármikor véget érhetett. Egy alkalommal, amikor már nem bírtam tovább, egy kisebb tartályt teleengedtem vizes fehérjével, a hátamra vettem, és egyedül elindultam visszafelé. Mindig bírtam a fizikai terhelést, talán ezért is lehettem a Földön kiváló sportoló. Arra gondoltam, hogyha netán robbanás vagy omlás történt, akkor előbb-utóbb csak kibontják a bejáratot az itt élő lények, s akkor talán még a szabadulás sem lehetetlen.</w:t>
      </w:r>
    </w:p>
    <w:p>
      <w:pPr>
        <w:pStyle w:val="Normal"/>
        <w:ind w:firstLine="284"/>
        <w:jc w:val="both"/>
        <w:rPr/>
      </w:pPr>
      <w:r>
        <w:rPr/>
        <w:t>Bóbita nem volt hajlandó velem jönni.</w:t>
      </w:r>
    </w:p>
    <w:p>
      <w:pPr>
        <w:pStyle w:val="Style14"/>
        <w:ind w:left="0" w:firstLine="284"/>
        <w:jc w:val="both"/>
        <w:rPr/>
      </w:pPr>
      <w:r>
        <w:rPr/>
        <w:t>- Kész őrület, amit tervezel - mondta. - Nem tudjuk, milyen mechanizmusok maradtak működőképesek, s ha már idefelé sikerült elkerülnünk a bajt, fölösleges újból kockáztatnunk.</w:t>
      </w:r>
    </w:p>
    <w:p>
      <w:pPr>
        <w:pStyle w:val="Style14"/>
        <w:ind w:left="0" w:firstLine="284"/>
        <w:jc w:val="both"/>
        <w:rPr/>
      </w:pPr>
      <w:r>
        <w:rPr/>
        <w:t>- Mit kockáztatunk? - kiáltottam szenvedélyesen. - Talán azt, hogy még néhány hónapig vagy évig itt lapulunk, s amikor elfogy a levegő, a víz, az élelem, akkor próbálkozunk kijutni? Most kell megkísérelnünk.</w:t>
      </w:r>
    </w:p>
    <w:p>
      <w:pPr>
        <w:pStyle w:val="Style14"/>
        <w:ind w:left="0" w:firstLine="284"/>
        <w:jc w:val="both"/>
        <w:rPr/>
      </w:pPr>
      <w:r>
        <w:rPr/>
        <w:t>- Nézd, lehetséges, hogy igazad van. Mégsem megyek. Vagy nem hagyják elpusztulni ezt a laboratóriumot, s akkor kibontják, vagy mindennek vége.</w:t>
      </w:r>
    </w:p>
    <w:p>
      <w:pPr>
        <w:pStyle w:val="Style14"/>
        <w:ind w:left="0" w:firstLine="284"/>
        <w:jc w:val="both"/>
        <w:rPr/>
      </w:pPr>
      <w:r>
        <w:rPr/>
        <w:t>Nem tudtam meggyőzni. A hosszú és keserves út, amelyet hadd ne részletezzek, végül is nem járt sikerrel. A beomlás változatlanul elzárta a kijáratot, s noha a sugárzás csökkent, semmilyen módot sem találtam a folyosó megnyitására.</w:t>
      </w:r>
    </w:p>
    <w:p>
      <w:pPr>
        <w:pStyle w:val="Normal"/>
        <w:ind w:firstLine="284"/>
        <w:jc w:val="both"/>
        <w:rPr/>
      </w:pPr>
      <w:r>
        <w:rPr/>
        <w:t>Kisebesedett lábbal, letargikusan érkeztem vissza. Immár magam sem törődtem vele, mit hoz a holnap.</w:t>
      </w:r>
    </w:p>
    <w:p>
      <w:pPr>
        <w:pStyle w:val="Style14"/>
        <w:ind w:left="0" w:firstLine="284"/>
        <w:jc w:val="both"/>
        <w:rPr/>
      </w:pPr>
      <w:r>
        <w:rPr/>
        <w:t>Az idő múlásával egyre kevesebbet mozogtunk. A teremnek már minden zegét-zugát ismertük, ahogy egy egér ismerheti a saját rezidenciáját. Én még csak igyekeztem úgyahogy megőrizni erőmet, Bóbita állapota azonban egyre csak romlott. Sokáig azt hittem, hogy csak a mozgáshiány miatt.</w:t>
      </w:r>
    </w:p>
    <w:p>
      <w:pPr>
        <w:pStyle w:val="Normal"/>
        <w:ind w:firstLine="284"/>
        <w:jc w:val="both"/>
        <w:rPr/>
      </w:pPr>
      <w:r>
        <w:rPr/>
        <w:t>Néhány hónap múlva azonban időnként reszketés fogta el, teste lágy részein fájdalmas gumók nőttek, amelyek később még a keményebb felületeket sem hagyták szabadon. Örökké evett, és alig várta, hogy egy kortynyi víz összegyűljön, máris epedve kiitta.</w:t>
      </w:r>
    </w:p>
    <w:p>
      <w:pPr>
        <w:pStyle w:val="Style14"/>
        <w:ind w:left="0" w:firstLine="284"/>
        <w:jc w:val="both"/>
        <w:rPr/>
      </w:pPr>
      <w:r>
        <w:rPr/>
        <w:t>Súlyos állapotba került. Fogalmam sem volt, hogy mitől, hiszen ugyanazt ettem, ugyanazt ittam, amit ő, ugyanazt a levegőt szívtam be, ugyanott éltem, s bár sejtettem, hogy magam sem nyújthatok rózsás látványt, azért még kellő vitalitás maradt bennem.</w:t>
      </w:r>
    </w:p>
    <w:p>
      <w:pPr>
        <w:pStyle w:val="Normal"/>
        <w:ind w:firstLine="284"/>
        <w:jc w:val="both"/>
        <w:rPr/>
      </w:pPr>
      <w:r>
        <w:rPr/>
        <w:t>Kezdetben Bóbita még viccelődött is.</w:t>
      </w:r>
    </w:p>
    <w:p>
      <w:pPr>
        <w:pStyle w:val="Normal"/>
        <w:ind w:firstLine="284"/>
        <w:jc w:val="both"/>
        <w:rPr/>
      </w:pPr>
      <w:r>
        <w:rPr/>
        <w:t>Ha már szőrös leszek és vörös, kösd be a számat, nehogy fölfaljalak.</w:t>
      </w:r>
    </w:p>
    <w:p>
      <w:pPr>
        <w:pStyle w:val="Style14"/>
        <w:ind w:left="0" w:firstLine="284"/>
        <w:jc w:val="both"/>
        <w:rPr/>
      </w:pPr>
      <w:r>
        <w:rPr/>
        <w:t>Állapota romlásával azonban sem vörös, sem szőrös, hanem nagyon fehér és nagyon szőrtelen lett. Kihullott a haja, a körmei elszíneződtek, néha már azt gondoltam, hogy valamilyen mérget talált, és titokban így kíván véget vetni az életének. Egyszer még mondtam is neki:</w:t>
      </w:r>
    </w:p>
    <w:p>
      <w:pPr>
        <w:pStyle w:val="Style14"/>
        <w:ind w:left="0" w:firstLine="284"/>
        <w:jc w:val="both"/>
        <w:rPr/>
      </w:pPr>
      <w:r>
        <w:rPr/>
        <w:t>- Mit teszel magaddal? Na ennyire elhagyod magad, jobb ha beleugrasz az egyik tartályba, vagy hurkot kötsz a nyakadra. Legalább engem kímélj meg lassú haldoklásod tortúrájától.</w:t>
      </w:r>
    </w:p>
    <w:p>
      <w:pPr>
        <w:pStyle w:val="Normal"/>
        <w:ind w:firstLine="284"/>
        <w:jc w:val="both"/>
        <w:rPr/>
      </w:pPr>
      <w:r>
        <w:rPr/>
        <w:t>Keserűen felelte:</w:t>
      </w:r>
    </w:p>
    <w:p>
      <w:pPr>
        <w:pStyle w:val="Style14"/>
        <w:ind w:left="0" w:firstLine="284"/>
        <w:jc w:val="both"/>
        <w:rPr/>
      </w:pPr>
      <w:r>
        <w:rPr/>
        <w:t>- Azt hiszed, én akarom, hogy így legyen? Örülj, hogy téged elkerült ez a borzalmas kór. S bár én nem ugrom bele egyik tartályba sem, te majd tegyél bele, ha itt lesz az ideje. Csak te ne juss erre a sorsra.</w:t>
      </w:r>
    </w:p>
    <w:p>
      <w:pPr>
        <w:pStyle w:val="Style14"/>
        <w:ind w:left="0" w:firstLine="284"/>
        <w:jc w:val="both"/>
        <w:rPr/>
      </w:pPr>
      <w:r>
        <w:rPr/>
        <w:t>- Szóval mégiscsak szeretnél itt hagyni - próbáltam elütni tréfával ügyetlen faggatódzásomat és nyersességemet, de Bóbitát nem tévesztette meg a hangváltás.</w:t>
      </w:r>
    </w:p>
    <w:p>
      <w:pPr>
        <w:pStyle w:val="Style14"/>
        <w:ind w:left="0" w:firstLine="284"/>
        <w:jc w:val="both"/>
        <w:rPr/>
      </w:pPr>
      <w:r>
        <w:rPr/>
        <w:t>- Ha tudnád, hogy fáj minden új púp. Szinte ízenként ugrik össze a testem, megkeményednek a zsigereim, lassan már az érzékszerveim sem működnek.</w:t>
      </w:r>
    </w:p>
    <w:p>
      <w:pPr>
        <w:pStyle w:val="Normal"/>
        <w:ind w:firstLine="284"/>
        <w:jc w:val="both"/>
        <w:rPr/>
      </w:pPr>
      <w:r>
        <w:rPr/>
        <w:t>- Még minden rendbe jöhet, pajtás, csak ne hagyd el magad!</w:t>
      </w:r>
    </w:p>
    <w:p>
      <w:pPr>
        <w:pStyle w:val="Style14"/>
        <w:ind w:left="0" w:firstLine="284"/>
        <w:jc w:val="both"/>
        <w:rPr>
          <w:spacing w:val="-1"/>
        </w:rPr>
      </w:pPr>
      <w:r>
        <w:rPr/>
        <w:t>A hirtelen felindulástól elfeledkeztem a fertőzésveszélyről, hogy elkaphatom a betegséget, hozzáléptem, átöleltem és megráztam.</w:t>
      </w:r>
    </w:p>
    <w:p>
      <w:pPr>
        <w:pStyle w:val="Normal"/>
        <w:ind w:firstLine="284"/>
        <w:jc w:val="both"/>
        <w:rPr/>
      </w:pPr>
      <w:r>
        <w:rPr/>
        <w:t>Ellökött magától.</w:t>
      </w:r>
    </w:p>
    <w:p>
      <w:pPr>
        <w:pStyle w:val="Normal"/>
        <w:ind w:firstLine="284"/>
        <w:jc w:val="both"/>
        <w:rPr/>
      </w:pPr>
      <w:r>
        <w:rPr/>
        <w:t>- Erre nincs szükség! Amikor űrhajósnak jelentkeztem, mindenre számítottam. Erre is. Érted? ERRE IS!</w:t>
      </w:r>
    </w:p>
    <w:p>
      <w:pPr>
        <w:pStyle w:val="Style14"/>
        <w:ind w:left="0" w:firstLine="284"/>
        <w:jc w:val="both"/>
        <w:rPr/>
      </w:pPr>
      <w:r>
        <w:rPr/>
        <w:t>A következő napokban, hetekben ritkán beszélgettünk. Bóbita gyakran eszméletlenül feküdt, testét görcs rángatta, és én teljesen tehetetlen voltam.</w:t>
      </w:r>
    </w:p>
    <w:p>
      <w:pPr>
        <w:pStyle w:val="Style14"/>
        <w:ind w:left="0" w:firstLine="284"/>
        <w:jc w:val="both"/>
        <w:rPr/>
      </w:pPr>
      <w:r>
        <w:rPr/>
        <w:t>Amikor meghalt, napokig ültem a közelében. Gondolataim messze jártak. Újra átéltem a Tüngörrel töltött éveket, s az utazás előtti utolsó hónapok minden percét. Milliószor elképzeltem, mennyire várhat, s hogy azóta már apa lettem. Apa, aki soha-soha nem ismerheti meg a gyermekét.</w:t>
      </w:r>
    </w:p>
    <w:p>
      <w:pPr>
        <w:pStyle w:val="Style14"/>
        <w:ind w:left="0" w:firstLine="284"/>
        <w:jc w:val="both"/>
        <w:rPr/>
      </w:pPr>
      <w:r>
        <w:rPr/>
        <w:t xml:space="preserve">Fájdalmasan gondoltam arra, hogy a világűr meghódítása önkéntes áldozatokkal és egyéni tragédiákkal jár. A hódítás szóra elfintorodtam. Mi aztán alaposan meghódítottuk ezt a bolygót! Csak ámulva találgattuk, hogy mibe csöppentünk bele, s foglyul ejtett az emberi kíváncsiság, a humánum és az idegen technika. Ha a </w:t>
      </w:r>
      <w:r>
        <w:rPr>
          <w:i/>
          <w:iCs/>
        </w:rPr>
        <w:t>Futura</w:t>
      </w:r>
      <w:r>
        <w:rPr/>
        <w:t xml:space="preserve"> azonnal felszáll, talán akkor sem kisebb a rombolás, de elkerülhető lett volna a szomorú folytatás.</w:t>
      </w:r>
    </w:p>
    <w:p>
      <w:pPr>
        <w:pStyle w:val="Style14"/>
        <w:ind w:left="0" w:firstLine="284"/>
        <w:jc w:val="both"/>
        <w:rPr/>
      </w:pPr>
      <w:r>
        <w:rPr/>
        <w:t xml:space="preserve">Később mindig arról fantáziáltam, hogy az űrhajót talán csak megtámadták, de sikerült újra elindulnia. Talán mégiscsak létrejött a kapcsolat is, vagy ha nem, a </w:t>
      </w:r>
      <w:r>
        <w:rPr>
          <w:i/>
          <w:iCs/>
        </w:rPr>
        <w:t>Futura</w:t>
      </w:r>
      <w:r>
        <w:rPr/>
        <w:t xml:space="preserve"> esetleg visszatért a Földre.</w:t>
      </w:r>
    </w:p>
    <w:p>
      <w:pPr>
        <w:pStyle w:val="Normal"/>
        <w:ind w:firstLine="284"/>
        <w:jc w:val="both"/>
        <w:rPr/>
      </w:pPr>
      <w:r>
        <w:rPr/>
        <w:t xml:space="preserve">- Óh, Tüngör, mekkora csapás lehet a számodra, ha nélkülem tér meg a </w:t>
      </w:r>
      <w:r>
        <w:rPr>
          <w:i/>
          <w:iCs/>
        </w:rPr>
        <w:t>Futura</w:t>
      </w:r>
      <w:r>
        <w:rPr/>
        <w:t>!</w:t>
      </w:r>
    </w:p>
    <w:p>
      <w:pPr>
        <w:pStyle w:val="Style14"/>
        <w:ind w:left="0" w:firstLine="284"/>
        <w:jc w:val="both"/>
        <w:rPr/>
      </w:pPr>
      <w:r>
        <w:rPr/>
        <w:t>Szerettem volna fejemet a falba verni, de ennek semmi értelme nem lett volna. Néztem Bóbita sifritruhás alakját, szinte olyannak tűnt, mintha aludna. A védőöltözék eltakarta teste kelevényeit, a homlokát is éktelenítő dudorokat pedig már megszoktam.</w:t>
      </w:r>
    </w:p>
    <w:p>
      <w:pPr>
        <w:pStyle w:val="Style14"/>
        <w:ind w:left="0" w:firstLine="284"/>
        <w:jc w:val="both"/>
        <w:rPr/>
      </w:pPr>
      <w:r>
        <w:rPr/>
        <w:t xml:space="preserve">Időnként hallottam, hogy a máskor is észlelt dübörgés mintha erősödne, ám vizionálásnak véltem. Amikor elaludtam, újból csönd volt, és a </w:t>
      </w:r>
      <w:r>
        <w:rPr>
          <w:i/>
          <w:iCs/>
        </w:rPr>
        <w:t>Futurá</w:t>
      </w:r>
      <w:r>
        <w:rPr/>
        <w:t>ról álmodtam, amint éppen hazaérkezik, s én - mint egy keresztes háborúból megtért lovat - férfiasan, büszkén és szerelmesen rohanok az engem váró Tüngörhöz.</w:t>
      </w:r>
    </w:p>
    <w:p>
      <w:pPr>
        <w:pStyle w:val="Style14"/>
        <w:ind w:left="0" w:firstLine="284"/>
        <w:jc w:val="both"/>
        <w:rPr/>
      </w:pPr>
      <w:r>
        <w:rPr/>
      </w:r>
    </w:p>
    <w:p>
      <w:pPr>
        <w:pStyle w:val="Normal"/>
        <w:ind w:firstLine="284"/>
        <w:jc w:val="both"/>
        <w:rPr/>
      </w:pPr>
      <w:r>
        <w:rPr/>
        <w:t>Az ébredés borzalmas volt. Mint acélfotók, csillogó, kemény ízek fogtak, s egy nyitott tetejű, nagy ibrik fölött lebegtem, amely tele volt erős szagú folyadékkal. Az ízekhez vagy lábakhoz hozzám képest fantasztikus méretű bogártest és gyorsan forgó szemű, csápos fej tartozott. A szemek kérdőn tekintettek valahová.</w:t>
      </w:r>
    </w:p>
    <w:p>
      <w:pPr>
        <w:pStyle w:val="Style14"/>
        <w:ind w:left="0" w:firstLine="284"/>
        <w:jc w:val="both"/>
        <w:rPr/>
      </w:pPr>
      <w:r>
        <w:rPr/>
        <w:t>Az első pillanatban helyzetemet még az álom folytatódásának véltem. Azután megláttam Bóbitát. A szeme csukva volt, dudoros arca iszonyú haragot tükrözött, de barátságosan lebegett, mint egy spirituszba tett, narancssárga hernyó.</w:t>
      </w:r>
    </w:p>
    <w:p>
      <w:pPr>
        <w:pStyle w:val="Style14"/>
        <w:ind w:left="0" w:firstLine="284"/>
        <w:jc w:val="both"/>
        <w:rPr/>
      </w:pPr>
      <w:r>
        <w:rPr/>
        <w:t>Felordítottam, izegni-mozogni kezdtem, kapálódzásom még erősebb szorítást eredményezett. A nagy szemek rám meredtek, s merő kíváncsiságot tükröztek.</w:t>
      </w:r>
    </w:p>
    <w:p>
      <w:pPr>
        <w:pStyle w:val="Style14"/>
        <w:ind w:left="0" w:firstLine="284"/>
        <w:jc w:val="both"/>
        <w:rPr/>
      </w:pPr>
      <w:r>
        <w:rPr/>
        <w:t>Mint később megtudtam, a belőlem éppen preparátumot készíteni akaró cikoritának a társa szólt, hogy ráér még a konzerválással, talán érdemes lenne megfigyelni, hogyan viselkedik a fertőzött korcs.</w:t>
      </w:r>
    </w:p>
    <w:p>
      <w:pPr>
        <w:pStyle w:val="Style14"/>
        <w:ind w:left="0" w:firstLine="284"/>
        <w:jc w:val="both"/>
        <w:rPr/>
      </w:pPr>
      <w:r>
        <w:rPr/>
        <w:t>A korcs, amely énrám vonatkozott, egyelőre esztelenül védekezett, s miközben sikerült a sifritruha fejmaszkját visszabillentenem a helyére, ahol azonnal zárt, egyetlen fejmozdulattal bekapcsoltam a levegőautomatát. Leszorított kezem egyikét megpróbáltam szabaddá tenni, hogy elővehessem a sugárpisztolyt, de ez nem sikerült.</w:t>
      </w:r>
    </w:p>
    <w:p>
      <w:pPr>
        <w:pStyle w:val="Style14"/>
        <w:ind w:left="0" w:firstLine="284"/>
        <w:jc w:val="both"/>
        <w:rPr/>
      </w:pPr>
      <w:r>
        <w:rPr/>
        <w:t>A cikorita kutató nagy érdeklődéssel nézte arcom eltűnését, felemelt, hogy jobban lásson, én meg ekkor vettem észre, hogy a kemény fogók csillogó kesztyűbe bújtatott bogárlábak.</w:t>
      </w:r>
    </w:p>
    <w:p>
      <w:pPr>
        <w:pStyle w:val="Style14"/>
        <w:ind w:left="0" w:firstLine="284"/>
        <w:jc w:val="both"/>
        <w:rPr/>
      </w:pPr>
      <w:r>
        <w:rPr/>
        <w:t>Amint közelebb emelt magához, megint kinyitottam az arcburát, s a levegő halk sziszegéssel keveredett a kinti levegővel. Foglyul ejtőm egész szeme egyetlen álmélkodássá változott. Odaintette a társát, s most már ketten néztek.</w:t>
      </w:r>
    </w:p>
    <w:p>
      <w:pPr>
        <w:pStyle w:val="Normal"/>
        <w:ind w:firstLine="284"/>
        <w:jc w:val="both"/>
        <w:rPr/>
      </w:pPr>
      <w:r>
        <w:rPr/>
        <w:t>Egyszer-kétszer még megismételtem a fejmaszk zárását, nyitását, mire cirregő, gyors hangon tanácskozni kezdtek. Aki fogott, rövidesen beletett egy zárható üvegcsébe, és sorsom talán hamar megpecsételődött volna, hisz friss levegőt itt már nem kaphattam. A készülék azonban kitűnően működött, s miután szabaddá vált a kezem, tudtam, hogy csupán rajtam múlik a szabadulásom. Egyelőre azonban figyeltem. Tudni akartam, mi történt azóta, hogy elaludtam.</w:t>
      </w:r>
    </w:p>
    <w:p>
      <w:pPr>
        <w:pStyle w:val="Style14"/>
        <w:ind w:left="0" w:firstLine="284"/>
        <w:jc w:val="both"/>
        <w:rPr/>
      </w:pPr>
      <w:r>
        <w:rPr/>
        <w:t>A legfeltűnőbb változást azonnal észrevettem: a helyiségből immár nem egy, hanem két folyosó vezetett ki. A két értelmes bogár az általunk megrongált idomokat az általam jól ismert módon haladó futószalagra rakta, így az egész teremben tisztaság és rend uralkodott, pedig mi aztán alaposan átrendeztük a laboratóriumot.</w:t>
      </w:r>
    </w:p>
    <w:p>
      <w:pPr>
        <w:pStyle w:val="Style14"/>
        <w:ind w:left="0" w:firstLine="284"/>
        <w:jc w:val="both"/>
        <w:rPr/>
      </w:pPr>
      <w:r>
        <w:rPr/>
        <w:t xml:space="preserve">Akkor még nem tudtam, hogy a </w:t>
      </w:r>
      <w:r>
        <w:rPr>
          <w:i/>
          <w:iCs/>
        </w:rPr>
        <w:t>Futura</w:t>
      </w:r>
      <w:r>
        <w:rPr/>
        <w:t xml:space="preserve"> fölrobbanása súlyos károkat okozott, s igen hosszú időbe telt, amíg sikerült legalább a távolabb levő keltetőtelepi létesítményeket újból használhatóvá tenni. Az általunk ismert alagút a hegy túlsó felére vezetett, ahol kiszolgáló létesítmények, vizsgálószobák, kutatólaboratóriumok ágyazódtak be a hegyoldalba, de a robbanás ezek egy részét is elpusztította.</w:t>
      </w:r>
    </w:p>
    <w:p>
      <w:pPr>
        <w:pStyle w:val="Style14"/>
        <w:ind w:left="0" w:firstLine="284"/>
        <w:jc w:val="both"/>
        <w:rPr/>
      </w:pPr>
      <w:r>
        <w:rPr/>
        <w:t>A cikoriták sokáig nem sejtették, hogy mi játszódott le, mindenesetre igyekezték a sugárfertőzéstől megtisztított területeket újból hasznosítani. Így jutottak el a minket fogva tartó létesítményhez is, amelynek a rövidebb bejáratát, az alagút folytatását kibontották. Nagy meglepetést keltett, hogy a belső energiatelep mindvégig világossággal és levegővel látta el a használaton kívüli laboratóriumot. Amikor aztán felfedeztek bennünket, Bóbitát - mint az egykor leadott híradásból ismert, már elpusztult mutánsot - épségben akarták megőrizni, s erre a sorsra jutottam volna én is, ha mozgásom nem segít.</w:t>
      </w:r>
    </w:p>
    <w:p>
      <w:pPr>
        <w:pStyle w:val="Style14"/>
        <w:ind w:left="0" w:firstLine="284"/>
        <w:jc w:val="both"/>
        <w:rPr/>
      </w:pPr>
      <w:r>
        <w:rPr/>
        <w:t>Helyzetem azonban csöppet sem volt irigylésre méltó. Mint Gullivernek az óriások országában, nekem is a megcsodáltatás és az üvegkalitka jutott, s egyre azon törtem a fejemet, hogyan bizonyíthatnám be észlény voltomat úgy, hogy ne tegyek kárt a két, feltétlenül intelligens Ullin-lakóban.</w:t>
      </w:r>
    </w:p>
    <w:p>
      <w:pPr>
        <w:pStyle w:val="Style14"/>
        <w:ind w:left="0" w:firstLine="284"/>
        <w:jc w:val="both"/>
        <w:rPr/>
      </w:pPr>
      <w:r>
        <w:rPr/>
        <w:t>Roppant paradox helyzet volt. Ők azt hitték, véglegesen bezártak, s majd ha idejük lesz, jobban tanulmányozhatnak. Én meg tudtam, hogy innen most már bármikor kijutok, csupán az a kérdés, hogy utána mit tehetek. Egyelőre tehát vártam, s még a légzőkészüléket is elzártam: amíg kitart az üvegcsébe szorult levető addig minek használjam.</w:t>
      </w:r>
    </w:p>
    <w:p>
      <w:pPr>
        <w:pStyle w:val="Normal"/>
        <w:ind w:firstLine="284"/>
        <w:jc w:val="both"/>
        <w:rPr/>
      </w:pPr>
      <w:r>
        <w:rPr/>
        <w:t>A cikariták, akiket akkor még csak Ullin-lakóknak neveztem, sokáig tettek-vettek, fertőtlenítettek. Időnként rám néztek, majd amikor végeztek, mindketten odajöttek. Érdeklődve nézték, hogy hat végtag helyett nekem csak négy van, nincsen csápom, és el tudom rejteni az arcomat.</w:t>
      </w:r>
    </w:p>
    <w:p>
      <w:pPr>
        <w:pStyle w:val="Style14"/>
        <w:ind w:left="0" w:firstLine="284"/>
        <w:jc w:val="both"/>
        <w:rPr/>
      </w:pPr>
      <w:r>
        <w:rPr/>
        <w:t>Megpróbáltam értelmesnek vélt dolgokat tenni: sétáltam, tornásztam, beszéltem, fintorokat vágtam, pantomimet játszottam. Csuda mód tetszett nekik.</w:t>
      </w:r>
    </w:p>
    <w:p>
      <w:pPr>
        <w:pStyle w:val="Style14"/>
        <w:ind w:left="0" w:firstLine="284"/>
        <w:jc w:val="both"/>
        <w:rPr/>
      </w:pPr>
      <w:r>
        <w:rPr/>
        <w:t>Az egyikük hátrament az egyik koporsó alakú asztalhoz, csomagot vett elő, s abból hatalmas darab húsokat evett, s közben csorgó levű, fehér valamiből harapdált kisebb falatokat. Ezután, újból a közelembe jőve, élvezettel nézett.</w:t>
      </w:r>
    </w:p>
    <w:p>
      <w:pPr>
        <w:pStyle w:val="Normal"/>
        <w:ind w:firstLine="284"/>
        <w:jc w:val="both"/>
        <w:rPr/>
      </w:pPr>
      <w:r>
        <w:rPr/>
        <w:t>Nekem is csorogni kezdett a nyálam. Kézzel-lábbal mutogattam az üvegen át, hogy adjon nekem is ennivalót.</w:t>
      </w:r>
    </w:p>
    <w:p>
      <w:pPr>
        <w:pStyle w:val="Style14"/>
        <w:ind w:left="0" w:firstLine="284"/>
        <w:jc w:val="both"/>
        <w:rPr/>
      </w:pPr>
      <w:r>
        <w:rPr/>
        <w:t>Talán megértette, talán csak ösztönösen cselekedett, de levette üvegkalitkám tetejét, kis darab húst dobott be és úgy figyelt. Kézbe vettem és rágni kezdtem az öklömnyi darabot. Puha, főtt, sovány hús volt, szinte omlós, akár a sült disznóhús, csak az íze volt savanykás.</w:t>
      </w:r>
    </w:p>
    <w:p>
      <w:pPr>
        <w:pStyle w:val="Style14"/>
        <w:ind w:left="0" w:firstLine="284"/>
        <w:jc w:val="both"/>
        <w:rPr/>
      </w:pPr>
      <w:r>
        <w:rPr/>
        <w:t>Csókot intve jeleztem, hogy köszönöm és nagyon finom, s integettem, hogy adjon a másik ételből is. Először újabb húsdarabokat dobált, de amikor rájuk sem néztem, levágott egy falatnyi fehér „cipót", amelyről azonnal megállapíthattam; fogy gyümölcsféle. Kesernyés, de csöppet sem kellemetlen aromája a savanykás hússal furcsa ízkeveréket alkotott, s a hosszú ideig tartó, egyhangú táplálkozás után kellemesnek tűnt.</w:t>
      </w:r>
    </w:p>
    <w:p>
      <w:pPr>
        <w:pStyle w:val="Style14"/>
        <w:ind w:left="0" w:firstLine="284"/>
        <w:jc w:val="both"/>
        <w:rPr/>
      </w:pPr>
      <w:r>
        <w:rPr/>
        <w:t>Nem sokkal később megunták a figyelésemet, és újból visszarakták az üvegtetőt. Ez kimondottan bosszantott. Ha azt hiszik, hogy csak úgy szórakozhatnak velem, nagyon tévednek.</w:t>
      </w:r>
    </w:p>
    <w:p>
      <w:pPr>
        <w:pStyle w:val="Normal"/>
        <w:ind w:firstLine="284"/>
        <w:jc w:val="both"/>
        <w:rPr/>
      </w:pPr>
      <w:r>
        <w:rPr/>
        <w:t>Amint elhagyták a helyiséget, a sugárpisztollyal ripityára lőttem börtönöm falát. Lemásztam, hogy elinduljak utánuk, de a folyosóhoz vezető faldarab már visszacsúszott a helyére, s hiába próbálkoztam bármiféle trükkel, nem nyílott meg előttem. Erőszakkal átvághattam volna, belátásom azonban visszatartott ettől Ha már ilyen szerencsésen, konfliktus nélkül találkoztunk, meg kell próbálnom elfogadtatni magam.</w:t>
      </w:r>
    </w:p>
    <w:p>
      <w:pPr>
        <w:pStyle w:val="Style14"/>
        <w:ind w:left="0" w:firstLine="284"/>
        <w:jc w:val="both"/>
        <w:rPr/>
      </w:pPr>
      <w:r>
        <w:rPr/>
        <w:t>Behúzódtam egy kuckóba, aludni akartam, de sehogy sem jött álom a szememre. Nem mertem kockáztatni, hogy ismét váratlanul lepjenek meg, és ne saját akaratom szerint cselekedjek. Töprengtem. Ha írnék valamit, rájönnének-e, hogy az írás? Azt sem tudtam, hogy a számokat hogyan jelölik.</w:t>
      </w:r>
    </w:p>
    <w:p>
      <w:pPr>
        <w:pStyle w:val="Style14"/>
        <w:ind w:left="0" w:firstLine="284"/>
        <w:jc w:val="both"/>
        <w:rPr/>
      </w:pPr>
      <w:r>
        <w:rPr/>
        <w:t>Mindenesetre felmásztam az egyik asztalra és ráírtam: „Ember vagyok a Földről, hozzátok jöttem!" Rajzoltam hozzá egy csillagtérkép-vázlatot és néhány római és arab számjegyű matematikai megoldást.</w:t>
      </w:r>
    </w:p>
    <w:p>
      <w:pPr>
        <w:pStyle w:val="Style14"/>
        <w:ind w:left="0" w:firstLine="284"/>
        <w:jc w:val="both"/>
        <w:rPr/>
      </w:pPr>
      <w:r>
        <w:rPr/>
        <w:t>Közben a világítás megszűnt. Bizonyára kikapcsolták, amikor elhagyták a külső bejárót is. Most örültem igazán kézireflektorom használhatóságának, inert fényénél befejezhettem munkámat. Néha Bóbitára néztem, rettenetes látványt nyújtott, s feléje, neki suttogtam:</w:t>
      </w:r>
    </w:p>
    <w:p>
      <w:pPr>
        <w:pStyle w:val="Normal"/>
        <w:ind w:firstLine="284"/>
        <w:jc w:val="both"/>
        <w:rPr/>
      </w:pPr>
      <w:r>
        <w:rPr/>
        <w:t>- Nem halhattál meg hiába! Az Ullin lakóinak meg kell ismerniük az élő embert!</w:t>
      </w:r>
    </w:p>
    <w:p>
      <w:pPr>
        <w:pStyle w:val="Normal"/>
        <w:ind w:firstLine="284"/>
        <w:jc w:val="both"/>
        <w:rPr/>
      </w:pPr>
      <w:r>
        <w:rPr/>
      </w:r>
    </w:p>
    <w:p>
      <w:pPr>
        <w:pStyle w:val="Style14"/>
        <w:ind w:left="0" w:firstLine="284"/>
        <w:jc w:val="both"/>
        <w:rPr/>
      </w:pPr>
      <w:r>
        <w:rPr/>
        <w:t>Másnap a cikoritákat érte meglepetés. Nem ketten, hanem öten jöttek, s miután beléptek, az asztal lapját döngetni kezdtem. Azonnal észrevettek. Saját biztonságom érdekében teljesen sifritruhába bújtam. kézifegyver-arzenálomból az idegbénító gázt kilövő szerkezetet és a sugárpisztolyt kezem ügyébe helyeztem. Meghajoltam feléjük, és kezemmel az írás és az ábrák felé intettem.</w:t>
      </w:r>
    </w:p>
    <w:p>
      <w:pPr>
        <w:pStyle w:val="Style14"/>
        <w:ind w:left="0" w:firstLine="284"/>
        <w:jc w:val="both"/>
        <w:rPr/>
      </w:pPr>
      <w:r>
        <w:rPr/>
        <w:t>Rémület kifejezése jelent meg a szemükben. Hangosan vitatkoztak, egyikük elrohant, míg a másik négy óvatosan, távolról megnézte az asztali jegyzeteket. Tiltakozva rázták a tejüket, mintha azt mondanák: nem lehetséges, ez teljes képtelenség, egy csecsemő, egy torzszülemény nem lehet képes olyan intelligens cselekvésre, amelyre hosszas utókezeléssel készítik fel a többieket.</w:t>
      </w:r>
    </w:p>
    <w:p>
      <w:pPr>
        <w:pStyle w:val="Normal"/>
        <w:ind w:firstLine="284"/>
        <w:jc w:val="both"/>
        <w:rPr/>
      </w:pPr>
      <w:r>
        <w:rPr/>
        <w:t>Közelebb léptek.</w:t>
      </w:r>
    </w:p>
    <w:p>
      <w:pPr>
        <w:pStyle w:val="Style14"/>
        <w:ind w:left="0" w:firstLine="284"/>
        <w:jc w:val="both"/>
        <w:rPr/>
      </w:pPr>
      <w:r>
        <w:rPr/>
        <w:t>Féltein, hogy valamelyikük el akar kapni, ezért tiltakozva emeltem fel kezemet, és próbáltam távol tartani őket. Nem értették meg.</w:t>
      </w:r>
    </w:p>
    <w:p>
      <w:pPr>
        <w:pStyle w:val="Normal"/>
        <w:ind w:firstLine="284"/>
        <w:jc w:val="both"/>
        <w:rPr/>
      </w:pPr>
      <w:r>
        <w:rPr/>
        <w:t>Belelőttem a mennyezetbe, amelyen azonnal égett lyuk támadt, s újból barátságosan mosolyogtam, és mellemre tett kézzel meghajoltam, majd megint két kézzel mutattam, hogy álljanak meg.</w:t>
      </w:r>
    </w:p>
    <w:p>
      <w:pPr>
        <w:pStyle w:val="Normal"/>
        <w:ind w:firstLine="284"/>
        <w:jc w:val="both"/>
        <w:rPr/>
      </w:pPr>
      <w:r>
        <w:rPr/>
        <w:t>Végre felfogták, mit akarok.</w:t>
      </w:r>
    </w:p>
    <w:p>
      <w:pPr>
        <w:pStyle w:val="Style14"/>
        <w:ind w:left="0" w:firstLine="284"/>
        <w:jc w:val="both"/>
        <w:rPr/>
      </w:pPr>
      <w:r>
        <w:rPr/>
        <w:t>Ekkor a szemük láttára fölrajzoltam az Ullint a maga ikernapjával, fölrajzoltam a Földet a Nappal és a Holddal, a két bolygó közé átlós vonalat húztam, és magamra mutattam.</w:t>
      </w:r>
    </w:p>
    <w:p>
      <w:pPr>
        <w:pStyle w:val="Style14"/>
        <w:ind w:left="0" w:firstLine="284"/>
        <w:jc w:val="both"/>
        <w:rPr/>
      </w:pPr>
      <w:r>
        <w:rPr/>
        <w:t xml:space="preserve">Borzongás rázta meg őket. Ők már tudták azt, amit én még nem, hogy a </w:t>
      </w:r>
      <w:r>
        <w:rPr>
          <w:i/>
          <w:iCs/>
        </w:rPr>
        <w:t>Futura</w:t>
      </w:r>
      <w:r>
        <w:rPr/>
        <w:t xml:space="preserve"> miként pusztult el. Saját hírorgánumaikban arról is olvashattak, hogy a központi nevelde környékén is feltűntek valamiféle torzszülemények, amelyekkel a fertőtlenítő brigádok sem tudtak megbirkózni.</w:t>
      </w:r>
    </w:p>
    <w:p>
      <w:pPr>
        <w:pStyle w:val="Style14"/>
        <w:ind w:left="0" w:firstLine="284"/>
        <w:jc w:val="both"/>
        <w:rPr/>
      </w:pPr>
      <w:r>
        <w:rPr/>
        <w:t xml:space="preserve">Akkor még nem dőlt el a harc, mert bizony ott harc folyt, végül már valóságos katonasággal, amely a </w:t>
      </w:r>
      <w:r>
        <w:rPr>
          <w:i/>
          <w:iCs/>
        </w:rPr>
        <w:t>Promill</w:t>
      </w:r>
      <w:r>
        <w:rPr/>
        <w:t xml:space="preserve"> vesztét okozta. Később megtudtam, mi történt, s nektek is részletesen elmondom, de elképzelhető, hogy a tudós cikoriták, akik csak hallottak a szörnyű veszélyről, az első pillanatban mit élhettek át. Szinte bénultan figyelték szellemi mutatványomat, s azt hiszem, ők voltak a legelsők, akik felismerték, hogy milyen űrszenzáció tanúi.</w:t>
      </w:r>
    </w:p>
    <w:p>
      <w:pPr>
        <w:pStyle w:val="Style14"/>
        <w:ind w:left="0" w:firstLine="284"/>
        <w:jc w:val="both"/>
        <w:rPr/>
      </w:pPr>
      <w:r>
        <w:rPr/>
        <w:t>A kétkedés azonban még erősen bennük maradt, s hogy végleg meggyőzzem őket, vetkőzni kezdtem. Ez volt a lehető legnagyobb kockázatvállalás, amit csak elkövethettem, hiszen egyetlen pillanatnyi figyelemkihagyás elég lehetett, hogy valamelyik ocsúdó cikorita elkapjon, és mindenféle további teketória nélkül belefojtson valamelyik koncentrátumba. Mégis úgy véltem, hogy ezt kell tennem, hiszen csak így mutathatom meg, hogy egészen másmilyen vagyok, mint ők, s csak a sifrithernyó emlékeztetheti őket valamire. Mint később megtudtam: az éhesen, veszélyes táplálkozási kedvvel, tudatlanul életre kelő, kezdetleges alakú cikoritákra.</w:t>
      </w:r>
    </w:p>
    <w:p>
      <w:pPr>
        <w:pStyle w:val="Style14"/>
        <w:ind w:left="0" w:firstLine="284"/>
        <w:jc w:val="both"/>
        <w:rPr/>
      </w:pPr>
      <w:r>
        <w:rPr/>
        <w:t>Amint kibújtam a védőruhából, és különféle mozgásokat végeztem, majd újból felöltöztem, szinte szemlátomást enyhült a tekintetük, s inkább már a csodálkozás barátságosabb fénye villant fel bennük, mintsem a kétkedésé vagy a rémületé. Szerettem volna bemutatni felkészültségemet, sokoldalúságomat és felfegyverzettségemet is, ám végül is várakozó álláspontra helyezkedtem, hogy ne adjam ki teljesen magam.</w:t>
      </w:r>
    </w:p>
    <w:p>
      <w:pPr>
        <w:pStyle w:val="Style14"/>
        <w:ind w:left="0" w:firstLine="284"/>
        <w:jc w:val="both"/>
        <w:rPr/>
      </w:pPr>
      <w:r>
        <w:rPr/>
        <w:t>Egy darabig élénken vitatkoztak, végül egyikük odament a szerencsétlen Bóbitához és rámutatott.</w:t>
      </w:r>
    </w:p>
    <w:p>
      <w:pPr>
        <w:pStyle w:val="Style21"/>
        <w:spacing w:lineRule="auto" w:line="240"/>
        <w:ind w:left="0" w:firstLine="284"/>
        <w:jc w:val="both"/>
        <w:rPr/>
      </w:pPr>
      <w:r>
        <w:rPr/>
        <w:t>Megértettem. Széttártam a kezem, hogy nem tudom. Újból megpróbáltam rajzolni. A két bolygó közötti pályára felfirkantottam egy űrhajó alakját, mellette apró emberi figurákét. Az egyiknél magamra mutattam, a másiknál Bóbitára. Azután rajzoltam egy hegyet, benne vonalat, amelyben két figura megy, s ezt mutató és középső ujjam váltott emelgetésével érzékeltetni is próbáltam. Helyeslően ingatták csápjaikat, ezért folytattam. Most már nem rajzban, hanem gyakorlatban.</w:t>
      </w:r>
    </w:p>
    <w:p>
      <w:pPr>
        <w:pStyle w:val="Style21"/>
        <w:spacing w:lineRule="auto" w:line="240"/>
        <w:ind w:left="0" w:firstLine="284"/>
        <w:jc w:val="both"/>
        <w:rPr/>
      </w:pPr>
      <w:r>
        <w:rPr/>
        <w:t>Lemásztam az asztalról, elszaladtam a folyosóajtóhoz, bejöttem, átmentem a termen, s imitáltam, hogy milyem fáradt vagyok, majd jeleztem, hogy ettünk az idomok tartalmából, és ittunk - megmutattam a helyet - egy csöpögő csőből.</w:t>
      </w:r>
    </w:p>
    <w:p>
      <w:pPr>
        <w:pStyle w:val="Style21"/>
        <w:spacing w:lineRule="auto" w:line="240"/>
        <w:ind w:left="0" w:firstLine="284"/>
        <w:jc w:val="both"/>
        <w:rPr/>
      </w:pPr>
      <w:r>
        <w:rPr/>
        <w:t>Tekintetükre megint kiült az irtózat. Talán azért,- mert fajtájukhoz tartozókból táplálkoztunk, talán más miatt. Egyikük óvatosan közeledett, már-már védekezni akartam, amikor valamilyen írószerszámot vett elő, s a rajzom mellé odafirkantott tornyokat, cikoritákat, folyosókat, s egy hullámvonallal jelezte, hogy alattuk víz folyik, s az a víz itt halad el; legalábbis amikor ehhez a ponthoz ért, a csőre matatott.</w:t>
      </w:r>
    </w:p>
    <w:p>
      <w:pPr>
        <w:pStyle w:val="Normal"/>
        <w:ind w:firstLine="284"/>
        <w:jc w:val="both"/>
        <w:rPr/>
      </w:pPr>
      <w:r>
        <w:rPr/>
        <w:t>Megdöbbenésre most nekem volt okom.</w:t>
      </w:r>
    </w:p>
    <w:p>
      <w:pPr>
        <w:pStyle w:val="Style21"/>
        <w:spacing w:lineRule="auto" w:line="240"/>
        <w:ind w:left="0" w:firstLine="284"/>
        <w:jc w:val="both"/>
        <w:rPr/>
      </w:pPr>
      <w:r>
        <w:rPr/>
        <w:t>A cikoriták szennyvizét ittuk, s ezért betegedett meg valamilyen nálunk ismeretlen kórokozótól Bóbita. Most jeleznem kellett, hogy nekem nincs semmi bajom, én egészséges vagyok, és szennyvíz ide vagy oda, élek.</w:t>
      </w:r>
    </w:p>
    <w:p>
      <w:pPr>
        <w:pStyle w:val="Normal"/>
        <w:ind w:firstLine="284"/>
        <w:jc w:val="both"/>
        <w:rPr/>
      </w:pPr>
      <w:r>
        <w:rPr/>
        <w:t>Ha csak egyedül is, de élek!</w:t>
      </w:r>
    </w:p>
    <w:p>
      <w:pPr>
        <w:pStyle w:val="Style21"/>
        <w:spacing w:lineRule="auto" w:line="240"/>
        <w:ind w:left="0" w:firstLine="284"/>
        <w:jc w:val="both"/>
        <w:rPr/>
      </w:pPr>
      <w:r>
        <w:rPr/>
        <w:t>Attól kezdve, hogy ezt is megértették, a folytatás akár banálisnak tűnhet. Ennivalót, innivalót hoztak, leültek, s ők is ettek abból, amit nekem adtak, hogy ne kételkedjem jó szándékukban. Utána mindenfélét rajzolgattunk. Nekem nehezemre esett, hogy mindent felnagyítsak, nekik nehezükre, hogy mindent az én méreteimhez képest próbáljanak ábrázolni. A megértés azonban kezdett megszilárdulni.</w:t>
      </w:r>
    </w:p>
    <w:p>
      <w:pPr>
        <w:pStyle w:val="Style21"/>
        <w:spacing w:lineRule="auto" w:line="240"/>
        <w:ind w:left="0" w:firstLine="284"/>
        <w:jc w:val="both"/>
        <w:rPr/>
      </w:pPr>
      <w:r>
        <w:rPr/>
        <w:t>Néhány nap múlva új cikoriták jöttek. Mindenféle tudósok, akiknek újból rajzban és mozgásban kellett bebizonyítanom értelmes voltomat. Először kezdetleges próbáknak vetettek alá. Különböző tárgyakat raktak elém, s azt várták tőlem, hogy mutassam meg, mire valók.</w:t>
      </w:r>
    </w:p>
    <w:p>
      <w:pPr>
        <w:pStyle w:val="Style14"/>
        <w:ind w:left="0" w:firstLine="284"/>
        <w:jc w:val="both"/>
        <w:rPr/>
      </w:pPr>
      <w:r>
        <w:rPr/>
        <w:t>Sok furcsa alakú eszköz volt közöttük, számos olyan, amilyent a Földön még nem láttam. De azok, amelyek vágásra, ásásra, evésre, kötözésre, összerakásra, bármilyen egyszerűbb célra voltak használhatók, nem okoztak gondot.</w:t>
      </w:r>
    </w:p>
    <w:p>
      <w:pPr>
        <w:pStyle w:val="Style21"/>
        <w:spacing w:lineRule="auto" w:line="240"/>
        <w:ind w:left="0" w:firstLine="284"/>
        <w:jc w:val="both"/>
        <w:rPr/>
      </w:pPr>
      <w:r>
        <w:rPr/>
        <w:t>Amivel nem tudtam mit kezdeni, azt félre tették, ha pedig én mutattam valami olyasmit, amit nem értettek, akkor többször megcsináltatták velem. Abban azonban nem kételkedtek többé, fogy nem mindennapi lény vagyok.</w:t>
      </w:r>
    </w:p>
    <w:p>
      <w:pPr>
        <w:pStyle w:val="Style21"/>
        <w:spacing w:lineRule="auto" w:line="240"/>
        <w:ind w:left="0" w:firstLine="284"/>
        <w:jc w:val="both"/>
        <w:rPr/>
      </w:pPr>
      <w:r>
        <w:rPr/>
        <w:t>Később, csak sokkal később tudtam meg, amikor már megértettem őket, hogy a második űrhajó pusztulása után felfogták a Föld üzenetét is, s noha akkor még nem tudták megfejteni, arról meggyőződtek, hogy rajtuk kívül is élnek értelmes lények a világmindenségben.</w:t>
      </w:r>
    </w:p>
    <w:p>
      <w:pPr>
        <w:pStyle w:val="Normal"/>
        <w:ind w:firstLine="284"/>
        <w:jc w:val="both"/>
        <w:rPr/>
      </w:pPr>
      <w:r>
        <w:rPr/>
      </w:r>
    </w:p>
    <w:p>
      <w:pPr>
        <w:pStyle w:val="Normal"/>
        <w:ind w:firstLine="284"/>
        <w:jc w:val="both"/>
        <w:rPr/>
      </w:pPr>
      <w:r>
        <w:rPr/>
        <w:t>Ullin roppant kimerült az emlékek felidézésében. Rendkívüli története még Noyellint és kíséretét is elfárasztotta. Valósággal átélték a különös katasztrófát, amely éppúgy megeshetett volna velük, mint elődjeikkel.</w:t>
      </w:r>
    </w:p>
    <w:p>
      <w:pPr>
        <w:pStyle w:val="Normal"/>
        <w:ind w:firstLine="284"/>
        <w:jc w:val="both"/>
        <w:rPr/>
      </w:pPr>
      <w:r>
        <w:rPr/>
        <w:t>Csumpak azonban még Bóbitáról akart valamit hallani.</w:t>
      </w:r>
    </w:p>
    <w:p>
      <w:pPr>
        <w:pStyle w:val="Style14"/>
        <w:ind w:left="0" w:firstLine="284"/>
        <w:jc w:val="both"/>
        <w:rPr/>
      </w:pPr>
      <w:r>
        <w:rPr/>
        <w:t>- Nem akartam elmesélni, de érte kellett a legtöbbet viaskodnom - magyarázta Ullin. - A cikorita tudósok mindenáron a konzerváló szerben akarták tartani, méghozzá úgy, sifritruhába zárva, ahogyan rátaláltak. Én ragaszkodtam ahhoz, hogy temessük el, de erről szó sem lehetett. A kegyeletadás az Ullinon - vagy ahogy ők nevezik, a Cikoron egészen sajátságos. Az elhunyt cikoritákat néhány hétig garguák közé zárják. Ezek ököl nagyságú hangyafélék, roppant falárkok, és minden megehetőt felfalnak. A sivatagos és a vizes lápokon, az erdőkben és a hegyvidékeken egyaránt megtalálhatóak, talán azért is alakult ki ez a lúságomat és felfegyverzettségemet is, ám végül is várakozó álláspontra helyezkedtem, hogy ne adjam ki teljesen magam.</w:t>
      </w:r>
    </w:p>
    <w:p>
      <w:pPr>
        <w:pStyle w:val="Style14"/>
        <w:ind w:left="0" w:firstLine="284"/>
        <w:jc w:val="both"/>
        <w:rPr/>
      </w:pPr>
      <w:r>
        <w:rPr/>
        <w:t>Egy darabig élénken vitatkoztak, végül egyikük odament a szerencsétlen Bóbitához és rámutatott.</w:t>
      </w:r>
    </w:p>
    <w:p>
      <w:pPr>
        <w:pStyle w:val="Style21"/>
        <w:spacing w:lineRule="auto" w:line="240"/>
        <w:ind w:left="0" w:firstLine="284"/>
        <w:jc w:val="both"/>
        <w:rPr/>
      </w:pPr>
      <w:r>
        <w:rPr/>
        <w:t>Megértettem. Széttártam a kezem, hogy nem tudom. Újból megpróbáltam rajzolni. A két bolygó közötti pályára felfirkantottam egy űrhajó alakját, mellette apró emberi figurákét. Az egyiknél magamra mutattam, a másiknál Bóbitára. Azután rajzoltam egy hegyet, benne vonalat, amelyben két figura megy, s ezt mutató és középső ujjam váltott emelgetésével érzékeltetni is próbáltam. Helyeslően ingatták csápjaikat, ezért folytattam. Most már nem rajzban, hanem gyakorlatban.</w:t>
      </w:r>
    </w:p>
    <w:p>
      <w:pPr>
        <w:pStyle w:val="Style21"/>
        <w:spacing w:lineRule="auto" w:line="240"/>
        <w:ind w:left="0" w:firstLine="284"/>
        <w:jc w:val="both"/>
        <w:rPr/>
      </w:pPr>
      <w:r>
        <w:rPr/>
        <w:t>Lemásztam az asztalról, elszaladtam a folyosóajtóhoz, bejöttem, átmentem a termen, s imitáltam, hogy milyem fáradt vagyok, majd jeleztem, hogy ettünk az idomok tartalmából, és ittunk - megmutattam a helyet - egy csöpögő csőből.</w:t>
      </w:r>
    </w:p>
    <w:p>
      <w:pPr>
        <w:pStyle w:val="Style21"/>
        <w:spacing w:lineRule="auto" w:line="240"/>
        <w:ind w:left="0" w:firstLine="284"/>
        <w:jc w:val="both"/>
        <w:rPr/>
      </w:pPr>
      <w:r>
        <w:rPr/>
        <w:t>Tekintetükre megint kiült az irtózat. Talán azért,- mert fajtájukhoz tartozókból táplálkoztunk, talán más miatt. Egyikük óvatosan közeledett, már-már védekezni akartam, amikor valamilyen írószerszámot vett elő, s a rajzom mellé odafirkantott tornyokat, cikoritákat, folyosókat, s egy hullámvonallal jelezte, hogy alattuk víz folyik, s az a víz itt halad el; legalábbis amikor ehhez a ponthoz ért, a csőre matatott.</w:t>
      </w:r>
    </w:p>
    <w:p>
      <w:pPr>
        <w:pStyle w:val="Normal"/>
        <w:ind w:firstLine="284"/>
        <w:jc w:val="both"/>
        <w:rPr/>
      </w:pPr>
      <w:r>
        <w:rPr/>
        <w:t>Megdöbbenésre most nekem volt okom.</w:t>
      </w:r>
    </w:p>
    <w:p>
      <w:pPr>
        <w:pStyle w:val="Style21"/>
        <w:spacing w:lineRule="auto" w:line="240"/>
        <w:ind w:left="0" w:firstLine="284"/>
        <w:jc w:val="both"/>
        <w:rPr/>
      </w:pPr>
      <w:r>
        <w:rPr/>
        <w:t>A cikoriták szennyvizét ittuk, s ezért betegedett meg valamilyen nálunk ismeretlen kórokozótól Bóbita. Most jeleznem kellett, hogy nekem nincs semmi bajom, én egészséges vagyok, és szennyvíz ide vagy oda, élek.</w:t>
      </w:r>
    </w:p>
    <w:p>
      <w:pPr>
        <w:pStyle w:val="Normal"/>
        <w:ind w:firstLine="284"/>
        <w:jc w:val="both"/>
        <w:rPr/>
      </w:pPr>
      <w:r>
        <w:rPr/>
        <w:t>Ha csak egyedül is, de élek!</w:t>
      </w:r>
    </w:p>
    <w:p>
      <w:pPr>
        <w:pStyle w:val="Style21"/>
        <w:spacing w:lineRule="auto" w:line="240"/>
        <w:ind w:left="0" w:firstLine="284"/>
        <w:jc w:val="both"/>
        <w:rPr/>
      </w:pPr>
      <w:r>
        <w:rPr/>
        <w:t>Attól kezdve, hogy ezt is megértették, a folytatás akár banálisnak tűnhet. Ennivalót, innivalót hoztak, leültek, s ők is ettek abból, amit nekem adtak, hogy ne kételkedjem jó szándékukban. Utána mindenfélét rajzolgattunk. Nekem nehezemre esett, hogy mindent felnagyítsak, nekik nehezükre, hogy mindent az én méreteimhez képest próbáljanak ábrázolni. A megértés azonban kezdett megszilárdulni.</w:t>
      </w:r>
    </w:p>
    <w:p>
      <w:pPr>
        <w:pStyle w:val="Style21"/>
        <w:spacing w:lineRule="auto" w:line="240"/>
        <w:ind w:left="0" w:firstLine="284"/>
        <w:jc w:val="both"/>
        <w:rPr/>
      </w:pPr>
      <w:r>
        <w:rPr/>
        <w:t>Néhány nap múlva új cikoriták jöttek. Mindenféle tudósok, akiknek újból rajzban és mozgásban kellett bebizonyítanom értelmes voltomat. Először kezdetleges próbáknak vetettek alá. Különböző tárgyakat raktak elém, s azt várták tőlem, hogy mutassam meg, mire valók.</w:t>
      </w:r>
    </w:p>
    <w:p>
      <w:pPr>
        <w:pStyle w:val="Style14"/>
        <w:ind w:left="0" w:firstLine="284"/>
        <w:jc w:val="both"/>
        <w:rPr/>
      </w:pPr>
      <w:r>
        <w:rPr/>
        <w:t>Sok furcsa alakú eszköz volt közöttük, számos olyan, amilyent a Földön még nem láttam. De azok, amelyek vágásra, ásásra, evésre, kötözésre, összerakásra, bármilyen egyszerűbb célra voltak használhatók, nem okoztak gondot.</w:t>
      </w:r>
    </w:p>
    <w:p>
      <w:pPr>
        <w:pStyle w:val="Style21"/>
        <w:spacing w:lineRule="auto" w:line="240"/>
        <w:ind w:left="0" w:firstLine="284"/>
        <w:jc w:val="both"/>
        <w:rPr/>
      </w:pPr>
      <w:r>
        <w:rPr/>
        <w:t>Amivel nem tudtam mit kezdeni, azt félre tették, ha pedig én mutattam valami olyasmit, amit nem értettek, akkor többször megcsináltatták velem. Abban azonban nem kételkedtek többé, fogy nem mindennapi lény vagyok.</w:t>
      </w:r>
    </w:p>
    <w:p>
      <w:pPr>
        <w:pStyle w:val="Style21"/>
        <w:spacing w:lineRule="auto" w:line="240"/>
        <w:ind w:left="0" w:firstLine="284"/>
        <w:jc w:val="both"/>
        <w:rPr/>
      </w:pPr>
      <w:r>
        <w:rPr/>
        <w:t>Később, csak sokkal később tudtam meg, amikor már megértettem őket, hogy a második űrhajó pusztulása után felfogták a Föld üzenetét is, s noha akkor még nem tudták megfejteni, arról meggyőződtek, hogy rajtuk kívül is élnek értelmes lények a világmindenségben.</w:t>
      </w:r>
    </w:p>
    <w:p>
      <w:pPr>
        <w:pStyle w:val="Normal"/>
        <w:ind w:firstLine="284"/>
        <w:jc w:val="both"/>
        <w:rPr/>
      </w:pPr>
      <w:r>
        <w:rPr/>
      </w:r>
    </w:p>
    <w:p>
      <w:pPr>
        <w:pStyle w:val="Normal"/>
        <w:ind w:firstLine="284"/>
        <w:jc w:val="both"/>
        <w:rPr/>
      </w:pPr>
      <w:r>
        <w:rPr/>
        <w:t>Ullin roppant kimerült az emlékek felidézésében. Rendkívüli története még Noyellint és kíséretét is elfárasztotta. Valósággal átélték a különös katasztrófát, amely éppúgy megeshetett volna velük, mint elődjeikkel.</w:t>
      </w:r>
    </w:p>
    <w:p>
      <w:pPr>
        <w:pStyle w:val="Normal"/>
        <w:ind w:firstLine="284"/>
        <w:jc w:val="both"/>
        <w:rPr/>
      </w:pPr>
      <w:r>
        <w:rPr/>
        <w:t>Csumpak azonban még Bóbitáról akart valamit hallani.</w:t>
      </w:r>
    </w:p>
    <w:p>
      <w:pPr>
        <w:pStyle w:val="Normal"/>
        <w:ind w:firstLine="284"/>
        <w:jc w:val="both"/>
        <w:rPr/>
      </w:pPr>
      <w:r>
        <w:rPr/>
        <w:t>- Nem akartam elmesélni, de érte kellett a legtöbbet viaskodnom - magyarázta Ullin. - A cikorita tudósok mindenáron a konzerváló szerben akarták tartani, méghozzá úgy, sifritruhába zárva, ahogyan rátaláltak. Én ragaszkodtam ahhoz, hogy temessük el, de erről szó sem lehetett. A kegyeletadás az Ullinon - vagy ahogy ők nevezik, a Cikoron egészen sajátságos. Az elhunyt cikoritákat néhány hétig garguák közé zárják. Ezek ököl nagyságú hangyafélék, roppant falárkok, és minden megehetőt felfalnak. A sivatagos és a vizes lápokon, az erdőkben és a hegyvidékeken egyaránt megtalálhatóak, talán azért is alakult ki ez a különös szokás. Az elhunyt cikoriták kitinnel bevont törzse, szárnya, lába nem jelent táplálékot, a többi rész viszont igen. Így aztán a nagyra nőtt Ullin-lakó teteme a garguákkal történt összezárás után tiszta, pihekönnyű marad, s ezt a családtagok lakásuk egy zugában mindaddig üvegfal mögött tartják, amíg a közvetlen leszármazók élnek. Eddig legalábbis így volt, de éppen az utóbbi időszakban, amióta bevezették a mesterséges megtermékenyítést, a hagyomány ereje csökken, s már csak a kiváltságos, valamiért jelentős művészek, politikusok, tudósok vázát helyezik valamilyen cikorita panteonba.</w:t>
      </w:r>
    </w:p>
    <w:p>
      <w:pPr>
        <w:pStyle w:val="Style14"/>
        <w:ind w:left="0" w:firstLine="284"/>
        <w:jc w:val="both"/>
        <w:rPr/>
      </w:pPr>
      <w:r>
        <w:rPr/>
        <w:t>Tehát Bóbitát is ezek a garguák „temették" el?</w:t>
      </w:r>
    </w:p>
    <w:p>
      <w:pPr>
        <w:pStyle w:val="Style21"/>
        <w:spacing w:lineRule="auto" w:line="240"/>
        <w:ind w:left="0" w:firstLine="284"/>
        <w:jc w:val="both"/>
        <w:rPr/>
      </w:pPr>
      <w:r>
        <w:rPr/>
        <w:t>Nem. A betegségben elhunytakat sohasem helyezik a garguák közé. Elektromos máglyán elégetik őket. Sok-sok makacskodás után ez történt Bóbitával is, mert azt mégsem engedhettem meg, hogy valamelyik biológiai szertár mutatványa legyen, azt viszont ők nem engedték meg, hogy földi szokás szerint eltemessem.</w:t>
      </w:r>
    </w:p>
    <w:p>
      <w:pPr>
        <w:pStyle w:val="Style21"/>
        <w:spacing w:lineRule="auto" w:line="240"/>
        <w:ind w:left="0" w:firstLine="284"/>
        <w:jc w:val="both"/>
        <w:rPr/>
      </w:pPr>
      <w:r>
        <w:rPr/>
        <w:t>Többen arról faggatták Ullint, hogy a cikoritákon kívül a többi élőlény is ilyen rendkívüli méretű-e a bolygón, s mi okozhatja az élővilágban felismerhetően ismétlődő kettőzöttséget.</w:t>
      </w:r>
    </w:p>
    <w:p>
      <w:pPr>
        <w:pStyle w:val="Style21"/>
        <w:spacing w:lineRule="auto" w:line="240"/>
        <w:ind w:left="0" w:firstLine="284"/>
        <w:jc w:val="both"/>
        <w:rPr/>
      </w:pPr>
      <w:r>
        <w:rPr/>
        <w:t>Arra könnyen választ tudott adni, hogy valószínűleg a bolygón tapasztalható kisebb nehézségi erő és bizonyos fejlődési folyamat hatására érvényesül az ullini „elefantiázis", de ez sokáig nem volt általános. Az Ullinra rendkívüli gravitációs anomáliák jellemzőek, mert a bolygó egészen sajátságos alakú, kirívóan nagyok a felszíni egyenetlenségei, és szupernehéz fémrétegek húzódnak egyes részein a mélyben. Mindennek a hatására bizonyos tájakon kisebb méretű élőlények fejlődtek ki, míg másutt éppen az óriás forma vált jellemzővé. Az idők folyamán aztán az erősebb, nagyobb lények szaporodtak el, s így egészen különös keveredés tapasztalható: míg néhol még szinte földi parányokról beszélhetünk, a bolygó élővilágának törzse a nagyobb alak irányába fejlődött.</w:t>
      </w:r>
    </w:p>
    <w:p>
      <w:pPr>
        <w:pStyle w:val="Style14"/>
        <w:ind w:left="0" w:firstLine="284"/>
        <w:jc w:val="both"/>
        <w:rPr/>
      </w:pPr>
      <w:r>
        <w:rPr/>
        <w:t>- Lehet, hogy ez nem túlságosan tudományos magyarázat - mondta az elbeszélés-sorozatba már teljesen belefáradt férfi -, de talán majd a mi tudósaink megfejtik a pontos okot. Aminthogy arra is nekik kell magyarázatot adniuk, hogy az ikresedési folyamatnak mi lehet az oka, mert a cikoriták ezt a két nap létével magyarázzák, holott ez a jelenség nemcsak a növényvilágban, hanem egyes állatfajoknál is felfedezhető.</w:t>
      </w:r>
    </w:p>
    <w:p>
      <w:pPr>
        <w:pStyle w:val="Style21"/>
        <w:spacing w:lineRule="auto" w:line="240"/>
        <w:ind w:left="0" w:firstLine="284"/>
        <w:jc w:val="both"/>
        <w:rPr/>
      </w:pPr>
      <w:r>
        <w:rPr/>
        <w:t xml:space="preserve">- Tudom, hogy már nagyon sokat akarunk, de megtudhatnánk valamit a </w:t>
      </w:r>
      <w:r>
        <w:rPr>
          <w:i/>
          <w:iCs/>
        </w:rPr>
        <w:t>Promill</w:t>
      </w:r>
      <w:r>
        <w:rPr/>
        <w:t>ról is? - kérlelte egy fiatal történész, s Ullinnak részletesen el kellett mondania mindent, amit a cikoritáktól megtudott a második földi űrhajó pusztulásáról. Beszélt a cikoriták rendkívül hatásos, a földiekétől eltérő fegyvereiről, az uralkodó faj sajátosságaihoz alkalmazkodó technikai kelléktár gazdagságáról, az orvoslásról, a tudományról, de még mindig nem hagyták nyugodni.</w:t>
      </w:r>
    </w:p>
    <w:p>
      <w:pPr>
        <w:pStyle w:val="Style21"/>
        <w:spacing w:lineRule="auto" w:line="240"/>
        <w:ind w:left="0" w:firstLine="284"/>
        <w:jc w:val="both"/>
        <w:rPr/>
      </w:pPr>
      <w:r>
        <w:rPr/>
        <w:t>- Csak annyit, igazán csak annyit szeretnék még megtudni - könyörgött Umak -, hogy a cikoriták beszédét hogyan leltet megtanulni.</w:t>
      </w:r>
    </w:p>
    <w:p>
      <w:pPr>
        <w:pStyle w:val="Style14"/>
        <w:ind w:left="0" w:firstLine="284"/>
        <w:jc w:val="both"/>
        <w:rPr/>
      </w:pPr>
      <w:r>
        <w:rPr/>
        <w:t>Erre már a türelmes Ullin is begurult:</w:t>
      </w:r>
    </w:p>
    <w:p>
      <w:pPr>
        <w:pStyle w:val="Normal"/>
        <w:ind w:firstLine="284"/>
        <w:jc w:val="both"/>
        <w:rPr/>
      </w:pPr>
      <w:r>
        <w:rPr/>
        <w:t>- Sehogy, egyszerűen sehogy! A legjobb esetben is csak sejteni lehet az értelmét.</w:t>
      </w:r>
    </w:p>
    <w:p>
      <w:pPr>
        <w:pStyle w:val="Style14"/>
        <w:ind w:left="0" w:firstLine="284"/>
        <w:jc w:val="both"/>
        <w:rPr/>
      </w:pPr>
      <w:r>
        <w:rPr/>
        <w:t>- De hát akkor hogyan lehet érintkezni velük?</w:t>
      </w:r>
    </w:p>
    <w:p>
      <w:pPr>
        <w:pStyle w:val="Style14"/>
        <w:ind w:left="0" w:firstLine="284"/>
        <w:jc w:val="both"/>
        <w:rPr/>
      </w:pPr>
      <w:r>
        <w:rPr/>
        <w:t>- Csápbeszéddel, színbeszéddel és hanggal.</w:t>
      </w:r>
    </w:p>
    <w:p>
      <w:pPr>
        <w:pStyle w:val="Style14"/>
        <w:ind w:left="0" w:firstLine="284"/>
        <w:jc w:val="both"/>
        <w:rPr/>
      </w:pPr>
      <w:r>
        <w:rPr/>
        <w:t>Az elképedt Umak szörnyülködött:</w:t>
      </w:r>
    </w:p>
    <w:p>
      <w:pPr>
        <w:pStyle w:val="Normal"/>
        <w:ind w:firstLine="284"/>
        <w:jc w:val="both"/>
        <w:rPr/>
      </w:pPr>
      <w:r>
        <w:rPr/>
        <w:t>Egyszer már azt mondtad, hogy jelbeszéddel, akkor hát mi az igazság?</w:t>
      </w:r>
    </w:p>
    <w:p>
      <w:pPr>
        <w:sectPr>
          <w:footerReference w:type="even" r:id="rId18"/>
          <w:footerReference w:type="default" r:id="rId19"/>
          <w:type w:val="nextPage"/>
          <w:pgSz w:w="8391" w:h="11906"/>
          <w:pgMar w:left="1247" w:right="1191" w:gutter="0" w:header="0" w:top="1134" w:footer="709" w:bottom="1134"/>
          <w:pgNumType w:fmt="decimal"/>
          <w:formProt w:val="false"/>
          <w:textDirection w:val="lrTb"/>
          <w:docGrid w:type="default" w:linePitch="360" w:charSpace="0"/>
        </w:sectPr>
        <w:pStyle w:val="Normal"/>
        <w:ind w:firstLine="284"/>
        <w:jc w:val="both"/>
        <w:rPr>
          <w:spacing w:val="2"/>
        </w:rPr>
      </w:pPr>
      <w:r>
        <w:rPr/>
        <w:t>- Az, hogy kimerültem, s többé egyetlen szót sem vagyok hajlandó mondani. Legfeljebb majd holnap reggel.</w:t>
      </w:r>
    </w:p>
    <w:p>
      <w:pPr>
        <w:sectPr>
          <w:footerReference w:type="even" r:id="rId20"/>
          <w:footerReference w:type="default" r:id="rId21"/>
          <w:type w:val="nextPage"/>
          <w:pgSz w:w="8391" w:h="11906"/>
          <w:pgMar w:left="1134" w:right="1134" w:gutter="0" w:header="0" w:top="1134" w:footer="709" w:bottom="1134"/>
          <w:pgNumType w:fmt="decimal"/>
          <w:formProt w:val="false"/>
          <w:textDirection w:val="lrTb"/>
          <w:docGrid w:type="default" w:linePitch="360" w:charSpace="0"/>
        </w:sectPr>
        <w:pStyle w:val="Style14"/>
        <w:ind w:left="0" w:firstLine="284"/>
        <w:jc w:val="right"/>
        <w:rPr>
          <w:b/>
          <w:b/>
          <w:spacing w:val="5"/>
          <w:sz w:val="72"/>
          <w:szCs w:val="72"/>
        </w:rPr>
      </w:pPr>
      <w:r>
        <w:rPr>
          <w:b/>
          <w:spacing w:val="5"/>
          <w:sz w:val="72"/>
          <w:szCs w:val="72"/>
        </w:rPr>
        <w:t>A remény</w:t>
        <w:br/>
        <w:t>pókhálószálai</w:t>
      </w:r>
    </w:p>
    <w:p>
      <w:pPr>
        <w:pStyle w:val="Normal"/>
        <w:spacing w:before="480" w:after="0"/>
        <w:ind w:firstLine="284"/>
        <w:jc w:val="both"/>
        <w:rPr/>
      </w:pPr>
      <w:r>
        <w:rPr/>
        <w:t>Sokáig kellett várni arra az alkalomra. A következő nun hajnalán ugyanis leszállt egy ezüst szivar, Ullint álmából fölriasztották, a tolmácsgéphez vezették, s egy cikorita tiszt arra kérte, hogy azonnal repüljön el vele.</w:t>
      </w:r>
    </w:p>
    <w:p>
      <w:pPr>
        <w:pStyle w:val="Style14"/>
        <w:ind w:left="0" w:firstLine="284"/>
        <w:jc w:val="both"/>
        <w:rPr/>
      </w:pPr>
      <w:r>
        <w:rPr/>
        <w:t>- De hát mi történt?</w:t>
      </w:r>
    </w:p>
    <w:p>
      <w:pPr>
        <w:pStyle w:val="Normal"/>
        <w:ind w:firstLine="284"/>
        <w:jc w:val="both"/>
        <w:rPr/>
      </w:pPr>
      <w:r>
        <w:rPr/>
        <w:t>- Nem tudom. Hülke-pilinül-ke államatya kívánsága, hogy azonnal segítsen.</w:t>
      </w:r>
    </w:p>
    <w:p>
      <w:pPr>
        <w:pStyle w:val="Style14"/>
        <w:ind w:left="0" w:firstLine="284"/>
        <w:jc w:val="both"/>
        <w:rPr/>
      </w:pPr>
      <w:r>
        <w:rPr/>
        <w:t>- Mikor jövünk vissza?</w:t>
      </w:r>
    </w:p>
    <w:p>
      <w:pPr>
        <w:pStyle w:val="Style14"/>
        <w:ind w:left="0" w:firstLine="284"/>
        <w:jc w:val="both"/>
        <w:rPr/>
      </w:pPr>
      <w:r>
        <w:rPr/>
        <w:t>- Nem tudom. Földi társai addig itt maradnak.</w:t>
      </w:r>
    </w:p>
    <w:p>
      <w:pPr>
        <w:pStyle w:val="Style14"/>
        <w:ind w:left="0" w:firstLine="284"/>
        <w:jc w:val="both"/>
        <w:rPr/>
      </w:pPr>
      <w:r>
        <w:rPr/>
        <w:t>- Hová megyünk?</w:t>
      </w:r>
    </w:p>
    <w:p>
      <w:pPr>
        <w:pStyle w:val="Style14"/>
        <w:ind w:left="0" w:firstLine="284"/>
        <w:jc w:val="both"/>
        <w:rPr/>
      </w:pPr>
      <w:r>
        <w:rPr/>
        <w:t>- Bivorgosra.</w:t>
      </w:r>
    </w:p>
    <w:p>
      <w:pPr>
        <w:pStyle w:val="Style21"/>
        <w:ind w:left="0" w:firstLine="284"/>
        <w:jc w:val="both"/>
        <w:rPr/>
      </w:pPr>
      <w:r>
        <w:rPr/>
        <w:t>Ullinnak csak annyi ideje volt, hogy Noyellinnek bejelentse rendkívül gyors távozásának okát, s máris az ezüst leggentyűben ült. Néhány órával később pedig magánál Hülke-pilinül-ke államatyánál.</w:t>
      </w:r>
    </w:p>
    <w:p>
      <w:pPr>
        <w:pStyle w:val="Style21"/>
        <w:ind w:left="0" w:firstLine="284"/>
        <w:jc w:val="both"/>
        <w:rPr/>
      </w:pPr>
      <w:r>
        <w:rPr/>
        <w:t>Az Ullin uralkodója a többi cikoritánál valamivel kisebb termetű, nagyobb fejű, s igen koros személyiség volt. Látása már erősen meggyengült, többféle betegség is gyötörte, de szellemi frisseségben még a fiatalokkal is felvette a versenyt.</w:t>
      </w:r>
    </w:p>
    <w:p>
      <w:pPr>
        <w:pStyle w:val="Style21"/>
        <w:ind w:left="0" w:firstLine="284"/>
        <w:jc w:val="both"/>
        <w:rPr/>
      </w:pPr>
      <w:r>
        <w:rPr/>
        <w:t xml:space="preserve">Amikor bizalmas hírben értesült Ullin megtalálásáról, ő volt az első, aki összefüggést látott a titokzatos robbanás, majd a központi nevelde körüli patália között. Talán neki köszönhető, hogy Ullin észlény voltát az egész bolygón elismerték, s nem rajta múlott a </w:t>
      </w:r>
      <w:r>
        <w:rPr>
          <w:i/>
          <w:iCs/>
        </w:rPr>
        <w:t>Promill</w:t>
      </w:r>
      <w:r>
        <w:rPr/>
        <w:t xml:space="preserve"> szerencsétlen véletlenek miatti pusztulása sem. A földi lényekről azonban, akikkel addig mindig csak baj volt, nem a legkedvezőbben vélekedett, ámbár személy szerint Ullint annyira megkedvelte, hogy miniatürizált tolmácsgépet készíttetett a maga személyes használatára, csakhogy bármikor segítség nélkül beszélgethessen a földi lénnyel.</w:t>
      </w:r>
    </w:p>
    <w:p>
      <w:pPr>
        <w:pStyle w:val="Normal"/>
        <w:ind w:firstLine="284"/>
        <w:jc w:val="both"/>
        <w:rPr/>
      </w:pPr>
      <w:r>
        <w:rPr/>
        <w:t>A harmadik földi űrhajó érkezése kissé felzaklatta. Az ünnepélyes fogadtatás ellenére rosszallóan mondta Ullinnak, amikor az a repülés után egyenesen hozzá sietett.</w:t>
      </w:r>
    </w:p>
    <w:p>
      <w:pPr>
        <w:pStyle w:val="Style14"/>
        <w:ind w:left="0" w:firstLine="284"/>
        <w:jc w:val="both"/>
        <w:rPr/>
      </w:pPr>
      <w:r>
        <w:rPr/>
        <w:t>- Nem lesz kissé sok a földi látogatókból? Ha így megy tovább, akár már inváziónak, bolygónk módszeres elfoglalási kísérletének is tekinthetjük az egymás után érkező űrhajókat.</w:t>
      </w:r>
    </w:p>
    <w:p>
      <w:pPr>
        <w:pStyle w:val="Style14"/>
        <w:ind w:left="0" w:firstLine="284"/>
        <w:jc w:val="both"/>
        <w:rPr/>
      </w:pPr>
      <w:r>
        <w:rPr/>
        <w:t>- Bocsánat államatya, de még a feltételezés is sértő. Az egyes űrhajók érkezése közötti nagy időkülönbség eléggé érzékeltetheti, hogy kapcsolatteremtési kísérletről van szó, és nem hódítási szándékról.</w:t>
      </w:r>
    </w:p>
    <w:p>
      <w:pPr>
        <w:pStyle w:val="Style14"/>
        <w:ind w:left="0" w:firstLine="284"/>
        <w:jc w:val="both"/>
        <w:rPr/>
      </w:pPr>
      <w:r>
        <w:rPr/>
        <w:t>- No, majd meglátjuk. Nem mintha tartanék a földiektől, de magad mondtad, hogy sokan éltek azon a bolygón, s ahol sokan élnek, ott előbb-utóbb még többen lesznek, míg nekünk inkább arra kell törekednünk, hogy fajunkat mennél gyorsabb ütemben népessé tegyük.</w:t>
      </w:r>
    </w:p>
    <w:p>
      <w:pPr>
        <w:pStyle w:val="Style21"/>
        <w:ind w:left="0" w:firstLine="284"/>
        <w:jc w:val="both"/>
        <w:rPr/>
      </w:pPr>
      <w:r>
        <w:rPr/>
        <w:t>- Tisztelettel kérdem: ezért szakítottál el az oly régen látott enyéimtől?</w:t>
      </w:r>
    </w:p>
    <w:p>
      <w:pPr>
        <w:pStyle w:val="Style14"/>
        <w:ind w:left="0" w:firstLine="284"/>
        <w:jc w:val="both"/>
        <w:rPr/>
      </w:pPr>
      <w:r>
        <w:rPr/>
        <w:t>- Ne légy türelmetlen, barátom! Nem ezért hívattalak, bár kétségtelenül van összefüggés az eddigiek és ezutáni mondandóm között. Eddig még soha nem beszéltem árról hogyan adunk fényjeleket a világűr felé. Nos, ennek a titkát árulom most el. Bolygónktól viszonylag távol, nagy hatású, behatárolt kiterjedésű, mesterséges ciklusú gázrobbanásokkal adjuk le a jeleket. Az űrjáró leggentyűk egész sorozatokat visznek magukkal, megfelelő irányítással rakétákkal indítják, s a bolygónkon megszokott precizitással, mindig azonos ponton történik a gáz fehér izzásként lezajló felhasznalása.</w:t>
      </w:r>
    </w:p>
    <w:p>
      <w:pPr>
        <w:pStyle w:val="Style14"/>
        <w:ind w:left="0" w:firstLine="284"/>
        <w:jc w:val="both"/>
        <w:rPr/>
      </w:pPr>
      <w:r>
        <w:rPr/>
        <w:t>- Számomra ez elképzelhetetlennek tűnik. Magam is vettem a jeleket, s ígyen tökéletesen pontos adás aligha érhető el a gázrobbantás időzítésével.</w:t>
      </w:r>
    </w:p>
    <w:p>
      <w:pPr>
        <w:pStyle w:val="Style21"/>
        <w:ind w:left="0" w:firstLine="284"/>
        <w:jc w:val="both"/>
        <w:rPr/>
      </w:pPr>
      <w:r>
        <w:rPr/>
        <w:t>- A ti földi logikátok szerint! Csupán gázösszetétel és térfogat kérdése az egész, maga a mechanizmus teljesen hibamentes. Amit te pontosságnak nevezel az a távolság törvényéből fakad, hisz milliomodnyi időkülönbségek messziről aligha érzékelhetők.</w:t>
      </w:r>
    </w:p>
    <w:p>
      <w:pPr>
        <w:pStyle w:val="Normal"/>
        <w:ind w:firstLine="284"/>
        <w:jc w:val="both"/>
        <w:rPr/>
      </w:pPr>
      <w:r>
        <w:rPr/>
        <w:t>- De hát ez iszonyú terheket ró az államra! Hol térül ez vissza?</w:t>
      </w:r>
    </w:p>
    <w:p>
      <w:pPr>
        <w:pStyle w:val="Style14"/>
        <w:ind w:left="0" w:firstLine="284"/>
        <w:jc w:val="both"/>
        <w:rPr/>
      </w:pPr>
      <w:r>
        <w:rPr/>
        <w:t>- Már vissza is térült. Abban a pillanatban, amikor a Föld uraival kapcsolat alakult ki. Különben is sokkal egyszerűbb a dolog, mint hinnéd. Nem sok idővel ezelőtt bolygónk egyik pontján megrepedt a külső burok, s erősen mérgező gáz tört föl. Olyan mennyiségben, hogy egész körzetekben elpusztult minden élőlény. Már te is tudod, hogy a gázra, mint energiára nincs szükségünk, ez csak olyan rossz, amelytől meg kell szabadulnunk. Ezért megbíztuk a hadsereget és a tudósokat, találjanak ki olyan megoldást, amely bolygónk érdekeit szolgálja. Ezt a társkeresést sütötték ki. Robotokkal befogják és roppant mértékben sűrítik a gázt, a többit már tudod.</w:t>
      </w:r>
    </w:p>
    <w:p>
      <w:pPr>
        <w:pStyle w:val="Style21"/>
        <w:ind w:left="0" w:firstLine="284"/>
        <w:jc w:val="both"/>
        <w:rPr/>
      </w:pPr>
      <w:r>
        <w:rPr/>
        <w:t>- Miért kellett ezt nekem megtudnom?</w:t>
      </w:r>
    </w:p>
    <w:p>
      <w:pPr>
        <w:pStyle w:val="Style14"/>
        <w:ind w:left="0" w:firstLine="284"/>
        <w:jc w:val="both"/>
        <w:rPr/>
      </w:pPr>
      <w:r>
        <w:rPr/>
        <w:t>- Mert rövidesen véget kell vetnünk a jeladásnak. Szerencsére rohamosan csökken a gázömlés, s bár a szükségből kialakított rendszer tökéletesen működik, előbb vagy utóbb csupán néhány jeladási ismétlésre lesz lehetőségünk.</w:t>
      </w:r>
    </w:p>
    <w:p>
      <w:pPr>
        <w:pStyle w:val="Normal"/>
        <w:ind w:firstLine="284"/>
        <w:jc w:val="both"/>
        <w:rPr/>
      </w:pPr>
      <w:r>
        <w:rPr/>
        <w:t>- Ezért nem láttam még soha sem a bolygóról ezeket a gázrobbanásokat?</w:t>
      </w:r>
    </w:p>
    <w:p>
      <w:pPr>
        <w:pStyle w:val="Normal"/>
        <w:ind w:firstLine="284"/>
        <w:jc w:val="both"/>
        <w:rPr/>
      </w:pPr>
      <w:r>
        <w:rPr/>
        <w:t>Az államatya szárnyait emelgette, ami nála a derülés jele volt.</w:t>
      </w:r>
    </w:p>
    <w:p>
      <w:pPr>
        <w:pStyle w:val="Normal"/>
        <w:ind w:firstLine="284"/>
        <w:jc w:val="both"/>
        <w:rPr/>
      </w:pPr>
      <w:r>
        <w:rPr/>
        <w:t>- Egyáltalán nem ezért. A gázrobbanások azóta is folynak, amióta itt élsz a Cikor bolygón.</w:t>
      </w:r>
    </w:p>
    <w:p>
      <w:pPr>
        <w:pStyle w:val="Style21"/>
        <w:ind w:left="0" w:firstLine="284"/>
        <w:jc w:val="both"/>
        <w:rPr/>
      </w:pPr>
      <w:r>
        <w:rPr/>
        <w:t>- Akkor semmit sem értek - zavarodott meg Ullin.</w:t>
      </w:r>
    </w:p>
    <w:p>
      <w:pPr>
        <w:pStyle w:val="Normal"/>
        <w:ind w:firstLine="284"/>
        <w:jc w:val="both"/>
        <w:rPr>
          <w:spacing w:val="5"/>
        </w:rPr>
      </w:pPr>
      <w:r>
        <w:rPr/>
        <w:t>- Hát persze, hogy semmit, mert a részletekről nem beszéltem. Mint mondtam, a hadsereget is bevontuk ebbe akcióba. A Cikoron elsősorban tudományos-technikai fejlesztéssel foglalkozik a hadsereg, számos közhasználatú eszközt talált már fel. De a hadsereg attól hadsereg, hogy szükség esetén akár a világűrből jövő támadás ellen is védelmet képes nyújtani. Hogy ezt a képességét megőrizze, foglalkoztatni kell. Nos, a mammutleggentyűkkel olyad anyagot tudnak fölszállítani az űrbe, amely a robbanások idején védőernyőként nyeli el a Cikor felé induló hang- és fényeffektusokat.</w:t>
      </w:r>
    </w:p>
    <w:p>
      <w:pPr>
        <w:pStyle w:val="Normal"/>
        <w:ind w:firstLine="284"/>
        <w:jc w:val="both"/>
        <w:rPr/>
      </w:pPr>
      <w:r>
        <w:rPr/>
        <w:t>- Döbbenetes.</w:t>
      </w:r>
    </w:p>
    <w:p>
      <w:pPr>
        <w:pStyle w:val="Normal"/>
        <w:ind w:firstLine="284"/>
        <w:jc w:val="both"/>
        <w:rPr/>
      </w:pPr>
      <w:r>
        <w:rPr/>
        <w:t>- Nincs ebben semmi döbbenetes. Ha egyszer úgy döntenénk, hogy a Cikort eltüntetjük, rövid időre akár minden irányból képesek lennénk ezt a hatást elérni, a világűrből érkező csak fekete semminek vélné, ami előtte van. De nem ez a lényeg. Azért kell sürgősen beszélnünk, mert a korlátozott jeladási lehetőség miatt tudatni kellene a Földdel, hogy tudunk létezéséről, találkoztunk, s egyszer talán mi is elindulunk oda. Nekem azonban azt mondtad, hogy jeladásainkat nem tudtátok megfejteni, ezért valamilyen új rendszerben, a Földön érthetően kellene üzennünk. Ehhez kérem a segítséget.</w:t>
      </w:r>
    </w:p>
    <w:p>
      <w:pPr>
        <w:pStyle w:val="Style14"/>
        <w:ind w:left="0" w:firstLine="284"/>
        <w:jc w:val="both"/>
        <w:rPr/>
      </w:pPr>
      <w:r>
        <w:rPr/>
        <w:t>- Éppen az enyémet?</w:t>
      </w:r>
    </w:p>
    <w:p>
      <w:pPr>
        <w:pStyle w:val="Normal"/>
        <w:ind w:firstLine="284"/>
        <w:jc w:val="both"/>
        <w:rPr/>
      </w:pPr>
      <w:r>
        <w:rPr/>
        <w:t>Talán az űrhajón érkezettekét kérjem, akiket sohasem láttam, s akik nem is ismerik a Cikor életét?</w:t>
      </w:r>
    </w:p>
    <w:p>
      <w:pPr>
        <w:pStyle w:val="Normal"/>
        <w:ind w:firstLine="284"/>
        <w:jc w:val="both"/>
        <w:rPr/>
      </w:pPr>
      <w:r>
        <w:rPr/>
        <w:t>Ullin nem válaszolt. Mit is válaszolhatott volna? Noyellin csapatáról még maga is keveset tudott. A két bolygó közötti hírlánc egyelőre üzemképtelen, talán majd később, a két bolygó összefogásával még az is működtethető lesz. Ha lesz. A Földön is, a Cikoron is gyorsan röppen el az élet, csak több nemzedék szívós, odaadó, azonos célért munkálkodó erőfeszítésével valósítható meg a tartós kapcsolat. Talán majd Szingur és az ő fiának a fia, vagy a még későbbi leszármazók élvezhetik az ionkorban élők áldozatainak gyümölcsét. Arról viszont alighanem végleg le kell mondani, hogy bármelyik, értelmes lényeket hordozó bolygó lakossága másik észlénytársadalom rovására szerezzen magának helyet a világűrben, de közös erőfeszítéssel benépesíthetik, lakhatóvá tehetik a ma még csak lehűlőben levő csillagokat is.</w:t>
      </w:r>
    </w:p>
    <w:p>
      <w:pPr>
        <w:pStyle w:val="Normal"/>
        <w:ind w:firstLine="284"/>
        <w:jc w:val="both"/>
        <w:rPr/>
      </w:pPr>
      <w:r>
        <w:rPr/>
        <w:t>- Nos, barátom, mi a válaszod? - kérdezte az agg Hülke-pilinül-ke.</w:t>
      </w:r>
    </w:p>
    <w:p>
      <w:pPr>
        <w:pStyle w:val="Normal"/>
        <w:ind w:firstLine="284"/>
        <w:jc w:val="both"/>
        <w:rPr/>
      </w:pPr>
      <w:r>
        <w:rPr/>
        <w:t>- Biztosan megoldható, csupán idő kérdése az egész.</w:t>
      </w:r>
    </w:p>
    <w:p>
      <w:pPr>
        <w:pStyle w:val="Normal"/>
        <w:ind w:firstLine="284"/>
        <w:jc w:val="both"/>
        <w:rPr/>
      </w:pPr>
      <w:r>
        <w:rPr/>
        <w:t>- Tehát segítesz?</w:t>
      </w:r>
    </w:p>
    <w:p>
      <w:pPr>
        <w:pStyle w:val="Style14"/>
        <w:ind w:left="0" w:firstLine="284"/>
        <w:jc w:val="both"/>
        <w:rPr/>
      </w:pPr>
      <w:r>
        <w:rPr/>
        <w:t>- Segítek.</w:t>
      </w:r>
    </w:p>
    <w:p>
      <w:pPr>
        <w:pStyle w:val="Normal"/>
        <w:ind w:firstLine="284"/>
        <w:jc w:val="both"/>
        <w:rPr/>
      </w:pPr>
      <w:r>
        <w:rPr/>
        <w:t>Az államatya csápjával elégedetten végigcirógatta Ullint.</w:t>
      </w:r>
    </w:p>
    <w:p>
      <w:pPr>
        <w:pStyle w:val="Normal"/>
        <w:ind w:firstLine="284"/>
        <w:jc w:val="both"/>
        <w:rPr/>
      </w:pPr>
      <w:r>
        <w:rPr/>
        <w:t>- Nem sürgetlek. Menj vissza a tieidhez, segíts nekik, hogy megismerjék életünket, szokásainkat, az egész Cikor bolygó létét. Közben gondolkozz, s ha tudod a választ, várlak.</w:t>
      </w:r>
    </w:p>
    <w:p>
      <w:pPr>
        <w:pStyle w:val="Normal"/>
        <w:ind w:firstLine="284"/>
        <w:jc w:val="both"/>
        <w:rPr/>
      </w:pPr>
      <w:r>
        <w:rPr/>
      </w:r>
    </w:p>
    <w:p>
      <w:pPr>
        <w:pStyle w:val="Normal"/>
        <w:ind w:firstLine="284"/>
        <w:jc w:val="both"/>
        <w:rPr/>
      </w:pPr>
      <w:r>
        <w:rPr/>
        <w:t>Amikor Ullin visszaérkezett Bivorgosból, izgatott futkosásba csöppent.</w:t>
      </w:r>
    </w:p>
    <w:p>
      <w:pPr>
        <w:pStyle w:val="Style14"/>
        <w:ind w:left="0" w:firstLine="284"/>
        <w:jc w:val="both"/>
        <w:rPr/>
      </w:pPr>
      <w:r>
        <w:rPr/>
        <w:t>- Mi történt?</w:t>
      </w:r>
    </w:p>
    <w:p>
      <w:pPr>
        <w:pStyle w:val="Style14"/>
        <w:ind w:left="0" w:firstLine="284"/>
        <w:jc w:val="both"/>
        <w:rPr/>
      </w:pPr>
      <w:r>
        <w:rPr/>
        <w:t>- Sikerült, képzeld el, sikerült! - lelkendezett Plimpin.</w:t>
      </w:r>
    </w:p>
    <w:p>
      <w:pPr>
        <w:pStyle w:val="Normal"/>
        <w:ind w:firstLine="284"/>
        <w:jc w:val="both"/>
        <w:rPr/>
      </w:pPr>
      <w:r>
        <w:rPr/>
        <w:t>- De hát mi sikerült? Talán a nyomógombos fordítómasina titkát megfejteni?</w:t>
      </w:r>
    </w:p>
    <w:p>
      <w:pPr>
        <w:pStyle w:val="Normal"/>
        <w:ind w:firstLine="284"/>
        <w:jc w:val="both"/>
        <w:rPr/>
      </w:pPr>
      <w:r>
        <w:rPr/>
        <w:t>- No, az azért túlzás. Ilyen csodára még a nyelvzseni komputerünk sem képes, de már tökéletesen tudjuk reprodukálni a cikoriták gépe által keltett hangokat. Minden szenzorhoz megtaláltuk a megfelelő hangot, s az már sokkal kisebb feladat, hogy a tolmácsgépbe táplálva a földi megfelelőjét halljuk vissza.</w:t>
      </w:r>
    </w:p>
    <w:p>
      <w:pPr>
        <w:pStyle w:val="Style14"/>
        <w:ind w:left="0" w:firstLine="284"/>
        <w:jc w:val="both"/>
        <w:rPr/>
      </w:pPr>
      <w:r>
        <w:rPr/>
        <w:t>Ullin elkomorodott.</w:t>
      </w:r>
    </w:p>
    <w:p>
      <w:pPr>
        <w:pStyle w:val="Normal"/>
        <w:ind w:firstLine="284"/>
        <w:jc w:val="both"/>
        <w:rPr/>
      </w:pPr>
      <w:r>
        <w:rPr/>
        <w:t>- Ez csak látszólag egyszerű. Emberi füllel nem érzékelhető minden hang, amelyet a cikoriták használnak, éppen ezért reprodukálni sem tudjuk, vagy ha tudnánk is, a jelentését képtelenek lennénk felfogni.</w:t>
      </w:r>
    </w:p>
    <w:p>
      <w:pPr>
        <w:pStyle w:val="Style14"/>
        <w:ind w:left="0" w:firstLine="284"/>
        <w:jc w:val="both"/>
        <w:rPr/>
      </w:pPr>
      <w:r>
        <w:rPr/>
        <w:t>- De hát miért?</w:t>
      </w:r>
    </w:p>
    <w:p>
      <w:pPr>
        <w:pStyle w:val="Normal"/>
        <w:ind w:firstLine="284"/>
        <w:jc w:val="both"/>
        <w:rPr/>
      </w:pPr>
      <w:r>
        <w:rPr/>
        <w:t>- Mert egy-egy hang a szituációtól függően egész mondatokat is kifejezhet, s noha a cikoriták ennek mesteri alkalmazásával igen árnyalt kifejezésekre is képesek, jómagam is még mindig csak a lényeget értem meg és egészítem ki saját képzeletem és tapasztalatom által. A tolmácsgép segítségével is csak töredékesen tudom kifejezni magam. Nagy szerencse, hogy a cikoriták beszédében sem ragokat, sem prepozíciókat nem találni, ugyanakkor nagy hátrány is, mert hihetetlenül sok mindent a csápjukkal mondanak el.</w:t>
      </w:r>
    </w:p>
    <w:p>
      <w:pPr>
        <w:pStyle w:val="Style14"/>
        <w:ind w:left="0" w:firstLine="284"/>
        <w:jc w:val="both"/>
        <w:rPr/>
      </w:pPr>
      <w:r>
        <w:rPr/>
        <w:t>- A csápjukkal?</w:t>
      </w:r>
    </w:p>
    <w:p>
      <w:pPr>
        <w:pStyle w:val="Normal"/>
        <w:ind w:firstLine="284"/>
        <w:jc w:val="both"/>
        <w:rPr/>
      </w:pPr>
      <w:r>
        <w:rPr/>
        <w:t>- Egészen pontosan így határozhatom meg. Attól kezdve, hogy szeretlek, nem szeretlek, haragszom, örülök, akarok, jövők, megyek és hasonló egyszerű igéket érintéssel, csáplengetéssel, kunkorítással, mozgatással is ki tudnak fejezni, sőt, beszéd közben az elöl, hátul, oldalt, akkor, most, fönt, lent, lassan, gyorsan és hasonló típusú hely-, idő-, módviszonyokat is ilyen eljárással jelölnek. De mindez még semmi!</w:t>
      </w:r>
    </w:p>
    <w:p>
      <w:pPr>
        <w:pStyle w:val="Normal"/>
        <w:ind w:firstLine="284"/>
        <w:jc w:val="both"/>
        <w:rPr/>
      </w:pPr>
      <w:r>
        <w:rPr/>
        <w:t>- Akkor mi a valami? - vágott közbe Umak, aki kezdettől fogva hivatása szenvedélyével lógott a témán.</w:t>
      </w:r>
    </w:p>
    <w:p>
      <w:pPr>
        <w:pStyle w:val="Style14"/>
        <w:ind w:left="0" w:firstLine="284"/>
        <w:jc w:val="both"/>
        <w:rPr/>
      </w:pPr>
      <w:r>
        <w:rPr/>
        <w:t>- A színek alkalmazása. Tiltást, tagadást, helyeslést, utasítást, általános útmutatást, melléknevet vagy melléknévi jelzőt is színekkel helyettesítenek, ámbár a legtöbbjét hangokkal is ki tudják fejezni. Ebből a hármasságból fakad, hogy a cikoriták beszédét nem lehet egyszerűen számítógépes rendszerbe táplálni.</w:t>
      </w:r>
    </w:p>
    <w:p>
      <w:pPr>
        <w:pStyle w:val="Normal"/>
        <w:ind w:firstLine="284"/>
        <w:jc w:val="both"/>
        <w:rPr/>
      </w:pPr>
      <w:r>
        <w:rPr/>
        <w:t>Plimpill a feje búbját kezelte vakargatni.</w:t>
      </w:r>
    </w:p>
    <w:p>
      <w:pPr>
        <w:pStyle w:val="Style14"/>
        <w:ind w:left="0" w:firstLine="284"/>
        <w:jc w:val="both"/>
        <w:rPr/>
      </w:pPr>
      <w:r>
        <w:rPr/>
        <w:t>- Ha mindez így van, akkor nem egy, hanem három szinkronizált beszédszimulátor kellene, önálló aggyal, amely összekapcsolja a hang-, a szín-, és a mozgásjeleket. Bár azt még mindig nem értem, hogy a színek mikor, hogyan funkcionálnak ebben az összetett érintkezési rendszerben.</w:t>
      </w:r>
    </w:p>
    <w:p>
      <w:pPr>
        <w:pStyle w:val="Style14"/>
        <w:ind w:left="0" w:firstLine="284"/>
        <w:jc w:val="both"/>
        <w:rPr/>
      </w:pPr>
      <w:r>
        <w:rPr/>
        <w:t>- Részben rámutatással, hisz a hosszú csáp ezt a legtöbbször leltetővé teszi, de az elektronikában, az automatizálásban, az otthonok sajátságos berendezésében is szerephez jutnak. Csak egy látványos példát említek: a cikorita férj otthon barkácsol, és közben megéhezik. Elég megnyomnia a színváltoztató falon hullámvonalban futó színcsíkok egyikét, s attól függően, hogy ezt mily módon teszi, a felesége már a konyhában is tudja, hogy egy jó hagy darab pusulahúst kér a félje.</w:t>
      </w:r>
    </w:p>
    <w:p>
      <w:pPr>
        <w:pStyle w:val="Normal"/>
        <w:ind w:firstLine="284"/>
        <w:jc w:val="both"/>
        <w:rPr/>
      </w:pPr>
      <w:r>
        <w:rPr/>
        <w:t>- Csodálatos, a maga nemében szinte tökéletes! - lelkendezett Umak.</w:t>
      </w:r>
    </w:p>
    <w:p>
      <w:pPr>
        <w:pStyle w:val="Style14"/>
        <w:ind w:left="0" w:firstLine="284"/>
        <w:jc w:val="both"/>
        <w:rPr/>
      </w:pPr>
      <w:r>
        <w:rPr/>
        <w:t>- Nem mondanám. Ha nem tennénk hozzá a földi nyelv toldalékait és kötőszavait, körülbelül így hangzana egy-két mondat: „Idegen nem gyors jön, fáradt. Nem akar háború, akar béke. Épít (majd) ház, ő fázik (majd) nem. Dolgozik. Vesz (majd) lány itt feleség." A fáradt elé az igen. a háború elé a több, a béke elé a mindig, a ház elé a nagy, a lány elé a szép szavakat színnel, mozgással vagy éppen képzelettel kell pótolni.</w:t>
      </w:r>
    </w:p>
    <w:p>
      <w:pPr>
        <w:pStyle w:val="Style14"/>
        <w:ind w:left="0" w:firstLine="284"/>
        <w:jc w:val="both"/>
        <w:rPr/>
      </w:pPr>
      <w:r>
        <w:rPr/>
        <w:t>A kissé lehangoló tájékoztatás ellenére többen sürögtek-forogtak egy mindössze táska nagyságú szerkezet előtt. Képes volt tökéletesen ugyanazt a hangot kiadni, hint a cikoriták gépe.</w:t>
      </w:r>
    </w:p>
    <w:p>
      <w:pPr>
        <w:pStyle w:val="Style14"/>
        <w:ind w:left="0" w:firstLine="284"/>
        <w:jc w:val="both"/>
        <w:rPr/>
      </w:pPr>
      <w:r>
        <w:rPr/>
        <w:t>A nagy munka azonban ezután következett, s ez már nemcsak a műszaki gárda, hanem Umak és Ullín időrabló, sok türelmet igénylő feladata lett.</w:t>
      </w:r>
    </w:p>
    <w:p>
      <w:pPr>
        <w:pStyle w:val="Style14"/>
        <w:ind w:left="0" w:firstLine="284"/>
        <w:jc w:val="both"/>
        <w:rPr/>
      </w:pPr>
      <w:r>
        <w:rPr/>
        <w:t>Mindketten napokon át próbálták értelmezni és számítógépbe táplálhatóan feldolgozni a hangjeleket, amelyeknek a magasságán kívül a hossza, a szaggatottsága s még sok más apróság adta viszonylag megközelítően pontos tartalmát. A legnehezebbnek nem is a közvetlen lefordítás bizonyult, hanem az értelmes mondatszerkesztés, illetve az emberi beszéd leegyszerűsítő átvitele a hangok nyelvérc. Így ugyanis gyorsabban és megbízhatóbban alakulhatott a társalgás, mint amikor Ullin a maga gondolatait gombok érintgetésével volt kénytelen kifejezni.</w:t>
      </w:r>
    </w:p>
    <w:p>
      <w:pPr>
        <w:pStyle w:val="Style14"/>
        <w:ind w:left="0" w:firstLine="284"/>
        <w:jc w:val="both"/>
        <w:rPr/>
      </w:pPr>
      <w:r>
        <w:rPr/>
        <w:t>A feladatvégzés lázas igyekezettel folyt, mégis elhúzódott. Annyiféle probléma jelentkezett, hogy Ullin közben megkereste Noyellint, és elmondta, milyen beszélgetést folytatott Hülke-pilinül-kével.</w:t>
      </w:r>
    </w:p>
    <w:p>
      <w:pPr>
        <w:pStyle w:val="Normal"/>
        <w:ind w:firstLine="284"/>
        <w:jc w:val="both"/>
        <w:rPr/>
      </w:pPr>
      <w:r>
        <w:rPr/>
        <w:t xml:space="preserve">A </w:t>
      </w:r>
      <w:r>
        <w:rPr>
          <w:i/>
          <w:iCs/>
        </w:rPr>
        <w:t>Hírnök</w:t>
      </w:r>
      <w:r>
        <w:rPr/>
        <w:t xml:space="preserve"> parancsnokát felizgatta a hír.</w:t>
      </w:r>
    </w:p>
    <w:p>
      <w:pPr>
        <w:pStyle w:val="Normal"/>
        <w:ind w:firstLine="284"/>
        <w:jc w:val="both"/>
        <w:rPr/>
      </w:pPr>
      <w:r>
        <w:rPr/>
        <w:t>- Valóban nem tudnak több jelzést adni?</w:t>
      </w:r>
    </w:p>
    <w:p>
      <w:pPr>
        <w:pStyle w:val="Normal"/>
        <w:ind w:firstLine="284"/>
        <w:jc w:val="both"/>
        <w:rPr/>
      </w:pPr>
      <w:r>
        <w:rPr/>
        <w:t>- Pontosan nem határozta meg az államatya, de már csak néhány esetben tudnak fényjelet továbbítani.</w:t>
      </w:r>
    </w:p>
    <w:p>
      <w:pPr>
        <w:pStyle w:val="Style14"/>
        <w:ind w:left="0" w:firstLine="284"/>
        <w:jc w:val="both"/>
        <w:rPr/>
      </w:pPr>
      <w:r>
        <w:rPr/>
        <w:t>- Ez zavaros gondolatokat szülhet a Földön. A három űrhajó sorsát nem ismerik, ha a fényjelek adása megszűnik, ugyan mire következtethetnek? Vagy arra, hogy nagy baj van, netán, hogy mégiscsak tévedés volt az egész.</w:t>
      </w:r>
    </w:p>
    <w:p>
      <w:pPr>
        <w:pStyle w:val="Normal"/>
        <w:ind w:firstLine="284"/>
        <w:jc w:val="both"/>
        <w:rPr/>
      </w:pPr>
      <w:r>
        <w:rPr/>
        <w:t>- Ez utóbbitól tartok a legkevésbé.</w:t>
      </w:r>
    </w:p>
    <w:p>
      <w:pPr>
        <w:pStyle w:val="Normal"/>
        <w:ind w:firstLine="284"/>
        <w:jc w:val="both"/>
        <w:rPr/>
      </w:pPr>
      <w:r>
        <w:rPr/>
        <w:t>- Én viszont elképzelhetőnek tartom, mert tovább voltam a Földön.</w:t>
      </w:r>
    </w:p>
    <w:p>
      <w:pPr>
        <w:pStyle w:val="Normal"/>
        <w:ind w:firstLine="284"/>
        <w:jc w:val="both"/>
        <w:rPr/>
      </w:pPr>
      <w:r>
        <w:rPr/>
        <w:t>- Megoldást azért csak találhatunk.</w:t>
      </w:r>
    </w:p>
    <w:p>
      <w:pPr>
        <w:pStyle w:val="Style14"/>
        <w:ind w:left="0" w:firstLine="284"/>
        <w:jc w:val="both"/>
        <w:rPr>
          <w:spacing w:val="10"/>
        </w:rPr>
      </w:pPr>
      <w:r>
        <w:rPr/>
        <w:t>- Az attól függ, hogy milyen hosszú időtartamig tudják adni a fénytamtamot, s hogy a kétféle jelzésre milyen azonosítási formát gondolunk ki.</w:t>
      </w:r>
    </w:p>
    <w:p>
      <w:pPr>
        <w:pStyle w:val="Normal"/>
        <w:ind w:firstLine="284"/>
        <w:jc w:val="both"/>
        <w:rPr/>
      </w:pPr>
      <w:r>
        <w:rPr/>
        <w:t>- Elképzelhetetlen, hogy a Földről kibocsátott információközléshez hasonló módot találjunk a közvetítésre?</w:t>
      </w:r>
    </w:p>
    <w:p>
      <w:pPr>
        <w:pStyle w:val="Style14"/>
        <w:ind w:left="0" w:firstLine="284"/>
        <w:jc w:val="both"/>
        <w:rPr/>
      </w:pPr>
      <w:r>
        <w:rPr/>
        <w:t>- Ilyen távolságból?... Talán. De akkor igen nagy teljesítményű berendezéseket kellene építeni, ezért azon kellene töprengenünk, hogy a cikoriták sajátos fényjelzési módszerét próbáljuk meg felhasználni.</w:t>
      </w:r>
    </w:p>
    <w:p>
      <w:pPr>
        <w:pStyle w:val="Normal"/>
        <w:ind w:firstLine="284"/>
        <w:jc w:val="both"/>
        <w:rPr/>
      </w:pPr>
      <w:r>
        <w:rPr/>
        <w:t>- Számomra is ez tűnik a legkézenfekvőbbnek, majd gondolkodom rajta.</w:t>
      </w:r>
    </w:p>
    <w:p>
      <w:pPr>
        <w:pStyle w:val="Style14"/>
        <w:ind w:left="0" w:firstLine="284"/>
        <w:jc w:val="both"/>
        <w:rPr/>
      </w:pPr>
      <w:r>
        <w:rPr/>
        <w:t>Noyellinnek azonban nem sok ideje jutott a gondolkodásra, Ullinnak pedig még kevesebb. Éjjel-nappal a közvetlen gépi beszélgetés megoldásán spekulált, s amikor egy hét után szinte holtpontra jutottak, pihenésként megint élménybeszámolójának folytatására kérték Ullint.</w:t>
      </w:r>
    </w:p>
    <w:p>
      <w:pPr>
        <w:pStyle w:val="Style14"/>
        <w:ind w:left="0" w:firstLine="284"/>
        <w:jc w:val="both"/>
        <w:rPr/>
      </w:pPr>
      <w:r>
        <w:rPr/>
        <w:t>Míg első alkalommal a gyászos események, ezúttal a lehangoltság miatt nem volt hozzá kedve, de sok könyörgésre mégiscsak elkezdte.</w:t>
      </w:r>
    </w:p>
    <w:p>
      <w:pPr>
        <w:pStyle w:val="Normal"/>
        <w:ind w:firstLine="284"/>
        <w:jc w:val="both"/>
        <w:rPr/>
      </w:pPr>
      <w:r>
        <w:rPr/>
      </w:r>
    </w:p>
    <w:p>
      <w:pPr>
        <w:pStyle w:val="Style14"/>
        <w:ind w:left="0" w:firstLine="284"/>
        <w:jc w:val="both"/>
        <w:rPr/>
      </w:pPr>
      <w:r>
        <w:rPr/>
        <w:t>Észlénnyé történt átminősítésem után sokáig csak a rajz maradt meg kifejezőeszközként. Magasabb szintű társalgáshoz ez meglehetősen szegényes eszköz volt, ráadásul kellemetlen, hisz mindenhová utánam kellett cipelni egy nagy táblát, amelyet vagy lefektettek a talajra, vagy falnak támasztottak, és a legkülönfélébb foglalkozású cikoriták előtt rajzoltattak velem. Miután nem vagyok képzett rajzoló, firkálmányaim néha nagy derűt váltottak ki, amelyre a szárnycsattogtatás hamar figyelmeztetett. Miközben ide-oda vittek, figyelni kezdtem érintkezési formáikat. Azt hittem, soha meg nem tanulhatom. Később rájöttem, hogy egy-egy hang ismétlődik, s ilyenkor ugyanaz történik.</w:t>
      </w:r>
    </w:p>
    <w:p>
      <w:pPr>
        <w:pStyle w:val="Style14"/>
        <w:ind w:left="0" w:firstLine="284"/>
        <w:jc w:val="both"/>
        <w:rPr/>
      </w:pPr>
      <w:r>
        <w:rPr/>
        <w:t>Sokáig spekuláltam, hogyan adhatnám tudtukra, hogy mit akarok, mígnem egyik kísérőm, Csapli-kukotap-li, akinek a nevét elsőként sikerült megértenem, felfigyelt erőltetett közlési szándékomra és hangérzékenységemre, s tanítani kezdett.</w:t>
      </w:r>
    </w:p>
    <w:p>
      <w:pPr>
        <w:pStyle w:val="Style14"/>
        <w:ind w:left="0" w:firstLine="284"/>
        <w:jc w:val="both"/>
        <w:rPr/>
      </w:pPr>
      <w:r>
        <w:rPr/>
        <w:t>Végtelenül hosszú időbe tellett, amíg annyira megértettem a hangokat, hogy le is tudtam rajzolni a jelentésieket, de ettől kezdve könnyebben ment a dolog. Előbb meg akartak tanítani hangjaik kiejtésére. Amikor látták, hogy erre képtelen vagyok, előbb egy egyszerű, majd később egy komplikáltabb zeneládát fabrikáltak, amellyel képes voltam bizonyos fogalmakat rajz nélkül is megérteni.</w:t>
      </w:r>
    </w:p>
    <w:p>
      <w:pPr>
        <w:pStyle w:val="Style14"/>
        <w:ind w:left="0" w:firstLine="284"/>
        <w:jc w:val="both"/>
        <w:rPr/>
      </w:pPr>
      <w:r>
        <w:rPr/>
        <w:t>A siker ösztönzően hatott. Nemcsak rám - rájuk is. Különösen Hülke-pilinül-ke akart velem diskurálni, s az ő utasítására láttak hozzá a legkitűnőbb zenei, nyelvészeti, műszaki szakemberek, hogy létrehozzák a tolmácsgépet. Amint látható: kissé otromba monstrum, a célnak viszont megfelel; ez tette lehetővé, hogy megismerjem a bolygót, lakóit, kultúrájukat.</w:t>
      </w:r>
    </w:p>
    <w:p>
      <w:pPr>
        <w:pStyle w:val="Style14"/>
        <w:ind w:left="0" w:firstLine="284"/>
        <w:jc w:val="both"/>
        <w:rPr/>
      </w:pPr>
      <w:r>
        <w:rPr/>
        <w:t xml:space="preserve">Fantáziámat leginkább az a különös sejtfarm vagy tojáskeltető izgatta, amelyet fatális véletlen folytán a </w:t>
      </w:r>
      <w:r>
        <w:rPr>
          <w:i/>
          <w:iCs/>
        </w:rPr>
        <w:t>Futura</w:t>
      </w:r>
      <w:r>
        <w:rPr/>
        <w:t xml:space="preserve"> szétrombolt. Nem nézhettem meg, mert a nukleáris robbanás miatt még mindig sugárszennyezett. Mutattak viszont egy hasonlót, s életem legkülönösebb élményei közé számíthatom, amit akkor láttam.</w:t>
      </w:r>
    </w:p>
    <w:p>
      <w:pPr>
        <w:pStyle w:val="Style14"/>
        <w:ind w:left="0" w:firstLine="284"/>
        <w:jc w:val="both"/>
        <w:rPr/>
      </w:pPr>
      <w:r>
        <w:rPr/>
        <w:t>A bolygó élővilágának ikresedése a cikoriták képzeletét állandóan foglalkoztatja. Biológusaik és génsebészeik igen magas színvonalon értik tudományukat, s kitalálták, hogy mesterséges megtermékenyítéssel óriásikreket hoznak létre. Az iker fogalma alatt egypetéjű földi ikrekhez hasonlót kell elképzelni. A mesterséges, négyszögesített tojások egyike nőnemű, a másik hímnemű ivarsejteket tartalmaz. A kapcsolódás után a kétféle sejtanyag átdiffundál a válaszfalon, s az egyikből hímnemű, a másikból nőnemű iker alakul ki. Hosszan magyarázták, hogy ez miként lehetséges, de az én beszédértési szintemen ez nem vált világossá. A lényeg az, hogy az ikresedő tojások, amelyeket mi idomoknak neveztünk, teljesen automatizált módon haladnak végig egy megtermékenyítési láncon, majd a keltetőbeli szintről szintre változó hatásoknak teszik ki őket, s amikor eljön az ideje, az utódok egyszerűen hernyó alakban jönnek elő.</w:t>
      </w:r>
    </w:p>
    <w:p>
      <w:pPr>
        <w:pStyle w:val="Style14"/>
        <w:ind w:left="0" w:firstLine="284"/>
        <w:jc w:val="both"/>
        <w:rPr/>
      </w:pPr>
      <w:r>
        <w:rPr/>
        <w:t>Roppant falánkok, gyakran előfordul, hogy egymást is szétmarcangolják, s egyelőre még nem találták ki a módját, hogyan lehetne ezt a faji kannibalizmust, kezdeti vérengző szokást megszüntetni. A cikoriták ugyanis húsevő bogárfélékből fejlődtek ki hosszú történetük alatt, s bár később mindenevőkké váltak, a világrajövetel órájában kitör belőlük az ösztön. Érdekes, hogy az első táplálkozás után szinte lecsillapulnak, s a folyamatos etetés - no meg egy különleges sugárkezelés - hatására kezdenek átalakulni.</w:t>
      </w:r>
    </w:p>
    <w:p>
      <w:pPr>
        <w:pStyle w:val="Style14"/>
        <w:ind w:left="0" w:firstLine="284"/>
        <w:jc w:val="both"/>
        <w:rPr/>
      </w:pPr>
      <w:r>
        <w:rPr/>
        <w:t>Fejlődésüket, tudatukat, felkészültségüket az életre központi kiválasztással biztosítják, tehát a sorsuk, hogy felnőttként mi lesz belőlük, akkor dől el, amikor még semmit sem tudnak tenni ellene. Ezen a bolygón viszont ezt természetes folyamatnak tartják, s még arra sem volt példa, hogy ha az egyik, mondjuk a hímnemű cikoritagyereket gazdasági munkára nevelik, akkor nőnemű társát - bármily rátermett legyen is - mondjuk orvosnak képeznék ki.</w:t>
      </w:r>
    </w:p>
    <w:p>
      <w:pPr>
        <w:pStyle w:val="Style14"/>
        <w:ind w:left="0" w:firstLine="284"/>
        <w:jc w:val="both"/>
        <w:rPr/>
      </w:pPr>
      <w:r>
        <w:rPr/>
        <w:t>Sokáig nem értettem, hogy miért van szükség ilyen kiválasztásra, s csak a cikoriták történelmének és jelenének a megismerése után jöttem rá mindenre. A rendkívül szélsőséges nehézségi erő bizonyos befolyásoló hatása révén csak kis számban alakultak ki fejlettebb élő formák. A cikoriták még mindig roppant kevesen vannak. Bár uralják a bolygót, a miénknél jóval rövidebb életűek. Sok veszéllyel kell szembenézniük, s ezek közül a legsúlyosabb a degeneráció. Bizonyos szakaszokban visszafejlődtek, kisebbé, gyengébbé, kevésbé eszes lénnyé váltak az utódok, s még most is az a legnagyobb gondjuk, hogy megfelelő ütemben, sőt, ha lehet, a lakosság létszámát növelve gondoskodjanak méltó utódok neveléséről.</w:t>
      </w:r>
    </w:p>
    <w:p>
      <w:pPr>
        <w:pStyle w:val="Style14"/>
        <w:ind w:left="0" w:firstLine="284"/>
        <w:jc w:val="both"/>
        <w:rPr/>
      </w:pPr>
      <w:r>
        <w:rPr/>
        <w:t>Annikor Hülke-pilinül-ke elbeszéléseimből megismerte a földi életformát, sokat faggatott a természetes utódnevelés módszereiről. Beszéltem a családról, az iskolákról, a kulturális intézményekről, a testi, szellemi, lelki egészségről, a higienikus, pedagógiailag átgondolt, sokrétű ráhatásról, amely - nem mesterséges, hanem természetes módon biztosítja a töretlen fejlődést.</w:t>
      </w:r>
    </w:p>
    <w:p>
      <w:pPr>
        <w:pStyle w:val="Style14"/>
        <w:ind w:left="0" w:firstLine="284"/>
        <w:jc w:val="both"/>
        <w:rPr/>
      </w:pPr>
      <w:r>
        <w:rPr/>
        <w:t>Egyszer szóba került a sport is. Nem fogta fel a lényegét. Hiába ugrottam, futottam, tornásztam, úsztam, csak bólogatott, mintegy jelezve, hogy na, és akkor mi van.</w:t>
      </w:r>
    </w:p>
    <w:p>
      <w:pPr>
        <w:pStyle w:val="Normal"/>
        <w:ind w:firstLine="284"/>
        <w:jc w:val="both"/>
        <w:rPr/>
      </w:pPr>
      <w:r>
        <w:rPr/>
        <w:t>Megdühödtem. Kerestem néhány fémdarabot meg egy beverő szerszámot, fogtam egy hosszabb kötéldarabot, s az egyik kisebb, talán száz méter magas ipari torony falán mászni kezdtem.</w:t>
      </w:r>
    </w:p>
    <w:p>
      <w:pPr>
        <w:pStyle w:val="Style14"/>
        <w:ind w:left="0" w:firstLine="284"/>
        <w:jc w:val="both"/>
        <w:rPr/>
      </w:pPr>
      <w:r>
        <w:rPr/>
        <w:t>A környékről mindenki odacsődült. Talán már félúton lehettem, amikor egy cikorita, akit bizonyára az államatya küldött, egyszerűen utánam szaladt, és erőnek erejével lehozott.</w:t>
      </w:r>
    </w:p>
    <w:p>
      <w:pPr>
        <w:pStyle w:val="Normal"/>
        <w:ind w:firstLine="284"/>
        <w:jc w:val="both"/>
        <w:rPr/>
      </w:pPr>
      <w:r>
        <w:rPr/>
        <w:t>- Miért nem hagyták, hogy fölmásszam? - kérdeztem nagy dühösen az akkor már eléggé jól ismert tolmácsgépen.</w:t>
      </w:r>
    </w:p>
    <w:p>
      <w:pPr>
        <w:pStyle w:val="Style14"/>
        <w:ind w:left="0" w:firstLine="284"/>
        <w:jc w:val="both"/>
        <w:rPr/>
      </w:pPr>
      <w:r>
        <w:rPr/>
        <w:t>- Hát hogy hagyhattuk voltja, hogy leessél, Hiszen neked nincs szárnyad. A mi fiataljainknak semmiség ilyen falon fölszaladni, s ha mégsem sikerülne, amire azért gyakran akad példa, legfeljebb használják a szárnyukat.</w:t>
      </w:r>
    </w:p>
    <w:p>
      <w:pPr>
        <w:pStyle w:val="Normal"/>
        <w:ind w:firstLine="284"/>
        <w:jc w:val="both"/>
        <w:rPr/>
      </w:pPr>
      <w:r>
        <w:rPr/>
        <w:t>- De hát éppen ez a sport lényege! Olyat tenni, amitől több, erősebb, bátrabb lesz, aki űzi.</w:t>
      </w:r>
    </w:p>
    <w:p>
      <w:pPr>
        <w:pStyle w:val="Normal"/>
        <w:ind w:firstLine="284"/>
        <w:jc w:val="both"/>
        <w:rPr/>
      </w:pPr>
      <w:r>
        <w:rPr/>
        <w:t>Hülke-pilinül-ke nevetett rajtam.</w:t>
      </w:r>
    </w:p>
    <w:p>
      <w:pPr>
        <w:pStyle w:val="Style14"/>
        <w:ind w:left="0" w:firstLine="284"/>
        <w:jc w:val="both"/>
        <w:rPr/>
      </w:pPr>
      <w:r>
        <w:rPr/>
        <w:t>- Kezdem már érteni. Nálatok ez olyasmi, mint nálunk a mechanika és a légörvénytan-oktatás. No, majd a következő nunon mutatunk neked ilyesmit.</w:t>
      </w:r>
    </w:p>
    <w:p>
      <w:pPr>
        <w:pStyle w:val="Style14"/>
        <w:ind w:left="0" w:firstLine="284"/>
        <w:jc w:val="both"/>
        <w:rPr/>
      </w:pPr>
      <w:r>
        <w:rPr/>
        <w:t xml:space="preserve">Vártam, de bizony csak a harmadik nunon jöttek értem. Beültettek egy leggentyűbe, s elvittek a sivatagba. Oda biztosan nem, ahol a </w:t>
      </w:r>
      <w:r>
        <w:rPr>
          <w:i/>
          <w:iCs/>
        </w:rPr>
        <w:t>Promill</w:t>
      </w:r>
      <w:r>
        <w:rPr/>
        <w:t>t érte utol a végzete, mert annak a környékét is lezárták.</w:t>
      </w:r>
    </w:p>
    <w:p>
      <w:pPr>
        <w:pStyle w:val="Style14"/>
        <w:ind w:left="0" w:firstLine="284"/>
        <w:jc w:val="both"/>
        <w:rPr>
          <w:spacing w:val="-6"/>
        </w:rPr>
      </w:pPr>
      <w:r>
        <w:rPr/>
        <w:t>A sivatag kék volt, mint a rézgálichoz hasonló, csak teljesen szilárd anyagot tartalmazó többi dűnés táj, s rám vártak a felsorakozott nagyobb gyerekek, akiknek már volt szárnyuk, csupán nem fejlődött még ki teljesen. Egyre magasabb tornyokról kellett leugrálniuk, de nem azért ám, hogy magukat eddzék, á fenét, csupán azért, hogy a levegőt, mint közeget, jól éreznék, és megtanulják ősi mozgásformájuk hagyományos elemeit. Olyan szükségük van rá, mint az embernek a lábára, mert a mezei munkáknál és az állatok tenyésztésénél sok esetben a legteljesebb gépesítés mellett sem nélkülözhetik a repülést. Ez elsősorban az alakjukból és a nagyságukból fakad, de elképzelhető, hogy például a darázskutyák, a zrzik idomításánál milyen nagy szükségük van rá.</w:t>
      </w:r>
    </w:p>
    <w:p>
      <w:pPr>
        <w:pStyle w:val="Style14"/>
        <w:ind w:left="0" w:firstLine="284"/>
        <w:jc w:val="both"/>
        <w:rPr/>
      </w:pPr>
      <w:r>
        <w:rPr/>
        <w:t>A gyakorlatokat látva most én nevettem. Kértem, engedjék meg, hogy tréfás versenyt rendezzek.</w:t>
      </w:r>
    </w:p>
    <w:p>
      <w:pPr>
        <w:pStyle w:val="Style14"/>
        <w:ind w:left="0" w:firstLine="284"/>
        <w:jc w:val="both"/>
        <w:rPr/>
      </w:pPr>
      <w:r>
        <w:rPr/>
        <w:t>- Versenyt?</w:t>
      </w:r>
    </w:p>
    <w:p>
      <w:pPr>
        <w:pStyle w:val="Style14"/>
        <w:ind w:left="0" w:firstLine="284"/>
        <w:jc w:val="both"/>
        <w:rPr/>
      </w:pPr>
      <w:r>
        <w:rPr/>
        <w:t>- Hát olyan mechanikai ismeretfejlesztést, amely ösztönzően hat a tanítványokra.</w:t>
      </w:r>
    </w:p>
    <w:p>
      <w:pPr>
        <w:pStyle w:val="Style21"/>
        <w:ind w:left="0" w:firstLine="284"/>
        <w:jc w:val="both"/>
        <w:rPr/>
      </w:pPr>
      <w:r>
        <w:rPr/>
        <w:t>Némi segítséggel elmagyaráztam az imágó korból éppen átalakulóban levő fiataloknak, hogy egymásután, azonos emelvényről induljanak. S aki hosszabb ideig tud kiterjesztett szárnnyal siklani, s közben a legmesszebbre ér, az a legjobb közöttük.</w:t>
      </w:r>
    </w:p>
    <w:p>
      <w:pPr>
        <w:pStyle w:val="Normal"/>
        <w:ind w:firstLine="284"/>
        <w:jc w:val="both"/>
        <w:rPr/>
      </w:pPr>
      <w:r>
        <w:rPr/>
        <w:t>- Óh, annál mi sem könnyebb.</w:t>
      </w:r>
    </w:p>
    <w:p>
      <w:pPr>
        <w:pStyle w:val="Normal"/>
        <w:ind w:firstLine="284"/>
        <w:jc w:val="both"/>
        <w:rPr/>
      </w:pPr>
      <w:r>
        <w:rPr/>
        <w:t>- Akkor hát lássuk.</w:t>
      </w:r>
    </w:p>
    <w:p>
      <w:pPr>
        <w:pStyle w:val="Style14"/>
        <w:ind w:left="0" w:firstLine="284"/>
        <w:jc w:val="both"/>
        <w:rPr/>
      </w:pPr>
      <w:r>
        <w:rPr/>
        <w:t>Szégyenszemre a legtöbb még a fele távot sem tudta megtenni, mint a győztes.</w:t>
      </w:r>
    </w:p>
    <w:p>
      <w:pPr>
        <w:pStyle w:val="Normal"/>
        <w:ind w:firstLine="284"/>
        <w:jc w:val="both"/>
        <w:rPr/>
      </w:pPr>
      <w:r>
        <w:rPr/>
        <w:t>- Nos, hát könnyű? De ennél jobb játékot is tudok.</w:t>
      </w:r>
    </w:p>
    <w:p>
      <w:pPr>
        <w:pStyle w:val="Style21"/>
        <w:ind w:left="0" w:firstLine="284"/>
        <w:jc w:val="both"/>
        <w:rPr/>
      </w:pPr>
      <w:r>
        <w:rPr/>
        <w:t>A kísérők egyikét kérten, figyeljen rám. Egy magammal azonos hosszúságú fadarabból gerelyt faragtam, és nagy erővel eldobtam. Kíváncsian figyelték. Akkor az egyik kísérővel egy jóval nagyobb ágból a cikoriták méretével azonos gerelyt faragtattam ki, s megkértem, hogy dobja el. Ehhez két első ízét fel kellett emelnie, s éppenséggel nem találta szórakoztatónak a dolgot. Én azonban tudtam, hogy mit tervezek. Az egyik toronytól számítva mintegy egyharmadát lemértem annak a távolságnak, ameddig a cikorita eldobta a gerelyt, oda egy jelzőfát rakattam, majd egy sorban a toronyhoz állíttattam a gyerekeket. Azután így szóltam:</w:t>
      </w:r>
    </w:p>
    <w:p>
      <w:pPr>
        <w:pStyle w:val="Style21"/>
        <w:ind w:left="0" w:firstLine="284"/>
        <w:jc w:val="both"/>
        <w:rPr/>
      </w:pPr>
      <w:r>
        <w:rPr/>
        <w:t>- Az első dobja el a farudat, a második pedig akkor röpüljön utána a toronyból és kapja el, amikor a gerely elérte a jelzőfát. Ha elkapta, ő a jobb, ha nem sikerült, akkor az, aki a rudat, vagy ahogy nálunk hívják, a gerelyt elvetette.</w:t>
      </w:r>
    </w:p>
    <w:p>
      <w:pPr>
        <w:pStyle w:val="Style21"/>
        <w:ind w:left="0" w:firstLine="284"/>
        <w:jc w:val="both"/>
        <w:rPr/>
      </w:pPr>
      <w:r>
        <w:rPr/>
        <w:t>Csináltak egy-két próbát. Nagyszerűen ment a dolog. Ezután két csapatot alakítottam ki, amelyek fölváltva voltak dobók és kapók, s két kör után hirdettem eredményt.</w:t>
      </w:r>
    </w:p>
    <w:p>
      <w:pPr>
        <w:pStyle w:val="Style14"/>
        <w:ind w:left="0" w:firstLine="284"/>
        <w:jc w:val="both"/>
        <w:rPr/>
      </w:pPr>
      <w:r>
        <w:rPr/>
        <w:t>A vesztesek viszont nem nyugodtak bele a vereségbe. Ismétlést kértek.</w:t>
      </w:r>
    </w:p>
    <w:p>
      <w:pPr>
        <w:pStyle w:val="Normal"/>
        <w:ind w:firstLine="284"/>
        <w:jc w:val="both"/>
        <w:rPr/>
      </w:pPr>
      <w:r>
        <w:rPr/>
        <w:t>Beleegyeztem.</w:t>
      </w:r>
    </w:p>
    <w:p>
      <w:pPr>
        <w:pStyle w:val="Style14"/>
        <w:ind w:left="0" w:firstLine="284"/>
        <w:jc w:val="both"/>
        <w:rPr/>
      </w:pPr>
      <w:r>
        <w:rPr/>
        <w:t>A visszavágás sikerült, a gyerekek kísérői pedig azt mondták:</w:t>
      </w:r>
    </w:p>
    <w:p>
      <w:pPr>
        <w:pStyle w:val="Style14"/>
        <w:ind w:left="0" w:firstLine="284"/>
        <w:jc w:val="both"/>
        <w:rPr/>
      </w:pPr>
      <w:r>
        <w:rPr/>
        <w:t>- Jó játék. Most mindenki teljes erőből akart repülni, pedig eddig sokszor még leugrani sem mertek a toronyból.</w:t>
      </w:r>
    </w:p>
    <w:p>
      <w:pPr>
        <w:pStyle w:val="Normal"/>
        <w:ind w:firstLine="284"/>
        <w:jc w:val="both"/>
        <w:rPr/>
      </w:pPr>
      <w:r>
        <w:rPr/>
      </w:r>
    </w:p>
    <w:p>
      <w:pPr>
        <w:pStyle w:val="Style21"/>
        <w:ind w:left="0" w:firstLine="284"/>
        <w:jc w:val="both"/>
        <w:rPr/>
      </w:pPr>
      <w:r>
        <w:rPr/>
        <w:t>A gerelyvetésből iskolai tantárgy lett. Kissé bosszantott a dolog, mert sejtettem, hogy még mindig csak a tanítás eszközét, s nem a szórakoztató önnevelést látják benne.</w:t>
      </w:r>
    </w:p>
    <w:p>
      <w:pPr>
        <w:pStyle w:val="Normal"/>
        <w:ind w:firstLine="284"/>
        <w:jc w:val="both"/>
        <w:rPr/>
      </w:pPr>
      <w:r>
        <w:rPr/>
        <w:t>Hülke-pilisül-ke azonban kezdett valamit kapisgálni.</w:t>
      </w:r>
    </w:p>
    <w:p>
      <w:pPr>
        <w:pStyle w:val="Style21"/>
        <w:ind w:left="0" w:firstLine="284"/>
        <w:jc w:val="both"/>
        <w:rPr/>
      </w:pPr>
      <w:r>
        <w:rPr/>
        <w:t>- Mondd csak, Cincin-culucin-cin - ami körülbelül azt jelenti, hogy Kis Szárnyatlan, más felfogásban, hogy Gyenge Hangú, mert hiába magyaráztam, hogy a földi nevem Ullin, kerestek valami hasonlóan hangzó, számukra mégis meghatározó nevet, s így lett belőlem Cincin-culucin-cin, amelyet nem is akartam megmondani, de ha a fordítógép elkészül, úgyis megtudnátok. - Mondd csak, ismersz még más ilyen játékokat is?</w:t>
      </w:r>
    </w:p>
    <w:p>
      <w:pPr>
        <w:pStyle w:val="Style14"/>
        <w:ind w:left="0" w:firstLine="284"/>
        <w:jc w:val="both"/>
        <w:rPr/>
      </w:pPr>
      <w:r>
        <w:rPr/>
        <w:t>- Hát hogyne ismernék, sokat ismerek. A Földön magam is sportoltam.</w:t>
      </w:r>
    </w:p>
    <w:p>
      <w:pPr>
        <w:pStyle w:val="Normal"/>
        <w:ind w:firstLine="284"/>
        <w:jc w:val="both"/>
        <w:rPr/>
      </w:pPr>
      <w:r>
        <w:rPr/>
        <w:t>- És mit kaptál érte?</w:t>
      </w:r>
    </w:p>
    <w:p>
      <w:pPr>
        <w:pStyle w:val="Normal"/>
        <w:ind w:firstLine="284"/>
        <w:jc w:val="both"/>
        <w:rPr/>
      </w:pPr>
      <w:r>
        <w:rPr/>
        <w:t>- Semmit. Csak ügyesebb lettem.</w:t>
      </w:r>
    </w:p>
    <w:p>
      <w:pPr>
        <w:pStyle w:val="Style14"/>
        <w:ind w:left="0" w:firstLine="284"/>
        <w:jc w:val="both"/>
        <w:rPr/>
      </w:pPr>
      <w:r>
        <w:rPr/>
        <w:t>- Azt tapasztaltam, amikor fel akartál mászni a toronyra. Máskor is tettél már ilyet?</w:t>
      </w:r>
    </w:p>
    <w:p>
      <w:pPr>
        <w:pStyle w:val="Style21"/>
        <w:ind w:left="0" w:firstLine="284"/>
        <w:jc w:val="both"/>
        <w:rPr/>
      </w:pPr>
      <w:r>
        <w:rPr/>
        <w:t>- Toronyra nem szokás mászni, de a földi hegyek is meredekek. Éles, veszélyes sziklafalak, kőtornyok, havas, jeges meredélyek csalogatják az embert, hogy tegye próbára az erejét, ügyességét. Hogy ismerje meg, mire képes.</w:t>
      </w:r>
    </w:p>
    <w:p>
      <w:pPr>
        <w:pStyle w:val="Normal"/>
        <w:ind w:firstLine="284"/>
        <w:jc w:val="both"/>
        <w:rPr/>
      </w:pPr>
      <w:r>
        <w:rPr/>
        <w:t>- Különös szokás. Tudod, van nekünk egy nagy gondunk. A cikorita gyerekek bizonyos életkorban rendkívül agresszívek, sokat verekszenek, marják egymást, még a nevelőik sem bírnak velük. Ez ellen nem lehet felhasználni a ti játékaitok valamelyikét?</w:t>
      </w:r>
    </w:p>
    <w:p>
      <w:pPr>
        <w:pStyle w:val="Normal"/>
        <w:ind w:firstLine="284"/>
        <w:jc w:val="both"/>
        <w:rPr>
          <w:spacing w:val="5"/>
        </w:rPr>
      </w:pPr>
      <w:r>
        <w:rPr/>
        <w:t>- Ellene? Nem, semmi és senki ellen nem alkalmazható a sport. Vagy ahogy másként is nevezzük, a testnevelés, a testedzés. Inkább úgy mondanám: valakikért és valamiért űzhető.</w:t>
      </w:r>
    </w:p>
    <w:p>
      <w:pPr>
        <w:pStyle w:val="Normal"/>
        <w:ind w:firstLine="284"/>
        <w:jc w:val="both"/>
        <w:rPr/>
      </w:pPr>
      <w:r>
        <w:rPr/>
        <w:t>Azt hiszem, ez a legfontosabb.</w:t>
      </w:r>
    </w:p>
    <w:p>
      <w:pPr>
        <w:pStyle w:val="Style14"/>
        <w:ind w:left="0" w:firstLine="284"/>
        <w:jc w:val="both"/>
        <w:rPr/>
      </w:pPr>
      <w:r>
        <w:rPr/>
        <w:t>- Nem, államatya, nem egészen. A test fontos, az egészség is az. De az öröm, az ujjongó, felszabadult érzés, az a többlet, amit a mozgás, az egészséges virtus, a versenyzés, a győzelem nyújt, legalább annyira fontos eleme a sportnak, mint a teljesítményre serkentett test.</w:t>
      </w:r>
    </w:p>
    <w:p>
      <w:pPr>
        <w:pStyle w:val="Normal"/>
        <w:ind w:firstLine="284"/>
        <w:jc w:val="both"/>
        <w:rPr/>
      </w:pPr>
      <w:r>
        <w:rPr/>
        <w:t>- Nagyon-nagyon - érdekes. Ha tudsz, akkor segíts nekünk, hogy megismerjük a földi kultúrának ezt a részét.</w:t>
      </w:r>
    </w:p>
    <w:p>
      <w:pPr>
        <w:pStyle w:val="Normal"/>
        <w:ind w:firstLine="284"/>
        <w:jc w:val="both"/>
        <w:rPr/>
      </w:pPr>
      <w:r>
        <w:rPr/>
        <w:t>A felismerésnek örültem, de gondot is okozott. Szöget ütött a fejembe Hülke-pilinül-ke gondja. Verekedő gyerekek?' Hát ez az! Verekedjenek. De sportszerűen.</w:t>
      </w:r>
    </w:p>
    <w:p>
      <w:pPr>
        <w:pStyle w:val="Normal"/>
        <w:ind w:firstLine="284"/>
        <w:jc w:val="both"/>
        <w:rPr/>
      </w:pPr>
      <w:r>
        <w:rPr/>
        <w:t>Felujjongtam.</w:t>
      </w:r>
    </w:p>
    <w:p>
      <w:pPr>
        <w:pStyle w:val="Style14"/>
        <w:ind w:left="0" w:firstLine="284"/>
        <w:jc w:val="both"/>
        <w:rPr/>
      </w:pPr>
      <w:r>
        <w:rPr/>
        <w:t>Rövidesen elmentem egy ruhaszabdancshoz. Mocsári pusulabőrből bokszkesztyűket készíttettem, amelyeket szárított mohollyal tömettem ki. Először arra gondoltam, hogy egy-egy párt készíttetek minden versenyzőnek, azután eszembe jutott, hogy sokkal jobb, ha teljesen a hátsó lábukra állíttatom őket. Így még többet kell mozogniuk, s a könnyű, puha kesztyűkkel, négy-négy végtaggal nem akármilyen csatákat vívhatnak.</w:t>
      </w:r>
    </w:p>
    <w:p>
      <w:pPr>
        <w:pStyle w:val="Normal"/>
        <w:ind w:firstLine="284"/>
        <w:jc w:val="both"/>
        <w:rPr/>
      </w:pPr>
      <w:r>
        <w:rPr/>
        <w:t>Persze, amikor először bemutattam az új sportszert, idegenkedve nézték. Amikor azonban az egyik kisebb termetű imágó felvett egy párat, s valahogyan sikerült megértetnem, hogy mit akarok, jó mulatság keletkezett belőle. Az első pillanatban ugyanis úgy képen törült a középső lábával, hogy elterültem, s folyni kezdett az orom vére. Jó időbe telt, amíg normális küzdelmet tudtam imitálni, s még többe, amíg sikerült az ökölvívást elterjeszteni. Most már viszont sok helyütt űzik, ugyanúgy, ahogy a cikoriták számára alkalmazható többi sportot is. Ha nagyképűsködni akarnék, azt mondhatnám: én vagyok Cikorita bolygó egyedüli vezetőedzője, aki az összes sportágban oktat, minősít, szabályt alkot, versenyt szervez és ellenőriz, tehát akár sportminiszternek is nevezhetném magamat. Munkálkodásomat becsülik, s előbb vívtam ki elismerést ezzel a tevékenységemmel, mint az összes többi tájékoztatással.</w:t>
      </w:r>
    </w:p>
    <w:p>
      <w:pPr>
        <w:pStyle w:val="Normal"/>
        <w:ind w:firstLine="284"/>
        <w:jc w:val="both"/>
        <w:rPr/>
      </w:pPr>
      <w:r>
        <w:rPr/>
        <w:t>De mindig, tudtam, hogy ez a kiváltságos helyzet nem tarthat örökké. Most már sok ember van itt, sokat tud, sok újat mutathat a cikoritáknak, s mindenkiből, ugyebár, nem lehet miniszter.</w:t>
      </w:r>
    </w:p>
    <w:p>
      <w:pPr>
        <w:pStyle w:val="Normal"/>
        <w:ind w:firstLine="284"/>
        <w:jc w:val="both"/>
        <w:rPr/>
      </w:pPr>
      <w:r>
        <w:rPr/>
      </w:r>
    </w:p>
    <w:p>
      <w:pPr>
        <w:pStyle w:val="Normal"/>
        <w:ind w:firstLine="284"/>
        <w:jc w:val="both"/>
        <w:rPr/>
      </w:pPr>
      <w:r>
        <w:rPr/>
        <w:t>Három runnun telt el a lelkesedés és az összeomlás hullámai között. A Plimpin-csapat tagjai néha már úgy érezték, mintha tóba hordanának vizet, vagy sivatagba homokot, annyira nehezen formálódott a direktben fordító tolmácsgép elkészítése. Időnként cikorita mérnökök is jöttek, hogy megtekintsék, hol tartanak a nagy munkával, mert abban teljes volt az egyetértés, hogy bármiféle kölcsönös, hatékony tapasztalatátadás csak a viszonylag megbízható megértés szintjén lehetséges. Néha ugyan úgy tűnt, hogy a tolmácsgép elkészítését a cikoriták valamilyen vizsgafeladat megoldásának tekintik, hogy ily módon is meggyőződjenek a földi technika színvonaláról. Az ugyanis teljesen egyértelmű volt, hogy bizonyos biológiai eljárásokban, erőátvitelben, irányítótechnikában és több tudományágazatban előbbre tartanak a földinét, ugyanakkor meglepő volt, hagy a robotizációban egészen más úton járnak, mozgás közben önállóan cselekvő célautomatákat alig használtak. A fizikai mozgás szükségességiét csak a praktikusság határán érzékelték, a humán társadalmakra jellemző családcentrikusság pedig már erősen megváltozott. Kevesebb érzelmi szállal kötődtek egymáshoz, s így érttető volt, hogy az emberek megjelenését is elsősorban racionális vonatkozásaiban értékelték. Gyorsan felmérték, hogy az emberi kultúra hasznos lehet a számukra, s ennek viszonzásaként hajlandónak mutatkoznak saját kultúrájuk bemutatására.</w:t>
      </w:r>
    </w:p>
    <w:p>
      <w:pPr>
        <w:pStyle w:val="Style14"/>
        <w:ind w:left="0" w:firstLine="284"/>
        <w:jc w:val="both"/>
        <w:rPr/>
      </w:pPr>
      <w:r>
        <w:rPr/>
        <w:t>Mialatt a tolmácsgép készült, egy-egy tudóst, orvost, művészt, mérnököt, sőt, néha kisebb csoportokat is elvittek valamelyik kisebb centrumukba, hogy legalább a láttatás erejével érzékeltessék a Cikor bolygó lakóinak életét. Egy-egy ilyen látogatás után Ullint kérdések százaival gyötörték a felajzottan visszaérkezők, úgyhogy végül már teljesen elzárkózott, s csak Noyellinnel, illetve a képkészítőkkel volt hajlandó találkozni.</w:t>
      </w:r>
    </w:p>
    <w:p>
      <w:pPr>
        <w:pStyle w:val="Style14"/>
        <w:ind w:left="0" w:firstLine="284"/>
        <w:jc w:val="both"/>
        <w:rPr/>
      </w:pPr>
      <w:r>
        <w:rPr/>
        <w:t>- Remeteségedhez mit szólnak majd a cikoriták? - faggatta egyszer Plimpin is, de Ullin nem értette.</w:t>
      </w:r>
    </w:p>
    <w:p>
      <w:pPr>
        <w:pStyle w:val="Style14"/>
        <w:ind w:left="0" w:firstLine="284"/>
        <w:jc w:val="both"/>
        <w:rPr/>
      </w:pPr>
      <w:r>
        <w:rPr/>
        <w:t>- Mit szólnának? Tudják, hogy min dolgozunk, tudomásul vették.</w:t>
      </w:r>
    </w:p>
    <w:p>
      <w:pPr>
        <w:pStyle w:val="Style14"/>
        <w:ind w:left="0" w:firstLine="284"/>
        <w:jc w:val="both"/>
        <w:rPr/>
      </w:pPr>
      <w:r>
        <w:rPr/>
        <w:t>- És nem hiányzik a sportminiszter, aki egy személyben oktat, minősít, szervez és ellenőriz?</w:t>
      </w:r>
    </w:p>
    <w:p>
      <w:pPr>
        <w:pStyle w:val="Style14"/>
        <w:ind w:left="0" w:firstLine="284"/>
        <w:jc w:val="both"/>
        <w:rPr/>
      </w:pPr>
      <w:r>
        <w:rPr/>
        <w:t>A munka lázától és a korábbi zaklatásoktól elfáradt férfi nem értette a tréfát:</w:t>
      </w:r>
    </w:p>
    <w:p>
      <w:pPr>
        <w:pStyle w:val="Style14"/>
        <w:ind w:left="0" w:firstLine="284"/>
        <w:jc w:val="both"/>
        <w:rPr/>
      </w:pPr>
      <w:r>
        <w:rPr/>
        <w:t>- Gúnyolódsz?... Azt hiszed, azért imádkoztam hónapokig, hogy meggárgyult emberekkel beszélgető gépeket szerkesszek? Ha úgy tetszik, csináljátok magatok!</w:t>
      </w:r>
    </w:p>
    <w:p>
      <w:pPr>
        <w:pStyle w:val="Style14"/>
        <w:ind w:left="0" w:firstLine="284"/>
        <w:jc w:val="both"/>
        <w:rPr/>
      </w:pPr>
      <w:r>
        <w:rPr/>
        <w:t>- Félreértettél - mondta Plimpin. - Igazán őszintén érdekel, hogy távollétedben ki végzi el azt a sokrétű munkát, amelyről beszéltél.</w:t>
      </w:r>
    </w:p>
    <w:p>
      <w:pPr>
        <w:pStyle w:val="Style21"/>
        <w:ind w:left="0" w:firstLine="284"/>
        <w:jc w:val="both"/>
        <w:rPr/>
      </w:pPr>
      <w:r>
        <w:rPr/>
        <w:t>- Igazán érdekel, vagy most is csak ugratsz?</w:t>
      </w:r>
    </w:p>
    <w:p>
      <w:pPr>
        <w:pStyle w:val="Style21"/>
        <w:ind w:left="0" w:firstLine="284"/>
        <w:jc w:val="both"/>
        <w:rPr/>
      </w:pPr>
      <w:r>
        <w:rPr/>
        <w:t>- Hogyan bizonyítsam be, hogy nem ugratlak?...</w:t>
      </w:r>
    </w:p>
    <w:p>
      <w:pPr>
        <w:pStyle w:val="Style14"/>
        <w:ind w:left="0" w:firstLine="284"/>
        <w:jc w:val="both"/>
        <w:rPr/>
      </w:pPr>
      <w:r>
        <w:rPr/>
        <w:t>- No, jó - enyhült meg Ullin -, lehetséges, hogy csak kimerült vagyok. Ami a kérdést illeti, könnyű rá válaszolni. Az eltelt időben sikerült néhány fős vezető garnitúrát toboroznom, amely képes nélkülem is mindent elvégezni. Új sportágakat ugyan nem vezetnek be, de a már elfogadottak versenyeit rendben lebonyolítják.</w:t>
      </w:r>
    </w:p>
    <w:p>
      <w:pPr>
        <w:pStyle w:val="Style21"/>
        <w:ind w:left="0" w:firstLine="284"/>
        <w:jc w:val="both"/>
        <w:rPr/>
      </w:pPr>
      <w:r>
        <w:rPr/>
        <w:t>- Miért kellene új sportágakat bevezetni?</w:t>
      </w:r>
    </w:p>
    <w:p>
      <w:pPr>
        <w:pStyle w:val="Normal"/>
        <w:ind w:firstLine="284"/>
        <w:jc w:val="both"/>
        <w:rPr/>
      </w:pPr>
      <w:r>
        <w:rPr/>
        <w:t>- Nem kell, csupán lehetséges. A földi gondolkodás mindent leegyszerűsít. Egyes jövőkutatók és regényírók látomásai szerint a földi kultúra meghonosítása bárhol lehetséges. Szerintük a sportversenyek is olyanok lesznek, ahogy a Földön megszoktuk, legfeljebb majd a szabályokat kell módosítani, hogy a más bolygóbeliek se kerüljenek hátrányba. Micsoda naivitás! Képzelj el egy cikoritát meg egy embert egymás mellett. Versenyezhetnek együtt futásban, úszásban, tornában vagy bármiben? Ugye, képtelenség. S ki tudja, hogy hányféle külsejű teremtmény él még a világűrben, s egyik sem állítható a másik mellé összehasonlítás céljából.</w:t>
      </w:r>
    </w:p>
    <w:sectPr>
      <w:footerReference w:type="even" r:id="rId22"/>
      <w:footerReference w:type="default" r:id="rId23"/>
      <w:type w:val="nextPage"/>
      <w:pgSz w:w="8391" w:h="11906"/>
      <w:pgMar w:left="1191" w:right="119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basedOn w:val="Normal"/>
    <w:qFormat/>
    <w:pPr>
      <w:widowControl w:val="false"/>
      <w:autoSpaceDE w:val="false"/>
      <w:ind w:left="5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1">
    <w:name w:val="Style 2"/>
    <w:basedOn w:val="Normal"/>
    <w:qFormat/>
    <w:pPr>
      <w:widowControl w:val="false"/>
      <w:autoSpaceDE w:val="false"/>
      <w:spacing w:lineRule="atLeast" w:line="252"/>
      <w:ind w:left="720" w:hanging="0"/>
    </w:pPr>
    <w:rPr/>
  </w:style>
  <w:style w:type="paragraph" w:styleId="Style31">
    <w:name w:val="Style 3"/>
    <w:basedOn w:val="Normal"/>
    <w:qFormat/>
    <w:pPr>
      <w:widowControl w:val="false"/>
      <w:autoSpaceDE w:val="false"/>
      <w:ind w:left="50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6:55:00Z</dcterms:created>
  <dc:creator/>
  <dc:description/>
  <dc:language>en-US</dc:language>
  <cp:lastModifiedBy>Q</cp:lastModifiedBy>
  <dcterms:modified xsi:type="dcterms:W3CDTF">2005-11-17T20:13:00Z</dcterms:modified>
  <cp:revision>10</cp:revision>
  <dc:subject/>
  <dc:title> </dc:title>
</cp:coreProperties>
</file>