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ve hangos kiáltásokkal szólítgatta édesanyját, de nem jött válasz. Keresni kezdték, és rövidesen összekötözve, betömött szájjal találták meg az egyik kamrában.</w:t>
      </w:r>
    </w:p>
    <w:p>
      <w:pPr>
        <w:pStyle w:val="Csakszveg"/>
        <w:ind w:left="3420" w:right="132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rs. Derryck elmondta, hogy valami zörgésre lett figyelmes, és kiment körülnézni... amikor hirtelen ajkára fagyott a szó, és tágranyílt szemmel meredt a ház falára.</w:t>
      </w:r>
    </w:p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t...nézzétek... — rebegte alig hallhatóan.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t férfi kíváncsian követte Mrs. Derryck pillantását. A falon, az ajtó mellett, egy színes rajz látszott.</w:t>
      </w:r>
    </w:p>
    <w:p>
      <w:pPr>
        <w:pStyle w:val="Csakszveg"/>
        <w:ind w:left="3420" w:right="132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lami kígyót rajzoltak oda — vélte Steve közönyösen.</w:t>
      </w:r>
    </w:p>
    <w:p>
      <w:pPr>
        <w:pStyle w:val="Csakszveg"/>
        <w:ind w:left="3420" w:right="132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h, jaj! Ez a rettenetes anakonda — tördelte a kezét az anyja.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akonda... a mexikói őserdők rettegett óriáskígyója. A mexikóiaknál ez a vérbosszú jele — mondta lassan a sheriff, és hosszan nézett az asszonyra.</w:t>
      </w:r>
    </w:p>
    <w:p>
      <w:pPr>
        <w:pStyle w:val="Normal"/>
        <w:ind w:left="3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23:00Z</dcterms:created>
  <dc:creator>Tibi</dc:creator>
  <dc:description/>
  <dc:language>en-US</dc:language>
  <cp:lastModifiedBy>Tibi</cp:lastModifiedBy>
  <dcterms:modified xsi:type="dcterms:W3CDTF">2005-11-09T14:24:00Z</dcterms:modified>
  <cp:revision>1</cp:revision>
  <dc:subject/>
  <dc:title>Steve hangos kiáltásokkal szólítgatta édesanyját, de nem jött válasz</dc:title>
</cp:coreProperties>
</file>