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umor 4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Fejezetek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Jó napot! Itt hirdették az újfunlandi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Ige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Na és, beszámítják a régi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Öt ászom van!- teríti ki a lapjait a profi kártyás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Öt ász?- csodálkozik a kezdő.- És ilyenkor ki nyer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Aki előbb lő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Drágám- szól a feleség,- ma van a házassági évfordulónk. Menjünk el vacsorázni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Nem megyek sehova. Péntek van és tizenharmadika. Soha többé ki nem mozdulok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javítóintézetben az egyik gondozó beszélget egy bentlakóval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Van apád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Nincs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Mi lett vele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Átment rajta egy dózer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Van anyád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Nincs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Mi lett vele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Átment rajta egy dózer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Vannak testvéreid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Átment rajtuk egy dózer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Te mit dolgoztál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Dózert vezettem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nő könyörög az orvosnál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Arra kérem doktor úr, ne legyen kíméletes velem, mindent mondjon el őszintén.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örnyű kartörés után tud-e még valaha a férjem ablakot mosni és edényt törölni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Miért írják két s- el a szüzessége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Mert az mindig kétes.</w:t>
      </w:r>
    </w:p>
    <w:sectPr>
      <w:type w:val="nextPage"/>
      <w:pgSz w:w="12240" w:h="15840"/>
      <w:pgMar w:left="1417" w:right="1417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Viktor</cp:lastModifiedBy>
  <cp:lastPrinted>1998-09-12T17:43:00Z</cp:lastPrinted>
  <dcterms:modified xsi:type="dcterms:W3CDTF">1998-09-12T17:43:00Z</dcterms:modified>
  <cp:revision>2</cp:revision>
  <dc:subject/>
  <dc:title/>
</cp:coreProperties>
</file>