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128" w:firstLine="240"/>
        <w:jc w:val="both"/>
        <w:rPr/>
      </w:pPr>
      <w:r>
        <w:rPr>
          <w:rFonts w:cs="Arial" w:ascii="Arial" w:hAnsi="Arial"/>
          <w:sz w:val="24"/>
          <w:szCs w:val="24"/>
        </w:rPr>
        <w:t>Nem mindennapi szerencséje van Željkónak, mert barátjának mondhatja Gépváros zseniális feltalálóját, a tudós Eszesok professzort. Eszesok barát a bajban is, ezért nekivág a kisfiúval, hogy elfogja az emberiség ellenségét, a Gonosz Robotok Urát. Csakhogy nem könnyű a Robotok Urának színe elé jutni, mert a gonosz cselekedetekre beprogramozott öt félelmetes robot útjukat állja, S a robotokat sem könnyű megtalálni, mert megszólalásig hasonlítanak az állatokhoz - oroszlán, medve, krokodil, sas és róka képében szolgálnak uruknak. Eszesok számos találmányát beveti ebben a nehéz küzdelemben, csodarepülője szárazon, vízen, levegőben egyaránt jól teljesíti feladatát. S ha mégis bajba kerülnek, segíti őket a jó barátjukká vált utolsó mesebeli sárkány, Nemkapszel. Minden gonosz robotot legyőztek, de mégse találják meg Eszesok csodálatos találmányát. Hová lett a mindenkit megokosító tantabletta? Aki végigolvassa a jugoszláv író izgalmas könyvét, erre is választ kap.</w:t>
      </w:r>
    </w:p>
    <w:p>
      <w:pPr>
        <w:pStyle w:val="Csakszveg"/>
        <w:ind w:left="2880" w:right="1128" w:first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128" w:first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ÓRA KÖNYVKIAD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52" w:right="1106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4:08:00Z</dcterms:created>
  <dc:creator>Tibi</dc:creator>
  <dc:description/>
  <dc:language>en-US</dc:language>
  <cp:lastModifiedBy>Tibi</cp:lastModifiedBy>
  <dcterms:modified xsi:type="dcterms:W3CDTF">2005-02-15T14:11:00Z</dcterms:modified>
  <cp:revision>1</cp:revision>
  <dc:subject/>
  <dc:title>Nem mindennapi szerencséje van Željkónak, mert barátjának mondhatja Gépváros zseniális feltalálóját, a tudós Eszesok professzo</dc:title>
</cp:coreProperties>
</file>