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Veress Zoltán</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LÍRAI   TERMÉSZETRAJZ</w:t>
      </w:r>
    </w:p>
    <w:p>
      <w:pPr>
        <w:pStyle w:val="Normal"/>
        <w:jc w:val="center"/>
        <w:rPr>
          <w:sz w:val="32"/>
          <w:szCs w:val="32"/>
        </w:rPr>
      </w:pPr>
      <w:r>
        <w:rPr>
          <w:sz w:val="32"/>
          <w:szCs w:val="32"/>
        </w:rPr>
      </w:r>
    </w:p>
    <w:p>
      <w:pPr>
        <w:pStyle w:val="Normal"/>
        <w:jc w:val="center"/>
        <w:rPr/>
      </w:pPr>
      <w:r>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DACIA KÖNYVKIADÓ </w:t>
      </w:r>
    </w:p>
    <w:p>
      <w:pPr>
        <w:pStyle w:val="Normal"/>
        <w:jc w:val="center"/>
        <w:rPr>
          <w:sz w:val="20"/>
          <w:szCs w:val="20"/>
        </w:rPr>
      </w:pPr>
      <w:r>
        <w:rPr>
          <w:sz w:val="20"/>
          <w:szCs w:val="20"/>
        </w:rPr>
        <w:t>KOLOZSVÁR-NAPOCA 1977</w:t>
      </w:r>
    </w:p>
    <w:p>
      <w:pPr>
        <w:pStyle w:val="Normal"/>
        <w:jc w:val="center"/>
        <w:rPr/>
      </w:pPr>
      <w:r>
        <w:rPr/>
        <w:t>A fedőlap ÁRKOSSY ISTVÁN munkája</w:t>
      </w:r>
    </w:p>
    <w:p>
      <w:pPr>
        <w:pStyle w:val="Normal"/>
        <w:rPr/>
      </w:pPr>
      <w:r>
        <w:rPr/>
      </w:r>
      <w:r>
        <w:br w:type="page"/>
      </w:r>
    </w:p>
    <w:p>
      <w:pPr>
        <w:pStyle w:val="Normal"/>
        <w:jc w:val="center"/>
        <w:rPr>
          <w:i/>
          <w:i/>
          <w:iCs/>
        </w:rPr>
      </w:pPr>
      <w:r>
        <w:rPr>
          <w:i/>
          <w:iCs/>
        </w:rPr>
        <w:t>BÉKA</w:t>
      </w:r>
    </w:p>
    <w:p>
      <w:pPr>
        <w:pStyle w:val="Normal"/>
        <w:jc w:val="center"/>
        <w:rPr>
          <w:i/>
          <w:i/>
          <w:iCs/>
        </w:rPr>
      </w:pPr>
      <w:r>
        <w:rPr>
          <w:i/>
          <w:iCs/>
        </w:rPr>
        <w:t>avagy  a fölösleges   és   a   szükséges</w:t>
      </w:r>
    </w:p>
    <w:p>
      <w:pPr>
        <w:pStyle w:val="Normal"/>
        <w:rPr>
          <w:i/>
          <w:i/>
          <w:iCs/>
        </w:rPr>
      </w:pPr>
      <w:r>
        <w:rPr>
          <w:i/>
          <w:iCs/>
        </w:rPr>
      </w:r>
    </w:p>
    <w:p>
      <w:pPr>
        <w:pStyle w:val="Normal"/>
        <w:rPr/>
      </w:pPr>
      <w:r>
        <w:rPr/>
      </w:r>
    </w:p>
    <w:p>
      <w:pPr>
        <w:pStyle w:val="Normal"/>
        <w:rPr/>
      </w:pPr>
      <w:r>
        <w:rPr/>
        <w:t>Megtörtént már, kedves jelenlevők egy képzelt előadóteremben, hogy keresnem kellett emlékezetemben az élményt, amely az épp szóba kerülő állattal vagy növénnyel hozott egykor eleven személyes kapcsolatba. (Többnyire meg is leltem, amint ez látható a korábbi lírai természetrajz-óráink anyagából összeállított könyvben.) Most éppen a fordított eset áll fenn; most – a béka lévén a napirenden – egész sereg élmény emléke száll meg, s mint okvetetlen brekegő kórus tagjai egy tóparton, csillagos nyári esten, mindegyik követeli, hogy neki szenteljem a nagyobb figyelmet.</w:t>
      </w:r>
    </w:p>
    <w:p>
      <w:pPr>
        <w:pStyle w:val="Normal"/>
        <w:rPr/>
      </w:pPr>
      <w:r>
        <w:rPr/>
        <w:t>Egy gyermekkori élmény azzal a joggal lép fel, hogy ő a legelső s a leghajmeresztőbb; nagyanyám házában volt, a pincében télire finom folyóhomokban eltett petrezselyemből kellett pár szálat felvinnem a konyhára, és ahogy a fövenyben kotorásztam, egyszer csak a kezembe akadt egy nagy, nyirkos, földszürke, rücskös hátú varangyosbéka. Egy másik, jóval későbbi élmény azon az alapon kér protekciót, hogy ő oldotta fel bennem a mondott béka-élmény után az – azt hiszem, érthetően – megrögződött irtózást; egy asszony, akit szeretek, különleges örömöt talál abban, hogy erdőn-mezőn jártában fényes szemű, selymesen hűvös bőrű, rokonszenves béka-apróságokat vegyen a tenyerébe, ott tartogassa őket percekig, majd elengedje és nézze, milyen boldog igyekezettel sietnek eltűnni a fű, az avar közt. Megint egy másik élmény frissességére hivatkozik s egzotikusságára; ez Medgyesen volt, a Küküllő-parti városban, a nemrég létesített tó mellett, a halászcsárdánál, ahol egy akkora cserzett bőr színű, rézrozsda csillogású, lomha béka-góliát mászott át előttem az ösvényen, mint egy jó férfibakancs (eddig meg voltam győződve róla, hogy ilyen roppant termetű kétéltűek csak a forró égövön laknak); s megint egy másik, egy dobrudzsai kiránduláson szerzett élmény, amelynek képállaga néhány tonnányi fagyasztott békacomb látványa egy „kerhana" – eredetileg halásztanya – modern hűtőházában, nem kicsiny gazdasági jelentőségét hangoztatva igényli, hogy itt most előtérbe állítsam.</w:t>
      </w:r>
    </w:p>
    <w:p>
      <w:pPr>
        <w:pStyle w:val="Normal"/>
        <w:rPr/>
      </w:pPr>
      <w:r>
        <w:rPr/>
        <w:t>Mi több, még néhány irodalmi élmény is tolakszik a szóhoz jutásért; felidéződik bennem egy csodálatos gyermekvers Ung királyról, egy döbbenetes vers a megölt varangyról, egy jelenet a Senki szigete romantikus-bűbájos idilljéből, amelyben egy bohó gyermeklányt egy férfi lebeszél arról, hogy utálja hasznos „varangyos barátunkat"; s szüntelenül kísért egy regényrészlet metsző böjti szelektől söpört égboltjának borzongató kék akvarell-hangulata, mely égbolt alatt hatalmas áldozóhely – tocsogós lapály – kopár fűzfákkal díszletezett szabadtéri színpadán folyik a békanyúzás, a hagyományos húsvét előtti kecskebéka-vadászat, egy jámbor falusi pap vezetésével. S mindezzel még távolról sincsen vége az élmények sorának; a béka olyan közönséges lény nálunk, legközvetlenebb természeti környezetünkben (úgy látszik, nagy mértékben alkalmazkodóképes, amint ezt ordójának, állattani rendjének számtalan fajra tagozódása is mutatja), de egyszersmind annyira idegen is mitőlünk, hogy minden találkozásunkat emlékezetre méltó, jóllehet hétköznapi eseménynek érezzük – s ha ez ott, akkor nem tudatosodik is bennünk, később azt vesszük észre, hogy lám csak, nem sikerült róla megfeledkeznünk.</w:t>
      </w:r>
    </w:p>
    <w:p>
      <w:pPr>
        <w:pStyle w:val="Normal"/>
        <w:rPr/>
      </w:pPr>
      <w:r>
        <w:rPr/>
        <w:t>Pedig ez baj, legalábbis számomra, mivel egy béka-élmény emlékét örömest kivetném magamból; hátha azzal, hogy elmondom önöknek, kedves jelenlevők egy képzelt előadóteremben, megszabadulok tőle (vagy legalább az általa keltett folyamatos lelkiis-meretfurdalástól s szégyenkezéstől). Gyermekkoromban    történt.    Halászni    mentem egy nálam néhány évvel idősebb iskolatársammal – még szintén gyermekkel – a szelíd, szőke Láposra, egy bombatalálat érte híd közelébe, ahol az öregeink a romok eltakarításán dolgoztak. Nekem csak frissen vágott mogyorópálcám volt közönséges madzaggal, hajlított gombostűvel s pár csali-szöcskével egy gyufásdobozban, de barátomnak elegáns bambuszbotja, orsója, damilja és műlegyes horga; s ez az utóbbi olyan tökéletes csalinak bizonyult, hogy két-három dobás után hal ugyan nem, ellenben egy gyanútlan nagy zöld béka, egy aranyszemű, fekete karikákkal mintázott hátú, ártatlan tekintetű jószág bekapta. Barátom kis híján a folyóba pottyant, annyira váratlanul érte a bot megrándulása; diadalmasan húzta ki a zsákmányt, majd amikor megpillantotta, égszakasztó szitkozódásba kezdett, egyébként némi joggal, hiszen csakugyan beletelt egy negyedórába, ameddig visszavette a tökéletes műlegyes horgot a falánk béka szájából; és – „most kapsz te műlegyet, rondasága" – ami ez után következett, az az, amit szeretnék valahogy letörölni emlékezetem képmagnó-szalagjáról – mérgében jó diónyi köveket gyömöszölt be a nyomorult állat szájába, s ujjával tovább dugta le a gyomráig. Megtöltötte, mint egy eleven zsákot, ameddig csak fért bele, majd belökte  a  part  menti  sekély vízbe,  s mellé guggolva elmélyedt annak a szemlélésében, hogyan fog megfulladni.</w:t>
      </w:r>
    </w:p>
    <w:p>
      <w:pPr>
        <w:pStyle w:val="Normal"/>
        <w:rPr/>
      </w:pPr>
      <w:r>
        <w:rPr/>
        <w:t>Soha addig nem járta meg az eszemet, hogy a béka éppen úgy lélegzik, mint mi (fejlett béka állapotában, mert ebihal állapotában kopoltyúja van, azért nevezzük két-éltűnek); nos hát, akkor megtudtam, s bármilyen rémséges volt, gazdagabb lettem egy természetrajzi felfedezéssel. Sőt kettővel. Mert miközben ott ácsorogtam nagyobb és erősebb iskolatársam mellett, akit nem mertem megakadályozni – próbaképp sem – az értelmetlen gonosztett elkövetésében, s miközben tehetetlen, megszeppent szánakozással néztem Ung király szegény alattvalójának dögledezését, gyermeki döbbenettel fogtam fel, milyen sok fölösleges ártó indulat és milyen kevés szükséges bátorság van egynémelyünkben.</w:t>
      </w:r>
    </w:p>
    <w:p>
      <w:pPr>
        <w:pStyle w:val="Normal"/>
        <w:rPr/>
      </w:pPr>
      <w:r>
        <w:rPr/>
      </w:r>
      <w:r>
        <w:br w:type="page"/>
      </w:r>
    </w:p>
    <w:p>
      <w:pPr>
        <w:pStyle w:val="Normal"/>
        <w:jc w:val="center"/>
        <w:rPr>
          <w:i/>
          <w:i/>
          <w:iCs/>
        </w:rPr>
      </w:pPr>
      <w:r>
        <w:rPr>
          <w:i/>
          <w:iCs/>
        </w:rPr>
        <w:t>BELÉNDEK</w:t>
      </w:r>
    </w:p>
    <w:p>
      <w:pPr>
        <w:pStyle w:val="Normal"/>
        <w:jc w:val="center"/>
        <w:rPr>
          <w:i/>
          <w:i/>
          <w:iCs/>
        </w:rPr>
      </w:pPr>
      <w:r>
        <w:rPr>
          <w:i/>
          <w:iCs/>
        </w:rPr>
        <w:t>avagy a látszat mégsem csal</w:t>
      </w:r>
    </w:p>
    <w:p>
      <w:pPr>
        <w:pStyle w:val="Normal"/>
        <w:rPr>
          <w:i/>
          <w:i/>
          <w:iCs/>
        </w:rPr>
      </w:pPr>
      <w:r>
        <w:rPr>
          <w:i/>
          <w:iCs/>
        </w:rPr>
      </w:r>
    </w:p>
    <w:p>
      <w:pPr>
        <w:pStyle w:val="Normal"/>
        <w:rPr/>
      </w:pPr>
      <w:r>
        <w:rPr/>
      </w:r>
    </w:p>
    <w:p>
      <w:pPr>
        <w:pStyle w:val="Normal"/>
        <w:rPr/>
      </w:pPr>
      <w:r>
        <w:rPr/>
        <w:t>Jó tanuló voltam az elemiben; ha tanfelügyelő jött látogatóba, igazgató ellenőrzésre, mindig felelnem kellett. Hanem egyszer megjártam. Nyilvános vizsga volt, már nem emlékszem, melyik év végén, a terem tele idegen emberekkel, szülőkkel; épp beszéd és értelemgyakorlatból produkáltuk magunkat, s a szegény tanító néni azt találta kérdezni, hogy „na, ki szokott virágot vinni az édesanyjának"; lámpalázasak voltunk, senki sem jelentkezett, mire ő felszólított engem, s én közöltem, hogy szoktam. „Nagyon jó, és milyen virágot?" Kutyatejet – mondtam a valóságnak megfelelően (bár tévesen, mint majd meglátjuk); körös-körül hangos hahota tört ki, egyetlen megszégyenült szülő kivételével mindenkinek fülig szaladt a szája, és a tanító néni sürgősen leültetett.</w:t>
      </w:r>
    </w:p>
    <w:p>
      <w:pPr>
        <w:pStyle w:val="Normal"/>
        <w:rPr/>
      </w:pPr>
      <w:r>
        <w:rPr/>
        <w:t>Mi köze mindennek a címben szereplő beléndekhez? Mindjárt ki fog derülni – előbb azonban hadd tisztázzam, hogy én tulajdonképpen sohasem vittem kutyatejet édesanyámnak. Igenis vittem a gyártelep rétjéről, ahol akkor laktunk volt, szép sárga virágokat, amelyeknek csöves szárából láncot lehetett fűzni, s amelyekből később szép selyem bóbita lett ezer apró ezüst ejtőernyővel; pitypang volt az istenáldotta, más néven gyermekláncfű – csakhogy ahol én szedtem, s ahol ez a legmutatósabb, legelőkelőbb virág volt, mindig kutyatej néven hallottam emlegetni a növénytani műveltségüket egy poros külváros-szeglet flórájából szedett srácoktól (csakugyan ereszt egy kis tejet, mikor letépik), s ezen a néven könyveltem  el  magamnak.  Egyfelől  tehát  igazat válaszoltam, másfelől jó érzékkel választottam ki milyen virágot szedjek a gyártelep rétjén édesanyámnak; ezenkívül csak makacs perjefű tenyészett ott, s az útfeleken, árokpartokon, később a bombatölcsérekben csak bürök és csattanó maszlag, üröm és csomorika, igazi kutyatej és beléndek.</w:t>
      </w:r>
    </w:p>
    <w:p>
      <w:pPr>
        <w:pStyle w:val="Normal"/>
        <w:rPr/>
      </w:pPr>
      <w:r>
        <w:rPr/>
        <w:t>Eljutottunk   tehát   a   beléndekhez   s   vele együtt    néhány    növény-társához,    amelyek éppoly kevéssé megnyerőek, mint ez a legelső rápillantásra már mindjárt ellenszenvet keltő   gyom   (énbennem   legalábbis   mindig ellenszenvet kelt); szebb volna ugyan az itt alább következőkről „igazi" kutyatejjel kapcsolatban beszélni, de hát a beléndekhez értünk el az ábécérenddel, s nekem sürgősnek tetszik  egy  minden  ilyen   tartózkodást,   mi több,   viszolygást   keltő    gyomra    érvényes gondolatom   előadása;   ki    tudja,    elérünk-e egyszer a kutyatejhez, hogy addig tartogassam. Nagyon jó példa nekem a beléndek is, amely sötét, molyhos leveleivel, torha szárával, zöld erekkel bepókhálózott szennysárga nyílásával ott tenyészett – amint már említettem   –   a   gyártelep   minden   emberláb nem  tapodta  sarkában,  s  amely  soha  nem sugallt afféle ötletet, pedig virág volt, hogy vigyek   belőle   egy   csokrot   édesanyámnak. Miért nem, ez a kérdés. Egyszerű volna azt felelni, hogy a beléndek csúnya, hiszen mindnyájan    annak    látjuk,    legfennebb   néhány elszánt   botanikus   kivételével,   hanem   ezzel bölcseletileg nemigen értek egyet; nem hiszem, hogy volna a tudatunkban valamilyen előregyártott növényi szépségeszmény, amitől a beléndek eltér, s ez volna az oka, hogy nem kelt különös gyönyörűséget a látása – sőt ellenkezőleg. Nem, én másképp próbálom magyarázni csúnyaság-képzetünket a beléndekre vonatkozóan. Bizonyára érezzük, ősi tapasztalatok öröklött, öntudatlan emlékeiből sejtjük, hogy ez a növény mérges; a gyanakvás (amely egyébként korántsem alaptalan) elidegenítőleg hat ránk, feltámad bennünk a mondott ellenszenv; s a második rápillantásra már olyan rútnak látjuk a voltaképp csak olyan-amilyen beléndeket, mintha saját fajának egy torz, idétlen, szörnyszülött, elkorcsosult példánya volna, s eszünkbe se jut, hogy leszedjük.</w:t>
      </w:r>
    </w:p>
    <w:p>
      <w:pPr>
        <w:pStyle w:val="Normal"/>
        <w:rPr/>
      </w:pPr>
      <w:r>
        <w:rPr/>
        <w:t>Lehet, hogy a dús beléndektő, amelyre valahol emberközelben, de nem forgalmas helyen bukkanunk (ilyen helyeken települ meg legszívesebben), beléndeknek – a maga szempontjából – szép; a mi számunkra növénynek csúnya, s virágnak éppenséggel visszataszító. Ösztönünk azt súgja, hogy ártalmas, sőt talán már vittük is annyira növénytanból hogy tudjuk, ő a „bolondító" beléndek, s megtagadjuk sajátos szépsége elismerését; nincsen a tudatunkban semmilyen növényi szépségeszmény, amivel összevetjük, ellenben van egy mélyen lelkünkben gyökerező, velünk született elképzelésünk arról, hogy ami szép, az jó is, ami csúnya, az rossz is, hogy nincs esztétikai érték etikai nélkül – s fordítva. Erre az elképzelésünkre alapozza a hatást az ügyes filmrendező, mikor a forgatókönyv tartalma szerint rokonszenves férfit, kedves nőt szép színészekkel játszatja;   ez   az   elképzelésünk   táplálja   amaz ősi, nehezen leküzdhető hiedelmünket, hogy a rút külső együtt jár a gonosz belsővel (egyszerű példa  erre  a mesebeli  boszorkány);  s noha   az  élet  ezerszer  megcáfolja,   seregnyi ellenpélda   felvonultatásával   lépten-nyomon meghazudtolja,   mi   ragaszkodunk  ehhez   az elképzelésünkhöz,   mivel   igazságosnak   tartjuk. Mindennapi  tudatos lényünk tisztában van vele, hogy a látszat csal, egy másik, talán felsőbb, de semmiképp sem mindennapi lényünk  azonban  felháborodik  rajta;  maga az a kifejezés is, hogy „csal", arra utal, hogy meggyőződésünk szerint a látszatnak igazat kellene mutatnia, s nem szép tőle, hogy másképpen cselekszik („nem szép" – lám, még egy példa arra, hogy amit erkölcsileg helytelenítünk, azt rútnak találjuk).</w:t>
      </w:r>
    </w:p>
    <w:p>
      <w:pPr>
        <w:pStyle w:val="Normal"/>
        <w:rPr/>
      </w:pPr>
      <w:r>
        <w:rPr/>
        <w:t>Igaz és igazságos között az a különbség, hogy igaz az, ami van, igazságos pedig az, ami szép volna, hogyha volna; s ezért egy igazságos világban a látszat nem csal; – ennek a gondolatnak az előadása volt annyira sürgős, hogy nem akartam vele megvárni a kutyatejhez érkezésünket. Mi köze mindennek a címben szereplő beléndekhez?</w:t>
      </w:r>
    </w:p>
    <w:p>
      <w:pPr>
        <w:pStyle w:val="Normal"/>
        <w:rPr/>
      </w:pPr>
      <w:r>
        <w:rPr>
          <w:rFonts w:eastAsia="Times New Roman" w:cs="Times New Roman"/>
        </w:rPr>
        <w:t xml:space="preserve"> </w:t>
      </w:r>
      <w:r>
        <w:rPr/>
        <w:t>Nos, csupán annyi, amennyi a kutyatejhez lett volna; annyi, hogy ők mindketten megnyugtatnak igazságérzetünkben és ösztönünk csalhatatlanságában, hasonlóan a bürökhöz, a maszlaghoz, a mérges gyomokhoz, amelyek a halál vegykonyhájára kotyvasztanak nyersanyagokat az áldott napfényből, édes-mostoha földből, s amelyek csúnyasága – ez az őszinte látszat – megőriz minket attól, hogy virág gyanánt prezentáljuk őket azoknak, akiknek olykor virágot szoktunk szedni jártunk-keltünkben.</w:t>
      </w:r>
    </w:p>
    <w:p>
      <w:pPr>
        <w:pStyle w:val="Normal"/>
        <w:rPr/>
      </w:pPr>
      <w:r>
        <w:rPr/>
      </w:r>
      <w:r>
        <w:br w:type="page"/>
      </w:r>
    </w:p>
    <w:p>
      <w:pPr>
        <w:pStyle w:val="Normal"/>
        <w:jc w:val="center"/>
        <w:rPr>
          <w:i/>
          <w:i/>
          <w:iCs/>
        </w:rPr>
      </w:pPr>
      <w:r>
        <w:rPr>
          <w:i/>
          <w:iCs/>
        </w:rPr>
        <w:t>BIKA</w:t>
      </w:r>
    </w:p>
    <w:p>
      <w:pPr>
        <w:pStyle w:val="Normal"/>
        <w:jc w:val="center"/>
        <w:rPr>
          <w:i/>
          <w:i/>
          <w:iCs/>
        </w:rPr>
      </w:pPr>
      <w:r>
        <w:rPr>
          <w:i/>
          <w:iCs/>
        </w:rPr>
        <w:t>avagy értelmezzük a mítoszt</w:t>
      </w:r>
    </w:p>
    <w:p>
      <w:pPr>
        <w:pStyle w:val="Normal"/>
        <w:rPr>
          <w:i/>
          <w:i/>
          <w:iCs/>
        </w:rPr>
      </w:pPr>
      <w:r>
        <w:rPr>
          <w:i/>
          <w:iCs/>
        </w:rPr>
      </w:r>
    </w:p>
    <w:p>
      <w:pPr>
        <w:pStyle w:val="Normal"/>
        <w:rPr/>
      </w:pPr>
      <w:r>
        <w:rPr/>
      </w:r>
    </w:p>
    <w:p>
      <w:pPr>
        <w:pStyle w:val="Normal"/>
        <w:rPr/>
      </w:pPr>
      <w:r>
        <w:rPr/>
        <w:t>Mióta előkerültek a knósszoszi palota freskói, pontosabban mióta megláttam őket egy albumban (hiszen mikor előkerültek, akkor még nem is éltem), teljesen világos lett előttem a Thészeusz-legenda. Mint tudjuk, ez arról szól, hogy a mondott királyfi megölte a Minótauroszt, a bikafejű szörnyet, aki hét fiút és hét lányt falt fel évente, apjának – a krétai királynak – adóba küldött szép athéni fiatalokat; ő ennek véget vetett a szörny  ledöfésével,   Ariadné   fonala  mentén kijutott a labirintusból (hálából magával is vitte a királylányt, de hálátlanságból az úton faképnél hagyta), s az athéniak épp soros áldozat-csapatát hazavezette.</w:t>
      </w:r>
    </w:p>
    <w:p>
      <w:pPr>
        <w:pStyle w:val="Normal"/>
        <w:rPr/>
      </w:pPr>
      <w:r>
        <w:rPr/>
        <w:t>Tehát  ez   a  legenda.  A  freskók  valósága nem mutat fel semmilyen szörnyet, felmutat ellenben  néhány szép  jelenetet  egy  érdekes bikajátékból; fiatal akrobaták – fiúk és  lányok  –  egy roppant  bika  lant  alakban   felálló   szarvain   szökdösnek   keresztül (ez alkalmasint úgy történt, hogy az öklelő bika  szarvait  megragadva  szaltót  csináltak; a  rettentő  nyak  lökésétől  még  jobban  repültek hátrafelé, majd a porondon kecsesen talpraestek;  nem  volt  könnyű  mutatvány, s azon kor erkölcseit ismerve igen valószínűnek tartom, hogy nem a krétaiak vitték a bőrüket vele vásárra,  hanem  athéni rabjaikkal   produkáltatták.   Thészeusz,   az   első matador, úgylehet ilyen rab volt;  úgylehet számtalanszor sikerült neki a mutatvány, de ő azért nem szűnt meg félni, hogy a bika egyszer csak felnyársalja, mint évente átlag tizennégy  társát   (ennek   a   lélektanát   kitűnően  megírta  később   egy  amerikai  szerző, ámbár nem Thészeuszra vonatkozóan); úgy-lehet fellázadt, mint ahogy fellázad majdan nevezetes  római  kollégája,   és   a   bika   –   a mindennapi rettegés kiváltója, a „szörny" – ledöfésével  jelt  adott  a  felkelés  kitörésére; úgylehet bezárták őket az arénába, ám egy lány,   aki   csakugyan   szerette   őt,   de   talán csak rablány volt, s együtt akart szökni a bezártakkal, átlopta őket a palota kusza folyosó-tekervényén (ez volt a labirintus, nem a Minótaurosz tanyája, ami egyszerű bikaistálló volt csak a labirintusban), s aztán a kikötőben szereztek egy gyors gályát és elvitorláztak.</w:t>
      </w:r>
    </w:p>
    <w:p>
      <w:pPr>
        <w:pStyle w:val="Normal"/>
        <w:rPr/>
      </w:pPr>
      <w:r>
        <w:rPr/>
        <w:t>A történet ilyetén változata, mondhatja a klasszika-filológus, több ponton eltér az ismert mítosztól. Ariadné például a legenda szerint királylány volt, nem rablány, mint ahogy Thészeusz is királyfi. Megengedem, hogy az volt, azonban megjegyzem, hogy egy akkori európai vagy kisázsiai király voltaképpen csak egy gazdag juhász volt (egy krétai király nem, annak már volt országa, rendezett székvárosa, hadiflottája), s lehet, hogy Ariadné egy ilyen juhásznak volt a lánya, aki rabságra jutott a krétai királynál; de lett légyen akár krétai királylány is, Thészeusz meg félisten, a mítoszból kihámozható állattenyésztés-történeti adaton ez mit sem változtat. Megbocsásson a klasszika-filológus, ha további megjegyzéseit figyelmen kívül hagyom, de én ide akarok kilyukadni, az említett adathoz, ami leginkább érdekel az egész mítoszból; ám tartson földhözragadt gazdaságtörténeti adatgyűjtőnek, alacsonyröptűen gondolkodónak, én mégis ezt érzem a legfontosabbnak ebből az egész drámai történetből; a bika ennek a főszereplője, nem a szarvai fölött szaltózó akrobaták, nem is a két szerelmes – s a tanulság az (mivel minden mítosznak van tanulsága, mint majd meglátjuk, nemcsak az állattenyésztés-történet számára), hogy miért lett belőle, a természete szerint is jámbor s itt éppenséggel háziasított kérődzőből az athéniak képzeletében vérszomjas, bikafejű, embertestű szörny.</w:t>
      </w:r>
    </w:p>
    <w:p>
      <w:pPr>
        <w:pStyle w:val="Normal"/>
        <w:rPr/>
      </w:pPr>
      <w:r>
        <w:rPr/>
        <w:t>Hát azért, mert náluk akkor még nem létezett háziasított marha – mint ahogy hátasló sem létezett, mikor a kentaurok alakja megszületett képzeletvilágukban, amaz elbeszélések nyomán, amiket a szkíta síkságot megjárt, szkíta betöréseket megért szomszédoktól hallottak; mint ahogy lernéi hidra sem létezett, azaz létezett, csakhogy nem csodaszörny volt, hanem egy közönséges nyolckarú polip (mindazonáltal nem kicsi tett volt a legendahős részéről, hogy legyőzte, s főleg hogy nem utálta megfogni); nos igen, a műveltségére később oly büszke félszigeten még nem létezett háziasított szarvasmarha, amint az épp itt tárgyalt legenda igazolja, ugyanis ha létezett volna, nem alkotta volna meg a borzongó pásztori képzelet a Minótauroszt. A hazatértek úgylehet pontosan számoltak be az otthoniaknak a roppant állatról, amely az ő erdeik-ben is honos vadtulokhoz hasonló, csakhogy a szőre fehér, mint az embertest; úgylehet szóba került, hogy Minósz király úgy kényeztette,   féltette   a   drága   jószágot,   hogy saját gyermekét sem különbül (az egyiptomi bikakultuszból fogalmat alkothatunk magunknak róla, milyen becsben állt egy ilyen tenyészállat); úgylehet mindezt hallotta egy vak énekes, egy költő, s amikor tovább-mondta más gazdag juhászok tanyáján, már egy adag csillogó különlegességgel vonta be az eredetileg „reális" történetet, ahogy ő maga reálisnak tartotta, azaz költői értelemben igaznak; – az első híradás a háziasított marha felől tehát pontos volt, de rövid úton legenda lett belőle, mert nem volt mihez kapcsolódnia az akkori athéni valóságban. A legenda s a knósszoszi freskók eltérő valóságképéből, a kettő összevetéséből világosan kibontakozik a nyomozott állattenyésztés-történeti adat, amely szerint a vadtulok befogása, jászolhoz és járomhoz szoktatása, a mai szarvasmarha „megteremtése" nem az európai kontinensen ment végbe, ahogy a legtöbb szakkönyv állítja (lám, nemcsak a klasszika-filológussal vitatkozom, nem ússza meg a zoológus sem a kihívást); hogy hol, arra vonatkozóan nem állítok fel semmilyen elméletet, ahhoz már nem ad támpontot a legenda; azt most már vizsgálja meg – újra és alaposan – a gazdaságtörténet. Amivel még én adós vagyok, az annak a kimutatása, hogy a mítosznak ez az állattenyésztés-történeti részletkérdéshez tapadt, talán szűkösen prakticista értelmezése nemcsak a szóban forgó tudományág számára tanulságos – s az adósság törlesztéséhez még csupán egyetlen mondatra van szükségem. A költői művek befogadói, a bennük igazságot keresők számára sem mellékes tudni, hogy ezek néha éppen akkor vetnek fényt egy-egy mélységes igazságra, mikor a legnaivabb mesének tűnnek.</w:t>
      </w:r>
    </w:p>
    <w:p>
      <w:pPr>
        <w:pStyle w:val="Normal"/>
        <w:rPr/>
      </w:pPr>
      <w:r>
        <w:rPr/>
      </w:r>
      <w:r>
        <w:br w:type="page"/>
      </w:r>
    </w:p>
    <w:p>
      <w:pPr>
        <w:pStyle w:val="Normal"/>
        <w:jc w:val="center"/>
        <w:rPr>
          <w:i/>
          <w:i/>
          <w:iCs/>
        </w:rPr>
      </w:pPr>
      <w:r>
        <w:rPr>
          <w:i/>
          <w:iCs/>
        </w:rPr>
        <w:t>BIRSALMA</w:t>
      </w:r>
    </w:p>
    <w:p>
      <w:pPr>
        <w:pStyle w:val="Normal"/>
        <w:jc w:val="center"/>
        <w:rPr>
          <w:i/>
          <w:i/>
          <w:iCs/>
        </w:rPr>
      </w:pPr>
      <w:r>
        <w:rPr>
          <w:i/>
          <w:iCs/>
        </w:rPr>
        <w:t>avagy recept egy liktáriumhoz</w:t>
      </w:r>
    </w:p>
    <w:p>
      <w:pPr>
        <w:pStyle w:val="Normal"/>
        <w:rPr>
          <w:i/>
          <w:i/>
          <w:iCs/>
        </w:rPr>
      </w:pPr>
      <w:r>
        <w:rPr>
          <w:i/>
          <w:iCs/>
        </w:rPr>
      </w:r>
    </w:p>
    <w:p>
      <w:pPr>
        <w:pStyle w:val="Normal"/>
        <w:rPr/>
      </w:pPr>
      <w:r>
        <w:rPr/>
      </w:r>
    </w:p>
    <w:p>
      <w:pPr>
        <w:pStyle w:val="Normal"/>
        <w:rPr/>
      </w:pPr>
      <w:r>
        <w:rPr/>
        <w:t>„</w:t>
      </w:r>
      <w:r>
        <w:rPr/>
        <w:t>Birsalma-liktáriumnak mértem székfüvet három latot" – olvasom a Szótörténeti Tárban, és valami megsajdul bennem; nincs igaza orvos ismerősömnek, hogy a szív nem fáj, csak a népdalban, mert amit itt baloldalt érzek, mélyen a mellkasomban, az bizony semmi egyéb, mint a szívem fájása; megképzik előttem a nagyasszony, a hétszilvafás – vagy birsalmafás – kúria kis nagyasszonya, aki egy őszi napon, gyümölcséréskor, három lat székfüvet mért a birsalma-liktáriumhoz, s ezt feljegyezte, alkalmasint este, gyertyavilágnál, bodzabogyóból facsart lila-fekete tintával és lúdtollal, a kornak megfelelő helyesírással – ezerhatszázban vagyunk és hetvenhatban – és cirkalmasan rajzolt betűkkel; este, mikor az udvarház elcsendesült, a szolgálók aludni tértek, csak a kuvaszok mordultak egyet-egyet odakinn a kertaljban mocorgó sündisznókra, s a kecskefaggyú-gyertya sercegett idebenn a jó torockói  kovácsolt  vas   gyertyatartóban; vélem, hogy fáradt volt a nagyasszony, egész nap a liktáriumot főzte a szolgálók segédletével, s most, hogy kitöltötte a mázas járai fazekakba, és a polcra rakatta, s a székfüves méz és a birsalma leve egymással jól elkeveredvén és lassan hűlni kezdvén, a topánfalvi csebresek faragta kerek fafedők alól édes illattal öntötte el a házat, most leült megpihenni; úgylehet előbb belelapozott a Herbornban készült, de az ő nyelvén szóló zsoltároskönyvbe, megállt a bazsalikomszálnál, s elolvasott egy zsoltárt, ahogy szokta, egy lappal ismét tovább helyezvén – a holnapi áhítat-porcióhoz – a virágszálkönyvjelzőt, vagy elővette néhai prédikátor Melius Juhász Péter ez idő szerint kettő híjával százesztendős munkáját a füvek és fák hasznáról, s előbb azt böngészgette, csak aztán ütötte a kalamárisba a lúdtollat, hogy feljegyezze, hány lat székfüvet mért ki – alkalmasint szárított székfüvet – a pácolt tölgyfa saroktékában őrzött szebeni gyolcs zacskóból a birsalma-liktáriumhoz; titok, mi célból jegyezte fel, mert hogy mi célból tette a székfüvet a liktáriumba, azt mai ésszel sem nehéz kitalálni, a kamilla – ahogyan ma nevezzük – mindig kedvelt gyógyfüve volt a népnek s a tudós doktoroknak, a nagyasszony tehát beteget ápolhatott a háznál, ha kamillafőzetre volt szüksége; az titok, hogy mi célból számolt be cselekedetéről írásban, azért-e, hogy maga el ne felejtse, vagy a leányaira hagyja, ha voltak leányai, a székfüves birsalma-liktárium néhai udvari főkonyhamester Lencsés Györgytől származó és ez idő szerint ugyancsak mintegy százesztendős receptjét, a konyhamester bátorságos „probatum est"-tel ajánlott szereinek könyve nem lévén kinyomtatva, avagy azért-e, hogy ha az ura, aki Havaselvéről hozta a székfüvet egy portai követségjárásakor, mert ott bővebben terem a napos síkságokon, látja a drága orvosszer apadását a zacskóban, és megreklamálja, őneki szolgálhasson igazolásul az írás azt illetően, hogy hű sáfár volt, lattal mért mindent s nemhogy pazarolt volna, hanem még inkább a pince, a padlás, a kamra gyarapításán fáradt, mert – hogy csak ama napot említse, amelyen feljegyezte az itt olvashatókat – megfőzte liktáriumnak a szőlőbe plántált fiatal birsalmafák első gyümölcsét, a legszebbiket eltévén megmutatni ura őkegyelmének,  mikor  hazatér újabb követségjárásából, nálánál nagyobb urak kíséréséből, megmutatni azzal a szóval, hogy „nézze, lelkem uram, egészen megpuhult már, egyék belőle, mulassza el a szájából a sok fekete leves ízét"; de mondom, titok marad, ebből a célból ütötte-e a lúdtollat a kalamárisba vagy amabból, avagy egy harmadikból, mert a Szótörténeti   Tárban   véget   ér   az   idézet;   még az is káprázat, hogy azt a néhány szót egy asszony  jegyezte  fel,  hiszen    egy   uradalmi kulcsár,  egy patikus is  feljegyezhette,   jóval könnyebben   megbecsülhető   célból,   mint   a nagyasszony, akit csak én képzelek, én látok a vállán hímzett gyapjúkendővel, az orcáján arany gyertyavilággal, a kezében – egykor oly fehér,  sima kezében –  a lúdtollal  ülni a Tár élettelen adata mögött az élet valaha volt   valóságában,   az   édes-otthonias   birsalmaillat terjengésében, egy karszékben, háttal a  gyerőmonostori   csempések   rakta   s   azon az őszi napon már befűtött kályhának, talán  mert  az  otthonomban  is,  jóllehet  nem udvarház, csak egy tömbház egyik lakrésze, feljegyzi  az  én  nagyasszonyom   egy-egy általa s énáltalam feltalált új liktárium, erdei gyümölcsökből   készült   kompótok,   borok, réti füvekből készült teakeverékek receptjét, hogy a leányaira hagyja, s talán egy új Szótörténeti Tárra, melyet újabb háromszáz – vagy ki tudja hány száz – esztendők elteltével  lesz  szerkesztendő  egy  azon  időkbeli jeles professzor; s akkor hogyne fájna a szívem, ha arra gondolok, hogy ehhez minekünk ugyanúgy el kell múlnunk, mint ahogy elmúlt a három lat székfüves birsalma-liktárium nyelvi és kultúrtörténeti emlékét ránk származtató nagyasszony, együtt egy valaha volt teljes világgal; és hogyne volna mégsem túlontúl keserű a szívem fájása, ha arra gondolok, hogy ama világnak minden eleme megvan, épp csak átrendeződött, hiszen maga sem új teremtés volt, csak Metamorphosis, ahogy az altorjai labanc felpanaszolta, s ha latra teszem azt, hogy néhány szó, egy szimpla mondatszerkezet – „liktáriumnak mértem székfüvet három latot" – mennyire a jövőbe horgonyoz minket, ha vannak leányaink, fiaink, s fiainknak, leányainknak lesznek fiaik, leányaik, akik megértik.</w:t>
      </w:r>
    </w:p>
    <w:p>
      <w:pPr>
        <w:pStyle w:val="Normal"/>
        <w:rPr/>
      </w:pPr>
      <w:r>
        <w:rPr/>
      </w:r>
      <w:r>
        <w:br w:type="page"/>
      </w:r>
    </w:p>
    <w:p>
      <w:pPr>
        <w:pStyle w:val="Normal"/>
        <w:jc w:val="center"/>
        <w:rPr>
          <w:i/>
          <w:i/>
          <w:iCs/>
        </w:rPr>
      </w:pPr>
      <w:r>
        <w:rPr>
          <w:i/>
          <w:iCs/>
        </w:rPr>
        <w:t>BIVALY</w:t>
      </w:r>
    </w:p>
    <w:p>
      <w:pPr>
        <w:pStyle w:val="Normal"/>
        <w:jc w:val="center"/>
        <w:rPr>
          <w:i/>
          <w:i/>
          <w:iCs/>
        </w:rPr>
      </w:pPr>
      <w:r>
        <w:rPr>
          <w:i/>
          <w:iCs/>
        </w:rPr>
        <w:t>avagy dicséret az ősöknek</w:t>
      </w:r>
    </w:p>
    <w:p>
      <w:pPr>
        <w:pStyle w:val="Normal"/>
        <w:rPr>
          <w:i/>
          <w:i/>
          <w:iCs/>
        </w:rPr>
      </w:pPr>
      <w:r>
        <w:rPr>
          <w:i/>
          <w:iCs/>
        </w:rPr>
      </w:r>
    </w:p>
    <w:p>
      <w:pPr>
        <w:pStyle w:val="Normal"/>
        <w:rPr/>
      </w:pPr>
      <w:r>
        <w:rPr/>
      </w:r>
    </w:p>
    <w:p>
      <w:pPr>
        <w:pStyle w:val="Normal"/>
        <w:rPr/>
      </w:pPr>
      <w:r>
        <w:rPr/>
        <w:t>Szégyenkezve vallom be, hogy semmit sem tudok a bivaly eredetéről; valahogy érzem, hogy jövevény faj ezen a tájon, hogy máshol ágazott ki a törzsfejlődés fájából, nem itt a hegyek között, a szélsőséges éghajlat alatt, a gyapjas bölény és az őstulok szülőföldjén – de hogy hol, arról nincs megbízható értesülésem. Mint ahogy arról sincsen, hogyan került hát ide, és körülbelül mióta él itt, mióta szolgál minket sűrű tejével, rettentő erejével (mint igavonó, másfél ökörrel ér fel), s holta után bőrével, mely olyan ellenálló, hogy egykor pajzsot, vértet készítettek belőle; római telepesek hozták-e vagy lovas nomádok, törökök hajtották-e ide nehéz faltörő ágyúik elé fogva, s úgy maradt itt kárpótlásképpen lerontott várainkért, feldúlt városainkért, vagy okos gazdálkodók szerezték be délről, keletről, távoli országokból, ahol már régebben honos volt, jó szemmel felismerve számos erényét?</w:t>
      </w:r>
    </w:p>
    <w:p>
      <w:pPr>
        <w:pStyle w:val="Normal"/>
        <w:rPr/>
      </w:pPr>
      <w:r>
        <w:rPr/>
        <w:t>Mi sem volna egyszerűbb, mint hogy keressek egy szakkönyvet, s mindezeket megnézzem benne. De – jóllehet cím szerint tudok egypár haszonnal forgatható forrásmunkáról – mindeddig halogattam a tudományos tájékozódást; az igazság az, hogy féltettem és féltem még mindig a lehetőségegyüttes szép tarkaságát egyetlen lehetőség bebizonyulásától; attól, hogy túl pontosan világosítsanak fel a szakkönyvek a bivaly felől, s ily módon a szememben bizonyos titok-ködtől körülvett állat elveszítse érdekfeszítőségét.    Mert   csakugyan   érdekfeszítő, ahogy a titok-ködbe én magam próbálok behatolni. Ha olykor alkalmam van egy-egy lomha idétlen, de összképével mégis határozottan esztétikai élményt nyújtó bivalyt szemügyre venni (például a kalotaszegi falvakat járva, ahol még elég sok van), gyönyörűen elszórakozom azzal, hogy gondolatban egy állatföldrajzilag találóbb környezetet építek körülötte; tekintettel gyér szőrzetére, trópusi éghajlattal ajándékozom meg, dagonyázó kedvét ismerve kiterjedt mocsarakkal, fűevő étvágyát ismerve nagy rétségekkel, pusztákkal veszem körül, s ellenségül valami hatalmas fenevadat állítok szembe vele, rettentő erejéhez méltót (egyébként ahol él még vad bivaly, ott egy helyt oroszlán él, más helyt meg tigris, ami valódi „fair play" a természet részéről); egyszóval kitalálok a jámbor háziállat számára egy világot, mintha vadállat volna, és próbálok egy ilyen világra lelni valahol a térképen. Ettől függ, hogy hol a hazája, mihozzánk-származásának a mikéntje – és mivel nemcsak egy táj nyeri el az esélyességet, nemcsak egy lehetőség fordul meg a fejemben, hanem legkevesebb egy tucat, s én mindegyik lehetőséghez konokul ragaszkodom. Nem, úgy érzem, nem adhatom fel őket egyetlen valószínűségért, és emiatt bivaly-tárgykörben talán sohasem fogok semmilyen bölcs szakkönyvet tanulmányozni.</w:t>
      </w:r>
    </w:p>
    <w:p>
      <w:pPr>
        <w:pStyle w:val="Normal"/>
        <w:rPr/>
      </w:pPr>
      <w:r>
        <w:rPr/>
        <w:t>De mit is mondhatnak a szakkönyvek a bivaly hozzánk-származásának emberi lényegéről? Költői feladat ez, nem szakírói, meglátni a teremtő gesztust azoknak az egykoriaknak – régieknek avagy nem régieknek, mindenképp őseinknek – fáradságában, akik oly hasznos, s ami meglepőbb, nálunk oly otthonos lényt neveltek a bivalyból. Mi tetszhetett meg nekik az idegen állatban? Erre nézve sem adnak eligazítást a szakkönyvek, azért hát egyelőre ez is megmarad költői feladatnak, meglátni a bivalyban azt, amivel meghódította alakja összképének esztétikus voltával bizonyára csöppet sem törődő őseinket – s meglátni őseinkben, akik a törzsfejlődés fájából oly távol kiágazott bivalyt ide plántálták, azt az igényt, amivel önmagukhoz s az őket körülvevő világhoz viszonyultak; meglátni a beavatkozás, a javítás, az örök tökéletesítés, a gazdagítás igényét. Senkinek sincs kevésbé szándékában a szakkönyvek lebecsülése, mint nekem (csak lírai természetrajz-óráink során is mennyiszer hivatkoztam ilyen munkákra), de hiába, nem várhatom el tőlük, hogy a bivalyról szólva az ember legsajátabb emberi lényegéhez lyukadjanak ki; hogy dicséretet mondjanak őseinknek teremtő gesztusukért, s megkérdezzék tőlünk, utódaiktól, hogy teszünk-e hasonlót.</w:t>
      </w:r>
    </w:p>
    <w:p>
      <w:pPr>
        <w:pStyle w:val="Normal"/>
        <w:rPr/>
      </w:pPr>
      <w:r>
        <w:rPr/>
      </w:r>
    </w:p>
    <w:p>
      <w:pPr>
        <w:pStyle w:val="Normal"/>
        <w:rPr/>
      </w:pPr>
      <w:r>
        <w:rPr/>
      </w:r>
      <w:r>
        <w:br w:type="page"/>
      </w:r>
    </w:p>
    <w:p>
      <w:pPr>
        <w:pStyle w:val="Normal"/>
        <w:jc w:val="center"/>
        <w:rPr>
          <w:i/>
          <w:i/>
          <w:iCs/>
        </w:rPr>
      </w:pPr>
      <w:r>
        <w:rPr>
          <w:i/>
          <w:iCs/>
        </w:rPr>
        <w:t>BÖLÉNY</w:t>
      </w:r>
    </w:p>
    <w:p>
      <w:pPr>
        <w:pStyle w:val="Normal"/>
        <w:jc w:val="center"/>
        <w:rPr>
          <w:i/>
          <w:i/>
          <w:iCs/>
        </w:rPr>
      </w:pPr>
      <w:r>
        <w:rPr>
          <w:i/>
          <w:iCs/>
        </w:rPr>
        <w:t>avagy van feltámadás</w:t>
      </w:r>
    </w:p>
    <w:p>
      <w:pPr>
        <w:pStyle w:val="Normal"/>
        <w:rPr>
          <w:i/>
          <w:i/>
          <w:iCs/>
        </w:rPr>
      </w:pPr>
      <w:r>
        <w:rPr>
          <w:i/>
          <w:iCs/>
        </w:rPr>
      </w:r>
    </w:p>
    <w:p>
      <w:pPr>
        <w:pStyle w:val="Normal"/>
        <w:rPr/>
      </w:pPr>
      <w:r>
        <w:rPr/>
      </w:r>
    </w:p>
    <w:p>
      <w:pPr>
        <w:pStyle w:val="Normal"/>
        <w:rPr/>
      </w:pPr>
      <w:r>
        <w:rPr/>
        <w:t>Én egyszer már beletörődtem abba, hogy a bölény – az európai, a mienk – kipusztult. Tudom, hogy árulás volt, mentségül hozhatom fel azonban, hogy kisfiú voltam, s hogy fájdalmas volt beletörődnöm; még nem értettem a tény jelentőségét, de érzékeltem, hogy a világ megcsorbult, foghíjas lett, s úgy kerül birtokomba az előttem éltektől, mint az ólomkatona-csapat a szomszéd kisfiútól – mikor már egyiknek a fél karja, másiknak a feje hiányzik.</w:t>
      </w:r>
    </w:p>
    <w:p>
      <w:pPr>
        <w:pStyle w:val="Normal"/>
        <w:rPr/>
      </w:pPr>
      <w:r>
        <w:rPr/>
        <w:t>Legelső találkozásom volt ez azzal a lehetőséggel, hogy egy állatfaj kipusztulhat. Ott álltam az üvegszekrény előtt a múzeumban, Sepsiszentgyörgyön, s az üvegkoporsóból rám bámult üvegszemével az európai bölény utolsó nálunk lőtt példánya. Bozontos volt és szürke, nem nagyobb egy riska-tehénnél, s nem félelmetes, hanem szánalmat keltő kitömött múmia-állapotában; olvastam az üvegszekrényre függesztett feliratot, a faj halotti bizonyítványát, s még nem riadtan, csak csodálkozva fordultam velem volt tanáromhoz, hogy né, hát igaz-e ez, mert én ezt másképp tudom Jókai Mórtól, szerinte él még európai bölény a Balti-tenger mellett és a Kaukázusban, s ha él, akkor itt nálunk csak pillanatnyilag nincs, ahogy gólya sincs télen, de visszajöhet, újra megtelepülhet; tehát ez itt az üvegkoporsóban nem lehet az utolsó példány. Pedig az, felelte tanárom, nincs honnan visszajönnie, mert sehol sem él már; Jókai kora óta végleg kipusztult két világháborúban, és nem ő a legnagyobb érték, amely erre a sorsra jutott.</w:t>
      </w:r>
    </w:p>
    <w:p>
      <w:pPr>
        <w:pStyle w:val="Normal"/>
        <w:rPr/>
      </w:pPr>
      <w:r>
        <w:rPr/>
        <w:t>Ettől már megriadtam, meglegyintett a semmi iszonyata, s elkeseredtem, hogy ilyen könnyen megy egy egész állatfajnak megsemmisülni. Tanárom láthatta, hogy elkeseredtem, mert tovább magyarázott, most már vigasztalólag; a mammut is kipusztult, mondta, földtörténeti törvény, hogy a fajok ne maradjanak fenn örökre; igen, de a föld ilyenformán mindegyre szegényebb lesz, mondtam, mire tanárom kijelentette, hogy nem úgy van, új fajok keletkeznek, nézzem csak meg a háziállatokat például, melyekkel a föld gazdagabb lett az utóbbi évezredekben. Meggyőző szöveg volt, el is hallgattam, levettem a kérdést a napirendről, s csak lelkem mélyén motoszkált tovább a sajnálat a mégis – igen, úgy éreztem, hogy mégis – megcsorbult világ iránt, amelyben soha, soha nem fogok kiléphetni egy erdei tisztásra, hogy ott a kövér fűben, a behajló lomb félárnyékában nagy, bozontos, szürke testeket   pillantsak   meg,   békés   kérődzés-hangot halljak, s természetes ijedelemmel vegyes természetes örömmel nyilalljon át rajtam a felismerés, miközben visszahúzódom, hogy „ezek bölények!"</w:t>
      </w:r>
    </w:p>
    <w:p>
      <w:pPr>
        <w:pStyle w:val="Normal"/>
        <w:rPr/>
      </w:pPr>
      <w:r>
        <w:rPr/>
        <w:t>Ma már tudom, hogyan kellett volna tovább érvelnem tanárom lefegyverző elméletével szemben, észokokkal megtámogatva tiltakozásomat az ellen, hogy olyan világban éljek, amelyben nemhogy nincs, de többé nem is lehet bölény; tudom, de már semmit sem érek vele. Fölösleges érvelnem, mert bölény – van. S épp ez a tény mutatja, hogy részemről is, ámbár kisfiú voltam, árulás volt a bölényről lemondani, kihullásába a fajok közösségéből a lelkem mélyén maradt sajnálat ellenére beletörődni; meglehet, hogy épp egy kisfiú-társam volt az, aki a föld színéről már végleg elsöpört fajt az enyémnél makacsabb ragaszkodásával feltámasztotta.</w:t>
      </w:r>
    </w:p>
    <w:p>
      <w:pPr>
        <w:pStyle w:val="Normal"/>
        <w:rPr/>
      </w:pPr>
      <w:r>
        <w:rPr/>
        <w:t>Nem akarok legendát teremteni, tehát előrebocsátom, hogy nem tudok semmi gyakorlati részletet az európai bölény egyébként tényleg legendába illő „újraalkotásáról"; ott láttam a szabad, méltóságteljes, mi több, fenséges eleven bölényeket Hátszeg mellett a parkban, a kövér fűben, a behajló lomb félárnyékában, épp ahogy reménytelen nosztalgiával elképzeltem őket magamnak – és csupán felteszem, mint esetleg megtörténhetett dolgot, hogy talán egy kisfiú   volt   az,   aki   addig   gyötörte   állatkert-igazgató apját, ameddig az nem szerzett egy amerikai buffalo-bikát a két-három, minden világháborús megpróbáltatást túlélt, csakugyan legutolsó bölénytehénhez; de talán nem is volt ilyen csodaszerűen megmaradt bölénytehén semmilyen állatkertben, hanem két-három példány megúszta valahol a szabadban, a Balti-tenger mellett, a tankokkal – és ami ez esetben veszélyesebb, gulyáságyúkkal – felszerelt hadseregek átvonulását, s itt megint egy kisfiú volt az, aki az ínség kényszere ellenére lebeszélte vadorzó apját a meglövésükről, s ennek köszönhetően kerültek aztán abba az állatkertbe, ahol a másik kisfiú vette át a ragaszkodás, a mentés láthatatlan stafétabotját. Egyáltalán nem lehetetlen, hiszen egy kislánynak már volt szerepe a faj életrajzában; az altamirai barlangfreskókat, a bölény legszebb ábrázolásait, tanúságait ember-ősünk gyönyörködésének a fenséges állatban egy kislány fedezte fel a késői utókor számára.</w:t>
      </w:r>
    </w:p>
    <w:p>
      <w:pPr>
        <w:pStyle w:val="Normal"/>
        <w:rPr/>
      </w:pPr>
      <w:r>
        <w:rPr/>
        <w:t>Egy gyermek is lehet hatékony, ha nem hitetik el vele, hogy földtörténeti törvény, ami igaz mivolta szerint történelmi felelőtlenség – mert lám, hogy a bölénynek nem kellett kihalnia, hogy nem kipusztult, hanem kipusztítottuk, azt az is igazolja, hogy most, néhány egyedben megőrzött génjeiből feltámasztottan, már megint nálunk is él, amiről Jókai sem álmodott volna. Hogy inkább őzbarna, mint szürke, az a kölcsönvett buffalo-vér jegye, ami a tenyésztésben kiszorul majd belőle, s hogy inkább háziállat, mint vad, azt meg senki nem bánja; amilyen mértékben a föld otthonunk lesz, olyan mértékben lesz féltett háziállat minden faj, amelynek addig sikerül fennmaradni.</w:t>
      </w:r>
    </w:p>
    <w:p>
      <w:pPr>
        <w:pStyle w:val="Normal"/>
        <w:rPr/>
      </w:pPr>
      <w:r>
        <w:rPr/>
      </w:r>
      <w:r>
        <w:br w:type="page"/>
      </w:r>
    </w:p>
    <w:p>
      <w:pPr>
        <w:pStyle w:val="Normal"/>
        <w:jc w:val="center"/>
        <w:rPr>
          <w:i/>
          <w:i/>
          <w:iCs/>
        </w:rPr>
      </w:pPr>
      <w:r>
        <w:rPr>
          <w:i/>
          <w:iCs/>
        </w:rPr>
        <w:t>BUKSI</w:t>
      </w:r>
    </w:p>
    <w:p>
      <w:pPr>
        <w:pStyle w:val="Normal"/>
        <w:jc w:val="center"/>
        <w:rPr>
          <w:i/>
          <w:i/>
          <w:iCs/>
        </w:rPr>
      </w:pPr>
      <w:r>
        <w:rPr>
          <w:i/>
          <w:iCs/>
        </w:rPr>
        <w:t>avagy ilyen állat nincs</w:t>
      </w:r>
    </w:p>
    <w:p>
      <w:pPr>
        <w:pStyle w:val="Normal"/>
        <w:rPr>
          <w:i/>
          <w:i/>
          <w:iCs/>
        </w:rPr>
      </w:pPr>
      <w:r>
        <w:rPr>
          <w:i/>
          <w:iCs/>
        </w:rPr>
      </w:r>
    </w:p>
    <w:p>
      <w:pPr>
        <w:pStyle w:val="Normal"/>
        <w:rPr/>
      </w:pPr>
      <w:r>
        <w:rPr/>
      </w:r>
    </w:p>
    <w:p>
      <w:pPr>
        <w:pStyle w:val="Normal"/>
        <w:rPr/>
      </w:pPr>
      <w:r>
        <w:rPr/>
        <w:t>Hát persze hogy nincs. Régen elpusztult. Ebcsont, tudom, hogy beforr, nem tudom, milyen gyorsan porlad el a televény földben (homokos-agyagos, száraz talajban sokáig megőrződik, nemrégen találtak a közel-keleten egy több mint tizennégyezer esztendős kutyacsontot); ha a gyakran öntözött, istállótrágyával jóltartott kerti föld egy emberi nemzedékváltás ideje alatt felemészti, akkor már egyetlen porcika sincs  belőle.</w:t>
      </w:r>
    </w:p>
    <w:p>
      <w:pPr>
        <w:pStyle w:val="Normal"/>
        <w:rPr/>
      </w:pPr>
      <w:r>
        <w:rPr/>
        <w:t>De abból az okból is azt kell mondanom Buksira, hogy ilyen állat nincs, mivelhogy ő nem is volt állat; kutya volt, s ha az egysejtű papucsállattól a majomig minden élőlény állat, a kutya számára egy külön rendszertani kategóriát kell kitalálni – legalábbis olyant, hogy „nemcsak állat" (egyébként azt hiszem, hogy ebbe a kategóriába a delfint is bele kell venni). Buksi azonban nemcsak „nemcsak állat" volt, hanem „nemcsak kutya" is; egy kis darab négy lábon járó, kurta farkat viselő szeretet volt – úgy értem, ebnek kicsi, nem termetesebb egy átlagos tacskónál, testet öltött, mérlegre állítható, elejétől végéig centiméterekben kifejezhető, kézzel fogható eleven szeretetnek viszont hatalmas.</w:t>
      </w:r>
    </w:p>
    <w:p>
      <w:pPr>
        <w:pStyle w:val="Normal"/>
        <w:rPr/>
      </w:pPr>
      <w:r>
        <w:rPr/>
        <w:t>Nem rendelkezett semmilyen általában elvárt kutyaerénnyel, kivéve dühödt patkányüldöző szenvedélyét (ez azonban, mint majd elmondom, minálunk otthon nagy jellemhibának minősült), s mutatósnak éppen nem volt mutatós; tacskóforma kis korcs volt, barna foltos fehér bundával és szálkás szőrrel, mely örökösen összegubancolódott a beleragadt bojtorjántól, s összepiszkolódott a földtől, amikor a patkányfészkeket kaparta (és mindig kaparta; két perc alatt akkora gödröt ásott, ahol patkányt szimatolt, hogy maga eltűnt benne). Ott akadtunk egymásra a Lápos-parti építőtelepen, ahova édesapám kivitt volt egy nyári vakációra; Buksi ott volt senki jószága, ételmaradékok elfogyasztója, rágcsálók távoltartója a munkásszállásul szolgáló barakktól, én korsófelügyelő, azzal a tiszttel, hogy ne engedjem kifogyni a friss vizet a leveles gyertyánágak alatt árnyékban hűsölő korsókból, melyikből ahogy kifogy, töltsem meg újra a forrásnál, és nem emlékszem hogyan ismerkedtünk meg; „adva voltunk" egymás számára, azonnal elválaszthatatlan barátok lettünk, ő egész testtel és lélekkel a tulajdonomul szegődött, mint aki ebben fedezte fel élete értelmét, s én (azelőtt sosem volt semmilyen állatom, egy macskakölyköm, egy fehér egerem sem) azonnal átéreztem, hogy ez a tulajdon milyen kincs; nem úgy kincs, hogy benne testesül meg valamilyen anyagi érték, mint egy jobb kennelben szült, törzskönyvezett afgán agárban, hanem úgy, hogy bennem halmoz fel erkölcsi értékeket, hogy szeretetem iránta engem növel meg láthatatlanul egy arasszal.</w:t>
      </w:r>
    </w:p>
    <w:p>
      <w:pPr>
        <w:pStyle w:val="Normal"/>
        <w:rPr/>
      </w:pPr>
      <w:r>
        <w:rPr/>
        <w:t>S erre a csodálatos gyermek-kutya szimbiózisra egyszer csak fenyegető árnyékot vetett az iskolakezdés. Eljött az ősz, haza kellett volna utaznom, de őnélküle hallani sem akartam róla; napokig győzögettem édesapámat, hogy engedje magammal vinnem, amihez ő, Buksi is csatlakozott kifejező jelbeszédével lábamhoz-kuporodásával s féltő szűkölésével; sikerült, édesapám beleegyezett, sőt még azt is eszemre adta, hogy ha otthon nagyanyám kirak vele, vagy éppen be sem ereszt (a virágai miatt nem élhetett nálunk semmilyen állat; az igaz, hogy azok szépek is voltak, s örök időkre elláttak egyfajta urbánus természetélménnyel), hát akkor vigyem a másik nagyanyámhoz – legalább majd gyakrabban meg fogom látogatni.</w:t>
      </w:r>
    </w:p>
    <w:p>
      <w:pPr>
        <w:pStyle w:val="Normal"/>
        <w:rPr/>
      </w:pPr>
      <w:r>
        <w:rPr/>
        <w:t>Pontosan úgy is történt. Buksi otthon nagy riadalmat keltett, s amint kiderült, indokoltan; a legelső negyedórában, miközben én még a nevelhetőségéről tartottam előadást, jókora gödröt vájt a lépcső aljába, s egy amarilliszes cserepet felborított; a patkányt – ha volt ott egyáltalán, egy „olyan" háznál – nem foghatta meg, mert mire elérte volna, már rég útban volt a város széle felé, madzaggal a nyakában, s oldalán egy elkeseredett, úgy emlékszem, kis híján pityergő gyermekkel. Ott aztán maradhatott. Ott volt nagy udvar, istálló, káposztáskert, egy darabig patkány is meg beköltözött mezei pocok, ameddig ki nem fogta; ott kaparhatott, járhatott csellengeni, ha kedve tartotta, a kerítés alatt ő maga vájta lyukon, s ha tüzelt, párosodhatott a szomszéd ebekkel (meg is tette, tavaszra két kölyköt hozott a világra, azoknak hamarosan akadt gazdájuk a fertályban; érdekes, hogy miattuk nem lettünk hűtlenek egymáshoz, bár igen kedvesek voltak), s minden héten volt három-négy ünnepnapja, amikor felkerestem.</w:t>
      </w:r>
    </w:p>
    <w:p>
      <w:pPr>
        <w:pStyle w:val="Normal"/>
        <w:rPr/>
      </w:pPr>
      <w:r>
        <w:rPr/>
        <w:t>Mert továbbra is megmaradt a tulajdonomnak. Nem jogilag, nem névlegesen, hanem az oly mértékben, mint énrám, senki másra ki nem terjesztett szeretet önkéntességével, áldozatosságával; – igenis, az áldozatosságával, hiszen emlékszem, hányszor fel-felvérezte   sovány  kis    hátát    a    kerítésdeszka, amikor hangomra a lyukon át hazarobbant, emlékszem, hányszor nyekkent nagyot a földön, amikor az arcomnak ugrott, hogy megnyalintson, s én ügyetlenül elhárítottam; akkor nem tudatosult bennem, amit most, érett fejjel, világosan látok, hogy az együttléteink öröméből mindent ő adott nekem, én mindent elfogadtam (ez az „aszimmetrikus" viszony mindazonáltal mégis megnövelt erkölcsileg, elevenen megmaradt bennem, ebből fakad mostani felismerésem is), ő pedig abban lelte örömét, hogy nekem adhatott mindent. Nem tudom, mit jelentettem a számára, mi okból választott ki, mivel érdemeltem meg; azt hiszem, semmivel sem; azt hiszem, Buksit előlegben kaptam a sorstól, mint ama tálentumokat a példázatbeli sáfár, azzal a kötelezettséggel, hogy utólag megérdemeljem.</w:t>
      </w:r>
    </w:p>
    <w:p>
      <w:pPr>
        <w:pStyle w:val="Normal"/>
        <w:rPr/>
      </w:pPr>
      <w:r>
        <w:rPr/>
        <w:t>S aztán – hogy elmondjam a végéig az egész történetet – Buksi egyszer csak eltűnt. Megérkeztem a szokott időben, s ő nem volt sehol; nem ugrott az arcomnak, nem robbant át a lyukon, nem vérezte fel sovány kis hátát a kerítésdeszka, nem rohangált eszeveszetten fel-alá udvarhosszat, hogy aztán megpihenhessen az ölemben, tenyerembe fektetett állal, nedves kis barna orral, hálás szemekkel (mert mindig mintha még ő lett volna hálás, hogy önzetlenül ajándékozó lényét az enyémnek tudhatja); biztosan elkódorgott, vélekedett egyik nagynéném, holnapra hazakerül, ne féljek; biztosan elszökött, vélekedett a másik, látom ugye, milyen könnyen eljött velem is az építőtelepről, ez egy kis állhatatlan kutya, szerez ő másikat helyette; jól be voltak szervezve szegény nagyanyám által, hogy félrevezessenek, megkíméljenek a fájdalmas igazságtól, miszerint Buksit aznap délelőtt egy teherautó elütötte az utcán. Hogy mégis honnan tudom? Maga szegény nagyanyám vallotta be még másnap, mikor a déli kicsengetés után egyenesen odanyargaltam megnézni, hogy hazakerült-e; megértette, hogy ez kevésbé fáj majd, mintha csakugyan sikerül elhitetniük velem, hogy hűtlen lett.</w:t>
      </w:r>
    </w:p>
    <w:p>
      <w:pPr>
        <w:pStyle w:val="Normal"/>
        <w:rPr/>
      </w:pPr>
      <w:r>
        <w:rPr/>
      </w:r>
      <w:r>
        <w:br w:type="page"/>
      </w:r>
    </w:p>
    <w:p>
      <w:pPr>
        <w:pStyle w:val="Normal"/>
        <w:jc w:val="center"/>
        <w:rPr>
          <w:i/>
          <w:i/>
          <w:iCs/>
        </w:rPr>
      </w:pPr>
      <w:r>
        <w:rPr>
          <w:i/>
          <w:iCs/>
        </w:rPr>
        <w:t>BÚZA</w:t>
      </w:r>
    </w:p>
    <w:p>
      <w:pPr>
        <w:pStyle w:val="Normal"/>
        <w:jc w:val="center"/>
        <w:rPr>
          <w:i/>
          <w:i/>
          <w:iCs/>
        </w:rPr>
      </w:pPr>
      <w:r>
        <w:rPr>
          <w:i/>
          <w:iCs/>
        </w:rPr>
        <w:t>avagy ez a mi testünk</w:t>
      </w:r>
    </w:p>
    <w:p>
      <w:pPr>
        <w:pStyle w:val="Normal"/>
        <w:rPr>
          <w:i/>
          <w:i/>
          <w:iCs/>
        </w:rPr>
      </w:pPr>
      <w:r>
        <w:rPr>
          <w:i/>
          <w:iCs/>
        </w:rPr>
      </w:r>
    </w:p>
    <w:p>
      <w:pPr>
        <w:pStyle w:val="Normal"/>
        <w:rPr/>
      </w:pPr>
      <w:r>
        <w:rPr/>
      </w:r>
    </w:p>
    <w:p>
      <w:pPr>
        <w:pStyle w:val="Normal"/>
        <w:rPr/>
      </w:pPr>
      <w:r>
        <w:rPr/>
        <w:t>Nemcsak egy nevezetes emberszerető ember mondhatta egykor a kenyérről, hogy „ez az én testem", mindnyájan elmondhatjuk – legalábbis mi, az ősidők óta elsősorban búzatermesztő népek. Ez az egyetlen mondat annyira kifejezi sorsközösségünket a kenyéradó kalászos növénnyel, s annyira felemeli őt –  a szóban forgó kalászost – az anyagi értékek szférájából a szellemiek szférájába is, hogy valósággal szentségtörésnek érezzük elképzelni azt a délkelet-ázsiai emberszerető embert, aki egy tál főtt rizskására mondhatta volna éppolyan joggal, hogy „ez az én testem".</w:t>
      </w:r>
    </w:p>
    <w:p>
      <w:pPr>
        <w:pStyle w:val="Normal"/>
        <w:rPr/>
      </w:pPr>
      <w:r>
        <w:rPr/>
        <w:t>Igen, a búza tisztelete át- meg átszövi egész folyamközi gyökerű európai kultúránkat. Tudott dolog, hogy az ős földművelők istenei is – például Tammuz – általában a termesztett növények, sajátlag pedig a búza jelképei; mitikus történetük, amelyben legfontosabb mozzanat a pokolraszállást követő feltámadás, a búza elvetését, látszólagos halálát, majd kihajtását szimbolizálja; a jelkép áthatotta amaz emberszerető ember legendáját is, akiről fentebb szóltunk, s aki a kenyérről azt mondva, hogy „ez az én testem", alkalmat adott a vallástörténetben járatlan keresztény művészeknek egy újabb, magába visszatérő jelkép teremtésére; a kalász s a szőlőfürt (ti. a borról azt mondta, hogy „ez az én vérem") Krisztus jele az ikonográfiában – a búza tehát itt önmagát szimbolizálja, mivelhogy Krisztus a búza jelképe. Hogy van külön isten-jelképe a szőlőnek is, arról majd a szőlővel kapcsolatban fogunk beszélni.</w:t>
      </w:r>
    </w:p>
    <w:p>
      <w:pPr>
        <w:pStyle w:val="Normal"/>
        <w:rPr/>
      </w:pPr>
      <w:r>
        <w:rPr/>
        <w:t>Érdemes elgondolkozni azon, hogy a kereszténységben hogyan felejtődhetett el annyira az ős búza-jelkép, hogy emennek a jelképe éppen a búzakalász lehessen – azaz a jelképezett dolog puszta ábrázolása. Magyarázat volna a jelenségre, ha feltennénk, hogy amaz emberszerető ember egy eredetileg nem búzatermesztő közösségben öltött isteni vonásokat, amely közösség tehát nem érzékelte személye jelkép voltát; s erről máris eszünkbe juthat a bibliai két testvér története, melyben a pásztor iránt elfogult isten a földművelő testvér gabonaáldozatát elutasítja. Figyelemreméltó apróság ebben a történetben, hogy a gabonaáldozat illata az, a búza bűze, ami az isten előtt nem kedves; úgy látszik, Kain még nem értett a kenyérsütéshez, mert a friss kenyérillat bizonyára az isten tetszését is megnyerte volna; ezt tréfásan állapítjuk meg (mindazonáltal hisszük, hogy a friss kenyérillat a legkedvesebb szag a világon), de csöppet sem tréfásan hívjuk fel a figyelmet arra, hogy a bibliai történet két táborra osztja az akkori – a történet keletkezése korabeli – emberiséget, pásztorokra s földművelőkre, s aki a történetet leírta, az nyilván az előbbiekhez húzott.</w:t>
      </w:r>
    </w:p>
    <w:p>
      <w:pPr>
        <w:pStyle w:val="Normal"/>
        <w:rPr/>
      </w:pPr>
      <w:r>
        <w:rPr/>
        <w:t>Mikor lettünk végleg és megváltoztathatatlanul búzatermesztők? Naivság, hogy ehhez le kellett telepednünk, hiszen az eke szekérre rakható és akárhol a földbe akasztható volt, különösen a tágas, gazdátlan síkságokon, a búza elvethető s learatható, kicsépelhető és továbbszállítható volt, rövidebb idő alatt, mint ahogy egy legelő füvét egy gulya letarolja;  az  egyiptomi hajósok  nem  irdatlan búzakészletet vittek földrész-kerülő útjaikra, hanem jó magot, amelyet egy-egy alkalmas partszakaszon pár holdforduló alatt megsokszoroztak; a puszta nomádjait, a tenger kóbor kereskedőit sem lehet kitudni tehát a gyakorlatilag ősidők óta búzatermesztő népek családjából – mint ahogy naivság volna nem méltányolni az ősidők óta letelepültek tapasztalatait, bölcs fáradozásait, amelyeknek köszönhetően a búza szára erősebb, kalásza hosszabb, magja kövérebb, hozama nagyobb lett, s az eke, a borona, a sarló, a cséphadaró, a szórólapát megszületett és célszerű formát öltött. Hogy melyik nép mikor s hol állt be a barázdába, azt bizonyára nagyon jól tudja a régészet s a kultúrtörténet (a búza mint kultúrfaj mindenesetre folyamközi eredetűnek látszik); nekünk itt, lírai természetrajz-óránkon, nem az a feladatunk, hogy ez után nyomozzunk, hanem az, hogy a búza művelésében s – amiről elmondhatjuk mind, hogy „ez az én testem" – a mindennapi kenyér becsülésében, tisztelete sok szép szertartásában a népek egyetértését, egymásra találását megünnepeljük.</w:t>
      </w:r>
    </w:p>
    <w:p>
      <w:pPr>
        <w:pStyle w:val="Normal"/>
        <w:rPr/>
      </w:pPr>
      <w:r>
        <w:rPr/>
        <w:t>Hol, melyik népnél nem az értékteremtés jelképe a magvető ember, nem az élet jelképe a búzakalász s a megélhetés szó-jelképe a kenyér; hol, melyik népnél nem szórnak búzaszemeket az új házasokra, nem vetnek búzamagot cserépbe, hogy újesztendőre szemet-lelket gyönyörködtetve kizsendüljön; hol, melyik népnél nem énekelnek aratásról, kévekötésről, őrlésről a malomban, s nincsenek a szókincsben nevek a tiszta búza megkülönböztetésére az ocsútól; s végtére – hogy ne nyújtsuk tovább a felsorolást, pedig még sokáig folytathatnánk – melyik népnél nem bűn egy darab száraz kenyérhajat is földre dobni, lábbal taposni? Én magam sose jártam délkelet-ázsiai tájakon, sem máshol olyan messze, ahol ne a kenyér lett volna a szentség rangjára emelt egyedül nélkülözhetetlen táplálék, de tudatomban, minden idegsejtemben az ősidők óta nem gyengült tisztelettel, ott járva jónak vélném, hogy egy tál főtt rizskását is illendő áhítattal vegyek magamhoz.</w:t>
      </w:r>
    </w:p>
    <w:p>
      <w:pPr>
        <w:pStyle w:val="Normal"/>
        <w:rPr/>
      </w:pPr>
      <w:r>
        <w:rPr/>
      </w:r>
    </w:p>
    <w:p>
      <w:pPr>
        <w:pStyle w:val="Normal"/>
        <w:rPr/>
      </w:pPr>
      <w:r>
        <w:rPr/>
      </w:r>
    </w:p>
    <w:p>
      <w:pPr>
        <w:pStyle w:val="Normal"/>
        <w:rPr/>
      </w:pPr>
      <w:r>
        <w:rPr/>
      </w:r>
    </w:p>
    <w:p>
      <w:pPr>
        <w:pStyle w:val="Normal"/>
        <w:jc w:val="center"/>
        <w:rPr>
          <w:i/>
          <w:i/>
          <w:iCs/>
        </w:rPr>
      </w:pPr>
      <w:r>
        <w:rPr>
          <w:i/>
          <w:iCs/>
        </w:rPr>
      </w:r>
    </w:p>
    <w:p>
      <w:pPr>
        <w:pStyle w:val="Normal"/>
        <w:jc w:val="center"/>
        <w:rPr>
          <w:i/>
          <w:i/>
          <w:iCs/>
        </w:rPr>
      </w:pPr>
      <w:r>
        <w:rPr>
          <w:i/>
          <w:iCs/>
        </w:rPr>
        <w:t>BÚZA</w:t>
      </w:r>
    </w:p>
    <w:p>
      <w:pPr>
        <w:pStyle w:val="Normal"/>
        <w:jc w:val="center"/>
        <w:rPr>
          <w:i/>
          <w:i/>
          <w:iCs/>
        </w:rPr>
      </w:pPr>
      <w:r>
        <w:rPr>
          <w:i/>
          <w:iCs/>
        </w:rPr>
        <w:t>avagy másképpen ugyanarról</w:t>
      </w:r>
    </w:p>
    <w:p>
      <w:pPr>
        <w:pStyle w:val="Normal"/>
        <w:rPr>
          <w:i/>
          <w:i/>
          <w:iCs/>
        </w:rPr>
      </w:pPr>
      <w:r>
        <w:rPr>
          <w:i/>
          <w:iCs/>
        </w:rPr>
      </w:r>
    </w:p>
    <w:p>
      <w:pPr>
        <w:pStyle w:val="Normal"/>
        <w:rPr/>
      </w:pPr>
      <w:r>
        <w:rPr/>
      </w:r>
    </w:p>
    <w:p>
      <w:pPr>
        <w:pStyle w:val="Normal"/>
        <w:rPr/>
      </w:pPr>
      <w:r>
        <w:rPr/>
        <w:t>(</w:t>
      </w:r>
      <w:r>
        <w:rPr>
          <w:i/>
          <w:iCs/>
        </w:rPr>
        <w:t>Levél egy irodalom szakos diákhoz</w:t>
      </w:r>
      <w:r>
        <w:rPr/>
        <w:t>.) „Rossz madár piszkol a saját fészkébe" – tartja egy régi mondás. Nem akarok ilyen rossz madár lenni, nem szólok lekicsinylőleg előtted az irodalomról (talán tudod, hogy  magam   is   foglalkozom   vele,   s   hogy tíz-egynéhány évvel ezelőtt ugyanoda felvételiztem, ahova most te; a filológiára), sőt gratulálok szép teljesítményedhez, s kívánom, hogy találd meg igazi hivatásodat a tanári, szerkesztői vagy éppenséggel tollforgatói pályán. De szeretném, ha tisztáznánk a kérdést: mi lesz most már rád testált ötletemmel, a búza egyeduralmának esetleges megdöntésével, a kalászos fűfélék felnövesztésével a nemes búza rangjára?</w:t>
      </w:r>
    </w:p>
    <w:p>
      <w:pPr>
        <w:pStyle w:val="Normal"/>
        <w:rPr/>
      </w:pPr>
      <w:r>
        <w:rPr/>
        <w:t>Édesapádtól tudtam meg, hogy mezőgazdásznak készülsz, s bevallom, meglepett a szándékod: kevés fiatalt láttam az utóbbi időben, aki ne „modernebb"-nek, „jövősebb"-nek hitt szakok felé tájékozódott volna. (Egyébként tévedés, hogy a mezőgazdászat nem jövős tudományszak: ellenkezőleg, éppen itt várható a legnagyobb fejlődés a közeljövőben – mert itt a legindokoltabb.) Tőled meg azt tudtam meg később, mikor megismerkedtünk, hogy már az agrártudományon belül is specialitást választottál: búza-továbbnemesítéssel akarsz majd foglalkozni. Tiszteletet ébresztett bennem komolyságod, érett megfontoltságod, s külön tetszett, hogy ez nem volt részedről valami kora-vénség: lelkes voltál, fürge gondolkodású, mozgékony képzeletű – amilyen vagy minden bizonnyal most is. Megnyertél, s én elmondtam neked felnőtt koromban támadt gyermekálmomat a kalászos fűfélékben rejlő új  gabonafajokról,  hogy te,  aki   még   félig gyermek vagy, álmodd tovább, s amikor kilépsz majd a gyermeki álmodozás korából, próbáld meg, át lehet-e plántálni a valóság göröngyös talajába.</w:t>
      </w:r>
    </w:p>
    <w:p>
      <w:pPr>
        <w:pStyle w:val="Normal"/>
        <w:rPr/>
      </w:pPr>
      <w:r>
        <w:rPr/>
        <w:t>Szólott pedig ez az elképzelésem arról, hogy a búza s a többi ma ismert gabonafaj egykor, ősi időkben, éppolyan silány kalászt s apró magvakat hozó fű lehetett, mint például a „gyöngy"-nek is nevezett harmatkása, ez a vizenyős rétek meglehetősen közönséges növénye, mint például a mutatós, vadvirág-csokrokhoz pompásan illő rezgő, ez az útfelek ékessége, s mint sok-sok társuk, amelyeknek magvait csak a hangyáknak érdemes gyűjtögetni – s hogy a búza, az árpa, a zab, valamint a ma már kevésbé divatos gabonafajok nagy karrierje talán csak úgy kezdődött, hogy egyszer véletlenül felbukkant egy példányuk (előtted tudományosabb stílusban fogalmaztam, s azt mondtam, hogy mutációjuk), melynek egy mákszemnyivel nagyobb magvai voltak, s ettől érdemesebb lett őseink figyelmére. De hátha a harmatkása dobott volna ki efféle mutációt, a harmatkása vagy a rezgő, vagy bármelyik más ma is csak közönséges fű tagja a fűfélék nagy családjának? Micsoda zamatok, illatok, tápanyagok s egyéb értékek rejtőzködnek ezekben a semmire nem becsült növényekben, amelyek olyan szerény, ám éppoly közeli rokonai a gabona-dinasztiának, élén búza őfelségével? E dinasztiát – sok évezrede fennálló s még javában tartó uralmára való tekintettel se habozzunk kimondani – a véletlen, a biológiai esetlegesség ültette trónra, s nem tudjuk, hogy oldalágaiból nem támadhattak volna hasonló vagy még nagyobb „tehetségek"; hát nincs-e módunk rá ma, a biológiai forradalom korában, hogy egy kis gyakorlati tehetségkutatást rendezzünk a kalászos fűfélék között, s talán új gabonafajokat ültessünk trónra a régiek mellé?</w:t>
      </w:r>
    </w:p>
    <w:p>
      <w:pPr>
        <w:pStyle w:val="Normal"/>
        <w:rPr/>
      </w:pPr>
      <w:r>
        <w:rPr/>
        <w:t>Te erre okosan azt válaszoltad, hogy a történeti időkből ismert gabonafajok száma is csökken: csak azok maradnak meg, amelyek nagy hektárhozamot adnak. Én erre azt mondtam, hogy a ma nem gazdaságos művelésű gabonafélék (mint például a haricska, melyről már csak egy-egy Mikszáth-regényben olvashatunk, vagy a köles, amelyet ma Európában legfennebb kanárimadarak eleségéül termesztenek) holnap a legnagyobb hektárhozamot adók lehetnek a nemesítés eredményeképpen: épp annak eredményeképpen tehát, amire készülsz. Igen ám, válaszoltad, csakhogy még a régi kultúrfajok továbbnemesítéséhez is sok nemzedéknyi idő kell, hát még a harmatkása át-neveléséhez, hogy kultúrfaj legyen belőle! Én erre elmondtam azt, ami – úgy láttam – számodra újdonság volt: hogy mutáció-keltő besugárzással (a természetes mutációkat alkalmasint legfőképpen előidéző kozmikus sugárzás utánzásával, méghozzá hatásosabbra erősítve) hogyan lehet egy növény kényelmes evolúcióját előrelendíteni, egy év alatt új fajták százait teremteni, melyekből aztán már csak válogatnunk kell, s hogy a harmatkása, a rezgő meg a többi fűfélék minden bizonnyal a változékonyság nagyobb lehetőség-tartalékával rendelkeznek, mint a már évezredek óta termesztett búza – s ettől kezdve úgy tűnt, hogy „ráharaptál" az előadott ötletre. Mozgékony képzeleted begerjedt, beszélgetésünk folytatása már csak abból állt, hogy te magyaráztál, kísérleteket változtál fel, számba jöhető fajokat latolgattál, s engem hagytál álmodni nagy, ismeretlen kalászokat ringató, zöld-arany gabonatengerekről.</w:t>
      </w:r>
    </w:p>
    <w:p>
      <w:pPr>
        <w:pStyle w:val="Normal"/>
        <w:rPr/>
      </w:pPr>
      <w:r>
        <w:rPr/>
        <w:t>Ez tavaly történt, s az idén megszöktél a valóra váltás tudományos lehetősége elől, az elől, hogy megszerezd az ehhez szükséges szakmai képzettséget: a filológiára felvételiztél. Hallom, hogy kitűnően. Te tudod, a te dolgod, s hogy ne terheljem meg a lelkiismeretedet, rád testált ötletemet ezennel visszaveszem, s valaki másnak adom – talán e tulajdonképp nem is neked írt levél egyik címzetlen, általam ismeretlen olvasójának.</w:t>
      </w:r>
    </w:p>
    <w:p>
      <w:pPr>
        <w:pStyle w:val="Normal"/>
        <w:rPr>
          <w:rFonts w:eastAsia="Times New Roman" w:cs="Times New Roman"/>
        </w:rPr>
      </w:pPr>
      <w:r>
        <w:rPr>
          <w:rFonts w:eastAsia="Times New Roman" w:cs="Times New Roman"/>
        </w:rPr>
        <w:t xml:space="preserve"> </w:t>
      </w:r>
    </w:p>
    <w:p>
      <w:pPr>
        <w:pStyle w:val="Normal"/>
        <w:rPr/>
      </w:pPr>
      <w:r>
        <w:rPr/>
        <w:t>(</w:t>
      </w:r>
      <w:r>
        <w:rPr>
          <w:i/>
          <w:iCs/>
        </w:rPr>
        <w:t>Utóirat egy mezőgazdászat szakos diákhoz</w:t>
      </w:r>
      <w:r>
        <w:rPr/>
        <w:t>.) Előtted sem akarok lekicsinylőleg szólni az  irodalomról,  hogy ne  hidd:  választásod helyességéről óhajtalak meggyőzni. Sőt, előtted nyugodtan magasztalólag is szólhatok róla: abban a helyzetben vagy, hogy megőrizheted a lelkedben érdektelen, tehát őszinte szeretetét. Nem belőle fogsz élni, hanem – ha úgy akarod – neki fogsz élni: mindennap megkeresed a mindennapi kenyeret (sőt megtermeled), s utána az éltető anyaföldbe gyökerezettség biztonságérzetével, a lét anyagi feltételeit a maga számára (sőt mások számára is) kiharcoló ember öntudatával léphetsz be a szellem csarnokaiba tanulni, gyönyörködni, s ha valóban belső szükségét érzed, nem csupán külső kötelesség-kényszerűségét,  hát  akkor  alkotni  is.</w:t>
      </w:r>
    </w:p>
    <w:p>
      <w:pPr>
        <w:pStyle w:val="Normal"/>
        <w:rPr/>
      </w:pPr>
      <w:r>
        <w:rPr/>
      </w:r>
      <w:r>
        <w:br w:type="page"/>
      </w:r>
    </w:p>
    <w:p>
      <w:pPr>
        <w:pStyle w:val="Normal"/>
        <w:jc w:val="center"/>
        <w:rPr>
          <w:i/>
          <w:i/>
          <w:iCs/>
        </w:rPr>
      </w:pPr>
      <w:r>
        <w:rPr>
          <w:i/>
          <w:iCs/>
        </w:rPr>
        <w:t>BÜKK</w:t>
      </w:r>
    </w:p>
    <w:p>
      <w:pPr>
        <w:pStyle w:val="Normal"/>
        <w:jc w:val="center"/>
        <w:rPr>
          <w:i/>
          <w:i/>
          <w:iCs/>
        </w:rPr>
      </w:pPr>
      <w:r>
        <w:rPr>
          <w:i/>
          <w:iCs/>
        </w:rPr>
        <w:t>avagy a mibőlvalóság</w:t>
      </w:r>
    </w:p>
    <w:p>
      <w:pPr>
        <w:pStyle w:val="Normal"/>
        <w:rPr>
          <w:i/>
          <w:i/>
          <w:iCs/>
        </w:rPr>
      </w:pPr>
      <w:r>
        <w:rPr>
          <w:i/>
          <w:iCs/>
        </w:rPr>
      </w:r>
    </w:p>
    <w:p>
      <w:pPr>
        <w:pStyle w:val="Normal"/>
        <w:rPr/>
      </w:pPr>
      <w:r>
        <w:rPr/>
      </w:r>
    </w:p>
    <w:p>
      <w:pPr>
        <w:pStyle w:val="Normal"/>
        <w:rPr/>
      </w:pPr>
      <w:r>
        <w:rPr/>
        <w:t>Miféle új szó az, hogy „mibőlvalóság"? Sietek leszögezni, hogy rettentően komoly és tudományos hangzása ellenére nem németből fordított filozófiai műszó; én találtam ki – jobb híján – az ember alkotta tárgyak ama két tulajdonságának jelölésére, hogy vannak valamiből,  s  hogy legbelsőbb (mondjuk, költői) lényegük szempontjából nem mindegy, miből vannak.</w:t>
      </w:r>
    </w:p>
    <w:p>
      <w:pPr>
        <w:pStyle w:val="Normal"/>
        <w:rPr/>
      </w:pPr>
      <w:r>
        <w:rPr/>
        <w:t>Egy apróhirdetésből született a felismerésem (az utóbbi, hiszen az előbbi evidencia). „Hajlított bükkfa nappali garnitúra eladó" – olvastam egy csendes vasárnap délután a megyei lapban, s egyszerre odalett a nyugalmam; nem akarok hajlított bükkfa nappalit vásárolni, de izgalomba hozott az a kommunikációs kérdés, hogy mi okból tartja fontosnak a szóban forgó nappali eladója a bútor mibőlvalóságát tudtomra adni. Nyilván valami érték kifejezője a mibőlvalóság. S ez az érték nem lehet anyagi természetű (anyaghoz kötött ugyan, de nem anyagiakhoz); a bükk ma még elég gyakori erdeinkben s a tömör, sima, jól munkálható bükkfa, feldolgozó faiparunkban ahhoz, hogy egy belőle készült nappali garnitúra, ha mégoly hajlított is, ne legyen különleges vagyontárgy.</w:t>
      </w:r>
    </w:p>
    <w:p>
      <w:pPr>
        <w:pStyle w:val="Normal"/>
        <w:rPr/>
      </w:pPr>
      <w:r>
        <w:rPr/>
        <w:t>Milyen értéket fejez ki tehát az, hogy miből vannak a tárgyak, s kifejez-e valami értéktelenséget is esetenként? Nos, a kérdés második felére könnyebb felelni. Bármilyen szép például, s – különösen számunkra – bármilyen meghitt érzelmeket ébresztő is a fenyő, egy fenyőfa nappali garnitúra emlegetése csak elnéző mosolyt válthat ki (vagy éppen lesajnálót); fenyőfa „garnitúra" nincs, fenyőből nem készül más bútor-műfajban   csak közönséges  konyhai  limlom;  a fenyőfa-mibőlvalóság tehát, ha bútorról van szó, igenis értéktelenséget fejez ki. De milyen értéket sejt nemcsak a kis filiszter, az idézett apróhirdetés feladója, az eladó nappali garnitúra bükkfa-mibőlvalóságában, hanem például a romantikus író is abban, hogy nyestkalpagos hőseit előszeretettel ülteti mulatozni tölgyfa asztalhoz (a „nyest" szó is mibőlvalóság-jelző), például a meseköltő is abban, hogy a királynőt, aki majd Hófehérke anyja lesz, sötét ébenfa hímzőrámánál dolgoztatja, meg a nótaszerző is abban, hogy diófa koporsót, rózsafa vonót énekeltet meg éneklő szubjektumaival, nem is beszélve a sárgaréz pipakupakról?</w:t>
      </w:r>
    </w:p>
    <w:p>
      <w:pPr>
        <w:pStyle w:val="Normal"/>
        <w:rPr/>
      </w:pPr>
      <w:r>
        <w:rPr/>
        <w:t>Nem a tartósság avagy a célszerűség kifejezője az ilyen értelemben használt mibőlvalóság-jelző (bár mindkettő benne lesz abban, amire kilyukadunk); az látszik a legfontosabbnak, hogy az egy-egy ilyen szövegben mibőlvalóság-jelzővel ellátott tárgyak minél régebbi idők óta ugyanazon anyagból készültek légyen. Tehát hogy hagyományt folytasson a mibőlvalóság. Ily módon a jelző sugallta érték egyáltalán nem esik egybe a pénzbeli értékkel, egy elefántcsont medalion például – benne egy kedves személy képével – költői értelemben nagyobb érték, mint egy platina medalion (jóllehet az drágább az elefántcsontnál); de ami a legfurcsább, a költői érték ily módon, teljességgel rendhagyó módon,  inkább a megszokotthoz kötődik, mint az újhoz, a sohasem hallotthoz; a hagyományos rózsafa vonó például sokkalta értékesebb a kis furulya szomorúfűz ágánál, mivel az utóbbi mibőlvalóság csak alkalmi és éppen alkalmisága miatt közömbös érzelmileg (más kérdés, hogy a két szöveg közül, amelyekre céloztam, egészüket tekintve melyik a magasabb irodalom).</w:t>
      </w:r>
    </w:p>
    <w:p>
      <w:pPr>
        <w:pStyle w:val="Normal"/>
        <w:rPr/>
      </w:pPr>
      <w:r>
        <w:rPr/>
        <w:t>Ebből az következik, hogy legtöbbnyire a modern mibőlvalóság sem értékes. „Inox acélcső nappali garnitúra eladó" – egy ilyen apróhirdetés a megyei lapban bizonyára nem indukálta volna bennem a jelen gondolatsort, s nem ösztönzött volna arra sem, hogy másnap sietősen megbeszéljem a dolgot egy szakértő ismerősömmel (főiskolát járt ipari formatervező egy üzemben). Nos, a szakértő – kellemes meglepetés – nem horkant fel megállapításomra, s nem vette védelmébe a jelenkori ipar gyártotta különféle új anyagokat; szépen elmagyarázta, hogy a tárgyak modern mibőlvalóságáról szóló fenti megállapítás azért tűnik igaznak előtte is, mivel a természetes anyagok s a hagyományos módon gyártottak – ilyen például a kerámia – legnagyobb része az idő múlásával mindegyre nemesedik, patinásodik, szépül (ez az oka annak, hogy például egy ógörög vázát csak utánozni lehet, de nem „csinálni"), az új ipari anyagok viszont, főleg a műanyagok,   az   idő   múlásával   degradálódnak. Ez egyáltalán nem olyan nagy baj, mint ahogy hirtelen elképzelem, zárta az  eszmecserét megnyugtatóan; az ilyen anyagokból készült tárgyak „fogyó kellékek", a mindennapi használat darabjai; nem arra valók, hogy az unokáinknak örökbe maradjanak, hanem hogy egy-kettőre eldobjuk őket. Okosabb lettem az eszmecserétől? Mindenesetre közelebb jutottam a mibőlvalóság kifejezte értékhez, mégpedig nem annak köszönhetően, amit a nyersanyagok viselkedéséről hallottam, s ami egy másfajta, külső (mondjuk, esztétikai) érték megértéséhez vihetett volna közel, hanem annak köszönhetően, amit a modern közhasználati tárgyak rövidre szabott pályafutásáról jegyzett meg szakértő ismerősöm. „Használd és dobd el" – az ezzel a jelszóval készült és forgalomba hozott tárgyaknak mindegy, hogy miből vannak, s nekünk ugyancsak mindegy; ha eldobjuk őket, annak a jele, hogy nem fűztünk hozzájuk érzelmeket, s ez ismét annak, hogy valahol kikapcsolódtunk a hagyomány láncából (ami által egyúttal sok terhes kötöttségtől menekültünk meg, szó sincsen róla, hogy tagadjam); a megváltozott mibőlvalóság kapcsolt ki belőle, sok minden egyéb között, mert nem kifejezője immár annak a szinte erkölcsi parancshoz hasonló tapasztalati elvnek, amely szerint ezt vagy amazt a tárgyat ebből vagy amabból az anyagból célszerű megalkotni, mivel úgy lesz a legjobb, úgy lesz a legtartósabb, egy életre – vagy akár többre – szóló. Ma már alig készülnek életre szóló tárgyak, és ez a felismerés oldja meg az érték-kifejező mibőlvalóság titkát; a nyestkalpagban, az elefántcsont medalionban, az ébenfa hímzőrámában vagy (hiszen a bükkről beszélek, nemde?) a gőzölt és hajlított bükkfa nappaliban kifejeződő érték az el nem idegenült emberi viszony a tárgyakhoz, az a teremtői viszony a teremtményhez, amelyet a teremtmény tökéletesre és halhatatlanra való   remeklésének   vágya   jellemez   elsősorban –   s az érték sajátos költőisége az egyszerűen és halkan felzengő nosztalgia, mintegy a lelkünk húrjainak sajgása egy rózsafa vonó anyagtalan érintésére.</w:t>
      </w:r>
    </w:p>
    <w:p>
      <w:pPr>
        <w:pStyle w:val="Normal"/>
        <w:rPr/>
      </w:pPr>
      <w:r>
        <w:rPr/>
        <w:t>Nosztalgia az életre szóló tárgyak iránt, amelyek ahhoz szoktatnak már puszta létükkel, hogy a hűség, a testvériség, a barátság, a szeretet is életre szóló (előfordulhat, hogy még a szerelem is). S nem a múltba   esengő   nosztalgia,   noha   a   múltból –  az ember-létállapot folyamatosságából – táplálkozik, hanem ellenkezőleg, a múlt terheit levető, de értékeit átmentő jövőbe néző; s nem reménytelenül a jövőbe néző. Hiszen a Homo faber sem halt ki, a bükk is még elég gyakori erdeinkben, vannak erdeink is; semmit sem kell a termékeny nosztalgia megálmodta jövőhöz egy földön kívüli utópia-világból importálnunk, hacsak egy kicsivel több bölcsességet nem.</w:t>
      </w:r>
    </w:p>
    <w:p>
      <w:pPr>
        <w:pStyle w:val="Normal"/>
        <w:rPr/>
      </w:pPr>
      <w:r>
        <w:rPr/>
      </w:r>
      <w:r>
        <w:br w:type="page"/>
      </w:r>
    </w:p>
    <w:p>
      <w:pPr>
        <w:pStyle w:val="Normal"/>
        <w:jc w:val="center"/>
        <w:rPr>
          <w:i/>
          <w:i/>
          <w:iCs/>
        </w:rPr>
      </w:pPr>
      <w:r>
        <w:rPr>
          <w:i/>
          <w:iCs/>
        </w:rPr>
        <w:t>CÁPA</w:t>
      </w:r>
    </w:p>
    <w:p>
      <w:pPr>
        <w:pStyle w:val="Normal"/>
        <w:jc w:val="center"/>
        <w:rPr>
          <w:i/>
          <w:i/>
          <w:iCs/>
        </w:rPr>
      </w:pPr>
      <w:r>
        <w:rPr>
          <w:i/>
          <w:iCs/>
        </w:rPr>
        <w:t>avagy az emberiség és  az emberség</w:t>
      </w:r>
    </w:p>
    <w:p>
      <w:pPr>
        <w:pStyle w:val="Normal"/>
        <w:rPr>
          <w:i/>
          <w:i/>
          <w:iCs/>
        </w:rPr>
      </w:pPr>
      <w:r>
        <w:rPr>
          <w:i/>
          <w:iCs/>
        </w:rPr>
      </w:r>
    </w:p>
    <w:p>
      <w:pPr>
        <w:pStyle w:val="Normal"/>
        <w:rPr/>
      </w:pPr>
      <w:r>
        <w:rPr/>
      </w:r>
    </w:p>
    <w:p>
      <w:pPr>
        <w:pStyle w:val="Normal"/>
        <w:rPr/>
      </w:pPr>
      <w:r>
        <w:rPr/>
        <w:t>Nézem a képernyőn hullámzó tengert s a hullámok között a sarlós hátuszonyokat, amint sebesen siklanak valamerre; cápák, tudom a nyomtatott tévéműsorból (meg néhány írótól, mint például Melville, Hemingway, akik emlékezetes képsorokat festettek a tenger e fenevadairól); aztán jön a felirat, Cousteau filmje, búvárok és operatőrök neve fut a hullámok hátán, a sarlós hátuszonyok előterében; aztán egyszerre a mélyben vagyunk, alulról látom a valamerre siető eleven torpedókat kúpos orrukkal, iszonyatos szájukkal – és arra gondolok, hogy lám, mégis nagy ember ez a Cousteau. Nem helyes dolog tovább táplálnom magamban a sértődöttséget; engem ugyan meggyőzött róla, hogy nem egy apostoli lélek, mégis szellemi gyarapodásunkat szolgálja csodálatos tengeri filmjeivel, amelyekkel általunk, közönséges halandók által soha át nem élhető  élményekből  juttat   kóstolót  mindannyiunknak a képernyőn.</w:t>
      </w:r>
    </w:p>
    <w:p>
      <w:pPr>
        <w:pStyle w:val="Normal"/>
        <w:rPr/>
      </w:pPr>
      <w:r>
        <w:rPr/>
        <w:t>Miközben a cápák rejtélyes mozdulatlansággal haladnak, majd felbomlik torpedókötelékük, és egyenként kezdenek fordulni, kanyarodni, néma balettet járni (az ember álmélkodik, mi hajtja őket, hiszen úgy látszik, a farkukkal, az uszonyaikkal csak kormányoznak), még egyszer – ki tudja, hányadszor már – eszembe jut az esetem Cousteau-val. Fővárosi hetilapunknak voltam vidéki szerkesztője, s az volt az ambícióm, hogy ebben a helyzetben az emberiség nagy közös problémáival hozzam közvetlen kapcsolatba olvasóinkat; számos levelet küldtem külföldi személyiségeknek, művészeknek, tudósoknak, s interjút kértem tőlük (a hazaiakról itt nem szólok, azokat megkerestem, nem hagytam a jóérzésüktől függni, hogy válaszolnak-e vagy sem), és Cousteau kapitány ugyancsak sorra került; akkoriban állt elő drámai figyelmeztetésével a tengerek, óceánok szennyeződésére, élőviláguk pusztulására vonatkozóan, s én – őszinte megdöbbenéssel attól, amit ő feltárt – elsősorban arra a kérdésre kértem választ, hogy mit tehetünk mi, egy túlnyomó részben szárazföldi ország lakói a veszély elhárítása érdekében. „Kapitány úr, az emberiség egyik fő gondja napjainkban" – ezekkel a szavakkal kezdődött az első interjú-kérdés (általában öt kérdést tettem fel a kiszemelteknek, s úgy tapasztaltam, hogy ezt az igen elfoglalt kutatók sem találták soknak); francia nyelven írtam, de mivel nem bíztam nyelvkészségemben, elvittem a szöveget stilizáltatni egy tanárral, aki évekig élt Párizsban, s aki a fogalmazványt csakugyan remekül kipofozta – ám közben sajnálattal fejezte ki sejtelmét, hogy Cousteau-tól nem fogok választ kapni. S a jóslat beteljesült. Thor Heyerdahl, akihez harmadkézből jutott el a levelem, mert nem tudtam megszerezni a címét (mint utóbb kiderült, titokban tartja, éppen hogy az effajta időrabló zaklatásoktól mentesüljön), felelt az öt kérdésre; Oparin professzor, az élet keletkezését kutató öreg tudós nem felelt rájuk külön-külön, de mind az ötre kitérő cikket küldött; Lawrence Olivier nem küldött cikket és külön válaszokat sem, de a titkára közölte, hogy sir Lawrence kórházban fekszik, s a mister – mármint én – legyen szíves körülbelül két hónap múlva jelentkezni, ha az interjú akkor még időszerű; s így mindenki, kivétel nélkül – pontosabban ennek a szikár, fehérre őszült, mégis oly fiatalos tengeri sasnak a kivételével, aki most a cápák közelébe férkőző búvárokkal beszélget rádiótelefonon, s arra inti őket, hogy legyenek óvatosak.</w:t>
      </w:r>
    </w:p>
    <w:p>
      <w:pPr>
        <w:pStyle w:val="Normal"/>
        <w:rPr/>
      </w:pPr>
      <w:r>
        <w:rPr/>
        <w:t>Nem követem a film cselekményszálát (azt sem tudom tulajdonképpen, van-e a képsorokat   valamilyen    láncszem-sorrendbe illesztő cselekménye), csak a cápákat nézem, a még mindig kecsesen sikló porcos halakat, az acélos, hajlékony torpedókat, amint az áramütéseket osztó lándzsákkal felfegyverzett búvárokat körülkerengik; elönti tudatomat a kudarc szégyenletes emléke, és képtelen vagyok a kapitányra ügyelni, aki most egy biológussal tárgyal előttem a képernyőn, holott – ha már bejött az otthonomba – nekem tartozna magyarázattal, hogy mi okból dobta a levelemet papírkosárba (ha van ilyen a hajója fedélzetén, s ha nincsen, hát akkor valószínűleg a tengerbe). Mi okból, tényleg? Igaza volna a tanárnak, aki a fogalmazványt stilizálva azt tanácsolta, ne hivatkozzam a szövegben az emberiségre, s főleg ne mindjárt a szöveg élén, az első mondat legelső szavaiban? Hibáztam volna, hogy nem fogadtam meg a tanácsot? „Emberiség nincs, kérem, csak érdekcsoportok vannak; az egyik kiabál, hogy el kell kerülni a tenger ökológiai válságát, a másik, hogy ki kell termelni a kőolajat, a mangánt, s mit tudom én miket a tenger alól; a maga Cousteau-ja most a halászatban érdekelt csoportot képviseli, de holnap a kőolajtermelőktől kap szubvenciót, s akkor elhallgat." – mondta, és csak a két utolsó kérdést javallta elküldenem, amelyek a tengerkutató személyes bátorságát, munkájának veszélyességét engedték volna  méltatni  a  válaszban.    ,,Ezekre   talán megfelel   a   maga   Cousteau-ja,   de   hagyjon neki békét az emberiséggel, mert nem fogja komolyan  venni,   s   lehet,  hogy  igaza   lesz; hát ha az emberiség összefogására van szükség a  tenger  megmentéséhez,   azt   maga  –   legyen   őszinte   –  kezdeményezni  tudja   egy ilyen interjúval?"  – Én azzal védtem meg az álláspontomat, hogy a kapitány maga fordult   drámai   figyelmeztetésével    az    emberiséghez (az igaz, hogy nem egy közepes ország   egyik   nemzetisége   egyik,   mintegy  tizenötezer példányos újságában), s hogy ezek szerint   biztosan   megörül   minden   reagálásnak;   a   tanárnak   mindegy   volt,   elvégre   ő csak  a francia  szöveget  tette  rendbe,  és  az öt kérdés már másnap elrepült a légipostával   Monaco   hercegségbe,   ott   lévén   a   kapitány   fő   támaszpontja   (már   emiatt   sem viseltethet   lebecsüléssel    egy    olyan    ország iránt, amely történetesen nem nagyhatalom, gondoltam); s azóta várok, várok hol gyerekes  sértődöttséggel  telve,  hol  kiengesztelődve  –   mint  éppen   most  –   a  válaszra. Még  a  cápák,  számtalan  olvasmányom  kecses  és  utálatos   rémalakjai  sem   érdekelnek annyira, hogy lemondtam volna értük a vasárnapi   erdőjárásról,   ha   nem   élne   bennem az a teljesen ésszerűtlen reménység, hogy a   kapitány új   tévéfilmje  valamiképpen jelt ad levelem sorsa felől, például egy pihenő közben Philippe, az ifjabb Cousteau, csak úgy mellesleg   megkérdi   az   apjától,  válaszolt-e  már annak az ördög tudja hol működő szerkesztőnek aki az emberiség megváltásához ajánlotta fel neki önzetlen segítségét (humoros mozzanatnak sem rossz, szinte látom, hogy derülnek a finom francia gunyorosságon a búvárok); de semmi, csak a cápák marakodása egy roppant húskoncon, vér terjengése az eddig tiszta vízben, a víz vérré válása; elég, kikapcsolom a tévét.</w:t>
      </w:r>
    </w:p>
    <w:p>
      <w:pPr>
        <w:pStyle w:val="Normal"/>
        <w:rPr/>
      </w:pPr>
      <w:r>
        <w:rPr/>
        <w:t>Persze, hogy fikció az emberiség fogalma, mint minden fogalom, de valóságot fejez ki, kapitány úr – vitatkozom tovább magamban. Olyan súlyos, olyan nagy darab valóságot, hogy elismerem, komolytalannak tűnhet, aki – mint egy cirkuszi mutatványos a belül üres vasgömbbel – ok nélkül dobálózik a mondott fogalommal; de az következik-e ebből, hogy amikor szükséges, akkor se próbáljuk a tömör vasgömböt megemelni, mivel nehéznek tudjuk? Nem vagyunk cápák (ámbár nem tagadhatjuk, hogy olykor egy csöppet sem vagyunk szelídebb lények a cápáknál), akiket csupán ragadozó ösztönünk tart laza közösségben; emberek vagyunk, egymás terhét hordozni képesek, s a tenger szennyeződését a hegyek aljáról, síkságok közepéről is megállapítani képesek, ha mindannyiunkban megvan – ha megvolna – az ahhoz szükséges minimális emberség, hogy próbáljuk, hogy akarjuk komolyan venni egymást.</w:t>
      </w:r>
    </w:p>
    <w:p>
      <w:pPr>
        <w:pStyle w:val="Normal"/>
        <w:rPr/>
      </w:pPr>
      <w:r>
        <w:rPr/>
      </w:r>
      <w:r>
        <w:br w:type="page"/>
      </w:r>
    </w:p>
    <w:p>
      <w:pPr>
        <w:pStyle w:val="Normal"/>
        <w:jc w:val="center"/>
        <w:rPr>
          <w:i/>
          <w:i/>
          <w:iCs/>
        </w:rPr>
      </w:pPr>
      <w:r>
        <w:rPr>
          <w:i/>
          <w:iCs/>
        </w:rPr>
        <w:t>CECELÉGY</w:t>
      </w:r>
    </w:p>
    <w:p>
      <w:pPr>
        <w:pStyle w:val="Normal"/>
        <w:jc w:val="center"/>
        <w:rPr>
          <w:i/>
          <w:i/>
          <w:iCs/>
        </w:rPr>
      </w:pPr>
      <w:r>
        <w:rPr>
          <w:i/>
          <w:iCs/>
        </w:rPr>
        <w:t>avagy az egészséges álomkór</w:t>
      </w:r>
    </w:p>
    <w:p>
      <w:pPr>
        <w:pStyle w:val="Normal"/>
        <w:rPr>
          <w:i/>
          <w:i/>
          <w:iCs/>
        </w:rPr>
      </w:pPr>
      <w:r>
        <w:rPr>
          <w:i/>
          <w:iCs/>
        </w:rPr>
      </w:r>
    </w:p>
    <w:p>
      <w:pPr>
        <w:pStyle w:val="Normal"/>
        <w:rPr/>
      </w:pPr>
      <w:r>
        <w:rPr/>
      </w:r>
    </w:p>
    <w:p>
      <w:pPr>
        <w:pStyle w:val="Normal"/>
        <w:rPr/>
      </w:pPr>
      <w:r>
        <w:rPr/>
        <w:t>Képen láttam, egyszer egy gazdag természetrajzi gyűjteményben kipreparálva szemléltem cecelegyet (zömök, erőteljes kis rovar, hasonló valamennyire a mi bögölyünkhöz, csak a szárnya nem olyan hátracsapott), élő alakban azonban nem volt vele találkozásom. S ezt nem is bánom, noha azzal járt volna, hogy megfordultam légyen a trópusokon, mert ott él; nem bánom, mert a közelebbi kontaktus azzal járhatott volna, hogy megszúr, álomkórt oltva belém – belém, aki amúgy is lusta vagyok, könnyen fáradok, tempósan szeretek dolgozni, kiadósan pihenni (erre ugyan nem sok alkalmat nyújt az élet, de annál jobban kívánom), s nem tudok kigondolni nagyobb gyönyörűséget a magam számára az álomnál.</w:t>
      </w:r>
    </w:p>
    <w:p>
      <w:pPr>
        <w:pStyle w:val="Normal"/>
        <w:rPr/>
      </w:pPr>
      <w:r>
        <w:rPr/>
        <w:t>Mindazonáltal, kedves jelenlevők egy képzelt előadóteremben, mai lírai természetrajzóránkon a cecelegyet fogom leadni; egy rövid eszmefuttatásra telik belőle. Sokat olvastam róla, valószínűleg többet, mint az összes trópusi rovarokról, bár akadnak közöttük érdekesebbek nála (például a lampirionok, amelyeket fülre függesztett parányi  kalitkában  viselnek   eleven   ékszer  gyanánt), ám érthető, hogy ezekről nem olvashattam annyit; ezek nincsenek benne az európai köztudatban, ő benne van, annak köszönhetően, hogy az álomkor terjesztője; ezeket legfennebb bámultuk, de őt, a cecelegyet mindig félve tiszteltük, mert tiltó kezet – azazhogy tiltó csápot – emelt az előtt, hogy mi, művelt fehérek, tartósabban gyökeret verjünk a trópusokon. Beleszólt a világ alakulásába, a politikai térképek szerkesztésébe. Ha az észak-amerikai kontinensnek lett volna cecelegye, most ott sem lombozna a fehér kultúra terebélyes oldalhajtása, mondják az ökológiai tényezőkkel is számoló történészek (akik, mellesleg megjegyezve, ma még kevesen vannak, s hangjukat sem igen hallatják); az álomkór – néhány más trópusi betegséggel együtt – megállította dél felé áramlásukat, délen csak gyarmatokat alapítottunk, de országokat nem, s ahol ezzel mégis megpróbálkoztunk, ott sem jutottunk túlsúlyra az őslakossággal szemben.</w:t>
      </w:r>
    </w:p>
    <w:p>
      <w:pPr>
        <w:pStyle w:val="Normal"/>
        <w:rPr/>
      </w:pPr>
      <w:r>
        <w:rPr/>
        <w:t>Nem mintha a cecelégy csak minket fertőzne meg azzal az egysejtűvel, amely az álomkórt okozza (tripanoszóma a neve a gyalázatosnak, s a testnedvekben szaporodik el); megfertőz ő mindenkit, akinek a bőrébe belemélyeszti szívókáját, függetlenül a bőr színétől. Nincsenek rasszista előítéletei. S nincsenek ilyen előítéletei az egysejtűnek sem,   egyaránt   leteperi   a   fehér   és   a   fekete embert; előbb csak bágyadtságot, aztán – ahogy mindinkább szaporodik – halálos fáradtságot áraszt szét a testében; az álomkóros lusta és aluszékony, napokig nem kel fel még enni sem (annyira nem, hogy közvetlenül rendszerint nem az álomkór végez vele, hanem az éhség, tehát csak közvetve az álomkór), s nincs emberi hatalom, amely rábírja arra, hogy dolgozzon, hogy harcoljon, ha már ott van a testében a tripanoszóma; hát persze, hogy nagy arányszámban álomkórral fertőzött népesség nem tud országot építeni, megvédelmezni, legfennebb megmaradhat benne őslakosságnak, ha már eredetileg ott élt. Ez volt a mechanizmus, amelynek áttételei révén a cecelégy és a tripanoszóma az őslakos fekete ember javára billentette a helyzetet odalenn délen, de ugyanakkor – kockáztatják meg a feltevést egyes történészek – ez okozta az afrikai kontinens „sötétségét", természetesen együtthatva más tényezőkkel; a nyomor, az elmaradottság, az anyagi kultúra fejletlensége az ár, amelyet a cecelégy fizettetett a fekete emberrel azért, hogy uralkodó maradjon tulajdon hazájában.</w:t>
      </w:r>
    </w:p>
    <w:p>
      <w:pPr>
        <w:pStyle w:val="Normal"/>
        <w:rPr/>
      </w:pPr>
      <w:r>
        <w:rPr/>
        <w:t>Láttam egy könyvben, amely a történelem ökológiai szemléletének alapjait próbálja lefektetni, egy döbbenetes térképet; a cecelégy élőhelyeit rajzolja fel, és azt mutatja, hogy a tartós államalakulatok (például ama Nílus-völgyi,  amely mindeddig legtartósabb volt a történelemben) és a monumentális alkotások jellemezte civilizációk egytől egyig ezektől a helyektől északra jöttek létre; ahol ez a szárnyas féreg él, nyálában az élősdi egysejtűvel, ott a lombkunyhók, őserdő-zugokba települt szegényes falvak világa alakult ki, amely nem a Tarzan-filmekből ismert paradicsom volt még korábban, a rabszolga-kereskedők jövetele előtt sem. S nemcsak az álomkór volt a fejletlenségnek a cecelégy rovására írható oka. Ez a trópusi bögöly nemcsak az emberbe olt álomkórt, a házi szarvasmarhába a „surra" és a „nagana" betegségeket oltja (ezeknek még európai neve sincsen, latin sem), úgyhogy élőhelyein – a szerző szerint – nem honosuk meg a nagyállattartás, a civilizáció fő feltétele. Nem tudom, a könyv adatai mennyire hitelesek, s mennyire hozható fel ellenpéldának az egykori benini vas-művesség, a zimbabwei romváros és sok más, a szabályt esetleg csak erősítő kivétel; annyi biztos, hogy a térkép meggyőző, s hogy – bár a történelem kizárólag ökológiai értelmezését nem lehet elfogadni – a rajta eltöprengő művelt fehér emberben az a rossz érzés támad, miszerint ő a cecelégynek köszönhetően művelt; annak köszönhetően, hogy a trópusok e szárnyas veszedelme méltóztatik kényesnek lenni a mi zordabb éghajlatunkra.</w:t>
      </w:r>
    </w:p>
    <w:p>
      <w:pPr>
        <w:pStyle w:val="Normal"/>
        <w:rPr/>
      </w:pPr>
      <w:r>
        <w:rPr/>
        <w:t>Bevallottam önöknek, kedves jelenlevők egy képzelt előadóteremben, hogy az álom számomra különös gyönyörűség. S nemcsak az álombeli álom (jó alvó vagyok és szépeket szoktam álmodni, amiről félve szólok, hogy „el ne kiabáljam", mert igen nagy ajándéka a sorsnak); az éber álom sokszor még több gyönyörűséget okoz. Nos, mióta azt a térképet láttam, gyakran álmodom – nem ágyban, párnák között – a cecelégy, a tripanoszóma, az álomkór és egyéb istenátkai nélküli trópusokról; arról, hogy mit teremtett volna a fekete kultúra, ha nem ver le minden második fekete embert a lábáról mindenféle trópusi kórság; arról, hogy talán lehettek időszakok, amikor a cecelégy valahogy visszaszorult, s akkor talán virágozhattak jelentős fekete civilizációk, amelyek elpusztultak a cecelégy visszatértével (nálunk sem ismeretlen eset, hogy egykor gazdag városok, vidékek pusztultak el, ha közelükben mocsár támadt, és oda befészkelte magát a malária); arról, hogy milyen lesz a világ cecelégy nélkül, amely ellen most, néhány esztendeje, megindult az irtó-hadjárat; s arról, főképpen arról, hogy milyennek kellene lennie – mert félek tőle, hogy nem olyan lesz, amilyen egy akadálytalan kibontakozásban lehetett volna. Félek tőle, hogy a világ elszürkül, a trópusokon fő importcikk lesz a fehér életforma, a hagyományok   elfelejtődnek,   s   csak   én   álmodom – én, egy európai havasalja szülötte – nagy déli kultúrnépek felemelkedéséről, ezredévek lappangó szellemi energiájának felszabadulásáról, déli talajban gyökerező sajátos modernségről.</w:t>
      </w:r>
    </w:p>
    <w:p>
      <w:pPr>
        <w:pStyle w:val="Normal"/>
        <w:rPr/>
      </w:pPr>
      <w:r>
        <w:rPr/>
        <w:t>Nincsenek égetőbb kérdések, engem is közvetlenül érintők, amelyekkel törődnöm kellene az effajta álmok helyett? – kérdezhetnek meg joggal. Nem vagyok én is egy kicsit álomkóros? Nos, égetőbb kérdések vannak (mint ahogy a cecelégynél is vannak jobb ismerőseim az állatvilágban), de álmodni azoknak a megoldásához is kell tudni; az álom a jövendő valóság tervezése. S mint ilyen, ha olykor messzebb száll is, mint a cselekvés lehetőségének határa, azt hiszem, nem kór; azt hiszem, egészséges élet jelenség.</w:t>
      </w:r>
    </w:p>
    <w:p>
      <w:pPr>
        <w:pStyle w:val="Normal"/>
        <w:rPr/>
      </w:pPr>
      <w:r>
        <w:rPr/>
      </w:r>
      <w:r>
        <w:br w:type="page"/>
      </w:r>
    </w:p>
    <w:p>
      <w:pPr>
        <w:pStyle w:val="Normal"/>
        <w:jc w:val="center"/>
        <w:rPr>
          <w:i/>
          <w:i/>
          <w:iCs/>
        </w:rPr>
      </w:pPr>
      <w:r>
        <w:rPr>
          <w:i/>
          <w:iCs/>
        </w:rPr>
        <w:t>CÉDRUS</w:t>
      </w:r>
    </w:p>
    <w:p>
      <w:pPr>
        <w:pStyle w:val="Normal"/>
        <w:jc w:val="center"/>
        <w:rPr>
          <w:i/>
          <w:i/>
          <w:iCs/>
        </w:rPr>
      </w:pPr>
      <w:r>
        <w:rPr>
          <w:i/>
          <w:iCs/>
        </w:rPr>
        <w:t>avagy nyelvünkben élünk</w:t>
      </w:r>
    </w:p>
    <w:p>
      <w:pPr>
        <w:pStyle w:val="Normal"/>
        <w:rPr>
          <w:i/>
          <w:i/>
          <w:iCs/>
        </w:rPr>
      </w:pPr>
      <w:r>
        <w:rPr>
          <w:i/>
          <w:iCs/>
        </w:rPr>
      </w:r>
    </w:p>
    <w:p>
      <w:pPr>
        <w:pStyle w:val="Normal"/>
        <w:rPr/>
      </w:pPr>
      <w:r>
        <w:rPr/>
      </w:r>
    </w:p>
    <w:p>
      <w:pPr>
        <w:pStyle w:val="Normal"/>
        <w:rPr/>
      </w:pPr>
      <w:r>
        <w:rPr/>
        <w:t>Csodálatos mezei virágokat hoztunk haza nemrégen, s ahány dánfalvi fekete edényünk van, mind megtelt velük; napokig gyönyörködtünk egy-egy csokor törpe fenyőfaforma,     aranysárga,     egy-egy     csokor pagoda-forma, rubinpiros „izében" – és ugyancsak napokig bosszankodtunk, hogy nem lévén egy alapos növényhatározónk a házban, sok virág neve titok marad előttünk. Pedig amit az ember meg tud nevezni, azt megszerzi, belefoglalja szellemi birtokába, annak a lelke, a lényege az övé lesz. Éreztük, hogy kétszeres szépség áradna egy-egy csokor „hogyishívjákból", ha azt mondhatnók, hogy az – teszem fel – gálna vagy szagosmüge, elecs vagy kosbor; a szemnek szóló szépséggel összeadódna a füllel, értelemmel érzékelhető szépség, s a kettő együtt tartalmasabb, igazabb volna; hiába a nyelvünktől fogva felakasztottan csüggünk a világon.</w:t>
      </w:r>
    </w:p>
    <w:p>
      <w:pPr>
        <w:pStyle w:val="Normal"/>
        <w:rPr/>
      </w:pPr>
      <w:r>
        <w:rPr/>
        <w:t>Itt van a cédrus beszédes példának a tényre – ellenkező szemszögből. Cédrust soha nem láttam, vagy ha láttam is, talán a gernyeszegi kastély parkjában, a piski arborétumban, nem tudtam, hogy az cédrus; persze fényképen s filmen is sokszor volt alkalmam szemügyre venni, de jóval később annál, hogy hallani kezdtem róla; a cédrus tehát számomra elsősorban hangélmény. Nyelvi élmény. „Libanon cédrusai" – ezt a két szót előbb hallottam nagyanyám szájából az Énekek Éneke zengzetes verseire felnyitott könyvből, hogysem tudtam volna az egyikről, hogy az egy hegy, a másikról, hogy az egy ezer évekig élő, hatalmasra növő  fa a fenyőfélék  nemzetségéből;  a két szó muzsikája bűvölt el ekkor s töltött el a mesés messzeség varázsával (igen, épp ezzel, mert mind a két szó idegen, amit ha még nem tudhattam is, jól érzékeltem, korai tapasztalatot szerezve a velünk született anyanyelvi tudat működéséről), s előbb valami lugasoknak képzeltem Libanon cédrusait, virágos lugasoknak egy örök tavasz sugaraiban fürdő földön – mert annyit már nekem is sugallt a szövegösszefüggés, hogy Libanon egy hely, a cédrus pedig valami ott tenyésző nemes növényfaj (a lugas-képzet, azt hiszem, attól támadt, hogy valami hűs árnyról, leveles sátorról vagy ehhez hasonlóról is szó esett a szövegben).</w:t>
      </w:r>
    </w:p>
    <w:p>
      <w:pPr>
        <w:pStyle w:val="Normal"/>
        <w:rPr/>
      </w:pPr>
      <w:r>
        <w:rPr/>
        <w:t>Hogy mikor világosult meg előttem a cédrus fa volta, és hogyan tettem szert bizonyos ismeretekre nagysága, elérhető kora, élőhelyei felől – az most már sehogy sem jut eszembe. Nyilván mert nem volt élmény, hanem ellenkezőleg, az első élményhez társult lugas-képzet kitörlődése, a varázs elkerülhetetlen megfakulása, a mesés messzeség elhelyezkedése a térben. Mindez azonban nem hagyott bennem ürességet, csalódottságot, ami ugyancsak élmény – fájó élmény – lett volna; a szerény és színtelen, tankönyvekből nyert ismeretek fényében voltaképpen még csodálatosabbnak tűntek fel a képzeletemben Libanon cédrusai, a tengerre néző fehér mészkősziklákról örökzöld lombjukat az ég felé terjengető faóriások, Tirus és Szidon egykori dicsőségére és gazdagságára emlékezők, nem tudom hány száz azóta élt emberi nemzedék kortársai; s a nemes növényfajról kialakult új képzeteim termékeny szellemi talajába hullt az új nyelvi élmény – egy érzelmes regény egyetlen félmondata egy ifjú perzsa hercegről, aki belehalt szerelmi bánatába, s akit bebalzsamozva temettek el „illatos cédrus-fa koporsóban". Erről sem tudtam addig, a cédrusfa-illatról; a cédruserdők gyantás kipárolgását úgylehet elképzeltem a feleki tetőn ácsorgó fenyők nyár délutáni légköre mintájára, de hogy a feldolgozott cédrusfa, a cédrusfadeszka illatozik, azt füllel kellett megtudnom (pontosabban „szemfüllel", hiszen a fentebb idézett félmondatot nem hallottam, hanem olvastam), s nem orral érzékeltem, ahogy a legegyszerűbb lett volna; és hogy ez tényleg tiszta nyelvi élmény volt, azt egyedül az „illat" szó tette. Mert hogy bizonyos feldolgozott fafélék, főleg a nyers fenyőfadeszka, jó szagot árasztanak, s hogy ez a jó szag milyen, azt már életem legelső éveiben megtudtam az orromtól; az „illat" szó azonban, elvegyülve új cédrus-képzeteim új varázsával, a sajátos cédrusfaszagnak oly édességet, keleties fűszerességet kölcsönzött a képzeletben, hogy beleszédültem – holott lehet, egy perzsa asztalosnak, aki cédrusfa koporsót gyárt hercegi rendelésre, ez a bűvös, balzsamos illat nem  tetszik különbnek, mint nekem az  a jó szag, amit  az ismerős fenyőfa áraszt.</w:t>
      </w:r>
    </w:p>
    <w:p>
      <w:pPr>
        <w:pStyle w:val="Normal"/>
        <w:rPr/>
      </w:pPr>
      <w:r>
        <w:rPr/>
        <w:t>Példának elég ennyi, nem sorolom tovább cédrus-élményeimet, amelyek egytől egyig nyelvi élmények voltak, hiszen – mint jeleztem már – eleven cédrust soha nem láttam (egyszer egy tucat finom külföldi ceruzám volt, azokról állította a dobozukhoz mellékelt reklámcédula, hogy farészük cédrus; az is volt, de virginiai cédrus, nem az a faj, amelyből Salamon templomának aranyozott gerendázata készült). S a mondott élmények mind nagy, egész szellemi fejlődésemre ható, alapvető élmények voltak. Elszédülni egy szótól, mert olyan képzelt illat felhőzik ki belőle, amelyhez csak a három királyok mirrhájának illata fogható, egy világot alkotni néhány szó hangjaiból – a nyelv, a közösségi tapasztalatokat megőrző, nemzedékek százának közvetítő, kultúrahordozó nyelv, az emberi beszéd csodája. Persze mélyebb értelme akkor lett volna a csodának, ha egyszer csakugyan a két szememmel is láthattam volna cédrust (vagy ha láttam valahol honi földön, bár olyan csenevészen, ahogy a mi hidegebb-szeszélyesebb éghajlatunk alatt tenyészhet, ismertem volna fel, hogy mi az); így a két világ, a belső s a külső, amelyek között a nyelv teremt kapcsolatot azon a ponton, ahol nyelvünktől fogva felakasztottan csüggünk, összhangba   került   volna,   s   a   harmónia   olyan teljességével ajándékozott volna meg egy kis időre, aminőt örökre magában foglal egy csodálatos kép, a „Tánc a szent cédrus körül" alkotójának ihletett látomása.</w:t>
      </w:r>
    </w:p>
    <w:p>
      <w:pPr>
        <w:pStyle w:val="Normal"/>
        <w:rPr/>
      </w:pPr>
      <w:r>
        <w:rPr/>
        <w:t>Ezért kell sürgősen egy jó növényhatározót szereznünk. Hogy a külső világban – a cédrussal ellentétben – mindennap elérhető gálna vagy szagosmüge, elecs vagy kosbor általunk hazahozva és egy nyelvi közösség által nevén nevezve a harmónia egy-egy szigete legyen a dánfalvi fekete edényekben; hogy bölcsen éljünk, s ott keressük a nélkülözhetetlen összhangot, ahol a legközelebb van hozzánk – itthon, az otthonunkban.</w:t>
      </w:r>
    </w:p>
    <w:p>
      <w:pPr>
        <w:pStyle w:val="Normal"/>
        <w:rPr/>
      </w:pPr>
      <w:r>
        <w:rPr/>
      </w:r>
    </w:p>
    <w:p>
      <w:pPr>
        <w:pStyle w:val="Normal"/>
        <w:rPr/>
      </w:pPr>
      <w:r>
        <w:rPr/>
      </w:r>
      <w:r>
        <w:br w:type="page"/>
      </w:r>
    </w:p>
    <w:p>
      <w:pPr>
        <w:pStyle w:val="Normal"/>
        <w:jc w:val="center"/>
        <w:rPr>
          <w:i/>
          <w:i/>
          <w:iCs/>
        </w:rPr>
      </w:pPr>
      <w:r>
        <w:rPr>
          <w:i/>
          <w:iCs/>
        </w:rPr>
        <w:t>CÉKLA</w:t>
      </w:r>
    </w:p>
    <w:p>
      <w:pPr>
        <w:pStyle w:val="Normal"/>
        <w:jc w:val="center"/>
        <w:rPr>
          <w:i/>
          <w:i/>
          <w:iCs/>
        </w:rPr>
      </w:pPr>
      <w:r>
        <w:rPr>
          <w:i/>
          <w:iCs/>
        </w:rPr>
        <w:t>avagy hiánycikk-leltár</w:t>
      </w:r>
    </w:p>
    <w:p>
      <w:pPr>
        <w:pStyle w:val="Normal"/>
        <w:rPr>
          <w:i/>
          <w:i/>
          <w:iCs/>
        </w:rPr>
      </w:pPr>
      <w:r>
        <w:rPr>
          <w:i/>
          <w:iCs/>
        </w:rPr>
      </w:r>
    </w:p>
    <w:p>
      <w:pPr>
        <w:pStyle w:val="Normal"/>
        <w:rPr/>
      </w:pPr>
      <w:r>
        <w:rPr/>
      </w:r>
    </w:p>
    <w:p>
      <w:pPr>
        <w:pStyle w:val="Normal"/>
        <w:rPr/>
      </w:pPr>
      <w:r>
        <w:rPr/>
        <w:t>Nem a cékla hiánycikk; a cékla ott volt tavaly is a földeken, egy-egy szerényebb táblában a többi kapásnövény között, s ott volt a kiskertekben; ott volt a zöldségboltokban s a piacon (sőt most, nyárelő havában is kapható); minden bizonnyal az idén is vetnek vagy vetettek már belőle, s ott lesz    az    asztalunkon    ünnepi    alkalmakkor egy-egy tál kacsasült vagy disznópecsenye mellett; ott lesz fehér porcelántálban, sötét borvörös lében, hullámos élű késsel szépen felszeletelve.</w:t>
      </w:r>
    </w:p>
    <w:p>
      <w:pPr>
        <w:pStyle w:val="Normal"/>
        <w:rPr/>
      </w:pPr>
      <w:r>
        <w:rPr/>
        <w:t>Hát akkor mi hiánycikk, amit a cékla címszó alatt reklamálnunk kell? Még a csupa befőttesüveg és konzervdoboz önkiszolgáló boltoktól sem kérhetjük számon, miért nincs bennük cékla, hiszen van; igaz, egy kicsit fakóbb, mint az otthoni (pedig nem nehéz „utánafesteni" sem, ha muszáj), s igaz, csak sima élű késsel van – alkalmasint gépileg – szeletelve; de van, az a fő, s akinek nincs ideje a borvörös céklasaláta megfőzésének-összerakásának rövid szertartására, az mehet, s megveheti ugyanazt készen, bár valamivel sápatagabban az üzletben. Hát akkor mi hiánycikk? – tesszük fel újra a szónoki kérdést.</w:t>
      </w:r>
    </w:p>
    <w:p>
      <w:pPr>
        <w:pStyle w:val="Normal"/>
        <w:rPr/>
      </w:pPr>
      <w:r>
        <w:rPr/>
        <w:t>Sok minden, amire a cékla csak példa. De mint példa kirívó. Most éppen tele van a bodza virággal, a haszontalan, semmire sem jó helyek – kertek sarka, sövények fordulója – fürödnek az édes illatban, hanem a kellemesen hűsítő és üdítő ital, amit ez a rengeteg virág szolgáltathat, hiánycikk; sebaj, mondja az ember, ősszel majd tele lesz a bodza gyümölccsel, amiből pompás lekvár készülhet – csakhogy a bodzalekvár mindeddig hiánycikk volt, és ez valószínűleg az idén sem lesz másképpen. Most éppen érni kezd az  erdőben   a  szamóca,   amiről  ugyan  nem állítható, hogy hiánycikk (kis fakupákban árulják a piacon, drágán, ám aki drágállja és mégis igényli, kimehet az erdőbe s megszedheti), hanem a piros termésekkel együtt gyógyteának vagy élvezeti teának szárított szamócaszár, a maga természetes frissességében tartósított szamóca, a különleges likőrök keveréséhez használható szamócaeszencia, a korallszínű, felséges illatú-aromájú szamócabor mind-mind hiánycikk. S még folytathatnók a hiánycikkek leltározását; és ha a bevált – sokszor a szintetikus szereknél jobban bevált – növényi gyógyszerekkel folytatnók, az elegáns gyógynövényüzlet ajtajára egy hétre kellene kifüggesztenünk a jól ismert táblát, hogy „leltár miatt zárva".</w:t>
      </w:r>
    </w:p>
    <w:p>
      <w:pPr>
        <w:pStyle w:val="Normal"/>
        <w:rPr/>
      </w:pPr>
      <w:r>
        <w:rPr/>
        <w:t>Pedig ez az üzlet városunk büszkesége (a méhész-szaküzlettel együtt), s a mögötte álló vállalat egyike a legsokoldalúbb ilyenfajta cégeknek; termesztők ezrei termesztik, gyűjtők ezrei gyűjtik számára a gyógynövényeket, s az üzletben a polcok, fiókok tele vannak százféle virág, levél, gyökér, mag, kéreg drogjait tartalmazó zacskókkal, dobozokkal; egy zümmögő és duruzsoló gép ott helyben bármelyikből teát főz, s a kirakatban fénylő palackok szeder- és áfonyaszirupot, fekete ribiszkebort kínálnak. De olvassuk, hogy bizonyos bőrbántalmakat a vörös áfonya tinktúrája – szeszes gyógyanyag-kivonata  –  elmulaszt,  és  ez  a  szer  hiánycikk; olvassuk, hogy a kakukkfüves fürdőnek milyen jótékony idegnyugtató hatása van, és idegbajba üldözzük a feleségünket, mikor két-három marék, kiránduláson szedett kakukkfüvet leforrázunk a kádban s eltömjük a lefolyót vele, mivel a kakukk-füves gyógyfürdő-tabletta hiánycikk; s – hogy végre a cékla kerüljön szóba – olvassuk, milyen hallatlanul értékes tulajdonságai vannak ennek a német földön, a középkor alkonyán feltűnt, görög és római ősöktől származó répafajnak, a cukorrépa és a takarmányrépa testvérének (mindannyian egy, a Földközi-tenger mellékén honos, régóta ismert vöröses répaféleségtől erednek); olvassuk, hogy gátolja a kóros sejtburjánzást, tehát korunk félelmetesen elterjedt betegsége, a rák kifejlődését, hogy akadályozza az erek meszesedését, hogy növeli a test ellenállását a különféle kórokozókkal szemben; – a gyógyszer, vérképző szer, általános erősítő szer gyanánt használt, sajátosan preparált s a mondott üzletben forgalmazott borvörös céklalé mégis hiánycikk.</w:t>
      </w:r>
    </w:p>
    <w:p>
      <w:pPr>
        <w:pStyle w:val="Normal"/>
        <w:rPr/>
      </w:pPr>
      <w:r>
        <w:rPr/>
        <w:t>No persze, ott van nekünk maga a cékla, ha szükségét érezzük akár mint pecsenye-csúsztatónak, akár mint gyógyszernek vagy tápszernek. Nem vagyunk vele szemben „frusztrált helyzetben". Sőt azt kell hinnünk, a zöldségbolt-felelősöknek kapóra jönne, ha a cékla csodaszer híre tág körben elterjedne, hiszen – hogy, hogy nem – ott áll a raktárban, nem vásároljuk, vagy ha igen, hát csak módjával; amúgy bezzeg hordanók haza, szeletelnők napszámban, sajtolnók felhólyagzó tenyérrel és verejtékező arccal, s egykettőre megszabadítanók őket a lassan zsugorodó, fonnyadó, penészedő cékla gondjától. De nem volna-e jobb mindezt üzemileg csinálni (feltéve, hogy a cékla csakugyan rendelkezik a fentebb felsorolt erényekkel, mivel nemcsak az ördög, a hírlapi kacsa sem alszik); nem volna-e éppoly egyszerű vagy még egyszerűbb a céklalé „gyártása", mint ami várható, ha a hírlapi kacsa nem kacsa volt, hanem pontos hírforrás – hogy világszerte megindul a céklalé helyett használható anyagok, szintetikus vegyi termékek kutatása?</w:t>
      </w:r>
    </w:p>
    <w:p>
      <w:pPr>
        <w:pStyle w:val="Normal"/>
        <w:rPr/>
      </w:pPr>
      <w:r>
        <w:rPr/>
        <w:t>Joggal tesszük fel, hogy az utóbbi művelet költségesebb, és jobb sorsra érdemes alkotóerőt köt le. S nem jogtalanul tesszük fel azt sem, hogy eredménye valami hol kapható, hol nem kapható színtelen por lesz vagy cukorbevonatos pasztilla, amelynek lenyelése azt a képzetet kelti, hogy valami már elromlott dolgot próbálunk helyrehozni beteg szervezetünkben – a fekete ribiszkeborral kevert, mézzel, citrommal ízesített céklalé fogyasztása ellenben olyan érzést keltene bennünk, hogy életerőt szívunk magunkba az anyaföld, a természet tápláló  emlőjéből.  Mivel   pedig  egy  gyógyszer lélektani hatása az élettanival egyenlőképpen fontos (ezen a tényen alapul az úgynevezett placebók használata), a céklalé utóbbi hatásával egyenlő hatás egy színtelen por, egy pasztilla részéről kétségtelenül kisebb gyógyerőt képviselne.</w:t>
      </w:r>
    </w:p>
    <w:p>
      <w:pPr>
        <w:pStyle w:val="Normal"/>
        <w:rPr/>
      </w:pPr>
      <w:r>
        <w:rPr/>
        <w:t>De ne csak a gyógyszer-hiánycikkeket leltározzuk; a cékla és a céklalé – mint szóba került már – itt csupán példa. Minden hiánycikk, amit a természet nyújt oly módon, hogy elvevéséhez bizonyos társadalmi összefogás szükséges, ám ezt mi halogatjuk; minden hiánycikk, ami szép lehetőség, az összefogás hiánya miatt azonban nem lesz semmi belőle; ilyenkor maga az összefogás hiánycikk. Igaz, most sok sürgetőbb feladatunk van, amelyek sokkal nagyobb mértékben követelik az összefogást mindannyiunktól, de azért ne szűnjünk meg álmodni; tervezzünk roppant diófa-ligeteket, amelyek közelében egy tiszta, modern kisüzem zöld diókompótot főz (az ínynek legkedvesebb édesség a világon, és persze hiánycikk); szervezzünk képzeletben szarvasgomba-gyűjtő brigádot, hogy élő radarokkal – kopókkal – járja a tölgyeseket, s felszínre hozza és asztalunkra helyezze ezt az egykori fejedelmi asztalok csemegéjét, mely mindig hiánycikk volt, bár tele van vele az erdő; – vegyünk minden lehető hiánycikket leltárba, s teremtsünk ebből egy gazdag ötlet-bankot, amelyben panaszaink a különféle hiánycikkekre szellemi tőke lesznek, és ez a tőke cselekvést kamatozik.</w:t>
      </w:r>
    </w:p>
    <w:p>
      <w:pPr>
        <w:pStyle w:val="Normal"/>
        <w:rPr/>
      </w:pPr>
      <w:r>
        <w:rPr/>
      </w:r>
      <w:r>
        <w:br w:type="page"/>
      </w:r>
    </w:p>
    <w:p>
      <w:pPr>
        <w:pStyle w:val="Normal"/>
        <w:jc w:val="center"/>
        <w:rPr>
          <w:i/>
          <w:i/>
          <w:iCs/>
        </w:rPr>
      </w:pPr>
      <w:r>
        <w:rPr>
          <w:i/>
          <w:iCs/>
        </w:rPr>
        <w:t>CICKÁNY</w:t>
      </w:r>
    </w:p>
    <w:p>
      <w:pPr>
        <w:pStyle w:val="Normal"/>
        <w:jc w:val="center"/>
        <w:rPr>
          <w:i/>
          <w:i/>
          <w:iCs/>
        </w:rPr>
      </w:pPr>
      <w:r>
        <w:rPr>
          <w:i/>
          <w:iCs/>
        </w:rPr>
        <w:t>avagy mélyen a felszín alatt</w:t>
      </w:r>
    </w:p>
    <w:p>
      <w:pPr>
        <w:pStyle w:val="Normal"/>
        <w:rPr>
          <w:i/>
          <w:i/>
          <w:iCs/>
        </w:rPr>
      </w:pPr>
      <w:r>
        <w:rPr>
          <w:i/>
          <w:iCs/>
        </w:rPr>
      </w:r>
    </w:p>
    <w:p>
      <w:pPr>
        <w:pStyle w:val="Normal"/>
        <w:rPr/>
      </w:pPr>
      <w:r>
        <w:rPr/>
      </w:r>
    </w:p>
    <w:p>
      <w:pPr>
        <w:pStyle w:val="Normal"/>
        <w:rPr/>
      </w:pPr>
      <w:r>
        <w:rPr/>
        <w:t>„</w:t>
      </w:r>
      <w:r>
        <w:rPr/>
        <w:t>Ki látott engem?" – kérdezheti a cickány a költővel, akit azért nem látott senki, mert költőnek is, embernek is túl nagy volt: nem fért be az átlagos tekintetbe. Bezzeg ő beleférne, családostul, ia-fiastul, de őt azért nem látjuk szinte soha, mert túl kicsi, s túl rejtett életet él.</w:t>
      </w:r>
    </w:p>
    <w:p>
      <w:pPr>
        <w:pStyle w:val="Normal"/>
        <w:rPr/>
      </w:pPr>
      <w:r>
        <w:rPr/>
        <w:t>Pedig egy biológus azt írja róla: egész élete igen kis területen zajlik le – nem több négyzetméteren, mint egy jó háztáji kert. Itt kajtat naphosszat eleség után (iszonyatosan étkes: ha este, mondjuk, elevenen fogó csapdába esik, reggelre éhen pusztul), de olyan óvatos, hogy alig kerül szem elé, nagy türelemmel kell megáldva lennie annak, aki megpillanthatja. Csak élesen cincogó hangja hallszik gyakran a fűben, a sűrű bozót között, a patakparton, írja a biológus: – innen jöhet a neve, a „cincogó patkány"-ból, gondolja az amatőr nyelvész.</w:t>
      </w:r>
    </w:p>
    <w:p>
      <w:pPr>
        <w:pStyle w:val="Normal"/>
        <w:rPr/>
      </w:pPr>
      <w:r>
        <w:rPr/>
        <w:t>Holott a cickány egyáltalán nem patkány. Se nem egér. Se nem rágcsáló – tehát még csak távoli rokona sem a patkánynak s az egérnek. Rettenetes kis ragadozó (a rendszertan rovarevőnek mondja, ami erkölcsi értelemben „ugyanaz makkban"): ha akkorára nagyítjuk a képzeletünkben, mint egy jól fejlett tigris, és egy jól fejlett tigris mellé állítjuk, a tigris szégyenkezve kullog el a cickány állkapcsa között villogó félelmetes fogazat láttán, amely – a test s a fogak arányát nézve – páratlan az állatvilágban (a szőrrel ruházkodó négylábúak körében legalábbis, még a kardfogú tigrist, előember őseink ádáz kortársát sem kivéve).</w:t>
      </w:r>
    </w:p>
    <w:p>
      <w:pPr>
        <w:pStyle w:val="Normal"/>
        <w:rPr/>
      </w:pPr>
      <w:r>
        <w:rPr/>
        <w:t>Rendben van, a cickányt nem látjuk, csak ha nagy türelemmel lessük meg, vagy ha a ritka véletlen elénk hozza: így vehettem szemügyre egyet – igen futólag – nemrég egy erdőszélen. De hát van képzeletünk. S ahogy az előbb megnöveltük a pöttöm rovarevőt tigris-méretre, most változzunk mi, képzeletünk segítségével akkorára, mint egy nyomorult rovar, amelyet a cickány megkaparint; tűnjünk el a cickányszáj dögletes bűzt lehelő barlangjában (válogatós nagyragadozók emiatt a szag miatt, ha megölik is, nem eszik meg a cickányt), fogjuk fel öntudatunk utolsó foszlányával a fehér acélfogak őrölte csontjaink recsegését, s mikor már semmi sem fáj, öntsön el egy másodperc  ezredrészére   –  avagy  egy  örökkévalóságra, most mindegy – az élet ellen lázadó utálat, hogy így kell végeznünk. Ez történik nap mint nap ezerszer vagy ki tudja hányszor azon a területen, amelyen a cickány vadászik.</w:t>
      </w:r>
    </w:p>
    <w:p>
      <w:pPr>
        <w:pStyle w:val="Normal"/>
        <w:rPr/>
      </w:pPr>
      <w:r>
        <w:rPr/>
        <w:t>Csak egy esetben történik másképp: ha a kis rovarevő dögöt lel. Mert akkor dögevő lesz. S ez sem rokonszenvesebb módja a lét fenntartásának. Kirágja az elhullt őz koponyáját, a szemüregen keresztül eljut az agyvelőhöz, azt élvezettel felfalja (közben a bűzre fajtársak gyűlnek oda, azokkal megosztozik: egyszer egy vaddisznótetemből, amelyet arra járó emberek megrugdostak, egész falka cickány szaladt szét, írja a már idézett biológus), alagutakat rág a húsban, elhordja a rothadó zsigereket – s mikor elfogyott minden, folytatja a temetőbogarakkal, melyek közben alulról, a talaj felől, ugyancsak nekiestek a dögnek. S ez így megy addig, ameddig egy bagoly, egy kánya el nem kapja s karmai egyetlen satuszorításával ki nem nyiffantja – hogy aztán undorodva otthagyja a férgeknek – a cincogó kis jószágot, akihez képest a hiéna a maga nagyságrendjében a kutyánál jámborabb háziállat.</w:t>
      </w:r>
    </w:p>
    <w:p>
      <w:pPr>
        <w:pStyle w:val="Normal"/>
        <w:rPr/>
      </w:pPr>
      <w:r>
        <w:rPr/>
        <w:t>„</w:t>
      </w:r>
      <w:r>
        <w:rPr/>
        <w:t>Ki látott engem?" – kérdezheti tehát a cickány kétszeres joggal; mert olyan kicsi (kisebb a mezei egérnél, akit mindazonáltal megöl, ha összekerül vele), s oly rejtett életet él – s mert hogyha meglátjuk is a ritka véletlennek köszönhetően, azt mondjuk: „milyen kedves", megcsodáljuk füst-feketével patinázott bundáját, két szeme feketén csillogó gyöngyét, mozgékony orrocskáját, s ha szerencsénk van, a kölykök első fészekhagyását is megfigyelhetjük: ilyenkor az anyacickány megy elöl, egyik kölyke a farkába kapaszkodik tűhegyes fogaival, a másik annak, a harmadik meg amannak a farkába – s így tovább akár egy tucatig is. Ez valóban bájos, mi több: megható látvány, ha egyszer alkalmunk van tanúja lenni, elkerülhetetlenül barátai leszünk a cickánynak s annak a gondolatnak, hogy a természetben összhang, meleg családiasság, szeretet uralkodik.</w:t>
      </w:r>
    </w:p>
    <w:p>
      <w:pPr>
        <w:pStyle w:val="Normal"/>
        <w:rPr/>
      </w:pPr>
      <w:r>
        <w:rPr/>
        <w:t>Sok minden győz meg erről a felszín békés jelenségei közül: méhek döngése, madarak csattogása, virágkelyhek illatozása – hogy csak a legismertebb közhelyek példáját hozzam fel. Mélyen a felszín alatt azonban, vagy nem is olyan mélyen ott terjeng kocsonyásan, nyálkásan az örök irtózat: a félelem, a fájdalom, a halál, a tökéletes egységbe szerveződött test felbomlása, az öntudat sikolya, amikor megsemmisül.</w:t>
      </w:r>
    </w:p>
    <w:p>
      <w:pPr>
        <w:pStyle w:val="Normal"/>
        <w:rPr/>
      </w:pPr>
      <w:r>
        <w:rPr/>
        <w:t>Melyik a természet igazi arca? Itt van a kedves cickány, akiben nem látjuk a vérengző fenevadat, s amott az utálatos hullafogyasztó, akiben meg a kölykeit sétáltató kedves cickányt nem látjuk: melyik az igazi jelleme? Mindkettő-e, avagy mindegy, hogy melyik, ha egyszer nekünk hasznot hajt (mert azt el kell ismernünk, hogy rovarevő minőségében a földet művelő ember nagy fegyvertársa), s szabad-e egyáltalán a jelleme felől komolyan töprengenünk: nem olyan szempont-e ez, amelyből csak az embert lehet nézni? Nos hát, ennek az eldöntése lesz a házifeladat, tisztelt jelenlevők egy képzelt előadóteremben, következő lírai természetrajz-óránkra: az eredmény (ami nyilván nem egy tényt szögez majd le, csupán egy vélekedést fejez ki) ha nem oldja is meg a cickány vagy éppen a természet rejtélyét, ránk talán jellemző lesz.</w:t>
      </w:r>
    </w:p>
    <w:p>
      <w:pPr>
        <w:pStyle w:val="Normal"/>
        <w:rPr/>
      </w:pPr>
      <w:r>
        <w:rPr/>
      </w:r>
      <w:r>
        <w:br w:type="page"/>
      </w:r>
    </w:p>
    <w:p>
      <w:pPr>
        <w:pStyle w:val="Normal"/>
        <w:jc w:val="center"/>
        <w:rPr>
          <w:i/>
          <w:i/>
          <w:iCs/>
        </w:rPr>
      </w:pPr>
      <w:r>
        <w:rPr>
          <w:i/>
          <w:iCs/>
        </w:rPr>
        <w:t>CINEGE</w:t>
      </w:r>
    </w:p>
    <w:p>
      <w:pPr>
        <w:pStyle w:val="Normal"/>
        <w:jc w:val="center"/>
        <w:rPr>
          <w:i/>
          <w:i/>
          <w:iCs/>
        </w:rPr>
      </w:pPr>
      <w:r>
        <w:rPr>
          <w:i/>
          <w:iCs/>
        </w:rPr>
        <w:t>avagy a lelki szegénység</w:t>
      </w:r>
    </w:p>
    <w:p>
      <w:pPr>
        <w:pStyle w:val="Normal"/>
        <w:rPr>
          <w:i/>
          <w:i/>
          <w:iCs/>
        </w:rPr>
      </w:pPr>
      <w:r>
        <w:rPr>
          <w:i/>
          <w:iCs/>
        </w:rPr>
      </w:r>
    </w:p>
    <w:p>
      <w:pPr>
        <w:pStyle w:val="Normal"/>
        <w:rPr/>
      </w:pPr>
      <w:r>
        <w:rPr/>
      </w:r>
    </w:p>
    <w:p>
      <w:pPr>
        <w:pStyle w:val="Normal"/>
        <w:rPr/>
      </w:pPr>
      <w:r>
        <w:rPr/>
        <w:t>Olyan észrevétlenül él ez a pöttöm élőlény-testvérünk a világban, hogy az esztendő háromnegyed részében teljesen megfeledkezünk a létezéséről; ameddig nem hull nagy hó, nem áll be keményebb fagy, színét sem látjuk – még akkor sem túl gyakran, ha ki-kijárunk urbánus környezetünkből a szabadba. Elfoglalt jószág, nincs ideje kiülni az ághegyre, mint a kövér pondrókkal, kiadós bogarakkal táplálkozó gébicsnek, hogy megbámulhassuk; a modern munkaszervező, a természet, őt a legapróbb nyüvek, levéltetvek s egyéb káros parányok számának korlátozására szakosította, úgyhogy reggeltől estig egyet kell keresgélnie a napi megélhetését.</w:t>
      </w:r>
    </w:p>
    <w:p>
      <w:pPr>
        <w:pStyle w:val="Normal"/>
        <w:rPr/>
      </w:pPr>
      <w:r>
        <w:rPr/>
        <w:t>De aztán eljön a tél, s a nyüvek, levéltetvek eltűnnek; a cinege ilyenkor – úgy gondolom – növényi kosztra tér át, mert elmenni nem megy el, itt marad egész télen, hogy a legelső alkalmas pillanatban kiadja a „nyitni kék" jelszót; s ha akkora hó hullott, hogy már a kórókat is belepte, amelyek termését még csipegethette volna, hát akkor félreteszi, nem bizalmatlanságból, hanem a függetlenség kedveléséből fakadó tartózkodását az emberrel szemben (ellenpélda a veréb, aki a legmelegebb nyáron is mirajtunk élősködik), s gallyról gallyra, bokorról bokorra röppenve, egyszer csak ott van a házak között meghúzódó kertekben, a csupasz gyümölcsfákon – sőt, ha tökmag, napraforgómag hívogatja, az ablakpárkányon is. Most szemügyre vehetjük. Hamuszürke overalljával, tarkójára tolt fekete micisapkájával olyan, mint egy szárnyra kelt liliputi lakatosmester, egyedül citromsárga mellénye enged arra következtetni, hogy mégis bohém, például cirkuszi artista; kis fekete gyémántszemében a legtöbb értelem csillog, ami csak egy madártól elvárható (én a magam részéről értelmesebbnek találom a bagolynál, bár lehet, hogy az bölcsebb), s valami derű árad egész pöttöm lényéből – a fáradtságot, lehangoltságot, unalmat, világfájdalmat a lélekhez férkőzni nem engedő szüntelen tevékenység, az örökmozgó élet derűje.</w:t>
      </w:r>
    </w:p>
    <w:p>
      <w:pPr>
        <w:pStyle w:val="Normal"/>
        <w:rPr/>
      </w:pPr>
      <w:r>
        <w:rPr/>
        <w:t>Mindezt nem elméleti cinege-ismeretből, hanem tapasztalatból mondom. Jó néhányszor fogadtam a látogatását gyermekkoromban az ablakpárkányon, nézegettem fürge csemegézését az ünnepi mákoskalácshoz őrzött, általam őérette megdézsmált mákból (tökmag, napraforgómag nemigen fordult elő városias háztartásunkban); nézegettem, nem nagyon elmerülten, lírai húrok megpendülése nélkül a bensőmben, hiszen ez akkor amolyan kötelességféle is volt, amire – mármint a madáretetésre – mindennap figyelmeztetett a tanító néni; egy kicsit nézegettem, aztán szaladtam szánkázni, korcsolyázni, aztán egyszer meghűltem, ágynak estem – s tulajdonképpen ennek köszönhető az első lírai cinege-élményem. Mivel a mákot többet nem dézsmálhattam, de azt az ágyból is jól láttam, hogy a cinege csalódottan röppen el az ablakpárkányról, s mivel egyszerre mélységes vágy fogott el utána, hát nagyanyámat kértem meg a gondja átvételére (ez persze csak ürügy volt, nem féltettem   őt,   hanem   a   társaságát    kívántam); nagyanyám aztán egy diót vett elő valahonnan, minden bizonnyal ő is az ünnepi készletből, lyukat ütött rajta egy mérlegsúllyal, átkötötte egy dróttal, kiakasztotta az ablakba, s én ettől kezdve győződtem meg felőle, hogy a cinege csakugyan lakatos is, cirkuszi artista is, mégpedig a legnagyobb klasszis  mindkét  foglalkozási  ágban.</w:t>
      </w:r>
    </w:p>
    <w:p>
      <w:pPr>
        <w:pStyle w:val="Normal"/>
        <w:rPr/>
      </w:pPr>
      <w:r>
        <w:rPr/>
        <w:t>Ott lábadoztam, magasra felpockolt párnákon, az édes herbatea-illatban, s bámultam napok hosszat a cinege türelmes, tüneményes bíbelődését a dióval, százféle mutatványát légtornászi minőségében, hogy – mintha mindegy volna, merre van fel s le – minden oldalról százszor is megpróbáljon a dióbélhez jutni, s egy-egy morzsányit mindig leválasszon belőle kis csőre csípőfogójával, lakatosmesteri minőségében. Mögötte a fehér kert, az orgonabokrok nagy hósüvegeivel bedíszletezve, mintha az én betegágyam folytatása lett volna, s a nyugalom e két partja között, melyek mintha mindkét irányban a halál síkságába torkolltak volna, ő képviselte az életnek nevezett nyugtalanságot, a soha fel nem adott küzdelmet, a betevő falat dióbél keresését hol a munka, hol a művészet útján; nem mondom, hogy halálos beteg voltam (bár a tüdőgyulladás akkor még nem volt annyira tréfadolog), s hogy nélküle nem volna aki minderről beszámoljon – de hogy a felépülésemben része volt az ő példájának, az ő derűs életszeretetének (gyakorlatilag talán annak, hogy állandóan jó hangulatban tartott a jelenléte), hát arra leteszem a fő esküt. Be kellene vezetni kísérletképpen a madáretetést egy kórházban, s figyelni kellene az eredményt; úgy gondolom, ettől a csekélyke újítástól magasra növekedne a gyógyulási arányszám.</w:t>
      </w:r>
    </w:p>
    <w:p>
      <w:pPr>
        <w:pStyle w:val="Normal"/>
        <w:rPr/>
      </w:pPr>
      <w:r>
        <w:rPr/>
        <w:t>S aztán még van egy dolog, ami miatt fölöttébb hasznos a cinege az ablakpárkányon – és ez a lélek jelentékeny gazdagodása. Nemcsak a kedves látvány, amit maga a pöttöm szárnyas jószág nyújt, nemcsak örök sürgés-forgása tölt el olyan érzéssel, ami – nem divat kimondani, de én nem tudok jobb szót – a boldogsághoz hasonló; az a tény, hogy pár téli napra, legtöbb pár hétre vállunkra nehezedik egy élőlény-testvérünk gondja (és milyen kicsi teher, ami ezzel a vállunkra „nehezedik"), megemel erkölcsileg. Igen, ez olyan teher, ami emel, nemhogy lenyomna. Nekünk van tehát nagyobb szükségünk arra, hogy a cinege olykor meg-megjelenjen ablakunkban, nem neki a mi élelmezési segélyünkre (bár az sem fölösleges); és ma, mikor a nyüveket és levél-tetveket hatékonyabban irtjuk vegyszeres beporzással, mint a káros parányok ellen a természet által kiküldött cinege védelmével, nem gazdasági érdekből van erre nagyobb szükségünk, hanem hogy az urbánus létben a lélekre leső szegénység el ne hatalmasodjék rajtunk; hogy családtagok maradjunk a természet családjában, gondoskodó testvérei  minden  élőlény-testvérünknek.</w:t>
      </w:r>
    </w:p>
    <w:p>
      <w:pPr>
        <w:pStyle w:val="Normal"/>
        <w:rPr/>
      </w:pPr>
      <w:r>
        <w:rPr/>
        <w:t>(Utóirat, megnyugtatásul a tömbházlakóknak.) „Mi blokkban lakunk, negyedik emeleten; oda a cinege nem jön fel, ha mindjárt lisztkukacot szórunk is neki az ablakpárkányra. Gondolja, hogy a gyermekeim emiatt szegényebbek lesznek lelkileg?" – kérdezte a minap egy ismerősöm, aki előtt a nyomtatott betű szentség. „Lisztkukacot? Honnan?" – kérdeztem. „Tenyésztjük a halaknak; tudja, van egy szép nagy akváriumunk" – mondta. Szerintem nincs oka az aggodalomra, s nemcsak a halak miatt; különös igazság, hogy éppen az, akinek oka volna, az nem szokott soha aggódni.</w:t>
      </w:r>
    </w:p>
    <w:p>
      <w:pPr>
        <w:pStyle w:val="Normal"/>
        <w:rPr/>
      </w:pPr>
      <w:r>
        <w:rPr/>
      </w:r>
      <w:r>
        <w:br w:type="page"/>
      </w:r>
    </w:p>
    <w:p>
      <w:pPr>
        <w:pStyle w:val="Normal"/>
        <w:jc w:val="center"/>
        <w:rPr>
          <w:i/>
          <w:i/>
          <w:iCs/>
        </w:rPr>
      </w:pPr>
      <w:r>
        <w:rPr>
          <w:i/>
          <w:iCs/>
        </w:rPr>
        <w:t>CIKLÁMEN</w:t>
      </w:r>
    </w:p>
    <w:p>
      <w:pPr>
        <w:pStyle w:val="Normal"/>
        <w:jc w:val="center"/>
        <w:rPr>
          <w:i/>
          <w:i/>
          <w:iCs/>
        </w:rPr>
      </w:pPr>
      <w:r>
        <w:rPr>
          <w:i/>
          <w:iCs/>
        </w:rPr>
        <w:t>avagy mit tud egy jó orr</w:t>
      </w:r>
    </w:p>
    <w:p>
      <w:pPr>
        <w:pStyle w:val="Normal"/>
        <w:rPr>
          <w:i/>
          <w:i/>
          <w:iCs/>
        </w:rPr>
      </w:pPr>
      <w:r>
        <w:rPr>
          <w:i/>
          <w:iCs/>
        </w:rPr>
      </w:r>
    </w:p>
    <w:p>
      <w:pPr>
        <w:pStyle w:val="Normal"/>
        <w:rPr/>
      </w:pPr>
      <w:r>
        <w:rPr/>
      </w:r>
    </w:p>
    <w:p>
      <w:pPr>
        <w:pStyle w:val="Normal"/>
        <w:rPr/>
      </w:pPr>
      <w:r>
        <w:rPr/>
        <w:t xml:space="preserve">Belépett a kertész az üvegházba – meséli egykori famulusa – s megtorpant; óvatosan betette maga mögött az ajtót; valaki azt kérdezte,   mi    történt,  hanem    ő    csak keskenyre húzott szemmel nézett a beszélőre (ismerte, akinek szólt ez a „farkaspillantás", s azt sem  tudta, hogy hallgasson el gyorsabban), majd odament az üvegfal mellett körbefutó polcokhoz. Középen szegfűk voltak széles, osztatlan ágyban, a földágy s a fal között azonban út járta körbe a helyiséget; ő két sor polcot ácsoltatott az út külső felére, úgy térd- és derékmagasságban, s ide hordatta a cserepes cikláment; hát ezekhez a polcokhoz lépett, és orrcimpája </w:t>
      </w:r>
      <w:r>
        <w:rPr>
          <w:rFonts w:eastAsia="Times New Roman" w:cs="Times New Roman"/>
        </w:rPr>
        <w:t>–</w:t>
      </w:r>
      <w:r>
        <w:rPr/>
        <w:t xml:space="preserve"> meséli egykori famulusa – szabálytalan ütemben kezdett duzzadni és lohadni; épp olyan volt, mint egy friss nyomot követő vadászkutya.</w:t>
      </w:r>
    </w:p>
    <w:p>
      <w:pPr>
        <w:pStyle w:val="Normal"/>
        <w:rPr/>
      </w:pPr>
      <w:r>
        <w:rPr/>
        <w:t>Egy illatszálat gombolyított fel az idegsejtjeivel. Hogy mi az az illatszál? Ha az ember belép egy helyiségbe, amelyben liliom van vázában, megérti, mi az az illattömb; illatfallal határolt sűrű, szinte szilárdnak tetsző közeg, a levegő minden molekuláját mintegy kristályos szerkezetbe parancsoló erőtér – a liliomillat – alkotja, ameddig terjed (miért ne lehetnének gáz halmazállapotú kristályok, ha folyadék halmazállapotúak vannak); aztán ha belép egy másik helyiségbe, amelyben viola van vázában, az ember közelebb jut a fentebb illatszálnak nevezett jelenséghez; a viola illata ugyancsak tömböt alkot, de nem kristályos, hanem puha, bársonyos tömböt, illatszálakból   tömörült   nemezbálát,   melyben   egy   jó Orr már pontosan érzékelheti, valósággal kitapinthatja a szálas szerkezetet. S végül, ha egy olyan lakásba lép az ember (figyelem, ezúttal nem egyetlen helyiségbe, hanem több helyiségből álló lakásba), amelynek egyik – bármennyire eldugott – szobájában frézia van vázában, rendszerint már ott, ahova legelőször belépett, megérinti az orrát egy illatszál; mintha láncba fogódzott molekulák lebegnének a térben, ide-oda kígyózó csápok gyanánt, amelyek mind egy-egy virág-kehelyből indulnak ki; ha az ember elkap valahol egy ilyen illatszálat, az odavezeti a vázához, melyben a frézia áll, féltucat helyiségen át is, szó szerint „az orránál fogva". Szó szerint, de mégis pontatlanul. Igazából nem az illatszál ragadja meg az orrát, hanem fordítva; a szál az folyamatos, de tudnia kell követni, egy óvatlan mozdulatától, félrefordulásától elszakadhat, s aztán ki tudja, megleli-e még egyszer (egy lakásban a frézia sűrű illatszálait persze igen, de már egy erdőben az ánizsgomba-illat messze elnyúló szálait csak hosszas keresgéléssel); ezért volt a „farkaspillantás", mikor az üvegházba belépett kertészt valami oktalanul zavarta; egy illatszál illette meg az orrát, azt tekerte fel, s félt, nehogy elszakadjon.</w:t>
      </w:r>
    </w:p>
    <w:p>
      <w:pPr>
        <w:pStyle w:val="Normal"/>
        <w:rPr/>
      </w:pPr>
      <w:r>
        <w:rPr/>
        <w:t>„</w:t>
      </w:r>
      <w:r>
        <w:rPr/>
        <w:t>Nem érzitek?" – kérdezte a mögötte állóktól, majd lassan tovább lépett; a szál még mindig tartott, párhuzamosan futott a polcokkal, úgy másfél-két arasszal a derékmagasságban ácsolt polc cserepei, a ciklámenek  hamvas  szalagcsokrai  felett;  a  többiek –  meséli egykori famulusa – nem feleltek, nem volt mit felelniük, rájöttek, hogy valami szagot követ, ami számukra az ingerküszöb alatt van (a famulus, a helyszínt képező üvegház felelőse, szorongott, azt hitte, szemét rothad valahol egy sarokban, azt fogja felfedezni); aztán egyszer csak megállt, s felvett egy cserepet a háromezerből, amennyi ott volt a két polcon, benne egy tő illatos ciklámennel. „Most sem érzitek?" –  nyújtotta oda a kíséret elámult tagjainak. S aztán járt a ciklámen kézről kézre, négy-öt orr merült el egymás után, mint egy-egy szonda, a virágok lila-kármin szalagcsokrai között; a kertész most aggodalmasan járatta körbe a tekintetét s pihentette meg sorban az arcokon, nem diadallal, amint várható volna; kevés olvasmányából (csak költői művekről szólva, nem szakkönyvekről s kertészeti lapokról) olykor kijegyzett egy-egy megkapó gondolatot, s az, hogy „az illat a virágok nyelve", már régen ott volt kis idézetgyűjteményében; most csoda történt, nyelve támadt az eddig köztudottan s tényként elfogadottan nyelvtelen virágnak, és ő nem hitte. Nem hitte, hogy megszólalt a szótlan kankalin-faj, a szalagcsokraival szép, komoly, üde, okos iskoláslányhoz, de néma iskoláslányhoz hasonló ciklámen, egyetlen  lány  egy egész  iskolából,  egyetlen tő ciklámen háromezerből, sok ezerből, sok millióból, amennyi lehet a világon; hallotta, hogy megszólalt, s félt, nehogy képzelődjön, és csak ő hallja.</w:t>
      </w:r>
    </w:p>
    <w:p>
      <w:pPr>
        <w:pStyle w:val="Normal"/>
        <w:rPr/>
      </w:pPr>
      <w:r>
        <w:rPr/>
        <w:t>De hallotta mindenki. Lágy és dallamos nyelv volt a ciklámen frissen született anyanyelve, s volt benne valami keleties fűszerezettség (nem csoda, a nemes kankalin-faj keletről került hozzánk, tájainkon nem él meg vadon most sem); a térben ez az illat – amint már szó volt róla – szálakban terjedt; s mivel a kertész kis idézetgyűjteményében szereplő metafora szerint az illat nyelv, tehát hang, amit az ember az orrával érzékel, itt indokolt összekapcsolni a ciklámenillat keltette tér- és hangimpressziót, s azt mondani erről az illat-hangról, hogy olyan volt, mint egy hegedű, enyhe tavaszi szélben valahonnan távolról szóló hegedű folyamatos, de a szél ujjaitól foszlányokra bontott kantilénája.</w:t>
      </w:r>
    </w:p>
    <w:p>
      <w:pPr>
        <w:pStyle w:val="Normal"/>
        <w:rPr/>
      </w:pPr>
      <w:r>
        <w:rPr/>
        <w:t>Hogy a kertész örült-e a teremtő véletlen megnyilvánulásának épp ott és éppen akkor, s betelt-e bár egy percre valami egészséges emberi gőggel hogy sikerült tetten érnie, üstökön ragadnia a teremtő véletlent (a gének hagyományos működésének kis eltérését a hagyománytól, ami új változatot, néha új fajt eredményezhet), azt nem tudja senki; amikor meggyőződött felőle, hogy nem hallucinál, egy pillantással – újabb „farkaspillantás"  –  elhallgattatta  a többiek lelkendezését; „nem szenzáció, ki tudja, hányadik ez, csakhogy eddig nem vettük észre",  s hóna  alá fogva  az illatos  cikláment, folytatta  a  vizitációt  hidegvérrel,   a  szokásos szigorúsággal; nem beszélt többet a történtekről, de – meséli egykori famulusa – miközben   mindent   megnézett,   ellenőrzött, miközben  levágatott s  a  szemétre dobatott egy halom satnya szegfűt, majd összeveszett miatta a főkönyvelővel (az utóbbi eladta volna   a   satnya   szegfűt   csökkentett   áron,   de „innen  nem  megy ki ilyen  saláta,  ameddig én   itt   vagyok;   te   fiú,   fogj   egy  kapát,   és vágd miszlikbe") – nos hát, eközben olykor lüktetni kezdett  az orrcimpája,  amint  egy-egy    ciklámenillat-szál    megérintette.    Majd hazament a virággal. Nem a dolgozószobájában maradt vele kettesben, a főépületben, hanem  otthon,  s hogy ott  mi történt,  azt ugyancsak nem tudja senki; estefelé – meséli  egykori  famulusa  –  egy külföldi  küldöttség hopmestere kereste telefonon, de ő nem vette fel a kagylót; másnap nem ment be,  csak  beszólt,  hogy   rámoljanak   le   egy polcot a legkisebb üvegházban, a ciklámen és   azalea-színváltozatok   gyűjteményében,   s harmadnap betett oda öt cserepet öt kis illatos ciklámennel. Szétoperálta  öt kis óvodáslányra, öt felnövendő és újra elosztandó egyedi   darabra   a   lila-kármin   masnis   iskoláslánynak   és   egy   tőnek   tűnt   virágot.</w:t>
      </w:r>
    </w:p>
    <w:p>
      <w:pPr>
        <w:pStyle w:val="Normal"/>
        <w:rPr/>
      </w:pPr>
      <w:r>
        <w:rPr/>
        <w:t>Eddig a sztori, amely minden bizonnyal tartalmaz néhány legendaelemet is (részint az egykori famulus, részint a tőle hallottakat reprodukáló szerző képzelmeit), maga az illatos ciklámen azonban nem legenda, hanem valóság; még egy-két év vagy évtized, s a virágpiacra kerül. Isten malmai lassan őrölnek, s az intézmények malmai hasonlóképp; a jó orr, a tehetség, a teremtő véletlent az ember szövetségébe parancsoló kertész – teremtő kertész – megtette, amit csak ő tehetett meg, s a többit az utódaira hagyva, egy fél évvel eme századik, kétszázadik effajta tette után, már jóval túl a törvényben megszabott korhatáron, csendesen visszavonult.</w:t>
      </w:r>
    </w:p>
    <w:p>
      <w:pPr>
        <w:pStyle w:val="Normal"/>
        <w:rPr/>
      </w:pPr>
      <w:r>
        <w:rPr/>
      </w:r>
      <w:r>
        <w:br w:type="page"/>
      </w:r>
    </w:p>
    <w:p>
      <w:pPr>
        <w:pStyle w:val="Normal"/>
        <w:jc w:val="center"/>
        <w:rPr>
          <w:i/>
          <w:i/>
          <w:iCs/>
        </w:rPr>
      </w:pPr>
      <w:r>
        <w:rPr>
          <w:i/>
          <w:iCs/>
        </w:rPr>
        <w:t>CIROK</w:t>
      </w:r>
    </w:p>
    <w:p>
      <w:pPr>
        <w:pStyle w:val="Normal"/>
        <w:jc w:val="center"/>
        <w:rPr>
          <w:i/>
          <w:i/>
          <w:iCs/>
        </w:rPr>
      </w:pPr>
      <w:r>
        <w:rPr>
          <w:i/>
          <w:iCs/>
        </w:rPr>
        <w:t>avagy az élet minősége</w:t>
      </w:r>
    </w:p>
    <w:p>
      <w:pPr>
        <w:pStyle w:val="Normal"/>
        <w:rPr>
          <w:i/>
          <w:i/>
          <w:iCs/>
        </w:rPr>
      </w:pPr>
      <w:r>
        <w:rPr>
          <w:i/>
          <w:iCs/>
        </w:rPr>
      </w:r>
    </w:p>
    <w:p>
      <w:pPr>
        <w:pStyle w:val="Normal"/>
        <w:rPr/>
      </w:pPr>
      <w:r>
        <w:rPr/>
      </w:r>
    </w:p>
    <w:p>
      <w:pPr>
        <w:pStyle w:val="Normal"/>
        <w:rPr/>
      </w:pPr>
      <w:r>
        <w:rPr/>
        <w:t>Nem vagyok közelebbi ismeretségben az észak-afrikai vendéggel, a cirokkal; zölden – a szántóföldön – alig néhányszor láttam, akkor is többnyire a vonatablakból; az is lehet, hogy a vonatablakból futólag szemügyre vett zöld ciroktábla  nem  „igazi"  cirok volt (azaz nem seprűcirok, amiről az alábbiakban szó lesz), hanem egy más, vele rokon faj, például szudáni fű; – egyszóval a seprűcirokról mint növényről nem tudok beszámolni, csupán seprű állapotára vonatkozóan mondhatok el róla egyet-mást.</w:t>
      </w:r>
    </w:p>
    <w:p>
      <w:pPr>
        <w:pStyle w:val="Normal"/>
        <w:rPr/>
      </w:pPr>
      <w:r>
        <w:rPr/>
        <w:t>Kérdés viszont, hogy ennek van-e értelme. Hiszen seprű van minden háztartásban, s mindenki tisztában van vele, hogy a cirok mennyire nélkülözhetetlen eleme a seprűnek; nyél nélkül még seprű a seprű, a sárga cirok-sörény nélkül azonban megszűnik a seprű fogalma, s a nyélről csak mint egy botról beszélhetünk. Ugyancsak tisztában van vele mindenki, hogy a cirok miféle tulajdonságai következtében felülmúlhatatlan mint seprű; hogy szálai vékonyak, de nem törékenyek, megvan bennük a seprű rendeltetésének betöltéséhez szükséges hajlékonyság, de a szükséges merevség is, lassan kopnak, nedvességtől nem korhadnak el, s így tovább – elannyira, hogy ha előbb létezett volna az ideális seprűről alkotott elképzelés, mint a cirok, akkor azt gondolhatnók, hogy a természet egyenesen erre a célra állított elő megfelelő anyagot a cirok képében. Egyetlen tulajdonsága van a szóban forgó növénynek, ami a seprű szempontjából közömbös, szálainak a színe; s ez az, amit fölösleges volt utánoznunk (pláne rosszul, világos kénságra változatban), amikor létrehoztuk századunk egyik legújabb technikai csodáját, a műanyag seprűt,</w:t>
      </w:r>
    </w:p>
    <w:p>
      <w:pPr>
        <w:pStyle w:val="Normal"/>
        <w:rPr/>
      </w:pPr>
      <w:r>
        <w:rPr/>
        <w:t>Tévedés volna azt hinni, hogy gúnyosan szólok technikai csodáról. Láttam és tanulmányoztam a műanyag seprűt, s noha nem vagyok szakértő a tárgykörben, sikerült megállapítanom, hogy a cirok millió éves fejlődéssel megszerzett tulajdonságait a néhány évtizedes műanyagtechnika remekül utánozza; az új seprű jól seper, szálai vékonyak, de nem törékenyek, lassan kopnak, nedvességtől nem korhadnak el, s így tovább; – éppen csak a fagyot nem bírják még, amit a cirok, észak-afrikai illetősége ellenére, fel sem vesz. Ennek a megoldása azonban csak idő kérdése. Néhány év múlva a már ma kis híján tökéletes műanyag seprű eléri a tökéletesség csúcsát, egyenrangúságát a cirokból készülttel; és akkor minél inkább fölébe helyezem saját értékskálámon a természet alkotta dolgokat az általunk csináltaknak (ehhez jogom van, amelyhez ragaszkodom), annál mélyebben emelek kalapot a polimér műanyagok gyártását kidolgozó technika előtt, amely egy évmilliós fejlődés útján létrejött struktúrához, a cirokszárhoz hasonló tökéletességet hoz létre.</w:t>
      </w:r>
    </w:p>
    <w:p>
      <w:pPr>
        <w:pStyle w:val="Normal"/>
        <w:rPr/>
      </w:pPr>
      <w:r>
        <w:rPr/>
        <w:t>Hogy azonban őszinte lelkesedéssel is fogadjam a műanyagtechnika újabb csodáját, ahhoz még az kell, hogy a műanyag seprű ne legyen se kénsárga, se pedig – egy majdani tökéletesebb változatban – valódi ciroksárga; azaz ha nincs cirokból, ne akarjon ciroknak tűnni, vállalja férfiasan saját műanyagságát. Ha van olyan jó, mint a cirokból készült, akkor ez az öntudat büszke jele, a műanyag-becsület védelme; ha nincs olyan jó, akkor az illendő szerénység jele, az emberi becsület védelme. Egy elképzelt színtelen-színezetlen (tegyük fel, krétafehér) műanyag seprű a bolti kirakatban azt mondja, hogy „műanyag seprű vagyok, tessenek kipróbálni, úgylehet érek annyit, mint cirokból készült elődöm"; egy nem elképzelt, hanem a kereskedelemben tényleg felbukkant sárga műanyag seprű azt mondja, hogy „pótcirokseprű vagyok, mert a cirok mostanság drága, terven kívül termesztik, a seprűt kisipari módszerekkel kötik belőle, mindazonáltal tessenek tudatosan érzékcsalódni s nem észrevenni, hogy pótanyagból készültem"; – s hogy melyik emberibb szó egy seprű, egy lelketlen tárgy (azaz tulajdonképpen megrendelője, tervezője, forgalomba hozója) részéről, az minden magyarázat nélkül világos.</w:t>
      </w:r>
    </w:p>
    <w:p>
      <w:pPr>
        <w:pStyle w:val="Normal"/>
        <w:rPr/>
      </w:pPr>
      <w:r>
        <w:rPr/>
        <w:t>Mégis tovább kell magyarázkodnom, mert óhajtom, hogy egészen pontosan értsenek meg; bármilyen konfúzió alapján az a vád érhet, hogy nem vagyok a technikai haladás híve. Igenis az vagyok. Nem a műanyag ellen van kifogásom, hanem a műanyag cirok ellen, s minden ellen, ami a természetben maguktól létrejött dolgok műanyag-másolata (így a műanyag virágok ellen is, nyilvánvalóan), mert mindezek az élet utánozhatatlan, sajátos minőségét próbálják majmolni – s ez fölöttébb szánalmas. Mikor a cirok hasznos tulajdonságait reprodukálja egy nyaláb műanyagszálban, a technika az ideális seprűről alkotott elképzelést igyekszik megvalósítani, s ennek van gyakorlati értelme; mikor a műanyaghoz sárga festéket kever, az ideális cirok lebeg a szeme előtt, s ennek nincs semmi gyakorlati értelme, hiszen a ciroknövényt az anyatermészet már megszülte, s egy másikat szülni melléje, benne az élet ugyanazon minőségével, teljesen fölösleges. Szerencsére ma még képtelenség is. Hogy holnap is az lesz-e, nem tudhatom; a fejlődés ütemét ismerve senki sem állíthatja a meggondolatlanság vakmerősége nélkül, hogy néhány kurta évtized múlva a műanyagtechnika még mindig nem lesz képes „igazi" ciroknövényt csinálni, s legfennebb abban kételkedhet, hogy erre valaha is szükség lesz.</w:t>
      </w:r>
    </w:p>
    <w:p>
      <w:pPr>
        <w:pStyle w:val="Normal"/>
        <w:rPr/>
      </w:pPr>
      <w:r>
        <w:rPr/>
        <w:t>Ha azonban szükség lesz, ez nem azt jelenti-e, hogy van valami mással nem pótolható sajátos minőség az élet seprűciroknak nevezett formájában, mint egyébként mindannyiunkban?</w:t>
      </w:r>
    </w:p>
    <w:p>
      <w:pPr>
        <w:pStyle w:val="Normal"/>
        <w:rPr/>
      </w:pPr>
      <w:r>
        <w:rPr/>
      </w:r>
    </w:p>
    <w:p>
      <w:pPr>
        <w:pStyle w:val="Normal"/>
        <w:rPr/>
      </w:pPr>
      <w:r>
        <w:rPr/>
      </w:r>
      <w:r>
        <w:br w:type="page"/>
      </w:r>
    </w:p>
    <w:p>
      <w:pPr>
        <w:pStyle w:val="Normal"/>
        <w:jc w:val="center"/>
        <w:rPr>
          <w:i/>
          <w:i/>
          <w:iCs/>
        </w:rPr>
      </w:pPr>
      <w:r>
        <w:rPr>
          <w:i/>
          <w:iCs/>
        </w:rPr>
        <w:t>CITROM</w:t>
      </w:r>
    </w:p>
    <w:p>
      <w:pPr>
        <w:pStyle w:val="Normal"/>
        <w:jc w:val="center"/>
        <w:rPr>
          <w:i/>
          <w:i/>
          <w:iCs/>
        </w:rPr>
      </w:pPr>
      <w:r>
        <w:rPr>
          <w:i/>
          <w:iCs/>
        </w:rPr>
        <w:t>avagy  lássunk   megint  egy  mítoszt</w:t>
      </w:r>
    </w:p>
    <w:p>
      <w:pPr>
        <w:pStyle w:val="Normal"/>
        <w:rPr>
          <w:i/>
          <w:i/>
          <w:iCs/>
        </w:rPr>
      </w:pPr>
      <w:r>
        <w:rPr>
          <w:i/>
          <w:iCs/>
        </w:rPr>
      </w:r>
    </w:p>
    <w:p>
      <w:pPr>
        <w:pStyle w:val="Normal"/>
        <w:rPr/>
      </w:pPr>
      <w:r>
        <w:rPr/>
      </w:r>
    </w:p>
    <w:p>
      <w:pPr>
        <w:pStyle w:val="Normal"/>
        <w:rPr/>
      </w:pPr>
      <w:r>
        <w:rPr/>
        <w:t>Keresztül-kasul olvastam a régi görög eposzköltőket és tragédiaköltőket, a Periklész korában éltekkel bezárólag, s egyikük szövegeiben sem bukkantam a citrom szóra, a szó jelölte gyümölcsre. Kitűnő műfordítók kalauzoltak ebben a klasszikus világban, úgyhogy véletlen elsikkadásról szó sem lehet; nincs mese, a régi görögök nem ismertek ilyen gyümölcsöt.</w:t>
      </w:r>
    </w:p>
    <w:p>
      <w:pPr>
        <w:pStyle w:val="Normal"/>
        <w:rPr/>
      </w:pPr>
      <w:r>
        <w:rPr/>
        <w:t>Illetve – csak mese van. S csak mesebeli gyümölcs képében jelenik meg mégis a citrom a régi görög irodalomban. Mint aranyalma. (Ez ugyan narancsot is jelenthet, de a citrom s a narancs egyfelől rokonai egymásnak, másfelől élőhelyük is közös, éghajlat-igényük is egyforma; mikor az arany-alma-mese nyomába indulunk, mondjuk tehát feltételesen, hogy citromról van szó, de gondoljunk mind a két aranyhoz hasonló gyümölcsre.)</w:t>
      </w:r>
    </w:p>
    <w:p>
      <w:pPr>
        <w:pStyle w:val="Normal"/>
        <w:rPr/>
      </w:pPr>
      <w:r>
        <w:rPr/>
        <w:t>Miért aranyalma a citrom, és miért mesebeli a régi görög költők – például Hésziodosz – szövegeiben? Feleljünk előbb csak az első kérdésre. Ha az alma a legszebb, a legnemesebb gyümölcs, amelyet egy közösség ismer, s ha valaki  ebből a közösségből valahol citromot lát, amelyről beszélni akar otthon, akkor kézenfekvően – azaz inkább ,,nyelvenfekvően" – fordul az aranyalma szóképhez; a citrom éppúgy fán terem, éppolyan nagy, éppolyan kerek, mint az alma, de sárga, mint az arany. "Jártam egy kertben, ahol aranyalma terem a fákon" – jelentette ki a messze útról hazatért görög hajós, és talán elővett egy ilyen gyümölcsöt a kebléből, övvel a derekára szorított khitón alól, hogy megmutassa; a szó aztán megmaradt, a sárga gyümölcs eltűnt, hiszen nem volt aranyból, és mire legközelebb ugyanarra a partra vittek a szelek egy másik görög hajóst, ahol az előző a citromligetet látta, a citromból otthon rég legenda lett, mesebeli gyümölcs lett az emlékezetben.</w:t>
      </w:r>
    </w:p>
    <w:p>
      <w:pPr>
        <w:pStyle w:val="Normal"/>
        <w:rPr/>
      </w:pPr>
      <w:r>
        <w:rPr/>
        <w:t>S ezzel már feleltünk a második kérdésre is. Ugyanoda jutottunk, mint mikor egy korábbi lírai természetrajz-óránkon – a bikáról lévén szó – a Minotaurosz-legenda rejtélyét oldottuk meg. Itt, a citrom esetében is tapasztaljuk, hogy a régi görögök olykor mesebelinek tartottak egy-egy valóságosan létező természeti tárgyat, amelyet azért ugyancsak létezőnek, mintegy „mesebelileg létezőnek" fogtak fel, más szóval "hittek benne"; s az illető tárgy tényleg az is volt, szó szerint mesebeli – messze partokról, távoli országokból hazatért hajósok vagy gyalog vándorok történeteiben szereplő.   (Ilyen   tárgy   volt   a   Thészeuszról szóló mítoszban a fehér szarvasmarha, s ahol ezt kifejtettük, más tárgyakra is  utaltunk.)</w:t>
      </w:r>
    </w:p>
    <w:p>
      <w:pPr>
        <w:pStyle w:val="Normal"/>
        <w:rPr/>
      </w:pPr>
      <w:r>
        <w:rPr/>
        <w:t>Ez a mítosz. Illetve ez is – mert még sok minden. Egy darab mesebelinek hitt valóság, amelyben tényleg hittek, s amely tényleg volt, csakhogy némileg más volt, mint a róla rendszerint hallomásból alkotott közösségi, olykor költői képzet. Mármost ha a mi képzetünk – vagy fogalmunk – a mítoszról helyes, akkor a benne foglalt mesebeli tárgyak mindig „leleplezhetők", azonosíthatók egy-egy valóságossal; s ezzel már tettünk is egy kis felfedezést. Például most, amikor meghatároztuk a mítoszokat ránk származtató régi görög irodalomban aranyalma álnéven rejtőzködő gyümölcs kilétét. Tehetünk azonban nagyobb felfedezést is; van úgy, hogy nemcsak apró valóság-darabokat, hanem egy-egy erkölcsi tanulságot, egy-egy elvi igazságot is találunk a mítoszban.</w:t>
      </w:r>
    </w:p>
    <w:p>
      <w:pPr>
        <w:pStyle w:val="Normal"/>
        <w:rPr/>
      </w:pPr>
      <w:r>
        <w:rPr/>
        <w:t>Persze a citrom-mítosz aligha ad alkalmat ilyesmire, éspedig éppen azért, mert ilyen mítosz nincs; a citromot vagy narancsot jelentő aranyalma csak részlet-elem más mítoszokban. Gea, a föld istenasszonya adja az olümposzi főisten párnak, amikor egybekelnek – értesülünk egyik mítoszból; az aranyalma tehát az anyaföld, a természet különösen értékes ajándéka. Ezek egy kertben őriztetik Heszperisz lányaival és egy sárkánnyal; a kert messze nyugaton fekszik, talán a mai Kanári-szigeteken, talán közelebb – tudjuk meg egy másik mítoszból, amely alkalmasint az előző folytatása, ezt a sok szállal egymáshoz szőtt történetekről nem mindig lehet pontosan eldönteni; az aranyalma tehát termesztett, kertben művelt gyümölcs volt. S végül egy egész legendakör egyik részlete arról szól, hogyan lop el ebből a kertből három arany gyümölcsöt királyi parancsra Heraklész; az aranyalma tehát – amely itt éppenséggel három fajt jelképezhet – egyfelől kiviteli tilalom alatt állhatott azokon a helyeken, ahol termett, másfelől kívánatos csemege lehetett, vagy ami még valószínűbb, orvosság. (Erre a vonatkozásra a görög mítoszoknál későbbi, de azokból sokat merítő európai mesekincs figyeltet fel; sok mesebeli királylány hal meg bánatában, titokzatos betegségében, ha a hős nem hozza el neki egy-egy jól őrzött kertből az aranygyümölcsöt – ám szerencsére mindig elhozza.)</w:t>
      </w:r>
    </w:p>
    <w:p>
      <w:pPr>
        <w:pStyle w:val="Normal"/>
        <w:rPr/>
      </w:pPr>
      <w:r>
        <w:rPr/>
        <w:t>Hát nem tettünk-e mégis itt egy kicsivel nagyobb felfedezést, mint eddig; nem arra következtethetünk-e abból, amit áttekintettünk, hogy a mítoszok születésének korában a citrom ritka és drága, mesebelien egzotikus, de – legalább a királyi udvarokban – ismert, igényelt életerő-adó gyümölcs volt? Igaz, hogy ez sem több egyszerű és általunk csak feltételezett ténynél, az elvi igazságok azonban tényeken  alapulnak. S elvi igazság például az, hogy amit a föld istenasszonya ad, azt az emberiségnek adja, mindenkinek, akinek módja van élni vele; elvi igazság, hogy az egészséget oly hathatósan fenntartó, tápláló nedveivel mindenki számára oly hasznos citromnak el kellett terjednie mindenhol, ahol csak művelhető, ki kellett szabadulnia a Heszperiszek őrizte kertből, hogy annyi teremjen belőle a földkerekség egy részén, ahol megél, amennyi az egész földkerekségnek elég – bár attól tartok, hogy a szükségszerűen megindult folyamatnak ez az utóbbi célja még mindig nem teljesült.</w:t>
      </w:r>
    </w:p>
    <w:p>
      <w:pPr>
        <w:pStyle w:val="Normal"/>
        <w:rPr/>
      </w:pPr>
      <w:r>
        <w:rPr/>
        <w:t>Talán majd a jövőben. Ne csüggedjünk. Hiszen mikor az első római császárok korában – ez történelmi tény – az első citromligeteket ültették görög és latin földön, az erkölcsi világrend kezdett szép lassan helyreállni.</w:t>
      </w:r>
    </w:p>
    <w:p>
      <w:pPr>
        <w:pStyle w:val="Normal"/>
        <w:rPr/>
      </w:pPr>
      <w:r>
        <w:rPr/>
      </w:r>
      <w:r>
        <w:br w:type="page"/>
      </w:r>
    </w:p>
    <w:p>
      <w:pPr>
        <w:pStyle w:val="Normal"/>
        <w:jc w:val="center"/>
        <w:rPr>
          <w:i/>
          <w:i/>
          <w:iCs/>
        </w:rPr>
      </w:pPr>
      <w:r>
        <w:rPr>
          <w:i/>
          <w:iCs/>
        </w:rPr>
        <w:t>COBOLY</w:t>
      </w:r>
    </w:p>
    <w:p>
      <w:pPr>
        <w:pStyle w:val="Normal"/>
        <w:jc w:val="center"/>
        <w:rPr>
          <w:i/>
          <w:i/>
          <w:iCs/>
        </w:rPr>
      </w:pPr>
      <w:r>
        <w:rPr>
          <w:i/>
          <w:iCs/>
        </w:rPr>
        <w:t>avagy meddig alkalmazkodni</w:t>
      </w:r>
    </w:p>
    <w:p>
      <w:pPr>
        <w:pStyle w:val="Normal"/>
        <w:rPr>
          <w:i/>
          <w:i/>
          <w:iCs/>
        </w:rPr>
      </w:pPr>
      <w:r>
        <w:rPr>
          <w:i/>
          <w:iCs/>
        </w:rPr>
      </w:r>
    </w:p>
    <w:p>
      <w:pPr>
        <w:pStyle w:val="Normal"/>
        <w:rPr/>
      </w:pPr>
      <w:r>
        <w:rPr/>
      </w:r>
    </w:p>
    <w:p>
      <w:pPr>
        <w:pStyle w:val="Normal"/>
        <w:rPr/>
      </w:pPr>
      <w:r>
        <w:rPr/>
        <w:t>Ma már sokkal kevesebb a coboly, mint régen; a karcsú testű, értékes gereznájú, okos kis ragadozót megtizedelte – mit beszélek, megharmadolta – a vadászat. Egy történelmi dokumentumokra alapozott román regényben, amelyet néhány évvel ezelőtt fordítottam, a fanarióta kor bojárai és bojárasszonyai mind cobolyprémes kaftánt, karmos cobolylábakkal díszített gallért, coboly-irha-szegélyes köntöst és cobolykucsmát viselnek; a magyar romantika történelmi regényeiben divatozó nyestkalpag és nyestprémes mente voltaképp ugyancsak a coboly terméke (külhoni áru volt a cobolyprém, s a közeli rokon nyest máljához hasonlított, hát így nevezték); – szóval az orosz tajga prémvadászai cobolyba öltöztették Európa előkelőit és hölgybe uralkodóit (a hermelint hívták eleink hölgynek, ameddig vadászható mennyiségben élt tájainkon), s az okos, fürge kis ragadozók egykor tetemes állománya mindenütt erősen megcsappant.</w:t>
      </w:r>
    </w:p>
    <w:p>
      <w:pPr>
        <w:pStyle w:val="Normal"/>
        <w:rPr/>
      </w:pPr>
      <w:r>
        <w:rPr/>
        <w:t>Fogalmam sincs, milyen szerepet tölt be a coboly ma a prémkereskedelemben; az engros prémpiacok világa éppen olyan messze van tőlem, mint a tajga. De a tajga jobban érdekel, s ezért tudok ember nem járta erdei és embert nem látott állatai megfogyatkozásáról; börzelapokat nem olvasok, természetismereti lapokat és könyveket igen, nagy élvezettel, s egy idő óta egyre nagyobb szomorúsággal (mióta kiderült, hogy jaj a győztesnek, aki a természetet győzte le, elképzelése szerint végleg), s ezért mégis következtetni tudok a cobolyprém napjainkban sem csökkent kelendőségére; ha – mint olvasom – cobolyfarmok és egyéb prémes-állat-tenyésztelepek működnek tajgaszerte, akkor még vannak cobolyprémet viselő urak és asszonyok a földkerekségen. S ezt kétszeresen örvendetesnek tartom. Egyrészt, bevallom, nosztalgikus vonzalom köt a hagyomány patinázta tárgyakhoz (a bükkről szólva ezt itt már elmondtam volt, és próbáltam megmagyarázni), s nem vagyok irigy; ha nem én hordok telente cobolykucsmát, az nem bánt, csak valaki hordjon – másrészt az a titkos remény él bennem, hogy a tenyésztelepek példányaival együtt ma mégis több a coboly, mint mikor Havaselve egyik önkéntes fejedelem-jelöltje kétszáz szép, muszka földről hozatott cobolybőrrel hajtotta a maga pártjára a kinevezése mellett szót emelhető török nagybéget.</w:t>
      </w:r>
    </w:p>
    <w:p>
      <w:pPr>
        <w:pStyle w:val="Normal"/>
        <w:rPr/>
      </w:pPr>
      <w:r>
        <w:rPr/>
        <w:t>Tudományos szempontból azonban a cobolyfarm nem egyértelműen örvendetes jelenség. Mert igaz ugyan, hogy a coboly-nagyüzem menti a vad állományt (ma már gazdaságosabb „termelni" az aranybarna, néha füstbarna gereznájú fürge kis állatot, mint vadászni), de az is igaz, hogy a tenyészetekben a faj satnyul, s az elkerülhetetlenül ki-kiszökő példányok rossz tulajdonságokat hordozó géneket hurcolnak ki; mert igaz ugyan, hogy – most már antropocentrikus szempontból – állatot tenyészteni magasabb rendű emberi tevékenység, mint állatot vadászni, de az is igaz, hogy mészárolni alacsonyrendű, márpedig a cobolyból enélkül nem lehet prém, ez a cobolytelepen szükséges munkafázis (érdekes, hogy minél fejlettebb technikával megy végbe, annál szörnyűbb, amit a modern csirkegyárakban is tapasztalhatni); s mert igaz ugyan, hogy a tenyészetekből sok cobolybőr kerül piacra, s többnyire szebb, különlegesebb a vadonban csapdával fogott állatok bundájánál, de az is igaz, hogy – most már pszichocentrikus szempontból – a cobolybőr így sokkal inkább gyártmánynak tetszik, mint a természet emberi fényűzésre rendelt ajándékának, s aki hordja, nem örül neki annyira, mint régen. Hogy a fényűzés tárgykörénél maradjak, ugyanez történt például a rubinnal; a szintetikus rubin szebb a természetesnél, de miközben megnőtt, megtisztult, csillogóbb lett, eltűnt belőle a szükségtelen dolgok becsüléséhez szükséges költőiség.</w:t>
      </w:r>
    </w:p>
    <w:p>
      <w:pPr>
        <w:pStyle w:val="Normal"/>
        <w:rPr/>
      </w:pPr>
      <w:r>
        <w:rPr/>
        <w:t>Még talán szerencse is, hogy a kis hegyes fülű, hegyes pofájú, ideges ragadozót nem könnyű tenyészteni (s egyetlen rokonát sem a menyétfélék nagy családjából, a régóta emberhez szokott vadászgörény kivételével). Nehezen viseli a fogságot, s ebben a tekintetben nemesebb lény az állatok királyánál, akiből – a rab oroszlánról szóló megható költemények dacára – igen egyszerűen lesz nagy házimacska. Mintha az állatvilágban is úgy volna, hogy aki fennebb áll a rangsorban, az jobban idomul s aki lennebb, az jobban ragaszkodik önnön eredetiségéhez, a coboly csökönyösen ellenáll annak, hogy jámbor háziállat legyen belőle; ha nincs elég tere mozogni, belepusztul, ha nem kap változatos, friss táplálékot, nem szaporodik, ha nem tiszta a ketrece, megbetegszik, de ha a tisztogató személyzet ott piszmog körülötte, akkor néhány nap alatt a stressz öli meg; a stressz a coboly – s minden tenyésztett menyétfaj – egyéniségének védelmezője, mert ha a telepen nem honol a tajga csendje, nem terjeng a tajga fenyőillata, hanem autók dübörögnek, benzin bűzölög, emberek kiabálnak, telefonok berregnek, vegyszerek szaga szállong a levegőben, a coboly belepusztul az idegfeszültségbe, megöli a mellékveséje sejtjeiből kiömlő adrenalin; ostoba állat, képtelen alkalmazkodni az időtlen idők óta megszokott körülmények változásához. De hát az előbb azt mondtam, okos állat (igen, kétszer is mondtam, s nem meggondolatlanul, hogy csak úgy kicsúszott légyen a számon); hát mármost mi a helyzet a coboly ostobaságával avagy okosságával?</w:t>
      </w:r>
    </w:p>
    <w:p>
      <w:pPr>
        <w:pStyle w:val="Normal"/>
        <w:rPr/>
      </w:pPr>
      <w:r>
        <w:rPr/>
        <w:t>Tudniuk kell, kedves jelenlevők egy képzelt előadóteremben, hogy nem vagyok coboly-szakértő; annyira nem, hogy még látni se láttam cobolyt (egyszer egy állatkertben láthattam volna, de nem jött elő kis kuckójából; említettem már, hogy nem állja az ember közelségét). Csak azt mondhatom, amit olvastam, s amit még ezen felül gondolok, hiszek a cobolyról. Hinni pedig azt hiszem, hogy mégis okos állat, már ha a körülmények minőségéhez ragaszkodni, e minőség romlása ellen tiltakozni okosság; másrészt mégis ostoba állat, már ha a körülmények minőségének romlása ellen stresszel, önemésztéssel, belsőleg tiltakozni s ebbe belepusztulni ostobaság; és kétségtelen, hogy az okosság, emez meg ostobaság – azt hiszem tehát, hogy a coboly intelligenciája felől nem tudok nyilatkozni. Ehhez előbb tudnom kellene, mi ér többet, az élet-e avagy az életöröm, s ki jár rosszabbul, aki melyikről mond le, mikor a körülmények minőségének romlása elkezdődik, az életörömről-e, mint az oroszlán, avagy az életről-e, mint a coboly. S mivel a coboly mégis megmarad a tenyészetekben, és önnön eredetiségét s életöröm-igényét megtartva coboly marad (hiszen ha másképp volna, úgy gondolom, nem lenne érdemes tenyészteni), tudnom kellene a titkot, amit ő tud, hogy mihez meddig lehet, meddig szabad alkalmazkodni – aminek ismerete miatt a coboly, ha okos, ha ostoba, azt hiszem, mindenképpen bölcs állat.</w:t>
      </w:r>
    </w:p>
    <w:p>
      <w:pPr>
        <w:pStyle w:val="Normal"/>
        <w:rPr/>
      </w:pPr>
      <w:r>
        <w:rPr/>
      </w:r>
      <w:r>
        <w:br w:type="page"/>
      </w:r>
    </w:p>
    <w:p>
      <w:pPr>
        <w:pStyle w:val="Normal"/>
        <w:jc w:val="center"/>
        <w:rPr>
          <w:i/>
          <w:i/>
          <w:iCs/>
        </w:rPr>
      </w:pPr>
      <w:r>
        <w:rPr>
          <w:i/>
          <w:iCs/>
        </w:rPr>
        <w:t>CSALÁN</w:t>
      </w:r>
    </w:p>
    <w:p>
      <w:pPr>
        <w:pStyle w:val="Normal"/>
        <w:jc w:val="center"/>
        <w:rPr>
          <w:i/>
          <w:i/>
          <w:iCs/>
        </w:rPr>
      </w:pPr>
      <w:r>
        <w:rPr>
          <w:i/>
          <w:iCs/>
        </w:rPr>
        <w:t>avagy a szellemi függetlenség</w:t>
      </w:r>
    </w:p>
    <w:p>
      <w:pPr>
        <w:pStyle w:val="Normal"/>
        <w:rPr>
          <w:i/>
          <w:i/>
          <w:iCs/>
        </w:rPr>
      </w:pPr>
      <w:r>
        <w:rPr>
          <w:i/>
          <w:iCs/>
        </w:rPr>
      </w:r>
    </w:p>
    <w:p>
      <w:pPr>
        <w:pStyle w:val="Normal"/>
        <w:rPr/>
      </w:pPr>
      <w:r>
        <w:rPr/>
        <w:t>Jó a dühre egyet aludni. Ha akkor mászok a képére annak a nyomorultnak, akivel pár szót váltottam a csalános szélén, s ha úgy mászok a képére, ahogyan első indulatom diktálta, most még mindig ölne a szégyen; aludtam egyet az esetre, másnap délben megettem két tányér felséges csalánlevest, s aztán már nemcsak a dühöm párolgott el, de meg is sajnáltam a nyomorult embert, akire előző nap azt mondtam magamban, hogy ostoba, pökhendi, szemtelen fráter (egyébként tényleg az is, ezen a sajnálatom mit sem változtat).</w:t>
      </w:r>
    </w:p>
    <w:p>
      <w:pPr>
        <w:pStyle w:val="Normal"/>
        <w:rPr/>
      </w:pPr>
      <w:r>
        <w:rPr/>
        <w:t>Csalánt szedtem egy réten, a Hója északi lejtőjén, a juhakol közelében, mikor – az autóknak vágott út felől jövet – megállt mellettem. Nem köszönt, csak nézte a munkálkodásomat, olyan megütközötten, mintha köröket rajzoltam volna a földre, s azt mondtam volna, hogy én vagyok ama szirakuzai görög, aki a „minden vízbe mártott test" törvényét kitalálta. Gyönyörű csalán nő azon a helyen nagy sötétzöld foltokban, úgy látszik, kedveli a juhtrágyával felkövérített agyagos-meszes talajt; kora tavasszal   olyan   zsenge,   a   levelek   fonákján  vörösbe játszó friss csalánt szedtem ott, hogy mikor otthon leforrázódott („csalánta" lett belőle, ez a magunk alkotta szavunk az ismert öntött saláta módján elkészített csalánra), szép kadarka színt öltött tőle a forrázóvíz; akkor, április lévén, már eléggé felnyurgultak a szárak, négy-öt pár levél is ült rajtuk, s ezekről eltűnt a borvörös árnyalat, egyenletesen zöldek, finoman fogazottak voltak, s minden bizonnyal – hiszen azért csalán a csalán – bizsergetően, zsibbasztóan égettek volna, ha puszta kézzel tépem le a csúcsrügyeiket (ilyenkor az alsóbb levelek már kesernyések, sokszor hernyórágottak, a hernyók ellen, úgy látszik, nem hatásos a csalánozó szőrtüske); hát mondom, bámulta a polgártárs, amint ott ollózom a csalánt, s tömöm egy nagy zacskóba kesztyűsen, aztán egyszer csak gyanakodó, óvatos orrhangon megszólított.</w:t>
      </w:r>
    </w:p>
    <w:p>
      <w:pPr>
        <w:pStyle w:val="Normal"/>
        <w:rPr/>
      </w:pPr>
      <w:r>
        <w:rPr/>
        <w:t>Mire jó nekem az a csalán? – kérdezte. Egy pillanatig azt hittem, hivatalos közeg, a rét gazdája termelőszövetkezet alkalmazottja (ez esetben leginkább könyvelője lehetett volna, mert feltűnően „nadrágos ember" külsővel rendelkezett); mondtam, hogy levesnek jó, de nem rossz spenótnak sem például, azaz spenótszerűen készített főzeléknek (ennek otthon „csanót" a neve, amit azonban nem véltem szükségesnek a polgártárssal közölni), s miközben futó ijedelem suhant át rajtam, hogy fülön fog mint csalántolvajt, egyúttal – ugyanolyan futólag – meg is örültem annak, hogy végre kezdjük az eddig általánosan gyomnak tekintett csalánt igazi érdeme szerint becsülni; lám, gondoltam magamban, észre se vettem, hogy ez itt szándékosan létesített csalános, hogy innen a szövetkezeti tagok piacra viszik a friss csalánt, egy lejért adnak annyit, amennyiből egy adag zamatos, tápláló leves lesz, s hogy ez milyen bölcs, hasznos dolog, milyen szellemes bevitele a városlakók lapos, fantáziátlan konyhaművészetébe az ötletességnek – engem pedig ide hozott az ördög, jóllehet tudatlanul a közös vagyont dézsmálni. De aztán hamar rájöttem, hogy nem erről van szó. Emberem csodálkozva mondta, hogy ilyesmit még sohasem hallott („disznóknak igen, uram, azt el tudom képzelni, na de normális embernek, ne haragudjon"); én akkor még nem haragudtam, éppen hogy felocsúdtam mindabból, amit hirtelen elképzeltem, s vitába szálltam volna a polgártárssal a csalán, a turbolya, a komló s megannyi egyéb értéktelen gyom értékéről, ha ő vitázott volna; ő azonban most már megelégedett egy fölényes mosollyal, s azzal, hogy mikor befejeztem rögtönzött előadásomat, pimaszul jó étvágyat kívánjon.</w:t>
      </w:r>
    </w:p>
    <w:p>
      <w:pPr>
        <w:pStyle w:val="Normal"/>
        <w:rPr/>
      </w:pPr>
      <w:r>
        <w:rPr/>
        <w:t>Ettől ment a vér a fejembe. Ettől a pökhendi ostobaságtól, amely ráadásul még elnézőnek is adja ki magát; amely nem ellentmond, hogy ellentmondhass neki, csak kiröhög, hogy ha bár egy morzsányi jellemgyengeség lappang benned, szégyellni kezdd, amit tudsz, amit szeretsz, mert őhatökörsége szemében nevetséges; attól ment a vér a fejembe, hogy nem lehet védekezni finoman alattomos támadásától, mert nem szemből támad, sőt még csak nem is támad, hanem meglep, belopakodik óvatlan tudatodba, belülről kezd ki, mint a betegség; szeded a csalánt, néznek, s te közben lassan elveszted szellemi függetlenségedet – hitedet abban, hogy normális ember vagy. Hogy te vagy a normális ember, mint ama köröket rajzoló szirakuzai, s nem az, aki az ostobaság magabiztosságával érzéketlenül gázol a köreidbe. Talán túlzás egy főzet csalánnal kapcsolatban felháborodni, a szellemi függetlenséget sértő agresszióról kiabálni; erre gondoltam én is, amikor indulatom felhorgadását legyűrve továbbálltam (csak magamban dünnyögtem egy-két keresetlen szót a polgártárs felmenő rokonságáról, hogy megköny-nyebbüljek); odább egy nagy sötétzöld foltban, a talaj enyhe horpadásában – mert ott több nedvességet őrzött meg a föld – még sűrűbben nőtt, még dúsabb csalánra bukkantam, s hamarosan megtöltöttem a zacskót. Mit tudja ez az alak, gondoltam (az alak közben visszatért az útra, s összecsukható ernyőjét a csuklójára fűzött szíjon forgatva eltávozott), mit tudja, milyen tavaszi   életerő-zamata   van   a   jól   elkészített csalánlevesnek, talán az egész földi élővilágot táp-nyersanyaggal ellátó klorofilltól, amely épp a csalánból nyerhető ki iparilag is a legegyszerűbben; mit tudja, hogy amikor zöld szappannal mos kezet, zöld pasztával mos fogat, csalánból nyert levélzöld érintkezik a bőrével, az ínyével; mit tudja, hogy ősei a csalán rostjaiból fonalat fontak, szövetet szőttek, csaláninget viseltek, ha nem telt a jövedelmükből külföldről hozott gyolcsra, s a kortársai, ha telik a jövedelmükből import bútorszövetre, egy keleti csalánfaj szolgáltatta szövetet vásárolnak; mit tudja, hogy Kolumbuszt csalánvászon-vitorla vitte az újvilágba (ezt ugyan én sem tudom pontosan, csak feltételezem, mert tudom, hogy annak idején csalánból szövődött a legjobb vitorlavászon); milyen szűkös, szegényes a belső élete ennek a nyomorultnak, aki a csalánban csak egy gyomot lát, ismerni is csak azért ismeri, hogy elkerülhesse, mert egyszer pórul járt vele, s milyen szürke, unalmas, kietlen lehet a külső világ egy ilyen fogyatékos lélek számára; – hát erre haragudjam én? Ettől féltsem a szellemi függetlenségemet? Nem inkább szánakoznom kell rajta?</w:t>
      </w:r>
    </w:p>
    <w:p>
      <w:pPr>
        <w:pStyle w:val="Normal"/>
        <w:rPr/>
      </w:pPr>
      <w:r>
        <w:rPr/>
        <w:t>Igaz, ezt a gondolatsort már otthon fejeztem be ezenképpen, s csak másnap, miután aludtam egyet az esetre. Miután megvizsgáltam magamat, s úgy találtam, hogy ha még egyszer csalánt szedek, és valaki felém tart, nem fogok restelkedve eloldalogni, s ha megkérdez, mi célból szedem, nem fogom azt hazudni, hogy a disznóknak.</w:t>
      </w:r>
    </w:p>
    <w:p>
      <w:pPr>
        <w:pStyle w:val="Normal"/>
        <w:jc w:val="center"/>
        <w:rPr>
          <w:i/>
          <w:i/>
          <w:iCs/>
        </w:rPr>
      </w:pPr>
      <w:r>
        <w:rPr>
          <w:i/>
          <w:iCs/>
        </w:rPr>
        <w:t>CSEREBOGÁR</w:t>
      </w:r>
    </w:p>
    <w:p>
      <w:pPr>
        <w:pStyle w:val="Normal"/>
        <w:jc w:val="center"/>
        <w:rPr>
          <w:i/>
          <w:i/>
          <w:iCs/>
        </w:rPr>
      </w:pPr>
      <w:r>
        <w:rPr>
          <w:i/>
          <w:iCs/>
        </w:rPr>
        <w:t>avagy ki üti, és ki állja</w:t>
      </w:r>
    </w:p>
    <w:p>
      <w:pPr>
        <w:pStyle w:val="Normal"/>
        <w:rPr>
          <w:i/>
          <w:i/>
          <w:iCs/>
        </w:rPr>
      </w:pPr>
      <w:r>
        <w:rPr>
          <w:i/>
          <w:iCs/>
        </w:rPr>
      </w:r>
    </w:p>
    <w:p>
      <w:pPr>
        <w:pStyle w:val="Normal"/>
        <w:rPr/>
      </w:pPr>
      <w:r>
        <w:rPr/>
      </w:r>
    </w:p>
    <w:p>
      <w:pPr>
        <w:pStyle w:val="Normal"/>
        <w:rPr/>
      </w:pPr>
      <w:r>
        <w:rPr/>
        <w:t>Mint minden, előbb édesanyámtól, majd környezetem más tagjaitól tanult szót, a cserebogár szót is használatkészen kaptam. Egyszer egy májusi alkonyon surrogni kezdtek a levegőben ezek a lomha, kézzel oly könnyen megfogható szárnyas jószágok, én – még kisgyermek – megfogtam egyet, s megkérdeztem, hogy mi az; cserebogár, mondta valaki (a valóságos helyzetre nem emlékszem, de valahogy így történhetett); celebogál, mondtam utána, s attól a pillanattól kezdve a szó a szóban forgó rovar neve a tudatomban.</w:t>
      </w:r>
    </w:p>
    <w:p>
      <w:pPr>
        <w:pStyle w:val="Normal"/>
        <w:rPr/>
      </w:pPr>
      <w:r>
        <w:rPr/>
        <w:t>Hogy, hogy nem, sose jutott eszembe a szó értelmét, keresni. Pedig a felcseperedő gyermek gyakori intellektuális élménye, hogy rájön egy-egy szó értelmére. Emlékszem például egy véletlenül hallott beszélgetésre, amelyben valami fuvolatokról volt szó;   roppantul   csodálkoztam,   miért   beszélnek róluk egyes számban, ameddig fel nem fogtam, hogy nem több fuvolatról folyik a beszélgetés (a fuvolatot valami enyhe, langyos levegőáramlatnak képzeltem), hanem egy fuvola tokjáról. Lehet, hogy megkísértett – mint egyik lányomat – a csere fogalma (a kisebbik lányom kérdezte hároméves korában, mire lehet elcserélni a cserebogarakat); de nem emlékszem, hogy sokat töprengtem volna rajta; a szó adott volt, a vele jelölt rovar adott volt a számomra, s négy évtized suhant el oktalan fejem fölött, ameddig rájöttem, miért nevezzük a lomha, lassan mozgó, a talajt kövér pajorokkal benépesítő, kártékony sárga rovart cserebogárnak.</w:t>
      </w:r>
    </w:p>
    <w:p>
      <w:pPr>
        <w:pStyle w:val="Normal"/>
        <w:rPr/>
      </w:pPr>
      <w:r>
        <w:rPr/>
        <w:t>Tegyék a kezüket a szívükre, kedves jelenlevők egy képzelt előadóteremben, s vallják be, hogy önök között is akad, aki nem tudja. De menjen ki – mint én tettem – egy cserebogaras évben egy fiatal tölgyesbe, hallgassa meg a lomha cserebogarak nyüzsgését a gallyakon, rágcsálását a csipkés, karéjos leveleken (monoton, percegő nesz, amely az egész erdőt betölti, mintha valahol messze páncélos had vonulna); nézzen fel aztán a csupasz ágakra, melyekről mintha erdőtűz perzselte volna le a lombot, ott mászkálnak rajtuk a páncélos had zsoldosai milliószámra (csakugyan páncélosok, két sárga kitinpajzsot, barna kitinsisakot s feketefehér   kitinvértet   viselnek);   gondolja   meg aztán, hogy a tölgy minden jel szerint fő hadtápterülete lehet a páncélos seregnek, hiszen a bükk, a gyertyán láthatólag kisebb kárt szenved tőle – s akkor egyszer csak emlékezzen, hogy a tölgy neve cserefa a legtöbb nyelvjárásunkban. Függetlenül attól, hogy tényleg a csertölgyről van-e szó vagy más fajról.</w:t>
      </w:r>
    </w:p>
    <w:p>
      <w:pPr>
        <w:pStyle w:val="Normal"/>
        <w:rPr/>
      </w:pPr>
      <w:r>
        <w:rPr/>
        <w:t>Ez az, a cserebogár tehát a cserefa bogara, ahogy a kőrisbogár, a rózsabogár a kőris, a rózsa bogara – ez azonban előttünk, kedves jelenlevők egy képzelt előadóteremben, két okból is elhomályosult. Egyfelől nyelvi okból, mi ugyanis legtöbben a köznyelvet használjuk, amelynek szókincséből a cserefa szó hiányzik (pontosabban: cserfa alakban van meg, s nem minden tölgyet jelöl, csak a szakirodalom által csertölgynek nevezett fajt); a cserebogár szó hallatára tehát minálunk „nem esik le a tantusz", illetve – mint az én esetemben – későn esik le. Másfelől ökológiai okból, annak tulajdoníthatóan, hogy a tölgyfa bogara, a földből milliószámra támadó páncélos had időtlen idők óta kiterjesztette hadműveleteit a gyümölcsösökre, s mi elsősorban gyümölcsfa-rontó nyomorult féreg gyanánt ismerjük; keveset járunk az erdőbe, nemigen látunk cserebogaraktól csonkig letarolt tölgyest; a lomha sárga rovar neve nemcsak egy régi nyelvállapotból maradt ránk, amikor még nem jött  létre a köznyelv, hanem egy régi ökológiai állapotból is, amikor meg kevesebb gyümölcsös volt s több tölgyes, amikor többet jártunk erdőben, s amikor még sokkal egyértelműbben állt előttünk, hogy – mint szó – „miből lesz a cserebogár"; abból az ősi tapasztalatból lesz, miszerint elsősorban a cserefa élősködője.</w:t>
      </w:r>
    </w:p>
    <w:p>
      <w:pPr>
        <w:pStyle w:val="Normal"/>
        <w:rPr/>
      </w:pPr>
      <w:r>
        <w:rPr/>
        <w:t>Csodálatos, hogy még van cserefa a világon, hogy kiállta az alattomos élősködő had rágcsálását, hogy megfogódzott a kövér pajorokkal tele talajban, ahol ezek a kunkori, puha lárvák úgy rágják – egyenként éveken át – fiatal gyökereit, ahogy a leveleit, friss hajtásait rágják a páncélos imágók; s még csodálatosabb a tény, ha eszünkbe vesszük, mennyi az ellensége, élősködője a lomha sárga rovaron kívül, hány más kitinpáncélos, de utálatos puha lárvákat nemző rovar él belőle (például a nagy szarvasbogár, amely ugyan mostanság egyre ritkul, de hát a tölgyerdők is ritkulnak), hányféle atka, tetű szívja életnedveit, hányféle gomba, zuzmó mélyeszti fonalait élő testébe, hányféle szú őrli még holt fáját is. Tegyék a kezüket a szívükre, kedves jelenlevők egy képzelt előadóteremben, s vallják be, hogy önök szerint is a tölgy, a cserefa az igazi hőse mai lírai természetrajz-óránknak, nem az ő elemésztésére annyi más fajjal szövetkezett, magában gyenge s voltaképpen szánalmas, még nevet is csak eltartójától kölcsönzött   cserebogár;   a   tölgy,   akivel   most   már mi szövetkezünk, új erdők ültetői s a meglevők oltalmazói, hogy tovább állja felséges tétlenségében is győztesen a természet által sorsául, de nem végzetéül rendelt kiszolgáltatottságot.</w:t>
      </w:r>
    </w:p>
    <w:p>
      <w:pPr>
        <w:pStyle w:val="Normal"/>
        <w:rPr/>
      </w:pPr>
      <w:r>
        <w:rPr/>
      </w:r>
      <w:r>
        <w:br w:type="page"/>
      </w:r>
    </w:p>
    <w:p>
      <w:pPr>
        <w:pStyle w:val="Normal"/>
        <w:jc w:val="center"/>
        <w:rPr>
          <w:i/>
          <w:i/>
          <w:iCs/>
        </w:rPr>
      </w:pPr>
      <w:r>
        <w:rPr>
          <w:i/>
          <w:iCs/>
        </w:rPr>
        <w:t>CSERESZNYE</w:t>
      </w:r>
    </w:p>
    <w:p>
      <w:pPr>
        <w:pStyle w:val="Normal"/>
        <w:jc w:val="center"/>
        <w:rPr>
          <w:i/>
          <w:i/>
          <w:iCs/>
        </w:rPr>
      </w:pPr>
      <w:r>
        <w:rPr>
          <w:i/>
          <w:iCs/>
        </w:rPr>
        <w:t>avagy mitől esztétikus  a  szépség</w:t>
      </w:r>
    </w:p>
    <w:p>
      <w:pPr>
        <w:pStyle w:val="Normal"/>
        <w:rPr>
          <w:i/>
          <w:i/>
          <w:iCs/>
        </w:rPr>
      </w:pPr>
      <w:r>
        <w:rPr>
          <w:i/>
          <w:iCs/>
        </w:rPr>
      </w:r>
    </w:p>
    <w:p>
      <w:pPr>
        <w:pStyle w:val="Normal"/>
        <w:rPr/>
      </w:pPr>
      <w:r>
        <w:rPr/>
      </w:r>
    </w:p>
    <w:p>
      <w:pPr>
        <w:pStyle w:val="Normal"/>
        <w:rPr/>
      </w:pPr>
      <w:r>
        <w:rPr/>
        <w:t>Le kellett ülnöm egyszer öt percre egy japán kertben, s el kellett nézegetnem néhány virágzó cseresznyefát, hogy megértsem, mi a különbség a természeti és a művészi szépség között. Elmondom. Elmondom úgy, ahogy rájönni véltem (az esztétika nagy dzsungel, amelyben erre mások másképpen véltek s még vélnek majd rájönni), előbb azonban hadd nyugtassam meg az irigykedőket, hogy nem jártam Japánban; szülővárosomban történt az eset, a botanikus kert egy sarkában, amelyet japán módra rendeztek be kis tóval, félkörben hajló híddal, kőlámpásokkal, a felkelő nap honában tenyésző növényekkel, s persze néhány cseresznyefával.</w:t>
      </w:r>
    </w:p>
    <w:p>
      <w:pPr>
        <w:pStyle w:val="Normal"/>
        <w:rPr/>
      </w:pPr>
      <w:r>
        <w:rPr/>
        <w:t>Nekem a cseresznyefát nyilván nem a botanikus  kert  kellett   hogy  bemutassa;   ismerem, mióta az eszemet tudom. Ismerjük mindannyian. S nemcsak nyilvánvaló, de illő is, hogy ismerjük, hiszen kelet-európai tájainkról indulva hódította meg a gyümölcsösöket nyugatszerte; Lucullus fedezte fel a Fekete-tenger mellékén, s tény, hogy a római birodalomba ő vitette (hogy ellenkező irányban hogyan terjedt el a japán szigetekig, arról bizony nem tudok semmit); ismerjük, mondom, s a benne testet öltő természeti szépséget alkalmasint annyiszor csodáltuk meg, ahány tavaszt megértünk. Mi ez a szépség? Nos hát, azt nem ígértem, hogy mibenlétét megmagyarázom (egyik korábbi lírai természetrajz-óránkon már tapasztaltuk, mennyire nem egyszerű meghatározni egy növény szépségét); képzeljünk el egy virágzó cseresznyefát teljes életnagyságban, futtassuk fel tekintetünket itt-ott arany mézgacseppektől csillogó törzsén tízezernyi virágból kötött menyasz-szonypártájáig, nézzük az eget, amint át-kéklik szűzies csipkefátylán, s nézzük a szirmok nesztelen hóhullását, amikor szél érinti; – íme a szépség, amelyet fogalmilag nem lehet kifejezni, csak érzékileg (a látvány, a mindig esetleges külső megjelenési forma „elmesélése" révén), s amelynek éppen ezért csak édességét érezzük, de mibenlétét nem értjük. Ilyenek voltak ama cseresznyefák is a japán kertben, amelyekkel szemközt   egy  padon   öt   percre  megpihentem; a természeti szépség belső lényege – ha van ilyen – mély titok maradt, a külső forma azonban a kertben értelmet nyert; a cseresznyefák s a többi ott tenyésző fák, bokrok, füvek természeti szépsége része lett a kert művészi szépségének.</w:t>
      </w:r>
    </w:p>
    <w:p>
      <w:pPr>
        <w:pStyle w:val="Normal"/>
        <w:rPr/>
      </w:pPr>
      <w:r>
        <w:rPr/>
        <w:t>Ebben az utóbbi szépségben – a művésziben – van valami, ami a természetiben nincs, nevezetesen az ember kezenyoma; ezt mondom itt esztétikumnak (hogy összhangban-e avagy sem az esztétika-dzsungel kutatóival, azzal most nem törődöm), és ott, a japán kertben ebben véltem meglelni a kétfajta szépség közötti különbséget. De vizsgáljuk meg együtt, nem szamárság ez? Nemcsak annyit mondok-e vele, amennyit maga a két elnevezés – hogy az egyik szépséget a természet hozza létre, a másikat az ember, a művész, de ezen kívül mindenben azonosak? Nos, éppen arra akarok rátérni, hogy nem azonosak, mivel nem váltanak ki azonos viszonyulást; a virágzó cseresznyefától mint puszta természeti szépségtől nem várjuk el, hogy valamit kifejezzen, de ha egy japán kertbe ülteti a kertművész, akkor bizony elvárjuk (a japán kert egyébként, persze az igazi, a világegyetem jelképes modellje); a cseresznyefát mint puszta természeti szépséget sohasem kritizáljuk, sohasem képzeljük el másnak, mint ahogy éppen adott, egy cseresznyefát ábrázoló   festménybe   azonban   beleszólunk, ezt-amazt számon kérünk tőle, kifogásolunk benne; a természeti szépséget mintegy eleve elrendelten tökéletesnek vesszük, a művészi szépségben a tökéletesség vágyát, megközelítésének számtalan fokozatát mérjük fel; a természeti szépség eltölt valami lágy, édes boldogsággal, önfeledtséggel (gondoljunk például egy szép tájra, amelynek aranyködben fürdő panorámáját egy hegytetőről szemléljük), a művészi szépség felemel, a magasztosság érzését leheli a lélekbe, a küzdelem – legalább a tökéletességért vívott küzdelem – magasztosságának érzését. Igen, ez fogalmazódott meg bennem a japán kertben, s ebből már kiderül, hogy többre becsülöm a művészi szépséget, az embertől származó, az embert képviselő esztétikumot hordót a puszta természeti szépségnél; és legtöbbre becsülöm éppen a kertet, ezt a világ teremtéséhez hasonló műalkotást, amely az esztétikum nélküli, de mérhetetlenül gazdag természeti szépségből építkezve fejez ki mély emberi tartalmat. Mindez lehet túlzottan egyéni vélekedés, eltérés a kánontól, de nem hiszem, hogy szamárság volna.</w:t>
      </w:r>
    </w:p>
    <w:p>
      <w:pPr>
        <w:pStyle w:val="Normal"/>
        <w:rPr/>
      </w:pPr>
      <w:r>
        <w:rPr/>
        <w:t>Persze az esztétikumnak a szépségteremtés tudatosságáról is kell vallania, máskülönben nem esztétikum – valahogy „visszacsúszik" a természeti szépségbe, vagy ki sem emelkedik belőle, ahogy a kisgyermekek  rajza  sem,  bármilyen zseniális.  Erre is jó példa a cseresznye. Japánban ugyan nem jártam, de a magyardécsei cseresznyeligetekben igen, nem is csak egyszer (szüretkor is, ami kétségtelenül hasznosabb időtöltés ennél a szellemi dzsungeljárásnál), s az ember létrehozta páratlan szépség – a virágba borult gyümölcsös – nem nyújtott számomra esztétikai élményt. Élményt, azt nyújtott, csodálatos volt az ezerszer tízezernyi virág pompája, a levegőben horgonyzó felhők rímelése a táj kikötőjében horgonyzó lakodalmas cseresznyefákkal, a kék rímelése a zölddel a felhő-fehér összecsengése a virág-fehérrel, az ágak között átnyilazó nap fénye egy-egy mézgacsepp borostyánján; csodálatos volt a szüretre gondolni, a décsei lányok kötötte cseresznyekoszorúkra, s képzeletben feltámasztani Licinius Lucullus konzult, hogy lássa kezdeményezése nagyszerű eredményét; ó, hogyne, mindez élmény volt, de mégsem esztétikai élmény, noha az élmény-keltő szépségben mindenütt ott volt az ember kezenyoma – az embert azonban nem a szépségteremtés szándéka vezérelte, mikor a cseresznyeligeteket létesítette; nem a lélekre gondolt (ámbár a példaképpen felhozott ligeteket egy lelkész tanácsára kezdte a décsei nép ültetni), hanem a testi szükségletre, lévén az íny gyönyörűsége is ilyen szükséglet. Ez a másfajta szándék fosztja meg az esztétikumtól a gyümölcsöst, mert nem ad neki külön szépséget a természeti szépségen felül; a külön szépség a lélek szükséglete, s a kert épp azért lehet az itt fejtegetettek szerint is műalkotás, mert ezt a külön akart s ezáltal esztétikus  szépséget tartalmazza.</w:t>
      </w:r>
    </w:p>
    <w:p>
      <w:pPr>
        <w:pStyle w:val="Normal"/>
        <w:rPr/>
      </w:pPr>
      <w:r>
        <w:rPr/>
        <w:t>„</w:t>
      </w:r>
      <w:r>
        <w:rPr/>
        <w:t>Lélek, lélek, de miből élek?" –  sóhajt fanyarul tréfálkozva az ember, mikor a mindennapi betevő falat gondjai közepette a lélek előkelőbb szükségleteiről hall. Hogy merjem mondani, hogy több kert kellene a világnak, mikor gyümölcsöse sincs elég, s hogy több gyümölcsös kellene, mikor kenyeret termő földben is szűkölködik? Mégis mernem kell. Mert cseresznyefát nyilván csak akkor fogunk díszítő elemnek plántálni egy japán kertbe, hogy a sötét fenyőkkel, sápatag tamariszkuszokkal, mohos kőlámpásokkal együtt esztétikus szépséget árasszon maga körül, ha már vannak gyümölcsöt hozó cseresznyeligeteink; s gyümölcsösöket nyilván csak akkor fogunk plántálni, az íny gyönyörűsége csak akkor lesz szükséglet, ha már vannak búzaföldjeink, telt magtáraink, ha a gyomrot nem mardossa az éhség („primum vivere" – tudta ezt Lucullus is). De ezeket a feltételeket a zsigereink követelik ki minden külön serkentés nélkül; csak a lélek szépség-szomjúságát kell szüntelen élesztenünk mindannyiunknak, akikben legalább egy cseresznye-magnyi  művészi  felelősségtudat  van.</w:t>
      </w:r>
    </w:p>
    <w:p>
      <w:pPr>
        <w:pStyle w:val="Normal"/>
        <w:rPr/>
      </w:pPr>
      <w:r>
        <w:rPr/>
      </w:r>
      <w:r>
        <w:br w:type="page"/>
      </w:r>
    </w:p>
    <w:p>
      <w:pPr>
        <w:pStyle w:val="Normal"/>
        <w:jc w:val="center"/>
        <w:rPr>
          <w:i/>
          <w:i/>
          <w:iCs/>
        </w:rPr>
      </w:pPr>
      <w:r>
        <w:rPr>
          <w:i/>
          <w:iCs/>
        </w:rPr>
        <w:t>CSIGA</w:t>
      </w:r>
    </w:p>
    <w:p>
      <w:pPr>
        <w:pStyle w:val="Normal"/>
        <w:jc w:val="center"/>
        <w:rPr>
          <w:i/>
          <w:i/>
          <w:iCs/>
        </w:rPr>
      </w:pPr>
      <w:r>
        <w:rPr>
          <w:i/>
          <w:iCs/>
        </w:rPr>
        <w:t>avagy törvény egy térformában</w:t>
      </w:r>
    </w:p>
    <w:p>
      <w:pPr>
        <w:pStyle w:val="Normal"/>
        <w:rPr>
          <w:i/>
          <w:i/>
          <w:iCs/>
        </w:rPr>
      </w:pPr>
      <w:r>
        <w:rPr>
          <w:i/>
          <w:iCs/>
        </w:rPr>
      </w:r>
    </w:p>
    <w:p>
      <w:pPr>
        <w:pStyle w:val="Normal"/>
        <w:rPr/>
      </w:pPr>
      <w:r>
        <w:rPr/>
      </w:r>
    </w:p>
    <w:p>
      <w:pPr>
        <w:pStyle w:val="Normal"/>
        <w:rPr/>
      </w:pPr>
      <w:r>
        <w:rPr/>
        <w:t>Harmatos hajnalokon, mikor kidugod két kicsi puha szarvad, mint két ki- és begöngyölhető teleszkópot, s ezekkel nézve, két másik kicsi puha szarvaddal tapogatva utadat, elindulsz felfelé egy vadsóska-száron, nem tudod, tudatlan éti csiga, milyen nagy, egyetemes törvényt hordozol hátadhoz nőtt házad térformájában.</w:t>
      </w:r>
    </w:p>
    <w:p>
      <w:pPr>
        <w:pStyle w:val="Normal"/>
        <w:rPr/>
      </w:pPr>
      <w:r>
        <w:rPr/>
        <w:t>Csigavonal. Mi téged ismertünk meg először, nem a törvényt, hogy a szellem története is csigavonalas pálya, a csúcsból indul, mely – mint a búgócsiga csúcsa – alul van, s egy láthatatlan tengelyhez kötve egy folyton hosszabbodó láthatatlan sugárral, amely folyton magasabb pontokon merőleges a láthatatlan tengelyre kering ekörül egyre táguló-emelkedő körökben; mi téged ismertünk meg először, s ezért mikor a törvény felderengett előttünk, a te ismert neveddel neveztük meg – s elcsodálkozunk, hogy a te hátadhoz nőtt házad térformáját is ugyanaz az elv jelöli ki, amely a galaxisok csillagainak elhelyezkedését az űrben.</w:t>
      </w:r>
    </w:p>
    <w:p>
      <w:pPr>
        <w:pStyle w:val="Normal"/>
        <w:rPr/>
      </w:pPr>
      <w:r>
        <w:rPr/>
        <w:t>Neked kellene tudnod, tudatlan éti csiga, s   minden   rokonságodnak,   amelyek   meszes domboldalak   füveit  legelészik,   erdei   tavak algáit szedegetik le a kövekről, hogy mi ez az  elv,  mi  ez   az  egyetemes   törvény,   s  ki hozta,  mert mi csupán  azt tudjuk,  miképpen   érvényesül;   legalábbis    jobban   kellene tudnod,  mert közelebb  vagy  a   láthatatlan tengelyhez, s közelebb a mélyponthoz, ahol a láthatatlan sugárnak nincs   semmi hossza, a  búgócsiga-csúcshoz,   az  origóhoz,   ahol   a szellem története kezdődik. Fejlődés? Köszönöm az ilyen fejlődést,  amelynek  szédületes csigavonal-tekervényén az ember, noha folyton  magasabbra   jut,  folyton  messzebb  kerül az irányt adó tengelytől; ha  ez a tengely a Nap, mondjuk metaforice,  akkor te a Merkúr vagy, tudatlan éti csiga, akit fény áraszt   el    és   melegség   fürdet,   mi   pedig   a kozmikus   szemhatár   szélén   keringő    Plútó vagyunk, akiknek a tiednél ezerszer tágabb pálya  jutott    osztályrészünkül,    de    fázunk rajta, de – egy nagy költőnk szavaival – „jég-utunkat   szánva   szórja   be   hideg   gyémántporral a Nap", s noha a gyér és hideg gyémántpor-fényben     ezerszer     többet    látunk,  mint  te,   nem   tudjuk,   hogy  mit  látunk.</w:t>
      </w:r>
    </w:p>
    <w:p>
      <w:pPr>
        <w:pStyle w:val="Normal"/>
        <w:rPr/>
      </w:pPr>
      <w:r>
        <w:rPr/>
        <w:t>Miért halad a fejlődés csigavonalban; miért sugalltál ilyen kegyetlen ötletet a kegyre amúgy sem igen hajlamos természetnek hátadhoz nőtt házad térformájával, hogy minél többet látunk belőle, annál inkább  eltávolodjunk  tőle,  hogy  minél  teljesebben bontakozik ki bennünk az anyag öntudata, annál idegenebbül álljunk a világban, hogy mikor fogalmaink születnek, már kezdjünk vakok lenni, egyre inkább csak a fogalmainkat látva ama természeti valóság helyett, amelyet kifejeznek? Ne védekezz azzal, hogy te is áldozata vagy a közös élőlény-sorsnak, hiszen már te sem a valóságot fogod fel, mikor kidugod négy puha kicsi szarvad, s egy párral tapogatva, egy párral nézve elindulsz felfelé egy vadsóska-száron, miközben nyálkás nyomot hagysz magad után, s hogy a világ számodra is csak érzékszerveid szolgáltatta információhalmaz; te kerested magadnak, tudatlan éti csiga, s ha nem te, akkor az őseid az ősóceánban, a földtörténet pirkadatakor, ahol s amikor először izzadtak ki csonttalan testükből csigaházat, csigavonalban – bár még nem búgócsiga módjára – csavarodó térformájával mintegy törvényjavaslatot nyújtva be a fejlődés géniuszának, hogy alkosson belőle törvényt; s az új törvényjavaslat, a búgócsiga-alak, a csigavonal kilépése a síkból, az egyre hosszabbodó sugár felfelé vándorlása a láthatatlan tengelyen, merőlegesen arra, ugyancsak az őseidtől jön, a tengeri csigafajoktól amelyek most is ott élnek a tengerfenéken, s gyöngypagodáik megszámlálhatatlan milliárdjából finom szürke homokot őröl a hullámverés, Ne védekezz   azzal,   hogy   nem   akartad,   hogy te is belecsöppentél egy adott helyzetbe; az őseink meggondolatlanságát vállalnunk kell, akár emberek vagyunk, akár csak egy tudatlan éti csiga, hiszen az életünk maga sem egyéb,  mint  ennek a következménye.</w:t>
      </w:r>
    </w:p>
    <w:p>
      <w:pPr>
        <w:pStyle w:val="Normal"/>
        <w:rPr/>
      </w:pPr>
      <w:r>
        <w:rPr/>
        <w:t>De mit nyaggatlak ennyi kérdéssel,  amelyekre nem tudsz felelni? Eredj csak felfelé a  vadsóska-száron,   cipeld  magaddal  hátadhoz nőtt házadat és rajta a törvényt, amelyről sejtelmed sincs, s ameddig a harmat felszikkad, az árnyék félrevonul, érdes   nyelveddel fűrészelj mély öblöket a levelek szélébe, töltsd meg a bendődet, majd pihenj el nappali rejtekeden, s vonj házad ajtajára nyálkás habfüggönyt; nem a te dolgod a csigavonal  elve,  a  szellem története,  a  tudat  és a természet viszonya fölött töprengeni, hanem  a mienk,  akiknek –  itt egyszer már idézett  nagy   költőnk   szavaival   –   „szívük izzik,   agyuk   jégcsapos",   akik   a  láthatatlan tengelytől   mért   távolságukkal    szabadságukat  mérik,   s  akiknek  minden  költői  konvencióval   ellentétben   nem   szívük,    hanem jégcsapos  agyuk vágyik  a szabadságra,  még mindig  kiszolgáltatottnak,   kötöttnek,    rabnak érezve a szellemet az egyre hosszabbodó sugár pórázán,   a   szívük   pedig,   fájdalmas életakarattal vergődő   szívük   a   láthatatlan tengelyhez   vonja   őket   –   a   természethez, azaz a szerelemhez és a halálhoz. Különös mi?   Nem   érted,   ugye,   tudatlan   éti   csiga? Nem csoda, hogy nem érted, hiszen te boldogtalan hímnős állat vagy, jámbor kis szörny vagy, akiben hím-szerelem és nő-szerelem kioltja egymást; mit tudhatod te, mennyire egy a szerelem a halállal, mennyire ugyanaz, amikor életet nemzünk, és amikor megszűnünk élni!</w:t>
      </w:r>
    </w:p>
    <w:p>
      <w:pPr>
        <w:pStyle w:val="Normal"/>
        <w:rPr/>
      </w:pPr>
      <w:r>
        <w:rPr/>
        <w:t>Pedig ezt is neked kellene tudnod, ennek is ott áll a törvénye hátadhoz nőtt házad térformájában, akár a galaxisok csillagait csigavonalba rendező elv; ott áll a búgócsiga-csúcsban, az origóban, ahol a láthatatlan sugárnak nincs semmi hossza. Ez a pont a közös mértani helye szerelemnek s halálnak, a nemzett új élettel itt kezdődik el a filogenezis, itt kezdődik el újra a szellem története, mely talán előbbre jut a csigavonalon a szabadság felé egy szögmásodperccel – s a halál ide hullat vissza mindannyiunkat.</w:t>
      </w:r>
    </w:p>
    <w:p>
      <w:pPr>
        <w:pStyle w:val="Normal"/>
        <w:rPr/>
      </w:pPr>
      <w:r>
        <w:rPr/>
      </w:r>
      <w:r>
        <w:br w:type="page"/>
      </w:r>
    </w:p>
    <w:p>
      <w:pPr>
        <w:pStyle w:val="Normal"/>
        <w:jc w:val="center"/>
        <w:rPr>
          <w:i/>
          <w:i/>
          <w:iCs/>
        </w:rPr>
      </w:pPr>
      <w:r>
        <w:rPr>
          <w:i/>
          <w:iCs/>
        </w:rPr>
        <w:t>CSÍK</w:t>
      </w:r>
    </w:p>
    <w:p>
      <w:pPr>
        <w:pStyle w:val="Normal"/>
        <w:jc w:val="center"/>
        <w:rPr>
          <w:i/>
          <w:i/>
          <w:iCs/>
        </w:rPr>
      </w:pPr>
      <w:r>
        <w:rPr>
          <w:i/>
          <w:iCs/>
        </w:rPr>
        <w:t>avagy a költő féligazsága</w:t>
      </w:r>
    </w:p>
    <w:p>
      <w:pPr>
        <w:pStyle w:val="Normal"/>
        <w:rPr>
          <w:i/>
          <w:i/>
          <w:iCs/>
        </w:rPr>
      </w:pPr>
      <w:r>
        <w:rPr>
          <w:i/>
          <w:iCs/>
        </w:rPr>
      </w:r>
    </w:p>
    <w:p>
      <w:pPr>
        <w:pStyle w:val="Normal"/>
        <w:rPr/>
      </w:pPr>
      <w:r>
        <w:rPr/>
      </w:r>
    </w:p>
    <w:p>
      <w:pPr>
        <w:pStyle w:val="Normal"/>
        <w:rPr/>
      </w:pPr>
      <w:r>
        <w:rPr/>
        <w:t>Több mint két évtizedig nem értettem Petőfit, miképpen írhatta azt, hogy mit neki a Kárpátok; én – akár a legtöbb erdélyi ember – épp ellenkezőleg, a síkvidékről gondoltam, hogy mit az nekem, s együtt mulattam diáktársaimmal szatmári barátunkon, akiről az az anekdota keringett, hogy hazafelé utazva az egyetemi városból, mindig csak Telegd táján kezd a vonatablakból érdeklődve kitekintgetni, ahol elfogynak az úgymond „unalmasan egyforma" hegyek, s az úgymond „változatos"  alföld jön.</w:t>
      </w:r>
    </w:p>
    <w:p>
      <w:pPr>
        <w:pStyle w:val="Normal"/>
        <w:rPr/>
      </w:pPr>
      <w:r>
        <w:rPr/>
        <w:t>Egyszer aztán én is megismerkedtem az alfölddel, mégpedig oly közelről, hogy közelebbről nem is lehetett volna. Majdnem egy kerek évig dolgoztam az aradi termőföldgazdálkodási igazgatóság egy alegységénél. Háromszáz hektár rizsföldet létesítettünk a régi tanyavilágban, s mivel az alföld csak az erdélyi ember fogalmai szerint asztallap-sima, iszonyúan sok földet kellett elköltöztetnünk a helyéről; voltak ott szemmel nem látható, de szintezőműszerrel pontosan kimutatott hegyhátak, amelyeket le kellett hordanunk (a szó szoros értelmében „a sárga földig"), s horpadások, amelyeket fel kellett töltenünk; egy háromszáz hektáros mikrokozmosz tárult fel előttünk lépésről lépésre, ásónyomról ásónyomra – s közben meg kellett győződnöm felőle, hogy az alföld csakugyan van olyan változatos, mint bármely havasi táj. Legfennebb a részletek finomabbak, távolról szemlélve egybemosódók – de hát én, mondom, ezúttal nem vonatablakból hanem közvetlen közelből tanulmányoztam őket.</w:t>
      </w:r>
    </w:p>
    <w:p>
      <w:pPr>
        <w:pStyle w:val="Normal"/>
        <w:rPr/>
      </w:pPr>
      <w:r>
        <w:rPr/>
        <w:t>Nádasok váltakoztak legelőkkel, szántóföldekkel, öreg akácok árnyékolta tanyaházakkal; a nádasokban vadkacsa fészkelt, az akácokon gyöngytyúk- és pulykasereg pihent meg éjszakánként (addig csak afrikai képeken láttam ilyen nagy madarakat ilyen terebély fákon); a szántóföldek között mélyutak kanyarogtak, ahol az ember fölött kétoldalról összeborult a búza, mint a vadgesztenyelomb otthon a sétatéren; s a Marosból induló és messze nyugat felé elcsordogáló régi csatorna partján, ahol a táborunk állt, sötétedéskor milliom fénybogár lámpása gyúlt ki; – egy végtelen csillagos félgömb fent s egy másik végtelenség alant, amint hunyorgó fénytávíró-jelekkel beszélgetnek. S az általános tájélményen túl ott volt részem jó néhány olyan, egy-egy konkrét élőlény-fajhoz fűződő természetélményben, aminőben sehol másutt előtte és sajnos utána sem; ott láttam ásóbékát, amelynek az a különleges tulajdonsága, hogy üreget kotor a földbe, abban lakik, s ha a felszínre kerül, például amikor egy jövendő rizsparcella hátahoporjáit ledaraszoljuk és napvilágra hozzuk őkelmét, percek alatt megint befúrja magát akár a legkeményebb agyagtalajba; ott láttam rózsaszínű vakondot, amely nem más, mint a fekete vakond még csupasz testű kölyke, egy kis egér nagyságú, leragadt szemű, farkincájánál fogva felemelt    állapotban    eszeveszetten    visítozó állatka, mely az ásóbékához hasonlóan került olykor felszínre; ott láttam tojásain kotló túzokot, azaz épp hogy nem láttam, annyira lelapult az árvalányhajas fűben, s annyira beleolvadt, úgyhogy majdnem ráléptem, szinte a talpam alól rebbent fel egy kisebb helikoptert megszégyenítő berregéssel (igen, a szárnyra kelő túzok úgy berreg, mintha egy motor volna beleszerelve); s ott láttam – sőt mi több, ettem – csíkot, amelyről a következőkben bővebben fogok szólni, mivelhogy ez a tárgya mai lírai természetrajz-óránknak.</w:t>
      </w:r>
    </w:p>
    <w:p>
      <w:pPr>
        <w:pStyle w:val="Normal"/>
        <w:rPr/>
      </w:pPr>
      <w:r>
        <w:rPr/>
        <w:t>Nos hát, mint említettem, volt ott egy régi, csendes alföldi folyóvíz benyomását keltő csatorna, amelynek az lett volna újabbkori rendeltetése, hogy abból árasszuk el vízzel a rizsföldeket. Igen ám, de mikor nekikezdtünk, a szivattyúk egy fél óra alatt leszippantottak mindent, ami benne víznek volt nevezhető, s ami – erre csak utólag jöttünk rá – addig is csak vékony rétegben csordogált a felszínen; a csatornamedence tele volt latyakkal, iszappal, az iszap pedig csíkkal, egy ehető halféleséggel (igazi halnak még a Brehm tanúskodása mellett sem állíthatom) – bizonyos vigasztalásunkra abbeli utálkozó bosszúságunkban, hogy lapáttal kellett a csatornamedret tisztára kanalaznunk.</w:t>
      </w:r>
    </w:p>
    <w:p>
      <w:pPr>
        <w:pStyle w:val="Normal"/>
        <w:rPr/>
      </w:pPr>
      <w:r>
        <w:rPr/>
        <w:t>Fura egy állat a csík. Olyan, mint egy arasznyi kígyó,  csenevész uszonyai alig vevődnek észre, főleg ha tulajdonosuk a szárazra kerül, mert akkor lekonyulnak s a bőréhez tapadnak; tiszta vízben ügyetlen kígyómozgással halad, lapáttal könnyen ki lehet meríteni, hanem ha visszaejtjük, s történetesen az iszapra pottyan, akkor mint egy torpedó, úgy eltűnik, hiába kapkodunk már utána a lapáttal; pikkelye olyan apró, mint a kígyónak, úgyhogy ez is csak növeli a hal-kígyó hibrid különös benyomását; s arról, hogy ha mégis hal, akkor fölöttébb rendhagyó hal, végleg meggyőz a tömegesen szárazra – vederbe, kosárba – került csík ajtónyikorgáshoz hasonló hangja, ami nem a fura élőlény tapogatóbajuszos szájából jön, hanem a végbeléből, mint a szellentés (tudniillik, ahogyan a Brehm magyarázza a dolgot, szárazon kopoltyú nélkül lélegzik, mégpedig az emésztőszerveivel). De hadd térjek vissza az irodalomhoz, mielőtt valakit is mértéken felül megbotránkoztatna ez a naturalizmus. Mikor én a csatornatakarítás szüksége folytán véletlenül találkoztam a csíkkal, már olvastam volt jó néhány múlt századbeli regényt, amelyekben – hogy stílszerűen mondjam – „ezen állatról" többrendbelileg szó van; emlékeztem például egy pákásztanya leírására, ahol egy sutban sáslevelekkel letakart gyékényszatyorban neszeznek a napközben fogott, másnap az urasági konyhára beszolgáltatandó   eleven  csíkok;    emlékeztem    egy   nagy vacsora leírására, amelynek teteje a szerző részéről felségesnek jellemzett káposztás csík; büszke vagyok mai napiglan, hogy klasszikus olvasmányaim alapján ismertem fel rögtön a csíkot, ahogy az első példányt lapáttal a partra vetettük, s ugyaninnen származó bátorsággal mertem meggyőzni tábori szakácsunkat, hogy egy adagot készítsen el belőle káposztával, ihlete szerint, pontos receptet ugyanis nem adhatok – sőt, ami még ennél is büszkeséget-indoklóbb teljesítmény, ezt aztán meg is mertem kóstolni.</w:t>
      </w:r>
    </w:p>
    <w:p>
      <w:pPr>
        <w:pStyle w:val="Normal"/>
        <w:rPr/>
      </w:pPr>
      <w:r>
        <w:rPr/>
        <w:t>Este volt, ültünk a földbe vert cövek-lábakon álló gyalulatlan padon, s ettük a jó káposztás csíkot (a többiek is velem tartottak; alkalmasint az első erdélyi emberek voltunk, akik ilyen szentségtörésre vetemedtünk a drágalátos növénnyel szemben, amelyet az Isten is székelygulyásnak meg töltöttkáposztának teremtett); ettük, s mondom, hogy jó volt; s a gyöngytyúksereg álmos karicsálása a közeli tanyaház akácain, a csillagok kigyulladása a körös-körül teljesen kerek égen, a nádas suhogása, a fénybogarak halk visszafeleselése a csillagfényeknek olyan szép volt, hogy akkor egyszer csak eszembe jutott Petőfi (már úgyis benne voltam a vele kortárs prózairodalom hangulatában, a káposztás csíknak köszönhetően), s hirtelen megértettem az ő féligazságát, Igen, csak a féligazságát. Mert azt, hogy mit neki a Kárpátok, azt azért mégsem kellett volna úgy kijelentenie; nagyobb költő volt, hogysem ne joggal várhatnánk el, hogy mások igazságát ő is tisztelte légyen.</w:t>
      </w:r>
    </w:p>
    <w:p>
      <w:pPr>
        <w:pStyle w:val="Normal"/>
        <w:rPr/>
      </w:pPr>
      <w:r>
        <w:rPr/>
      </w:r>
      <w:r>
        <w:br w:type="page"/>
      </w:r>
    </w:p>
    <w:p>
      <w:pPr>
        <w:pStyle w:val="Normal"/>
        <w:jc w:val="center"/>
        <w:rPr>
          <w:i/>
          <w:i/>
          <w:iCs/>
        </w:rPr>
      </w:pPr>
      <w:r>
        <w:rPr>
          <w:i/>
          <w:iCs/>
        </w:rPr>
        <w:t>CSIMPÁNZ</w:t>
      </w:r>
    </w:p>
    <w:p>
      <w:pPr>
        <w:pStyle w:val="Normal"/>
        <w:jc w:val="center"/>
        <w:rPr>
          <w:i/>
          <w:i/>
          <w:iCs/>
        </w:rPr>
      </w:pPr>
      <w:r>
        <w:rPr>
          <w:i/>
          <w:iCs/>
        </w:rPr>
        <w:t>avagy levél egy szőke hölgyhöz</w:t>
      </w:r>
    </w:p>
    <w:p>
      <w:pPr>
        <w:pStyle w:val="Normal"/>
        <w:rPr>
          <w:i/>
          <w:i/>
          <w:iCs/>
        </w:rPr>
      </w:pPr>
      <w:r>
        <w:rPr>
          <w:i/>
          <w:iCs/>
        </w:rPr>
      </w:r>
    </w:p>
    <w:p>
      <w:pPr>
        <w:pStyle w:val="Normal"/>
        <w:rPr/>
      </w:pPr>
      <w:r>
        <w:rPr/>
      </w:r>
    </w:p>
    <w:p>
      <w:pPr>
        <w:pStyle w:val="Normal"/>
        <w:rPr/>
      </w:pPr>
      <w:r>
        <w:rPr/>
        <w:t>Tisztelt kisasszony (mert gondolom, hogy az; ha asszony volna, akadna hétköznapibb dolga is, mint hogy a csimpánzokat tanulmányozza egy afrikai őserdő-zugban), volt szerencsém látni a fényképét egy folyóiratban sellő-szőke hajával, farmernadrágjával, feszes blúzával, no meg persze kedves négykezű állataival együtt, s ez bátorított fel, hogy írjak önnek; ez – mármint az ön kedves négykezű állatai, az ön alapos ismeretei erre a speciesre vonatkozóan, mert a többinek ekkora távolságból nincsen jelentősége.</w:t>
      </w:r>
    </w:p>
    <w:p>
      <w:pPr>
        <w:pStyle w:val="Normal"/>
        <w:rPr/>
      </w:pPr>
      <w:r>
        <w:rPr/>
        <w:t>Most tehát kizárólag csak mint szellemiséghez fordulok önhöz, feltételezve és remélve, hogy ezért nem orrol meg az önben rejtőzködő asszonyi állat (és teljes joggal feltételezve,    hiszen    nem    valószínű,    hogy szerény soraimat olvasni fogja), s afelől óhajtom kikérni az ön messzemenően kompetens véleményét, hogy milyen rokonságban állunk mi a majommal. Ne hamarkodja el lesújtó ítélete megalkotását rólam, nem a régi majomper felújításán fáradozom, sőt kijelentem előre, hogy híve vagyok – még mindig – az ön jeles honfitársának, aki a fajok eredetét nagy általánosságban tisztázta; csakhogy lássa, tisztelt kisasszony, amióta ön elment a csimpánzokat szemügyre venni a maguk természetes életterében, itt a kérdés megint kiéleződött. Egyesek most már rálicitálnak az ön honfitársára, aki tudtommal valami olyasmit állított, hogy közös ősünk volt a majommal, tehát a rokonságunk foka körülbelül az unokatestvérség; ezek most már azt híresztelik, hogy szőröstül-bőröstül a majomból lettünk – mégpedig egyenesen, átmenet nélkül, oly módon, hogy leszálltak ide valami csészealjasok egy másik csillagvilágból, belesebészkedtek fejlett eszközeikkel a majom génjeibe (van aki azt mondja, hogy erre a célra épp az ön kedves négykezű állatait, a már eleve okos csimpánzokat használták), s egy mesterségesen kiváltott és irányított ugrással létrehoztak bennünket, akiknek megjelenését a föld színén el sem lehet képzelni másképp.</w:t>
      </w:r>
    </w:p>
    <w:p>
      <w:pPr>
        <w:pStyle w:val="Normal"/>
        <w:rPr/>
      </w:pPr>
      <w:r>
        <w:rPr/>
        <w:t>Hát én, tisztelt kisasszony, ez ellen tiltakozom.   Nem   a   legközvetlenebb   Csimpánzrokonság   lehetősége   nem   fér   a   begyembe, hiszen mondtam, hogy híve vagyok  az ön jeles    honfitársának,    s    nagyon    jól   tudom, hogy amit ő állított esetleges közös ősünkről, az ránk nézve még ennél is kevésbé hízelgő (ha nem egy fejlett majom volt a közvetlen   ősünk,   akkor   nyilván   egy   fejletlen majom volt;  ironikus   ember   volt   az   ön honfitársa, hogy elméletét ilyen fogalmazásban adta be a finnyáskodóknak); nem, tisztelt  kisasszony,   én    éppen    ellenkezőleg   az alacsony   származáshoz   való   jogunkat   akarom megvédeni azokkal szemben, akik nem tartják  elképzelhetőnek,  hogy  a  majomból, a félmajomból, akár a legkoszosabb lemurból felvergődhettünk az ember szintjére valami   külvilági   beavatkozás   nélkül.   Sajnos nem vagyok megfelelően képzett természettudós,  hogy tudományos  érvekkel  szállhassak   szembe   velük,   ámbár   ez   úgysem   érne sokat,  mert ők  sem  természettudósok,  akikben megvolna az érvek  megértéséhez szükséges  felkészültség;  néhány műszót eltanult, néhány lehetőséget öt perc elmejárásnyi távolra  továbbgondolt,   néhány   –   a   tudomány  előtt  még  homályos   –  kérdést  egy vérszegény ötlettel   megoldott   tollforgatók ezek a fogadatlan prókátorai az új majompernek;   tudományos   érvekre   van   szükség a ködösítéseik ellen, de nem hogy ők térjenek  jobb  belátásra   (túl   sokat    jövedelmez egy-egy huszonöt nyelvre lefordított csészealjas fércmunka, egy-egy film az emberi alkotókészséggel meg nem alkotható inka várakról, hogysem erről valaki egykönnyen lemondana), hanem hogy mi, az okos csimpánznál, unokatestvérünknél sokkal kevésbé előkelő közös ősünktől eredő emberek, megerősödjünk emberi öntudatunkban – s ehhez kérem az ön segítségét is, mint minden derék kutatótársáét is, tisztelt kisasszony.</w:t>
      </w:r>
    </w:p>
    <w:p>
      <w:pPr>
        <w:pStyle w:val="Normal"/>
        <w:rPr/>
      </w:pPr>
      <w:r>
        <w:rPr/>
        <w:t>Mikor egy kis ideje marad abban az afrikai őserdő-zugban, teszem fel úgy esténként, mikor kedves négykezű állatai aludni mennek gallyakból eszkábált fészkükbe, s ön a sátrába vonul feljegyzéseit rendezgetni –   kérem, törje egy kicsit sellő-szőke hajával dekorált okos fejét, mivel szolgáltathatna tudományos alapot abbeli meggyőződésemnek, hogy igazi nemességünket éppen alacsony származásunk jelenti. Hogy amennyivel magasabb pontról indultunk, mint faj, annyival kisebb utat tettünk meg felfelé a saját erőnkből (pláne ha nem is magunktól indultunk el, hanem egy másik csillagvilágból jött genetikusok billentettek rőt majom-hátsófelünkön, hogy induljunk); hogy génjeinkben eleve megvolt a találékonyság s az alkotókészség, akár az ön által tanulmányozott csimpánzok génjeiben, akik –  éppen ön nyilatkozta a fent említett folyóiratnak – váratlan helyzetekben váratlan feladatmegoldó   készségről  tehetnek   tanúságot;  hogy magunktól  jöttünk   rá  az.  eszközök készítésére, akár a vízbe esett gyümölcsöt  faággal  kihalászó   csimpánz  az  őserdőben   (egy   áltudós   szerzőtől    azt    olvastam, hogy   a  csimpánz  úgy  tanulta   el   tőlünk   a „testidegen"    eszközök    használatát,    ahogy egykor mi a csészealjasoktól); hogy mi építettük   az  inka  várakat,   mi   terveztük   meg a piramisokat, mi   szerkesztettük   az   azték naptárt,  s  mi  találtuk  ki  nem  is   túl  nagy fantáziával Illés próféta elragadtatását tüzes szekéren,  ami nem  történelem,  hanem  költészet;   hogy  mindehhez   nem   volt   szükségünk    semmilyen    külvilági     intelligenciára, kitelt a mi belső erőforrásainkból. Nem tudom,  osztja-e  ön   e    meggyőződésemet,   de abban  biztos   vagyok,   hogy   kétségbevonni azt,  aminek a  lefolyására  nem  emlékszünk, ám  eredménye itt van   előttünk,   éppolyan ostobaság,   mint   tagadni,   hogy    két    lábon járunk,   mert   nem    emlékszünk,    miképpen tanultuk  meg  gyermekkorunkban;   s   mindeme   tetteink   erkölcsi   tőkéjét,   az   önmeghaladás   képességét   rátukmálni   másokra,   akik méghozzá   nem   is   valószínű,   hogy   vannak –   ez   ostobaság,  tisztelt  kisasszony,   súlyosabb    visszaütés     a     csimpánzokkal     közös ősünkre, mint hogyha a gerincünk farokban folytatódna.</w:t>
      </w:r>
    </w:p>
    <w:p>
      <w:pPr>
        <w:pStyle w:val="Normal"/>
        <w:rPr/>
      </w:pPr>
      <w:r>
        <w:rPr/>
        <w:t>Hát ez az, ami miatt önhöz fordultam, s ami miatt fölöttébb érdekel, mit tudott meg   ön   az   okos    csimpánzokról    (például, hogy megvan-e bennünk a képesség a gondolkodó lénnyé válásra, s hogy azzá válnának-e pár millió év alatt, ha sem mi nem pusztítanánk ki, sem a csészealjasok nem alakítanák át őket); és ezért várom – mi több, elvárom – öntől, hogy érjen el jeles honfitársához méltó eredményeket az egész majom-rokonság épülésére abban az afrikai őserdő-zugban, ahová remélem, hogy nem modern majomságból, nem feltűnési viszketegségből indult el farmernadrágjával és imponáló bátorságával, hanem ősrégi majomságból, azaz kíváncsiságból – amit emberi szinten már az igazság-megismerés vágyának kell neveznünk.</w:t>
      </w:r>
    </w:p>
    <w:p>
      <w:pPr>
        <w:pStyle w:val="Normal"/>
        <w:rPr/>
      </w:pPr>
      <w:r>
        <w:rPr/>
      </w:r>
      <w:r>
        <w:br w:type="page"/>
      </w:r>
    </w:p>
    <w:p>
      <w:pPr>
        <w:pStyle w:val="Normal"/>
        <w:jc w:val="center"/>
        <w:rPr>
          <w:i/>
          <w:i/>
          <w:iCs/>
        </w:rPr>
      </w:pPr>
      <w:r>
        <w:rPr>
          <w:i/>
          <w:iCs/>
        </w:rPr>
        <w:t>CSIPERKE</w:t>
      </w:r>
    </w:p>
    <w:p>
      <w:pPr>
        <w:pStyle w:val="Normal"/>
        <w:jc w:val="center"/>
        <w:rPr>
          <w:i/>
          <w:i/>
          <w:iCs/>
        </w:rPr>
      </w:pPr>
      <w:r>
        <w:rPr>
          <w:i/>
          <w:iCs/>
        </w:rPr>
        <w:t>avagy a személyiség kitágulása</w:t>
      </w:r>
    </w:p>
    <w:p>
      <w:pPr>
        <w:pStyle w:val="Normal"/>
        <w:rPr>
          <w:i/>
          <w:i/>
          <w:iCs/>
        </w:rPr>
      </w:pPr>
      <w:r>
        <w:rPr>
          <w:i/>
          <w:iCs/>
        </w:rPr>
      </w:r>
    </w:p>
    <w:p>
      <w:pPr>
        <w:pStyle w:val="Normal"/>
        <w:rPr/>
      </w:pPr>
      <w:r>
        <w:rPr/>
      </w:r>
    </w:p>
    <w:p>
      <w:pPr>
        <w:pStyle w:val="Normal"/>
        <w:rPr/>
      </w:pPr>
      <w:r>
        <w:rPr/>
        <w:t xml:space="preserve">Nemegyszer faggattatok, modernebb lelkületű embertársaim, hogy mi örömet találok a gombaszedésben; láttatok, mikor az erdőbe indultam, fölöttem a fél óra múlva nyilvánvalóan eleredő esővel (el is eredt, bőrig is áztam benne) s azt kérdeztétek, hogy érdemes-e éppen ilyenkor egy kis szatyor   gomba   kedvéért,   de   akár   az   egészség kedvéért is felkelni a képernyő mellől; </w:t>
      </w:r>
      <w:r>
        <w:rPr>
          <w:rFonts w:eastAsia="Times New Roman" w:cs="Times New Roman" w:ascii="Times New Roman" w:hAnsi="Times New Roman"/>
        </w:rPr>
        <w:t>–</w:t>
      </w:r>
      <w:r>
        <w:rPr/>
        <w:t xml:space="preserve"> érdemes, mondtam, de hogy miért érdemes, nem tudtam világosan megmagyarázni, mivelhogy előttem sem volt még világos.</w:t>
      </w:r>
    </w:p>
    <w:p>
      <w:pPr>
        <w:pStyle w:val="Normal"/>
        <w:rPr/>
      </w:pPr>
      <w:r>
        <w:rPr/>
        <w:t>Csak éreztem, hogy valami noszogat ki a házból, kezemben egy szatyorral, s annak az aljában egy békésen lapuló vadászkéssel (ez a kettő minden tényleg szükséges felszerelés), s valami vonszol ki az erdőbe; a szenvedély élménye – figyeljétek meg – mindig inkább negatív élmény, tehát nem akkor voltam boldog, mikor kimentem, de akkor boldogtalan, mikor maradnom kellett; magában a gombaszedésben csakugyan örömet találok, főképp a bársonysárga gerebengomba megpillantása szerez gyönyörűséget a szememnek, főképp a tömör és ruganyos fiatal laskagomba szakszerű leválasztása a fatörzsről (erre kell a vadászkés) különös sikerélmény, s legeslegfőképp a fehér csiperke-kalap feltűnése a fűben, a fűszeres csiperkeillat szálldogálása a légáramlatok szárnyán, a vaskos csiperketönk kifordulása a talajból ünnep a szemem, orrom s az ujjaim számára – de mégsem ez az, amitől nem állhatok ellene a mondott „valami" sürgető hívásának, sőt, hogyha módom volna erre, akkor sem tenném. Hát mi? Talán most sikerül majd meghatároznom. Időbe telt, ameddig felsejlett előttem; kellett a tapasztalat, kellett téli bakancsom végleges leszakadása a lábamról s egy másik  pár vásárlásának időlegesen áthághatatlan akadálya, hogy egy egész kegyetlen évszakon át a város aszfaltjához s a szoba padlatához legyek ragasztva; mostanra – úgy látszik – felhalmozódott bennem a felfedezés megtételéhez szükséges mennyiségű negatív élmény, s közölhetem veletek, modernebb lelkületű embertársaim, hogy a gombaszedésben lelt öröm forrása (fogózzatok meg a képernyő előtt horgonyzó karosszékben) valami sajátságos változás a személyiségben, pontosan fogalmazva a személyiség kitágulása.</w:t>
      </w:r>
    </w:p>
    <w:p>
      <w:pPr>
        <w:pStyle w:val="Normal"/>
        <w:rPr/>
      </w:pPr>
      <w:r>
        <w:rPr/>
        <w:t>Hadd meséljem el a felfedezést történetileg, s hadd éljek eközben egyetlen gomba, a rokonszenves csiperke példájával (hiszen lírai természetrajz-óráink növény- és állatalakjai úgyis mindig csak példák megtalálni vélt emberi igazságok kifejezéséhez). Nos, a csiperke gombaország egyik legmegbecsültebb polgára, e tekintetben talán csak a francia regényekből – az ott felhordott menükből – jól ismert szarvasgomba említhető előtte, s egyesek szerint a kecses, előkelő nagy őzlábgomba; a csiperke felfedezése a bokros erdőszélen, kövér legelőn, kaszálón csakugyan különös sikerélmény, mivel egyrészt nem akárhol terem meg, másrészt ahol megterem, ott a kora tavaszi melegektől a késő őszi fagyokig szabálytalan időközökben ugyan, de következetesen előjön, többnyire seregesen;  a csiperke megkeresése tehát valóságos kutatómunka, s a csiperkepad   (az   „osztrigapad"   szó   mintájára alkottam   a  kifejezést,   megfelelőbbnek  találom  a  ,,telep"-nél)  –  szóval  a  csiperkepad számontartása    valóságos    gond.    Jómagam csak  két  padot  tartok  számon   az  egyetlen vasárnap    alatt     bejárható     körzetben     de azok  miatt  hat  hétköznapon   aggódom;   ha esik,  bosszankodom,  hogy  hamarabb  nő  ki a gomba, mint ahogy kijuthatok,  s learatja előlem egy erdőjáró nyugdíjas; ha nem esik, megintcsak bosszankodom,   hogy   nem  nő; ha nincs hó a téli fagyokig, akkor meg éppenséggel szorongás tölt el, nehogy kifagyjon a drága gombaszövedék a talajban, a finom   vattaszálak   rétegéhez   hasonló   rejtelmes   gombanövény,    amelynek    a    felszínre tolakodó   csiperke   tulajdonképpen   csak   – hogy úgy mondjam – a virága, a gyümölcse; mindennap ott vagyok  a két csiperkepadnál,  ott baktatok  a fűben  a kilátó környékén,   s   lennebb    az    erdőszélen,    mialatt vitetem   magam   az   autóbusszal,   átkelek   az úttesten a zöld lámpajelre, benyitok a szerkesztőségbe, az asztalhoz ülök és a tisztafejoldalakat  kezdem   olvasni;   igen,   határozottan érzem, hogy a két csiperkepad ott van a  tudatomban,  olykor  az  előtérben,  olykor a  félhomályos  háttérben,  de  mindig   elevenen, mint egy emberi kapcsolat feledhetetlensége,  s velük együtt  ott vannak  a kucsmagombapadok,   a   laskagombatermő   fatörzsek, olt van az egész erdő, a világnak egy egész otthon-közelségben megismert, megszeretett és féltett, s ezáltal valahogy a lényemmel azonosult darabja.</w:t>
      </w:r>
    </w:p>
    <w:p>
      <w:pPr>
        <w:pStyle w:val="Normal"/>
        <w:rPr/>
      </w:pPr>
      <w:r>
        <w:rPr/>
        <w:t>Ez hát a személyiség kitágulása, a táj s az élővilág egy kisebb-nagyobb részének beépülése a személyiségbe (nem tagadom, modernebb lelkületű embertársaim, hogy ilyen eredményt hozó közvetlen kapcsolatot az autó is megvalósíthat, sőt még szélesebb körben; a képernyő nem, mert az csak informál a világról), s ez a legfőbb öröm a tájjal a tapintás, a kézzel érintés szintjén kapcsolatba hozó gombaszedésben, nem az a néhány kemencelapon sült csiperke, amivel fáradságunkat az erdő megjutalmazza – bár annak az elfogyasztása sem csekély gyönyörűség. S hogy mindezt végül sikerült – úgy gondolom, eléggé világosan – meglátnom, az egyúttal a negatív élményt is megszüntette, de legalábbis ellensúlyozta; a minap kemény, bokahasogató hidegben indultam a városba huzatos félcipőmben, eszembe jutott a patakparti kis akácosban, a dermedt fatörzseken ilyenkor épp legjobban termő hidegtűrő téli fülőke (gombaországban nincs holt évszak), s egyszer csak azon kaptam magam, hogy nem sajnálom sem az. ottmaradását, sem leszüretelését egy erdőjáró, posztóval bélelt bakancsot viselő nyugdíjas által; nem sajnálom, hiszen a fülőke is,   az   egész   akácos   is,   az   egész   patakpart is örökre tulajdonom – alkatrésze a személyiségemnek nevezett szellemi gépezetnek, amelyet csak a halál szerelhet ki belőle.</w:t>
      </w:r>
    </w:p>
    <w:p>
      <w:pPr>
        <w:pStyle w:val="Normal"/>
        <w:rPr/>
      </w:pPr>
      <w:r>
        <w:rPr/>
      </w:r>
      <w:r>
        <w:br w:type="page"/>
      </w:r>
    </w:p>
    <w:p>
      <w:pPr>
        <w:pStyle w:val="Normal"/>
        <w:jc w:val="center"/>
        <w:rPr>
          <w:i/>
          <w:i/>
          <w:iCs/>
        </w:rPr>
      </w:pPr>
      <w:r>
        <w:rPr>
          <w:i/>
          <w:iCs/>
        </w:rPr>
        <w:t>CSÓKA</w:t>
      </w:r>
    </w:p>
    <w:p>
      <w:pPr>
        <w:pStyle w:val="Normal"/>
        <w:jc w:val="center"/>
        <w:rPr>
          <w:i/>
          <w:i/>
          <w:iCs/>
        </w:rPr>
      </w:pPr>
      <w:r>
        <w:rPr>
          <w:i/>
          <w:iCs/>
        </w:rPr>
        <w:t>avagy emlékszel, édes</w:t>
      </w:r>
    </w:p>
    <w:p>
      <w:pPr>
        <w:pStyle w:val="Normal"/>
        <w:rPr>
          <w:i/>
          <w:i/>
          <w:iCs/>
        </w:rPr>
      </w:pPr>
      <w:r>
        <w:rPr>
          <w:i/>
          <w:iCs/>
        </w:rPr>
      </w:r>
    </w:p>
    <w:p>
      <w:pPr>
        <w:pStyle w:val="Normal"/>
        <w:rPr/>
      </w:pPr>
      <w:r>
        <w:rPr/>
      </w:r>
    </w:p>
    <w:p>
      <w:pPr>
        <w:pStyle w:val="Normal"/>
        <w:rPr/>
      </w:pPr>
      <w:r>
        <w:rPr/>
        <w:t xml:space="preserve">. . . hogy egyszer, talán húsz éve, nagy fehér télben megérkeztünk egy vidéki városkába; a mozdonyunk is, a kis fekete, füstös masina ekével tolta a havat maga előtt; a bakterház, a bádogtányéros lámpák behavazva fogadtak, s ahogy kiléptünk a habos fehérségbe süppedt pályaudvarról, a habos fehérségbe süppedt állomástéren egy csendben  várakozó lovas szánt láttunk; </w:t>
      </w:r>
    </w:p>
    <w:p>
      <w:pPr>
        <w:pStyle w:val="Normal"/>
        <w:rPr/>
      </w:pPr>
      <w:r>
        <w:rPr/>
        <w:t xml:space="preserve">s hogy mély, addig sohasem hallott csend volt, amitől mintegy vattába csomagoltnak tűnt a tér, az állomástér, de ugyanakkor kitágult a fizikai tér öble; hogy úgy éreztük, vattával bélelt dobozban vagyunk a hókucsmás házakkal, a lovas szánnal együtt, mint ünnep esti gyertyagyújtogatásra vásárolt játékszerek, de ugyanakkor hallottuk, hogy mozdonyunk füttye – mert a vonat tovább ment – körkörös hullámokban árad szerte  a térben, visszaverődik a hófellegekről,   s   egy  messze    nyárfasorban    felriasztja fészkükről a csókákat; </w:t>
      </w:r>
    </w:p>
    <w:p>
      <w:pPr>
        <w:pStyle w:val="Normal"/>
        <w:rPr/>
      </w:pPr>
      <w:r>
        <w:rPr/>
        <w:t xml:space="preserve">s hogy akkor, amint a fehér messzeségből hallottuk a csókák károgását, amint a fülünk előtt ennyire megnyílt a tér kitágult öble, egyszerre kedvünk támadt megismerkedni a csendes városkával, amelyben csak annyi dolgunk volt, hogy másfél óra múlva átszálljunk egy másik vonatra; egy kiskocsmában akartuk megvárni az idő eltelését (ó, milyen sok idő volt még akkor másfél óra), minthogy az állomáson nem volt vendéglő, ezért is léptünk ki a pályaudvarról az állomástérre, de akkor a csókák károgásától s attól, hogy ott láttuk a lovas szánt, egyszerre mást gondoltunk, s én – azóta sem sokat gyakorolt ügyintéző eréllyel, zsebemben tudva első megjelent könyvem fele tiszteletdíját (fele már elment adósságtörlesztésre) – odamentem a szánhoz, köszöntem a kocsisnak, s megkérdeztem, ráér-e egy óra hosszat szánkázni velünk a városkában, csak úgy, amerre akar, különösebb cél nélkül; </w:t>
      </w:r>
    </w:p>
    <w:p>
      <w:pPr>
        <w:pStyle w:val="Normal"/>
        <w:rPr/>
      </w:pPr>
      <w:r>
        <w:rPr/>
        <w:t xml:space="preserve">naiv kérdés volt, hogy ráér-e, hiszen épp utasra várt, de nálunk otthon akkor már vagy egy éve nem jártak a kóberes konflisok, telente a csengettyűs szánok, s mi azt hittük, mindenütt párhuzamos az életforma megváltozása; emlékszel, akkor ezt még úgy érzékeltük, mint az új születését, s örvendeztünk az újnak, csak mostanság érzékeljük   úgy,   mint   a   régi   halálát,   mert   – úgy látszik – fölöttünk is eljár az idő, édes; no, szóval nem reméltük, hogy abban a vidéki városkában van még konflis szán, s annál kellemesebb volt felkapaszkodni az ülésre, térdünkre húzni a pokrócot, nézni az öreg kocsist, amint felnyalábolja a friss hóról, a szürke gőzölgő orrlikai elől a szénás zsákot, aztán felül a bakra; s aztán, ugye emlékszel, hogy a tér öble megtelt ezüst csengettyűszóval, a csengettyűszó belevegyült a csókák mindegyre közeledő károgásába, hókucsmás házak suhantak el mellettünk, hókucsmás kerítések, s feltűnt a nyárfasor a távolban, mint ökörsütéshez rakott máglya, mely fölött pernye gyanánt kerengtek a felriadt csókák; </w:t>
      </w:r>
    </w:p>
    <w:p>
      <w:pPr>
        <w:pStyle w:val="Normal"/>
        <w:rPr/>
      </w:pPr>
      <w:r>
        <w:rPr/>
        <w:t xml:space="preserve">s hogy minden milyen békés és otthonias volt a habos fehérségbe süppedt világon, milyen természetesen képzeltük el magunkat a hókucsmás házakban, amelyek elsuhantak mellettünk, s amelyek kéményéből mintha a mi szerény, de kiadós reggelinket melegítő tűz füstje szállt volna fel – egyenes, kék ceruzavonal – a hófellegekig; hogy amint átszánkáztunk azzal a lovas szánnal, azzal a bekecse zsebéből egyszer csak egy lapos pálinkásbutykost kihalászó és felénk nyújtó kocsissal (nagyapámnak volt ilyen butykosa még), azzal az ezüst csengettyűszóval a városkán, a múltba szánkáztunk át, az életforma nem párhuzamos megváltozása miatt itt –  azaz ott,  s akkor még – valahogy megőrződött hagyományos világba; s hogy talán ez volt az a pillanat, az az óra, amelyben kezdett elmúlni a fiatalságunk, mert először lepett meg minket addig soha nem érzett, nem fájdalmas, inkább édesen  sajgó,  jóleső nosztalgia; </w:t>
      </w:r>
    </w:p>
    <w:p>
      <w:pPr>
        <w:pStyle w:val="Normal"/>
        <w:rPr/>
      </w:pPr>
      <w:r>
        <w:rPr/>
        <w:t>s hogy mikor a nyárfasor előtt megfordult a szán (ó, milyen gyorsan telt a kiszabott idő), s fenn megnyílt a hófelleg-kárpit és tiszta, hideg kristályos napfény sziporkázott égen és földön, mikor a csókák leszálltak a szán mögött, mint egy fehér abroszon futó fehér térítőre, az útra, a szürke patkónyomaiba pottyantott gombócokra, s mikor a velünk szembe került városkát még kisebbnek láttuk a vattával bélelt doboz fedelén, a hófelleg-rétegen túl kitárult kozmosz kék boltozata alatt, úgyhogy az összetartás, összetartozás még szükségesebbnek tűnt itt alant az emberek között, az életben, hogy szóval akkor – amint később elmondtuk egymásnak a vonatban – ugyanaz a gondolat járta meg az eszünket; a jövő nemzedékre gondoltunk, a tőlünk származóra (sőt származottra és még származandóra), s aggodalom fogott el, hogy nem marad a számára több csengettyűs szán, több nyárfasor csókákkal, az élet-forma megváltozása megfosztja mindezektől, egy talán szűkös, de otthonias világ apró, de mással nem pótolható meghitt értékeitől,   amelyek  helyett   ad   ugyan   –   kétségtelenül ad – új értékeket, de hát hogyan lesz az emberiség egyre gazdagabb anyagi és lelki javakban, ha miközben új értékeket hoz létre, a régi értékeket elhagyja, elpottyantja az úton, mint ez a szürke a patkónyomaiban gőzölgő gombócokat, amelyekben most még épségben maradt zabszemeket keresgélnek a csókák;</w:t>
      </w:r>
    </w:p>
    <w:p>
      <w:pPr>
        <w:pStyle w:val="Normal"/>
        <w:rPr/>
      </w:pPr>
      <w:r>
        <w:rPr/>
        <w:t>naiv  aggodalom volt, hiszen   ha   nekünk aztán nem volt is részünk többet ilyen élményben,   az   életforma   nem   párhuzamos megváltozása még tartogat a jövő – azóta felnőtt   –   nemzedék   számára   élményeket, amelyek  megérezni   engedik   összetartozását az előtte éltekkel, a szülőkkel s a szülőfölddel, s amelyektől számára is otthonias a világ,   lelkileg   pedig   az   is   marad   örökre;   a nosztalgia,  ez  az  alkotó  agyműködés,  mindig újrateremti a tudat számára a régi értékeket,   nemegyszer   még   értékesebben,   mint amilyenek   voltak,   s   az   emlékezet,   ez   az ugyancsak alkotó agyműködés, örökre megtartja a mienknek, amit a fiatalság nyitottságával,  érzékenységével  átéltünk –  ahogy az  az  élmény  is  a mienk   lesz   halálunkig, hogy   egyszer,   most   talán   húsz,    majd    ki tudja  hány  éve,  nagy  fehér  télben  megérkeztünk   egy   vidéki   városkába,   elmentünk egy csengettyűs szánnal a csókák károgásától    visszhangzó     nyárfasorig,    ittunk    egy korty szilvóriumot a kocsis butykosából,  s aztán továbbutaztunk.</w:t>
      </w:r>
    </w:p>
    <w:p>
      <w:pPr>
        <w:pStyle w:val="Normal"/>
        <w:rPr/>
      </w:pPr>
      <w:r>
        <w:rPr/>
      </w:r>
      <w:r>
        <w:br w:type="page"/>
      </w:r>
    </w:p>
    <w:p>
      <w:pPr>
        <w:pStyle w:val="Normal"/>
        <w:jc w:val="center"/>
        <w:rPr>
          <w:i w:val="false"/>
          <w:i w:val="false"/>
          <w:iCs w:val="false"/>
        </w:rPr>
      </w:pPr>
      <w:r>
        <w:rPr>
          <w:i w:val="false"/>
          <w:iCs w:val="false"/>
        </w:rPr>
        <w:t>TARTALOM</w:t>
      </w:r>
    </w:p>
    <w:p>
      <w:pPr>
        <w:pStyle w:val="Normal"/>
        <w:rPr>
          <w:i w:val="false"/>
          <w:i w:val="false"/>
          <w:iCs w:val="false"/>
        </w:rPr>
      </w:pPr>
      <w:r>
        <w:rPr>
          <w:i w:val="false"/>
          <w:iCs w:val="false"/>
        </w:rPr>
      </w:r>
    </w:p>
    <w:p>
      <w:pPr>
        <w:pStyle w:val="Normal"/>
        <w:rPr/>
      </w:pPr>
      <w:r>
        <w:rPr/>
        <w:t>Béka</w:t>
      </w:r>
    </w:p>
    <w:p>
      <w:pPr>
        <w:pStyle w:val="Normal"/>
        <w:rPr/>
      </w:pPr>
      <w:r>
        <w:rPr/>
        <w:t>avagy a  fölösleges  és  a   szükséges.....        5</w:t>
      </w:r>
    </w:p>
    <w:p>
      <w:pPr>
        <w:pStyle w:val="Normal"/>
        <w:rPr/>
      </w:pPr>
      <w:r>
        <w:rPr/>
        <w:t>Beléndek</w:t>
      </w:r>
    </w:p>
    <w:p>
      <w:pPr>
        <w:pStyle w:val="Normal"/>
        <w:rPr/>
      </w:pPr>
      <w:r>
        <w:rPr/>
        <w:t>avagy  a látszat mégsem  csal.......                 9</w:t>
      </w:r>
    </w:p>
    <w:p>
      <w:pPr>
        <w:pStyle w:val="Normal"/>
        <w:rPr/>
      </w:pPr>
      <w:r>
        <w:rPr/>
        <w:t>Bika</w:t>
      </w:r>
    </w:p>
    <w:p>
      <w:pPr>
        <w:pStyle w:val="Normal"/>
        <w:rPr/>
      </w:pPr>
      <w:r>
        <w:rPr/>
        <w:t>avagy értelmezzük  a mítoszt.......                14</w:t>
      </w:r>
    </w:p>
    <w:p>
      <w:pPr>
        <w:pStyle w:val="Normal"/>
        <w:rPr/>
      </w:pPr>
      <w:r>
        <w:rPr/>
        <w:t>Birsalma</w:t>
      </w:r>
    </w:p>
    <w:p>
      <w:pPr>
        <w:pStyle w:val="Normal"/>
        <w:rPr/>
      </w:pPr>
      <w:r>
        <w:rPr/>
        <w:t>avagy   recept   egy  liktáriumhoz......          19</w:t>
      </w:r>
    </w:p>
    <w:p>
      <w:pPr>
        <w:pStyle w:val="Normal"/>
        <w:rPr/>
      </w:pPr>
      <w:r>
        <w:rPr/>
        <w:t>Bivaly</w:t>
      </w:r>
    </w:p>
    <w:p>
      <w:pPr>
        <w:pStyle w:val="Normal"/>
        <w:rPr/>
      </w:pPr>
      <w:r>
        <w:rPr/>
        <w:t>avagy dicséret az ősöknek.......                     23</w:t>
      </w:r>
    </w:p>
    <w:p>
      <w:pPr>
        <w:pStyle w:val="Normal"/>
        <w:rPr/>
      </w:pPr>
      <w:r>
        <w:rPr/>
        <w:t>Bölény</w:t>
      </w:r>
    </w:p>
    <w:p>
      <w:pPr>
        <w:pStyle w:val="Normal"/>
        <w:rPr/>
      </w:pPr>
      <w:r>
        <w:rPr/>
        <w:t>avagy   van   föltámadás.........                      27</w:t>
      </w:r>
    </w:p>
    <w:p>
      <w:pPr>
        <w:pStyle w:val="Normal"/>
        <w:rPr/>
      </w:pPr>
      <w:r>
        <w:rPr/>
        <w:t>Buksi</w:t>
      </w:r>
    </w:p>
    <w:p>
      <w:pPr>
        <w:pStyle w:val="Normal"/>
        <w:rPr/>
      </w:pPr>
      <w:r>
        <w:rPr/>
        <w:t>avagy   ilyen   állat   nincs       ...         ....     31</w:t>
      </w:r>
    </w:p>
    <w:p>
      <w:pPr>
        <w:pStyle w:val="Normal"/>
        <w:rPr/>
      </w:pPr>
      <w:r>
        <w:rPr/>
        <w:t>Búza</w:t>
      </w:r>
    </w:p>
    <w:p>
      <w:pPr>
        <w:pStyle w:val="Normal"/>
        <w:rPr/>
      </w:pPr>
      <w:r>
        <w:rPr/>
        <w:t>avagy   ez   a   mi   testünk      ........             36</w:t>
      </w:r>
    </w:p>
    <w:p>
      <w:pPr>
        <w:pStyle w:val="Normal"/>
        <w:rPr/>
      </w:pPr>
      <w:r>
        <w:rPr/>
        <w:t>Búza</w:t>
      </w:r>
    </w:p>
    <w:p>
      <w:pPr>
        <w:pStyle w:val="Normal"/>
        <w:rPr/>
      </w:pPr>
      <w:r>
        <w:rPr/>
        <w:t>avagy   másképpen   ugyanarról       ......      40</w:t>
      </w:r>
    </w:p>
    <w:p>
      <w:pPr>
        <w:pStyle w:val="Normal"/>
        <w:rPr/>
      </w:pPr>
      <w:r>
        <w:rPr/>
        <w:t>Bükk</w:t>
      </w:r>
    </w:p>
    <w:p>
      <w:pPr>
        <w:pStyle w:val="Normal"/>
        <w:rPr/>
      </w:pPr>
      <w:r>
        <w:rPr/>
        <w:t>avagy   a   mibőlvalóság.........                      45</w:t>
      </w:r>
    </w:p>
    <w:p>
      <w:pPr>
        <w:pStyle w:val="Normal"/>
        <w:rPr/>
      </w:pPr>
      <w:r>
        <w:rPr/>
        <w:t>Cápa</w:t>
      </w:r>
    </w:p>
    <w:p>
      <w:pPr>
        <w:pStyle w:val="Normal"/>
        <w:rPr/>
      </w:pPr>
      <w:r>
        <w:rPr/>
        <w:t>avagy   az   emberiség   és   az   emberség   51</w:t>
      </w:r>
    </w:p>
    <w:p>
      <w:pPr>
        <w:pStyle w:val="Normal"/>
        <w:rPr/>
      </w:pPr>
      <w:r>
        <w:rPr/>
        <w:t>Cecelégy</w:t>
      </w:r>
    </w:p>
    <w:p>
      <w:pPr>
        <w:pStyle w:val="Normal"/>
        <w:rPr/>
      </w:pPr>
      <w:r>
        <w:rPr/>
        <w:t>avagy   az   egészséges   álomkór       ......   57</w:t>
      </w:r>
    </w:p>
    <w:p>
      <w:pPr>
        <w:pStyle w:val="Normal"/>
        <w:rPr/>
      </w:pPr>
      <w:r>
        <w:rPr/>
        <w:t>Cédrus</w:t>
      </w:r>
    </w:p>
    <w:p>
      <w:pPr>
        <w:pStyle w:val="Normal"/>
        <w:rPr/>
      </w:pPr>
      <w:r>
        <w:rPr/>
        <w:t>avagy  nyelvünkben  élünk.......                  .62</w:t>
      </w:r>
    </w:p>
    <w:p>
      <w:pPr>
        <w:pStyle w:val="Normal"/>
        <w:rPr/>
      </w:pPr>
      <w:r>
        <w:rPr/>
        <w:t>Cékla</w:t>
      </w:r>
    </w:p>
    <w:p>
      <w:pPr>
        <w:pStyle w:val="Normal"/>
        <w:rPr/>
      </w:pPr>
      <w:r>
        <w:rPr/>
        <w:t>avagy   hiánycikk-leltár.........                      67</w:t>
      </w:r>
    </w:p>
    <w:p>
      <w:pPr>
        <w:pStyle w:val="Normal"/>
        <w:rPr/>
      </w:pPr>
      <w:r>
        <w:rPr/>
        <w:t>Cickány</w:t>
      </w:r>
    </w:p>
    <w:p>
      <w:pPr>
        <w:pStyle w:val="Normal"/>
        <w:rPr/>
      </w:pPr>
      <w:r>
        <w:rPr/>
        <w:t>avagy mélyen a felszín alatt.......                 73</w:t>
      </w:r>
    </w:p>
    <w:p>
      <w:pPr>
        <w:pStyle w:val="Normal"/>
        <w:rPr/>
      </w:pPr>
      <w:r>
        <w:rPr/>
        <w:t>Cinege</w:t>
      </w:r>
    </w:p>
    <w:p>
      <w:pPr>
        <w:pStyle w:val="Normal"/>
        <w:rPr/>
      </w:pPr>
      <w:r>
        <w:rPr/>
        <w:t>avagy   a   lelki   szegénység........              77</w:t>
      </w:r>
    </w:p>
    <w:p>
      <w:pPr>
        <w:pStyle w:val="Normal"/>
        <w:rPr/>
      </w:pPr>
      <w:r>
        <w:rPr/>
        <w:t>Ciklámen</w:t>
      </w:r>
    </w:p>
    <w:p>
      <w:pPr>
        <w:pStyle w:val="Normal"/>
        <w:rPr/>
      </w:pPr>
      <w:r>
        <w:rPr/>
        <w:t>avagy  mit   tud   egy   jó   orr.......              82</w:t>
      </w:r>
    </w:p>
    <w:p>
      <w:pPr>
        <w:pStyle w:val="Normal"/>
        <w:rPr/>
      </w:pPr>
      <w:r>
        <w:rPr/>
        <w:t>Cirok</w:t>
      </w:r>
    </w:p>
    <w:p>
      <w:pPr>
        <w:pStyle w:val="Normal"/>
        <w:rPr/>
      </w:pPr>
      <w:r>
        <w:rPr/>
        <w:t>avagy   az   élet   minősége       ........          88</w:t>
      </w:r>
    </w:p>
    <w:p>
      <w:pPr>
        <w:pStyle w:val="Normal"/>
        <w:rPr/>
      </w:pPr>
      <w:r>
        <w:rPr/>
        <w:t>Citrom</w:t>
      </w:r>
    </w:p>
    <w:p>
      <w:pPr>
        <w:pStyle w:val="Normal"/>
        <w:rPr/>
      </w:pPr>
      <w:r>
        <w:rPr/>
        <w:t>avagy   lássunk   megint   egy   mítoszt       93</w:t>
      </w:r>
    </w:p>
    <w:p>
      <w:pPr>
        <w:pStyle w:val="Normal"/>
        <w:rPr/>
      </w:pPr>
      <w:r>
        <w:rPr/>
        <w:t>Coboly</w:t>
      </w:r>
    </w:p>
    <w:p>
      <w:pPr>
        <w:pStyle w:val="Normal"/>
        <w:rPr/>
      </w:pPr>
      <w:r>
        <w:rPr/>
        <w:t>avagy   meddig   alkalmazkodni       ......     97</w:t>
      </w:r>
    </w:p>
    <w:p>
      <w:pPr>
        <w:pStyle w:val="Normal"/>
        <w:rPr/>
      </w:pPr>
      <w:r>
        <w:rPr/>
        <w:t>Csalán</w:t>
      </w:r>
    </w:p>
    <w:p>
      <w:pPr>
        <w:pStyle w:val="Normal"/>
        <w:rPr/>
      </w:pPr>
      <w:r>
        <w:rPr/>
        <w:t>avagy   a   szellemi   függetlenség......       103</w:t>
      </w:r>
    </w:p>
    <w:p>
      <w:pPr>
        <w:pStyle w:val="Normal"/>
        <w:rPr/>
      </w:pPr>
      <w:r>
        <w:rPr/>
        <w:t>Cserebogár</w:t>
      </w:r>
    </w:p>
    <w:p>
      <w:pPr>
        <w:pStyle w:val="Normal"/>
        <w:rPr/>
      </w:pPr>
      <w:r>
        <w:rPr/>
        <w:t>avagy  ki   üti,   és  ki   állja........               108</w:t>
      </w:r>
    </w:p>
    <w:p>
      <w:pPr>
        <w:pStyle w:val="Normal"/>
        <w:rPr/>
      </w:pPr>
      <w:r>
        <w:rPr/>
        <w:t>Cseresznye</w:t>
      </w:r>
    </w:p>
    <w:p>
      <w:pPr>
        <w:pStyle w:val="Normal"/>
        <w:rPr/>
      </w:pPr>
      <w:r>
        <w:rPr/>
        <w:t>avagy   mitől   esztétikus   a   szépség....   .112</w:t>
      </w:r>
    </w:p>
    <w:p>
      <w:pPr>
        <w:pStyle w:val="Normal"/>
        <w:rPr/>
      </w:pPr>
      <w:r>
        <w:rPr/>
        <w:t>Csiga</w:t>
      </w:r>
    </w:p>
    <w:p>
      <w:pPr>
        <w:pStyle w:val="Normal"/>
        <w:rPr/>
      </w:pPr>
      <w:r>
        <w:rPr/>
        <w:t>avagy  törvény  egy térformában......          118</w:t>
      </w:r>
    </w:p>
    <w:p>
      <w:pPr>
        <w:pStyle w:val="Normal"/>
        <w:rPr/>
      </w:pPr>
      <w:r>
        <w:rPr/>
        <w:t>Csík</w:t>
      </w:r>
    </w:p>
    <w:p>
      <w:pPr>
        <w:pStyle w:val="Normal"/>
        <w:rPr/>
      </w:pPr>
      <w:r>
        <w:rPr/>
        <w:t>avagy  a  költő  féligazsága.........................122</w:t>
      </w:r>
    </w:p>
    <w:p>
      <w:pPr>
        <w:pStyle w:val="Normal"/>
        <w:rPr/>
      </w:pPr>
      <w:r>
        <w:rPr/>
        <w:t>Csimpánz</w:t>
      </w:r>
    </w:p>
    <w:p>
      <w:pPr>
        <w:pStyle w:val="Normal"/>
        <w:rPr/>
      </w:pPr>
      <w:r>
        <w:rPr/>
        <w:t>avagy   levél   egy   szőke   hölgyhöz  ..     128</w:t>
      </w:r>
    </w:p>
    <w:p>
      <w:pPr>
        <w:pStyle w:val="Normal"/>
        <w:rPr/>
      </w:pPr>
      <w:r>
        <w:rPr/>
        <w:t>Csiperke</w:t>
      </w:r>
    </w:p>
    <w:p>
      <w:pPr>
        <w:pStyle w:val="Normal"/>
        <w:rPr/>
      </w:pPr>
      <w:r>
        <w:rPr/>
        <w:t>avagy   a    személyiség    kitágulása     .....133</w:t>
      </w:r>
    </w:p>
    <w:p>
      <w:pPr>
        <w:pStyle w:val="Normal"/>
        <w:rPr/>
      </w:pPr>
      <w:r>
        <w:rPr/>
        <w:t>Csóka</w:t>
      </w:r>
    </w:p>
    <w:p>
      <w:pPr>
        <w:pStyle w:val="Normal"/>
        <w:rPr/>
      </w:pPr>
      <w:r>
        <w:rPr/>
        <w:t>avagy   emlékszel,   édes      .......................138</w:t>
      </w:r>
    </w:p>
    <w:p>
      <w:pPr>
        <w:pStyle w:val="Normal"/>
        <w:rPr/>
      </w:pPr>
      <w:r>
        <w:rPr/>
      </w:r>
      <w:r>
        <w:br w:type="page"/>
      </w:r>
    </w:p>
    <w:p>
      <w:pPr>
        <w:pStyle w:val="Normal"/>
        <w:rPr>
          <w:sz w:val="20"/>
          <w:szCs w:val="20"/>
        </w:rPr>
      </w:pPr>
      <w:r>
        <w:rPr>
          <w:sz w:val="20"/>
          <w:szCs w:val="20"/>
        </w:rPr>
        <w:t>A könyv szerkesztője: KEREKES GYÖRGY. Műszaki szerkesztő: MOLNÁR ATTILA. A megjelenés éve: 1977. A megrendelés száma: 1486. A nyomás megkezdése: 1977.XI.9. Példányszám: 3900 + 80 kötött. Nyomdai ívek száma: 6. Papír: famentes 80 g/m2. Alak: 24/54X84. Tizedes osztályozás nagy könyvtárak számára: 859.0 = 945.11–92. Tiparul executat sub comanda nr. 481/1977 la Intreprinderea Poligraficá Cluj, Muni-cipiul Cluj-Napoca, str. Brassai nr. 5–7. Republica Socialista Romania</w:t>
      </w:r>
    </w:p>
    <w:sectPr>
      <w:type w:val="nextPage"/>
      <w:pgSz w:w="7257" w:h="10318"/>
      <w:pgMar w:left="964" w:right="79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ee"/>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283"/>
      <w:jc w:val="both"/>
    </w:pPr>
    <w:rPr>
      <w:rFonts w:ascii="Times New Roman" w:hAnsi="Times New Roman" w:eastAsia="Lucida Sans Unicode" w:cs="Tahoma"/>
      <w:color w:val="auto"/>
      <w:sz w:val="24"/>
      <w:szCs w:val="24"/>
      <w:lang w:val="hu-HU" w:eastAsia="hu-HU" w:bidi="ar-TN"/>
    </w:rPr>
  </w:style>
  <w:style w:type="character" w:styleId="AbsatzStandardschriftart">
    <w:name w:val="Absatz-Standardschriftart"/>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21:00:00Z</dcterms:created>
  <dc:creator/>
  <dc:description/>
  <dc:language>en-US</dc:language>
  <cp:lastModifiedBy/>
  <cp:lastPrinted>2113-01-01T00:00:00Z</cp:lastPrinted>
  <dcterms:modified xsi:type="dcterms:W3CDTF">1601-01-01T21:00:00Z</dcterms:modified>
  <cp:revision>1</cp:revision>
  <dc:subject/>
  <dc:title/>
</cp:coreProperties>
</file>