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őr és Vasutas vicc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őr érettségizik.Történelem: - Dózsa Györgyrôl beszéljen! - Paraszt volt. - Még valamit... - Na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araszt volt. - Kette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 az: hat lába van, mégis megbotlik. - Lovasrendô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siófoki Fô téren szerencsétlenkedik egy nyugatnémet Opel, utasai láthatóan keresnek valamit.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éren ácsorog két rendôr. A kocsi melléjük gurul. - Sprechen Sie Deutsch? - hajol ki a vezetô. A ké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ôr rázza a fejét, hogy nem érti. - Do you speak English? Ismételt fejrázás. - Parlez vous francais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vábbra is semmi, az autós bosszúsan továbbhajt. Az egyik rendôr megszólal: - Azért nem ártana má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tanulnunk egy idegen nyelvet! A másik legyint: - Minek? Látod, ezek is hány nyelven tudtak, osz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re mentek vele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y az úton egy okos rendör, egy buta rendör és hófehérke, találnak egy 500- ast, ki veszi fel? -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uta rendör, mert hófehérke és okos rendör csak a mesében van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kopognak a rendörhöz, kiszól: - Ki az? - Én! (a rendör magára bök) - ÉÉn??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cigány vágtat le a lejtön egy biciklin. Egyszercsak eléugrik a rendör: - Megállj cigány nincse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ámpád. - Na ugoj rendö, me fékem sinc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ör elhatározza, hogy megtanul valami újat, ne mondhassák róluk állan- dóan azt, hogy ö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emmire sem képesek. Hosszas vita után elhatározzák, hogy megtanulnak járni a vizen, hiszen azt úgyse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ja senki más. Több éves gyakor- lás után büszkén sétálnak a Margithíd alatt, mikor egyszercsak e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ngot hallanak a hídról: - Nézd a barmokat, még úszni se tudnak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 odamegy a juhászhoz: - Hány juha van? - Nemtudom. - Ha megmondom nekemadja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iket? - Persze! - 165. - Ez fantasztikus a magáé! A rendör felkapja az egyik jószágot, de ekko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ítja a juhász: - Ha megmondom mi a foglalkozása visszaadja? - Igen. - Maga rendör. - Honn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ta? - A pulit vitte el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 angolból nyelvvizsgázik. 1. kérdés: - Hogy van az, hogy: A viziló kártyázik. A rendö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ondolkozik, majd végül diadalmasan kijelenti: - Waterloo Bridge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ök vizsgáznak. Behívják az elsöt, kihúzza a tételt, majd felkérik, olvassa fel: - Iv Béla. - K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an rúgva! Szomorúan ballag ki a termeböl, s figyelmezteti a következö vizsgázót: - Vigyázz ezekre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uncut számokra! Következö vizsgázó bemegy, húz, majd felolvassa: - 6. Lenin. - Ön is ki van rúgva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imegy, s figyelmezteti a következöt: - Te nagyon vigyázz a betűkkel. Harmadik bemegy, húz, felolvas: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rx. - Remek! - Akkor elöször kiemelem az x-es tagokat.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ör helyszinel egy borzasztó gázolásnál. Az egyik diktálja: - A test az út közepén hever,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egyik kar félig a lefolyóban, a fej a járdaszegélyen.... - Te, a járdaszegély milyen 'j'? - (félrerúgja) Ird azt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gy az útteste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ör biciklizik. Az egyik leszáll, leengedi a hátsó kereket. - Miért engedted le ? - kérdi a társa. -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úl magas volt a nyereg. - Te hülye, ezért ? - szól a másik. Fogja magát, leszereli a nyerget és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ormányt. A kormányt felszereli a nyereg helyére, a nyerget pedig a kormány helyére. - Ezt miér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ináltad ? - Én ilyen hülyével nem megyek tovább, inkább megfordulo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ör találkozik az utcán. - Józsi, csokis a szád, töröld le ! - Ááá, le van szarva. - Ja, azt hitt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csokis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parancsnok utasítja két rendörét, hogy mérjék meg az udvaron lévö álló oszlop magasságát.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rendörök kimennek és tanakodnak. Az éppen arra sétáló társuk megszólal. - Azt tanácsolom fiúk, ho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döntsétek ki és úgy próbáljátok megmérni ! - Ugyan már te mafla, nekünk a magassága kell, nem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ossz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 ifjú rendörök járöröznek a kisközség utcáján. Feladatul kapták, hogy ha szabálytalanságo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szlelnek, írják fel. Amint sétálgatnak látják, hogy két marha ballag velük szemben a járdán. Egyikü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: - Te, írjuk fel és jelentsük, hogy két marha szabálytalanul közlekedik. Mire a másik: - Ez nem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, mert azt hiszik, rólunk van szó ! Tudod mit ? Irjuk inkább, hogy rajtunk kívül még két marh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abálytalanul közlekedik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ja már meg biztos úr, Budán vagyok vagy Pesten ? - kérdi az öreg pa- rasztbácsi az utcasarko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osztoló rendört. - Hogy lehet ilyen hülyét kérdezni ? - Mit tegyek, hisz csak maga van itt egyedü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ök a filmforgatáson biztosítanak. Nagyon meglepödnek, amikor látják, hogy egy-egy jelenete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lyen sokszor ismételnek. - Te - érdeklödik az egyik -, minek kell ezt ilyen sokszor megismételni ? - N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allod - feleli az okosabb -, hát nagyon sok mozi van a világon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ör keresztrejtvényt fejt: - Te ! Mi lehet az ? Nöi nemi szerv, 4 betű. - Hm... Mi a fene lehet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zt mondd meg, vízszintes, vagy függöleges ? - Vízszintes. - Akkor megvan: a száj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áz rendör közül hogyan lehet kiválasztani a tíz legbutábbat ? Megoldás: találom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inden ember rendörnek születik, csak van, aki továbbtanu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 találkozik ifjú kollegájával. - Mi az, ami a hónod alatt van ? - Oklevél. - Na és miért kaptad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Matematika versenyen voltam. - És mondd, nehéz volt a feladat ? - Gondolhatod. A 6x5-öt kellet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oldani. Sajnos csak egy óra volt rá, így nem tudtam rendesen kidolgozni, de 23-mal így is harmad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ette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utalomosztás van a rendörségen, a parancsnok név szerint szólítja a rendö- röket, akik egyenkén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átveszik a jutalmat. Amikor a lap aljára ér, így szól: - Végösszeg ! Semmi válasz, majd bátortalanu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egszólal egy hang. - Jelentem, nincs itt ! - A fenébe, pedig ö kapta volna a legtöbb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 megállítja a szabálytalanul elözö Ladát s a vezetöjét 500 Ft-ra bírságolja. - Biztos úr !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ondja - jut az autós eszébe hirtelen -, ha tudok olyan talá- lós kérdést feltenni Önnek, amire nem tu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válaszolni, akkor elengedi a bír- ságot ? A rendör igencsak kedveli a találós kérdéseket, így rááll az alku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- Tudja-e, hogy mikor születik a legtöbb gyerek ? - Nem én. - Hát a kilencedik hónapban. A rendör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ovábbengedi, mert így szólt a megállapodás. A legközelebbi szabály- sértöt, aki fennakad a hálóján már ö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rdi. - Uram ! Ön szabálytalanul közlekedett, ezért megbírságolom, de ha egy talá- lós kérdésre megfelel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kkor továbbengedem. Melyik hónapban születik a leg- több gyerek ? - Sajnos nem tudom - válaszolj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ánatosan az autós. - Ilyet nem tudni ! Hát szeptemberben ! - vágja rá sugárzó arccal a rendör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ézd drágám, ma vettem egy új cipöt - dicsekszik a rendör a feleségének -, de sajnos csak néhán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p múlva vehetem fel. - Hogy-hogy ? - Azért, mert az eladó azt mondta, hogy az elsö napokba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orítani fog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Tudományos kisérlet keretében ürhajót inditanak, fedélzetén két malaccal, valamint egy rendörre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Beszállás elötti utolsó ellenörzésnél még egyszer, utoljára egyeztetik a végrehajtandó feladatokat: -Elsö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lac, önnek mi a feladata? -Montiorokat 1-töl 16-ig figyelni, gombokat nyomogatni! -Helyes. Másodi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malac? -Monitorokat 17-töl 32-ig figyelni, gombokat nyomogatni! -Ez is helyes. És ön rendör úr, mi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eladata? -Gombokhoz nem nyúlni, malacoknak három óránként enni adni, megitatni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Hány rendôr kell egy villanykörte kicseréléséhez ? - Három. Egy fogja az égôt, kettô pedig forgatja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létrá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ôr találkozik. Az egyik tréfából megkérdi: - Mondd komám, hány gombócot tudsz megenni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hgyomorra ? - Nyolcat. - Nem igaz, csak egyet, a többit már nem éhgyomorra eszed. A rendôrnek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agyon tetszik a poén, ezért úgy dönt ô is elmondja a barátainak az ôrszobán: - Mondd Pista, hán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gombócot tudsz megenni éhgyomorra ? - Hatot. - O' de kár, hogy nem nyolcat mondtál, tudtam volna e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jó vicc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ôrök új lakást kapnak, így kivesznek egy hét szabadságot, hogy rendbetegyék. Egy hét után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ismét találkoznak és elkezdenek panaszkodni: - Képzeljétek el, milyen trehány munkát végeztek ezek az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építôk, ferdén rakták le a parkettát. Egy hetembe telt, amíg újból leraktam egyenesre. - Ne is mondd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kem meg belűrôl be volt csomagolva az egész, ráment a hetem, hogy kicsomagoljam. - Ti beszéltek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nekem az egész hetem arra ment rá, hogy megtanítsam inni a családomat abból a láncos kútbó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Két rendör bemegy a McDonalds-be: - Kérünk két hamburgert. - Sajnos fiúk elfogyott a hamburger,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pechetek van. - Jó, akkor kérünk két pecheteket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A rendör és családja új lakásba költözik. Rendezkednek, kijelölik a falon a képek helyét is. A férj egy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széken állva, kalapáccsal a kezében várja, hogy az asszony odaadja a szöget. Az asszony véletlenül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>fordítva adja, úgy, hogy a szög feje áll a fal felé. - Anyukám ! Adj egy másikat. Nem látod, hogy ez a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  <w:t xml:space="preserve">szemközti falba való ?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28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Viktor</cp:lastModifiedBy>
  <cp:lastPrinted>1998-09-12T16:49:00Z</cp:lastPrinted>
  <dcterms:modified xsi:type="dcterms:W3CDTF">1998-09-12T17:02:00Z</dcterms:modified>
  <cp:revision>2</cp:revision>
  <dc:subject/>
  <dc:title/>
</cp:coreProperties>
</file>