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Egy csinos kislány sütkérezik a strandon, amikor egy rozzan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Öregember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Odamegy hozza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Kislány, engedje meg, hogy megfogdossam a mell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 lány mérgesen rákiabál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Megörült, vén hülye, azonnal menjen el innen!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És ha adok 20 dollárt - kérdezi megint az öreg - megengedi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Mondtam mar, hogy menjen a fenébe - mondja a lány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De az öreg nem tagit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Ha adok 100 dollárt, azért csak megengedi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 lány - mar nem olyan határozottan, de megint megtagadja a keres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z öreg csak nem hagyja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Ha adnék 500 dollárt, azért csak megengedne? - kérdez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 lány körülnéz, nincs arra senki, és gondolja, hogy 500 dollár elég sok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Pénz, különben is az öreg elég ártatlanul néz k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Rendben van - mondja - 500-ert megcsinálhatja, de csak egy perci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Oké, az öreg benyúl a melltartója alá, elkezdi simogatni, és közbe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Nyöszörög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Jaj, Istenem. Jaj istenem. Jaj, Istenem. Stb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 lány egy idő után megelégeli, és rászól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Most mi a fenéért mondogatja, hogy "Jaj, Istenem?"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Erre az öreg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Jaj, Istenem, honnan fogok én 500 dollárt venn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() Gedeon 1998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Részlet az "Amerikai Humor Magyarul" c. Válogatás Gedeon fordításában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Http://www.mysp.com/p/gedeon/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Nem másolható ezen sorok hozzáadása nélkül. Egy ujhazas farmer panaszkodik a baratjanak, hogy egesz nap a foldeke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dolgozik messze a hazatol, es miutan a feleseget naponta tobbszor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gkivanja, rengetet idot fecserel el azzal, hogy ide-oda ingazik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at erre nagyon egyszeru a megoldas - mondja neki a baratja - Gondolom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van puskad, ha akarod latni az asszonyt, csak loj a levegobe, es menjen o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ki tehozzad. Ezaltal tobb idod jut munkara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gy par honap mulva megint osszetalalkoznak, es kerdezi a farmert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baratja, kiprobaltak-e a modszeret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Igen - feleli az - Ugy tettunk ahogy mondta. Amint megkivantam a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sszonyt, a levegobe lottem, o jott is, es miutan kihetyegtuk magunkat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gint hazament. Egy ideig minden nagyon jol ment, de most ho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gezdodot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vadaszszezon, a felesegem soha nincs otthon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(©) Gedeon 1998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Részlet az "Amerikai Humor Magyarul" c. válogatás Gedeon forditásában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Http://www.mysp.com/p/gedeon/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Nem másolható ezen sorok hozzáadása nélkül.A rendor panaszkodik a baratjanak, hogy az asszony elhidegult, soh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sincsmar szexhez kedve. Azt mondja a masik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ondok neked valamit. Felevvel ezelott nalunk is ez volt a helyzet, de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valaki adott egy tanacsot, amit megfogadtam, es manapsag az asszon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ligvarja, hogy kettesben lehessen velem. Nem kell semmi mast csinalni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int nagyon kedvesnek lenni vele, megolelni, megcsokolgatni, dicserni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hogymilyen szep, mondani neki mennyire szereted, es mar megy is minde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int a karikacsapas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rendor megkoszoni a tanacsot, es elhatarozza, hogy azonnal ki is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probalja. Hazamegy, az asszonyt megoleli, megcsokolja, bokol neki, es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mondja neki, hogy mennyire szereti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rre az asszony sirvafakad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Ez mar mindennek a teteje! Reggel levelet kapok, hogy anyam beteg,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gyerek eltori labdazas kozben a labat, a mosogep elromlik, a viz elonti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pincet, es erre fel meg te is hazajossz reszegen!Egy oreg nagyon beteg es elhivjak a papot hozza, hogy feladja neki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z utolso kenet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hogy az agyat korulalljak, egyszer csak elkezd horogni, es mutogat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hogy papirt es ceruzat ker. A pap odaadja neki a papirt, es miuta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nagy erolkodessel rairt valamit, szenvedo arckifejezessel atnyujtja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papnak, es kileheli a lelk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A pap kegyelettel beteszi a papirt egy boritekba es lezarja. Eljon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temetes napja, a pap mondja a szokasos beszedet, amit igy fejez be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-Tisztelt egybegyultek! A haldoklo utolso perceiben egy par sor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nyujtott at nekem, amit most fel szeretnek onoknek olvasn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>Tenyleg felbontja a boritekot, es elkezdi hangosan olvasni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 </w:t>
      </w:r>
      <w:r>
        <w:rPr>
          <w:rFonts w:cs="Times New Roman" w:ascii="Times New Roman" w:hAnsi="Times New Roman"/>
          <w:sz w:val="24"/>
          <w:lang w:val="hu-HU"/>
        </w:rPr>
        <w:t xml:space="preserve">-Tisztelendo ur, szalljon le az oxigen palackom csoverol.Egy no elviszi a ferjet az orvoshoz, hogy vizsgalja meg mi baja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vizsgalat utan az orvos negyszemkozt akar vele beszelni, es kozli vele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hogy a pontos diagnozist csak egy par het mulva fogja tudni megmondani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de a ferfinek valoszinu vagy AIDS-e, vagy Alzheimer-je van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no elkezd sopankodni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De doktor ur! Nem lehetne megis valahogy megallapitani, melyik a ketto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kozul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at - mondja az orvos - en azt tanacsolnam, hogy most hogy viszi haza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tegye ki a kocsibol 10 kilometerrel a lakasuk elott, es ha hazatalal, ne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fekudjon le vele.Egy nemet, egy orosz es egy amerikai sebesz beszelg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Nalunk olyan fejlett a sebeszet - mondja a nemet - hogy mult honapba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tultettunk egy veset egy emberbe, es az illeto mar olyan jol van, ho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unkat keres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i meg - mondja az orosz - atultettunk egy sziv egyik felet egy emberbe,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masik felet egy masikba, es ma mind a ketto munkat keres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Az semmi - mondja az amerikai - mi atultettunk egy faszt Arkansasbol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Feher Hazba, es masnap a fel orszag munkat keresett.Dr. Smith meghal, es felmegy a mennyorszagba. Szent Peter mondja neki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hogy alljon a sor vegere, de o csak eroskodik, hogy engedjek be, mert o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orvos. Egy ideig huzakodnak, de a vegen kenytelen odaallni a sor vegere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int mindenki mas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kkor Dr. Jones szinten meghal, es szinten ott all a mennyorszag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kapujaban. O is elore akar menni, mondvan, hogy o orvos, de Szent Peter o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sem engedi. Igy duzzogva odaall a sor vegere, es beszedbe elegyedik Dr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Smithtel, akivel felhaborodva targyaljak, hogy milyen igazsagtalan ez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banasmod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hogy beszelgetnek, bejon a kapun egy feher kopenyes egy sztetoszkoppal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nyakaban, odasug valamit Szent Peternek, es az kinyitja neki a kaput es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soron kivul beenged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ket orvos a sor vegerol felhaborodva ratamad Szent Peterre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icsoda dolog ez! Minket nem enged be, azt a masik orvost beengedte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Az nem orvos volt, hanem a Joisten - mondja Szent Peter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ajdkozelebbhajol es odasugja - azt hiszi magarol, ho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orvos......(©) Gedeon 1998Egy ember elmegy az orvoshoz azzal hogy belferge van. Az orvos mondj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neki, hogy jojjon masnap vissza, es hozzon magaval egy almat es e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piskotat. Mikor az ember elviszi neki, az orvos negykezlabra allitja, es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feldugja mind a kettot a paciens seggebe, es hazakuldi azzal, hogy masnap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gint hozzon egy almat es egy piskotat. Masnap megint az orvos feldugj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neki, es hazakuld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z igy megy vagy egy hetig, amikor is a paciens megsokallja, es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panaszkodik, hogy valoszinu a kezeles nem hatasos, mert meg mindig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gvan a belferge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-Tudja mit - mondja az orvos - holnap hozzon egy almat es egy kalapacsot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asnap mikor az ember meghozza amit mondott neki, megint mondja a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orvos neki, hogy alljon negykezlab, bedugja neki az almat es var. Ket perc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ulva a belfereg kidugja a fejet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ol marad a piskota?Egy fiatal zsido hazaspar egyutt van otthon, mikor a fiatalasszonynak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WC-re kell mennie. Szegeny nem veszi eszre, hogy az uloke fel van hajtva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s beleesik a kagyloba, ami pontosan akkora, hogy beleszorul. Mikor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eszreveszi, hogy nem tud megszabadulni, elkezd kiabalni a ferjenek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ferj bejon, latja, milyen bajban van az asszony, es probalja kihuzni. Mivel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z asszony ruhaja gatolja a mentesi munkalatokban, levetkozteti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meztelenre, es megint elkezd erolkodni, de minden igyekezete hiaba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Ketsegbeesetten telefonal szereloert, es epp mikor a szerelo csenget, ju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szebe, milyen kellemetlen helyzetben van az asszony. Gyorsan berohan, es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radobja a no" olere a kis kerek zsido sapkajat, es beereszti a szerelo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szerelo bejon, ranez az asszonyra, eigy szol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Semmi gond, a feleseget ki tudom szedni, de  - teszi hozza sajnalkozva -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ttol felek, a rabbi mar menthetetlen.Egy nagymama meg a fiatal kislany unokaja mennek kocsival, amikor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utonallok megallitjak a kocsit, es behurcoljak oket egy bokorba. Va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oten rajuk fogjak a fegyvert, mig a vezer rajuk kialt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Levetkozni!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kislany megkerdezi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A nagymama is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Igen a nagymama is - ordit ra a vezer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ikor mind a ketten levetkoztek, megint rajuk kiabal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ost fekudjetek hasra!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A nagymama is ? -kerdezi az unoka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Igen a nagymama is - mordul ra mergesen a vezer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Lefekszenek, megint rajuk szol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Tegyetek szet a labatokat!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kislany megint megkerdezi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A nagymama is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rre megszolal a nagymama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allgass kislanyom, nem hallottad mit mondott a bacsi?Egy ferfi enyeleg egy lannyal, mikor a lany apja bejon, es belelo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farkaba. Meg ki tud ugrani az ablakon, es elmenekul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Rogton elmegy a korhazba, ahol megprobaljak ugy-ahogy osszefoltozni, de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z orvos kozli vele, hogy ezek utan a dolgok nem fognak normalisa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funkcionaln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Doktor Ur, az isten szerelmere! Segitsen valahogy! En gazdag ember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vagyok, akarmennyi penzt megfizetek erte. Az orvos gondolkodik, majd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zt mondja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Tudja mit, itt egy cim, menjen el ide, ez az ember fog segiteni maganak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ferfi halalkodva veszi el a nevjegyet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Ez ki? Egy specialista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rre az orvos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Nem specialista, hanem fuvolas. O majd megtanitja, hogyan pisilje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nelkul, hogy ne menjen a szemebe.Egy no elmegy a paphoz azzal, hogy van egy dilemmaja. Vett ket nosten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papagajt, valoszinu nem jo helyrol jonnek, mert nem tud veluk semmi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gtanitani, allandoan csak azt hajtogatjak, hogy "He', mi kurvak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vagyunk. Akartok baszni?"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pap egyetert, hogy ez egy nagy problema, de mondja a nonek, hogy neki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g van ket him papagaja, akik egesz nap csak imadkoznak. Ha elhozza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no az oveit, biztos megtanuljak az imadkozast a csunya beszed helyet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no tenyleg elviszi a papagajait a paphoz, es egymas melle teszik a ke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ketrecet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ket nosteny papagaj elkezd kiabalni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e', mi kurvak vagyunk. Akartok baszni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rre az egyik him odafordul a masikhoz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Francis, tedd le a rozsafuzert! Az imank meghallgatasra talalt!Egy no az agyban van a szeretojevel amikor hallja, hogy a ferje varatlanul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hazaerkezet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szereto gyorsan bebujik a szekrenybe. Bejon a ferj es ranez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at te mi a fenet csinalsz itt vilagos nappal meztelen az agyon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Volt egy olyan erzesem, hogy haza fogsz jonni, es vartam rad. - mondja a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sszony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ferfi nem elegszik meg a magyarazattal, es elkezdi a szekrenyeke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nyitogatn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z egyikben ott all a felesege szeretoje meztelen. Menten ratamad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aga ki a fene es mit csinal a szekrenyemben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En a tanacstol vagyok, es egy molylepke-invaziot jottem kivizsgalni -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feleli a szereto fontoskodo arccal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ferj ratamad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icsoda hulyeseg! Mifele molylepke? Es hol van a ruhaja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rre a ferfi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Latja milyen gyorsak a kis dogok?A farmer bikaja nem nagyon jeleskedik, es valaki azt a tanacsot adj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neki,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hogy dugja az ujjat egy tehen seggebe, majd dorzsolje meg vele a bik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orrat, amit a farmer ki is probal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Csodak csodaja, a bika attol kezdve megtaltosodik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A farmer nagyon meg van elegedve, es gondolja magaban, hogy ha e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hasznal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a bikanak, valoszinu neki is fog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Egyik ejjel, mikor a felesege alszik, a laba koze nyul, majd megdorzsoli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vele az orrat. Azonnal megjon a kedve a hetyegeshez, es felebreszti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feleseg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A feleseg mikor felebred, ranez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 </w:t>
      </w:r>
      <w:r>
        <w:rPr>
          <w:rFonts w:cs="Times New Roman" w:ascii="Times New Roman" w:hAnsi="Times New Roman"/>
          <w:sz w:val="24"/>
          <w:lang w:val="hu-HU"/>
        </w:rPr>
        <w:t>-Igazan nem kene felebresztened azzal, hogy verzik az orrod.Egy ferfi golfozik, es a labdaja messzire berepul a bokrok koze. Aho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keresi, latja, hogy az egyik bokor toveben egy oregasszony ul es valami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kavargat. Kerdezi tole, hogy mit csinal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En egy boszorkany vagyok - mondja az oregasszony - es ebben a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denyben egy varazsital van, amit ha valaki megiszik, elsorangu golfozo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lesz belole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&gt;A ferfi, aki epp vesztesre all, keri, hogy adjon neki a varazsitalbol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Nem banom - mondja az - de figyelmeztetlek, hogy ez karos hatassal les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nemi eletedre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ferfi azt mondja, nem banja, es lehorpinti az italt. Elkoszon, visszame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golfozni, es megnyer minden menete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Pontosan egy ev mulva, mikor megint a golfpalyan jatszik, talalkozik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boszorkannyal aki megkerdi tole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Na, hogy megy a golfozas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Soha jobban. Koszonom az italt. Igazan csodakat muvelt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Es milyen a szexualis elete? -kerdezi az oregasszony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Nem rossz - feleli a ferf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Es mi az a nem rossz? Hanyszor volt mult evben? - faggatja a boszorkany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Kb negy-otszor -mondja a ferf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Es az maganak nem rossz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ire a ferfi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at szerintem nem rossz az egy ilyen kis kozseg papjanak.....A dadogos meg a baratja talalkoznak. Kerdezi a dadogost a baratja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i ujsag veled? Meghazasodtal mar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Ne-ne-nem. - mondja az - E-e-e-elhagyott a me-me-me-menyasszonyom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Mikor? Es miert? - erdeklodik a masik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Ka-ka-ka-karacsonykor. - mondja a dadogos - E-e-eppen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e-me-megkertem a ke-ke-kezet, e-e-es igent mo-mondott, mikor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la-la-lattam, hogy a macska ja-ja-jatszik ket go-go-golyoval, es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o-mo-mondtam ne-neki, hogy "Ne-ne-nemsokara te is e-e-ezt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csi-csi-csinalhatod velem" de mire ki-ki-kimondtam e-es o o-o-odanezett,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acska mar a se-se-segget nyalta.Egy ferfinek van egy him papagaja, es az egyik noismerosenek meg e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nosteny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ferfi mindenkeppen tenyeszteni akarja a papagajt, de a not nem erdekli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 dolog. A ferfi addig-addig beszel neki, amig a no hajlando 500 dollarert 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papagajat kolcsonadni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Osszejonnek, beteszik a nostenyt a him ketrecebe es letakarjak egy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ruhaval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gyszercsak szornyu nagy rikoltozas, tepkedes hallatszik a ketrecbol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Mikor leveszik a ruhat a ketrecrol, latjak am, hogy a him papagaj a ketrec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ljara dobta a nostenyt, rajta all, es tepkedi a tollat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500 dollarert meztelen akarlak! Erted? MEZTELEN!Egy ferfi elmegy a korhazba meglatogatni a feleseget,aki mar napok ot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 xml:space="preserve">komaban van. 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hogy ott szomorkodik az agyanal, megsimogatja a mellet, es eszreves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gy icipici reakciot. Nosza, boldogan ujsagolja az orvosnak, aki azt mondja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neki, hogy ez jo jel, es tanacsolja neki, hogy probaljon meg a felesegevel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az oralis szexet, ki tudja, lehet hogy az eletre kelti.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gy felora mulva a ferfi ketsegbeesve ront ki a folyosora, egyenesen az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orvoshoz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Doktor ur, doktor ur, meghalt a felesegem!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Hogyhogy, mi tortent? - kerdezi az orvos?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Erre a ferj:</w:t>
      </w:r>
    </w:p>
    <w:p>
      <w:pPr>
        <w:pStyle w:val="Normal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                 </w:t>
      </w:r>
      <w:r>
        <w:rPr>
          <w:rFonts w:cs="Times New Roman" w:ascii="Times New Roman" w:hAnsi="Times New Roman"/>
          <w:sz w:val="24"/>
          <w:lang w:val="hu-HU"/>
        </w:rPr>
        <w:t>-Azt hiszem, megfulladt.</w:t>
      </w:r>
    </w:p>
    <w:sectPr>
      <w:type w:val="nextPage"/>
      <w:pgSz w:w="12240" w:h="15840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9:47:00Z</dcterms:created>
  <dc:creator/>
  <dc:description/>
  <dc:language>en-US</dc:language>
  <cp:lastModifiedBy>Herceg Rajmond</cp:lastModifiedBy>
  <dcterms:modified xsi:type="dcterms:W3CDTF">2003-05-18T09:54:00Z</dcterms:modified>
  <cp:revision>4</cp:revision>
  <dc:subject/>
  <dc:title/>
</cp:coreProperties>
</file>