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umor 2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Fejezete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az? Kicsi, zöld és bútordarab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? ? 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akonypóc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falusi gazda korán felkel, és az előző napon vásárolt új csizmájában anyaszül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ztelenül járkál a szobában. A felesége az ágyból figyeli, majd így sz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át az meg mért lóg kendnek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ézi az új csizmámat- feleli a férj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az asszony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gazán vehetne kend egy új kalapo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esküvői vacsora után a vőlegény az arával feltűnés nélkül akar eltűnni. Majdn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ikerül is, de az ajtóban az anyós útjukat áll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Drága vőmuram, aztán kímélje ám a lányoma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Legyen nyugodt mam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Csak azért mondom, mert áldott állapotban van a lelk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pu, ki volt az a bácsi, akit a villamoson megöleltél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 tudom, fiam, de mindjárt megnézem a tárcáját, biztosan van benne igazolvány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indián rezervátumban a turisták meglátnak egy tolldíszes indiánt, aki az aszfaltú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özepén fekszik.Közelebb lépve hozzá azt suttogj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Fehér, 200- as Mercedes… acélradiál gumikkal… 85 mérföld sebességge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kiált az egyik turista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Fantasztikus! És ezt mind hallj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 fenét! Most ütött el, úgy két perc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rike kérdezi az apukáját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pa, tudod melyik vonat késik a legtöbb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 én, kisfiam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mit tavaly ígértél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desapám, csuklik a tehé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dj neki vizet lányo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 úgy! Össze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hirdetés útján összekerült pár egymás karjaiba omlik, de a férfi csalódot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ogy mertél ilyen tágas mennyország kapujával aprót hirdetni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a nő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Igazad van, neked kellett voln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 nagymellű nő autója elromlik, felnyitja motortetőt, belehajol, piszkálja.Megál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llette egy férfi és kiszól az autóból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sszonyom, hiába szoptatja, úgyse indul el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őr áll a buszmegállóban. Kérdi az egyi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e, mivel megyünk? Busszal, vagy gyalog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át amelyik hamarabb jö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m iszom, nem dohányzom, minden reggel pontosan hatkor kelek és est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lenckor lefekszem. A feleségemhez száz százalékig hű vagyo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e mindez rögtön megváltozik, ha kikerülök a börtönből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t mondott a nejed, amikor tegnap este részegen mentél haza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Elakadt a lélegzet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a akkor ma én is berúgo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Van egy jó és egy rossz hírem- mondja az ügyvéd a kliensének.-A rossz az, hogy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elyszínen talált vérfoltok vizsgálata kimutatta, hogy maga követte el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yilkosságo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agyszerű- sóhajt a férfi- és mi a jó hír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Alacsony a koleszterinszintje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zülőágyon fekvő nőtöl megkérdi az orvos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ondja, akarták maguk ezt a gyereke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ért, doktor úr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ert a kicsi antibébi tablettát tart a kezében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Voltál a fogászok kongresszusá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agyd el! Voltam, de borzasztó volt…mindenki belekukucskált a számba! És t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e is kérdezd! Engem a nőgyógyászati kongresszusra küldtek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morcos kismalac megy az úton. Találkozik egy jó tündérrel. Azt mondja a tündér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eljesítem két kívánságoda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eremjen ebbe a fába egy szög, amit senki sem tud kihúzn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És mi a második kívánságod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úzd k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sárkány beszélget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Háááá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a másik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Na, ne égess már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Mi a különbség egy kutya és egy malac között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Kutyából nem lesz szalonna…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vő felhívja az apósát.Beszélnek mindenről, végül így szól a vő: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És a mama hogy van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De fiam, már két éve meghalt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Tudom, de olyan jó hallani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         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7:29:00Z</cp:lastPrinted>
  <dcterms:modified xsi:type="dcterms:W3CDTF">1998-09-12T17:35:00Z</dcterms:modified>
  <cp:revision>2</cp:revision>
  <dc:subject/>
  <dc:title/>
</cp:coreProperties>
</file>