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favágó megy az erdőben. Az egyik hirtelen belevágja a fejszéjét a másik hátába. Erre visszafordul az első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z most poén volt, vagy komolyan gondolta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, én teljesen komolyan gondoltam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Csak azért, mert viccnek egy kicsit durva lenne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óvodás beszélg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gnap találtam a radiátoron egy óvszer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i az a radiátor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g az arab-izraeli háború idején történt, hogy az izraeliek elfogtak egy arab pilótát. Megpróbálták kivallatni a szétlő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pülőgép paraméterei ügyéb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lyen magasan tud repülni a gép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ilóta nem válaszol, mire nagyon megver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lyen gyors volt a gép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ilóta megint nem válaszol, mire még jobban megver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ny rakétát tudott kilőni a gépe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incs válasz, mire utoljára mégegyszer megverik, de mivel látják, hogy semmit sem lehet belőle kiszedni ezért elenged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zaérve nemzeti hősként fogadják és az ünnepségen megkérdezik tőle, hogy mit tud tanácsolni a pilótanövendékekne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Csak azt, hogy a műszaki adatokat tanulják meg pontosan, mert ha elkapják őket és nem tudjak, akkor nagyon megver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őke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éterke futva állit be a zöldségesnőhöz, kikapja zsebéből a cédulát és máris gondolkodás nélkül hadar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"Két kiló hagyma, két kiló káposzta, három kiló krumpli, és vigyázz, hogy a vén kurva ne nyomja le ujjával a mérleget!"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újgazdag feleségével együtt ücsörög a tengerpari bárban, amikor odalép hozzájuk egy szőke bombázó, szájon csókolja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jet, majd mosolyogva elindul a tenger felé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i volt ez? - kérdi az asszony megütközv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 szeretőm - válaszol a férj nyugodt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mint haza megyünk elválunk- kiáltja az asszon indulatos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hogy gondolod drágám, de azért gondolkodj egy kicsit: ékszerek, tengerpart, luxus. Ezekről is mind le akarsz mondan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asszony duzzogva hallgat egy darabig, majd megszóla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 az ott nem Georg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e igen, ő a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ki az a nő mellett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 szeretőj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m. A miénk szebb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onaton utazik egy katona,vele szemben egy fiatal lány ül és nézi ahogy a katona jóízüen falatozik a hazai ételekből. Maj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odaszól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lnézést! Csinálna nekem is egy kicsike katon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árjon, mindjárt, csak befejezem az evés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ír pap es egy rabbi találkoznak egy vasuti kupéban. Egy idő múlva a pap beszélgetest kezdeményez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Úgy tudom, hogy az ön vallása szerint tilos sertéshúst enni... Megkóstolta már valah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z az igazság, hogy egyszer valóban megkóstoltam - mondja a rabbi, majd visszakérdez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ön vallása pedig cölibátust ír elő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os, tudom mit akar kérdezni; egyszer-kétszer én sem bírtam ellenállni a kisértésn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hosszabb szünet után a rabbi felpillantott az újságjából és így szól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Ugye jobb, mint a disznó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ss honvédnak meghalnak a szülei. Kovács őrmestert bízzák meg, hogy közölje vele a szomorú hírt tapintatos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Katonak sorakozó! Árvák kilépni, Kiss honvéd, maga is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oktor a pácienshez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Uram, Önt elkülönítőbe kell, hogy helyezzük, egy rendkívül ritka és igen fertőző betegsége van. Csak palacsintát és pizz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aph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attól meggyógyulo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em, de csak ezek férnek át az ajtó alatt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 furcsa a nagymamá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 nagypap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kezdte a Hóhér a pályafutásá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Gyerekfejjel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igány ráüvölt a fiár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é te, há ne dohányozzá' má', negyedikes korban még nem lehet dohányozn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e há' fater, te is negyedikes vó'tá', amikó' először rágyújtottá'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Áz igazs, de én akkor má' 17 éves vó't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evő és eladó párbeszéde a moszkvai GUM nagyáruház női fehérnemű osztályá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érek egy melltartó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tt semmiféle luxuscikket nem árusítun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akkor egy kombinét kérek! Va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alán lesz. Tessék a jövő héten benézn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bugyi csak van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zt tudok adni, de előbb tessék egy igazolást hozni, hogy az elvtársnő létrán dolgozik!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1950-es évek végén riportot készítenek Iván bácsival, aki annakidejen találkozott Lenin elvtárssal szibériai számüzeté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dej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porter: Iván bácsi, az egész Szovjetunió izgatottan figyeli Önt, mesélje már el nekünk, hogy hogyan talákozott Lenin elvtárssa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ibériáb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van bácsi: Hát kéremszépen igen nagy volt akkor a hideg, vihar is vót, üvöltöttek a farkasok, nagyon sok farkas vot á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iban, a hó is volt vagy 2 méteres. És hát jött az éjszaka én meg elkezdtem készülődni. Beszögeltem az ajtót és az össze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blakot. Aztán odatoltam a nagyszekrényt az ajtó elé és a másik nagyszekrényt az ablakok elé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porter: Jó,jó Iván bácsi, térjunk a lényegre, Lenin elvtársról szeretnénk halla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van bácsi: Mondom már, na. Szóval odatoltam a szekrényt, meg az asztalt meg az ágyat az ajtóhoz, ablakhoz, a bútorok lábá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 szögekkel is odaerősítettem, szenvedtem vagy 2 órán át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porter: Igen, és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van bácsi:És mikor épp elkészültem, hallom ám, hogy kopognak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porter: -(izgatottan)- Lenin volt, Iván bácsi??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van bácsi: Lenin vót, h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iporter: -(még izgatottabban)- És, mit mondott neki Iván bács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van bácsi: Hát hogy most már mennyen a jó kurva annyába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rezsnyev dicsekszik Reagan-n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orosz tudósoknak és mérnököknek sikerült kifejleszteni a vízzel működő autót. Én magam is ezzel jár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agan hitetlenkedi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elenézhetek a motorházb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 persz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 büszkén felnyitja Brezsnyev a motorháztetőt. Hat elgyötört kínai ül a motortérben es így könyörög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ÍZEEET 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90 éves Pista bácsi bemegy az orvosi rendelőb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oktor úr, én AIDS-es akarok len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 de Pista bácsi, hát az egy halálos betegsé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gen, tudom, de azt mondjak, hogy azzal még 6-8 évig el lehet élni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Is God black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Yes, She is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araszt pecázik a tóparton. Egyszer csak látja ám, hogy valami rángatja a zsinórt. Kikapja, és látja, hogy egészen pici hal v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égé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al ránéz a parasztra, es megszól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e Paraszt, ha visszadobsz a tóba, teljesítem három kívánságoda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 paraszt a földhöz csapja a halat, és széttaposs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Paraszt az anyád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eség ziláltan megy haza, és mondja férjéne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Van egy jó meg egy rossz hirem, drágám. Melyiket mondjam előbb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ezdjük a jóval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űködött a légzsák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öcegödör szélén ül egy síró gyerek. Arra megy a rendőr és megkérdez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ért sírsz,kisfiú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eleesett az anyám a pöcegödörb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miko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Pár perc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 rögtön ledobálja a ruháját,beleugrik,kotorászik,lemerül,majd kijön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Fiam, én nem találtam semmi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De rendőr bácsi, beleesett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 megint alámerül, keres egy darabig, majd kimászi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Sajnos nem találom, fiam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kkor a csavar sem kell! - kiált fel a gyerek, és azt is bevágja a gödörb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gyar-román határ, a kerités egyik oldalán a magyar határőr, másikon a román. A magyar határőr éppen szalonnázga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okat tör a kenyérből, hatalmas hagymaszeleteket eszik hozzá, sőt, néha még a kutyájának is vet egy-egy falatot. A rom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ak nézi, nézi, nyel, nyel, majd amikor nem bírja tovább, aacute;tsz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ocsánat! Kérhetnék egy harapás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Persze, kolléga! Bodri,ugorj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rman beszélgetnek az Úr és Szentpéter között ballagv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gy kerültél id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, nagyon féltékeny vagyok, és telefonált az egyik barátom, hogy a feleségem éppen most csal meg. Hazarohanok, az á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ttúrva, de addigra a koma már eltünt. Kinézek a konyhaablakon, látom, hogy rohan ki valaki a lépcsőházból, és húzza fel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drágját. Elöntött a düh, fogtam az első tárgyat ami a kezembe akadt, a hűtőt, és kidobtam, pont fejbe kólintotta, a pacák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n viszont nem bírtam, hogy megöltem egy embert, kiugrottam utána. Hát így jutottam ide. És t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nem tudom mi történt. Elaludtam, rohanok a munkahelyemre, látom, hogy jön a villamos, szaladok át, egyszer csak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jemre esik egy hűtőszekrény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s t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n csak ültem egy hűtőben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atolikus pap, a tudós és a rabbi vitatkoznak, hogy mikor kezdődik az él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katolikus pap szerint természetesen a fogantatásko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tudós szerint a születésko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 rabb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Mit tudtok erről?! Az élet akkor kezdődik, amikor a gyerekek elköltöznek és a kutya is végre megdöglik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Mi a probléma a 40 fölötti nőkkel a szexben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 alul vannak, nem kapnak levegő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 fölül vannak, hamar kifáradna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 oldalt vannak, nem látni tőlük a TV-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Újgazdag vállalkozó úr jön haza és látja, hogy a komornyik a fotelban ül, előtte whisky, szájában sziva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allja-e, még jó, hogy a feleségemet nem veszi az ölébe!!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Gondoltam már rá, uram, de a nagyságos asszony sajnos még nem jött fel a kertésztől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érj felhívja otthon a feleségét. A szobalány veszi fel a kagyló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 feleségemet adja kér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...Nem leh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 az, hogy nem leh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... az a helyzet, hogy a nagyságosasszony az úr barátjával... épp az úr hálószobájában... ugye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ondja, akar maga tízezer dollárt keresn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ről lenne szó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enjen át a dolgozószobámba. A legfelső iróasztalfiókomban talál egy töltött revolvert. Lője agyon mindkettő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(Lépesek hangja... BAAANG... BAAANG... közeledő lépések.)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ész. - Nagyon jó. Akkor most húzza be a hullákat az úszómedencéb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... miféle úszómedencébe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aeehm... ez nem a 143-1217...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kót, az ír, meg az angol pikniket rendezne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hozom az ennivalót! - mondja az i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hozom az italt! - mondja az ango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hozom az öcsémet! - mondja a skó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Elnézést uram, de ez itt a női WC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Az mindegy, hányni jöttem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iről híres Vágó Istvá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Hidat neveztek el róla. 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dcterms:modified xsi:type="dcterms:W3CDTF">1998-09-22T19:16:00Z</dcterms:modified>
  <cp:revision>2</cp:revision>
  <dc:subject/>
  <dc:title/>
</cp:coreProperties>
</file>