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Cigány viccek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Megy két cigány egy biciklin az úton. Egyszer csak elszáguld mellettük egy fejnélküli motoros. Néznek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értetlenül a fiúk. Körülbelül tíz perc múlva elszáguld mellettük egy másik fej nélküli motoros. Megint csak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néznek csodál- kozva. Eltelik újabb tíz perc, amikor egy harmadik fej nélküli motoros is elrobog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mellettük. Na erre már megszólal az elöl ülô cigány: - Te, Gázsi! Hát nem kéne mán bevenni ázt á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kászát?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Az öreg cigány sok gyerekkel megy az utcán. Megkérdezik a járókelôk: - Józsi bácsi, hogy csinálta ezt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a sok gyereket? - Hát a nagyját én, az apraját meg a nagyja......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A cigány beleesik a meszesgödörbe s nem tud kikászálódni sehogysem. Felkiált a társának: - Há Gazsi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te, nyúcsá má le egy lapátot. - Há miván Kácsi, ké perce vagy fehéember s máris dógozni akarsz?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Miért szeretik a cigányok M.C. Hammer-t ? - Hámmer' jó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Hogy hívják a robot cigányt ? - Géplakatos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Melyik cigány a jó cigány ? - Amelyik a párját ritkítja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Három cigány elmegy a Nílushoz kempingezni. Éjszaka az egyiket a talpától a nyakáig bekapja egy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krokodil. Reggel felébrednek: - Odanézz Lájos, a Gádzsinak milyen jó Lákoszt hálózsákja van. 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     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Vissza a viccmenühöz!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              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Imrus Productions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                 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1997.</w:t>
      </w:r>
    </w:p>
    <w:p>
      <w:pPr>
        <w:pStyle w:val="Normal"/>
        <w:rPr>
          <w:rFonts w:ascii="Times New Roman CE" w:hAnsi="Times New Roman CE" w:eastAsia="Times New Roman CE" w:cs="Times New Roman CE"/>
          <w:sz w:val="26"/>
          <w:szCs w:val="26"/>
          <w:lang w:val="hu-HU"/>
        </w:rPr>
      </w:pP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 xml:space="preserve">                                           </w:t>
      </w:r>
      <w:r>
        <w:rPr>
          <w:rFonts w:eastAsia="Times New Roman CE" w:cs="Times New Roman CE" w:ascii="Times New Roman CE" w:hAnsi="Times New Roman CE"/>
          <w:sz w:val="26"/>
          <w:szCs w:val="26"/>
          <w:lang w:val="hu-HU"/>
        </w:rPr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