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link2"/>
        </w:rPr>
        <w:t>VICCES NEVEK</w:t>
      </w:r>
      <w:r>
        <w:rPr/>
        <w:br/>
      </w:r>
      <w:r>
        <w:rPr>
          <w:rStyle w:val="Hlink2"/>
        </w:rPr>
        <w:t>2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Fehér Farka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Gipsz Elek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Gyöngy Virág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Miko Nyiczki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Zuhany Rózs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Tejes B. Ödö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Hans Raegen Kurt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Vizi Lóránt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Víz Elek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Csecs Emők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Rep Elek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Fa Szonj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Kak Ilon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Segg Elek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Bi Ci(k)li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Stressz Elek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Mangal Ic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Miko Sodrotszki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Masztur Bálint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Dűszerné Major Ann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Simonka Pál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Punc Iré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Pedigré Pál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Bo Lívi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Sko Dani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Gec Imr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Vincs Eszter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Légy Ottó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Kúr Tamá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Agyalá Gyul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Pat Tamá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Kéml Elek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Misz Lik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Hát Izsák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Hot El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Rend Elek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Vicc Elek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Am Erik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B. Elek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B. Ödön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Ba Szonj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Bac Ilu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Bármi Áron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Bekre Pál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Bevíz Elek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Bor Virág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Budipa Pirosk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Buz Imr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Ci Cili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Cicz Imr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Citad Ell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Csecs Emők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Cserepes Virág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Csik Lóránt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Csin Csill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Csúf Olg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Di Di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Dia Dór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Dil Emm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Disz Nór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Ebéd Elek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Egriv Áron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Elektrom Ágne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Eszte Lenk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Fá Zoltán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Fejet Lenke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Feles Elek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Fi Kálmán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Fiká Zoltán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Text1"/>
        </w:rPr>
        <w:t xml:space="preserve">Fin Gábor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Hlink2">
    <w:name w:val="hlink2"/>
    <w:basedOn w:val="Bekezdsalapbettpusa"/>
    <w:qFormat/>
    <w:rPr/>
  </w:style>
  <w:style w:type="character" w:styleId="Text2">
    <w:name w:val="text2"/>
    <w:basedOn w:val="Bekezdsalapbettpusa"/>
    <w:qFormat/>
    <w:rPr/>
  </w:style>
  <w:style w:type="character" w:styleId="Text1">
    <w:name w:val="text1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23:21:00Z</dcterms:created>
  <dc:creator>Csilla</dc:creator>
  <dc:description/>
  <dc:language>en-US</dc:language>
  <cp:lastModifiedBy>Csilla</cp:lastModifiedBy>
  <dcterms:modified xsi:type="dcterms:W3CDTF">2002-05-19T23:23:00Z</dcterms:modified>
  <cp:revision>1</cp:revision>
  <dc:subject/>
  <dc:title>VICCES NEVEK</dc:title>
</cp:coreProperties>
</file>