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>
          <w:rStyle w:val="Hlink2"/>
        </w:rPr>
        <w:t>VICCES NEVEK</w:t>
      </w:r>
      <w:r>
        <w:rPr/>
        <w:br/>
      </w:r>
      <w:r>
        <w:rPr>
          <w:rStyle w:val="Hlink2"/>
        </w:rPr>
        <w:t>1</w:t>
      </w:r>
    </w:p>
    <w:p>
      <w:pPr>
        <w:pStyle w:val="ZAkrdvteteje"/>
        <w:rPr/>
      </w:pPr>
      <w:r>
        <w:rPr/>
        <w:t>Az űrlap tetej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atasa Gyeprefosov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uporka Boborj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Fekete Mercédes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Alka Id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Akcíós Ár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Es EmEs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ajke Ferenc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 xml:space="preserve">Mus L. Ica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ozs Ár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rokod Ilu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ak Zolt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ityp Angél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ontén Eri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kó Sodróczk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udipa Piros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Zu Ha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amilesz Teosztas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inája Nyikorog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Ali Baszna de Bamb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Lopez de Futaszt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Abrosz Tisztakos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korka Pun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apd el Hama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Víz El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alim Pá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eleg Benő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uki Neki Nuk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rap Istv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Igor Mikornyicz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ugyo Zolt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Cset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Res(z)et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eg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ur Vanessz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agy Sz. Artú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iss M. Ágn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emoda Bud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zalmon Ell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eka Kálm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Zok Nik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Diz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ök Ödö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rab Anta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avasi Gyopár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Locsoló K. Ann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Diszkont Ár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Cicam Ic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Ebéd Elek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Túró Rud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Leo Kád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okkan Tón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atá Sár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Zako Zolt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oszti Nór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ocokné Kis Veréb Jol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ukupina Csakim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oór Zsol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Mikóka Kálmá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ajléktalan Szent Bertala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ard Virág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Postak Ábel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Link Viktóri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Bekő Tón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ukor Ic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Kandisz Nór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iszt Eri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Néma Levent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Szűz Mihál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Text1"/>
        </w:rPr>
        <w:t>Huba Szaki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Text1"/>
        </w:rPr>
        <w:t>Boro Zoltá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Hlink2">
    <w:name w:val="hlink2"/>
    <w:basedOn w:val="Bekezdsalapbettpusa"/>
    <w:qFormat/>
    <w:rPr/>
  </w:style>
  <w:style w:type="character" w:styleId="Text2">
    <w:name w:val="text2"/>
    <w:basedOn w:val="Bekezdsalapbettpusa"/>
    <w:qFormat/>
    <w:rPr/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23:21:00Z</dcterms:created>
  <dc:creator>Csilla</dc:creator>
  <dc:description/>
  <dc:language>en-US</dc:language>
  <cp:lastModifiedBy>Csilla</cp:lastModifiedBy>
  <dcterms:modified xsi:type="dcterms:W3CDTF">2002-05-19T23:22:00Z</dcterms:modified>
  <cp:revision>1</cp:revision>
  <dc:subject/>
  <dc:title/>
</cp:coreProperties>
</file>