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56"/>
          <w:szCs w:val="56"/>
          <w:u w:val="singl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ab/>
        <w:tab/>
        <w:tab/>
        <w:tab/>
        <w:tab/>
        <w:t xml:space="preserve">       </w:t>
      </w:r>
      <w:r>
        <w:rPr>
          <w:rFonts w:eastAsia="Times New Roman CE" w:cs="Times New Roman CE" w:ascii="Times New Roman CE" w:hAnsi="Times New Roman CE"/>
          <w:sz w:val="56"/>
          <w:szCs w:val="56"/>
          <w:lang w:val="hu-HU"/>
        </w:rPr>
        <w:t xml:space="preserve">  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56"/>
          <w:szCs w:val="56"/>
          <w:u w:val="single"/>
          <w:lang w:val="hu-HU"/>
        </w:rPr>
        <w:t>Viccek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                   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Párbeszéd a boltban: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   - Elnézést, kártyával lehet fizetni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            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Persze!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            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Jó, akkor tud visszaadni egy ászból és egy királyból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Miért nem eszik a cigány burgonyát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Mert azt kapálni kell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                                  </w:t>
        <w:tab/>
        <w:tab/>
        <w:t xml:space="preserve">  Barkochba: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</w:t>
        <w:tab/>
        <w:tab/>
        <w:tab/>
        <w:tab/>
        <w:t xml:space="preserve">   - Személy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</w:t>
        <w:tab/>
        <w:tab/>
        <w:tab/>
        <w:tab/>
        <w:t xml:space="preserve">  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  - Él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 - Nem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 </w:t>
        <w:tab/>
        <w:tab/>
        <w:tab/>
        <w:tab/>
        <w:t xml:space="preserve">  - Élt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 </w:t>
        <w:tab/>
        <w:tab/>
        <w:tab/>
        <w:tab/>
        <w:t xml:space="preserve"> - Nemes volt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Ma is emlegetik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Főként a diákok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 </w:t>
        <w:tab/>
        <w:tab/>
        <w:tab/>
        <w:tab/>
        <w:t xml:space="preserve">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Rákérdezhetek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Ige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 xml:space="preserve">     </w:t>
        <w:tab/>
        <w:tab/>
        <w:tab/>
        <w:tab/>
        <w:t xml:space="preserve"> - Csöngessenek már ki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>Kérdezik a fiatal sráctól: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>- Buzi vagy, haver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>- Én nem, csak a fiúm!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Két tehén beszélget: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Képzeld, borjam va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És ki az apja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 xml:space="preserve">      </w:t>
      </w:r>
      <w:r>
        <w:rPr>
          <w:rFonts w:eastAsia="Times New Roman CE" w:cs="Times New Roman CE" w:ascii="Times New Roman CE" w:hAnsi="Times New Roman CE"/>
          <w:color w:val="000000"/>
          <w:lang w:val="hu-HU"/>
        </w:rPr>
        <w:t>- Nem szoktam hátranézni!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>- Hogy hívják a kanos indiánt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>- Dugós Puska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ab/>
        <w:tab/>
        <w:t>- Egy szőke fekszik egy toronyház mellett holtan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ab/>
        <w:tab/>
        <w:t>Mi történt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ab/>
        <w:tab/>
        <w:t>- Kipróbálta az Always Ultrát extra szárnyakkal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>-Miért mennek a szőkék 19-es csoportokban moziba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>- Mert 18 alatt nem ajánlott a film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ab/>
        <w:t>- Mit csinál az űrhajós, ha megszomjazik?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  <w:tab/>
        <w:tab/>
        <w:tab/>
        <w:t>- Űr kutat ás.</w:t>
      </w:r>
    </w:p>
    <w:p>
      <w:pPr>
        <w:pStyle w:val="Normal"/>
        <w:rPr>
          <w:rFonts w:ascii="Times New Roman CE" w:hAnsi="Times New Roman CE" w:eastAsia="Times New Roman CE" w:cs="Times New Roman CE"/>
          <w:color w:val="000000"/>
          <w:lang w:val="hu-HU"/>
        </w:rPr>
      </w:pPr>
      <w:r>
        <w:rPr>
          <w:rFonts w:eastAsia="Times New Roman CE" w:cs="Times New Roman CE" w:ascii="Times New Roman CE" w:hAnsi="Times New Roman CE"/>
          <w:color w:val="000000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