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ULES VERNE</w:t>
      </w:r>
    </w:p>
    <w:p>
      <w:pPr>
        <w:pStyle w:val="Normal"/>
        <w:tabs>
          <w:tab w:val="clear" w:pos="720"/>
          <w:tab w:val="left" w:pos="1017" w:leader="none"/>
          <w:tab w:val="right" w:pos="783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EJTELMES SZIGET</w:t>
      </w:r>
    </w:p>
    <w:p>
      <w:pPr>
        <w:pStyle w:val="Normal"/>
        <w:tabs>
          <w:tab w:val="clear" w:pos="720"/>
          <w:tab w:val="left" w:pos="561"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61"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KÖTET</w:t>
      </w:r>
    </w:p>
    <w:p>
      <w:pPr>
        <w:pStyle w:val="Normal"/>
        <w:tabs>
          <w:tab w:val="clear" w:pos="720"/>
          <w:tab w:val="left" w:pos="561"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61"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ADÁCH KÖNYVKIADÓ</w:t>
      </w:r>
      <w:r>
        <w:br w:type="page"/>
      </w:r>
    </w:p>
    <w:p>
      <w:pPr>
        <w:pStyle w:val="Normal"/>
        <w:tabs>
          <w:tab w:val="clear" w:pos="720"/>
          <w:tab w:val="left" w:pos="0" w:leader="none"/>
          <w:tab w:val="right" w:pos="786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Ű EREDETI CÍME: L’ÎLE MYSTÉRIEUSE</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ORDÍTOTTA: MAJTÉNYI ZOLTÁN</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GEDÜS ISTVÁN RAJZAIVAL</w:t>
      </w:r>
    </w:p>
    <w:p>
      <w:pPr>
        <w:pStyle w:val="Normal"/>
        <w:tabs>
          <w:tab w:val="clear" w:pos="720"/>
          <w:tab w:val="left" w:pos="835" w:leader="none"/>
          <w:tab w:val="right" w:pos="880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35" w:leader="none"/>
          <w:tab w:val="right" w:pos="880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MAJTÉNYI ZOLTÁN, 1980</w:t>
      </w:r>
    </w:p>
    <w:p>
      <w:pPr>
        <w:pStyle w:val="Normal"/>
        <w:tabs>
          <w:tab w:val="clear" w:pos="720"/>
          <w:tab w:val="left" w:pos="835" w:leader="none"/>
          <w:tab w:val="right" w:pos="880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35" w:leader="none"/>
          <w:tab w:val="right" w:pos="880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NGARIAN TRANSLATION</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RÉSZ</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EVEGŐ HAJÓTÖRÖTTEI</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27" w:leader="none"/>
          <w:tab w:val="right" w:pos="53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z 1865. évi orkán – Vészkiáltások a levegőben – Léggömböt sodor a forgószél – A léggömb burka fölhasad – Ameddig a szem ellát: mindenütt tenger… – A léghajó öt utasa – Mi történt a léghajó gondolájában? – Part a láthatáron! – A dráma végkifejlete</w:t>
      </w:r>
    </w:p>
    <w:p>
      <w:pPr>
        <w:pStyle w:val="Normal"/>
        <w:tabs>
          <w:tab w:val="clear" w:pos="720"/>
          <w:tab w:val="left" w:pos="494" w:leader="none"/>
          <w:tab w:val="right" w:pos="3021"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494" w:leader="none"/>
          <w:tab w:val="right" w:pos="3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elkedünk?</w:t>
      </w:r>
    </w:p>
    <w:p>
      <w:pPr>
        <w:pStyle w:val="Normal"/>
        <w:tabs>
          <w:tab w:val="clear" w:pos="720"/>
          <w:tab w:val="left" w:pos="489" w:leader="none"/>
          <w:tab w:val="right" w:pos="5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Ellenkezőleg! Süllyedünk!</w:t>
      </w:r>
    </w:p>
    <w:p>
      <w:pPr>
        <w:pStyle w:val="Normal"/>
        <w:tabs>
          <w:tab w:val="clear" w:pos="720"/>
          <w:tab w:val="left" w:pos="489"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ál is rosszabb, Cyrus úr! Zuhanunk!</w:t>
      </w:r>
    </w:p>
    <w:p>
      <w:pPr>
        <w:pStyle w:val="Normal"/>
        <w:tabs>
          <w:tab w:val="clear" w:pos="720"/>
          <w:tab w:val="left" w:pos="489" w:leader="none"/>
          <w:tab w:val="right" w:pos="78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ten szerelmére! Dobjatok ki minden nehezéket!</w:t>
      </w:r>
    </w:p>
    <w:p>
      <w:pPr>
        <w:pStyle w:val="Normal"/>
        <w:tabs>
          <w:tab w:val="clear" w:pos="720"/>
          <w:tab w:val="left" w:pos="489" w:leader="none"/>
          <w:tab w:val="right" w:pos="78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ürítettem ki az utolsó homokzsákot!…</w:t>
      </w:r>
    </w:p>
    <w:p>
      <w:pPr>
        <w:pStyle w:val="Normal"/>
        <w:tabs>
          <w:tab w:val="clear" w:pos="720"/>
          <w:tab w:val="left" w:pos="489" w:leader="none"/>
          <w:tab w:val="right" w:pos="4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felé száll a léghajó?</w:t>
      </w:r>
    </w:p>
    <w:p>
      <w:pPr>
        <w:pStyle w:val="Normal"/>
        <w:tabs>
          <w:tab w:val="clear" w:pos="720"/>
          <w:tab w:val="left" w:pos="489" w:leader="none"/>
          <w:tab w:val="right" w:pos="4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484" w:leader="none"/>
          <w:tab w:val="right" w:pos="5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ha hullámverést hallanék…</w:t>
      </w:r>
    </w:p>
    <w:p>
      <w:pPr>
        <w:pStyle w:val="Normal"/>
        <w:tabs>
          <w:tab w:val="clear" w:pos="720"/>
          <w:tab w:val="left" w:pos="484" w:leader="none"/>
          <w:tab w:val="right" w:pos="5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 tenger a gondolánk alatt!</w:t>
      </w:r>
    </w:p>
    <w:p>
      <w:pPr>
        <w:pStyle w:val="Normal"/>
        <w:tabs>
          <w:tab w:val="clear" w:pos="720"/>
          <w:tab w:val="left" w:pos="484" w:leader="none"/>
          <w:tab w:val="right" w:pos="4705"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lig ötszáz lábnyira</w:t>
      </w:r>
      <w:r>
        <w:rPr>
          <w:rStyle w:val="FootnoteCharacters"/>
          <w:rStyle w:val="FootnoteAnchor"/>
          <w:rFonts w:eastAsia="Times New Roman CE" w:cs="Times New Roman CE" w:ascii="Times New Roman CE" w:hAnsi="Times New Roman CE"/>
          <w:sz w:val="24"/>
          <w:szCs w:val="24"/>
          <w:lang w:val="hu-HU"/>
        </w:rPr>
        <w:footnoteReference w:id="2"/>
      </w:r>
      <w:r>
        <w:rPr>
          <w:rFonts w:eastAsia="Times New Roman CE" w:cs="Times New Roman CE" w:ascii="Times New Roman CE" w:hAnsi="Times New Roman CE"/>
          <w:sz w:val="24"/>
          <w:szCs w:val="24"/>
          <w:lang w:val="hu-HU"/>
        </w:rPr>
        <w:t xml:space="preserve"> lehet!</w:t>
      </w:r>
    </w:p>
    <w:p>
      <w:pPr>
        <w:pStyle w:val="Normal"/>
        <w:tabs>
          <w:tab w:val="clear" w:pos="720"/>
          <w:tab w:val="left" w:pos="211"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hatalmasan zengő hang hasított át a levegőn, s ezek a szavak hallatszottak:</w:t>
      </w:r>
    </w:p>
    <w:p>
      <w:pPr>
        <w:pStyle w:val="Normal"/>
        <w:tabs>
          <w:tab w:val="clear" w:pos="720"/>
          <w:tab w:val="left" w:pos="196"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bjatok ki minden súlyos holmit… mindent! Rajta, és Isten irgalmazzon!</w:t>
      </w:r>
    </w:p>
    <w:p>
      <w:pPr>
        <w:pStyle w:val="Normal"/>
        <w:tabs>
          <w:tab w:val="clear" w:pos="720"/>
          <w:tab w:val="left" w:pos="201"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 szavak a Csendes-óceán roppant vízsivatagja fölött hangzottak el, délután négy óra tájt, 1865. március 23-án.</w:t>
      </w:r>
    </w:p>
    <w:p>
      <w:pPr>
        <w:pStyle w:val="Normal"/>
        <w:tabs>
          <w:tab w:val="clear" w:pos="720"/>
          <w:tab w:val="left" w:pos="518" w:leader="none"/>
          <w:tab w:val="right" w:pos="8622"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onyára mindenki emlékszik még rá, milyen borzalmas északkeleti szélvész tört ki abban az esztendőben, napéjegyenlőség idején, olyan hirtelen, hogy a légsúlymérő higanyoszlopa egyszeriben 710 milliméterre zuhant alá. Ez az orkán egyhuzamban tombolt március 18-tól 26-ig. Mérhetetlen rombolást végzett Amerikában, Európában és Ázsiában egyaránt, az északi szélesség 35. fokától egészen a déli szélesség 40. fokáig, az Egyenlítőre rézsútosan, mintegy 1800 mérföldnyi</w:t>
      </w:r>
      <w:r>
        <w:rPr>
          <w:rStyle w:val="FootnoteCharacters"/>
          <w:rStyle w:val="FootnoteAnchor"/>
          <w:rFonts w:eastAsia="Times New Roman CE" w:cs="Times New Roman CE" w:ascii="Times New Roman CE" w:hAnsi="Times New Roman CE"/>
          <w:sz w:val="24"/>
          <w:szCs w:val="24"/>
          <w:lang w:val="hu-HU"/>
        </w:rPr>
        <w:footnoteReference w:id="3"/>
      </w:r>
      <w:r>
        <w:rPr>
          <w:rFonts w:eastAsia="Times New Roman CE" w:cs="Times New Roman CE" w:ascii="Times New Roman CE" w:hAnsi="Times New Roman CE"/>
          <w:sz w:val="24"/>
          <w:szCs w:val="24"/>
          <w:lang w:val="hu-HU"/>
        </w:rPr>
        <w:t xml:space="preserve"> sávon! Városokat döntött porba, erdőket csavart ki tövestül; a szökőár módjára száguldó hullámhegyek – mint a hírügynökségek jelentéseiből köztudomású – százszámra vetették partra a hajókat; az ítéletidő, amerre csak elvonult, egész országrészeket tett a föld színével egyenlővé, mindenütt ezrével pusztultak az emberek a szárazföldön, vagy fulladtak bele a tengerbe – dühöngésének ilyen tanújeleit hagyta maga után ez az iszonyatos égiháború. Egymagában több szerencsétlenséget okozott, mint azok a hírhedt szélviharok, amelyek közül az egyik Havannát dúlta föl 1810. október 25-én, a másik pedig Guadeloupe-ot tette tönkre 1825. július 26-án.</w:t>
      </w:r>
    </w:p>
    <w:p>
      <w:pPr>
        <w:pStyle w:val="Normal"/>
        <w:tabs>
          <w:tab w:val="clear" w:pos="720"/>
          <w:tab w:val="left" w:pos="513"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alatt ennyi katasztrófa ment végbe a földön és a vízen, nem kevésbé megrendítő dráma játszódott le a fölbolydult levegőben is.</w:t>
      </w:r>
    </w:p>
    <w:p>
      <w:pPr>
        <w:pStyle w:val="Normal"/>
        <w:tabs>
          <w:tab w:val="clear" w:pos="720"/>
          <w:tab w:val="left" w:pos="513" w:leader="none"/>
          <w:tab w:val="right" w:pos="869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fönn a magasban léggömböt pörgetett egy szélörvény csúcsa, dobálta, mint valami labdát, a forogva száguldó levegőoszlop óránként kilencvenmérföldes sebességgel hurcolta inagával a térben, az meg akkorákat serdült-perdült a tengelye körül, mintha csak valamilyen légi maelström</w:t>
      </w:r>
      <w:r>
        <w:rPr>
          <w:rStyle w:val="FootnoteCharacters"/>
          <w:rStyle w:val="FootnoteAnchor"/>
          <w:rFonts w:eastAsia="Times New Roman CE" w:cs="Times New Roman CE" w:ascii="Times New Roman CE" w:hAnsi="Times New Roman CE"/>
          <w:sz w:val="24"/>
          <w:szCs w:val="24"/>
          <w:lang w:val="hu-HU"/>
        </w:rPr>
        <w:footnoteReference w:id="4"/>
      </w:r>
      <w:r>
        <w:rPr>
          <w:rFonts w:eastAsia="Times New Roman CE" w:cs="Times New Roman CE" w:ascii="Times New Roman CE" w:hAnsi="Times New Roman CE"/>
          <w:sz w:val="24"/>
          <w:szCs w:val="24"/>
          <w:lang w:val="hu-HU"/>
        </w:rPr>
        <w:t xml:space="preserve"> sodrába került volna.</w:t>
      </w:r>
    </w:p>
    <w:p>
      <w:pPr>
        <w:pStyle w:val="Normal"/>
        <w:tabs>
          <w:tab w:val="clear" w:pos="720"/>
          <w:tab w:val="left" w:pos="9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a léggömbnek az alsó nyúlványán gondola himbálódzott, benne öt utas; alig látták egymást az óceán felszínétől egészen hozzájuk fölcsapó, szétporlott vízcseppekkel kevert, sűrű párázatok közt.</w:t>
      </w:r>
    </w:p>
    <w:p>
      <w:pPr>
        <w:pStyle w:val="Normal"/>
        <w:tabs>
          <w:tab w:val="clear" w:pos="720"/>
          <w:tab w:val="left" w:pos="9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nnan jött ez a léghajó, hogyan vált valósággal játékszerévé a rémületes viharnak? Hol kelt útra, melyik pontján a világnak? Valószínűleg nem az orkán idején indult el. Márpedig a förgeteg öt napja őrjöng, s első jelei már 18-án mutatkoztak. A léggömb tehát vélhetőleg igen messziről jön, hiszen aligha tehetett meg kétezer mérföldnél kisebb utat huszonnégy óránként.</w:t>
      </w:r>
    </w:p>
    <w:p>
      <w:pPr>
        <w:pStyle w:val="Normal"/>
        <w:tabs>
          <w:tab w:val="clear" w:pos="720"/>
          <w:tab w:val="left" w:pos="9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asok nyilvánvalóan semmiféle olyan eszközzel nem rendelkeznek, amellyel megállapíthatnák, hogy elindulásuk óta milyen nagy távolságot röpültek át, meg aztán hiányzik bármiféle támpontjuk is az efféle méréshez. Szélvész hajszolta őket, szilaj ítéletidő tombolt körülöttük, ők maguk azonban, valamilyen különös tünemény folytán, mindettől csöppet sem szenvedtek. A léghajó úgy változtatta helyét, úgy pörgött tengelye körül, hogy utasai sem a forgásból, sem pedig a vízszintes száguldásból nem éreztek semmit. Tekintetük nem bírt áthatolni a gondola alatt gomolygó vastag ködön. Párás homályban kavargott körülöttük minden. Olyan sötét felhők közt sodródtak, hogy szinte azt sem tudták már, nappal van-e, vagy éjszaka. Amíg a magas légrétegekben suhantak, semmilyen fénycsillám, emberlakta területek semmilyen nesze, az óceán morajának semmilyen foszlánya sem ért el hozzájuk a mérhetetlen tompa távolságon át. Most is csak rohamos süllyedésük adta tudtukra, milyen veszedelembe vágtatnak a hullámok fölött.</w:t>
      </w:r>
    </w:p>
    <w:p>
      <w:pPr>
        <w:pStyle w:val="Normal"/>
        <w:tabs>
          <w:tab w:val="clear" w:pos="720"/>
          <w:tab w:val="left" w:pos="6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a léghajó megszabadult minden terhétől, a lőszerektől, a fegyverektől s az egész élelmiszerkészlettől, és ismét a légkör felsőbb rétegeibe, négyezerötszáz lábnyi magasságba lendült föl. Az utasok ugyanis, miután tudtára ébredtek, hogy tenger hánytorog léggömbjük gondolája alatt, úgy döntöttek: kevésbé veszélyes farkasszemet nézni a halálos fenyegetéssel amott fönn, mint emitt lenn, ezért habozás nélkül lehajigálták a fedélzetről még a legszükségesebb használati tárgyaikat is, és arra törekedtek, hogy a léghajó mennél kevesebbet veszítsen hordozóerejéből, abból a gáznemű anyagból, amely őket a riadó mélységek fölé emeli.</w:t>
      </w:r>
    </w:p>
    <w:p>
      <w:pPr>
        <w:pStyle w:val="Normal"/>
        <w:tabs>
          <w:tab w:val="clear" w:pos="720"/>
          <w:tab w:val="left" w:pos="676"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feszült nyugtalanságban telt el – ha kevésbé erős lelkületű emberekről volna szó, azt mondhatnók: „halálos nyugtalánságban”. Aztán megvirradt, és pirkadatra az orkán mintha enyhülni kezdett volna. Március 24-ének hajnalától bizonyos jelek arra vallottak, hogy csitul a vihar. Reggeltájt a legtarjagosabb felhőóriások fölgomolyodtak az égbolt magasába. A légörvény tölcsére néhány óra múlva szétterebélyesedett, majd megszakadt. A szélvész orkánból jókora „friss fuvallattá” finomult: pontosabban szólva felére csökkent a légrétegek mozgási sebessége. Még mindig hatalmas szél fújt azonban – a tengerészek ezt „háromgyűrűs szellőnek”</w:t>
      </w:r>
      <w:r>
        <w:rPr>
          <w:rStyle w:val="FootnoteCharacters"/>
          <w:rStyle w:val="FootnoteAnchor"/>
          <w:rFonts w:eastAsia="Times New Roman CE" w:cs="Times New Roman CE" w:ascii="Times New Roman CE" w:hAnsi="Times New Roman CE"/>
          <w:sz w:val="24"/>
          <w:szCs w:val="24"/>
          <w:lang w:val="hu-HU"/>
        </w:rPr>
        <w:footnoteReference w:id="5"/>
      </w:r>
      <w:r>
        <w:rPr>
          <w:rFonts w:eastAsia="Times New Roman CE" w:cs="Times New Roman CE" w:ascii="Times New Roman CE" w:hAnsi="Times New Roman CE"/>
          <w:sz w:val="24"/>
          <w:szCs w:val="24"/>
          <w:lang w:val="hu-HU"/>
        </w:rPr>
        <w:t xml:space="preserve"> hívják –, s az elemek háborgása csillapodott ugyan, de azért a helyzet számottevően nem javult.</w:t>
      </w:r>
    </w:p>
    <w:p>
      <w:pPr>
        <w:pStyle w:val="Normal"/>
        <w:tabs>
          <w:tab w:val="clear" w:pos="720"/>
          <w:tab w:val="left" w:pos="64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izenegy óra tájban az alsóbb légrétegek érezhetően kitisztultak. Az atmoszféra – mint általában a nagy légköri változósok után – nyirkosan áttetszővé hígult. Mintha az orkán nem is takarodott volna el messze nyugat felé. Úgy sejlett: önmagát emésztette föl. Talán a szétszakadozott légörvény nem foszlott el, hanem – amint a tájfunnal az Indiai-óceán vidékén hébe-hóba történni szokott – villamossággá alakult át, és most széles elektromos szőnyegekként hullámzik a levegőben.</w:t>
      </w:r>
    </w:p>
    <w:p>
      <w:pPr>
        <w:pStyle w:val="Normal"/>
        <w:tabs>
          <w:tab w:val="clear" w:pos="720"/>
          <w:tab w:val="left" w:pos="6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fogva azonban a gondola utasai ismét azt észlelték, hogy a léggömb lassan, de állandóan alább süllyed, s már újra az alacsonyabb légrétegek közt lejt. Úgy rémlett, fokról fokra zsugorodik is, burka kinyúlik és megereszkedik, gömb alakja pedig egyre inkább tojásformát ölt.</w:t>
      </w:r>
    </w:p>
    <w:p>
      <w:pPr>
        <w:pStyle w:val="Normal"/>
        <w:tabs>
          <w:tab w:val="clear" w:pos="720"/>
          <w:tab w:val="left" w:pos="892" w:leader="none"/>
          <w:tab w:val="right" w:pos="845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tájt a léghajó már csak kétezer lábnyira lebegett a tenger színe fölött. A gömb űrtartalma ötvenezer köbláb</w:t>
      </w:r>
      <w:r>
        <w:rPr>
          <w:rStyle w:val="FootnoteCharacters"/>
          <w:rStyle w:val="FootnoteAnchor"/>
          <w:rFonts w:eastAsia="Times New Roman CE" w:cs="Times New Roman CE" w:ascii="Times New Roman CE" w:hAnsi="Times New Roman CE"/>
          <w:sz w:val="24"/>
          <w:szCs w:val="24"/>
          <w:lang w:val="hu-HU"/>
        </w:rPr>
        <w:footnoteReference w:id="6"/>
      </w:r>
      <w:r>
        <w:rPr>
          <w:rFonts w:eastAsia="Times New Roman CE" w:cs="Times New Roman CE" w:ascii="Times New Roman CE" w:hAnsi="Times New Roman CE"/>
          <w:sz w:val="24"/>
          <w:szCs w:val="24"/>
          <w:lang w:val="hu-HU"/>
        </w:rPr>
        <w:t xml:space="preserve"> volt; roppant befogadóképességének köszönhette, hogy akár jelentőn magasságban haladt, akár alacsonyan, vízszintes irányban sodródott, kétségkívül igen sokáig maradhatott fönn a levegőben.</w:t>
      </w:r>
    </w:p>
    <w:p>
      <w:pPr>
        <w:pStyle w:val="Normal"/>
        <w:tabs>
          <w:tab w:val="clear" w:pos="720"/>
          <w:tab w:val="left" w:pos="892"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az utasok éppen utolsó holmijukat dobálták le a gondolából, hogy könnyebbé tegyék a léghajót: kihajigálták maradék csekély élelmiszereiket, a zsebükben levő apró használati tárgyakat, mindenüket; egyikük fölkapaszkódott a burokhálózat köteleit egybefogó karikára, s igyekezett szilárdan megkötözni a léggömb alsó nyúlványát, az úgynevezett töltőszájat.</w:t>
      </w:r>
    </w:p>
    <w:p>
      <w:pPr>
        <w:pStyle w:val="Normal"/>
        <w:tabs>
          <w:tab w:val="clear" w:pos="720"/>
          <w:tab w:val="left" w:pos="897"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lvánvaló volt, hogy az utasok semmiképpen sem tarthatják magasabb rétegekben a léghajót, nincs hozzá elegendő gázuk!</w:t>
      </w:r>
    </w:p>
    <w:p>
      <w:pPr>
        <w:pStyle w:val="Normal"/>
        <w:tabs>
          <w:tab w:val="clear" w:pos="720"/>
          <w:tab w:val="left" w:pos="1180" w:leader="none"/>
          <w:tab w:val="right" w:pos="33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pedig végük!</w:t>
      </w:r>
    </w:p>
    <w:p>
      <w:pPr>
        <w:pStyle w:val="Normal"/>
        <w:tabs>
          <w:tab w:val="clear" w:pos="720"/>
          <w:tab w:val="left" w:pos="878"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mük előtt sehol nem bukkant föl sem szárazföld, sem sziget. A végeláthatatlan térség közel s távol nem kínált nekik semmiféle tenyérnyi leszállóhelyet, semmilyen szilárd felületet, amelyben vasmacskájuk megkapaszkodhatnék.</w:t>
      </w:r>
    </w:p>
    <w:p>
      <w:pPr>
        <w:pStyle w:val="Normal"/>
        <w:tabs>
          <w:tab w:val="clear" w:pos="720"/>
          <w:tab w:val="left" w:pos="494" w:leader="none"/>
          <w:tab w:val="right" w:pos="84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 mérhetetlen tenger viharzott alattuk, hullámai még mindig hasonlíthatatlan szilajsággal csapdosódtak! Csak az óceán tombolt a mélyben: határait még ők sem látták, pedig magasról vehették szemügyre, és negyvenmérföldnyi sugarú kört fogtak át tekintetükkel. Csak az irdatlan vízsivatag fortyogott odalenn, irgalmatlanul korbácsolta tajtékosra az orkán: mintha nem is hullámok hánykolódnának, hanem holmi fékevesztett vad ménes nyargalódznék, amelyre habtaréjból font, hatalmas, fehér hálót vetettek. Sehol föld, sehol hajó a láthatár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bármi áron meg kell állítaniok a léghajó süllyedését, ha meg akarják akadályozni, hogy elnyeljék a habok. Ez nyilvánvaló volt, és ezzel a sürgős feladattal foglalkoztak most a gondola utasai. Ám minden erőfeszítésük hiábavalónak bizonyult, a léggömb mind mélyebbre ereszkedett, és ezzel egyidéjűleg lélegzetszakasztó sebességgel suhant északkelet felől délnyugat felé, követve a szél irán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rencsétlen utasok szörnyű helyzetbe kerültek! Be kellett látniok, nem urai többé a léghajónak. Próbálkozásaik nem járhatnak sikerrel. A léggömb burka fokról fokra kisebbre zsugorodott. A gáz jórészt elillant belőle, további szivárgását semmiképpen sem lehetett megakadályozni. Láthatólag közeledett a leszállás pillanata, és délután egy órakor a gondola már csak hatszáz lábnyira lebegett az óceán föl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 gáz elszivárgását lehetetlen volt meggátolniok: szabadon szökött el a léggöníb burkának szakadás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hogy megszabadították a gondolát minden benne levő tárgytól, az utasok néhány órával meghosszabbították fennmaradásukat a levegőben. Az elkerülhetetlen szerencsétlenséget azonban csak elodázhatták némiképp: ha éjszakáig nem bukkan föl valamilyen szárazföld, akkor az utasok gondolástul és léggömböstül végérvényesen eltűnnek a tenger hullámai 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 kísérletre gondolhattak még, és ezt ekkor végre is hajtották. A léghajó utasai látnivalóan vakmerő férfiak voltak, szembe tudtak nézni a halállal. Egyetlen zokszó sem hagyta el ajkukat. Elszánták magukat, hogy küzdenek az utolsó pillanatig, és elkövetnek mindent, hogy késleltessék zuhanásukat. A léghajó gondolája csak afféle fűzfavesszőből font kosár volt, a vízen semmi hasznát nem látták volna, az ilyesmit nem lehet a tenger színén tartani, nyomban elmerül, mihelyt lees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órakor a léghajó már alig négyszáz lábnyira lebegett a hullámók fölött.</w:t>
      </w:r>
    </w:p>
    <w:p>
      <w:pPr>
        <w:pStyle w:val="Normal"/>
        <w:tabs>
          <w:tab w:val="clear" w:pos="720"/>
          <w:tab w:val="left" w:pos="0"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megszólalt egy hang – olyan férfié, akinek a szíve semmilyen félelmet sem ismer:</w:t>
      </w:r>
    </w:p>
    <w:p>
      <w:pPr>
        <w:pStyle w:val="Normal"/>
        <w:tabs>
          <w:tab w:val="clear" w:pos="720"/>
          <w:tab w:val="left" w:pos="312" w:leader="none"/>
          <w:tab w:val="right" w:pos="4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t kidobtunk már?</w:t>
      </w:r>
    </w:p>
    <w:p>
      <w:pPr>
        <w:pStyle w:val="Normal"/>
        <w:tabs>
          <w:tab w:val="clear" w:pos="720"/>
          <w:tab w:val="left" w:pos="316" w:leader="none"/>
          <w:tab w:val="right" w:pos="71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vaira nem kevésbé elszánt hangok válaszoltak:</w:t>
      </w:r>
    </w:p>
    <w:p>
      <w:pPr>
        <w:pStyle w:val="Normal"/>
        <w:tabs>
          <w:tab w:val="clear" w:pos="720"/>
          <w:tab w:val="left" w:pos="316" w:leader="none"/>
          <w:tab w:val="right" w:pos="71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an még tízezer frank aranyban.</w:t>
      </w:r>
    </w:p>
    <w:p>
      <w:pPr>
        <w:pStyle w:val="Normal"/>
        <w:tabs>
          <w:tab w:val="clear" w:pos="720"/>
          <w:tab w:val="left" w:pos="321" w:leader="none"/>
          <w:tab w:val="right" w:pos="60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 súlyos zsák máris a tengerbe hullott.</w:t>
      </w:r>
    </w:p>
    <w:p>
      <w:pPr>
        <w:pStyle w:val="Normal"/>
        <w:tabs>
          <w:tab w:val="clear" w:pos="720"/>
          <w:tab w:val="left" w:pos="321" w:leader="none"/>
          <w:tab w:val="right" w:pos="60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elkedik-e a léghajó?</w:t>
      </w:r>
    </w:p>
    <w:p>
      <w:pPr>
        <w:pStyle w:val="Normal"/>
        <w:tabs>
          <w:tab w:val="clear" w:pos="720"/>
          <w:tab w:val="left" w:pos="316" w:leader="none"/>
          <w:tab w:val="right" w:pos="6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miképp, de nemsokára ismét zuhanni fog!</w:t>
      </w:r>
    </w:p>
    <w:p>
      <w:pPr>
        <w:pStyle w:val="Normal"/>
        <w:tabs>
          <w:tab w:val="clear" w:pos="720"/>
          <w:tab w:val="left" w:pos="316" w:leader="none"/>
          <w:tab w:val="right" w:pos="67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maradt még kidobnivaló?</w:t>
      </w:r>
    </w:p>
    <w:p>
      <w:pPr>
        <w:pStyle w:val="Normal"/>
        <w:tabs>
          <w:tab w:val="clear" w:pos="720"/>
          <w:tab w:val="left" w:pos="316" w:leader="none"/>
          <w:tab w:val="right" w:pos="2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w:t>
      </w:r>
    </w:p>
    <w:p>
      <w:pPr>
        <w:pStyle w:val="Normal"/>
        <w:tabs>
          <w:tab w:val="clear" w:pos="720"/>
          <w:tab w:val="left" w:pos="312" w:leader="none"/>
          <w:tab w:val="right" w:pos="4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igen!… A gondola!</w:t>
      </w:r>
    </w:p>
    <w:p>
      <w:pPr>
        <w:pStyle w:val="Normal"/>
        <w:tabs>
          <w:tab w:val="clear" w:pos="720"/>
          <w:tab w:val="left" w:pos="0"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apaszkodjunk a hálóba! Tengerbe a gondolával!</w:t>
      </w:r>
    </w:p>
    <w:p>
      <w:pPr>
        <w:pStyle w:val="Normal"/>
        <w:tabs>
          <w:tab w:val="clear" w:pos="720"/>
          <w:tab w:val="left" w:pos="0"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ez volt az egyetlen s az utolsó lehetőség, hogy könnyítsenek a léghajón. Elvagdosták körös-körül a gondola tartókötélzetét, és a léggömb, tartós süllyedés után, most egyszerre kétezer láb magasba szökkent.</w:t>
      </w:r>
    </w:p>
    <w:p>
      <w:pPr>
        <w:pStyle w:val="Normal"/>
        <w:tabs>
          <w:tab w:val="clear" w:pos="720"/>
          <w:tab w:val="left" w:pos="0" w:leader="none"/>
          <w:tab w:val="right" w:pos="8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t utazó fölhúzódzkodott a hálón, a köteleket egybefogó karika fölé, s a fonadék rácsozatában megkapaszkodva lebámultak az alattuk tátongó mélységbe.</w:t>
      </w:r>
    </w:p>
    <w:p>
      <w:pPr>
        <w:pStyle w:val="Normal"/>
        <w:tabs>
          <w:tab w:val="clear" w:pos="720"/>
          <w:tab w:val="left" w:pos="0"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valevőleg az efféle léghajók egyensúlya rendkívül bizonytalan. A legkönnyebb tárgy kihajítása is azzal jár, hogy elmozdulnak eredeti függőleges helyzetükbdl. A levegőben lebegő alkotmány olyan, mint valamilyen különleges pontosságú mérleg. Érthető tehát, ha viszonylag számottevő tehertől szabadul meg, akkor jelentékeny mértékben és hirtelen változtat helyet. Ez történt ez alkalommal is.</w:t>
      </w:r>
    </w:p>
    <w:p>
      <w:pPr>
        <w:pStyle w:val="Normal"/>
        <w:tabs>
          <w:tab w:val="clear" w:pos="720"/>
          <w:tab w:val="left" w:pos="0"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ggömb azonban csak egy pillanatig állapodott meg a felsőbb rétegekben, aztán ismét süllyedni kezdett. A gáz továbbra is elillant a repedésen, amelyet semmiképpen sem lehetett megjavítani.</w:t>
      </w:r>
    </w:p>
    <w:p>
      <w:pPr>
        <w:pStyle w:val="Normal"/>
        <w:tabs>
          <w:tab w:val="clear" w:pos="720"/>
          <w:tab w:val="left" w:pos="0"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azók megtettek minden tőlük telhetőt. Emberi erő immár nem segíthetett rajtuk. Már csupán Isten segítségében bizakodhattak.</w:t>
      </w:r>
    </w:p>
    <w:p>
      <w:pPr>
        <w:pStyle w:val="Normal"/>
        <w:tabs>
          <w:tab w:val="clear" w:pos="720"/>
          <w:tab w:val="left" w:pos="0" w:leader="none"/>
          <w:tab w:val="right" w:pos="8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órakor a léggömb ismét csak ötszáz lábnyira lebegett a víz felszínétől.</w:t>
      </w:r>
    </w:p>
    <w:p>
      <w:pPr>
        <w:pStyle w:val="Normal"/>
        <w:tabs>
          <w:tab w:val="clear" w:pos="720"/>
          <w:tab w:val="left" w:pos="0" w:leader="none"/>
          <w:tab w:val="right" w:pos="8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hangos csaholás hallatszott. Az utazók útitársa, a kutya, ott csimpaszkodott a hálószemekbe a gazdája mellett.</w:t>
      </w:r>
    </w:p>
    <w:p>
      <w:pPr>
        <w:pStyle w:val="Normal"/>
        <w:tabs>
          <w:tab w:val="clear" w:pos="720"/>
          <w:tab w:val="left" w:pos="0" w:leader="none"/>
          <w:tab w:val="right" w:pos="8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p meglátott valamit! – kiáltott föl az egyik utazó.</w:t>
      </w:r>
    </w:p>
    <w:p>
      <w:pPr>
        <w:pStyle w:val="Normal"/>
        <w:tabs>
          <w:tab w:val="clear" w:pos="720"/>
          <w:tab w:val="left" w:pos="0" w:leader="none"/>
          <w:tab w:val="right" w:pos="8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mban utána harsány hang zendült:</w:t>
      </w:r>
    </w:p>
    <w:p>
      <w:pPr>
        <w:pStyle w:val="Normal"/>
        <w:tabs>
          <w:tab w:val="clear" w:pos="720"/>
          <w:tab w:val="left" w:pos="268" w:leader="none"/>
          <w:tab w:val="right" w:pos="2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d! Föld!</w:t>
      </w:r>
    </w:p>
    <w:p>
      <w:pPr>
        <w:pStyle w:val="Normal"/>
        <w:tabs>
          <w:tab w:val="clear" w:pos="720"/>
          <w:tab w:val="left" w:pos="0" w:leader="none"/>
          <w:tab w:val="right" w:pos="8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ggömb, amelyet a szél szüntelenül délnyugatnak hajszolt hajnal óta, tekintélyes távolságot tett meg, számokban kifejezve több száz mérföldet, és most csakugyan szárazföld tűnt szemükbe délnyugat felől.</w:t>
      </w:r>
    </w:p>
    <w:p>
      <w:pPr>
        <w:pStyle w:val="Normal"/>
        <w:tabs>
          <w:tab w:val="clear" w:pos="720"/>
          <w:tab w:val="left" w:pos="0" w:leader="none"/>
          <w:tab w:val="right" w:pos="8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föld azonban legalább harmincmérföldnyire feküdt tőlük. Szélirányban ugyan, de így is jó óra kell hozzá, hogy elérjék, föltéve, ha semmi nem téríti el őket útirányuktól. Egy óra! Vajon nem illan-e el addig a selyemburokból az a kevés megmaradt gáz is?</w:t>
      </w:r>
    </w:p>
    <w:p>
      <w:pPr>
        <w:pStyle w:val="Normal"/>
        <w:tabs>
          <w:tab w:val="clear" w:pos="720"/>
          <w:tab w:val="left" w:pos="0" w:leader="none"/>
          <w:tab w:val="right" w:pos="8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örnyű kérdés! Az utazók tisztán látták azt a szilárd pontot, amelyet mindenáron el kellett érniök. Azt nem is sejtették, vajon földrész-e vagy sziget, hiszen jóformán azt sem tudták, hogy a világ melyik tája felé sodorta őket az orkán! Erre a földre azonban, akár emberlakta vidék, akár nem, akár barátságos fogadtatás várja őket, akár az ellenkezője, mindenképpen el kell jutniok!</w:t>
      </w:r>
    </w:p>
    <w:p>
      <w:pPr>
        <w:pStyle w:val="Normal"/>
        <w:tabs>
          <w:tab w:val="clear" w:pos="720"/>
          <w:tab w:val="left" w:pos="0" w:leader="none"/>
          <w:tab w:val="right" w:pos="8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ra, négy óra tájra nyilvánvaló lett, hogy a léggömb nem képes tovább a levegőben maradni. A tenger felszínét súrolta. A roppant hullámok taréja olykor már a kötélzet alját nyaldosta, amitől az még inkább elnehezült, és a léggömb úgy bukdácsolt, akár az ólomsörét sebezte szárnyú, vergődő madár.</w:t>
      </w:r>
    </w:p>
    <w:p>
      <w:pPr>
        <w:pStyle w:val="Normal"/>
        <w:tabs>
          <w:tab w:val="clear" w:pos="720"/>
          <w:tab w:val="left" w:pos="604"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a múltán egy mérföldnyire közelítették meg a szárazföldet, de a vaskos redőkbe gyűrődött, petyhüdt, horpadozó léggömbnek már csak a legfölső részében maradt némi gáz. Még a hálóba kapaszkodó utazók is túlságosan megterhelték, akik derékig a tengerbe merültek, és a hullámok szilajon csapdosták őket. A léggömb burka ekkor afféle úszóhólyaggá vedlett, s a beléje zúduló szél úgy hajtotta, mint hátszél a vitorlás hajót. Talán így megközelíti a partot!</w:t>
      </w:r>
    </w:p>
    <w:p>
      <w:pPr>
        <w:pStyle w:val="Normal"/>
        <w:tabs>
          <w:tab w:val="clear" w:pos="720"/>
          <w:tab w:val="left" w:pos="609" w:leader="none"/>
          <w:tab w:val="right" w:pos="848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csak két kötélhossznyira</w:t>
      </w:r>
      <w:r>
        <w:rPr>
          <w:rStyle w:val="FootnoteCharacters"/>
          <w:rStyle w:val="FootnoteAnchor"/>
          <w:rFonts w:eastAsia="Times New Roman CE" w:cs="Times New Roman CE" w:ascii="Times New Roman CE" w:hAnsi="Times New Roman CE"/>
          <w:sz w:val="24"/>
          <w:szCs w:val="24"/>
          <w:lang w:val="hu-HU"/>
        </w:rPr>
        <w:footnoteReference w:id="7"/>
      </w:r>
      <w:r>
        <w:rPr>
          <w:rFonts w:eastAsia="Times New Roman CE" w:cs="Times New Roman CE" w:ascii="Times New Roman CE" w:hAnsi="Times New Roman CE"/>
          <w:sz w:val="24"/>
          <w:szCs w:val="24"/>
          <w:lang w:val="hu-HU"/>
        </w:rPr>
        <w:t xml:space="preserve"> jártak hozzá, amikor mind a négyükből egyszerre szakadt föl a rémült kiáltás. A léggömb, amely úgy rémlett, többé nem emelkedik föl, most váratlanul hatalmasat szökkent: iszonyatos erejű hullámcsapás lökte a magasba. Mintha csak újból elvesztette volna terhe egy részét, hirtelen ezerötszáz lábnyira lendült föl; ott azonban valamiféle forgószélbe keveredett, amely éppenséggel nem a föld felé terelte, hanem elragadta a parttal csaknem párhuzamos irányban. Végül is, két perccel később, a léggömb rézsútosan a parthoz közelített, majd lehuppant a fövenyre, ott, ahová nem hatolt el a hullámverés.</w:t>
      </w:r>
    </w:p>
    <w:p>
      <w:pPr>
        <w:pStyle w:val="Normal"/>
        <w:tabs>
          <w:tab w:val="clear" w:pos="720"/>
          <w:tab w:val="left" w:pos="604"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azók egymást segítve, üggyel-bajjal kibontakoztak a háló fonadékából. A terhevesztett léggömb pedig, amelyet újból fölkapott a szél, mint valami halálra sebzett, de egyetlen pillanatra még föléledő madár, eltűnt a végtelenben.</w:t>
      </w:r>
    </w:p>
    <w:p>
      <w:pPr>
        <w:pStyle w:val="Normal"/>
        <w:tabs>
          <w:tab w:val="clear" w:pos="720"/>
          <w:tab w:val="left" w:pos="604"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ondolában öt ember utazott – meg egy kutya –, a léggömb azonban csak négyet vetett partra.</w:t>
      </w:r>
    </w:p>
    <w:p>
      <w:pPr>
        <w:pStyle w:val="Normal"/>
        <w:tabs>
          <w:tab w:val="clear" w:pos="720"/>
          <w:tab w:val="left" w:pos="604"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iányzó utast nyilvánvalóan a hálófonadékig fölcsapó hullám sodorta magával, s ez okozta azt, hogy a férfi terhétől megkönnyebbült léggömb még egyszer utoljára föllibbent, majd néhány pillanat múltán fsldet ért.</w:t>
      </w:r>
    </w:p>
    <w:p>
      <w:pPr>
        <w:pStyle w:val="Normal"/>
        <w:tabs>
          <w:tab w:val="clear" w:pos="720"/>
          <w:tab w:val="left" w:pos="609"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szilárd talajt érzett lába alatt a négy hajótörött – mert bízvást illethetjük őket ezzel a névvel –, s amint észrevették, hogy társuk nincs velük, valamennyien fölkiáltottak:</w:t>
      </w:r>
    </w:p>
    <w:p>
      <w:pPr>
        <w:pStyle w:val="Normal"/>
        <w:tabs>
          <w:tab w:val="clear" w:pos="720"/>
          <w:tab w:val="left" w:pos="609"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úszva partra vergődhet! Mentsük meg! Mentsük meg!</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94" w:leader="none"/>
          <w:tab w:val="right" w:pos="604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z észak-amerikai polgárháború egyik mozzanata – Cyrus Smith mérnök – Gedeon Spilett – Nab, a néger – Pencroff, a tengerész A fiatal Harbert – Váratlan javaslat – Találkozó este tíz órakor – Indulás vihar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Akiket az orkán erre a partra vetett, azok bizony nem voltak sem hivatásos léghajósok, sem a légivállalkozások megszállottjai. Hadifoglyok voltak, akiknek vakmerő módon, rendkívüli körülmények közt sikerült megszökniök. Százszor is rajtaveszthettek volna! Százszor is megeshetett volna, hogy fölhasadt léggömbjükkel a mélységbe zuhannak! Az ég azonban más, furcsa sorsot szánt nekik, és miután megszöktek Richmondból, amelyet Ulysses Grant</w:t>
      </w:r>
      <w:r>
        <w:rPr>
          <w:rStyle w:val="FootnoteCharacters"/>
          <w:rStyle w:val="FootnoteAnchor"/>
          <w:rFonts w:eastAsia="Times New Roman CE" w:cs="Times New Roman CE" w:ascii="Times New Roman CE" w:hAnsi="Times New Roman CE"/>
          <w:sz w:val="24"/>
          <w:szCs w:val="24"/>
          <w:lang w:val="hu-HU"/>
        </w:rPr>
        <w:footnoteReference w:id="8"/>
      </w:r>
      <w:r>
        <w:rPr>
          <w:rFonts w:eastAsia="Times New Roman CE" w:cs="Times New Roman CE" w:ascii="Times New Roman CE" w:hAnsi="Times New Roman CE"/>
          <w:sz w:val="24"/>
          <w:szCs w:val="24"/>
          <w:lang w:val="hu-HU"/>
        </w:rPr>
        <w:t xml:space="preserve"> tábornok seregei ostromoltak, most, március 24-én hétezer mérföldnyire kerültek Virginia állam fővárosától, a szeparatisták</w:t>
      </w:r>
      <w:r>
        <w:rPr>
          <w:rStyle w:val="FootnoteCharacters"/>
          <w:rStyle w:val="FootnoteAnchor"/>
          <w:rFonts w:eastAsia="Times New Roman CE" w:cs="Times New Roman CE" w:ascii="Times New Roman CE" w:hAnsi="Times New Roman CE"/>
          <w:sz w:val="24"/>
          <w:szCs w:val="24"/>
          <w:lang w:val="hu-HU"/>
        </w:rPr>
        <w:footnoteReference w:id="9"/>
      </w:r>
      <w:r>
        <w:rPr>
          <w:rFonts w:eastAsia="Times New Roman CE" w:cs="Times New Roman CE" w:ascii="Times New Roman CE" w:hAnsi="Times New Roman CE"/>
          <w:sz w:val="24"/>
          <w:szCs w:val="24"/>
          <w:lang w:val="hu-HU"/>
        </w:rPr>
        <w:t xml:space="preserve"> fő erősségétől, a borzalmas szecessziós</w:t>
      </w:r>
      <w:r>
        <w:rPr>
          <w:rStyle w:val="FootnoteCharacters"/>
          <w:rStyle w:val="FootnoteAnchor"/>
          <w:rFonts w:eastAsia="Times New Roman CE" w:cs="Times New Roman CE" w:ascii="Times New Roman CE" w:hAnsi="Times New Roman CE"/>
          <w:sz w:val="24"/>
          <w:szCs w:val="24"/>
          <w:lang w:val="hu-HU"/>
        </w:rPr>
        <w:footnoteReference w:id="10"/>
      </w:r>
      <w:r>
        <w:rPr>
          <w:rFonts w:eastAsia="Times New Roman CE" w:cs="Times New Roman CE" w:ascii="Times New Roman CE" w:hAnsi="Times New Roman CE"/>
          <w:sz w:val="24"/>
          <w:szCs w:val="24"/>
          <w:lang w:val="hu-HU"/>
        </w:rPr>
        <w:t xml:space="preserve"> háború idején. A légi út öt napig tar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ssuk hát, milyen különös körülmények közt zajlott le a foglyok szökése – a szökés, amely a már ismert katasztrófával végz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z esztendőben, 1865. február havában, Grant tábornok több ízben is megkísérelte Richmond elfoglalását, de sikertelenül; az egyik támadás alkalmával több tisztje az ellenség kezére került, és a városba internálták őket. A foglyok csoportjának egyik legtekintélyesebb tagja a föderalisták vezérkarához tartozó, Cyrus Smith nevezetű tiszt volt.</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assachusettsből származott, mérnök volt, elsőrendű szakember; a háború alatt az Unió hadvezetősége rábízta a hadászatilag oly fontos vasutak igazgatását. Igazi északi ember volt, szikár, csontos, ösztövér; negyvenöt éves lehetett, kurtára nyírt haja és a szakálla őszbe csavarodott már, busa bajuszát pedig ugyancsak hosszúra növesztette. Nemes arcéle a régi érméken látható domborművekére hasonlított; izzó szem, szigorú száj, egy hadiakadémia tudósának vonásai. Azok közé a mérnökök közé tartozott, akik úgy kezdik mesterségüket, hogy nem restellik megragadni a csákány és a kalapács nyelét, mint ahogy némely tábornok is egyszerű közlegényként indul pályafutásán. Ezért aztán nemcsak szellemileg lett igen találékony, hanem nagyszerű kézügyességre is szert tett. Izomzata egészen szokatlan rugalmasságról tanúskodott. Mint valóban a tettek embere – s egyszersmind gondolkozó lény is – könnyedén cselekedett, csak úgy duzzadt benne az élet, erőfeszítés nélkül véghezvitt mindent, aminek nekifogott, szívós kitartása minden balsorssal dacolt. Igen művelt volt, igen gyakorlatias, igen agyafúrt – hogy ezzel az ősi szóval jellemezzük leleményességét, amellyel minden kutyaszorítóból kiverekedte magát –, mindig higgadt, remek vérmérsékletű; a legcsüggesztőbb körülmények közt sem vesztette el a fejét, magas fokon egyesítette magában mind a három tulajdonságot, amely együtt meghatározza az energikus embert: a testi és szellemi fürgeséget, a kezdeményezőkészséget és az erős akaratot. Akár Orániaí Vilmos jelszavát is magáénak vallhatta volna, aki valamikor a XVII. században ezt a kijelentést tette: „Akkor is nekivágok, ha nincs reményem, s akkor is kitartok, ha nem kecsegtet siker…”</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ugyanakkor maga volt a megtestesült bátorság is. Harcolt a polgárháborúnak csaknem minden nagy ütközetében. Ulysses Grrant alatt kezdte a katonáskodást, az illinois-i önkéntesek közt, ott küzdött Paducahnál, Belmontnál, Pittsburg-Landingnál, Corinth ostromlóinak sorában, Port Gibsonnál, a Fekete-folyónál, Chattanoogánál, Wildernessnél, a potomaci csatában, ott harcolt mindenütt, és vitézül, méltó katonájaként a tábornoknak, aki ezt a jelmondatot hangoztatta: „Én nem számolom a halottaimat!” És Cyrus Smith százszor is azok közé kerülhetett volna, akiket a félelmetes Grant nem szokott megszámlálni, de a csatákban, bár sohasem kímélte magát, mindig hozzászegődött a szerencse, egészen addig a pillanatig, míg csak meg nem sebesült és fogságba nem esett a richmondi harcmezőn.</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szel egyidőben, ugyanazon a napon, még egy fontos személyiség esett a déliek fogságába. Nem kisebb férfiú, mint a tiszteletreméltó Gedeon Spilett, a New York Herald tudósítója, akinek az volt a feladata, hogy az északi seregek kötelékében beszámoljon a háború fordulatairól.</w:t>
      </w:r>
    </w:p>
    <w:p>
      <w:pPr>
        <w:pStyle w:val="Normal"/>
        <w:tabs>
          <w:tab w:val="clear" w:pos="720"/>
          <w:tab w:val="left" w:pos="403"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zoknak a bámulatra méltó angol vagy amerikai haditudósítóknak a sorába tartozott – mint Stanley és mások –, akik semmitől sem riadnak vissza, csakhogy egy-egy pontos értesülést szerezzenek, s azt a lehető leggyorsabban eljuttassák lapjuk szerkesztőségébe. Az Egyesült Államok újságjai, köztük a New York Herald is, valóságos hatalmasságok, s ezért kiküldött munkatársaik is számottevő emberek. És Gedeon Spilett ezek közt is a legrangosabb hírében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erős akaratú, bármikor bármilyen vakmerőségre kész férfi, nagy érdemeket szerzett, csak úgy szikrázott az ötletektől; mint katona és mint művész bejárta az egész világot, gyorsan határozott, erélyesen cselekedett, ha pedig arra került sor, hogy kiszimatoljon valamit – elsősorban saját maga s csak eztán lapja számára –, akkor nem ismert fáradságot, nem törődött sem a nehézségekkel, sem a veszedelmekkel, valóságos hőse volt a kíváncsiságnak, vakmerően hajszolta az érdekességet, a hírújdonságot, az ismeretlent, a lehetetlent; azok közé a rettenthetetlen megfigyelők közé tartozott, akik golyózáporban is följegyzéseket vetnek papírra, ágyútűzben is cikket írnak, és akik a kockázatot a jószerencse ajándékának tekint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is részt vett minden csatában: egyik kezében pisztollyal, a másikban jegyzetfüzetével ott harcolt az elsők közt, és a kartácstűz sem reszkettette meg ceruzáját. Nem gyötörte szakadatlanul a sürgönyhuzalokat, mint egynémely pályatársa, aki csak azért beszél sokat, mert kevés a mondanivalója; ő minden jelentését röviden, szabatosan, világosan fogalmazta meg, és valamilyen lényeges dologra mindig fényt derített. Egyébiránt a humor sem hiányzott belőle. Ő volt az, aki a Fekete-folyónál zajló összecsapás idején két óra hosszat diktálta távírógépbe a Biblia első fejezeteit, hogy ekként őrizze meg helyét a sürgönyhivatal ablakánál, és végül is elsőként jelenthesse lapjának a csata kimenetelét. Ez a csíny kétezer dollárjába került a New York Heraldnak, de mégiscsak ez az újság kapta meg elsőként a tudósít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magas termetű volt. Legföljebb negyvenéves lehetett. Arcát vörösbe játszó szőke barkó keretezte. Tekintete nyugalmat árasztott, pillantása ugyanakkor élénken és gyorsan villant. Szemén meglátszott: olyan emberé, aki megszokta, hogy tüstént fölmérje látóköre legapróbb részleteit is. Szívós szervezete jól tűrte a legszélsőségesebb éghajlatokat is, törhetetlen volt, akár a hideg vízben edzett acél.</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tíz esztendeje tudósította rendszeresen a New York Heraldot, cikkeken kívül rajzokkal is gazdagította a lap oldalait, mert a ceruzával éppoly ügyesen bánt, mint a tollal. Amikor foglyul ejtették, éppen följegyzéseket és karcolatokat készített az ütközetről. Az utolsó szavak, amelyeket jegyzetfüzetébe írt, így hangzanak: „Egy déli katona célba vesz puskájával, és…” És a katona elhibázta a lövést, Gedeon Spilett pedig, szokása szerint, ezt a kalandot is ép bőrrel úszta meg.</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Gedeon Spilett, amíg Richmondba nem szállították mindkettőjüket, csak hírből ismerték egymást. A mérnök sebei hamar gyógyultak; lábadozása idején ismerkedett meg a haditudósítóval. A két férfi már régen becsülte egymást, és most gyorsan összebarátkozott. Nemsokára kimondták közös céljukat: meg kell szökniök a fogságból, csatlakozniok kell Grant seregéhez, hogy tovább küzdhessenek az Unió egységéért.</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férfi elhatározta, hogy minden kedvező alkalmat megragad a menekülésre; tervük azonban megvalósíthatatlannak látszott, mert noha szabadon járkálhattak városszerte, Richmondot magát szigorúan őrizték.</w:t>
      </w:r>
    </w:p>
    <w:p>
      <w:pPr>
        <w:pStyle w:val="Normal"/>
        <w:tabs>
          <w:tab w:val="clear" w:pos="720"/>
          <w:tab w:val="left" w:pos="532"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hez időközben váratlanul beállított az inasa, aki életre-halálra gazdája hűséges szolgájának vallotta magát, és belopakodott utána az ellenséges városba. Ez a vakmerő néger Cyrus Smith földbirtokán született, rabszolga apától és rabszolga anyától, ám a felfogásában és érzelmeiben abolicionista</w:t>
      </w:r>
      <w:r>
        <w:rPr>
          <w:rStyle w:val="FootnoteCharacters"/>
          <w:rStyle w:val="FootnoteAnchor"/>
          <w:rFonts w:eastAsia="Times New Roman CE" w:cs="Times New Roman CE" w:ascii="Times New Roman CE" w:hAnsi="Times New Roman CE"/>
          <w:sz w:val="24"/>
          <w:szCs w:val="24"/>
          <w:lang w:val="hu-HU"/>
        </w:rPr>
        <w:footnoteReference w:id="11"/>
      </w:r>
      <w:r>
        <w:rPr>
          <w:rFonts w:eastAsia="Times New Roman CE" w:cs="Times New Roman CE" w:ascii="Times New Roman CE" w:hAnsi="Times New Roman CE"/>
          <w:sz w:val="24"/>
          <w:szCs w:val="24"/>
          <w:lang w:val="hu-HU"/>
        </w:rPr>
        <w:t xml:space="preserve"> mérnök már régen fölszabadította. A fölszabadított rabszolga azonban nem akart elszakadni gazdájától. Úgy szerette, hogy életét is szívesen áldozta volna érte. Harmincéves, acélos izmú legény volt, fürge, ügyes, nyílt eszű, barátságos, kedves modorú, némely dologban kissé gyermeteg, de mindig mosolygós, szolgálatkész és jóindulatú. Nabuchodonosornak hívták, de inkább csak neve kurtított alakjára, a családiasabban hangzó Nab névre hallgatott.</w:t>
      </w:r>
    </w:p>
    <w:p>
      <w:pPr>
        <w:pStyle w:val="Normal"/>
        <w:tabs>
          <w:tab w:val="clear" w:pos="720"/>
          <w:tab w:val="left" w:pos="5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Nab megtudta, hogy gazdája fogságba esett, habozás nélkül elindult Massachusettsből, és csakhamar Richmond alá érkezett, ott pedig addig ravaszkodott, addig mesterkedett, míg át nem surrant az ostromgyűrűn, és élete többszöri kockáztatása árán be nem jutott a városba. Cyrus Smith is kimondhatatlan örömmel üdvözölte Nabet, de hogy az egykori rabszolga milyen boldogságot érzett gazdája láttán, arra éppenséggel nincs kifejezés.</w:t>
      </w:r>
    </w:p>
    <w:p>
      <w:pPr>
        <w:pStyle w:val="Normal"/>
        <w:tabs>
          <w:tab w:val="clear" w:pos="720"/>
          <w:tab w:val="left" w:pos="48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ejutni tehát Nab még csak bejuthatott Richmondba, kijutni azonban már sokkal nehezebb volt innen, mert a hadifoglyokat igen-igen éberen őrizték. Valamilyen rendkívüli alkalom kellett, hogy a szökést a siker némi reményével kockáztathassák meg, ez az alkalom azonban csak nem kínálkozott, s ilyet szántszándékkal is nehezen idézhettek elő.</w:t>
      </w:r>
    </w:p>
    <w:p>
      <w:pPr>
        <w:pStyle w:val="Normal"/>
        <w:tabs>
          <w:tab w:val="clear" w:pos="720"/>
          <w:tab w:val="left" w:pos="5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rant eközben erélyesen folytatta hadműveleteit. Petersburgnél diadalt aratott ugyan, ezért a győzelemért azonban igencsak drága árat kellett fizetnie. Seregei Butler csapataival egyesülve sem tudtak Richmondnál eredményt elérni: a foglyok tehát nem reménykedhettek a közeli szabadulásban. Az újságíró, akinek semmi följegyeznivalója sem akadt az egyhangú hadifogságban, nem bírta tovább. Égyetlen gondolat gyötörte: szabadulni Richmondból, bármi áron. Többször is nekivágott a kalandos vállalkozásnak, de minden alkalommal leküzdhetetlen akadályokba ütkö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strom pedig folyt tovább; a foglyok azért igyekeztek szökni, hogy mielőbb visszatérjenek Grant seregéhez, némely ostromlottnak pedig azért volt fontos a menekülés, hogy csatlakozhassanak a déliek haderejéhez; különösképpen a déliek egyik veszekedett uszítója, bizonyos Jonathan Forster szeretett volna kijutni. Valóban, a föderalista foglyok nem hagyhatták el ugyan a várost, ám éppúgy nem tehették meg ezt a déliek sern, mert őket meg az északi hadsereg ostromgyűrűje zárta körül. A richmondi kormányzó már régen elvesztette összeköttetését Lee tábornokkal, pedig a város védőinek legfőbb érdekében állt, hogy értesítsék helyzetükről a déli haderők főparancsnokát, s ezzel is siettessék a segélycsapatok fölvonulását. Jonathan Forsternek pedig ekkor az az ötlete támadt, hogy léggömbbe száll, átröpüli az ostromlók vonalait, és mégiscsak eljut a szeparatisták tábor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ormányzó engedélyt adott a kísérletre. Léggömböt készíttetett, és azt Jonathan Forster rendelkezésére bocsátotta; úgy tervezték, hogy öt társával fog elindulni légi útjára. Forster és útitársai fölfegyverkeztek arra az esetre, ha kényszerleszálláskor védekezniök kellene, és élelemmel is ellátták magukat, mert úgy gondolták, hogy légi útjuk netán huzamosabb ideig is eltart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ghajó indulásának időpontját március 18-ra tűzték ki. A fölszállásnak éjjel kellett volna megtörténnie; a léghajósok úgy számították, hogy közepes erejű északnyugati széllel néhány óra alatt elérhetik Lee tábornok főhadiszáll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szaknyugati szél csakugyan meg is érkezett, hanem éppenséggel nem holmi enyhe szellőként fújdogált. Már 18-án napközben látni lehetett, hogy rövidesen orkán kerekedik belőle. Hamarosan valóban akkora erővel tört ki a vihar, hogy Forsterék indulását el kellett halasztani, mert a léghajót és utasait nem tehették ki a zabolátlan elemek düh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fújt léggömb ott vesztegelt Richmond főterén, útra készen, hogy azonnal fölszállhasson, mihelyt csak valamelyest is enyhül a szél; és városszerte igen türelmetlenül lesték, javul-e az időjárás; az azonban csak nem vált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18-a után eltelt 19-e is, de a szélvész még mindig nem csillapult. Még a talajhoz rögzített léggömböt is csak nagy nehezen sikerült megóvni a sérüléstől, mert a meg-megújuló léglökések minduntalan lenyomták egészen a földig.</w:t>
      </w:r>
    </w:p>
    <w:p>
      <w:pPr>
        <w:pStyle w:val="Normal"/>
        <w:tabs>
          <w:tab w:val="clear" w:pos="720"/>
          <w:tab w:val="left" w:pos="681"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19-ről 20-ra virradó éjjel sem javult a helyzet, reggelre pedig valósággal féktelenné erősödött az orkán. Az indulás lehetetlenné vált.</w:t>
      </w:r>
    </w:p>
    <w:p>
      <w:pPr>
        <w:pStyle w:val="Normal"/>
        <w:tabs>
          <w:tab w:val="clear" w:pos="720"/>
          <w:tab w:val="left" w:pos="700"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Cyrus Smith mérnököt ismeretlen férfi szólította meg az egyik richmondi utcán. Tagbaszakadt, napbarnította tengerész volt, Pencroffnak hívták, harmincöt-negyven éves lehetett; szeme élénken és vidoran hunyorgott, arcáról pedig csak úgy áradt a jóindulat. Ez a Pencroff Amerika egyik északi államából származott, a földgolyó minden tengerét behajózta már, és minden rendkívüli kalandot átélt, ami kétlábú, tollatlan lénnyel csak megeshetik. Mondanunk sem kell, hogy vállalkozó szellemű, minden merészségre kész egyéniség lévén nem riadt vissza semmitől az égvilágon. Az év elején valamilyen ügyes-bajos dolgában Richmondba érkezett egy tizenöt éves, New Jersey-ből való sihederrel, Harbert Brownnal, egykori kapitányának a fiával, aki árvaságra jutott, és Pencroff úgy szerette, mint tulajdon gyermekét. A várost nem sikerült elhagyniok az ostrom első hadműveletei előtt, és ezért nagy bosszúságukra benne rekedtek az ostromgyűrűben, és Pencroffnak is csak egy gondolat motoszkált az agyában: megszökni, akármilyen módon! Hírből ismerte Cyrus Smith mérnököt. Tudta, hogy az is milyen türelmetlenül várja már a szabadulást. Most, amikor az utcán találkoztak, nem töprengett hát sokat, hanem odalépett hozzá, és minden köntörfalazás nélkül megszólította:</w:t>
      </w:r>
    </w:p>
    <w:p>
      <w:pPr>
        <w:pStyle w:val="Normal"/>
        <w:tabs>
          <w:tab w:val="clear" w:pos="720"/>
          <w:tab w:val="left" w:pos="984" w:leader="none"/>
          <w:tab w:val="right" w:pos="80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Smith úr, nem unja még Richmondot?</w:t>
      </w:r>
    </w:p>
    <w:p>
      <w:pPr>
        <w:pStyle w:val="Normal"/>
        <w:tabs>
          <w:tab w:val="clear" w:pos="720"/>
          <w:tab w:val="left" w:pos="705"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szúrós szemmel rápillantott az idegenre, az pedig fojtott hangon kérdezte:</w:t>
      </w:r>
    </w:p>
    <w:p>
      <w:pPr>
        <w:pStyle w:val="Normal"/>
        <w:tabs>
          <w:tab w:val="clear" w:pos="720"/>
          <w:tab w:val="left" w:pos="988" w:leader="none"/>
          <w:tab w:val="right" w:pos="50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kar-e megszökni, Smith úr?</w:t>
      </w:r>
    </w:p>
    <w:p>
      <w:pPr>
        <w:pStyle w:val="Normal"/>
        <w:tabs>
          <w:tab w:val="clear" w:pos="720"/>
          <w:tab w:val="left" w:pos="71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kor? – kapott a szón a mérnök; mi tagadás, elhamarkodottan válaszolt, hiszen azt sem tudta, kicsoda ez az ismeretlen, aki ilyen furcsa kérdésekkel faggatja.</w:t>
      </w:r>
    </w:p>
    <w:p>
      <w:pPr>
        <w:pStyle w:val="Normal"/>
        <w:tabs>
          <w:tab w:val="clear" w:pos="720"/>
          <w:tab w:val="left" w:pos="0"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ható tekintettel vizsgálgatta a tengerészt, de Pencroff őszinte ábrázata meggyőzte, hogy becsületes emberrel van dolga.</w:t>
      </w:r>
    </w:p>
    <w:p>
      <w:pPr>
        <w:pStyle w:val="Normal"/>
        <w:tabs>
          <w:tab w:val="clear" w:pos="720"/>
          <w:tab w:val="left" w:pos="302" w:leader="none"/>
          <w:tab w:val="right" w:pos="5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csoda ön? – kérdezte kurtán.</w:t>
      </w:r>
    </w:p>
    <w:p>
      <w:pPr>
        <w:pStyle w:val="Normal"/>
        <w:tabs>
          <w:tab w:val="clear" w:pos="720"/>
          <w:tab w:val="left" w:pos="302" w:leader="none"/>
          <w:tab w:val="right" w:pos="5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bemutatkozott.</w:t>
      </w:r>
    </w:p>
    <w:p>
      <w:pPr>
        <w:pStyle w:val="Normal"/>
        <w:tabs>
          <w:tab w:val="clear" w:pos="720"/>
          <w:tab w:val="left" w:pos="0"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ben van – felelte Cyrus Smith. – És milyen módját ajánlja a menekülésnek?</w:t>
      </w:r>
    </w:p>
    <w:p>
      <w:pPr>
        <w:pStyle w:val="Normal"/>
        <w:tabs>
          <w:tab w:val="clear" w:pos="720"/>
          <w:tab w:val="left" w:pos="0"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fránya léggömb ott a főtéren mintha csak éppen miránk várna, hiszen amúgy sem veszik semmi hasznát…</w:t>
      </w:r>
    </w:p>
    <w:p>
      <w:pPr>
        <w:pStyle w:val="Normal"/>
        <w:tabs>
          <w:tab w:val="clear" w:pos="720"/>
          <w:tab w:val="left" w:pos="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nek nem is kellett befejeznie a mondókáját. A mérnök értett a szóból. Karon ragadta Pencroffot, és a lakására vez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aztán a tengerész kifejtette egész tervét, amely valóban pofonegyszérű volt. Semmit sem kockáztattak vele, legföljebb az életüket. Az orkán teljes erővel tombol, szent igaz, de hát olyan ügyes és bátor mérnök, amilyen Cyrus Smith, nyilván könnyűszerrel elkormányoz egy efféle léghajót. Ha ő maga, Pencroff ismerné a fortélyát, ugyan csöppet sem habozna, íziben nekivágna az útnak – természetesen Harbert társaságában. Mit neki ez a vihar, látott ő ennél különb veszedelmeket is!</w:t>
      </w:r>
    </w:p>
    <w:p>
      <w:pPr>
        <w:pStyle w:val="Normal"/>
        <w:tabs>
          <w:tab w:val="clear" w:pos="720"/>
          <w:tab w:val="left" w:pos="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szótlanul hallgatta a tengerészt, a szeme azonban ragyogott. Itt van hát a várva várt alkalom. Márpedig ő nem az az ember, aki a jó alkalmat elszalasztja. A terv ugyan nyaktörően veszélyes, de azért megvalósítható. Éjszaka minden őrizet ellenére is odaférkőzhetnek a léghajóhoz, beosonhatnak a gondolába, aztán már csak el kell vágni a tartóköteleket! Persze, azt megkockáztatják, hogy lelövik őket, ám az is megtörténhetik, hogy baj nélkül, sikerrel jár a próbálkozás; csak ez a vihar ne volna… Ha azonban nincs ez a vihar, a léggömb már régen útra kelt volna, és most nem kínálkoznék a várva várt alkalom!</w:t>
      </w:r>
    </w:p>
    <w:p>
      <w:pPr>
        <w:pStyle w:val="Normal"/>
        <w:tabs>
          <w:tab w:val="clear" w:pos="720"/>
          <w:tab w:val="left" w:pos="0"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nem vagyok ám egyedül!… – zárta le a gondolatsort Cyrus Smith.</w:t>
      </w:r>
    </w:p>
    <w:p>
      <w:pPr>
        <w:pStyle w:val="Normal"/>
        <w:tabs>
          <w:tab w:val="clear" w:pos="720"/>
          <w:tab w:val="left" w:pos="283" w:leader="none"/>
          <w:tab w:val="right" w:pos="76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nyadmagával akar jönni? – kérdezte a tenger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társamat hívnám magammal, Spilett barátomat és inasomat, Nab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is harmadmagával – állapította meg Pencroff. – Harberttel meg jómagammal együtt tehát öten leszünk. Mármost, mivel a léghajó hat személy befogadására kész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helyünk lesz – fejezte be Cyrus Smith a mondatot. – Indu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es szám magába foglalta az újságírót is, pedig az még mit sem sejtett az egészből: ő azonban nem az az ember, aki meghátrál a veszedelem elől; és csakugyan, amikor Smith közölte vele a tervet, Spilett azonnal és fenntartás nélkül csatlakozott hozzá. Csak azon csodálkozott, hogy ez az oly igen egyszerű ötlet nem neki jutott az eszébe. Ami pedig Nabet illeti, ő követi gazdáját, akárhová ind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ma este – mondta Pencroff. – Arra sétálunk mind az öten, mintha csak kíváncsiságból őgyelegnénk 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 este, tíz órakor – felelte Cyrus Smith, és hozzátette: – Adja ég, hogy ez a vihar el ne csöndesedjék a fölszállásunk elő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lbúcsúzott a mérnöktől, és hazatért a szállására, ahol várta már a fiatal Harbert Brown. A bátor kölyök tudott a tengerész tervéről, és most bizonyos aggodalommal várta Pencroffot, vajon eredménnyel járt-e a mérnöknél tett látogatása. Látnivaló: ez az öt ember eltökélte magában, hogy nekivág a forgószélnek, a teljesen elvadult orkán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nem! Az orkán nem enyhült, és sem Jonathan Forster, sem a csoportja nem gondolt arra, hogy a léggömb törékeny gondoláján szembeszegüljön vele. Egész nap szörnyű ítéletidő járta. A mérnök már csak egyvalamitől tartott: attól, hogy a lehorgonyzott léggömböt ezer cafatra tépi a szélvész. Több órán át ott ődöngött a csaknem teljesen elhagyott téren, és figyelte a repülő alkotmányt. Pencroff is hasonlóképpen cselekedett; zsebre vágott kézzel téblábolt, és hatalmasakat ásított, mint aki nem tudja, mivel üsse agyon az időt – de ő is csak attól rettegett, hogy a vihar még széttépi a léggömb burkát, vagy éppen elszakítja a tartóköteleket, s akkor a léghajó fölsuhan a levegőég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zállt az este. Koromsötétség borult a városra. Sűrű, felhőként gomolygó pára hömpölygött a talaj színén. Zuhogott a havas eső. Nyirkos hideg lett. Nehéz köd ülte meg Richmondot. Úgy rémlett, a dühöngő szélvihar valamiféle fegyverszünetfélét teremtett ostromlók és ostromlottak közt, és az égiháború iszonyatos dördülései mintha még az ágyúkat is elnémították volna. Kihaltan feketéllettek az utcák. Ilyen rémséges időben szinte őrizni sem kellett a teret, amelynek a közepében ott hánykolódott a léghajó. Minden kedvezett a foglyok szökésének, nyilvánvalóan; de micsoda út vár rájuk a féktelenül tomboló szélrohamok közep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utya idő – zsörtölődött Pencroff, és néhány ökölcsapással fejébe nyomta a kalapját, amelyet a szél mindenáron le akart kapni róla. – No de sebaj! Akkor is célhoz ér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tízkor Cyrus Smith és társai előlopakodtak a tér más-más szögletéből, amelyet mélységes sötétség takart, miután a gázlámpákat kioltotta a szél. Még a hatalmas léggömböt sem igen lehetett látni; igaz, hogy a vihar néha csaknem egészen a földre teperte. A hálózat kötelein csüngő nehezékzsákokon kívül a léghajót erős sodrony is tartotta, amely a kövezetbe rögzített karikán volt átbújtatva, két vége pedig a gondolához volt erősít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öt fogoly a gondolánál találkozott. Senki sem vette észre őket, a sötétség olyan sűrű volt, hogy egymást sem látták. Cyrus Smith, Gedeon Spilett, Nab és Harbert szótlanul elhelyezkedett a gondolában, Pencroff pedig, a mérnök utasítására egymás után oldozta le a nehezékzsákokat. Néhány pillanatig tartott az egész, és a tengerész máris társai mellett termett.</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éghajót már nem fogta más, csak a kétágú sodronykötél, és Cyrus Smithnek sem volt egyéb tennivalója, mint kiadni az indulási parancsot.</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valamilyen állat ugrott a gondolába. Top volt, a mérnök kutyája: letépte láncát, hogy követhesse gazdáját. Cyrus Smith aggódott, hogy súlytöbbletet okoz, és el akarta kergetni szegény jószágot.</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gyel több vagy kevesebb nem számít! – legyintett Pencroff, és két homokzsákkal könnyített a gondolán.</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kioldotta a kétágú sodronykötelet, és a léggömb, ferde irányban fölszökkenve, és rohantában két házkéményt is ledöntve, eltűnt az éjszakában.</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kán azonban csak most bőszült neki a legborzalmasabb szilajsággal. A mérnök éjszaka nem gondolhatott a leszállásra, virradatkor pedig köd takarta el szemük elől a földet. Csak öt nap múlva szakadt föl a felhőzet, de akkor már csak a végtelen tengert látták a szélsodorta, rémületes sebességgel száguldó léghajó alatt.</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juk, hogy március 20-án útra kelt öt ember közül március 24-én miképpen ért földet négy egy elhagyatott parton, hazájától több mint hatezer mérföldnyire.</w:t>
      </w:r>
      <w:r>
        <w:rPr>
          <w:rStyle w:val="FootnoteCharacters"/>
          <w:rStyle w:val="FootnoteAnchor"/>
          <w:rFonts w:eastAsia="Times New Roman CE" w:cs="Times New Roman CE" w:ascii="Times New Roman CE" w:hAnsi="Times New Roman CE"/>
          <w:sz w:val="24"/>
          <w:szCs w:val="24"/>
          <w:lang w:val="hu-HU"/>
        </w:rPr>
        <w:footnoteReference w:id="12"/>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aki hiányzott közülük, akinek most a léggömb épségben maradt utasai valamennyien a kutatására siettek, nem más volt, mint a kis csoport önként elismert vezére, Cyrus Smith mérnök!</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FEJEZET</w:t>
      </w:r>
    </w:p>
    <w:p>
      <w:pPr>
        <w:pStyle w:val="Normal"/>
        <w:tabs>
          <w:tab w:val="clear" w:pos="720"/>
          <w:tab w:val="left" w:pos="51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44" w:leader="none"/>
          <w:tab w:val="right" w:pos="749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Délután öt óra – Egy utas hiányzik – Nab kétségbeesése – Kutatás északi irányban – A zátony – Aggodalmak szomorú éjszakája Hajnali köd – Nab tengerbe veti magát – A hajótöröttek földet látnak – Átkelés a tengerszoros gázló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mérnököt a hálózat kitágult fonadékai közül sodorhatta a tengerbe egy hullámcsapás. Kutyája szintén eltűnt. A hűséges állat alighanem önként ugrott a habokba, hogy gazdája segítségére legyen.</w:t>
      </w:r>
    </w:p>
    <w:p>
      <w:pPr>
        <w:pStyle w:val="Normal"/>
        <w:tabs>
          <w:tab w:val="clear" w:pos="720"/>
          <w:tab w:val="left" w:pos="451" w:leader="none"/>
          <w:tab w:val="right" w:pos="5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re! – kiáltotta az újságíró.</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ind a négyen – Gedeon Spilett, Harbert, Pencroff és Nab – fáradtságukat és kimerültségüket feledve azonnal nekiláttak a keresésnek.</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gény Nab szinte őrjöngött és zokogott kétségbeesésében, ha arra gondolt, hogy elvesztette azt, akit legjobban szeretett a földön.</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ltűnése és társainak partraszállása közt két perc sem telt el. Reménykedhettek hát, hogy még idejében érkeznek és megmenthetik.</w:t>
      </w:r>
    </w:p>
    <w:p>
      <w:pPr>
        <w:pStyle w:val="Normal"/>
        <w:tabs>
          <w:tab w:val="clear" w:pos="720"/>
          <w:tab w:val="left" w:pos="427" w:leader="none"/>
          <w:tab w:val="right" w:pos="63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ük! Keressük! – kiáltozott Nab.</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ük, Nab – felelte Gedeon Spilett –, és meg is találjuk!</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ve?</w:t>
      </w:r>
    </w:p>
    <w:p>
      <w:pPr>
        <w:pStyle w:val="Normal"/>
        <w:tabs>
          <w:tab w:val="clear" w:pos="720"/>
          <w:tab w:val="left" w:pos="422" w:leader="none"/>
          <w:tab w:val="right" w:pos="2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ve!</w:t>
      </w:r>
    </w:p>
    <w:p>
      <w:pPr>
        <w:pStyle w:val="Normal"/>
        <w:tabs>
          <w:tab w:val="clear" w:pos="720"/>
          <w:tab w:val="left" w:pos="412" w:leader="none"/>
          <w:tab w:val="right" w:pos="71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e úszni a mérnök? – tudakolta Pencroff.</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 – válaszolta Nab. – Meg aztán ott van vele Top is…</w:t>
      </w:r>
    </w:p>
    <w:p>
      <w:pPr>
        <w:pStyle w:val="Normal"/>
        <w:tabs>
          <w:tab w:val="clear" w:pos="720"/>
          <w:tab w:val="left" w:pos="73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a hullámok morajlását hallgatta, és kétkedve ingatta a fejét.</w:t>
      </w:r>
    </w:p>
    <w:p>
      <w:pPr>
        <w:pStyle w:val="Normal"/>
        <w:tabs>
          <w:tab w:val="clear" w:pos="720"/>
          <w:tab w:val="left" w:pos="7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 part északi részén tűnt el, körülbelül félmérföldnyire onnan, ahol a hajótöröttek földet értek. Ha tehát sikerült kiúsznia a legközelebbi partfokig, akkor most sem lehet fél mérföldnél messzebb.</w:t>
      </w:r>
    </w:p>
    <w:p>
      <w:pPr>
        <w:pStyle w:val="Normal"/>
        <w:tabs>
          <w:tab w:val="clear" w:pos="720"/>
          <w:tab w:val="left" w:pos="7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 órára járt az idő. Ködpára gomolygott a levegőben; az éjszaka sötétnek ígérkezett. A hajótöröttek észak felé indultak a parton, amelyre a vakvéletlen vetette őket – ismeretlen vidéken jártak, amelynek földrajzi fekvését még csak nem is gyanították. Lábuk homokos-kavicsos talajt taposott, amelyen a növényzet legcsekélyebb nyoma sem látszott. Annál több volt a göröngy, a hepehupa, bukkanó, kátyú, iszapgödör, ami mind igen megnehezítette a járást. A mélyedésekből lomha röptű, nagy madarak hussantak föl minden pillanatban, és riadtan menekültek a világ négy tája felé, míg el nem tűntek a félhomályban. Más, fürgébb madarak rajokba verődve rebbentek magasba, és felhőkként húztak el a hajótöröttek fölött. A tengerész úgy vélte, hogy a nagyobb madarak tengeri rablósirályok, a kisebbek pedig az édesvizek mellett is fölbukkanó, úgynevezett apró halászkák; éles sikolyaik versenyre keltek a tenger harsogásával.</w:t>
      </w:r>
    </w:p>
    <w:p>
      <w:pPr>
        <w:pStyle w:val="Normal"/>
        <w:tabs>
          <w:tab w:val="clear" w:pos="720"/>
          <w:tab w:val="left" w:pos="7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töröttek időnként megálltak, nagyokat kiáltottak, és füleltek, nem hallatszik-e válasz az óceán felől. Úgy gondolták, ha csakugyan annak a helynek a közelében járnak, ahol a mérnök partot ért, Top ugatását mindenképpen meghallják, még ha Cyrus Smith történetesen nem is tud életjelet adni magáról. A tenger zúgásán, a part menti hullámtörés csattogásán nem hatolt át semmilyen kiáltás. A kis csapat tehát folytatta útját, és átkutatta a part minden öblét a legkisebb bemélyedésig.</w:t>
      </w:r>
    </w:p>
    <w:p>
      <w:pPr>
        <w:pStyle w:val="Normal"/>
        <w:tabs>
          <w:tab w:val="clear" w:pos="720"/>
          <w:tab w:val="left" w:pos="46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úszperces gyaloglás után a négy hajótörött tajtékos hullámcsík előtt torpant meg hirtelen. A szárazföld véget ért. Keskeny földnyelv csúcsán álltak; dübörögve törtek meg rajta a tenger habjai.</w:t>
      </w:r>
    </w:p>
    <w:p>
      <w:pPr>
        <w:pStyle w:val="Normal"/>
        <w:tabs>
          <w:tab w:val="clear" w:pos="720"/>
          <w:tab w:val="left" w:pos="436"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rtfokon állunk – mondta a tengerész. – Vissza kell fordulnunk: ha jobb kéz felé tartunk, és saját nyomainkat követjük, eljutunk a szárazföldre…</w:t>
      </w:r>
    </w:p>
    <w:p>
      <w:pPr>
        <w:pStyle w:val="Normal"/>
        <w:tabs>
          <w:tab w:val="clear" w:pos="720"/>
          <w:tab w:val="left" w:pos="427"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ha a gazdám éppen itt van! – szólt Nab, és az óceán felé mutatott, amelyen roppant hullámok fehér tajtékja villogott a félhomályban.</w:t>
      </w:r>
    </w:p>
    <w:p>
      <w:pPr>
        <w:pStyle w:val="Normal"/>
        <w:tabs>
          <w:tab w:val="clear" w:pos="720"/>
          <w:tab w:val="left" w:pos="715" w:leader="none"/>
          <w:tab w:val="right" w:pos="42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jó, kiáltsunk neki!</w:t>
      </w:r>
    </w:p>
    <w:p>
      <w:pPr>
        <w:pStyle w:val="Normal"/>
        <w:tabs>
          <w:tab w:val="clear" w:pos="720"/>
          <w:tab w:val="left" w:pos="436"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egyszerre, harsányan fölkiáltottak, de senki sem válaszolt. Pillanatnyi szélcsendre vártak. Újra hatalmasat kiáltottak. Megint semmi válasz.</w:t>
      </w:r>
    </w:p>
    <w:p>
      <w:pPr>
        <w:pStyle w:val="Normal"/>
        <w:tabs>
          <w:tab w:val="clear" w:pos="720"/>
          <w:tab w:val="left" w:pos="432"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töröttek ekkor elindultak a földnyelv túlsó szegélyén, és csakhamar ismét homokos-kövecses talajra értek. Pencroff annyit mindenesetre megfigyelt, hogy a part sokkal meredekebben szakad a tengerbe, mint amennyire az egész terep lejtése indokolná, föltételezte hát, hogy valamilyen hosszú dombhát köti össze azzal a magaslattal, amelynek elmosódott körvonalai ott borongtak előttük az alkonyi homályban. Ezen a partszakaszon kevesebb madarat láttak. A tenger sem forrongott, nyugtalankodatt itt annyira, és a hullámverés is érezhetően csökkent. Még a parti tengerzajlást is alig lehetett hallani. Semmi kétség, a földnyúlvány innenső hajlata afféle félkaréj alakú öblöcskét fog körül, amelyet a messze kiugró szirtfok megvéd a nyílt víz erős hullámzásától.</w:t>
      </w:r>
    </w:p>
    <w:p>
      <w:pPr>
        <w:pStyle w:val="Normal"/>
        <w:tabs>
          <w:tab w:val="clear" w:pos="720"/>
          <w:tab w:val="left" w:pos="8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a ebben az irányban haladnak tovább, dél felé mennek, és éppenséggel eltávolodnak attól a partszakasztól, amelyen Cyrus Smith kilábalhatott a vízből. Már vagy másfél mérföldnyi utat tettek meg, s a part még mindig nem kanyarodott észak felé. Pedig a földnyelvnek, amelynek a csúcsát most kerülték meg, valahol mindenképpen érintkeznie kellett a szárazfölddel. A hajótöröttek, bár erejük fogytán volt, azért kitartóan bandukoltak tovább, s abban reménykedtek, hogy egyszer mégiscsak rábukkannak valamilyen hirtelen beszögellésre, s az majd visszatéríti öket az eredeti irányba.</w:t>
      </w:r>
    </w:p>
    <w:p>
      <w:pPr>
        <w:pStyle w:val="Normal"/>
        <w:tabs>
          <w:tab w:val="clear" w:pos="720"/>
          <w:tab w:val="left" w:pos="8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kkora volt hát csalódásuk, amikor már vagy kétmérföldes botorkálás után egy magasba nyúló, csuszamlós sziklaszirt tövében ismét a tenger állta útjukat.</w:t>
      </w:r>
    </w:p>
    <w:p>
      <w:pPr>
        <w:pStyle w:val="Normal"/>
        <w:tabs>
          <w:tab w:val="clear" w:pos="720"/>
          <w:tab w:val="left" w:pos="7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geten vagyunk! – állapította meg Pencroff. – Már be is kóboroltuk egyik csücskétől a másikig!</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észrevétele megfelelt a valóságnak. A hajótörőtteket nem szárazföldre vetette a véletlen, de még csak igazi szigetre sem, hanem csupán amolyan alig két mérföld hosszúságú és szemmel láthatólag jelentéktelen szélességű, zátonyféle földdarabra.</w:t>
      </w:r>
    </w:p>
    <w:p>
      <w:pPr>
        <w:pStyle w:val="Normal"/>
        <w:tabs>
          <w:tab w:val="clear" w:pos="720"/>
          <w:tab w:val="left" w:pos="8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nagyobb szigetcsoportnak része-e ez a kopár, kavicsos, növényzet nélküli s csupán néhány tengeri madár sivár menedékéül szolgáló apró szigetecske? Nem lehetétt megállapítani. Az imént, amikor az utasok még léghajójuk gondolájából, a gomolygó ködön át pillantottak le a földre, nem láthatták, hogy mekkora. Pencroff tengerésztekintete azonban megszokta, hogy áthatoljon a szürkületén is; és ebben a pillanatban úgy tetszett neki, mintha valamilyen magas dombvonulatot sejtető, homályos tömeget látna nyugat felől.</w:t>
      </w:r>
    </w:p>
    <w:p>
      <w:pPr>
        <w:pStyle w:val="Normal"/>
        <w:tabs>
          <w:tab w:val="clear" w:pos="720"/>
          <w:tab w:val="left" w:pos="7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kor azonban, abban a sötétségben sehogyan sem lehetett eldönteni: egymagában áll-e a tengerben a kis sziget, vagy pedig valamilyen szigetcsoporthoz tartozik, s hogy az milyen, kisebb-e, vagy pedig sokadmagával nagyobb szigetrendszert alkot. Egyvalamiben azonban bizonyosak lehettek: nem távozhatnak róla, mert tenger veszi körül. Másnapra kellett hát halasztaniok a mérnök fölkutatását, annál is inkább, mert – sajnos! – az egyetlen hanggal sem jelezte hollétét.</w:t>
      </w:r>
    </w:p>
    <w:p>
      <w:pPr>
        <w:pStyle w:val="Normal"/>
        <w:tabs>
          <w:tab w:val="clear" w:pos="720"/>
          <w:tab w:val="left" w:pos="8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hallgatása még nem jelent semmit – mondta az újságíró. – Talán elájult, megsebesült, és pillanatnyilag nincs olyan állapotban, hogy válaszolhasson, de azért mi ne adjuk föl a reményt!</w:t>
      </w:r>
    </w:p>
    <w:p>
      <w:pPr>
        <w:pStyle w:val="Normal"/>
        <w:tabs>
          <w:tab w:val="clear" w:pos="720"/>
          <w:tab w:val="left" w:pos="0"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nak az az ötlete támadt, hogy gyújtsanak jelzőtüzet a zátony fokán, az majd útbaigazítja a mérnököt. Hiába kerestek azonban fát vagy száraz rőzsét. Homok és kavics akadt csupán a szigeten, egyéb semmi.</w:t>
      </w:r>
    </w:p>
    <w:p>
      <w:pPr>
        <w:pStyle w:val="Normal"/>
        <w:tabs>
          <w:tab w:val="clear" w:pos="720"/>
          <w:tab w:val="left" w:pos="0"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érthetjük Nab és társai fájdalmát, hiszen valamennyien szívükbe zárták már a rettenthetetlen Cyrus Smith mérnököt. Nagyon is úgy látszott, hogy egyelőre nem segíthetnek rajta. Meg kell várniok a másnapot. A mérnök vagy megmenekült a maga erejéből, és meghúzódott valahol a parton, vagy örökre elveszett!</w:t>
      </w:r>
    </w:p>
    <w:p>
      <w:pPr>
        <w:pStyle w:val="Normal"/>
        <w:tabs>
          <w:tab w:val="clear" w:pos="720"/>
          <w:tab w:val="left" w:pos="0"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sszú, kínos órák teltek el a várakozásban. Metsző hideg volt. A hajótöröttek kegyetlenül szenvedtek, de nem sokat törődtek vele. Még egy pillanatnyi pihenőre sem gondoltak. Szinte megfeledkeztek a maguk hajáról, csak vezetőjük sorsa foglalkoztatta őket; reménykedve, egymást s önmagukat biztatva bolyongtak a puszta szigeten, és újra meg újra visszatértek a katasztrófa színhelyéhez legközelebb eső északi szigetcsúcsra. Füleltek, kiáltoztak, igyekeztek fölfogni bármilyen halk kiáltást is; hangjuk pedig alighanem messzire elhallatszott, mert a légkörön már bizonyos nyugalom lett úrrá, és a hullámverés csillapultával a tenger moraja is lassan elült.</w:t>
      </w:r>
    </w:p>
    <w:p>
      <w:pPr>
        <w:pStyle w:val="Normal"/>
        <w:tabs>
          <w:tab w:val="clear" w:pos="720"/>
          <w:tab w:val="left" w:pos="0"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egyik kiáltására azonban egyszer csak mintha visszhang válaszölt volna. Harbert fölhívta rá Pencroff figyelmét, és hozzátette:</w:t>
      </w:r>
    </w:p>
    <w:p>
      <w:pPr>
        <w:pStyle w:val="Normal"/>
        <w:tabs>
          <w:tab w:val="clear" w:pos="720"/>
          <w:tab w:val="left" w:pos="0"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 jelenti, hogy nyugaton, nem messze tőlünk, part húzódik.</w:t>
      </w:r>
    </w:p>
    <w:p>
      <w:pPr>
        <w:pStyle w:val="Normal"/>
        <w:tabs>
          <w:tab w:val="clear" w:pos="720"/>
          <w:tab w:val="left" w:pos="0"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helyeslőn bólintott. Hiába, nem csalt a szeme. Ha ő egyszer valahol, bármilyen halványan is, földet lát, akkor ott valóban földnek kell lennie.</w:t>
      </w:r>
    </w:p>
    <w:p>
      <w:pPr>
        <w:pStyle w:val="Normal"/>
        <w:tabs>
          <w:tab w:val="clear" w:pos="720"/>
          <w:tab w:val="left" w:pos="0"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kiáltozására azonban csak ez a távoli visszhang felelt, máskülönben mély csönd ülte meg a szigetecske egész keleti fel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lassacskán tisztulni kezdett az égbolt. Éjféltájt már néhány csillag is fölragyogott, és ha a mérnök ekkor ott van társai közt, nyilván észreveszi, hogy azok a csillagok nem az északi félgömb csillagai. Csakugyan, a sarkcsillag sehol nem bukkant föl ezen az új láthatáron, a zenit csillagképei csöppet sem emlékeztettek az Újvilág északi felén láthatókra, s a Föld Déli-sarkvidéke táján ott csillogott a Dél Keresztje.</w:t>
      </w:r>
      <w:r>
        <w:rPr>
          <w:rStyle w:val="FootnoteCharacters"/>
          <w:rStyle w:val="FootnoteAnchor"/>
          <w:rFonts w:eastAsia="Times New Roman CE" w:cs="Times New Roman CE" w:ascii="Times New Roman CE" w:hAnsi="Times New Roman CE"/>
          <w:sz w:val="24"/>
          <w:szCs w:val="24"/>
          <w:lang w:val="hu-HU"/>
        </w:rPr>
        <w:footnoteReference w:id="13"/>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lt-múlt az éj. Március 25-én, hajnali öt óra tájban halvány derengés mutatkozott a magasban. A láthatár alsó szegélye egyelőre sötét maradt, ám a pirkadat első, gyenge sugaraira sűrű köd szállt föl a tengerről, méghozzá olyan átláthatatlanul vaskosan, hogy az emberi tekintet húszlépésnyinél nem hatolt benne távolabb. A pára tömény, lustán gomolygó, hatalmas felhőkben lepte el a táj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legrosszabbkor jött. A hajótöröttek semmit sem láttak maguk körül. Nab és az újságíró pillantása az óceánt fürkészte, a tengerész és Harbert a nyugati partot kémlelte. Fikarcnyi szárazföld sem tűnt azonban a szemük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baj – mondta Pencroff –, ha nem is látom, érzem, hogy arrafelé part van… ott valahol… ott… Olyan bizonyos, mint hogy most nem Richmondban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dnek azonban előbb-utóbb föl kellett szakadnia. Nem volt egyéb, mint jó időben is szokásos hajnali pára. A tüzes napsütés átlangyosította a ködtakaró felső rétegeit, s ez a meleg lassan-lassan leszüremlett a sziget felszínéig.</w:t>
      </w:r>
    </w:p>
    <w:p>
      <w:pPr>
        <w:pStyle w:val="Normal"/>
        <w:tabs>
          <w:tab w:val="clear" w:pos="720"/>
          <w:tab w:val="left" w:pos="64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valóban, fél hét tájt, háromnegyed órával napkelte után a köd oszladozni kezdett, áttetszőbbé vált. A magasban összesűrűsödött, lenn azonban megritkult. És egyszerre csak fölsejlett az egész sziget, mintha csak a fellegekből csöppent volna alá; aztán lassanként a tenger is föltárult körben tekintetük előtt: kelet felé a végtelen messzeségbe veszett, nyugaton azonban csakugyan magas, meredek part határolta.</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ott a szárazföld! Onnan hívja őket a – legalábbis egyelőre – biztosnak tetsző menekvés. Csakhogy a kis sziget és a part közt húzódó, mintegy félmérföldnyi széles szoroson rendkívül gyors tengeráramlat özönlött át hangos morajjal.</w:t>
      </w:r>
    </w:p>
    <w:p>
      <w:pPr>
        <w:pStyle w:val="Normal"/>
        <w:tabs>
          <w:tab w:val="clear" w:pos="720"/>
          <w:tab w:val="left" w:pos="60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yik hajótörött azonban – csak a szíve sugallatára hallgatva – mégis tüstént belevetette magát a zúgó áradatba; nem kérdezte, mint vélekednek erről társai, s egyetlen szóval sem tudatta ebbéli szándékát. Nab volt az. Mennél hamarább el akarta érni a túlpartot, hogy végigjárhassa északi oldalát. Senki sem tarthatta vissza. Pencroff hasztalanul szólongatta. Az újságíró nekikészült, hogy kövesse Nabot.</w:t>
      </w:r>
    </w:p>
    <w:p>
      <w:pPr>
        <w:pStyle w:val="Normal"/>
        <w:tabs>
          <w:tab w:val="clear" w:pos="720"/>
          <w:tab w:val="left" w:pos="907" w:leader="none"/>
          <w:tab w:val="right" w:pos="50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zonban hozzálépett.</w:t>
      </w:r>
    </w:p>
    <w:p>
      <w:pPr>
        <w:pStyle w:val="Normal"/>
        <w:tabs>
          <w:tab w:val="clear" w:pos="720"/>
          <w:tab w:val="left" w:pos="1123"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 akarja úszni a szorost? – kérdezte.</w:t>
      </w:r>
    </w:p>
    <w:p>
      <w:pPr>
        <w:pStyle w:val="Normal"/>
        <w:tabs>
          <w:tab w:val="clear" w:pos="720"/>
          <w:tab w:val="left" w:pos="1123"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 – felelte Gedeon Spilett.</w:t>
      </w:r>
    </w:p>
    <w:p>
      <w:pPr>
        <w:pStyle w:val="Normal"/>
        <w:tabs>
          <w:tab w:val="clear" w:pos="720"/>
          <w:tab w:val="left" w:pos="5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tegye, várjon még, hallgasson rám – kérlelte a tengerész. – Nab egymaga is segíteni tud a gazdáján. Ha most belemerészkedünk a csatornába, megkockáztatjuk, hogy a rohanó víz kisodor bennünket a nyílt tengerre, hiszen az áramlat borzalmasan erős. Ha nem tévedek, ez afféle apályáramlás. Nézze csak, a víz szintje egyre alább süllyed a fövényen. Várjunk hát türelemmel, és ha az apály eléri legmélyebb állását, meglehet, valamilyen alkalmas gázlót is találunk…</w:t>
      </w:r>
    </w:p>
    <w:p>
      <w:pPr>
        <w:pStyle w:val="Normal"/>
        <w:tabs>
          <w:tab w:val="clear" w:pos="720"/>
          <w:tab w:val="left" w:pos="566"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 felelte az újságíró. – Hacsak lehet, ne szakadjunk el egymástól…</w:t>
      </w:r>
    </w:p>
    <w:p>
      <w:pPr>
        <w:pStyle w:val="Normal"/>
        <w:tabs>
          <w:tab w:val="clear" w:pos="720"/>
          <w:tab w:val="left" w:pos="484"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ezalatt hevesen küszködött az áramlattal. Rézsútosan igyekezett átszelni a csatornát. Barna válla minden karcsapásnál kiemelkedett a vízből. Roppant sebességgel ragadta magával az ár, de azért sikerült egyre közelebb jutnia a túlsó parthoz. Több mint félórába telt, amíg sikerült megtennie a sziget és a szárazföld közti félmérföldnyi távolságot, és az indulási helyével szemben levő ponttól több ezer lábnyira partra vergődött.</w:t>
      </w:r>
    </w:p>
    <w:p>
      <w:pPr>
        <w:pStyle w:val="Normal"/>
        <w:tabs>
          <w:tab w:val="clear" w:pos="720"/>
          <w:tab w:val="left" w:pos="542"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lába magas gránitfal tövében ért talajt, és fürgén kikapaszkodott; aztán futásnak eredt, és csakhamar eltűnt a kis sziget északi csúcsával egy magasságban emelkedő, tengerbe nyúló sziklaszirt mögött.</w:t>
      </w:r>
    </w:p>
    <w:p>
      <w:pPr>
        <w:pStyle w:val="Normal"/>
        <w:tabs>
          <w:tab w:val="clear" w:pos="720"/>
          <w:tab w:val="left" w:pos="552"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társai aggodalmasan kísérték tekintetükkel a vakmerő vállalkozást, és amikor a néger eltűnt a szemük elől, pillantásukat ismét arra a földdarabra fordították, amelyen menedéket találtak: körös-körül rengeteg csiga hevert szanaszéjjel a homokban, megettek néhányat. Sovány reggeli, annyi szent, mégis több a semminél.</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mközti part hatalmas öblöt alkotott; déli vége csúcsos, teljességgel kopár és rendkívül kietlennek rémlő földnyúlvánnyá keskenyült. Ez a földnyelv meglehetősen szeszélyes vonalban forrt össze a magas gránitszikla ormokkal. Északon azonban éppen ellenkezőleg, szélessé kerekedett ki az öböl, partja délnyugat felől északkeleti irányba húzódott, és karcsú szirtfokban végződött. E két szélső, egymástól mintegy nyolcmérföldnyi távolságra levő pontra támaszkodott a part szabályos félköríve. A szigetecske maga félmérföldnyire feküdt az öböl partjától, hosszúkás, keskeny csíkot foglalt el a tengerből, és valamilyen ormótlan nagy cetfajta tetemére hasonlított. Sehol sem volt szélesebb negyed mérföldnél.</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szigettel átellenes part külső szegélyén kavicsos fövénysáv szürkéllett, hellyel-közzel pedig feketéllő sziklák meredeztek ki a jelenleg éppen apadozó tengerárból. Hátrébb, a belső partvonulaton sáncszerű gránitfal emelkedett, csaknem függőlegesen; tetejét, legalább háromszáz lábnyi magasságban, szeszélyesen csipkézett taréj koszorúzta. Ez a gránitmeredély mintegy három mérföld hosszúságban rajzolódott ki, és jobb kézt minden átmenet nélkül olyan éles metszésű, egyenes vonalú oldallapban végződött, amely már szinte emberi kéz művének tetszett. Bal kéz felől, éppen ellenkezőleg, a kinyúló partfok fölött a meredek, egyenetlen gránitfelület prizma alakú szilánkokra hasadozott, s egymásra halmozódó, omlatag kőszálai lankásan, lassú lejtéssel ereszkedtek le a partig, és észrevétlenül olvadtak bele a déli szirtnyúlvány sziklacsoportozatába.</w:t>
      </w:r>
    </w:p>
    <w:p>
      <w:pPr>
        <w:pStyle w:val="Normal"/>
        <w:tabs>
          <w:tab w:val="clear" w:pos="720"/>
          <w:tab w:val="left" w:pos="182" w:leader="none"/>
          <w:tab w:val="right" w:pos="868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rt menti emelkedőn egyetlen fa sem nőtt. Lapos, sima fennsík volt az, olyasforma, mint a Jóreménység fokánál Cape Town fölé emelkedő magaslat,</w:t>
      </w:r>
      <w:r>
        <w:rPr>
          <w:rStyle w:val="FootnoteCharacters"/>
          <w:rStyle w:val="FootnoteAnchor"/>
          <w:rFonts w:eastAsia="Times New Roman CE" w:cs="Times New Roman CE" w:ascii="Times New Roman CE" w:hAnsi="Times New Roman CE"/>
          <w:sz w:val="24"/>
          <w:szCs w:val="24"/>
          <w:lang w:val="hu-HU"/>
        </w:rPr>
        <w:footnoteReference w:id="14"/>
      </w:r>
      <w:r>
        <w:rPr>
          <w:rFonts w:eastAsia="Times New Roman CE" w:cs="Times New Roman CE" w:ascii="Times New Roman CE" w:hAnsi="Times New Roman CE"/>
          <w:sz w:val="24"/>
          <w:szCs w:val="24"/>
          <w:lang w:val="hu-HU"/>
        </w:rPr>
        <w:t xml:space="preserve"> csak éppenséggel szerényebb méretekben. Legalábbis ilyennek látszott a szigetről nézve. Mindazonáltal itt már a növényzet sem hiányzott, jobb felől, a metszett szélű oldalfal mögül zöldellt elő. A hajótöröttek könnyen kivehették a hatalmas fák egybekuszálódó koronáit, amelyek tömkelege messzire elhúzódott, egészen a láthatár pereméig. A gránitsziklagerinc komor látványa után valósággal fölüdítette szemüket ez a zöld színfolt.</w:t>
      </w:r>
    </w:p>
    <w:p>
      <w:pPr>
        <w:pStyle w:val="Normal"/>
        <w:tabs>
          <w:tab w:val="clear" w:pos="720"/>
          <w:tab w:val="left" w:pos="172"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északnyugatra, egészen távol, legalább hétmérföldnyi messzeségben magas, fehér, napfényben csillogó bérc meredt a fermsík fölé. Valamilyen távoli hegység örök hó födte orma.</w:t>
      </w:r>
    </w:p>
    <w:p>
      <w:pPr>
        <w:pStyle w:val="Normal"/>
        <w:tabs>
          <w:tab w:val="clear" w:pos="720"/>
          <w:tab w:val="left" w:pos="172"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töröttek egyike sem tudott válaszolni arra a kérdésre, hogy a szemközti terület sziget-e vagy szárazföld. Ám ha történetesen akadt volna köztük egy geológus, a bal kézt eső sziklákról első pillantásra habozás nélkül megmondta volna, hogy tűzhányóból erednek, vitathatatlanul vulkáni tevékenység termékei.</w:t>
      </w:r>
    </w:p>
    <w:p>
      <w:pPr>
        <w:pStyle w:val="Normal"/>
        <w:tabs>
          <w:tab w:val="clear" w:pos="720"/>
          <w:tab w:val="left" w:pos="172"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Pencroff és Harbert figyelmesen szemügyre vette ezt a földet, amelyen talán hosszú éveken át kell élniük, és talán ott is kell meghalniok majd, ha ugyan nem vetődik errefelé valamilyen hajó.</w:t>
      </w:r>
    </w:p>
    <w:p>
      <w:pPr>
        <w:pStyle w:val="Normal"/>
        <w:tabs>
          <w:tab w:val="clear" w:pos="720"/>
          <w:tab w:val="left" w:pos="182"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Pencroff? – kérdezte Harbert. – Mit szólsz hozzá?</w:t>
      </w:r>
    </w:p>
    <w:p>
      <w:pPr>
        <w:pStyle w:val="Normal"/>
        <w:tabs>
          <w:tab w:val="clear" w:pos="720"/>
          <w:tab w:val="left" w:pos="782"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ondó vagyok – felelte a tengerész –, hogy jó is van benne, meg rossz is, mint mindenben a világon. Majd meglátjuk. Hanem úgy veszem észre, itt az apály! Három óra múlva megpróbálunk átkelni, és ha egyszer átjutottunk, majd csak szerét ejtjük, hogy kiláboljunk a bajból, és fölleljük Smith urat!</w:t>
      </w:r>
    </w:p>
    <w:p>
      <w:pPr>
        <w:pStyle w:val="Normal"/>
        <w:tabs>
          <w:tab w:val="clear" w:pos="720"/>
          <w:tab w:val="left" w:pos="782"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em is csalódott sejtelmeiben. Három órával utóbb, teljes apálykor, a csatorna ágyát alkotó homokpadok nagy része előbukkant a víz alól. A szigetecske és a part közt csupán a zátonyok mentén futó, keskeny árok maradt, amely kétségkívül könnyűszerrel átgázolható.</w:t>
      </w:r>
    </w:p>
    <w:p>
      <w:pPr>
        <w:pStyle w:val="Normal"/>
        <w:tabs>
          <w:tab w:val="clear" w:pos="720"/>
          <w:tab w:val="left" w:pos="782"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valóban, tíz óra tájt Gedeon Spilett és két társa levetkőzött; ruhájukat bugyorba kötötték és a fejükre tették, és aztán nekimerészkedtek a vizes ároknak, amelynek a mélysége nem haladta meg az ötlábnyit.</w:t>
      </w:r>
    </w:p>
    <w:p>
      <w:pPr>
        <w:pStyle w:val="Normal"/>
        <w:tabs>
          <w:tab w:val="clear" w:pos="720"/>
          <w:tab w:val="left" w:pos="777"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et ugyan, alacsonyabb lévén a másik kettőnél, ellepte a víz, de a fiú úgy úszott, akár a csík, és pompásan átevickélt. Mindhárman baj nélkül elérték a túlsó partot. Ott hamar megszárítkoztak a napon, felöltötték ruhájukat, amelyet átkeléskor sikerült a víztől megóvniok, aztán tanácskozásba fogtak.</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FEJEZET</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lithodomusok – A folyó torkolata – A „Kémény” – A kutatás tovább folyik – Zöldellő fák erdeje – A tűzifakészlet – A hajótöröttek dagályra várnak – A bérctetőn – A tutaj – Vissza a partra</w:t>
      </w:r>
    </w:p>
    <w:p>
      <w:pPr>
        <w:pStyle w:val="Normal"/>
        <w:tabs>
          <w:tab w:val="clear" w:pos="720"/>
          <w:tab w:val="left" w:pos="336"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Legelőször is az újságíró meghagyta a tengerésznek, várjon reá ott, ahol van; megígérte, hogy rövidesen visszatér, majd pillanatnyi késlekedés nélkül nekivágott a partnak, abban az irányban, amerre néhány órával előbb a néger Nab haladt. Hamar eltűnt a part egyik hajlatában: sietett, mert alig várta, hogy megtudja, mi történt a mérnökkel.</w:t>
      </w:r>
    </w:p>
    <w:p>
      <w:pPr>
        <w:pStyle w:val="Normal"/>
        <w:tabs>
          <w:tab w:val="clear" w:pos="720"/>
          <w:tab w:val="left" w:pos="633" w:leader="none"/>
          <w:tab w:val="right" w:pos="45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el akarta kísérni.</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 csak itt, fiacskám – mondta neki a tengerész. – Tábort kell ütnünk, aztán meg jó lesz utánanéznünk annak is, vajon találunk-e valami harapnivalót, ami laktatóbb étel, mint ezek a kagylók itten. Barátainknak is szükségük lesz egy kis frissítőre, ha visszatértek. Végezze ki-ki a maga dolgát.</w:t>
      </w:r>
    </w:p>
    <w:p>
      <w:pPr>
        <w:pStyle w:val="Normal"/>
        <w:tabs>
          <w:tab w:val="clear" w:pos="720"/>
          <w:tab w:val="left" w:pos="614" w:leader="none"/>
          <w:tab w:val="right" w:pos="716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en segítek, Pencroff – felelte Harbert.</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mondta a tengerész. – Meg is lesz az eredménye… Fogjunk hozzá módszeresen. Fáradtak vagyunk, fázunk, éhesek vagyunk. Elsősorban tehát szállást, tüzet, táplálékot kell szereznünk. Fa van az erdőben, tojás a fészkekben: nem marad egyéb teendőnk, mint hajlék után né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 </w:t>
      </w:r>
      <w:r>
        <w:rPr>
          <w:rFonts w:eastAsia="Times New Roman CE" w:cs="Times New Roman CE" w:ascii="Times New Roman CE" w:hAnsi="Times New Roman CE"/>
          <w:sz w:val="24"/>
          <w:szCs w:val="24"/>
          <w:lang w:val="hu-HU"/>
        </w:rPr>
        <w:t>Jól van – felelte Harbert –, keresek valamilyen barlangot a sziklafalban, de ha nem találok is, majd csak akad valamiféle odú, amelyben meghúzódhatunk!</w:t>
      </w:r>
    </w:p>
    <w:p>
      <w:pPr>
        <w:pStyle w:val="Normal"/>
        <w:tabs>
          <w:tab w:val="clear" w:pos="720"/>
          <w:tab w:val="left" w:pos="307" w:leader="none"/>
          <w:tab w:val="right" w:pos="83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kos beszéd – válaszolta Pencroff. – Rajta, fiacsk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ár javában taposták is az apadó víztömeg alól szabadra került parti fövény széles sávját. Nem észak felé tartottak azonban, a roppant sziklafal mentén, hanem déli irányban. Pencroff egyszerre csak észrevette, hogy partra jutásuk helyétől néhány száz lépésnyire megszakad a föld, és keskeny hasadék nyílik rajta; úgy vélte, valamilyen folyó vagy patak torkolatához közelednek. S ez nevezetes körülménynek látszott, mert részint fontos, hogy iható víz közelében telepedjenek meg, részint pedig az sem lehetetlen éppen, hogy a tengerár errefelé sodorta Cyrus Smith mérnökö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ránitfal, amely – mint már elmondottuk – nagyjából háromszáz láb magas volt, mindenütt tömör sziklatömbökből állt; tövét nemigen érték a tenger hullámai, ideiglenes szállásnak alkalmas nyiladék azonban sehol sem mutatkozott rajta. A függőleges kőfal különösen kemény gránitját sehol sem kezdte ki a víz romboló ereje. Tetőpereme körül az úszólábúak rendjéhez tartozó, ritka változatos fajtájú vízimadarak tömege csapongott, hosszú, tömpe és hegyes csőrűek vegyest; élesen rikoltoztak, nemigen ijedtek meg Pencroff és Harbert közeledtétől: kétségkívül most esik meg első ízben, hogy emberi lény tolakodik magányu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szólábú szárnyasok közt Pencroff több rablósirályt ismert föl (némely vidéken halfarkasnak is nevezik), aztán amolyan kis, falánk sirályféléket, amelyeket apró halászkáknak hívnak, s amelyek a gránitfal hasadékaiban fészkelnek. Egyetlen puskalövés a nyüzsgő madárseregletbe – és mindjárt volna vadászzsákmány bőven; puskalövéshez azonban puska is kell, azzal pedig sem Pencroff, sem Harbert nem rendelkezett. Az ilyen sirályfajta szárnyasok húsa egyébiránt csaknem ehetetlen, sőt még a tojásuk íze is utálatos.</w:t>
      </w:r>
    </w:p>
    <w:p>
      <w:pPr>
        <w:pStyle w:val="Normal"/>
        <w:tabs>
          <w:tab w:val="clear" w:pos="720"/>
          <w:tab w:val="left" w:pos="0"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Harbert, aki bal felől, a faltól kissé távolabb lépkedett, fölhívta társa figyelmét néhány alga borította sziklára, amelyeket pár óra múlva nyilvánvalóan újra elönt majd a dagály. A sziklákat ellepő iszamós hínárcsomók közt csak úgy hemzsegett a sok kettős héjú kagyló – nem megvetendő eledel két kiéhezett ember számára! Harbert azonnal odahívta Pencroffot, az meg ugyancsak igyekezett, hogy mielőbb odaérjen.</w:t>
      </w:r>
    </w:p>
    <w:p>
      <w:pPr>
        <w:pStyle w:val="Normal"/>
        <w:tabs>
          <w:tab w:val="clear" w:pos="720"/>
          <w:tab w:val="left" w:pos="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yuhaj! – rikkantott föl a tengerész. – No végre tudom, mivel kárpótoljuk magunkat az ehetetlen tojásokért! Hiszen ezek fekete kagylók!</w:t>
      </w:r>
    </w:p>
    <w:p>
      <w:pPr>
        <w:pStyle w:val="Normal"/>
        <w:tabs>
          <w:tab w:val="clear" w:pos="720"/>
          <w:tab w:val="left" w:pos="0" w:leader="none"/>
          <w:tab w:val="right" w:pos="8584"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ezek nem fekete kagylók – felelte a fiú, és figyelmesen vizsgálgatta a sziklára tapadt puhatestűeket –, ezek </w:t>
      </w:r>
      <w:r>
        <w:rPr>
          <w:rFonts w:eastAsia="Times New Roman CE" w:cs="Times New Roman CE" w:ascii="Times New Roman CE" w:hAnsi="Times New Roman CE"/>
          <w:i/>
          <w:iCs/>
          <w:sz w:val="24"/>
          <w:szCs w:val="24"/>
          <w:lang w:val="hu-HU"/>
        </w:rPr>
        <w:t>lithodomus</w:t>
      </w:r>
      <w:r>
        <w:rPr>
          <w:rFonts w:eastAsia="Times New Roman CE" w:cs="Times New Roman CE" w:ascii="Times New Roman CE" w:hAnsi="Times New Roman CE"/>
          <w:sz w:val="24"/>
          <w:szCs w:val="24"/>
          <w:lang w:val="hu-HU"/>
        </w:rPr>
        <w:t>ok, más néven datolyakagylók.</w:t>
      </w:r>
    </w:p>
    <w:p>
      <w:pPr>
        <w:pStyle w:val="Normal"/>
        <w:tabs>
          <w:tab w:val="clear" w:pos="720"/>
          <w:tab w:val="left" w:pos="384" w:leader="none"/>
          <w:tab w:val="right" w:pos="58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 ehető? – érdeklődött Pencroff.</w:t>
      </w:r>
    </w:p>
    <w:p>
      <w:pPr>
        <w:pStyle w:val="Normal"/>
        <w:tabs>
          <w:tab w:val="clear" w:pos="720"/>
          <w:tab w:val="left" w:pos="384" w:leader="none"/>
          <w:tab w:val="right" w:pos="58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ég mennyire!</w:t>
      </w:r>
    </w:p>
    <w:p>
      <w:pPr>
        <w:pStyle w:val="Normal"/>
        <w:tabs>
          <w:tab w:val="clear" w:pos="720"/>
          <w:tab w:val="left" w:pos="384" w:leader="none"/>
          <w:tab w:val="right" w:pos="5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együnk lithodomust!</w:t>
      </w:r>
    </w:p>
    <w:p>
      <w:pPr>
        <w:pStyle w:val="Normal"/>
        <w:tabs>
          <w:tab w:val="clear" w:pos="720"/>
          <w:tab w:val="left" w:pos="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megbízhatott Harbertben. A fiú kitűnően értett a természetrajzhoz, valóságos szenvedéllyel tanulmányozta mindig ezt a tudományágat. Édesapja irányította erre az útra: Boston legkiválóbb professzoraival taníttatta, azok pedig nagyon megkedvelték az értelmes és szorgalmas kamaszt. Harbert a későbbiek során is sokszor hasznosította természetrajzi ismereteit, és most, ez első alkalommal sem tévedett.</w:t>
      </w:r>
    </w:p>
    <w:p>
      <w:pPr>
        <w:pStyle w:val="Normal"/>
        <w:tabs>
          <w:tab w:val="clear" w:pos="720"/>
          <w:tab w:val="left" w:pos="0" w:leader="none"/>
          <w:tab w:val="right" w:pos="854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zek a hosszúkás alakú csigák fürtökben és igencsak szívósan tapadtak a sziklákhoz. A </w:t>
      </w:r>
      <w:r>
        <w:rPr>
          <w:rFonts w:eastAsia="Times New Roman CE" w:cs="Times New Roman CE" w:ascii="Times New Roman CE" w:hAnsi="Times New Roman CE"/>
          <w:i/>
          <w:iCs/>
          <w:sz w:val="24"/>
          <w:szCs w:val="24"/>
          <w:lang w:val="hu-HU"/>
        </w:rPr>
        <w:t>Lithodomus lithophagus</w:t>
      </w:r>
      <w:r>
        <w:rPr>
          <w:rFonts w:eastAsia="Times New Roman CE" w:cs="Times New Roman CE" w:ascii="Times New Roman CE" w:hAnsi="Times New Roman CE"/>
          <w:sz w:val="24"/>
          <w:szCs w:val="24"/>
          <w:lang w:val="hu-HU"/>
        </w:rPr>
        <w:t xml:space="preserve"> a puhányoknak ahhoz a fajtájához tartozik, amely a legkeményebb sziklakőbe is lyukat tud fúrni, kagylóháza pedig a két végén legömbölyödik: éppen ez különbözteti meg a közönséges fekete kagyló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Harbert alaposan belakmározott a napfényben sütkérező datolyakagylókból. Úgy eszegették őket, akár az osztrigát, és igencsak kellemesnek találták csípős-borsos zamatukat; nem is bánták, hogy sem borsuk, sem egyéb fűszerük nincs az étel ízesít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hségüket tehát egyelőre elverték, szomjúságukat azonban még nem csillapították, pedig az a természetes ásványi sókban gazdag puhányok elfogyasztása után még csak fokozódott. Sürgősen édesvízre kell hát lelniök; valószínűtlennek látszott, hogy efféle szeszélyesen változatos vidéken ne akadjon iható vizű forrása Pencroff és Harbert gondosan jókora datolyakagyló-készletet gyűjtött; nemcsak a zsebüket tömték meg vele, hanem még a zsebkendőjükbe is jutott; aztán ismét fölkapaszkodtak a sziklafal láb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száz lépéssel arrébb elérkeztek ahhoz a beszögelléshez, ahol Pencroff sejtelme szerint valamilyen kis folyó vizének kellett a tengerbe ömlenie. Ezen a helyen, úgy látszik, heves tűzhányókitörés hatására szakadt meg a fal. Tövében, meglehetősen hegyes szögben, apró öböl türemkedett be a szárazföldbe. Szélessége százlábnyi lehetett, partja pedig mindkét oldalt meredek volt, húsz lábnál azonban alig magasabb. A folyó maga nyílegyenesen futott a torkolat táján kissé lankásodó gránitfalak közt; távolabb azonban, mintegy félmérföldnyire, hirtelen elkanyarodott, és beléveszett a sűrű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a víz! És ott a fa! – kurjantott Pencroff. – No, Harbert, most már igazán csak a lakás hiány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ó vize áttetszően tiszta volt. A tengerész azonnal fölmérte a helyzetet: apály van, a tenger szintje alacsonyabb, mint a folyóé, tehát a sós áradat nem hatolhat be a torkolatba, s a víz ezért most édes, iható. Miután ez a fontos kérdés megoldódott, Harbert nekilátott, hogy valamilyen menedéknek való üreget keressen, de hiába kutatott. A fal mindenütt sima volt, törésmentes és függőleges.</w:t>
      </w:r>
    </w:p>
    <w:p>
      <w:pPr>
        <w:pStyle w:val="Normal"/>
        <w:tabs>
          <w:tab w:val="clear" w:pos="720"/>
          <w:tab w:val="left" w:pos="0"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a folyó torkolatánál, a dagály nem érte területen hatalmas halmazban tornyosult a sziklaomladék: barlangnak éppen ez sem volt nevezhető, inkább csak amolyan „kéménynek”, amilyent gyakran látni gránitban gazdag tájakon.</w:t>
      </w:r>
    </w:p>
    <w:p>
      <w:pPr>
        <w:pStyle w:val="Normal"/>
        <w:tabs>
          <w:tab w:val="clear" w:pos="720"/>
          <w:tab w:val="left" w:pos="0" w:leader="none"/>
          <w:tab w:val="right" w:pos="848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Pencroff és Harbert meglehetősen mélyen bemerészkedett a sziklák közé, pedig azok némelyike csak az egyensúlyművészet csodájaként állt meg a helyén: fövényes talajú sikátorokban jártak köztük, ahol még a világosság sem hiányzott, mert a gránittömbök hézagai közt pászmákban áradt be a fény. Csakhogy a világossággal együtt betört a szél is – igazi folyosói léghuzam –, a széllel együtt pedig a kinti csípős hideg. A tengerész mégis úgy vélte: ha elrekesztik a folyosók egyik-másik szakaszát, és néhány nyílást kővel, homokkal betapasztanak, azzal lakhatóvá tehetik a „kéményt”. A sziklaalakulat alaprajza a következő jelhez hasonlított: &amp; – vagyis az </w:t>
      </w:r>
      <w:r>
        <w:rPr>
          <w:rFonts w:eastAsia="Times New Roman CE" w:cs="Times New Roman CE" w:ascii="Times New Roman CE" w:hAnsi="Times New Roman CE"/>
          <w:i/>
          <w:iCs/>
          <w:sz w:val="24"/>
          <w:szCs w:val="24"/>
          <w:lang w:val="hu-HU"/>
        </w:rPr>
        <w:t xml:space="preserve">et, </w:t>
      </w:r>
      <w:r>
        <w:rPr>
          <w:rFonts w:eastAsia="Times New Roman CE" w:cs="Times New Roman CE" w:ascii="Times New Roman CE" w:hAnsi="Times New Roman CE"/>
          <w:sz w:val="24"/>
          <w:szCs w:val="24"/>
          <w:lang w:val="hu-HU"/>
        </w:rPr>
        <w:t>„és” jelentésű latin szó nyomdai rövidítéséhez. Ha mármost eltorlaszolnák a jél felső hurkát, amelyen keresztül a déli és a nyugati szél bezúdul, kétségkívül lakhatóvá válnék az alsó üreg.</w:t>
      </w:r>
    </w:p>
    <w:p>
      <w:pPr>
        <w:pStyle w:val="Normal"/>
        <w:tabs>
          <w:tab w:val="clear" w:pos="720"/>
          <w:tab w:val="left" w:pos="0"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így van ez! – szólt Pencroff. – Nem tudom, látjuk-e még valaha Smith urat, de annyi bizonyos: ha itt volna, mindjárt tudná, mit kezdjen ezzel az útvesztővel.</w:t>
      </w:r>
    </w:p>
    <w:p>
      <w:pPr>
        <w:pStyle w:val="Normal"/>
        <w:tabs>
          <w:tab w:val="clear" w:pos="720"/>
          <w:tab w:val="left" w:pos="0"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viszontlátjuk-e még? – kiáltott föl Harbert. – De mennyire viszontlátjuk! Mire előkerül, legalább némileg elviselhető szállást kell itt találnia. És ez meg is lesz, csak tűzhelyet kell építenünk valahogyan, és a bal oldali folyosókon valamilyen nyílást kell hagynunk füstelvezetőnek, ha lehetséges…</w:t>
      </w:r>
    </w:p>
    <w:p>
      <w:pPr>
        <w:pStyle w:val="Normal"/>
        <w:tabs>
          <w:tab w:val="clear" w:pos="720"/>
          <w:tab w:val="left" w:pos="0"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hogy is ne lenne lehetséges, fiacskám! – válaszolt a tengerész. – A Kémény pedig – most már csak így nevezte ideiglenes hajlékukat – megteszi majd a magáét. Most azonban mielőbb gyűjtsünk tűzrevalót. Úgy vélem, a fának jó hasznát vesszük majd a hasadékok bedugaszolásakor is, hiszen csak úgy süvöltöz át rajtuk ez az ördögi sz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és Perlcroff elhagyta a Kéményt, megkerülte a part kiszögellését, és a folyó bal partján elindult a szárazföld belseje felé. Az igencsak gyors víz sok gallyat sodort magával. A növekvő dagály – szemlátomást beköszöntött már – nemsokára nyilván nagy erővel és jelentékeny távolságra özönlik be majd a folyó medrébe. A tengerésznek az az ötlete támadt, hogy a dagálykor fölfelé, az apálykor pedig visszafelé ömlő víztömeget alkalomadtán nehéz tárgyak szállítására hasznosíthatjá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gy negyedórányi gyaloglás után a tengerész és a fiú elérkezett ahhoz a merészen kiugró partnyúlványhoz, amely mélyen szögellt a mederbe, és hirtelen balra terelte a víz folyását. Innen a folyó erdőben hömpölygött tovább, csodálatos fák közt. Noha őszre járt már az idő, ezek a fák javában zöldelltek még, mert az úgynevezett toboztermők családjába tartoztak, azok pedig a földgolyó minden zugában elterjedtek, az északi éghajlat alatt éppúgy, mint a trópusi tájakon. Az ifjú természettudós elsőnek a kellemesen illatozó </w:t>
      </w:r>
      <w:r>
        <w:rPr>
          <w:rFonts w:eastAsia="Times New Roman CE" w:cs="Times New Roman CE" w:ascii="Times New Roman CE" w:hAnsi="Times New Roman CE"/>
          <w:i/>
          <w:iCs/>
          <w:sz w:val="24"/>
          <w:szCs w:val="24"/>
          <w:lang w:val="hu-HU"/>
        </w:rPr>
        <w:t>deodará</w:t>
      </w:r>
      <w:r>
        <w:rPr>
          <w:rFonts w:eastAsia="Times New Roman CE" w:cs="Times New Roman CE" w:ascii="Times New Roman CE" w:hAnsi="Times New Roman CE"/>
          <w:sz w:val="24"/>
          <w:szCs w:val="24"/>
          <w:lang w:val="hu-HU"/>
        </w:rPr>
        <w:t xml:space="preserve">kat ismerte föl; ez a cédrusfajta főként a Himalája vidékén tenyészik, mégpedig igen nagy mennyiségben. Ezek fölé a szép fák fölé sudár </w:t>
      </w:r>
      <w:r>
        <w:rPr>
          <w:rFonts w:eastAsia="Times New Roman CE" w:cs="Times New Roman CE" w:ascii="Times New Roman CE" w:hAnsi="Times New Roman CE"/>
          <w:i/>
          <w:iCs/>
          <w:sz w:val="24"/>
          <w:szCs w:val="24"/>
          <w:lang w:val="hu-HU"/>
        </w:rPr>
        <w:t>pineá</w:t>
      </w:r>
      <w:r>
        <w:rPr>
          <w:rFonts w:eastAsia="Times New Roman CE" w:cs="Times New Roman CE" w:ascii="Times New Roman CE" w:hAnsi="Times New Roman CE"/>
          <w:sz w:val="24"/>
          <w:szCs w:val="24"/>
          <w:lang w:val="hu-HU"/>
        </w:rPr>
        <w:t>k, más néven mandulafenyők csoportjai magasodtak, lombjaik szélesen terpesztett, sötét ernyőzetével. A faóriások tövében lépdelő Pencroff és Harbert lába alatt száraz rőzse pattogott, némelyik gally akkorát durrant, akár a tűzijáték röppentyű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fiacskám – mondta a tengerész. – Nekem ugyan fogalmam sincsen ezeknek a fáknak a nevéről, csak azt tudom, melyik tartozik a tűzifák családjába, márpedig számunkra pillanatnyilag csak ez az egy haszno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űjtsünk, amennyi kell! – javasolta Harbert, és tüstént neki is fo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nnyű dolguk volt. Még csak ágakat sem kellett tördelniük a fákról, mert a száraz gally hatalmas nyalábokban hevert a lábuk alatt. Ám ka tűzrevaló bőven akadt is, szállítóeszközeik némiképpen kezdetlegesnek bizonyultak. A csontszáraz rőzse rendkívül gyorsan ég. Ezért hát tekintélyes mennyiséget kell a Kéményhez szállítaniok, mert amennyit két ember a vállán elbír az édeskevés. Erre Harbert hívta föl társa figyelmét.</w:t>
      </w:r>
    </w:p>
    <w:p>
      <w:pPr>
        <w:pStyle w:val="Normal"/>
        <w:tabs>
          <w:tab w:val="clear" w:pos="720"/>
          <w:tab w:val="left" w:pos="5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izony, fiacskám! – felelte a tengerész. – Szállítóeszköz nélkül csakugyan nem boldogulunk, annyi szent. Mindennek, megvan a maga módja. Volna csak valamilyen targoncánk vagy csónakunk, mindjárt könnyebben menne a dolog…</w:t>
      </w:r>
    </w:p>
    <w:p>
      <w:pPr>
        <w:pStyle w:val="Normal"/>
        <w:tabs>
          <w:tab w:val="clear" w:pos="720"/>
          <w:tab w:val="left" w:pos="859"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itt a folyó! – vágott közbe Harbert.</w:t>
      </w:r>
    </w:p>
    <w:p>
      <w:pPr>
        <w:pStyle w:val="Normal"/>
        <w:tabs>
          <w:tab w:val="clear" w:pos="720"/>
          <w:tab w:val="left" w:pos="576"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kapott észbe Pencroff. – A folyó amolyan magától mozgó út, meg aztán a tutaj sem haszontalan találmány.</w:t>
      </w:r>
    </w:p>
    <w:p>
      <w:pPr>
        <w:pStyle w:val="Normal"/>
        <w:tabs>
          <w:tab w:val="clear" w:pos="720"/>
          <w:tab w:val="left" w:pos="576"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ez az út most éppen ellenkező irányban halad, mint amerre mi magunk tartunk – jegyezte meg Harbert –, minthogy dagály van, s a tenger szintje emelkedik!</w:t>
      </w:r>
    </w:p>
    <w:p>
      <w:pPr>
        <w:pStyle w:val="Normal"/>
        <w:tabs>
          <w:tab w:val="clear" w:pos="720"/>
          <w:tab w:val="left" w:pos="58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szépen megvárjuk az apályt – felelte a tengerész –, az majd alighanem vállalkozik rá, hogy a Kéményhez szállítsa a tűzifánkat. Addig pedig készítsünk tutajt.</w:t>
      </w:r>
    </w:p>
    <w:p>
      <w:pPr>
        <w:pStyle w:val="Normal"/>
        <w:tabs>
          <w:tab w:val="clear" w:pos="720"/>
          <w:tab w:val="left" w:pos="59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nyomban el is indult az erdőszéli partnyúlvány felé, Harbert pedig követte. Mindketten fölkaptak egy-egy nyaláb fát, ki-ki annyit, amennyi erejéből tellett. A part lejtőjén is nagy halom száraz ág hevert a gizgaz közt, amelyen valószínűleg soha még emberi láb nem tapodott. Pencroff azonnal nekilátott a tutaj összeállításának.</w:t>
      </w:r>
    </w:p>
    <w:p>
      <w:pPr>
        <w:pStyle w:val="Normal"/>
        <w:tabs>
          <w:tab w:val="clear" w:pos="720"/>
          <w:tab w:val="left" w:pos="59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hol a part kiugró szöglete megtörte a víz futását, és valamilyen forgófélét kavart a folyóban, a tengerész és a fiú száraz liánindákkal jókora fadarabokat kötözött egymáshoz. Az ekként összeeszkábált tutajforma tákolmányt az örvénynél vízre bocsátották, és lassacskán úgy megtetézték fával, hogy akkora teherrel húsz ember sem birkózott volna meg. Egy óra alatt végeztek is munkájukkal, és a part mentén veszteglő tutaj most már csak a tengermozgás fordulását várta.</w:t>
      </w:r>
    </w:p>
    <w:p>
      <w:pPr>
        <w:pStyle w:val="Normal"/>
        <w:tabs>
          <w:tab w:val="clear" w:pos="720"/>
          <w:tab w:val="left" w:pos="595"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radt még néhány szabad órájuk; ezt az időt valamiképpen hasznosítani akarták, úgy döntöttek, hogy ezalatt fölkapaszkodnak a sziklafennsík tetejére, és egy kiemelkedő pontról szemügyre veszik a vidéket. A szárazföld belseje felé, a folyókanyartól. éppen kétszáz lépésnyire a sziklafal lecsuszamlott kőomlásban végződött, amely szelíden lejtett az erdő széléig.</w:t>
      </w:r>
    </w:p>
    <w:p>
      <w:pPr>
        <w:pStyle w:val="Normal"/>
        <w:tabs>
          <w:tab w:val="clear" w:pos="720"/>
          <w:tab w:val="left" w:pos="0"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festett ez az omladék, mint valamilyen természetes lépcső. Harbert és a tengerész nekivágott a kapaszkodónak. Erős lábizmaik segítségével néhány perc alatt elérték a gránitfennsík taréját, és megállapodtak a folyó torkolata fölé meredő ormon.</w:t>
      </w:r>
    </w:p>
    <w:p>
      <w:pPr>
        <w:pStyle w:val="Normal"/>
        <w:tabs>
          <w:tab w:val="clear" w:pos="720"/>
          <w:tab w:val="left" w:pos="0"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 pillantásukat az óceánra vetették, amelyen oly szörnyű körülmények közt keltek át! Megindultan néztek végig az északi partvidéken, katasztrófájuk színhelyén. Ott tűnt el Cyrus Smith. Tekintetükkel léghajójuk valamilyen roncsát keresték, hátha abba kapaszkodott a mérnök. De semmi! A tenger puszta vízsivatagként terült el szemük előtt. Ami a partot illeti, az is üresen szürkéllett. Sem az újságírót, sem Nabet nem látták sehol. Nyilván olyan messzire jártak mindketten, hogy a szirtfokról nem lehetett látni őket.</w:t>
      </w:r>
    </w:p>
    <w:p>
      <w:pPr>
        <w:pStyle w:val="Normal"/>
        <w:tabs>
          <w:tab w:val="clear" w:pos="720"/>
          <w:tab w:val="left" w:pos="0"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mégis azt súgja nekem – kiáltott föl Harbert –, hogy az olyan szívós, erős akaratú ember, mint Smith úr, nem fulladhat csak úgy egyszerűen a tengerbe! Valahol bizonyára partot ért! Igaz-e, Pencroff?</w:t>
      </w:r>
    </w:p>
    <w:p>
      <w:pPr>
        <w:pStyle w:val="Normal"/>
        <w:tabs>
          <w:tab w:val="clear" w:pos="720"/>
          <w:tab w:val="left" w:pos="0"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szomorúan bólogatott. Nemigen remélte már, hogy viszontlátják Cyrus Smith mérnököt; de azért nem akart kiölni Harbertből minden bizakodást.</w:t>
      </w:r>
    </w:p>
    <w:p>
      <w:pPr>
        <w:pStyle w:val="Normal"/>
        <w:tabs>
          <w:tab w:val="clear" w:pos="720"/>
          <w:tab w:val="left" w:pos="0"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persze… – dünnyögte. – A mi mérnökünk olyan ember, aki átverekszi magát mindenen, ha más föl is adná a harcot a helyében…</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feszült figyelemmel fürkészte a partot. Szeme előtt hosszú fövénycsík bontakozott ki, peremén, a torkolattól jobbra, hullámtörő sziklák füzérével. Ezeket a szirteket még nem lepte el teljesen a dagály: mintha kétéltű állatok dagonyáztak volna seregestül a tengerzajlásban. A sziklazátonyok sávján túl napsütésben csillogott a tenger. Délen a láthatárt kiugró szirtfok párta le, amelytől nem lehetett látni, vajon rajta túl egyenes vonalban húzódik-e továbbra is a part, vagy pedig elkanyarodik délkeletnek, esetleg délnyugatnak; az utóbbi esetben a partnak ezt a részét amolyan messzire kinyúló félszigetfélének kellene tekinteni. Az öböl északi felén hosszú félkör formájában ívelt a partvonal. Arrafelé sík volt a vidék, a partja is lapályos, nem olyan meredek és sziklás, mint egyebütt; peremén széles homokpadok sorjáztak, amelyeket még nem öntött el a dagály.</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Harbert ekkor nyugat felé fordult. Tekintetük először a hat-hét mérföldnyi messzeségben magasra meredő, hófödte bércű hegyen állapodott meg. A hegy alsó lejtőitől rengeteg erdőség terült el a part irányában, tömkelegéből élénk színű tömbökként örökzöld fák csoportjai váltak ki. Majd a parttól mintegy kétmérföldnyire véget ért ez a vadon, és a szélétől egészen a homoksávig széles, zöldellő fennsík terült el, rajta szeszélyesen szétszórt, apró, gyér ligetek. Bal kéz felől, egy-egy tisztásról, imitt-amott fölcsillant a folyócska vize; útja igencsak kanyargósnak látszott, és úgy tetszett, hogy a hegyláb alacsonyabb dombvonulatai felé vezet: nyilván onnan ered. Ott, ahol a tengerész tutaja vesztegelt, a folyócska két magas gránitfal közé szorult; a bal parton meredek, töretlen vonalban szöktek magasba a sziklalapok, a jobb parton azonban, éppen ellenkezőleg, lankásan ereszkedtek alá: az ormótlan sziklatáblák helyét magányos sziklaszálak foglalták el, a sziklaszálakét törmelék kövek, a kövekét pedig apró, görgeteg kavicsok, s onnan egészen a földnyelv csúcsáig ezek borították a talajt.</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nem valamilyen szigetre pottyantunk? – morfondírozott a tengerész.</w:t>
      </w:r>
    </w:p>
    <w:p>
      <w:pPr>
        <w:pStyle w:val="Normal"/>
        <w:tabs>
          <w:tab w:val="clear" w:pos="720"/>
          <w:tab w:val="left" w:pos="163"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jókora földdarabnak látszik! – felelte a fiú.</w:t>
      </w:r>
    </w:p>
    <w:p>
      <w:pPr>
        <w:pStyle w:val="Normal"/>
        <w:tabs>
          <w:tab w:val="clear" w:pos="720"/>
          <w:tab w:val="left" w:pos="163"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ármekkora is: ha sziget, akkor csak sziget! – mondta Pencroff lemondóan.</w:t>
      </w:r>
    </w:p>
    <w:p>
      <w:pPr>
        <w:pStyle w:val="Normal"/>
        <w:tabs>
          <w:tab w:val="clear" w:pos="720"/>
          <w:tab w:val="left" w:pos="163"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 fontos kérdést azonban egyelőre semmiképpen sem dönthették el. Megoldását más alkalqmra kellett halasztaniok. Ami a földet illeti, akár sziget volt, akár nem: termékenynek látszott, és változatos növényzetével kellemes hatást kel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rencsénk a szerencsétlenségben – jegyezte meg Pencroff –, ezért köszönettel tartozunk a Gondviselé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icsértessék érte a jó Isten! – bólintott rá Harbert, akinek a szíve hálával telt meg a világmindenség teremtője irá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Pencroff és Harbert jó ideig fürkészte a vidéket, amelyre végzetük vetette őket, a futólagos szemle után mégis nehezen tudták elképzelni, milyen sors vár rá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lindultak visszafelé a gránitfennsík déli szegélyének bizarr alakzatokkal csipkézett, szeszélyes rajzolatú sziklafüzére mentén. Százszámra röpködtek arrafelé a sziklarésekben fészkelő madarak. Harbert szikláról sziklára szökdelve egész rajokat riasztott fö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ó! – kiáltott föl a fiú. – Ezek nem rablósirályok ám, még csak nem is halászk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ifélék? – tudakolta Pencroff. – Mert én, szavamra, galamboknak nézném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k is – válaszolta Harbert –, csakhogy vadgalambok, pontosabban: szirti gerlék. Fölismerem őket a szárnyukon levő két fekete sávról, a fehér farkukról meg a hamvaskék tollazatukról. A szirti gerle maga is jö eledel, de a tojása meg éppenséggel ínyencfalat: alighanem akad is egynéhány a fészkük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akkor ugyan nem várjuk meg, amíg kikel belőlük a gerlefióka! – felelte vidáman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ám, de miben sütöd meg a rántottádat? – kérdezte Harbert. – A kalapod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d van – ismerte el a tengerész.- A rántottasütéshez bűvésznek kéne lennem, ahhoz pedig nem konyítok. Akkor hát beérjük kemény tojással, fiacskám; és fogadom, olyan keményre főzöm őket, hogy keményebbre nem is lehet!</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a fiú gondosan átkutatták a gránitfal hézagait, és némelyik üregben csakugyan találtak tojásokat! Összeszedtek néhány tucatnyit, és bekötötték őket a tengerész zsebkendőjébe; aztán, mivel a dagály már csúcspontjához közeledett, elindultak a folyó felé.</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i egy órakor értek vissza a folyó könyökhajlatához. Addigra épp megkezdődött az apály, és a folyó vize ismét visszaáradt a tenger felé. Élniök kellett hát az alkalommal, mert csak az apadó víz szállíthatta el tutajukat a torkolatig. Pencroff azonban nem akarta szabadjára hagyni és az ár sodrára bízni a tutajt, de arra se gondolt, hogy maga is föllépjen rá, és úgy kísérelje meg a kormányzását. Egy tengerész soha nem juthat zavarba, ha zsinegről vagy kötélről esik szó. Pencroff is tüstént nekiállt, és néhány száraz liánból egykettőre hosszú, több fonatú hajókötelet sodort. Ennek a hosszú indakötélnek az egyik végét a tutaj orrára hurkolta, a másikat pedig jól megmarkolta, mialatt Harbert egy hosszú póznával ellökte a parttól a faalkotmányt, és a víz sodrába terelte.</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űvelet úgy sikerült, ahogyan kitervelték. A roppant faalkotmány követte a víz futását, a tengerész pedig, kezében a folyondárkötél végével, ott lépdelt mellette a folyó mentén. Nem kellett attól tartaniuk, hogy azon a szinte függőlegesen meredek partszakaszon netán zátonyra fut a szállítmányuk; nem is történt semmi baj, két óra tájt szerencsésen el is jutottak a torkolatig, és sikerült kikötniök a tutajt néhány lépésnyire a Kéménytől.</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Berendezkedés a Kéményben – Fogas kérdés: hogyan gyújtsanak tüzet? – A gyufásdoboz sorsa – Kutatás a tengerparton – Az újságíró és Nab visszatér – Egyetlen szál gyufa – Láng lobog a tűzhelyen – Az első vacsora – Az első éjszakázás a puszta földön</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helyt partra hordták a tutaj rakományát, Pencroff tanácsára nyomban hozzáfogtak, hogy lakhatóvá tegyék a Kéményt, először is elrekesszék azt a két folyosót, amelyen át a léghuzat az üregbe zúdult. Homokkal, kövekkel, összefont gallyakkal betömték az „&amp;” alakú sziklabarlang déli, szélfújta járatait, és sárral légmentesen betapasztották: ekként a felső hurkot elválasztották az alsótól. Egyetlen szűk, kacskaringós kürtőfélét hagytak csak meg, amely oldalt nyílt: azon távozik majd a füst, és azon kap kellő huzatot a tűzhely. Ezzel a művelettel Pencroff és Harbert három-négy szobára osztotta a Kéményt – ha ugyan szobának nevezhető az a néhány sötét szurdék, amelynél némelyik vadállat odva is különb. Az eső ellen azonban mindenesetre oltalmat nyújtottak, sőt még ki is lehetett egyenesedni bennük, legalábbis a legnagyobb szobában, a barlang középső helyiségében. Finom homok borította a talaját, ezért hát, mindent egybevetve, meghúzódhattak benne arra az időre, amíg jobb nem akad.</w:t>
      </w:r>
    </w:p>
    <w:p>
      <w:pPr>
        <w:pStyle w:val="Normal"/>
        <w:tabs>
          <w:tab w:val="clear" w:pos="720"/>
          <w:tab w:val="left" w:pos="312" w:leader="none"/>
          <w:tab w:val="right" w:pos="7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unka közben Harbert és Pencroff elbeszélg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hogy társaink eközben jobb szállást találtak? – kérdezte a fiú.</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bizony meglehet – válaszolta a tengerész –, de te azért csak ne add föl a bizonyost a bizonytalanért! Jobb ma egy veréb, mint holnap egy túzok!…</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bárcsak velük jönne Smith úr is! – tért vissza előbbi gondolatára Harbert. – Adná az ég, hogy szerencsével járjanak és megtalálják!</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mormogta Pencroff. – Cyrus Srnith! Az aztán férfi volt a talpán, igazi férfi!</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olt?… – ismételte Harbert. – Hát már végképp letettél a reményről, hogy viszontlássuk?!</w:t>
      </w:r>
    </w:p>
    <w:p>
      <w:pPr>
        <w:pStyle w:val="Normal"/>
        <w:tabs>
          <w:tab w:val="clear" w:pos="720"/>
          <w:tab w:val="left" w:pos="484" w:leader="none"/>
          <w:tab w:val="right" w:pos="59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 őrizz! – dörmögte a tengerész.</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falazással elkészültek, kitakarították a Kéményt; ez a munka már gyorsabban ment, és Pencroff elégedetten kijelentette:</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ost már jöhetnek a barátaink. Egészen csinos kis lakást találnak.</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ravolt azonban még a tűzhely elkészítése, utána pedig a vacsorafőzés. Ez aztán már igazán egyszerű és könnyű munka lesz. A bal kéz felőli első folyosó földjére, a keskeny kürtő szája alá nagy, lapos köveket raktak. A meleg egy részét alighanem magával ragadja majd a füst, ám amennyi benn marad belőle, nyilvánvalóan az is elegendő lesz, hogy kellemesen átfűtse a helyiséget. A tűzifát behordták az egyik szobába, aztán a tengerész néhány tuskót rakott a rőzsehalomra a tűzhely kövén.</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közben Pencroff ezzel a munkával foglalatoskodott, Harbert megkérdezte, van-e neki gyufája.</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van! – válaszolta Pencroff, és hozzátette: – Szerencsére! Mert gyufa nélkül vagy tapló nélkül igazán nem tudom, mihez kezdenénk!</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yújthatnánk-e úgy tüzet – kérdezte Harbert –, mint a vademberek, akik addig dörzsölnek össze két száraz fadarabot, amíg az egyik lobbot nem v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d csak meg, fiacskám! – nevetett Pencroff. – Majd meglátod, mire mégy vele: dörzsölheted, míg bele nem pistul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nagyon egyszerű dolog – mondta Harbert –, a csendes-óceáni sziketeken ez a legelterjedtebb módja a tűzcsinál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onom kétségbe – válaszolta Pencroff –, csakhogy úgy hiszem, a bennszülöttek értik ám a csíziót, vagy pedig valamilyen különleges fát használnak erre a célra; mert én már ugyan nem egyszer megpróbálkoztam vele, de bizony kudarcot vallottam mindig. No, hát én már csak megmaradok a gyufánál!… Igaz is! Hol a gyuf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rős dohányos volt, és ezért a gyufásdoboz sohasem hiányzott a mellényzsebéből. Most azonban nem találta. Átkutatta nadrágja zsebeit is, de legnagyobb elképedésére ott sem akadt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íjnye, a hétszázát, a keserves hétszázát! – szisszent föl a tengerész, és Harbertre pislantott. – Úgy látszik, valahogyan kicsúszott a zsebemből, és elveszett! Nincs nálad gyújtószerszám vagy valamilyen más eszköz, amivel, tüzet csinálhatunk?</w:t>
      </w:r>
    </w:p>
    <w:p>
      <w:pPr>
        <w:pStyle w:val="Normal"/>
        <w:tabs>
          <w:tab w:val="clear" w:pos="720"/>
          <w:tab w:val="left" w:pos="321" w:leader="none"/>
          <w:tab w:val="right" w:pos="45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bizony,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szaporán vakarta a fejét, aztán kiment; a fiú köv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ketten a legnagyobb gondossággal végigkutatták a fövényt, a sziklákat, a folyó partját, de hiába. A doboz rézből készült, és mindenképpen szemükbe ötlött volna, ha ott hever valah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d csak, Pencroff – kérdezte Harbert –, nem dobtad-e le véletlenül a dobozt is a léghajó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sincs róla! – válaszolta a tengerész. – De ha az embert úgy megzötyögteti a szél, mint ahogy velünk cselekedte, akkor bizony könnyen elkallódik az efféle apró holmi. Lám, még a pipám is cserbenhagyott! Ördög bújjék bele abba a dobozba! Vajon merre lehet?</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 mondta Harbert –, kezdődik az apály, legjobb, ha visszamegyünk oda, ahol partot értünk.</w:t>
      </w:r>
    </w:p>
    <w:p>
      <w:pPr>
        <w:pStyle w:val="Normal"/>
        <w:tabs>
          <w:tab w:val="clear" w:pos="720"/>
          <w:tab w:val="left" w:pos="0"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látszott ugyan valószínűnek, hogy megtalálják a dobozt azon a helyen, hiszen dagálykor amúgy is valahová a kavicsok közé sodorhatták már a hullámok, de azért számításba kellett venniök ezt a körülményt is. Harbert és Pencroff nyomban el is indult óda, ahol nemrég partra szálltak, mintegy kétszáz lépésnyire a Kéménytől.</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aztán tüzetesen átkutatták a terepet a kövecses parton is, a sziklarések közt is. Semmi eredmény. Ha a doboz csakugyan ott veszett el, akkor már régen magával ragadta a tenger. Pencroff az apadó víz nyomában végigvizsgálta a sziklák minden zegét-zugát, de nem talált semmit. Márpedig a gyufásdoboz eltűnése súlyos, sőt ebben a pillanatban pótolhatatlan veszteség volt.</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em is titkolta mélységes csalódását. Homlokát komor redőkbe vonta. Egyetlen szót sem szólt. Harbert meg akarta vigasztalni; megjegyezte, hogy a gyufa alighanem már amúgy is elázott a vízben, és akkor sem vennék hasznát, ha megtalálnák.</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ázhatott el, fiacskám – felelte a tengerész. – Vízhatlanul záródó rézdobozban van! Most azonban mitévők legyünk?</w:t>
      </w:r>
    </w:p>
    <w:p>
      <w:pPr>
        <w:pStyle w:val="Normal"/>
        <w:tabs>
          <w:tab w:val="clear" w:pos="720"/>
          <w:tab w:val="left" w:pos="0"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csak akad valami, amivel tüzet gyújthatunk – mondta Harbert –, Smith úrnak vagy Spilett úrnak bizonyára van tűzszerszáma!</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 – válaszolta Pencroff –, egyelőre azonban nincs tüzünk, és a társainknak siralmas vacsorával kell beérniök, ha visszatér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 nyugtatgatta vidáman Harbert –, el sem tudom képzelni, hogy egyiküknek se legyen taplója vagy gyufája!</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tartok tőle – felelte fejcsóválva a tengerész. – Sem Nab, sem Smith úr nem dohányzik, Spilett meg, úgy hiszem, jobban vigyázott a jegyzetfüzetére, mint a gyufájára!</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nem válaszolt. A doboz elvesztése kétségkívül sajnálatos esemény volt. A fiú azonban bízott benne, hogy így vagy úgy, de, mindenképpen sikerül tüzet gyújtaniok. A sokkal tapasztaltabb Pencroff viszont – noha éppenséggel nem az az ember volt, aki zavarba jön bármilyen kicsiségtől – egyáltalán nem így vélekedett. Egyelőre azonban nem tehettek okosabbat, mint hogy türelemmel megvárják Nab és az újságíró visszatértét. Ami a kemény tojást illeti, arról bizony le kell mondaniok, pedig a nyers hús korszaka sem Pencroffék, sem társaik számára nem ígérkezik kellemesnek.</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Harbert elindult vissza, a Kémény irányában, s útközben új datolyakagyló-készleteket gyűjtöttek, majd hallgatagon bandukoltak szállásuk felé.</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földre szegzett tekintettel lépkedett: még mindig azt a föllelhetetlen dobozt kereste. Még a folyó bal partján is végigballagott, egészen a kiszögellésig, ahol a tutajt vízre bocsátották. Sőt, fölmászott még a fennsíkra is, végiglóholta minden irányban, és át- meg átmotozta az erdőszegély magas gizgaz növényzetét – mindhiába.</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öt órakor érkezett vissza Harberttel együtt a Kéménybe. Mondanunk sem kell, hogy a barlang folyosóit is tűvé tették, nem hagytak ki egyetlen sötét zugot sem: most már végképp lemondhattak a gyufásdobozról.</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kiment a partra, föl s alá sétált a fövényen; hat óra tájt, éppen amikor a nap lebukott a nyugati magaslatok mögött, kiáltással jelezte társának Nab és Gedeon Spilett jövetelét.</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tten voltak csupán!… A fiúnak elszorult a szíve. A tengerész pedig igazoltnak látta balsejtelmeit. Cyrus Smith mérnököt nem sikerült megtalálniok!</w:t>
      </w:r>
    </w:p>
    <w:p>
      <w:pPr>
        <w:pStyle w:val="Normal"/>
        <w:tabs>
          <w:tab w:val="clear" w:pos="720"/>
          <w:tab w:val="left" w:pos="854"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amikor odaért hozzájuk, némán leroskadt egy sziklára. Fáradt volt, elcsigázott, halálosan éhes; annyi ereje se maradt, hogy megszólaljon!</w:t>
      </w:r>
    </w:p>
    <w:p>
      <w:pPr>
        <w:pStyle w:val="Normal"/>
        <w:tabs>
          <w:tab w:val="clear" w:pos="720"/>
          <w:tab w:val="left" w:pos="849"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Nabet illeti, kivörösödött szeme arról árulkodott, hogy sírt; most is hiába igyekezett elfojtani könnyeit, amelyek arról tanúskodtak: már ő is föladta a reményt.</w:t>
      </w:r>
    </w:p>
    <w:p>
      <w:pPr>
        <w:pStyle w:val="Normal"/>
        <w:tabs>
          <w:tab w:val="clear" w:pos="720"/>
          <w:tab w:val="left" w:pos="844"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később elbeszélte, mit tettek Cyrus Smith fölkutatására. Nabbel együtt több mint nyolcmérföldnyi partszakaszt végigjártak; jóval túlmentek hát azon a ponton, ahol a léggömb utolsó előtti lezuhanásakor a tengerre ereszkedett, s ahol a mérnök és a kutyája eltűnt. A fövény elhagyatottan szürkéllett. Semmi nyom, semmi jel. Még csak egy helyéből kifordult kavicsot sem láttak sehol: minden arra vallott, hogy emberi láb nem tapodta ezt a homokot. Nyilvánvaló, hogy még bennszülöttek sem jártak soha ezen a vidéken. A tenger is éppoly puszta volt, akár a szárazföld: kétségtelen, hogy ott, néhány száz lábnyira a parttól, a hullámok közt lelte sírját a mérnök.</w:t>
      </w:r>
    </w:p>
    <w:p>
      <w:pPr>
        <w:pStyle w:val="Normal"/>
        <w:tabs>
          <w:tab w:val="clear" w:pos="720"/>
          <w:tab w:val="left" w:pos="849"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Nab fölállt, és hangja reszketése elárulta, hogyan viaskodik benne a reménység és a lemondás:</w:t>
      </w:r>
    </w:p>
    <w:p>
      <w:pPr>
        <w:pStyle w:val="Normal"/>
        <w:tabs>
          <w:tab w:val="clear" w:pos="720"/>
          <w:tab w:val="left" w:pos="849"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kiáltotta. – Nem! Nem halt meg! Nem, az nem igaz! Hogy ő meghalt?! Nem! Én vagy más: igen, lehet! De hogy ő? Képtelenség. Az én gazdám olyan ember, aki minden bajból kilábol…</w:t>
      </w:r>
    </w:p>
    <w:p>
      <w:pPr>
        <w:pStyle w:val="Normal"/>
        <w:tabs>
          <w:tab w:val="clear" w:pos="720"/>
          <w:tab w:val="left" w:pos="1147" w:leader="none"/>
          <w:tab w:val="right" w:pos="4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elhagyta az ereje.</w:t>
      </w:r>
    </w:p>
    <w:p>
      <w:pPr>
        <w:pStyle w:val="Normal"/>
        <w:tabs>
          <w:tab w:val="clear" w:pos="720"/>
          <w:tab w:val="left" w:pos="1156" w:leader="none"/>
          <w:tab w:val="right" w:pos="60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nem bírom tovább! – sóhajtotta.</w:t>
      </w:r>
    </w:p>
    <w:p>
      <w:pPr>
        <w:pStyle w:val="Normal"/>
        <w:tabs>
          <w:tab w:val="clear" w:pos="720"/>
          <w:tab w:val="left" w:pos="1156" w:leader="none"/>
          <w:tab w:val="right" w:pos="60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odafutott hozzá.</w:t>
      </w:r>
    </w:p>
    <w:p>
      <w:pPr>
        <w:pStyle w:val="Normal"/>
        <w:tabs>
          <w:tab w:val="clear" w:pos="720"/>
          <w:tab w:val="left" w:pos="854"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b – szólította –, megtaláljuk! Isten megsegít minket! Te azonban bizonyára megéheztél! Egyél, egyél legalább egy falatot, az én kedvemért!</w:t>
      </w:r>
    </w:p>
    <w:p>
      <w:pPr>
        <w:pStyle w:val="Normal"/>
        <w:tabs>
          <w:tab w:val="clear" w:pos="720"/>
          <w:tab w:val="left" w:pos="0" w:leader="none"/>
          <w:tab w:val="right" w:pos="8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kétmaroknyi kagylót kínált a szegény négernek: silány, elégtelen táplálék ugyan, de hát egyébbel nem szolgálhat. Nab hosszú órák óta nem evett semmit, mégis visszautasította az ételt. Nem tudott, talán nem is akart élni a gazdája nélkül.</w:t>
      </w:r>
    </w:p>
    <w:p>
      <w:pPr>
        <w:pStyle w:val="Normal"/>
        <w:tabs>
          <w:tab w:val="clear" w:pos="720"/>
          <w:tab w:val="left" w:pos="0"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i Gedeon Spilettet illeti, ő megette a datolyakagylókat, aztán egy szikla tövében leheveredett a homokba. Kimerült volt, de nyugodt.</w:t>
      </w:r>
    </w:p>
    <w:p>
      <w:pPr>
        <w:pStyle w:val="Normal"/>
        <w:tabs>
          <w:tab w:val="clear" w:pos="720"/>
          <w:tab w:val="left" w:pos="350" w:leader="none"/>
          <w:tab w:val="right" w:pos="72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ekkor odalépett hozzá, és kezét nyújtotta.</w:t>
      </w:r>
    </w:p>
    <w:p>
      <w:pPr>
        <w:pStyle w:val="Normal"/>
        <w:tabs>
          <w:tab w:val="clear" w:pos="720"/>
          <w:tab w:val="left" w:pos="0"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öjjön, uram! – mondta. – Valamilyen szállásfélét fedeztünk föl, ott kényelmesebben nyughatik, mint itt, a szabadban. Lám, mindjárt itt az éjszaka. Jöjjön, pihenjen le. Holnap majd meglátjuk…</w:t>
      </w:r>
    </w:p>
    <w:p>
      <w:pPr>
        <w:pStyle w:val="Normal"/>
        <w:tabs>
          <w:tab w:val="clear" w:pos="720"/>
          <w:tab w:val="left" w:pos="0" w:leader="none"/>
          <w:tab w:val="right" w:pos="8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fölkelt, és a fiú vezetésével elindult a Kérvény felé.</w:t>
      </w:r>
    </w:p>
    <w:p>
      <w:pPr>
        <w:pStyle w:val="Normal"/>
        <w:tabs>
          <w:tab w:val="clear" w:pos="720"/>
          <w:tab w:val="left" w:pos="0"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kkor hirtelen ott termett mellette, s a világ legtermészetesebb hangján megkérdezte tőle, nincs-e véletlenül egy szál gyufája.</w:t>
      </w:r>
    </w:p>
    <w:p>
      <w:pPr>
        <w:pStyle w:val="Normal"/>
        <w:tabs>
          <w:tab w:val="clear" w:pos="720"/>
          <w:tab w:val="left" w:pos="0"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megtorpant, matatni kezdett a zsebeiben, de nem talált semmit, és így szólt:.</w:t>
      </w:r>
    </w:p>
    <w:p>
      <w:pPr>
        <w:pStyle w:val="Normal"/>
        <w:tabs>
          <w:tab w:val="clear" w:pos="720"/>
          <w:tab w:val="left" w:pos="292" w:leader="none"/>
          <w:tab w:val="right" w:pos="68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volt gyufám, de úgy látszik, eldobtam…</w:t>
      </w:r>
    </w:p>
    <w:p>
      <w:pPr>
        <w:pStyle w:val="Normal"/>
        <w:tabs>
          <w:tab w:val="clear" w:pos="720"/>
          <w:tab w:val="left" w:pos="0" w:leader="none"/>
          <w:tab w:val="right" w:pos="8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ekkor Nabhez fordult, és ugyanazt kérdezte, de tőle is hasonló választ kapott.</w:t>
      </w:r>
    </w:p>
    <w:p>
      <w:pPr>
        <w:pStyle w:val="Normal"/>
        <w:tabs>
          <w:tab w:val="clear" w:pos="720"/>
          <w:tab w:val="left" w:pos="316" w:leader="none"/>
          <w:tab w:val="right" w:pos="80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ingettét! – fortyant föl, türelmét vesztve a tengerész.</w:t>
      </w:r>
    </w:p>
    <w:p>
      <w:pPr>
        <w:pStyle w:val="Normal"/>
        <w:tabs>
          <w:tab w:val="clear" w:pos="720"/>
          <w:tab w:val="left" w:pos="316" w:leader="none"/>
          <w:tab w:val="right" w:pos="80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meghallotta, és odament hozzá.</w:t>
      </w:r>
    </w:p>
    <w:p>
      <w:pPr>
        <w:pStyle w:val="Normal"/>
        <w:tabs>
          <w:tab w:val="clear" w:pos="720"/>
          <w:tab w:val="left" w:pos="297" w:leader="none"/>
          <w:tab w:val="right" w:pos="43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gyufája? – kérdezte.</w:t>
      </w:r>
    </w:p>
    <w:p>
      <w:pPr>
        <w:pStyle w:val="Normal"/>
        <w:tabs>
          <w:tab w:val="clear" w:pos="720"/>
          <w:tab w:val="left" w:pos="0"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ál nem sok, annyi sincs, és következésképpen tüzet sem tudunk gyújtani!</w:t>
      </w:r>
    </w:p>
    <w:p>
      <w:pPr>
        <w:pStyle w:val="Normal"/>
        <w:tabs>
          <w:tab w:val="clear" w:pos="720"/>
          <w:tab w:val="left" w:pos="0" w:leader="none"/>
          <w:tab w:val="right" w:pos="8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 kiáltott föl Nab. – Lenne csak itt a gazdám, majd ő tudná, mi annak a fortélya!</w:t>
      </w:r>
    </w:p>
    <w:p>
      <w:pPr>
        <w:pStyle w:val="Normal"/>
        <w:tabs>
          <w:tab w:val="clear" w:pos="720"/>
          <w:tab w:val="left" w:pos="0" w:leader="none"/>
          <w:tab w:val="right" w:pos="83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égy hajótörött mozdulatlanul, de meglehetős nyugtalansággal meredt egymásra. Végül is Harbert törte meg a csendet.</w:t>
      </w:r>
    </w:p>
    <w:p>
      <w:pPr>
        <w:pStyle w:val="Normal"/>
        <w:tabs>
          <w:tab w:val="clear" w:pos="720"/>
          <w:tab w:val="left" w:pos="0" w:leader="none"/>
          <w:tab w:val="right" w:pos="83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ilett úr – mondta –, ön dohányzik, és a dohányosoknál mindig akad gyufa! Nem nézné meg még egyszer? Keresse még! Egyetlen szál is megtenné!</w:t>
      </w:r>
    </w:p>
    <w:p>
      <w:pPr>
        <w:pStyle w:val="Normal"/>
        <w:tabs>
          <w:tab w:val="clear" w:pos="720"/>
          <w:tab w:val="left" w:pos="528"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végigtapogatta a nadrágja, mellénye, felöltője minden zsebét, majd végül, Pencroff nagy örömére és saját óriási meglepetésére, valamilyen apró pálcikára tapintott a mellénye bélésében. Ujjaival a szöveten keresztül megragadta a kis fadarabkát, de hiába, nem tudta kihúzni a selyem alól. Föltehetőleg gyufát talált, mégpedig egyetlen szálat, vigyáznia kellett hát, hogy le ne dörzsölje róla a foszforos gyújtófejet.</w:t>
      </w:r>
    </w:p>
    <w:p>
      <w:pPr>
        <w:pStyle w:val="Normal"/>
        <w:tabs>
          <w:tab w:val="clear" w:pos="720"/>
          <w:tab w:val="left" w:pos="801" w:leader="none"/>
          <w:tab w:val="right" w:pos="63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próbálhatnám én? – kérdezte a fiú.</w:t>
      </w:r>
    </w:p>
    <w:p>
      <w:pPr>
        <w:pStyle w:val="Normal"/>
        <w:tabs>
          <w:tab w:val="clear" w:pos="720"/>
          <w:tab w:val="left" w:pos="523"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üstént neki is látott, és nemsokára sikerült is igen ügyesen, épségben kihalászniá rejtekéből a vékony pálcikát, azt a nyomorúságos és oly becses gyufaszálat, amelybe, mint valami szalmaszálba, most belekapaszkodhattak a szegény hajótöröttek! Sértetlen maradt.</w:t>
      </w:r>
    </w:p>
    <w:p>
      <w:pPr>
        <w:pStyle w:val="Normal"/>
        <w:tabs>
          <w:tab w:val="clear" w:pos="720"/>
          <w:tab w:val="left" w:pos="528"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ufa! – rikkantotta Pencroff. – Hej, ez az egy szál annyi nekünk, mint másnak egy egész szekérderéknyi!</w:t>
      </w:r>
    </w:p>
    <w:p>
      <w:pPr>
        <w:pStyle w:val="Normal"/>
        <w:tabs>
          <w:tab w:val="clear" w:pos="720"/>
          <w:tab w:val="left" w:pos="532"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gta a gyufát, és társai kíséretében visszatért a Kéménybe. Lakott vidéken az efféle pálcikának kevés a becsülete, közönyösen tékozolja boldog-boldogtalan, hiszen értéke semmi; itt azonban különleges gondot kellett fordítani reá. A tengerész roppant figyelemmel meggyőződött róla, száraz-e a gyufa feje. Aztán így szólt:</w:t>
      </w:r>
    </w:p>
    <w:p>
      <w:pPr>
        <w:pStyle w:val="Normal"/>
        <w:tabs>
          <w:tab w:val="clear" w:pos="720"/>
          <w:tab w:val="left" w:pos="816" w:leader="none"/>
          <w:tab w:val="right" w:pos="40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kis papír kéne…</w:t>
      </w:r>
    </w:p>
    <w:p>
      <w:pPr>
        <w:pStyle w:val="Normal"/>
        <w:tabs>
          <w:tab w:val="clear" w:pos="720"/>
          <w:tab w:val="left" w:pos="542"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 mondta Gedeon Spilett, és némi habozás után kitépett egy lapot a jegyzetfüzetéből.</w:t>
      </w:r>
    </w:p>
    <w:p>
      <w:pPr>
        <w:pStyle w:val="Normal"/>
        <w:tabs>
          <w:tab w:val="clear" w:pos="720"/>
          <w:tab w:val="left" w:pos="518"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átvette az újságírótól a kis papírszeletet, és a tűzhely elé guggolt. Néhány maréknyi szikkadt füvet, levelet és mohát dugott a hasábfák alá, s a gyújtóst úgy igazgatta el, hogy a levegő könnyen átjárhassa, és lángjától a száraz fa könnyen tüzet fog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a tengerész tölcsérformára tekerte össze a papírdarabkát, ahogyan a pipázók pödörnek fidibuszt, ha erős szélben akarnak rágyújtani, és bedugta a moha közé. Aztán fölkapott egy kissé érdes kavicsot, és szívdobogva, lélegzetét visszafojtva, aggályos gyöngédséggel hozzásúrolta a gyuf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sercentés eredménytelen maradt. Pencroff attól félt, hogy egy óvatlan mozdulattal ledörzsöli a gyufáról a foszfort, és ezért nem nyomta elég erősen a kőhö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tudom – motyogta –, reszket a kezem… A végén még csütörtököt mond a gyufa… Nem merem… nem akaro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fölállt, és szólt Harbertnek, hogy most ő próbálkozzé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bizonyos, hogy a fiatal kölyök soha életében nem érzett még ilyen mély elfogódottságot. Szíve hangosan vert. Prométheusz sem lehetett izgatottabb, amikor elindult, hogy elcsenje a tüzet az égből!</w:t>
      </w:r>
      <w:r>
        <w:rPr>
          <w:rStyle w:val="FootnoteCharacters"/>
          <w:rStyle w:val="FootnoteAnchor"/>
          <w:rFonts w:eastAsia="Times New Roman CE" w:cs="Times New Roman CE" w:ascii="Times New Roman CE" w:hAnsi="Times New Roman CE"/>
          <w:sz w:val="24"/>
          <w:szCs w:val="24"/>
          <w:lang w:val="hu-HU"/>
        </w:rPr>
        <w:footnoteReference w:id="15"/>
      </w:r>
      <w:r>
        <w:rPr>
          <w:rFonts w:eastAsia="Times New Roman CE" w:cs="Times New Roman CE" w:ascii="Times New Roman CE" w:hAnsi="Times New Roman CE"/>
          <w:sz w:val="24"/>
          <w:szCs w:val="24"/>
          <w:lang w:val="hu-HU"/>
        </w:rPr>
        <w:t xml:space="preserve"> Mégsem tétovázott, hanem gyorsan a kavicshoz dörzsölte a gyufa fejét. Halk sercenés hallatszott, könnyű, kis, kékes lángocska lobbant föl, fanyar füst illant szét a szobában. Harbert finoman fejjel lefelé fordította, hogy a pálcika maga is lángra kaphasson, aztán becsúsztatta a papírtekercsbe. A papír pillanatok alatt tüzet fogott, és csakhamar lobot vetett a moha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két perc múltán már ropogott is a száraz fa a tűzhelyen; a tengerész hatalmasakat fújt, hogy fölszítsa a tüzet, és kisvártatva vidám láng csapott magasra a sötét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re! – kiáltotta Pencroff, és fölegyenesedett. – Életemben még nem szorongtam í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űz derekasan égett a tűzhely sima kőlapjain. A kürtőnek jó huzatja volt, keskeny nyílásán könnyen kiszivárgott a füst, és nemsokára kellemes meleg áradt szét a helyiség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űzre azonban folyvást ügyelniök kellett, hogy ki ne aludjék, és mindig maradjon némi parázs a hamu alatt. Ez azonban már nem kívánt mást, csak gondosságot és figyelmet, hiszen fájuk akadt bőven, s a készlet, ha úgy szükséges, bármikor tetszés szerint kiegészíthet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mindenekelőtt arról gondoskodott, hogy hasznát vegyék a tűzhelynek, és a lithodomus-fogásnál táplálóbb vacsorát sikerítsen rajta. Harbert két tucat tojást hozott. Az újságíró egy sarokba húzódott, és szótlanul nézte a sürgés-forgást. Három gondolat foglalkoztatta. Él-e még Cyrus? Ha él, hol lehet? Ha túlélte a zuhanást, mivel magyarázható, hogy semmilyen módon nem ad életjelt? Ami Nabet illeti, ő még mindig a parton kóborolt. Nem volt már csak élőha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 tojásételek elkészítésének ötvenkét módját ismerte, most azonban nemigen válogathatott receptjei közt. Be kellett érnie azzal, hogy a tojásokat forró hamuba ágyazza, és lassú tűzön sütögesse, amíg meg nem keményed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erc múltán a tengerész végzett a nagy sütés-főzéssel, és hívta az újságírót, jöjjön vacsorázni. Ez volt a hajótöröttek első valamirevaló étkezése az ismeretlen partvidéken. A kemény tojás pompásan ízlett valamennyiüknek, és mivel az emberi szervezet számára nélkülözhetetlen tápanyagok legtöbbje megvan a tojásban, szegény hajótöröttek nagyon jónak találták, és tüstént úgy érezték, új erőre kapnak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j, csak ne hiányoznék egyikük a vacsoráról! Bár együtt lehetne mind az öt richmondi szökevény az egymásra tornyosuló sziklák üregében, a pattogó tűz világánál, a száraz fövényen – akkor most bízvást hálát adhatnának az ég kegyelméért! De hát legötletesebb, legnagyobb tudású társuk, egyhangúan elismert vezetőjük, Cyrus Smith nincs velük! Szörnyűség! Még a testét sem találták meg, hogy eltemethess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elt el március 25-e. Leszállt az éj. A csöndben csupán a szél süvöltözése hallatszott be kintről, meg a paptót egyhangúan paskoló tengerzajlás moraja. A hullám görgette kavicsok éles csörrenéssel verődtek egymáshoz a parti homo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följegyezte a nap eseményeit: az ismeretlen föld fölbukkanását, a mérnök eltűnését, a partvidék átkutatását, a gyufa esetét és a többit; aztán behúzódott az egyik folyosó sötét mélyére, lefeküdt, és fáradt lévén, sikerült az álomban némi nyugalmat talál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is hamarosan elszunnyadt. A tengerész a tűzhely mellett bóbiskolt, egész éjszaka azt vigyázta fél szemmel, és nem takarékoskodott a tüzelő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 négy hajótörött egyike, Nab nem pihent le a Kéményben. Társai biztatták, hogy feküdjék le végre, a vigasztalhatatlan, kétségbeesett néger azonban egész éjjel a parton bolyongott és gazdáját szólongatta.</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336" w:leader="none"/>
          <w:tab w:val="right" w:pos="54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hajótöröttek leltára – Üres kézzel – A pörköltvászon-darab – Kirándulás az erdőbe – Örökzöld fák közt – A menekülő fénymadár – Vadállatok lábnyoma – A kurukuk – A fajdok – Különös horgás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azt kérdezzük, mijük maradt e szemlátomást lakatlan terűletre vetődött légi hajótörötteknek, egykettőre elkészülhetünk a leltárr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szerűen: nem maradt semmijük sem azon az egy szál ruhán kívül, amelyet a katasztrófa pillanatában viseltek. Egyéb fölsorolnivaló nincs is, legföljebb még Gedeon Spilett jegyzetfüzete és nyilván véletlenül megőrzött zsebórája érdemel említést, ám egyiküknél sem akadt sem fegyver, sem szerszám, még csak zsebkés sem. A gondola utasai még a zsebükből is kihajigáltak mindent, csakhogy azzal is könnyítsenek a léghajó terhé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Daniel Defoe és Wyss</w:t>
      </w:r>
      <w:r>
        <w:rPr>
          <w:rStyle w:val="FootnoteCharacters"/>
          <w:rStyle w:val="FootnoteAnchor"/>
          <w:rFonts w:eastAsia="Times New Roman CE" w:cs="Times New Roman CE" w:ascii="Times New Roman CE" w:hAnsi="Times New Roman CE"/>
          <w:sz w:val="24"/>
          <w:szCs w:val="24"/>
          <w:lang w:val="hu-HU"/>
        </w:rPr>
        <w:footnoteReference w:id="16"/>
      </w:r>
      <w:r>
        <w:rPr>
          <w:rFonts w:eastAsia="Times New Roman CE" w:cs="Times New Roman CE" w:ascii="Times New Roman CE" w:hAnsi="Times New Roman CE"/>
          <w:sz w:val="24"/>
          <w:szCs w:val="24"/>
          <w:lang w:val="hu-HU"/>
        </w:rPr>
        <w:t xml:space="preserve"> képzelt hősei vagy a Selkirkek és Raynalok, a Juan Fernández-i és aucklandi szigettenger</w:t>
      </w:r>
      <w:r>
        <w:rPr>
          <w:rStyle w:val="FootnoteCharacters"/>
          <w:rStyle w:val="FootnoteAnchor"/>
          <w:rFonts w:eastAsia="Times New Roman CE" w:cs="Times New Roman CE" w:ascii="Times New Roman CE" w:hAnsi="Times New Roman CE"/>
          <w:sz w:val="24"/>
          <w:szCs w:val="24"/>
          <w:lang w:val="hu-HU"/>
        </w:rPr>
        <w:footnoteReference w:id="17"/>
      </w:r>
      <w:r>
        <w:rPr>
          <w:rFonts w:eastAsia="Times New Roman CE" w:cs="Times New Roman CE" w:ascii="Times New Roman CE" w:hAnsi="Times New Roman CE"/>
          <w:sz w:val="24"/>
          <w:szCs w:val="24"/>
          <w:lang w:val="hu-HU"/>
        </w:rPr>
        <w:t xml:space="preserve"> hajótöröttei sem kerültek soha ennyire szorult helyzetbe. Mert vagy zátonyra futott hajójukról szerezhettek bőséges készleteket: gabonát, állatot, szerszámot, lőszert, vagy pedig valamilyen partra vetett roncs tette lehetővé számukra, hogy gondoskodhassanak legelemibb szükségleteikről. Tehát már kezdetben sem álltak teljesen védtelenül a természettel szemben. A mi hajótörötteink leltárából azonban még a legkezdetlegesebb eszközök és használati tárgyak is hiányoztak. Az égvilágon semmijük sem maradt, maguknak kell gondoskodniuk minden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még velük volna Cyrus Smith, és szolgálatukba állíthatná gyakorlati ismereteit és találékonyságát, akkor talán nem volna veszve minden remény. De sajnos, Cyrus Smithre nem számíthatnak már. A hajótöröttek csak tulajdon erejükben és a Gondviselésben bizakodhattak, amely soha nem hagyja cserben azokat, akik őszintén hisznek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tegyenek hát: telepedjenek-e meg itt, ezen a partrészen, ne is próbálják megtudni, miféle szárazföldhöz tartozik, lakott-e vagy lakatlan, vagy csupán valamilyen puszta sziget partja-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a fontos kérdésre a lehető legrövidebb időn belül választ kell kapniuk! Ettől függ, hogy mihez is kezdjenek. Pencroff tanácsát követve azonban valamennyien helyesebbnek látták, ha csupán néhány napos várakozás után fognak kutatásba. Előbb, valóban, ennivalóról kell gondoskodniuk, hogy végre táplálóbb eledelhez is jussanak, mint az örökös tojás és datolyakagyló. Fölfedező útjukon minden bizonnyal hosszas fáradalmak várnak rájuk, még csak arra sem számíthatnak, hogy útközben menedékre lelnek, ahol pihenőre hajthatják a fejüket, tehát mindenekelőtt erőt kell gyűjteni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mény alkalmas átmeneti szállásnak mutatkozott. Tűz ég benne, s a parazsat könnyen megőrizhetik. Egyelőre kagyló és tojás bőven található a sziklákon és a parti fövényen. Idővel majd szerét ejtik, hogy akár botütéssel, akár néhány jól célzott kaviccsal leterítsenek egy-kettőt a fennsík peremén százával röpködő gerlék közül. Lehetséges, hogy a szomszédos erdőkben gyümölcstermő fa is akad. És végül: itt az ivóvíz. Megegyeztek hát abban, hogy néhány napig eltanyáznak még a Kéményben, és itt készülnek föl a partvidék és a belső területek fölkutatás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vet különösen Nab találta kedvére valónak. Olyan csökönyösen ragaszkodott rögeszméihez és sejtelmeihez, hágy semmiképpen sem akarta elhagyni ezt a partszakaszt, balesetük színhelyét. Nem hitt, nem akart hinni abban, hogy Cyrus Smith elpusztult. Nem, egyáltalán nem tartotta lehetségesnek, hogy ilyen kemény fából faragott férfi, mint Cyrus Smith, ilyen hétköznapi módon végezze életét: holmi hullámcsapás elsodorja, és néhány száz lépésnyire a parttól egyszerűen belefulladjon a vízbe! Amíg a tenger ki nem veti a holttestet, s amíg ő, Nab, a tulajdon szemével nem látja és a tulajdon kezével nem érinti gazdája tetemét, addig nem hihet a halálában sem! Bz az elképzelés egyre erősebben gyökeret vert szívében. Hiú ábránd volt talán, de mindenképpen tiszteletreméltó; a tengerész nem is akarta szétrombolni. Pedig ő maga már fölhagyott minden reménnyel, és bizonyosra vette, hogy a mérnök valóban a tengerbe veszett – de hát Nabbel nem lehetett vitába szállni. Úgy megmakacsolta magát, akár a hűséges eb, amelyet nem lehet elvonszolni gazdája sírhantjáról; lelkét olyan fájdalom gyötörte, hogy úgy rémlett, valószínűleg túl sem éli a mérnökö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vetkező napon, vagyis március 26-án Nab már hajnalok hajnalán útra kelt, és ismét végigjárta az északi partszakaszt, csak ott fordult vissza, ahol a tenger – ez már kétségtelennek látszott – elnyelte a szerencsétlen Cyrus Smith mérnökö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ijük is csupán gerletojásból és datolyakagylóból állott. Harbert elpárolgott tengervízből származó sólerakódást talált a sziklaüregekben, és ez az ásványi anyag most éppen kapóra 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tkezés után Peneroff megkérdezte az újságírótól, nem tart-e velük, ő ugyanis Harberttel együtt vadászni megy az erdőbe. Jól megfontolták a dolgot, és úgy döntöttek, valakinek közülük otthon kell maradnia, hogy a tüzet táplálja; meg aztán arra a valószínűtlen esetre is gondolniok kell, hogy Nabnek segítségre lehet szüksége. Az újságíró tehát a Kéményben mara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hát vadászni, Harbert – szólt a tengerész. – Lőszert majd útközben találunk, puskát meg vágunk hozzá az erdő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ndulás előtt azonban Harbert arra figyelmeztette társait, hogy taplójuk nem lévén, tanácsos lenne helyette más tűzfogó anyagról gondoskodniok.</w:t>
      </w:r>
    </w:p>
    <w:p>
      <w:pPr>
        <w:pStyle w:val="Normal"/>
        <w:tabs>
          <w:tab w:val="clear" w:pos="720"/>
          <w:tab w:val="left" w:pos="326" w:leader="none"/>
          <w:tab w:val="right" w:pos="68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pedig miféléről? – tudakolta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jobb, ha vásznat pörkölünk – felelte a fiú –, mert az szükség esetén pótolja a tapl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igen ésszerűnek találta a javaslatot. Csakhogy némi bökkenő járt vele, mert az ügy érdekében föl kellett áldoznia zsebkendője egyik csücskét. Az áldozat azonban nem volt hiábavaló, és Pencroff óriási négyszögletes zsebkendőjének egy része hamarosan félig égett vászondarabbá barnult. Ezt a gyúlékony anyagot a középső szobában helyezték el, egy kis sziklahasadék mélyén, ahol sem szél, sem nedvesség nem érh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ddigra már reggel kilenc óra lett. Az időjárás hossznak ígérkezett, és délkeleti szél fújdogált. Harbert és Pencroll megkerülte a Kémény sarkát; még egy pillantást vetettek a sziklakürtőből kigomolygó füstre, aztán a folyó bal partján nekivágtak az út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dőbe érve, Pencroff két erős ágat tört le az első fáról, amolyan fütykösfélét alakított belőlük, Harbert pedig lecsiszolta a hegyüket egy sziklán. Hej, mit nem adott volna most egy jó éles bicskáért! Ezután a két vadász a meredek folyópart mentén benyomult a magas bozótosba. A könyöktől, vagyis a délnyugati kanyarodótól fogva egyre szűkebb mederben hömpölygött a folyó, ágya mind mélyebbé, mind zártabbá vált, és áradata fölé a faágak kettős boltíve borult. Pencroff, nehogy eltévedjen, úgy határozott, hogy a part vonalát követi: azon haladva biztonsággal visszatalálnak a kiindulási pontra. A part mentén azonban egyik akadály a másik után szegte útjukat, hol vékony, rugalmas, gallyak hajlottak le a víz színéig, hol meg kacskaringós folyondárok szövedéke vagy tüskés csipkebokrok sűrűje nehezítette a járást, és csak furkósbotjuk csapásaival sikerült ösvényt vágniok. Harbert olykor egy fiatal macska fürgeségével siklott át a kidőlt fatörzsek közt, és tűnt el a cserjésben. Pencroff azonban minden alkalommal tüstént visszahívta, és arra kérte, ne csatangoljon el messze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eközben figyelmesen szemlélte a tájék jellegét. Itt, a bal parton sík volt a talaj, de befelé lassan, szinte észrevétlenül emelkedett. A föld néhol nyirkosnak, sőt már-már ingoványosnak tetszett. Úgy látszott, hogy mélyen futó vízerek egész hálózata fölött haladnak, s hogy ezek a vízerek a maguk szűk, föld alatti csatornáin a folyó felé szivárognak. Imitt-amott apró patakok csörgedeztek a sűrűben, amelyeken könnyűszerrel átszökkentek. A szemközti part már sokkal hepehupásabb képet mutatott, és világosan láttatta azt is, hogy a folyó voltaképpen völgy mélyén hömpölyög. A túloldali emelkedő, amelyet erdőség borított el lépcsőzetesen, függönyként zárta el a kilátást. Ezen a jobb parton alighanem nehezebb vándorlás esett volna, mint emitt, mert egymást követték rajta a meredek kaptatók, a folyó menti fák pedig törzsükkel egészen a vízig legörbültek, és csak vaskos gyökérmarkukkal kapaszkodtak a földbe.</w:t>
      </w:r>
    </w:p>
    <w:p>
      <w:pPr>
        <w:pStyle w:val="Normal"/>
        <w:tabs>
          <w:tab w:val="clear" w:pos="720"/>
          <w:tab w:val="left" w:pos="0"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talán fölösleges is megemlítenünk, hogy ez az erdő is éppolyan ember nem járta, szűz terület volt, mint a partvidék addig fölkutatott része. Pencroff csak négylábúak nyomát vette észre mindenütt, állatok friss csapáját, de hogy miféle vadakét, azt nem tudta megállapítani. Fölöttébb valószínűnek látszott – Harbert is úgy vélekedett –, hogy némelyik nyom hatalmas ragadozók közelségét jelenti: ezzel a körülménnyel kétségkívül számolniok kell; de sehol egy baltavágás a fák törzsén, sehol egy kihunyt pásztortűz pernyéje, sehol egy emberi lábnyom; ami talán még szerencse is, hiszen a Csendes-óceánnak ezen a vidékén az emberek jelenléte sokkalta félelmetesebb lett volna, mint amilyen kívánatos.</w:t>
      </w:r>
    </w:p>
    <w:p>
      <w:pPr>
        <w:pStyle w:val="Normal"/>
        <w:tabs>
          <w:tab w:val="clear" w:pos="720"/>
          <w:tab w:val="left" w:pos="0"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és Pencroff nem sokat beszélgetett, mert útjukon minduntalan nagy nehézségeket kellett leküzdeniök, és csak igen lassan nyomulhattak előre: egyórás menetelés után sem tettek meg többet egy mérföldnél. Mind ez idáig nemigen kegyelte őket a vadászszerencse. Az ágak közt ugyan daloltak és röpdöstek a madarak, ezek azonban, ösztönük helyes sugallatára, rendkívül félősnek, ijedősnek mutatkoztak. A vadon egyik mocsaras részén, a sok szárnyas közt Harbert egy hosszú, hegyes csőrű madárra hívta föl társa figyelmét: alkata a jégmadáréra emlékeztetett. Csakhogy ennek, a jégmadárétól eltérően, merev, acélfényű tollazata volt.</w:t>
      </w:r>
    </w:p>
    <w:p>
      <w:pPr>
        <w:pStyle w:val="Normal"/>
        <w:tabs>
          <w:tab w:val="clear" w:pos="720"/>
          <w:tab w:val="left" w:pos="0" w:leader="none"/>
          <w:tab w:val="right" w:pos="8517"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Alighanem </w:t>
      </w:r>
      <w:r>
        <w:rPr>
          <w:rFonts w:eastAsia="Times New Roman CE" w:cs="Times New Roman CE" w:ascii="Times New Roman CE" w:hAnsi="Times New Roman CE"/>
          <w:i/>
          <w:iCs/>
          <w:sz w:val="24"/>
          <w:szCs w:val="24"/>
          <w:lang w:val="hu-HU"/>
        </w:rPr>
        <w:t>jacamar,</w:t>
      </w:r>
      <w:r>
        <w:rPr>
          <w:rStyle w:val="FootnoteCharacters"/>
          <w:rStyle w:val="FootnoteAnchor"/>
          <w:rFonts w:eastAsia="Times New Roman CE" w:cs="Times New Roman CE" w:ascii="Times New Roman CE" w:hAnsi="Times New Roman CE"/>
          <w:sz w:val="24"/>
          <w:szCs w:val="24"/>
          <w:lang w:val="hu-HU"/>
        </w:rPr>
        <w:footnoteReference w:id="18"/>
      </w:r>
      <w:r>
        <w:rPr>
          <w:rFonts w:eastAsia="Times New Roman CE" w:cs="Times New Roman CE" w:ascii="Times New Roman CE" w:hAnsi="Times New Roman CE"/>
          <w:sz w:val="24"/>
          <w:szCs w:val="24"/>
          <w:lang w:val="hu-HU"/>
        </w:rPr>
        <w:t xml:space="preserve"> más néven fénymadár – mondta Harbert, és igyekezett „lőtávolságra” megközelíteni az állatot.</w:t>
      </w:r>
    </w:p>
    <w:p>
      <w:pPr>
        <w:pStyle w:val="Normal"/>
        <w:tabs>
          <w:tab w:val="clear" w:pos="720"/>
          <w:tab w:val="left" w:pos="0"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akkor itt az alkalom, hogy jacamart együnk – felelte a tengerész –, ha ugyan van benne hajlandóság, hogy elfogassa és megsüttesse magát velünk…</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ebben a pillanatban kővel hajította meg a madarat, és ügyesen célzott, mert a lövedék szárnya tövén találta a jacamart; dobása azonban nem lehetett elég erős, mert a fénymadár úgy elfutott, ahogy csak a lába bírta, s egy pillanat alatt már el is tűnt a szemük elől.</w:t>
      </w:r>
    </w:p>
    <w:p>
      <w:pPr>
        <w:pStyle w:val="Normal"/>
        <w:tabs>
          <w:tab w:val="clear" w:pos="720"/>
          <w:tab w:val="left" w:pos="340" w:leader="none"/>
          <w:tab w:val="right" w:pos="7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nye, de kétbalkezes vagyok! – kiáltott föl Harbert.</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is, fiacskám – vigasztalta a tengerész. – Jól céloztál, sokan el sem találták volna a madarat. Gyerünk! Sose bosszankodjál! Majd elkapjuk máskor!</w:t>
      </w:r>
    </w:p>
    <w:p>
      <w:pPr>
        <w:pStyle w:val="Normal"/>
        <w:tabs>
          <w:tab w:val="clear" w:pos="720"/>
          <w:tab w:val="left" w:pos="39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olytatták fölfedező útjukat. Mennél tovább jutottak, annál csodálatosabb faóriásokat láttak a ritkuló fák közt, de egyik sem termett ehető gyümölcsöt. Pencroffot elsősorban az érdekelte, nem található-e itt is néhány példánya annak a pálmafajtának, amely annyi formában hasznosítható a ház körül, s amely az északi félteke negyvenedik szélességi fokától egészen a déli földgömb harmincötödik fokáig mindenütt honos; ám hiába kereste őket. Ebben az erdőben csak toboztermők nőttek, olyanfélék, mint a himalájai deodarák, amelyeket Harbert előző nap fölismert, vagy az északnyugat-amerikai </w:t>
      </w:r>
      <w:r>
        <w:rPr>
          <w:rFonts w:eastAsia="Times New Roman CE" w:cs="Times New Roman CE" w:ascii="Times New Roman CE" w:hAnsi="Times New Roman CE"/>
          <w:i/>
          <w:iCs/>
          <w:sz w:val="24"/>
          <w:szCs w:val="24"/>
          <w:lang w:val="hu-HU"/>
        </w:rPr>
        <w:t>douglas</w:t>
      </w:r>
      <w:r>
        <w:rPr>
          <w:rFonts w:eastAsia="Times New Roman CE" w:cs="Times New Roman CE" w:ascii="Times New Roman CE" w:hAnsi="Times New Roman CE"/>
          <w:sz w:val="24"/>
          <w:szCs w:val="24"/>
          <w:lang w:val="hu-HU"/>
        </w:rPr>
        <w:t>okhoz hasonló fák, vagy pedig a bámulatos, százötven láb magasságú, sudár fenyők.</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egy raj takaros tollazatú, hosszú, csillogó farkú, apró madár rebbent szanaszéjjel a bokrok közt; szárnyukból puha pihe hullott, és finom, pehelyszerű rétegben lepte el a talajt. Harbert fölkapott egy maréknyi tollpihét, és alaposan szemügyre vette.</w:t>
      </w:r>
    </w:p>
    <w:p>
      <w:pPr>
        <w:pStyle w:val="Normal"/>
        <w:tabs>
          <w:tab w:val="clear" w:pos="720"/>
          <w:tab w:val="left" w:pos="676" w:leader="none"/>
          <w:tab w:val="right" w:pos="8406"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ek </w:t>
      </w:r>
      <w:r>
        <w:rPr>
          <w:rFonts w:eastAsia="Times New Roman CE" w:cs="Times New Roman CE" w:ascii="Times New Roman CE" w:hAnsi="Times New Roman CE"/>
          <w:i/>
          <w:iCs/>
          <w:sz w:val="24"/>
          <w:szCs w:val="24"/>
          <w:lang w:val="hu-HU"/>
        </w:rPr>
        <w:t>kuruku</w:t>
      </w:r>
      <w:r>
        <w:rPr>
          <w:rFonts w:eastAsia="Times New Roman CE" w:cs="Times New Roman CE" w:ascii="Times New Roman CE" w:hAnsi="Times New Roman CE"/>
          <w:sz w:val="24"/>
          <w:szCs w:val="24"/>
          <w:lang w:val="hu-HU"/>
        </w:rPr>
        <w:t>k, más néven őrlőmadarak – jelentette ki.</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an örülnék néhány gyöngytyúknak vagy fajdkakasnak – felelte Pencroff –, de végül is egy a fontos: ehetők?…</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ehetők-e? – vágta rá Harbert. – De még mennyire: a húsuk valóságos ínyencfalat! És ha nem tévedek, könnyen becserkészhetők, doronggal leüthetünk közülük akárhánya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és a fiú kúszni kezdett a magas fűben, és eljutott egy fa alá, amelynek az ágait szinte ellepte a rengeteg kis madár. A kurukuk éppen a rovarok rajzását lesték, amelyek fő táplálékul szolgálnak nekik. Tollas lábukkal erősen markolták a vékony gallyakat, amelyeken sorban kuporogtak.</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ászok ekkor váratlanul fölugrottak, és botjukkal úgy suhintottak végig a kurukuk hosszú során, mintha kaszával vágnák a rendet; mire a madarak észbe kaptak volna, késő volt. Százával hevertek a földön, mire a többi fölocsúdott, és menekülésre szánta el magát.</w:t>
      </w:r>
    </w:p>
    <w:p>
      <w:pPr>
        <w:pStyle w:val="Normal"/>
        <w:tabs>
          <w:tab w:val="clear" w:pos="720"/>
          <w:tab w:val="left" w:pos="657"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mondta Pencroff –, ilyen vad illik a magunkfajta vadászhoz! Hiszen ezt akár puszta kézzel is megfoghatja az ember!</w:t>
      </w:r>
    </w:p>
    <w:p>
      <w:pPr>
        <w:pStyle w:val="Normal"/>
        <w:tabs>
          <w:tab w:val="clear" w:pos="720"/>
          <w:tab w:val="left" w:pos="648"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hosszú, hajlékony vesszőre tűzte a sok kurukut, szép sorjában, ahogy a kövér pacsirtákat szokás; aztán Harberttel együtt folytatta a fölfedező utat. Megfigyelték, hogy a folyó lassan elkanyarodik, és dél felé hirtelen vargabetűt ír le; valószínűnek látták azonban, hogy távolabb ismét visszafordul eredeti irányába, hiszen alighanem a hegyek közt van a forrása, amelyet nyilván a középső hegykúp lejtőit borító hó olvadása táplál.</w:t>
      </w:r>
    </w:p>
    <w:p>
      <w:pPr>
        <w:pStyle w:val="Normal"/>
        <w:tabs>
          <w:tab w:val="clear" w:pos="720"/>
          <w:tab w:val="left" w:pos="657"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rándulásnak, mint tudjuk, azt tűzték ki fő céljául, hogy Pencroff és Harbert annyi vadat zsákmányoljon a Kémény lakói számára, amennyit csak lehet. Egyelőre nem állíthatták, hogy elérték volna céljukat. A tengerész tehát buzgón cserkészett tovább, és hellyel-közzel cifrákat káromkodott, ha egy-egy vad, amelyet még fölismerni sem maradt ideje, fölszökkent előtte és villámgyorsan a bozótba illant. Bezzeg lett volna csak velük Top, Cyrus Smith vadászkutyája! De hát Top eltűnt a gazdájával együtt, és bizonyára vele is pusztult.</w:t>
      </w:r>
    </w:p>
    <w:p>
      <w:pPr>
        <w:pStyle w:val="Normal"/>
        <w:tabs>
          <w:tab w:val="clear" w:pos="720"/>
          <w:tab w:val="left" w:pos="8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három óra tájban Pencroffék új madárcsapatokat láttak a fák lombozatán át: ezek borókát és más zamatos bogyókat csipegettek az ágakról. Hirtelen valóságos trombitaharsogás zendült a rengetegben. A különös, érces kürthangot bizonyos tyúkfélék hallatták, amelyeket az Egyesült Államokban „siketfajdnak” hívnak. Kisvártatva meg is pillantottak néhány tarka, rőtes tollazatú, barna farkú fajdpárt. Harbert nyomban megmondta, miről ismerszik meg a kakasa: arról, hogy fölfelé meredő tollszakáll, amolyan hegyes végű taréjcsökevény látható a nyakán. Pencroff nem akarta elmulasztani, hogy legalább egyet kézre ne kerítsen ezek közül a tyúkfélék közül, amelyek nagyságra a valódi csirkével, ízre pedig a császármadárral vetekszenek. Ez azonban nehéz feladatnak bizonyult, mert sehogy sem hagyták magukat megközelíteni. Több sikertelen kísérlet után, amely csak annyi eredménnyel járt, hogy fölriasztotta a madarakat, a tengerész így szólt a fiúhoz:</w:t>
      </w:r>
    </w:p>
    <w:p>
      <w:pPr>
        <w:pStyle w:val="Normal"/>
        <w:tabs>
          <w:tab w:val="clear" w:pos="720"/>
          <w:tab w:val="left" w:pos="9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ába, ha röptében nem lehet fajdot fogni, akkor nincs más hátra, horogra kell csalni őket!</w:t>
      </w:r>
    </w:p>
    <w:p>
      <w:pPr>
        <w:pStyle w:val="Normal"/>
        <w:tabs>
          <w:tab w:val="clear" w:pos="720"/>
          <w:tab w:val="left" w:pos="897"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rogra?! – ámuldozott Harbert, mert nagyon meglepte ez a kijelentés.</w:t>
      </w:r>
    </w:p>
    <w:p>
      <w:pPr>
        <w:pStyle w:val="Normal"/>
        <w:tabs>
          <w:tab w:val="clear" w:pos="720"/>
          <w:tab w:val="left" w:pos="844"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bizony, akár a potykát – felelte komolyan a tengerész.</w:t>
      </w:r>
    </w:p>
    <w:p>
      <w:pPr>
        <w:pStyle w:val="Normal"/>
        <w:tabs>
          <w:tab w:val="clear" w:pos="720"/>
          <w:tab w:val="left" w:pos="844"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 bokrok közt vagy fél tucat fajdfészekre bukkant; mindegyikben két vagy három tojás fehérlett. Pencroff azonban óvakodott attól, hogy megérintse ezeket a fészkeket, hiszen a madaraknak hamarosan vissza kellett térniök. Inkább úgy tervezte, hogy madzagokat feszít ki a fészkek közt – de nem afféle közönséges madárfogó hurkokat ám, hanem igazi, horogban végződő horgászzsinegeket. Harbertet a fészkektől néhány lépésnyire vezette, majd nekiállt és különleges horgászszerszáxnot barkácsolt; az elkészítés módja arra vallott, hogy őkelme Isaac Waltonnak, a neves horgászszakírónak a követője. Harbert érthető érdeklődéssel figyelte ügyeskedését, de nem nagyon bízott a sikerében. Pencroff vékony indákat kötözött egymáshoz, és ekként tizenöt-húsz láb hosszú zsinegekhez jutott. Aztán nagy, erős, kampós hegyű törpeakáctöviseket erősített horogként a liánok végére. Csaléteknek megtették a földön hemzsegő, kövér, vörös hernyók is.</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ndezzel elkészült, Pencroff bekúszott a bozótba, és gyíkként tekeregve a növények közt elhelyezte a horgászzsinórok horgas végét a fajdfészkek közelében; aztán visszasurrant, megmarkolta a zsinegek innenső végét, és Harberttel együtt elrejtőzködött egy vastag derekú fatörzs mögött. Türelmesen várakoztak mindketten. Harbert, valljuk be, nem sok sikert jósolt Pencroff találmányának.</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a is eltelt jócskán, amikor a fajdpárok – amint a tengerész megjövendölte – egymás után kezdtek fészkükre visszatérni. Bohókásan ugrándoztak, csőrükkel kotorgatták a talajt, és semmiből sem gyanították a vadászok jelenlétét, akik gondosan ügyeltek rá, hogy szembe kapják a szelet.</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zonban bizonyos, hogy a fiút élénk érdeklődés fogta el abban a pillanatban. Lélegzetét visszafojtva várakozott, Pencroff pedig kiguvadt szemmel, tátott szájjal, lebiggyedt alsó ajakkal figyelte az eseményeket, olyan arcot vágott, mintha mindjárt beleharapna egy jókora darab fajdpecsenyébe, levegőt is alig vett.</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jdok eközben a horgok körül sétálgattak, de rájuk se hederítettek. Pencroff erre gyöngén meg-megrángatta a csalétket, hogy azt a látszatot keltse, mintha élő hernyók mozognának a fűben.</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t ebben a pillanatban kétségkívül sokkal nagyobb izgalom kerítette hatalmába, mint azt, aki vízben horgászik, mert az nem tarthatja szemmel a zsákmányát, amint az a horgot pedzi.</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rgek kunkorgása nemsokára magára vonta a madarak figyelmét, és attól fogva egyre sűrűbben csapkodtak csőrükkel a horgok felé. Három, nyilván fölöttébb falánk természetű fajd tüstént be is kapta a csalétket, és azzal együtt a horget is. Pencroff ekkor hirtelen „bevágott” a zsineggel – hogy horgász műszóval éljünk –, és egyetlen gyors rántással horogra kapta a madarakat; csapkodásuk elárulta, hogy csakugyan horogra akadtak.</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 – kiáltotta a tengerész, és odarohant a három, egy csapásra foglyul ejtett madárhoz.</w:t>
      </w:r>
    </w:p>
    <w:p>
      <w:pPr>
        <w:pStyle w:val="Normal"/>
        <w:tabs>
          <w:tab w:val="clear" w:pos="720"/>
          <w:tab w:val="left" w:pos="8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tapsolt. Most látott először madárhorgászatot; a tengerész azonban szerényen megvallotta, hogy nem először próbálkozott ezzel, és egyébként sem őt illeti a föltaláló dicsősége.</w:t>
      </w:r>
    </w:p>
    <w:p>
      <w:pPr>
        <w:pStyle w:val="Normal"/>
        <w:tabs>
          <w:tab w:val="clear" w:pos="720"/>
          <w:tab w:val="left" w:pos="83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eg aztán – fűzte hozzá – különb ötletek is elkelnek még a mi helyzetünkben!</w:t>
      </w:r>
    </w:p>
    <w:p>
      <w:pPr>
        <w:pStyle w:val="Normal"/>
        <w:tabs>
          <w:tab w:val="clear" w:pos="720"/>
          <w:tab w:val="left" w:pos="8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jdokat lábuknál fogva összekötözték; Pencroff örült, hogy nem kell üres kézzel hazatérniök, és mivel a nap már amúgy is nyugovóra hajolt, úgy ítélte, ajánlatos visszaindulniuk szállásuk felé.</w:t>
      </w:r>
    </w:p>
    <w:p>
      <w:pPr>
        <w:pStyle w:val="Normal"/>
        <w:tabs>
          <w:tab w:val="clear" w:pos="720"/>
          <w:tab w:val="left" w:pos="7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lyes irányt a folyó mutatta, a vadászoknak csak követniök kellett a part vonalát; hat óra tájt a kirándulástól meglehetősen fáradt Harbert és Pencroff valóban vissza is ért a Kéményhez.</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T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008" w:leader="none"/>
          <w:tab w:val="right" w:pos="7936"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Nab még nem tért haza – Az újságíró tűnődése – A vacsora – Az éjszaka viharosnak ígérkezik – Borzalmas égiháború – A hajótöröttek nekivágnak az éjszakának – Küzdelem az esővel és a széllel – Nyolcmérföldnyire az első táborhelytől</w:t>
      </w:r>
    </w:p>
    <w:p>
      <w:pPr>
        <w:pStyle w:val="Normal"/>
        <w:tabs>
          <w:tab w:val="clear" w:pos="720"/>
          <w:tab w:val="left" w:pos="0" w:leader="none"/>
          <w:tab w:val="right" w:pos="8377"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deon Spilett mozdulatlanul, összefont karral állt a fövényen, s a tengert bámulta: a láthatár keleten hatalmas, fekete felhőbe olvadt, amely sebes gomolygással hágott fölfelé az égen. Máris erős és a nap leáldoztával egyre hűvösödő szél fújt. A mennybolt baljósan borongott, és a kitörni készülő orkán első jelei érződtek a levegőben.</w:t>
      </w:r>
    </w:p>
    <w:p>
      <w:pPr>
        <w:pStyle w:val="Normal"/>
        <w:tabs>
          <w:tab w:val="clear" w:pos="720"/>
          <w:tab w:val="left" w:pos="0" w:leader="none"/>
          <w:tab w:val="right" w:pos="8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bement a Kéménybe, Pencroff pedig az újságíróhoz fordult. Gedeon Spilett azonban olyan mélyen eltöprengett, hogy észre se vette a tengerészt.</w:t>
      </w:r>
    </w:p>
    <w:p>
      <w:pPr>
        <w:pStyle w:val="Normal"/>
        <w:tabs>
          <w:tab w:val="clear" w:pos="720"/>
          <w:tab w:val="left" w:pos="0"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udar éjszakánk lesz, Spilett úr – szólította meg a tengerész. – Eső is lesz, szél is lesz, örülhet a viharmadár!</w:t>
      </w:r>
      <w:r>
        <w:rPr>
          <w:rStyle w:val="FootnoteCharacters"/>
          <w:rStyle w:val="FootnoteAnchor"/>
          <w:rFonts w:eastAsia="Times New Roman CE" w:cs="Times New Roman CE" w:ascii="Times New Roman CE" w:hAnsi="Times New Roman CE"/>
          <w:sz w:val="24"/>
          <w:szCs w:val="24"/>
          <w:lang w:val="hu-HU"/>
        </w:rPr>
        <w:footnoteReference w:id="19"/>
      </w:r>
    </w:p>
    <w:p>
      <w:pPr>
        <w:pStyle w:val="Normal"/>
        <w:tabs>
          <w:tab w:val="clear" w:pos="720"/>
          <w:tab w:val="left" w:pos="0" w:leader="none"/>
          <w:tab w:val="right" w:pos="8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hátrafordult, megpillantotta Pencroffot, és első szavai így hangzottak:</w:t>
      </w:r>
    </w:p>
    <w:p>
      <w:pPr>
        <w:pStyle w:val="Normal"/>
        <w:tabs>
          <w:tab w:val="clear" w:pos="720"/>
          <w:tab w:val="left" w:pos="0" w:leader="none"/>
          <w:tab w:val="right" w:pos="8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gondol, léghajónk milyen távolságra lehetett a parttól, amikor társunkat lesodorta a hullámverés?</w:t>
      </w:r>
    </w:p>
    <w:p>
      <w:pPr>
        <w:pStyle w:val="Normal"/>
        <w:tabs>
          <w:tab w:val="clear" w:pos="720"/>
          <w:tab w:val="left" w:pos="0"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t váratlanul érte a kérdés. Egy pillanatnyi tanakodás után így válasz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följebb két kötélhossznyi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jelent az, hogy „kötélhossz”? – tudakolta Gedeon Spile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kötélhossz körülbelül százhúsz hajósöl,</w:t>
      </w:r>
      <w:r>
        <w:rPr>
          <w:rStyle w:val="FootnoteCharacters"/>
          <w:rStyle w:val="FootnoteAnchor"/>
          <w:rFonts w:eastAsia="Times New Roman CE" w:cs="Times New Roman CE" w:ascii="Times New Roman CE" w:hAnsi="Times New Roman CE"/>
          <w:sz w:val="24"/>
          <w:szCs w:val="24"/>
          <w:lang w:val="hu-HU"/>
        </w:rPr>
        <w:footnoteReference w:id="20"/>
      </w:r>
      <w:r>
        <w:rPr>
          <w:rFonts w:eastAsia="Times New Roman CE" w:cs="Times New Roman CE" w:ascii="Times New Roman CE" w:hAnsi="Times New Roman CE"/>
          <w:sz w:val="24"/>
          <w:szCs w:val="24"/>
          <w:lang w:val="hu-HU"/>
        </w:rPr>
        <w:t xml:space="preserve"> vagyis hatszáz láb.</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erint tehát eltűnésekor Cyrus Smith legföljebb ezerkétszáz lábnyira lehetett a parttól?</w:t>
      </w:r>
    </w:p>
    <w:p>
      <w:pPr>
        <w:pStyle w:val="Normal"/>
        <w:tabs>
          <w:tab w:val="clear" w:pos="720"/>
          <w:tab w:val="left" w:pos="556" w:leader="none"/>
          <w:tab w:val="right" w:pos="5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lahogy – felelte Pencroff.</w:t>
      </w:r>
    </w:p>
    <w:p>
      <w:pPr>
        <w:pStyle w:val="Normal"/>
        <w:tabs>
          <w:tab w:val="clear" w:pos="720"/>
          <w:tab w:val="left" w:pos="556" w:leader="none"/>
          <w:tab w:val="right" w:pos="5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a kutyája szintén?</w:t>
      </w:r>
    </w:p>
    <w:p>
      <w:pPr>
        <w:pStyle w:val="Normal"/>
        <w:tabs>
          <w:tab w:val="clear" w:pos="720"/>
          <w:tab w:val="left" w:pos="556" w:leader="none"/>
          <w:tab w:val="right" w:pos="2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ntén.</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zon csodálkozom – mondta az újságíró –, ha társunk elpusztult, és kutyáját ugyanez a sors érte, miképpen lehetséges az, hogy egyiküket sem vetették partra a hullámok.</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ebben semmi csodálatos – válaszolta a tengerész –, borzalmasan erős volt ám a hullámverés! Meg aztán az is lehet, hogy az áramlatok a part valamelyik távolabbi pontjára sodorták a két tetemet…</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úgy véli, hogy társunk is, kutyája is a tengerbe veszett? – kérdezte nyomatékkal az újságíró.</w:t>
      </w:r>
    </w:p>
    <w:p>
      <w:pPr>
        <w:pStyle w:val="Normal"/>
        <w:tabs>
          <w:tab w:val="clear" w:pos="720"/>
          <w:tab w:val="left" w:pos="552" w:leader="none"/>
          <w:tab w:val="right" w:pos="35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úgy vélem.</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karom kétségbe vonni a szakértelmét, Pencroff, de nekem az a véleményem, hogy akár élnek, akár nem, ebben a kettős eseményben, Cyrus és Top nyomtalan eltűnésében, van valami megmagyarázhatatlan és valószínűtlen.</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csak ezt hihetném én is, Spilett úr – felelte Pencroff. – Sajnos, meg vagyok róla győződve, hogy nekem van igazam.</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elindult a Kémény felé. Odabent vidám tűz pattogott a tűzhelyen. Harbert még egy nyaláb fát dobott rá, és a lángok csakhamar jócskán bevilágítottak a folyosó hátsó zugaiba is.</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tüstént nekilátott a vacsorakészítésnek. Úgy ítélte, ideje már, hogy néhány szeletnyi pecsenyét is beiktasson az étrendbe, mert valamennyien elgyöngültek, tartalmas táplálékra van szükségük. A kurukufüzért eltette másnapra, két fajdot azonban rögtön megkopasztott, és a tyúk nagyságú madarak rövidesen nyársra tűzve ott pirultak a lobogó tűzön.</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ét órára járt, de Nab még mindig nem érkezett haza. Hosszúra nyúlt távolléte nagyon nyugtalanította Pencroffot; aggodalommal gondolt a négerre. Attól tartott, baj érte a szerencsétlent az ismeretlen vidéken, vagy valamilyen kétségbeesett cselekedetet követett el bánatában. Harbert azonban egészen más következtetéseket vont le Nab távolmaradásából. Az ő okoskodása szerint Nab nyilván azért nem érkezett haza, mert valamilyen váratlan körülmény arra késztette, hogy tovább kutasson. Márpedig bármiféle újdonság csakis kedvező lehet Cyrus Smith számára. Miért ne térne haza Nab, ha nem marasztalná valamilyen reménység? Talán jó útra lelt, lábnyomra bukkant, vagy valamilyen partra vetett holmit pillantott meg, és most ezen a nyomon folytatja a kutatást. Talán ebben a pillanatban már a helyes ösvényen siet. Sőt, talán már ott is van gazdája mellett…</w:t>
      </w:r>
    </w:p>
    <w:p>
      <w:pPr>
        <w:pStyle w:val="Normal"/>
        <w:tabs>
          <w:tab w:val="clear" w:pos="720"/>
          <w:tab w:val="left" w:pos="345"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gondolkozott a fiú. És ezt meg is mondta a többieknek. Társai hagyták, hadd beszéljen. Csak az újságíró bólintott helyeslően. Pencroff valószínűbbnek tartotta, hogy Nab a keresgélés során messzebb gyalogolt a parton, mint előtte való nap, és ezért nem érkezhetett még haza.</w:t>
      </w:r>
    </w:p>
    <w:p>
      <w:pPr>
        <w:pStyle w:val="Normal"/>
        <w:tabs>
          <w:tab w:val="clear" w:pos="720"/>
          <w:tab w:val="left" w:pos="326"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et mindazonáltal nagyon föllelkesítették kósza sejtelmei, és több ízben is kifejezte abbéli szándékát, hogy elébe megy Nabnek. Pencroff azonban megérttette vele, hogy hiábavaló utat tenne, mert ebben a sötétben és ilyen fránya időben amúgy sem találná meg Nab lábnyomát, helyesebb hát, ha a többiekkel együtt ő is a Kéményben várakozik. Ha Nab másnap reggelig sem tér haza, ő, Pencroff sem habozik majd, hogy Harberttel együtt néger barátjuk keresésére induljon.</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osztozott a tengerész véleményében, azzal érvelt, hogy a kis csoportnak nem szabad szétszóródnia; és Harbert kénytelen-kelletlen lemondott hát tervéről; szeméből azonban két nagy könnycsepp gördült alá.</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nem állhatta meg, hogy ne ölelje át a derék fiú vállá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har ekkor már teljes erővel tombolt. Ritka heves délkeleti szélroham söpört végig a parton. A Kémény lakói hallották, milyen bömböléssel döngeti az éppen apadó tenger a széles partsáv legkülsőbb szirtfüzérét. Az orkánban permetté porladt eső cseppfolyós ködként ülepedett a vidékre. Foszladozó párafelhők hömpölyögtek végig a fövényen, s a part menti görgetegkövek olyan éktelen zajjal csikorogtak, mintha egész sereg kordé egyszerre zúdította volna oda kavicsrakományát. A záporba szélkavarta homok keveredett, és kibírhatatlanná fokozta a vihar rohamát. A levegőben ugyanannyi ásványi por gomolydult, mint amennyi porrá szitált víz. A folyócska torkolata és a sziklafennsík falköpenye közt roppant forgatag örvénylett: a maelström, a vihartölcsér sodorta légtömegek nem találtak más kijáratot, mint azt a szűk völgyet, mélyén a háborgó habokkal, s ezért oda zúdultak be, ellenállhatatlan szilajsággal. A szélvihar a tűzhely füstjét is visszaszorította a keskeny kürtőbe, sőt gyakran a szobába is beverte, megtöltötte a folyosókat, ahol hovatovább nem lehetett megmaradni.</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 ezért, mihelyt a fajdpecsenye megsült, Pencroff nem is élesztette tovább a tüzet, csak némi izzó parazsat őrzött meg a hamu alatt.</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 óra volt, de Nab még mindig nem került elő; most már azt is föltételezhették, hogy maga a szörnyű időjárás gátolja hazatérésében, talán valamilyen üregben keresett menedéket, és ott várja be a forgószél elvonulását vagy legalábbis a napfölkeltét. Elébe menni vagy a kutatására indulni, az adott körülmények közt, merőben képtelenségnek láts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hús volt a vacsora egyetlen fogása. A három hajótörött azonban jó étvággyal fogyasztotta el a pompás pecsenyét. Pencroff és Harbert, akiknek az étvágyát túlontúl fölcsigázta a hosszú kirándulás, valósággal fa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ki-ki behúzódott a maga kuckójába, ahol már az előző éjszakát is töltötte; Harbert nyomban elaludt, a tengerész pedig a tűzhely mellett heveredett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jszaka közeledtével odakünn egyre félelmetesebb arányokat öltött a vihar. Már-már vetekedett azzal a szélvésszel, amely a richmondi foglyokat a Csendes-óceánnak erre a földdarabjára röpítette. A napéjegyenlőség időszakában többnyire gyakoriak a viharok, és tömérdek katasztrófát okoznak, kivált a nyílt térségeken, ahol semmi sem fékezi rettentő dühöngésüket! Érthető hát, hogy ennek a partvidéknek, amely kelet felől teljesen védtelen, és közvetlenül, szemtől szembe fogadja az orkán valamennyi rohamát, olyan ostromot kell kiállnia, amelynek erőszakosságáról semmiféle leírás nem adhat megfelelő fogalmat.</w:t>
      </w:r>
    </w:p>
    <w:p>
      <w:pPr>
        <w:pStyle w:val="Normal"/>
        <w:tabs>
          <w:tab w:val="clear" w:pos="720"/>
          <w:tab w:val="left" w:pos="0" w:leader="none"/>
          <w:tab w:val="right" w:pos="49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r szerencséjük, hogy a Kémény sziklái szilárdan támaszkodtak egymáshoz. Az óriási, súlyos gránittömbök némelyike azonban, úgy látszik, még sem állt tökéletes egyensúlyban, mert olykor mintha alapjában rendült volna meg. Pencroff érezte ezt: falhoz tapasztott tenyere alatt gyors, apró rezdülések futkároztak. De végül is, hajtogatta váltig magában, nincs mitől tartaniuk: hevenyészett hajlékuk csak nem fog a fejükre omlani; és ebben nem is tévedett. Mindazonáltal egyre-másra hallotta a sziklafennsík szélörvény szaggatta kődarabjainak puffanását a fövényparton. Egyik-másik efféle sziklaomladék éppen a Kémény csúcsára gördült, vagy szilánkokra zúzódva szállt szanaszét ha függőlegesen zuhant le rá. A tengerész két ízben is fölkelt, és a folyosó beszájadzásáig kúszott, hogy megnézze, mi történik odakünn. A kőomlás azonban nem mutatkozott jelentősnek, és nem fenyegetett veszéllyel; a tengerész tehát ismét nyugodtan elfoglalta helyét a tűzhely hamu alatt hunyorgó parazsa mellett.</w:t>
      </w:r>
    </w:p>
    <w:p>
      <w:pPr>
        <w:pStyle w:val="Normal"/>
        <w:tabs>
          <w:tab w:val="clear" w:pos="720"/>
          <w:tab w:val="left" w:pos="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mélyen aludt, nem zavarta a dühöngő orkán, a tomboló vihar, a zúgó förgeteg. Végül magát Pencroffot is elnyomta az álom, hiszen őt a legbőszebb zenebonához is régen hozzáedzette a tengerészélet. Csupán Gedeon Spilettet tartotta ébren a nyugtalanság. Szemrehányásokkal illette magát, amiért nem kísérte útjára Nabet. Láttuk, hogy az újságíró sem adott még föl minden reményt. Azok a sejtelmek, amelyek Harbertet lelkesítették, szakadatlan izgalommal fűtötték őt is. Gondolatait most Nabre összpontosította. Vajon miért nem tért haza? Gedeon Spilett forgolódott fekhelyén, a puszta fövényen, alig figyelte az elemek csatáját. Fáradtságtól elnehezült szempillája hébe-hóba lecsukódott; de mindjárt föl is pattant egy-egy átvillanó gondolatra.</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zben egyre sötétebb lett az éjszaka; Pencroff mélyen aludt; éjfél után két óra lehetett, amikor valaki hirtelen fölverte álmából.</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 riadt föl, és a tengerjáró emberek különös éberségével gyorsan összeszedte gondolatait.</w:t>
      </w:r>
    </w:p>
    <w:p>
      <w:pPr>
        <w:pStyle w:val="Normal"/>
        <w:tabs>
          <w:tab w:val="clear" w:pos="720"/>
          <w:tab w:val="left" w:pos="297"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hajolt fölébe, és ezt suttogta:</w:t>
      </w:r>
    </w:p>
    <w:p>
      <w:pPr>
        <w:pStyle w:val="Normal"/>
        <w:tabs>
          <w:tab w:val="clear" w:pos="720"/>
          <w:tab w:val="left" w:pos="297"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jen csak, Pencroff! Hallja?!</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fülelt, de nem hallott egyebet, mint a szélrohamok süvöltését.</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vihar zúg – dünnyögte.</w:t>
      </w:r>
    </w:p>
    <w:p>
      <w:pPr>
        <w:pStyle w:val="Normal"/>
        <w:tabs>
          <w:tab w:val="clear" w:pos="720"/>
          <w:tab w:val="left" w:pos="0"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Gedeon Spilett, és tovább hallgatódzott. – Úgy rémlik, mintha…</w:t>
      </w:r>
    </w:p>
    <w:p>
      <w:pPr>
        <w:pStyle w:val="Normal"/>
        <w:tabs>
          <w:tab w:val="clear" w:pos="720"/>
          <w:tab w:val="left" w:pos="297" w:leader="none"/>
          <w:tab w:val="right" w:pos="28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ha…?</w:t>
      </w:r>
    </w:p>
    <w:p>
      <w:pPr>
        <w:pStyle w:val="Normal"/>
        <w:tabs>
          <w:tab w:val="clear" w:pos="720"/>
          <w:tab w:val="left" w:pos="292" w:leader="none"/>
          <w:tab w:val="right" w:pos="5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ha kutyaugatást hallanék!</w:t>
      </w:r>
    </w:p>
    <w:p>
      <w:pPr>
        <w:pStyle w:val="Normal"/>
        <w:tabs>
          <w:tab w:val="clear" w:pos="720"/>
          <w:tab w:val="left" w:pos="288" w:leader="none"/>
          <w:tab w:val="right" w:pos="59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utyaugatást?! – kiáltotta Pencroff. – Igen… csaholást hallottam…</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etlen! – tamáskodott a tengerész. – Hogyan is hallhatta volna? Hiszen csak úgy bömböl az orkán!</w:t>
      </w:r>
    </w:p>
    <w:p>
      <w:pPr>
        <w:pStyle w:val="Normal"/>
        <w:tabs>
          <w:tab w:val="clear" w:pos="720"/>
          <w:tab w:val="left" w:pos="302" w:leader="none"/>
          <w:tab w:val="right" w:pos="73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Hallgassa csak! – intett az újságí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feszülten hallgatódzott, és csakugyan, egy csöndesebb pillanatban neki magának is úgy tetszett, mintha távoli vakkantásokat halla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Az? – kérdezte az újságíró, és megszorította a tengerész kezét.</w:t>
      </w:r>
    </w:p>
    <w:p>
      <w:pPr>
        <w:pStyle w:val="Normal"/>
        <w:tabs>
          <w:tab w:val="clear" w:pos="720"/>
          <w:tab w:val="left" w:pos="321" w:leader="none"/>
          <w:tab w:val="right" w:pos="5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igen! – felelte Pencroff.</w:t>
      </w:r>
    </w:p>
    <w:p>
      <w:pPr>
        <w:pStyle w:val="Normal"/>
        <w:tabs>
          <w:tab w:val="clear" w:pos="720"/>
          <w:tab w:val="left" w:pos="321" w:leader="none"/>
          <w:tab w:val="right" w:pos="5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is fölébre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Top! Ez Top! – kiáltotta; és mind a hárman a Kémény bejárata felé sie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hetetlenül nagy fáradságukba került, hogy a szabadba jussanak. A szélvész minduntálan visszataszította őket. Végül mégis kitámolyogtak, a lábukon azonban nem bírtak megállni, hátukkal akaratlanul is a sziklákhoz kellett támaszkodniok. Csak néztek, néztek, de beszélni nem tu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gni lehetett volna a sötétséget! A tenger, az ég, a föld, minden egyetlen mélységes vakhomályba olvadt össze. Mintha az utolsó, réveteg, szikrányi fény is kihunyt volna a légkör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és két társa néhány percig így rostokolt egy helyben, mozdulatlanul, szinte szétmorzsolták őket a széllökések; bőrig áztak a záporesőben, szemüket elvakította az arcukba csapódó homok. Ám aztán, a forgószél pillanatnyi szünetében, újra meghallották a kutyaugatást, és megállapították, hogy eléggé messziről hang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Top csaholhatott! Vajon egyedül van-e vagy emberi társaságban? A valószínűség amellett szólt, hogy nincs vele senki, hiszen ha Nab is ott volna, ő kétségkívül egyenesen a Kémény felé igyekez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megszorította az újságíró karját, mert másként nem tudta figyelmeztetni, és egy taglejtéssel ezt jelezte: „várjatok rám”, azzal befordult a folyos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perc múlva kijött, s égő fahasábot tartott a kezében, behajította a sötétségbe, s ugyanakkor éleset füttyentet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mintha csak erre a jeladásra várt volna, közeledő ugatással válaszolt, és kisvártatva be is rontott a folyosóra.</w:t>
      </w:r>
    </w:p>
    <w:p>
      <w:pPr>
        <w:pStyle w:val="Normal"/>
        <w:tabs>
          <w:tab w:val="clear" w:pos="720"/>
          <w:tab w:val="left" w:pos="878" w:leader="none"/>
          <w:tab w:val="right" w:pos="65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Harbert és Gedeon Spilett követte.</w:t>
      </w:r>
    </w:p>
    <w:p>
      <w:pPr>
        <w:pStyle w:val="Normal"/>
        <w:tabs>
          <w:tab w:val="clear" w:pos="720"/>
          <w:tab w:val="left" w:pos="8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aláb rőzsét vetettek az izzó parázsra. A föllobbanó láng hirieleri megvilágította a helyiséget.</w:t>
      </w:r>
    </w:p>
    <w:p>
      <w:pPr>
        <w:pStyle w:val="Normal"/>
        <w:tabs>
          <w:tab w:val="clear" w:pos="720"/>
          <w:tab w:val="left" w:pos="1152" w:leader="none"/>
          <w:tab w:val="right" w:pos="5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Top! – kiáltott föl Harbert.</w:t>
      </w:r>
    </w:p>
    <w:p>
      <w:pPr>
        <w:pStyle w:val="Normal"/>
        <w:tabs>
          <w:tab w:val="clear" w:pos="720"/>
          <w:tab w:val="left" w:pos="8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Top volt, a vizsla és a skót juhászkutya pompás keverék példánya, amely a két kereszteződött fajta sajátságai közül a vadászeb két legfontosabb jó tulajdonságát: a gyors lábat és a finom szaglóérzéket örökölte.</w:t>
      </w:r>
    </w:p>
    <w:p>
      <w:pPr>
        <w:pStyle w:val="Normal"/>
        <w:tabs>
          <w:tab w:val="clear" w:pos="720"/>
          <w:tab w:val="left" w:pos="1166" w:leader="none"/>
          <w:tab w:val="right" w:pos="71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Top volt, Cyrus Smith mérnök kutyája.</w:t>
      </w:r>
    </w:p>
    <w:p>
      <w:pPr>
        <w:pStyle w:val="Normal"/>
        <w:tabs>
          <w:tab w:val="clear" w:pos="720"/>
          <w:tab w:val="left" w:pos="8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hogy egyedül érkezett! Sem gazdája, sem Nab nem jött vele!</w:t>
      </w:r>
    </w:p>
    <w:p>
      <w:pPr>
        <w:pStyle w:val="Normal"/>
        <w:tabs>
          <w:tab w:val="clear" w:pos="720"/>
          <w:tab w:val="left" w:pos="8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miféle ösztön vezérelte a Kéményhez, ahol még sohasem járt? Ennek sehogyan sem lelték magyarázatát, különösen hogy odakünn koromsötéten feketéllett az éjszaka, és tombolt a szélvihar. De még ennél is érthetetlenebb volt az, hogy Topon a fáradtságnak, kimerültségnek legcsekélyebb jele sem látszott, és bundájára sem iszap, sem homok nem tapadt!…</w:t>
      </w:r>
    </w:p>
    <w:p>
      <w:pPr>
        <w:pStyle w:val="Normal"/>
        <w:tabs>
          <w:tab w:val="clear" w:pos="720"/>
          <w:tab w:val="left" w:pos="8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magához vonta a kutyát, és tenyerébe szorította a fejét. Top tűrte, és nyakát a fiú kezéhez dörzsölte.</w:t>
      </w:r>
    </w:p>
    <w:p>
      <w:pPr>
        <w:pStyle w:val="Normal"/>
        <w:tabs>
          <w:tab w:val="clear" w:pos="720"/>
          <w:tab w:val="left" w:pos="888" w:leader="none"/>
          <w:tab w:val="right" w:pos="30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 kutya előkerült, megtaláljuk a gazdáját is! – mondta az újságíró.</w:t>
      </w:r>
    </w:p>
    <w:p>
      <w:pPr>
        <w:pStyle w:val="Normal"/>
        <w:tabs>
          <w:tab w:val="clear" w:pos="720"/>
          <w:tab w:val="left" w:pos="8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 úgy lenne! felelte Harbert. – Induljunk! Top odavezet bennünket!</w:t>
      </w:r>
    </w:p>
    <w:p>
      <w:pPr>
        <w:pStyle w:val="Normal"/>
        <w:tabs>
          <w:tab w:val="clear" w:pos="720"/>
          <w:tab w:val="left" w:pos="8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em ellenkezett. Belátta, hogy Top jövetele megcáfolja eddigi föltevéseit.</w:t>
      </w:r>
    </w:p>
    <w:p>
      <w:pPr>
        <w:pStyle w:val="Normal"/>
        <w:tabs>
          <w:tab w:val="clear" w:pos="720"/>
          <w:tab w:val="left" w:pos="1171" w:leader="none"/>
          <w:tab w:val="right" w:pos="41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gondosan hamut kotort a tűzhely parazsára. Néhány fadarabot is dugott a hamu alá, hogy amire visszatérnek, égjen még a tűz. A kutya előreszaladt, és apró vakkantásokkal mintha csak hívogatta volna őket; a tengerész összecsomagolta a vacsora maradékát, és Top nyomában sietve kilépett a szabadba; az újságíró és a fiú köv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ihar kétségkívül teljes erővel tombolt, talán éppen akkor érte el tetőfokát. Az újhold amúgy is erőtlen fényének egyetlen parányi csilláma sem szűrődött át a felhőkön. Pencroff és társai sohasem tudták, mikor térnek el az egyenes iránytól. Legokosabbnak látszott, ha Top ösztönére bízzák magukat. Úgy is tettek. Az újságíró és Harbert közvetlenül a kutya nyomában lépdelt, a tengerész sereghajtónak maradt. Szót váltani egyáltalán nem tudtak. Az eső ugyan nem vert túlságosan nagy erővel, mert az orkán sodra permetté porlasztotta a vízcseppeket, de maga az orkán még iszonyatosan dühöng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 körülmény kedvezett csupán a tengerésznek és két társának. Valóban: a vihar délkelet felől rohant rájuk, és így következésképpen hátba kapták a szelet. Ilyenformán aztán hátulról érte őket a szélkavarta fövény is, szerencséjükre, mert szemközt elviselhetetlen lett volna a szilaj homokförgeteg, így azonban nem akadályozta őket a továbbhaladásban, épp csak megfordulniok nem volt tanácsos. Végeredményben gyakran kapkodták lábukat gyorsabban, semmint szándékukban állt, és több ízben is szaporázniok kellett lépteiket, ha nem akarták, hogy leteperje őket a szél, de a hatalmas reménység megkettőzte erejüket, könnyen bírták az iramot, meg aztán ezúttal nem is csak úgy vaktában barangoltak a part mentén. Bizonyosra vették, hogy Nab megtalálta a gazdáját, és ő küldte értük a hűséges kutyát. De vajon életben van-e még a mérnök, vagy csupán azért hívatja társait a néger, hogy megadják a végtisztességet a szerencsétlenül járt Cyrus Smith holttest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Gedeon Spilett és Pencroff végighaladt a fennsík előtt, és miután óvatosan megkerülték a szögletét, megálltak a meredek fal tövében, hogy kissé kifújják magukat. A sziklatömeg túlsó oldala megvédte őket a széltől, és most mind a hárman mélyeket lélegeztek a negyedórás, futásnak is beillő gyaloglás ut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végre már megértették egymás szavát, válaszolhattak is egymásnak; s amikor Harbert kiejtette Cyrus Smith nevét, Top apró, szaggatott vakkantásokat hallatott, mintha csak azt akarta volna közölni, hogy gazdája megmenek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enekült? – ismételgette Harbert. – Ugye, Top, megmenekül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kutya, mintha csak a kérdésre felelne, hangosan ugatott. Folytatták útjukat. Körülbelül hajnali fél három lehetett. A tenger szintje ismét emelkedni kezdett; szizigia</w:t>
      </w:r>
      <w:r>
        <w:rPr>
          <w:rStyle w:val="FootnoteCharacters"/>
          <w:rStyle w:val="FootnoteAnchor"/>
          <w:rFonts w:eastAsia="Times New Roman CE" w:cs="Times New Roman CE" w:ascii="Times New Roman CE" w:hAnsi="Times New Roman CE"/>
          <w:sz w:val="24"/>
          <w:szCs w:val="24"/>
          <w:lang w:val="hu-HU"/>
        </w:rPr>
        <w:footnoteReference w:id="21"/>
      </w:r>
      <w:r>
        <w:rPr>
          <w:rFonts w:eastAsia="Times New Roman CE" w:cs="Times New Roman CE" w:ascii="Times New Roman CE" w:hAnsi="Times New Roman CE"/>
          <w:sz w:val="24"/>
          <w:szCs w:val="24"/>
          <w:lang w:val="hu-HU"/>
        </w:rPr>
        <w:t xml:space="preserve"> ideje lévén, a dagály amúgy is nagyobb erővel fenyegetett, de most ezenfölül a szélfúvás még hatalmasabbra duzzasztotta az áradatot. A roppant hullámok dübörögve torlódtak össze a parti sziklaszegélyen, olyan vadul, hogy valószínűleg átcsaptak a pillanatnyilag teljesen láthatatlan kis szigeten. Eszerint már ez a hosszú gát sem védte a partot, amelyet szabadon rohamoztak a nyílt tengeri víztömeg csapása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a tengerész és társai elhagyták a sziklafal szélárnyékos menedékét, a száguldó légtömeg ismét határtalan dühvel korbácsolta őket. Görnyedten, hátukat a meg-megújuló léglökéseknek nekifeszítve, szaporán topogtak a kutya nyomában, az pedig habozás nélkül igyekezett előre, határozott irányban. Északnak kanyarodtak, jobb kéz felől a fülsiketítő robajjal egymás hegyén-hátán habzó, véghetetlen, tarajos hullámsereg zajlott, balról pedig mélységes sötétbe burkolódzó, ismeretlen tájék terült el, amelyből nem láttak semmit. Csak annyit éreztek, hogy ez a vidék viszonylag lapályos lehet, az orkán ugyanis most csak egy irányban viharzott el fölöttük, nem úgy, mint a gránitfal lábánál, ahol el kellett szenvedniök a visszaverődő léghullámok taszításá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négy óra tájt annyit meg tudtak állapítani, hogy mintegy ötmérföldnyi út maradt mögöttük. A felhők valamelyest följebb gomolydultak, és már nem hömpölyögtek a talaj színén. A léglökések egyre kevésbé érződtek nedvesnek, szárazabb, egyszersmind hűvösebb és sokkal metszőbb fuvallatokká változtak. Pencroff, Harbert és Gedeon Spilett öltözéke fölöttébb elégtelen védelmet nyújtott, kegyetlenül szenvedtek a hidegtől, de azért egyetlen zokszó sem hagyta el ajkukat. Eltökélték magukban, hogy bármi áron követik Topot oda, ahová az értelmes állat vezeti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óra felé pirkadni kezdett. Az égbolt tetején, ahol ritkásabban torlódott a pára, néhány szürkés árnyalat vált el a felhők peremétől, majd a tenger fölött, a láthatáron is valamilyen világosabban derengő vonal rajzolódott az égaljra a felhőszegély komor sötétsége alatt. A hullámok taréján halvány, rőtes fénypettyek csillámlottak, a víztajték pedig visszanyerte fehér színét. Ugyanekkor bal kéz felől, a partvidék hepehupás felén, ha egyelőre csak szürkésfekete borongásban is, de lassacskán, elmosódottan kibontakozott a táj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t órára megvirradt. A felhők szédületes sebességgel vágtattak a viszonylag magasabb légrétegekben. A tengerész és társai ekkor már körülbelül hatmérföldnyire jutottak a Kéménytől. Igen sík fövényparton haladtak, amelyet a tenger felőli oldalon sziklazátony szegélyezett; a szirteknek csak a csúcsuk látszott ki a vízből, mert a dagály éppen akkor érte el legmagasabb szintjét. Bal kéz felől tágas, fövényes vidék fölöttébb kietlen képe tárult a három hajótörött elé: szanaszét szórt homokhalmok, hátukon néhány magányosan meredező bogáncskóró. A part maga nem lejtett meredeken, s az alacsony buckák meglehetősen hézagos láncolatán kívül nem is óvta semmi az óceán hullámai ellen. Imitt-amott egy-két nyiszlett, árva fácska szomorkodott; törzsükkel nyugatnak dőltek, és ágaikat is arrafelé nyújtogatták. Délnyugaton valamilyen távoli erdő karéj alakú szegélye rajzolódott ki a háttér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Top már félreérthetetlen jelét mutatta az izgalomnak. Hol előreszaladt, hol meg visszafutott a tengerészhez, mintha csak sürgetni akarná a kis csoportot. Aztán váratlanul letért a partról, és csodálatos ösztönének irányítására, tétovázás nélkül bevetette magát a homokbuckák köz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jótöröttek követték. A tájék teljesen kihaltnak látszott. Sehol egy élőlény, sehol az életnek bármi j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űnék vonulata meglehetősen széles sávban húzódott, és maguk az apró halmocskák és dombok szerfölött szeszélyesen szóródtak szét. Afféle fövényből fölgyűrődött miniatűr Svájcnak tetszett, s valóban a legcsodálatosabb ösztönnel lehetett csak az utat megtalálni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lhagyták a partot, öt perccel később az újságíró és társai elérkeztek az egyik homokdomb hátsó oldalába vájódott üregféle mélyedéshez. Top itt hirtelen megtorpant, és élesen fölvakkantott. Spilett, Harbert és Pencroff belépett a barlang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ot pillantották meg, egy fűágyon elterülő test mellett kuporgón.</w:t>
      </w:r>
    </w:p>
    <w:p>
      <w:pPr>
        <w:pStyle w:val="Normal"/>
        <w:tabs>
          <w:tab w:val="clear" w:pos="720"/>
          <w:tab w:val="left" w:pos="355" w:leader="none"/>
          <w:tab w:val="right" w:pos="63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lettelen test Cyrus Smith teste vol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A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84" w:leader="none"/>
          <w:tab w:val="right" w:pos="542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Él-e még Cyrus Smith? – Nab elbeszélése – A lábnyomok – Megoldatlan kérdés – Cyrus Smith első szavai – Megállapítják a nyomok eredetét – Visszatérés a Kéménybe – Pencroff megdöbbenése</w:t>
      </w:r>
    </w:p>
    <w:p>
      <w:pPr>
        <w:pStyle w:val="Normal"/>
        <w:tabs>
          <w:tab w:val="clear" w:pos="720"/>
          <w:tab w:val="left" w:pos="561"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61"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meg se moccant. A tengerész csak ennyit kérdezett:</w:t>
      </w:r>
    </w:p>
    <w:p>
      <w:pPr>
        <w:pStyle w:val="Normal"/>
        <w:tabs>
          <w:tab w:val="clear" w:pos="720"/>
          <w:tab w:val="left" w:pos="561"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nem felelt. Gedeon Spilett és Pencroff elsápadt. Harbert összekulcsolta a kezét, és mozdulatlanul meredt maga elé. A szerencsétlen néger nyilvánvalóan annyira belesüppedt fájdalmába, hogy észre sem vette társait, meg sem hallotta a tengerész szav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letérdepelt a mozdulatlan test mellé, föltépte a mérnök ruháját, és fülét a mellére tapasztotta. Egy percig tartott az egész, de ezt a percet a többiek örökkévalóságnak érezték: azt hallgatta, dobog-e még Cyrus Smith szív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ekkor kissé fölemelkedett; tekintetéről lerítt, hogy csak néz, de látni nem lát. Arcát teljesen eltorzította a kétségbeesés. Szinte fölismerhetetlenné változtatta a kimerültség, megtörte a fájdalom. Azt hitte, hogy gazdája halott.</w:t>
      </w:r>
    </w:p>
    <w:p>
      <w:pPr>
        <w:pStyle w:val="Normal"/>
        <w:tabs>
          <w:tab w:val="clear" w:pos="720"/>
          <w:tab w:val="left" w:pos="316"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hosszú és figyelmes vizsgálat után fölállt.</w:t>
      </w:r>
    </w:p>
    <w:p>
      <w:pPr>
        <w:pStyle w:val="Normal"/>
        <w:tabs>
          <w:tab w:val="clear" w:pos="720"/>
          <w:tab w:val="left" w:pos="316"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l!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Pencroff térdepelt Cyrus Smith mellé; ő is hallott egy-két erőtlen szívdobbanást, és ajkával megérezte a mérnök szájáról el-elrebbenő, gyönge lélegzetet.</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egyetlen szóval vízért szalajtotta Harbertet. A fiú a barlangtól vagy százlépésnyire tiszta, bővizű patakra bukkant; alighanem a homokon átszüremlő, előző napi eső duzzasztotta akkorára. De nem volt mivel kimernie a vizet, még csak egyetlen kagyló sem akadt ezeken a homokbuckákon! A fiúnak be kellett érnie azzal, hogy zsebkendőjét mártsa a patakba, aztán visszarohant az üreghez.</w:t>
      </w:r>
    </w:p>
    <w:p>
      <w:pPr>
        <w:pStyle w:val="Normal"/>
        <w:tabs>
          <w:tab w:val="clear" w:pos="720"/>
          <w:tab w:val="left" w:pos="5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zel átitatott zsebkendő szerencsére megfelelt a célnak. Gedeon Spilett éppen csak Cyrus Smith arcát s ajkát akarta kissé megnedvesíteni. Ez a néhány csepp friss víz azonnal megtette a magáét. Cyrus Smith melléből sóhaj szakadt föl, és úgy tetszett, mintha néhány szót próbálna kimondani.</w:t>
      </w:r>
    </w:p>
    <w:p>
      <w:pPr>
        <w:pStyle w:val="Normal"/>
        <w:tabs>
          <w:tab w:val="clear" w:pos="720"/>
          <w:tab w:val="left" w:pos="787" w:leader="none"/>
          <w:tab w:val="right" w:pos="6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entjük! – jelentette ki az újságíró.</w:t>
      </w:r>
    </w:p>
    <w:p>
      <w:pPr>
        <w:pStyle w:val="Normal"/>
        <w:tabs>
          <w:tab w:val="clear" w:pos="720"/>
          <w:tab w:val="left" w:pos="5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új reménységre éledt ezektől a szavaktól. Levetkőztette gazdáját, hogy megnézze, nincs-e rajta valamilyen sérülés. Sem a fején, sem a mellkasán, sem a tagjain nem látszott zúzódás, sőt meglepő módon még csak horzsolás sem, pedig a mérnök testét minden bizonnyal sziklák közé sodorták a hullámok; de még a keze is érintetlen maradt – az újságíró és társai nem találtak magyarázatot arra, hogy miért nincs a mérnökön nyoma sem azoknak a viszontagságoknak, amelyek árán nyilván átküzdötte magát a szirtfüzér zátonysorán.</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ejtélyes körülmények magyarázatát azonban ráértek keresni később is. Ha Cyrus Smith megszólal, majd elmondja, mi történt vele. Most az a fő feladatuk, hogy életre térítsék, és valószínűnek látszott, hogy a ledörzsölések eredménnyel járnak. A dörzsölést a tengerész durva posztójú matrózzubbonyával végezték. A mérnököt átmelegítette a heves dömöckölés, valamelyest megmozdította a karját, lélegzete pedig egyre inkább egyenletessé vált. Halálosan elcsigázták hányódásai, kétségtelen, hogy el is pusztul, ha az újságíró és társai nem érkeznek idejében.</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d, hogy meghalt a gazdád? – kérdezte Nabtől a engerész.</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halottnak hittem – felelte Nab –, és ha Top nem találja meg önöket, és nem jönnek idejekorán, akkor el is temettem volna, és én is ott haltam volna meg a sírján!…</w:t>
      </w:r>
    </w:p>
    <w:p>
      <w:pPr>
        <w:pStyle w:val="Normal"/>
        <w:tabs>
          <w:tab w:val="clear" w:pos="720"/>
          <w:tab w:val="left" w:pos="705" w:leader="none"/>
          <w:tab w:val="right" w:pos="80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yen vékony szálon függött tehát Cyrus Smith élete!</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ekkor elbeszélte a történteket. Előző nap hajnaltájt elhagyta a Kéményt, és északnyugati irányban indult el a parton, újra bejárta azt a partszakaszt, amelyet már többször is végigkutatott. Valamilyen halvány útbaigazító jelet keresett a homokban és a sziklák közt – most utólag megvallotta: reménytelenül. Főként azt a részét fürkészte a partvidéknek, amelyet teljes dagály idején sem borít el a tenger, mert tisztában volt vele, hogy a fövény külső peremsávján amúgy is elmosott már minden nyomot az áradó, majd ismét visszaözönlő víztömeg. Nab ekkor már nem bizakodott abban, hogy gazdáját életben találja. Nem is élő embert, hanem holttestet keresett hát, s ezt a holttestet mindenáron ő maga akarta eltemetni!</w:t>
      </w:r>
    </w:p>
    <w:p>
      <w:pPr>
        <w:pStyle w:val="Normal"/>
        <w:tabs>
          <w:tab w:val="clear" w:pos="720"/>
          <w:tab w:val="left" w:pos="38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kutatott. Minden igyekezete eredménytelen maradt. A jelek arra vallottak, hogy a kihalt partvidéken sohasem járt még emberi lény. Azok a kagylók, amelyek magas vízálláskor is szárazon maradtak – s effélék milliószámra hevertek a dagály nem érte területen –, érintetlenek voltak. Sehol egyetlen széttiport kagylóhéj! Két-háromszáz yard</w:t>
      </w:r>
      <w:r>
        <w:rPr>
          <w:rStyle w:val="FootnoteCharacters"/>
          <w:rStyle w:val="FootnoteAnchor"/>
          <w:rFonts w:eastAsia="Times New Roman CE" w:cs="Times New Roman CE" w:ascii="Times New Roman CE" w:hAnsi="Times New Roman CE"/>
          <w:sz w:val="24"/>
          <w:szCs w:val="24"/>
          <w:lang w:val="hu-HU"/>
        </w:rPr>
        <w:footnoteReference w:id="22"/>
      </w:r>
      <w:r>
        <w:rPr>
          <w:rFonts w:eastAsia="Times New Roman CE" w:cs="Times New Roman CE" w:ascii="Times New Roman CE" w:hAnsi="Times New Roman CE"/>
          <w:sz w:val="24"/>
          <w:szCs w:val="24"/>
          <w:lang w:val="hu-HU"/>
        </w:rPr>
        <w:t xml:space="preserve"> szélességű sávon semmi nyoma sem mutatkozott, hogy ott akár régebben, akár újabban bárki is partra szállt volna.</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elhatározta hát, hogy további néhány mérföld távolságban végigjárja a partot. Lehetségesnek vélte ugyanis, hogy az áramlatok valamilyen távolabbi pontra sodorták a mérnök tetemét. Ritkán esik meg, hogy lapos part közelében lebegő hullát előbb-utóbb szárazra ne vessenek a hullámok. Nab tudta ezt, és még egyszer, utoljára látni akarta gazdájá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mérfölddel arrébb is bekóboroltam a partot, apálykor a sziklazátonyt vizsgáltam végig, dagálykor a fövény többi részét, és már fölhagytam minden reménnyel, amikor tegnap este, öt óra tájt, váratlanul lábnyomokat fedeztem föl a homokban.</w:t>
      </w:r>
    </w:p>
    <w:p>
      <w:pPr>
        <w:pStyle w:val="Normal"/>
        <w:tabs>
          <w:tab w:val="clear" w:pos="720"/>
          <w:tab w:val="left" w:pos="331" w:leader="none"/>
          <w:tab w:val="right" w:pos="62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bnyomokat? – kiáltott föl Pencroff.</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magam sem akartam hinni a szememnek! – felelte Nab.</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ezek a lábnyomok odalent, a sziklazátonynál kezdődtek? – kérdezte az újságíró.</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a Nab –, csak az ártér fölső csíkjánál, mert a sziklahát és a szárazon maradt partrész közt a víz alighanem elsöpörte a többit.</w:t>
      </w:r>
    </w:p>
    <w:p>
      <w:pPr>
        <w:pStyle w:val="Normal"/>
        <w:tabs>
          <w:tab w:val="clear" w:pos="720"/>
          <w:tab w:val="left" w:pos="321" w:leader="none"/>
          <w:tab w:val="right" w:pos="65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lytasd, Nab – biztatta Gedeon Spilett.</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kor megpillantottam ezeket a lábnyomokat, majd beleőrültem az izgalomba. Világos, jól látható talpnyomatok voltak, és a homokdűnék felé vezettek. Negyed mérföldet futottam mellettük, de vigyáztam, hogy egyet se tapossak el. Öt perccel később, amikor már sötétedni kezdett, egyszerre csak kutyaugatást hallottam. Top rohant elém, és idevezetett a gazdámhoz!…</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folytatta beszámolóját, és elmondta, milyen fájdalom sajdult a szívébe, amikor végre megtalálta Cyrus Smith élettelen testét. Hogy igyekezett fölfedezni benne az élet egy szikráját! A halottra ráakadt, de most már életre akarta támasztani! Minden erőfeszítése meddőnek bizonyult! Nem maradt hátra egyéb, mint hogy utolsó kötelességét teljesítse az iránt, akit annyira szeretett!</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jutottak eszébe társai. Bizonyára azok is látni szeretnék még egyszer a szerencsétlen mérnököt! Top ott állt Nab mellett. Vajon nem bízhatná-e magát a hűséges állat eszére? Nab többször egymás után megismételte az újságíró nevét, mert Top őt ismerte legjobban a mérnök társai közül. Aztán a déli part felé mutogatott, és a kutya eliramodott abban az irányban.</w:t>
      </w:r>
    </w:p>
    <w:p>
      <w:pPr>
        <w:pStyle w:val="Normal"/>
        <w:tabs>
          <w:tab w:val="clear" w:pos="720"/>
          <w:tab w:val="left" w:pos="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 Top azelőtt sohasem járt a Kéménynél, mint tudjuk, bámulatos ösztöne mégis odavezette.</w:t>
      </w:r>
    </w:p>
    <w:p>
      <w:pPr>
        <w:pStyle w:val="Normal"/>
        <w:tabs>
          <w:tab w:val="clear" w:pos="720"/>
          <w:tab w:val="left" w:pos="0"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társai feszült érdeklődéssel hallgatták Nab elbeszélését. Ez a beszámoló sem adott azonban magyarázatot arra, hogy miért nem esett egyetlen karcolás sem a mérnökön, amikor megküzdött az áradattal, és átvergődött a sziklazátonyon. Ám éppoly érthetetlennek látszott az is, miképpen juthatott Cyrus Smith ebbe az eldugott barlangba, a fövénybuckák közé, a parttól több mint egymérföldnyi távolságra.</w:t>
      </w:r>
    </w:p>
    <w:p>
      <w:pPr>
        <w:pStyle w:val="Normal"/>
        <w:tabs>
          <w:tab w:val="clear" w:pos="720"/>
          <w:tab w:val="left" w:pos="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b – kérdezte az újságíró –, tehát nem te hoztad a gazdádat ide, erre a helyre?</w:t>
      </w:r>
    </w:p>
    <w:p>
      <w:pPr>
        <w:pStyle w:val="Normal"/>
        <w:tabs>
          <w:tab w:val="clear" w:pos="720"/>
          <w:tab w:val="left" w:pos="316" w:leader="none"/>
          <w:tab w:val="right" w:pos="5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nem én! – bizonygatta Nab.</w:t>
      </w:r>
    </w:p>
    <w:p>
      <w:pPr>
        <w:pStyle w:val="Normal"/>
        <w:tabs>
          <w:tab w:val="clear" w:pos="720"/>
          <w:tab w:val="left" w:pos="0"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kétségtelen, hogy Smith úr saját lábán jött el idáig – vélte Pencroff.</w:t>
      </w:r>
    </w:p>
    <w:p>
      <w:pPr>
        <w:pStyle w:val="Normal"/>
        <w:tabs>
          <w:tab w:val="clear" w:pos="720"/>
          <w:tab w:val="left" w:pos="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telennek kétségtelen – jegyezte meg Gedeon Spilett –, csak éppen hihetetlen!</w:t>
      </w:r>
    </w:p>
    <w:p>
      <w:pPr>
        <w:pStyle w:val="Normal"/>
        <w:tabs>
          <w:tab w:val="clear" w:pos="720"/>
          <w:tab w:val="left" w:pos="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azonban csak magától a mérnöktől kaphattak magyarázatot. Meg kellett hát várniok, amíg Cyrus Smith szóra bírja nyitni a száját. Az élet árama szerencsére már megindult a mérnökben. A dörzsölés helyreállította a vérkeringést. Cyrus Smith ismét megmozdította a karját, aztán a fejét is, ajkát pedig megint elhagyta néhány érthetetlen szófoszlány.</w:t>
      </w:r>
    </w:p>
    <w:p>
      <w:pPr>
        <w:pStyle w:val="Normal"/>
        <w:tabs>
          <w:tab w:val="clear" w:pos="720"/>
          <w:tab w:val="left" w:pos="0"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gazdája fölé hajolt, nevén szólongatta, a mérnök azonban, úgy rémlett, nem érti a hozzá intézett szavakat, szeme is még mindig csukva maradt. Egyelőre csak néhány tétova rezzenés jelezte a testébe visszatérő életet. Érzékszervei még nem működtek.</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váltig sajnálta, hogy sem tüzük, sem tűzszerszámuk nincs, mert a pörköltvászon-darabot, sajnos, elfelejtette magával hozni, pedig azt két összeütögetett kavics szikráztatásával könnyen lángra lobbanthatták volna. Ami a mérnök zsebeit illeti, ázokat tökéletesen üresnek találták, csak a mellényzsebében leltek valamit: az óráját. Úgy határoztak hát, hogy átszállitják Cyrus Smith mérnököt a Kéménybe, mégpedig mennél hamarább. Valamennyien így vélekedtek.</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ondos ápolás azonban gyorsabban eszméletre térítette a mérnököt, mint remélték. A víztől, amellyel időről időre megnedvesítették az ajkát, mindinkább erőre kapott. Pencroffnak az az ötlete támadt, hogy megitatja a magával hozott darabka fajdpecsenye vízzel elegyített levével. Harbert leszaladt a partra, és csakhamar két nagy, kettős héjú kagylóval tért vissza. A tengerész sebtében valamilyen keveréket kotyvasztott, és szájába csurgatta a mérnöknek, aki mohón szürcsölte a tápláló italt.</w:t>
      </w:r>
    </w:p>
    <w:p>
      <w:pPr>
        <w:pStyle w:val="Normal"/>
        <w:tabs>
          <w:tab w:val="clear" w:pos="720"/>
          <w:tab w:val="left" w:pos="297"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 nyitotta ki a szemét. Nab és az újságíró fölébe hajolt.</w:t>
      </w:r>
    </w:p>
    <w:p>
      <w:pPr>
        <w:pStyle w:val="Normal"/>
        <w:tabs>
          <w:tab w:val="clear" w:pos="720"/>
          <w:tab w:val="left" w:pos="297"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zdám, kedves gazdám! – kiáltotta Nab.</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egértette. Előbb Nabet és Spilettet ismerte föl, aztán két társukat is: Harbertet meg a tengerészt, és keze gyöngén megszorította az övékét.</w:t>
      </w:r>
    </w:p>
    <w:p>
      <w:pPr>
        <w:pStyle w:val="Normal"/>
        <w:tabs>
          <w:tab w:val="clear" w:pos="720"/>
          <w:tab w:val="left" w:pos="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néhány szó is elrebbent szájáról – csak most értették meg, mit akart mondani az imént, s hogy milyen gondolatok gyötrik az agyát még jelenlegi állapotában is. Ezúttal összefüggő szavakat rebegett.</w:t>
      </w:r>
    </w:p>
    <w:p>
      <w:pPr>
        <w:pStyle w:val="Normal"/>
        <w:tabs>
          <w:tab w:val="clear" w:pos="720"/>
          <w:tab w:val="left" w:pos="288" w:leader="none"/>
          <w:tab w:val="right" w:pos="6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get vagy szárazföld? – kérdezte suttogva.</w:t>
      </w:r>
    </w:p>
    <w:p>
      <w:pPr>
        <w:pStyle w:val="Normal"/>
        <w:tabs>
          <w:tab w:val="clear" w:pos="720"/>
          <w:tab w:val="left" w:pos="0"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 – kiáltott föl Pencroff, aki nem tudta türtőztetni magát. – Bánja az ördög, fütyülünk rá, az a fő, hogy ön életben maradjon, Cyrus úr! Sziget vagy szárazföld? Majd megtudjuk előbb vagy utóbb.</w:t>
      </w:r>
    </w:p>
    <w:p>
      <w:pPr>
        <w:pStyle w:val="Normal"/>
        <w:tabs>
          <w:tab w:val="clear" w:pos="720"/>
          <w:tab w:val="left" w:pos="0"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révetegen bólintott, aztán mintha elalud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nem zavarták álmát, s az újságíró tüstént rendelkezett is, hogy a lehető legkényelmesebb körülmények közt szállítsák el a mérnököt. Nab, Harbert és Pencroff nyomban elhagyta a barlangot, és elindult egy magas homokdomb felé, amelynek a hátán néhány csenevész fa tengődött. A tengerész nem állhatta meg, hogy útközben ne hajtogas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hogy szigeten vagyunk-e vagy szárazföldön! Alig piheg még, de máris ilyesmin jár az esze! Micsoda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vényhalom tetején Pencroff és két társa, egyéb szerszámuk nem lévén, puszta kézzel törték le egy meglehetősen satnya fácska legvastagabb ágait – csak amolyan sorvatag, szél tépázta, tengerparti sünfenyő volt –; majd valamilyen hordágyfélét eszkábáltak össze, hogy falevelekkel, fűcsomókkal jó puhán kibélelve, alkalmas legyen a mérnök elszállítás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belül negyven percig tartott a munka, és tíz órára járt, mire a tengerész, Nab és Harbert visszatért Cyrus Smithhez, akit eközben Gedeon Spilett nem hagyott magára egyetlen pillanatig s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kkor fölocsúdott álmából, helyesebben szólva: eszméletlen szendergéséből. Halotthalvány arca lassacskán kipirosodott. Kissé föltámaszkodott fektében, körülpillantott, és tekintetével mintha azt kérdezte volna: „hol vagyok?”…</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árasztja, ha beszélek, Cyrus? – kérdezte az újságíró.</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felelte a mér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meg amondó vagyok – szólt közbe a tengerész –, hogy Smith úr még könnyebben hallgatná, ha enne még egy keveset ebből a finom fajdkocsonyából! – És hozzátette: – Ez a kocsonya ugyanis valódi fajdhúsból készült ám, Cyrus ú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néhány apró húsdarabot is kevert a lébe, úgy kínálta oda a mérnö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lrágcsálta a néhány falatnyi fajdhúst, a maradékot pedig három társa osztotta föl egymás közt, akik valósággal szenvedtek már az éhségtől, és igencsak soványnak találták ezt a „villásreggel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baj! – legyintett a tengerész. – Hatalmas élelmiszerkészlet vár ránk a Kéményben; mert jobb is, ha mindjárt megtudja, Cyrus úr, hogy odalenn, délen csinos házunk van ám, kényelmes szobákkal, ágyakkal és tűzhellyel, az éléskamrában pedig néhány tucat madárral, amelyiket a mi Harbert barátunk kurukunak becéz! A hordágy egyébként készen ált, és mihelyt ön eléggé erősnek érzi magát, elszállítjuk a hajlékun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barátom – felelte a mérnök –, még egy-két óra, és máris indulhatunk… Most pedig beszéljen, kedves Spi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elmondta a történteket. Beszámolt mindazokról az eseményekről, amelyekről Cyrus Smithnek nem lehetett tudomása: a léggömb utolsó zuhanásáról, partraszállásukról ezen a lakatlannak tetsző, ismeretlen vidéken, amelyről nem tudni, szárazföld-e vagy sziget; elbeszélte a Kémény fölfedezését, kalandos kutatóútjukat a mérnök megleléséért, Nab ragaszkodását, mindazt, amit a hűséges Top okosságának köszönhetnek, és a több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nem a fövényen találtatok rám? – kérdezte Cyrus Smith, még mindig elhaló hangon.</w:t>
      </w:r>
    </w:p>
    <w:p>
      <w:pPr>
        <w:pStyle w:val="Normal"/>
        <w:tabs>
          <w:tab w:val="clear" w:pos="720"/>
          <w:tab w:val="left" w:pos="307" w:leader="none"/>
          <w:tab w:val="right" w:pos="61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izony! – válaszolt az újságíró.</w:t>
      </w:r>
    </w:p>
    <w:p>
      <w:pPr>
        <w:pStyle w:val="Normal"/>
        <w:tabs>
          <w:tab w:val="clear" w:pos="720"/>
          <w:tab w:val="left" w:pos="302" w:leader="none"/>
          <w:tab w:val="right" w:pos="70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nem ti hoztatok ide, ebbe a barlangba?</w:t>
      </w:r>
    </w:p>
    <w:p>
      <w:pPr>
        <w:pStyle w:val="Normal"/>
        <w:tabs>
          <w:tab w:val="clear" w:pos="720"/>
          <w:tab w:val="left" w:pos="302" w:leader="none"/>
          <w:tab w:val="right" w:pos="70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297" w:leader="none"/>
          <w:tab w:val="right" w:pos="78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messzire esik ez az üreg a parti sziklák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 félmérföldnyire – felelte Pencroff –, de ez nemcsak önt döbbenti meg, Cyrus úr, magunk is meglepődtünk, amikor ezen a helyen talált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szó, ami szó – tűnődött el a mérnök, aki fokról fokra fölélénkült, és már a részletek is megragadták a figyelmét –, ez valóban igencsak különös es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tudná-e mondani nekünk – kérdezte a tengerész –, hogy mi történt önnel, miután lesodorta a hullámcsapás?</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igyekezett összeszedni gondolatait. Nem sokra emlékezett. A hullámcsapás leszakította őt a léghajó hálózatáról. Néhány fonalnyi mélységre merült a víz alá. Amikor fölbukkant a tenger színére, úgy rémlett neki a félhomályban, hogy valamilyen élőlény evickél mellette. Top volt az, vízbe vetette magát, hogy gazdája segítségére siessen. A mérnök akkor fölpillantott, de a léggömböt nem látta már, hiszen az – egy ember és egy kutya súlyától megkönnyebbülten – nyílként suhant a magasba. Ott úszott tehát a tajtékzó habok közt, legalább félmérföldnyi távolságban a parttól. Minden erejéből igyekezett megküzdeni a hullámokkal. Top megragadta a ruhájánál, és úgy tartotta a víz színén; egy különösen szilaj áramlat azonban mindkettőjüket magával ragadta, és észak felé sodorta; félórás erőfeszítés után a mérnök alámerült, és magával rántotta a mélységbe Topot is. Ettől a pillanattól fogva addig a pillanatig, amikor barátainak karjában magához tért, nem emlékezett többé semmire sem.</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sem történhetett másként – bizonykodott Pencroff –, csak úgy, hogy a hullám partra vetette, ön pedig utolsó erejével elvánszorgott idáig; hiszen Nab meg is találta a lábnyomait!</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alighanem úgy lehet… – felelte a mérnök töprengőn. – Más emberi nyomokat nem láttak ezen a parton?</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féle nyomot sem láttunk – válaszolta az újságíró. Különben, ha véletlenül éppen jókor elvetődött is oda valaki, ugyan vajon mi oka lehetett, hogy kimentse a tenger hullámaiból, és utána mindjárt magára hagyja?!</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kedves Spilett barátom – felelte a mérnök. Aztán a négerhez fordult: – Mondd csak, Nab, nem te hoztál ide?… Talán éppen önkívületbe estél valameddig… és akkor… Nem, ez képtelenség! – Majd megkérdezte: – Nem találtál-e másutt is hasonló lábnyom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bizony, gazdám, találtam! – felelte Nab. – Itt, a bejáratnál is van belőle néhány, nézze csak; meg aztán ott, a homokdomb túloldalán, ahol nem érte se szél, se eső. A többit elsöpörte a vih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 szólt Cyrus Smith –, legyen szíves, fogja a cipőmet, és nézze meg beleillik-e azokba a lábnyomo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teljesítette a mérnök kívánságát. Nab vezetésével, Harberttel együtt elment oda, ahol még érintetlenül maradtak a lábnyomok; Cyrus Smith pedig közben így szólt az újságíróhoz:</w:t>
      </w:r>
    </w:p>
    <w:p>
      <w:pPr>
        <w:pStyle w:val="Normal"/>
        <w:tabs>
          <w:tab w:val="clear" w:pos="720"/>
          <w:tab w:val="left" w:pos="336" w:leader="none"/>
          <w:tab w:val="right" w:pos="8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magyarázhatatlan dolgok történtek itt!</w:t>
      </w:r>
    </w:p>
    <w:p>
      <w:pPr>
        <w:pStyle w:val="Normal"/>
        <w:tabs>
          <w:tab w:val="clear" w:pos="720"/>
          <w:tab w:val="left" w:pos="336" w:leader="none"/>
          <w:tab w:val="right" w:pos="80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 válaszolta Gedeon Spi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egyelőre ne firtassuk, kedves Spilett barátom, majd beszélünk róla késő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 múltán a tengerész, Harbert és Nab már vissza is t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kétség: a mérnök cipője pontosan beleillett a lábnyomokba. Ezért hát csak Cyrus Smith lehetett, aki talpa lenyomatát a homokban hagy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mondta a mérnök –, akkor, úgy látszik, én estem áldozatául annak az érzékcsalódásnak, annak az önkívületi állapotnak, amelyet az imént Nabről föltételeztem! Úgy kóvályoghattam, mint valami alvajáró, fogalmam sem lehetett, hová tartok; alighanem Top mentett ki a habokból, és vezetett ide ösztönösen… Gyere ide, Top! Gyere, kutyuská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gyszerű állat vidáman ugatott, és egyetlen ugrással gazdájánál termett, aki ugyancsak nem fukarkodott a simogatáss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onyos, hogy másként nem magyarázhatták Cyrus Smith megmenekülését, és hogy Topot illeti minden dicsőség. Déltájban Pencroff megkérdezte a mérnököt, eléggé erős-e már, hogy elviselje a szállítás fáradalmait. Cyrus Smith válasz helyett, hogy akaraterejét bizonyítsa, fölkelt fekhelyéről. Egyelőre azonban rá kellett még támaszkodnia a tengerész vállára, máskülönben elesett volna.</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jól van! – mondta Pencroff. – Íme, itt a mérnök úr gyaloghintaja!</w:t>
      </w:r>
    </w:p>
    <w:p>
      <w:pPr>
        <w:pStyle w:val="Normal"/>
        <w:tabs>
          <w:tab w:val="clear" w:pos="720"/>
          <w:tab w:val="left" w:pos="6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vitték a hordágyat. A keresztbe rakott ágakat mohával és hosszú szárú fűvel borították. Cyrus Smith végigdőlt a hevenyészett alkalmatosságon, amelynek oldalfáit egyik végükön Pencroff markolta meg, a másikon pedig Nab; s elindultak a part felé.</w:t>
      </w:r>
    </w:p>
    <w:p>
      <w:pPr>
        <w:pStyle w:val="Normal"/>
        <w:tabs>
          <w:tab w:val="clear" w:pos="720"/>
          <w:tab w:val="left" w:pos="6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mérföldes út állt előttük, de mert nem haladhattak gyorsan, sőt arra is számíthattak, hogy gyakran meg kell állniok, legalább hat órát szántak a Kéményig vezető útra.</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él még mindig förgetegesen fújt, de az eső szerencsére elállt. A mérnök felkönyökölt, és úgy vette szemügyre a partot, főként a tengerrel átellenes oldalt. Egyetlen szót sem szólt, csak figyelmesen nézdelődött, és bizonyos, hogy a vidék képe, változatos terepviszonyaival, erdőségeivel, különféle tájalakulataival, mélyen az agyába vésődött. Később azonban, kétórás út után, ismét erőt vett rajta a fáradtság, és a hordágyon ringatózva elnyomta az álom.</w:t>
      </w:r>
    </w:p>
    <w:p>
      <w:pPr>
        <w:pStyle w:val="Normal"/>
        <w:tabs>
          <w:tab w:val="clear" w:pos="720"/>
          <w:tab w:val="left" w:pos="6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hatkor a kis csoport eljutott a meredek kőfal tövébe, majd kisvártatva a Kémény elé.</w:t>
      </w:r>
    </w:p>
    <w:p>
      <w:pPr>
        <w:pStyle w:val="Normal"/>
        <w:tabs>
          <w:tab w:val="clear" w:pos="720"/>
          <w:tab w:val="left" w:pos="54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megálltak, s a hordágyat letették a fövényre. Cyrus Smith mélyen aludt, és erre sem ébredt föl.</w:t>
      </w:r>
    </w:p>
    <w:p>
      <w:pPr>
        <w:pStyle w:val="Normal"/>
        <w:tabs>
          <w:tab w:val="clear" w:pos="720"/>
          <w:tab w:val="left" w:pos="6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mélységes megrökönyödéssel állapította meg, hogy az előző napi borzalmas vihar alaposan fölforgatta a vidéket. A kőomlások hatalmas változásokat okoztak. Otromba sziklatömbök hevertek szanaszét a fövényen, és tengeri növények, moszatok és algák, vastag szőnyege borította az egész partot. Nyilvánvaló, hogy a tenger átzúdult a kis szigeten, és egészen a roppant gránitfal tövéig tódult előre.</w:t>
      </w:r>
    </w:p>
    <w:p>
      <w:pPr>
        <w:pStyle w:val="Normal"/>
        <w:tabs>
          <w:tab w:val="clear" w:pos="720"/>
          <w:tab w:val="left" w:pos="6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mény bejárata előtt tátongó tágas talajmélyedés arról tanúskodott, hogy ez a környék is heves ostromát állta ki a hullámok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lméjén balsejtelem villant át. Berontott a folyos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üstént ki is támolygott onnan, és kővé dermedve meredt társai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űz kihunyt. Az átnedvesedett hamu merő iszappá ázott. A tapló pótlására szolgáló pörköltvászon-darab eltűnt. A tengervíz behatolt egészen a folyosók mélyéig, és földúlta, összerombolta a Kémény belsejé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09" w:leader="none"/>
          <w:tab w:val="right" w:pos="658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Cyrus, barátai közt – Pencroff próbálkozásai – Összedörzsölt fadarabok – Szárazföld vagy sziget? – A mérnök tervei – A Csendes-óceán melyik részére vetődtek a hajótöröttek? – Az ősrengeteg – A mandulafenyő – Vízidisznó-vadászat – Jó jel: füst gomolyog a sziklák föl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ncroff néhány szóval elbeszélte Gedeon Spilettnek, Harbertnek és Nabnek, hogy mit tapasztalt a Kéményben. A derék tengerész úgy vélekedett, hogy ez a baleset rendkívül súlyos következményekkel fenyegeti valamennyiüket, társai azonban különféleképpen fogadták a hí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valósággal úszott a boldogságban, hogy megtalálta gazdáját, nem is igen hallotta Pencroff baljóslatát, vagy ha hallotta, akkor se sokat törődött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úgy látszott, bizonyos mértékig osztozik a tengerész aggodalm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z újságírót illeti, ő egyszerűen ennyit felelt Pencroff szavaira:</w:t>
      </w:r>
    </w:p>
    <w:p>
      <w:pPr>
        <w:pStyle w:val="Normal"/>
        <w:tabs>
          <w:tab w:val="clear" w:pos="720"/>
          <w:tab w:val="left" w:pos="292"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ggye meg, nekem ez édesmindegy!</w:t>
      </w:r>
    </w:p>
    <w:p>
      <w:pPr>
        <w:pStyle w:val="Normal"/>
        <w:tabs>
          <w:tab w:val="clear" w:pos="720"/>
          <w:tab w:val="left" w:pos="292"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értse meg: kialudt a tüzünk!</w:t>
      </w:r>
    </w:p>
    <w:p>
      <w:pPr>
        <w:pStyle w:val="Normal"/>
        <w:tabs>
          <w:tab w:val="clear" w:pos="720"/>
          <w:tab w:val="left" w:pos="292" w:leader="none"/>
          <w:tab w:val="right" w:pos="62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baj legyen!</w:t>
      </w:r>
    </w:p>
    <w:p>
      <w:pPr>
        <w:pStyle w:val="Normal"/>
        <w:tabs>
          <w:tab w:val="clear" w:pos="720"/>
          <w:tab w:val="left" w:pos="292" w:leader="none"/>
          <w:tab w:val="right" w:pos="6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lyen tűzszerszámunk sincsen!</w:t>
      </w:r>
    </w:p>
    <w:p>
      <w:pPr>
        <w:pStyle w:val="Normal"/>
        <w:tabs>
          <w:tab w:val="clear" w:pos="720"/>
          <w:tab w:val="left" w:pos="292" w:leader="none"/>
          <w:tab w:val="right" w:pos="61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nom is én!</w:t>
      </w:r>
    </w:p>
    <w:p>
      <w:pPr>
        <w:pStyle w:val="Normal"/>
        <w:tabs>
          <w:tab w:val="clear" w:pos="720"/>
          <w:tab w:val="left" w:pos="288" w:leader="none"/>
          <w:tab w:val="right" w:pos="5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Spilett úr, mégiscs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nincs-e velünk Cyrus? – kérdezte az újságíró. – Hiszen él a mi mérnökünk! Majd rittyent ő minekünk tüzet, sose aggódjék!</w:t>
      </w:r>
    </w:p>
    <w:p>
      <w:pPr>
        <w:pStyle w:val="Normal"/>
        <w:tabs>
          <w:tab w:val="clear" w:pos="720"/>
          <w:tab w:val="left" w:pos="307" w:leader="none"/>
          <w:tab w:val="right" w:pos="6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mivel?</w:t>
      </w:r>
    </w:p>
    <w:p>
      <w:pPr>
        <w:pStyle w:val="Normal"/>
        <w:tabs>
          <w:tab w:val="clear" w:pos="720"/>
          <w:tab w:val="left" w:pos="307" w:leader="none"/>
          <w:tab w:val="right" w:pos="65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emmivel is!</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t felelhetett volna erre Pencroff? Nem szólt semmit, mert a lelke mélyén ő is osztozott társainak Cyrus Smithbe vetett bizodalmában. A mérnök magát a mikrokozmoszt</w:t>
      </w:r>
      <w:r>
        <w:rPr>
          <w:rStyle w:val="FootnoteCharacters"/>
          <w:rStyle w:val="FootnoteAnchor"/>
          <w:rFonts w:eastAsia="Times New Roman CE" w:cs="Times New Roman CE" w:ascii="Times New Roman CE" w:hAnsi="Times New Roman CE"/>
          <w:sz w:val="24"/>
          <w:szCs w:val="24"/>
          <w:lang w:val="hu-HU"/>
        </w:rPr>
        <w:footnoteReference w:id="23"/>
      </w:r>
      <w:r>
        <w:rPr>
          <w:rFonts w:eastAsia="Times New Roman CE" w:cs="Times New Roman CE" w:ascii="Times New Roman CE" w:hAnsi="Times New Roman CE"/>
          <w:sz w:val="24"/>
          <w:szCs w:val="24"/>
          <w:lang w:val="hu-HU"/>
        </w:rPr>
        <w:t xml:space="preserve"> jelentette nekik, ő személyesítette meg számukra az egész emberi tudást és értelmet! Jobb Cyrusszal egy puszta szigeten, mint őnélküle az Egyesült Államok legpezsgőbb életű nagyvárosában. Ha velük van, nem láthatnak hiányt semmiben. Ha velük van, nincs okuk kétségbeesésre. Ha ezeknek a derék embereknek most azt mondta volna valaki, hogy vulkán fog kitörni a talpuk alatt, és az egész vidék mindenestül elsüllyed a Csendes-óceán mélységeiben, talán arra is csak azt felelték volna rendíthetetlen nyugalommal: „Cyrus velünk van! Nem félünk semmi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öt azonban annyira megviselték az út fáradalmai, hogy ismét elalélt, s ezért egyelőre nem folyamodhattak az ő találékonyságához. A vacsora szükségképpen igen soványnak ígérkezett. Valóban, a fajdhúst már mind megették, és arra semmilyen mód sem kínálkozott, hogy bármi más vadat süssenek. A kurukukészlet egyébiránt eltűnt az éléstárból. Főhetett hát a fe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érnököt mindenekelőtt a középső folyosója szállították. Algából és valaménnyire megszáradt moszatból fekhelyet rögtönöztek számára. Azt remélték, hogy mély álma majd hamarosan visszaadja erejét; kétségkívül jobban, mint a bőséges táplálék.</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szállt az est, alkonyattájt hirtelen északkeleti szél támadt, és a hőmérséklet komolyan hűvösre fordult. Az előző éjszakai vihar során a tenger a folyosó némelyik részén lerombolta a Pencroff emelte közfalakat, és most a nyílásokon besüvöltött a szél: ettől a Kémény minden lakályossága odalett. Cyrus Smith bizony nehezen vészelte volna át az éjszakát, ha társai le nem veti ujjasukat, zubbonyukat, és gondosan be nem takargatják ezekkel a ruhadarabokkal.</w:t>
      </w:r>
    </w:p>
    <w:p>
      <w:pPr>
        <w:pStyle w:val="Normal"/>
        <w:tabs>
          <w:tab w:val="clear" w:pos="720"/>
          <w:tab w:val="left" w:pos="16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csora megint csak az elmaradhatatlan lithodomus-kagylókból állt, ezekből Harbert és Nab bőségesen gyűjtött a fövényen. Körítésképpen azonban ehető moszatokat is fogyasztottak hozzá: ebből is a fiú szedett össze jókora mennyiséget, mégpedig azokon a magas sziklaszirteken, amelyek közeit csak különlegesen földuzzadó dagály idején lepi el a tenger. Ezek a moszatféle algák a sargassumok</w:t>
      </w:r>
      <w:r>
        <w:rPr>
          <w:rStyle w:val="FootnoteCharacters"/>
          <w:rStyle w:val="FootnoteAnchor"/>
          <w:rFonts w:eastAsia="Times New Roman CE" w:cs="Times New Roman CE" w:ascii="Times New Roman CE" w:hAnsi="Times New Roman CE"/>
          <w:sz w:val="24"/>
          <w:szCs w:val="24"/>
          <w:lang w:val="hu-HU"/>
        </w:rPr>
        <w:footnoteReference w:id="24"/>
      </w:r>
      <w:r>
        <w:rPr>
          <w:rFonts w:eastAsia="Times New Roman CE" w:cs="Times New Roman CE" w:ascii="Times New Roman CE" w:hAnsi="Times New Roman CE"/>
          <w:sz w:val="24"/>
          <w:szCs w:val="24"/>
          <w:lang w:val="hu-HU"/>
        </w:rPr>
        <w:t xml:space="preserve"> fajtájához tartoznak: ebben a hínárszerűségben, különösen megszárítva, tápértékben meglehetősen dús, kocsonyás anyag található. Az újságíró és társai előbb alaposan belakmároztak a datolyakagylókból, aztán nekiláttak a sargassumnak, és úgy találták, az íze egészen tűrhető, s ez nem is meglepő különösképpen, hiszen ezek az algák az ázsiai partvidéken tudvalevőleg jelentős hányadát teszik ki a bennszülöttek táplálkozásának.</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járja – hümmögött a tengerész –, de azért ideje már, hogy Cyrus úr a segítségünkre legyen…</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vegő eközben igencsak csípősre hűlt, a hajótöröttek azonban, sajnos, semmivel sem védekezhettek ellene.</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valósággal vergődött tehetetlenségében, és mindent megkísérelt, hogy tüzet gyújtson. Nab készségesen segítségére sietett. Valamicske száraz mohát találtak; nekiláttak hát, hogy két kavics összepattintásával szikrát csiholjanak; csakhogy a moha nem éppen gyúlékony anyag, a kovakő szikrái pedig korántsem olyan hatékonyak, mint amelyek a szokásos tűzszerszám acéljáról pattannak szét erős izzással. Ezért hát a moha nem is fogott tüzet, a kísérlet balul ütött ki.</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kkor – noha csöppet sem bízott próbálkozása eredményében – megmarkolt két száraz fadarabot, és összedörzsölte őket, hogy az őserdei bennszülöttek módjára zsarátot gerjesszen velük. Annyi szent: ha az az erő, amelyet Nab és a tengerész ezekre a műveletekre pazarolt, mind átalakul hővé, amint az újkeletű elméletek tanítják, azzal akár egy gőzhajó kazánvizét is fölforralhatták volna! Az eredmény: semmi. A fadarabok alig melegedtek meg, a két férfi azonban annál inkább beleizzadt a munkába.</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órányi kínlódás után Pencroff valósággal úszott a verejtékben, és bosszúsan elhajította a két fadarabot.</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ugyan kötve hiszem, hogy a bennszülötte, így csinálnak tüzet! – fakadt ki. – Majd ha fagy! Még a két karom is gyorsabban meggyullad, ha egymáshoz dörzsölöm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a tengerész tévedett, amikor tagadta ezt a lehetőséget. Az őserdei bennszülöttek gyakran gyújtanak tüzet két fadarab gyors összedörzsölésével. Csakhogy nem minden fajta fa alkalmas erre a műveletre, meg aztán a dolognak megvan a maga fortélya is, Pencroff pedig nem ismerte ezt a mesterfog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rosszkedve nem tartott sokáig. Mert most Harbert fogta kézbe az elhajított két fadarabot, ésvmajd megszakadt buzgalmában, hogy még hathatósabban dörzsölje össze őket. A tagbaszakadt tengerész nem állhatta meg kacagás nélkül, amikor látta, mennyire erőlködik a serdülő fiú, hogy eredményt érjen el ott, ahol ő kudarcot vallott.</w:t>
      </w:r>
    </w:p>
    <w:p>
      <w:pPr>
        <w:pStyle w:val="Normal"/>
        <w:tabs>
          <w:tab w:val="clear" w:pos="720"/>
          <w:tab w:val="left" w:pos="388" w:leader="none"/>
          <w:tab w:val="right" w:pos="73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örzsöld csak, fiacskám, dörzsöld! – biz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örzsölöm is! – nyögte Harbert nevetve. – Bár semmi más szándékom nincs vele, csak épp szeretnék kissé fölmelegedni, mert már túl sokat dideregtem: nemsokára nekem is olyan jó melegem lesz, mint neked!</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el is érte. Ennél többre azonban nem jutott, ezért hát akárhogy is, erre az éjszakára le kellett mondaniok a tűzgyújtásról. Gedeon Spilett váltig hajtogatta, hogy bezzeg Cyrus Smith mérnököt nem hozza majd zavarba az efféle semmiség. Addig is leheveredett a homokból vetett derékaljra az egyik folyosón. Harbert, Nab és Pencroff követte a példáját, Top pedig gazdája lábánál nyúlt végig a földön.</w:t>
      </w:r>
    </w:p>
    <w:p>
      <w:pPr>
        <w:pStyle w:val="Normal"/>
        <w:tabs>
          <w:tab w:val="clear" w:pos="720"/>
          <w:tab w:val="left" w:pos="6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március 28-án reggel fél nyolc óra tájban fölébredt a mérnök, megpillantotta maga körül társait, akik álmát őrizték, és ugyanazt kérdezte első szavaival, mint az előző napon:</w:t>
      </w:r>
    </w:p>
    <w:p>
      <w:pPr>
        <w:pStyle w:val="Normal"/>
        <w:tabs>
          <w:tab w:val="clear" w:pos="720"/>
          <w:tab w:val="left" w:pos="6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get vagy szárazföld?</w:t>
      </w:r>
    </w:p>
    <w:p>
      <w:pPr>
        <w:pStyle w:val="Normal"/>
        <w:tabs>
          <w:tab w:val="clear" w:pos="720"/>
          <w:tab w:val="left" w:pos="902" w:leader="none"/>
          <w:tab w:val="right" w:pos="5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 belátták: ez a rögeszméje.</w:t>
      </w:r>
    </w:p>
    <w:p>
      <w:pPr>
        <w:pStyle w:val="Normal"/>
        <w:tabs>
          <w:tab w:val="clear" w:pos="720"/>
          <w:tab w:val="left" w:pos="9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felelte Pencroff –, sejtelmünk sincs róla, Smith úr!</w:t>
      </w:r>
    </w:p>
    <w:p>
      <w:pPr>
        <w:pStyle w:val="Normal"/>
        <w:tabs>
          <w:tab w:val="clear" w:pos="720"/>
          <w:tab w:val="left" w:pos="9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mindig nem tudjátok?…</w:t>
      </w:r>
    </w:p>
    <w:p>
      <w:pPr>
        <w:pStyle w:val="Normal"/>
        <w:tabs>
          <w:tab w:val="clear" w:pos="720"/>
          <w:tab w:val="left" w:pos="6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tudjuk – vágta rá Pencroff –, ha majd ön kalauzol bennünket ezen a vidéken.</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máris olyan állapotban vagyok, hogy megpróbálkozhatom vele – válaszolta a mérnök, s azzal minden nagyobb erőlködés nélkül fölkelt, és talpra állt.</w:t>
      </w:r>
    </w:p>
    <w:p>
      <w:pPr>
        <w:pStyle w:val="Normal"/>
        <w:tabs>
          <w:tab w:val="clear" w:pos="720"/>
          <w:tab w:val="left" w:pos="897" w:leader="none"/>
          <w:tab w:val="right" w:pos="62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ár igen! – rikkantott a tengerész.</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lálosan kimerült voltam – felelte a mérnök. – Adjatok egy kis ennivalót, barátaim, és meglátjátok, máris kihevertem minden bajomat… Tüzetek van, ugyebár?</w:t>
      </w:r>
    </w:p>
    <w:p>
      <w:pPr>
        <w:pStyle w:val="Normal"/>
        <w:tabs>
          <w:tab w:val="clear" w:pos="720"/>
          <w:tab w:val="left" w:pos="61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a kérdésre nem kapott azonnal választ. Néhány pillanatnyi habozás után Pencroff így szólt:</w:t>
      </w:r>
    </w:p>
    <w:p>
      <w:pPr>
        <w:pStyle w:val="Normal"/>
        <w:tabs>
          <w:tab w:val="clear" w:pos="720"/>
          <w:tab w:val="left" w:pos="609"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Sajna, nincs tüzünk, Cyrus úr, jobban mondva </w:t>
      </w:r>
      <w:r>
        <w:rPr>
          <w:rFonts w:eastAsia="Times New Roman CE" w:cs="Times New Roman CE" w:ascii="Times New Roman CE" w:hAnsi="Times New Roman CE"/>
          <w:i/>
          <w:iCs/>
          <w:sz w:val="24"/>
          <w:szCs w:val="24"/>
          <w:lang w:val="hu-HU"/>
        </w:rPr>
        <w:t xml:space="preserve">már </w:t>
      </w:r>
      <w:r>
        <w:rPr>
          <w:rFonts w:eastAsia="Times New Roman CE" w:cs="Times New Roman CE" w:ascii="Times New Roman CE" w:hAnsi="Times New Roman CE"/>
          <w:sz w:val="24"/>
          <w:szCs w:val="24"/>
          <w:lang w:val="hu-HU"/>
        </w:rPr>
        <w:t>nincs!</w:t>
      </w:r>
    </w:p>
    <w:p>
      <w:pPr>
        <w:pStyle w:val="Normal"/>
        <w:tabs>
          <w:tab w:val="clear" w:pos="720"/>
          <w:tab w:val="left" w:pos="60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tengerész elmondta, mi minden történt velük. A mérnök derűsen hallgatta az egy szál gyufa meg a bennszülött módra való tűzgyújtási kísérlet históriáját.</w:t>
      </w:r>
    </w:p>
    <w:p>
      <w:pPr>
        <w:pStyle w:val="Normal"/>
        <w:tabs>
          <w:tab w:val="clear" w:pos="720"/>
          <w:tab w:val="left" w:pos="0" w:leader="none"/>
          <w:tab w:val="right" w:pos="5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ajd csak kieszelünk valamit – mosolygott a mérnök –, s ha nem találunk valamilyen tapló pótlására alkalmas anyagot…</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 kérdezte a tengerész.</w:t>
      </w:r>
    </w:p>
    <w:p>
      <w:pPr>
        <w:pStyle w:val="Normal"/>
        <w:tabs>
          <w:tab w:val="clear" w:pos="720"/>
          <w:tab w:val="left" w:pos="537"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hát akkor majd gyufát készítünk.</w:t>
      </w:r>
    </w:p>
    <w:p>
      <w:pPr>
        <w:pStyle w:val="Normal"/>
        <w:tabs>
          <w:tab w:val="clear" w:pos="720"/>
          <w:tab w:val="left" w:pos="537" w:leader="none"/>
          <w:tab w:val="right" w:pos="64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gyileg?</w:t>
      </w:r>
    </w:p>
    <w:p>
      <w:pPr>
        <w:pStyle w:val="Normal"/>
        <w:tabs>
          <w:tab w:val="clear" w:pos="720"/>
          <w:tab w:val="left" w:pos="537" w:leader="none"/>
          <w:tab w:val="right" w:pos="28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egyileg!</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 mi sem könnyebb annál! – kiáltotta az újságíró, és megveregette a tengerész vállát.</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em tartotta ennyire egyszerűnek a dolgot, de hát nem ellenkezett. Valamennyien fölkerekedtek, és kiléptek a Kéményből. Az idő ismét kitisztult. A nap ragyogva kelt föl a tenger láthatárán, és aranyló szemcsékkel szórta tele a roppant gránitfal apró prizmák milliárdjából álló, érdes felületét.</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futó pillantást vetett körös-körül, aztán letelepedett egy sziklatömbre. Harbert megkínálta datolyakagylóval és moszattal.</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egyébbel nem szolgálhatunk, Cyrus úr – sajnálkozott.</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fiacskám – felelte a mérnök –, ez is megteszi, legalábbis reggelire.</w:t>
      </w:r>
    </w:p>
    <w:p>
      <w:pPr>
        <w:pStyle w:val="Normal"/>
        <w:tabs>
          <w:tab w:val="clear" w:pos="720"/>
          <w:tab w:val="left" w:pos="2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jó étvággyal elfogyasztotta a sovány eledelt, majd leöblítette egy kis friss vízzel, amelyet a folyóból mertek ki számára egy óriási kagylóhéjban.</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 szótlanul nézték. Cyrus Smith pedig, miután jól-rosszul megreggelizett, keresztbe fonta karját, és így szólt:</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barátaim, nem tudjátok még, hogy szigetre vagy szárazföldre vetett bennünket a sors?</w:t>
      </w:r>
    </w:p>
    <w:p>
      <w:pPr>
        <w:pStyle w:val="Normal"/>
        <w:tabs>
          <w:tab w:val="clear" w:pos="720"/>
          <w:tab w:val="left" w:pos="504" w:leader="none"/>
          <w:tab w:val="right" w:pos="61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izony, Cyrus úr – felelte a fiú.</w:t>
      </w:r>
    </w:p>
    <w:p>
      <w:pPr>
        <w:pStyle w:val="Normal"/>
        <w:tabs>
          <w:tab w:val="clear" w:pos="720"/>
          <w:tab w:val="left" w:pos="23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megtudjuk – mondta a mérnök –, addig pedig semmi tennivalónk…</w:t>
      </w:r>
    </w:p>
    <w:p>
      <w:pPr>
        <w:pStyle w:val="Normal"/>
        <w:tabs>
          <w:tab w:val="clear" w:pos="720"/>
          <w:tab w:val="left" w:pos="494" w:leader="none"/>
          <w:tab w:val="right" w:pos="67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bizony van! – figyelmeztette Pencroff.</w:t>
      </w:r>
    </w:p>
    <w:p>
      <w:pPr>
        <w:pStyle w:val="Normal"/>
        <w:tabs>
          <w:tab w:val="clear" w:pos="720"/>
          <w:tab w:val="left" w:pos="494" w:leader="none"/>
          <w:tab w:val="right" w:pos="67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űz! – vágta rá a tengerész, mert neki meg ez volt a rögeszmé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csinálunk, Pencroff – válaszolta Cyrus Smith: – De miközben idehoztatok, mintha nyugat felé valamilyen hegyet láttam volna, amely uralkodik ezen az egész vidéken…</w:t>
      </w:r>
    </w:p>
    <w:p>
      <w:pPr>
        <w:pStyle w:val="Normal"/>
        <w:tabs>
          <w:tab w:val="clear" w:pos="720"/>
          <w:tab w:val="left" w:pos="5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mondta Gedeon Spilett –, csakugyan látható hegy arrafelé, s úgy tetszik, eléggé magas is…</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tette hozzá a mérnök. – Holnap fölmászunk a tetejére, s majd megtudjuk, vajon szigeten vagyunk-e vagy szárazföldön. Addig, ismétlem, nincs mit tennünk.</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 nincs! – ismételte konokul a tengerész. – Hát a tűzzel mi lesz?</w:t>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járt csinálunk! – nyugtatgatta Gedeon Spilett. – Csak türelem, Pencroff!</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Gedeon Spilettre nézett, és tekintete ezt fejezte ki: „No, ha arra várunk, hogy te gyújts tüzet, akkor bizony nem egyhamar eszünk rablópecsenyét!” De hallgatott.</w:t>
      </w:r>
    </w:p>
    <w:p>
      <w:pPr>
        <w:pStyle w:val="Normal"/>
        <w:tabs>
          <w:tab w:val="clear" w:pos="720"/>
          <w:tab w:val="left" w:pos="5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pedig nem nyilatkozott ez ügyben. A tűz kérdése szemlátomást nemigen érdekelte. Néhány pillanatig gondolataiba merült. Aztán ismét megszólalt:</w:t>
      </w:r>
    </w:p>
    <w:p>
      <w:pPr>
        <w:pStyle w:val="Normal"/>
        <w:tabs>
          <w:tab w:val="clear" w:pos="720"/>
          <w:tab w:val="left" w:pos="5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elyzetünk talán siralmas, barátaim, de mindenesetre nagyon egyszerű. Mert vagy szárazföldön vagyunk, és akkor több-kevesebb fáradsággal előbb vagy utóbb lakott területre érünk, vagy pedig szigeten vagyunk. Ebben az esetben két dolog lehetséges: ha a sziget lakott, megpróbálunk boldogulni a bennszülöttek segítségével; ha meg lakatlan, akkor a magunk erejéből kell zöldágra vergődnünk.</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persze, ennél mi sem egyszerűbb… – jegyezte meg Pencroff.</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akár szárazföldön vagyunk, akár szigeten – kérdezte Gedeon Spilett –, mi a véleménye, Cyrus, miféle tájékra vetett bennünket az orká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hol vagyunk, azt magam sem tudom pontosan – felelte a mérnök –, de azt gyanítom, hogy valahol a Csendes-óceán vidékén. Mert amikor Richmondot elhagytuk, északkeleti szél fújt, ez pedig hevességéből ítélve utóbb sem igen változtatott irányt. Ha pedig északkeletről délnyugatnak tartottunk, akkor át kellett haladnunk Észak-Karolina, Dél-Karolina, Georgia, a Mexikói-öböl, sőt még Mexikó keskenyebbik része fölött is, végül pedig keresztül kellett röpülnünk a Csendes-óceán egy szakaszán. A léggömb útját legalább hat-hétezer mérföldnyire becsülöm, és ha aközben a szél mintegy negyvenöt foknyira eltért eredeti irányától, akkor alighanem a Mendana-szigetekre vagy a Pomotu-szigetekre vitt bennünket,</w:t>
      </w:r>
      <w:r>
        <w:rPr>
          <w:rStyle w:val="FootnoteCharacters"/>
          <w:rStyle w:val="FootnoteAnchor"/>
          <w:rFonts w:eastAsia="Times New Roman CE" w:cs="Times New Roman CE" w:ascii="Times New Roman CE" w:hAnsi="Times New Roman CE"/>
          <w:sz w:val="24"/>
          <w:szCs w:val="24"/>
          <w:lang w:val="hu-HU"/>
        </w:rPr>
        <w:footnoteReference w:id="25"/>
      </w:r>
      <w:r>
        <w:rPr>
          <w:rFonts w:eastAsia="Times New Roman CE" w:cs="Times New Roman CE" w:ascii="Times New Roman CE" w:hAnsi="Times New Roman CE"/>
          <w:sz w:val="24"/>
          <w:szCs w:val="24"/>
          <w:lang w:val="hu-HU"/>
        </w:rPr>
        <w:t xml:space="preserve"> ha azonban sebesebben fújt, mint föltételezem, akkor meglehet, az új-zélandi szárazföldre sodorta a léghajót. Amennyiben ez az utóbbi föltevés igazolódik be, akkor könnyű lesz a hazatérésünk. Akár angolokkal, akár maorikkal találkozunk, meg tudjuk értetni velük magunkat. Ha azonban, éppen ellenkezőleg, ez a partvidék a mikronéziai szigetcsoport</w:t>
      </w:r>
      <w:r>
        <w:rPr>
          <w:rStyle w:val="FootnoteCharacters"/>
          <w:rStyle w:val="FootnoteAnchor"/>
          <w:rFonts w:eastAsia="Times New Roman CE" w:cs="Times New Roman CE" w:ascii="Times New Roman CE" w:hAnsi="Times New Roman CE"/>
          <w:sz w:val="24"/>
          <w:szCs w:val="24"/>
          <w:lang w:val="hu-HU"/>
        </w:rPr>
        <w:footnoteReference w:id="26"/>
      </w:r>
      <w:r>
        <w:rPr>
          <w:rFonts w:eastAsia="Times New Roman CE" w:cs="Times New Roman CE" w:ascii="Times New Roman CE" w:hAnsi="Times New Roman CE"/>
          <w:sz w:val="24"/>
          <w:szCs w:val="24"/>
          <w:lang w:val="hu-HU"/>
        </w:rPr>
        <w:t xml:space="preserve"> valamelyik elhagyatott szigetéhez tartozik (és ezt talán megtudjuk, ha körültekintünk arról a magas, kúp alakú hegycsúcsról), akkor úgy kell berendezkednünk, mintha soha többé nem óhajtanánk eltávozni inn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ha többé?! – kiáltott föl az újságíró. – Kedves Cyrus, azt mondja, hogy soha több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félni, mint megijedni – felelte a mérnök. – Készüljünk föl a legrosszabbra, s akkor csak kellemes meglepetés érhet mi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helyes beszéd! – bólintott rá Pencroff. – Meg aztán abban is reménykedhetünk, hogy ez a sziget, már amennyiben csakugyan szigeten vagyunk, nem esik kívül a hajózási útvonalakon! Hiszen az már igazán gyalázatos balszerencse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olyan állapotban lesz-e holnap, Cyrus úr – érdeklődött Harbert –, hogy kibírja a hegymászás fáradalm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 válaszolta a mérnök –, de csak akkor, ha Pencroff mester és te addig leleményes és ügyes vadászoknak bizonyult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úr – kapta föl a fejét a tengerész –, ön vadhúsról beszél… Nos, ha olyan bizonyosra vehetném, hogy hazatértemkor megsüthetem a zsákmányt, mint amilyen bizonyos az, hogy hoz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zza csak bátran, Pencroff – felelte Cyrus 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maradtak, hogy a mérnök és az újságíró a Kémény közelében tölti a napot, és megtekinti a partot meg a sziklahát fennsíkját. Nab, Harbert és a tengerész pedig eközben portyázik egyet az erdőben, új tűzifakészletet gyűjt, és zsákmányul ejt minden keze ügyébe eső szárnyas vagy bundás vad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óra tájt a vadászok útnak is eredtek: Harbert bizakodó kedvvel, Nab vidáman, Pencroff azonban váltig zsörtöl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a én hazajövet itt tüzet találok – dörmögte –, akkor az annyit jelent, hogy a mennykő személyesen tisztelt meg minket a látogatásával, és az gyújtott 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hárman elindultak a part mentén, és nemsokára a folyó könyökhajlatához értek; a tengerész itt megtorpant, és így szólt két társához:</w:t>
      </w:r>
    </w:p>
    <w:p>
      <w:pPr>
        <w:pStyle w:val="Normal"/>
        <w:tabs>
          <w:tab w:val="clear" w:pos="720"/>
          <w:tab w:val="left" w:pos="297"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vel kezdjük, vadászattal vagy fagyűjtéss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dászattal – felelte Harbert. – Ni csak, Top máris szimatot kap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dásszunk hát – hagyta rá a tengerész –, aztán majd visszatérünk ide, és fát is szed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Nab és Pencroff egy-egy fustélynak alkalmas ágat tört le egy fiatal fenyőről; Top hatalmas szökkenésekkel vágtatott előre a magas fűben, s a három vadász elindult utá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nem a folyópart vonalát követték, hanem egyenesen benyomultak a rengeteg kellős közepébe. Mindenütt ugyanazokat a fafajtákat látták; ezek túlnyomórészt a fenyőfélék családjába tartoztak. Néhol ritkásabban, kisebb csoportokban álltak a fák, és némelyikük szokatlanul magasra nőtt; egy-egy ilyen tekintélyes, fejlett példány szinte arra engedett következtetni, hogy ez a vidék sokkalta magasabb szélességi fokon fekszik, mint ahogyan a mérnök föltételezte. A tisztásokon időmarta, vénséges rönkök meredeztek, a talajt pedig vastag rétegben borította a rőzse, amely itt valósággal kimeríthetetlen tűzifaraktárként zsúfolódott össze. Ezeket a tisztásokat pedig áthatolhatatlan sűrűség vette kör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svénynek nyomát sem lelték az öles törzseknek ebben az irdatlan rengetegében, és ez alaposan megnehezítette a tájékozódást. A tengerész időnként meg-megállt, és könnyen szembeötlő jelzőkarókkal pécézte ki útjukat. De talán rosszul is járt, hogy eltért a Harberttel együtt tett első kirándulása útirányától, és távolabb csalinkázott a folyótól, mert itt egyórai cserkészés során sem hajtottak föl semmiféle vadat. Top sem riasztott föl egyebet a földig lehajló lombok közt, mint egy-két madarat; ám ezeket sem tudták megközelíteni. Még csak egy árva kuruku sem kerül eléjük, és úgy látszott, kénytelen-kelletlen vissza kell fordulniok abba az ingoványos erdőrészbe, ahol Pencroff a minap oly szerencsésen ügyeskedett a fajdhorgászat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Pencroff – jegyezte meg Nab kissé csúföndárosan –, ha ennyi az egész vadászzsákmány, amit a gazdámnak ígértél, akkor ugyan nem valami nagy tűz kell a pecsenyesütés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ürelem, Nab – intette a tengerész –, éppenséggel nem húsban lesz otthon hiány…</w:t>
      </w:r>
    </w:p>
    <w:p>
      <w:pPr>
        <w:pStyle w:val="Normal"/>
        <w:tabs>
          <w:tab w:val="clear" w:pos="720"/>
          <w:tab w:val="left" w:pos="278" w:leader="none"/>
          <w:tab w:val="right" w:pos="5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nem bízol Smith úrban?</w:t>
      </w:r>
    </w:p>
    <w:p>
      <w:pPr>
        <w:pStyle w:val="Normal"/>
        <w:tabs>
          <w:tab w:val="clear" w:pos="720"/>
          <w:tab w:val="left" w:pos="278" w:leader="none"/>
          <w:tab w:val="right" w:pos="536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hogyne bíznék…</w:t>
      </w:r>
    </w:p>
    <w:p>
      <w:pPr>
        <w:pStyle w:val="Normal"/>
        <w:tabs>
          <w:tab w:val="clear" w:pos="720"/>
          <w:tab w:val="left" w:pos="278" w:leader="none"/>
          <w:tab w:val="right" w:pos="77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bban nem hiszel, hogy tüzet tud gyúj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k én, hogyne hinnék, de csak akkor, ha a fa már ott lángol a tűzhelyen…</w:t>
      </w:r>
    </w:p>
    <w:p>
      <w:pPr>
        <w:pStyle w:val="Normal"/>
        <w:tabs>
          <w:tab w:val="clear" w:pos="720"/>
          <w:tab w:val="left" w:pos="316"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 gazdám megígérte, akkor lángolni is fog!</w:t>
      </w:r>
    </w:p>
    <w:p>
      <w:pPr>
        <w:pStyle w:val="Normal"/>
        <w:tabs>
          <w:tab w:val="clear" w:pos="720"/>
          <w:tab w:val="left" w:pos="316" w:leader="none"/>
          <w:tab w:val="right" w:pos="74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ajd meglát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 még nem ért delelőpontjára az égbolton. A vadászok folytatták fölfedező útjukat, de egyelőre csak azzal a nem megvetendő eredménnyel jártak, hogy Harbert ehető gyümölcsöket vett észre egy fán. Ez a gyümölcstermő fa nem volt egyéb, mint a mérsékelt égövön, Amerikában és Európában tenyésző pinea, vagyis mandulafenyő; ízletes, mandulaszerű magvait mindenütt kedvelik. A fenyőmandula tökéletesen érett volt; Harbert azonnal föl is hívta rá két társa figyelmét, s ők jócskán ettek is bel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 bölcselkedett Pencroff-, kenyér helyett tengeri alga, hús helyett nyers kagyló, csemegének meg fenyőmandula: ilyen az ebédjük azoknak, akiknek egyetlen szál gyufa sincs a zsebükben…</w:t>
      </w:r>
    </w:p>
    <w:p>
      <w:pPr>
        <w:pStyle w:val="Normal"/>
        <w:tabs>
          <w:tab w:val="clear" w:pos="720"/>
          <w:tab w:val="left" w:pos="312" w:leader="none"/>
          <w:tab w:val="right" w:pos="73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panaszkodjunk – jegyezte meg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is panaszkodom én, fiacskám – legyintett Pencroff –, eszem ágában sincsen! Csak épp annyit állapítok meg, hogy a hús kissé ritkán szerepel az étrendünkön!</w:t>
      </w:r>
    </w:p>
    <w:p>
      <w:pPr>
        <w:pStyle w:val="Normal"/>
        <w:tabs>
          <w:tab w:val="clear" w:pos="720"/>
          <w:tab w:val="left" w:pos="307" w:leader="none"/>
          <w:tab w:val="right" w:pos="4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hirtelen fölkiáltott:</w:t>
      </w:r>
    </w:p>
    <w:p>
      <w:pPr>
        <w:pStyle w:val="Normal"/>
        <w:tabs>
          <w:tab w:val="clear" w:pos="720"/>
          <w:tab w:val="left" w:pos="307" w:leader="none"/>
          <w:tab w:val="right" w:pos="44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p lát vala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csaholva tűnt el a bozótban. Ugatásába kisvártatva különös, röfögő hang vegyült. Nab utánavetett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és Harbert követte a négert. Ha csakugyan vad rejlik a sűrűben, akkor igazán kár azon vitatkozniok, hogyan süssék meg, inkább azt kell kisütniök, hogyan ejtsé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a vadászok benyomultak a bokrok közé, máris megpillantották Topot: valamilyen vaddal viaskodott, belecsimpaszkodott az egyik fülébe. A mintegy két és fél láb hosszú, négylábú jószág afféle nyurgább sertésre emlékeztetett; hasát világosodó, barnásfekete, kemény, de nem túlságosan sűrű, sörteszerű szőrzet födte; csülkeit szilárdan megvetette a földön, lábujjai közt, úgy rémlett, úszóhártya feszül.</w:t>
      </w:r>
    </w:p>
    <w:p>
      <w:pPr>
        <w:pStyle w:val="Normal"/>
        <w:tabs>
          <w:tab w:val="clear" w:pos="720"/>
          <w:tab w:val="left" w:pos="244"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fölismerte ebben az állatban az úgynevezett vízidisznót, amely a rágcsálók rendjének legnagyobb válfaja.</w:t>
      </w:r>
    </w:p>
    <w:p>
      <w:pPr>
        <w:pStyle w:val="Normal"/>
        <w:tabs>
          <w:tab w:val="clear" w:pos="720"/>
          <w:tab w:val="left" w:pos="244"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idisznó nem szegült szembe a kutyával. Bárgyún forgatta vastag zsírpárnába ágyazott szemét. Talán most látott embert életében először.</w:t>
      </w:r>
    </w:p>
    <w:p>
      <w:pPr>
        <w:pStyle w:val="Normal"/>
        <w:tabs>
          <w:tab w:val="clear" w:pos="720"/>
          <w:tab w:val="left" w:pos="249"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marokra kapta a fütykösét, és nekidurálta magát, hogy agyonüsse a rágcsálót, a vízidisznó azonban hirtelen kitépte magát Top fogai közül – a kutya éppen csak a füle csücskét harapta –, és éktelen röfögéssel nekilódult; futtában csaknem föllökte Harbertet, majd eltűnt az erdő sűrűjében.</w:t>
      </w:r>
    </w:p>
    <w:p>
      <w:pPr>
        <w:pStyle w:val="Normal"/>
        <w:tabs>
          <w:tab w:val="clear" w:pos="720"/>
          <w:tab w:val="left" w:pos="528" w:leader="none"/>
          <w:tab w:val="right" w:pos="62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a zsivány! – kurjantott föl Pencroff.</w:t>
      </w:r>
    </w:p>
    <w:p>
      <w:pPr>
        <w:pStyle w:val="Normal"/>
        <w:tabs>
          <w:tab w:val="clear" w:pos="720"/>
          <w:tab w:val="left" w:pos="254" w:leader="none"/>
          <w:tab w:val="right" w:pos="86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három vadász, Top nyomában, utánairamodott a vadnak, de mire elérték volna, az állat eltűnt szemük elől, belévetette magát az évszázados, roppant fenyőszálak árnyékában feketéllő, hatalmas pocsolyába.</w:t>
      </w:r>
    </w:p>
    <w:p>
      <w:pPr>
        <w:pStyle w:val="Normal"/>
        <w:tabs>
          <w:tab w:val="clear" w:pos="720"/>
          <w:tab w:val="left" w:pos="259"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Harbert és Pencroff megtorpant, és mozdulatlanul állt a tócsa szélén. Top a víz alá bukott, a vízidisznó azonban elrejtőzött a pocsolya fenekén, és nem mutatkozott többé.</w:t>
      </w:r>
    </w:p>
    <w:p>
      <w:pPr>
        <w:pStyle w:val="Normal"/>
        <w:tabs>
          <w:tab w:val="clear" w:pos="720"/>
          <w:tab w:val="left" w:pos="249"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árjunk – javasolta a fiú –, nemsokára úgyis föl kell jönnie a felszínre, hogy lélegzetet vegyen.</w:t>
      </w:r>
    </w:p>
    <w:p>
      <w:pPr>
        <w:pStyle w:val="Normal"/>
        <w:tabs>
          <w:tab w:val="clear" w:pos="720"/>
          <w:tab w:val="left" w:pos="523" w:leader="none"/>
          <w:tab w:val="right" w:pos="5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ullad bele? – kérdezte Nab.</w:t>
      </w:r>
    </w:p>
    <w:p>
      <w:pPr>
        <w:pStyle w:val="Normal"/>
        <w:tabs>
          <w:tab w:val="clear" w:pos="720"/>
          <w:tab w:val="left" w:pos="216"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e ágában sincs – világosította föl Harbert –, a vízidisznó csaknem kétéltű állat, úszóhártya is van a lábán. Álljunk csak lesbe.</w:t>
      </w:r>
    </w:p>
    <w:p>
      <w:pPr>
        <w:pStyle w:val="Normal"/>
        <w:tabs>
          <w:tab w:val="clear" w:pos="720"/>
          <w:tab w:val="left" w:pos="206"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p újra meg újra víz alá csobbant. Pencroff és társai a ócsa lejtős partjának egy-egy alkalmas pontján helyezkedtek el, hogy mindenfelől elvágják a vízidisznó menekülésének útját; a kutya eközben úszva kereste.</w:t>
      </w:r>
    </w:p>
    <w:p>
      <w:pPr>
        <w:pStyle w:val="Normal"/>
        <w:tabs>
          <w:tab w:val="clear" w:pos="720"/>
          <w:tab w:val="left" w:pos="230"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nem tévedett. Az állat néhány perc múltán fölbukkant a víz alól; Top nyomban rávetette magát, és megakadályozta, hogy ismét visszamerüljön. Egy pillanattal később a kutya már partra is vonszolta, Nab jól irányzott botütése pedig leterí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 – lelkesedett Pencroff, aki szívesen hallatta ezt a diadalordítást. – Most már semmi más nem kell, csak jól izzó parázstűz, és akkor csontig rágcsáljuk ezt a rágcsál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vállára vette a vízidisznót; a nap járásából kiszámította, hogy körülbelül két óra lehet, és jelt adott a hazatérés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ászok most is jó hasznát látták Top ösztönének, s az okos állat vezetésével biztosan visszataláltak a megtett úton. Fél órával utóbb már meg is érkeztek a folyókönyökhö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aztán Pencroff, mint a minap is, gyorsan tutajt készített, noha úgy vélekedett, hogy amúgy sem lévén tüzük, az egész munka merőben hiábavaló; a szállítmány nemsokára elindult, a víz folyását követve, s a vadászok is a Kémény felé ballag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lig tettek talán ötven lépést, amikor a tengerész hirtelen megtorpant, s egy újabb hatalmas „hurrá!” kiáltással a sziklafal szöglete felé mutatott.</w:t>
      </w:r>
    </w:p>
    <w:p>
      <w:pPr>
        <w:pStyle w:val="Normal"/>
        <w:tabs>
          <w:tab w:val="clear" w:pos="720"/>
          <w:tab w:val="left" w:pos="307" w:leader="none"/>
          <w:tab w:val="right" w:pos="6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bert! Nab! – kiáltotta. – Nézzétek!</w:t>
      </w:r>
    </w:p>
    <w:p>
      <w:pPr>
        <w:pStyle w:val="Normal"/>
        <w:tabs>
          <w:tab w:val="clear" w:pos="720"/>
          <w:tab w:val="left" w:pos="307" w:leader="none"/>
          <w:tab w:val="right" w:pos="6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odor füst gomolygott a sziklák fölöt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576" w:leader="none"/>
          <w:tab w:val="right" w:pos="53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Cyrus Smith találmánya – Ami a mérnököt foglalkoztatja – Indulás a hegyekbe – Az erdő – Vulkáni talaj – A tragopánok – A muflonok – Az első fennsík – Táborverés éjszakára – A hegycsú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éhány pillanat múlva a három vadász már a Kémény pattogó tűzhelye előtt állt. Cyrus Smith és az újságíró ott ült a barlangban. Pencroff, kezében a vízidisznóval, hol az egyikre, hol a másikra bámult, egyetlen szó sem fért ki a tor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izony, derék barátom! – kiáltotta az újságíró. – Itt a tűz, látja-e? Igazi tűz! Most szépen megsütjük ezt a pompás vadat, aztán kitűnő lakomát csapunk!</w:t>
      </w:r>
    </w:p>
    <w:p>
      <w:pPr>
        <w:pStyle w:val="Normal"/>
        <w:tabs>
          <w:tab w:val="clear" w:pos="720"/>
          <w:tab w:val="left" w:pos="297" w:leader="none"/>
          <w:tab w:val="right" w:pos="8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ki gyújtott tüzet?… – álmélkodott Pencroff.</w:t>
      </w:r>
    </w:p>
    <w:p>
      <w:pPr>
        <w:pStyle w:val="Normal"/>
        <w:tabs>
          <w:tab w:val="clear" w:pos="720"/>
          <w:tab w:val="left" w:pos="297" w:leader="none"/>
          <w:tab w:val="right" w:pos="829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szabatosan válaszolt. Csakugyan a nap ajándékozta meg őket ezzel a tűzzel, amelyen Pencroff annyira elcsodálkozott. A tengerész alig hitt a szemének, és megrökönyödésében még arról is megfeledkezett, hogy magyarázatot kérjen a mérnök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nagyítólencséje volt, uram? – kérdezte Harbert mosolyogva Cyrus Smith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fiacskám – felelte a mérnök –, nem volt, hanem csináltam.</w:t>
      </w:r>
    </w:p>
    <w:p>
      <w:pPr>
        <w:pStyle w:val="Normal"/>
        <w:tabs>
          <w:tab w:val="clear" w:pos="720"/>
          <w:tab w:val="left" w:pos="59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egmutatta a nagyító gyanánt használt alkalmatosságot. Ez nem állt másból, mint két összeillesztett óraüvegből: az egyiket az újságíró zsebórájáról vette le, a másikat a magáéról. A két domború üveg közét vízzel töltötte meg, szélét pedig ügyesen összetapasztotta egy csipetnyi agyaggal: tökéletes nagyítólencsét barkácsolt, azzal egy pontba gyűjtötte a sugarakat, úgy lobbantott lángra könnyűszerrel egy marék jól kiszárított mohát.</w:t>
      </w:r>
    </w:p>
    <w:p>
      <w:pPr>
        <w:pStyle w:val="Normal"/>
        <w:tabs>
          <w:tab w:val="clear" w:pos="720"/>
          <w:tab w:val="left" w:pos="5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jobbról-balról megvizsgálgatta az egyszerű szerszámot, aztán némán a mérnökre meredt. Nem szólt egyetlen szót sem, tekintete azonban sok mindent kifejezett! Úgy nézett a mérnökre, mint valami csodatevőre: ördöngös egy ember, annyi szent. Amikor végre megjött a szava, fölkiáltott:</w:t>
      </w:r>
    </w:p>
    <w:p>
      <w:pPr>
        <w:pStyle w:val="Normal"/>
        <w:tabs>
          <w:tab w:val="clear" w:pos="720"/>
          <w:tab w:val="left" w:pos="854"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jegyezze föl, Spilett úr! Ezt jegyezze föl a füzetébe!</w:t>
      </w:r>
    </w:p>
    <w:p>
      <w:pPr>
        <w:pStyle w:val="Normal"/>
        <w:tabs>
          <w:tab w:val="clear" w:pos="720"/>
          <w:tab w:val="left" w:pos="854"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följegyeztem – válaszolt az újságíró.</w:t>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aztán Nab segítségével nyársat faragott, és az annak rendje és módja szerint megnyúzott, kizsigerelt vízidisznó nemsokára úgy pirult ott a lobogó és pattogó tűzön, mint akármelyik közönséges szopós malac.</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mény sokkal lakályosabb lett, nemcsak azért, mert a tűzhely melege jól átfűtötte a folyosókat, hanem mert újra helyükön álltak az árvíz ledöntötte közfalak is.</w:t>
      </w:r>
    </w:p>
    <w:p>
      <w:pPr>
        <w:pStyle w:val="Normal"/>
        <w:tabs>
          <w:tab w:val="clear" w:pos="720"/>
          <w:tab w:val="left" w:pos="5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átszott, a mérnök és társa szorgos munkával töltötte a napot. Cyrus Smith már csaknem teljesen felépült, és hogy erejét próbára tegye, délelőtt fölkapaszkodott a fennsíkra. Magasságok és távolságok megítéléséhez szokott tekintete hosszan időzött a csúcson, amelynek megmászására készült. Az északnyugaton meredező hegy mintegy hatmérföldnyi távolságban lehetett tőle; tengerszint fölötti magasságát a mérnök nagyjából háromezer-ötszáz lábnyira becsülte. Ebből következőleg a megfigyelő szem elé legalább ötvenmérföldes körpanorámának kell nyílnia arról az oromról. Cyrus Smith remélhette hát, hogy könnyűszerrel megoldja a „sziget vagy szárazföld” kérdését, aminek minden másnál nagyobb fontosságot tulajdonított, s ezt nyilván nem ok nélkül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gyszerűen megvacsoráztak. Valamennyien kijelentették, hogy a vízidisznó-pecsenye fölöttébb ízletes. A lakomát sargassum-moszat és fenyőmandula egészítette ki; étkezés közben a mérnök alig beszélt. A másnapi tervek foglalkozta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gyszer-kétszer szóba hozta ugyan a teendőket, és megkockáztatott néhány ötletet, Cyrus Smith azonban, rendszeres elme lévén, nem bocsátkozott tervezgetésekbe, hanem csak néma fejbólintásokkal fel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holnap – ismételgette –, majd holnap megtudjuk, mihez tartsuk magunkat, s ennek megfelelően cselekszün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csora végeztével néhány újabb nyaláb rőzsét vetettek a tűzre, és a Kémény lakói, köztük a hűséges Top is, nemsokára mély álomba merültek. Az éjszaka csöndben telt el, semmiféle zavaró mozzanat nem háborította a hajótöröttek nyugalmán, másnap – március 29-én – pedig frissen, pihenten ébredtek: most már nekivághattak a sorsdöntő kirándul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készen állt az indulásra. A vízidisznó-pecsenye maradéka elegendőnek ígérkezett, hogy Cyrus Smithnek és társainak egynapi táplálékot biztosítson. Máskülönben erősen remélték, hogy útközben is kiegészíthetik élelmiszer-tartalékukat. A mérnök és az újságíró már visszahelyezték zsebórájukra a lencsét, s ezért Pencroff a hiányzó tapló pótlására ismét megpörkölt egy kis vászondarabot. Ami a kovát illeti, majd csak akad az is ezen a vulkáni eredetű vidé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otokkal fölfegyverzett kutatók reggel fél nyolckor hagyták el a Kéményt. Pencroff tanácsára jónak látták, hogy az ismert erdei csapáson induljanak el; hazajövet, ha úgy tetszik, más utat választhatnak. Különben is ez vezet leginkább egyenesen a hegy felé. Megkerülték hát a déli kiszögellést, és a folyó bal partján gyalogolva elérték azt a könyököt, ahol a víz délnyugatnak kanyarodik. A zöldellő fák alatt megtalálták Pencroffék vadászösvényét, és kilenc órára Cyrus Smith és társai már az erdő nyugati széléhez ér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einte ingoványos, később száraz, homokos talaj eddig meglehetősen lapos volt, onnan azonban enyhén lankásodott: ez a lejtő az alacsonyabb partsávtól a vidék magasabban emelkedő belseje felé vezetett. Hellyel-közzel egy-egy riadt állat villant szemükbe a magas szálfák tövében. Top nagy fürgén fölverte őket, gazdája azonban tüstént visszafüttyentette, mert a vadászat ideje nem érkezett még el. Arra majd később kerül sor. A mérnök nem egykönnyen hagyta eltéríteni magát attól, amit egyszer a fejébe vett. Úgyszólván még a tájékot sem szemlélgette: sem domborzati viszonyai, sem természeti adottságai nem érdekelték. Egyetlen célt látott csak maga előtt, azt a hegyet, amelynek megmászására készült, és most nyílegyenesen arrafelé tarto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órakor rövid időre megpihentek. Az erdőt már elhagyták, és most a vidék egész hegyrajzi rendszere a tekintetük elé tárult. A hegy két kúpból állt. Az alsó, mintegy kétezer-ötszáz láb magas kúp csonkán ágaskodott, és tetejétől a lábáig szeszélyesen kígyózó előhegyek, úgynevezett másodlagos vonulatok húzódtak, és földbe vájó, roppant madárkarmokra emlékeztették a szemlélőt. Ezek közt a „gyámpillérek”</w:t>
      </w:r>
      <w:r>
        <w:rPr>
          <w:rStyle w:val="FootnoteCharacters"/>
          <w:rStyle w:val="FootnoteAnchor"/>
          <w:rFonts w:eastAsia="Times New Roman CE" w:cs="Times New Roman CE" w:ascii="Times New Roman CE" w:hAnsi="Times New Roman CE"/>
          <w:sz w:val="24"/>
          <w:szCs w:val="24"/>
          <w:lang w:val="hu-HU"/>
        </w:rPr>
        <w:footnoteReference w:id="27"/>
      </w:r>
      <w:r>
        <w:rPr>
          <w:rFonts w:eastAsia="Times New Roman CE" w:cs="Times New Roman CE" w:ascii="Times New Roman CE" w:hAnsi="Times New Roman CE"/>
          <w:sz w:val="24"/>
          <w:szCs w:val="24"/>
          <w:lang w:val="hu-HU"/>
        </w:rPr>
        <w:t xml:space="preserve"> közt fákkal ritkásan megtűzdelt, szűk völgyek sötétlettek: lankáikat erdősávok borították, még a csonka kúp tetejére is jutott egy-két kisebb facsoport. Mindazonáltal a hegy északkeleti oldalán kevésbé dúsnak látszott a növényzet, mint egyebütt; az erdők zöldjét itt is, ott is igen mély csíkok barázdálták: alighanem lávafolyam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lsó kúpon kissé ferde, csúcsán enyhén gömbölyödő második kúp állt. Úgy festett, mint valamilyen hatalmas, kerek, fülre húzott kalap. Talaja kopárnak látszott, és mindenütt rőtszürke szirtek meredeztek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a második kúpnak a csúcsára kellett följutniok, s az előhegyek taréja kínálkozott a legalkalmasabb kapaszkodó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ulkáni vidéken járunk – mondta Cyrus Smith, és társaival együtt nekivágott a hegymászásnak, lassan lépdeltek fölfelé az egyik gyámpillér gerincén; a sziklahát zegzugosan, lépcsőzetesen emelkedett az első fennsík pereméig, s ilyen módon aránylag könnyű kapaszkodás esett rajt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 helyütt különféle dudorok álltak ki a talajból; nyilván akkor keletkeztek, amikor még vulkáni erők gyűrték-gyötörték ezt a vidéket. Itt is, ott is garmadával hevertek a vándorkövek,</w:t>
      </w:r>
      <w:r>
        <w:rPr>
          <w:rStyle w:val="FootnoteCharacters"/>
          <w:rStyle w:val="FootnoteAnchor"/>
          <w:rFonts w:eastAsia="Times New Roman CE" w:cs="Times New Roman CE" w:ascii="Times New Roman CE" w:hAnsi="Times New Roman CE"/>
          <w:sz w:val="24"/>
          <w:szCs w:val="24"/>
          <w:lang w:val="hu-HU"/>
        </w:rPr>
        <w:footnoteReference w:id="28"/>
      </w:r>
      <w:r>
        <w:rPr>
          <w:rFonts w:eastAsia="Times New Roman CE" w:cs="Times New Roman CE" w:ascii="Times New Roman CE" w:hAnsi="Times New Roman CE"/>
          <w:sz w:val="24"/>
          <w:szCs w:val="24"/>
          <w:lang w:val="hu-HU"/>
        </w:rPr>
        <w:t xml:space="preserve"> bazalttörmelékek, habkövek, obszidiánok.</w:t>
      </w:r>
      <w:r>
        <w:rPr>
          <w:rStyle w:val="FootnoteCharacters"/>
          <w:rStyle w:val="FootnoteAnchor"/>
          <w:rFonts w:eastAsia="Times New Roman CE" w:cs="Times New Roman CE" w:ascii="Times New Roman CE" w:hAnsi="Times New Roman CE"/>
          <w:sz w:val="24"/>
          <w:szCs w:val="24"/>
          <w:lang w:val="hu-HU"/>
        </w:rPr>
        <w:footnoteReference w:id="29"/>
      </w:r>
      <w:r>
        <w:rPr>
          <w:rFonts w:eastAsia="Times New Roman CE" w:cs="Times New Roman CE" w:ascii="Times New Roman CE" w:hAnsi="Times New Roman CE"/>
          <w:sz w:val="24"/>
          <w:szCs w:val="24"/>
          <w:lang w:val="hu-HU"/>
        </w:rPr>
        <w:t xml:space="preserve"> Köztük toboztermő fák nőttek elszigetelt csoportokban: ugyanezek a fák néhány száz lábnyival mélyebben olyan sűrű erdőkké tömörültek a keskeny völgykatlanok alján, hogy a napsugár is alig hatolt át rajt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gymászásnak ebben az első szakaszában Harbert állati lábnyomokra figyelt föl: ezek arra vallottak, hogy nemrég nagy testű állatok, ragadozók vagy más effélék keltek át azon a csap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eshetik-e, hogy ezek az állatok nem szívesen engedik át nekünk a birodalmukat? – kérdezte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baj – felelte az újságíró, aki vadászott már tigrisre Indiában és oroszlánra Afrikában –, majd csak elbánunk velük… No persze, azért nem árt az óvatossá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lépésről lépésre mind följebb jutották. Útjukat igencsak megnyújtotta a rengeteg kitérő és áthághatatlan akadály. Néhol váratlanul megszűnt előttük a szilárd talaj, s a hegymászók hirtelenül tátongó szakadékok szélén torpantak meg: ezeket meg kellett kerülniök. Sok fáradsággal, időpocsékolással járt, míg a helyes irányba visszavezető, járható ösvényre megint rátaláltak. Déltájt, amikor a kis csoport egy sűrű fenyőliget árnyán, hegyi csermely zuhogójának közelében ebédpihenőt tartott, még csak felét tették meg az első fennsíkra vivő útnak: úgy látszott, öreg este lesz, mire odaér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ől a pontról már szélesebben kibontakozott a tenger láthatára; jobbról, délkeleten azonban hatalmas hegyfok zárta el a kilátást, és emiatt még mindig nem sikerült kideríteniök, hogy a part egyik éles beszögellése neme csatlakozik-e valamilyen távolabbi földterülethez. Bal felé jó néhány mérföldnyire elhatolt északnak a szemsugár; északnyugatról azonban egészen a fölfedezők tartózkodási helyéig bizarr vonalú sziklasor taréja akadályozta a szabad kitekintést: ez a roppant gyámpillér úgy simult a hegyoldalnak, mintha magát a központi kúpot támogatná, hogy el ne dőljön. Egyelőre tehát senki sem jósolhatta meg, mi lesz a válasz arra a kérdésre, amelyet Cyrus Smith mindenáron meg akar oldan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 órakor folytatták a hegymászást. Le kellett térniök délnyugat felé az egyenes útról, és nekiláttak, hogy benyomuljanak egy sűrű bozótosba. Ott különös tyúkféle madarak, a fácánok családjába tartozó szárnyasok röpködtek párosával a lombok alatt: </w:t>
      </w:r>
      <w:r>
        <w:rPr>
          <w:rFonts w:eastAsia="Times New Roman CE" w:cs="Times New Roman CE" w:ascii="Times New Roman CE" w:hAnsi="Times New Roman CE"/>
          <w:i/>
          <w:iCs/>
          <w:sz w:val="24"/>
          <w:szCs w:val="24"/>
          <w:lang w:val="hu-HU"/>
        </w:rPr>
        <w:t>tragopán</w:t>
      </w:r>
      <w:r>
        <w:rPr>
          <w:rFonts w:eastAsia="Times New Roman CE" w:cs="Times New Roman CE" w:ascii="Times New Roman CE" w:hAnsi="Times New Roman CE"/>
          <w:sz w:val="24"/>
          <w:szCs w:val="24"/>
          <w:lang w:val="hu-HU"/>
        </w:rPr>
        <w:t>ok. Nyakukról húsos bőrlebernyeg fityegett alá, szemük mögül hosszú, vékony, henger alakú bóbita ágaskodott. Akkorának látszottak, mint egy-egy jól megtermett kakas, a nőstények egyforma barna tollazatban szerénykedtek, a hímeké azonban csepp alakú fehér pöttyökkel tarkított piros színben pompázott. Gedeon Spilett jól célzott, erős kődobással elejtett egy tragopánt; Pencroff, akinek farkasétvágya támadt a pezsgő hegyi levegőtől, sóvár szemmel bámult a madár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gymászók elhagyták az erdőt, majd kézzel, vállal, úgyszólván eleven hágcsóként segítve egymást a meredeken, nagy vesződséggel fölértek a következő pihenőre, ahol már ritkásabban álltak a fák, és a talaj erősen vulkáni jelleget mutatott. Ekkor vissza kellett fordulniuk keleti irányba; kígyóvonalban haladtak a rendkívül meredek lejtőn, mert így könnyebben győzték a kapaszkodást; valamennyien jól megnézték, hová rakják a lábukat. Nab és Harbert haladt az élen, Pencroff megint sereghajtónak maradt; köztük lépdelt Cyrus Smith és az újságíró. Azok a magas hegyvidéken élő állatok, amelyekről sok nyom tanúskodott, szükségszerűen csakis a biztos lábú, hajlékony gerincű zergefélék fajtájából valók lehettek. Nemsokára meg is pillantottak néhányat közülük, Pencroff azonban egészen másként nevezte őket.</w:t>
      </w:r>
    </w:p>
    <w:p>
      <w:pPr>
        <w:pStyle w:val="Normal"/>
        <w:tabs>
          <w:tab w:val="clear" w:pos="720"/>
          <w:tab w:val="left" w:pos="364" w:leader="none"/>
          <w:tab w:val="right" w:pos="5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 csak, juhok! – kiáltott fö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megálltak: vagy ötvenlépésnyire tőlük féltucatnyi jól megtermett, hosszú, selymes, rőt gyapjas állat legelészett; erős, görbe szarvukat bolyhos pihe borította, és a vége ellap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séggel nem közönséges juhok voltak, hanem a mérsékelt égöv hegyvidékein elterjedt vadjuhfajta példányai; Harbert muflonnak nevezte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elik-e belőlük egy jóféle, roston sült comb vagy bordaszelet? – kérdezte a tengerész.</w:t>
      </w:r>
    </w:p>
    <w:p>
      <w:pPr>
        <w:pStyle w:val="Normal"/>
        <w:tabs>
          <w:tab w:val="clear" w:pos="720"/>
          <w:tab w:val="left" w:pos="345" w:leader="none"/>
          <w:tab w:val="right" w:pos="61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iszem azt! – válaszolt Harbert.</w:t>
      </w:r>
    </w:p>
    <w:p>
      <w:pPr>
        <w:pStyle w:val="Normal"/>
        <w:tabs>
          <w:tab w:val="clear" w:pos="720"/>
          <w:tab w:val="left" w:pos="350"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égiscsak juhok! – jelentette ki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yáj mozdulatlanul állt a bazaltomladékok közt, és olyan bambán bámult a jövevényekre, mintha sohasem látott volna még kétlábú lényeket. Aztán hirtelen megriadtak, és szikláról sziklára ugrálva eltűntek a hegymászók szeme e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zontlátásra! – kiáltott utánuk Pencroff, mégpedig olyan mulatságos hanghordozással, hogy Cyrus Smith, Gedeon Spilett, Harbert és Nab nem állhatta meg nevetés nélkül.</w:t>
      </w:r>
    </w:p>
    <w:p>
      <w:pPr>
        <w:pStyle w:val="Normal"/>
        <w:tabs>
          <w:tab w:val="clear" w:pos="720"/>
          <w:tab w:val="left" w:pos="0" w:leader="none"/>
          <w:tab w:val="right" w:pos="880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Folytatódott a hegymászás. Bizonyos lejtőkön gyakran vettek észre szerfölött szeszélyesen rovátkolt lávamaradványokat. Néhol egy-egy kis </w:t>
      </w:r>
      <w:r>
        <w:rPr>
          <w:rFonts w:eastAsia="Times New Roman CE" w:cs="Times New Roman CE" w:ascii="Times New Roman CE" w:hAnsi="Times New Roman CE"/>
          <w:i/>
          <w:iCs/>
          <w:sz w:val="24"/>
          <w:szCs w:val="24"/>
          <w:lang w:val="hu-HU"/>
        </w:rPr>
        <w:t>szolfatára</w:t>
      </w:r>
      <w:r>
        <w:rPr>
          <w:rStyle w:val="FootnoteCharacters"/>
          <w:rStyle w:val="FootnoteAnchor"/>
          <w:rFonts w:eastAsia="Times New Roman CE" w:cs="Times New Roman CE" w:ascii="Times New Roman CE" w:hAnsi="Times New Roman CE"/>
          <w:sz w:val="24"/>
          <w:szCs w:val="24"/>
          <w:lang w:val="hu-HU"/>
        </w:rPr>
        <w:footnoteReference w:id="30"/>
      </w:r>
      <w:r>
        <w:rPr>
          <w:rFonts w:eastAsia="Times New Roman CE" w:cs="Times New Roman CE" w:ascii="Times New Roman CE" w:hAnsi="Times New Roman CE"/>
          <w:sz w:val="24"/>
          <w:szCs w:val="24"/>
          <w:lang w:val="hu-HU"/>
        </w:rPr>
        <w:t xml:space="preserve"> állta útjukat, és a hegymászók nem tehettek egyebet, meg kellett kerülniök a nyílásokat. A szolfatárák szélén sok helyütt kristályos kőzet formájában rakódott le a kén és több olyan ásványi anyag, amely általában a lávaömlést előzi meg: szabálytalan szemcséjű, erősen pörkölődött vörös habkő – más néven tufa – és az apró, földpáttartalmú kristályok végtelen tömegéből álló, fehéres vulkáni hamu.</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az első fennsík, vagyis az alsó csonka kúp lapályos peremének a közelébe jutottak, a kapaszkodás egyre körülményesebbé vált. Négy óra tájt elhagyták a fák legszélső övezetét. Azontúl nem nőtt egyéb, mint néhány girbegurba, satnya, kopár fenyő; szívósan kellett kapaszkodniok a sziklás talajba, hogy eltengődhessenek abban a magasságban, ahol még a nyílt tengerről rájuk rontó szélviharokkal is megküzdhettek. Az idő kedvezett a mérnöknek és társainak, a légkör mozdulatlan maradt, szerencséjükre, hiszen ha erősebb fuvalom támad ott, háromezer lábnyi magasban, az bizony cudarul megnehezíti továbbjutásukat. A levegő áttetsző volt, az égbolt tiszta, derült. Tökéletes nyugalom honolt a hegymászók körül. A napot már nem látták: a felső kúp tömege csaknem teljesen elfödte a nyugati horizont egyik felét, s azzal együtt óriási fényellenzőként a napot is eltakarta a szemük elől; a hegy roppant árnyéka egészen a partig nyúlt, és a napi útját járó égitest hanyatlásával arányosan tovább növekedett. Keleten sűrű pára – nem felhő, inkább csak köd – kezdett fölszállni, és tarka szivárványszínekben törte meg a beletűző napsugar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csak ötszáz lábnyi távolság választotta el a fölfedezőket a fennsíktól, ahol éjszakára tábort szándékoztak ütni, de ez az ötszáz láb végül kétezernél is többre szaporodott, mert Cyrus Smithnek és társainak mindenféle zegzugos kerülő utat kellett megtenniök, hogy célhoz jussanak. Néha szinte úgy érezték, hogy a talaj kiszalad a lábuk alól. A lejtők sok helyütt olyan meredek szögben törtek a magasba, hogy a hegymászók minduntalan vissza-visszacsúsztak a dermedt lávafolyamon, és csak nagy üggyel-bajjal bírtak megkapaszkodni a szélvájta hornyokban. Végül lassanként leszállt az este, és csaknem éjszaka borult már reájuk, amikor Cyrus Smith és társai a hétórás hegymászástól kifulladva följutottak az alsó csonka kúp tetejére.</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ekelőtt tábort kellett ütniök, hogy aztán jó vacsorával, jó alvással erőt gyűjthessenek a további fáradalmakhoz. A fennsík sziklái közt könnyen találtak menedéket. Tüzelőanyag nem akadt ugyan valami bőségesen, a száraz moha és a ritkás bozótok rőzséje úgy-ahogy megfelelt a célnak. Amíg a tengerész néhány kőből tűzhelyet hevenyészett, Nab és Harbert nekiállt, hogy tüzelőt gyűjtsön. Nemsokára jókora rőzserakománnyal tértek vissza. Pencroff összecsiholt két kovakövet, a pörköltvászon-darab szikrát fogott, és Nab addig fújta, mig lobot nem vetett; néhány pillanat múltán már pattogott is a tűz a sziklák tövében.</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üzük csak arra szolgált, hogy elűzze az éjszaka hidegét; a fácánt egyelőre nem sütötték meg, hanem Nabre bízták, őrizze meg tartalékul másnapra. A vacsora két fogásból állt: a vízidisznósült maradékából és néhány tucatnyi fenyőmandulából. Fél hét előtt néhány perccel már be is fejezték a falatoz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nek az a gondolata támadt, hogy a félhomályban szemügyre veszi azt a széles, kör alakú, vízszintes sziklaperemet, amelyen a hegy felső kúpja mered. Mielőtt nyugovóra tért volna, meg akarta állapítani, nem kerülhetnék-e meg a kúp talapzatát, oldalfalai ugyanis túlságosan meredeknek mutatkoztak, és kétségesnek látszott, hogy egyáltalán megmászható-e a csúcs. Ez a kérdés sok fejtörést okozott a mérnöknek, mert az is megeshetett, hogy északon, ahol a csúcs kalapja kajlára billen, maga a fennsík is járhatatlan. Márpedig ha sem a hegytetőt nem érhetik el, sem a kúp tövét nem járhatják körül, akkor nem szemlélhetik meg a tájék nyugati felét, és ezzel a fölfedező út legfőbb célja meghiús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ehát Pencroffra és Nabre bízta a szálláskészítés gondját, Gedeon Spilettet arra biztatta, hogy jegyezze föl a nap eseményeit, ő maga pedig, fáradtságával mit sem törődve, északi irányban útnak indult a kör alakú fennsík szegélyén. Harbert hozzászeg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p, nyugodt éjszaka borult föléjük, derengő félhomály vette körül őket. Cyrus Smith és a fiú szótlanul lépkedett egymás mellett. Néhol szélesen tárulkozott föl előttük a fennsík, és akadály nélkül haladhattak előre. Másutt azonban sziklaomladékok torlaszolták el útjukat, az ösvény olyan keskennyé szűkült, hogy két ember nem is fért el egymás mellett. Körülbelül húszpercnyi gyaloglás után Cyrus Smith és Harbert kénytelen-kelletlen megállt. A sziklakarima véget ért. A hegy két kúpjának meredek oldala folyamatos lejtővé olvadt egybe. A mintegy hetvenfokos szögben alázuhanó meredélyen nem kelhetnek át, a kúp tehát nem kerülhető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gyanakkor azonban, amikor a hegyláb körüljárásáról le kellett mondaniok, módját lelték, hogyan másszák meg toronyiránt magát a csúcs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ly, szűk hasadék tátongott előttük: a felső kráter csorbája, jobban mondva, a szája. Valaha, amikor a tűzhányó még működött, ezen ömlött ki a cseppfolyós vulkáni anyag. A hajdani lávafolyam és földpát zuhataga afféle széles fokú, természet csinálta lépesővé kérgesedett, és nagyon megkönnyítette a hegycsúcs megmászását.</w:t>
      </w:r>
    </w:p>
    <w:p>
      <w:pPr>
        <w:pStyle w:val="Normal"/>
        <w:tabs>
          <w:tab w:val="clear" w:pos="720"/>
          <w:tab w:val="left" w:pos="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lső pillantásra fölismerte a helyzetet, és a növekvő sötétségben is habozás nélkül behatolt a hatalmas szakadékba; a fiú követte.</w:t>
      </w:r>
    </w:p>
    <w:p>
      <w:pPr>
        <w:pStyle w:val="Normal"/>
        <w:tabs>
          <w:tab w:val="clear" w:pos="720"/>
          <w:tab w:val="left" w:pos="345"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rlábnyi kapaszkodó állt előttük. Vajon átvergődnek-e a kráter belső kaptatóin? Majd elválik. A mérnök eltökélte magában, hogy a küzdelmet mindaddig nem adja föl, amíg csak lebírhatatlan akadály nem zárja el útját. A lávalépcsők azonban, szerencsére, igen enyhe lejtésű, kacskaringós, széles csigamenetben kanyarodtak fölfelé a tűzhányó belső falán; a körülmények tehát meglehetősen kedveztek a két hegymászónak. Ami magát a tűzhányót illeti, kétség nem fért hozzá, hogy réges-rég kihunyt. Sem füst nem szivárgott az oldalából, sem láng nem villant föl mély üregeiben. Az aknák sok helyütt oly feneketlenül sötéten tátongtak, mintha egyenest a föld gyomrába vezetnének, de sem dübörgés, sem morranás nem hallatszott; még talajrezgést vagy rezzenést sem észleltek. Sőt még a kráter levegőjében sem érződött semmilyen kéngőz. Nem afféle alvó, szunnyadó vulkán volt ez, hanem végképp kialudt tűzhány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ísérlete sikeresnek ígérkezett. Harbert és ő lassanként mind magasabbra jutottak, és megfigyelhették, hogyan tágul a kráter tölcsére a fejük fölött. Szemlátomást növekedett a sugara annak a széles körnek, amelyet a csonka kúp belső szegélye metszett ki az égből. Úgyszólván lépésről lépésre szaporodott azoknak a csillagoknak a száma, amelyek Cyrus Smith és Harbert látóterébe kerültek. Csak úgy szikráztak fölöttük a déli égbolt csodálatos csillagképei. A zeniten tiszta fényben tündöklött a Skorpió csillagkép Antares nevű csillaga, és nem messze tőle a Kentaurhoz tartozó állócsillag, az Alfa, amely egyike a Naprendszerünkhöz legközelebb álló csillagoknak. (40,8 billió kilométernyire áll a Földtől: a fény ezt az utat négy év alatt futja be.) Majd amint a kráter szája egyre tágult, nemsokára megjelent a Hal-csoportozathoz tartozó Fomalhaut nevű csillag, aztán a Déli Háromszög, végül pedig a Déli-sark irányában az északi félgömb sarkcsillagát helyettesítő, ragyogó Dél Kereszt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nem nyolc óra volt, amikor Cyrus Smith és Harbert a hegy legfölső bércére hágott: a kúp csúcsára jutottak. Addigra teljes lett a sötétség, és tekintetük nem hatolt távolabbra két mérföldnél. Vajon tenger övezi-e ezt az ismeretlen földet, vagy valamelyik csendes-óceáni kontinenshez csatlakozik nyugaton? Még nem látszott tisztán. Nyugaton éles körvonalú ködsáv ülepedett a láthatárra, és csak növelte a vakhomályt; a mérnök és a fiú hiába meresztette a szemét, nem tudta egyikük sem megállapítani, vajon tengerbe olvad-e az égbolt kör alakú szegély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azonban valamilyen halvány, bizonytalan fény derengett föl a horizonton: mindegyre alább hanyatlott, míg a felhősáv a zenit fölé emelk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old keskeny sarlója volt, nyugodni készült. Gyönge fénye is elegendőnek bizonyult azonban arra, hogy megvilágítsa a láthatárt, amelyről a köd is éppen fölszakadt, és a mérnök ekkor megpillantotta a hold reszketeg tükörképét a hatalmas vízfelüle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megragadta a fiú kezét, és komor hangon így szó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geten vagy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bban a pillanatban a hold bágyadt félkaréja a hullámokba bukot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900" w:leader="none"/>
          <w:tab w:val="right" w:pos="70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kúp csúcsán – A kráter belseje – Körös-körül tenger – Szárazföld sehol – A partvidék madártávlatból – Hegyrajz és vízrajz – Lakott-e a sziget? – Az öblök, szirtfokok, partok és a többi rész keresztelője – A „Lincoln-szi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élóra múlva Cyrus Smith és Harbert már ereszkedett is vissza a táborhely felé. A mérnök mindössze annyit közölt társaival, hogy a véletlen nem szárazföldre, hanem szigetre vetette őket, és majd másnap kieszelik, mi legyen a teendő. Aztán ki-ki kényelembe helyezkedett, már amennyire tudott: egy bazaltüregben húzták meg magukat, kétezer-ötszáz lábnyi magasan a tenger színe fölött; az újdonsült „szigetlakók” csakhamar mély álomba merültek, és nyugodalmas éjszakát töltötte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március 30-án korán keltek, éppen csak bekapták reggelijüket – a sült tragopánt –, mert a mérnök ismét meg akarta mászni a tűzhányó csúcsát, hogy figyelmesen szemügyre vegye azt a szigetet, amely, könnyen meglehet, neki magának is, társainak is életfogytiglani börtöne lesz, hacsak nem fekszik valamilyen szárazföld közelében, vagy nem esik a csendes-óceáni szigeteket látogató hajók útvonalába. Ezúttal valamennyi társa elkísérte erre az új fölfedező útjára. Ők is látni kívánták a szigetet, amelytől majd el kell várniuk, hogy gondoskodjék minden szükségletük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hét óra tájban Cyrus Smith, Harbert, Pencroff, Gedeon Spilett és Nab elhagyta az éjszakai tanyát. A helyzet egyiküket sem nyugtalanította. Nagy bizakodás élt bennük kétségkívül, csakhogy ez a bizalom mindegyiküknél más-más forrásból fakadt. A mérnök azért hitt a jövendőben, mert képesnek érezte magát, hogy a vad természettől kicsikarja mindazt, ami társai és saját életének fenntartásához szükséges, a többiek pedig éppenséggel azért nem féltek semmitől, mert velük volt Cyrus Smith. Ezt a különbséget érthetővé is tették az eddigi események. Pencroff például a minapi tűzgyújtás óta akkor sem esett volna kétségbe, ha egyszeriben valamilyen csupasz sziklán találja magát, feltéve persze, hogy azon a sziklán ott ül vele a mérnö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ség – mondogatta –, Richmondból is kiverekedtük magunkat, pedig nem adtak rá engedélyt a hatóságok! Szép is lenne, ha innen nem tudnánk megszabadulni előbb-utóbb, hiszen itt az ördög sem tartózt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z előző esti úton haladt. Társaival együtt megkerülte a kúpot, és a körben futó fennsíkon eljutott a roppant szakadék szájáig. Csodálatosan szép idő volt. Felhőtlen, tiszta égbolton kúszott föl a nap, és sugaraival bearanyozta a hegy egész keleti olda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érkeztek a kráterhez. Az volt csakugyan, aminek a mérnök a félhomályban nézte: alul szűk, fölfelé táguló, óriási tölcsér; fala, a fennsíktól számítva, ezerlábnyi magasságba emelkedett. A szakadék mélyéből széles, vastag, réges-rég kővé dermedt lávafolyamok kígyóztak le a hegy oldalán; a vulkáni anyagok útja szemlátomást egészen a sziget északi felét barázdáló, alacsonyabb fekvésű völgyekig húz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ráter belső falának lejtője nem haladta meg a harmincöt-negyven fokot, s ezért a fölkapaszkodás nem járt különösebb nehézséggel. A hegymászók útközben igen régi lávaömlések nyomait is fölfedezték: ezek alighanem a kúp csúcsáról eredtek, és abban az időben választották ezt a lefolyót, amikor az oldalsó hasadék nem nyitott még új utat nekik.</w:t>
      </w:r>
    </w:p>
    <w:p>
      <w:pPr>
        <w:pStyle w:val="Normal"/>
        <w:tabs>
          <w:tab w:val="clear" w:pos="720"/>
          <w:tab w:val="left" w:pos="0" w:leader="none"/>
          <w:tab w:val="right" w:pos="82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ráterből vulkáni kürtő vezetett a föld alatti rétegekbe szabad szemmel nem lehetett fölmérni a mélységét, mert a tekintet beleveszett a sötétségbe. De ami azt a kérdést illeti, hogy működnek-e még benne vulkáni erők, nem volt kétséges a válasz: a tűzhányó réges-rég végképp kihunyt.</w:t>
      </w:r>
    </w:p>
    <w:p>
      <w:pPr>
        <w:pStyle w:val="Normal"/>
        <w:tabs>
          <w:tab w:val="clear" w:pos="720"/>
          <w:tab w:val="left" w:pos="0" w:leader="none"/>
          <w:tab w:val="right" w:pos="8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olc óra előtt Cyrus Smith és társai már a tölcsér északi peremének egyik dudorodásán gyülekeztek.</w:t>
      </w:r>
    </w:p>
    <w:p>
      <w:pPr>
        <w:pStyle w:val="Normal"/>
        <w:tabs>
          <w:tab w:val="clear" w:pos="720"/>
          <w:tab w:val="left" w:pos="0" w:leader="none"/>
          <w:tab w:val="right" w:pos="8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nger! Mindenütt tenger! – kiáltottak föl valamennyien: önkéntelenül tódultak ajkukra ezek a szavak, amelyek azt jelentették, hogy a hajótöröttek egyszerre szigetlakókká vedlettek.</w:t>
      </w:r>
    </w:p>
    <w:p>
      <w:pPr>
        <w:pStyle w:val="Normal"/>
        <w:tabs>
          <w:tab w:val="clear" w:pos="720"/>
          <w:tab w:val="left" w:pos="0" w:leader="none"/>
          <w:tab w:val="right" w:pos="82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körös-körül csak tenger látszott, mérhetetlen, kerek víztükör. Cyrus Smith talán azért mászott föl másodszor is a kúpra, mert titokban azt remélte, hogy valahol mégis partot vagy közeli szigetet fedez föl, amelyet előző este nem vett észre a sötétben. Ám ameddig a szem ellátott – vagyis több mint ötvenmérföldes körzetben –, semmi nem derengett föl a láthatáron. Sehol semmilyen föld. Sehol semmilyen vitorla. A hajótöröttek szigete magánosan árválkodott a végtelennek tetsző, kietlen, kör alakú vízsivatag középpontjában.</w:t>
      </w:r>
    </w:p>
    <w:p>
      <w:pPr>
        <w:pStyle w:val="Normal"/>
        <w:tabs>
          <w:tab w:val="clear" w:pos="720"/>
          <w:tab w:val="left" w:pos="0"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és társai perceken át némán, mozdulatlanul szemlélték az óceánt. Szemükkel végigfürkészték a vízfelület minden pontját, egészen a legtávolabbi határokig. De még a csodálatosan éles szemű Pencroff sem látott semmit, pedig ha föld mutatkozott vagy akár csak rémlett volna a láthatáron, a távoli, réveteg ködfátylak mögött, Pencroff bizonyára fölfedezi, mert szem helyett valóságos messzelátóval ajándékozta meg a természet.</w:t>
      </w:r>
    </w:p>
    <w:p>
      <w:pPr>
        <w:pStyle w:val="Normal"/>
        <w:tabs>
          <w:tab w:val="clear" w:pos="720"/>
          <w:tab w:val="left" w:pos="0"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óceánról a szigetre tért vissza a földterület legmagasabb pontján álló hajótöröttek pillantása, és ekkor Gedeon Spilett szólalt meg először; ezt kérdezte:</w:t>
      </w:r>
    </w:p>
    <w:p>
      <w:pPr>
        <w:pStyle w:val="Normal"/>
        <w:tabs>
          <w:tab w:val="clear" w:pos="720"/>
          <w:tab w:val="left" w:pos="336" w:leader="none"/>
          <w:tab w:val="right" w:pos="42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kkora lehet ez a, sziget?</w:t>
      </w:r>
    </w:p>
    <w:p>
      <w:pPr>
        <w:pStyle w:val="Normal"/>
        <w:tabs>
          <w:tab w:val="clear" w:pos="720"/>
          <w:tab w:val="left" w:pos="0" w:leader="none"/>
          <w:tab w:val="right" w:pos="8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izony, nem látszott valami nagynak a végtelen óceán közepén.</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éhány pillanatig töprengett; figyelmesen méregette a sziget kerületét, és számításba vette, hogy milyen magasságban tartózkodnak, aztán így felelt:</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azt hiszem, nem sokat tévedek, ha azt mondom, hogy a sziget partja vonala kicsivel több, mint száz mérföld hosszúságú.</w:t>
      </w:r>
    </w:p>
    <w:p>
      <w:pPr>
        <w:pStyle w:val="Normal"/>
        <w:tabs>
          <w:tab w:val="clear" w:pos="720"/>
          <w:tab w:val="left" w:pos="494" w:leader="none"/>
          <w:tab w:val="right" w:pos="50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is mekkora a területe?</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héz kiszámítani – válaszolta a mérnök –, mert az alakja túlságosan szeszélyes…</w:t>
      </w:r>
    </w:p>
    <w:p>
      <w:pPr>
        <w:pStyle w:val="Normal"/>
        <w:tabs>
          <w:tab w:val="clear" w:pos="720"/>
          <w:tab w:val="left" w:pos="211"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 a mérnök nem tévedett becslésében, akkor a sziget mérete nagyjából-egészéből a földközi-tengeri Málta vagy a jón-tengeri Zákinthosz területének felelt meg; de sokkalta szabálytalanabbnak látszott azoknál, felülete is egyenetlenebbnek mutatkozott, és kevesebb hegyfok, szirtfok, földnyelv, kisebb-nagyobb öböl és természetes kikötő akadt rajta. Valóban furcsa alakja meglepte a szemlélőt, s amikor Gedeon Spilett a mérnök tanácsára fölvázolta körvonalait, a rajz láttán valamennyien megállapították, hogy a sziget valamilyen képzeletbeli szörnyre, valamiféle óriási </w:t>
      </w:r>
      <w:r>
        <w:rPr>
          <w:rFonts w:eastAsia="Times New Roman CE" w:cs="Times New Roman CE" w:ascii="Times New Roman CE" w:hAnsi="Times New Roman CE"/>
          <w:i/>
          <w:iCs/>
          <w:sz w:val="24"/>
          <w:szCs w:val="24"/>
          <w:lang w:val="hu-HU"/>
        </w:rPr>
        <w:t>pteropodá</w:t>
      </w:r>
      <w:r>
        <w:rPr>
          <w:rFonts w:eastAsia="Times New Roman CE" w:cs="Times New Roman CE" w:ascii="Times New Roman CE" w:hAnsi="Times New Roman CE"/>
          <w:sz w:val="24"/>
          <w:szCs w:val="24"/>
          <w:lang w:val="hu-HU"/>
        </w:rPr>
        <w:t>ra</w:t>
      </w:r>
      <w:r>
        <w:rPr>
          <w:rStyle w:val="FootnoteCharacters"/>
          <w:rStyle w:val="FootnoteAnchor"/>
          <w:rFonts w:eastAsia="Times New Roman CE" w:cs="Times New Roman CE" w:ascii="Times New Roman CE" w:hAnsi="Times New Roman CE"/>
          <w:sz w:val="24"/>
          <w:szCs w:val="24"/>
          <w:lang w:val="hu-HU"/>
        </w:rPr>
        <w:footnoteReference w:id="31"/>
      </w:r>
      <w:r>
        <w:rPr>
          <w:rFonts w:eastAsia="Times New Roman CE" w:cs="Times New Roman CE" w:ascii="Times New Roman CE" w:hAnsi="Times New Roman CE"/>
          <w:sz w:val="24"/>
          <w:szCs w:val="24"/>
          <w:lang w:val="hu-HU"/>
        </w:rPr>
        <w:t xml:space="preserve"> hasonlít, amely békésen szunnyada Csendes-óceán felszínén.</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hozzávetőleges pontossággal nyomban papírra vetette a sziget térképét: ezzel nekünk is meg kell ismerkednünk; lássuk hát, hogyan is festett ez a szi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rt keleti fertálya – ahol a hajótöröttek földet értek – széles félhold alakban mélyedt a szigetbe, hatalmas öbölként, amelynek délkeleti szakaszát csúcsos földnyúlvány zárta le; ezt Pencroff nem vette észre első kirándulásán, mert az egyik közbül eső szirtfok elfödte szeme elől. Északkeleten nem is egy, hanem két földnyelv határolta az öblöt, s ezek közt valamiféle irdatlan nagy cápa tátott szájához hasonló, újabb, keskeny tengeröböl nyí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akkeletről nyugat felé olyanformán gömbölyödött el a part, mint egy vadállat kissé belapított koponyája, távolabb azonban ismét kipúposodott: a partvonal dudora rendkívül jellegzetessé formálta a szigetnek ezt a részét, közepén a kialudt tűzhányó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ttől a ponttól kezdve eléggé szabályosan húzódott északdéli irányban a partvidék, alsó kétharmadán azonban szűk öblöcske türemkedett be a sziget testébe, amely ettől fogva gigászi alligátorfarokra emlékeztető, hosszú nyúlvánnyá keskeny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nyúlvány valóságos félszigetnek látszott: a már említett szirtfoktól számítva több mint harmincmérföldnyire meredt a tengerbe; a széles ívben kanyarodó, különös formájú földdarab alsó partja tágas, nyílt, széljárta öblöt képezett.</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keskenyebb részén, vagyis a nyugati parton látott öblöcske és az ezzel átellenben levő Kémény közt mindössze tíz mérföld lehetett a sziget szélessége; hosszúsága azonban, az északkeleti „állkapocs” és a délnyugati „alligátorfarok” közt, legalább harminc mérföldet tett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sziget belsejét illeti, általános képe a következőképpen hatott: déli szakaszán, a hegytől egészen a partig erdőségek borították, északi felén azonban sívó homokos lapály terült el. A tűzhányó és a keleti tengerszegély közt Cyrus Smith és társai zöld ligetek keretezte tavat fedeztek föl; addig nem is sejtették létezését. Ilyen magasról letekintve úgy látszott, mintha a tó vize egy szinten volna a tenger felületével, de a mérnök rövid töprengés után megmagyarázta társainak, hogy a kis víztükör mintegy háromszáz lábnyira lehet a tenger fölött, mert a tó medréül szolgáló fennsík a part menti magaslat közvetlen folytatása.</w:t>
      </w:r>
    </w:p>
    <w:p>
      <w:pPr>
        <w:pStyle w:val="Normal"/>
        <w:tabs>
          <w:tab w:val="clear" w:pos="720"/>
          <w:tab w:val="left" w:pos="441" w:leader="none"/>
          <w:tab w:val="right" w:pos="69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édesvizű tó ez? – tudakolta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 bizonnyal – felelte a mérnök –, hiszen hegyi patakok táplál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ok is egyet – szólt közbe Harbert, és egy vékonyka csermelyre mutatott, amely alighanem az alsó, nyugati előhegyek közt ered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 bólintott Cyrus Smith –, ha pedig ez a csermely táplálja a tavat, akkor valószínűleg létezik a tengerpart felőli oldalon valamilyen csurgóféle is, amely levezeti a vízfölösleget. No, majd hazamenet szemügyre vessz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ugyancsak kanyargós csermely és a már ismert folyó képezte a sziget egész vízrajzi rendszerét, amennyire a fölfedezők szeme előtt kibontakozott. Lehetségesnek látszott azonban, hogy a sziget kétharmadát borító rengeteg erdő lombozata alatt más erecskék is ömlenek a tenger felé. A termékeny vidék és a mérsékelt égöv alatti növényzet buján tenyésző példányai láttán Cyrus Smithnek és társainak mindenképpen ezt kellett föltételezniök. Arhi az északi fertályt illeti, ott folyóvíznek nyoma sem látszott: legföljebb az ingoványos északkeleti tájon posványosodtak pangó vadvizek – de ez lehetett minden; végtére is a homokbuckák és a fövényhalmok vigasztalan kopársága szembeszökő ellentétben állt a földterület nagy hányadának dús termékenység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űzhányó nem a sziget középpontjában magaslott. Éppen ellenkezőleg, az északnyugati partvidéken emelkedett, és mintegy a két övezet határát jelezte. Az előhegyeket délnyugaton, délen és délkeleten valósággal ellepte a zöld növényzet hatalmas tömege. Északon azonban már szemmel lehetett követni vonulásukat: a síkságon ágakra oszlottak, amelyek lassan belevesztek a homokpusztaságba. A tűzhányó kitörései idején ezen a parti szakaszon is utat törtek a lávapatakok, és egészen a vékony „cápaállkapocsig”, vagyis az északkeleti öbölig széles töltést eme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egy óra hosszat tartózkodtak a hegytetőn. Tekintetúk előtt domborművű térkép gyanánt rajzolódott ki a sziget a maga sokféle színárnyalatában, zöldellő vadonaival, sárga homoksíkságaival, kéklő vizeivel. Innen, a magasból nézve, teljes egészében kitárult előttük az ismeretlen föld, csupán a lombrengető erdőségek födte talaj, az árnyékba borult völgyek mély vonulata és a vulkán tövében tátongó, szűk hasadékok alja rejtőzött el kutató pillantásaik é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egy fontos kérdés várt megoldásra, és ez döntően hathatott a hajótöröttek jövőjére.</w:t>
      </w:r>
    </w:p>
    <w:p>
      <w:pPr>
        <w:pStyle w:val="Normal"/>
        <w:tabs>
          <w:tab w:val="clear" w:pos="720"/>
          <w:tab w:val="left" w:pos="316" w:leader="none"/>
          <w:tab w:val="right" w:pos="43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lakott-e a szi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 kérdést az újságíró tette föl, és valamennyien úgy vélték, hogy a sziget különféle tájain végzett aprólékos vizsgálódás után a kérdésre máris tagadó választ lehet ad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beri kéz művét nem fedezték föl sehol. Nemhogy falut, de magános kunyhót vagy kezdetleges, part menti halásztelepülést sem láttak. Fölszálló füst sem árulkodott emberek jelenlétéről. Igaz, hogy a fürkészőket csaknem harmincmérföldnyi távolság választotta el a sziget, jobban mondva a délnyugati faroknyúlvány legszélső pontjaitól, s ilyen nagy messzeségben még Pencroff szeme is nehezen különböztethette volna meg a lakott vidéket a lakatlantól. Meg aztán a sziget háromnegyed részét borító növényzet leplét sem lebbenthették föl, hogy megpézzék, nem rejtőzik-e alatta valamilyen eldugott főlucska. Ám a csendes-óceáni szigetvilág bennszülöttei általában a partszegélyeket lakják, ennek a szigetnek a partjai pedig teljesen kihaltnak látszo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ddig tehát, amíg tüzetesebb kutatásra nem nyílik alkalmuk, föltételezhetik, hogy a sziget lakatl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vajon nem látogatják-e, legalábbis időnként, a szomszédos szigetek bennszülöttei? Nehezen adhattak választ erre a kérdésre. Ötvenmérföldes körzetben nem látszott semmilyen szárazulat. De hát ötvenmérföldnyi vízen könnyűszerrel átkelhetnek, akár maláj fakéreg csónakon, akár a polinéziaiak nagy pirogján, azaz két vagy több egymáshoz kötözött fatörzsből készült vitorlás tutajfélén is. Tehát minden a sziget földrajzi fekvésétől függött: attól, hogy egymagában áll-e a Csendes-óceánon, vagy valamilyen szigetcsoport közelében fekszik. Vajon sikerül-e Cyrus Smithnek műszerek nélkül meghatároznia a sziget szélességi és hosszúsági helyzetét? Nehéz feladat lesz, annyi szent! Amíg azonban bizonyosságot nem szereznek, tanácsos bizonyos óvatossági rendszabályokat foganatosítaniuk a bennszülöttek esetleges támadása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 fölkutatása ezzel nagyjából be is fejeződött: alakját megismerték. terepviszonyait földerítették, magasságát megállapították, kiterjedését kiszámították, hegyrajzi és vízrajzi körülményeivel tisztába jöttek. Az újságíró nagy vonalakban térképre vetette az erdők és síkságok elhelyezkedését. Most már nem maradt egyéb teendőjük, mint leereszkedni a hegy lejtőin, és közelebbről is megvizsgálni a terepet, mégpedig három szempontból: milyen ásványi kincseket rejt magában a föld, milyen a növényzete és milyen az állatvilága?</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zonban, mielőtt jelt adott volna az indulásra, nyugodt, komoly hangján így szólt társaihoz:</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lyen hát, barátaim, a földnek ez a szűk zuga, ahová a vakvégzet vetett bennünket. Itt fogunk élni, talán hosszú ideig. Ám az is megeshet, hogy váratlan segítség érkezik, s a véletlen hajót sodor errefelé… Mondom: a véletlen, hiszen ez a sziget nem tartozik a jelentékenyebbek közé, még csak valamirevaló pihenőkikötője sincs, és vélhetőleg kívül esik a rendszeres hajójáratok útvonalán, vagyis hát túlságosan délre fekszik, semhogy a csendes-óceáni szigetvilág felé közlekedő hajók érinthessék, és túlságosan északra, semhogy a Hoorn-fok</w:t>
      </w:r>
      <w:r>
        <w:rPr>
          <w:rStyle w:val="FootnoteCharacters"/>
          <w:rStyle w:val="FootnoteAnchor"/>
          <w:rFonts w:eastAsia="Times New Roman CE" w:cs="Times New Roman CE" w:ascii="Times New Roman CE" w:hAnsi="Times New Roman CE"/>
          <w:sz w:val="24"/>
          <w:szCs w:val="24"/>
          <w:lang w:val="hu-HU"/>
        </w:rPr>
        <w:footnoteReference w:id="32"/>
      </w:r>
      <w:r>
        <w:rPr>
          <w:rFonts w:eastAsia="Times New Roman CE" w:cs="Times New Roman CE" w:ascii="Times New Roman CE" w:hAnsi="Times New Roman CE"/>
          <w:sz w:val="24"/>
          <w:szCs w:val="24"/>
          <w:lang w:val="hu-HU"/>
        </w:rPr>
        <w:t xml:space="preserve"> megkerülésével Ausztráliába tartó gőzösök elhaladhassanak a közelében. Csöppet sem kívánom szépíteni helyzetünket…</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is teszi, kedves Cyrusom – felelte élénken az újságíró –, elvégre férfiakkal van dolga! Valamennyien megbízunk önben, és ön is számíthat miránk… Ugye, barátaim?</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t fogadok önnek mindenben, Cyrus úr! – mondta Harbert, és megragadta a mérnök jobb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pedig mindig és mindenütt gazdámmal maradok! – kiáltott föl Nab.</w:t>
      </w:r>
    </w:p>
    <w:p>
      <w:pPr>
        <w:pStyle w:val="Normal"/>
        <w:tabs>
          <w:tab w:val="clear" w:pos="720"/>
          <w:tab w:val="left" w:pos="14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engem illet – szólt a tengerész –, ne legyen Pencroff a nevem, ha meghátrálok a bajban! S ha úgy óhajtja, Sinith úr, valóságos kis Amerikát teremtünk ebből a szigetből! Nekilátunk, és városokat emelünk, vasutakat építünk, távirdákat létesítünk, és egy szép napon, amikor már pompásan átalakítottuk, berendeztük, megműveltük és civilizáltuk, fölajánlhatjuk az Egyesült Államok kormányzatának! Egyvalamit kérek csupán…</w:t>
      </w:r>
    </w:p>
    <w:p>
      <w:pPr>
        <w:pStyle w:val="Normal"/>
        <w:tabs>
          <w:tab w:val="clear" w:pos="720"/>
          <w:tab w:val="left" w:pos="446" w:leader="none"/>
          <w:tab w:val="right" w:pos="5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pedig? – kérdezte az újságíró.</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 ezentúl ne hajótörötteknek tekintsük magunkat, hanem telepeseknek, akik azért jöttek, hogy birtokba vegyék ezt a gazdátlan földet!</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m állhatta meg, hogy el ne mosolyodjék, s ezzel már magáévá is tette a tengerész javaslatát. Aztán néhány szóval köszönetet mondott társainak a bizálomért, és kijelentette, hogy számít kitartásukra.</w:t>
      </w:r>
    </w:p>
    <w:p>
      <w:pPr>
        <w:pStyle w:val="Normal"/>
        <w:tabs>
          <w:tab w:val="clear" w:pos="720"/>
          <w:tab w:val="left" w:pos="432"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indulás a Kémény felé! – kiáltotta Pencroff.</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ra még, barátaim – szólt a mérnök –, azt hiszem, jó volna, ha nevet adnánk ennek a szigetnek és ezeknek a fokoknak, földnyelveknek, amelyeket itt látunk magunk előtt…</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helyes! – felelte az újságíró. – Ez egyszerűsíti majd a jövőben az utasításokat, és megkönnyíti a végrehajtásukat…</w:t>
      </w:r>
    </w:p>
    <w:p>
      <w:pPr>
        <w:pStyle w:val="Normal"/>
        <w:tabs>
          <w:tab w:val="clear" w:pos="720"/>
          <w:tab w:val="left" w:pos="0"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tette hozzá a tengerész –, hiszen már az is valami, ha megmondhatjuk, hogy honnan jövünk és hová megyünk. Legalább úgy érzi az ember, hogy tartozik valahová…</w:t>
      </w:r>
    </w:p>
    <w:p>
      <w:pPr>
        <w:pStyle w:val="Normal"/>
        <w:tabs>
          <w:tab w:val="clear" w:pos="720"/>
          <w:tab w:val="left" w:pos="0"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nevet adtunk a Kéménynek is, például – jegyezte meg Harbert.</w:t>
      </w:r>
    </w:p>
    <w:p>
      <w:pPr>
        <w:pStyle w:val="Normal"/>
        <w:tabs>
          <w:tab w:val="clear" w:pos="720"/>
          <w:tab w:val="left" w:pos="0"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helyeselt Pencroff. – Már ez az egy elnevezés is mennyivel kényelmesebbé teszi az életet; egyébiránt nekem jutott eszembe, csak úgy. Ne tartsuk meg első szállásunk nevét, Cyrus úr?</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bizony, Pencroff, tartsuk csak meg, ha már egyszer így nevezte.</w:t>
      </w:r>
    </w:p>
    <w:p>
      <w:pPr>
        <w:pStyle w:val="Normal"/>
        <w:tabs>
          <w:tab w:val="clear" w:pos="720"/>
          <w:tab w:val="left" w:pos="0"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váló! Ami pedig a többit illeti, nem lesz nehéz dolgunk – folytatta a tengerész, aki elemében érezte magát. – Adjunk olyan neveket, mint azok a Robinsonok, akiknek a történetét Harbert nemegyszer fölolvasta nekem, például: „Gondviselés öble” vagy „Ámbráscet-kilátó” vagy „Füstbe Ment Reménység foka”!…</w:t>
      </w:r>
    </w:p>
    <w:p>
      <w:pPr>
        <w:pStyle w:val="Normal"/>
        <w:tabs>
          <w:tab w:val="clear" w:pos="720"/>
          <w:tab w:val="left" w:pos="0"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t ajánlok – vágott közbe Harbert –, nevezzük el inkább a sziget különféle pontjait Smith úrról, Spilett úrról, Nabről…</w:t>
      </w:r>
    </w:p>
    <w:p>
      <w:pPr>
        <w:pStyle w:val="Normal"/>
        <w:tabs>
          <w:tab w:val="clear" w:pos="720"/>
          <w:tab w:val="left" w:pos="292" w:leader="none"/>
          <w:tab w:val="right" w:pos="8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rólam? – villantotta ki ragyogó fehér fogsorát Nab.</w:t>
      </w:r>
    </w:p>
    <w:p>
      <w:pPr>
        <w:pStyle w:val="Normal"/>
        <w:tabs>
          <w:tab w:val="clear" w:pos="720"/>
          <w:tab w:val="left" w:pos="0"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 vágta rá Pencroff. – Egészen jól hangzanék, hogy „Nab-kikötő” vagy „Gedeon-fok”…</w:t>
      </w:r>
    </w:p>
    <w:p>
      <w:pPr>
        <w:pStyle w:val="Normal"/>
        <w:tabs>
          <w:tab w:val="clear" w:pos="720"/>
          <w:tab w:val="left" w:pos="0"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ebben hallanék néhány olyan nevet, amely a hazánkra emlékeztet – jegyezte meg az újságíró.</w:t>
      </w:r>
    </w:p>
    <w:p>
      <w:pPr>
        <w:pStyle w:val="Normal"/>
        <w:tabs>
          <w:tab w:val="clear" w:pos="720"/>
          <w:tab w:val="left" w:pos="700" w:leader="none"/>
          <w:tab w:val="right" w:pos="860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kem is ez a véleményem – hagyta rá Cyrus Smith –, már ami a legfőbb pontokat, az öblöket, a hegységet, a tavat illeti. Ezt a hatalmas öblöt itt keletre nevezzük például Unió-öbölnek, emezt a. széles, sarló alakú partmélyedést pedig Washington-öbölnek;</w:t>
      </w:r>
      <w:r>
        <w:rPr>
          <w:rStyle w:val="FootnoteCharacters"/>
          <w:rStyle w:val="FootnoteAnchor"/>
          <w:rFonts w:eastAsia="Times New Roman CE" w:cs="Times New Roman CE" w:ascii="Times New Roman CE" w:hAnsi="Times New Roman CE"/>
          <w:sz w:val="24"/>
          <w:szCs w:val="24"/>
          <w:lang w:val="hu-HU"/>
        </w:rPr>
        <w:footnoteReference w:id="33"/>
      </w:r>
      <w:r>
        <w:rPr>
          <w:rFonts w:eastAsia="Times New Roman CE" w:cs="Times New Roman CE" w:ascii="Times New Roman CE" w:hAnsi="Times New Roman CE"/>
          <w:sz w:val="24"/>
          <w:szCs w:val="24"/>
          <w:lang w:val="hu-HU"/>
        </w:rPr>
        <w:t xml:space="preserve"> ennek a hegynek, amelyiknek most a tetején állunk, Franklin-hegy</w:t>
      </w:r>
      <w:r>
        <w:rPr>
          <w:rStyle w:val="FootnoteCharacters"/>
          <w:rStyle w:val="FootnoteAnchor"/>
          <w:rFonts w:eastAsia="Times New Roman CE" w:cs="Times New Roman CE" w:ascii="Times New Roman CE" w:hAnsi="Times New Roman CE"/>
          <w:sz w:val="24"/>
          <w:szCs w:val="24"/>
          <w:lang w:val="hu-HU"/>
        </w:rPr>
        <w:footnoteReference w:id="34"/>
      </w:r>
      <w:r>
        <w:rPr>
          <w:rFonts w:eastAsia="Times New Roman CE" w:cs="Times New Roman CE" w:ascii="Times New Roman CE" w:hAnsi="Times New Roman CE"/>
          <w:sz w:val="24"/>
          <w:szCs w:val="24"/>
          <w:lang w:val="hu-HU"/>
        </w:rPr>
        <w:t xml:space="preserve"> lesz a legméltóbb elnevezése, az alattunk elterülő tóra pedig keresve sem találnék jobbat, mint ezt: Grant-tó. Ezek a nevek, barátaim, hazánkat és hazánk nagy fiait juttatják majd az eszünkbe; a kisebb öblökre, fokokra, földnyelvekre, szirtekre azonban válasszunk inkább olyan nevet, amely sajátos alakjukra utal. Ez a leggyakorlatibb megoldás, mert a nevek így vésődnek legkönnyebben emlékezetünkbe. A sziget formája eléggé furcsa ahhoz, hogy ne jöjjünk zavarba, ha jellemző elnevezéseken törjük a fejünket. Ami pedig a még ismeretlen folyókat, az erdőség fölkutatásra váró részeit és a később még fölfedezendő kisebb öblöket illeti, ezeket majd akkor kereszteljük el, amikor utunkba akadnak… Mit gondoltok, barátaim?</w:t>
      </w:r>
    </w:p>
    <w:p>
      <w:pPr>
        <w:pStyle w:val="Normal"/>
        <w:tabs>
          <w:tab w:val="clear" w:pos="720"/>
          <w:tab w:val="left" w:pos="696"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javaslatát társai egyhangúlag elfogadták. A sziget kiterített térképként feküdt szemük elótt, mintha csak arra várna, hogy kiszögellései és bemélyedései, hegyei és völgyei annak rendje és módja szerint mind megkapják a maguk becsületes nevét. És ha Gedeon Spilett szépen, lépték szerint térképre jegyzi majd az új elnevezéseket, a sziget földrajzi névtára egyszer s mindenkorra elfogadottá válik.</w:t>
      </w:r>
    </w:p>
    <w:p>
      <w:pPr>
        <w:pStyle w:val="Normal"/>
        <w:tabs>
          <w:tab w:val="clear" w:pos="720"/>
          <w:tab w:val="left" w:pos="705" w:leader="none"/>
          <w:tab w:val="right" w:pos="857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egyet és a két nagy öblöt tehát, a mérnök indítványának megfelelően, Franklin-hegynek, Unió-öbölnek, illetve Washington-öbölnek nevezték el.</w:t>
      </w:r>
    </w:p>
    <w:p>
      <w:pPr>
        <w:pStyle w:val="Normal"/>
        <w:tabs>
          <w:tab w:val="clear" w:pos="720"/>
          <w:tab w:val="left" w:pos="691"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azt javaslom – mondta az újságíró –, hogy a sziget délnyugati nyúlványát hívjuk ezentúl Kígyó-félszigetnek, hátrakunkorodó csücskét pedig Csúszómászó-foknak, mert leginkább valamilyen csúszómászó állat farkára hasonlít.</w:t>
      </w:r>
    </w:p>
    <w:p>
      <w:pPr>
        <w:pStyle w:val="Normal"/>
        <w:tabs>
          <w:tab w:val="clear" w:pos="720"/>
          <w:tab w:val="left" w:pos="974" w:leader="none"/>
          <w:tab w:val="right" w:pos="50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fogadjuk – felelte a mérnök.</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igetnek ezt a másik végét pedig – ajánlotta Harbert –, azt a furcsa földnyelvet, amely nyitott állkapocsra emlékeztet, nevezzük Cápa-öbölnek.</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ló elnevezés! – kiáltott föl Pencroff. – A képet pedig egészítsük ki azzal, hogy a cápaszáj két felét Állkapocs-foknak tituláljuk.</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ott nem egy fok van, hanem kettő – figyelmeztette az újságíró.</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jó – felelte Pencroff –, akkor hát az egyik legyen Északi-Állkapocs-fok, a másik pedig Déli-Állkapocs-fok.</w:t>
      </w:r>
    </w:p>
    <w:p>
      <w:pPr>
        <w:pStyle w:val="Normal"/>
        <w:tabs>
          <w:tab w:val="clear" w:pos="720"/>
          <w:tab w:val="left" w:pos="667"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rá is írtam a térképre – bólintott a hírlaptudósító.</w:t>
      </w:r>
    </w:p>
    <w:p>
      <w:pPr>
        <w:pStyle w:val="Normal"/>
        <w:tabs>
          <w:tab w:val="clear" w:pos="720"/>
          <w:tab w:val="left" w:pos="6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ravan még a sziget délkeleti csúcsa – mondta Pencroff.</w:t>
      </w:r>
    </w:p>
    <w:p>
      <w:pPr>
        <w:pStyle w:val="Normal"/>
        <w:tabs>
          <w:tab w:val="clear" w:pos="720"/>
          <w:tab w:val="left" w:pos="66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is az Unió-öböl alsó vége? – kérdezte Harber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ívjuk Karom-foknak! – kiáltott föl Nab, mert igényt tartott arra, hogy ő is keresztapja legyen birtokuk valamelyik szögletének. S Nab ötlete igazán szerencsésnek mondható, mert az a fok csakugyan valamilyen képzeletbeli szörnyeteg karmos lábához hasonlított.</w:t>
      </w:r>
    </w:p>
    <w:p>
      <w:pPr>
        <w:pStyle w:val="Normal"/>
        <w:tabs>
          <w:tab w:val="clear" w:pos="720"/>
          <w:tab w:val="left" w:pos="3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lragadtatással fogadta a dolgok ilyetén fordulatát, és túlcsigázott képzelete egymás után a következő leleményeket sugalmazta:</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ót, amelyből a telepesek első ivóvizüket merítették, s amelynek a közelében léggömbjük lezuhant, a Hála-folyó név illeti meg – méltó hálaként a Gondviselés iránt;</w:t>
      </w:r>
    </w:p>
    <w:p>
      <w:pPr>
        <w:pStyle w:val="Normal"/>
        <w:tabs>
          <w:tab w:val="clear" w:pos="720"/>
          <w:tab w:val="left" w:pos="38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ecske, amelyen a hajótöröttek először léptek szárazföldre, hadd viselje ezentúl a Menedék-zátony nevet;</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mény fölötti magas sziklafalat koronázó lapály, ahonnan a tekintet az egész nagy öblöt bejárja, megérdemli a Kilátó-fennsík elnevezést; végül pedig a Kígyó-félszigetet borító sűrű erdőségekre legtalálóbb a Vadnyugat-vadon megjelölés.</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el is készült a sziget látható és ismert részeinek teljes névjegyzéke; amint új fölfedezéseket tesznek, majd rendre kiegészítik ezt a lajstromot is.</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sziget fekvését illeti, azt a mérnök a nap magasságából és állásából határozta meg nagyjából-egészéből; annyi már ebből a hevenyészett tájékozódásból is kiderült, hogy az Unió-öböl és a Kilátó-fennsík a sziget keleti oldalán fekszik. Cyrus Smith azonban azt tervezte, hogy másnap pontósan megállapítja, hány órakor kel és hány órakor nyugszik a nap, harmadnap pedig a két időpont közti félidőben figyeli meg a nap állását; ahol a nap abban a pillanatban áll, ott van észak, mert a nap a déli félgömbön északon „delel”, nem úgy, mint az északi féltekén, ahol valóban délen jut el látszólagos égi útjának tetőpontjára.</w:t>
      </w:r>
    </w:p>
    <w:p>
      <w:pPr>
        <w:pStyle w:val="Normal"/>
        <w:tabs>
          <w:tab w:val="clear" w:pos="720"/>
          <w:tab w:val="left" w:pos="0"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t elintéztek hát, amit lehetett; a telepesek most már elindulhattak, hogy leereszkedjenek a Franklin-hegy lejtőin, és hazatérjenek a Kéménybe; Pencroff azonban hirtelen fölkiáltott:</w:t>
      </w:r>
    </w:p>
    <w:p>
      <w:pPr>
        <w:pStyle w:val="Normal"/>
        <w:tabs>
          <w:tab w:val="clear" w:pos="720"/>
          <w:tab w:val="left" w:pos="0"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meg az ember, micsoda szeleburdi fickók vagyunk!</w:t>
      </w:r>
    </w:p>
    <w:p>
      <w:pPr>
        <w:pStyle w:val="Normal"/>
        <w:tabs>
          <w:tab w:val="clear" w:pos="720"/>
          <w:tab w:val="left" w:pos="0"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iért? – kérdezte Gedeon Spilett, aki már becsukta jegyzetfüzetét, és útra készén állt.</w:t>
      </w:r>
    </w:p>
    <w:p>
      <w:pPr>
        <w:pStyle w:val="Normal"/>
        <w:tabs>
          <w:tab w:val="clear" w:pos="720"/>
          <w:tab w:val="left" w:pos="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miért? Hát a sziget! Azzal mi lesz? Annak nem adunk nevet?</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zt javasolta, hogy a szigetet nevezzék a mérnökről Smith-szigetnek; társai lelkesen megtapsolták, Cyrus Smith azonban egyszerűen így válaszolt:</w:t>
      </w:r>
    </w:p>
    <w:p>
      <w:pPr>
        <w:pStyle w:val="Normal"/>
        <w:tabs>
          <w:tab w:val="clear" w:pos="720"/>
          <w:tab w:val="left" w:pos="0"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nevezzük el inkább arról a nagy hazánkfiáról, aki most a rabszolgák emberi jogaiért és köztársaságunk egységéért harcol odahaza. Nevezzük Lincoln-szigetnek!</w:t>
      </w:r>
      <w:r>
        <w:rPr>
          <w:rStyle w:val="FootnoteCharacters"/>
          <w:rStyle w:val="FootnoteAnchor"/>
          <w:rFonts w:eastAsia="Times New Roman CE" w:cs="Times New Roman CE" w:ascii="Times New Roman CE" w:hAnsi="Times New Roman CE"/>
          <w:sz w:val="24"/>
          <w:szCs w:val="24"/>
          <w:lang w:val="hu-HU"/>
        </w:rPr>
        <w:footnoteReference w:id="35"/>
      </w:r>
    </w:p>
    <w:p>
      <w:pPr>
        <w:pStyle w:val="Normal"/>
        <w:tabs>
          <w:tab w:val="clear" w:pos="720"/>
          <w:tab w:val="left" w:pos="331" w:leader="none"/>
          <w:tab w:val="right" w:pos="8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szoros „hurrá!” fogadta a mérnök indítván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z estén, elalvás előtt, az új telepesek távoli hazájukról beszélgettek; amikor a szülőföldjükön dúló véres háborúról esett szó, nem kételkedtek abban, hogy Dél nemsokára térdre kényszerül, és Észak igazságos ügye Grant és Lincoln segítségével végül is diadalmasko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beszélgetés 1865. március 30-án zajlott le a Lincoln-szigeten, s a telepesek nem sejthették, hogy két héttel utóbb szörnyű merénylet történik Washingtonban: Abraham Lincolnt nagypénteken holtra sebzi egy orgyilkos pisztolygolyója.</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544" w:leader="none"/>
          <w:tab w:val="right" w:pos="644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z órák egyeztetése – Pencroff elégedett – Gyanús füst – A Vörös patak folyása – A Lincoln-sziget növényzete – Az állatvilág – A hegyi fácánok – Kenguruvadászat – Az aguti – A Grant-tó – Hazatérés a Kémény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incoln-sziget telepesei még egyszer körülnéztek az alattuk elterülő vidéken, aztán a kráter szűk torkán leereszkedtek az alsó fennsíkra, és félórával később visszaérek éjszakai szállásu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úgy vélte, itt az ebéd ideje, s ebből az alkalomból Cyrus Smithnek és az újságírónak eszébe jutott, hogy egyeztesse órájá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udvalevőleg Gedeon Spilett zsebóráját nem érte víz, mert a hírlaptudósító a hullám nem járta homokpartra zuhant. Órája remek szerkezetű, gondosan karbantartott műszer volt, valódi </w:t>
      </w:r>
      <w:r>
        <w:rPr>
          <w:rFonts w:eastAsia="Times New Roman CE" w:cs="Times New Roman CE" w:ascii="Times New Roman CE" w:hAnsi="Times New Roman CE"/>
          <w:i/>
          <w:iCs/>
          <w:sz w:val="24"/>
          <w:szCs w:val="24"/>
          <w:lang w:val="hu-HU"/>
        </w:rPr>
        <w:t>kronométer,</w:t>
      </w:r>
      <w:r>
        <w:rPr>
          <w:rStyle w:val="FootnoteCharacters"/>
          <w:rStyle w:val="FootnoteAnchor"/>
          <w:rFonts w:eastAsia="Times New Roman CE" w:cs="Times New Roman CE" w:ascii="Times New Roman CE" w:hAnsi="Times New Roman CE"/>
          <w:sz w:val="24"/>
          <w:szCs w:val="24"/>
          <w:lang w:val="hu-HU"/>
        </w:rPr>
        <w:footnoteReference w:id="36"/>
      </w:r>
      <w:r>
        <w:rPr>
          <w:rFonts w:eastAsia="Times New Roman CE" w:cs="Times New Roman CE" w:ascii="Times New Roman CE" w:hAnsi="Times New Roman CE"/>
          <w:sz w:val="24"/>
          <w:szCs w:val="24"/>
          <w:lang w:val="hu-HU"/>
        </w:rPr>
        <w:t xml:space="preserve"> s az újságíró soha nem feledkezett meg, hogy mindennap fölhúzz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mérnök óráját illeti, annak mindenképpen le kellett járnia, amíg a mérnök a fövénydomb barlangjában feküdt. Cyrus Smith most fölhúzta az óráját: a nap állásából megállapította, hogy körülbelül kilenc órára járhat az idő, s ehhez igazította a mutat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utánozni akarta, a mérnök azonban megragadta a kezét, és így szólt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dves Spilett, várjon! Az órája még mindig a richmondi időt mutatja, ugyebár?</w:t>
      </w:r>
    </w:p>
    <w:p>
      <w:pPr>
        <w:pStyle w:val="Normal"/>
        <w:tabs>
          <w:tab w:val="clear" w:pos="720"/>
          <w:tab w:val="left" w:pos="288" w:leader="none"/>
          <w:tab w:val="right" w:pos="30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Cyr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vetkezésképpen a richmondi délkörhöz igazodik, az pedig körülbelül a washingtoni délkörnek felel meg…</w:t>
      </w:r>
    </w:p>
    <w:p>
      <w:pPr>
        <w:pStyle w:val="Normal"/>
        <w:tabs>
          <w:tab w:val="clear" w:pos="720"/>
          <w:tab w:val="left" w:pos="283" w:leader="none"/>
          <w:tab w:val="right" w:pos="30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akkor ne is igazítson rajta semmit. Csak húzza föl lelkiismeretesen, de a mutatókat ne mozdítsa el a helyükről. Ez még hasznunkra lesz egysz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jon mit forgat már megint a fejében?” – morfondírozott magában a tengerész. Megebédeltek, mégpedig olyan kitűnő étvággyal, hogy a szárnyashús is, a mandula is teljesen elfogyott. Pencroff azonban csöppet sem aggódott. Majd szereznek új tartalékot hazafelé menet. Top, akinek igen szűkre szabott adag jutott, majd csak fölver valamilyen vadat a sűrűben. Máskülönben a tengerész arról ábrándozott, hogy egyszerűen megkéri a mérnököt: csináljon egy kis puskaport meg egy-két vadászkarabélyt, hiszen ez csak nem okoz gondot ne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lhagyták a fennsíkot, Cyrus Smith azt javasolta társainak, hogy keressenek új utat a hazatérésre. Szeretné közelebbről megtekinteni az erdőszegély csodálatos keretében csillogó Grant-tavat. Ezért hát a „gyámpillérek” egyikének gerincét követték; föltevésük szerint ezek közt az előhegyek közt kell erednie a tó vizét tápláló pataknak. Társalgásuk során a telepesek már csak a maguk választotta helyneveket használták, s ez igen megkönnyítette eszmecseréjüket. Különösen a gyermeksorból alig kinőtt Harbert és a fiatal Pencroff emlegette roppant gyönyörűséggel az új elnevezéseket; a tengerész bandukolás közben így besz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süss, Harbert! Látod-e, hogy vág minden? Nem tévedhetünk el, fiacskám: akár egyenest a Grant-tó felé tartunk, akár a Hála-folyó mentét követjük a Vadnyugat-vadonon keresztül, mindenképpen a Kilátó-fennsíkhoz érkezünk, következésképpen az Unió-öbölhö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egállapodtak abban, hogy nem vonulnak zárt csapatban, de túlságosan el sem szakadoznak egymástól. Több mint valószínű, hogy a sziget erdőségeiben veszélyes ragadozók lappanganak: az óvatosság indokoltnak látszik. Többnyire Pencroff, Harbert és Nab haladt az élen, Top ott rohangászott előttük, és buzgón átvizslatta a legeldugottabb zugokat is. Az újságíró a mérnök társaságában maradt; Gedeon Spilett szorgalmasan följegyzett minden érdekesebb mozzanatot, a mérnök pedig túlnyomórészt hallgatott, és nem tért le az egyenes útról, ha csak azért nem, hogy olykor ásványokat vagy növényeket gyűjtögessen; amit talált, szótlanul, a legcsekélyebb magyarázat nélkül zsebre vág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ördögöt szedegethet a földről? – dünnyögte Pencroff értetlenül. – Akárhogy meresztem is a szemem, én ugyan nem látok semmit, amiért érdemes volna lehajo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íz órára járt az idő, amikor a kis csoport a Franklin-hegy legalsó ereszkedőin leért a völgybe. Alacsony bokrok, ritkásan nőtt fák közt vezetett útjuk. Sárgás, meszes talajon jártak, s ez a kopár lapály körülbelül egymérföldnyi szélességben egészen az erdő széléig húzódott. A hepehupás síkságon hatalmas, szétszórt bazalttömbök hevertek; a bazalt Bischof véleménye szerint háromszázötvenmillió év alatt dermedt kővé. Lávanyomok errefelé már nemigen mutatkoztak, a lávafolyam inkább az északi lejtőket öntötte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úgy hitte, minden zavaró mozzanat nélkül eljutnak a patakig, amelynek, föltevése szerint, itt, az erdő mélyén kell bujkálnia; ám egyszer csak azt látta, hogy Harbert hanyatt-homlok törtet visszafelé, Nab meg a tengerész pedig elrejtőzik a sziklák mögé.</w:t>
      </w:r>
    </w:p>
    <w:p>
      <w:pPr>
        <w:pStyle w:val="Normal"/>
        <w:tabs>
          <w:tab w:val="clear" w:pos="720"/>
          <w:tab w:val="left" w:pos="326" w:leader="none"/>
          <w:tab w:val="right" w:pos="77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fiacskám? – kérdezte Gedeon Spi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üst! – felelte Harbert. – Füstöt láttunk a sziklák közt, talán százlépésnyire.</w:t>
      </w:r>
    </w:p>
    <w:p>
      <w:pPr>
        <w:pStyle w:val="Normal"/>
        <w:tabs>
          <w:tab w:val="clear" w:pos="720"/>
          <w:tab w:val="left" w:pos="326"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berek?! Ezen a vidéken? – kiáltott föl az újságí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ne mutatkozzunk, amíg nem tudjuk, kikkel van dolgunk! – mondta Cyrus Smith. – Ha bennszülöttek (már amennyiben egyáltalán élnek ezen a szigeten), akkor nem szívesen találkoznék velük! Hol van Top?</w:t>
      </w:r>
    </w:p>
    <w:p>
      <w:pPr>
        <w:pStyle w:val="Normal"/>
        <w:tabs>
          <w:tab w:val="clear" w:pos="720"/>
          <w:tab w:val="left" w:pos="331" w:leader="none"/>
          <w:tab w:val="right" w:pos="3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őreszaladt.</w:t>
      </w:r>
    </w:p>
    <w:p>
      <w:pPr>
        <w:pStyle w:val="Normal"/>
        <w:tabs>
          <w:tab w:val="clear" w:pos="720"/>
          <w:tab w:val="left" w:pos="331" w:leader="none"/>
          <w:tab w:val="right" w:pos="3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ugat?</w:t>
      </w:r>
    </w:p>
    <w:p>
      <w:pPr>
        <w:pStyle w:val="Normal"/>
        <w:tabs>
          <w:tab w:val="clear" w:pos="720"/>
          <w:tab w:val="left" w:pos="331" w:leader="none"/>
          <w:tab w:val="right" w:pos="32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w:t>
      </w:r>
    </w:p>
    <w:p>
      <w:pPr>
        <w:pStyle w:val="Normal"/>
        <w:tabs>
          <w:tab w:val="clear" w:pos="720"/>
          <w:tab w:val="left" w:pos="326" w:leader="none"/>
          <w:tab w:val="right" w:pos="65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önös. Mégis, próbáljuk visszahív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Gedeon Spilett és Harbert néhány másodperc múltán már ott is álltak két társuk mellett, és példájukat követve, ők is a bazalttömbök mögé húzó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lágosan látták a levegőben kanyargó, sárgás színű füstöt. Top engedelmesen visszajött gazdája halk füttyentésére; a mérnök néma jelbeszéddel utasította társait, hogy várjanak rá, ő maga pedig előrekúszott a sziklák 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ozdulatlanul, némi szorongással várták, mi lesz a földerítés eredménye, amikor meghallották Cyrus Smith hívását. Odarohantak hozzá, de nem láttak semmit, csak valamilyen kellemetlen, fojtó szag ütötte meg az orr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nnyen azonosítható szagot szimatolva a mérnök azonnal kitalálta, hogy miféle füst az, amely az imént – nem minden ok nélkül – annyira nyugtalanította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mber gyújtott itt tüzet – mondta Cyrus Smith –, hanem maga a természet eregeti a füstöt. Nincs itt egyéb, csak egy ártatlan kénes forrás: hatékony gyógyszer a gégehurut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 de jó! – kurjantott föl Pencroff. – De kár, hogy nincsen torokgyulladásom!</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rrafelé igyekeztek, ahonnan a füst fölszállt. Ott csakugyan kénes forrásra találtak: vize bőségesen bugyogott a sziklák közt, és orrfacsaró kénhidrogénszagot árasztott. Cyrus Smith a forrásba mártotta kezét, és megállapította, hogy a víz olajos tapintású. Megkóstolta, és édeskésnek találta. Ami a hőfokát illeti, 95 Fahrenheit-fokra</w:t>
      </w:r>
      <w:r>
        <w:rPr>
          <w:rStyle w:val="FootnoteCharacters"/>
          <w:rStyle w:val="FootnoteAnchor"/>
          <w:rFonts w:eastAsia="Times New Roman CE" w:cs="Times New Roman CE" w:ascii="Times New Roman CE" w:hAnsi="Times New Roman CE"/>
          <w:sz w:val="24"/>
          <w:szCs w:val="24"/>
          <w:lang w:val="hu-HU"/>
        </w:rPr>
        <w:footnoteReference w:id="37"/>
      </w:r>
      <w:r>
        <w:rPr>
          <w:rFonts w:eastAsia="Times New Roman CE" w:cs="Times New Roman CE" w:ascii="Times New Roman CE" w:hAnsi="Times New Roman CE"/>
          <w:sz w:val="24"/>
          <w:szCs w:val="24"/>
          <w:lang w:val="hu-HU"/>
        </w:rPr>
        <w:t xml:space="preserve"> (35 Celsius-fokra) becsülte. Harbert megkérdezte a mérnököt, mire alapozza becsl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szerű dolog ez, fiacskám – világosította föl Cyrus Smith. – Amikor vízbe mártottam a kezemet, sem hideget, sem meleget nem éreztem. A hőfoka ugyanolyan tehát, mint az emberi test hőmérséklete, vagyis körülbelül kilencvenöt Fahrenheit-f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a kénes forrást pillanatnyilag semmire sem használhatták, a telepesek csakhamar el is indultak a tőlük néhány száz lépésnyire zöldellő rengeteg buja sűrűségű szegélye 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sejtették: csakugyan ott rejtőzött a patak, áttetszően tiszta vize élénken csobogott magas partfalai közt, amelyeknek vörössége elárulta, hogy a talaj erősen vas-oxid-tartalmú. Ez a szín tüstént azt az ötletet adta a telepeseknek, hogy a vizet Vörös-pataknak nevezzék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Vörös-patak nem volt egyéb, mint afféle mély és tiszta vizű, szélesebb hegyi csermely; hol csöndeskén csörgedezett, hol meg sebesen nekiiramodott; itt még békésen csoronkált fövényes medrében, amott pedig már dübörgő zuhatagként zúdult át a sziklák tetején, s így ömlött, mintegy másfél mérföldnyi hosszúságban és harminc-negyven láb szélességben a tó irányába. Vize édes volt, amiből a telepesek arra következtethettek, hogy a tóé is az. Szerencsés körülmény, különösen abban az esetben, ha a telepesek a Kéménynél alkalmasabb szállást találnak a tóparton.</w:t>
      </w:r>
    </w:p>
    <w:p>
      <w:pPr>
        <w:pStyle w:val="Normal"/>
        <w:tabs>
          <w:tab w:val="clear" w:pos="720"/>
          <w:tab w:val="left" w:pos="0" w:leader="none"/>
          <w:tab w:val="right" w:pos="872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ölgyben, néhány száz lábnyi sávon, hatalmas fák árnyékolták a patak mindkét partját: nem afféle toboztermők, mint amilyenek a sziget már régebben fölkutatott szakaszán, a Kilátó-fennsíktól néhány mérföldnyire elterülő erdőben teremnek, hanem az Ausztrália és Tasmania</w:t>
      </w:r>
      <w:r>
        <w:rPr>
          <w:rStyle w:val="FootnoteCharacters"/>
          <w:rStyle w:val="FootnoteAnchor"/>
          <w:rFonts w:eastAsia="Times New Roman CE" w:cs="Times New Roman CE" w:ascii="Times New Roman CE" w:hAnsi="Times New Roman CE"/>
          <w:sz w:val="24"/>
          <w:szCs w:val="24"/>
          <w:lang w:val="hu-HU"/>
        </w:rPr>
        <w:footnoteReference w:id="38"/>
      </w:r>
      <w:r>
        <w:rPr>
          <w:rFonts w:eastAsia="Times New Roman CE" w:cs="Times New Roman CE" w:ascii="Times New Roman CE" w:hAnsi="Times New Roman CE"/>
          <w:sz w:val="24"/>
          <w:szCs w:val="24"/>
          <w:lang w:val="hu-HU"/>
        </w:rPr>
        <w:t xml:space="preserve"> mérsékelt égöv alatti vidékein dúsan tenyésző kazuárfák és eukaliptuszok.</w:t>
      </w:r>
      <w:r>
        <w:rPr>
          <w:rStyle w:val="FootnoteCharacters"/>
          <w:rStyle w:val="FootnoteAnchor"/>
          <w:rFonts w:eastAsia="Times New Roman CE" w:cs="Times New Roman CE" w:ascii="Times New Roman CE" w:hAnsi="Times New Roman CE"/>
          <w:sz w:val="24"/>
          <w:szCs w:val="24"/>
          <w:lang w:val="hu-HU"/>
        </w:rPr>
        <w:footnoteReference w:id="39"/>
      </w:r>
      <w:r>
        <w:rPr>
          <w:rFonts w:eastAsia="Times New Roman CE" w:cs="Times New Roman CE" w:ascii="Times New Roman CE" w:hAnsi="Times New Roman CE"/>
          <w:sz w:val="24"/>
          <w:szCs w:val="24"/>
          <w:lang w:val="hu-HU"/>
        </w:rPr>
        <w:t xml:space="preserve"> Az évnek ebben az előrehaladott szakában, vagyis áprilisban – ami az északi félteke októberének felel meg – a fák még mindig nem hullatták lombjaikat, teljes levélzetükben pompáztak. Az eukaliptuszok tavasszal, bizonyos keleti fafajtákhoz hasonlóan, sűrű, cukortartalmú, „mannának” nevezett gyantaféle nedvet izzadnak. A tisztásokon, amelyeket dúsan borított az Új-Hollandiában „martilapunak” nevezett fészkes virágzatú, szálas sarjúfű, mohos törzsű ausztráliai cédruscsoportok magasodtak; kókuszpálmát azonban egyet sem láttak a telepesek: a Lincoln-sziget a csendes-óceáni szigetvilágnál bizonyára alacsonyabb szélességi fokon fekszik.</w:t>
      </w:r>
    </w:p>
    <w:p>
      <w:pPr>
        <w:pStyle w:val="Normal"/>
        <w:tabs>
          <w:tab w:val="clear" w:pos="720"/>
          <w:tab w:val="left" w:pos="0"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be sajnálom! – csóválta a fejét Harbert. – Milyen hasznos fa a kókuszpálma, és milyen pompás dió terem rajta!</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madarakat illeti, ezerszámra röpködtek a lombok közt; az eukaliptuszok és kazuárfák ritkás ágai nem akadályozták őket szabad szárnyalásukban. Fekete, fehér vagy szürke kakaduk, szivárványszínű papagájok, villogóan zöld tollú, piros bóbitás királymadarak, kék lórik csapongtak a levegőben; tarka nyüzsgésüket mintha prizmán át csodálták volna a telepesek; rikácsolásuk fülsértően verte föl az erdő csönd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jd hirtelen furcsa, zűrzavaros hangegyveleg harsant föl a bozótban. A telepesek nemcsak madárdalt hallottak, hanem abba fokozatosan belézendült négylábú állatok bömbölése is, majd meg valamilyen csettintésféle zaj is neszezett, ami akár bennszülöttektől is származhatott. Nab és Harbert az óvatosság legelemibb szabályát is feledve rohant a cserjés felé. Ezer szerencséjük, hogy sem félelmetes fenevad, sem veszedelmes bennszülött nem settengett ott, hanem csupán féltucatnyi vidám, énekes hegyi fácán bolondozott a bokrok közt. Néhány botütés vetett véget a hangutánzó műsornak, és egyszersmind pompás vacsorára való vadhúst is hozott a konyh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néhány csodálatos, bronzszárnyú galambot is látott; némelyiknek büszke bóbita ágaskodott a feje búbján, mások meg ugyanolyan zöld tollfityegőt viseltek, mint tasmaniai rokonaik; becserkészni azonban éppoly kevéssé lehetett őket, akár a csapatostul fölrebbenő hollókat és szarkáka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 jól célzott sörétlövés valóságos hekatombát</w:t>
      </w:r>
      <w:r>
        <w:rPr>
          <w:rStyle w:val="FootnoteCharacters"/>
          <w:rStyle w:val="FootnoteAnchor"/>
          <w:rFonts w:eastAsia="Times New Roman CE" w:cs="Times New Roman CE" w:ascii="Times New Roman CE" w:hAnsi="Times New Roman CE"/>
          <w:sz w:val="24"/>
          <w:szCs w:val="24"/>
          <w:lang w:val="hu-HU"/>
        </w:rPr>
        <w:footnoteReference w:id="40"/>
      </w:r>
      <w:r>
        <w:rPr>
          <w:rFonts w:eastAsia="Times New Roman CE" w:cs="Times New Roman CE" w:ascii="Times New Roman CE" w:hAnsi="Times New Roman CE"/>
          <w:sz w:val="24"/>
          <w:szCs w:val="24"/>
          <w:lang w:val="hu-HU"/>
        </w:rPr>
        <w:t xml:space="preserve"> vágott volna a szárnyasok közt, de hát a vadászok puska híján nem lődözhettek; teljességgel fegyvertelenül ugyan nem álltak, hiszen hajító és ütő-szúró szerszámuk azért még akadt, csak éppen nem bizonyultak elégségesnek ezek a kezdetleges eszköz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gyvereik hatástalanságáról nemsokára még inkább meggyőződhettek, amikor egyszer csak suhanó-szökdelő négylábúak – valóságos szárnyas emlősök – csapata száguldott el a bokrok fölött, olyan óriási, harminclábas ugrásokkal, mintha szinte fáról fára vetődnének át, akár a mókusok.</w:t>
      </w:r>
    </w:p>
    <w:p>
      <w:pPr>
        <w:pStyle w:val="Normal"/>
        <w:tabs>
          <w:tab w:val="clear" w:pos="720"/>
          <w:tab w:val="left" w:pos="316" w:leader="none"/>
          <w:tab w:val="right" w:pos="53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nguru! – kiáltotta Harbert.</w:t>
      </w:r>
    </w:p>
    <w:p>
      <w:pPr>
        <w:pStyle w:val="Normal"/>
        <w:tabs>
          <w:tab w:val="clear" w:pos="720"/>
          <w:tab w:val="left" w:pos="316" w:leader="none"/>
          <w:tab w:val="right" w:pos="60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hető? – kérdezte tüstént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ácolva a legjobb vadhússal vetekedik… – világosította föl az újságí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jóformán be sem fejezhette ezt az izgalmas mondatot, a tengerész máris a kenguruk után vetette magát; Nab és Harbert utána iramodott. Cyrus Smith hiába hívta vissza őket. De hiába üldözték a vadászok is ezeket a rugalmas állatokat: ezek úgy elpattantak előlük, akár a földhöz vágott gumilabda. A három vadász ötperces vágtatás után teljesen kifulladt, a kengurufalka pedig nyomtalanul eltűnt a sűrűségben. Top sem járt nagyobb szerencsével, mint gazdá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tja, Cyrus úr – lihegte Pencroff, amikor a mérnök és az újságíró utolérte őket –, látja. Cyrus úr, milyen égetően szükséges, hogy puskát barkácsoljon? Ugye, megteszi nek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 felelte a mérnök –, addig azonban érjük be íjjal és nyíllal; én bizonyosra veszem, hogy rövidesen úgy megtanulunk bánni vele, akár az ausztráliai bennszülött vadász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j! Nyíl! – fitymálkbzott Pencroff megvető mosollyal. – Gyermekeknek való játéksz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legyen olyan rátarti, Pencroff barátom – szólalt meg az újságíró. – Az íj és a nyíl évszázadokon át elégségesnek bizonyult arra, hogy vérbe borítsa a világot. A puskaport csak a minap találták föl, a háború pedig, sajnos, egyidős az emberisé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temre, igazat mond, Spilett úr – válaszolta a tengerész. – Néha kissé hamarabb jár a szám, mint az eszem. Ne haragudjék ér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zonban nem egykönnyen hagyta eltéríteni magát kedvenc tudoínányától, a természetrajztól, és ismét a kengurura terelte a sz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ébként a legnehezebben elejthető állatfajták közé tartozik – közölte. – Ezek itt a hosszú szőrű, szürke óriáskenguruk voltak; de ha nem tévedek, van másféle is: fekete és fehér kenguru, szirti kenguru, patkánykenguru… azokat könnyebb megfogni. Igen, vagy tucatnyi fajta ismeret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bert – jelentette ki határozottan a tengerész –, számomra csupán egy fajta kenguru létezik: a nyárson sült kenguru; és ma estére éppen ez hiány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jót kacagtak Pencroff mester újszerű tudományos osztályozása hallatán. A derék tengerész nem titkolta bánatát, amiért vacsorára énekes fácánnal kell beérnie; a szerencse azonban ismét hozzá szeg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p jól érezte, hogy tulajdon érdeke forog kockán, vadászösztönét az éhség is serkentette, ezért vad buzgalommal szimatolt mindenfelé. Éltek a gyanúpörrel, hogy ezúttal saját számlájára ügyködik, s ha valamilyen vad kerül a foga közé, abból nem sok marad a vadászoknak; Nab azonban résen állt, és ezt igen jól te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óra tájt a kutya eltűnt a cserjésben, és kisvártatva tompa morgás jelezte, hogy valamilyen állattal viaskodik. Nab utánairamodott, és valóban rajtakapta a kutyát, amint roppant mohósággal marcangol egy négylábú állatot, amelyről tíz másodperccel később már nem lehetett megállapítani, mifajta, és csákhamar Top gyomrába vándorolt. A kutya azonban, szerencsére, egész alomra bukkant; háromszoros telitalálat történt, két másik rágcsáló is holtan hevert ott a földön – az elejtett jószágok ugyanis a rágcsálók rendjéhez tartoztak –, Top mindhármat megfoj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diadalmasan tért vissza társaihoz, mindkét kezében egy-egy nyúlnál nagyobb rágcsálót szorongatott. Sárga bundájukat zöldes foltok tarkították, farkuk csökevényes vol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Telepeseinknek természetesen nem sokat kellett tűnődniök, milyen névvel illessék ezeket a rágcsálókat. Ezek a nyúlfélék a patás körmű tengerimalacok családjába tartoztak, </w:t>
      </w:r>
      <w:r>
        <w:rPr>
          <w:rFonts w:eastAsia="Times New Roman CE" w:cs="Times New Roman CE" w:ascii="Times New Roman CE" w:hAnsi="Times New Roman CE"/>
          <w:i/>
          <w:iCs/>
          <w:sz w:val="24"/>
          <w:szCs w:val="24"/>
          <w:lang w:val="hu-HU"/>
        </w:rPr>
        <w:t>mará</w:t>
      </w:r>
      <w:r>
        <w:rPr>
          <w:rFonts w:eastAsia="Times New Roman CE" w:cs="Times New Roman CE" w:ascii="Times New Roman CE" w:hAnsi="Times New Roman CE"/>
          <w:sz w:val="24"/>
          <w:szCs w:val="24"/>
          <w:lang w:val="hu-HU"/>
        </w:rPr>
        <w:t>knak hívják őket: ez a mara sok tekintetben az agutira emlékeztet, de trópusi rokonainál nagyobb testű, ezenfölül megkülönbözteti tőlük még az állkapcsa mindkét oldalán látható öt-öt őrlőfog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 – ordított föl Pencroff. – A pecsenye tálalható! Most aztán cihelődjünk, és indulás hazafelé!</w:t>
      </w:r>
    </w:p>
    <w:p>
      <w:pPr>
        <w:pStyle w:val="Normal"/>
        <w:tabs>
          <w:tab w:val="clear" w:pos="720"/>
          <w:tab w:val="left" w:pos="172" w:leader="none"/>
          <w:tab w:val="right" w:pos="8766"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ytatták a kis időre félbehagyott vándorlást. A Vöröspatak tiszta vize mindvégig kazuárfák, banksziák</w:t>
      </w:r>
      <w:r>
        <w:rPr>
          <w:rStyle w:val="FootnoteCharacters"/>
          <w:rStyle w:val="FootnoteAnchor"/>
          <w:rFonts w:eastAsia="Times New Roman CE" w:cs="Times New Roman CE" w:ascii="Times New Roman CE" w:hAnsi="Times New Roman CE"/>
          <w:sz w:val="24"/>
          <w:szCs w:val="24"/>
          <w:lang w:val="hu-HU"/>
        </w:rPr>
        <w:footnoteReference w:id="41"/>
      </w:r>
      <w:r>
        <w:rPr>
          <w:rFonts w:eastAsia="Times New Roman CE" w:cs="Times New Roman CE" w:ascii="Times New Roman CE" w:hAnsi="Times New Roman CE"/>
          <w:sz w:val="24"/>
          <w:szCs w:val="24"/>
          <w:lang w:val="hu-HU"/>
        </w:rPr>
        <w:t xml:space="preserve"> és gigászi gumifák boltozató alatt csordogált. Fenségesen szép liliomfélék húszlábnyi magasra növekedve ringatóztak. Más, fa nagyságúra burjánzott növények – ezeket már az ifjú természettudós sem ismerte föl – a zöldellő sarjúbölcsőjében csobogó-csacsogó csermely fölött hajladoztak.</w:t>
      </w:r>
    </w:p>
    <w:p>
      <w:pPr>
        <w:pStyle w:val="Normal"/>
        <w:tabs>
          <w:tab w:val="clear" w:pos="720"/>
          <w:tab w:val="left" w:pos="148"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der eközben szemlátomást szélésedett, és Cyrus Smith joggal gondolta, hogy a patak már közel jár torkolatához. És csakugyan, amikor a telepesek a vadon utolsó, tömött facsoportozatát maguk mögött hagyták, a torkolat hirtelen eléjük tárul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fedezők a Grant-tó nyugati partjára érkeztek. A tájékot valóban érdemes volt szemügyre venniök. Változatos erdők hétmérföldes keretében kétszázötven acre</w:t>
      </w:r>
      <w:r>
        <w:rPr>
          <w:rStyle w:val="FootnoteCharacters"/>
          <w:rStyle w:val="FootnoteAnchor"/>
          <w:rFonts w:eastAsia="Times New Roman CE" w:cs="Times New Roman CE" w:ascii="Times New Roman CE" w:hAnsi="Times New Roman CE"/>
          <w:sz w:val="24"/>
          <w:szCs w:val="24"/>
          <w:lang w:val="hu-HU"/>
        </w:rPr>
        <w:footnoteReference w:id="42"/>
      </w:r>
      <w:r>
        <w:rPr>
          <w:rFonts w:eastAsia="Times New Roman CE" w:cs="Times New Roman CE" w:ascii="Times New Roman CE" w:hAnsi="Times New Roman CE"/>
          <w:sz w:val="24"/>
          <w:szCs w:val="24"/>
          <w:lang w:val="hu-HU"/>
        </w:rPr>
        <w:t xml:space="preserve"> területű víztükör nyugodott. Keleten, a zöldellő fakoronák festőien félrecsapott függönye mögül elő-előcsillant a tenger láthatára. Északon, a tó déli, hegyes csücskének ellentéteként, enyhén homorú ívben húzódott a part. Vízimadarak nyüzsgő tömege lepte el ennek a kis Ontario-tónak</w:t>
      </w:r>
      <w:r>
        <w:rPr>
          <w:rStyle w:val="FootnoteCharacters"/>
          <w:rStyle w:val="FootnoteAnchor"/>
          <w:rFonts w:eastAsia="Times New Roman CE" w:cs="Times New Roman CE" w:ascii="Times New Roman CE" w:hAnsi="Times New Roman CE"/>
          <w:sz w:val="24"/>
          <w:szCs w:val="24"/>
          <w:lang w:val="hu-HU"/>
        </w:rPr>
        <w:footnoteReference w:id="43"/>
      </w:r>
      <w:r>
        <w:rPr>
          <w:rFonts w:eastAsia="Times New Roman CE" w:cs="Times New Roman CE" w:ascii="Times New Roman CE" w:hAnsi="Times New Roman CE"/>
          <w:sz w:val="24"/>
          <w:szCs w:val="24"/>
          <w:lang w:val="hu-HU"/>
        </w:rPr>
        <w:t xml:space="preserve"> a szegélyét, és az igazi Ontario-tó „ezer szigetének” apró másaképpen, a déli parttól néhány száz lábnyira sziklás zátony szürkéllett a tó vizében. Ezen a felszín fölé meredező szirtsoron halászmadarak fészkeltek párosával, ott kuporogtak most is a köveken, komolyan, mozdulatlanul az úszkáló halakra lestek, aztán hirtelen, éles rikoltással fejest ugrottak a vízbe, alámerültek, majd csőrükben zsákmányukkal ismét fölbukkantak. A parton és a szigetkéken vadkacsák, pelikánok, vízityúkok, ecsetnyelvű </w:t>
      </w:r>
      <w:r>
        <w:rPr>
          <w:rFonts w:eastAsia="Times New Roman CE" w:cs="Times New Roman CE" w:ascii="Times New Roman CE" w:hAnsi="Times New Roman CE"/>
          <w:i/>
          <w:iCs/>
          <w:sz w:val="24"/>
          <w:szCs w:val="24"/>
          <w:lang w:val="hu-HU"/>
        </w:rPr>
        <w:t>philedon</w:t>
      </w:r>
      <w:r>
        <w:rPr>
          <w:rFonts w:eastAsia="Times New Roman CE" w:cs="Times New Roman CE" w:ascii="Times New Roman CE" w:hAnsi="Times New Roman CE"/>
          <w:sz w:val="24"/>
          <w:szCs w:val="24"/>
          <w:lang w:val="hu-HU"/>
        </w:rPr>
        <w:t xml:space="preserve">ok begyeskedtek; s egy-két káprázatos tollazatú </w:t>
      </w:r>
      <w:r>
        <w:rPr>
          <w:rFonts w:eastAsia="Times New Roman CE" w:cs="Times New Roman CE" w:ascii="Times New Roman CE" w:hAnsi="Times New Roman CE"/>
          <w:i/>
          <w:iCs/>
          <w:sz w:val="24"/>
          <w:szCs w:val="24"/>
          <w:lang w:val="hu-HU"/>
        </w:rPr>
        <w:t xml:space="preserve">menura </w:t>
      </w:r>
      <w:r>
        <w:rPr>
          <w:rFonts w:eastAsia="Times New Roman CE" w:cs="Times New Roman CE" w:ascii="Times New Roman CE" w:hAnsi="Times New Roman CE"/>
          <w:sz w:val="24"/>
          <w:szCs w:val="24"/>
          <w:lang w:val="hu-HU"/>
        </w:rPr>
        <w:t>is sétálgatott arrafelé: ezeket a szép nagy szárnyasokat kecsesen ívelő farktollaikról lantmadárnak</w:t>
      </w:r>
      <w:r>
        <w:rPr>
          <w:rStyle w:val="FootnoteCharacters"/>
          <w:rStyle w:val="FootnoteAnchor"/>
          <w:rFonts w:eastAsia="Times New Roman CE" w:cs="Times New Roman CE" w:ascii="Times New Roman CE" w:hAnsi="Times New Roman CE"/>
          <w:sz w:val="24"/>
          <w:szCs w:val="24"/>
          <w:lang w:val="hu-HU"/>
        </w:rPr>
        <w:footnoteReference w:id="44"/>
      </w:r>
      <w:r>
        <w:rPr>
          <w:rFonts w:eastAsia="Times New Roman CE" w:cs="Times New Roman CE" w:ascii="Times New Roman CE" w:hAnsi="Times New Roman CE"/>
          <w:sz w:val="24"/>
          <w:szCs w:val="24"/>
          <w:lang w:val="hu-HU"/>
        </w:rPr>
        <w:t xml:space="preserve"> is neve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tó vizét illeti, édes volt, áttetsző, bár kissé feketés színű, s a felszínén gyöngyöző apró buborékok és egymást keresztező, táguló körök arra vallottak, hogy halban fölöttébb gazda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szép ez a tó! – mondta Gedeon Spilett. – De szívesen élnék valahol itt a szélén…</w:t>
      </w:r>
    </w:p>
    <w:p>
      <w:pPr>
        <w:pStyle w:val="Normal"/>
        <w:tabs>
          <w:tab w:val="clear" w:pos="720"/>
          <w:tab w:val="left" w:pos="340" w:leader="none"/>
          <w:tab w:val="right" w:pos="649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fogunk lakni! – felelte Cyrus 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 legrövidebb úton akartak hazatérni a Kéménybe, dél felé indultak hát, ahol a leghegyesebb szögben csúcsosodott össze a tó két partja. Nagy kínnal-keservvel törtek maguknak utat a cserjék, bozótok és emberkéz nem érintette harasztok közt; a tengerpart felé vágtak át, hogy mihamarább a Kilátó-fennsík északi peremére érjenek. Két mérföldet tettek meg ebben az irányban, amikor a falombok utolsó függönye mögül elébük tárult a gyomlepte fennsík, azon túl pedig a végtelen óce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hazaérjenek a Kéményhez, csak épp át kellett volna szelniök a mérföldnyi széles fennsíkot, és le kellett volna ereszkedniök a Hála-folyó alsó, könyökszerű kanyarulatáig. A mérnök azonban meg akarta tudni, merre távozik el a tóvíz fölöslege, s ezért a telepesek folytatták fölfedező útjukat, további másfél mérföldet gyalogoltak hát a fák alatt, észak felé. Valószínűnek látszott ugyanis, hogy valahol, kétségkívül valamilyen gránithasadékban szabályszerű lefolyóra talál a víztömeg. Hiszen a tó voltaképpen nem egyéb, mint hatalmas gyűjtőmedence, amelynek a színét egyre magasabbra duzzasztja a belefutó patak, a vízfölöslegnek tehát valamilyen zuhogón át mindenképpen a tengerbe kell ömlenie. A mérnök arra gondolt, hogy azt a vízesést hasznosítani is lehetne, hiszen az az erő most céltalanul elpocsékolódik. A telepesek ezért továbbra is a Grant-tó partvonalát követték a fennsík felé haladtukban; már vagy egy mérföldet vonultak ebben az irányban, de Cyrus Smith mégsem fedezte föl a lefolyót, pedig annak bizonyosan itt kellett lennie valah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 ötre járt az idő. Ha vacsorát akarnak készíteni, legfőbb ideje, hogy szállásukra térjenek. A kis csoport lekanyarodott hát eddigi útjáról, és a Hála-folyó bal partján Cyrus Smith és társai csakhamar hazaértek a Kémény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aztán gyorsan tüzet gyújtottak, és Nab meg Pencroff – ők értettek legjobban a szakácsmesterséghez – ügyesén nyársra húzták és megsütötték a két marát, a telepeseknek pedig el kellett ismerniök, hogy a pecsenye pompásan si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csora végeztével, amikor már valamennyien aludni készültek, Cyrus Smith különféle ásványszilánkokat húzott elő a zsebéből, és röviden csak ennyit mon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ez itt vasérc; ez pirit, vagyis vas-diszulfid; ez argillit, vagyis agyagpala; ez mészkő, ez pedig szén. Lám, mi mindent ad nekünk a természet, mennyire részt vesz a közös munkánkban… Holnap pedig rajtunk a sor!</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867" w:leader="none"/>
          <w:tab w:val="right" w:pos="708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ire jó a nyakörv? – A telepesek íjakat és nyilakat faragnak – A téglagyár – A fazekasműhely – Különféle konyhaeszközök – Az első, fazékban főtt étel – A szentjánosfű – A Dél Keresztje – Fontos csillagászati megfigyel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Cyrus úr, hol kezdjük? – kérdezte másnap reggel a tengerész.</w:t>
      </w:r>
    </w:p>
    <w:p>
      <w:pPr>
        <w:pStyle w:val="Normal"/>
        <w:tabs>
          <w:tab w:val="clear" w:pos="720"/>
          <w:tab w:val="left" w:pos="384" w:leader="none"/>
          <w:tab w:val="right" w:pos="62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ezdetén – válaszolta Cyrus 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jában persze még a kezdet kezdetéig sem jutottak el, össze kellett hát szedniök minden erejüket, hogy nekifoghassanak. Még a szerszámkészítéshez szükséges eszközeik is hiányoztak, és nem voltak abban a helyzetben, hogy a természetre bízzák magukat, amely bővében lévén az időnek, erőfeszítés nélkül munkálkodik. Ők ugyanis egyáltalán nem voltak bővében az időnek, hiszen létfenntartásukról késedelem nélkül gondoskodniok kellett; igaz ugyan, hogy szakértő vezetéssel kezdhettek munkához, föltalálniok semmit sem kellett, viszont minden egyes eszköz elkészítése rájuk várt. Vasuk egyelőre még csak kiolvasztatlan vasérc volt, edényük: agyagos föld, ruhájuk, fehérneműjük: földolgózásra váró textilnyersanya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ébként meg kell hagyni, a telepesek mindegyike talpig férfi volt, mégpedig a szó legteljesebb és legnemesebb értelmében. Smith mérnök keresve sem találhatott volna sem értelmesebb, sem pedig megértőbb és lelkesebb társakat. Sorra kikérdezte valamennyiüket. Fogalmat szerzett képességeik felől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 nagy tehetségű hírlapíró bőséges tapasztalatokra tett szert életében; tudásával, eszével, keze munkájával sokoldalúan támogathatja hát a sziget telepeseit. Nincs az a feladat, amitől meghátrálna; szenvedélyes vadász lévén, ezentúl foglalkozásként űzi azt, ami eddig csak szórakozása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 derék fiú figyelemreméltó természettudományos ismereteivel szolgálhatja leginkább a közös ü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maga a megtestesült odaadás. Ügyes, értelmes, fáradhatatlan, erős, vasegészségű, és e jó tulajdonságain felül még a kovácsmesterséghez is konyít valamicskét; mindenképpen hasznára lehet csak a települé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Pencroffot illeti, sok mindenhez ért: mint tengerész bejárt minden óceánt, ám ezenkívül ácsmesterséget is tanult a brooklyni hajóépítő műhelyekben, szabóinasként is dolgozott különféle amerikai hajókon, szabad idejében pedig a kertészkedéssel és földműveléssel is megpróbálkozott; afféle ezermester vált belőle is, mint a legtöbb tengerész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nehéz lett volna öt olyan férfit összetoborozni a világ bármely részéről, aki a győzelemnek bizonyosabb reményével kelhetne harcra a vaksors ellen, mint Cyrus Smith és négy tár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ezdetén…” – móndotta Cyrus Smith. Nos, a kezdet, amiről a mérnök beszélt, abból állt, hogy berendezéseket kellett készíteniök a nyersanyagok átalakítására. Az ilyen folyamatokban, mint tudvalevő, nagy szerepet játszik a hő. Tüzelőanyag, fa és kőszén bőséggel, azonnal fölhasználható állapotban állt a telepesek rendelkezésére. Már csak kemencét kellett hozzá építeniük.</w:t>
      </w:r>
    </w:p>
    <w:p>
      <w:pPr>
        <w:pStyle w:val="Normal"/>
        <w:tabs>
          <w:tab w:val="clear" w:pos="720"/>
          <w:tab w:val="left" w:pos="288" w:leader="none"/>
          <w:tab w:val="right" w:pos="7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re való az a kemence? – tudakolta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agyagedényt égessünk benne – válaszolta Cyrus Smith.</w:t>
      </w:r>
    </w:p>
    <w:p>
      <w:pPr>
        <w:pStyle w:val="Normal"/>
        <w:tabs>
          <w:tab w:val="clear" w:pos="720"/>
          <w:tab w:val="left" w:pos="297" w:leader="none"/>
          <w:tab w:val="right" w:pos="5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kemencét miből csináljuk?</w:t>
      </w:r>
    </w:p>
    <w:p>
      <w:pPr>
        <w:pStyle w:val="Normal"/>
        <w:tabs>
          <w:tab w:val="clear" w:pos="720"/>
          <w:tab w:val="left" w:pos="297" w:leader="none"/>
          <w:tab w:val="right" w:pos="5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églából.</w:t>
      </w:r>
    </w:p>
    <w:p>
      <w:pPr>
        <w:pStyle w:val="Normal"/>
        <w:tabs>
          <w:tab w:val="clear" w:pos="720"/>
          <w:tab w:val="left" w:pos="292" w:leader="none"/>
          <w:tab w:val="right" w:pos="32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tégl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gyagból. Dologra föl, barátaim! Hogy ne cipelgessük túl sokat azokat a nyersanyagokat, közvetlenül ott, a lelőhelyen létesítünk műhelyt. Nab majd gondoskodik a konyháravalóról, és tüzünk is lesz, hogy megsüssük rajta a zsákmá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hó! – jegyezte meg az újságíró. – Tüzünk ugyan lesz, de zsákmányunk aligha, hiszen nincsen semmilyen vadászeszközünk!</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legalább egy késünk volna! – sóhajtott föl a tengerész.</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olna akkor? – érdeklődött Cyrus 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akkor egykettőre íjat és nyílvesszőket faragnék, és mindjárt bőven akadna vad az éléskamr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kés, valamilyen éles penge… – mormolta maga elé a mérnök, mintha magában beszél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 pillanatban tekintete a parton kódorgó Topra tévedt.</w:t>
      </w:r>
    </w:p>
    <w:p>
      <w:pPr>
        <w:pStyle w:val="Normal"/>
        <w:tabs>
          <w:tab w:val="clear" w:pos="720"/>
          <w:tab w:val="left" w:pos="292" w:leader="none"/>
          <w:tab w:val="right" w:pos="64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pillantása tüstént földerült.</w:t>
      </w:r>
    </w:p>
    <w:p>
      <w:pPr>
        <w:pStyle w:val="Normal"/>
        <w:tabs>
          <w:tab w:val="clear" w:pos="720"/>
          <w:tab w:val="left" w:pos="292" w:leader="none"/>
          <w:tab w:val="right" w:pos="64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p! – kiáltotta. – Id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engedelmésen gazdájához szaladt. A mérnök tenyerébe fogta a kutya fejét, és lecsatolta, majd kettétörte az állat nyakörvét, aztán így szólt:</w:t>
      </w:r>
    </w:p>
    <w:p>
      <w:pPr>
        <w:pStyle w:val="Normal"/>
        <w:tabs>
          <w:tab w:val="clear" w:pos="720"/>
          <w:tab w:val="left" w:pos="292" w:leader="none"/>
          <w:tab w:val="right" w:pos="44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me, két kés,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kétszeres „hurrá!” kiáltással felelt. Top nyakörve vékony, edzett acéllemezből készült. Nem kellett mást tenni vele, mint megélesíteni egy érdes sziklán, aztán valamivel finomabb homokkövön lefenni róla az apró egyenetlenségeket. Mivel pedig ilyen horzskőféle garmadával hevert a parton, a telep szertára két óra múlva két éles pengével gyarapodott, azokat meg gyerekjáték volt egy-egy tartós nyélbe erősíteniök.</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szerszám elkészültét nagy diadallal ünnepelték. Értékes holmira tettek szert, annyi szent, és éppen jókor jutottak hozz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indultak. Cyrus Smith a tó nyugati partjára igyekezett, oda, ahol az agyagpalát találta. Ezért előbb a Hála-folyó partján haladtak, majd átvágtak a Kilátó-fennsíkon, és mintegy ötmérföldes gyaloglás után a Grant-tótól kétszáz lépésnyire nyíló, tágas tisztásra értek.</w:t>
      </w:r>
    </w:p>
    <w:p>
      <w:pPr>
        <w:pStyle w:val="Normal"/>
        <w:tabs>
          <w:tab w:val="clear" w:pos="720"/>
          <w:tab w:val="left" w:pos="14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Útközben Harbert különleges pálmafélét pillantott meg, azt a fajtát, amelyből a dél-amerikai indiánok íjaikat faragják. A fiú tudta, hogy </w:t>
      </w:r>
      <w:r>
        <w:rPr>
          <w:rFonts w:eastAsia="Times New Roman CE" w:cs="Times New Roman CE" w:ascii="Times New Roman CE" w:hAnsi="Times New Roman CE"/>
          <w:i/>
          <w:iCs/>
          <w:sz w:val="24"/>
          <w:szCs w:val="24"/>
          <w:lang w:val="hu-HU"/>
        </w:rPr>
        <w:t>crejimbá</w:t>
      </w:r>
      <w:r>
        <w:rPr>
          <w:rFonts w:eastAsia="Times New Roman CE" w:cs="Times New Roman CE" w:ascii="Times New Roman CE" w:hAnsi="Times New Roman CE"/>
          <w:sz w:val="24"/>
          <w:szCs w:val="24"/>
          <w:lang w:val="hu-HU"/>
        </w:rPr>
        <w:t xml:space="preserve">nak hívják, a nádpálmafélék családjába tartozik, ehető gyümölcse nincsen. A telepesek lenyesték, megkopasztották, darabokra szabták a nádpálma néhány hosszú, egyenes ágát, és mivel azok amúgy is vastagabbak voltak középütt, mint a két végükön, már csak a húr hiányzott, hogy kifogástalan íj váljék belőlük. Ehhez alkalmas növényt kellett keresniök; csakhamar találtak is egy mályvaféle kórót – tudományos nevén </w:t>
      </w:r>
      <w:r>
        <w:rPr>
          <w:rFonts w:eastAsia="Times New Roman CE" w:cs="Times New Roman CE" w:ascii="Times New Roman CE" w:hAnsi="Times New Roman CE"/>
          <w:i/>
          <w:iCs/>
          <w:sz w:val="24"/>
          <w:szCs w:val="24"/>
          <w:lang w:val="hu-HU"/>
        </w:rPr>
        <w:t>Hibiscus heterophyllus</w:t>
      </w:r>
      <w:r>
        <w:rPr>
          <w:rFonts w:eastAsia="Times New Roman CE" w:cs="Times New Roman CE" w:ascii="Times New Roman CE" w:hAnsi="Times New Roman CE"/>
          <w:sz w:val="24"/>
          <w:szCs w:val="24"/>
          <w:lang w:val="hu-HU"/>
        </w:rPr>
        <w:t>t –, amelynek szívós rostjánál az állati ín sem különb. Pencroff a nádpálmából és a mályvarostokból meglehetősen erős, rugalmas íjakat készített; már csak a nyílvessző hiányzott. Azt már könnyen csináltak: nem kellett hozzá egyéb, csak néhány egyenes, merev, bogtalan ág; nehezebben akadtak azonban hozzávaló alkalmas hegyre, vagyis olyan anyagra, amely pótolja a nyílvesszők acélcsúcsát. Pencroff azonban azt mondta magában, hogy ő megtette a magáét, a többi a véletlen dolga.</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jutottak az előző napról ismert területre. Merő agyag volt ott a talaj, mégpedig az a tiszta fazekasagyag, amely általában téglagyártásra és gölöncsérmunkára használatos, tehát most is megfelelt a célnak. Dolguk egyszerűnek ígérkezett. Mindössze annyi tennivalójuk maradt, hogy némi finom homokkal zsírtalanítsák a vályogot, téglákat formáljanak belőle, végül pedig ezeket máglyatűzön kiégessék.</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églákat rendszerint formákba, azaz fakeretekbe döngölik, a mérnök azonban ezúttal kézi mintázással is beérte. Ezt a napot és a következőt is ezzel a munkával töltötték. Az agyagot jól megnedvesítették, majd kézzel-lábbal összegyúrták, végül egyenlő nagyságú téglaidomokra osztották. Gyakorlott munkás, gép nélkül, mintegy tízezer téglát gyárt naponta; a Lincoln-sziget öt téglavetője azonban, akárhogy igyekezett is, két nap alatt sem boldogult többel, mint háromezer darabbal; ezeket sorba rakták, száradni: ha mind kiszikkadt, vagyis három-négy nap múlva, akkor sor kerülhet a téglaégetésre.</w:t>
      </w:r>
    </w:p>
    <w:p>
      <w:pPr>
        <w:pStyle w:val="Normal"/>
        <w:tabs>
          <w:tab w:val="clear" w:pos="720"/>
          <w:tab w:val="left" w:pos="5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prilis 2-át Cyrus Smith a sziget földrajzi helyzetének meghatározásával töltötte.</w:t>
      </w:r>
    </w:p>
    <w:p>
      <w:pPr>
        <w:pStyle w:val="Normal"/>
        <w:tabs>
          <w:tab w:val="clear" w:pos="720"/>
          <w:tab w:val="left" w:pos="5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ző este pontosan följegyezte a napnyugta időpontját, és számításba vette a refrakciót, azaz a fénytörés tüneményét is. Aznap reggel hasonló pontossággal figyelte meg a napkelte idejét. Napnyugta és napkelte közt tizenegy óra és harminchat perc telt el. A napnak tehát a napkeltétől számított hatodik óra negyvennyolcadik percében kellett delelőpontjára érnie, márpedig ez a pont, a déli földgömbről szemlélve, éppen északnak felel meg.</w:t>
      </w:r>
    </w:p>
    <w:p>
      <w:pPr>
        <w:pStyle w:val="Normal"/>
        <w:tabs>
          <w:tab w:val="clear" w:pos="720"/>
          <w:tab w:val="left" w:pos="556"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ndott időben Cyrus Smith két alkalmasan kiválasztott fa segítségével rögzítette ezt a pontot; ezzel aztán állandó meridián-meghatározó</w:t>
      </w:r>
      <w:r>
        <w:rPr>
          <w:rStyle w:val="FootnoteCharacters"/>
          <w:rStyle w:val="FootnoteAnchor"/>
          <w:rFonts w:eastAsia="Times New Roman CE" w:cs="Times New Roman CE" w:ascii="Times New Roman CE" w:hAnsi="Times New Roman CE"/>
          <w:sz w:val="24"/>
          <w:szCs w:val="24"/>
          <w:lang w:val="hu-HU"/>
        </w:rPr>
        <w:footnoteReference w:id="45"/>
      </w:r>
      <w:r>
        <w:rPr>
          <w:rFonts w:eastAsia="Times New Roman CE" w:cs="Times New Roman CE" w:ascii="Times New Roman CE" w:hAnsi="Times New Roman CE"/>
          <w:sz w:val="24"/>
          <w:szCs w:val="24"/>
          <w:lang w:val="hu-HU"/>
        </w:rPr>
        <w:t xml:space="preserve"> készülékre tett szert a későbbi megfigyelések számára.</w:t>
      </w:r>
    </w:p>
    <w:p>
      <w:pPr>
        <w:pStyle w:val="Normal"/>
        <w:tabs>
          <w:tab w:val="clear" w:pos="720"/>
          <w:tab w:val="left" w:pos="0"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a telepesek hozzáfogtak volna a téglavetéshez, két napig valamennyien tüzelőt gyűjtöttek. Ágakat nyestek a tisztás környékén, és összeszedték a fák tövében heverő rőzsét. Közben vadászgattak is egyszer-másszor az erdőben, annál is inkább, mert Pencroff addigra már néhány tucat jó heges végű nyílvesszőt barkácsolt. A kellő nyílcsúcsokról Top gondoskodott: a derék állat ugyanis nyakon csípett egy sündisznót, s ennek a máskülönben sovány zsákmánynak most vitathatatlanul nagy értéket kölcsönzött a hátán meredő tüskeerdő. A tengerész szilárdan beleerősített egy-egy tüskét a vesszők egyik végébe, a másik végükre pedig néhány kakadutollat tűzött, hogy ekként biztosítsa a nyilak röpirányát.</w:t>
      </w:r>
    </w:p>
    <w:p>
      <w:pPr>
        <w:pStyle w:val="Normal"/>
        <w:tabs>
          <w:tab w:val="clear" w:pos="720"/>
          <w:tab w:val="left" w:pos="0"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is, Harbert is hamar kiváló íjásszá fejlődött. S attól fogva nem hiányzott vadhús a Kémény éléskamrájából, sem a szárnyas, sem a bundás; ezentúl bőven akadt vízidisznó, galamb, aguti, nyírfajd, miegymás. Legtöbbjét a Hála-folyó bal partján elterülő rengetegben lőtték a vadászok; ezt a vadont – annak a madárnak az emlékére, amelyet Harbert és Pencroff hasztalanul hajszolt első kirándulásuk alkalmával – Fénymadár-erdőnek nevezték el.</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húst amúgy frissiben elkészítve fogyasztották el, de a vízidisznó sonkáját élő fa lángján füstölve, majd pedig illatos füvekkel pácolva eltették későbbre. Eleségük rendkívül tápláló volt, étrendjük azonban másból sem állt, csupán sült húsból és megint csak sült húsból, és az asztaltársaság tagjai szívesen hallgatták volna egyszer már egy jó fazék egyszerű húsleves rotyogását a tűzhelyen; ehhez azonban meg kellett várniok, míg fölépül az égetőkemence, és készen kikerül belőle az első, maguk gyártotta fazék.</w:t>
      </w:r>
    </w:p>
    <w:p>
      <w:pPr>
        <w:pStyle w:val="Normal"/>
        <w:tabs>
          <w:tab w:val="clear" w:pos="720"/>
          <w:tab w:val="left" w:pos="0"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bem a napokban nemigen kóboroltak el messzire a téglagyártól; egyik kiruccanásuk során a vadászok mégis nagy testű, hatalmas karmú, ismeretlen fajtájú állatok friss csapájára bukkantak. Cyrus Smith ezért fokozott óvatosságot ajánlott, mert valószínűnek tartotta, hogy az erdőben veszedelmes vadállatok tanyá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l tette. Mert csakugyan, egy nap Gedeon Spilett és Harbert jaguárra emlékeztető állattal találkozott. A fenevad szerencsére nem támadott rájuk, máskülönben nem is menekültek volna meg súlyos sérülés nélkül. Gedeon Spilett azonban megfogadta, hogy mihelyt valamirevaló fegyvert kap a kezébe, vagyis mihelyt a Pencroff emlegette puska elkészül, tüstént könyörtelen irtó hadjáratot indít a ragadozók ellen, és valamennyit kipusztítja a sziget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mény lakályosabbá tételével ezekben a napokban nem sokat törődtek, mert a mérnök arra számított, hogy előbb-utóbb amúgy is megfelelőbb otthont találnak, vagy ha nem, hát építenek. Beérték azzal, hogy mindössze némi derékaljnak való mohát és száraz füvet teregettek szét a fövényen, de a fáradt vályogvetők ezen a kissé kezdetleges ágyon is pompásan alu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mlékezetből összeszámlálták a Lincoln-szigeten eltelt napokat is, és attól fogva rendszeres naptárt vezettek. Április 5-én, szerdán múlt tizenkét napja, hogy a hajótörötteket erre a partra vetette a vih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prilis 6-án a mérnök és társai már kora hajnalban a tisztáson gyülekeztek, hogy megkezdjék a téglaégetést. Persze, ezúttal nem kemencében, hanem szabad ég alatt kellett lefolynia ennek a műveletnek; pontosabban azt tervezték, hogy maga a téglarakás lesz a kemence, és ez a hatalmas téglaégető önmagát égeti ki. A tűzifát, azaz a gondosan odákészített rőzsenyalábokat a földön máglyába rakták, azt pedig szikkadt téglákkal több soros, vastag kocka alakban körülfalazták; éppen csak néhány szellőzőnyílást hagytak a falán. Egész napjuk ezzel a munkával telt el, úgyhogy csak este gyújthatták meg a rőzseköteg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z éjszakán senki sem aludt közülük, valamennyien éberen őrködtek, hogy a tűz egyetlen pillanatra se lankadjon el.</w:t>
      </w:r>
    </w:p>
    <w:p>
      <w:pPr>
        <w:pStyle w:val="Normal"/>
        <w:tabs>
          <w:tab w:val="clear" w:pos="720"/>
          <w:tab w:val="left" w:pos="0"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űvelet negyvennyolc óra hosszat tartott, és teljes sikerrel végződött. Akkor aztán arra kellett várniok, hogy a füstölgő halmaz kihűljön: eközben Nab és Pencroff vékony gallyakból valamilyen saroglyafélét fontak, és ezen – Cyrus Smith útmutatása alapján – több rakomány kalcium-karbonátot, vagyis mészkövet szállítottak a kemencéhez; ez az igen közönséges ásvány itt is tömegesen fordult elő a tótól északra elterülő vidéken. Ezeket a köveket a telepesek erősen fölhevítették; a hő hatására a mészkő zsíros állagú mésszé alakult át: ezt az oltatlan meszet ezután vízzel keverték, és a fehér anyagból sistergő pezsgés közepette olyan tiszta oltott mész keletkezett, hogy krétából vagy márványból sem égetnek különbet. Ha az ilyen oltott mészhez homokot kevernek – ami arra szolgál, hogy csökkentse a száradó, szilárduló pép zsugorodását –, akkor kitűnő habarcs válik belőle.</w:t>
      </w:r>
    </w:p>
    <w:p>
      <w:pPr>
        <w:pStyle w:val="Normal"/>
        <w:tabs>
          <w:tab w:val="clear" w:pos="720"/>
          <w:tab w:val="left" w:pos="0"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 különféle munkálatok eredményeképpen április 9-én már megfelelő mennyiségű oltott mész és néhány ezer tégla állott a mérnök rendelkezésére.</w:t>
      </w:r>
    </w:p>
    <w:p>
      <w:pPr>
        <w:pStyle w:val="Normal"/>
        <w:tabs>
          <w:tab w:val="clear" w:pos="720"/>
          <w:tab w:val="left" w:pos="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egyetlen percet sem késlekedtek, hanem nyomban nekiláttak a kemence építésének, hogy legyen hol kiégetni a legszükségesebb konyhai edényeket. Ezzel különösebb nehézségek nélkül sikerült öt nap alatt elkészülniök. Az ötödik napon már be is fűthettek a kemencébe, mert a mérnök felszínen fekvő szénréteget fedezett föl a Vörös-patak torkolata táján: onnan hordtak kőszenet a téglaégetőbe, és a száz láb magas kéményen nemsokára fölbodorodtak az első füstgomolyok. A tisztás fazekasműhellyé változott, és Pencroff máris úgy hitte, hogy a kemencéből majd egymás után kerülnek ki a modern ipar legválogatottabb remekei.</w:t>
      </w:r>
    </w:p>
    <w:p>
      <w:pPr>
        <w:pStyle w:val="Normal"/>
        <w:tabs>
          <w:tab w:val="clear" w:pos="720"/>
          <w:tab w:val="left" w:pos="60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zonban egyelőre csak egyetlen agyagfazekat gyúrtak: eléggé elnagyolt holmi lett, de főzésre fölöttébb alkalmas. Az első edényeket magából az agyagos földből mintázták, Cyrus Smith mindössze némi meszet és kvarcot adagoltatott hozzá. De így is igazi, tűzálló „pipaagyag” keletkezett, korsókat, kövön forrázott csészéket, tányérokat készítettek belőle, nagy, kétfülű fazekakat, csuprokat, köcsögöket, hasas víztárolókat és más hasonló cserépedényeket. Alakjuk bizony itt-ott csáléra, sutára sikeredett, mégis, amikor a magas hőfokú kemencéből kikerültek, a Kémény konyhája ugyanannyi hasznukat látta, mintha a legszebb kaolinból – a legtisztább, fehér színű agyagból, amelyet porcelánföldnek is neveznek – korongolták volna őket.</w:t>
      </w:r>
    </w:p>
    <w:p>
      <w:pPr>
        <w:pStyle w:val="Normal"/>
        <w:tabs>
          <w:tab w:val="clear" w:pos="720"/>
          <w:tab w:val="left" w:pos="63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tt kell megemlítenünk, hogy Pencroff – akinek furdalta oldalát a kíváncsiság, vajon az ilyen módon tűzállóvá tett agyag méltó-e a pipaagyag elnevezésre – néhány pipafejet formált belőle magának; ezeket az eléggé otromba darabokat ő elragadóan kecsesnek találta, éppen csak a füstölnivaló hiányzott belőlük, sajna! Bizony, mi tagadás, Pencroff keservesen nélkülözte a dohányzást.</w:t>
      </w:r>
    </w:p>
    <w:p>
      <w:pPr>
        <w:pStyle w:val="Normal"/>
        <w:tabs>
          <w:tab w:val="clear" w:pos="720"/>
          <w:tab w:val="left" w:pos="61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majd csak lesz dohány is, és minden egyéb, ami kell! – hajtogatta rendíthetetlen bizakodásának szokott lelkesedésével.</w:t>
      </w:r>
    </w:p>
    <w:p>
      <w:pPr>
        <w:pStyle w:val="Normal"/>
        <w:tabs>
          <w:tab w:val="clear" w:pos="720"/>
          <w:tab w:val="left" w:pos="5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unka április 15-ig tartott; magától értetődik, hogy Cyrus Smith és társai alaposan kihasználták az időt. Telepesekből gölöncsérekké váltak, és nem föglalkoztak egyébbel, mint a fazekasmesterséggel. Ha Cyrus Smith egyszer azt kívánja tőlük, hogy képezzék át magukat kovácsokká, akkor majd kovácsok lesznek… Holnap azonban vasárnap lesz, mégpedig húsvét vasarnapja; elhatározták hát, hogy ezt a napot a pihenésnek szentelik. Mint az amerikaiak általában, ők is vallásosak voltak, buzgón s lelkiismeretesen megtartották a Biblia parancsolatait, s az őket sújtó balsors csak még szilárdabbá erősítette hitüket a világmindenség Teremtője irá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prilis 15-én este végleg visszatértek a Kéménybe. Addigra már az utolsó agyagedényeket is a helyükre szállították, a kemence pedig, új rendeltetésére várva, kihűlt. Hazatérésüket szerencsés mozzanat tette emlékezetessé: a mérnök kitűnő taplópótlót fedezett föl. Tudvalevőleg a tűzfogó tapló, ez a bársonyos tapintású, szivacsos, húsos, növényi anyag, nem egyéb, mint likacsos gombaféleség. Ez a taplógomba kellőképp kidolgozva rendkívül gyúlékonnyá válik, különösen ha telítik puskaporral, vagy hamuzsírból, sziksóból és salétromsavból kevert, úgynevezett abárló oldatban forralják. Ám a telepesek mindeddig semmilyen taplógombát sem találtak, sőt még a pótlására alkalmas kucsmagombát sem. Aznap azonban a mérnök bizonyos ürömféle növényre bukkant, abból a fajtából, amelyhez többek közt az abszint, a citromfű és a tárkony is tartozik; tépett belőle néhány maroknyit, és odanyújtotta a tengerésznek.</w:t>
      </w:r>
    </w:p>
    <w:p>
      <w:pPr>
        <w:pStyle w:val="Normal"/>
        <w:tabs>
          <w:tab w:val="clear" w:pos="720"/>
          <w:tab w:val="left" w:pos="307" w:leader="none"/>
          <w:tab w:val="right" w:pos="74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gja, Pencroff – mondta –, ennek örülni fo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figyelmesen szemügyre vette a növényt, amelynek a szárát hosszú, selymes haj, leveleit pedig gyapotszerű pihe borí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 csuda ez, Cyrus úr? – kérdezte a tengerész. – Az ég szerelmére! Csak nem dohány?</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 felelte Cyrus Smith –, csak üröm, kínai üröm; a tudósok </w:t>
      </w:r>
      <w:r>
        <w:rPr>
          <w:rFonts w:eastAsia="Times New Roman CE" w:cs="Times New Roman CE" w:ascii="Times New Roman CE" w:hAnsi="Times New Roman CE"/>
          <w:i/>
          <w:iCs/>
          <w:sz w:val="24"/>
          <w:szCs w:val="24"/>
          <w:lang w:val="hu-HU"/>
        </w:rPr>
        <w:t>artemisiá</w:t>
      </w:r>
      <w:r>
        <w:rPr>
          <w:rFonts w:eastAsia="Times New Roman CE" w:cs="Times New Roman CE" w:ascii="Times New Roman CE" w:hAnsi="Times New Roman CE"/>
          <w:sz w:val="24"/>
          <w:szCs w:val="24"/>
          <w:lang w:val="hu-HU"/>
        </w:rPr>
        <w:t>nak nevezik, mi azonban majd taplóként használ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ez az üröm, kellőképp kiszárítva, igen gyúlékony tűzfogó; különösen akkor lesz nagyon alkalmas erre a célra, ha majd a mérnök átitatja azzal a kalium-nitráttal vagy egyszerűbben szólva kálisalétrommal, amely vastag rétegekben található a szigete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nap este a telepesek a középső szobában gyűltek össze, és pazarul megvacsoráztak. Nab agutihúslevest főzött, utána pácolt vízidisznósonkát tálalt föl, aztán pedig a „Caladium macrorhizum” főtt gumója következett; ez a kontyvirágúak családjába tartozó növény a trópusi égöv alatt némelykor fa nagyságúra nő. Gumóján kívül levele és gyümölcse is ehető, de csak főzve, mert nyersen maró, hólyaghúzó hatása van; a néger rabszolgákat valaha fenyítésképpen arra kényszerítették gazdáik, hogy a </w:t>
      </w:r>
      <w:r>
        <w:rPr>
          <w:rFonts w:eastAsia="Times New Roman CE" w:cs="Times New Roman CE" w:ascii="Times New Roman CE" w:hAnsi="Times New Roman CE"/>
          <w:i/>
          <w:iCs/>
          <w:sz w:val="24"/>
          <w:szCs w:val="24"/>
          <w:lang w:val="hu-HU"/>
        </w:rPr>
        <w:t xml:space="preserve">caladium </w:t>
      </w:r>
      <w:r>
        <w:rPr>
          <w:rFonts w:eastAsia="Times New Roman CE" w:cs="Times New Roman CE" w:ascii="Times New Roman CE" w:hAnsi="Times New Roman CE"/>
          <w:sz w:val="24"/>
          <w:szCs w:val="24"/>
          <w:lang w:val="hu-HU"/>
        </w:rPr>
        <w:t>nyers levét nyelvükre vegy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 rizomák – gyöktörzsek – kitűnő ízűek és igen táplálóak; némileg arra a lisztnemű anyagra emlékeztetnek, amely Angliában portlandi szágó néven ismeretes; bizonyos mértékig pótolja a kenyeret, ebben pedig a Lincoln-sziget lakói még mindig szükséget lát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csora végeztével, mielőtt álomra hajtották volna fejüket, Cyrus Smith és társai kisétáltak a tengerpartra, friss levegőt szívni. Este nyolc óra volt. Az éjszaka nagyszerűnek ígérkezett. Öt napja múlt holdtölte; a fogyó hold még nem kelt föl, de máris azokkal az enyhe és halványan derengő árnyalatokkal ezüstözte be a láthatárt, amelyeket szinte a fold hajnalhasadásának hívhatnánk. A zeniten, a Déli-sark táján, ragyogtak a csillagok; valamennyi közt legfényesebben a Dél Keresztje tündökölt, amelyet a mérnök a minap a Franklin-hegy ormáról pillantott meg előszö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hosszan elnézte a csúcsán és talapzatán egy-egy elsőrendű, bal oldali szélén egy másodrendű, jobb oldalán pedig egy harmadrendű csillaggal fénylő csillagképet.</w:t>
      </w:r>
    </w:p>
    <w:p>
      <w:pPr>
        <w:pStyle w:val="Normal"/>
        <w:tabs>
          <w:tab w:val="clear" w:pos="720"/>
          <w:tab w:val="left" w:pos="307" w:leader="none"/>
          <w:tab w:val="right" w:pos="5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mi töprengés után megszólalt:</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bert – kérdezte a fiútól –, ugye ma április 15-e van?</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Cyrus úr – felelte Harber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égy olyan napja van az évnek – mondta a mérnök –, amikor a valódi idő egybeesik az úgynevezett </w:t>
      </w:r>
      <w:r>
        <w:rPr>
          <w:rFonts w:eastAsia="Times New Roman CE" w:cs="Times New Roman CE" w:ascii="Times New Roman CE" w:hAnsi="Times New Roman CE"/>
          <w:i/>
          <w:iCs/>
          <w:sz w:val="24"/>
          <w:szCs w:val="24"/>
          <w:lang w:val="hu-HU"/>
        </w:rPr>
        <w:t>középidő</w:t>
      </w:r>
      <w:r>
        <w:rPr>
          <w:rFonts w:eastAsia="Times New Roman CE" w:cs="Times New Roman CE" w:ascii="Times New Roman CE" w:hAnsi="Times New Roman CE"/>
          <w:sz w:val="24"/>
          <w:szCs w:val="24"/>
          <w:lang w:val="hu-HU"/>
        </w:rPr>
        <w:t>vel; nos, ha nem tévedek, holnap éppen ilyen nap következik, s ez azt jelenti, fiacskám, hogy a nap holnap néhány percnyi eltéréssel éppen abban az időpontban halad át a meridiánon, amikor a középidő szerint beállított órák delet mutatnak. Ha felhőtlen lesz az ég, akkor, úgy vélem, néhány foknyi hibával, megközelítőleg megállapíthatom, hogy melyik hosszúsági körön fekszik a szige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űszerek, </w:t>
      </w:r>
      <w:r>
        <w:rPr>
          <w:rFonts w:eastAsia="Times New Roman CE" w:cs="Times New Roman CE" w:ascii="Times New Roman CE" w:hAnsi="Times New Roman CE"/>
          <w:i/>
          <w:iCs/>
          <w:sz w:val="24"/>
          <w:szCs w:val="24"/>
          <w:lang w:val="hu-HU"/>
        </w:rPr>
        <w:t>szextáns</w:t>
      </w:r>
      <w:r>
        <w:rPr>
          <w:rStyle w:val="FootnoteCharacters"/>
          <w:rStyle w:val="FootnoteAnchor"/>
          <w:rFonts w:eastAsia="Times New Roman CE" w:cs="Times New Roman CE" w:ascii="Times New Roman CE" w:hAnsi="Times New Roman CE"/>
          <w:sz w:val="24"/>
          <w:szCs w:val="24"/>
          <w:lang w:val="hu-HU"/>
        </w:rPr>
        <w:footnoteReference w:id="46"/>
      </w:r>
      <w:r>
        <w:rPr>
          <w:rFonts w:eastAsia="Times New Roman CE" w:cs="Times New Roman CE" w:ascii="Times New Roman CE" w:hAnsi="Times New Roman CE"/>
          <w:sz w:val="24"/>
          <w:szCs w:val="24"/>
          <w:lang w:val="hu-HU"/>
        </w:rPr>
        <w:t xml:space="preserve"> nélkül? – csodálkozott Gedeon Spi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a mérnök. – Sőt, mivel tiszta éjszakánk van, még ma este megkísérlem, hogy a Dél Keresztje, vagyis a déli pólus magasságából kiszámítsam a sziget fekvésének szélességi fokát. Megérthetitek, barátaim, hogy mielőtt fáradságos munkát fordítanánk a berendezkedésre, mindent tudnunk kell; mert nem elég megállapítanunk, hogy szigeten vagyunk, hanem azzal is tisztában kell lennünk, vajon milyen távolságra fekszik szigetünk az amerikai vagy ausztráliai szárazföldtől vagy akár a Csendes-óceán valamelyik nagyobb szigetcsoportj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 ismerte el az újságíró –, ház helyett inkább hajót kell építenünk, ha kiderül, hogy véletlenül nem is kerültünk néhány száz mérföldnél messzebb egyik-másik lakott földterület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vágta rá Cyrus Smith. – Éppen ezért próbálom ma este megállapítani a szelességi helyzetet, holnap délben pedig azt, hogy melyik hosszúsági fokon is fekszik a Lincoln-szig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mérnöknek lett volna szextánsa, vagyis olyan műszere, amellyel – tükrözés segítségével – pontosan lemérhető a szögtávolság, akkor semmiféle nehézséggel nem járt volna az egész művelet. Este a sarkcsillag magasságát, másnap a nap delelésének időpontját kellett volna csak megállapítania, hogy megtudja, melyek a sziget koordinátái, vagyis a földrajzi fokhálózatnak azok a vonalai, amelyek a szigeten keresztezik egymást. De mert nem volt ilyen műszere, valamivel pótolnia k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visszatért hát a Kéménybe. A tűzhely világosságánál két kis vonalzószerű falapot faragott, s végüket egybetűzve, olyan ügyes körzőféle eszközt barkácsolt, amelynek két szárát tetszes szerint nyithatta szét vagy csukhatta össze. A vonalzókat a fáskamra tüzelőkészlete közt talált erős akáctüskével illesztette egybe.</w:t>
      </w:r>
    </w:p>
    <w:p>
      <w:pPr>
        <w:pStyle w:val="Normal"/>
        <w:tabs>
          <w:tab w:val="clear" w:pos="720"/>
          <w:tab w:val="left" w:pos="0"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ndezzel elkészült, fogta a „műszert”, s újra kiment a partra. Ahhoz azonban, hogy megállapíthassa a sarkcsillag magasságát, tisztán kellett látnia a horizontot, de mivel a Karom-fok dél felől elfödte az égaljat, a mérnöknek alkalmasabb megfigyelőhelyet kellett keresnie. Legmegfelelőbb kétségkívül az egyenesen délnek néző tengerpart lett volna, oda azonban az út a Hála-folyón keresztül vezetett, márpedig ez az áradóban levő mély víz igen nehézzé tette volna az átkelést.</w:t>
      </w:r>
    </w:p>
    <w:p>
      <w:pPr>
        <w:pStyle w:val="Normal"/>
        <w:tabs>
          <w:tab w:val="clear" w:pos="720"/>
          <w:tab w:val="left" w:pos="0"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zért elhatározta, hogy inkább fölkapaszkodik a Kilátó-fennsíkra, és ott végzi el a szükséges megfigyeléseket, utóbb majd leméri a fennsík tengerpart fölötti magasságát is – ezt a különbözetet másnap kívánta kiszámítani, mégpedig igen egyszerű, mindennapos mértani módszerrel.</w:t>
      </w:r>
    </w:p>
    <w:p>
      <w:pPr>
        <w:pStyle w:val="Normal"/>
        <w:tabs>
          <w:tab w:val="clear" w:pos="720"/>
          <w:tab w:val="left" w:pos="0"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 Hála-folyó bal partján haladva fölmásztak a fennsíkra, és elhelyezkedtek a parttal párhuzamosan, északnyugati-délkeleti irányban húzódó, szeszélyes csipkézetű sziklagerinc peremén.</w:t>
      </w:r>
    </w:p>
    <w:p>
      <w:pPr>
        <w:pStyle w:val="Normal"/>
        <w:tabs>
          <w:tab w:val="clear" w:pos="720"/>
          <w:tab w:val="left" w:pos="0"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nnsíknak ez a szakasza mintegy ötvenlábnyira emelkedett a jobb parti magaslatok fölé, amelyek egyik lejtője a Karom-fok csúcsáig, másik lankája pedig egészen a sziget déli partjáig ereszkedett alá. Semmi sem korlátozta a szabad kilátást, a tekintet akadálytalanul siklott végig a félkörnyi láthatáron, a szirttől egés zen a Csúszómászó-fokig. Délen, ahol a hold első sugarai már megvilágították a mennybolt alját, a tenger élesen elkülönült az égtől, úgyhogy Cyrus Smith több-kevesebb pontossággal megcélozhatta az eszköz egyik szárával ezt a vonalat.</w:t>
      </w:r>
    </w:p>
    <w:p>
      <w:pPr>
        <w:pStyle w:val="Normal"/>
        <w:tabs>
          <w:tab w:val="clear" w:pos="720"/>
          <w:tab w:val="left" w:pos="0"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an a pillanatban a Dél Keresztje fordított helyzetben mutatkozott a megfigyelő előtt: a déli pólushoz legközelebb eső Alfa csillag most a csillagkép alsó részén tündököl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csillagcsoportozat valamivel távolabb esik a déli pólustól, mint az északi sarkcsillag az északitól. Az Alfa körülbelül huszonhét foknyira tér el a Déli-sark irányától; Cyrus Smith azonban jól tudta ezt, és számot vetett ezzel a különbséggel. Arra szintén gondolt, hogy a csillagot úgynevezett alsó delelési pontján se tévessze szem elől, azaz abban a pillanatban is rögzítse a magasságát, amikor a csillag a délkör legmélyebb pontjóra ér: ettől a megfigyeléstől a további észleletek megkönnyítését remélte.</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kkor a körző egyik szárát a tenger horizontjára, másik szárát pedig az Alfa csillagra irányította, mint valami csillagászati mérőműszer egyik lencséjét: a két vonalzókar ezáltal ugyanolyan szöget zárt be, mint amilyen szögtávolságnyira az Alfa áll a láthatártól. Végül, az így nyert szöget szilárdan rögzítendő, a mérnök néhány tövissel harmadik lécet erősített a szerkezet két falapocskájára, hogy a két szár el ne mozdulhasson.</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zt elvégezte, nem maradt más teendője, mint hogy lemérje az így nyert szögtávolságot, majd a megfigyelést visszavonatkoztassa a tenger szintjére, más szóval: kiszámítsa, hogy a fennsíkról nézve mennyivel látszik mélyebbnek a láthatár, mint a tengerpartról; ehhez persze le kellett mérnie a fennsík tengerszint fölötti magasságát. Az ekként helyesbített szög határozza majd meg az Alfa, vagyis a déli pólus láthatár fölötti magasságát, tehát azt a szélességi fokot, amelyen a sziget fekszik: egy földi pont földrajzi szélessége ugyanis mindig a déli vagy északi pólusnak a kérdéses pont láthatár fölötti magasságával egyenlő.</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et a számításokat azonban másnapra hagyta a mérnök; és tíz órakor már valamennyien mély álomba merültek.</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537"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gránitfal megmérése – A hasonló háromszögek tantételének gyakorlati alkalmazása – A sziget földrajzi szélessége – Kirándulás az északi partvidékre – Az osztrigatelep – Tervezgetések – Mikor delel a nap? – A Lincoln-sziget földrajzi helyze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április 16-án – húsvét vasárnapján – a telepesek már kora hajnalban elhagyták szállásukat, s azzal kezdték a napot, hogy fehérneműt mostak, és kitisztogatták ruhájukat. A mérnök úgy tervezte, hogy mihelyt megszerzi a szappankészítéshez szükséges anyagokat – zsírt vagy olajat és hamulúgot vagy hamuzsírt –, azonnal nekifog a szappanfőzésnek. Egyébként a telepesek ruhatára is fölfrissítésre szorult, ennek a fontos kérdésnek a megvitatását azonban hasonlóképpen más alkalomra kellett halasztaniok. Valamennyiük öltözéke tartós szövetből készült, úgyhogy még a testi munkával járó erős igénybevétel sem igen nyűhette el hat hónapnál hamarabb. Minden attól függött, milyen messzire fekszik a sziget a lakott földrészektől. Ezt pedig, ha az idő kedvez, még ma megtudhat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korong már föl is bukkant a felhőtlen láthatáron, csodálatosan szép idő ígérkezett; ilyen gyönyörű, derűs őszi napokkal mond végbúcsút mindig a meleg évsz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őző esti megfigyelések még kiegészítésre vártak; elsősorban a Kilátó-fennsík tengerszint fölötti magasságát kellett megmér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hhoz is olyasféle szerkentyű kell, mint a tegnap esti? – kérdezte Harbert a mérnöktől.</w:t>
      </w:r>
    </w:p>
    <w:p>
      <w:pPr>
        <w:pStyle w:val="Normal"/>
        <w:tabs>
          <w:tab w:val="clear" w:pos="720"/>
          <w:tab w:val="left" w:pos="22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gyermekem – felelte Cyrus Smith –, más módszerrel próbálkozunk, de ez sem pontatlanabb, mint amaz.</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mindig szívesen tanult újat, ezért követte a mérnököt, aki lement a part legszélére, hogy minél messzebb távolodjék a gránitfal tövétől. Pencroff, Nab és az újságíró eközben különféle más munkákkal foglalatoskodott.</w:t>
      </w:r>
    </w:p>
    <w:p>
      <w:pPr>
        <w:pStyle w:val="Normal"/>
        <w:tabs>
          <w:tab w:val="clear" w:pos="720"/>
          <w:tab w:val="left" w:pos="249"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tizenkét láb hosszú, egyenes rúddal szerelte föl magát: a hosszát előzőleg a lehető legpontosabban megmérte: összehasonlításul saját termete szolgált, amelynek magasságát vonalnyi</w:t>
      </w:r>
      <w:r>
        <w:rPr>
          <w:rStyle w:val="FootnoteCharacters"/>
          <w:rStyle w:val="FootnoteAnchor"/>
          <w:rFonts w:eastAsia="Times New Roman CE" w:cs="Times New Roman CE" w:ascii="Times New Roman CE" w:hAnsi="Times New Roman CE"/>
          <w:sz w:val="24"/>
          <w:szCs w:val="24"/>
          <w:lang w:val="hu-HU"/>
        </w:rPr>
        <w:footnoteReference w:id="47"/>
      </w:r>
      <w:r>
        <w:rPr>
          <w:rFonts w:eastAsia="Times New Roman CE" w:cs="Times New Roman CE" w:ascii="Times New Roman CE" w:hAnsi="Times New Roman CE"/>
          <w:sz w:val="24"/>
          <w:szCs w:val="24"/>
          <w:lang w:val="hu-HU"/>
        </w:rPr>
        <w:t xml:space="preserve"> pontossággal ismerte. Harbert vékony, hajlékony növényi rost végére kötött kavicsot tartott a kezében; ezt a „mérőónt” Cyrus Smith bízta rá.</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rt szélétől mintegy húszlábnyira, a gránitfaltól pedig vagy ötszáz lábnyira Cyrus Smith két láb mélyen a fövénybe szúrta a póznát, gondosan megigazgatta, és a „mérőón” segítségével sikerült is a horizontra merőlegesen fölállítania.</w:t>
      </w:r>
    </w:p>
    <w:p>
      <w:pPr>
        <w:pStyle w:val="Normal"/>
        <w:tabs>
          <w:tab w:val="clear" w:pos="720"/>
          <w:tab w:val="left" w:pos="355"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zzel elkészült, addig hátrált, amíg a homokra hasalva olyan pontot nem talált, ahonnan a pózna végét és a gránitfal taréját egy vonalban látta. Ezt a pontot földbe szúrt karóval gondosan megjelölte. Aztán Harberthez fordult.</w:t>
      </w:r>
    </w:p>
    <w:p>
      <w:pPr>
        <w:pStyle w:val="Normal"/>
        <w:tabs>
          <w:tab w:val="clear" w:pos="720"/>
          <w:tab w:val="left" w:pos="633" w:leader="none"/>
          <w:tab w:val="right" w:pos="7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mered-e a mértan alapelveit? – kérdezte tőle.</w:t>
      </w:r>
    </w:p>
    <w:p>
      <w:pPr>
        <w:pStyle w:val="Normal"/>
        <w:tabs>
          <w:tab w:val="clear" w:pos="720"/>
          <w:tab w:val="left" w:pos="355"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elyest, Cyrus úr – felelte szerényen Harbert, aki nem akarta elvetni a sulykot.</w:t>
      </w:r>
    </w:p>
    <w:p>
      <w:pPr>
        <w:pStyle w:val="Normal"/>
        <w:tabs>
          <w:tab w:val="clear" w:pos="720"/>
          <w:tab w:val="left" w:pos="662" w:leader="none"/>
          <w:tab w:val="right" w:pos="76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mlékszel-e a hasonló háromszögek törvényére?</w:t>
      </w:r>
    </w:p>
    <w:p>
      <w:pPr>
        <w:pStyle w:val="Normal"/>
        <w:tabs>
          <w:tab w:val="clear" w:pos="720"/>
          <w:tab w:val="left" w:pos="288"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ne – válaszolta Harbert. – Az egyik háromszög két oldala úgy aránylik egymáshoz, mint a másik háromszög megfelelő oldala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hát, fiam – mondta a mérnök –, én az imént két ilyen hasonló derékszögű háromszöget alkottam. A kisebbik háromszög egyik befogója ez a függőlegesen álló rúd, másik befogója a rúd töve, valamint a part szélén letűzött karó közti távolság, átfogója pedig a szememtől a rúd csúcsáig vezető, képzelt vonal. A nagyobbik háromszög egyik oldala az a meredek sziklafal, amelynek a magasságára éppen kíváncsiak vagyunk, másik oldala a rúd tövét és a sziklafal alapvonalát összekötő egyenes, átfogója pedig a part szélén letűzött karótól a függőlegesen álló rúd felső végén át a gránitfal felső pereméig húzódó képzeletbeli egyenes… ez az egyenes egyébként nem más, mint a kisebbik háromszög átfogójának meghosszabbít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értem már, Cyrus úr! – kiáltott föl Harbert. – Értem már! A rúd és a karó távolsága úgy viszonylik a rúd és a sziklafal közti távolsághoz, mint a rúd magassága a gránitfal magásságá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an, Harbert! – felelte a mérnök. – Ha tehát lemérjük ezt a távolságot, és ismerjük a rúd magasságát, akkor már csak egyszerű arányszámítást kell végeznünk, hogy megtudjuk, milyen magas a gránitfal; ezzel a módszerrel mindenféle fáradságos közvetlen méricskélést megtakarítha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szintes távolságok megállapításához magát a rudat használták mérőeszközül, mert annak a homokból kiálló része pontosan tíz láb hosszúságú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úd töve és a fövenybe szúrt karó közt Cyrus Smith tizenöt lábnyi távolságot mért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nagyobb távolságot is lemérték; a rúd ötszáz lábnyira állt a gránitfal láb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Cyrus Smith és a fiú befejezték munkájukat, és visszatértek a Kémény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on a mérnök sima, réteges palakövet húzott elő, amelyet kirándulásaik egyikén talált, s a táblaszerű felületre kemény kagylóhéj hegyével ezt az arányszámítást karcolta föl:</w:t>
      </w:r>
    </w:p>
    <w:p>
      <w:pPr>
        <w:pStyle w:val="Normal"/>
        <w:tabs>
          <w:tab w:val="clear" w:pos="720"/>
          <w:tab w:val="left" w:pos="3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5:500 = 10:x</w:t>
      </w:r>
    </w:p>
    <w:p>
      <w:pPr>
        <w:pStyle w:val="Normal"/>
        <w:tabs>
          <w:tab w:val="clear" w:pos="720"/>
          <w:tab w:val="left" w:pos="15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5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500 ×10 = 5000</w:t>
      </w:r>
    </w:p>
    <w:p>
      <w:pPr>
        <w:pStyle w:val="Normal"/>
        <w:tabs>
          <w:tab w:val="clear" w:pos="720"/>
          <w:tab w:val="left" w:pos="3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5000</w:t>
      </w:r>
    </w:p>
    <w:p>
      <w:pPr>
        <w:pStyle w:val="Normal"/>
        <w:tabs>
          <w:tab w:val="clear" w:pos="720"/>
          <w:tab w:val="left" w:pos="3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333,33</w:t>
      </w:r>
    </w:p>
    <w:p>
      <w:pPr>
        <w:pStyle w:val="Normal"/>
        <w:tabs>
          <w:tab w:val="clear" w:pos="720"/>
          <w:tab w:val="left" w:pos="3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15</w:t>
      </w:r>
    </w:p>
    <w:p>
      <w:pPr>
        <w:pStyle w:val="Normal"/>
        <w:tabs>
          <w:tab w:val="clear" w:pos="720"/>
          <w:tab w:val="left" w:pos="3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ől tehát kiderült, hogy a gránitfal magassága körülbelül háromszázharminchárom lábnyi.</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kkor ismét elővette az előző este összeeszkábált eszközt: a két rögzített körzőszár most is az Alfa csillag és a horizont szögtávolságát mutatta. A mérnök nagy kört rajzolt, és annak a kerületét szemmérték szerint háromszázhatvan egyenlő részre osztotta. Majd ezen az ábrán nagyon pontosan lemérte a körzőszárak által bezárt szöget, és megállapította, hogy a két léc szögtávolsága tíz fok. A déli pólus és a horizont szögtávolságához most még hozzá kellett adnia azt a huszonhét fokot, amellyel az Alfa eltér a déli pólus irányától, az eredményből pedig le kellett vonnia a megfigyelés színhelyéül szolgáló fennsík és a tenger színe közti, fokokban kifejezett magasságkülönbséget; végeredményként kiderült, hogy a déli pólus és a láthatár szögtávolsága harminchét fok. Cyrus Smith tehát megállapította, hogy a Lincoln-sziget a déli szélesseg harminchetedik fokán fekszik, illetve – mivel a kezdetleges mérőeszközök könnyen okozhattak ötfoknyi hibát – valahol a harmincötödik és a negyvenedik délkör közt.</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csak a hosszúsági fok hiányzott a sziget földrajzi adatai közül. A mérnök azt remélte, hogy ennek meghatározására még aznap sor kerülhet, mégpedig a nap delelésének pillanatában.</w:t>
      </w:r>
    </w:p>
    <w:p>
      <w:pPr>
        <w:pStyle w:val="Normal"/>
        <w:tabs>
          <w:tab w:val="clear" w:pos="720"/>
          <w:tab w:val="left" w:pos="48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határozták, hogy ezt a vasárnapot sétával töltik, jobban mondva: fölkutatják a tó északi partja és a Cápa-öböl közti részt, sőt ha az idő engedi, egészen a Déli-Állkapocs-fok felső hajlatáig folytatják a fölfedező utat. Majd a fövényhalmok közt ebédelnek, és csak estefelé térnek haza.</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ggel fél kilenckor a kis csoport már a csatorna partján haladt. A túlsó parton, a Menedék-zátonyon rengeteg madár sétálgatott nagy komolyan. Pingvinféle búvármadarak voltak, messziről fölismerték őket a pingvinek szamárordításhoz hasonló, fülsértő rikácsolásáról. Pencroff, akit csupán az érdekelt, ehetők-e, roppant elégedetten vette tudomásul, hogy húsuk, bár némiképp szürke, mindazonáltal igen ízletes.</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fedezők behemót kétéltűeket is láttak mászkálni a zátony fövényén, kétségkívül fókákat: nyilvánvalóan ezt a szigetecskét választották pihenőhelyül. Élelmezési szempontból ezek már nem jöttek számításba, mert a fókahús undorítóan olajos; Cyrus Smith mégis figyelmesen szemlélgette őket, majd minden külön magyarázat nélkül közölte társaival, hogy rövidesen látogatást tesznek a kis szigeten.</w:t>
      </w:r>
    </w:p>
    <w:p>
      <w:pPr>
        <w:pStyle w:val="Normal"/>
        <w:tabs>
          <w:tab w:val="clear" w:pos="720"/>
          <w:tab w:val="left" w:pos="46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rton, amerre a telepesek jártak, számtalan kagyló hevert, némelyikük óriási örömet okozott volna a kagylóritkaságok kedvelőinek. Egyebek közt akadtak köztük fésűskagylók, gyöngykagylók, fúrókagylók és más hasonlók. Közvetlenebb hasznot ígért azonban az a terjedelmes osztrigatelep, amelyet Nab fedezett föl az apály idején szárazra került sziklák közt, a Kéménytől körülbelül négymérföldnyire.</w:t>
      </w:r>
    </w:p>
    <w:p>
      <w:pPr>
        <w:pStyle w:val="Normal"/>
        <w:tabs>
          <w:tab w:val="clear" w:pos="720"/>
          <w:tab w:val="left" w:pos="4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Nab aztán nem vesztegeti az időt! – kurjantott föl Pencroff, és érdeklődve nézegette a tengerben húzódó osztrigatelepet.</w:t>
      </w:r>
    </w:p>
    <w:p>
      <w:pPr>
        <w:pStyle w:val="Normal"/>
        <w:tabs>
          <w:tab w:val="clear" w:pos="720"/>
          <w:tab w:val="left" w:pos="45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szerencsés fölfedezés – jegyezte meg a hírlaptudósító –, mert ha igaz, hogy minden osztriga évente ötven- vagy hetvenezer petét rak, akkor igazán kimeríthetetlen raktárra tettünk szert.</w:t>
      </w:r>
    </w:p>
    <w:p>
      <w:pPr>
        <w:pStyle w:val="Normal"/>
        <w:tabs>
          <w:tab w:val="clear" w:pos="720"/>
          <w:tab w:val="left" w:pos="44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én azt hiszem, az osztriga nem valami tápláló eledel – szólt közbe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izony – felelte Cyrus Smith. – Igen kevés benne a nitrogén, és aki pusztán ebből akar megélni, annak naponta legalább tizenöt-tizenhat tucatot kell bekebelez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se riaszt vissza minket! – szavalta Pencroff. – Hiszen ha tucatjával nyeldessük is ezeket a herkentyűket, akkor se fogy ki ez a telep. Mi lenne, ha máris gyűjtenénk egy kis ebédrevaló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álaszt se várt javaslatára – bizonyosra vette, hogy ajánlatát egyhangúlag elfogadják –, hanem Nabbel együtt nekiállt, és jókora mennyiségű puhányt szedtek össze. Nab egy maga fonta mályvarost hálóba rakta a zsákmányt, a többi útravaló mellé; a telepesek pedig folytatták a parti sétát a fövényhalmok és a tenger szegélye 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hébe-korba órájára pillantott, hogy el ne mulassza a megfigyelés időpontját: a tervezett vizsgálatot ugyanis pontosan délben kellett elvégez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nek ez a fertálya, egészen az Unió-öblöt lezáró Déli-Állkapocs-fokig, teljesen kopár volt. A fölfedezők nem láttak mást, mint fövényt, kagylókat és lávatörmeléket. Legföljebb néhány tengeri madár tévedt erre a kietlen partvidékre: egy-két apró halászka vagy nagy testű albatrosz; nagy ritkán vadkacsák húztak el fölöttük, és jócskán fölcsigázták Pencroff étvágyát. A tengerész utánuk is eresztett néhány nyílvesszőt, de eredmény nélkül, azoknak ugyanis sehogy sem akaródzott veszteg maradni, márpedig röptükben nem találhatta el őket.</w:t>
      </w:r>
    </w:p>
    <w:p>
      <w:pPr>
        <w:pStyle w:val="Normal"/>
        <w:tabs>
          <w:tab w:val="clear" w:pos="720"/>
          <w:tab w:val="left" w:pos="336" w:leader="none"/>
          <w:tab w:val="right" w:pos="80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lsikerű vadászat után Pencroff váltig hajtog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én megmondtam, Cyrus úr: amíg nincs puska, addig az étrendünk hiányos marad!</w:t>
      </w:r>
    </w:p>
    <w:p>
      <w:pPr>
        <w:pStyle w:val="Normal"/>
        <w:tabs>
          <w:tab w:val="clear" w:pos="720"/>
          <w:tab w:val="left" w:pos="288"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Pencroff – felelte az újságíró –, de hát ez pusztán magától függ. Kerítsen valahonnan puskacsőnek való vasat, gyújtóserpenyőbe való acélt, lőporba szükséges ként, szenet és salétromot, durranó kéneső készítésére szolgáló higanyt, salétromsavat és borszeszt, végezetül golyóbisöntéshez ólmot, és biztosítom, Cyrus barátom tüstént elsőrangú karabélyt barkácsol.</w:t>
      </w:r>
    </w:p>
    <w:p>
      <w:pPr>
        <w:pStyle w:val="Normal"/>
        <w:tabs>
          <w:tab w:val="clear" w:pos="720"/>
          <w:tab w:val="left" w:pos="288"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ó! – felelte a mérnök. – Nem is ez a bökkenő, hiszen nyersanyag alighanem akad majd a szigeten; hanem a puska kényes szerszám, rendkívül finom műszerek kellenek ám a gyártósához. No de majd meglátjuk!</w:t>
      </w:r>
    </w:p>
    <w:p>
      <w:pPr>
        <w:pStyle w:val="Normal"/>
        <w:tabs>
          <w:tab w:val="clear" w:pos="720"/>
          <w:tab w:val="left" w:pos="292"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 kiáltott föl Pencroff –, miért is hajigáltuk ki minden fegyverünket a gondolából, meg minden holminkat, még a zsebkésünket is!…</w:t>
      </w:r>
    </w:p>
    <w:p>
      <w:pPr>
        <w:pStyle w:val="Normal"/>
        <w:tabs>
          <w:tab w:val="clear" w:pos="720"/>
          <w:tab w:val="left" w:pos="292"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Pencroff, ha mindezt nem dobáljuk ki a léghajóból, akkor mi pottyanunk a tenger feneketlen fenekére! – szólt rá Harbert.</w:t>
      </w:r>
    </w:p>
    <w:p>
      <w:pPr>
        <w:pStyle w:val="Normal"/>
        <w:tabs>
          <w:tab w:val="clear" w:pos="720"/>
          <w:tab w:val="left" w:pos="288"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igazad van, fiacskám… – bólogatott a tengerész. Aztán gyorsan másra terelte a szót:</w:t>
      </w:r>
    </w:p>
    <w:p>
      <w:pPr>
        <w:pStyle w:val="Normal"/>
        <w:tabs>
          <w:tab w:val="clear" w:pos="720"/>
          <w:tab w:val="left" w:pos="288"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mekkorát nézhettek Jonathan Forster meg a cimborái, amikor reggelre kelve hűlt helyét találták a léggömbnek!</w:t>
      </w:r>
    </w:p>
    <w:p>
      <w:pPr>
        <w:pStyle w:val="Normal"/>
        <w:tabs>
          <w:tab w:val="clear" w:pos="720"/>
          <w:tab w:val="left" w:pos="288"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sebb gondom is nagyobb annál, hogy mit szóltak hozzá Forsterék! – vont vállat az újságíró.</w:t>
      </w:r>
    </w:p>
    <w:p>
      <w:pPr>
        <w:pStyle w:val="Normal"/>
        <w:tabs>
          <w:tab w:val="clear" w:pos="720"/>
          <w:tab w:val="left" w:pos="278" w:leader="none"/>
          <w:tab w:val="right" w:pos="7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t azonban el kell ismernie, hogy az én ötletem volt az egész! – jelentette ki Pencroff elégedetten.</w:t>
      </w:r>
    </w:p>
    <w:p>
      <w:pPr>
        <w:pStyle w:val="Normal"/>
        <w:tabs>
          <w:tab w:val="clear" w:pos="720"/>
          <w:tab w:val="left" w:pos="283"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mpás ötlet volt, Pencroff, mondhatom! – kacagott föl Gedeon Spilett. – Annak köszönhetjük, hogy ide jutottunk!</w:t>
      </w:r>
    </w:p>
    <w:p>
      <w:pPr>
        <w:pStyle w:val="Normal"/>
        <w:tabs>
          <w:tab w:val="clear" w:pos="720"/>
          <w:tab w:val="left" w:pos="278"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engem illet, szívesebben vagyok itt, mint a déliek fogságában! – kiáltotta a tengerész. – Különösen, mióta Cyrus úr ismét velünk van!</w:t>
      </w:r>
    </w:p>
    <w:p>
      <w:pPr>
        <w:pStyle w:val="Normal"/>
        <w:tabs>
          <w:tab w:val="clear" w:pos="720"/>
          <w:tab w:val="left" w:pos="273"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ami szó, én is! – ismerte el az újságíró. – Mert miben látunk itt szükséget? Semmiben!</w:t>
      </w:r>
    </w:p>
    <w:p>
      <w:pPr>
        <w:pStyle w:val="Normal"/>
        <w:tabs>
          <w:tab w:val="clear" w:pos="720"/>
          <w:tab w:val="left" w:pos="259"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is inkább: mindenben! – felelte a tengerész, és araszos vállát csak úgy rengette a kacagás. – No de előbb-utóbb majd csak kitaláljuk a módját, hogyan álljunk tovább innen!</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hamarább is, mint remélitek, barátaim – jegyezte meg a mérnök –, amennyiben a Lincoln-sziget nem esik túlságosan távol egyik vagy másik szárazföldtől vagy szigetcsoporttól. Délután egy órakor majd megtudjuk ezt is. Nincs ugyan térképem a Csendes-óceánról, a déli részére azonban eléggé tisztán emlékezem. A sziget, mint azt már tegnap megállapítottam, a nyugatra levő Új-Zélanddal és a keletre levő Chilével egy szélességi fokon fekszik. Ezt a két országot azonban legalább hatezer mérföld választja el egymástól, és közbül óceán terül el. Meg kell hát tudnunk, hogy e roppant vízfelület melyik részén van a sziget; mihelyt meghatároztuk legalább megközelítőleges pontossággal tartózkodási helyünk földrajzi hosszúságát, remélem, ez is kiderül…</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e, a földrajzi szélességet tekintve a Pomotu-szigetcsoporthoz vagyunk legközelebb? – kérdezte Harbert.</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 felelte a mérnök –, de ez a távolság akár ezerkétszáz mérföldnél is nagyobb lehet!</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rrafelé mi van? – kérdezte Nab, aki mindeddig feszült érdeklődéssel figyelte a társalgást, és most déli irányba mutatott.</w:t>
      </w:r>
    </w:p>
    <w:p>
      <w:pPr>
        <w:pStyle w:val="Normal"/>
        <w:tabs>
          <w:tab w:val="clear" w:pos="720"/>
          <w:tab w:val="left" w:pos="312" w:leader="none"/>
          <w:tab w:val="right" w:pos="6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felé? – legyintett Pencroff. – Sémmi.</w:t>
      </w:r>
    </w:p>
    <w:p>
      <w:pPr>
        <w:pStyle w:val="Normal"/>
        <w:tabs>
          <w:tab w:val="clear" w:pos="720"/>
          <w:tab w:val="left" w:pos="312" w:leader="none"/>
          <w:tab w:val="right" w:pos="65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semmi – bólintott a mérnök.</w:t>
      </w:r>
    </w:p>
    <w:p>
      <w:pPr>
        <w:pStyle w:val="Normal"/>
        <w:tabs>
          <w:tab w:val="clear" w:pos="720"/>
          <w:tab w:val="left" w:pos="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történik, Cyrus – érdeklődött az újságíró –, ha a Lincoln-sziget Új-Zélandtól vagy Chilétől nem esik távolabb két-háromszáz mérföldnél…?</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 válaszolta a mérnök –, akkor nem házat építünk, hanem hajót, és Pencroff mester elkápráztathat bennünket hajózási tudományával…</w:t>
      </w:r>
    </w:p>
    <w:p>
      <w:pPr>
        <w:pStyle w:val="Normal"/>
        <w:tabs>
          <w:tab w:val="clear" w:pos="720"/>
          <w:tab w:val="left" w:pos="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en ne múljék! – kiáltott föl a tengerész. Szíves örömest elvállalom a parancsnokságot… csak Cyrus úr találja meg a módját, hogy viharálló hajót építsünk!</w:t>
      </w:r>
    </w:p>
    <w:p>
      <w:pPr>
        <w:pStyle w:val="Normal"/>
        <w:tabs>
          <w:tab w:val="clear" w:pos="720"/>
          <w:tab w:val="left" w:pos="297" w:leader="none"/>
          <w:tab w:val="right" w:pos="84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s meglesz, ha eljön az ideje! – felelte Cyrus 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 férfiak csakugyan nem riadtak vissza semmitől, de amíg így elbeszélgettek, telt-múlt az idő, és közeledett a megfigyelés pillanata! Vajon hogyan akarja a mérnök nünden műszer híján megállapítani a nap delelésének időpontját? Harbert hasztalanul törte a fejét, nem tudta kital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fedezők ekkor hatmérföldnyire jártak a Kéménytől, közel azokhoz a homokbuckákhoz, amelyek közt a rejtélyes körülmények közt megmenekült mérnököt annak idején megtalálták. Az óra fél tizenkettőt mutatott, ideje, hogy megebédeljenek; letelepedtek hát, és kicsomagolták az elemózsiájukat. Nab útifölszereléséből a korsó sem hiányzott; Harbert most fogta az agyagedényt, és a közeli patakra szaladt ivóvíz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ebédjüket tálalták, Cyrus Smith is fölkészült a csillagászati megfigyelésre. Kiválasztotta a fövénypart egyik sík szakaszát, amelyet az apadó tengervíz tökéletesen simára mosott. Olyan egyenletes lett ott a fövény, akár az üveglap, még csak egy homokszemcse sem ágaskodott rajta. Egyébként: sem annak nem volt különösebb jelentősége, hogy a talaj vízszintes legyen, sem annak, hogy az a hat láb magas karó, amelyet a mérnök a fövénybe szúrt, teljesen függőlegesen álljon. Sőt: a mérnök szándékosan is kissé délnek döntötte a rudat, a nap állásával ellenkező irányba; ugyanis ne feledjük, hogy a déli féltekén fekvő sziget telepeseinek a szemében a sugárzó égitest nem a déli, hanem az északi égbolton futotta be mindennapos körívű pályá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csak most értette meg, mire készül a mérnök: Cyrus Smith a fövénybe tűzött karó árnyéka segítségével szándékozik megállapítani a nap delelési idejét, vagyis meglesi azt a pillanatot, amelyben a nap éppen a sziget délkörén halad át, azaz más szóval: az árnyék hosszából akarja kiszámítani a helyi időt. És valóban, egyéb műszer híján ezzel a módszerrel is megközelítette a kívánt eredményt.</w:t>
      </w:r>
    </w:p>
    <w:p>
      <w:pPr>
        <w:pStyle w:val="Normal"/>
        <w:tabs>
          <w:tab w:val="clear" w:pos="720"/>
          <w:tab w:val="left" w:pos="72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mivel az árnyék délig folytonosan rövidül, dél múltával pedig ismét fokozatosan növekszik, aki arra kíváncsi, hogy mikor van dél, az egyszerűen meglesi azt a pillanatot, amikor legkurtább az árnyék. Cyrus Smith azért döntötte a nap állásával ellentétes irányba a póznát, hogy az hosszabb árnyékot vessen, s ezáltal pontosabban megfigyelhesse az árnyék változásait. Valóban, mennél hosszabb a napóra mutatója, annál könnyebben követhető szemmel árnyékának az elmozdulása. A karó árnyéka ezúttal ugyanazt a célt szolgálta, mint a napóra mutatója.</w:t>
      </w:r>
    </w:p>
    <w:p>
      <w:pPr>
        <w:pStyle w:val="Normal"/>
        <w:tabs>
          <w:tab w:val="clear" w:pos="720"/>
          <w:tab w:val="left" w:pos="7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Cyrus Smith elérkezettnek látta az időt, letérdepelt a földre, arasznyi gallydarabokat tűzött a fövénybe, azokkal jelölte meg a rúd lassan fogyatkozó árnyékának útját. Társai szintén odahajoltak, és fölcsigázott érdeklődéssel figyelték a mérnök tevékenységét.</w:t>
      </w:r>
    </w:p>
    <w:p>
      <w:pPr>
        <w:pStyle w:val="Normal"/>
        <w:tabs>
          <w:tab w:val="clear" w:pos="720"/>
          <w:tab w:val="left" w:pos="7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tenyerében szorongatta rendkívül pontos zsebóráját, hogy megállapítsa, mikor csökken legkurtábbra az árnyék. Cyrus Smith, mint tudjuk, április 16-án végezte el a mérést, tehát azon a napon, amelyen a valódi idő egybeesik a középidővel; mivel pedig Gedeon Spilett órája még mindig a washingtoni időt mutatta, nyilvánvaló volt, hogy a megfigyelők a sziget valódi idején, a helyi időn kívül egyszersmind a washingtoni időt is megtudják, ami igencsak egyszerűsíti a későbbi számításokat.</w:t>
      </w:r>
    </w:p>
    <w:p>
      <w:pPr>
        <w:pStyle w:val="Normal"/>
        <w:tabs>
          <w:tab w:val="clear" w:pos="720"/>
          <w:tab w:val="left" w:pos="71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a nap lassan haladt pályáján a delelőpont felé; a pózna árnyéka fokozatosan rövidült, s amikor a mérnöknek egyszer csak úgy tetszett, mintha az árnyék ismét növekedne, gyorsan megkérdezte:</w:t>
      </w:r>
    </w:p>
    <w:p>
      <w:pPr>
        <w:pStyle w:val="Normal"/>
        <w:tabs>
          <w:tab w:val="clear" w:pos="720"/>
          <w:tab w:val="left" w:pos="993" w:leader="none"/>
          <w:tab w:val="right" w:pos="28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ny 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 óra múlt egy perccel – vágta rá azonnal Gedeon Spilett. Most már csak egy-két számítás maradt hátra. Ez azonban már gyerekjáték volt. A washingtoni és a Lincoln-szigeti helyi idő közt, mint láttuk, kerek számban kifejezve öt óra különbség mutatkozott: amikor tehát a Lincoln-szigeten dél van, a washingtoni órák már délután ötöt mutattak. Mivel pedig a nap látszólagos föld körüli útján egy-egy földrajzi fokot négy perc alatt jár be, világos, hogy óránként tizenöt-tizenöt földrajzi fokon halad át. Elég tehát az órák számát, azaz ötöt a fokok számával, vágyis tizenöttel megszorozniok, hogy a végeredményhez jussanak: s ez hetvenöt f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udta, hogy Washington a 77. hosszúsági fok percének 11. másodpercén, azaz – az Angliában és Amerikában alapul vett greenwichi délkörtől számítva – kereken a hetvenhetedik hosszúsági fokon fekszik; a Washington helyzetét kifejező hetvenhetedik fokhoz most már csak az imént kiszámított hetvenöt fokot kell hozzáadni, hogy nyilvánvalóvá legyen: a sziget a nyugati hosszúság 152. foka tájékán találhat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zonban – éppen úgy, mint a szélességi fokok kiszámításakor – gondolt a hibalehetőségekre is; társaival tehát azt közölte, hogy a sziget földrajzi helye minden valószínűség szerint a déli szélesség harmincötödik és negyvenedik foka, valamint a nyugati hosszúság százötvenedik és százötvenötödik foka közt elterülő óceáni vid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int látjuk, figyelembe vette a mérés föltételezhető hibáit, és minden irányban öt-öt foknyi eltéréssel számolt; márpedig egy földrajzi fok hatvan mérföldnek felel meg, vagyis az öt-öt foknyi ingadozás szélességben is, hosszúságban is háromszáz mérföldnyi különbséget jelenthetett a pontos helymeghatározáshoz képe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ez a hibalehetőség már semmiképpen sem módosíthatta a telepesek elhatározását. Napnál világosabban látták ugyanis, hogy a Lincoln-sziget igencsak távol esik valamennyi szárazföldtől és szigétcsoporttól, márpedig holmi törékeny, maguk ácsolta lélekvesztőn semmi esetre sem kockáztathatták meg az átkelést akkora táv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közelebb Tahiti és a Pomotu-szigetcsoport feküdt: ezerkétszáz mérföldnyire, de Új-Zélandtól már ezernyolcszáz mérföld, az amerikai partoktól pedig négyezerötszáz mérföld választotta el a szig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sokáig vallatta emlékezetét, de sehogy sem tudta fölidézni magában, hogy a Lincoln-sziget helyén bármely térkép is egyebet jelzett volna, mint puszta óceán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801"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01" w:leader="none"/>
          <w:tab w:val="right" w:pos="815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A telepesek végleg elhatározzák: a szigeten telelnek – Fémkohászati feladatok – Kirándulás a Menedék-zátonyra – Fókavadászat – Sündisznófogás – A „kula” – Milyen az a katalán módszer? – Vasolvasztás – Hogyan edzik az acé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április 17-én reggel a tengerész ezzel a kérdéssel fordult Gedeon Spiletthez:</w:t>
      </w:r>
    </w:p>
    <w:p>
      <w:pPr>
        <w:pStyle w:val="Normal"/>
        <w:tabs>
          <w:tab w:val="clear" w:pos="720"/>
          <w:tab w:val="left" w:pos="292" w:leader="none"/>
          <w:tab w:val="right" w:pos="71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uram, ma melyik mesterségbe fog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bba, amelyik Cyrusnak tetszik – felelte az újságí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vályogvetői és gölöncséri feladataikkal teljesen végeztek, a mérnök társainak a fémkohászatot kellett kitanulni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ző délútáni fölfedező útjukon csaknem hétmérföldnyire vetődtek a Kéménytől, eljutottak egészen az Állkapocs-fokig. Ott megszakadt a fövényhalmok hosszú láncolata, és a talaj vulkáni jellegűvé vált. Furcsa, szeszélyes alakú, tűzhányóműködés során keletkezett kövületek szegélyezték a két szirtfok közé szorult keskeny öblöt, ez a sziklatömeg azonban korántsem közelítette meg a Kilátó-fennsík gránitfalának magasságát. A szirtfoknál a telepesek visszafordultak, és estére már haza is értek a Kéménybe; addig azonban nem tudtak elaludni, míg el nem döntötték véglegesen a kérdést: szabad-e még egyáltalán a Lincoln-sziget elhagyására gondolniuk.</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et ezerkétszáz mérföld választja el a Pomotu-szigetcsoporttól, márpedig ez igen tekintélyes távolság. Közönséges bárka – különösen a tengeri viharok közelgő évadján – semmiképpen sem bírhatja az átkelést. Ezt Pencroff kereken kijelentette. Még holmi egyszerű csónak ácsolása is kényes munka, akkor is, ha minden hozzá való szérszám rendelkezésre áll, márpedig a telepesek híján vannak minden ilyesminek, s azon kellene kezdeniök a hajóépítést, hogy fejszét, szekercét, fűrészt, kalapácsot, fúrót, gyalut, miegyebet barkácsolnak, ami szerfölött időigényes. Elhatározták hát, hogy a szigeten töltik a telet, és a Kéménynél lakályosabb otthont keresnek a téli hónapokra.</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ekelőtt hasznosítaniok kell azt a néhány vasérctelért – vagyis vasérccel teli kőzethasadékot –, amelyet a mérnök a minap fedezett föl a sziget északnyugati részén; az a feladatuk, hogy a vasércből vasat olvasszanak, a vasból pedig acélt öntsenek.</w:t>
      </w:r>
    </w:p>
    <w:p>
      <w:pPr>
        <w:pStyle w:val="Normal"/>
        <w:tabs>
          <w:tab w:val="clear" w:pos="720"/>
          <w:tab w:val="left" w:pos="355"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fémek általában ritkán fordulnak elő tiszta állapotban. Többnyire oxigénes vagy kénes vegyületekben találhatók lelőhelyükön. Cyrus Smith mintaként hozott két ércdarabja közül is az egyik </w:t>
      </w:r>
      <w:r>
        <w:rPr>
          <w:rFonts w:eastAsia="Times New Roman CE" w:cs="Times New Roman CE" w:ascii="Times New Roman CE" w:hAnsi="Times New Roman CE"/>
          <w:i/>
          <w:iCs/>
          <w:sz w:val="24"/>
          <w:szCs w:val="24"/>
          <w:lang w:val="hu-HU"/>
        </w:rPr>
        <w:t xml:space="preserve">magnetit </w:t>
      </w:r>
      <w:r>
        <w:rPr>
          <w:rFonts w:eastAsia="Times New Roman CE" w:cs="Times New Roman CE" w:ascii="Times New Roman CE" w:hAnsi="Times New Roman CE"/>
          <w:sz w:val="24"/>
          <w:szCs w:val="24"/>
          <w:lang w:val="hu-HU"/>
        </w:rPr>
        <w:t xml:space="preserve">volt, vagyis oxigéntartalmú mágnesvaskő, a másik pedig </w:t>
      </w:r>
      <w:r>
        <w:rPr>
          <w:rFonts w:eastAsia="Times New Roman CE" w:cs="Times New Roman CE" w:ascii="Times New Roman CE" w:hAnsi="Times New Roman CE"/>
          <w:i/>
          <w:iCs/>
          <w:sz w:val="24"/>
          <w:szCs w:val="24"/>
          <w:lang w:val="hu-HU"/>
        </w:rPr>
        <w:t xml:space="preserve">pirit, </w:t>
      </w:r>
      <w:r>
        <w:rPr>
          <w:rFonts w:eastAsia="Times New Roman CE" w:cs="Times New Roman CE" w:ascii="Times New Roman CE" w:hAnsi="Times New Roman CE"/>
          <w:sz w:val="24"/>
          <w:szCs w:val="24"/>
          <w:lang w:val="hu-HU"/>
        </w:rPr>
        <w:t>azaz vas-diszulfid. Ha az elsőt, vagyis a mágnesvaskövet akarják megmunkálni, akkor mindenekelőtt redukálniuk kell, hogy az oxigén eltávozzék belőle, és színvassá váljék a vasérc. A redukció pedig úgy történik, hogy a vasércet szén jelenlétében magas hőfokra hevítik; ebben több módszer ismeretes, de a legegyszerűbb és leggyorsabb az úgynevezett katalán eljárás; ennek az az előnye, hogy a vasércet közvetlenül változtatja színvassá, egyetlen művelet során; de gyakoribb ennél a kohó, vagyis az olvasztó kemence használata: ebben a vasérc előbb nyersvassá válik, és csak később – három-négy százaléknyi széntartalmát is elvesztve – alakul át színvassá.</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ármost mire volt szüksége Cyrus Smithnek? Nem nyersvasra, hanem megmunkálható színvasra, ezért tehát a redukció gyorsabbik módját választotta. Egyébként olyan ércet talált, amelyben igen tisztán és nagy mennyiségben akadt színvas. Szabályos oktaéder alakú kristályokból álló, sötétszürke; mágneses természetű </w:t>
      </w:r>
      <w:r>
        <w:rPr>
          <w:rFonts w:eastAsia="Times New Roman CE" w:cs="Times New Roman CE" w:ascii="Times New Roman CE" w:hAnsi="Times New Roman CE"/>
          <w:i/>
          <w:iCs/>
          <w:sz w:val="24"/>
          <w:szCs w:val="24"/>
          <w:lang w:val="hu-HU"/>
        </w:rPr>
        <w:t xml:space="preserve">vas-oxid-hidroxid </w:t>
      </w:r>
      <w:r>
        <w:rPr>
          <w:rFonts w:eastAsia="Times New Roman CE" w:cs="Times New Roman CE" w:ascii="Times New Roman CE" w:hAnsi="Times New Roman CE"/>
          <w:sz w:val="24"/>
          <w:szCs w:val="24"/>
          <w:lang w:val="hu-HU"/>
        </w:rPr>
        <w:t>volt ez, ilyen ércből olvasztják a legfinomabb vasat Európában, ahol Svédország és Norvégia bányái ontják. A Lincoln-szigeten talált vasérctelérek közelében gazdag szénrétegek is húzódtak: ezekből már eddig is bányásztak a telepesek. A vasolvasztáshoz szükséges két nyersanyag közelsége nagy könnyebbséget jelentett az érc földolgozásában. Ezek hasonló pazar bőséggel hozhatók felszínre az Egyesült Királyságban is, ahol a fémfeldolgozáshoz szükséges kőszenet egyazon talajból, egyazon időben állítják 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Cyrus úr – kérdezte Peneroff –, mától fogva vaskohászatra adjuk a fej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 van, barátom – felelte a mérnök –, és éppen ezért, amennyiben nincs kedve ellenére, átlátogatunk a zátonyra, egy kis fókavadásza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ókavadászatra?! – hüledezett a tengerész, és álmélkodva fordult Gedeon Spilett felé. – Hát a vasöntéshez fóka is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gyszer Cyrus azt mondja – vont vállat az újságí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zonban már el is hagyta a Kéményt, Pencroff tehát – mivel más magyarázatot nem kapott – fölkészült a fókavadásza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Harbert, Gedeon Spilett, Nab és a tengerész nemsokára ott állt a fövényen, ahol a gázló keresztezte a csatornát. Az apály éppen mélypontjára ért, úgyhogy a fókavadászok alig térdig érő vízen lábolhattak 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kkor lépett első ízben a zátonyra, társai azonban már másodszor jártak ott, hiszen erre a kis szigetre vetette őket a léggöm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partra léptek, száz meg száz pingvin bámészkodott rájuk ártatlan gombszemével. A botokkal fölfegyverzett telepesek könnyűszerrel öldöshették volna halomra a csetlő-botló madarakat, de ez a vérfürdő kétszeresen is haszontalan lett volna, hiszen azzal csak fölriasztanák a parton heverő kétéltűeket, az pedig egyáltalán nem érdekük. Ugyanilyen okból kímélték azokat a pikkelyesen csillogó tollú, uszonyszerűen csökevényes szárnyú, ártatlan kis madarakat is, amelyeket aranytollú pingvin néven ismer a természett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óvatosan lépkedtek hát a zátony északi csúcsa felé; hepehupás, kátyús talajon jártak; az iszapos lyukakban vízimadárcsaládok fészkeltek. A kis sziget végén vaskos, fekete foltok lebegtek a víz színén. Megannyi úszó záto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et a kétéltűeket kell elejteniök. Meg kell azonban várniok, míg szárazra cammognak, mert ezek a keskeny medencéjű, kurta, tömött prémű, orsó alakú fókák kiváló úszók, úgyhogy a tengerben aligha lehet megfogni őket; a parton ellenben rövid, úszóhártyás lábukkal olyan lassan mozognak, mint holmi csúszómász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ismerte a fókák szokásait, és azt tanácsolta társainak, hogy várakozzanak türelemmel, amíg ezek a kétéltűek kimásznak a partra, és elhenterednek a homokban; a jó napsütéstől bizonyára hamarosan mély álomba merülnek. Akkor aztán könnyű lesz elvágni menekülésük útját, és orrtövön csapni közülük egyet-kett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ászok elrejtőztek tehát a parti sziklák mögé, és némán várako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óra beletelt, amíg a fókák végre rászánták magukat, hogy fölcaplassanak a fövényre. Lehettek vagy féltucatnyian. Pencroff és Harbert ekkor kivált a csoportból, és megkerülte a zátony csúcsát, hogy onnan támadhassa hátba a fókákat, és elvágja menekülésük útját. Eközben Cyrus Smith, Gedeon Spilett és Nab a sziklák fedezetében lopakodott a leendő „csatatér” felé.</w:t>
      </w:r>
    </w:p>
    <w:p>
      <w:pPr>
        <w:pStyle w:val="Normal"/>
        <w:tabs>
          <w:tab w:val="clear" w:pos="720"/>
          <w:tab w:val="left" w:pos="326"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klák mögül egyszer csak fölmagaslott a tengerész szálas termete. Harsány csatakiáltást hallatott. A mérnök és két társa előrontott, és a tengerpart felől igyekezett bekeríteni a fókacsapatot. Két állatot nyomban erős botütés ért, ezek holtan nyúltak el a fövényen, a többi azonban visszamenekült a vízbe, és gyorsan úszott a nyílt tenger felé.</w:t>
      </w:r>
    </w:p>
    <w:p>
      <w:pPr>
        <w:pStyle w:val="Normal"/>
        <w:tabs>
          <w:tab w:val="clear" w:pos="720"/>
          <w:tab w:val="left" w:pos="336"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óka tálalva van, Cyrus úr! – jelentette a tengerész, és a mérnökhöz lépett.</w:t>
      </w:r>
    </w:p>
    <w:p>
      <w:pPr>
        <w:pStyle w:val="Normal"/>
        <w:tabs>
          <w:tab w:val="clear" w:pos="720"/>
          <w:tab w:val="left" w:pos="336"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válaszolta Cyrus Smith. – Kovácsfújtató lesz belőlük!</w:t>
      </w:r>
    </w:p>
    <w:p>
      <w:pPr>
        <w:pStyle w:val="Normal"/>
        <w:tabs>
          <w:tab w:val="clear" w:pos="720"/>
          <w:tab w:val="left" w:pos="331"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ovácsfújtató! – álmélkodott Pencroff. – Ejha! Micsoda megtiszteltetés éri őket!</w:t>
      </w:r>
    </w:p>
    <w:p>
      <w:pPr>
        <w:pStyle w:val="Normal"/>
        <w:tabs>
          <w:tab w:val="clear" w:pos="720"/>
          <w:tab w:val="left" w:pos="336"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valóban azt tervezte, hogy a kétéltűek bőréből fújtatót készít az ércolvasztáshoz. Az elejtett fókák közepes nagyságú állatok voltak, hosszuk nemigen tett ki többet hat lábnál, fejük pedig a kutyáéhoz hasonlított.</w:t>
      </w:r>
    </w:p>
    <w:p>
      <w:pPr>
        <w:pStyle w:val="Normal"/>
        <w:tabs>
          <w:tab w:val="clear" w:pos="720"/>
          <w:tab w:val="left" w:pos="336" w:leader="none"/>
          <w:tab w:val="right" w:pos="8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vel teljesen céltalannak látszott, hogy a két tekintélyes súlyú állatot elcipeljék hazáig, Nab és Pencroff elhatározta, ott helyben nyúzzák meg mindkettőt; Cyrus Smith, Harbert és az újságíró addig kutassa át a szigetet.</w:t>
      </w:r>
    </w:p>
    <w:p>
      <w:pPr>
        <w:pStyle w:val="Normal"/>
        <w:tabs>
          <w:tab w:val="clear" w:pos="720"/>
          <w:tab w:val="left" w:pos="331"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és a néger ügyesen végezte a dolgát, és három óra múlva Cyrus Smithnek már rendelkezésére is állt a két fókabőr; ezeket nyersen, cserzetlen állapotban akarta fölhasználni.</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ost már csak addig vesztegeltek, amíg apály nem jött; akkor ismét átgázoltak a csatornán, és visszatértek a Kémény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hon még eléggé nehéz munka várt rájuk: a fókabőröket föl kellett fesziteniök egy fakeretre, hogy azzal sajtolhassák majd a légzsákot, ha rákerül a sor, a tömlők nyílásait pedig növényi rostokkal kellett légmentesen összevarrniok. Többször is elhibázták, de újra meg újra nekifogtak. Cyrus Smithnek nem volt más szerszáma, mint a Top nyakörvéből köszörült két acélpenge, de azokat akkora szakértelemmel forgatta, társai pedig olyan ügyesen kezére jártak a munkában, hogy a kis telep szertára három nap múltán jól működő fújtató gépezettel gyarapodott; ez arra a célra szolgált, hogy a fölizzított ércre levegőt lövellyenek, ami nélkülözhetetlen föltétele a vasöntés siker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prilis 20-án reggel a Lincóln-szigetre beköszöntött a „vaskorszak”, legalábbis az újságíró ezzel a szóval emlékezett meg róla jegyzeteiben. A mérnök, mint tudjuk, úgy határozott, hogy a vasöntést a vasérc és a kőszén lelőhelyén kezdi meg. Megfigyelése szerint a vasérctelérek is, a kőszéntelepek is a Franklin-hegy északnyugati dombvonulatainak aljában húzódtak, vagyis lakóhelyüktől hatmérföldnyire. Arra persze gondolni sem lehetett, hogy onnan minden áldott nap visszatérjenek a Kéményhez, elhatározták hát: a kis telepes csoport ágakból összerótt kunyhófélében húzódik meg arra az időre, mivel a vasolvasztás fontos művelete éjjel-nappal szakadatlanul folyik, egyetlen pillanatra sem szabad félbeszak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vet egyhangúlag elfogadták, s reggel útnak is indultak. Nab es Pencroff a fújtatót hurcolta egy dorongokból és gallyakból eszkábált saroglyán; és némi élelmet is vittek magukkal, húst és algaféleségeket, de azzal a szándékkal, hogy készleteiket útközben kiegészítik.</w:t>
      </w:r>
    </w:p>
    <w:p>
      <w:pPr>
        <w:pStyle w:val="Normal"/>
        <w:tabs>
          <w:tab w:val="clear" w:pos="720"/>
          <w:tab w:val="left" w:pos="0" w:leader="none"/>
          <w:tab w:val="right" w:pos="8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tjuk a Fénymadár-erdőn keresztül vezetett, a legkeskenyebb felén vágtak át rajta, délkelet felől északnyugati irányban. Ezúttal már szélesebb csapást kellett törniök a vádonban, hogy közvetlen összekötő ösvényt létesítsenek a Kilátó-fennsík és a Franklin-hégy lejtői közt. Csodálatos faóriások közt jártak; a legtöbbnek már ismerték a fajtáját. Harbert fölfedezett néhány újat is, többek közt a sárkányfát, amelyet Pencroff „pöffeszkedő póréhagymának” becézett – nem is egészen alaptalanul, minthogy ez a növény, ámbár igen terebélyesre nő, éppen úgy a liliomfélék családjába tartozik, akár a vöröshagyma, a metélőhagyma, a mogyoróhagyma vagy a spárga. Ezeknek a sárkányfáknak a gyökere főzve pompás eledel, párlatából pedig jóízű, édes pálinkaféle erjeszthető. A telepesek jócskán szedtek belőle.</w:t>
      </w:r>
    </w:p>
    <w:p>
      <w:pPr>
        <w:pStyle w:val="Normal"/>
        <w:tabs>
          <w:tab w:val="clear" w:pos="720"/>
          <w:tab w:val="left" w:pos="0" w:leader="none"/>
          <w:tab w:val="right" w:pos="8305"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okáig tartott, míg átvágtak az erdőn. Csaknem naphosszat kóboroltak benne, s közben nem mulasztották el, hogy alaposan szemügyre vegyék állatvilágát és növényzetét. Ami Topot illeti, őt nem a flóra, hanem a fauna</w:t>
      </w:r>
      <w:r>
        <w:rPr>
          <w:rStyle w:val="FootnoteCharacters"/>
          <w:rStyle w:val="FootnoteAnchor"/>
          <w:rFonts w:eastAsia="Times New Roman CE" w:cs="Times New Roman CE" w:ascii="Times New Roman CE" w:hAnsi="Times New Roman CE"/>
          <w:sz w:val="24"/>
          <w:szCs w:val="24"/>
          <w:lang w:val="hu-HU"/>
        </w:rPr>
        <w:footnoteReference w:id="48"/>
      </w:r>
      <w:r>
        <w:rPr>
          <w:rFonts w:eastAsia="Times New Roman CE" w:cs="Times New Roman CE" w:ascii="Times New Roman CE" w:hAnsi="Times New Roman CE"/>
          <w:sz w:val="24"/>
          <w:szCs w:val="24"/>
          <w:lang w:val="hu-HU"/>
        </w:rPr>
        <w:t xml:space="preserve"> érdekelte, csörtetve lótott-futott a cserjék és bozótok közt, és válogatás nélkül fölvert mindenféle ott búvó vadat. Harbert és Pencroff nyíllövésekkel leterített két kengurut, és elejtett egy részint sündisznóra, részint pedig hangyászmedvére emlékeztető állatot: az előbbire azért hasonlított, mert labdaformán összegömbölyödött, és hegyes tüskék meredeztek a hátán, az utóbbira pedig azért, mert földtúrásra való körme volt, madárcsőrben végződő vékony, hosszú orra, nyúlékonyan pöndörödő, fullánkos nyelve, amelyen rovarfogásra szolgáló apró, hegyes tüskék sorakoztak.</w:t>
      </w:r>
    </w:p>
    <w:p>
      <w:pPr>
        <w:pStyle w:val="Normal"/>
        <w:tabs>
          <w:tab w:val="clear" w:pos="720"/>
          <w:tab w:val="left" w:pos="0" w:leader="none"/>
          <w:tab w:val="right" w:pos="82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 fazékban mire hasonlít majd? – érdeklődött Pencroff, akinek természetesen főként ez fúrta az oldalát.</w:t>
      </w:r>
    </w:p>
    <w:p>
      <w:pPr>
        <w:pStyle w:val="Normal"/>
        <w:tabs>
          <w:tab w:val="clear" w:pos="720"/>
          <w:tab w:val="left" w:pos="196" w:leader="none"/>
          <w:tab w:val="right" w:pos="58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nom borjúhúsra! – vágta rá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ennél többet nem is kívánhatunk tőle – ismerte el a tengerész.</w:t>
      </w:r>
    </w:p>
    <w:p>
      <w:pPr>
        <w:pStyle w:val="Normal"/>
        <w:tabs>
          <w:tab w:val="clear" w:pos="720"/>
          <w:tab w:val="left" w:pos="2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rándulás során néhány ragadozót is megpillantottak, ezek azonban nem kerülgették támadó szándékkal a kis csoportot, és már-már úgy látszott, hogy nern is kell fenevadaktól tartaniok, amikor az újságíró egy fa alsóbb ágai közt, néhány lépésnyire valamilyen medveféle állatot vett észre, ám ez a fura jószág egyáltalán nem riadt meg az emberek közeledtétől, hanem szép nyugodtan tűrte, hogy az újságíró lerajzolja. Gedeon Spilett nagy szerencséjére ugyanis ez a kérdéses „medve” semmiféle rokonságban nem áll a talponjárók félelmetes családjával. Nem volt egyéb, mint egy jámbor „kula”, vagyis közkeletűbb nevén: lajhár, akkora, mint egy nagyobbfajta kutya, borzas, piszkos szőrzetű; mancsain hatalmas karmok, azokkal kapaszkodik föl a fákra, hogy zöld leveleket szüreteljen táplálékul. Miután az említett állat „személyazonosságát” ilyeténképpen sikerült megállapítaniok, a hírlaptudósító kitörölte vázlata alól a „medve” aláírást, odafirkantotta helyébe a „kula” nevet, és folytatták útjukat.</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öt óra tájban Cyrus Smith megálljt vezényelt. A rengeteg szélére értek, a Franklin-hegy keleti oldalát támasztó hatalmas „gyámpillérek” egyikéhez. Néhány száz lépésnyire tőlük a Vörös-patak csordogált, ivóvíz tehát nem esett messze tőlük.</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kettőre tábort vertek. Nem telt bele egy óra, és a telepesek faágakból, liánokból, vályogból elfogadható szállást rögtönöztek a törzsek közt, a vadon szegélyén. A földtani kutatásokat másnapra hagyták. Nemsokára vidám tűz lobogott a kalyiba bejárata előtt, szorgosan forgatták a nyársat, és megsült a vacsoráravaló; majd nyolc óra tájt a telepesek nyugovóra tértek, csak az őrt álló virrasztott, aki a tüzet táplálta; mert úgy gondolták, hogy az bizonyára elriasztja a kunyhó környékén kóborló vadállatokat; a többiek pedig az igazak álmát alud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április 21-én a mérnök Harbert kíséretében elindult, hogy ismét szemügyre vegye azokat az őskori földalakulatokat, amelyek közt a mintául eltett érckőzetet találta. A patak forrásvidékén, az egyik északkeleti irányú előhegység oldallankájának a tövében csakhamar ráakadt egy telérre, amely a talaj felszínén húzódott. Ez a színvasban gazdag érc a maga olvadékony kőzetével (amelynek telérkő vagy érkőzet a tudományos neve) tökéletesen alkalmasnak ígérkezett arra a redukáló eljárásra, amelyet a mérnök tervezett, vagyis a katalán módszer egyszerűsített, főként Korzikában használatos változatár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oltaképpeni katalán módszer lényege a következő: a kohászok kemencékbe és olvasztótégelyekbe rakják a szenet és a vasércet, rétegenként váltogatva, és ott idézik elő a vasérc redukciós folyamatát. Cyrus Smith azonban úgy vélte, megtakaríthatja a berendezések elkészítésével járó sok és körülményes munkát azzal, hogy az ércdarabokat és a kőszenet egészen egyszerűen kupacba hányja, és fújtatóval levegőt juttat az izzó rakás közepébe. Bizonyára Tubalkain</w:t>
      </w:r>
      <w:r>
        <w:rPr>
          <w:rStyle w:val="FootnoteCharacters"/>
          <w:rStyle w:val="FootnoteAnchor"/>
          <w:rFonts w:eastAsia="Times New Roman CE" w:cs="Times New Roman CE" w:ascii="Times New Roman CE" w:hAnsi="Times New Roman CE"/>
          <w:sz w:val="24"/>
          <w:szCs w:val="24"/>
          <w:lang w:val="hu-HU"/>
        </w:rPr>
        <w:footnoteReference w:id="49"/>
      </w:r>
      <w:r>
        <w:rPr>
          <w:rFonts w:eastAsia="Times New Roman CE" w:cs="Times New Roman CE" w:ascii="Times New Roman CE" w:hAnsi="Times New Roman CE"/>
          <w:sz w:val="24"/>
          <w:szCs w:val="24"/>
          <w:lang w:val="hu-HU"/>
        </w:rPr>
        <w:t xml:space="preserve"> és az őskor első fémművesei is ezzel a módszerrel gyártottak vasat. Márpedig ami a mondák világában, Ádám apánk unokái idejében is bevált, és azóta is mindenütt eredményre vezetett, ahol bőven akadt érc és tüzelő, annak a Lincoln-szigeten is sikerülnie kellett, hiszen a telepesek helyzete sem volt hátrányosabb amazokéná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őt mivel a vasérc is, a kőszén is a föld felszínén feküdt, nem messze táborhelyüktől, a bányászkodás egyáltalán nem járt nagyobb nehézséggel. Az érckövet a telepesek kisebb darabokra zúzták, és apródonként leütögették róluk a felszínükre tapadó szennyeződést. Aztán szenet és ércet szórtak egymásra, rétegenként váltogatva – akár a faszénégetők kúpozzák föl boksává a megszenesítendő hasábokat. Ha ezt a rakást fölhevítik, és fújtatóval erős légáramlatot lövellnek a közepébe, a szén lassan szén-dioxiddá, az pedig szén-oxiddá változik, és redukálja a vas-oxidot, vagyis kivonja a vasból az oxigént.</w:t>
      </w:r>
    </w:p>
    <w:p>
      <w:pPr>
        <w:pStyle w:val="Normal"/>
        <w:tabs>
          <w:tab w:val="clear" w:pos="720"/>
          <w:tab w:val="left" w:pos="58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is ekként járt el. Még annak idején, amikor a fazekaskemence körül foglalatoskodtak, tűzálló agyaghól hosszú csövet készítettek: ezt most a fókabőr tömlő szelelőnyílására erősítették, és az egész készüléket az izzó érchalmazhoz állították. A fújtatót feszítőrámákból, növényi rostokból és ellensúlyként használt szikladarabokból álló szerkezet működtette; ez a gépezet erős légáramlást és ezzel nagy hőséget idézett elő az ércmáglya alatt, s ezzel meg is kezdődött az a vegyi folyamat, amelynek eredményeképpen a magnetitnek színvassá kell átalakulnia.</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héz mesterségnek bizonyult a vaskohászat. A telepeseknek minden türelmüket, minden találékonyságukat össze kellett szedniök, hogy balul ne üssön ki próbálkozásuk; végül is azonban sikerre vezetett a sok fáradozás: eredményeképpen jókora darab likacsos színvas – kohászati nyelven „vascipó” vagy „bocs” – maradt a hűlő ércmáglya helyén; ám ezt még amúgy izzó állapotban kalapálni, nyújtani, lapítani, egyszóval kovácsolni kellett, hogy az olvadt „telérkő” távozzék bélőle. Nyilvánvaló, hogy ehhez legalábbis egy kalapácsra már szükségük lett volna, de hát ezzel nem rendelkeztek a botcsinálta kovácsmesterek; végül is nagyjából ugyanabban az állapotban leledzettek, mint az igazi vaskorszaki fémművesek, márpedig azok is tudták a módját, hogyan segítsenek magukon.</w:t>
      </w:r>
    </w:p>
    <w:p>
      <w:pPr>
        <w:pStyle w:val="Normal"/>
        <w:tabs>
          <w:tab w:val="clear" w:pos="720"/>
          <w:tab w:val="left" w:pos="595"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ncoln-szigeti kovácsok ugyanúgy tettek, mint őskori elődeik: az első „bocsot” jókora dorong végére erősítették, és ezzel egy üllőként szolgáló gránitsziklán kalapálták ki a másodikat: durva, de azért használható fémdarabhoz jutottak.</w:t>
      </w:r>
    </w:p>
    <w:p>
      <w:pPr>
        <w:pStyle w:val="Normal"/>
        <w:tabs>
          <w:tab w:val="clear" w:pos="720"/>
          <w:tab w:val="left" w:pos="585"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sok erőfeszítés, sok vesződés árán április 25-én elérték, hogy néhány megmunkálásra kész kovácsoltvas rúd hevert előttük; ezek apródonként használati tárgyakká: fogókká, csípővasakká, pörölyökké, csákányokká és hasonló szerszánmokká alakultak; Pencroff és Nab szerint valamennyi remekbe sikerült.</w:t>
      </w:r>
    </w:p>
    <w:p>
      <w:pPr>
        <w:pStyle w:val="Normal"/>
        <w:tabs>
          <w:tab w:val="clear" w:pos="720"/>
          <w:tab w:val="left" w:pos="0"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s azonban nem színvas állapotban a leghasználhatóbb, hanem akkor, ha acéllá edzik. Mármost az acél színvasból és szénből áll; a nyersvasból olyan módon lesz acél, hogy elvonják belőle a szénfölösleget, az úgynevezett kovácsvasból pedig akkor lesz acél, ha pótolják a belőle hiányzó széntartalmat. Az előző eljárással készült nyersvasból előállított acélt természetes vagy „buzgatott” acélnak, a másodikat, a kovácsvasból szén hozzáadásával gyártott acélt cementacélnak nevezik.</w:t>
      </w:r>
    </w:p>
    <w:p>
      <w:pPr>
        <w:pStyle w:val="Normal"/>
        <w:tabs>
          <w:tab w:val="clear" w:pos="720"/>
          <w:tab w:val="left" w:pos="0"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nek tehát a második eljáráshoz kellett folyamodnia, minthogy ezúttal színvas állt a rendelkezésére. Ezért tűzálló agyagból olvasztóüstöt formált, és abban szénporral keverve fölhevítette a vasat.</w:t>
      </w:r>
    </w:p>
    <w:p>
      <w:pPr>
        <w:pStyle w:val="Normal"/>
        <w:tabs>
          <w:tab w:val="clear" w:pos="720"/>
          <w:tab w:val="left" w:pos="0"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ndezzel meglettek, az így elkészült, hidegen-melegen egyaránt munkálható acélt pöröllyel és kalapáccsal kedvükre alakíthatták. Nab és Pencroff a mérnök gyakorlati útmutatása alapján vörösre izzította, majd hirtelen hideg vízbe mártva, megedzette az anyagot, s ezzel kitűnő fejszének való acélt nyer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nemcsak fejszét kovácsoltak a kitűnő nyersanyagból, hánem a legkülönfélébb szerszámokat, ha egyelőre csak kezdetleges kivitelben is: baltát, bárdot, kéziszekercét, gyaluvasat, fűrésznek szánt acélpengét, ácsfejszét, csákányfejet, ásót, kapát, kalapácsot, szöget, miegyebet.</w:t>
      </w:r>
    </w:p>
    <w:p>
      <w:pPr>
        <w:pStyle w:val="Normal"/>
        <w:tabs>
          <w:tab w:val="clear" w:pos="720"/>
          <w:tab w:val="left" w:pos="0"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május 5-én lezárult az első „vaskorszak”, a kovácsok pedig visszatértek a Kéménybe, hogy ott új munkával nemsokára új címet érdemeljenek ki.</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400" w:leader="none"/>
          <w:tab w:val="right" w:pos="6515" w:leader="none"/>
        </w:tabs>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egint csak a szálláskérdés – Pencroff ábrándjai – Kutatóút a tó északi partvidékén – A fennsík pereme – A kígyók – A tó csücske – Miért nyugtalankodik a kutya? – Top a tóba ugrik – Küzdelem a víz mélyén – A dugong</w:t>
      </w:r>
    </w:p>
    <w:p>
      <w:pPr>
        <w:pStyle w:val="Normal"/>
        <w:tabs>
          <w:tab w:val="clear" w:pos="720"/>
          <w:tab w:val="left" w:pos="0" w:leader="none"/>
          <w:tab w:val="right" w:pos="855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5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jus 6-a fölvirradt; ez a nap az északi félgömbön november 6-nak felel meg, nem csodálható hát, hogy az idő hovatovább őszire fordult. Az égen már napok óta felhők gyülekeztek, telepeseinknek valamiképpen gondoskodniok kellett végre téli szállásról. A hőmérséklet ugyan még nem süllyedt érezhetően; ha lett volna hőmérőjük, az átlagosan tíz-tizenkét Celsius-fokot mutatott volna a nulla fölött. Ez az aránylag magas átlaghőmérséklet nem lepte meg őket, hiszen a Lincoln-sziget, minden valószínűség szerint, a déli szélesség harmincötödik és negyvenedik foka közt feküdt, időjárási viszonyai tehát nagyjából az északi szélesség hasonló fokán elterülő Szicília és Görögország éghajlatának feleltek meg. Bár, ami azt illeti, némelykor Görögországban vagy Szicíliában is kemény hidegek járnak, hó és jég is van, kétségtelen hát, hogy valamikor tél derekán a Lincoln-szigeten szintén erős lehűlés következik be: ez ellen pedig idejében védekezniök kell.</w:t>
      </w:r>
    </w:p>
    <w:p>
      <w:pPr>
        <w:pStyle w:val="Normal"/>
        <w:tabs>
          <w:tab w:val="clear" w:pos="720"/>
          <w:tab w:val="left" w:pos="0"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zonban a hideg még nem is fenyeget közvetlenül, az esős évszak mindenesetre küszöbön áll, és tarthattak tőle, hogy ezen a nyílt tengeri viharoknak kiszolgáltatott, magános óceáni szigeten kegyetlenül zordra fordul az id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komolyan megfontolandó, hogyan találhatnának lakályosabb szállást a Kéménynél: a kérdést hamarosan dűlőre kell vinni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természetesen szívesen itt maradt volna, hiszen annak idejen ő fedezte föl ezt a menedéket, nagyon a szívéhez nőtt; ám azért megértette, hogy új lakást kell keresniök. A tenger – mint emlékszünk – egyszer már elöntötte a Kéményt, és a telepesek nem tehették ki otthonukat másodszor is hasonló baleset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különben bizonyos önvédelmi intézkedéseket is kell tennünk – fűzte hozzá véleményét Cyrus Smith az addig elhangzottakhoz, miután jó ideje beszélgetett már társaival a lakáskérdés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 hökkent meg a hírlaptudósító. – Hiszen a sziget merőben lakatl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 felelte a mérnök –, jóllehet még nem fürkésztük át teljes egészében; de ha ember nem is lakik itt, tartok tőle, hogy annál több a vérengző vadállat. Valamilyen támadás lehetőségére tehát mindenképpen föl kell készülnünk; gondoskodnunk kell védett helyről, különben minden éjszaka a lobogó tűz mellett virrasztva őrködhetünk. Meg aztán, barátaim, jobb, ha résen áll az ember. Végtére is a Csendes-óceánnak ezen a fertályán gyakran portyáznak maláj kalóz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 kérdezte Harbert. – Ilyen messzire minden szárazföld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fiam – felelte a mérnök. – A kalózok vakmerő hajósok, és veszedelmes gonosztevők: minden óvintézkedést meg kell tennünk ellen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mondta Pencroff. – Akkor hát sáncoljuk el magunkat a kétlábú és négylábú vadak elől egyaránt. Mielőtt azonban bármibe is belefognánk, vajon nem lenne-e helyénvaló, Cyrus úr, ha ebből az alkalomból töviről hegyire átkutatnók a szig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bizony csakugyan jó lenne – jegyezte meg Gedeon Spilett. – Ki tudja, nem lelünk-e a sziget túlsó partján valamilyen barlangfélét, amit hiába kerestünk erre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 ismerte el a mérnök –, de elfelejtitek, barátaim, hogy ivóvíz közelében kell megtelepednünk, márpedig a Franklin-hegy tetejéről sem folyót, sem patakot nem láttunk a nyugati partszakaszon. Itt viszont a Hála-olyó” és a Grant-tó közt vagyunk, ami olyan tekintélyes előny, hogy azt nem szabad elhanyagolnunk. Azonfelül pedig a szigetnek ezt a keleti részét kevésbé érik a déli földgömbön északnyugatról fúvó passzátszelek…</w:t>
      </w:r>
      <w:r>
        <w:rPr>
          <w:rStyle w:val="FootnoteCharacters"/>
          <w:rStyle w:val="FootnoteAnchor"/>
          <w:rFonts w:eastAsia="Times New Roman CE" w:cs="Times New Roman CE" w:ascii="Times New Roman CE" w:hAnsi="Times New Roman CE"/>
          <w:sz w:val="24"/>
          <w:szCs w:val="24"/>
          <w:lang w:val="hu-HU"/>
        </w:rPr>
        <w:footnoteReference w:id="50"/>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leghelyesebb, Cyrus úr, ha a tó partján építünk házat – vonta le a tanulságot a tengerész. – Hisz nincs hiány sem téglában, sem szerszámban, de még munkaerőben sem! Ha voltunk már vályogvetők, gölöncsérek, vasöntők, kovácsok, hát hogy az ördögbe ne lehetnénk egyszer kőművesek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igen, barátom, de mielőtt határoznánk, nézzünk csak körül – felelte a mérnök. – Sok munkát takaríthatunk meg, ha olyan hajlékot találunk, amelyet maga a természet épített, és kétségkívül menedéknek is biztonságosabb az olyan, mert minden ellenségtől megvéd, a szigeten levőktől is, a betolakodóktól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Cyrus – felelte az újságíró –, csakhogy mi végigkutattuk már a partot, apróra megvizsgáltuk a gránitfalat, és nemhogy barlangot, hanem még egy lyukat vagy hasadékot sem találtunk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egyet sem! – tette hozzá Pencroff. – Hej de pompás is volna, ha biztonságos magasságban lakást vájhatnánk abba a falba! Szinte látom is már: tengeri kilátás, öt-hat szo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anorámaablakok, hogy jó világosak legyenek a helyiségek! – tódította nevetve Harbert.</w:t>
      </w:r>
    </w:p>
    <w:p>
      <w:pPr>
        <w:pStyle w:val="Normal"/>
        <w:tabs>
          <w:tab w:val="clear" w:pos="720"/>
          <w:tab w:val="left" w:pos="350"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lépcsőház, ahol föl s le sétálhatunk! – vágta rá Na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nevettek? – kiáltott föl a tengerész. – Miért olyan mulatságos ez? Mi ebben a lehetetlen? Nincs-e csákányunk, feszítővasunk? És Cyrus úr nem tud-e vajon robbanóaknába való puskaport gyártani, ha akar? Ugye, Cyrus úr, csinál majd puskaport, ha itt lesz az ide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lgondolkozva hallgatta a nekihevült Pencroff kissé délibábos tervezgetését. Gránitba üreget vájni még robbanóaknával is herkulesi feladat; igazán bosszantó, hogy a természet éppen a munka nehezét nem végezte el. A mérnök azonban csak annyit felelt a tengerésznek, hogy jó lesz, ha a folyó torkolatától az északi szögletig egyszer alaposan végigvizsgálják a fal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indultak hát, és körülbelül kétmérföldnyi szakaszon a lehető leggondosabban végigkutatták a gránittömb oldalát. A sima, meredek sziklafalon azonban sehol semmiféle üreg nem látszott. Még a felső szegély körül röpködő szirti galambok sem találtak különb fészeknek való odút, mint néhány apró mélyedést a gránitfal zegzugos perem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bizony kellemetlen, hiszen arra gondolni sem lehet, hogy akár csákánnyal, akár puskaporral essenek neki a gránitnak, és úgy próbáljanak alkalmas üreget vájni a falba. Az egész partszakaszon egyetlen, átmeneti szállásnak való menedék akadt, amelyre Pencroff szerencsésen rábukkant: a Kémény; és most mégis el kell hagyni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 fal északi szögleténél fejezték be a fölfedező utat; onnan a gránittömb hosszú, enyhe lejtőkben ereszkedett le egészen a partig, ott pedig beléveszett a parti fövényes lapályba. Északi sarkától nyugati lábáig már csak amolyan lankás, negyvenöt fokos szögben hajló, durva kőgörgeteg rézsűjeként lejtett az emelkedés; különféle növények, cserjék, gyomok kötötték meg a reá rakódott földréteget és homokot. Itt-ott még kibukkant a gránit, és hegyes csúcsaival át-átböködte a domboldal felületét. A lejtőt meglehetősen magas fű borította, hellyel-közzel facsoportok árválkodtak rajta. A rézsű lábánál azonban a természet föladta a harcot, s ahol a lejtő a lapályba olvadt, onnan a fövénypart már szélesen, kopáran futott le egészen a tenger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úgy vélekedett, s nem ok nélkül, hogy a tó vízfölöslege ezen az oldalon csordul ki a mederből, mégpedig zuhatag formájában. A Vörös-patak ugyanis szüntelenül emeli a tó szintjét, a földuzzasztott víznek valahol mindenképpen lefolyást kell találnia. A mérnök azonban a már fölkutatott partszakaszokon, vagyis a patak torkolatától az attól nyugatra fekvő Kilátó-fennsíkig sehol sem bukkant rá a levezető csatorn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 ajánlotta hát társainak, hogy másszák meg a meredéket, vizsgálják át a tó északi és keleti partját, majd a magaslatokon keresztül térjenek vissza a Kémény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vaslatát egyhangúlag elfogadták, és Harbert meg Nab néhány perc múlva már föl is ért a fennsíkra. Cyrus Smith, Gedeon Spilett és Pencroff megfontolt léptekkel követték két társ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egy kétszáz lépésnyire, a lombok közül előcsillant a tó napsütötte víztükre. Elragadó tájék tárult a telepesek elé. A már sárguló levelű fák szemvidító, festői csoportokban susogtak. A zöldellő gyepszőnyegen néhány fekete kérgű, időrágta, óriási, kidőlt vén facsonk ütött el a fű színétől. Zajosan nyüzsgő kakaduk százai feleseltek a fákon, és olyan tarka kavargással csapongtak ágról ágra, mintha megannyi sokszínű prizma röpködött volna a levegőben. A szemlélőnek szinte az a képzete támadt, mintha maga a különleges gallyrengeteg bontaná szivárványszínekre a napsugar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m igyekeztek egyenesen a tó északi szegélyére, hanem megkerülték a fennsík peremét, hogy a patak bal partján jussanak el a torkolatához. Ez legföljebb másfél mérföldnyi kerülőt jelentett. Könnyű séta volt, mert ebben az erdőben ritkásan nőttek a fák, és szabad utat engedtek a gyaloglóknak. Az egész tájékon érzett, hogy túl van a termékeny övezet határán; a tenyészet errefelé kevésbé buján virult, mint a patak és a Hála-folyó közti terüle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eléggé óvatosan haladtak ezen a számukra még ismeretlen vidéken. Íj, nyíl és néhány vashegyű dorong volt minden fegyverük. Eddigelé ugyan semmiféle vad nem mutatkozott; valószínűnek látszott, hogy az állatók inkább a sűrű, déli erdőket lakják; a telepeseket azonban váratlanul kellemetlen meglepetés érte: Top hirtelen megtorpant – óriási, tizennégy-tizenöt láb hosszú kígyó ágaskodott előtte. Nab egyetlen botütése végzett a hüllővel. Cyrus Smith megvizsgálta a csúszómászót, és közölte, hogy nem mérges: az úgynévezett gyémántkígyók fajtájához tartozik, amelyet Ausztrália egyik déli államának, Új-Dél-Walesnek a bennszülöttei meg is esznek. Az azonban nem látszott lehetetlennek, hogy a szigeten olyan kígyók is élnek, amelyeknek a mérge halált okoz, mint például a hasított farkú „süket vipera”, amely az ember lába alól kunkorodik föl nagy hirtelen, vagy a szárnyas kígyó, amely kettős bőrlebernyege segítségével villámgyorsan lendül támadásra. Top az első ijedelem elmúltával olyan buzgón adta fejét kígyóvadászatra, hogy már-már aggódtak érte. Gazdája nem győzte magához szólítg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elérték a Vörös-patak torkolatát. A kutatók innen fölismerték a túlsó partot, ahol a Franklin-hegyről jövet jártak. Cyrus Smith megállapította, hogy a patakból tekintélyes vízmennyiség ömlik a tóba, a természetnek tehát valahol szükségképpen lefolyót kellett találnia, ahol leeresztheti a tó vízfölöslegét. A telepesek éppen ezt a lefolyót keresték, mert bizonyosra vették, hogy zuhogójának mechanikai erejét hasznosítani leh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abadon kóboroltak, de azért nem távolodtak el túlságosan egymástól, és egy cél felé tartottak: a meredek tópartot akarták körüljárni. Úgy látták, hogy a tó vize halban igen gazdag, és Pencroff tüstént el is tökélte magában, horgászfölszerelést állít össze, és él a kínálkozó lehetősé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bb azonban meg kellett kerülniök a tó hegyes, északkeleti csücskét. Gyanították, hogy a víz éppen azon az oldalon csurran ki a tóból, mert partja ott szinte érinti a fennsík peremét. Lefolyónak azonban ott sem akadtak nyomára, a telepesek folytatták hát kutatóútjukat a tó szélén, amely könnyed hajlattál, a tengerparttal párhuzamosan haladt tová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n a szakaszon kevésbé volt erdős a dombpldal, csak néhány elszórt facsoport növelte a táj festői szépségét. A Grant-tó most teljes terjedelmében tárult a telepesek szeme elé; szellő sem fodrozta a víz színét. Top keresztül-kasul csörtetett a cserjéken, és egyre-másra rebbentette föl a csapatostul ott-tanyázó sokfajta madarat: ezeket Gedeon Spilett és Harbert nyíllövésekkel fogadta. A fiú ügyesen célzott, nyílvesszeje el is talált egyet: a szárnyaszegett madár a zsombékosba zuhant. Top nekiiramodott, és csakhamar szép, palaszínű, kurta csőrű, erősen domború homlokcsontú úszószárnyassal a szájában tért vissza; a takaros jószág lábát tollfüzér, szárnyát pedig fehér sáv keretezte. A gázlók rendjéhez és a vízityúkok családjához tartozó szárcsaféle állat akkora volt, mint egy kövérebb fogoly. Mi tagadás, hitvány vadászzsákmány, az íze sem valami híres. Remélhetőleg azonban a kutya majd csak kevésbé finnyásnak mutatkozik gazdáinál, vélték a telepesek; és ezért úgy határoztak, hogy a szárcsát Top kapja vacsor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fedezők ekkor már a tó keleti szegélyét járták, és már-már az ismert részhez értek. A mérnök nagyon meglepődött, hogy a vízfölösleget levezető csurgót ott sem találta. Amikor az újságíró és a tengerész szóvá tette a dolgot, nem is titkolta előlük csodálkozását.</w:t>
      </w:r>
    </w:p>
    <w:p>
      <w:pPr>
        <w:pStyle w:val="Normal"/>
        <w:tabs>
          <w:tab w:val="clear" w:pos="720"/>
          <w:tab w:val="left" w:pos="1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p mindeddig igen nyugodtan viselkedett, ekkor azonban egyszerre heves izgalom jeleit kezdte mutatni. Az okos állat föl és alá rohangászott a parton, majd hirtelen megtorpant, és a vízre meredt. Úgy állt ott, egyik mellső lábát fölemelve, mintha valamilyen láthatatlan vadra lesne; aztán veszett ugatásba fogott, fürkészett, szimatolt, majd váratlanul elhallgatott.</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eleinte ügyet sem vetettek Top furcsa magatartására; a kutya azonban annyira csaholt, hogy a mérnök végül is fölfigyelt.</w:t>
      </w:r>
    </w:p>
    <w:p>
      <w:pPr>
        <w:pStyle w:val="Normal"/>
        <w:tabs>
          <w:tab w:val="clear" w:pos="720"/>
          <w:tab w:val="left" w:pos="484" w:leader="none"/>
          <w:tab w:val="right" w:pos="5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ott, Top? – kérdezte.</w:t>
      </w:r>
    </w:p>
    <w:p>
      <w:pPr>
        <w:pStyle w:val="Normal"/>
        <w:tabs>
          <w:tab w:val="clear" w:pos="720"/>
          <w:tab w:val="left" w:pos="21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néhány ugrást tett gazdája felé, lerítt róla, hogy izgalmában nem bír magával, majd visszaszaladta partra. Aztán hirtelen beugrott a tóba.</w:t>
      </w:r>
    </w:p>
    <w:p>
      <w:pPr>
        <w:pStyle w:val="Normal"/>
        <w:tabs>
          <w:tab w:val="clear" w:pos="720"/>
          <w:tab w:val="left" w:pos="20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p! Vissza! – kiáltott rá Cyrus Smith, mert nem akarta, hogy kutyája kalandokba bocsátkozzék a gyanús vízben.</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lehet ott a mélyben? – tanakodott Pencroff, és a tó felszínét fürkészte.</w:t>
      </w:r>
    </w:p>
    <w:p>
      <w:pPr>
        <w:pStyle w:val="Normal"/>
        <w:tabs>
          <w:tab w:val="clear" w:pos="720"/>
          <w:tab w:val="left" w:pos="22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op alighanem valamilyen kétéltűt orrontott meg! – válaszolta Harbert.</w:t>
      </w:r>
    </w:p>
    <w:p>
      <w:pPr>
        <w:pStyle w:val="Normal"/>
        <w:tabs>
          <w:tab w:val="clear" w:pos="720"/>
          <w:tab w:val="left" w:pos="499" w:leader="none"/>
          <w:tab w:val="right" w:pos="77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án csak nem alligátort? – kérdezte az újságíró.</w:t>
      </w:r>
    </w:p>
    <w:p>
      <w:pPr>
        <w:pStyle w:val="Normal"/>
        <w:tabs>
          <w:tab w:val="clear" w:pos="720"/>
          <w:tab w:val="left" w:pos="2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iszem – felelte Cyrus Smith. – Az alligátorok inkább az Egyenlítő tájékán élnek.</w:t>
      </w:r>
    </w:p>
    <w:p>
      <w:pPr>
        <w:pStyle w:val="Normal"/>
        <w:tabs>
          <w:tab w:val="clear" w:pos="720"/>
          <w:tab w:val="left" w:pos="2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gazdája hívására Top visszatért, és fölkapaszkodott a meredek parton; de még mindig nem maradt veszteg, hatalmasakat szökkent a magas fűben, mintha ösztöne sugallatára valamilyen láthatatlan lényt üldözne, amely a part mentében siklik, a víz alatt. A tó azonban nyugodt volt, felszíne meg sem rezdült. A telepesek többször is megálltak a szélén, és figyelmesen szemlélték. Semmi sem bukkant ki belőle. Valamilyen titoknak kell ott lappangania.</w:t>
      </w:r>
    </w:p>
    <w:p>
      <w:pPr>
        <w:pStyle w:val="Normal"/>
        <w:tabs>
          <w:tab w:val="clear" w:pos="720"/>
          <w:tab w:val="left" w:pos="499" w:leader="none"/>
          <w:tab w:val="right" w:pos="65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oldalát furdalta a kíváncsiság.</w:t>
      </w:r>
    </w:p>
    <w:p>
      <w:pPr>
        <w:pStyle w:val="Normal"/>
        <w:tabs>
          <w:tab w:val="clear" w:pos="720"/>
          <w:tab w:val="left" w:pos="489" w:leader="none"/>
          <w:tab w:val="right" w:pos="7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árjunk végére ennek a kutatóútnak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a múlva a kis csoport tagjai eljutottak a tó délkeleti csücskéhéz, és megint a Kilátó-fennsíkon álltak. Ezzel voltaképpen befejezettnek is tekinthették a tóparti körutat, ám a mérnök ezalatt mégsem jött rá a nyitjára, hol távozik el a tó vízfölösleg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lefolyócsatornának mégis kell lennie valahol! – hajtogatta váltig. – Ha nem fönn, a felszínen, akkor lenn, a mélyben, a part menti gránittömeg alá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ül is miért tulajdonít olyan nagy jelentőséget ennek a kérdésnek, kedves Cyrus? – kérdezte Gedeon Spi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olyan rendkívül fontos ez – felelte a mérnök –, mert ha a levezető csatorna csakugyan a gránittömbön halad keresztül, akkor bizony megtörténhetik, hogy ott nagyobb üreget is találunk, márpedig az könnyűszerrel lakhatóvá tehető, ha másfelé tereljük a víz foly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vajon nem lehetséges-e, Cyrus úr – kérdezte Harbert –, hogy a víz a tó fenekén ömlik ki, és valamilyen föld alatti csatornán át jut a tenger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meglehet – válaszolta a mérnök –, már amennyiben az a levezető nyílás nem enged át több vizet, mint amennyivel a Vörös-patak táplálja a tavat. Mert ha a lefolyócsatorna tölcsére szélesebb volna a kelleténél, akkor a közlekedőedények törvénye értelmében a tó egész vize a tengerbe ömlene, és a tó tökéletesen kiszáradna. Amennyiben azonban igazad van, és a lefolyó csakugyan a tó fenekén nyílik, akkor nincs más hátra, magunknak kell házat építenünk, minthogy a természet nem végezte el helyettünk ezt a mun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ár csaknem útnak eredtek, hogy átvágjanak a Kilátó-fennsíkon és visszatérjenek a Kéménybe, amikor Top ismét az izgalom feltűnő jeleit mutatta. Dühödten csaholt, majd még mielőtt a gazdája megakadályozhatta volna, másodszor is a tóba vetette m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mennyien a víz szélére szaladtak. A kutya már húszlábnyira távolodott el a parttól, Cyrus Smith hangosan hívogatta, amikor egyszerre csak óriási szörnyeteg feje bukkant ki az errefelé sekélynek tetsző víz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zonnal fölismerte hengeres alakjáról, tányérnyi szeméről, csúcsos fejéről, amelyet hosszú, selymes szálú bajusz díszített.</w:t>
      </w:r>
    </w:p>
    <w:p>
      <w:pPr>
        <w:pStyle w:val="Normal"/>
        <w:tabs>
          <w:tab w:val="clear" w:pos="720"/>
          <w:tab w:val="left" w:pos="288" w:leader="none"/>
          <w:tab w:val="right" w:pos="43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amantin! – kiáltott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Nem találta el egészen; a </w:t>
      </w:r>
      <w:r>
        <w:rPr>
          <w:rFonts w:eastAsia="Times New Roman CE" w:cs="Times New Roman CE" w:ascii="Times New Roman CE" w:hAnsi="Times New Roman CE"/>
          <w:i/>
          <w:iCs/>
          <w:sz w:val="24"/>
          <w:szCs w:val="24"/>
          <w:lang w:val="hu-HU"/>
        </w:rPr>
        <w:t xml:space="preserve">Lamantin manatus </w:t>
      </w:r>
      <w:r>
        <w:rPr>
          <w:rFonts w:eastAsia="Times New Roman CE" w:cs="Times New Roman CE" w:ascii="Times New Roman CE" w:hAnsi="Times New Roman CE"/>
          <w:sz w:val="24"/>
          <w:szCs w:val="24"/>
          <w:lang w:val="hu-HU"/>
        </w:rPr>
        <w:t xml:space="preserve">növényevő, cetféle emlős, tengeritehénnek is nevezik; Afrika, valamint Dél- és Közép-Amerika keleti partjain és a tengerbe ömlő folyók torkolatában él; ez az állat azonban, amelyik a tóból fölbukkant, nem lamantin volt, hanem csak rokona, vagyis a cetek rendjéhez tartozó </w:t>
      </w:r>
      <w:r>
        <w:rPr>
          <w:rFonts w:eastAsia="Times New Roman CE" w:cs="Times New Roman CE" w:ascii="Times New Roman CE" w:hAnsi="Times New Roman CE"/>
          <w:i/>
          <w:iCs/>
          <w:sz w:val="24"/>
          <w:szCs w:val="24"/>
          <w:lang w:val="hu-HU"/>
        </w:rPr>
        <w:t xml:space="preserve">dugong, </w:t>
      </w:r>
      <w:r>
        <w:rPr>
          <w:rFonts w:eastAsia="Times New Roman CE" w:cs="Times New Roman CE" w:ascii="Times New Roman CE" w:hAnsi="Times New Roman CE"/>
          <w:sz w:val="24"/>
          <w:szCs w:val="24"/>
          <w:lang w:val="hu-HU"/>
        </w:rPr>
        <w:t>amely a pofája fölső részén nyíló, tág orrlyukakról ismerhető fö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ppant állat rárontott a kutyára, Top pedig hiába igyekezett a partra menekülni üldözője elől. Gazdája semmit sem tehetett érte, és mielőtt Gedeon Spilett vagy Harbert észbe kapott volna, hogy íját és nyilát használja, a dugong már meg is ragadta Topot, és lerántotta a víz al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vashegyű dárdával a kezében, Top segítségére akart sietni, elszánta magát, hogy saját elemében támadja meg a borzalmas víziálla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radj, Nab! – szólt rá a mérnök, és karjával visszatartotta a bátor nég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 mélyén ezalatt nagy küzdelem dúlt, érthetetlen harc, hiszen olyan körülmények közt Top nyilvánvalóan nem védekezhetett; de hogy mégis szörnyű viaskodás folyt odalenn, az meglátszott a kavargó, bugyborgó habokon; csakhogy bármiképp tusakodtak is, az összecsapás nem végződhetett máshogyan, mint az eb pusztulásával! Top azonban váratlanul fölbukkant egy tajtékgyűrű közepén. Mintha valamilyen nem ismert erő taszította volna magasba, mintegy tízlábnyira lendült a felszín fölé, a levegőből visszacsobbant a mélyen örvénylő hullámok közé, majd onnan csakhamar kiúszott a partra: csodával határos módon menekült meg, és komolyabb sérülés sem igen látszott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értetlenül bámultak egymásra. Új titok – megfejthetetlen, akár a többi! A küzdelem azonban mintha tovább folyt volna a víz alatt. Úgy rémlett, hogy a dugongot nála is hatalmasabb ellenfél támadta meg – ezért eresztette el a kutyát –, és most a tulajdon életéért harc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ombolás azonban nem tartott sokáig. A hullámokat vér festette pirosra, és a szétterjengő skarlátvörös folt közepén kisvártatva fölmerült a dugong: mozdulatlanul lebegő, óriás teste csakhamar megfeneklett egy kis fövénypadon a tó déli csücsk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odafutottak. A dugong már kimúlt. Az ormótlan nagy állat hossza tizenöt-tizenhat lábnyi lehetett, súlya pedig három-négyezer font. Nyakán seb tátongott, mintha éles penge hasította volna vég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féle kétéltű lehetett az, amelyik egyetlen iszonyú csapással elpusztította a félelmetes erejű dugongot? Senki sem tudta a választ; Cyrus Smith és társai, miközben hazatértek a Kéménybe, egész úton ezen tűnődtek.</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Vizsgálódás a tó körül – A vízáramlás nyomra vezeti a fölfedezőket – Cyrus Smith tervei – A dugong zsírja – Pirit a palarétegek közt – Vas-szulfát – Hogyan készül a glicerin? – Szappanfőzés – Salétrom – Kénsav – Salétromsav – Az újdonsült vízes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május 7-én Cyrus Smith és Gedeon Spilett nekivágott a Kilátó-fennsíknak; az ebédfőzést Nabre bízták, Harbert és Pencroff pedig a folyóparton az erdőbe ment, hogy kiegészítse a tűzifakészl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és az újságíró nemsokára odaért a tó csücskénél ahhoz a kis fövénypadhoz, amelyen a dugong teteme feküdt. A madárcsapatok már lecsaptak a hústömegre, kőhajításokkal kellett elkergetni őket, mert a mérnök meg akarta menteni a dugong zsírját, hogy hasznosítsa a kis telep céljaira. Ami az állat húsát illeti, az sem lehet éppen megvetendő eledel, hiszen Malájföld bizonyos tartományaiban is csak a bennszülött fejedelmek asztalára jut belőle. Erről azonban már Nabnek kell gondoskodni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yrus Smith mérnököt ebben a pillanatban egészen más foglalkoztatta. Nem hagyták nyugton a tegnapi események, sehogyan sem bírta elfelejteni őket. Mindenáron meg akarta fejteni a víz alatti harc titkát, hogy megtudja, miféle </w:t>
      </w:r>
      <w:r>
        <w:rPr>
          <w:rFonts w:eastAsia="Times New Roman CE" w:cs="Times New Roman CE" w:ascii="Times New Roman CE" w:hAnsi="Times New Roman CE"/>
          <w:i/>
          <w:iCs/>
          <w:sz w:val="24"/>
          <w:szCs w:val="24"/>
          <w:lang w:val="hu-HU"/>
        </w:rPr>
        <w:t>masztodon</w:t>
      </w:r>
      <w:r>
        <w:rPr>
          <w:rStyle w:val="FootnoteCharacters"/>
          <w:rStyle w:val="FootnoteAnchor"/>
          <w:rFonts w:eastAsia="Times New Roman CE" w:cs="Times New Roman CE" w:ascii="Times New Roman CE" w:hAnsi="Times New Roman CE"/>
          <w:sz w:val="24"/>
          <w:szCs w:val="24"/>
          <w:lang w:val="hu-HU"/>
        </w:rPr>
        <w:footnoteReference w:id="51"/>
      </w:r>
      <w:r>
        <w:rPr>
          <w:rFonts w:eastAsia="Times New Roman CE" w:cs="Times New Roman CE" w:ascii="Times New Roman CE" w:hAnsi="Times New Roman CE"/>
          <w:sz w:val="24"/>
          <w:szCs w:val="24"/>
          <w:lang w:val="hu-HU"/>
        </w:rPr>
        <w:t xml:space="preserve"> vagy egyéb víziszörny ejtette a dugongon azt a különös sebet.</w:t>
      </w:r>
    </w:p>
    <w:p>
      <w:pPr>
        <w:pStyle w:val="Normal"/>
        <w:tabs>
          <w:tab w:val="clear" w:pos="720"/>
          <w:tab w:val="left" w:pos="0"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hát megállt a tó partján, és nézte a vizet, figyelt, de semmiféle gyanús jel sem mutatkozott a kelő nap sugaraiban csillogó, békés vízfelületen.</w:t>
      </w:r>
    </w:p>
    <w:p>
      <w:pPr>
        <w:pStyle w:val="Normal"/>
        <w:tabs>
          <w:tab w:val="clear" w:pos="720"/>
          <w:tab w:val="left" w:pos="0"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vénypad körül, ahol a dugong teteme feküdt, sekély volt a víz, beljebb azonban fokról fokról mélyült a medre, és valószínűnek látszott, hogy a tó közepén már tekintélyes a mélység. A tavat végeredményben a Vörös-patak hatalmas gyűjtőmedencéjének tekinthették.</w:t>
      </w:r>
    </w:p>
    <w:p>
      <w:pPr>
        <w:pStyle w:val="Normal"/>
        <w:tabs>
          <w:tab w:val="clear" w:pos="720"/>
          <w:tab w:val="left" w:pos="0"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kedves Cyrus – jelentette ki az újságíró –, én ezen a vízen semmi, de semmi gyanúsat nem észlelek…</w:t>
      </w:r>
    </w:p>
    <w:p>
      <w:pPr>
        <w:pStyle w:val="Normal"/>
        <w:tabs>
          <w:tab w:val="clear" w:pos="720"/>
          <w:tab w:val="left" w:pos="0"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sem, barátom – felelte a mérnök –, és igazán nem tudom, mivel magyarázzam a tegnapi esetet!</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vallom – folytatta Gedeon Spilett –, hogy ennek a kétéltűnek a sebe legalábbis különös, és azt sem igen értem, micsoda rejtélyes erő vetette Topot olyan magasra a víz fölé! Az ember szinte azt hinné, hogy valamilyen roppant kéz hajította a levegőbe, aztán ugyanez a kéz tőrt markolt, és halálos sebet ejtett a dugongon!…</w:t>
      </w:r>
    </w:p>
    <w:p>
      <w:pPr>
        <w:pStyle w:val="Normal"/>
        <w:tabs>
          <w:tab w:val="clear" w:pos="720"/>
          <w:tab w:val="left" w:pos="0"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 bólintott a mérnök, és elmélázott –, van itt valami, amit sehogyan sem tudok fölfogni. De hát az én megmenekülésemet, azt érti-e, kedves Spilett? Ki ragadott ki a hullámok közül? Ki vitt ki a fövényhalmok közé? Ugye, nem tudja? Valamilyen titok lappang itt, ezen a szigeten, de sebaj, egy szép nap bizonyára megfejtjük. Addig is: tartsuk nyitva a szemünket, társaink előtt azonban ne firtassuk a dolgot, és ne is igen emlegessük ezt a sok furcsaságot. Őrizzük meg magunknak megfigyeléseinket, és folytassuk a munkát, gondoskodjunk szükségleteinkről, mintha mi sem történ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juk, hogy a mérnöknek mind ez idáig nem sikerült fölfedeznie a tó csurgóját, de arra sem vallott semmi, hogy a víz időnként netán kiöntene medréből: tehát valahol szükségszerűen lefolyóra kell találnia. Most, amint Cyrus Smith a tavat nézegette, egyszer csak meghökkenve vette észre, hogy a víz kifejezetten arrafelé áramlik, ahol ő áll. Belehajított néhány fadarabot, és azok valóban mind a déli szöglet felé sodródtak. A két kutató a part mentén követte az áramlatot, és végül is a tó déli csücskére érke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 szintje ott valamelyest alábbszállt, mintha valamilyen föld alatti hasadék nyelné el hamarj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 tó tükre fölé hajolt, és fülelt: félreismerhetetlen föld alatti vízzubogást hal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van! – szólt, és fölegyenesedett. – Itt szökik el a vízfölösleg, kétségtelen, hogy itt, a gránittömbön át vezető csatornán keresztül ömlik a tengerbe, márpedig az az üreg alkalomadtán még nekünk is hasznunkra lehet! No jó! Majd meglát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z egyik fáról hosszú ágat vágott, lefosztotta lombjait, majd a két part találkozási pontjában a vízbe bökött vele: kiderült, hogy a víz színe alatt mindössze egylábnyi mélységben széles rés tátong: a mindeddig hiába keresett lefolyócsatorna szája. A víz sodra olyan erősen örvénylett ennél a beszájadzásnál, hogy kitekerte a mérnök kezéből az ágat, és leszívta a mélység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kétség immár – ismételte a mérnök –, itt a csatorna nyílása, ezt a víznyelőt pedig napfényre hozom!</w:t>
      </w:r>
    </w:p>
    <w:p>
      <w:pPr>
        <w:pStyle w:val="Normal"/>
        <w:tabs>
          <w:tab w:val="clear" w:pos="720"/>
          <w:tab w:val="left" w:pos="312" w:leader="none"/>
          <w:tab w:val="right" w:pos="61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 kérdezte Gedeon Spi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ogy lecsapolom a tavat, és háromlábnyival lejjebb süllyesztem a felszínét.</w:t>
      </w:r>
    </w:p>
    <w:p>
      <w:pPr>
        <w:pStyle w:val="Normal"/>
        <w:tabs>
          <w:tab w:val="clear" w:pos="720"/>
          <w:tab w:val="left" w:pos="312" w:leader="none"/>
          <w:tab w:val="right" w:pos="51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ezt hogyan valósítja meg?</w:t>
      </w:r>
    </w:p>
    <w:p>
      <w:pPr>
        <w:pStyle w:val="Normal"/>
        <w:tabs>
          <w:tab w:val="clear" w:pos="720"/>
          <w:tab w:val="left" w:pos="316" w:leader="none"/>
          <w:tab w:val="right" w:pos="7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urgót nyitok, szélesebbet, mint ez itten…</w:t>
      </w:r>
    </w:p>
    <w:p>
      <w:pPr>
        <w:pStyle w:val="Normal"/>
        <w:tabs>
          <w:tab w:val="clear" w:pos="720"/>
          <w:tab w:val="left" w:pos="316" w:leader="none"/>
          <w:tab w:val="right" w:pos="73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errefelé, Cyrus?</w:t>
      </w:r>
    </w:p>
    <w:p>
      <w:pPr>
        <w:pStyle w:val="Normal"/>
        <w:tabs>
          <w:tab w:val="clear" w:pos="720"/>
          <w:tab w:val="left" w:pos="316" w:leader="none"/>
          <w:tab w:val="right" w:pos="83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ó szélének a tengerhez legközelebb eső szakasz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ott gránitból van a part! – jegyezte meg az újságíró.</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fölrobbantom azt a gránitot – felelte Cyrus Smith. – Az új nyíláson pedig majd annyi víz tódul ki, hogy a régi csatorna szája láthatóvá válik…</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kiáramló víz zuhatagként ömlik ie a tengerpartra – fűzte hozzá a hírlaptudósító.</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pedig hasznosítani fogluk azt a zuhatagot! – jelentette ki Cyrus Smith. – Jöjjön csak, jöjjö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magával vonszolta társát; Gedeon Spilett pedig annyira bízott Cyrus Smithben, hogy csöppet sem kételkedett ennek a vállalkozásnak a sikerében. De vajon hogyan tör nyílást ebbe a gránitpartba? Hogyan repeszti szét puskapor nélkül, tökéletlen szerszámokkal ezeket a sziklákat? Vajon nem haladja-e meg a mérnök erejét az, amire ilyen szenvedélyesen törekedik?</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Cyrus Smith és az újságíró visszatért a Kéménybe, Harbert és Pencroff éppen a tűzifát szállító tutaj szétbontásával foglalatoskodott.</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Smith parancsnoknak jelentem, a favágók végeztek a harci feladattal! – tisztelgett tréfásan a tengerész, majd hozzátette: – És ha netán kőművesekre lenne szüksége…</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őművesekre? Nem, most vegyészekre van szükségem – válaszolta a mérnök.</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izony! – tette hozzá a hírlaptudósító. – Fölrobbantjuk a szigetet!…</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 hüledezett Pencroff. – Fölrobbantjuk? A szigetet?</w:t>
      </w:r>
    </w:p>
    <w:p>
      <w:pPr>
        <w:pStyle w:val="Normal"/>
        <w:tabs>
          <w:tab w:val="clear" w:pos="720"/>
          <w:tab w:val="left" w:pos="302" w:leader="none"/>
          <w:tab w:val="right" w:pos="7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alábbis részben! – nyugtatgatta Gedeon Spilett.</w:t>
      </w:r>
    </w:p>
    <w:p>
      <w:pPr>
        <w:pStyle w:val="Normal"/>
        <w:tabs>
          <w:tab w:val="clear" w:pos="720"/>
          <w:tab w:val="left" w:pos="302" w:leader="none"/>
          <w:tab w:val="right" w:pos="79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etek, barátaim… – kezdte a mér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ismertette velük, milyen eredménnyel jártak kutatásai. Véleménye szerint a Kilátó-fennsík alápját képező gránittömegben többé-kevésbé tekintélyes méretű barlangnak kell lennie, s az a szándéka, hogy lehatol odáig. Ám hogy ez sikerülhessen, mindenekelőtt szabaddá kell tennie azt a nyílást, amelyen keresztül most a fölösleg kiözönlik, következésképpen csökkentenie kell a víz szintjét, mégpedig úgy, hogy annál is tágasabb lefolyót nyit a tó oldalán. Ehhez azonban robbanószert kell gyártania, mert csak azzal képes megfelelő szélességben kicsorbítani a tó gránitkáváját. A robbanóanyagot pedig a természetadta ásványi anyagok fölhasználásával kísérli meg előáll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hogy a mérnök tervét a telepesek valamennyien kitörő örömmel fogadták, különösen Pencroff rajongott érte. Hatalmas erőket szabadjára engedni, rést ütni a gránitfalon, vízesést létrehozni – ez aztán a tengerésznek való mulatság! És ha a mérnöknek vegyészekre van szüksége, hát ő szíves örömest lesz akár vegyész, kőműves vagy csizmadia is! Mindent elvállal, amit csak kívánnak tő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a éppenséggel úgy hozza a szükség – mondta lelkendezve Nabnek –, akár tánc- és illemtanárnak is fölcsapok 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nek és Pencroffnak mindenekelőtt az a feladat jutott, hogy kifejtsék a dugong zsírját, eleségnek szánt húsát pedig dolgozzák föl, tartósítsák, tegyék tárolásra alkalmassá. A néger és a tengerész nem kért magyarázatot, nem firtatta, mire való mindez, hanem tüstént fölszedelőzködött. Tökéletesen megbíztak a mérnökben: amit ő mond, annak mindig van vele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és Pencroff távozása után Cyrus Smith és Harbert meg Gedeon Spilett nyomban fogta a vesszőből font saroglyát, és a folyó mentén elindultak a kőszéntelep felé, ahol kristályos pirit is akadt bőséggel, különösen a telérek közti rétegekben, s ahonnan Cyrus Smith már hozott egyszer mutatóba egy darab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nap azon fáradoztak, hogy kellő mennyiségű piritet szállítsanak a Kéménybe. Estére sikerült is több tonnányit fölhalmozni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május nyolcadikán a mérnök nekilátott a vegyészkedésnek. A kristályos pirit főként szénből, szilícium-dioxidból, alumíniumból és vas-szulfidból áll – túlnyomórészt ez utóbbiból –, és Cyrus Smithnek most arra kellett törekednie, hogy a vas-szulfidot elszigetelje a többi anyagtól, és a lehető leggyorsabb eljárással vas-szulfáttá alakítsa. A vas-szulfátból már könnyű lesz kénsavat kivonni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valóban: először is ez a cél. A kénsav egyike a leghasználatosabb vegyszereknek, s egy-egy ország ipari fejlettsége úgyszólván azon mérhető, milyen mennyiséget fogyaszt belőle. A telepesek is remélték, sok hasznát fogják látni, mert a kénsav gyertyakészítéshez, bőrcserzéshez meg egyebekhez is nélkülözhetetlen; a mérnök azonban pillanatnyilag egészen másra akarta alkalma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lkalmas helyet keresett a Kémény háta mögött, és ott gondosan elegyengette a talajt. Aztán a fövényen nagy halom száraz ágat és hasábfát rakott máglyába, erre pedig nagyobb piritdarabokat helyezett, egyiket a másikhoz támasztva, hogy hézag maradjon köztük; majd az egész rakást dió nagyságúra zúzott pirittörmelékkel szórta t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zzel elkészült, meggyújtotta a farakást: a tűz átizzította a kristályokat, és a pirit – minthogy ként és szenet is tartalmaz – lángra lobbant. Ekkor a mérnök új piritmorzsalék rétegeket púpozott az eddigiekre, míg hatalmas kupac nem keletkezett, amelyet aztán körültapasztott földdel és fűcsomókkal; ebbe a rétegbe pedig szelelőréseket nyitott, mintha fát szándékoznék boksában megszenesíte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Utána már csak várnia kellett, hogy az átalakulás végbemenjen: tíz-tizenkét napig is eltart, amíg a vas-szulfid vas-szulfáttá, az alumínium pedig alumínium-szulfáttá változik; mindkét anyag oldható, míg a többi – a szilícium-oxid, az elégett szén és a hamu – oldhatatl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ez a vegyi folyamat lezajlott, Cyrus Smith más feladatokat bízott társaira. Azok pedig nemcsak buzgón végezték munkájukat, hanem valóságos szenvedéllyel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és Pencroff már előzőleg kifejtette, és hatalmas, kétfülű agyagedényekbe gyűjtötte a dugong zsírját. A mérnök hozzáfogott, hogy szappanosítsa a zsírt, és ezzel egyik alkatrészét, a glicerint elválassza a többitől. Ehhez nem kellett más, mint hogy a zsírt marólúggal vagy mésszel elegyítse. E két anyag mindegyike egyaránt elbontja, szappanná alakítja a zsiradékot, és ezáltal glicerint választ ki, márpedig a mérnök éppen erre törekedett, mert glicerinre volt szüksége. Mészben, mint tudjuk, nem láttak hiányt a telepesek; ám Cyrus Smith jól tudta, hogy a mész hozzáadásával előállított szappan maga is meszes, vízben oldhatatlan, következésképpen nem használható; ha viszont marólúgot alkalmaznak erre a célra, akkor oldódó szappanhoz jutnak, és annak jó hasznát vehetik a mosásnál és a tisztálkodásnál. Mármost, mint gyakorlati ember, Cyrus Smith marólúggal akart szappant készíteni. Vajon nehéz feladatot jelentett-e neki, hogy valahonnan szert tegyen marólúgra? Egyáltalán nem, hiszen a partot tömegével borította el a sok tengeri növény: sargassum, jégvirág és a rengeteg moszatféle, hínár és alga, márpedig ezékből is csinálhat marólúgot. Összegyűjtöttek hát jókora csomó tengeri növényt, valamennyit megszárították, és nyílt gödrökben, szabad levegőn elégették. A növények elhamvasztása több napig tartott; a telepesek olyan hőfokra szították a lángot, hogy abban még a hamu is megolvadt, s a tüzelés eredménye nagy darab szilárd, szürkés kolonc lett: ez az anyag régóta természetes szóda néven ismeret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z is meglett, a mérnök a lúgot belekeverte a zsírba, s ez részint oldható szappant eredményezett, részint pedig egy semleges vegyhatású folyadékot: a glicer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ez még nem minden. Cyrus Smithnek még egy vegyi anyagra volt szüksége, hogy tervét valóra váltsa: salétromsavas káliumra vagy egyszerűbb néven: salétromsóra, még közönségesebben: salétromra.</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yrus Smith a növényi hamuból könnyen kivonhatta volna a hamuzsírt, és ebből éppolyan könnyen készíthetett volna salétromot. Igen ám, de ehhez salétromsav kellett volna, márpedig a mérnök éppen azzal nem rendelkezett, hiszen salétromot is csak azért akart szerezni, hogy végül is salétromsavat készíthessen belőle! Ezzel tehát amolyan </w:t>
      </w:r>
      <w:r>
        <w:rPr>
          <w:rFonts w:eastAsia="Times New Roman CE" w:cs="Times New Roman CE" w:ascii="Times New Roman CE" w:hAnsi="Times New Roman CE"/>
          <w:i/>
          <w:iCs/>
          <w:sz w:val="24"/>
          <w:szCs w:val="24"/>
          <w:lang w:val="hu-HU"/>
        </w:rPr>
        <w:t>circulus vitiosus</w:t>
      </w:r>
      <w:r>
        <w:rPr>
          <w:rFonts w:eastAsia="Times New Roman CE" w:cs="Times New Roman CE" w:ascii="Times New Roman CE" w:hAnsi="Times New Roman CE"/>
          <w:sz w:val="24"/>
          <w:szCs w:val="24"/>
          <w:lang w:val="hu-HU"/>
        </w:rPr>
        <w:t>-féle</w:t>
      </w:r>
      <w:r>
        <w:rPr>
          <w:rStyle w:val="FootnoteCharacters"/>
          <w:rStyle w:val="FootnoteAnchor"/>
          <w:rFonts w:eastAsia="Times New Roman CE" w:cs="Times New Roman CE" w:ascii="Times New Roman CE" w:hAnsi="Times New Roman CE"/>
          <w:sz w:val="24"/>
          <w:szCs w:val="24"/>
          <w:lang w:val="hu-HU"/>
        </w:rPr>
        <w:footnoteReference w:id="52"/>
      </w:r>
      <w:r>
        <w:rPr>
          <w:rFonts w:eastAsia="Times New Roman CE" w:cs="Times New Roman CE" w:ascii="Times New Roman CE" w:hAnsi="Times New Roman CE"/>
          <w:sz w:val="24"/>
          <w:szCs w:val="24"/>
          <w:lang w:val="hu-HU"/>
        </w:rPr>
        <w:t xml:space="preserve"> keletkezett, amiből nem látszott kiút. Ezer szerencséjükre azonban ezúttal maga a természet sietett a telepesek segítségére, és készen szállította a szükséges salétromot, nekik nem volt más dolguk, mint összegyűjteni. Harbert ugyanis salétromtelepet fedezett föl a sziget északi részén, a Franklin-hegy lábánál: garmadával hevert ott, legföljebb némi tisztítást igény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 különféle munkálatok vagy nyolc napig tartottak. Véget is értek, mielőtt még a vas-szulfid vas-szulfáttá alakulása teljesen befejeződött volna. Egy-két napon át tehát a telepesek idejéből arra is telt, hogy mintázóagyagból tűzálló tégelyeket formázzanak, a vas-szulfát lepárlásához pedig különleges téglakemencét építsenek. Mindezzel május 18-ára végeztek, körülbelül akkor, amikor a vegyi folyamat befejeződött. Gedeon Spilett, Harbert, Nab és Pencroff a mérnök szakértő irányításával bámulatosan ügyes vegyipari munkásokká vedlettek át. Egyébként a szükség maga a legjobb tanítómester: annak a szavára mindig hallgatnak a tanítvány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rit ezalatt teljesen redukálódott a tűzben, a művelet eredményét pedig, azaz a vas-szulfátot, alumínium-szulfátot és szilíciumot, valamint a szén és hamu csapadékát vízzel telt medencébe szórták. Jól fölkavarták, megvárták, míg a szilárd anyagok leülepednek, aztán leszűrték róluk a vizet: ezzel tiszta folyadékhoz jutottak, amely oldott állapotban tartalmazott vas-szulfátot és alumínium-szulfátot, a többi anyag, oldhatatlan lévén, a kád fenekén maradt. Az oldatot végül tűzre rakták, és részben elpárologtatták; a folyadékból a vas-szulfát csakhamar kristályok alakjában kijegecesedett, és leülepedett az üst alján; az el nem párolgott folyadék tiszta alumínium-szulfát volt, ezt azonban, mivel nem vehették semmi hasznát, egyszerűen kiöntö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nek most már meglehetősen nagy mennyiségű vas-szulfát kristály állt rendelkezésére: ebből az anyagból óhajtott kénsavat készíten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iparban a kénsav előállításához többnyire költséges berendezéseket állítanak üzembe. Tekintélyes telepekre, különleges szerkezetekre, platina eszközökre, saválló ólomrekeszekre, miegymásra van szükség a folyamat gyári kivitelezéséhéz. A mérnöknek efféle készülékek természetesen nem lehettek a birtokában, azt viszont tudta, hogy néhol, legkivált Csehországban, sokkal egyszerűbb eszközökkel is gyártanak kénsavat, s annak még más előnye is van: töményebb. Az ilyen eljárással készült kénsavat általában </w:t>
      </w:r>
      <w:r>
        <w:rPr>
          <w:rFonts w:eastAsia="Times New Roman CE" w:cs="Times New Roman CE" w:ascii="Times New Roman CE" w:hAnsi="Times New Roman CE"/>
          <w:i/>
          <w:iCs/>
          <w:sz w:val="24"/>
          <w:szCs w:val="24"/>
          <w:lang w:val="hu-HU"/>
        </w:rPr>
        <w:t>nordhauseni sav</w:t>
      </w:r>
      <w:r>
        <w:rPr>
          <w:rStyle w:val="FootnoteCharacters"/>
          <w:rStyle w:val="FootnoteAnchor"/>
          <w:rFonts w:eastAsia="Times New Roman CE" w:cs="Times New Roman CE" w:ascii="Times New Roman CE" w:hAnsi="Times New Roman CE"/>
          <w:sz w:val="24"/>
          <w:szCs w:val="24"/>
          <w:lang w:val="hu-HU"/>
        </w:rPr>
        <w:footnoteReference w:id="53"/>
      </w:r>
      <w:r>
        <w:rPr>
          <w:rFonts w:eastAsia="Times New Roman CE" w:cs="Times New Roman CE" w:ascii="Times New Roman CE" w:hAnsi="Times New Roman CE"/>
          <w:sz w:val="24"/>
          <w:szCs w:val="24"/>
          <w:lang w:val="hu-HU"/>
        </w:rPr>
        <w:t xml:space="preserve"> néven ismer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nek most már csak egyetlen műveletet kellett végrehajtania, hogy kénsavhoz jusson: zárt edényben hevítenie a vas-szulfát kristályokat; ennek az úgynevezett „kalcinációnak” az eredményeképpen kénsavgőz keletkezik, és annak lecsapásával végül is: folyékony kénsav.</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hhez a művelethez kellettek a tűzálló edények, amelyekbe beleszórták a kristályokat; a kemencébe pedig begyújtottak, hogy annak a hőjével párolják le a kénsavat. Az eljárás tökétetésen sikerült, és május 20-án, tizenkét nappal az egész munka megkezdése után a mérnök hozzájutott ahhoz a hatékony vegyszerhez, amelyet annyi módon kívánt fölhasználni a jövőben.</w:t>
      </w:r>
    </w:p>
    <w:p>
      <w:pPr>
        <w:pStyle w:val="Normal"/>
        <w:tabs>
          <w:tab w:val="clear" w:pos="720"/>
          <w:tab w:val="left" w:pos="0"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ost vajon miért kellett neki ez a hatóanyag? Egészen egyszerűen salétromsavat akart készíteni vele, ami már könnyű feladat, mert a kénsavban oldott salétrom tudvalevőleg salétromsavvá válik.</w:t>
      </w:r>
    </w:p>
    <w:p>
      <w:pPr>
        <w:pStyle w:val="Normal"/>
        <w:tabs>
          <w:tab w:val="clear" w:pos="720"/>
          <w:tab w:val="left" w:pos="0"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át végül is mire szándékozott fölhasználni a salétromsavat a mérnök? Ezt még társai sem tudták, mert Cyrus Smith nem mondta ki az utolsó szót kísérleteiről.</w:t>
      </w:r>
    </w:p>
    <w:p>
      <w:pPr>
        <w:pStyle w:val="Normal"/>
        <w:tabs>
          <w:tab w:val="clear" w:pos="720"/>
          <w:tab w:val="left" w:pos="0"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élját azonban már elérte, s már csak egyetlen, végső művelet volt hátra, hogy hozzájusson az annyiféle elegyítéssel előállítható s annyira kívánt hatóanyaghoz.</w:t>
      </w:r>
    </w:p>
    <w:p>
      <w:pPr>
        <w:pStyle w:val="Normal"/>
        <w:tabs>
          <w:tab w:val="clear" w:pos="720"/>
          <w:tab w:val="left" w:pos="0" w:leader="none"/>
          <w:tab w:val="right" w:pos="858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salétromsav is elkészült, a mérnök tengervíz gőzén párologtatott, sűrített glicerinnel keverte össze, és ezzel minden különleges hűtőszer nélkül, több pint</w:t>
      </w:r>
      <w:r>
        <w:rPr>
          <w:rStyle w:val="FootnoteCharacters"/>
          <w:rStyle w:val="FootnoteAnchor"/>
          <w:rFonts w:eastAsia="Times New Roman CE" w:cs="Times New Roman CE" w:ascii="Times New Roman CE" w:hAnsi="Times New Roman CE"/>
          <w:sz w:val="24"/>
          <w:szCs w:val="24"/>
          <w:lang w:val="hu-HU"/>
        </w:rPr>
        <w:footnoteReference w:id="54"/>
      </w:r>
      <w:r>
        <w:rPr>
          <w:rFonts w:eastAsia="Times New Roman CE" w:cs="Times New Roman CE" w:ascii="Times New Roman CE" w:hAnsi="Times New Roman CE"/>
          <w:sz w:val="24"/>
          <w:szCs w:val="24"/>
          <w:lang w:val="hu-HU"/>
        </w:rPr>
        <w:t xml:space="preserve"> olajos, sárgás folyadékot kapott.</w:t>
      </w:r>
    </w:p>
    <w:p>
      <w:pPr>
        <w:pStyle w:val="Normal"/>
        <w:tabs>
          <w:tab w:val="clear" w:pos="720"/>
          <w:tab w:val="left" w:pos="0"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t a legutóbbi műveletet Cyrus Smith maga végezte el, félrevonultan, távol a Kéménytől és a többiektől, az elegyítés ugyanis robbanás veszélyével járt; ám végül is, folyadékkal teli palackot szorongatva kezében, odalépett barátaihoz, és csak annyit mondott nekik:</w:t>
      </w:r>
    </w:p>
    <w:p>
      <w:pPr>
        <w:pStyle w:val="Normal"/>
        <w:tabs>
          <w:tab w:val="clear" w:pos="720"/>
          <w:tab w:val="left" w:pos="283" w:leader="none"/>
          <w:tab w:val="right" w:pos="44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ssék, itt a nitroglicerin!</w:t>
      </w:r>
    </w:p>
    <w:p>
      <w:pPr>
        <w:pStyle w:val="Normal"/>
        <w:tabs>
          <w:tab w:val="clear" w:pos="720"/>
          <w:tab w:val="left" w:pos="0"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z is volt: az a borzalmas szer, amelynek robbanóereje talán tízszerese a közönséges puskapornak, és amely már annyi szerencsétlenséget okozott! Mindazonáltal, meg kell jegyeznünk: mióta módját találták, hogy a nitroglicerinből dinamitot gyártsanak, vagyis valamilyen szivacsos, szilárd anyaggal, például kovafölddel vagy cukorral keverjék, némiképpen biztonságosabbá vált a veszedelmes folyadék használata. Csakhogy a dinamitot még nem ismerték a Lincoln-szigeti telepesek idejében…</w:t>
      </w:r>
    </w:p>
    <w:p>
      <w:pPr>
        <w:pStyle w:val="Normal"/>
        <w:tabs>
          <w:tab w:val="clear" w:pos="720"/>
          <w:tab w:val="left" w:pos="0"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lötty robbantaná föl azokat a sziklákat? – kérdezte Pencroff igen-igen tamáskodó hang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 barátom! – válaszolta a mérnök. – És mivel a nitroglicerinnek annál erősebb a hatása, mennél nagyobb ellenállásba ütközik, a kemény gránitban rendkívüli robbanásra számíthatunk.</w:t>
      </w:r>
    </w:p>
    <w:p>
      <w:pPr>
        <w:pStyle w:val="Normal"/>
        <w:tabs>
          <w:tab w:val="clear" w:pos="720"/>
          <w:tab w:val="left" w:pos="302" w:leader="none"/>
          <w:tab w:val="right" w:pos="78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t a csudát mikor fogjuk meglátni, Cyrus ú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 felelte a mérnök. – Előbb azonban aknát kell a sziklába vágn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 május 21-én – kora hajnalban az aknászok a Grant-tó keleti oldalára mentek, és megálltak a part egyik pontján, mintegy ötszáz lábnyira a víz peremétől. Ezen a helyen a fennsík mélyebben feküdt a tó színénél; a víz itt kútkávaszerű gránitkeretben pihent. Nyilvánvaló: ha azt a kávát áttörik, akkor a víz kizúdul a nyíláson, és patak formájában ömlik végig a fennsík lejtőjén, majd vízesésként zuhog le a tengerpartra. Ha mindez bekövetkezik, a tó felszíne szükségképpen alászáll, s ezzel láthatóvá válik az eredeti levezető csatorna nyílása – márpedig ez a végc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dence káváját kellett tehát levegőbe röpíteniök. A mérnök útmutatására Pencroff csákánnyal igyekezett lyukat vájni a gránit külső burkolatába; ügyesen és serényen forgatta a szerszámot. Az üreget a part egyik vízszintes sziklahátán kezdték fúrni, ferde irányban, hogy jóval a víz felszíne alá hatoljon. Ezért aztán, ha a robbanás ereje szétveti majd a sziklát, a víz széles nyiladékon tódulhat ki a fennsíkra, a tó felszíne pedig a kívánt mértékben apad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unka sokáig tartott, mert a mérnök hatalmas robbanást akart előidézni, és legalább tíz liter nitroglicerint szándékozott fordítani erre a célra. Pencroff azonban – akit Nab időnként fölváltott – olyan jó munkát végzett, hogy délután négy órára az akna már el is kész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csak a nitroglicerin fölrobbantása maradt hátra. Erre a célra általában durranóezüst csappantyút szokás használni. A nitroglicerint ugyanis csak erős megrázkódtatás robbantja föl, ha egyszerűen meggyújtják, robbanás nélkül ég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étségkívül tudott volna alkalmas robbantószerkezetet készíteni. Durranóezüst híján könnyen állíthatott volna elő valamilyen lőgyapotfélét, hiszen salétromsava volt. A lőgyapot pedig, megfelelő hüvelybe gyömöszölve, hozzá való kanóc segítségével fölrobbanthatta volna a nitrogliceri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zonban tudta, hogy a nitroglicerin ütésre is robban. Elhatározta hát, hogy előbb az anyagnak ezt a sajátságát igyekszik hasznosítani, és csak akkor folyamodik más módszerekhez, ha ez a kísérlete csütörtököt mon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kőre öntött néhány csepp nitroglicerint akár egyetlen kalapácsütés is fölrobbanthat. Igen ám, de aki azt a kalapácsütést a robbanóanyagra méri, az maga is levegőbe röpül, óhatatlanul áldozata lesz,a műveletnek. Cyrus Smith kiötlötte hát, hogy az akna nyílása fölé növényi rostra erősített, több font súlyú vasdarabot függeszt egy fából összerótt állványra. A rostfonadékhoz másik, előzetesen kénnel átitatott, hosszú zsinórt kötöz, amelynek vége az akna nyílásától néhány lépésnyire fekszik a földön. Ha ezt a zsineget meggyújtják, végigég, és a tűz fölfut az első rostfonadékhoz. Ez is lángot fog, elszakad, a vaskolonc pedig a nitroglicerinre zuh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rkezetet megácsolták; aztán a mérnök eltávolította társait, ő maga pedig színültig töltötte az aknát nitroglicerinnel, s egy-két cseppnyit a sziklára is öntött, a már fölfüggesztett vastömb al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zzel elkészült, Cyrus Smith fogta a kénes rostszál végét, meggyújtotta, elfutott a robbantás színhelyéről, és visszasietett a Kéménybe, ahol társai már vár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uszonöt percre számította a gyújtózsinór égési idejét, és valóban, huszonöt perc múltán minden képzeletet fölülmúló dörrenés reszkettette meg a levegőt. Úgy rémlett, mintha a sziget alapjában rendült volna meg. Vulkánkitörésre emlékeztető kőzápor zuhogott alá a levegőből. A robbanás olyan légrohamot támasztott, hogy megrázkódtatta még a Kémény szikláit is. A telepesek pedig, jóllehet kétmérföldnyire voltak az aknától, földre zuhan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föltápászkodtak, nekiiramodtak a fennsíknak, és odarohantak, ahol a robbanásnak rést kellett ütnie a tó partj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szoros „hurrá!” kiáltás szakadt ki a torkukból. A gránitkáva széles szakaszon kicsorbult! Sebes vízáradat zúdult ki a hasítékon, és tajtékozva patakzott végig a lejtőn, a fennsík peremétől pedig háromszáz láb magas vízesésként zuhogott a tengerpartra.</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092" w:leader="none"/>
          <w:tab w:val="right" w:pos="68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Pencroff már semmiben sem kételkedik – A tó eredeti lefolyója – Leereszkedés a föld alá – Út a gránitfolyosón – Top eltűnik – A központi barlangüreg – A földmélyi kút – Új titok – Csákányütés a gránitfalba – Hazatér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yrus Smith terve sikerült; ő azonban, szokásához híven, az elégedettség legcsekélyebb jele nélkül, összeszorított ajakkal, mozdulatlanul meredt maga elé. Harbertet mámoros lelkesedés fogta el, Nab pedig valósággal úszott a boldogságban, Pencroff csak ingatta busa fejét, és így mormogott maga elé:</w:t>
      </w:r>
    </w:p>
    <w:p>
      <w:pPr>
        <w:pStyle w:val="Normal"/>
        <w:tabs>
          <w:tab w:val="clear" w:pos="720"/>
          <w:tab w:val="left" w:pos="302"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hát, ez a mi mérnökünk, ez aztán utolérhetet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itroglicerin valóban megtette a magáét. A tó peremén akkora rés támadt, hogy legalább háromannyi víz távozott el rajta, mint a régi lefolyón. Máris látszott, hogy a tó színe nemsokára legalább kétlábnyival alászá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visszatértek a Kéménybe, hogy csákányt, feszítővasat, növényi rostokból font köteleket, tűzszerszámot, taplót hozzanak; aztán ismét fölkapaszkodtak a fennsíkra. Top vígan loholt után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nem állta meg, hogy útközben oda ne szóljon a mérnök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ja-e, Cyrus úr, hogy ezzel a most kotyvasztott finom kis itókával akár az egész szigetet is fölrobbanthatná!</w:t>
      </w:r>
    </w:p>
    <w:p>
      <w:pPr>
        <w:pStyle w:val="Normal"/>
        <w:tabs>
          <w:tab w:val="clear" w:pos="720"/>
          <w:tab w:val="left" w:pos="192"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kétség, a szigetet, egész földrészeket, sőt talán magát a földgolyót is – felelte Cyrus Smith. – Mennyiség kérdése az egész.</w:t>
      </w:r>
    </w:p>
    <w:p>
      <w:pPr>
        <w:pStyle w:val="Normal"/>
        <w:tabs>
          <w:tab w:val="clear" w:pos="720"/>
          <w:tab w:val="left" w:pos="196" w:leader="none"/>
          <w:tab w:val="right" w:pos="86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uskába nem jó a nitroglicerin lőpor helyett? – tudakolta a tengerész.</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mert ennek a robbanóanyagnak túlságosan nagy a feszítőereje – felelte a mérnök. – De majd készítünk lőgyapotot vagy közönséges puskaport; hiszen mindenünk megvan hozzá, ami csak kell: salétromsavunk, salétromunk, kénünk, szenünk. Sajnos, éppenséggel csak puskánk nincsen…</w:t>
      </w:r>
    </w:p>
    <w:p>
      <w:pPr>
        <w:pStyle w:val="Normal"/>
        <w:tabs>
          <w:tab w:val="clear" w:pos="720"/>
          <w:tab w:val="left" w:pos="192" w:leader="none"/>
          <w:tab w:val="right" w:pos="8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Cyrus úr, önnek semmi sem lehetetlen – legyintett a tengerész –, ha ön akarja, még a kapanyél is elsül!…</w:t>
      </w:r>
    </w:p>
    <w:p>
      <w:pPr>
        <w:pStyle w:val="Normal"/>
        <w:tabs>
          <w:tab w:val="clear" w:pos="720"/>
          <w:tab w:val="left" w:pos="196" w:leader="none"/>
          <w:tab w:val="right" w:pos="60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úgy látszik, a „lehetetlenség” szót egyszer s mindenkorra törölte a Lincoln-sziget szótárából.</w:t>
      </w:r>
    </w:p>
    <w:p>
      <w:pPr>
        <w:pStyle w:val="Normal"/>
        <w:tabs>
          <w:tab w:val="clear" w:pos="720"/>
          <w:tab w:val="left" w:pos="1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 Kilátó-fennsíkra fölérve, azonnal a tó szöglete felé indultak, oda, ahol a régi levezető csatorna szája nyílott, amelynek időközben napvilágra kellett kerülnie. Alighanem hozzáférhetővé vált, hiszen a vízáradat már nem zuhog rajta keresztül; rövidesen kétségkívül az is kiderül hát, hogy milyen üreg rejlik a gránitmagaslat belsejében.</w:t>
      </w:r>
    </w:p>
    <w:p>
      <w:pPr>
        <w:pStyle w:val="Normal"/>
        <w:tabs>
          <w:tab w:val="clear" w:pos="720"/>
          <w:tab w:val="left" w:pos="196"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éhány perc alatt a tó alsó csücskéhez értek, és egyetlen szempillantás is elég volt, hogy megállapítsák: a kívánt eredmény csakugyan bekövetkézett.</w:t>
      </w:r>
    </w:p>
    <w:p>
      <w:pPr>
        <w:pStyle w:val="Normal"/>
        <w:tabs>
          <w:tab w:val="clear" w:pos="720"/>
          <w:tab w:val="left" w:pos="192"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 gránittömb egy része kibukkant a tóból, és az időközben lesüllyedt felszín fölött ott tátongott rajta az annyira keresett csatornanyílás. Valamilyen keskeny támfalféle is szárazra került az apadó víz alól, és egyenesen a lefolyó szájáig vezetett. A rés maga körülbelül húszlábnyi széles lehetett, de mindössze két láb magas. Úgy festett, mint valamilyen járda széli kanálisnyílás. A telepesek nem is igen fértek be rajta; Nab és Pencroff azonban csákányt ragadott, és egy óra sem telt bele, máris kellőképpen kitágította a víznyelő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kkor közelebb lépett, és megállapította, hogy a csatorna belső lejárata, legalábbis felső szakaszán, nem meredekebb harminc-harmincöt foknál. Az akna tehát járható, és ha alább sem lejtősödik, akkor könnyűszerrel leereszkedhetnek rajta.a tenger színéig. Ha pedig – s ez nagyon valószínű – valamilyen tágasabb üreg is rejlik a roppant gránittömbben, akkor a telepesek megtalálják a módját, hogy azt az üreget a maguk céljaira hasznosíts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Cyrus úr, mire várunk még? – kérdezte a tengerész, aki már türelmetlenül leste, mikor hatolnak be végre a szűk folyosóba. – Lám, Top már meg is előzött mi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üstént indulunk – felelte a mérnök –, előbb azonban világításról kell gondoskodnunk… Nab, eredj, és vágj néhány jó gyantás ág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és Harbert leszaladt a tó fenyvesek és más zöld lombok árnyalta partjára, és csakhamar ágakkal megrakodva tért vissza, amelyeket egykettőre fáklyaformára faragtak. A fáklyákat meggyújtották az acéllal-kovával csiholt tűzön, aztán Cyrus Smith vezetésével valamennyien benyomultak a sötét, szűk folyosóba, amelyen nemrég még a tó lefolyó vízfölöslege áramlott keresztül.</w:t>
      </w:r>
    </w:p>
    <w:p>
      <w:pPr>
        <w:pStyle w:val="Normal"/>
        <w:tabs>
          <w:tab w:val="clear" w:pos="720"/>
          <w:tab w:val="left" w:pos="811"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mber azt hinné, hogy az efféle tömlőszerű alagút fokról fokra szűkül; itt azonban éppen ellenkezőleg, az akna átmérője alig néhány lépés után minden irányban annyira kitágult, hogy a kutatóknak nem kellett tovább görnyedten járniuk, hanem ereszkedés közben is teljesen fölegyenesedhettek. Az ősidők óta erre özönlő víztömegek simára csiszolták a gránitfelületeket, és a telepeseknek ügyelniök kellett, hogy el ne csússzanak a lejtőn. Ezért aztán liánokból sodort hosszú kötelekkel egymáshoz hurkolták magukat, mint a hegymászók, ha meredek sziklacsúcsra kapaszkodnak. Szerencsére néhány gránitszikla valósággal lépcsőként szögellt ki a talajból, és ez némiképpen csökkentette a leszállás veszélyét. A falakra apró vízcseppek tapadtak, és úgy csillogtak a fáklyafényben, mint megannyi szivárványos, aprócska cseppképződmény. A mérnök figyelmesen szemügyre vette a fekete gránitot. Sem lerakódást, sem repedést nem látott rajta sehol. Az egész kőtömeg rendkívül sűrű szemcséjű, tömör anyagból állt. A folyosó kőzete azt is elárulta, hogy mikor és miképpen keletkezett maga a sziget. Mert ezt a járatot nem a víz mosta ki apródonként. Nem Neptunus, hanem Pluto</w:t>
      </w:r>
      <w:r>
        <w:rPr>
          <w:rStyle w:val="FootnoteCharacters"/>
          <w:rStyle w:val="FootnoteAnchor"/>
          <w:rFonts w:eastAsia="Times New Roman CE" w:cs="Times New Roman CE" w:ascii="Times New Roman CE" w:hAnsi="Times New Roman CE"/>
          <w:sz w:val="24"/>
          <w:szCs w:val="24"/>
          <w:lang w:val="hu-HU"/>
        </w:rPr>
        <w:footnoteReference w:id="55"/>
      </w:r>
      <w:r>
        <w:rPr>
          <w:rFonts w:eastAsia="Times New Roman CE" w:cs="Times New Roman CE" w:ascii="Times New Roman CE" w:hAnsi="Times New Roman CE"/>
          <w:sz w:val="24"/>
          <w:szCs w:val="24"/>
          <w:lang w:val="hu-HU"/>
        </w:rPr>
        <w:t xml:space="preserve"> vájta ki tulajdon kezével: a falakról még leríttak a vulkánkitörés nyomai, a vízáramlás sem mosta el őket egészen.</w:t>
      </w:r>
    </w:p>
    <w:p>
      <w:pPr>
        <w:pStyle w:val="Normal"/>
        <w:tabs>
          <w:tab w:val="clear" w:pos="720"/>
          <w:tab w:val="left" w:pos="7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agyon lassan ereszkedtek egyre alább. Bizonyos izgalom fűtötte őket, amiért bemerészkedtek a gránittömeg mélységeibe; ahol nyilvánvalóan sohasem járt előttük emberi lény. Nem sokat beszéltek, inkabb csak gondolkoztak, s alighanem többüknek is eszébe jutott, hogy a tengerrel érintkező belső üregek némelyikében polip vagy más efféle lábasfejű óriás állat rejtőzködhet. Ezért hát bizonyos óvatossággal hatoltak előre.</w:t>
      </w:r>
    </w:p>
    <w:p>
      <w:pPr>
        <w:pStyle w:val="Normal"/>
        <w:tabs>
          <w:tab w:val="clear" w:pos="720"/>
          <w:tab w:val="left" w:pos="80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végtére is: Top haladt a kis csoport élén, és a telepének bizton számíthattak az eszes állat éberségére: bízhattak abban, hogy a kutya idejekorán jelzi a veszedelmet.</w:t>
      </w:r>
    </w:p>
    <w:p>
      <w:pPr>
        <w:pStyle w:val="Normal"/>
        <w:tabs>
          <w:tab w:val="clear" w:pos="720"/>
          <w:tab w:val="left" w:pos="8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vagy százlábnyira ereszkedtek már alá a szerfölött zegzugos úton, Cyrus Smith, aki néhány lépéssel megelőzte a többieket, hirtelen megtorpant, és társai köréje gyülekeztek. A folyosó azon a helyen közepes nagyságú üreggé öblösödött. Boltozatáról vízharmat permetezett, de ezek a cseppek semmiképpen sem szivároghattak át a tömör gránitmennyezeten. Egyszerűen az üregen oly hosszú ideig átrobajló áradat utolsó nyomai voltak; a levegő pedig enyhe nyirkossággal tapadt a telepesek bőrére, de semmiféle egészségtelen dohosság nem szaglott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kedves Cyrus, mi a véleménye? – szólalt meg Gedeon Spilett. – Ez aztán igazán jól eldugott menedék, tökéletesen rejtőzik itt a mélységben, senki meg nem találja; csak az a bökkenő, hogy végeredményben lakhatatlan.</w:t>
      </w:r>
    </w:p>
    <w:p>
      <w:pPr>
        <w:pStyle w:val="Normal"/>
        <w:tabs>
          <w:tab w:val="clear" w:pos="720"/>
          <w:tab w:val="left" w:pos="316" w:leader="none"/>
          <w:tab w:val="right" w:pos="59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iért? – kérdezte a tengerész. – Mert túl szűk és túl sö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ágíthatjuk ki? Nem vájhatjuk nagyobbra? Nem nyithatunk rajta rést a napfénynek és levegőnek? – érdeklődött a tengerész, aki már semmit sem tartott lehetetlen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tovább – nógatta őket Cyrus Smith –, folytassak a kutatást. Megeshetik, hogy arra lejjebb a természet már el is végezte helyettünk ezt a mun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össze még csak egyharmadán vagyunk az útnak – jegyezte meg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körülbélül egyharmadán – hagyta rá Cyrus Smith –, hiszen csak százlábnyi utat tettünk meg a csatorna szájától számítva, és éppenséggel nem lehetetlen, hogy további százlábnyi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van Top?!… – vágott bele Nab a mérnök szav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rülnéztek az üregben, szólongatták. A kutyának nyoma veszett.</w:t>
      </w:r>
    </w:p>
    <w:p>
      <w:pPr>
        <w:pStyle w:val="Normal"/>
        <w:tabs>
          <w:tab w:val="clear" w:pos="720"/>
          <w:tab w:val="left" w:pos="316"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szik, előreszaladt – állapította meg Pencroff.</w:t>
      </w:r>
    </w:p>
    <w:p>
      <w:pPr>
        <w:pStyle w:val="Normal"/>
        <w:tabs>
          <w:tab w:val="clear" w:pos="720"/>
          <w:tab w:val="left" w:pos="316" w:leader="none"/>
          <w:tab w:val="right" w:pos="83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utána – javasolta Cyrus 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ra elindultak lefelé. A mérnök gondosan figyelte a csatorna kanyargását, s bár ugyancsak tekervényes úton haladtak, nagyjából-egészéből számon tudta tartani a járat fő irányát, amely a tenger felé vez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vagy ötvenlábnyit ereszkedtek le a meredek aknában, amikor hirtelen fölneszeltek: távoli hangok törtek föl a kőtömeg mélységeiből. Megtorpantak, és hallgatóztak. A folyosó olyan tisztán közvetítette fülükig a zajt, mint valamiféle hallócs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Top ugatása! – kiáltott föl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felelte Pencroff –, és a mi derék kutyánk ugyancsak mérgesen kaffo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árdát szegezz! – vezényelt Cyrus Smith. – Csak óvatosan! Utána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re cifrább a dolog – dörmögte Gedeon Spilett a tengerész fülébe, aki bólin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igyekeztek, hogy segítségére siessenek a kutyának. Top ugatása egyre közelebbről hallatszott. Szaggatott csaholásán különös düh érződött. Talán valamilyen állatot vert föl rejtekéről, és azzal keveredett harcba? A telepesek már alig törődtek a veszéllyel, ellenállhatatlan kíváncsiság hajtotta őket. Nemhogy ereszkedtek vagy futottak, hanem valósággal végigkorcsolyázták a folyosó kövét, néhány pillanat alatt hatvanlábnyival mélyebbre jutottak, és már ott is álltak Top me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osó hatalmas és csodálatosan szép üregbe torkollott. Top ide-oda rohant benne, és bőszülten ugatott. Pencroff és Nab fáklyalengetve körüljárt, és bevilágított minden kiugró szikla mögé; Cyrus Smith, Gedeon Spilett és Harbert pedig ugyanakkor minden eshetőségre készen, szúrófegyvereit döfésre tartva vára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ppant csarnok kongott az ürességtől. A telepesek minden irányban átkutatták. Nem lappangott benne semmiféle élőlény, sem állat, sem ember! Top pedig csak ugatott tovább. Sem simogatás, sem fenyegetés nem hallgattatt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l nyílásnak kell itt lennie – mondta a mérnök –, azon át ömlött a tengerbe a tó viz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felelte a tengerész –, jó lesz vigyázni, hogy farkasverembe ne pottyanjunk!</w:t>
      </w:r>
    </w:p>
    <w:p>
      <w:pPr>
        <w:pStyle w:val="Normal"/>
        <w:tabs>
          <w:tab w:val="clear" w:pos="720"/>
          <w:tab w:val="left" w:pos="340"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ress, Top, keress! – kiáltott Cyrus Smith a kuty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gazdája biztatására buzgón az üreg túlsó végébe rohant, és még őrjöngőbb csaholásba fogott.</w:t>
      </w:r>
    </w:p>
    <w:p>
      <w:pPr>
        <w:pStyle w:val="Normal"/>
        <w:tabs>
          <w:tab w:val="clear" w:pos="720"/>
          <w:tab w:val="left" w:pos="5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vették az állatot, s a fáklyák fényénél valóságos kutat pillantottak meg a gránittalajban. Nyilvánvaló, hogy az imént még azon folyt alá a sziklaüregbe szorult víztömeg: ám ez már egyáltalán nem volt afféle lejtős, járható folyosó, mint a csatorna többi része, hanem függőleges, szűk akna, amelybe nem lehetett behatolni.</w:t>
      </w:r>
    </w:p>
    <w:p>
      <w:pPr>
        <w:pStyle w:val="Normal"/>
        <w:tabs>
          <w:tab w:val="clear" w:pos="720"/>
          <w:tab w:val="left" w:pos="5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 kútakna nyílása fölé hajoltak, és fáklyájukkal belévilágítottak. Nem láttak semmit. Cyrus Smith az egyik fáklyáról letört egy lobogó ágat, és a mélységbe hajította. A gyors zuhanás légáramlata fölvillantotta a lángoló gyanta fényét, megvilágította a kút belsejét, de a puszta falakon kívül most sem látszott semmi. A láng végül is könnyű rebbenéssel kialudt, annak jeléül, hogy vízbe esett, vagyis elérte a tenger szintjét.</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 fáklya esésének időtartamából kiszámította, hogy a kút körülbelül kilencven láb mélységű lehet.</w:t>
      </w:r>
    </w:p>
    <w:p>
      <w:pPr>
        <w:pStyle w:val="Normal"/>
        <w:tabs>
          <w:tab w:val="clear" w:pos="720"/>
          <w:tab w:val="left" w:pos="5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t jelentette, hogy az üreg kilencvenlábnyira fekszik a tengerszint fölött.</w:t>
      </w:r>
    </w:p>
    <w:p>
      <w:pPr>
        <w:pStyle w:val="Normal"/>
        <w:tabs>
          <w:tab w:val="clear" w:pos="720"/>
          <w:tab w:val="left" w:pos="825" w:leader="none"/>
          <w:tab w:val="right" w:pos="7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megtelepszünk – jelentette ki Cyrus Smith.</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ezt a lakást már kibérelte valaki vagy valami – vetette ellen Gedeon Spilett, akit bosszantott, hogy sehogy sem tudja kielégíteni kíváncsiságát.</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persze – válaszolta a mérnök –, de az a valaki vagy valami már elköltözött innen, mégpedig ezen a víznyelőn keresztül, és átengedte nekünk az otthonát; alighanem valamiféle kétéltű lehetett…</w:t>
      </w:r>
    </w:p>
    <w:p>
      <w:pPr>
        <w:pStyle w:val="Normal"/>
        <w:tabs>
          <w:tab w:val="clear" w:pos="720"/>
          <w:tab w:val="left" w:pos="53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tére is ez édes mindegy – vélekedett a tengerész –, de azért, mi tagadás, vagy negyedórája szívesen lettem volna Top helyében, mert végül is ok nélkül csak nem ugatott!…</w:t>
      </w:r>
    </w:p>
    <w:p>
      <w:pPr>
        <w:pStyle w:val="Normal"/>
        <w:tabs>
          <w:tab w:val="clear" w:pos="720"/>
          <w:tab w:val="left" w:pos="5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 kutyájára nézett, és a közelében álló társai meghallották, amint ezeket a szavakat suttogja maga elé:</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azt hiszem, Top sok mindenről többet tud, mint 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a telepesek óhaja nagy részben mégis valóra vált. A véletlen kedvezett nekik – igaz ugyan, hogy a szerencsét vezetőjük bámulatra méltó találékonysága is sokban támogattá. Eztán tehát tágas, kényelmes helyiség áll a rendelkezésükre, terjedelméről még csak fogalmat sem tudtak alkotni maguknak a pislákoló fáklyafénynél, annyit azonban már most is bizonyosra vehettek, hogy tégla közfalakkal nem lesz nehéz kisebb egységekre osztani, be is rendezkedhetnek benne, ha nem is éppen háztulajdonosokként, de legalábbis tágas lakosztály bérlőiként. A víz eltávozott, és soha többé nem térhet vissza. Szabad a tere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nehéz feladattal kell még megbirkózniok: először is a tömör kőtömbbe zárt üreg megvilágításáról kell gondoskodniok, másodszor pedig arról, hogy miképpen tegyék a barlangot könnyebben hozzáférhetővé. Ami a világítást illeti, arra még csak nem is gondolhattak, hogy nyílást vágjanak az üreg roppant vastagságú gránitmennyezetébe; a tengerre néző, külső oldalfal átfúrása azonban lehetségesnek látszott. Cyrus Smith, aki leereszkedés közben megfigyelte, merre kanyarog és következésképpen milyen hosszú a levezető csatorna, hajlott arra a vélekedésre, hogy a tenger felőli gránitfal nem túlságosan vastag. Ha a világítás kérdését sikerül valamiképpen megoldaniok, azzal egyszersmind a bejárat kérdése is megoldódott, hiszen ajtót sem nehezebb a falba vájni, mint ablakot; ha pedig az ajtó nyitva áll, külső létrát odaszerelni már igazán nem boszorkányság.</w:t>
      </w:r>
    </w:p>
    <w:p>
      <w:pPr>
        <w:pStyle w:val="Normal"/>
        <w:tabs>
          <w:tab w:val="clear" w:pos="720"/>
          <w:tab w:val="left" w:pos="336" w:leader="none"/>
          <w:tab w:val="right" w:pos="73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özölte gondolatóit a többi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za rajta, Cyrus úr, munkára föl! – kurjantotta Pencroff. – Itt a csákányom, és fogadom, hogy átvágom magam ezen a hitvány falon! Hol kezdj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tt! – felelte a mérnök az izmos tengerésznek, és rámutatott egy igencsak tekintélyesen mély öblösödésre, mert föltételezte, hogy a kő ott a legvékony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tüstént nekiesett a gránitfalnak, és félórán át csak úgy záporozott körülötte a sok kőszilánk a fáklyafényben. Csákánycsapásai szikrát hánytak a sziklán. Pencroffot Nab, őt pedig Gedeon Spilett váltotta föl a munk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gy két órája döngették már a követ, és hovatovább attól tartottak, hogy a gránit vastagabb, mint a csákány hossza, amikor Gedeon Spilett egy utolsó, hatalmas ütésére a fal hirtelen átszakadt, a szerszám pedig kiröpült a nyíláson.</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 Hurrá! – ordította Pencroff. – Háromszor is hurrá!</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l nem volt három lábnál vastag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stekintett a résen: mintegy nyolcvanlábnyi magasságból pillantott le a mélybe. A partszegélyt, a kis szigetet, azon túl pedig a nyílt tengert látta maga előt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lyuk azonban eléggé tágra sikerült, mert a szikla nagy darabon tört át, beözönlött rajta a napsugár, és varázslatos fényhatásokkal világította meg a pompás üreget. Igen, a terem bal fele, amely mintegy százlábnyi hosszúságban nyúlt el, nem volt ugyan harminc lábnál magasabb és szélesebb, de jobb felé rendkívüli magasságot ért el: boltozata több mint nyolcvanlábnyira csúcsosodott. Néhány helyütt, szabálytalan sorban, gránitoszlopok viselték a bolthajtás terhét, s akárcsak egy székesegyház belsejében, több hajóra osztották a csarnokot. A „vállkőtartó oldalpillérekre” támaszkodó roppant mennyezet néhol nyomott félkörívek alakjában boltozódott, másutt meg csúcsívbe futó bordakötegekkel lendült a magasba, és szeszélyes cifrázatú, homályba vesző karzatok árnyékába olvadt: festői szépségbén keveredett benne mindaz, amit az emberi kéz a bizánci, román és gótikus építészet modorában valaha is alkotott. Pedig mindez a természet műve volt! Az. véste egymaga ezt a tündéri </w:t>
      </w:r>
      <w:r>
        <w:rPr>
          <w:rFonts w:eastAsia="Times New Roman CE" w:cs="Times New Roman CE" w:ascii="Times New Roman CE" w:hAnsi="Times New Roman CE"/>
          <w:i/>
          <w:iCs/>
          <w:sz w:val="24"/>
          <w:szCs w:val="24"/>
          <w:lang w:val="hu-HU"/>
        </w:rPr>
        <w:t>Alhambrá</w:t>
      </w:r>
      <w:r>
        <w:rPr>
          <w:rFonts w:eastAsia="Times New Roman CE" w:cs="Times New Roman CE" w:ascii="Times New Roman CE" w:hAnsi="Times New Roman CE"/>
          <w:sz w:val="24"/>
          <w:szCs w:val="24"/>
          <w:lang w:val="hu-HU"/>
        </w:rPr>
        <w:t>t</w:t>
      </w:r>
      <w:r>
        <w:rPr>
          <w:rStyle w:val="FootnoteCharacters"/>
          <w:rStyle w:val="FootnoteAnchor"/>
          <w:rFonts w:eastAsia="Times New Roman CE" w:cs="Times New Roman CE" w:ascii="Times New Roman CE" w:hAnsi="Times New Roman CE"/>
          <w:sz w:val="24"/>
          <w:szCs w:val="24"/>
          <w:lang w:val="hu-HU"/>
        </w:rPr>
        <w:footnoteReference w:id="56"/>
      </w:r>
      <w:r>
        <w:rPr>
          <w:rFonts w:eastAsia="Times New Roman CE" w:cs="Times New Roman CE" w:ascii="Times New Roman CE" w:hAnsi="Times New Roman CE"/>
          <w:sz w:val="24"/>
          <w:szCs w:val="24"/>
          <w:lang w:val="hu-HU"/>
        </w:rPr>
        <w:t xml:space="preserve"> a gránittömeg kellős közepéb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valósággal megdermedtek az ámulattól. Ahol szűk odút reméltek, ott most valóságos csodapalotát találtak; és Nab bevallotta, úgy érzi, mintha templomba lépett vol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ámulat kiáltása szakadt föl valamennyiükből. Harsány „hurrá!” kiáltásaikat addig ismételgette a sok, egymásnak felelgető visszhang, amíg végképpen el nem morajlott a sötét templomhajók mély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kiáltott föl Cyrus Smith –, fényesen kivilágítjuk majd ezt a gránitüreget, szobákra osztjuk bal oldali részét, éléskamrákat, raktárakat is építünk bele, és akkor még mindig mienk marad ez a csodálatos csarnok! Ez lesz a mi tanulótermünk, a múzeumunk!</w:t>
      </w:r>
    </w:p>
    <w:p>
      <w:pPr>
        <w:pStyle w:val="Normal"/>
        <w:tabs>
          <w:tab w:val="clear" w:pos="720"/>
          <w:tab w:val="left" w:pos="316" w:leader="none"/>
          <w:tab w:val="right" w:pos="66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nek nevezzük? – kérdezte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ránitpalotának – felelte Cyrus Smith, és újabb „hurrá!” kiáltás jelezte, hogy társai elfogadják javasla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áklyák azonban már csaknem tövig égtek, az üregből pedig egyelőre nem juthattak ki másképpen, mint ha a meredek folyosón át visszatérnek a Kilátó-fennsíkra; ezért hát úgy döntöttek, hogy másnapra halasztják új otthonuk berendezési munkálat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elindultak, Cyrus Smith még egyszer a sötét kútakna fölé hajolt, amely függőlegesen hatolt a mélybe, egészen a tenger szintjéig. A mérnök feszülten fülelt. Nem hallott semmiféle zajt, még vízcsobogást sem, pedig a hullámmozgásnak valamiképpen meg kellett volna bolygatnia a kút vizét abban a mélységben. Még egy lobogó szövétneket dobtak bele. Az akna fala egy pillanatra ismét fénybe borult, de a telepesek most sem fedeztek föl benne több gyanúsat, mint első alkalommal. Ha a víz hirtelen apadása valamilyen tengeri szörnyet lepett meg a Gránitpalotában, az az állat azóta már régen visszajutott a tengerbe azon a föld alatti csatornán, amely a tó vízfölöslegét levezette mindaddig, amíg a telepesek új lefolyót nem robbantottak a tó oldalában: ez az eredeti víznyelő pedig a jelek szerint sehol sem bukkant a felszínre, hanem a fövénypart alatt átvonulva egyenesen a tengerbe torkoll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ekintetével a mélységbe meredve, mozdulatlanul, némán hallgatódzott.</w:t>
      </w:r>
    </w:p>
    <w:p>
      <w:pPr>
        <w:pStyle w:val="Normal"/>
        <w:tabs>
          <w:tab w:val="clear" w:pos="720"/>
          <w:tab w:val="left" w:pos="297"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odalépett hozzá, és megérintette a karját.</w:t>
      </w:r>
    </w:p>
    <w:p>
      <w:pPr>
        <w:pStyle w:val="Normal"/>
        <w:tabs>
          <w:tab w:val="clear" w:pos="720"/>
          <w:tab w:val="left" w:pos="297"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mith úr! – szólt hozzá.</w:t>
      </w:r>
    </w:p>
    <w:p>
      <w:pPr>
        <w:pStyle w:val="Normal"/>
        <w:tabs>
          <w:tab w:val="clear" w:pos="720"/>
          <w:tab w:val="left" w:pos="302" w:leader="none"/>
          <w:tab w:val="right" w:pos="40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fölrezz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etszik, barátom? – kérdezte tétován, mintha az álmok birodalmából tért volna vissza.</w:t>
      </w:r>
    </w:p>
    <w:p>
      <w:pPr>
        <w:pStyle w:val="Normal"/>
        <w:tabs>
          <w:tab w:val="clear" w:pos="720"/>
          <w:tab w:val="left" w:pos="312" w:leader="none"/>
          <w:tab w:val="right" w:pos="60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áklyák rövidesen kialszanak…</w:t>
      </w:r>
    </w:p>
    <w:p>
      <w:pPr>
        <w:pStyle w:val="Normal"/>
        <w:tabs>
          <w:tab w:val="clear" w:pos="720"/>
          <w:tab w:val="left" w:pos="312" w:leader="none"/>
          <w:tab w:val="right" w:pos="60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 felelte Cyrus 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csoport elhagyta a csarnokot, és elindult fölfelé a sötét csatornán. Top zárta le a menetet, és még útközben is föl-fölmordult. A kapaszkodás nagyon kínosan ment. A telepesek néhány percre megálltak szusszanni egyet a felső barlangban, amely éppen feleúton nyílt, és úgyszólván lépcsőházi pihenőként szolgált a hosszú gránitföljárón. Aztán továbblépkedtek fölfel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sokára frissebb levegő csapta meg orrukat. A falak nem csillogtak már a fáklyalobogásban; a rengeteg apró vízcsepp időközben mind elpárolgott. A fáklyák füstös fénye egyre halványodott. Nab szövétneke már ki is aludt: ha nem akarnak vaksötétben botorkálni, sietniök kel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yekeztek is, és valamivel hat óra előtt, abban a pillanatban, amikor a tengerész fáklyája utolsót lobbant, Cyrus Smith és társai a víznyelő nyílásán át kiléptek a napvilágra.</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Cyrus Smith terve – A Gránitpalota homlokzata – A kötélhágcsó – Pencroff ábrándjai – A gyógyfüvek – A természetes vadaskert – Vízvezeték az új lakásban – Kilátás a Gránitpalota ablakaib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május 22-én megkezdték a berendezkedést új otthonukban, s ennek során különleges munkálatokba fogtak. A telepesek valóban alig várták már, hogy a Kéményben levő kényelmetlen szállásukat erre a sziklába vájt, egészséges, tágas, tengervíztől és esőtől egyaránt védett új lakásra cseréljék föl. Mindamellett a Kéményt sem akarták teljesen elhagyni: a mérnök úgy tervezte, hogy műhelyfélét létesít benne a durvább munkák elvégzés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lső teendője az volt, hogy megállapítsa, hol húzódik a Gránitpalota homlokzata. Lement hát a fövénypartra, a roppant kőfal tövébe; s mivel az újságíró kezéből kiröpülő csákány nyilván függőlegesen esett, elég ha megtalálja a szerszámot, és máris megtudja, hol az a gránitoldalba ütött ly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ákányra könnyűszerrel rátalált, és valóban: nyolcvanlábnyira a fölött, ahol a szerszám a homokba fúródott, nyílás tátongott a kőhomlokzaton. A szűk résen máris néhány szirti galamb röpdösött ki s be. Nyilván azt gondolták, hogy a telepesek az ő kedvükért fedezték föl a Gránitpalot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úgy tervezte, hogy az üreg jobb oldalát több szobára osztja, eléjük folyosót épít, a homlokzaton pedig öt ablakot és egy ajtót nyit. Hogy az öt ablak a terem világítását szolgálja, azt Pencroff jól értette, de hogy mi az ajtó rendeltetése, azt már sehogyan sem tudta fölfogni; hiszen az egykori víznyelő természetes lépcsőjén amúgy is egyszerű a bejutás a Gránitpalot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m, barátom – felelte Cyrus Smith –, de ha mi könnyen bejutunk lakásunkba a lefolyón át, akkor az másnak is ugyanolyan könnyen sikerülhet. Nekem, éppen ellenkezőleg, az a szándékom, hogy összerombolom és légmentesen elzárom a csatorna száját, sőt ha kell, tökéletesen el is rejtem ezt a nagyon szembeszökő nyílást, oly módon, hogy egy gát segítségével ismét földuzzasztom a tó viz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után mi hogyan jutunk be? – tudakolta a tenger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ső létrán – válaszolta Cyrus Smith –, mégpedig kötélhágcsón, mert ha azt fölhúzzuk, akkor senki sem léphet be új otthonunkba akaratunk ellen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nek ennyire óvatoskodni? – értetlenkedett Pencroff. – Eddig egyetlen igazán félelmetes ragadozót sem láttunk. Ami pedig a bennszülötteket illeti, hát ezen a szigeten se hírük, se hamv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ra bizonyos ebben, Pencroff? – kérdezte a mérnök, és a tengerész szeme közé néz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os éppenséggel nem vagyok, az majd csak akkor leszek, ha tüzetesen átkutattuk már a sziget minden zegét-zugát – felelte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 helyes beszéd – mondta Cyrus Smith –, hiszen a szigetnek még csak kis hányadát ismerjük. Aztán meg, ha most éppen nincs is ellenség a szigeten, még jöhet; a Csendes-óceánnak ez a fertálya ugyanis rossz hírű vidék. Készüljünk föl minden eshetőség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bölcsen beszélt, Pencroff pedig nem okvetetlenkedett tovább, hanem nekilátott, hogy végrehajtsa a mérnök utasítása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őször is öt ablakot és egy ajtót kell vágniok a Gránitpalota homlokzatán, a szó szoros értelmében vett „lakosztálynak” a főfalába, továbbá egy széles nyílással meg több tojásdad világítóréssel is kell fényözönt varázsolniok abba a csodálatos, tág templomhajóba, amely afféle dísztermül szolgál majd. A homlokzat nyolcvan láb magasan húzódott a part fölött, és keletnek nézett, a fölkelő nap tehát mindjárt első sugáraival köszöntötte rá a jóreggelt. A palota oromfala a Hála-folyó torkolatánál levő kiszögellés és a Kémény sziklahalmaza fölé húzott képzeletbeli függőleges vonal kvzé esett. Ezért a legvadabb szelek, vagyis az északkeleti viharok csak rézsútosan érték, mivel fölfogta őket a sziklafal kiszögellése. Különben is a mérnök az ablakokat vastag fatáblákkal akarta födni a szél és az eső ellen; de arra is gondolt, hogy szükség esetén álcázhassa ezeket a zsalugáter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 feladatuk tehát az volt, hogy kivéssék az ablaknyílásokat. Csákánnyal azonban csak vesződséggel és lassan dolgozhattak volna a gyémántkemény sziklában, azt viszont tudták, hogy Cyrus Smith a nagyvonalú megoldások embere. A mérnöknek maradt még némi nitroglicerinje, és most azt szándékozott hasznosítani. A robbanóanyag hatását a megfelelő pontokra korlátozta, és a robbanás ereje a mérnök által kiválasztott helyeken sorra tört nyílásokat a gránitfalba. Aztán csákány meg véső segítségével sorra faragták ki a csúcsíves rajzolatot a nagy terem öt ablakára, a tojásdad világítórésekre meg az ajtóra, simára egyengették a túlságosan girbegurbára sikerült éleket, és néhány nappal a munka megkezdése után már a Gránitpálota legrejtettebb zugát is éles fénnyel ragyogta be a fölkelő nap.</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úgy tervezte, hogy a lakosztályt öt, tengerre néző helyiségre osztják; jobbról előszobaféle lesz, rajta ajtó, amelyhez majd a hágcsó vége csatlakozik, továbbá harminc láb szélességű konyha, negyven láb szélességű ebédlő, hasonló nagyságú hálóhelyiség, végül pedig – Pencroff javaslatára – vendégszoba, amely a nagyterembe nyíl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ránitpalota lakosztályának szobasora azonban nem tölti ki az üreg teljes mélységét. A szobák mindegyike a szobák és egy hosszú raktárhelyiség közt húzódó folyosóra nyílik; a raktárhelyiségben bőven elférnek a szerszámok, az élelmiszerek és az egyéb készletek. A szigeten gyűjtött valamennyi terméket, a növényi és állati anyagokat egyaránt a nedvességtől tökéletesen védett kamra óvja majd meg. Férőhelyben tehát nem lesz hiány, és a telepesek rendben elraktározhatják minden holmijukat a tervszerűen kialakított helyiségben. Ezentúl azonban még a nagy üreg fölötti kisebb barlang is rendelkezésükre áll: ez lesz majd az új lakás padl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vben tehát megállapodtak, most már csak meg kell valósítaniok. Az aknászok egy időre ismét vályogvetőkké vedlettek át; a kész téglákat aztán a Gránitpalota lábához szállították, és ott lerak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mindeddig csak az egykori víznyelő csatornáján jártak az üregbe. Ez a közlekedési mód azonban arra kényszerítette őket, hogy jókora kerülőt téve a folyó mentén, minden egyes alkalommal megmásszák a Kilátó-fennsíkot, aztán kétszáz lábnyira leereszkedjenek a meredek folyosón, majd ugyanennyit kapaszkodjanak fölfelé, ha dolguk végeztével vissza akartak térni a fennsíkra. Ez persze időveszteséggel és jókora fáradsággal járt. Cyrus Smith tehát úgy határozott, hogy haladéktalanul erős kötélhágcsót kell készíteniök: ha azt fölhúzzák, azzal tüstént tökéletesen elzárják a Gránitpalotába vezető ut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gcsót rendkívül gondosan csinálták meg: a „currygyékény” nevű, kenderfajú növény rostszálait annak rendje és módja szerint tilolták, majd szilárdan összesodorták, hogy a hajókötél szívósságával vetekedett. Ami a fokokat illeti, azokat könnyű és elnyűhetetlen vöröscédruságakból faragták; a kötéllétra egyébként jórészt Pencroff mesterműve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után több más kötelet is fontak növényi rostokból, az ajtóba pedig kezdetleges csigaműfélét szereltek. Ezzel a szerkezettel könnyen fölhúzhatták a téglákat a Gránitpalotába. Az anyagszállítás ilyenképpen roppantul egyszerűvé vált, úgyhogy a telepesek tüstént meg is kezdhették a voltaképpeni berendezkedést. Mészben, habarcsban nem láttak hiányt, és több ezer tégla várt fölhasználásra. Hevenyészett kereteket ácsoltak a közfalak vázául – és a lakosztály, a tervnek megfelelőleg, rövid időn belül szobákra és raktárhelyiségre tagol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többféle művelet gyorsan folyt, Cyrus Smith nemcsak a többieket irányította, hanem ő maga is ügyesen forgatta a kőműveskalapácsot és a vakolókanalat. A mérnök úgyszólván minden iparosmunkához értett, és szorgalmával is példát mutatott értelmes és igyekvő társainak. Bizakodással, vidáman dolgoztak valamennyien, Pencroff szája mindig nevetésre állt, és akár ácsként ügyeskedett, akár kötélverőként, akár kőművesként, folyton tréfálkozott, és jókedve derűvel ragyogta be egész kicsiny világukat. Vakon hitt a mérnökben. Bizalmát semmi sem ingathatta meg. Mindentudónak tartotta, és bizonyosra vette, hogy amibe belefog, az sikerül is. Ugyan sok nehéz kérdést kell még megoldaniok – ruhák és lábbelik készítését, a világítást, a sziget termékeny részének hasznosítását, hogy a vad növényzet helyét hasznos növények foglalják el –, Pencroff azonban mindezt potomságnak tekintette: ha a mérnök segít, minden meglesz a maga idejében. A tengerész már a föld kincseinek szállítására szolgáló mesterséges csatornákról álmodozott, továbbá bányák kiaknázásáról, mindenféle ipari munkákra való gépekről, sőt vasútról, igen: vasútról is! – rendíthetetlen meggyőződése szerint hosszabb-rövidebb időn belül vasútvonalak hálózzák be sűrűn a Lincoln-szige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hagyta, hadd ábrándozzék Pencroff. Nem vitatkozott vele, nem cáfolta meg a derék és nagyszívű fiatalember túlzásait. Tudta ugyanis, hogy a bizalom ragadós, ezért csak mosolygott a tengerész légvárain, és nem árulta el, hogy őt magát némelykor mennyire nyugtalanítja a jövő. Hiszen a Csendes-óceánnak ezen a vidékén, távol a hajójáratok útvonalaitól, igazán joggal tartott tőle, hogy életük végéig sem érkezik sehonnan segítség. A telepesek tehát csak magukban bízhattak, csak saját erejükre számíthattak, hiszen a Lincoln-sziget olyan távol feküdt minden más földterülettől, hogy holmi szükségképpen silány építésű hajón csak nehéz és veszélyes átkelést kockáztathatna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azért – állapította meg a tengerész –, még így is száz könyökhossznyi előnyben vagyunk minden más Robinsonnal szemben, mert azok még csupa csodát és titkot láttak mindenben, és itt ázt sem tudnák, mihez kezdjene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alóban, a Lincoln-szigeti telepesek </w:t>
      </w:r>
      <w:r>
        <w:rPr>
          <w:rFonts w:eastAsia="Times New Roman CE" w:cs="Times New Roman CE" w:ascii="Times New Roman CE" w:hAnsi="Times New Roman CE"/>
          <w:i/>
          <w:iCs/>
          <w:sz w:val="24"/>
          <w:szCs w:val="24"/>
          <w:lang w:val="hu-HU"/>
        </w:rPr>
        <w:t>tudtak,</w:t>
      </w:r>
      <w:r>
        <w:rPr>
          <w:rFonts w:eastAsia="Times New Roman CE" w:cs="Times New Roman CE" w:ascii="Times New Roman CE" w:hAnsi="Times New Roman CE"/>
          <w:sz w:val="24"/>
          <w:szCs w:val="24"/>
          <w:lang w:val="hu-HU"/>
        </w:rPr>
        <w:t xml:space="preserve"> márpedig olyan ember, akinek ismeretei vannak, sikereket érhet el ott is, ahol a tudatlan óhatatlanul elpusztul, vagy legföljebb éppen csak nagy nehezen tengeti él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ülönféle munkák során különösen Harbert tett ki magáért. Gyors felfogásúnak bizonyult, serénynek, tevékenynek, és jól elvégzett mindent, amibe belefogott; Cyrus Smith egyre jobban ragaszkodott a fiúhoz. Harbert pedig mély tiszteletet és barátságot érzett a mérnök iránt. Pencroff igen örült, hogy kettejük közt ilyen erős a rokonszenv, eszébe se jutott, hogy féltékenykedj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 Nab volt. Az maradt, aki mindig is volt: a megtestesült bátorság, buzgalom, odaadás, önfeláldozás. Pencroffhoz hasonlóan ő is föltétlenül megbízott a gazdájában, csakhogy ennek kevesebb lelkendezéssel adta tanújelét. Ha a tengerészt elragadta a rajongás, Nab arcáról mindig lerítt, hogyan vélekedik erről: „De hiszen ennél mi sem természetesebb.” Pencroff és Nab egyébként nagyon megkedvelték egymást, és csakhamar össze is tegeződ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Gedeon Spilettet illeti, ő szintén derekasan kivette részét a közös munkából, és nem is volt a legügyetlenebb – amin a tengerész mindig őszintén csodálkozott. Ez aztán a talpraesett pennarágó – álmélkodott Pencroff –, hírlaptudósító létére nemcsak hogy mindenhez ért, hanem még meg is csinál mind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gcsó május 28-ra teljesen elkészült. Nem kevesebb, mint száz létrafokból állt: ennyi kellett, hogy leérjen a Gránitpalota nyolcvanlábnyi függőleges magasságából. Cyrus Smith, szerencsére, két részre tagolhatta a hágcsót, mert mintegy negyvenlábnyira a földtől a fal egyik szakasza kissé előreugrott. A telepesek csákánnyal gondosan vízszintes pihenővé egyengették ezt a párkányszerű sziklapúpot, és a kötéllétra himbálódzó része ilyenképpen felényire rövidült, helyesebben: egy hosszú hágcsóból két rövidebb lett, mert a felső kötéllétra alsó végét a pihenőhöz erősítették. Ami az alsó hágcsót illeti, kötéllel lehetett fölhúzni a Gránitpalotába; a hágcsónak a pihenő fölötti részét felső végén magához az ajtóhoz rögzítették. Ezzel a létramászás jelentékenyen könnyebbé vált. Cyrus Smith máskülönben azt tervezte, hogy később majd vízhajtású felvonót állít üzembe, és azzal sok fáradságot és időt takarít meg a Gránitpalota lakói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gykettőre megtanulták a hágcsómászást. Pen,croff matrózkorában megszokta, hogy árbockötélzeten csimpaszkodjék le és föl, most hát leckét adott a többieknek, s ők fürgének és ügyesnek bizonyultak. Csakhogy Topot is meg kellett tanítaniok ám a kapaszkodásra! Szegény kutyus, az ő négy tappancsát nem efféle tornagyakorlatokra alkotta a természet! Pencroff azonban akkora buzgalommal oktatta, hogy Top végül is tűrhetően elsajátította a hágcsóhágás művészetét, és nemsokára olyan virgoncul kúszott le s föl a kötéllétrán, akár cirkuszi társai. Azt hiszem, nem is kell mondanom, hogy a mester valósággal dagadt a büszkeségtől tanítványa teljesítménye láttán. Mindazonáltal azután is nemegyszer megesett, hogy Pencroff a hátán cipelte le s föl, amit Top a legkevésbé sem vett zo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serényen dolgoztak, és munkáik közepette ekkor már észre kellett venniök, hogy a zord évszak rohamosan közeledik; mem lehetett tovább is elhanyagolni az élelmezés kérdését. Az újságíró és Harbert, a telep két fő élelmiszer-szállítója, néhány órát mindennap vadászatra fordított. Egyelőre azonban csak a Fénymadár-erdőt járták, annak is csak a folyón inneni részét; a Hála-folyón ugyanis csónak híján még mindig nem kelhettek át. A Vadnyugat-vadon nevet viselő irdatlan rengeteg mindeddig föltáratlan maradt. Ezt a fontos fölfedező utat az első szép kora tavaszi napokra halasztották. Találtak azonban elég vadat a Fénymadár-erdőben is: kenguru és vadkan bővében akadt, és a vasalt hegyű dárdák, az íjak és nyilak csodákat műveltek. Sőt mi több, Harbert egy sós vizű pocsolya délnyugati végében valóságos természetes vadáskertre bukkant: lápos-tocsogós réten fűzfa tenyészett, és kakukkfű, vadcsombor, bazsalikom, pereszlény; az úgynevezett ajakosvirágúak családjához tartozó rengeteg szagos növény – a nyulak kedvenc eledele – fűszeres illattal töltötte meg a levegőt.</w:t>
      </w:r>
    </w:p>
    <w:p>
      <w:pPr>
        <w:pStyle w:val="Normal"/>
        <w:tabs>
          <w:tab w:val="clear" w:pos="720"/>
          <w:tab w:val="left" w:pos="5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meglepőnek találta, hogy ennek ellenére mégsem láttak nyulakat, pedig, íme; terített asztal várja itt a tapsifüleseket; ezután a két vadász figyelmesen végigcserkészte a vadaskertet. Annyit azonnal megállapítottak, hogy töméntelen hasznos növény terem a réten: bármely természettudós kedvére tanulmányozhatná ott a növényvilág különleges példányait. Harbert bazsalikomot, rozmaringot, méhfüvet, orvosi tisztesfüvet és más gyógynövényeket gyűjtött: az egyik hűlés ellen, a másik vérzés elállítására, láz csillapítására, görcsök enyhítésére vagy a csúz gyógyítására szolgált. És amikor, jóval később, Pencroff egyszer megkérdezte, mire való ez a növénygyűjtemény, Harbert fölvilágosította:</w:t>
      </w:r>
    </w:p>
    <w:p>
      <w:pPr>
        <w:pStyle w:val="Normal"/>
        <w:tabs>
          <w:tab w:val="clear" w:pos="720"/>
          <w:tab w:val="left" w:pos="5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űnő gyógyszerek: ezekkel ápoljuk és kezeljük magunkat, ha megbetegszünk…</w:t>
      </w:r>
    </w:p>
    <w:p>
      <w:pPr>
        <w:pStyle w:val="Normal"/>
        <w:tabs>
          <w:tab w:val="clear" w:pos="720"/>
          <w:tab w:val="left" w:pos="5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mitől betegednénk meg? Hiszen nincs orvos a szigeten – felelte Pencroff halálos komolyan.</w:t>
      </w:r>
    </w:p>
    <w:p>
      <w:pPr>
        <w:pStyle w:val="Normal"/>
        <w:tabs>
          <w:tab w:val="clear" w:pos="720"/>
          <w:tab w:val="left" w:pos="499"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rre nem lehetett mit válaszolni; de azért a fiú továbbra is szedegette a gyógyfüveket. Ezeket a fűszerszámokat annál nagyobb örömmel fogadták társai a Gránitpalotában, mert jó csomó </w:t>
      </w:r>
      <w:r>
        <w:rPr>
          <w:rFonts w:eastAsia="Times New Roman CE" w:cs="Times New Roman CE" w:ascii="Times New Roman CE" w:hAnsi="Times New Roman CE"/>
          <w:i/>
          <w:iCs/>
          <w:sz w:val="24"/>
          <w:szCs w:val="24"/>
          <w:lang w:val="hu-HU"/>
        </w:rPr>
        <w:t xml:space="preserve">Monarda didyma, </w:t>
      </w:r>
      <w:r>
        <w:rPr>
          <w:rFonts w:eastAsia="Times New Roman CE" w:cs="Times New Roman CE" w:ascii="Times New Roman CE" w:hAnsi="Times New Roman CE"/>
          <w:sz w:val="24"/>
          <w:szCs w:val="24"/>
          <w:lang w:val="hu-HU"/>
        </w:rPr>
        <w:t>más néven ápolka is akadt köztük: ezt a növényt Észak-Amerikában „Oswego-teának” hívják, és pompás italt főznek belőle.</w:t>
      </w:r>
    </w:p>
    <w:p>
      <w:pPr>
        <w:pStyle w:val="Normal"/>
        <w:tabs>
          <w:tab w:val="clear" w:pos="720"/>
          <w:tab w:val="left" w:pos="5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egy napon, hosszas kutatás után a két vadász rálelt az igazi vadaskertre. Talaja olyan lyukacsos volt, akár a szűrőkanál.</w:t>
      </w:r>
    </w:p>
    <w:p>
      <w:pPr>
        <w:pStyle w:val="Normal"/>
        <w:tabs>
          <w:tab w:val="clear" w:pos="720"/>
          <w:tab w:val="left" w:pos="782" w:leader="none"/>
          <w:tab w:val="right" w:pos="67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d alatti odvak! – kiáltott föl Harbert.</w:t>
      </w:r>
    </w:p>
    <w:p>
      <w:pPr>
        <w:pStyle w:val="Normal"/>
        <w:tabs>
          <w:tab w:val="clear" w:pos="720"/>
          <w:tab w:val="left" w:pos="777"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 a vakondtúrások – felelte az újságíró. – Vajon van-e lakójuk?</w:t>
      </w:r>
    </w:p>
    <w:p>
      <w:pPr>
        <w:pStyle w:val="Normal"/>
        <w:tabs>
          <w:tab w:val="clear" w:pos="720"/>
          <w:tab w:val="left" w:pos="772" w:leader="none"/>
          <w:tab w:val="right" w:pos="35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tt a kérd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rdésre rövidesen válasz is érkezett. Aprócska, nyúlra emlékeztető állatok százai ugráltak ki a lyukakból, és menekültek a szélrózsa minden irányába; de olyan gyorsan iszkoltak, hogy még Top sem ért a nyomukba. A két vadász és a kutya hiába vetette magát utánuk, a rágcsálók könnyűszerrel kereket oldottak. Az újságíró azonban szilárdan eltökélte, hogy addig nem tágít, amíg legalább féltucatnyit kézre nem kerít közülük. Először is az éléskamrát akarta megtölteni ezekkel a négylábúakkal, később azonban el is akart fogni néhány nyúlfélét, hogy megszelídítse őket. Az lett volna a legegyszerűbb, ha a vadászok néhány hurkot vagy csapdát helyeznek el a föld alattivackok szájánál. Csapdájuk azonban nem volt, és hamarjában nem is tudtak volna miből rögtönözni effélét. Egyelőre tehát rá kellett fanyalodniok arra, hogy egyenként, bottal turkálják föl a nyúltanyákat, és a hiányzó eszközöket türelemmel pótol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is egyórai kutatás árán négy rágcsálót sikerült odvában elfogniok. Ezek a nyulak meglehetősen hasonlítottak európai rokonaikhoz; abból a fajtából származtak, amelyet közönséges néven amerikai nyúlnak hív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ászzsákmányt a Gránitpalotába szállították, és már az aznap esti étrendben is nyúlpecsenye szerepelt. Az asztaltársaság ízletesnek találta, és jó étvággyal fogyasztotta el a vadaskerti üreginyulak húsát. A telepesek tehát értékes, kimeríthetetlennek látszó vadlelőhelyhez jutottak a sós tó melletti tocsogós rét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jus 31-re már a közfalak mind a helyükön álltak. Csak bútor hiányzott a szobákból: a telepesek majd a hosszú téli estéken faragnak bútort maguknak. A konyhául szolgáló első helyiségbe tűzhelyet építettek. Az azonban bizonyos gondot okozott az újdonsült kályhásmestereknek, hogy milyen kéménnyel vezessék ki a füstöt. Cyrus Smith azt vélte a legegyszerűbbnek, ha a füstcsövet tűzálló agyagból készítik; eszébe sem jutott, hogy a kéményt a fennsíkra vezesse, ehelyett a konyha ablaka fölött ütöttek lyukat a gránitba: oda torkollott az agyagkürtő, csakúgy, mint akármilyen közönséges vaskályha bádogcsöve. Lehetségesnek, sőt valószínűnek látszott, hogy a homlokzatot szemtől szembe ostromló erős keleti szélvészek időnként beverik majd a tűzhely füstjét; ilyen szelek azonban ritkán fújtak a szigeten, ezért aztán Nab, a szakácsmester nem is vette nagyon komolyan a dolg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 belső berendezés elkészült, a mérnök hozzálátott, hogy összerombolja az egykori víznyelő tóba torkolló csatornáját, és ezzel teljesen járhatatlanná tegye ezt az utat. A telepesek hatalmas gránittömböket görgettek a nyílás elé, és cementtel erősen egymáshoz tapasztották ezeket a sziklákat. Cyrus Smith egyelőre nem váltotta valóra azt a tervét, hogy eredeti szintjére duzzassza a tavat, és ismét víz alá buktassa a csatornaszájat. Megelégedett azzal, hogy különféle cserjéket, bozótokat ültetett a sziklák közti hézagokba: ezek a növények tavaszra már teljes bujaságukban tenyésznek új talajukon, és tökéletesen elrejtik a befalazott víznyelő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indazonáltal továbbra is hasznát látták az egykori lefolyónak: az édesvizű tóból keskeny erecskét eresztettek be a lejtős folyosón át új lákásukig. Ezt úgy sikerült megvalósítaniok, hogy a tó vízszintje alatt fúrtak apró lyukat a torlaszon; ez az új vízvezeték tiszta vizű, kiapadhatatlan forrásból táplálkozott, és naponta huszonöt-harminc gallon</w:t>
      </w:r>
      <w:r>
        <w:rPr>
          <w:rStyle w:val="FootnoteCharacters"/>
          <w:rStyle w:val="FootnoteAnchor"/>
          <w:rFonts w:eastAsia="Times New Roman CE" w:cs="Times New Roman CE" w:ascii="Times New Roman CE" w:hAnsi="Times New Roman CE"/>
          <w:sz w:val="24"/>
          <w:szCs w:val="24"/>
          <w:lang w:val="hu-HU"/>
        </w:rPr>
        <w:footnoteReference w:id="57"/>
      </w:r>
      <w:r>
        <w:rPr>
          <w:rFonts w:eastAsia="Times New Roman CE" w:cs="Times New Roman CE" w:ascii="Times New Roman CE" w:hAnsi="Times New Roman CE"/>
          <w:sz w:val="24"/>
          <w:szCs w:val="24"/>
          <w:lang w:val="hu-HU"/>
        </w:rPr>
        <w:t xml:space="preserve"> vizet szolgáltatott. A Gránitpalota lakói tehát vízben soha nem láthattak hiá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 elkészültek mindennel, de ideje is volt, mert lassacskán beköszöntött a tél. A homlokzati ablakokat vastag fatáblák födték; egyszer majd, ha a mérnöknek lesz hozzá érkezése, üveget is gyárt, és beüvegezteti valamenny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művészi ízléssel különféle virágokat és hosszú, lebegő szálú füveket ültetett a sziklanyílásokba, úgyhogy az ablakokat kellemesen ható zöld növényzet keretezte festői összhang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lárd, egészséges és biztonságos otthon lakói tehát elismeréssel adózhattak egymásnak sikerült művükért. Az ablakokon át határtalan távlatokba bolyonghatott el tekintetük, útját nem szegte egyéb, mint északon a kettős Állkapocs-fok, délen pedig a Karom-fók szirtje. Szemük előtt teljes szépségében bontakozott ki az egész Unió-öböl. Igen, ezek a derék telepesek joggal lehettek elégedettek; Pencroff nem is fukarkodott a dicséretekkel, alig győzte magasztalni az új lakást; különösen azon tréfálkozott kitörő vidámsággal, hogy „ötödik emeleti lakosztály, nem számítva a félemeletet!”…</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504" w:leader="none"/>
          <w:tab w:val="right" w:pos="5469"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z esős évszak – A ruházkodás kérdése – Újabb fókavadászat – Gyertyaöntés – Berendezkedés a Gránitpalotában – Két kis híd – Visszatérés az osztrigatelepről – Mit talált Harbert a zsebében?</w:t>
      </w:r>
    </w:p>
    <w:p>
      <w:pPr>
        <w:pStyle w:val="Normal"/>
        <w:tabs>
          <w:tab w:val="clear" w:pos="720"/>
          <w:tab w:val="left" w:pos="1641" w:leader="none"/>
          <w:tab w:val="right" w:pos="279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él igazából csak most kezdődött, júniusban: ez a hónap ezen a szélességi fokon az északi félgömb decemberének felel meg. Záporesőkkel és szüntelen szélviharokkal köszöntött be a Lincoln-szigetre. A Gránitpalota lakói most becsülték csak meg az időjárás viszontagságaitól védett lakás előnyeit. Korábbi, ideiglenes szállásuk valóban nem védte volna meg őket a tél szigorától, és az is akármikor megeshetett, hogy a szél korbácsolta, nyílt tengeri hullámok újra betörnek a tökéletlenül elszigetelt sziklaüregekbe. Cyrus Smith élt is a gyanúpörrel, és amennyire a körülmények engedték, biztonságba helyezte a Kéményben berendezett kovácsműhely kemencéjét és különféle eszköze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únius hónapot különféle házimunkákkal töltötték a telepesek, ám ez az otthoni barkácsolás nem akadályozta meg őket sem a vadászatban, sem a halászatbán, úgyhogy az éléskamra készletei sohasem csappantak meg. Pencroff pihenőóráiban csapdákat eszkábált össze, és a legvérmesebb reményeket fűzte hozzájuk. Vadfogó hurkokat is font szívós növényi rostokból, és attól fogva, hogy elhelyezte őket a nyúltanyák közelében, a vadaskert valóban lerótta a maga mindennapi adóját. Nab úgyszólván minden idejét a nyúlhús sózásával és füstölésével töltötte, és a telepesek éléstára rövidesen dugig telt jól tartósított, ízletes húsféleségekk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uházkodás kérdését is nagyon komolyan meghányták-vetették. A telepesek mindegyike csak azt az egy szál ruhát nyűtte, amelyet partra jutásakor viselt. Öltözékük meleg és tartós anyagból készült ugyan, és a telepesek nagy gondot fordítottak holmijuk rendben tartására, de azért öltönyük is, fehérneműjük is mielőbbi váltásra szorult. Ha pedig a tél amúgy istenigazából harapósra fordul, akkor ugyancsak megkínozza őket a hid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z egy esetben még a mérnököt is cserbenhagyta találékonysága. Eddig a legsürgetőbb szükségleteikről kellett gondoskodnia, otthont teremtett, és biztosította élelmezésüket: most pedig minden pillanatban rájuk törhet a fagy, de a ruházatuk még mindig elégtelen. Bele kell tehát törődniök, hogy az első telet valamiképpen átvészelik, és közben nem sokat panaszkodnak. Mihelyt itt a szép kikelet, kiadós muflonvadászatot rendeznek a Franklin-hegyen, és ha gyapjúhoz jutnak ekként, a mérnök tartós, meleg szövetet készít majd belőle… Hogyan? Majd kiötli, ha sor kerül rá…</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nem tehetünk egyebet – vonta le a tanulságot Pencroff –, mint hogy a tűzhelynél melengessük talpunkat a Gránitpalotában. Tüzelőnk van bőségesen, semmi értelme, hogy takarékoskodjunk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 aztán a Lincoln sziget nem esik messze az Egyenlítőtől – tette hozzá Gedeon Spilett –, s ezért valószínűleg nem lesz kemény telünk. Ugye, azt mondta múltkoriban, kedves Cyrus, hogy a harmincötödik szélességi fok az északi félgömbön Spanyolország földrajzi helyzetének felel meg?</w:t>
      </w:r>
    </w:p>
    <w:p>
      <w:pPr>
        <w:pStyle w:val="Normal"/>
        <w:tabs>
          <w:tab w:val="clear" w:pos="720"/>
          <w:tab w:val="left" w:pos="63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étségkívül így van – felelte a mérnök –, csakhogy némelykor Spanyolországban is farkasordító hideg telek járnak! Hó is van, jég is van, a legcsikorgóbb zimankó sem hiányzik, és könnyen lehet, hogy a Lincoln-szigetre is hasonló megpróbáltatás vár. Én azonban mégis azt remélem, hogy itt mérsékelt időjárásban lesz részünk…</w:t>
      </w:r>
    </w:p>
    <w:p>
      <w:pPr>
        <w:pStyle w:val="Normal"/>
        <w:tabs>
          <w:tab w:val="clear" w:pos="720"/>
          <w:tab w:val="left" w:pos="907" w:leader="none"/>
          <w:tab w:val="right" w:pos="6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ért, Cyrus úr? – kérdezte Harbert.</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ért, fiam – világosította föl a mérnök –, mert szigeten vagyunk, és a bennünket körülvevő tengert afféle hatalmas hőtárlónak tekinthetjük, amelyben elraktározódik a nyári meleg. Télen a tenger visszasugarazza magából ezt a meleget, és ezzel az óceánnal határos szárazföldeken mérsékeli a lehűlést: ezért van az, hogy a tengerparton nyaranta sokkal enyhébb a hőség, telenként pedig kevésbé cudar a hideg…</w:t>
      </w:r>
    </w:p>
    <w:p>
      <w:pPr>
        <w:pStyle w:val="Normal"/>
        <w:tabs>
          <w:tab w:val="clear" w:pos="720"/>
          <w:tab w:val="left" w:pos="61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ajd meglátjuk – zárta le a kérdést a maga részéről Pencroff. – Ami engem illet: akár hideg lesz, akár meleg lesz, én csöppet sem nyugtalankodom. Egyvalami azonban bizonyos: a napok már rövidülnek, az esték pedig egyre hosszabbak. Beszéljünk hát néhány szót a világításról is.</w:t>
      </w:r>
    </w:p>
    <w:p>
      <w:pPr>
        <w:pStyle w:val="Normal"/>
        <w:tabs>
          <w:tab w:val="clear" w:pos="720"/>
          <w:tab w:val="left" w:pos="883" w:leader="none"/>
          <w:tab w:val="right" w:pos="75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sem könnyebb annál – felelte Cyrus Smith.</w:t>
      </w:r>
    </w:p>
    <w:p>
      <w:pPr>
        <w:pStyle w:val="Normal"/>
        <w:tabs>
          <w:tab w:val="clear" w:pos="720"/>
          <w:tab w:val="left" w:pos="883" w:leader="none"/>
          <w:tab w:val="right" w:pos="75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szélni róla? – kérdezte a tengerész.</w:t>
      </w:r>
    </w:p>
    <w:p>
      <w:pPr>
        <w:pStyle w:val="Normal"/>
        <w:tabs>
          <w:tab w:val="clear" w:pos="720"/>
          <w:tab w:val="left" w:pos="883" w:leader="none"/>
          <w:tab w:val="right" w:pos="59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nem megoldani a kérdést.</w:t>
      </w:r>
    </w:p>
    <w:p>
      <w:pPr>
        <w:pStyle w:val="Normal"/>
        <w:tabs>
          <w:tab w:val="clear" w:pos="720"/>
          <w:tab w:val="left" w:pos="883" w:leader="none"/>
          <w:tab w:val="right" w:pos="59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kor látunk hozzá?</w:t>
      </w:r>
    </w:p>
    <w:p>
      <w:pPr>
        <w:pStyle w:val="Normal"/>
        <w:tabs>
          <w:tab w:val="clear" w:pos="720"/>
          <w:tab w:val="left" w:pos="9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nap. Azon kezdjük, hogy fókavadászatot rendezünk.</w:t>
      </w:r>
    </w:p>
    <w:p>
      <w:pPr>
        <w:pStyle w:val="Normal"/>
        <w:tabs>
          <w:tab w:val="clear" w:pos="720"/>
          <w:tab w:val="left" w:pos="9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a zsírjukból mécsolajat csináljunk?</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csolajat?! Hová gondol, Pencroff? Sztearingyertyát!</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csakugyan sztearingyertya-öntésre készült; terve valóra válthatónak ígérkezett, minthogy mész és salétromsav a rendelkezésére állt, a zátonyon található kétéltűekből pedig kitelik a szükséges zsiradék.</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csevegés június 4-én zajlott le. Pünkösd vasárnapja lévén, a telepesek egyhangúlag úgy döntöttek, hogy megülik ezt az ünnepet. Fölhagytak aznap minden munkával, és buzgón imádkoztak az ég Urához. Imájuk immár hálafohászként hangzott. Számot vetve sorsukkal, egyikük sem érezte már magát afféle szánalomra méltó hajótöröttnek, mint a szigetre vetődésük első napjaiban. Nem könyörögtek hát segítségért, hanem köszönetet rebegtek érte.</w:t>
      </w:r>
    </w:p>
    <w:p>
      <w:pPr>
        <w:pStyle w:val="Normal"/>
        <w:tabs>
          <w:tab w:val="clear" w:pos="720"/>
          <w:tab w:val="left" w:pos="37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június 5-én, igencsak bizonytalan időjárásban indultak el a zátony felé. Ezúttal is meg kellett várniok az apályt, hogy átkelhessenek a csatorna gázlóján; s ebből az alkalomból el is határozták, hogy jól-rosszul összeeszkábálnak egy csónakot a közlekedés megkönnyítésére: ennek az első szép tavaszi napokon is hasznát látják majd, ha föleveznek a Hála-folyón, s úgy vágnak neki a Vadnyugat-vadonba tervezett földerítő útnak.</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átonyon sok fóka heverészett, s a vashegyű dárdával fölfegyverzett vadászok könnyűszerrel ejtettek el közülük vagy fél tucatot. Nab és Pencroff azon nyomban megnyúzta és kizsigerelte a megölt állatokat; a Gránitpalotába csak a zsírt és a lenyúzott bőrt vitték magukkal, az utóbbit azért, hogy tartós lábbelit varrjanak belőle.</w:t>
      </w:r>
    </w:p>
    <w:p>
      <w:pPr>
        <w:pStyle w:val="Normal"/>
        <w:tabs>
          <w:tab w:val="clear" w:pos="720"/>
          <w:tab w:val="left" w:pos="39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ászat eredménye mintegy háromszáz font fókaháj lett, amelyet a telepesek teljes egészében gyertyagyártásra szándékoztak fölhaszná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ertyakészítés igencsak egyszerű művelet, és ha a gyártmány ezúttal nem sikerült remekbe, a célnak azért megfelelt. Cyrus Smith azt is megtehette volna, hogy a rendelkezésére álló salétromsavat közömbös vegyhatású zsírral – jelen esetben fókafaggyúval – keverve fölhevítse, és a zsírból kicsapva a glicerint, az így nyert anyagban annak rendje és módja szerint elkülönítse egymástól az olefint, a margarint és a sztearint. Ő azonban ennél egyszerűbb eljáráshoz folyamodott, és inkább mész hozzáadásával szappanosította a zsiradékot. Ilyenképpen meszes szappanféle keletkezett, és ezt már könnyen bontotta elemeire salétromsavval, amely a zsírral elegyedett meszet kalcium-szulfátként választotta ki, és szabaddá tette a zsírsava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zsírsav adódott ily módon: olajsav, margarinsav és sztearinsav: ezek közül a mérnök kellő nyomással kisajtolta a folyékony olajsavat. Ami pedig a két utóbbit illeti: ezek alkotják a gyertya öntőánya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sz művelet nem tartott tovább huszonnégy öránál. Kanócot, több kísérlet után, cseppfolyós gyertyaanyagban áztatott növényi rostokból sodortak, és végül garmadával állt előttük a valódi, kézzel öntött sztearingyertya, épp hogy csak a fehérítés és a fényesítés maradt el. Annyit persze nem értek ezek, mint a bórsavval átitatott, mártogatott gyertyák, amelyek világítás közben megüvegesednek, és maradéktalanul csonkig égnek; mivel azonban Cyrus Smith néhány csinos koppantót is kovácsolt, készítményeit nagy becsben tartották a Gránitpalotában, kivált a téli esték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gyébirány egész hónapban szakadatlanul dolgoztak új otthonuk berendezésén. Ezúttal asztalosmunkákra adták a fejüket. Más tennivalójuk is akadt: meglevő, eléggé durva eszközeiket tökéletesítették, hiányzó szerszámaikat pedig pótol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öbbek közt ollókat is készítettek, és végre-valahára megnyiratkozhattak; borotválkozni egyelőre még nem tudtak, de legalább megnyeshették a szakállukat. Harbertnek még legénytoll sem pehelyzett állán, Nabnek is csak gyéren nőtt, társaik szőrbozontja azonban tökéletesen igazolta az ollókészítésre fordított fáradságot.</w:t>
      </w:r>
    </w:p>
    <w:p>
      <w:pPr>
        <w:pStyle w:val="Normal"/>
        <w:tabs>
          <w:tab w:val="clear" w:pos="720"/>
          <w:tab w:val="left" w:pos="0" w:leader="none"/>
          <w:tab w:val="right" w:pos="8694"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Kézifűrészt is fabrikáltak, olyanformát, mint a kerti lombfűrész: jókora vesződségükbe került, amíg összebarkácsolták, de végül is kitűnő szerszámhoz jutottak, úgy vágta a legkeményebb fát is, akár a vajat. Bebútorozhatták hát a lakást: asztalokat, székeket, szekrényeket s a </w:t>
      </w:r>
      <w:r>
        <w:rPr>
          <w:rFonts w:eastAsia="Times New Roman CE" w:cs="Times New Roman CE" w:ascii="Times New Roman CE" w:hAnsi="Times New Roman CE"/>
          <w:i/>
          <w:iCs/>
          <w:sz w:val="24"/>
          <w:szCs w:val="24"/>
          <w:lang w:val="hu-HU"/>
        </w:rPr>
        <w:t>Zostera mariná</w:t>
      </w:r>
      <w:r>
        <w:rPr>
          <w:rFonts w:eastAsia="Times New Roman CE" w:cs="Times New Roman CE" w:ascii="Times New Roman CE" w:hAnsi="Times New Roman CE"/>
          <w:sz w:val="24"/>
          <w:szCs w:val="24"/>
          <w:lang w:val="hu-HU"/>
        </w:rPr>
        <w:t>val, tengeri fűvel degeszre tömött derékaljak alá való ágykereteket is ácsoltak. Most már deszkából összerótt polcokon sorakoztak szép rendben az égetett cserépedények a konyhában, amely tégla tűzhelyével, mosható kőpadlójával igen takarosan festett; Nab úgy tett-vett benne nagy komolyan, mint valami tudós a vegykonyhában.</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nem az asztalosok egykettőre letették a szerszámot, hogy az ácsoknak nyissanak teret… Valóban, az aknarobbantással létesített új lefolyó fölé a telepeseknek két hidat is kell építeniök: egyet a Kilátó-fennsíkon, a másikat magán a tengerparton. Cyrus Smithnek és társainak ugyanis mindannyiszor szükségképpen át kellett kelniök ezen a patakon, valahányszor a sziget északi felébe igyekeztek. Hogy ezt elkerüljék, minden alkalommal jókora vargabetűt kellett leírniok nyugat felé, egészen a Vörös-patak forrásvidékéig. Ennél már az is egyszerűbbnek látszott, ha a fennsíkon is és a tengerparton is egy-egy húsz-huszonöt láb hosszúságú pallóval hidalják át a vízáradatot; váznak megteszi néhány, szekercével durván kinagyolt fatörzs is. A hídverés mindössze néhány napig tartott. Nab és Pencroff élt az alkalommal, s tüstént át is kelt az új bürühídon, hogy elgyalogoljon a fövényhalmok vidékére, a homokpad tövében fölfedezett osztrigatelephez. Ezúttal hevenyén összetákolt kordéfélét húztak maguk után, az addig használt, valóban túlságosan kényelmetlenül hurcolható saroglya helyett, és a kiruccanásról több ezer osztrigával tértek haza, amelyek aztán hamar meghonosodtak a Hála-folyó torkolatánál, ahol a rengeteg szikla valósággal természetes tenyésztőmedencét kerített körül. A homokpadról kitűnő ízű puhányokat hoztak, s ez az ínyencfalat attól fogva szinte naponként szerepelt a telepesek étrendjén.</w:t>
      </w:r>
    </w:p>
    <w:p>
      <w:pPr>
        <w:pStyle w:val="Normal"/>
        <w:tabs>
          <w:tab w:val="clear" w:pos="720"/>
          <w:tab w:val="left" w:pos="0"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látjuk, a Lincoln-sziget máris jóformán minden szükségletét fedezte lakóinak, noha még csak igen csekély szakaszát kutatták át. Valószínűnek tartották, hogy ha a Hála-folyótól a Csúszómászó-fokig húzódó erdőségek rejtettebb zugaiba is behatolnak, új meg új kincsek tárulnak elébük.</w:t>
      </w:r>
    </w:p>
    <w:p>
      <w:pPr>
        <w:pStyle w:val="Normal"/>
        <w:tabs>
          <w:tab w:val="clear" w:pos="720"/>
          <w:tab w:val="left" w:pos="0" w:leader="none"/>
          <w:tab w:val="right" w:pos="8449"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valamit nélkülöztek csupán a Lincoln-sziget telepesei. Nitrogéntartalmú tápanyagokban nem szűkölködtek, növényi termék is bőven akadt, és lehetővé tette, hogy húst csak mértékkel fogyasszanak; a sárkányfa gyökereiből sörre emlékeztető, kesernyés italt erjesztettek, és szívesebben itták, mint a tiszta vizet; még cukorban sem láttak hiányt, pedig sem cukornád, sem cukorrépa nem termett a szigeten: ehelyett a mérsékelt égövön annyira elterjedt </w:t>
      </w:r>
      <w:r>
        <w:rPr>
          <w:rFonts w:eastAsia="Times New Roman CE" w:cs="Times New Roman CE" w:ascii="Times New Roman CE" w:hAnsi="Times New Roman CE"/>
          <w:i/>
          <w:iCs/>
          <w:sz w:val="24"/>
          <w:szCs w:val="24"/>
          <w:lang w:val="hu-HU"/>
        </w:rPr>
        <w:t xml:space="preserve">Acer saccharinum, </w:t>
      </w:r>
      <w:r>
        <w:rPr>
          <w:rFonts w:eastAsia="Times New Roman CE" w:cs="Times New Roman CE" w:ascii="Times New Roman CE" w:hAnsi="Times New Roman CE"/>
          <w:sz w:val="24"/>
          <w:szCs w:val="24"/>
          <w:lang w:val="hu-HU"/>
        </w:rPr>
        <w:t>vagyis a cukorjuhar törzsét csapolták meg, kicsorgó nedvét összegyűjtötték, besűrítették, azzal édesítették a vadaskertben szedett, jóízű ápolkateát; végül nagy bőségben került asztalukra az étkezéshez használatos egyetlen ásványi termék is: a só… egyvalamit nélkülöztek csak keservesen: a kenyeret.</w:t>
      </w:r>
    </w:p>
    <w:p>
      <w:pPr>
        <w:pStyle w:val="Normal"/>
        <w:tabs>
          <w:tab w:val="clear" w:pos="720"/>
          <w:tab w:val="left" w:pos="0"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 úgy lehet, idővel alkalmas pótszert találnak, szágófa liszttel vagy a kenyérfa gyümölcsévét helyettesítik; igen, nem látszott képtelenségnek, hogy a déli erdőkben terem néhány ilyen becses növény, eddig azonba n, sajnos, még nem leltek ilyeneket.</w:t>
      </w:r>
    </w:p>
    <w:p>
      <w:pPr>
        <w:pStyle w:val="Normal"/>
        <w:tabs>
          <w:tab w:val="clear" w:pos="720"/>
          <w:tab w:val="left" w:pos="0"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úttal ismét a Gondviselés sietett a telepesek segítségére: végtelenül parányi támogatást nyújtott, igaz, de az is bizonyos, hogy Cyrus Smith minden okossága és leleményessége sem tudta volna a maga erejéből létrehozni azt, amivel a véletlen meglepetésszerűen ajándékozta meg őket, s amire Harbert egy szép napon az éppen toldott és foldott mellénye bélésében akadt rá.</w:t>
      </w:r>
    </w:p>
    <w:p>
      <w:pPr>
        <w:pStyle w:val="Normal"/>
        <w:tabs>
          <w:tab w:val="clear" w:pos="720"/>
          <w:tab w:val="left" w:pos="0"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 úgy zuhogott, mintha dézsából öntötték volna – a telepesek éppen együtt ültek a Gránitpalota nagytermében, amikor a fiú hirtelen fölkiáltott:</w:t>
      </w:r>
    </w:p>
    <w:p>
      <w:pPr>
        <w:pStyle w:val="Normal"/>
        <w:tabs>
          <w:tab w:val="clear" w:pos="720"/>
          <w:tab w:val="left" w:pos="316" w:leader="none"/>
          <w:tab w:val="right" w:pos="5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ze csak, Cyrus úr, mit találtam!</w:t>
      </w:r>
    </w:p>
    <w:p>
      <w:pPr>
        <w:pStyle w:val="Normal"/>
        <w:tabs>
          <w:tab w:val="clear" w:pos="720"/>
          <w:tab w:val="left" w:pos="0"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zzal fölmutatott társainak egy szem búzát, egyetlen búzaszemet, amely a mellény lyukas zsebéből valamikor a bélés alá csúszott.</w:t>
      </w:r>
    </w:p>
    <w:p>
      <w:pPr>
        <w:pStyle w:val="Normal"/>
        <w:tabs>
          <w:tab w:val="clear" w:pos="720"/>
          <w:tab w:val="left" w:pos="0"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nnek a búzaszemnek a jelenlétét igen egyszerű ok magyarázza: Pencroff még Richmondban néhány galambbal ajándékozta meg Harbertet, azokat etette a fiú tiszta búzával.</w:t>
      </w:r>
    </w:p>
    <w:p>
      <w:pPr>
        <w:pStyle w:val="Normal"/>
        <w:tabs>
          <w:tab w:val="clear" w:pos="720"/>
          <w:tab w:val="left" w:pos="600" w:leader="none"/>
          <w:tab w:val="right" w:pos="62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úza? – figyelt föl élénken a mérnök.</w:t>
      </w:r>
    </w:p>
    <w:p>
      <w:pPr>
        <w:pStyle w:val="Normal"/>
        <w:tabs>
          <w:tab w:val="clear" w:pos="720"/>
          <w:tab w:val="left" w:pos="609"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Cyrus úr, de csak egyetlen szem, semmi több!</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fiacskám, ezzel aztán nem sokra megyünk – kurjantott föl nevetve Pencroff. – Nem mondanád meg, mit kezdünk egyetlen árva szem búzával?</w:t>
      </w:r>
    </w:p>
    <w:p>
      <w:pPr>
        <w:pStyle w:val="Normal"/>
        <w:tabs>
          <w:tab w:val="clear" w:pos="720"/>
          <w:tab w:val="left" w:pos="590" w:leader="none"/>
          <w:tab w:val="right" w:pos="79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nyeret sütünk belőle – válaszolta Cyrus Smith.</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nyeret, kalácsot, süteményt! – tódította a tengerész. – No hiszen! Azzal a kenyérrel, amit ebből a búzából sütünk, bizistók nem rontjuk el a gyomrunkat!</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sem tulajdonított nagy fontosságot a kérdéses búzaszemnek, és már-már el is dobta; Cyrus Smith azonban elkérte tőle, szemügyre vette, és megállapította, hogy teljességgel ép, majd jól a matróz szeme közé nézett.</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 kérdezte tőle nyugodtan –, tudja-e, hány kalászt hajt egyetlen szem búza?</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ondolom, egyet – válaszolta a tengerész, akit meglepett a kérdés.</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ízet, Pencroff, tízet! És tudja-e, hány mag van egy kalászban?</w:t>
      </w:r>
    </w:p>
    <w:p>
      <w:pPr>
        <w:pStyle w:val="Normal"/>
        <w:tabs>
          <w:tab w:val="clear" w:pos="720"/>
          <w:tab w:val="left" w:pos="585" w:leader="none"/>
          <w:tab w:val="right" w:pos="36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ókuccse, nem!</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tlagosan nyolcvan – felelte Cyrus Smith. – Nos tehát, ha elültetjük ezt a búzamagot, már az első terméskor nyolcszáz szemet arathatunk, az pedig a második aratásra hatszáznegyvenezer, a harmadikra ötszáztizenkét millió, a negyedikre több mint négyszáz milliárd magra gyarapodik. Tessék, ennyit ér egyetlen búzaszem.</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szótlanul figyelték Cyrus Smith szavait. Valósággal elképedtek a számok hallatán. Pedig a számításban nem akadt hiba.</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barátaim – folytatta a mérnök –, ilyen számtani haladványok szerint fizet a bőkezű természet. Amellett a búzaszem szaporasága a mákéhoz vagy a dohányéhoz képest szánalmas semmiség, hiszen a búzaszem mindössze nyolcszáz magot terem, a mákfej viszont harminckétezret, a dohánycserje kelyhe pedig háromszázhatvanezret. Ha nem volna annyi gátló körülmény, ezek a termékeny növények néhány év alatt ellepnék a földet.</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azonban még mindig nem végzett a feleltetéssel:</w:t>
      </w:r>
    </w:p>
    <w:p>
      <w:pPr>
        <w:pStyle w:val="Normal"/>
        <w:tabs>
          <w:tab w:val="clear" w:pos="720"/>
          <w:tab w:val="left" w:pos="0" w:leader="none"/>
          <w:tab w:val="right" w:pos="880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t tudja-e, Pencroff, hogy négyszázmilliárd búzaszem hány vékát</w:t>
      </w:r>
      <w:r>
        <w:rPr>
          <w:rStyle w:val="FootnoteCharacters"/>
          <w:rStyle w:val="FootnoteAnchor"/>
          <w:rFonts w:eastAsia="Times New Roman CE" w:cs="Times New Roman CE" w:ascii="Times New Roman CE" w:hAnsi="Times New Roman CE"/>
          <w:sz w:val="24"/>
          <w:szCs w:val="24"/>
          <w:lang w:val="hu-HU"/>
        </w:rPr>
        <w:footnoteReference w:id="58"/>
      </w:r>
      <w:r>
        <w:rPr>
          <w:rFonts w:eastAsia="Times New Roman CE" w:cs="Times New Roman CE" w:ascii="Times New Roman CE" w:hAnsi="Times New Roman CE"/>
          <w:sz w:val="24"/>
          <w:szCs w:val="24"/>
          <w:lang w:val="hu-HU"/>
        </w:rPr>
        <w:t xml:space="preserve"> töltene meg?</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 csóválta fejét a tengerész –, csak azt tudom, hogy ehhez én hatökör vagyok.</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Pencroff: a négyszázmilliárd búzaszem, százharmincezrével számítva, hárommillió vékánál is több!</w:t>
      </w:r>
    </w:p>
    <w:p>
      <w:pPr>
        <w:pStyle w:val="Normal"/>
        <w:tabs>
          <w:tab w:val="clear" w:pos="720"/>
          <w:tab w:val="left" w:pos="307" w:leader="none"/>
          <w:tab w:val="right" w:pos="70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rommilliónál?! – ámuldozott Pencroff.</w:t>
      </w:r>
    </w:p>
    <w:p>
      <w:pPr>
        <w:pStyle w:val="Normal"/>
        <w:tabs>
          <w:tab w:val="clear" w:pos="720"/>
          <w:tab w:val="left" w:pos="307" w:leader="none"/>
          <w:tab w:val="right" w:pos="70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izony!</w:t>
      </w:r>
    </w:p>
    <w:p>
      <w:pPr>
        <w:pStyle w:val="Normal"/>
        <w:tabs>
          <w:tab w:val="clear" w:pos="720"/>
          <w:tab w:val="left" w:pos="340" w:leader="none"/>
          <w:tab w:val="right" w:pos="33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gy év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gy év alatt – felelte Cyrus Smith –, sőt talán már két év alatt, ha… mint remélem… ezen a szélességi fokon évente kétszer arathatunk.</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aztán Pencroff, szokása szerint, már csak a többször is hallatott, félelmetesen harsány „hurrá!” kiáltással felelhetett.</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szerint, Harbert – fűzte hozzá a mérnök –, a te búzaszemed számunkra szerfölött jelentős fölfedezés. Nincs az a semmiség, barátaim, ami mostani körülményeink közt ne válhatnék valamennyiünk hasznára. Kérlek benneteket, erről sohase feledkezzetek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yrus úr, nem feledkezünk meg róla – ígérte Pencroff –, és ha csak egyetlenegyet is találok abból a háromszázhatvanezrével szaporodó dohánymagokból, biztosíthatom önt, hogy nem szórom a szelekbe! Hanem azt tudja-e, hogy most mi a teendőnk?</w:t>
      </w:r>
    </w:p>
    <w:p>
      <w:pPr>
        <w:pStyle w:val="Normal"/>
        <w:tabs>
          <w:tab w:val="clear" w:pos="720"/>
          <w:tab w:val="left" w:pos="283" w:leader="none"/>
          <w:tab w:val="right" w:pos="7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kell vetnünk ezt a búzaszemet – felelte Harbert.</w:t>
      </w:r>
    </w:p>
    <w:p>
      <w:pPr>
        <w:pStyle w:val="Normal"/>
        <w:tabs>
          <w:tab w:val="clear" w:pos="720"/>
          <w:tab w:val="left" w:pos="8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ám – vágta rá Gedeon Spilett –, mégpedig fontosságához illő körültekintéssel, hiszen ez az egy búzaszem magában hordozza minden eljövendő aratásunk ígéretét!</w:t>
      </w:r>
    </w:p>
    <w:p>
      <w:pPr>
        <w:pStyle w:val="Normal"/>
        <w:tabs>
          <w:tab w:val="clear" w:pos="720"/>
          <w:tab w:val="left" w:pos="1152"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kihajtson! – fohászkodott nagyot a tengerész.</w:t>
      </w:r>
    </w:p>
    <w:p>
      <w:pPr>
        <w:pStyle w:val="Normal"/>
        <w:tabs>
          <w:tab w:val="clear" w:pos="720"/>
          <w:tab w:val="left" w:pos="1152" w:leader="none"/>
          <w:tab w:val="right" w:pos="8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hajt! – nyugtatta meg Cyrus Smith.</w:t>
      </w:r>
    </w:p>
    <w:p>
      <w:pPr>
        <w:pStyle w:val="Normal"/>
        <w:tabs>
          <w:tab w:val="clear" w:pos="720"/>
          <w:tab w:val="left" w:pos="8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június 20-án történt. Ez az őszi vetés legkedvezőbb időszaka a déli földtekén. Előbb cserépbe akarták ültetni ezt az egyetlen és oly becses búzaszemet, de aztán alaposabban megfontolva a dolgot, úgy döntöttek, hogy inkább szabad ég alá telepítik, és künn a természet gondjára bízzák. Így is cselekedtek; s azt hiszem, szükségtelen hangoztatnunk, hogy a legnagyobb vigyázattal, féltő óvatossággal hajtották végre a kényes műveletet.</w:t>
      </w:r>
    </w:p>
    <w:p>
      <w:pPr>
        <w:pStyle w:val="Normal"/>
        <w:tabs>
          <w:tab w:val="clear" w:pos="720"/>
          <w:tab w:val="left" w:pos="8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idő kissé kitisztult; a telepesek fölkapaszkodtak a Gránitpalota fölé, a Kilátó-fennsíkra. Ott aztán a lapályon alkalmas, szélvédett zugot kerestek, olyant, amelyet minden melegével eláraszt a déli napsütés. A talajt gyöngéd kézzel kiegyengették, gondosan kigyomlálták, sőt még föl is turkálták, hogy elűzzék környékéről a rovarokat és hernyókat; aztán egyrétegnyi televényföldet és egymaréknyi meszet terítettek rá; majd sövénnyel kerítették körül, végül pedig a nyirkos földbe dugták a búzaszemet.</w:t>
      </w:r>
    </w:p>
    <w:p>
      <w:pPr>
        <w:pStyle w:val="Normal"/>
        <w:tabs>
          <w:tab w:val="clear" w:pos="720"/>
          <w:tab w:val="left" w:pos="8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úgy érezték, mintha egy készülő épület alapkövét raknák le. Pencroffnak akaratlanul is az a nap ötlött eszébe, amelyen a hajótöröttek egyetlen szál gyufáját igyekezett lángra lobbantani, és még élénken emlékezett, milyen aggodalmas körültekintéssel fogott hozzá. Ám ezúttal még fontosabb ügyről volt szó. Mert a telepesek előbb-utóbb mindenképpen megtalálták volna a tűzgyújtás módját; ha azonban ez az egy szem búza elpusztul, azért, sajnos, semmi sem kárpótolhatja őket!</w:t>
      </w:r>
      <w:r>
        <w:br w:type="page"/>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EGY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hőmérséklet fagypont alá esik – Kirándulás a délkeleti lápvidékre – A fakó rókák – Kilátás a tengerre – Beszélgetés a Csendes-óceán jövőjéről – Az ázalékok szakadatlan munkája – Mi vár a földgolyóra? – A vadászat – A hullámkacsák mocsara</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ttől fogva nem múlt el egyetlen nap sem, hogy Pencroff meg ne tekintette volna a „szántóföldet”: így nevezte halálos komolysággal azt a helyet, ahová a búzaszemet elvetették. Jaj volt annak a bogárnak vagy féregnek, amelyik a búzamag közelébe merészkedett! Pencroff nem ismert irgalm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únius utóján szüntelenül szakadt az eső, de aztán egyszer csak végképp hidegre fordult az idő, és ha a telepeseknek lett volna hőmérőjük, az most bizonyára öt-hat fokot mutatott volna fagypont ala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június 30-a volt, péntek: ez a nap az északi félgömbön december 31-nek felel meg. Nab megjegyezte, hogy eszerint az esztendő csúf nappal ér véget; mire Pencroff esak annyit fele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baj, legalább az újév első napja mindenképpen csak szebb lehet… Ez többet é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nnyi bizonyos, hogy az „újév” farkasordító hideggel köszöntött be. A Hála-folyó torkolatában föltorlódtak a jégtáblák, a tavat pedig teljes egészében jégpáncél borította.</w:t>
      </w:r>
    </w:p>
    <w:p>
      <w:pPr>
        <w:pStyle w:val="Normal"/>
        <w:tabs>
          <w:tab w:val="clear" w:pos="720"/>
          <w:tab w:val="left" w:pos="9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űzifakészletet újra meg újra ki kellett egészíteniök. Pencroff nem tartott tőle, hogy a folyó hamarosan befagy, és azt remélte, továbbra is hajlandó lesz rendeltetési helyükre szállítani a tetejesen megrakott tutajokat. A víz sodra fáradhatatlan motor, de azért a telepesek néhány taligányi szenet is fuvaroztak a Franklin-hegy tövétől a Gránitpalotába. A kőszén jótékony melegét különösen július 4-től értékelték igazán; ekkor ugyanis beállt a nagy hideg, és a hőmérséklet mintegy tizenkét-tizenhárom fokra süllyedt a fagypont alá. A telepesek kandallót építettek az ebédlőben is, és attól fogva ott végezték közös munkáikat.</w:t>
      </w:r>
    </w:p>
    <w:p>
      <w:pPr>
        <w:pStyle w:val="Normal"/>
        <w:tabs>
          <w:tab w:val="clear" w:pos="720"/>
          <w:tab w:val="left" w:pos="8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a hideg időszak beköszöntén, Cyrus Smith elégedetten állapította meg: igen jól tették, hogy a Grant-tóból vízeret vezettek a Gránitpalotába. A vízvezeték szája a jégkéreg alatt torkollott a tóba, vize a hajdani lefolyócsatornán csurgott végig, a Gránitpalotában a hátsó raktárhelyiség talajába vájt belső tartályba gyűlt, onnan pedig fölöslege a kúton át a tengerbe ömlött. Ivóvízben tehát soha nem láttak hiányt.</w:t>
      </w:r>
    </w:p>
    <w:p>
      <w:pPr>
        <w:pStyle w:val="Normal"/>
        <w:tabs>
          <w:tab w:val="clear" w:pos="720"/>
          <w:tab w:val="left" w:pos="8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óbbi hetekben különösen száraz lett az időjárás, és a telepesek úgy döntöttek, hogy minden meleg holmijukat magukra öltik, és egyik napjukat a Hála-folyó meg a Karom-fok közt elterülő vidék fölkutatására fordítják. A szigetnek ezen a szakaszán roppant ingovány terült el: eredményes vadászat ígérkezett benne, hiszen az efféle szittyós lápokon csak úgy nyüzsögnek a víziszárnyasok.</w:t>
      </w:r>
    </w:p>
    <w:p>
      <w:pPr>
        <w:pStyle w:val="Normal"/>
        <w:tabs>
          <w:tab w:val="clear" w:pos="720"/>
          <w:tab w:val="left" w:pos="8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övet is, menet is nyolc-kilenc mérföldes út állt előttük, arra kellett számítaniok tehát, hogy a kirándulás egynapos lesz. Minthogy azonban nemcsak vadászatra indultak, hanem a sziget egyik ismeretlen fertályának fölfedezésére is, ezúttal az egész csoport részt vett a vállalkozásban. Ezért aztán július 5-én, hajnali hat óra tájt, alig pitymallott még, Cyrus Smith, Gedeon Spilett, Harbert, Nab és Pencroff, vadászgerellyel, madárfogó hurokkal, íjakkal, nyilakkal és kellő elemózsiával fölszerelve elhagyta a Gránitpalotát; Top ugrándozva iramodott előre.</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egrövidebb utat választották, és ez az út a Hála-folyót borító vastag jégkérgen át vezetett.</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a jég nem pótolja ám az állandó hidat! – jegyezte meg igen helyesen a hírlaptudósító.</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a „komoly” híd építése valóban ott szerepelt az elvégzendő munkák lajstromán.</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ost léptek első ízben a Hála-folyó jobb partjára, most hatoltak be először a fenséges, hóborította, örökzöld szálfák sűrűjébe.</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lig tettek meg fél mérföldet, amikor Top csaholása népes négylábú családot vert föl a vackáról; csak úgy iszkoltak kifelé a bozótból.</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hó, mintha rókák volnának! – kiáltott föl Harbert, és a vadul rohanó falka után bámult.</w:t>
      </w:r>
    </w:p>
    <w:p>
      <w:pPr>
        <w:pStyle w:val="Normal"/>
        <w:tabs>
          <w:tab w:val="clear" w:pos="720"/>
          <w:tab w:val="left" w:pos="18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rókák voltak, mégpedig jól megtermett példányok; hangjuk ugatásra emlékeztetett, és ez Topot láthatólag meghökkentette, meg is torpant futtában egy pillanatra, s ezzel hagyta, hogy a gyors lábú állatok egérutat nyerjenek.</w:t>
      </w:r>
    </w:p>
    <w:p>
      <w:pPr>
        <w:pStyle w:val="Normal"/>
        <w:tabs>
          <w:tab w:val="clear" w:pos="720"/>
          <w:tab w:val="left" w:pos="1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teljes joggal lepődött meg, hiszen nem tanult természetrajzot. Máskülönben az ugatásuk alapján megállapíthatta volna, miféle állatfajtához tartozik ez a vörhenyesszürke bundájú, fekete farkú, fehér farkbojtú rókacsapat. Harbert tüstént, habozás nélkül rá is vágta:</w:t>
      </w:r>
    </w:p>
    <w:p>
      <w:pPr>
        <w:pStyle w:val="Normal"/>
        <w:tabs>
          <w:tab w:val="clear" w:pos="720"/>
          <w:tab w:val="left" w:pos="451" w:leader="none"/>
          <w:tab w:val="right" w:pos="59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akó rókáknak” hívják őket!…</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akó róka főként Chilében, a Falkland-szigeteken és Amerikának a harmincadik és negyvenedik szélességi körök közt elterülő partvidékein tenyészik. Harbert nagyon sajnálta, hogy Top legalább egyet nem csípett nyakon ezek közül a húsevők közül.</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Ehető? – tudakolta Pencroff, mert ő már csak e sajátos szempont szerint osztályozta a sziget állatvilág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a Harbert –, nem ehető. De figyelemreméltó fajta, mert az állattan tudósai még nem döntötték el, hogy szembogaruk alapján nappali vagy éjjeli állatoknak tekintsék őket; sőt még azt sem, hogy a voltaképpeni kutyafélék családjába sorolható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m állhatta meg, hogy el ne mosolyodjék a komolykodó magyarázat hallatára. Ami a tengerészt illeti, nemigen figyelt oda: mióta a rókákat nem sorolhatta az „ehető állatok” rendjébe, édeskeveset törődött azzal, milyen egyéb családba tartoznak. Csak annyit jegyzett rneg, hogy amennyiben egyszer baromfiólat építenek a Gránitpalota tövében, jó lesz óvintézkedéseket foganatosítani e négylábú martalócok valószínű látogatásai ellen. Ezt senki nem vi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egkerülték a szirtet, és hullámnyaldosta, hosszú partszakaszra érték. Reggel nyolc órára járt az idő. Az ég, mint a tartós, nagy hidegek idején, most is tisztán csillogott, Cyrus Smith és társai mégsem fáztak a csípős levegőn, mert igencsak kimelegedtek a gyaloglásban. Meg aztán a szél sem fújt, és szélcsendben az alacsony hőmérséklet is sokkal inkább elviselhető. A láthatáron ragyogva emelkedett a nap az óceán színe fölé, hatalmas, izzó korongja azonban csak fényt sugárzott, meleget nem. Mozdulatlan tükörként terült el előttük a tenger, kéken, derűsen, akárcsak valamelyik földközi-tengeri öböl vize a felhőtlen égbolt alatt. Mintegy négymérföldnyire délkelet felé világosan látszott a karcsú földnyelvét jatagán alakban kinyújtó Karom-fok. Bal kéz, felől alacsony szirtfüzér határolta a mocsarat; a napsugarak valósággal lángba borították. Az Unió-öbölnek ezt a részét semmi sem védte a nyílt tenger irányából, még csak holmi homokpad sem; ha tehát valamilyen hajót sodorna ide a keleti szél, akkor az semmiféle menedéket sem találna errefelé. A tenger nyugalmasan csillamlott, a legcsekélyebb áramlás sem fodrozta vizét, acélszínét a leghalványabb sárgás árnyalat sem élénkítette, sziklazátony sehol sem szabdalta: mindez arról tanúskodott, hogy a part itt meredeken szakad a tengerbe, és az óceán roppant mélységeket takar. Hátul, nyugat felől, mintegy négymérföldnyire a Vadnyugat-vadon első facsoportjai bontakoztak ki a messzeségből. Cyrus Smith és társai úgy érezték magukat, mintha hirtelenében valamilyen kietlen, jégborította szigetre csöppentek volna. A telepesek pihenőt tartottak, és falatoztak. Nab hideg húst tálalt, és rőzséből meg száraz moszatból rakott pásztortűzön néhány csészényi Oswego-teát főz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ék étkezés közben is tovább nézelődtek. A Lincoln-szigetnek ez a tája valóban kietlenül kopárlott, teljesen elütött az egész nyugati vidéktől. Ez a látvány arra a megjegyzésre késztette az újságírót, hogy ha annak idején történetesen ezen a parton szenvednek hajótörést, akkor igazán siralmas képzetük támad leendő lakhelyük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még partra evickélni sem bírtunk volna – felelte a mérnök –, olyan mély itt a tenger, és még csak szirt sincsen, ahová fölkapaszkodjék az ember. A Gránitpalota előtt legalább sziklahátak húzódnak, meg aztán ott a zátony is: mindez csak növeli a menekülés esélyeit. Itt azonban csak víz van, mélység, semmi m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ndkívül furcsának tartom – jegyezte meg Gedeon Spilett –, hogy ezen az aránylag kicsiny szigeten ilyen változatosak a terepviszonyok. Ilyen sokféle tájalakulat természetszerűleg inkább csak nagyobb, összefüggő szárazföldeken figyelhető meg. Szinte azt hinné az ember, hogy a Lincoln-sziget nyugati, gazdag, termékeny oldalát a Mexikói-öböl meleg hullámai locsolják, északi és délkeleti partjai viszont a Jeges-tenger mellékén húzód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kedves Spilett – felelte Cyrus Smith –, jómagam is így észleltem. Én szintén különösnek találom ezt a szigetet, az alakját és a jellegét tekintve is. Minden megvan rajta, ami általában csak nagyobb szárazföldeken található, s ezért nem is csodálkoznék, ha kiderülne, hogy valaha csakugyan kontinens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an?! Kontinens a Csendes-óceán kellős közepén?! – kiáltott föl Pencroff.</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ért ne? – felelte Cyrus Smith. – Miért ne lehetett volna Ausztrália, Új-Guinea, egész Ausztrál-Ázsia</w:t>
      </w:r>
      <w:r>
        <w:rPr>
          <w:rStyle w:val="FootnoteCharacters"/>
          <w:rStyle w:val="FootnoteAnchor"/>
          <w:rFonts w:eastAsia="Times New Roman CE" w:cs="Times New Roman CE" w:ascii="Times New Roman CE" w:hAnsi="Times New Roman CE"/>
          <w:sz w:val="24"/>
          <w:szCs w:val="24"/>
          <w:lang w:val="hu-HU"/>
        </w:rPr>
        <w:footnoteReference w:id="59"/>
      </w:r>
      <w:r>
        <w:rPr>
          <w:rFonts w:eastAsia="Times New Roman CE" w:cs="Times New Roman CE" w:ascii="Times New Roman CE" w:hAnsi="Times New Roman CE"/>
          <w:sz w:val="24"/>
          <w:szCs w:val="24"/>
          <w:lang w:val="hu-HU"/>
        </w:rPr>
        <w:t xml:space="preserve"> és a Csendes-óceán valamennyi szigetcsoportja együtt valaha összefüggő szárazföld, a Föld hatodik világrésze, akkora, mint Európa vagy Ázsia, vagy Afrika, vagy akár a két Amerika? Csöppet sem tartom képtelenségnek, hogy a végtelen óceán szigetei voltaképpen nem egyebek, mint egy történelem előtti korban elsüllyedt földrész hegyormai!</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lyasféle földrészé, mint egykor Atlantisz?</w:t>
      </w:r>
      <w:r>
        <w:rPr>
          <w:rStyle w:val="FootnoteCharacters"/>
          <w:rStyle w:val="FootnoteAnchor"/>
          <w:rFonts w:eastAsia="Times New Roman CE" w:cs="Times New Roman CE" w:ascii="Times New Roman CE" w:hAnsi="Times New Roman CE"/>
          <w:sz w:val="24"/>
          <w:szCs w:val="24"/>
          <w:lang w:val="hu-HU"/>
        </w:rPr>
        <w:footnoteReference w:id="60"/>
      </w:r>
      <w:r>
        <w:rPr>
          <w:rFonts w:eastAsia="Times New Roman CE" w:cs="Times New Roman CE" w:ascii="Times New Roman CE" w:hAnsi="Times New Roman CE"/>
          <w:sz w:val="24"/>
          <w:szCs w:val="24"/>
          <w:lang w:val="hu-HU"/>
        </w:rPr>
        <w:t xml:space="preserve"> – kérdezte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fiacskám… ha ugyan Atlantisz létezett egyáltalán… – felelte a mér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 Lincoln-sziget vajon ahhoz a szárazföldhöz tartozott? – tudakolta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lehet – válaszolta Cyrus Smith –, s ez mindenesetre magyarázatát adná, hogy miért olyan változatos a sziget kép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nnak is, hogy miért tenyészik itt annyiféle állat – fűzte hozzá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d van, fiam – bólintott a mérnök –, és ez az új érv megint csak az én föltevésemet támasztja alá. Mert az bizonyos, hiszen magunk is meggyőződtünk róla, hogy a szigeten sok állat él, s azok furcsa módon a legkülönfélébb fajtákhoz tartoznak. Márpedig ennek, nézetem szerint, egyetlen magyarázata lehet csupán: ez a sziget valamikor nagy, összefüggő szárazföld része volt, és az a szárazföld lassanként a hullámokba m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azt is megérhetjük még – kérdezte hüledezve Pencroff, akit szemlátomást nem győzött meg teljesen a mérnök érvelése –, hogy egy szép napon az egykori földrész utolsó maradványai is eltűnnek a habokban, és egyetlen sziget sem marad Amerika és Ázsia 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 mondta a mérnök –, de majd támadnak új kontinensek, milliárd és milliárd apró lény dolgozik fölépítésükön a tenger alatt ebben a pillanatban is.</w:t>
      </w:r>
    </w:p>
    <w:p>
      <w:pPr>
        <w:pStyle w:val="Normal"/>
        <w:tabs>
          <w:tab w:val="clear" w:pos="720"/>
          <w:tab w:val="left" w:pos="297"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azok meg miféle kőművesek? – kérdezte Pencroff.</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Mészalgák és korallpolipok – válaszolta Cyrus Smith. Ezek az ázalékállatkák építették szakadatlan szorgos munkával a Clermont–Tonnerre-szigetet, az </w:t>
      </w:r>
      <w:r>
        <w:rPr>
          <w:rFonts w:eastAsia="Times New Roman CE" w:cs="Times New Roman CE" w:ascii="Times New Roman CE" w:hAnsi="Times New Roman CE"/>
          <w:i/>
          <w:iCs/>
          <w:sz w:val="24"/>
          <w:szCs w:val="24"/>
          <w:lang w:val="hu-HU"/>
        </w:rPr>
        <w:t>atoll</w:t>
      </w:r>
      <w:r>
        <w:rPr>
          <w:rFonts w:eastAsia="Times New Roman CE" w:cs="Times New Roman CE" w:ascii="Times New Roman CE" w:hAnsi="Times New Roman CE"/>
          <w:sz w:val="24"/>
          <w:szCs w:val="24"/>
          <w:lang w:val="hu-HU"/>
        </w:rPr>
        <w:t>okat</w:t>
      </w:r>
      <w:r>
        <w:rPr>
          <w:rStyle w:val="FootnoteCharacters"/>
          <w:rStyle w:val="FootnoteAnchor"/>
          <w:rFonts w:eastAsia="Times New Roman CE" w:cs="Times New Roman CE" w:ascii="Times New Roman CE" w:hAnsi="Times New Roman CE"/>
          <w:sz w:val="24"/>
          <w:szCs w:val="24"/>
          <w:lang w:val="hu-HU"/>
        </w:rPr>
        <w:footnoteReference w:id="61"/>
      </w:r>
      <w:r>
        <w:rPr>
          <w:rFonts w:eastAsia="Times New Roman CE" w:cs="Times New Roman CE" w:ascii="Times New Roman CE" w:hAnsi="Times New Roman CE"/>
          <w:sz w:val="24"/>
          <w:szCs w:val="24"/>
          <w:lang w:val="hu-HU"/>
        </w:rPr>
        <w:t xml:space="preserve"> meg a Csendes-óceán rengeteg korallzátonyát. Negyvenhétmillió ázalék együttes súlya egy </w:t>
      </w:r>
      <w:r>
        <w:rPr>
          <w:rFonts w:eastAsia="Times New Roman CE" w:cs="Times New Roman CE" w:ascii="Times New Roman CE" w:hAnsi="Times New Roman CE"/>
          <w:i/>
          <w:iCs/>
          <w:sz w:val="24"/>
          <w:szCs w:val="24"/>
          <w:lang w:val="hu-HU"/>
        </w:rPr>
        <w:t>granum,</w:t>
      </w:r>
      <w:r>
        <w:rPr>
          <w:rStyle w:val="FootnoteCharacters"/>
          <w:rStyle w:val="FootnoteAnchor"/>
          <w:rFonts w:eastAsia="Times New Roman CE" w:cs="Times New Roman CE" w:ascii="Times New Roman CE" w:hAnsi="Times New Roman CE"/>
          <w:sz w:val="24"/>
          <w:szCs w:val="24"/>
          <w:lang w:val="hu-HU"/>
        </w:rPr>
        <w:footnoteReference w:id="62"/>
      </w:r>
      <w:r>
        <w:rPr>
          <w:rFonts w:eastAsia="Times New Roman CE" w:cs="Times New Roman CE" w:ascii="Times New Roman CE" w:hAnsi="Times New Roman CE"/>
          <w:sz w:val="24"/>
          <w:szCs w:val="24"/>
          <w:lang w:val="hu-HU"/>
        </w:rPr>
        <w:t xml:space="preserve"> de ezek a parányi ázalékok, akár a korallpolipok, meszet termelnek, és a mészkő gránitszilárdságú tengerfenéki alapépítménnyé halmozódik.</w:t>
      </w:r>
      <w:r>
        <w:rPr>
          <w:rStyle w:val="FootnoteCharacters"/>
          <w:rStyle w:val="FootnoteAnchor"/>
          <w:rFonts w:eastAsia="Times New Roman CE" w:cs="Times New Roman CE" w:ascii="Times New Roman CE" w:hAnsi="Times New Roman CE"/>
          <w:sz w:val="24"/>
          <w:szCs w:val="24"/>
          <w:lang w:val="hu-HU"/>
        </w:rPr>
        <w:footnoteReference w:id="63"/>
      </w:r>
      <w:r>
        <w:rPr>
          <w:rFonts w:eastAsia="Times New Roman CE" w:cs="Times New Roman CE" w:ascii="Times New Roman CE" w:hAnsi="Times New Roman CE"/>
          <w:sz w:val="24"/>
          <w:szCs w:val="24"/>
          <w:lang w:val="hu-HU"/>
        </w:rPr>
        <w:t xml:space="preserve"> Valamikor, a földfelület keletkezésének első pillanataiban, vulkáni erők hasogatták a Föld kérgét, és egész világrészeket toltak föl a tenger alól; most azonban csupán ezek a szemmel nem látható parányok végzik ezt a munkát, annál is inkább, mert a tűz feszítőereje a Föld mélyében is jelentősen csökkent: bizonyság erre az a sok kialudt tűzhányó a Föld felszínén. S úgy hiszem, könnyen megeshetik, hogy az évezredek múlásával egymásra rakódó ázalékrétegek végül is hatalmas, összefüggő földterületté töltik föl az óceánt, kései nemzedékek élnek majd ezen az új világrészen, és teremtik meg a maguk műveltségét…</w:t>
      </w:r>
    </w:p>
    <w:p>
      <w:pPr>
        <w:pStyle w:val="Normal"/>
        <w:tabs>
          <w:tab w:val="clear" w:pos="720"/>
          <w:tab w:val="left" w:pos="312" w:leader="none"/>
          <w:tab w:val="right" w:pos="7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az még odébb van! – jegyezte meg Pencroff.</w:t>
      </w:r>
    </w:p>
    <w:p>
      <w:pPr>
        <w:pStyle w:val="Normal"/>
        <w:tabs>
          <w:tab w:val="clear" w:pos="720"/>
          <w:tab w:val="left" w:pos="312" w:leader="none"/>
          <w:tab w:val="right" w:pos="7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ermészetnek van ideje rá – felelte a mér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re jók ezek az új kontinensek? – tudakolta Harbert. – Nekem legalábbis úgy tetszik, hogy a jelenleg lakható földterületek nagysága bőven elegendő az emberiségnek. Hiszen a természet semmi hiábavalót sem hoz létre…</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a természet nem alkot semmi hasztalant – válaszolta a mérnök –, én azonban magyarázatát tudom adni annak, miért szükséges új földrészek létrejötte a jövőben, különösen itt, ezen a trópusi égövön, a korallképződés birodalmában. Legalábbis én ezt igen elfogadható magyarázatnak tartom.</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el, Cyrus úr, hallgatjuk – kérlelte Harber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én a következőképpen vélekedem: a tudósok megegyeznek abban, hogy Földünk egy szép napon kipusztul, vagy legalábbis az állati és növényi élet lehetetlenné válik sártekénk folyamatos, mind erősebb kihűlése következtében. Csak a kihűlés okát illetőleg nem értenek egyet. Némelyek annak a tetemes hőmérséklet-csökkenésnek tulajdonítják, amely a Napban évmilliók múltán fog bekövetkezni, amikor is a hűlő Nap mind kevesebb hőt sugároz a Földre; mások ellenben azt bizonygatják, hogy Földünk veszít folyvást belső hevéből, s ez sokkal döntőbb következményekkel jár, mint azt általában föltételezik. Ami engem illet, én ezt az utóbbi nézetet tartom helyesebbnek, mert előttem áll a Hold példája: ezen a valóban teljességgel kihűlt égitesten csakugyan nyoma sincs a növényi és az állati életnek, noha a Nap most is szakadatlanul éppoly pazar bőséggel és hőséggel ontja felszínére sugarait, akár Földünkére. Mármost a Hold kihűlésének eszerint nyilván az az oka, hogy tökéletesen kihunyt benne az a belső tűz, amelynek az egész csillagvilág valamennyi bolygója és más égiteste az eredetét köszönheti. Nos hát egyszóval: bármi legyen is végtére az oka, az bizonyos, hogy Földünk egyszer óhatatlanul kihűl; ez a lehűlési folyamat azonban rendkívül lassan, fokozatosan fog végbemenni. S mi következik be akkor? Az, hogy a mérsékelt égövi tájak, amelyek egykor többé-kevésbé távoli földrészekre terjedtek ki, éppoly lakhatatlanná ridegülnek, mint amilyenek most a sarkvidékek. Következésképpen maga az emberiség, csakúgy mint az állatvilág, kénytelen lesz elárasztani a naptevékenységet legközvetlenebbül élvező zónákat. Roppant népvándorlás zajlik majd le akkor. Európa, Közép-Ázsia, Észak-Amerika többé-kevésbé elnéptelenedik, Ausztrál-Ázsia és Dél-Amerika déli fertálya nem kevésbé. A növényvilág pedig követni fogja a melegebb tájakra költöző emberiséget. A flóra ugyanakkor lepi majd el az Egyenlítő égövét, mint amikor a fauna. Dél-Amerika és Afrika középső részei lesznek a legsűrűbben lakott földrészek. A lappok és a szamojédok a Földközi-tenger partvidékén lelik majd meg az észak-sarki tengermellék egykori éghajlati viszonyait. S ki a megmondhatója annak, vajon nem bizonyulnak-e túlságosan is csekélynek az egyenlítői zónák ahhoz, hogy befogadják és táplálják az egész emberi népességet? Vajon nem az előrelátó anyatermészet gondoskodik-e, miként jelenleg is, valamilyen új szárazföld alapjainak a lerakásáról, hogy azon a kontinensen majd menedéket találhasson az elvándorló növényvilág és állatvilág, s vajon nem éppen ezekre az ázalékokra bízza-e ennek az új földrésznek a fölépítését? Gyakorta eltöprengek ezeken a dolgokon, barátaim, és szentül hiszem, hogy földgolyónk külseje egyszer majd tökéletesen átalakul, mert az új szárazföldek kiemelkedése következtében a tenger el fogja borítani a régieket, és az eljövendő századokban majdan új Kolumbuszok kelnek útra, hogy fölfedezzék a Csimborasszó, a Himalája vagy a Mont Blanc szigeteit, a hullámsír elnyelte Amerika, Ázsia és Európa tengerfelszín fölött maradt utolsó hegycsúcsait. Legvégezetül pedig ezekre az új földrészekre is rákerül a sor, s ezek maguk is lakhatatlanná válnak; a Föld melege elenyészik, akár a lelkevesztett emberi testé, az élet pedig, ha nem is egy csapásra, de apránként eltűnik földgömbünkről. Még talán az is megeshetik, hogy akkor bolygónk elpihen, átalakul, és egyszer majd valami magasabb szinten föltámad halottaiból!</w:t>
      </w:r>
      <w:r>
        <w:rPr>
          <w:rStyle w:val="FootnoteCharacters"/>
          <w:rStyle w:val="FootnoteAnchor"/>
          <w:rFonts w:eastAsia="Times New Roman CE" w:cs="Times New Roman CE" w:ascii="Times New Roman CE" w:hAnsi="Times New Roman CE"/>
          <w:sz w:val="24"/>
          <w:szCs w:val="24"/>
          <w:lang w:val="hu-HU"/>
        </w:rPr>
        <w:footnoteReference w:id="64"/>
      </w:r>
      <w:r>
        <w:rPr>
          <w:rFonts w:eastAsia="Times New Roman CE" w:cs="Times New Roman CE" w:ascii="Times New Roman CE" w:hAnsi="Times New Roman CE"/>
          <w:sz w:val="24"/>
          <w:szCs w:val="24"/>
          <w:lang w:val="hu-HU"/>
        </w:rPr>
        <w:t xml:space="preserve"> Mindez azonban, barátaim, a Teremtő titka, és én most az ázalékok munkájáról beszélve talán túlságosan is messzire ragadtattam el magamat a jövő rejtelmeinek firtatás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dves Cyrusom – felelte Gedeon Spilett –, én ezeket az elméleteket olyan jósigékként hallgattam, amelyek egy nap teljesülni fognak…</w:t>
      </w:r>
    </w:p>
    <w:p>
      <w:pPr>
        <w:pStyle w:val="Normal"/>
        <w:tabs>
          <w:tab w:val="clear" w:pos="720"/>
          <w:tab w:val="left" w:pos="321" w:leader="none"/>
          <w:tab w:val="right" w:pos="57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sten a tudója – felelte a mér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indez nagyon szép és nagyon jó – szólalt meg ekkor Pencroff, aki mindeddig tátott szájjal fülelt –, hanem úgy vélekedik-e, Cyrus úr, hogy a Lincoln-szigetet is az ázalékok építették?</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válaszolta a mérnök –, ez a sziget vulkáni eredetű.</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ahogy létrejött, el is tűnhetik egy napon?</w:t>
      </w:r>
    </w:p>
    <w:p>
      <w:pPr>
        <w:pStyle w:val="Normal"/>
        <w:tabs>
          <w:tab w:val="clear" w:pos="720"/>
          <w:tab w:val="left" w:pos="307" w:leader="none"/>
          <w:tab w:val="right" w:pos="33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séges…</w:t>
      </w:r>
    </w:p>
    <w:p>
      <w:pPr>
        <w:pStyle w:val="Normal"/>
        <w:tabs>
          <w:tab w:val="clear" w:pos="720"/>
          <w:tab w:val="left" w:pos="302" w:leader="none"/>
          <w:tab w:val="right" w:pos="70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remélem, akkor már nem leszünk raj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tosíthatom, Pencroff, hogy nem, elvégre semmi kedvünk itt szenderülni jobblétre, és előbb-utóbb talán mégis sikerül elkerülnünk inn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addig úgy kell ám berendezkednünk, mintha mindörökre itt szándékoznánk megtelepedni – jegyezte meg Gedeon Spilett. – Nem szeretem a félmunkát.</w:t>
      </w:r>
    </w:p>
    <w:p>
      <w:pPr>
        <w:pStyle w:val="Normal"/>
        <w:tabs>
          <w:tab w:val="clear" w:pos="720"/>
          <w:tab w:val="left" w:pos="0" w:leader="none"/>
          <w:tab w:val="right" w:pos="8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befejeződött a beszélgetés. A falatozással is végeztek. A telepesek fölkerekedtek, hogy folytassák kutatóútjukat, és nemsokára az ingoványos terület határára értek.</w:t>
      </w:r>
    </w:p>
    <w:p>
      <w:pPr>
        <w:pStyle w:val="Normal"/>
        <w:tabs>
          <w:tab w:val="clear" w:pos="720"/>
          <w:tab w:val="left" w:pos="0"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volt, aminek gondolták: mocsár, mégpedig jókora; területe három-négyszáz ár</w:t>
      </w:r>
      <w:r>
        <w:rPr>
          <w:rStyle w:val="FootnoteCharacters"/>
          <w:rStyle w:val="FootnoteAnchor"/>
          <w:rFonts w:eastAsia="Times New Roman CE" w:cs="Times New Roman CE" w:ascii="Times New Roman CE" w:hAnsi="Times New Roman CE"/>
          <w:sz w:val="24"/>
          <w:szCs w:val="24"/>
          <w:lang w:val="hu-HU"/>
        </w:rPr>
        <w:footnoteReference w:id="65"/>
      </w:r>
      <w:r>
        <w:rPr>
          <w:rFonts w:eastAsia="Times New Roman CE" w:cs="Times New Roman CE" w:ascii="Times New Roman CE" w:hAnsi="Times New Roman CE"/>
          <w:sz w:val="24"/>
          <w:szCs w:val="24"/>
          <w:lang w:val="hu-HU"/>
        </w:rPr>
        <w:t xml:space="preserve"> lehetett, és egészen a sziget kerek, délkeleti csücskéig húzódott. Talaja növényi korhadékokkal keveredett agyagos iszápból állt. Káka, hínár, sás, szittyó borította, köztük itt is, ott is vaskos zsombékcsomók meredeztek a lápból, mint megannyi óriási, zöld puff, azaz bársonnyal borított, kerek, támlátlan ülőalkalmatosság. Sok helyütt befagyott tócsák csillogtak a napfényben. Ez a vadvíz nem keletkezhetett az esőzésektől, de még valamilyem folyó hirtelen áradásától sem. A telepeseknek arra a természetes következtetésre kellett jutniok, hogy az ingovány vize a talajból szivárgott a felszíne, s ez valóban így is volt. Kiapadására nem számíthattak, sőt attól is tarthattak, hogy nagy melegek idején a mocsár váltólázat előidéző, dögletes miazmákkal fertőzi meg a levegőt.</w:t>
      </w:r>
      <w:r>
        <w:rPr>
          <w:rStyle w:val="FootnoteCharacters"/>
          <w:rStyle w:val="FootnoteAnchor"/>
          <w:rFonts w:eastAsia="Times New Roman CE" w:cs="Times New Roman CE" w:ascii="Times New Roman CE" w:hAnsi="Times New Roman CE"/>
          <w:sz w:val="24"/>
          <w:szCs w:val="24"/>
          <w:lang w:val="hu-HU"/>
        </w:rPr>
        <w:footnoteReference w:id="66"/>
      </w:r>
    </w:p>
    <w:p>
      <w:pPr>
        <w:pStyle w:val="Normal"/>
        <w:tabs>
          <w:tab w:val="clear" w:pos="720"/>
          <w:tab w:val="left" w:pos="0"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occanatlan, pangó vízfelületen madarak százai csapongtak a vízinövények közt. Ügyes mocsári vadász vagy hivatásos lesipuskás egyetlen lövést sem vétett volna el, ha közéjük durrant. Falkástul röpködött a telepesek feje fölött a sok vadkacsa böjti réce, mocsári szalonka: kutatóink könnyűszerrel közelükbe kerülhettek, ezek a szárnyasok nemigen féltek az embertő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Egyetlen sörétes lövésre minden bizonnyal tucatszám hullottak volna a sűrű tömegben suhogó szárnyasok. A telepesek azonban kénytelen-kelletlen beérték azzal, hogy nyíllal szedjenek le egynéhányat. A zsákmány így csekélyebb lett ugyan, a halkan surranó vessző viszont azzal az előnnyel járt, hogy nem riasztotta föl a madarakat, amelyek a fegyverdörrenésre alighanem hanyatt-homlok menekültek volna a mocsár legtávolabbi zugaiba. A vadászok ezúttal megelégedtek hát tucatnyi fehér tollú, fahéjszín örvű, zöld fejű, fekete-fehér-rőt szárnyú, lapos csőrű kacsaféle madárral: ezekben Harbert a </w:t>
      </w:r>
      <w:r>
        <w:rPr>
          <w:rFonts w:eastAsia="Times New Roman CE" w:cs="Times New Roman CE" w:ascii="Times New Roman CE" w:hAnsi="Times New Roman CE"/>
          <w:i/>
          <w:iCs/>
          <w:sz w:val="24"/>
          <w:szCs w:val="24"/>
          <w:lang w:val="hu-HU"/>
        </w:rPr>
        <w:t xml:space="preserve">Tadorna vulpanser </w:t>
      </w:r>
      <w:r>
        <w:rPr>
          <w:rFonts w:eastAsia="Times New Roman CE" w:cs="Times New Roman CE" w:ascii="Times New Roman CE" w:hAnsi="Times New Roman CE"/>
          <w:sz w:val="24"/>
          <w:szCs w:val="24"/>
          <w:lang w:val="hu-HU"/>
        </w:rPr>
        <w:t xml:space="preserve">vagy egyszerűbben </w:t>
      </w:r>
      <w:r>
        <w:rPr>
          <w:rFonts w:eastAsia="Times New Roman CE" w:cs="Times New Roman CE" w:ascii="Times New Roman CE" w:hAnsi="Times New Roman CE"/>
          <w:i/>
          <w:iCs/>
          <w:sz w:val="24"/>
          <w:szCs w:val="24"/>
          <w:lang w:val="hu-HU"/>
        </w:rPr>
        <w:t xml:space="preserve">hullámkacsa </w:t>
      </w:r>
      <w:r>
        <w:rPr>
          <w:rFonts w:eastAsia="Times New Roman CE" w:cs="Times New Roman CE" w:ascii="Times New Roman CE" w:hAnsi="Times New Roman CE"/>
          <w:sz w:val="24"/>
          <w:szCs w:val="24"/>
          <w:lang w:val="hu-HU"/>
        </w:rPr>
        <w:t>nevű szárnyast ismerte föl. Top ügyesen segített az állatok kézre kerítésében. A telepesek tehát gazdag vadászterületre bukkantak, amelyet első zsákmányukról tüstént el is neveztek Hullámkacsa-mocsárnak. Ha eljön az ideje, alaposan kiaknázzák majd ezt az új víziszárnyas-lelőhelyet, s az a gondolat is felötlött bennük, hogy ha házibaromfivá nem szelídíthetők is ezek a vízimadarak, de legalább a tó környékére szoktathatják őket: s ezzel aztán a jövendőbeli kacsapecsenye mindig ott lesz a közelük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öt óra tájban Cyrus Smith és társai hazafelé indultak, átvágtak a Hullámkacsa-mocsáron, majd átkeltek a Hála-folyó jéghídján.</w:t>
      </w:r>
    </w:p>
    <w:p>
      <w:pPr>
        <w:pStyle w:val="Normal"/>
        <w:tabs>
          <w:tab w:val="clear" w:pos="720"/>
          <w:tab w:val="left" w:pos="34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nyolc órára már otthon is voltak a Gránitpalotában.</w:t>
      </w:r>
      <w:r>
        <w:br w:type="page"/>
      </w:r>
    </w:p>
    <w:p>
      <w:pPr>
        <w:pStyle w:val="Normal"/>
        <w:tabs>
          <w:tab w:val="clear" w:pos="720"/>
          <w:tab w:val="left" w:pos="123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KETT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377" w:leader="none"/>
          <w:tab w:val="right" w:pos="76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Csapdák – Rókák – Az ajakos disznók – Szélroham északnyugatról – Hóvihar – Kosárfonás – A tél leghidegebb napjai – Jávorfaszirupból kristálycukor – A titokzatos kút – A telepesek kirándulásra készülnek – Az ólomsörét</w:t>
      </w:r>
    </w:p>
    <w:p>
      <w:pPr>
        <w:pStyle w:val="Normal"/>
        <w:tabs>
          <w:tab w:val="clear" w:pos="720"/>
          <w:tab w:val="left" w:pos="4276"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ugusztus 15-ig egyfolytában tartott a kemény hideg, a hőmérséklet azonban egyetlen fokkal sem szállt alább, mint az előző hetekben. Amíg a légkört nem, kavarta föl a szél, a telepesek aránylag könnyen elviselték az alacsony hőmérsékletet; amikor azonban csípős északnyugati szél kerekedett, ugyancsak komiszul megdermesztette a hiányos öltözékben fagyoskodó ember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csak azt sajnálta, hogy rókák helyett nem medvecsaládok élnek a Lincoln-szigeten, mivel a mackó bundája sokkal alkalmatosabb viselet ilyen cudar időben, mint a hitvány rókaprém vagy fókairh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edvék általában melegen öltözködnek – magyarázta a tengerész –, és én szeretném megkérni valamelyiket, hogy adja kölcsön a télikabát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no, Pencroff – nevetett Nab –, vigyázz, hátha éppenséggel vonakodnának levetkőzni. Ezek a fenevadak nem nyújtják át olyan szívesen a köntösüket, mint Szent Már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csak rábeszélném őket, Nab, majd csak rábeszélném őket valahogy – felelte Pencroff, és hangjából csak úgy áradt az önbizalom.</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ek az óriási ragadozók azonban, sajnos, nem éltek a szigeten, vagy legalábbis mindeddig nem mutatkoztak.</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Pencroff és az újságíró mindenesetre csapdákat állított föl a Kilátó-fennsíkon és az erdőszélen. A tengerész úgy vélte, mindegy, miféle rágcsáló vagy ragadozó esik kelepcébe, mindenképpen szíves fogadtatásra számíthat a Gránitpalotában.</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pdák egyébként végtelenül egyszerű szerkezetűek voltak: mindössze egy-egy földbe ásott verem, rajta gallyakból, növényekből hevenyészett fedél, amellyel a lyuk nyílását álcázták, odalenn pedig némi átható szagú csalétek. A vermeket nem találomra ásták a telepesek, hanem ott, ahol sok lábnyom mutatta, hogy arra vonul az állatok csapája.</w:t>
      </w:r>
    </w:p>
    <w:p>
      <w:pPr>
        <w:pStyle w:val="Normal"/>
        <w:tabs>
          <w:tab w:val="clear" w:pos="720"/>
          <w:tab w:val="left" w:pos="0" w:leader="none"/>
          <w:tab w:val="right" w:pos="86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nap megnézték a csapdákat, és három egymást követő napon egy-egy fakó rókát találtak bennük, olyant, amilyent a Hála-folyó jobb oldalán láttak előszőr.</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irgalmát! – csattant föl Pencroff, amikor harmadízben is csak megrökönyödött rókát lelt a veremben. – Hát más állat nem él ezen a vidéken?! Vigye el az ördög, ez aztán nem jó semmire!</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nem jó! – torkollta le Gedeon Spilett. – Hasznát vesszük ennek is.</w:t>
      </w:r>
    </w:p>
    <w:p>
      <w:pPr>
        <w:pStyle w:val="Normal"/>
        <w:tabs>
          <w:tab w:val="clear" w:pos="720"/>
          <w:tab w:val="left" w:pos="350" w:leader="none"/>
          <w:tab w:val="right" w:pos="4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it kezdünk vele?</w:t>
      </w:r>
    </w:p>
    <w:p>
      <w:pPr>
        <w:pStyle w:val="Normal"/>
        <w:tabs>
          <w:tab w:val="clear" w:pos="720"/>
          <w:tab w:val="left" w:pos="350" w:leader="none"/>
          <w:tab w:val="right" w:pos="46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létek lesz a komából!</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nak igaza volt, s attól fogva rókahullát helyeztek csaléteknek a vermek aljára.</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háncsból hurkokat is font, és azok használhatóbbnak bizonyultak a csapdáknál. Alig múlt nap, hogy egy-egy nyúl tőrbe ne esett volna a vadaskertben. A telepesek étrendjén tehát gyakran szerepelt a nyúlhús, Nab azonban értette a módját, hogyan tegye különféle mártásokkal változatossá az egyhangú eledelt, és ezért vendégeinek nem lehetett panaszra ok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apdák azonban nemcsak rókákat fogtak; augusztus második hetében egy alkalommal hasznosabb állatok is estek beléjük. Olyan ragadozók, amilyenekkel már régebben is találkoztak a tóparttól északra húzódó területen. Pencroffnak ezúttal nem kellett megkérdeznie, vajon ehetők-e. Szemrevaló jószágok voltak, fölöttébb hasonlítottak az európai vagy amerikai közönséges házidisznó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meztetlek, Pencroff – világosította föl barátját Harbert –, hogy ezek az állatok egyáltalán nem disznó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baj, fiacskám – felelte a tengerész, és a verem fölé hajolt, megragadta az egyik állat apró farkcsökevényét, majd kihúzta a malacféleséget. – Nem baj, hadd higgyem azt, hogy disznó!</w:t>
      </w:r>
    </w:p>
    <w:p>
      <w:pPr>
        <w:pStyle w:val="Normal"/>
        <w:tabs>
          <w:tab w:val="clear" w:pos="720"/>
          <w:tab w:val="left" w:pos="326" w:leader="none"/>
          <w:tab w:val="right" w:pos="28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miért?</w:t>
      </w:r>
    </w:p>
    <w:p>
      <w:pPr>
        <w:pStyle w:val="Normal"/>
        <w:tabs>
          <w:tab w:val="clear" w:pos="720"/>
          <w:tab w:val="left" w:pos="326" w:leader="none"/>
          <w:tab w:val="right" w:pos="4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örömem telik benne!</w:t>
      </w:r>
    </w:p>
    <w:p>
      <w:pPr>
        <w:pStyle w:val="Normal"/>
        <w:tabs>
          <w:tab w:val="clear" w:pos="720"/>
          <w:tab w:val="left" w:pos="326" w:leader="none"/>
          <w:tab w:val="right" w:pos="67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ra szereted, a disznóhúst,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szeretem – felelte a tengerész –, különösen a csülkét! És ha nyolc csülke volna négy helyett, akkor kétszeresen szeretném!</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mi a szóban forgó állatokat illeti, azok a pároscsülkűek négy rendjének egyikéhez tartozó pekarik voltak, mégpedig a </w:t>
      </w:r>
      <w:r>
        <w:rPr>
          <w:rFonts w:eastAsia="Times New Roman CE" w:cs="Times New Roman CE" w:ascii="Times New Roman CE" w:hAnsi="Times New Roman CE"/>
          <w:i/>
          <w:iCs/>
          <w:sz w:val="24"/>
          <w:szCs w:val="24"/>
          <w:lang w:val="hu-HU"/>
        </w:rPr>
        <w:t>Dicotyles labiatus</w:t>
      </w:r>
      <w:r>
        <w:rPr>
          <w:rFonts w:eastAsia="Times New Roman CE" w:cs="Times New Roman CE" w:ascii="Times New Roman CE" w:hAnsi="Times New Roman CE"/>
          <w:sz w:val="24"/>
          <w:szCs w:val="24"/>
          <w:lang w:val="hu-HU"/>
        </w:rPr>
        <w:t>ok fajtájából való ajakos disznók, amelyek loboncos, szürkésfekete bundájukról ismerhetők föl, és arról, hogy agyaruk nem olyan hosszú, mint a többi pekarié. Ezek az ajakos disznók többnyire kondában élnek, ezért valószínűnek látszott, hogy nagy számban tenyésznek a sziget déli erdőségeiben is. A csapdába pottyant jószágok mindenesetre a fülüktől a farkukig ehetők voltak, és Pencroff nem is óhajtott tőlük egyebet.</w:t>
      </w:r>
    </w:p>
    <w:p>
      <w:pPr>
        <w:pStyle w:val="Normal"/>
        <w:tabs>
          <w:tab w:val="clear" w:pos="720"/>
          <w:tab w:val="left" w:pos="0"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gusztus 15-én hirtelen megváltozott az idő: északnyugati szélroham támadt. A hőmérséklet néhány foknyit emelkedett, és a levegőben fölgyülemlett pára hópelyhekké fagyott. A sziget új köntösben mutatkozott meg lakóinak: fehér lepel borította az egészet. A sűrű hóesés több napon át tartott, és kétlábnyi vastag szőnyeggé gyarap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élvész rendkívüli hevességgel süvöltött, még a Gránitpalotába is fölhatolt a parti sziklákon megtörő hullámok moraja. Bizonyos zugokban sebes légörvények támadtak, a fölkavarodó hó magas, pörgő tölcsérformát öltött, olyanfélét, mint azok a talpukon forgó, hatalmas tengeri vízoszlopok, amelyek ellen a hajók ágyúlövésekkel védekeznek. A vihar mindazonáltal északnyugatról zúdult a szigetre, tehát hátba támadta, és a Gránitpalota ekként, fekvésénél fogva, megmenekült közvetlen rohamától. Ám ebben a szörnyűséges, szinte sarkvidéki hóförgetegben sem Cyrus Smith, sem társai nem merészkedtek ki fűtött hajlékukból, bármennyire kedvük lett volna némi portyázásra, és öt napon át, augusztus 20-a és 25-e közt zárt ajtók és ablakok mögött éltek. Hallgatták, hogyan bömböl a vihar a Fénymadár-erdő fölött, és hogyan nyög-zúg belé a rengeteg. Bizonyosra vették, a szél jó sok fát csavar ki tövestül; Pencroff azonban azzal vigasztalódott, hogy legalább nem kell majd fadöntéssel vesződniök.</w:t>
      </w:r>
    </w:p>
    <w:p>
      <w:pPr>
        <w:pStyle w:val="Normal"/>
        <w:tabs>
          <w:tab w:val="clear" w:pos="720"/>
          <w:tab w:val="left" w:pos="0"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él elszegődött favágónak – hajtogatta –, hadd dolgozzék csak helyettünk…</w:t>
      </w:r>
    </w:p>
    <w:p>
      <w:pPr>
        <w:pStyle w:val="Normal"/>
        <w:tabs>
          <w:tab w:val="clear" w:pos="720"/>
          <w:tab w:val="left" w:pos="0"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egyébiránt amúgy sem igen akadályozhatták volna me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ránitpalota lakói ezekben a napokban tehát hálát adhattak az égnek, hogy ehhez a szilárd, megingathatatlan lakóhelyhez jutottak! Az igazat megvallva, Cyrus Smith mérnököt is megillette érte némi köszönet, de hát végeredményben mégiscsak a természet maga vájta a sziklába ezt a hatalmas üreget, és a mérnök nem tett egyebet, csak fölfedezte. Itt biztonságban meghúzódhattak valamennyien, ide nem hatolhattak be a vihar legszilajabb széllökései sem. Ha a Kilátó-fennsíkon építenek házat maguknak, az a téglából és fából összerótt alkotmány aligha állt volna ellen az orkán dühének. Ami pedig a Kéményt illeti, már a hullámok harsogásából is hallhatták, hogy a kis szigeten átzúduló tengerár milyen bőszülten ostromolja: időközben tehát nyilván teljességgel lakhatatlanná vált. Itt azonban, a Gránitpalotában, a sziklatömeg belsejében, ahová nem törhetett be sem a víz, sem a szél, a telepeseknek nem kellett tartaniok semmitől sem.</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a szobafogság napjaiban sem süppedtek tétlenségbe. Deszkává fűrészelt fa nem hiányzott a raktárból, és most aztán szépszerivel, darabról darabra kiegészíthették a lakás bútorzatát: asztalokát és székeket faragtak, jó erőseket és tartósakat, mert anyagnak bővében voltak. A bútorok kissé otrombára sikerültek, és nemigen szolgáltak rá, hogy az „ingóság” néwel illessék őket, mert súlyukat tekintve inkább az „ingatlan” kiféjezésre szolgáltak rá, Nab és Pencroff azonban büszkén legeltette szemét az új alkotásokon, és még Boulle</w:t>
      </w:r>
      <w:r>
        <w:rPr>
          <w:rStyle w:val="FootnoteCharacters"/>
          <w:rStyle w:val="FootnoteAnchor"/>
          <w:rFonts w:eastAsia="Times New Roman CE" w:cs="Times New Roman CE" w:ascii="Times New Roman CE" w:hAnsi="Times New Roman CE"/>
          <w:sz w:val="24"/>
          <w:szCs w:val="24"/>
          <w:lang w:val="hu-HU"/>
        </w:rPr>
        <w:footnoteReference w:id="67"/>
      </w:r>
      <w:r>
        <w:rPr>
          <w:rFonts w:eastAsia="Times New Roman CE" w:cs="Times New Roman CE" w:ascii="Times New Roman CE" w:hAnsi="Times New Roman CE"/>
          <w:sz w:val="24"/>
          <w:szCs w:val="24"/>
          <w:lang w:val="hu-HU"/>
        </w:rPr>
        <w:t xml:space="preserve"> remekműveivel sem cserélte volna el őket.</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sztalosmunka befejeztével a telepesek kosárfonóknak csaptak föl, és igencsak derekasan végezték új mesterségüket is. Annak idején dús sárfűzberket fedeztek föl a tó északi szögletében, ahol tömegével hajladozott a suhogó fűzfavessző. Pencroff és Harbert még az esős időszak beállta előtt tömérdek nyalábot aratott ebből a hasznos cserjéből, s ezt a rengeteg suhángot most kellő áztatás után kosárfonásra pompásan fölhasználhatták. Az első kísérleti darabok bizony kissé suták, idomtalanok lettek, de az ügyes, tanulékony kosárkötők addig tanakodtak, addig tanácskoztak és versengtek egymással, addig igyekeztek utánozni a hajdan látott mintákat, amíg végül is különféle nagyságú kosarakkal, kasokkal, vékákkal nem gyarapították a település szertárát. Az éléskamrába is jutott elég kosár, és Nab végre különleges, e célra készült szellőzőkasokban tárolhatta gumó-, fenyőmandula- és sárkányfagyökér-gyűjtése eredményét.</w:t>
      </w:r>
    </w:p>
    <w:p>
      <w:pPr>
        <w:pStyle w:val="Normal"/>
        <w:tabs>
          <w:tab w:val="clear" w:pos="720"/>
          <w:tab w:val="left" w:pos="7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ugusztus havának utolsó hetében újból változott az idő. A hőmérséklet valamelyest csökkent, és a vihar lecsillapult. A telepesek siettek a szabadba. Ugyan még mindig két láb magas hóréteg borította a partot, felszínét azonban kéreggel keményítette meg a fagy, s ezért eléggé könnyű járás esett rajta. Cyrus Smith és társai fölkapaszkodtak a Kilátó-fennsíkra.</w:t>
      </w:r>
    </w:p>
    <w:p>
      <w:pPr>
        <w:pStyle w:val="Normal"/>
        <w:tabs>
          <w:tab w:val="clear" w:pos="720"/>
          <w:tab w:val="left" w:pos="65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kkora változás! Amikor utoljára jártak erre, még javában zöldelltek a fák, kiváltképp a toboztermők. Most azonban egyetlen hatalmas fehér folttá vált minden a Franklin-hegy csúcsától egészen a tengerpartig: fehérlettek az erdők, a mezők, a tó, a folyó, a fövényszegély. A Hála-folyó vize jégboltozat alatt csordogált, és az a jégboltozat minden dagálykor roppant dörejjel repedezett meg és omlott össze. A tó jéggé dermedt színe fölött tömegesen csapongtak a madarak: vadkacsák, szalonkák, lummák, vízityúkok, bíbicek. Ezerszám rajzottak. A sziklákról, amelyek közül – mint valamilyen óriási esőcsatorna öblös szájából – néhány hete még a fennsíkról vízesés zuhogott a partra, most jégcsapok csüngtek alá. Olyan rendben, mintha valamilyen szárnyaló képzeletű, reneszánsz kori művész vésője alkotta volna az egész csoportozatot. Ami az orkán okozta károkat illeti, azokat egyelőre nem lehetett fölbecsülni, meg kell várniok, amíg a végeláthatatlan fehér lepel lefoszlik a rengetegről.</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Pencroff és Harbert éltek az alkalommal, és fölkeresték csapdáikat. Nem egykönnyen bukkantak rájuk a hótakaró alatt. Még arra is ügyelniök kellett, hogy egyikbe vagy másikba bele ne zuhanjanak; veszélyes is, no meg nevetséges is lett volna, ha a másnak ásott verembe maguk esnek bele!… Végül is sikerült elkerülniök ezt a kellemetlenséget és a kelepcéket merőben érintetlenül találták. Semmiféle állat sem tévedt beléjük, pedig körös-körül számtalan lábnyom látszott, köztük sok olyan is, amelyik jól észlelhetően karmoktól származott. Harbert habozás nélkül kijelentette, hogy valamilyen macskaféle ragadozó járhatott arra, és ezzel megerősítette a mérnöknek azt a nézetét, hogy a Lincoln-szigeten vérengző vadállatok élnek. Állandó tanyájuk alighanem a Vadnyugat-vadon, most azonban, úgy látszik, egészen a Kilátó-fennsíkig űzte őket az éhség: Vagy talán megszimatolták, hogy lakók költöztek a Gránitpalotába?</w:t>
      </w:r>
    </w:p>
    <w:p>
      <w:pPr>
        <w:pStyle w:val="Normal"/>
        <w:tabs>
          <w:tab w:val="clear" w:pos="720"/>
          <w:tab w:val="left" w:pos="153"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ül is miféle állatok ezek a „macskafélék”? – tudakolta Pencroff.</w:t>
      </w:r>
    </w:p>
    <w:p>
      <w:pPr>
        <w:pStyle w:val="Normal"/>
        <w:tabs>
          <w:tab w:val="clear" w:pos="720"/>
          <w:tab w:val="left" w:pos="427" w:leader="none"/>
          <w:tab w:val="right" w:pos="52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igrisek – válaszolta Harbert.</w:t>
      </w:r>
    </w:p>
    <w:p>
      <w:pPr>
        <w:pStyle w:val="Normal"/>
        <w:tabs>
          <w:tab w:val="clear" w:pos="720"/>
          <w:tab w:val="left" w:pos="148"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zt hittem, hogy tigrisek csak meleg tájakon élnek…</w:t>
      </w:r>
    </w:p>
    <w:p>
      <w:pPr>
        <w:pStyle w:val="Normal"/>
        <w:tabs>
          <w:tab w:val="clear" w:pos="720"/>
          <w:tab w:val="left" w:pos="148"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Újvilágban – felelte a fiú – Mexikótól egészen Buenos Airesig, a pampákig mindenütt láttak már tigrist. Mármost, mivel a Lincoln-sziget nagyjából azon a szélességi fokon fekszik, mint a La Plata vidéke, semmi meglepő sincsen abban, ha itt is összeakadunk egy-két tigriss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akkor majd vigyázunk – vonta le a tanulságot Pencroff.</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őmérséklet lassan emelkedett, a hó pedig meghuppadt. Aztán az eső is megeredt, olvasztani kezdte a havat, és a fehér lepel tovalibbent. A telepesek nem törődtek a locspocs idővel, fölújították készleteiket: tömérdek fenyőmandulát, sárkányfagyökeret, gumót, juharfanedvet gyűjtöttek össze, és számos nyulat, agutit, kengurut ejtettek el; ezzel mind a növényi, mind pedig az állati tápanyagok utánpótlásáról kellőképpen gondoskodtak. Ezekért azonban egyszer-kétszer el kellett kalandazniok az erdőbe, és ott mindahányszor megállapították, hogy az orkán valóban töméntelen fatörzset kidöntött. A tengerész és Nab a széntelephez is eltolták kordéjukat, hogy néhány tonnányi tüzelőt fuvarozzanak a Gránitpalotába. Útközben látták, hogy a forgószél a fazekaskemencében is tetemes kárt tett: jó hatlábnyit lesodort a tetejé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énhordással egyidejűleg a Gránitpalota tűzifakészletét is kiegészítették; szerencséjükre a Hála-folyón már zajlott a jég, úgyhogy ismét lehetővé vált rajta a faúsztatás. Tüzelőt mindenképpen be kell szerezniök, mert megeshet, hogy a tél még nem adta ki a mérgét, s újabb nagy hidegek következ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úttal fölkeresték a Kéményt is, és nem győztek örülni, hogy nem ott laktak a szélviharok idején. A tenger cudar rombolást végzett a telepesek egykori hajlékában. A zátonyon átzúduló, zabolátlan nyílt tengeri hullámok szemlátomást ádázul megostromolták a Kémény folyosóit; a helyiségeket félig ellepte a fövény, a sziklákra pedig rétegben tapadt a moszat. Amíg Nab, Harbert és Pencroff vadászni ment vagy tüzelőt gyűjtött, Cyrus Smith meg Gedeon Spilett a Kéményt igyekezett kitakarítani, és sikerült is félig-meddig épségben előkotorniok a kemencéket és a kovácsműhely szerszámait a rájuk rakódott, mély homoktakaró al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emhiába gyűjtöttek újra tartalék tüzelőt. A komisz hideg még mindig nem ért véget. Tudvalevő, hogy az északi félgömbön többnyire február havában száll legalacsonyabbra a hőmérséklet. Hasonló a hélyzet a déli félgömbön is: az északi félgömb februárjának megfelelő augusztus ezúttal sem cáfolta meg ezt az éghajlati szabál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ónap vége felé hol hó hullt, hol meg eső zuhogott; 25-én erős délkeleti szél támadt, és az időjárás hirtelen zord hidegre fordult. Ha lett volna hőmérőjük, akkor az – a mérnök becslése szerint – legalább huszonkét fokot mutatott volna nulla alatt, és ezt a több napos farkasordító hideget metsző szél telte még kibírhatatlanabbá. A telepesek kénytelen-kelletlen ismét bezárkóztak a Gránitpalotába, és mivel légmentesen el kellett torlaszolniok a homlokzat valamennyi nyílását, éppen csak szűk szellőzőrést hagytak rajta, a gyertyafogyasztás ennek folytán tetemesen megnövekedett. A telepesek ezért takarékoskodás céljából gyakran csak a kandalló fényénél üldögéltek, mert a tüzelőt nem kellett kímélniök. Egyikük vagy másikuk hébe-hóba leruccant a partra, az egymásra tornyosuló, dagály sodorta jégtáblák közé, de aztán hamar meggondolta magát, és visszamászott a Gránitpalotába, ami nem ment minden bajlódás nélkül, mert a kezük alig bírt megkapaszkodni a hágcsóban. Szinte odafagyott a jeges létrafokok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ránitpalota lakói azonban hasznos tevékenységgel akarták kitölteni a szobafogság kényszerpihenőjét. Cyrus Smith olyan munkát eszelt ki, amelyet négy fal közt is el lehet végez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t tudjuk, a telepesek cukor helyett juharfa nedvét használták édesítésre: a fa törzsét mély bevágásokkal megcsapolták. A kicsurgó folyadékot köcsögökbe gyűjtötték, és azt keverték ételbe, italba, s nem látták szükségesnek, hogy a halmazállapotán változtassanak, mert a folyadék idővel megfehéredett, és szirupszerűvé sűrűsö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vítani azonban még mindig lehetett rajta, és egy napon Cyrus Smith közölte társaival, hogy legközelebb a cukorfinomítás mesterségével kell megpróbálkozni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ukorfinomítás?! – érdeklődött Pencroff. – Nem holmi meleg foglalkozás az?</w:t>
      </w:r>
    </w:p>
    <w:p>
      <w:pPr>
        <w:pStyle w:val="Normal"/>
        <w:tabs>
          <w:tab w:val="clear" w:pos="720"/>
          <w:tab w:val="left" w:pos="340" w:leader="none"/>
          <w:tab w:val="right" w:pos="73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nagyon meleg – hagyta rá a mérnök.</w:t>
      </w:r>
    </w:p>
    <w:p>
      <w:pPr>
        <w:pStyle w:val="Normal"/>
        <w:tabs>
          <w:tab w:val="clear" w:pos="720"/>
          <w:tab w:val="left" w:pos="326"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akkor éppen itt az ideje! – válaszolta a tenger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z ember cukorgyártásról hall, mindjárt hatalmas, bonyolult fölszerelésű, sok munkást foglalkoztató gyárüzem jut eszébe. No nem, a folyadék kristályosítására és tisztítására ezúttal egészen egyszerű művelet is elegendőnek bizonyult. A nedvet agyagfazekakba töltötték, és tűzre rakták, hogy a víz elpárologjon belőle; rövidesen hab lepte el a színét. Amikor sűrűsödni kezdett, Nab fakanállal gondosan kavargatta, hogy ezzel is gyorsítsa az oldat gőzölgését, és megakadályozza kozmásodás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uharfanedvet órák hosszat forralták a lobogó tűzön, amely nemcsak a megmunkálandó anyagot, hanem a cukorfinomító munkásokat is jól átmelegítette. A folyadék sűrű sziruppá változott, amelyet a konyhai tűzhelyen változatos alakúra égetett agyagmintákba öntöttek. Az öntet másnapra már különféle süveg- és lepényformákká merevedett. Ez már valódi, kissé vöröses színű, de szinte áttetszően csillogó, pompás ízű cukor vo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ideg még szeptember közepén is javában tartott, és a Gránitpalota foglyai lassanként unni kezdték a hosszas szobaáristomot. Csaknem naponta rászánták magukat, hogy kimerészkedjenek, de sehogy sem győzték a tartós künnmaradást. Mi mást tehettek hát: továbbra is otthonuk csinosításával foglalkoztak. Munka közben sokat beszélgettek. Cyrus Smith rengeteg mindenre megtanította társait, különösen a tudomány gyakorlati alkalmazását magyarázta nekik. A telepeseknek semmiféle olvasnivalójuk nem volt, a mérnök azonban egymaga egész könyvtárral felért, valóságos élő lexikonként válaszolt minden kérdésükre, társai úgyszólván lapozgathattak benne. Így telt-múlt az idő, és úgy tetszett, hogy ezek a derék emberek csöppet sem félnek a jövő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rsze, azért legfőbb ideje volt, hogy a szobafogság egyszer már véget érjen. Valamennyien sóvárogva várták… nem is a szép időt, csak az elviselhetetlen fagy enyhülését. Ha legalább meleg ruházatuk lett volna, hogy dacolhassanak a hideggel, és megkockáztathassanak egy-egy rövid kiruccanást a fövényhalmok vidékére vagy a Hullámkacsa-mocsárba! A vadakat könnyű megközelíteni, a vadászat tehát alighanem bőséges eredménnyel járt volna. Cyrus Smith azonban ragaszkodott ahhoz, hogy senki se veszélyeztesse hiába az egészségét, hiszen a telepnek minden munkás kézre szüksége van, társai pedig megfogadták a tanácsát.</w:t>
      </w:r>
    </w:p>
    <w:p>
      <w:pPr>
        <w:pStyle w:val="Normal"/>
        <w:tabs>
          <w:tab w:val="clear" w:pos="720"/>
          <w:tab w:val="left" w:pos="7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vá kell tennünk, hogy Pencroff ugyan szintén sokat türelmetlenkedett, de Top még nála is nehezebben viselte el a házi fogsagot. A hű kutya túlontúl szűknek találta a Gránitpalotát. Egész nap jött-ment, szobáról szobára ténfergett, és a maga módján mindenképpen kifejezésre juttatta, mennyire unja már a rabéletet.</w:t>
      </w:r>
    </w:p>
    <w:p>
      <w:pPr>
        <w:pStyle w:val="Normal"/>
        <w:tabs>
          <w:tab w:val="clear" w:pos="720"/>
          <w:tab w:val="left" w:pos="7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yakran észrevette, hogy valahányszor a kutya a tengerbe vezető sötét akna szájáhóz téved a raktárban, mindig valamilyen furcsa morgást hallat. Top egyre csak ott keringett a bedeszkázott kút körül. Lábával olykor igyekezett erőnek erejével a léc alá férkőzni, mintha föl akarná feszíteni a deszkafedőt. Eközben különösen vinnyogott, hangja aggodalmat és nyugtalanságot árult el.</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több ízben is érdeklődéssel figyelte a kutya mesterkedését. Vajon mi rejtőzhet ott lenn a mélységben, ami ennyire nyugtalanítja az értelmes állatot? A kút a tengerbe torkollik, az egyszer bizonyos. De talán keskeny folyosókra oszlik, és szerteágazik a sziget alapjában? Talán más belső üregekbe vezet? Vagy talán valamilyen tengeri szörnyeteg jelenik meg időnként a kút fenekén, hogy levegőt szippantson? A mérnök nem tudta, hogyan vélekedjék a dologról, és alig bírta tartóztatni magát, hogy ne álmodozzék furcsa bonyodalmakról. A tudomány embere lévén megszokta azonban, hogy fölkutassa a jelenségek valóságos okát; most nem tűrte hát, hogy képzelete az érthetetlen vagy éppen természetfölötti tünemények világába ragadja. De mivel magyarázza Top viselkedését? Hiszen a kutya szokatlanul értelmes állat, sohasem pocsékolja arra az idejét, hogy a holdat ugassa, most azonban folytonosan csak a kutat fürkészi, ott fülel, szimatol körülőtte. Ha csakugyan semmi sincs a kút fenekén, vajon mi kelti föl nyugtalanságát? Cyrus Smith szinte magának sem vallotta be, mennyire megzavarta a kutya viselkedése.</w:t>
      </w:r>
    </w:p>
    <w:p>
      <w:pPr>
        <w:pStyle w:val="Normal"/>
        <w:tabs>
          <w:tab w:val="clear" w:pos="720"/>
          <w:tab w:val="left" w:pos="73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mindenesetre csak Gedeon Spilett-tel közölte gondolatait, semmi értelmét sem látta ugyanis annak, hogy barátaiban is aggodalmat ébresszen, hiszen Top meghökkentő magatartása talán mégsem egyéb puszta hóbortnál.</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 alábbhagyott a hideg. Dőlt az eső, egymást érték a havas viharok, jeges záporok, tomboló szélrohamok, de a rossz idő nem tartott sokáig. A jég elolvadt, ismét megroskadt a hó; a tengerpart, a fennsík, az erdő, a Hála-folyó szegélye ismét járhatóvá válta A Gránitpalota lakói boldogan fogadták a visszatérő tavaszt, és nemsokára már csak az alvás és az étkezés óráit töltötték otthón.</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ptember második felében sokat vadásztak, s ez Pencroffnak eszébe juttatta, hegy újból kitartóan sürgesse a puskagyártást; azt állította, Cyrus Smith ezt meg is ígérte neki. A mérnök azonban jól tudta, hogy különleges szerszámok nélkül amúgy sem tudna hasznavehető lőfegyvert készíteni, azért hát egyre halogatta ezt a munkát. Egyébként megjegyezte, hogy Harbert és Gedeon Spilett időközben nagyszerű íjásszá fejlődött; az utóbbi időben egyre több aguti, kenguru, vízidisznó, vadgalamb, túzok, vadkacsa, szalonka, egyszóval mindenféle szárnyas és négylábú vad kerül terítékre – eszerint tehát a puskakészítéssel nyugodtan várni lehet. A makacs tengerész azonban süket maradt ezekre az érvekre, és tovább nyaggatta a mérnököt. Ami azt illeti, Gedeoni Spilett is támogatta Pencroff kívánságát.</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tehető, hogy a szigeten vadállatok élnek – fejtegette –, s egy napon talán harcba kell szállnunk velük, hogy kiirtsuk őket. Lehet, hogy egyszer ez lesz a legfontosabb feladat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öt azonban ez idő tájt éppenséggel nem a lőfegyverek, hanem a ruházkodás kérdése foglalkoztatta inkább. A telepesek öltözéke az elmúlt telet még csak átvészelte valahogy, de a következő télig aligha tart ki már. Ragadozók bundájára vagy kérődzők gyapjára kell tehát szert tenniök mindenáron, s mivel muflon rengeteg akad a szigeten, elhatározták, hogy elfognak néhányat, nyájba terelik őket, majd tenyészteni kezdik ezeket a juhféle állatokat. A közeledő meleg évszakban két fontos terv vár megvalósításra; az egyik: baromfiudvart építenek a szárnyasoknak, a másik: karámot emelnek a négylábú háziállatoknak, más szóval: afféle kis majorságot rendeznek be a sziget valamelyik alkalmas pont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vetkezésképpen a Lincoln-sziget ismeretlen fertályának teljes földerítése, vagyis a jobb parton a Hála-folyó forrásvidékétől a Kígyó-félszigetig húzódó hegyi erdőségek és a nyugati tengerpart átkutatása már a két terv megvalósítása érdekében is időszerű 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hhez azonban tartós jó időre van szükség; a telepesek tudták, hogy egy hónap is beletelik, amíg a siker reményével kísérelhetik meg a fölfedező ut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úgy is bizonyos türelmetlenséggel lesték az idő múlását, de egy váratlan esemény még sürgetőbbé csigázta azt a vágyukat, hogy tüzetesen megismerkedjenek kis birodalmuk egész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tóber 24-én Pencroff sorra járta a csapdákat, amelyeket állandóan fölszereltek csalétekkel. Az egyik veremben három állatot talált: egy ajakos anyakocát és két malacát. Ezek épp kapóra jöttek, jól elkelnek majd a konyh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valósággal mámorosan tért haza a Gránitpalotába, s mint mindig, ezúttal is nagy hűhóval jelentette be a zsákmá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végre-valahára nagy lakomát csapunk, Cyrus úr! – harsogta. – Ön is jól belakmározhat belőle, Spilett ú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rtom szerencsémnek – felelte az újságíró. – És mit kell majd fölfalnom?</w:t>
      </w:r>
    </w:p>
    <w:p>
      <w:pPr>
        <w:pStyle w:val="Normal"/>
        <w:tabs>
          <w:tab w:val="clear" w:pos="720"/>
          <w:tab w:val="left" w:pos="288" w:leader="none"/>
          <w:tab w:val="right" w:pos="36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opós malac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m, csakugyan, szopós malacot, Pencroff? Én meg már azt hittem, hogy szarvasgombás fogolypecsenyével akar megvendégel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 hüledezett a tengerész. – Tán csak nem utálja a malachúst?!</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séggel nem – válaszolta a legcsekélyebb lelkesedés nélkül Gedeon Spilett –, ha csak torkig nem eszi magát az ember…</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nye, de finnyás lett egyszerre, hírlaptudósító úr! – fortyant föl Pencroff, mert nem szerette, ha lekicsinylik vadászdiadalait. – Hét hónapja, a partraszálláskor bezzeg boldog lett volna, ha ilyen pecsenyével kínálom!…</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ába, így van ez! – válaszolta az újságíró. – Az ember soha nem lesz sem tökéletes, sem elégedett…</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émétem, Nab remekelni fog! – terelte másra a szót Pencroff. – Nézzék csak! Ez a két kis szopós malac legföljebb három hónapos! Olyan omlós a húsuk, akár a fürjé! Gyere, Nab! Magam ügyelek a sütésre.</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Nab kíséretében, befordult a konyhára, és nyakig belevetette magát a munkába.</w:t>
      </w:r>
    </w:p>
    <w:p>
      <w:pPr>
        <w:pStyle w:val="Normal"/>
        <w:tabs>
          <w:tab w:val="clear" w:pos="720"/>
          <w:tab w:val="left" w:pos="451" w:leader="none"/>
          <w:tab w:val="right" w:pos="67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öbbiek hagyták, hadd tegye, amit ak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és Pencroff valóban pompás vacsorát készített. Fölséges falatok szerepeltek az étrenden: kenguruleves, füstölt sonka, fenyőmandula, hozzá sáfránygyökér sör és Oswego-tea; de mind közt az ízletes, párolt malacpecsenye volt a legfőbb fogás. – A vacsorát öt órakor tálalták a Gránitpalota nagytermében. A kenguruleves már ott párolgott az asztalon. A telepesek kitűnőnek találták.</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ves után a pekaripecsenye következett: Pencroff maga szeletelte föl a húst, és óriási adagokkal tetézte meg minden asztaltársa tányérját.</w:t>
      </w:r>
    </w:p>
    <w:p>
      <w:pPr>
        <w:pStyle w:val="Normal"/>
        <w:tabs>
          <w:tab w:val="clear" w:pos="720"/>
          <w:tab w:val="left" w:pos="15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lachús csakugyan pompás volt, és Pencroff büszkén habzsolta a maga részét, de egyszer csak följajdult és elkáromkodta magát.</w:t>
      </w:r>
    </w:p>
    <w:p>
      <w:pPr>
        <w:pStyle w:val="Normal"/>
        <w:tabs>
          <w:tab w:val="clear" w:pos="720"/>
          <w:tab w:val="left" w:pos="436" w:leader="none"/>
          <w:tab w:val="right" w:pos="62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történt? – kérdezte Cyrus Smith.</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zé… izé… csak az, hogy majdnem kitört egy fogam! – kiáltotta a tenger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ingettét! – álmélkodott Gedeon Spilett. – Talán bizony kavicsok vannak a malachús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szik – felelte Pencroff, s azzal kikotorta szájából azt a valamit, ami csaknem egy zápfogát követelte áldozatul.</w:t>
      </w:r>
    </w:p>
    <w:p>
      <w:pPr>
        <w:pStyle w:val="Normal"/>
        <w:tabs>
          <w:tab w:val="clear" w:pos="720"/>
          <w:tab w:val="left" w:pos="288" w:leader="none"/>
          <w:tab w:val="right" w:pos="78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ppenséggel nem kavics volt… hanem ólomsörét.</w:t>
      </w:r>
      <w:r>
        <w:br w:type="page"/>
      </w:r>
    </w:p>
    <w:p>
      <w:pPr>
        <w:pStyle w:val="Normal"/>
        <w:tabs>
          <w:tab w:val="clear" w:pos="720"/>
          <w:tab w:val="left" w:pos="2529" w:leader="none"/>
          <w:tab w:val="right" w:pos="814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RÉSZ</w:t>
      </w:r>
    </w:p>
    <w:p>
      <w:pPr>
        <w:pStyle w:val="Normal"/>
        <w:tabs>
          <w:tab w:val="clear" w:pos="720"/>
          <w:tab w:val="left" w:pos="2529" w:leader="none"/>
          <w:tab w:val="right" w:pos="8147"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81" w:leader="none"/>
          <w:tab w:val="right" w:pos="848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ÁMŰZÖT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04" w:leader="none"/>
          <w:tab w:val="right" w:pos="834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Találgatások – Csónaképítés – Vadászkirándulások – Mit látni a kauri tetejéről? – Minden arra vall: a sziget lakatlan – Nab és Harbert halászfogása – A hátára fordított teknősbéka – A teknőcnek nyoma vész – Cyrus Smith magyarázata</w:t>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61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nap éppen hét hónapja múlt, hogy a léggömb utasai a Lincoln-szigetre vetődtek. Bármennyit kutattak is e hét hónap során, semmiféle emberi lénnyel nem találkoztak. Még csak fölszálló füstöt sem láttak sehol, amiből ezt gyaníthatták volna, hogy más is lakik kívülük a szigeten. Emberi kéz munkájának a nyomára sem bukkantak soha sehol, sem újabb keletűre, sem régebbről valóra. A sziget tehát nemcsak lakatlannak bizonyult, hanem a jelek arra vallottak, hogy soha nem is élt ott senki. Csakhogy most következtetéseik egész épületét egy csapásra halomba döntötte az az egyetlen szem ólomsörét, amelyet egy ártalmatlan malac testében találtak!</w:t>
      </w:r>
    </w:p>
    <w:p>
      <w:pPr>
        <w:pStyle w:val="Normal"/>
        <w:tabs>
          <w:tab w:val="clear" w:pos="720"/>
          <w:tab w:val="left" w:pos="73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rt annyi bizonyos, ezt a sörétet puskából lőtték ki, és az is kétségtelen, hogy a fegyvert csak ember süthette el.</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letette az ólomgolyócskát az asztalra, társai pedig mélységes döbbenettel bámulták. A látszólag jelentéktelen mozzanat ugyancsak érdemes volt a megfontolásra, és a hozzá fűződő következtetések tüstént át is villantak a telepések agyán. Akkor se képedtek volna el jobban, ha hirtelenében valamilyen természetfölötti lény jelenik meg előttük.</w:t>
      </w:r>
    </w:p>
    <w:p>
      <w:pPr>
        <w:pStyle w:val="Normal"/>
        <w:tabs>
          <w:tab w:val="clear" w:pos="720"/>
          <w:tab w:val="left" w:pos="5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zonban nem habozott, és megfogalmazta a váratlan, meghökkentő esemény tanulságait. Kezébe vette a sörétet, jobbra-balra forgatta, hüvelykujja és mutatóujja közé fogva tápogatta, majd Pencroffhoz fordult.</w:t>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os abban – kérdezte –, hogy az ezzel megsebesített pekari nem volt idősebb háromhónaposnál?</w:t>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annyi sem lehetett, Cyrus úr – felelte a tengerész. – Az anyja éppen szoptatta, amikor rájuk találtam a veremben.</w:t>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ez azt jelenti, hogy valaki három hónapon belől puskát sütött el a Lincoln-szigetcn! – állapította meg a mérnök.</w:t>
      </w:r>
    </w:p>
    <w:p>
      <w:pPr>
        <w:pStyle w:val="Normal"/>
        <w:tabs>
          <w:tab w:val="clear" w:pos="720"/>
          <w:tab w:val="left" w:pos="57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örét pedig ezt a kis jószágot érte – tette hozzá Gedeon Spilett –, de nem sebezte meg halálosan…</w:t>
      </w:r>
    </w:p>
    <w:p>
      <w:pPr>
        <w:pStyle w:val="Normal"/>
        <w:tabs>
          <w:tab w:val="clear" w:pos="720"/>
          <w:tab w:val="left" w:pos="5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kétségtelen – válaszolta Cyrus Smith, és így folytatta: – Lássuk mármost, miféle következtetéseket kell levonnunk ebből a fordulatból. Két eset lehetséges: vagy jövetelünk előtt is laktak már itt emberek, vagy csak úgy három hónapon belül szálltak itt partra. Vajon jószántukból kerültek-e ide, vagy kénytelenségből, egyszerűen kikötöttek-e, vagy hajótörést szenvedtek? Ezt majd később derítjük ki. Nem tudhatjuk, kicsodák, európaiak-e vagy malájok, barátok-e vagy ellenségek, de arra sem utal semmi, hogy vajon itt vannak-e még, vagy pedig eltávoztak a szigetről. Viszont mindezek a kérdések sokkal fontosabbak, semhogy továbbra is bizonytalanságbán maradhassunk felőlük.</w:t>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 kiáltotta a tengerész, és fölugrott az asztal mellől. – Százszor is nem! És ezerszer is nem! A Lincoln-szigeten rajtunk kívül nem lakik senki! Az ördögbe is! Az egész sziget nem nagy: ha emberek élnének rajta, valahol csak összeakadtunk volna velük!</w:t>
      </w:r>
    </w:p>
    <w:p>
      <w:pPr>
        <w:pStyle w:val="Normal"/>
        <w:tabs>
          <w:tab w:val="clear" w:pos="720"/>
          <w:tab w:val="left" w:pos="57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llenkezője mindenesetre meglepő volna – mondta Harbert.</w:t>
      </w:r>
    </w:p>
    <w:p>
      <w:pPr>
        <w:pStyle w:val="Normal"/>
        <w:tabs>
          <w:tab w:val="clear" w:pos="720"/>
          <w:tab w:val="left" w:pos="5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annál már csak az volna meglepőbb – jegyezte meg az újságíró –, ha rájönnénk, hogy ez az ajakos malac söréttel a húsában született!…</w:t>
      </w:r>
    </w:p>
    <w:p>
      <w:pPr>
        <w:pStyle w:val="Normal"/>
        <w:tabs>
          <w:tab w:val="clear" w:pos="720"/>
          <w:tab w:val="left" w:pos="5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nem lehetséges-e – kérdezte Nab halálos komolyan –, hogy Pencroff szájában…?</w:t>
      </w:r>
    </w:p>
    <w:p>
      <w:pPr>
        <w:pStyle w:val="Normal"/>
        <w:tabs>
          <w:tab w:val="clear" w:pos="720"/>
          <w:tab w:val="left" w:pos="5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de figyelj, Nab! – csattant föl Pencroff. – Azt hiszed, nem vettem volna észre, ha öt-hat hónapja ólomgolyót hordanék a pofámban?! Mit képzelsz, hol bujkált eddig?</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akkorára tátotta a száját, hogy elővillant az állkapcsában fehérlő mind a harminckét pompás foga.</w:t>
      </w:r>
    </w:p>
    <w:p>
      <w:pPr>
        <w:pStyle w:val="Normal"/>
        <w:tabs>
          <w:tab w:val="clear" w:pos="720"/>
          <w:tab w:val="left" w:pos="53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ide süss, Nab! – kurjantotta. – Látod-e ezeket a remekbe sikerült fogakat? Ha csak egy lyukasat találsz, megengedem, hogy fél tucatot kihúzz belőlük!</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b föltételezése valóban elfogadhatatlan – felelte Cyrus Smith, aki ugyan komoly gondolatokat forgatott a fejében, de egy mosolyt azért ő sem fojthatott el. – Annyi azonban bizonyos: három hónapon belül valaki puskát sütött el a Lincoln-szigeten. Ami engem illet, arra a föltevésre hajlok, hogy akik itt jártak, azok igen rövid, átmeneti időre szállhattak partra; mert ha akkor is itt laktak volna már, amikor a Franklin-hegy tetejéről végigfürkésztük a szigetet, akkor vagy mi láttuk volna meg őket, vagy ők pillantottak volna meg bennünket. Valószínű tehát, hogy a vihar hajótörötteket vetett ki a partra, mégpedig csupán néhány hete. Ám akárhogyan áll is a dolog, mindenképpen fontos, hogy megbizonyosodjunk felőle.</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élem, helyénvaló az óvatosság! – állapította meg az újságíró.</w:t>
      </w:r>
    </w:p>
    <w:p>
      <w:pPr>
        <w:pStyle w:val="Normal"/>
        <w:tabs>
          <w:tab w:val="clear" w:pos="720"/>
          <w:tab w:val="left" w:pos="49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gam is azt hiszem – válaszolta Cyrus Smith. – Mert, sajnos, tartanunk kell tőle, hogy maláj kalózok léptek partra a szigeten.</w:t>
      </w:r>
    </w:p>
    <w:p>
      <w:pPr>
        <w:pStyle w:val="Normal"/>
        <w:tabs>
          <w:tab w:val="clear" w:pos="720"/>
          <w:tab w:val="left" w:pos="0"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nem lenne-e jó, Cyrus úr – kérdezte a tengerész –, ha fölfedező utunk előtt csónakot építenénk? Azon aztán fölevezhetnénk a folyón, vagy ha kedvünk szottyan, körbe is ladikázhatjuk az egész szigetet. Amondó vagyok, kerüljünk elébe minden meglepetésnek.</w:t>
      </w:r>
    </w:p>
    <w:p>
      <w:pPr>
        <w:pStyle w:val="Normal"/>
        <w:tabs>
          <w:tab w:val="clear" w:pos="720"/>
          <w:tab w:val="left" w:pos="0"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ötlet nem rossz, Pencroff – felelte a mérnök –, csakhogy nincs vesztegetni való időnk. Valamirevaló csónak megépítése egy hónapig is eltart…</w:t>
      </w:r>
    </w:p>
    <w:p>
      <w:pPr>
        <w:pStyle w:val="Normal"/>
        <w:tabs>
          <w:tab w:val="clear" w:pos="720"/>
          <w:tab w:val="left" w:pos="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igazi csónakot akarunk építeni, akkor csakugyan válaszolta a tengerész –, de hát nekünk most semmi szükségünk valódi, nagy, viharálló bárkára; megteszi kisebb és gyengébb is, és én fogadom, öt nap alatt összetákolok egy pirogféle ladikot: arra jó lesz, hogy a Hála-folyón csónakázzunk rajta…</w:t>
      </w:r>
    </w:p>
    <w:p>
      <w:pPr>
        <w:pStyle w:val="Normal"/>
        <w:tabs>
          <w:tab w:val="clear" w:pos="720"/>
          <w:tab w:val="left" w:pos="0"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 nap alatt? – hitetlenkedett Nab. – Öt nap alatt akarsz te sajkát építeni?!</w:t>
      </w:r>
    </w:p>
    <w:p>
      <w:pPr>
        <w:pStyle w:val="Normal"/>
        <w:tabs>
          <w:tab w:val="clear" w:pos="720"/>
          <w:tab w:val="left" w:pos="350" w:leader="none"/>
          <w:tab w:val="right" w:pos="78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Nab, mégpedig indián módra.</w:t>
      </w:r>
    </w:p>
    <w:p>
      <w:pPr>
        <w:pStyle w:val="Normal"/>
        <w:tabs>
          <w:tab w:val="clear" w:pos="720"/>
          <w:tab w:val="left" w:pos="350" w:leader="none"/>
          <w:tab w:val="right" w:pos="78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ából? – kérdezte a néger tamáskodó hangon.</w:t>
      </w:r>
    </w:p>
    <w:p>
      <w:pPr>
        <w:pStyle w:val="Normal"/>
        <w:tabs>
          <w:tab w:val="clear" w:pos="720"/>
          <w:tab w:val="left" w:pos="0"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ából bizony – felelte Pencroff –, vagyis inkább fakéregből. Ismétlem, Cyrus úr, öt nap alatt nyélbe ütöm a dolgot!</w:t>
      </w:r>
    </w:p>
    <w:p>
      <w:pPr>
        <w:pStyle w:val="Normal"/>
        <w:tabs>
          <w:tab w:val="clear" w:pos="720"/>
          <w:tab w:val="left" w:pos="350" w:leader="none"/>
          <w:tab w:val="right" w:pos="80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 nap alatt? – fontolgatta a mérnök. – Rendben van.</w:t>
      </w:r>
    </w:p>
    <w:p>
      <w:pPr>
        <w:pStyle w:val="Normal"/>
        <w:tabs>
          <w:tab w:val="clear" w:pos="720"/>
          <w:tab w:val="left" w:pos="0"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szent, mostantól fogva vigyáznunk kell! – jegyezte meg Harbert.</w:t>
      </w:r>
    </w:p>
    <w:p>
      <w:pPr>
        <w:pStyle w:val="Normal"/>
        <w:tabs>
          <w:tab w:val="clear" w:pos="720"/>
          <w:tab w:val="left" w:pos="0"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nagyon kell ügyelnünk – felelte Cyrus Smith. – Arra kérlek benneteket, barátaim, hogy vadászkirándulásaitokon se távolodjatok el a Gránitpalota környékéről.</w:t>
      </w:r>
    </w:p>
    <w:p>
      <w:pPr>
        <w:pStyle w:val="Normal"/>
        <w:tabs>
          <w:tab w:val="clear" w:pos="720"/>
          <w:tab w:val="left" w:pos="0"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csora nem végződött olyan vidáman, mint Pencroff remélte.</w:t>
      </w:r>
    </w:p>
    <w:p>
      <w:pPr>
        <w:pStyle w:val="Normal"/>
        <w:tabs>
          <w:tab w:val="clear" w:pos="720"/>
          <w:tab w:val="left" w:pos="0"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geten tehát a telepeseken kívül mások is laknak, vagy legalábbis laktak! Az ólomsöréttel való baleset ezt immár vitathatatlan ténnyé tette, és ez a fölfedezés érthető nyugtalanságot keltett a mérnökben és társai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Gedeon Spilett hosszasan tanácskoztak lefekvés előtt. Ázon tanakodtak, hogy a sörét dolga nem áll-e valamiféle összefüggésben a mérnök megmenekülésének rejtelmes körülményeivel és a többi különös, meghökkentő jelenséggel. Alaposan meghányták-vetették a kérdést. Végül is Cyrus Smith ezzel zárta le a beszélgetést:</w:t>
      </w:r>
    </w:p>
    <w:p>
      <w:pPr>
        <w:pStyle w:val="Normal"/>
        <w:tabs>
          <w:tab w:val="clear" w:pos="720"/>
          <w:tab w:val="left" w:pos="307"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kíváncsi a véleményemre, kedves Spilett?</w:t>
      </w:r>
    </w:p>
    <w:p>
      <w:pPr>
        <w:pStyle w:val="Normal"/>
        <w:tabs>
          <w:tab w:val="clear" w:pos="720"/>
          <w:tab w:val="left" w:pos="307" w:leader="none"/>
          <w:tab w:val="right" w:pos="7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rmészetesen, Cyru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ide hallgasson: meggyőződésem, hogy akármilyen aprólékosan kutatjuk is át a szigetet, nem találunk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már másnap munkához látott. Csak afféle egyszerű, lapos fenekű ladik készítését tervezte, s esze ágában sem volt holmi hajlított bordázatú, lécekből, pallókból ácsolt „bókonyos” csónak építésével bíbelődni; a lapos fenekű lélekvesztőn is biztonsággal ladikázhatnak majd a Hála-folyón, sőt a sekély vizű forrásvidékén alkalmasabb is lesz, mint holmi mély járatú bárka. Néhány egymáshoz erősített kéregdarabból is jó erős, könnyű vízi jármű barkácsolható, s még az az előnye is megvan, hogy alkalomadtán vállra vehetik, ha akadályokon kell átsegíteniök a folyón. Pencroff úgy tervezte, hogy a kéreglemezeket szorosan, szivárgásmentesen szegecseli egymás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sorban erre a célra való, hajlékony és szívós kérgű fát kellett keresniök. A legutóbbi orkán jó néhány douglastörzset döntött ki, és ez a fa tökéletesen megfelelt az effajta ladiképítésre. A fatörzsek a földön feküdtek, csak éppen le kellett hántani a kérgüket – igen ám, de a telepesek kezdetleges szerszámaival épp ez bizonyult a legnehezebb munkának. Azért valahogyan mégis csak boldogu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íg a tengerész a mérnök segítségével úgyszólván pihenő nélkül építette a ladikot, Gedeon Spilett és Harbert sem tétlenkedett. Ők ketten vállalkoztak arra, hogy az élelemről gondoskodjanak. Az újságíró nem győzte bámulni, hogy a fiú milyen ügyességre tett szert az íj és a vadászgerely használatában. Harbert olyan bátran, mégfontoltan, hidegvérrel bánt a fegyverrel, hogy rátermettségét méltán nevezhették volna „bravúros ésszerűségnek”. A két vadászcimbora megfogadta Cyrus Smith tanácsát, és legföljebb kétmérföldnyire távolodott el a Gránitpalotától, de már az erdőség alsó lejtői is bőséggel lerótták a maguk aguti-, vízidisznó-, kenguru- és pekariadóját, és bár a csapdák hozama a fagy csökkenése óta nem volt jelentős, a vadaskert azért mindennap beszolgáltatta a maga szokásos járulékát, s mindez elegendő táplálékot biztosított a Lincoln-szigeti település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dászat közben Gedeon Spilett gyakran beszélgetett Harberttel az ólomsörét dolgáról és a mérnök föltevéseiről; egy napon – október 26-án – a fiú így szólt az újságíró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találja furcsának, Spilett úr, hogy a szigetre vetődött hajótöröttek egyszer sem mutatkoztak a Gránitpalota tájék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ez nagyon meglepő – felelte az újságíró, és hozzátette: –, már amennyiben még mindig a szigeten tartózkodnak; de csöppet sem csodálkoznék, ha már eltávoztak volna inn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úgy véli, hogy azok az emberek elhagyták már a szigetet? – kérdezte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több, mint valószínű, fiacskám – válaszolta a hírlapíró –, hiszen ha hosszabb ideig itt éltek volna, és főként ha még itt volnának, akkor a véletlen valamiképpen mégiscsak elárulná jelenlét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ha útra kelhettek – vetette ellen a fiú –, akkor nem lehettek hajótörö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szó valódi értelmében csakugyan nem lehettek azok, én talán „ideiglenes hajótörötteknek” nevezném őket. Könnyen lehet, hogy egy szélroham a szigetre sodorta őket, de hajójukat nem tette végleg hasznavehetetlenné; vihar szűntével pedig a hajótöröttek ismét tengerre száll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vettem észre – jegyezte meg Harbert –, hogy Cyrus Smith úr sohasem vágyott más szigetlakók társaságára.</w:t>
      </w:r>
    </w:p>
    <w:p>
      <w:pPr>
        <w:pStyle w:val="Normal"/>
        <w:tabs>
          <w:tab w:val="clear" w:pos="720"/>
          <w:tab w:val="left" w:pos="0"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ismerte el az újságíró –, főként maláj kalózok érkezésétől tart, márpedig azok a gentlemanek igencsak rossz hírű fickók, tanácsos elkerülni a velük való találkozást.</w:t>
      </w:r>
    </w:p>
    <w:p>
      <w:pPr>
        <w:pStyle w:val="Normal"/>
        <w:tabs>
          <w:tab w:val="clear" w:pos="720"/>
          <w:tab w:val="left" w:pos="0"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vajon nem történhetik-e meg, Spilett úr – kérdezte a fiú –, hogy egy napon ráakadunk a partraszállás nyomára, és akkor bizonyságot szerezhetünk ebben a tekintetben?</w:t>
      </w:r>
    </w:p>
    <w:p>
      <w:pPr>
        <w:pStyle w:val="Normal"/>
        <w:tabs>
          <w:tab w:val="clear" w:pos="720"/>
          <w:tab w:val="left" w:pos="0"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séggel megtörténhetik, fiacskám. Egy elhagyott táborhely, egy elhamvadt tábortűz könnyen nyomra vezethet: ezt keressük majd a következő kirándulásunkon.</w:t>
      </w:r>
    </w:p>
    <w:p>
      <w:pPr>
        <w:pStyle w:val="Normal"/>
        <w:tabs>
          <w:tab w:val="clear" w:pos="720"/>
          <w:tab w:val="left" w:pos="0"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amikor ez a beszélgetés folyt, a két vadász éppen a Hála-folyó mentén elterülő erdőben járt, különlegesen sudár, szép fák közt. Némelyik fenséges toboztermő – az új-zélandi bennszülöttek kaurinak nevezik – csaknem kétszáz lábnyi magasra nőtt.</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ötletem, Spilett úr! – szólalt meg Harbert. – Mi lenne, ha fölkapaszkodnék egy ilyen kauri tetejére? Azt hiszem, jókora körzetben beláthatnám a környéket.</w:t>
      </w:r>
    </w:p>
    <w:p>
      <w:pPr>
        <w:pStyle w:val="Normal"/>
        <w:tabs>
          <w:tab w:val="clear" w:pos="720"/>
          <w:tab w:val="left" w:pos="0" w:leader="none"/>
          <w:tab w:val="right" w:pos="8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ötlet – felelté az újságíró –, csakhogy föl tudsz-e mászni ilyen óriási fa csúcsára?</w:t>
      </w:r>
    </w:p>
    <w:p>
      <w:pPr>
        <w:pStyle w:val="Normal"/>
        <w:tabs>
          <w:tab w:val="clear" w:pos="720"/>
          <w:tab w:val="left" w:pos="312" w:leader="none"/>
          <w:tab w:val="right" w:pos="7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megpróbálom – válaszolta Harbert.</w:t>
      </w:r>
    </w:p>
    <w:p>
      <w:pPr>
        <w:pStyle w:val="Normal"/>
        <w:tabs>
          <w:tab w:val="clear" w:pos="720"/>
          <w:tab w:val="left" w:pos="0" w:leader="none"/>
          <w:tab w:val="right" w:pos="81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fürgén, ügyesen föllendült az egyik fa alsó ágára; a kauri megmászása eléggé könnyűnek ígérkezett, és valóban, a fiú néhány perc múlva már fönn is termett a fa tetején, amely messzire magaslott a dús erdőlombozat végtelen, zöldellő rengetege fölé.</w:t>
      </w:r>
    </w:p>
    <w:p>
      <w:pPr>
        <w:pStyle w:val="Normal"/>
        <w:tabs>
          <w:tab w:val="clear" w:pos="720"/>
          <w:tab w:val="left" w:pos="0" w:leader="none"/>
          <w:tab w:val="right" w:pos="81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nan fentről a pillantás szabadon siklott végig a sziget egész déli részén a délkeleti Karom-fok és a délnyugati Csúszómászó-földnyelv közt. A Franklin-hegy északnyugatra emelkedett, és eltakarta a láthatár jókora negyedét.</w:t>
      </w:r>
    </w:p>
    <w:p>
      <w:pPr>
        <w:pStyle w:val="Normal"/>
        <w:tabs>
          <w:tab w:val="clear" w:pos="720"/>
          <w:tab w:val="left" w:pos="0" w:leader="none"/>
          <w:tab w:val="right" w:pos="8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azonban a facsúcs magasából tüzetesen szemügyre vehette a sziget egész ismeretlen fertályát, amely menedéket adhatott az idegeneknek, és áhol talán még most is meghúzód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feszült figyelemmel nézelődött. A tengeren közel s távol semmi sem mutatkozott. Még egy vitorla csücske sem villant föl sehol, sem a messzi láthatáron, sem a sziget közelében. Az ugyan megeshetett, hogy valamilyen árbocát vesztett hajó a partnak olyan pontján kötött ki, amely rejtve maradt Harbert szeme el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nyugat-vadonban szintén nem látszott semmilyen gyanús jelenség. Igaz, hogy a rengeteg sok ezer négyzetlábnyi erdő olyan kupolát alkotott, amelyen nem hatolt át az emberi tekintet, és még csak tisztás vagy csak ritkásabb folt sem derengett a fák tengerében. A Hála-folyó útját sem lehetett szemmel követni, sőt az sem derült ki, hogy a hegy melyik részén ered a folyó. Megeshetett, hogy nyugat felé más patakok is csordogáltak, de a lombozaton keresztül ezt semmiből sem lehetett megállapíta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a emberi településnek nem is látta nyomát Harbert, vajon nem pillantott-e meg legalább emberek közelségére valló füstöt a levegőben? A légkör kristálytisztán ragyogott, még a leghalványabb pára is élesen kirajzolódott volna a kék égbolt hátter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egyetlen pillanatig úgy hitte, nyugaton gyér füstcsík foszladozik a magasban alapos megfigyelés után azonban rájött, hogy tévedett. Feszülten meredt arrafelé, a szeme kitűnő volt… Nem, véglegesen megállapíthatta: nyugaton is tiszta a leveg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lekúszott a kauritörzsről, és a két vadász visszatért a Gránitpalotába. Cyrus Smith meghallgatta a fiú elbeszélését, megcsóválta a fejét, de egy szó nem sok, annyit sem mondott. Nyilvánvaló volt: erről az ügyről csak a sziget teljes átkutatása után lehet véleményt alko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madnap azonban – október 28-án – ismét olyan eset történt, amelyre a telepesek nem találtak kellő magyarázatot.</w:t>
      </w:r>
    </w:p>
    <w:p>
      <w:pPr>
        <w:pStyle w:val="Normal"/>
        <w:tabs>
          <w:tab w:val="clear" w:pos="720"/>
          <w:tab w:val="left" w:pos="518" w:leader="none"/>
          <w:tab w:val="right" w:pos="860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Harbert és Nab a parton kószált; vagy kétmérföldnyire járhattak a Gránitpalotától, amikor az a ritka szerencse érte őket, hogy a víz mentén a </w:t>
      </w:r>
      <w:r>
        <w:rPr>
          <w:rFonts w:eastAsia="Times New Roman CE" w:cs="Times New Roman CE" w:ascii="Times New Roman CE" w:hAnsi="Times New Roman CE"/>
          <w:i/>
          <w:iCs/>
          <w:sz w:val="24"/>
          <w:szCs w:val="24"/>
          <w:lang w:val="hu-HU"/>
        </w:rPr>
        <w:t>cheloniá</w:t>
      </w:r>
      <w:r>
        <w:rPr>
          <w:rFonts w:eastAsia="Times New Roman CE" w:cs="Times New Roman CE" w:ascii="Times New Roman CE" w:hAnsi="Times New Roman CE"/>
          <w:sz w:val="24"/>
          <w:szCs w:val="24"/>
          <w:lang w:val="hu-HU"/>
        </w:rPr>
        <w:t xml:space="preserve">k rendjének egyik pompás példányára bukkantak. Valódi óriásteknős volt, a </w:t>
      </w:r>
      <w:r>
        <w:rPr>
          <w:rFonts w:eastAsia="Times New Roman CE" w:cs="Times New Roman CE" w:ascii="Times New Roman CE" w:hAnsi="Times New Roman CE"/>
          <w:i/>
          <w:iCs/>
          <w:sz w:val="24"/>
          <w:szCs w:val="24"/>
          <w:lang w:val="hu-HU"/>
        </w:rPr>
        <w:t>Chelonia viridis</w:t>
      </w:r>
      <w:r>
        <w:rPr>
          <w:rFonts w:eastAsia="Times New Roman CE" w:cs="Times New Roman CE" w:ascii="Times New Roman CE" w:hAnsi="Times New Roman CE"/>
          <w:sz w:val="24"/>
          <w:szCs w:val="24"/>
          <w:lang w:val="hu-HU"/>
        </w:rPr>
        <w:t>ek családjából; páncélja tündöklő zöldes árnyalatokban csillogott.</w:t>
      </w:r>
    </w:p>
    <w:p>
      <w:pPr>
        <w:pStyle w:val="Normal"/>
        <w:tabs>
          <w:tab w:val="clear" w:pos="720"/>
          <w:tab w:val="left" w:pos="523" w:leader="none"/>
          <w:tab w:val="right" w:pos="86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vette észre a jól megtermett teknősbékát, amint az éppen a tenger felé igyekezett.</w:t>
      </w:r>
    </w:p>
    <w:p>
      <w:pPr>
        <w:pStyle w:val="Normal"/>
        <w:tabs>
          <w:tab w:val="clear" w:pos="720"/>
          <w:tab w:val="left" w:pos="816" w:leader="none"/>
          <w:tab w:val="right" w:pos="5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b, gyere csak ide! – kiáltotta.</w:t>
      </w:r>
    </w:p>
    <w:p>
      <w:pPr>
        <w:pStyle w:val="Normal"/>
        <w:tabs>
          <w:tab w:val="clear" w:pos="720"/>
          <w:tab w:val="left" w:pos="816" w:leader="none"/>
          <w:tab w:val="right" w:pos="5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odarohant.</w:t>
      </w:r>
    </w:p>
    <w:p>
      <w:pPr>
        <w:pStyle w:val="Normal"/>
        <w:tabs>
          <w:tab w:val="clear" w:pos="720"/>
          <w:tab w:val="left" w:pos="523"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yű, de szép állat! – mondta. – Meg kéne fogni! De hogyan?</w:t>
      </w:r>
    </w:p>
    <w:p>
      <w:pPr>
        <w:pStyle w:val="Normal"/>
        <w:tabs>
          <w:tab w:val="clear" w:pos="720"/>
          <w:tab w:val="left" w:pos="528"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sem könnyebb annál – felelte Harbert. – Hátára fordítjuk a teknős komát, hogy ne tudjon elmenekülni. Fogd a dárdát, és tedd azt, amit én…</w:t>
      </w:r>
    </w:p>
    <w:p>
      <w:pPr>
        <w:pStyle w:val="Normal"/>
        <w:tabs>
          <w:tab w:val="clear" w:pos="720"/>
          <w:tab w:val="left" w:pos="532"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csúszómászó, veszélyt érezve, teknője és haspáncélja közé húzta fejét, nyakát, lábát. Olyan mozdulatlanul kushadt ott a fövényen, mintha sziklává merevedett volna.</w:t>
      </w:r>
    </w:p>
    <w:p>
      <w:pPr>
        <w:pStyle w:val="Normal"/>
        <w:tabs>
          <w:tab w:val="clear" w:pos="720"/>
          <w:tab w:val="left" w:pos="532"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és Nab ekkor az állat mellcsontja alá feszítették dárdájuk nyelét, és együttes erővel, nem minden kínlódás nélkül sikerült – is a hátára hengeríteniök. A három láb hosszú teknősbéka legalább négyszáz fontot nyomhatott.</w:t>
      </w:r>
    </w:p>
    <w:p>
      <w:pPr>
        <w:pStyle w:val="Normal"/>
        <w:tabs>
          <w:tab w:val="clear" w:pos="720"/>
          <w:tab w:val="left" w:pos="528"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 kiáltotta Nab. – Képzelem, hogy örül majd Pencroff barátunk ennek a fogásnak!</w:t>
      </w:r>
    </w:p>
    <w:p>
      <w:pPr>
        <w:pStyle w:val="Normal"/>
        <w:tabs>
          <w:tab w:val="clear" w:pos="720"/>
          <w:tab w:val="left" w:pos="528"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igen, Pencroff barátink örülhetett is, mert a tengeri füvekkel táplálkozó teknős húsa valóságos ínyencfalat. E pillanatban azonban az egész állatból nem látszott egyéb, csak a csontos boltozat alatt rejtőző, halántékgödrei mögött kiszélesedő, apró, lapos feje.</w:t>
      </w:r>
    </w:p>
    <w:p>
      <w:pPr>
        <w:pStyle w:val="Normal"/>
        <w:tabs>
          <w:tab w:val="clear" w:pos="720"/>
          <w:tab w:val="left" w:pos="523"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it kezdjünk vele? – kérdezte Nab. – Nem hurcolhatjuk magunkkal a Gránitpalotáig!</w:t>
      </w:r>
    </w:p>
    <w:p>
      <w:pPr>
        <w:pStyle w:val="Normal"/>
        <w:tabs>
          <w:tab w:val="clear" w:pos="720"/>
          <w:tab w:val="left" w:pos="528"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gyjuk csak itt, amúgy sem tud megfordulni – ajánlotta Harbert. – Mi pedig elszaladunk a targoncáért, és azon visszük haza.</w:t>
      </w:r>
    </w:p>
    <w:p>
      <w:pPr>
        <w:pStyle w:val="Normal"/>
        <w:tabs>
          <w:tab w:val="clear" w:pos="720"/>
          <w:tab w:val="left" w:pos="806" w:leader="none"/>
          <w:tab w:val="right" w:pos="21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em!</w:t>
      </w:r>
    </w:p>
    <w:p>
      <w:pPr>
        <w:pStyle w:val="Normal"/>
        <w:tabs>
          <w:tab w:val="clear" w:pos="720"/>
          <w:tab w:val="left" w:pos="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Harbert – ámbár Nab ezt fölöslegesnek ítélte – óvatosságból néhány nagy kővel alá is dúcolta a teknősbéka páncélját. Ezután a két vadász hazaindult a Gránitpalota felé, a fövénypart hosszán, amelynek – apály lévén – széles sávja szárazon állt. Harbert, hogy meglepje Pencroffot, egyetlen szóval sem említette neki „a cheloniák rendjének pompás példányát”, amely most hátán fekve rostokol a fövényen; két óra múlva Nabbel együtt kordéstul visszatért oda, ahol a teknőcöt hagyták. Ám „a cheloniák rendje pompás példányának” hűlt helyét találták.</w:t>
      </w:r>
    </w:p>
    <w:p>
      <w:pPr>
        <w:pStyle w:val="Normal"/>
        <w:tabs>
          <w:tab w:val="clear" w:pos="720"/>
          <w:tab w:val="left" w:pos="0" w:leader="none"/>
          <w:tab w:val="right" w:pos="5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és Harbert előbb egymásra bámultak, aztán körülnéztek. Semmi kétség: itt, ezen a helyen hagyták a teknőcöt. Harbert még azokat a köveket is megtalálta, amelyekkel aláékelte az állatot, tehát nem eshetett tévedés a dologban.</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de ilyet! – álmélkodott Nab fejcsóválva. – Ezek a dögök mégiscsak képesek a hátukról a hasukra fordulni?</w:t>
      </w:r>
    </w:p>
    <w:p>
      <w:pPr>
        <w:pStyle w:val="Normal"/>
        <w:tabs>
          <w:tab w:val="clear" w:pos="720"/>
          <w:tab w:val="left" w:pos="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szik – felelte Harbert, de azért sehogyan sem értette a dolgot, és megütődve meredt a homokon szanaszét heverő kövekre.</w:t>
      </w:r>
    </w:p>
    <w:p>
      <w:pPr>
        <w:pStyle w:val="Normal"/>
        <w:tabs>
          <w:tab w:val="clear" w:pos="720"/>
          <w:tab w:val="left" w:pos="312" w:leader="none"/>
          <w:tab w:val="right" w:pos="64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de kár, Pencroff mégsem fog örülni!</w:t>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a rejtélyes eltűnést pedig még Smith úr sem igen tudja majd megmagyarázni! – vélte Harbert.</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jobb, ha nem is beszélünk róla – tanácsolta Nab, mert legszívesebben eltitkolta volna, hogy pórul jártak.</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 ellenkezőleg, Nab – felelte Harbert –, első dolgunk az lesz, hogy elmondjuk az egészet elejétől végéig!</w:t>
      </w:r>
    </w:p>
    <w:p>
      <w:pPr>
        <w:pStyle w:val="Normal"/>
        <w:tabs>
          <w:tab w:val="clear" w:pos="720"/>
          <w:tab w:val="left" w:pos="0"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fogták a hiába odahurcolt targoncát, és visszatértek a Gránitpalotába.</w:t>
      </w:r>
    </w:p>
    <w:p>
      <w:pPr>
        <w:pStyle w:val="Normal"/>
        <w:tabs>
          <w:tab w:val="clear" w:pos="720"/>
          <w:tab w:val="left" w:pos="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ácsszérűben, ahol a mérnök és a tengerész a csónaképítésen dolgozott, Harbert beszámolt arról, hogy mi történt velük.</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ti ügyefogyottak! – horkant föl Pencroff. – Legalább ötven levesrevalót szalajtottatok el!</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 mi hibánk, hogy az az állat megszökött! – védekezett Nab. – Hiszen mondom, hogy a hátára fordítattuk!</w:t>
      </w:r>
    </w:p>
    <w:p>
      <w:pPr>
        <w:pStyle w:val="Normal"/>
        <w:tabs>
          <w:tab w:val="clear" w:pos="720"/>
          <w:tab w:val="left" w:pos="1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nem eléggé fordítottátok a hátára! – kötekedett csökönyösen a tengerész.</w:t>
      </w:r>
    </w:p>
    <w:p>
      <w:pPr>
        <w:pStyle w:val="Normal"/>
        <w:tabs>
          <w:tab w:val="clear" w:pos="720"/>
          <w:tab w:val="left" w:pos="412" w:leader="none"/>
          <w:tab w:val="right" w:pos="79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eléggé? – kiáltotta méltatlankodva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elmondta, hogy még kövekkel gondosan alá is dúcolta a teknőcöt.</w:t>
      </w:r>
    </w:p>
    <w:p>
      <w:pPr>
        <w:pStyle w:val="Normal"/>
        <w:tabs>
          <w:tab w:val="clear" w:pos="720"/>
          <w:tab w:val="left" w:pos="422" w:leader="none"/>
          <w:tab w:val="right" w:pos="82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csoda történt! – állapította meg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ttem, Cyrus úr – mentegetődzött Harbert –, hogy a hátára fordított teknősbéka, különösen az ilyen nagy fajta, nem tud saját erejéből a lábára állni…</w:t>
      </w:r>
    </w:p>
    <w:p>
      <w:pPr>
        <w:pStyle w:val="Normal"/>
        <w:tabs>
          <w:tab w:val="clear" w:pos="720"/>
          <w:tab w:val="left" w:pos="417" w:leader="none"/>
          <w:tab w:val="right" w:pos="63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az is, fiam – felelte Cyrus Smith.</w:t>
      </w:r>
    </w:p>
    <w:p>
      <w:pPr>
        <w:pStyle w:val="Normal"/>
        <w:tabs>
          <w:tab w:val="clear" w:pos="720"/>
          <w:tab w:val="left" w:pos="412" w:leader="none"/>
          <w:tab w:val="right" w:pos="72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ennek mégis hogyan sikerü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távolságban feküdt a tengertől az a teknősbéka? – kérdezte a mérnök, miután félbehagyta a munkát, és elgondolkozott:</w:t>
      </w:r>
    </w:p>
    <w:p>
      <w:pPr>
        <w:pStyle w:val="Normal"/>
        <w:tabs>
          <w:tab w:val="clear" w:pos="720"/>
          <w:tab w:val="left" w:pos="432" w:leader="none"/>
          <w:tab w:val="right" w:pos="72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följebb tizenöt lábnyira – felelte Harbert.</w:t>
      </w:r>
    </w:p>
    <w:p>
      <w:pPr>
        <w:pStyle w:val="Normal"/>
        <w:tabs>
          <w:tab w:val="clear" w:pos="720"/>
          <w:tab w:val="left" w:pos="432" w:leader="none"/>
          <w:tab w:val="right" w:pos="72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ez apály idején történt?</w:t>
      </w:r>
    </w:p>
    <w:p>
      <w:pPr>
        <w:pStyle w:val="Normal"/>
        <w:tabs>
          <w:tab w:val="clear" w:pos="720"/>
          <w:tab w:val="left" w:pos="412" w:leader="none"/>
          <w:tab w:val="right" w:pos="34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Cyrus ú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akkor egyszerű az eset – jelentette ki a mérnök. – Amit a teknősbéka nem tud megtenni szárazon, azt alighanem megteszi a vízben. Amikor a dagály elérte, nyilván megfordult, és szép nyugodtan visszamászott a mély vízbe.</w:t>
      </w:r>
    </w:p>
    <w:p>
      <w:pPr>
        <w:pStyle w:val="Normal"/>
        <w:tabs>
          <w:tab w:val="clear" w:pos="720"/>
          <w:tab w:val="left" w:pos="417" w:leader="none"/>
          <w:tab w:val="right" w:pos="71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de ügyetlenek voltunk! – fakadt ki Nab.</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t épp az imént jómagam is bátorkodtam megállapítani – vágta rá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kétségkívül elfogadható magyarázatot adott. De vajon ő maga is meg volt-e győződve magyarázata helyességéről? Ezt nem mernénk állítani…</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374" w:leader="none"/>
          <w:tab w:val="right" w:pos="5574" w:leader="none"/>
        </w:tabs>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pirog próbaútja – Mit vetett partra a tenger? – A ládát vontatókötélre veszik – A szirtfok új nevet kap – A láda tartalma: szerszámok, fegyverek, műszerek, ruhák, könyvek, házieszközök – Mit hiányol Pencroff? – Az Evangélium – A Szentírás egyik szakasza</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Október 29-re a kéregcsónak elkészült, Pencroff állta a szavát, a rugalmas bordázatú, pirogszerű alkotmányt öt nap alatt megépítette. Egy pad a ladik farában, egy a közepén, a harmadik – a helyes súlyelosztás kedvéért – az orrában, egy-egy fenyőgerenda a két evezőcövek megszilárdítására, egy kormánylapát: mindössze ebből állt a tizenkét láb hosszú és legföljebb kétszáz font súlyú alkalmatosság. Ami a vízre bocsátást illeti, azt nagyon egyszerűen elintézték. A könnyű pirogot levontatták a Gránitpalota előtti fövénypadra, és a dagályra bízták, hogy fölemelje. Pencroff tüstént bele is ugrott, egyet-kettőt húzott a kormánylapáttal, és megállapította, hogy a sajka kiválóan megfelel a cél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 – ünnepelte minden feszélyezettség nélkül saját diadalát a tengerész. – Körülhajózhatjuk ebben akár az eg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egész földet? – kérdezte Gedeon Spi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hanem az egész szigetet. Néhány kődarab nehezéknek, árboc az előderékra, némi kis vitorla, amelyet majd Cyrus úr sző nekünk egy szép napon… és messzire eljutunk ezen a hajócskán! Hát önök, Cyrus úr, Spilett úr, nem akarják-e ki próbálni az új óceánjárót? Harbert, Nab, gyertek már! Végtére látnunk kell, elbírja-e mind az ötün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ezt a kísérletet még végre kell hajtaniok. Pencroff a sziklák közt nyíló keskeny közön néhány evezőcsapással partra vezette a csónakot; és úgy döntöttek, hogy nyomban kipróbálják a pirogot, elhajóznak rajta a sziklafal déli végénél tengerbe nyúló szirtfokig.</w:t>
      </w:r>
    </w:p>
    <w:p>
      <w:pPr>
        <w:pStyle w:val="Normal"/>
        <w:tabs>
          <w:tab w:val="clear" w:pos="720"/>
          <w:tab w:val="left" w:pos="326" w:leader="none"/>
          <w:tab w:val="right" w:pos="6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eléptek a ladikba, Nab fölkiáltott:</w:t>
      </w:r>
    </w:p>
    <w:p>
      <w:pPr>
        <w:pStyle w:val="Normal"/>
        <w:tabs>
          <w:tab w:val="clear" w:pos="720"/>
          <w:tab w:val="left" w:pos="326" w:leader="none"/>
          <w:tab w:val="right" w:pos="69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víz szivárog a hajódba,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baj legyen – válaszolta a tengerész. – A palánkoknak meg kell még dagadniok. Két nap múlva már egyetlen csöpp sem szivárog át az eresztékeken, és meglátod, annyi víz se lesz benne, mint egy borissza ember hasában. Beszáll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foglalták helyüket a kéregnaszádban, és Pencroff nekivágott a nyílt tengernek. Fölséges idő volt aznap. A tenger olyan, nyugodtan csobogott a csónak körül, mintha csak egy tavacska szűk partjai közt ladikáznának, a pirog pedig olyan biztonsággal szelte a habokat, akárha a Hála-folyó csöndes vizén halad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fogta az egyik evezőt, Harbert a másikat, Pencroff pedig a hajó farában helyezkedett el, hogy a kormánylapátot kezelj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átkelt a csatornán, és elhúzott a zátony déli csúcsa alatt. Enyhe dili szellő fújdogált, de hullámot sem a csatornán, sem a nyílt tengeren nem vetett a víz. Csak néhány hosszú hullámrezgés duzzasztotta föl időnként a felületet, de a megterhelt ladikot meg sem lendítette ez a kis mozgás. Mintegy félmérföldnyire távolodtak el a parttól, és a telepesek szeme előtt fokozatosan, teljes nagyságában bontakozott ki a Franklin-heg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Pencroff a folyó torkolata felé kormányozta a kéregnaszádot. A pirog most a fövényszegély mentén haladt, és a part görbülete elfödte az utasok elől a Hullámkacsa-mocsár lapály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part szirtben végződött, amely csupán hárommérföldnyire esett a Hála-folyótól, a telepeseknék azonban a part hajlata miatt jóval nagyobb utat kellett megtenniök, hogy odaérjenek. Elhatározták ugyanis: elhajóznak a szirtfok csúcsáig, de nem sokkal eveznek túl rajta, csak éppen annyira, hogy futó pillantást vethessenek a Karom-fok vidéké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adik tehát a part vonalát követte, körülbelül két kötélhossznyira tőle, és jobbra-balra kanyargott, hogy kikerülje a lassacskán dagályba süllyedő sziklazátonyokat. A gránitfal a folyó torkolatától lejtősen ereszkedett a szirtfokig. A magaslatnak ez a szakasza csak amolyan szeszélyesen szétszórt sziklahalmaz volt, erősen elütött a Kilátó-fennsík tövénél alászakadó, meredek gránitfaltól, és rendkívül szilaj, vadregényes látványt mutatott az egész tájék. A szemlélő szinte azt hihette volna, hogy valamilyen roppant szekér sziklarakományát zúdították le a parton. Ez a csúcsos kiszögellés kétmérföldnyi hosszúságban húzódott az erdő felől, és úgy festett, mint a zöld növényzet ruhaujjából kinyúló óriási ka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t evező hajtotta kéregnaszád könnyedén siklott a sima vízen. Gedeon Spilett, egyik kezében ceruzával, másik kezében jegyzetfüzetével, sebtiben fölvázolta a part képét. Nab, Pencroff és Harbert vidám csevegés közepette az ismeretlen partszakaszt szemlélte, és mennél jobban dél felé haladt a pirog, utasainak annál inkább úgy rémlett, mintha az Állkapocs-fok elmozdulna a helyéből, két szára lassanként összecsukódnék, és még szűkebbre zárná az Unió-öblö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mérnököt illeti, ő nem beszélt, csak nézelődött, és tekintete bizonyos aggodalmat fejezett ki, mintha valami meglepőt, valami különöset látn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negyed órai csónakázás után a pirog a szirtcsúcs közelébe érkezett, és Pencroff már nekikészült, hogy megkerülje, amikor Harbert hirtelen fölállt, és egy fekete pontra mutatott.</w:t>
      </w:r>
    </w:p>
    <w:p>
      <w:pPr>
        <w:pStyle w:val="Normal"/>
        <w:tabs>
          <w:tab w:val="clear" w:pos="720"/>
          <w:tab w:val="left" w:pos="345" w:leader="none"/>
          <w:tab w:val="right" w:pos="6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i az, amit ott látok a parton?</w:t>
      </w:r>
    </w:p>
    <w:p>
      <w:pPr>
        <w:pStyle w:val="Normal"/>
        <w:tabs>
          <w:tab w:val="clear" w:pos="720"/>
          <w:tab w:val="left" w:pos="345" w:leader="none"/>
          <w:tab w:val="right" w:pos="661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en tekintet a jelzett irányba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 mondta az újságíró –, ott csakugyan van valami. Homolkba süppedt roncsnak nézné az ember…</w:t>
      </w:r>
    </w:p>
    <w:p>
      <w:pPr>
        <w:pStyle w:val="Normal"/>
        <w:tabs>
          <w:tab w:val="clear" w:pos="720"/>
          <w:tab w:val="left" w:pos="34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Ohó – kiáltott föl Pencroff –, én már látom, mi az!</w:t>
      </w:r>
    </w:p>
    <w:p>
      <w:pPr>
        <w:pStyle w:val="Normal"/>
        <w:tabs>
          <w:tab w:val="clear" w:pos="720"/>
          <w:tab w:val="left" w:pos="340" w:leader="none"/>
          <w:tab w:val="right" w:pos="87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mondd hát! – kérlelte Na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 hordó! Két hordó! Mintha tele lennének! – válaszolta a tenger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a partra, Pencroff! – vezényelte Cyrus 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evezőcsapás, és a pirog kikötött egy kis öbölben, utasai pedig kiugrottak a fövény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em tévedett. Két hordó állt ott, félig a homokba süllyedve, de mindkettőt kötelek erősítették szilárdan egy hatalmas ládához; nyilvánvaló, hogy ezt a ládát a két hordó tartotta a víz színén, mindaddig, amíg meg nem feneklett a par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hetséges, hogy hajótörés történt a sziget körüli vizeken? – kérdezte Harbert.</w:t>
      </w:r>
    </w:p>
    <w:p>
      <w:pPr>
        <w:pStyle w:val="Normal"/>
        <w:tabs>
          <w:tab w:val="clear" w:pos="720"/>
          <w:tab w:val="left" w:pos="340" w:leader="none"/>
          <w:tab w:val="right" w:pos="59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ára – felelte Gedeon Spi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i van ebben a ládában? – kiáltotta Pencroff, érthető türelmetlenséggel. – Mi lehet benne? Zárva van, nekünk pedig semmiféle szerszámunk sincs, amivel föltörhetnénk a fedelét! Rajta, üssük be valamilyen kődarabb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megmarkolt egy súlyos követ, és fölemelte, hogy bezúzza vele a láda tetejét, de a mérnök visszatarto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ncroff! – szólt rá. – Nem mérsékelné egy órára a türelmetlenség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gondolja csak el, Cyrus úr! Hátha éppen az van benne, amire szükségünk v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tudjuk idejében – felelte a mérnök –, de fogadjon szót, ne törje föl a ládát, még hasznát vehetjük. Vigyük magunkkal a Gránitpalotába, ott könnyen fölnyithatjuk, még csak megrongálnunk sem kell. Minden kész az elszállításra: ha idáig a vízen úszott, innen is elúszik majd a folyó torkolatá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Cyrus úr, tévedtem – ismerte be a tengerész. – De mit csináljak? Az ember nem mindig ura önmagá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jó tanácsot adott. A pirog valóban nem bírta volna el a ládát, amely nyilvánvalóan súlyos tárgyakat rejtett magában: máskülönben nem kellett volna két üres hordóhoz kötözni. Célszerűbbnek látszott hát, ha a ládát hordóstul kötélre fogják, és elvontatják a Gránitpalota előtti fövénypart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 de hogyan került ide ez a partra vetett holmi? Ez a főbenjáró kérdés foglalkoztatta őket. Cyrus Smith és társai figyelmesen körülnéztek, és több száz lépésnyire bejárták a partot. Semmiféle roncsot nem találtak. A tengert szintén tüzetesen végigfürkészték tekintetükkel. Harbert és Nab még egy magas szikla csúcsára is fölkapaszkodott. A horizonton semmi sem látszott a sík vízen, sem kormánya vesztett gőzös, sem vitorlás haj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dig az kétségtelen, hogy hajótörés történt. Lehetséges-e vajon, hogy a láda partra kerülése és az ólomsörét esete közt valamilyen összefüggés van? Talán idegenek kötöttek ki a sziget valamelyik távolabbi pontján? Vagy talán itt is vannak még? Azt az egyet azonban a telepesek bizonyosra vették, hogy a jövevények semmiképpen sem maláj kalózok, mert a ládán meglátszott: Európából vagy Amerikából származ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nyájan visszatértek az öt láb hosszú, három láb széles láda köré. A gondosan lezárt tölgyfa ládát rézszögekkel kivert, vastag bőrhuzat borította. A két hasas, vízmentesen bedugaszolt hordó ütögetésre kongó hangot adott, és mindkettőt hajókötelek erősítették a láda oldalához. Pencroff a különös módon összebogozott köteleken fölismerte az úgynevezett „matrózcsomókat”. A láda szemlátomást tökéletes épségben maradt, aminek az a magyarázata, hogy fövénysávon feneklett meg, nem pedig a part menti sziklákon. Figyelmesebb vizsgálatra még az is meglátszott rajta, hogy nem sokáig hányódhatott a tengeren, viszont partra sem igen régen vetődött. A víz, úgy látszik, nem hatolt át a láda eresztékein, a benne levő tárgyak tehát föltehetőleg épségben marad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ilvánvaló, hogy a ládát valamilyen kormánya vesztett hajó fedélzetéről dobták vízbe, közel a szigethez, alighanem abban a reményben, hogy a hullámok partra sodorják; a hajó utasai bizony arra számítottak, majd megtalálják a szigeten, s ezért kötözték óvatosságból ehhez az úszó alkalmatosság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jobb lesz, ha ezt a gazdátlan holmit elvontatjuk a Gránitpalotáig – ajánlotta a mérnök –, ott aztán majd pontos teltárat készítünk a tartalmáról; ha később megtaláljuk a szigeten a föltételezett hajótörés menekültjeit, visszaadjuk jogos tulajdonukat. Ha viszont senkit sem találu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egtartjuk magunknak! – kiáltotta Pencroff. – De az Isten szerelméré, ugyan mi lehet benn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agály már elérte a fövénybe mélyedt ládát: mihelyt az egész partot elönti a víz, a hullámok bizonyára ismét fölemelik a megfeneklett holmit. A telepesek a hordókat tartó kötelek egyikét részben leoldoztak, és azzal a ladik farához erősítették az úszó alkalmatosságot. Aztán Pencroff és Nab evezőlapátjukkal csatornát vájtak a fövénybe, hogy megkönnyítsék a víz dolgát, és a láda simábban mozduljon el helyéről; nemsokára indulhatott is a ladik, rövidesen megkerülte a szirtfokot, amely egyébként attól fogva a Gazdátlan Láda foka nevet viselte. A vontatókötélre fogott láda igen súlyosnak mutatkozott, a két hordó épp csak a víz színén tartotta. A tengerész minden pillanatban attól tartott, hogy a kötél elszakad, a láda pedig a fenékre süllyed. Félelme azonban szerencsére alaptalannak bizonyult, és a pirog másfél órával indulása után – mert éppen annyi telt el, amíg a hárommérföldes utat megtette – kikötött a Gránitpalota előtti par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adikot is, a ládát is a fövényre vonszolták a telepesek, s apály lévén mindkettő rövidesen szárazra került. Nab eközben szerszámokért szaladt, és a telepesek – óvatosan, hogy mennél kevesebb kárt tegyenek benne – nekiláttak a láda fölfeszítésének; nemsokára kiderül hát, mit rejt. Pencroff nem is titkolta, hogy milyen izg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azon kezdte, hogy leoldozta a két teljesen ép állapotban levő hordót; kimondatlanul is mindenki tudta, azok is hasznára lehetnek a telepnek. Aztán feszítővassal föltörte a zárakat, és a fedél kinyí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ádát belülről bádogbélés borította; nyilván arra szolgált, hogy tartalmát minden körülmények közt megvédje a nedvességtől.</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ű! – kiáltott föl Nab. – Mi lehet benne, talán konzerv?</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em, hogy nem! – felelte az újságíró.</w:t>
      </w:r>
    </w:p>
    <w:p>
      <w:pPr>
        <w:pStyle w:val="Normal"/>
        <w:tabs>
          <w:tab w:val="clear" w:pos="720"/>
          <w:tab w:val="left" w:pos="302" w:leader="none"/>
          <w:tab w:val="right" w:pos="66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rcsak az volna! – rebegte a tengerés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 kérdezte tőle Nab, aki meghallotta a halk fohászt.</w:t>
      </w:r>
    </w:p>
    <w:p>
      <w:pPr>
        <w:pStyle w:val="Normal"/>
        <w:tabs>
          <w:tab w:val="clear" w:pos="720"/>
          <w:tab w:val="left" w:pos="302" w:leader="none"/>
          <w:tab w:val="right" w:pos="5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 legyintett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ádogköpenyt előbb egész szélességében, majd két keskenyebb oldalán is fölhasították, aztán belenyúltak a ládába, és sorjában kiemelték a benne levő különféle tárgyakat, majd a fövényre rakták valamennyit. Pencroff minden egyes darab megpillantásakor újabb és újabb „hurrá!” kiáltásokban tört ki, Harbert tapsolt, Nab pedig néger harci táncra perdült. Könyvek is sorakoztak ott meg konyhai eszközök is: az előbbieknek Harbert örült bolondulásig, az utóbbiaknak meg Nab, mégpedig annyira, hogy boldogságában csókjaival halmozta el mindegyi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eredményben a telepeseknek csakugyan minden okuk megvolt, hogy elégedettek legyenek, mert a ládában egész sor szerszámot, fegyvert, műszert, ruhaneműt és könyvet találtak; Gedeon Spilett tüstént el is készítette és füzetébe jegyezte a pontos leltá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bl>
      <w:tblPr>
        <w:tblW w:w="9116" w:type="dxa"/>
        <w:jc w:val="left"/>
        <w:tblInd w:w="-70" w:type="dxa"/>
        <w:tblLayout w:type="fixed"/>
        <w:tblCellMar>
          <w:top w:w="0" w:type="dxa"/>
          <w:left w:w="70" w:type="dxa"/>
          <w:bottom w:w="0" w:type="dxa"/>
          <w:right w:w="70" w:type="dxa"/>
        </w:tblCellMar>
      </w:tblPr>
      <w:tblGrid>
        <w:gridCol w:w="1903"/>
        <w:gridCol w:w="7213"/>
      </w:tblGrid>
      <w:tr>
        <w:trPr/>
        <w:tc>
          <w:tcPr>
            <w:tcW w:w="1903"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Szerszámok:</w:t>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több pengéjű zsebkés</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favágó fejsze</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ácsszekerce</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gyalu</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ácsmunkához való bárd, más néven: szalu</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színlőbárd” nevű ácsszerszám</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6 véső</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reszelő</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kalapács</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fúró</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nagyfúró</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 zacskó szeg és csavar</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különféle nagyságú fűrész</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doboz tű</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r>
      <w:tr>
        <w:trPr/>
        <w:tc>
          <w:tcPr>
            <w:tcW w:w="1903"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Fegyverek:</w:t>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kovás puska</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gyutacsos puska</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gyújtókupakos vadászkarabély</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5 vadásztőr</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4 tengerészkard</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kis lőporos hordó, egyenként 25 font robbanóanyaggal</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2 doboz gyújtókupak, más néven gyújtócsappantyú</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r>
      <w:tr>
        <w:trPr/>
        <w:tc>
          <w:tcPr>
            <w:tcW w:w="1903"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Műszerek:</w:t>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szextáns</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látcső</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tábori messzelátó</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tengerészeti iránytű</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zsebiránytű</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Fahrenheit-féle hőmérő</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aneroid barométer</w:t>
            </w:r>
            <w:r>
              <w:rPr>
                <w:rStyle w:val="FootnoteCharacters"/>
                <w:rStyle w:val="FootnoteAnchor"/>
                <w:rFonts w:eastAsia="Times New Roman CE" w:cs="Times New Roman CE" w:ascii="Times New Roman CE" w:hAnsi="Times New Roman CE"/>
                <w:sz w:val="24"/>
                <w:szCs w:val="24"/>
                <w:lang w:val="hu-HU"/>
              </w:rPr>
              <w:footnoteReference w:id="68"/>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nagy doboz, benne: fényképezőgép, lencse, lemezek, vegyszerek stb.</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r>
      <w:tr>
        <w:trPr/>
        <w:tc>
          <w:tcPr>
            <w:tcW w:w="1903"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Ruhanemű:</w:t>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tucat sajátos, gyapjúszerű, de kétségkívül növényi anyagból készült ing</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tucat, hasonló anyagból készült harisnya</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r>
      <w:tr>
        <w:trPr/>
        <w:tc>
          <w:tcPr>
            <w:tcW w:w="1903"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Konyhaeszközök:</w:t>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kétfülű vaslábos</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6 ónozott rézserpenyő</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vastepsi</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0 alumínium tányér</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üst</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kis hordozható tűzhely</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6 evőkés</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r>
      <w:tr>
        <w:trPr/>
        <w:tc>
          <w:tcPr>
            <w:tcW w:w="1903" w:type="dxa"/>
            <w:tcBorders/>
          </w:tcPr>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Könyvek:</w:t>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Biblia, Ó- és Újszövetség</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atlasz</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1 szótár, különféle polinéziai nyelvjárások szókincsével</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hatkötetes természettudományos ismerettár</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3 rizsma</w:t>
            </w:r>
            <w:r>
              <w:rPr>
                <w:rStyle w:val="FootnoteCharacters"/>
                <w:rStyle w:val="FootnoteAnchor"/>
                <w:rFonts w:eastAsia="Times New Roman CE" w:cs="Times New Roman CE" w:ascii="Times New Roman CE" w:hAnsi="Times New Roman CE"/>
                <w:sz w:val="24"/>
                <w:szCs w:val="24"/>
                <w:lang w:val="hu-HU"/>
              </w:rPr>
              <w:footnoteReference w:id="69"/>
            </w:r>
            <w:r>
              <w:rPr>
                <w:rFonts w:eastAsia="Times New Roman CE" w:cs="Times New Roman CE" w:ascii="Times New Roman CE" w:hAnsi="Times New Roman CE"/>
                <w:sz w:val="24"/>
                <w:szCs w:val="24"/>
                <w:lang w:val="hu-HU"/>
              </w:rPr>
              <w:t xml:space="preserve"> tiszta papír</w:t>
            </w:r>
          </w:p>
        </w:tc>
      </w:tr>
      <w:tr>
        <w:trPr/>
        <w:tc>
          <w:tcPr>
            <w:tcW w:w="1903" w:type="dxa"/>
            <w:tcBorders/>
          </w:tcPr>
          <w:p>
            <w:pPr>
              <w:pStyle w:val="Normal"/>
              <w:tabs>
                <w:tab w:val="clear" w:pos="720"/>
                <w:tab w:val="left" w:pos="0" w:leader="none"/>
                <w:tab w:val="right" w:pos="8953" w:leader="none"/>
              </w:tabs>
              <w:snapToGrid w:val="false"/>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tc>
        <w:tc>
          <w:tcPr>
            <w:tcW w:w="7213" w:type="dxa"/>
            <w:tcBorders/>
          </w:tcPr>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sz w:val="24"/>
                <w:szCs w:val="24"/>
                <w:lang w:val="hu-HU"/>
              </w:rPr>
              <w:t>2 üres füzet</w:t>
            </w:r>
          </w:p>
        </w:tc>
      </w:tr>
    </w:tbl>
    <w:p>
      <w:pPr>
        <w:pStyle w:val="Normal"/>
        <w:tabs>
          <w:tab w:val="clear" w:pos="720"/>
          <w:tab w:val="left" w:pos="1708" w:leader="none"/>
          <w:tab w:val="right" w:pos="5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92"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az újságíró befejezte a leltározást, megjegyezte:</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 kell ismernünk, hogy a láda tulajdonosa igazán fejlett gyakorlati érzékkel rendelkezett!… Szerszámok, fegyverek, műszerek, ruhaneműk, konyhaeszközök, könyvek, semmi sem hiányzik! Szinte azt hinné az ember, fogy számított a hajótörésre, és jó előre fölkészült rá!</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ugyan nem hiányzik innen semmi… – mormolta Cyrus Smith eltűnődve.</w:t>
      </w:r>
    </w:p>
    <w:p>
      <w:pPr>
        <w:pStyle w:val="Normal"/>
        <w:tabs>
          <w:tab w:val="clear" w:pos="720"/>
          <w:tab w:val="left" w:pos="0"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szent – jegyezte meg Harbert –, hogy a láda tulajdonosa nem volt kalóz, és hajója sem volt kalózhajó!</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séggel nem olyan bizonyos – felelte Pencroff –, lehet, hogy a láda gazdája a kalózok fogságába esett…</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nem valószínű – szólt közbe az újságíró. – Sokkal hihetőbb az a föltevés, hogy a hullámok valamilyen amerikai vagy európai hajót sodortak a part közelébe, utasai pedig, menteni akarván a menthetőt, összecsomagolták és a tengerbe dobták ezt a ládát.</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nnek is ez a véleménye, Cyrus úr? – kérdezte Harbert.</w:t>
      </w:r>
    </w:p>
    <w:p>
      <w:pPr>
        <w:pStyle w:val="Normal"/>
        <w:tabs>
          <w:tab w:val="clear" w:pos="720"/>
          <w:tab w:val="left" w:pos="0" w:leader="none"/>
          <w:tab w:val="right" w:pos="87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fiacskám – válaszolta a mérnök –, lehet, hogy így történt. Megeshetett: az utasok hajótöréskor vagy még korábban ebbe a ládába csomagolták legfontosabb holmijukat, hogy majd egyszer valahol a parton ráakadja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fényképezőgépről sem feledkeztek meg! – dünnyögte a tengerész hitetlenkedő arccal.</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mi ezt a készüléket illeti, magam sem értem, mire való – válaszolta Cyrus Smith. – Számunkra is, más hajótöröttek számára is többet ért volna, ha helyette több ruhaneműt vagy több lőszert tesznek a ládába.</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vajon nincs-e ezeken a szerszámokon, műszereken, könyveken valamiféle cégjelzés vagy cím, amiről megállapítható, hogy honnan származnak? – kérdezte Gedeon Spilett.</w:t>
      </w:r>
    </w:p>
    <w:p>
      <w:pPr>
        <w:pStyle w:val="Normal"/>
        <w:tabs>
          <w:tab w:val="clear" w:pos="720"/>
          <w:tab w:val="left" w:pos="69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ől csakugyan meg kellett győződniök. Minden egyes tárgyat figyelmesen megvizsgáltak, főleg a könyveket, műszereket és fegyvereket. Ám rendhagyó módon sem a fegyverek, sem a műszerek nem tüntették föl gyártójuk nevét; egyébként tökéletesen ép volt valamennyi, és meglátszott, hogy senki sem használta még. A szerszámokat és a háztartási eszközöket hasonlóképpen mind vadonatújnak találták; végeredményben mindez csak azt bizonyította, hogy ezeket a tárgyakat nemcsak úgy találomra markolták föl és hajigálták a ládába a hajó utasai; épp ellenkezőleg, megfontoltan válogatták össze és gondosan rendezték el valamennyit. Ezt igazolta a láda tartalmát nedvességtől óvó belső fémburok is, hiszen azt igazán senki sem forraszthatta össze kapkodva, az utolsó pillanatban.</w:t>
      </w:r>
    </w:p>
    <w:p>
      <w:pPr>
        <w:pStyle w:val="Normal"/>
        <w:tabs>
          <w:tab w:val="clear" w:pos="720"/>
          <w:tab w:val="left" w:pos="68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természettudományos ismerettárat és a polinéziai szótárat illeti, ezek angol nyelvű kiadványok voltak, de sem a kiadó neve, sem a megjelenés időpontja nem állt raktuk.</w:t>
      </w:r>
    </w:p>
    <w:p>
      <w:pPr>
        <w:pStyle w:val="Normal"/>
        <w:tabs>
          <w:tab w:val="clear" w:pos="720"/>
          <w:tab w:val="left" w:pos="69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ngol nyelvű, negyedrét alakú és nyomdászatilag figyelemreméltó köntösben kiadott Biblián meglátszott, hogy sokat forgatták, gyakran lapozgatták.</w:t>
      </w:r>
    </w:p>
    <w:p>
      <w:pPr>
        <w:pStyle w:val="Normal"/>
        <w:tabs>
          <w:tab w:val="clear" w:pos="720"/>
          <w:tab w:val="left" w:pos="638"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z atlasz maga remekmű volt, megtalálták benne a világ minden tájának térképét és a Mercator-vetület szerinti </w:t>
      </w:r>
      <w:r>
        <w:rPr>
          <w:rFonts w:eastAsia="Times New Roman CE" w:cs="Times New Roman CE" w:ascii="Times New Roman CE" w:hAnsi="Times New Roman CE"/>
          <w:i/>
          <w:iCs/>
          <w:sz w:val="24"/>
          <w:szCs w:val="24"/>
          <w:lang w:val="hu-HU"/>
        </w:rPr>
        <w:t>planiszférium</w:t>
      </w:r>
      <w:r>
        <w:rPr>
          <w:rFonts w:eastAsia="Times New Roman CE" w:cs="Times New Roman CE" w:ascii="Times New Roman CE" w:hAnsi="Times New Roman CE"/>
          <w:sz w:val="24"/>
          <w:szCs w:val="24"/>
          <w:lang w:val="hu-HU"/>
        </w:rPr>
        <w:t>ok</w:t>
      </w:r>
      <w:r>
        <w:rPr>
          <w:rStyle w:val="FootnoteCharacters"/>
          <w:rStyle w:val="FootnoteAnchor"/>
          <w:rFonts w:eastAsia="Times New Roman CE" w:cs="Times New Roman CE" w:ascii="Times New Roman CE" w:hAnsi="Times New Roman CE"/>
          <w:sz w:val="24"/>
          <w:szCs w:val="24"/>
          <w:lang w:val="hu-HU"/>
        </w:rPr>
        <w:footnoteReference w:id="70"/>
      </w:r>
      <w:r>
        <w:rPr>
          <w:rFonts w:eastAsia="Times New Roman CE" w:cs="Times New Roman CE" w:ascii="Times New Roman CE" w:hAnsi="Times New Roman CE"/>
          <w:sz w:val="24"/>
          <w:szCs w:val="24"/>
          <w:lang w:val="hu-HU"/>
        </w:rPr>
        <w:t xml:space="preserve"> több rajzolatát, francia magyarázó szöveggel – de a kiadás időpontja is, a kiadó neve is hiányzott róla.</w:t>
      </w:r>
    </w:p>
    <w:p>
      <w:pPr>
        <w:pStyle w:val="Normal"/>
        <w:tabs>
          <w:tab w:val="clear" w:pos="720"/>
          <w:tab w:val="left" w:pos="69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jel nem utalt tehát a különféle tárgyak eredetére, és következésképpen arra sem, hogy milyen hajó is járhatott nemrégiben a partvidéken. Ám akárhonnan származott is a láda, az bizonyos: egy csapásra gazdaggá tette a Lincoln-sziget lakóit. Mindeddig maguknak kellett megalkotniok, maguknak kellett a természettől kicsikarniok mindent, s értelmes emberek lévén sikerült is úgy-ahogy zöldágra vergődniök. Most azonban a Gondviselés, mintha csak kárpótolni akarná őket sok veszteségükért, az emberi ipar remekbe készült termékeit sodorta útjukba. Lelkük mélyéből fölujjongó köszönettel adtak hálát az ég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upán egyikőjükön látszott valamelyes elégedetlenség. Pencroffon. Úgy rémlett, éppen azt keresi hiába a ládában, amire leginkább számított, és mennél több holmit húzott elő a bádogburkolat alól, annál inkább halkultak „hurrá!” kiáltásai, s amikor a leltár végére jártak, igy zsémbel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z nagyon szép és jó, de meglátjátok, énnekem semmi sem jut ebből a skatulyából!</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nem állhatta meg, hogy meg ne kérdezze:</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csak, Pencroff barátom, mit is keresel voltaképp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él font dohányt! – dörmögte a tengerész elszontyolodva. – Csak az hiányzik a boldogságomhoz!</w:t>
      </w:r>
    </w:p>
    <w:p>
      <w:pPr>
        <w:pStyle w:val="Normal"/>
        <w:tabs>
          <w:tab w:val="clear" w:pos="720"/>
          <w:tab w:val="left" w:pos="417" w:leader="none"/>
          <w:tab w:val="right" w:pos="67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aztán a telepesekből kitört a kacag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eredményes fölfedezés azonban arra a következtetésre vezette őket, hogy nem halogathatják tovább a sziget tüzetes átkutatását. Elhatározták hát, hogy másnap hajnalban útra kelnek, föleveznek a Hála-folyón, és űgy közelítik meg a nyugati partvidéket. Attól tartottak ugyanis, ha a hajótöröttek a sziget nyugati felén értek partot, ott a maguk erejéből sehogyan sem boldogulhatnak, és kötelességüknek érezték, hogy késedelem nélkül segítségükre siess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ég a délutan folyamán a Gránitpalotába szállították a talált tárgyakat, és szép rendben elraktározták őket a nagyterem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 október 29-én – éppen vasárnap lévén, mielőtt pihenőre tértek volna, Harbert arra kérte a mérnököt, olvasson föl nekik néhány passzust az Evangéliumból.</w:t>
      </w:r>
    </w:p>
    <w:p>
      <w:pPr>
        <w:pStyle w:val="Normal"/>
        <w:tabs>
          <w:tab w:val="clear" w:pos="720"/>
          <w:tab w:val="left" w:pos="374" w:leader="none"/>
          <w:tab w:val="right" w:pos="5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ívesen – felelte Cyrus 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zbe vette a Szentírást, és már-már belelapozott, amikor Pencroff intett, várjon még egy pillanatig, majd így szó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úr, én babonás vagyok. Üsse föl találomra, és olvassa el nekünk azt a legelső szakaszt, amelyen megakad a szeme. Majd meglátjuk, illik-e a mi helyzetünk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lmosolyodott a tengerész kérésén, és hogy eleget tegyen kívánságának, épp ott nyitotta ki az Evangéliumot, ahol könyvjelzőt látott a lapok 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kintete megállapodott egy piros kereszten, amellyel valaki Szent Máté evángéliuma hetedik fejezetének nyolcadik versét jelölte meg.</w:t>
      </w:r>
    </w:p>
    <w:p>
      <w:pPr>
        <w:pStyle w:val="Normal"/>
        <w:tabs>
          <w:tab w:val="clear" w:pos="720"/>
          <w:tab w:val="left" w:pos="331" w:leader="none"/>
          <w:tab w:val="right" w:pos="44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vers pedig így szó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Aki keres, az talál; aki kér, annak adatik, s aki zörget, annak megnyittatik.</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416" w:leader="none"/>
          <w:tab w:val="right" w:pos="7605"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Indulás nyugat felé – A dagály – Szilfák és szilcserjék – Különféle növények – A fénymadár – Az erdő arculata – Óriás eukaliptuszok – Miért mondják „lázfának” az eukaliptuszt? – Majomcsapatok – A vízesés – Éjszakai táborozá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nap – október 30-án – reggel minden készen állt a legutóbbi események miatt hirtelenében oly sürgőssé vált fölfedező útra. Valóban, a dolgok úgy alakultak, hogy a Lincoln-sziget telepesei már nem szorultak támogatásra, hanem inkább ők igyekeztek segíteni mások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gy határoztak, hogy föleveznek a Hála-folyón, mégpedig addig, amíg hajózható. Az út java részét ezért különösebb fáradság nélkül tehetik meg, és az útravalót is, a fegyvereket is messzire elszállíthatják a sziget nyugati részébe.</w:t>
      </w:r>
    </w:p>
    <w:p>
      <w:pPr>
        <w:pStyle w:val="Normal"/>
        <w:tabs>
          <w:tab w:val="clear" w:pos="720"/>
          <w:tab w:val="left" w:pos="0" w:leader="none"/>
          <w:tab w:val="right" w:pos="87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hogy nem csupán a magukkal vitt tárgyak elhelyezésére kellett gondolniok, hanem azokéra is, amelyeket szerencsés esetben visszafelé jövet hoznak majd magukkal a Gránitpalotába. Ha ugyanis csakugyan hajótörés történt, amint valamennyien föltételezték, akkor a partra vetődött hajó roncsa alighanem ott lesz a fövényen, és mint zsákmány joggal megilleti a rátalálókat. A targonca kétségkívül sokkal alkalmasabb lett volna erre a célra, mint a törékeny ladik; az otromba és nehézkes kordét azonban húzni-tolni kellett, tehát sokkal kényelmetlenebbül használhatták volna, és Pencroff ki is fejezte sajnálkozását, amiért az őt külön megillető fél font dohányón kívül egy pár virgonc, telivér New Jersey-i lovacskát is elfelejtettek a ládába csomagolni, pedig lám, milyen jó hasznát vehetnék most a telepesek!…</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a csónakba rakta az élelmet: pácolt húst, néhány gallon gyökérsört és erjesztett fanedvet – három napra való elemózsiát, mert Cyrus Smith mindössze ennyire tervezte a fölfedező utat. Máskülönben arra is számíthattak, hogy útközben kiegészítik élelmiszerkészletüket, és ezért Nab nem is feledkezett meg a kis hordozható tűzhelyről sem.</w:t>
      </w:r>
    </w:p>
    <w:p>
      <w:pPr>
        <w:pStyle w:val="Normal"/>
        <w:tabs>
          <w:tab w:val="clear" w:pos="720"/>
          <w:tab w:val="left" w:pos="0"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erszámok közül a telepesek csak a két favágó baltát vitték magukkal, hogy legyen mivel utat törniök az erdő sűrűjében; a műszerek közül pedig csupán a távcsövet és a zsebiránytűt.</w:t>
      </w:r>
    </w:p>
    <w:p>
      <w:pPr>
        <w:pStyle w:val="Normal"/>
        <w:tabs>
          <w:tab w:val="clear" w:pos="720"/>
          <w:tab w:val="left" w:pos="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gyverül a két kovás puskát választották; ez ugyanis jobban megfelelt céljaiknak, mint a bonyolultabb szerkezetű gyutacsos puska, mert az előbbihez csak kovakő kell, az utóbbihoz ellenben gyújtókupak is, és attól tartottak, hogy a gyújtókupakkészlet idő előtt kimerül a gyakori használatban. De azért karabéllyal és sörétes töltényekkel is fölszerelték magukat. Ami a lőszert illeti, a kis hordókban mindössze ötven font lőpor volt, annak jó részét magukkal is vitték; a mérnök azonban azt tervezte, hogy később maga gyárt robbanóanyagot a puskapor pótlására. A tűzfegyvereken kívül pedig a telepesek öt bőrhüvelyes, erős vadásztőrt is a csónakba raktak, és ilyen körülmények közt már a siker némi reményével merészkedhettek be az irdatlan rengetegbe.</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kségtelen megjegyeznünk, hogy az ekként fölfegyverkezett Pencroff, Harbert és Nab úgy érezték: minden vágyuk teljesült; Cyrus Smith azonban megígértette velük, hogy alapos ok nélkül egyszer sem sütik el a puskáju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hat órakor a telepesek tengerre bocsátották a pirogot. Toppal együtt valamennyien beszálltak, és tüstént el is indultak a Hála-folyó torkolata felé.</w:t>
      </w:r>
    </w:p>
    <w:p>
      <w:pPr>
        <w:pStyle w:val="Normal"/>
        <w:tabs>
          <w:tab w:val="clear" w:pos="720"/>
          <w:tab w:val="left" w:pos="0"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agály csak félórája kezdődött. Tudták tehát, hogy a víz néhány óra hosszat még emelkedőben lesz, élniök kellett ezzel az alkalommal, mert később a visszaözönlő víztömeg jelentékenyen megnehezíti az ár ellen való csónakázást. A dagály duzzasztotta tengervíz sebesen tódult fölfelé a folyó medrében. A pirog gyorsan haladt a két meredek part közt, éppen csak ármentében kellett kormányozni, még arra sem volt szükség, hogy evezővel gyorsítsák az iramot.</w:t>
      </w:r>
    </w:p>
    <w:p>
      <w:pPr>
        <w:pStyle w:val="Normal"/>
        <w:tabs>
          <w:tab w:val="clear" w:pos="720"/>
          <w:tab w:val="left" w:pos="0"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lfedezők néhány perc alatt a folyó sarkantyújához értek, ahhoz a kiszögelléshez, ahol Pencroff hét hónapja első tutaját tákolta össze.</w:t>
      </w:r>
    </w:p>
    <w:p>
      <w:pPr>
        <w:pStyle w:val="Normal"/>
        <w:tabs>
          <w:tab w:val="clear" w:pos="720"/>
          <w:tab w:val="left" w:pos="0"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éles könyök után a folyó enyhe kanyarodóval délnyugatnak fordult, és átlós irányban hömpölygött tovább a hatalmas, örökzöld, toboztermő fák árnyékában.</w:t>
      </w:r>
    </w:p>
    <w:p>
      <w:pPr>
        <w:pStyle w:val="Normal"/>
        <w:tabs>
          <w:tab w:val="clear" w:pos="720"/>
          <w:tab w:val="left" w:pos="0" w:leader="none"/>
          <w:tab w:val="right" w:pos="8440"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Hála-folyó két partja elragadó látványt nyújtott. Cyrus Smith és társai fenntartás nélkül csodálták, hogy a természet milyen egyszerű eszközökkel – vízzel és fákkal – ér el gyönyörűbbnél gyönyörűbb festői hatásokat. Amint a kéregnaszád haladt, úgy változott az erdő képe. A folyó jobb partján bámulatos szépségű </w:t>
      </w:r>
      <w:r>
        <w:rPr>
          <w:rFonts w:eastAsia="Times New Roman CE" w:cs="Times New Roman CE" w:ascii="Times New Roman CE" w:hAnsi="Times New Roman CE"/>
          <w:i/>
          <w:iCs/>
          <w:sz w:val="24"/>
          <w:szCs w:val="24"/>
          <w:lang w:val="hu-HU"/>
        </w:rPr>
        <w:t>ulmus</w:t>
      </w:r>
      <w:r>
        <w:rPr>
          <w:rFonts w:eastAsia="Times New Roman CE" w:cs="Times New Roman CE" w:ascii="Times New Roman CE" w:hAnsi="Times New Roman CE"/>
          <w:sz w:val="24"/>
          <w:szCs w:val="24"/>
          <w:lang w:val="hu-HU"/>
        </w:rPr>
        <w:t>félék, vagyis szilfák nőttek lépcsőzetes rendben; ezt az értékes fafajtát különösen a hajóépítők kedvelik, mert jól állja a vizet, és sokáig nem korhad el. Aztán ugyanennek a növénycsaládnak más csoportjai következtek, köztük az úgynevezett korallfák, amelyeknek a mandulájából sokféle célra használható olajat sajtolnak. Távolabb Harbert néhány „madzagfát” fedezett föl – ezek arról nevezetesek, hogy vízben áztatott, hajlékony ágaikból erős köteleket lehet sodorni –, még távolabb pedig két-három szeszélyes erezetű, szép, fekete színű ébenfacsonkot is észrevett a fiú.</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dőnként megállították a csónakot egy-egy olyan partszakaszon, ahol könnyűszerrel kiköthettek. Gedeon Spilett, Harbert és Pencroff, puskával a kézben, végigcserkészte a folyó mentét; Top is velük tartott. Nemcsak vadakra számítottak, hanem arra is, hogy jártukban-keltükben hasznos növényeket találhatnak, és ez sem éppen megvetendő úticél; az ifjú természettudós nagy örömmel fedezett föl egy bokorra való „libatop”szerű vadparajt és különféle keresztes virágú növényeket a káposztafélék családjából: vízitormát, retket, répát, csupa vadnövényt; Harbert azonban arra gondolt, hogy alkalmas talajba átültetve talán megszelídítheti némelyiket. Néhány lépéssel odább a fiú ágas-bogas, enyhén bolyhosodó, mintegy három láb magas kórót pillantott meg: termésében gömbölyű, barna magvak ül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udod-e, miféle növény fiz? – kérdezte Harbert a tengeré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hány?! – kiáltott föl Pencroff, mert kedvenc növényét nyilván csak pipában látta eddig.</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is, Pencroff! – felelte Harbert. – Nem dohány az, hanem mustá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dd meg magad! – legyintett a tengerész. – De ha valahol dohánylevélre bukkansz, fiacskám, ne restelld ám leszedni azonnal!</w:t>
      </w:r>
    </w:p>
    <w:p>
      <w:pPr>
        <w:pStyle w:val="Normal"/>
        <w:tabs>
          <w:tab w:val="clear" w:pos="720"/>
          <w:tab w:val="left" w:pos="312"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csak találunk azt is! – biztatta Gedeon Spi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ghiszem azt – rikkantotta Pencroff –, s ha egy szép napon az is lesz, akkor igazán nem tudom, mi hiányzik még a mi szigetünk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övényeket gondosan, gyökerestül kiásták a földből, és elhelyezték a pirog fenekén; a mérnököt ott találták, ahol hagyták: egész idő alatt gondolataiba merülten üldögélt a csónak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Harbert és Pencroff útközben még néhányszor kiszállt, mégpedig hol a jobb, hol a bal parton. A folyó bal oldalán kevésbé meredeken lejtett a part, jobb felén viszont dúsabban burjánzott az erdő. A mérnök zsebiránytűje segítségével mégállapította, hogy a folyó – hárommérföldnyire levő alsó kanyarulatától – csaknem egyenes vonalban tart délnyugat felől északkelet felé. Föltételezte azonban, hogy ez az irány valahol távolabb ismét megváltozik, és a Hála-folyó megint csak északnyugatnak fordul, a Franklin-hegy alsó „gyámpillérei” felé, hiszen a forrásai alighanem onnan táplálko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kis kirándulása alkalmával Gedeon Spilettnek sikerült egy vékony csőrű, hosszú nyakú, rövid szárnyú, kurta farktollazatú tyúkféle szárnyaspárt élve elfognia. Harbert tüstént rávágta, hogy „tinamu” a nevük, s ezúttal sem tévedett; a telepesek pedig elhatározták: ez a két madár lesz majdani baromfiudvaruk első két lakój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uskák azonban mindeddig nem jutottak szóhoz, s az első lövés itt, a Vadnyugat-vadon vidékén abból az alkalomból dörrent el, hogy halászmadárra emlékeztető szép szárnyas röppent föl a lombok al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fölismerem! – kiáltotta Pencroff, és szinte akarata ellenére elsütötte a puskáját.</w:t>
      </w:r>
    </w:p>
    <w:p>
      <w:pPr>
        <w:pStyle w:val="Normal"/>
        <w:tabs>
          <w:tab w:val="clear" w:pos="720"/>
          <w:tab w:val="left" w:pos="345" w:leader="none"/>
          <w:tab w:val="right" w:pos="77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mit ismert föl? – érdeklődött az újságí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 a fajta madár, amelyet első kirándulásunkon elszalajtottunk, és amelyről ez az erdő a nevét kapta!</w:t>
      </w:r>
    </w:p>
    <w:p>
      <w:pPr>
        <w:pStyle w:val="Normal"/>
        <w:tabs>
          <w:tab w:val="clear" w:pos="720"/>
          <w:tab w:val="left" w:pos="355" w:leader="none"/>
          <w:tab w:val="right" w:pos="58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fénymadár! – rikkantotta Na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fénymadár volt; merev tollazata fémes fénnyel csillogott. Újabb lövés dörrent, a szárnyast néhány sörét érte, és lezuhant; Top érte futott, és odavitte a csónakhoz; ugyanakkor azonban egész sereg kúszómadár, tucatnyi galamb nagyságú, rikítózöld begyű, karmazsinvörös szárnyú, fehérrel szegélyezett bóbitájú lóri is a földre potyogott. A nagyszerű találatért Harbertet illette a dicsőség, s a fiú büszkélkedett is a sikerével. A lóri pecsenyéje különb falatnak ígérkezett a fénymadárénál, amelynek kissé rágós a húsa; Pencroffot azonban nehezen tudták volna meggyőzni, hogy lövésével nem éppen az enni való szárnyasok fejedelmét terítette 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előtt tíz órakor a pirog már a Hála-folyó második kanyarulatához érkezett; a telepesek mintegy ötmérföldnyiré jártak a torkolattól. Itt ki is szálltak rövid időre, hogy elköltsék tízóraijukat, de végül is pihenőjük jó fél órára nyúlt a terebélyes, szép fák árnyék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olyó szélessége még ott is hatvan-hetven lábnyira terjedt, mélysége pedig öt-hat láb lehetett. A mérnök megfigyelte, hogy a Hála-folyó vizét számos mellékfolyó duzzasztja, ezek azonban csak amolyan hajózásra alkalmatlan patakok voltak. Ami az erdőt illeti, az a része is, amely a Fénymadár-erdő nevet kapta, és az is, amelyet Vadnyugat-vadonnak neveztek el a telepesek, végeláthatatlan messzeségbe nyúlt el. Ám sehol, sem a magas szálerdőben, sem a part menti fák alatt semmi sem vallott arra, hogy valaha is ember járt volna a környéken. A kutatók sehol sem akadtak gyanús nyomra; nyilvánvaló, hogy favágó fejszéje sohasem sebezte meg ezeket a fákat, úttörők daraszoló kése sohasem irtotta ezeket a bozótokat, soha nem szaggatta-nyeste a tömött cserjések és magasra burjánzó vadcsalitok közt egyik fatörzsről a másikra kúszó, hosszú liánok indáit. Ha csakugyan hajótöröttek léptek volna a sziget földjére, akkor azok nem hagyhatták még el a partvidéket; a föltételezett hajótörés menekültjeit tehát nem ez alatt a vastag lombtakaró alatt kell keresni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igencsak siettette társait, hogy mielőbb elérjék a Lincoln-sziget nyugati partját, amely – becslése szerint – még legalább ötmérföldnyire lehetett. A telepesek újból csónakba szálltak, és noha úgy tetszett, hogy a Hála-folyó, jelenlegi irányát követve, nem a tengerszegély felé vezet, hanem inkább a Franklin-hegy irányába, mégis elhatározták: mindaddig a pirogon utaznak tovább, amíg az végképpen meg nem feneklik a sekély vízben. Úgy gondolták, hogy ezzel sok fáradságot és egyben sok időt takaríthatnak meg, mert különben, ha gyalog igyekeznének a part felé, baltával kellene utat vágniok a sűrű bozótban.</w:t>
      </w:r>
    </w:p>
    <w:p>
      <w:pPr>
        <w:pStyle w:val="Normal"/>
        <w:tabs>
          <w:tab w:val="clear" w:pos="720"/>
          <w:tab w:val="left" w:pos="0" w:leader="none"/>
          <w:tab w:val="right" w:pos="85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ízáramlás azonban lassanként abbamaradt, talán már beköszöntött az apály – csakugyan eljött az apály ideje –, de az is lehet, hogy a dagály hatása a torkolattól ekkora távolságra amúgy sem igen érezhető. Kénytelen-kelletlen megragadták hát az evezőket. Nab és Harbert az evezőpadra ült, Pencroff pedig a kormánylapátot markolta meg, és a kéregnaszád folytatta futását fölfelé a Hála-folyón.</w:t>
      </w:r>
    </w:p>
    <w:p>
      <w:pPr>
        <w:pStyle w:val="Normal"/>
        <w:tabs>
          <w:tab w:val="clear" w:pos="720"/>
          <w:tab w:val="left" w:pos="0" w:leader="none"/>
          <w:tab w:val="right" w:pos="8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nyugat-vadon partvidéke felé közeledve úgy tetszett, hogy ritkul a rengeteg. A fák itt nem nőttek olyan sűrűn, mint az erdő alsó felén, sőt néhol tetemes távolságban álltak egymástól. Ám éppen mert tágasabb volt körülöttük a tér, szabadabban suhant körülöttük a levegő, és ezért koronájuk csodálatosan kiterebélyesedett.</w:t>
      </w:r>
    </w:p>
    <w:p>
      <w:pPr>
        <w:pStyle w:val="Normal"/>
        <w:tabs>
          <w:tab w:val="clear" w:pos="720"/>
          <w:tab w:val="left" w:pos="0" w:leader="none"/>
          <w:tab w:val="right" w:pos="85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üneményes növénypéldányok pompáztak ezen a tájon. Ezek láttán gyakorlott növénytani szakértő első pillantásra tüstént megmondta volna, melyik szélességi körön is fekszik a Lincoln-sziget.</w:t>
      </w:r>
    </w:p>
    <w:p>
      <w:pPr>
        <w:pStyle w:val="Normal"/>
        <w:tabs>
          <w:tab w:val="clear" w:pos="720"/>
          <w:tab w:val="left" w:pos="297" w:leader="none"/>
          <w:tab w:val="right" w:pos="6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 csak, eukaliptuszok! – kiáltotta Harbert.</w:t>
      </w:r>
    </w:p>
    <w:p>
      <w:pPr>
        <w:pStyle w:val="Normal"/>
        <w:tabs>
          <w:tab w:val="clear" w:pos="720"/>
          <w:tab w:val="left" w:pos="0" w:leader="none"/>
          <w:tab w:val="right" w:pos="8608"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zok voltak: az Egyenlítőhöz közel eső vidékek fenséges faóriásai; ezek az utolsó gigászok főként a Lincolnszigettel azonos szélességi fokon fekvő Ausztrália és Új-Zéland erdeiben tenyésznek. Egyikük-másikuk kétszáz lábnyira szökkent a magasba. Törzsük kerülete lenn a tövüknél a húsz lábat is meghaladta, illatos gyantaerekkel hálózatosan barázdált kérgük pedig néhol az öthüvelyknyi</w:t>
      </w:r>
      <w:r>
        <w:rPr>
          <w:rStyle w:val="FootnoteCharacters"/>
          <w:rStyle w:val="FootnoteAnchor"/>
          <w:rFonts w:eastAsia="Times New Roman CE" w:cs="Times New Roman CE" w:ascii="Times New Roman CE" w:hAnsi="Times New Roman CE"/>
          <w:sz w:val="24"/>
          <w:szCs w:val="24"/>
          <w:lang w:val="hu-HU"/>
        </w:rPr>
        <w:footnoteReference w:id="71"/>
      </w:r>
      <w:r>
        <w:rPr>
          <w:rFonts w:eastAsia="Times New Roman CE" w:cs="Times New Roman CE" w:ascii="Times New Roman CE" w:hAnsi="Times New Roman CE"/>
          <w:sz w:val="24"/>
          <w:szCs w:val="24"/>
          <w:lang w:val="hu-HU"/>
        </w:rPr>
        <w:t xml:space="preserve"> vastagságot is elérte. Kevés a különösebb, de egyben csodálatosabb látvány, mint e mirtuszféle növényeknek egy-egy ilyen roppant példánya: levelei nem lapjukkal, hanem élükkel fordulnak a nap felé, lombozata tehát nem vet árnyékot, hanem átengedi a napsugaraka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ukaliptuszok tövében üde gyepszőnyeg borította a talajt, és a dús fűnyalábok közül, megannyi szárnyra kelt karbunkulusként</w:t>
      </w:r>
      <w:r>
        <w:rPr>
          <w:rStyle w:val="FootnoteCharacters"/>
          <w:rStyle w:val="FootnoteAnchor"/>
          <w:rFonts w:eastAsia="Times New Roman CE" w:cs="Times New Roman CE" w:ascii="Times New Roman CE" w:hAnsi="Times New Roman CE"/>
          <w:sz w:val="24"/>
          <w:szCs w:val="24"/>
          <w:lang w:val="hu-HU"/>
        </w:rPr>
        <w:footnoteReference w:id="72"/>
      </w:r>
      <w:r>
        <w:rPr>
          <w:rFonts w:eastAsia="Times New Roman CE" w:cs="Times New Roman CE" w:ascii="Times New Roman CE" w:hAnsi="Times New Roman CE"/>
          <w:sz w:val="24"/>
          <w:szCs w:val="24"/>
          <w:lang w:val="hu-HU"/>
        </w:rPr>
        <w:t xml:space="preserve"> tündökölve, apró madarak hussantak föl seregest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fák! – ámuldozott Nab. – De vajon használhatók-e valamir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 legyintett Pencroff. – A növények közt ugyanúgy akadnak égimeszelők, akár az emberek közt. Vásári mutogatásra való az ilyes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téved, Pencroff – szólt közbe Gedeon Spilett –, az eukaliptuszok fáját ugyanis egyre szívesebbén kezdik megmunkálni a műbútorasztalosok.</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Én pedig azt is hozzátehetném – mondta Harbert –, hogy sok más hasznos tagja is él az eukaliptuszok családjának, például a </w:t>
      </w:r>
      <w:r>
        <w:rPr>
          <w:rFonts w:eastAsia="Times New Roman CE" w:cs="Times New Roman CE" w:ascii="Times New Roman CE" w:hAnsi="Times New Roman CE"/>
          <w:i/>
          <w:iCs/>
          <w:sz w:val="24"/>
          <w:szCs w:val="24"/>
          <w:lang w:val="hu-HU"/>
        </w:rPr>
        <w:t xml:space="preserve">gujava, </w:t>
      </w:r>
      <w:r>
        <w:rPr>
          <w:rFonts w:eastAsia="Times New Roman CE" w:cs="Times New Roman CE" w:ascii="Times New Roman CE" w:hAnsi="Times New Roman CE"/>
          <w:sz w:val="24"/>
          <w:szCs w:val="24"/>
          <w:lang w:val="hu-HU"/>
        </w:rPr>
        <w:t xml:space="preserve">amelyről a gujavagyümölcsöt szüretelik; a szegfűszegfa, amelyen a szegfűszeg terem; a gránátalmafa, jóízű gránátalmáival; az </w:t>
      </w:r>
      <w:r>
        <w:rPr>
          <w:rFonts w:eastAsia="Times New Roman CE" w:cs="Times New Roman CE" w:ascii="Times New Roman CE" w:hAnsi="Times New Roman CE"/>
          <w:i/>
          <w:iCs/>
          <w:sz w:val="24"/>
          <w:szCs w:val="24"/>
          <w:lang w:val="hu-HU"/>
        </w:rPr>
        <w:t xml:space="preserve">Eugenia cauliflora, </w:t>
      </w:r>
      <w:r>
        <w:rPr>
          <w:rFonts w:eastAsia="Times New Roman CE" w:cs="Times New Roman CE" w:ascii="Times New Roman CE" w:hAnsi="Times New Roman CE"/>
          <w:sz w:val="24"/>
          <w:szCs w:val="24"/>
          <w:lang w:val="hu-HU"/>
        </w:rPr>
        <w:t xml:space="preserve">amelynek gyümölcséből kellemes bor erjeszthető; az </w:t>
      </w:r>
      <w:r>
        <w:rPr>
          <w:rFonts w:eastAsia="Times New Roman CE" w:cs="Times New Roman CE" w:ascii="Times New Roman CE" w:hAnsi="Times New Roman CE"/>
          <w:i/>
          <w:iCs/>
          <w:sz w:val="24"/>
          <w:szCs w:val="24"/>
          <w:lang w:val="hu-HU"/>
        </w:rPr>
        <w:t xml:space="preserve">ugnimirtusz, </w:t>
      </w:r>
      <w:r>
        <w:rPr>
          <w:rFonts w:eastAsia="Times New Roman CE" w:cs="Times New Roman CE" w:ascii="Times New Roman CE" w:hAnsi="Times New Roman CE"/>
          <w:sz w:val="24"/>
          <w:szCs w:val="24"/>
          <w:lang w:val="hu-HU"/>
        </w:rPr>
        <w:t xml:space="preserve">amelynek levéből alkoholos ital állítható elő; a </w:t>
      </w:r>
      <w:r>
        <w:rPr>
          <w:rFonts w:eastAsia="Times New Roman CE" w:cs="Times New Roman CE" w:ascii="Times New Roman CE" w:hAnsi="Times New Roman CE"/>
          <w:i/>
          <w:iCs/>
          <w:sz w:val="24"/>
          <w:szCs w:val="24"/>
          <w:lang w:val="hu-HU"/>
        </w:rPr>
        <w:t xml:space="preserve">Caryophyllus, </w:t>
      </w:r>
      <w:r>
        <w:rPr>
          <w:rFonts w:eastAsia="Times New Roman CE" w:cs="Times New Roman CE" w:ascii="Times New Roman CE" w:hAnsi="Times New Roman CE"/>
          <w:sz w:val="24"/>
          <w:szCs w:val="24"/>
          <w:lang w:val="hu-HU"/>
        </w:rPr>
        <w:t xml:space="preserve">amelynek kérgéből a közkedvelt fahéjat őrlik; az </w:t>
      </w:r>
      <w:r>
        <w:rPr>
          <w:rFonts w:eastAsia="Times New Roman CE" w:cs="Times New Roman CE" w:ascii="Times New Roman CE" w:hAnsi="Times New Roman CE"/>
          <w:i/>
          <w:iCs/>
          <w:sz w:val="24"/>
          <w:szCs w:val="24"/>
          <w:lang w:val="hu-HU"/>
        </w:rPr>
        <w:t xml:space="preserve">Eugenia pimenta, </w:t>
      </w:r>
      <w:r>
        <w:rPr>
          <w:rFonts w:eastAsia="Times New Roman CE" w:cs="Times New Roman CE" w:ascii="Times New Roman CE" w:hAnsi="Times New Roman CE"/>
          <w:sz w:val="24"/>
          <w:szCs w:val="24"/>
          <w:lang w:val="hu-HU"/>
        </w:rPr>
        <w:t xml:space="preserve">amely a „jamaicai paprikának” nevezett fűszert szolgáltatja; a közönséges mirtusz, amelynek bogyói bors helyett használatosak; az </w:t>
      </w:r>
      <w:r>
        <w:rPr>
          <w:rFonts w:eastAsia="Times New Roman CE" w:cs="Times New Roman CE" w:ascii="Times New Roman CE" w:hAnsi="Times New Roman CE"/>
          <w:i/>
          <w:iCs/>
          <w:sz w:val="24"/>
          <w:szCs w:val="24"/>
          <w:lang w:val="hu-HU"/>
        </w:rPr>
        <w:t xml:space="preserve">Eucalyptus robusta, </w:t>
      </w:r>
      <w:r>
        <w:rPr>
          <w:rFonts w:eastAsia="Times New Roman CE" w:cs="Times New Roman CE" w:ascii="Times New Roman CE" w:hAnsi="Times New Roman CE"/>
          <w:sz w:val="24"/>
          <w:szCs w:val="24"/>
          <w:lang w:val="hu-HU"/>
        </w:rPr>
        <w:t xml:space="preserve">amely zamatos, mannaszerű magvakat termel; az </w:t>
      </w:r>
      <w:r>
        <w:rPr>
          <w:rFonts w:eastAsia="Times New Roman CE" w:cs="Times New Roman CE" w:ascii="Times New Roman CE" w:hAnsi="Times New Roman CE"/>
          <w:i/>
          <w:iCs/>
          <w:sz w:val="24"/>
          <w:szCs w:val="24"/>
          <w:lang w:val="hu-HU"/>
        </w:rPr>
        <w:t xml:space="preserve">Eucalyptus gunei, </w:t>
      </w:r>
      <w:r>
        <w:rPr>
          <w:rFonts w:eastAsia="Times New Roman CE" w:cs="Times New Roman CE" w:ascii="Times New Roman CE" w:hAnsi="Times New Roman CE"/>
          <w:sz w:val="24"/>
          <w:szCs w:val="24"/>
          <w:lang w:val="hu-HU"/>
        </w:rPr>
        <w:t>amelynek erjesztett nedve sörszerű ital; végezetül mindazok a fák, amelyeket „életfa” vagy „vasfa” néven emlegetnek. Ezek mind a mirtuszfélék családjába tartoznak, és ennek a családnak negyvenhat neme és ezerháromszáz fajtája ismerete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hagy lendülettel mondta föl ezt a kis növénytani leckét, társai pedig hagyták, nem szakították félbe. Cyrus Smith mosolyogva hallgatta, Pencroff pedig kimondhatatlan büszkeséggel legeltette rajta a szem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Harbert – dicsérte meg a tengerész –, de azért fogadni mernék, hogy a most fölsorolt növények egyike sem nőtt akkorára, mint ezek az óriási fák itt az orrunk előtt!</w:t>
      </w:r>
    </w:p>
    <w:p>
      <w:pPr>
        <w:pStyle w:val="Normal"/>
        <w:tabs>
          <w:tab w:val="clear" w:pos="720"/>
          <w:tab w:val="left" w:pos="297" w:leader="none"/>
          <w:tab w:val="right" w:pos="39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ban,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lám, ez is csak azt bizonyítja, amit az imént mondtam – állapította meg a tengerész –, az óriásoknak semmi hasznát nem veszi az ember.</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bben megint téved, Pencroff – vetette közbe a mérnök –, mert bizonyos célra éppen ezek az óriás eukaliptuszok a legalkalmasabbak.</w:t>
      </w:r>
    </w:p>
    <w:p>
      <w:pPr>
        <w:pStyle w:val="Normal"/>
        <w:tabs>
          <w:tab w:val="clear" w:pos="720"/>
          <w:tab w:val="left" w:pos="297" w:leader="none"/>
          <w:tab w:val="right" w:pos="406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iféle cél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a, hogy javítsák a járványos vidékek éghajlatát… Tudja-e, hogyan hívják ezeket a fákat Ausztráliában és Új-Zélandban?</w:t>
      </w:r>
    </w:p>
    <w:p>
      <w:pPr>
        <w:pStyle w:val="Normal"/>
        <w:tabs>
          <w:tab w:val="clear" w:pos="720"/>
          <w:tab w:val="left" w:pos="312" w:leader="none"/>
          <w:tab w:val="right" w:pos="38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 Cyrus úr.</w:t>
      </w:r>
    </w:p>
    <w:p>
      <w:pPr>
        <w:pStyle w:val="Normal"/>
        <w:tabs>
          <w:tab w:val="clear" w:pos="720"/>
          <w:tab w:val="left" w:pos="302" w:leader="none"/>
          <w:tab w:val="right" w:pos="4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zfák”-nak hívják őket.</w:t>
      </w:r>
    </w:p>
    <w:p>
      <w:pPr>
        <w:pStyle w:val="Normal"/>
        <w:tabs>
          <w:tab w:val="clear" w:pos="720"/>
          <w:tab w:val="left" w:pos="302" w:leader="none"/>
          <w:tab w:val="right" w:pos="48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lázat okoz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ppen ellenkezőleg, mert megakadályozzák a mocsárláz terjed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 örvendezett a hírlaptudósító. – No, ezt följegyzem.</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Írja csak, kedves Spilett, mert a tapasztalat valóban az, hogy az eukaliptusz semlegesíti a mocsárláz kórokozóit. Dél-Európában és Észak-Afrikában sokfelé kísérleteztek vele, és mindenütt arra a megállapodásra jutottak, hogy ahol az eukaliptusz terem, ott a lakosság állapota fokozatosan javul. Azokon a területeken, ahol ezek a mirtuszfélék zöldellnek, megszűnik a váltóláz. Ez ma már kétségtelen, és minékünk, Lincoln-szigeti telepeseknek is igencsak nagy szerencsénk, hogy ezt a vidéket eukaliptuszerdők borít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sziget! Milyen áldott föld! – kiáltott föl Pencroff. – Én mondom: nem hiányzik innen semmi… legföljebb csak…</w:t>
      </w:r>
    </w:p>
    <w:p>
      <w:pPr>
        <w:pStyle w:val="Normal"/>
        <w:tabs>
          <w:tab w:val="clear" w:pos="720"/>
          <w:tab w:val="left" w:pos="715"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a dohány, ugye? Sebaj, az is meglesz, Pencroff – vigasztalta a mérnök. – Egyszer majd azt is találúnk. Most azonban gyerünk tovább, és evezzünk, amíg csak ki nem fogy a víz a pirogunk alól.</w:t>
      </w:r>
    </w:p>
    <w:p>
      <w:pPr>
        <w:pStyle w:val="Normal"/>
        <w:tabs>
          <w:tab w:val="clear" w:pos="720"/>
          <w:tab w:val="left" w:pos="715"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lytatták hát fölfedező útjukat, legalább két mérföldet haladtak fölfelé a Hála-folyón, és mindvégig a szigetnek ezen a fertályán uralkodó eukaliptuszok közt. Az utazók nem látták, hogy meddig terjed az eukaliptusz borította vidék, mert a kanyargós folyóágy magas, zöldellő partjai kétoldalt elzárták előlük a kilátást. A medret pedig egyre inkább magas vízinövények, sőt éles-hegyes sziklák rekesztették el, és miattuk a hajózás fölöttébb vesződségessé vált. A telepesek néhol már nem is használhatták az evezőket, úgyhogy Pencroffnak nemegyszer csáklyával kellett hajta-nia a csónakot. Egyre sekélyebb vízben siklottak, és sejtették, hogy nincs messze az a pillanat, amikor a pirog, víz híján, végképp megfeneklik. A nap már a látóhatár felé hanyatlott, s a fák aránytalanul hosszúra nyúló árnyakat vetettek a földre. Cyrus Smith belátta, hogy aznap már semmiképpen sem érhetik el a sziget nyugati partját, s elhatározta: ott ütnek tábort, ahol a ladik alól kifogy a víz. Úgy becsülte, hogy mintegy öt-hat mérföldnyire járnak a tengerszegélytől, s ez a távolság túlságosan nagy, semhogy éjnek évadján megkíséreljenek átvágni az idegen őserdőkön.</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éregnaszád tehát megállás nélkül haladt tovább a rengetegben, amely egyre sűrűbbé vált s egyszersmind egyre népesebbé is; a tengerész – s ezúttal sem csalt a szeme – lombok közt hancúrozó majomcsapatot fedezett föl. Olykor két-három állat közelebb is merészkedett, és a rémület legcsekélyebb jele nélkül, bámészan meredt a vízi alkotmány utasaira; bizonyára most láttak embert első ízben, és még nem ismerték a félelmet. Néhány puskalövéssel könnyű lett volna leteríteni egy-két négykezűt, Cyrus Smith azonban ellenezte az efféle haszontalan vérengzést. És okosan tette, hogy megfékezte Pencroff túlzó vadászszenvedélyét, már csak azért is, mert ezek az izmos, végtelenül fürge majmok alkalomadtán félelmetessé válhatnak, jobb tehát, ha nem ingerlik őket, nem keltik föl a bennük lappangó vadságot efféle teljesen szükségtelen zaklatással.</w:t>
      </w:r>
    </w:p>
    <w:p>
      <w:pPr>
        <w:pStyle w:val="Normal"/>
        <w:tabs>
          <w:tab w:val="clear" w:pos="720"/>
          <w:tab w:val="left" w:pos="148"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az, hogy a tengerész a majmokat is csupán élelmezési szempontból vette figyelembe, és tudvalevőleg ezeknek a növényevő állatoknak a húsa csakugyan kiváló eledel; de hát a telepeseknek bőségesen volt útravalójúk, ezért valóban kár lett volna vesztegetni lőszerüket.</w:t>
      </w:r>
    </w:p>
    <w:p>
      <w:pPr>
        <w:pStyle w:val="Normal"/>
        <w:tabs>
          <w:tab w:val="clear" w:pos="720"/>
          <w:tab w:val="left" w:pos="153" w:leader="none"/>
          <w:tab w:val="right" w:pos="8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gy óra tájt már igen nehezen vonszódott a kéregladik, mert a folyó ágyát minduntalan vízinövények és sziklák torlaszolták el. A part is egyre meredekebben lejtett, és egyre magasabbra horgadt, mert a folyó itt már a Franklin-hegy alsó vonulatai közé vájta be magát. Eredete sem lehetett túlságosan távol, hiszen forrásai nem táplálkozhattak máshonnan, csak a hegy déli lejtőiről.</w:t>
      </w:r>
    </w:p>
    <w:p>
      <w:pPr>
        <w:pStyle w:val="Normal"/>
        <w:tabs>
          <w:tab w:val="clear" w:pos="720"/>
          <w:tab w:val="left" w:pos="148"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gyedóra sem telik bele, Cyrus úr – szólt a tengerész –, és megrekedünk!</w:t>
      </w:r>
    </w:p>
    <w:p>
      <w:pPr>
        <w:pStyle w:val="Normal"/>
        <w:tabs>
          <w:tab w:val="clear" w:pos="720"/>
          <w:tab w:val="left" w:pos="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baj, akkor majd kiszállunk, Pencroff, és ott helyben tábort is ütünk éjszakára – felelte a mérnök.</w:t>
      </w:r>
    </w:p>
    <w:p>
      <w:pPr>
        <w:pStyle w:val="Normal"/>
        <w:tabs>
          <w:tab w:val="clear" w:pos="720"/>
          <w:tab w:val="left" w:pos="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messzire lehetünk a Gránitpalotától? – kérdezte Harbert.</w:t>
      </w:r>
    </w:p>
    <w:p>
      <w:pPr>
        <w:pStyle w:val="Normal"/>
        <w:tabs>
          <w:tab w:val="clear" w:pos="720"/>
          <w:tab w:val="left" w:pos="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hétmérföldnyire – válaszolt Cyrus Smith –, de persze számot kell vetnünk a folyó kanyargásával is, mert az végeredményben északkelet felé térített el bennünket.</w:t>
      </w:r>
    </w:p>
    <w:p>
      <w:pPr>
        <w:pStyle w:val="Normal"/>
        <w:tabs>
          <w:tab w:val="clear" w:pos="720"/>
          <w:tab w:val="left" w:pos="417" w:leader="none"/>
          <w:tab w:val="right" w:pos="75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olytassuk hát utunkat? – kérdezte az újságíró.</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evezzünk tovább, amíg lehet – válaszolta Cyrus Smith. – Holnap hajnalban otthagyjuk a csónakot, ahol elakadt, és remélem, két óra alatt átgyalogolunk a partig, akkor pedig csaknem egész napunk marad a földerítő útra.</w:t>
      </w:r>
    </w:p>
    <w:p>
      <w:pPr>
        <w:pStyle w:val="Normal"/>
        <w:tabs>
          <w:tab w:val="clear" w:pos="720"/>
          <w:tab w:val="left" w:pos="403" w:leader="none"/>
          <w:tab w:val="right" w:pos="65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yerünk! Gyerünk! – kiáltozta Pencroff.</w:t>
      </w:r>
    </w:p>
    <w:p>
      <w:pPr>
        <w:pStyle w:val="Normal"/>
        <w:tabs>
          <w:tab w:val="clear" w:pos="720"/>
          <w:tab w:val="left" w:pos="0" w:leader="none"/>
          <w:tab w:val="right" w:pos="8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hogy a meder kavicsai rövidesen már a pirog fenekét súrolták, a víz teljesen elsekélyesedett, és szélessége sem haladta meg a húsz lábat. A folyóágy fölött valóságos lugassá fonódott össze a sűrű növényzet, és a habokra félhomály borult. Valahol a közelben vízesés csobogott, és ez azt jelentette, hogy ár ellen néhány száz lépésnyire természetes akadály állja el a ladik útját.</w:t>
      </w:r>
    </w:p>
    <w:p>
      <w:pPr>
        <w:pStyle w:val="Normal"/>
        <w:tabs>
          <w:tab w:val="clear" w:pos="720"/>
          <w:tab w:val="left" w:pos="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 folyó utolsó kanyarulatában a fák közül zuhatag bukkant a telepesek elé. A kéregnaszád már erősen horzsolta a meder alját, és néhány pillanat múlva utolsót zökkent, és kikötött egy ledőlt fatörzs mellett, a jobb parton.</w:t>
      </w:r>
    </w:p>
    <w:p>
      <w:pPr>
        <w:pStyle w:val="Normal"/>
        <w:tabs>
          <w:tab w:val="clear" w:pos="720"/>
          <w:tab w:val="left" w:pos="0" w:leader="none"/>
          <w:tab w:val="right" w:pos="8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 órára járt az idő. A lenyugvó nap utolsó sugarai áttörtek a kusza lombokon, és ferdén vetültek a kis zuhatag szivárványszínben tündöklő, szétporló permetegére. A vízesés fölött a Hála-folyó medre a bozótba veszett: ott rejtőzött nyilván a forrása is. Ezen a tájon a Hála-folyó már csak amolyan csörgedező, tiszta vizű, sekély patakká keskenyült, a beletorkolló csermelyek csupán alsó szakaszán duzzasztották folyóvá.</w:t>
      </w:r>
    </w:p>
    <w:p>
      <w:pPr>
        <w:pStyle w:val="Normal"/>
        <w:tabs>
          <w:tab w:val="clear" w:pos="720"/>
          <w:tab w:val="left" w:pos="0" w:leader="none"/>
          <w:tab w:val="right" w:pos="84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utazók tábort vertek a kikötés helyén, elragadó környezetben. A telepesek kirakodtak a kéregnaszádból, és tüzet gyújtottak egy terebélyes korallszilfa tövében; arra gondoltak, hogy az öles ágak közt szükség esetén menedéket találnak éjszakára.</w:t>
      </w:r>
    </w:p>
    <w:p>
      <w:pPr>
        <w:pStyle w:val="Normal"/>
        <w:tabs>
          <w:tab w:val="clear" w:pos="720"/>
          <w:tab w:val="left" w:pos="0"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csorát egykettőre elköltötték, mer t igencsak megéheztek útközben, és elérkezett az alvás ideje. Napnyugta után azonban néhány gyanús zörejt hallottak, ezért hát fölszították a tüzet, hogy éjszaka a lobogó lángok őrizzék álmukat. Nab és Pencroff fölváltva virrasztott a máglya mellett, és nem fukarkodott a tüzelővel. Némelykor Nabnek is, Pencroffnak is úgy rémlett, mintha settenkedő állatok árnyékát látná a táborhely körül, a bozótosban meg a fák lombjai közt; az éjszaka azonban minden zavaró körülmény nélkül telt el, és másnap, október 31-én reggel öt órakor már valamennyien talpon voltak, indulásra készen.</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822" w:leader="none"/>
          <w:tab w:val="right" w:pos="609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Útban a tengerpart felé – Majomfalkák – Új folyó! – Miért nem duzzasztja föl az új folyót a dagály? – Erdős tengerszegély – A Csúszómászó-fok – Harbert megirigyeli Gedeon Spilettet – A bambuszsortűz</w:t>
      </w:r>
    </w:p>
    <w:p>
      <w:pPr>
        <w:pStyle w:val="Normal"/>
        <w:tabs>
          <w:tab w:val="clear" w:pos="720"/>
          <w:tab w:val="left" w:pos="355" w:leader="none"/>
          <w:tab w:val="right" w:pos="8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55" w:leader="none"/>
          <w:tab w:val="right" w:pos="8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jnali hat órakor a telepesek már végeztek a reggelijükkel, s fölkerekedtek azzal a szándékkal, hogy a lehető legrövidebb úton átvágnak a sziget nyugati partjára. Mennyi időbe telik vajon, míg odaérnek? Cyrus Smith úgy vélte, két órába; ez azonban nyilvánvalóan a fölbukkanó akadályok természetétől függ. A Vadnyugat-vadonnak ezt a részét rendkívül sűrű erdő borította, úgy festett az egész, mint valami óriási, kusza bozót. A telepesek bizonyosra vették, hogy baltával kell utat törniök az összevissza tekergőző bojtorjánok, cserjék közt – de ha az éjszaka hallott vadállati hörgésekre gondoltak, azt is tudták, hogy a puskát sem szabad letenniök a kezükből.</w:t>
      </w:r>
    </w:p>
    <w:p>
      <w:pPr>
        <w:pStyle w:val="Normal"/>
        <w:tabs>
          <w:tab w:val="clear" w:pos="720"/>
          <w:tab w:val="left" w:pos="360" w:leader="none"/>
          <w:tab w:val="right" w:pos="828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ábor helyét a Franklin-hegy fekvéséből pontosan megállapíthatták, és mivel a vulkán északra emelkedett, nem egészen hárommérföldnyire tőlük, a telepeseknek tehát egyenesen délnyugat felé kellett haladniok, hogy elérjék a nyugati partot.</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rogot gondosán kikötötték, aztán útnak eredtek. Pencroff és Nab vitte az ennivalót, amelynek legalább két napig kellett táplálnia a kis csoportot. Vadászatról ugyanis már szó sem lehetett; a mérnök lelkére kötötte társainak, hogy ne durrogtassanak hiába, ne árulják el vele jelenlétüket a part közelében.</w:t>
      </w:r>
    </w:p>
    <w:p>
      <w:pPr>
        <w:pStyle w:val="Normal"/>
        <w:tabs>
          <w:tab w:val="clear" w:pos="720"/>
          <w:tab w:val="left" w:pos="0" w:leader="none"/>
          <w:tab w:val="right" w:pos="87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bozótos mastixfacserjésben került sor az első baltacsapásra, valamivel odébb, a vízesés fölött, Cyrus Smith pedig iránytűvel a kezében mutatta, merre menjenek.</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dő arrafelé javarészt olyan fákból állt, amilyeneket a telepesek már a tó és a Kilátó-fennsík környékén is sokat láttak. Deodarák, vagyis himalájai cédrusok, dóuglasfenyők, kazuárfák, gumifák, eukaliptuszok, sárkányfák, mályvaféle hibiszkuszok, cédrusok burjánzottak itt egymás hegyén-hátán, meglehetősen satnya növésűek, mert a kusza sűrűségben csak csökevényesen fejlődhettek. A telepesek tehát csak lassan juthattak előre, mert üggyel-bajjal, lépésről lépésre kellett utat törniök; a mérnök úgy számította, hogy ebben az irányban haladva, valahol távolabb keresztezniök kell a Vörös-patak folyását.</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útjuk során számos szelíd ívű lankán ereszkedtek alá,ezek az enyhe lejtők formálták ki az egész tájék hegyrajzi arculatát; máskülönben igen száraz talajon lépkedtek, jóllehet a buja növényzet a föld felszíne alatt futó vízérhálózat vagy patak közelségét sejtette. Pedig Cyrus Smith úgy emlékezett, hogy Franklin-hegyi kirándulásuk alkalmával a Vörös-patakon és a Hála-folyón kívül semmiféle más folyóvizet nem látott a szigeten.</w:t>
      </w:r>
    </w:p>
    <w:p>
      <w:pPr>
        <w:pStyle w:val="Normal"/>
        <w:tabs>
          <w:tab w:val="clear" w:pos="720"/>
          <w:tab w:val="left" w:pos="58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yalogútjuk első óráiban a telepesek újabb és újabb majomfalkákkal találkoztak; az értelmes jószágok mély megrökönyödéssel fogadták a jövevényeket, az emberek látványa nyilvánvalóan újdonságot jelentett számukra. Gedeon Spilett évődve kérdezte társéit, vajon nem tekintik-e őket is afféle elfajzott, elkorcsosult testvéreiknek ezek az ügyes és erős négykezűek… Mert az igazat megvallva, az egyszerű gyalogjárók nemigen büszkélkedhettek a fürge, mozgékony majmok előtt, hiszen úgyszólván minden lépésüket bozótok, indanyalábok akadályozták, és farönkök gátolták, a virgonc jószágok viszontságról ágra szökelltek, és a szó szoros értelmében nem ismertek semmiféle akadályt. Szinte nyüzsögtek a lombok közt, szerencsére azonban egyikük sem mutatott semmilyen ellenséges indulatot.</w:t>
      </w:r>
    </w:p>
    <w:p>
      <w:pPr>
        <w:pStyle w:val="Normal"/>
        <w:tabs>
          <w:tab w:val="clear" w:pos="720"/>
          <w:tab w:val="left" w:pos="59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gy-két vaddisznót is láttak, aztán néhány agutit, kengurut és más rágcsálót meg két-három kulát; Pencroff szíves örömest megeresztett volna néhány golyót.</w:t>
      </w:r>
    </w:p>
    <w:p>
      <w:pPr>
        <w:pStyle w:val="Normal"/>
        <w:tabs>
          <w:tab w:val="clear" w:pos="720"/>
          <w:tab w:val="left" w:pos="60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m sajna, még érvényben van a vadászati tilalom! – sóhajtotta. – Játsszatok, ugrándozzatok csak nyugodtan, barátocskáim! Majd visszajövet lesz hozzátok egy-két szavam!…</w:t>
      </w:r>
    </w:p>
    <w:p>
      <w:pPr>
        <w:pStyle w:val="Normal"/>
        <w:tabs>
          <w:tab w:val="clear" w:pos="720"/>
          <w:tab w:val="left" w:pos="60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nyílegyenest délnyugatnak tartottak, útjukat azonban reggel fél tíz tájban egyszerre csak ismeretlen folyó zárta el, harminc-negyven láb széles, lejtős medrű, gyors futású folyó, számtalan sziklataréjon meg-megtörő áradata haragos morajjal száguldott nyugat felé. Mély volt, ugyan és tiszta vizű, de teljességgel hajózhatatlan.</w:t>
      </w:r>
    </w:p>
    <w:p>
      <w:pPr>
        <w:pStyle w:val="Normal"/>
        <w:tabs>
          <w:tab w:val="clear" w:pos="720"/>
          <w:tab w:val="left" w:pos="868" w:leader="none"/>
          <w:tab w:val="right" w:pos="707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aztán elakadtunk! – kiáltott föl Nab.</w:t>
      </w:r>
    </w:p>
    <w:p>
      <w:pPr>
        <w:pStyle w:val="Normal"/>
        <w:tabs>
          <w:tab w:val="clear" w:pos="720"/>
          <w:tab w:val="left" w:pos="59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hogyis – felelte Harbert –, ez csak amolyan patak, egykettőre átúszunk rajta.</w:t>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ek? – kérdezte Cyrus Smith. – Hiszen bizonyos, hogy ez a patak a tengerbe ömlik. Maradjunk csak itt, a bal parton, és kövessük a folyását: igencsak meglepődnék, ha nem vezetne nyílegyenest a tengerpartra. Gyerünk!</w:t>
      </w:r>
    </w:p>
    <w:p>
      <w:pPr>
        <w:pStyle w:val="Normal"/>
        <w:tabs>
          <w:tab w:val="clear" w:pos="720"/>
          <w:tab w:val="left" w:pos="56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ra, barátaim! – szólt az újságíró. – Hát a patak nevével mi lesz? Egészítsük csak ki a térképünket…</w:t>
      </w:r>
    </w:p>
    <w:p>
      <w:pPr>
        <w:pStyle w:val="Normal"/>
        <w:tabs>
          <w:tab w:val="clear" w:pos="720"/>
          <w:tab w:val="left" w:pos="840"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 rikkantotta Pencroff.</w:t>
      </w:r>
    </w:p>
    <w:p>
      <w:pPr>
        <w:pStyle w:val="Normal"/>
        <w:tabs>
          <w:tab w:val="clear" w:pos="720"/>
          <w:tab w:val="left" w:pos="840"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Harberthez fordult.</w:t>
      </w:r>
    </w:p>
    <w:p>
      <w:pPr>
        <w:pStyle w:val="Normal"/>
        <w:tabs>
          <w:tab w:val="clear" w:pos="720"/>
          <w:tab w:val="left" w:pos="825"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j nevet a pataknak, fiacskám – biztatta.</w:t>
      </w:r>
    </w:p>
    <w:p>
      <w:pPr>
        <w:pStyle w:val="Normal"/>
        <w:tabs>
          <w:tab w:val="clear" w:pos="720"/>
          <w:tab w:val="left" w:pos="56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várjuk-e meg inkább, amíg végig megismerjük, egészen a torkólatáig? – kérdezte Harbert.</w:t>
      </w:r>
    </w:p>
    <w:p>
      <w:pPr>
        <w:pStyle w:val="Normal"/>
        <w:tabs>
          <w:tab w:val="clear" w:pos="720"/>
          <w:tab w:val="left" w:pos="54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d van, várjunk – felelte Cyrus Smith. – Akkor hát ne ácsorogtunk, hanem induljunk el a partján.</w:t>
      </w:r>
    </w:p>
    <w:p>
      <w:pPr>
        <w:pStyle w:val="Normal"/>
        <w:tabs>
          <w:tab w:val="clear" w:pos="720"/>
          <w:tab w:val="left" w:pos="312" w:leader="none"/>
          <w:tab w:val="right" w:pos="6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még egy pillanatra! – szólt Pencroff.</w:t>
      </w:r>
    </w:p>
    <w:p>
      <w:pPr>
        <w:pStyle w:val="Normal"/>
        <w:tabs>
          <w:tab w:val="clear" w:pos="720"/>
          <w:tab w:val="left" w:pos="312" w:leader="none"/>
          <w:tab w:val="right" w:pos="683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az? – kérdezte az újságí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vadászni tilos is, úgy vélem, halászni csak szabad – somolygott a tengerész.</w:t>
      </w:r>
    </w:p>
    <w:p>
      <w:pPr>
        <w:pStyle w:val="Normal"/>
        <w:tabs>
          <w:tab w:val="clear" w:pos="720"/>
          <w:tab w:val="left" w:pos="312" w:leader="none"/>
          <w:tab w:val="right" w:pos="76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vesztegetni való időnk – felelte a mér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öt perc az egész – magyarázkodott Pencroff buzgón. – Öt perc nem sok, annyit kérek csupán, ebédünk érdek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zal lehasalt a partra, és kezét mélyen a surrogó vízbe mártotta; a szikla közt csak úgy hemzsegtek a rákok, Pencroff pillanatok alatt tucatnyit kifogott közül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a finom falat! – lelkendezett Nab, és a tengerész segítségére siet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mondom én, minden van ezen a szigeten – dünnyögte Pencroff, és mély sóhajjal hozzátette: –, csak éppen dohány nincse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Öt perc sem telt belé, és a tengerész csodálatos fogást csinált. Egész zsákra valót szedett össze a folyóban nyüzsgő, kobaltkék páncélú </w:t>
      </w:r>
      <w:r>
        <w:rPr>
          <w:rFonts w:eastAsia="Times New Roman CE" w:cs="Times New Roman CE" w:ascii="Times New Roman CE" w:hAnsi="Times New Roman CE"/>
          <w:i/>
          <w:iCs/>
          <w:sz w:val="24"/>
          <w:szCs w:val="24"/>
          <w:lang w:val="hu-HU"/>
        </w:rPr>
        <w:t>crustaceá</w:t>
      </w:r>
      <w:r>
        <w:rPr>
          <w:rFonts w:eastAsia="Times New Roman CE" w:cs="Times New Roman CE" w:ascii="Times New Roman CE" w:hAnsi="Times New Roman CE"/>
          <w:sz w:val="24"/>
          <w:szCs w:val="24"/>
          <w:lang w:val="hu-HU"/>
        </w:rPr>
        <w:t>k, vagyis héjas állatok közül, amelyek ollóján apró, éles fogak meredez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folytatták útjukat; amióta az új folyó partját követték, könnyebben és gyorsabban jutottak előre. A partokon máskülönben sehol nem bukkantak emberi lábnyómokra. Időről időre viszont jókora állati mancsnyomokat láttak azokon a csapákon, a amelyeken az állatok inni jártak a folyóra, mást azonban semmit; az a szopós malac tehát a Vadnyugat-vadonnak nem ezen a részén kapta sonkájába azt a sörétet, amely Pencroffnak csaknem egy zápfogába került.</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ekintetbe véve azonban azt, hogy a folyócska milyen sebesen rohan a tenger felé, Cyrus Smith hajlott arra a föltevésre, hogy ő és társai jóval messzebb járnak a nyugati parttól, mint eredetileg gondolták. A dagály ideje ugyanis már elérkezett, a tenger szintje javában emelkedik lenn a partfövényen, és ha a torkolat nem volna távolabb néhány mérföldnél, akkor a dagálynak vissza kellene fordítania a patak folyásirányát is. Mármost ez a hatás egyáltalán nem észlelhető az új folyó futásán, a víztömeg áramlása a meder természetes lejtését követi. A mérnököt nagyon meghökkentette ez, és egyre gyakrabban pillantott az iránytűre, hogy meggyőződjék róla, nem térítette-e vissza őket a Vadnyugat-vadon belsejébe a folyó valamelyik kanyarulata.</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tak eközben lassacskán kiszélesült, és a vize sem örvénylett már olyan robajosan, mint az imént. Jobb és bal felén egyaránt olyan sűrűn sorakoztak a fák, hogy a telepesek tekintete át sem hatolt lombjuk szövevényén; az erdőség azonban ezen a tájon teljesen kihalt volt, mert Top egyetlenegyszer sem csaholt, márpedig az értelmes állat kétségkívül nyomban jelezte volna, ha bármilyen idegen lény ólálkodnék a folyó közelében.</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kissé előresietett, de fél tizenegykor – Cyrus Smith nagy meglepetésére – hirtelen megtorpant és fölkiáltott.</w:t>
      </w:r>
    </w:p>
    <w:p>
      <w:pPr>
        <w:pStyle w:val="Normal"/>
        <w:tabs>
          <w:tab w:val="clear" w:pos="720"/>
          <w:tab w:val="left" w:pos="547" w:leader="none"/>
          <w:tab w:val="right" w:pos="28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enger!</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pillanattal később a telepesek valamennyien az erdő szélén álltak, szemük előtt pedig kibontakozott a sziget nyugati tengerszegélye.</w:t>
      </w:r>
    </w:p>
    <w:p>
      <w:pPr>
        <w:pStyle w:val="Normal"/>
        <w:tabs>
          <w:tab w:val="clear" w:pos="720"/>
          <w:tab w:val="left" w:pos="77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milyen más part ez, mint a sziget keleti pereme, amelyre a véletlen először vetette a léghajó utasait! Nem látszott itt sem gránitfal, sem széles sziklazátony, de még part menti fövénysáv sem. Itt maga az erdőszél volt a tengerpart, legszélső fatörzsein tört meg a hullámverés, és a lekonyuló ágak beletúrtak a habokba. Olyasféle homokpart, amilyet a természet többnyire kialakít, itt nem húzódott, nem terült el széles fövénysáv, nem formáltak szeszélyes csoportozatokat a sziklák, csupán ez a világszép fákból álló, csodálatos erdősövény szegte a sziget szélét. A meder pereme olyan magasra meredt, hogy a dagály még tetőzéskor sem csaphatott át rájta, gránittalapzatú, dús televényföldjében pedig szemlátomást ugyanolyan szilárdan gyökereztek a tüneményes faóriások, akár beljebb, a sziget szívében.</w:t>
      </w:r>
    </w:p>
    <w:p>
      <w:pPr>
        <w:pStyle w:val="Normal"/>
        <w:tabs>
          <w:tab w:val="clear" w:pos="720"/>
          <w:tab w:val="left" w:pos="7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pró öblöcske sarló alakú hajlatában bukkantak ki a törzsek közül; ebbe a jelentéktelen kis öbölbe – két-három halászbárka is alig fért volna el benne – torkollott bele az új folyócska; de különös módon a patak vize nem afféle szelíd lejtőn ömlött a tengerbe, hanem több mint negyvenlábnyi magasságból zuhogott alá, s ezzel magyarázatot nyert, miért nem érződött meg a dagály a patakvíz folyásán. A patak szintjét a Csendes-óceán legmagasabban tetőző dagálya sem érhette el, a patakmeder olyan volt, mint valamilyen vízrekesztő zsilip: a víz amolyan duzzasztógátfélén bukott át a tengerbe, és kétségkívül évmillióknak kell még eltelniök, amíg az áramlat igazi, hajózható torkolattá marja ki ezt a gránitból való zsilipfeneket. Harbert most már elkeresztelhette az új patakot; a Zuhatag-patak nevet ajánlotta, és javaslatát egyhangúlag elfogadták.</w:t>
      </w:r>
    </w:p>
    <w:p>
      <w:pPr>
        <w:pStyle w:val="Normal"/>
        <w:tabs>
          <w:tab w:val="clear" w:pos="720"/>
          <w:tab w:val="left" w:pos="7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dős partszegély a vízeséstől északra mintegy kétmérföldnyi távolságra terjedt; azon túl gyérebben nőttek a fák, és csaknem egyenes, észak–déli irányt követve, igen festői magaslatok rajzolódtak ki a tenger közelében. Átellenben, a Zuhatag-pataktól délre, egészen a Csúszómászó-fokig viszont egészen más képet mutatott a tájék, amatra csak merő erdőség zsúfolódott, csodálatos, egyenes szálfák meg girbegurba törzsek, némelyiknek már a gyökérzetét áztatták a messzire kiöntő. tengerfodrok. Mármost a telepeseknek ezen a parton kellett folytatniok földerítő útjukat, vagyis a Kígyó-félszigeten, mert arrafelé még csak elrejtőzhetett valaki, ellenben a part északi felén a hajótörött, bárki lett légyen is, aligha találhatott menedéket.</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ép, derült idő volt, és egy magas sziklaszirtről – amelyen Nab és Pencroff megterített ebédre – széles kilátás nyílt mindenfelé. A tökéletesen tiszta láthatáron sehol nem fehérlett vitorla a tenger színén. A parton, ameddig a szem ellátott, sehol nem sötétlett hajó, de még hajóroncs sem. A mérnök azonban úgy vélekedett, hogy ameddig a Kígyó-félsziget legvégső csücskéig át nem kutatták a partot, addig nem lehetnek bizonyosak a dolgukban.</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béddel gyorsan végeztek, és déli fél tizenkettőkor Cyrus Smith jelt adott az indulásra. A telepesek ezúttal sem sziklahátak gerincén, sem fövénysávon nem haladhattak; a part irányát követve, az erdő sűrűjében kellett továbbgyalogolniok.</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Zuhatag-patak torkolata mintegy tizenkét mérföldnyire esett a Csúszómászó-foktól. Járható fövénycsíkon a telepesek négy óra alatt minden sietség nélkül megtették volna ezt a távolságot; ezúttal azonban kétszer ennyi időbe telt, amíg céljukhoz értek, mert unos-untalan meg kellett állniok, kerülgették a fákat, keresztülvagdalkoztak bozótokon, liánfonadékokon, úgyhogy ez az óriási vargabetű roppantul meghosszabbította útjukat.</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igjárták a partot, de végezetül semmi sem tanúskodott arról, hogy valamikor itt hajótörés történt volna. Az persze megeshetett – amint Gedeon Spilett szóvá is tette –, hogy a víz időközben ismét nyílt tengerre sodorta a roncsot; ezért hát abból a puszta tényből, hogy a parton nem leltek semmiféle nyomot, még nem következtethetnek arra, hogy a vihar egyáltalán nem vetett hajót a Lincoln-szigetre.</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okosan érvelt, meg aztán az ólomsörét is azt bizonyította, hogy valaki három hónapon belül puskát sütött el a szigeten.</w:t>
      </w:r>
    </w:p>
    <w:p>
      <w:pPr>
        <w:pStyle w:val="Normal"/>
        <w:tabs>
          <w:tab w:val="clear" w:pos="720"/>
          <w:tab w:val="left" w:pos="681"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 öt órára járt az idő, de a telepesek még mindig kétmérföldnyire bandukoltak a Kígyó-félsziget csúcsától. Nyilvánvaló, hogy Cyrus Smith és társai a Csúszómászó-fokról nem érhetnek vissza naplemente előtt a Hála-folyó forrásánál levő táborukba. Ezért hát a félszigeten kell éjszakázniok. Útravalójuk még nem fogyott ki, szerencséjükre is, mert az erdő szegélyén, amely végeredményben mégiscsak tengerpart volt, négylábú vadnak nyoma sem látszott. Szárnyas viszont annál több csapongott; csak úgy nyüzsgött mindenfelé a sok fénymadár, kuruku, tragopán, fajdkakas, papagáj, kakadu, fácán, galamb és száz meg száz másféle madár. Nem akadt fa fészek nélkül, és nem láttak fészket, amelyből ne hallatszott volna szárnycsattogás!</w:t>
      </w:r>
    </w:p>
    <w:p>
      <w:pPr>
        <w:pStyle w:val="Normal"/>
        <w:tabs>
          <w:tab w:val="clear" w:pos="720"/>
          <w:tab w:val="left" w:pos="691" w:leader="none"/>
          <w:tab w:val="right" w:pos="86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 hét óra tájt a halálosan fáradt telepesek megérkeztek a furcsa, csigavonal alakú Kígyó-félszigetre. Itt vége szakadt az erdőnek, és a partvidék déli része az ismert képet öltötte föl sziklatorlaszaival, szirtjeivel, kavicsos szegélyével. Könnyen megtörténhetett, hogy valamilyen kormányát vesztett hajó a szigetnek éppen ezen a szakaszán futott zátonyra; az éjszaka azonban csakhamar leszállt, és a telepeseknek másnapra kellett halasztaniok a további kutatást.</w:t>
      </w:r>
    </w:p>
    <w:p>
      <w:pPr>
        <w:pStyle w:val="Normal"/>
        <w:tabs>
          <w:tab w:val="clear" w:pos="720"/>
          <w:tab w:val="left" w:pos="696" w:leader="none"/>
          <w:tab w:val="right" w:pos="86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és Harbert táborozásra alkalmas helyet keresett. A Vadnyugat-vadon utolsó nyúlványai itt szakadtak meg, a Csúszómászó-fokon, s a fák közt a fiú sűrű bambuszcsoportokat pillantott meg.</w:t>
      </w:r>
    </w:p>
    <w:p>
      <w:pPr>
        <w:pStyle w:val="Normal"/>
        <w:tabs>
          <w:tab w:val="clear" w:pos="720"/>
          <w:tab w:val="left" w:pos="969"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aj de jó! – kiáltott föl. – Ez aztán értékes fölfedezés!…</w:t>
      </w:r>
    </w:p>
    <w:p>
      <w:pPr>
        <w:pStyle w:val="Normal"/>
        <w:tabs>
          <w:tab w:val="clear" w:pos="720"/>
          <w:tab w:val="left" w:pos="969" w:leader="none"/>
          <w:tab w:val="right" w:pos="862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rtékes? – álmélkodott Pencroff.</w:t>
      </w:r>
    </w:p>
    <w:p>
      <w:pPr>
        <w:pStyle w:val="Normal"/>
        <w:tabs>
          <w:tab w:val="clear" w:pos="720"/>
          <w:tab w:val="left" w:pos="0"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 kétség – felelte Harbert. – De hát azt el sem mondom neked, Pencroff, hogy a bambusz keskeny szalagokra hasított héja kosárfonásra szolgál; azt sem, hogy a megőrölt, vízben áztatott bambusznádból Kínában papirost gyártanak; sem azt, hogy bot, sétapálca, pipaszár, vízvezetékcső készül belőle, szárvastagság szerint; azt sem teszem szóvá, hogy a vastagabb bambusztörzs építőanyagnak is kitűnő, mert könnyű, tartós, és nem őrlik meg a férgek. Sőt még azt sem közlöm veled, hogy ha az ember kettéfűrészeli a bambusznád csomóját, és a benne levő harántlemez egyik felét meghagyja talpazatnak, akkor olyan alkalmatos, kézhez álló kancsóféleséghez jut, amilyen főként Kínában használatos. Nem, mindezt hiába is említeném, hiszen téged mindez éppenséggel nem érdekel. Viszont…</w:t>
      </w:r>
    </w:p>
    <w:p>
      <w:pPr>
        <w:pStyle w:val="Normal"/>
        <w:tabs>
          <w:tab w:val="clear" w:pos="720"/>
          <w:tab w:val="left" w:pos="321" w:leader="none"/>
          <w:tab w:val="right" w:pos="2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zont…?</w:t>
      </w:r>
    </w:p>
    <w:p>
      <w:pPr>
        <w:pStyle w:val="Normal"/>
        <w:tabs>
          <w:tab w:val="clear" w:pos="720"/>
          <w:tab w:val="left" w:pos="0"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zont azt válaszolom, hogy: ha nem tudnád, Kínában úgy eszik a bambuszt, akár minálunk a spárgát.</w:t>
      </w:r>
    </w:p>
    <w:p>
      <w:pPr>
        <w:pStyle w:val="Normal"/>
        <w:tabs>
          <w:tab w:val="clear" w:pos="720"/>
          <w:tab w:val="left" w:pos="0"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minc láb magas spárga! – hüledezett a tengerész. – És jó étel?</w:t>
      </w:r>
    </w:p>
    <w:p>
      <w:pPr>
        <w:pStyle w:val="Normal"/>
        <w:tabs>
          <w:tab w:val="clear" w:pos="720"/>
          <w:tab w:val="left" w:pos="0"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tűnő – felelte Harbert. – Csakhogy nem éppen a harminc láb magas szárakat eszik, hanem a fiatal hajtásokat.</w:t>
      </w:r>
    </w:p>
    <w:p>
      <w:pPr>
        <w:pStyle w:val="Normal"/>
        <w:tabs>
          <w:tab w:val="clear" w:pos="720"/>
          <w:tab w:val="left" w:pos="312" w:leader="none"/>
          <w:tab w:val="right" w:pos="68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ek, fiam, remek! – örvendezett Pencroff.</w:t>
      </w:r>
    </w:p>
    <w:p>
      <w:pPr>
        <w:pStyle w:val="Normal"/>
        <w:tabs>
          <w:tab w:val="clear" w:pos="720"/>
          <w:tab w:val="left" w:pos="0"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hozzátehetem, hogy a zsenge bambusz szárának ecetben pácolt bele ízletes fűszer.</w:t>
      </w:r>
    </w:p>
    <w:p>
      <w:pPr>
        <w:pStyle w:val="Normal"/>
        <w:tabs>
          <w:tab w:val="clear" w:pos="720"/>
          <w:tab w:val="left" w:pos="312" w:leader="none"/>
          <w:tab w:val="right" w:pos="43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remekebb, Harbert!</w:t>
      </w:r>
    </w:p>
    <w:p>
      <w:pPr>
        <w:pStyle w:val="Normal"/>
        <w:tabs>
          <w:tab w:val="clear" w:pos="720"/>
          <w:tab w:val="left" w:pos="0"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égül pedig elárulhatom, hogy a bambusz boga cukros levet izzad, és abból nagyon kellemes ital készül.</w:t>
      </w:r>
    </w:p>
    <w:p>
      <w:pPr>
        <w:pStyle w:val="Normal"/>
        <w:tabs>
          <w:tab w:val="clear" w:pos="720"/>
          <w:tab w:val="left" w:pos="307" w:leader="none"/>
          <w:tab w:val="right" w:pos="5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inden? – kérdezte a tengerész.</w:t>
      </w:r>
    </w:p>
    <w:p>
      <w:pPr>
        <w:pStyle w:val="Normal"/>
        <w:tabs>
          <w:tab w:val="clear" w:pos="720"/>
          <w:tab w:val="left" w:pos="307" w:leader="none"/>
          <w:tab w:val="right" w:pos="5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minden!</w:t>
      </w:r>
    </w:p>
    <w:p>
      <w:pPr>
        <w:pStyle w:val="Normal"/>
        <w:tabs>
          <w:tab w:val="clear" w:pos="720"/>
          <w:tab w:val="left" w:pos="302" w:leader="none"/>
          <w:tab w:val="right" w:pos="48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ipába nem jó véletlenül?</w:t>
      </w:r>
    </w:p>
    <w:p>
      <w:pPr>
        <w:pStyle w:val="Normal"/>
        <w:tabs>
          <w:tab w:val="clear" w:pos="720"/>
          <w:tab w:val="left" w:pos="321" w:leader="none"/>
          <w:tab w:val="right" w:pos="58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ajnos, abba nem, szegény barátom!</w:t>
      </w:r>
    </w:p>
    <w:p>
      <w:pPr>
        <w:pStyle w:val="Normal"/>
        <w:tabs>
          <w:tab w:val="clear" w:pos="720"/>
          <w:tab w:val="left" w:pos="0" w:leader="none"/>
          <w:tab w:val="right" w:pos="846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nek és Pencroffnak nem kellett sokáig keresgélniök, hamarosan megtalálták az éji szállásnak alkalmas helyet. A szél korbácsolta délnyugati hullámok gyakorta verdesték a part menti sziklákat, ezért sok rés nyílt bennük; olyan üreg is nem egy akadt, amelyben a telepesek meghúzódhattak éjszakára, hogy ne csapja őket a hűvös levegő. A tengerész és Harbert már éppen arra készültek, hogy behatolnak az egyik üregbe, de hátrahőköltek, mert vérfagyasztó bömbölés tört ki belőle.</w:t>
      </w:r>
    </w:p>
    <w:p>
      <w:pPr>
        <w:pStyle w:val="Normal"/>
        <w:tabs>
          <w:tab w:val="clear" w:pos="720"/>
          <w:tab w:val="left" w:pos="0"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ssza! – kiáltotta Pencroff. – A mi puskánkban csak sörét van, márpedig az az állat, amelyik ilyen szépen ordít, a sörétet csak annyiba venné, mintha sót hintenénk a farkára!</w:t>
      </w:r>
    </w:p>
    <w:p>
      <w:pPr>
        <w:pStyle w:val="Normal"/>
        <w:tabs>
          <w:tab w:val="clear" w:pos="720"/>
          <w:tab w:val="left" w:pos="0"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megragadta Harbert karját, és visszarántotta a sziklák közül; épp jókor, mert egy pillanattal később jól, megtermett vadállat jelent meg a barlang nyílásában.</w:t>
      </w:r>
    </w:p>
    <w:p>
      <w:pPr>
        <w:pStyle w:val="Normal"/>
        <w:tabs>
          <w:tab w:val="clear" w:pos="720"/>
          <w:tab w:val="left" w:pos="417"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Jaguár volt, legalább akkora, mint ázsiai rokonai: orrától a farka tövéig több mint öt láb hosszúságú. Rőtes bundáját, ellentétben hasa fehér szőrzetével, több sor nagy, fekete petty tarkította. Harbert tüstént fölismerte benne a tigris vérengző vetélytársát: a jaguár sokkal félelmetesebb, mint rokona, az ezüst oroszlánnak is nevezett </w:t>
      </w:r>
      <w:r>
        <w:rPr>
          <w:rFonts w:eastAsia="Times New Roman CE" w:cs="Times New Roman CE" w:ascii="Times New Roman CE" w:hAnsi="Times New Roman CE"/>
          <w:i/>
          <w:iCs/>
          <w:sz w:val="24"/>
          <w:szCs w:val="24"/>
          <w:lang w:val="hu-HU"/>
        </w:rPr>
        <w:t xml:space="preserve">kuguár, </w:t>
      </w:r>
      <w:r>
        <w:rPr>
          <w:rFonts w:eastAsia="Times New Roman CE" w:cs="Times New Roman CE" w:ascii="Times New Roman CE" w:hAnsi="Times New Roman CE"/>
          <w:sz w:val="24"/>
          <w:szCs w:val="24"/>
          <w:lang w:val="hu-HU"/>
        </w:rPr>
        <w:t>az legföljebb a farkas vetélytársa lehet.</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aguár szőrét borzolva előbbre lépett, és tűzben égő szemmel nézett körül; nyilván sohasem látott még embert.</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Gedeon Spilett megkerülte a magas sziklákat, Harbert pedig abban a hitben, hogy az újságíró nem vette észre a jaguárt, elébe futott; a kiváló vadász azonban csak intett, és folytatta útját. Nem ez volt az első jaguár életében; tízlépésnyire megközelítette a fenevadat, aztán puskáját ráirányítva megállt, egyetlen izma sem rezzent.</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jaguár most őellene fordult, és nekirontott, de abban a pillanatban, amikór reá akarta vetni magát, golyó találta a két szeme közt, és holtan rogyott össze.</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és Pencroff a jaguárhoz rohant. Nab és Cyrus Smith is odaszaladt. Percekig bámulták a földön elnyúlt, hatalmas bestiát; aztán elhatározták, hogy pompás bundáját dísznek akasztják a Gránitpalota nagytermének a falára.</w:t>
      </w:r>
    </w:p>
    <w:p>
      <w:pPr>
        <w:pStyle w:val="Normal"/>
        <w:tabs>
          <w:tab w:val="clear" w:pos="720"/>
          <w:tab w:val="left" w:pos="42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Ó, Spilett úr! – kiáltott föl Harbert érthető lelkesedéssel. – Mennyire csodálom önt, és mennyire irigylem!</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incs miért, fiacskám – felelte az újságíró –, te is ezt tetted volna az én helyemben.</w:t>
      </w:r>
    </w:p>
    <w:p>
      <w:pPr>
        <w:pStyle w:val="Normal"/>
        <w:tabs>
          <w:tab w:val="clear" w:pos="720"/>
          <w:tab w:val="left" w:pos="691" w:leader="none"/>
          <w:tab w:val="right" w:pos="49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Ilyen hidegvérűen?…</w:t>
      </w:r>
    </w:p>
    <w:p>
      <w:pPr>
        <w:pStyle w:val="Normal"/>
        <w:tabs>
          <w:tab w:val="clear" w:pos="720"/>
          <w:tab w:val="left" w:pos="41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pzeld, Harbert, hogy nem jaguárra lősz, hanem nyúlra, akkor mindjárt olyan nyugodtan célzol majd rá, mint annak a rendje!</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mi azt illeti – jegyezte meg Pencroff –, ez a jaguár már a nyúlnál is ártalmatlana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barátaim – mondta Gedeon Spilett –, ha már a jaguár volt szíves önszántából kiköltözni a lakásából, nem látom be, miért ne foglalhatnánk el ezt a barlangot éjszaká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más jaguár is lakik benne, és később hazajön! – vetette ellen Pencroff.</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ég, ha tüzet gyújtunk az üreg bejáratánál – felelte az újságíró –, akkor semmiféle állat nem meri átlépni a küszöböt.</w:t>
      </w:r>
    </w:p>
    <w:p>
      <w:pPr>
        <w:pStyle w:val="Normal"/>
        <w:tabs>
          <w:tab w:val="clear" w:pos="720"/>
          <w:tab w:val="left" w:pos="0"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za rajta, gyerünk a jaguárpalotába! – kiáltott a tengerész, és magával vonszolva a jaguár tetemét, elin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övették őt az elhagyott barlang felé, ott pedig a menedék előtt Nab megnyúzta a jaguárt, társai pedig eközben nagy halom száraz rőzsét hordtak a bejárathoz, találtak bőséggel az erdő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zonban, aki szintén fölfedezte a bambuszcsoportot, odament, levágott néhány szárat, és darabjait a tüzelő közé szór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mindezzel elkészültek, nagy nehezen letelepedtek a barlang földjén szanaszét heverő lerágott csontok közt; fegyvereiket mindenesetre megtöltötték, hogy váratlan támadás ne érje őket készületlenül; aztán megvacsoráztak, majd amikor elérkezett a lefekvés ideje, meggyújtották a barlang szájánál fölhalmozott rőzsé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irtelen valóságos sortűz reszkettette meg a levegőt! A bambuszdarabkákat elérte a láng, azok durrogtak úgy, mint a tűzijáték röppentyűi. Ez a zenebona önmagában is elegendőnek bizonyult, hogy a legbátrabb ragadozókat is elriassza a barlang tájékáról. A durrogtatásnak ez a módja nem a mérnök találmánya volt, Marco Polo</w:t>
      </w:r>
      <w:r>
        <w:rPr>
          <w:rStyle w:val="FootnoteCharacters"/>
          <w:rStyle w:val="FootnoteAnchor"/>
          <w:rFonts w:eastAsia="Times New Roman CE" w:cs="Times New Roman CE" w:ascii="Times New Roman CE" w:hAnsi="Times New Roman CE"/>
          <w:sz w:val="24"/>
          <w:szCs w:val="24"/>
          <w:lang w:val="hu-HU"/>
        </w:rPr>
        <w:footnoteReference w:id="73"/>
      </w:r>
      <w:r>
        <w:rPr>
          <w:rFonts w:eastAsia="Times New Roman CE" w:cs="Times New Roman CE" w:ascii="Times New Roman CE" w:hAnsi="Times New Roman CE"/>
          <w:sz w:val="24"/>
          <w:szCs w:val="24"/>
          <w:lang w:val="hu-HU"/>
        </w:rPr>
        <w:t xml:space="preserve"> szerint a tatárok évszázadok óta így tartják távol táborhelyeiktől Közép-Ázsia félelmetes vadállatai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952" w:leader="none"/>
          <w:tab w:val="right" w:pos="60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Gedeon Spilett javaslata: térjenek haza a déli parton – A tengerszegély képe – Kutatás a föltételezett hajótöröttek után – Roncs a levegőben – Természetes kikötő – Éjjel a Hála-folyó mentén – Az elsodort lad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yrus Smith és társai úgy aludtak a barlangban, amelyet a jaguár oly udvariasan átengedett nekik, akár igaz lelkiismeretű mormo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napkelte azonban már valamennyiüket a parton érte, a félsziget csúcsán, tekintetük a messzeséget fürkészte, a láthatár kerülete kétharmad részben kitárult előttük. A mérnök azonban ezúttal is csak azt állapíthatta meg, hogy sem vitorla, sem hajóroncs nem látszik a tengeren, és távcsővel sem látott többet, mint szabad szemmel: semmi gyanús nincsen se közel, se távo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sonlóképpen semmi föltűnő nem ötlött szemébe a parton sem, legalábbis a földnyelv hárommérföldes, egyenes vonalú déli szegélyén; azon túl azonban sarló alakú bemélyedés takarta el a fövénysávot, úgyhogy a magas sziklák mögött rejtőzködő Karom-fok nem is látszott a Csúszómászó-fok csúcsár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st már csak a sziget déli partvidékét kellett fölkutatniok. Mármost vajon nekivágjanak-e tüstént a fölfedező útnak, és szánják-e reá az egész november 2-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z ötlet nem egyezett az eredeti tervvel. Hiszen amikor a pirogot a Hála-folyó forrásánál hagyták, abban állapodtak meg, hogy csak a nyugati partot járják végig, aztán visszamennek, csónakba szállnak, és vízi úton térnek vissza a Gránitpalotába. Cyrus Smith akkor még azt hitte, a nyugati tengermellékén menedéket találhat akár egy végveszedelemben levő gőzös, akár egy menetrendszerű útját járó vitorlás is; mihelyt azonban rájött, hogy ez a partszakasz semmiféle kikötési lehetőséget nem kínál, belátta: a sziget déli fertályán kell keresnie azt, amit nem talált meg a nyugati szegély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zt javasolta: folytassák a fölfedező utat, és állapítsák meg egyszer már végérvényesen, történt-e valóban hajótörés a sziget körüli vizeken; majd megkérdezte, milyen távolságra lehet a Karom-fok a félsziget csúcsátó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rülbélül harmincmérföldnyire – felelte a mérnök –, ha számításba vesszük a partvonal kanyargását i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mincmérföldnyire! – kiáltott föl Gedeon Spilett. – Hiszen az egész napi kemény gyaloglást jelent! Én azonban azt hiszem, nekünk a déli parton kell hazatérnünk a Gránitpalot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még a Karom-foktál is legalább tízmérföldes útra kell számítanunk a Gránitpalotáig! – jegyezte meg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mítsunk összesen negyven mérföldet – mendta az újságíró –, és vágjunk neki habozás nélkül. Legalább azt az ismeretlen partvidéket is szemügyre vehetjük, és nem kell majd újabb fölfedező útra indulnunk a kedvé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 mondta Pencroff. – De hát mi lesz a pirogg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a pirog egy napig őrizetlenül maradhatott a Hála-folyó forrásánál – válaszolta Gedeon Spilett –, akkor két napig még meglehet magában. Semmi okunk azt állítani, hogy a szigeten hemzsegnek a tolvaj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Ámbátor, ha a teknősbéka esetére gondolok – jegyezte meg a tengerész –, akkor nincs túl nagy bizalmam a sziget erkölcseit illetőleg…</w:t>
      </w:r>
    </w:p>
    <w:p>
      <w:pPr>
        <w:pStyle w:val="Normal"/>
        <w:tabs>
          <w:tab w:val="clear" w:pos="720"/>
          <w:tab w:val="left" w:pos="71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eknősbéka! A teknősbéka! – legyintett az újságíró. – Hát neon állapítottuk meg, hogy a tenger fordította vissza a talpára?</w:t>
      </w:r>
    </w:p>
    <w:p>
      <w:pPr>
        <w:pStyle w:val="Normal"/>
        <w:tabs>
          <w:tab w:val="clear" w:pos="720"/>
          <w:tab w:val="left" w:pos="984" w:leader="none"/>
          <w:tab w:val="right" w:pos="5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 tudja? – mormogta a mérnök.</w:t>
      </w:r>
    </w:p>
    <w:p>
      <w:pPr>
        <w:pStyle w:val="Normal"/>
        <w:tabs>
          <w:tab w:val="clear" w:pos="720"/>
          <w:tab w:val="left" w:pos="984" w:leader="none"/>
          <w:tab w:val="right" w:pos="5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hogy… – kezdte Nab.</w:t>
      </w:r>
    </w:p>
    <w:p>
      <w:pPr>
        <w:pStyle w:val="Normal"/>
        <w:tabs>
          <w:tab w:val="clear" w:pos="720"/>
          <w:tab w:val="left" w:pos="7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i akart valamit, mert már szólásra nyitotta száját, de aztán elhallgatott.</w:t>
      </w:r>
    </w:p>
    <w:p>
      <w:pPr>
        <w:pStyle w:val="Normal"/>
        <w:tabs>
          <w:tab w:val="clear" w:pos="720"/>
          <w:tab w:val="left" w:pos="984" w:leader="none"/>
          <w:tab w:val="right" w:pos="8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akartál mondani, Nab? – kérdezte tőle a mérnök.</w:t>
      </w:r>
    </w:p>
    <w:p>
      <w:pPr>
        <w:pStyle w:val="Normal"/>
        <w:tabs>
          <w:tab w:val="clear" w:pos="720"/>
          <w:tab w:val="left" w:pos="7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ogy ha a parton kerüljük meg a Karom-fokot – felelte Nab –, akkor utunkat szegi a…</w:t>
      </w:r>
    </w:p>
    <w:p>
      <w:pPr>
        <w:pStyle w:val="Normal"/>
        <w:tabs>
          <w:tab w:val="clear" w:pos="720"/>
          <w:tab w:val="left" w:pos="7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Hála-folyó! – kiáltott föl Harbert. – Valóban! Pedig sem hidunk, sem csónakunk nincs az átkeléshez!</w:t>
      </w:r>
    </w:p>
    <w:p>
      <w:pPr>
        <w:pStyle w:val="Normal"/>
        <w:tabs>
          <w:tab w:val="clear" w:pos="720"/>
          <w:tab w:val="left" w:pos="6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nnyi baj legyen, Cyrus úr – mondta Pencroff –, néhány úszó fatörzs segítségével gyerekjáték lesz átjutni a folyón!</w:t>
      </w:r>
    </w:p>
    <w:p>
      <w:pPr>
        <w:pStyle w:val="Normal"/>
        <w:tabs>
          <w:tab w:val="clear" w:pos="720"/>
          <w:tab w:val="left" w:pos="7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mélhetőleg – hagyta rá Gedeon Spilett –, de azért ugyancsak hasznos lenne végre minél előbb hidat építeni reája, hogy könnyebben megközelíthessük a Vadnyugat-vadont.</w:t>
      </w:r>
    </w:p>
    <w:p>
      <w:pPr>
        <w:pStyle w:val="Normal"/>
        <w:tabs>
          <w:tab w:val="clear" w:pos="720"/>
          <w:tab w:val="left" w:pos="6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dat? – kiáltotta Pencroff. – Miért ne? Cyrus úr nem mérnök-e talán? Bízza csak reá, majd csinál ő nekünk hidat, ha hídra lesz szükségünk. Én azonban fejemet teszem rá, hogy ma este valamennyiüket átszállítom a Hála-folyó túloldalára, és még a ruhájuk csücske sem nedvesedik át! Van még egynapi élelmünk, és ez a legfontosabb; máskülönben pedig itt talán még vadban sem lesz olyan hiány, mint a tegnapi vidéken. Gyerünk!</w:t>
      </w:r>
    </w:p>
    <w:p>
      <w:pPr>
        <w:pStyle w:val="Normal"/>
        <w:tabs>
          <w:tab w:val="clear" w:pos="720"/>
          <w:tab w:val="left" w:pos="153"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javaslatát csak a tengerész pártolta ilyen élénken, de azért a többiek is elfogadták, mivel mindannyian szívesen eloszlatták volna már valamennyi kétségüket, márpedig ha a Karom-fok érintésével térnek haza, ez azt jelenti, hogy nagyjából végigcserkészték a szigetet. Tehát egyetlen veszteni való órájuk sem volt, hiszen negyven mérföld egynapi járóútnak éppen nem csekélység, arra pedig már semmiképpen sem számíthattak, hogy még sötétedés előtt érnének haza a Gránitpalotába.</w:t>
      </w:r>
    </w:p>
    <w:p>
      <w:pPr>
        <w:pStyle w:val="Normal"/>
        <w:tabs>
          <w:tab w:val="clear" w:pos="720"/>
          <w:tab w:val="left" w:pos="144"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jnali hat órakor a kis csoport fölkerekedett. Arra is gondolniok kellett, hogy útközben valamilyen kétlábú vagy négylábú ellenséggel találkozhatnak, ezért puskáikat golyóra töltötték, Topot pedig arra biztatták, fusson előre, és fürkéssze végig az erdő szegélyét.</w:t>
      </w:r>
    </w:p>
    <w:p>
      <w:pPr>
        <w:pStyle w:val="Normal"/>
        <w:tabs>
          <w:tab w:val="clear" w:pos="720"/>
          <w:tab w:val="left" w:pos="148" w:leader="none"/>
          <w:tab w:val="right" w:pos="84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élsziget nyúlványától kezdődően a part jókora körívet írt le, s a telepesek gyorsan végiggyalogoltak ezen a mintegy ötmérföldes szakaszon, ahol a legaprólékosabb vizsgálódással sem fedezték föl sem régebbi, sem újabb partraszállás jelét: hajóroncsot, elhagyott táborhelyet, kioltott tábortűz maradványát vagy emberi lábnyomot.</w:t>
      </w:r>
    </w:p>
    <w:p>
      <w:pPr>
        <w:pStyle w:val="Normal"/>
        <w:tabs>
          <w:tab w:val="clear" w:pos="720"/>
          <w:tab w:val="left" w:pos="0"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után elérkeztek a kanyarulatot lezáró kiszögelléshez, attól fogva északkeletnek tartott a part, a Washington-öböl felé, s erről a pontról tekintetük végigsuhanhatott a sziget déli tengerszegélyének teljes terjedelmén. A part, mintegy huszonöt mérföldnyi távolságban, a Karom-fokban végződött, amely maga csupán elmosódottan rajzolódott ki a hajnali ködben, valamilyen tükröződési tünemény a levegőbe emelte, mintha a föld és a víz közt lebegne a magasban. A telepesek tartózkodási helyétől a hatalmas öböl mélye felé vonuló part előterét széles, sima, egyenletes fövénysáv képezte, amelyet fák füzére keretezett; hátrébb azonban igencsak szabálytalanná változott, és hegyes földnyelveket öltögetett a tengerbe; még távolabb végül fekete szirtek torlódtak rajta festői rendetlenségben egészen a Karom-fokig.</w:t>
      </w:r>
    </w:p>
    <w:p>
      <w:pPr>
        <w:pStyle w:val="Normal"/>
        <w:tabs>
          <w:tab w:val="clear" w:pos="720"/>
          <w:tab w:val="left" w:pos="0"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ént bontakozott ki hát a sziget e részének a képe, amelyet a fölfedezők ekkor láttak első ízben; egy percre megálltak, és röpke pillantást vetettek a tájra.</w:t>
      </w:r>
    </w:p>
    <w:p>
      <w:pPr>
        <w:pStyle w:val="Normal"/>
        <w:tabs>
          <w:tab w:val="clear" w:pos="720"/>
          <w:tab w:val="left" w:pos="0"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itt fut zátonyra egy hajó – mondta Pencroff –, akkor menthetetlenül elpusztul. Mélyen a tengerbe nyúló homokpadok, azon túl pedig sziklazátonyok! Komisz partvidék!</w:t>
      </w:r>
    </w:p>
    <w:p>
      <w:pPr>
        <w:pStyle w:val="Normal"/>
        <w:tabs>
          <w:tab w:val="clear" w:pos="720"/>
          <w:tab w:val="left" w:pos="0"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azért itt is megmaradt volna valami abból a ronccsá tört hajóból! – jegyezte meg az újságíró</w:t>
      </w:r>
    </w:p>
    <w:p>
      <w:pPr>
        <w:pStyle w:val="Normal"/>
        <w:tabs>
          <w:tab w:val="clear" w:pos="720"/>
          <w:tab w:val="left" w:pos="0"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egföljebb a sziklapadon heverhetne néhány fadarab – felelte a tengerész –, a fövényen nem maradhatott semmi sem.</w:t>
      </w:r>
    </w:p>
    <w:p>
      <w:pPr>
        <w:pStyle w:val="Normal"/>
        <w:tabs>
          <w:tab w:val="clear" w:pos="720"/>
          <w:tab w:val="left" w:pos="0"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jon mié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rt a homok a sziklánál is veszedelmesebb ellensége a hajóknak, mindent elnyel, amit csak odavet a tenger: néhány nap elegendő, hogy egy több száz tonnás hajó teste teljesen a mélyébe süppedjen.</w:t>
      </w:r>
    </w:p>
    <w:p>
      <w:pPr>
        <w:pStyle w:val="Normal"/>
        <w:tabs>
          <w:tab w:val="clear" w:pos="720"/>
          <w:tab w:val="left" w:pos="0" w:leader="none"/>
          <w:tab w:val="right" w:pos="8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az sem volna meglepő, Pencroff, ha egy megfeneklett hajó éppen ezeken a homokzátonyokon veszett volna el nyomtalanul? – kérdezte a mérnök.</w:t>
      </w:r>
    </w:p>
    <w:p>
      <w:pPr>
        <w:pStyle w:val="Normal"/>
        <w:tabs>
          <w:tab w:val="clear" w:pos="720"/>
          <w:tab w:val="left" w:pos="0" w:leader="none"/>
          <w:tab w:val="right" w:pos="83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nem, Smith úr: az idő múlása vagy a vihar minden nyomot elmoshatott. Az azonban mégis különös volna, ha legalább az árbocok roncsait, ezeket a hosszú fenyőszálakat nem vetette volna partra a víz, valahol ott, ahol már nem csapkodják őket a hullámok.</w:t>
      </w:r>
    </w:p>
    <w:p>
      <w:pPr>
        <w:pStyle w:val="Normal"/>
        <w:tabs>
          <w:tab w:val="clear" w:pos="720"/>
          <w:tab w:val="left" w:pos="0" w:leader="none"/>
          <w:tab w:val="right" w:pos="8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keressünk tovább –, felelte Cyrus Smith.</w:t>
      </w:r>
    </w:p>
    <w:p>
      <w:pPr>
        <w:pStyle w:val="Normal"/>
        <w:tabs>
          <w:tab w:val="clear" w:pos="720"/>
          <w:tab w:val="left" w:pos="0" w:leader="none"/>
          <w:tab w:val="right" w:pos="83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után egy órára a telepesek elértek a Washington-öböl legmélyebb hajlatához, reggel óta tehát kereken húsz mérföldet gyalogoltak.</w:t>
      </w:r>
    </w:p>
    <w:p>
      <w:pPr>
        <w:pStyle w:val="Normal"/>
        <w:tabs>
          <w:tab w:val="clear" w:pos="720"/>
          <w:tab w:val="left" w:pos="403" w:leader="none"/>
          <w:tab w:val="right" w:pos="59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ihenőt tartottak, hogy megebédeljenek.</w:t>
      </w:r>
    </w:p>
    <w:p>
      <w:pPr>
        <w:pStyle w:val="Normal"/>
        <w:tabs>
          <w:tab w:val="clear" w:pos="720"/>
          <w:tab w:val="left" w:pos="0" w:leader="none"/>
          <w:tab w:val="right" w:pos="833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nnan kezdve egyre szabálytalanabbá rögösödött a part talaja, a homokpadokkal párhuzamosan szeszélyesen csipkézett, hosszú szirtsor borította; a tenger szintje pillanatnyilag nem emelkedett: a dagály elérte tetőfokát, de az apály még nem indult meg. Látszott azonban, hogy ámint a tenger felszíne süllyedni kezd, a sziklák szárazra kerülnek: könnyű hullámrezgések futottak a víz hátán, és a szirtek csúcsán megtörve, hosszú, tajtékos fodrokká alakultak. Ettől a ponttól egészen a Karom-fokig a keskeny fövénycsík az erdő és a part menti sziklazátonyok sora közé szorult.</w:t>
      </w:r>
    </w:p>
    <w:p>
      <w:pPr>
        <w:pStyle w:val="Normal"/>
        <w:tabs>
          <w:tab w:val="clear" w:pos="720"/>
          <w:tab w:val="left" w:pos="1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yaloglás ezért egyre nehezebbé vált, mert a parton töméntelen sok sziklamorzsalék hevert. A gránitfal is egyre magasabbra emelkedett; lentről föltekintve a szikláfalat koronázó fáknak csak a csúcsuk látszott, zöld lombjukat még csak szellő sem rezzentette.</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élórás pihenő után a telepesek folytatták útjukat, és tekintetük újra meg újra végigpásztázta a sziklazátonyokat és a fövényes partot. Pencroff és Nab még a szirtek közé is bemerészkedtek, valahányszor valami fölkeltette a figyelmüket. Ám minden egyes esetben kiderült, hogy nem valamilyen roncsot láttak, hanem csak a sziklák különös alakja tévesztette meg őket. Annyi haszonnal mindenesetre jártak ezek a kitérők, hogy megállapították: a partot valósággal ellepik az ehető csigák; az új csigatelépet azonban addig nem lehet kellően kiaknázni, amíg megfelelő összeköttetést nem teremtenek a Hála-folyó két partja közt, és nem tökéletesítik szállítóeszközeiket.</w:t>
      </w:r>
    </w:p>
    <w:p>
      <w:pPr>
        <w:pStyle w:val="Normal"/>
        <w:tabs>
          <w:tab w:val="clear" w:pos="720"/>
          <w:tab w:val="left" w:pos="1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sz partvidéken nem találtak tehát semmi olyasmit, ami kapcsolatban lett volna a föltételezett hajótöréssel, márpedig ha ilyesmi csakugyan történt a környéken, akkor valamilyen jellegzetesebb tárgy, a hajó törzse vagy legalább néminemű roncsdarab mégiscsak szemükbe ötlött volna valahol a part mentén, akárcsak az a láda, amelyet innen húszmérföldnyire vetett fövényre a hullám. De semmit sem láttak.</w:t>
      </w:r>
    </w:p>
    <w:p>
      <w:pPr>
        <w:pStyle w:val="Normal"/>
        <w:tabs>
          <w:tab w:val="clear" w:pos="720"/>
          <w:tab w:val="left" w:pos="16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rom óra tájban Cyrus Smith és társai szűk, igen zárt öbölhöz érkeztek; semmiféle folyóvíz nem torkollott bele. Valóságos kis természetes kikötőként bújt meg a parton, a nyílt tenger felől teljesen láthatatlanul; keskeny bejáró vezetett hozzá a sziklák 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is öböl mélyén heves vulkáni megrázkódtatás szakította le hajdanában a szirtek peremfüzérét; a lankásan lejtő falú nyiladék egészen a sziklafal felső szegélyéig vezetett, a fennsík pedig alig tízmérföldnyire lehetett a Karom-foktól, tehát a Kilátó-fennsíktól légvonalban mintegy négymérföldnyi távolság választotta 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azt ajánlotta társainak, pihenjenek meg ezen a helyen. Javaslatát valamennyien elfogadták, mert a gyaloglástól farkasétvágyuk támadt; igaz ugyan, hogy még nem érkezett el az étkezés ideje, de azért senki sem utasított vissza egy-egy darab vadhúst. Úgy gondolták, hogy ha jól meguzsonnáznak, ráérnek elkölteni a vacsorájukat hazaérkezésük után, a Gránitpalot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előhúzta tarisznyájából az útravalót, a fölfedezők letelepedtek egy tündérszép tengerifenyő-csoport tövében, és néhány perc múlva valamennyien jóízűen falato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ziklafennsík ötven-hatvan lábnyi magasan emelkedett a tenger színe fölé. A szemhatár tehát eléggé tágasan terült el, és a telepesek pillantása a szirteken túl elkalandozhatott egészen az Unió-öbölig. Nem látszott el idáig azonban sem a kis sziget, sem a Kilátó-fennsík; nem is látszhatott, mert a domborzati viszonyok és a lombos erdők hatalmas függönyként födték el az északi horizont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ükségtelen megjegyeznünk, hogy hajót erről a helyről sem láttak a kutatók, pedig roppant tengerfelület tárult föl előttük, és a mérnök távcsöve szinte pontról pontra végigvizsgálta az egybeolvadó égbolt és tenger körívű pántj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sonlóképpen üresen tátongott a part eddig föl nem kutatott szakasza: azt is gondosan végigpásztázta a távcső a fövényparttól a sziklazátonyokig, de a műszer látóterében nem mutatkozott semmiféle hajóronc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már igazán véleményt alkothatunk a helyzetről – jelentette ki Gedeon Spilett. – Bele kell nyugodnunk abba, hogy senki sem akarja elvitatni tőlünk a Lincoln-sziget birto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a sörét! – szólt közbe Harbert. – Az mégsem képzelődés!</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nem ám, hogy az ördög vigye el! – fortyant föl Pencroff, mert eszébe jutott a kicsorbult zápfoga.</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ilyen következtetésre jutunk? – kérdezte az újságír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ak egy következtetés lehetséges – válaszolta a mérnök –, az utóbbi három hónap során, akár kényszerűségből, akár jószántából, hajó kötött ki a szigeten…</w:t>
      </w:r>
    </w:p>
    <w:p>
      <w:pPr>
        <w:pStyle w:val="Normal"/>
        <w:tabs>
          <w:tab w:val="clear" w:pos="720"/>
          <w:tab w:val="left" w:pos="30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az tán nyomtalanul elnyelte a föld? – kiáltott föl az újságíró. – Hogyan gondolhat ilyesmit, Cyrus?</w:t>
      </w:r>
    </w:p>
    <w:p>
      <w:pPr>
        <w:pStyle w:val="Normal"/>
        <w:tabs>
          <w:tab w:val="clear" w:pos="720"/>
          <w:tab w:val="left" w:pos="2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kedves Spilett, egyvalamit ne felejtsen el: ember járt a szigeten, ez bizonyos; de nem kevésbé bizonyos az is, hogy azóta eltávozott innen.</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ehát, ha jól értem, Cyrus úr – vágott közbe Harbert –, úgy véli, hogy az idegen időközben elhajózott innen…</w:t>
      </w:r>
    </w:p>
    <w:p>
      <w:pPr>
        <w:pStyle w:val="Normal"/>
        <w:tabs>
          <w:tab w:val="clear" w:pos="720"/>
          <w:tab w:val="left" w:pos="566" w:leader="none"/>
          <w:tab w:val="right" w:pos="3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yilvánvalóan…</w:t>
      </w:r>
    </w:p>
    <w:p>
      <w:pPr>
        <w:pStyle w:val="Normal"/>
        <w:tabs>
          <w:tab w:val="clear" w:pos="720"/>
          <w:tab w:val="left" w:pos="30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pedig elszalasztottuk azt a tán soha vissza nem térő alkalmat, hogy visszajussunk hazánkba? – kérdezte Nab.</w:t>
      </w:r>
    </w:p>
    <w:p>
      <w:pPr>
        <w:pStyle w:val="Normal"/>
        <w:tabs>
          <w:tab w:val="clear" w:pos="720"/>
          <w:tab w:val="left" w:pos="561" w:leader="none"/>
          <w:tab w:val="right" w:pos="7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ttól tartok, így történt.</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át ha az alkalom elszaladt, szaladjunk mi is! – rikkantotta Pencroff, mert már hazakívánkozott a Gránitpalotába.</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mint szedelőzködni kezdett, hirtelen fölfigyelt Top ugatására: a kutya – szájában sáros vászoncafattal – lelkendezve rohant elő az erdőből.</w:t>
      </w:r>
    </w:p>
    <w:p>
      <w:pPr>
        <w:pStyle w:val="Normal"/>
        <w:tabs>
          <w:tab w:val="clear" w:pos="720"/>
          <w:tab w:val="left" w:pos="24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 kitépte a rongyot a kutya fogai közül. Nem vászon volt, hanem erős selyemdarab.</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op folyvást csaholt, és hol előreszökellt, hol meg vissza, mintha gazdáját hívná a rengetegbe.</w:t>
      </w:r>
    </w:p>
    <w:p>
      <w:pPr>
        <w:pStyle w:val="Normal"/>
        <w:tabs>
          <w:tab w:val="clear" w:pos="720"/>
          <w:tab w:val="left" w:pos="25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látszik, van ott valami, ami magyarázatát adja annak az ólomsörétnek! – kiáltotta Pencroff.</w:t>
      </w:r>
    </w:p>
    <w:p>
      <w:pPr>
        <w:pStyle w:val="Normal"/>
        <w:tabs>
          <w:tab w:val="clear" w:pos="720"/>
          <w:tab w:val="left" w:pos="528" w:leader="none"/>
          <w:tab w:val="right" w:pos="5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ótörött! – vágta rá Harbert.</w:t>
      </w:r>
    </w:p>
    <w:p>
      <w:pPr>
        <w:pStyle w:val="Normal"/>
        <w:tabs>
          <w:tab w:val="clear" w:pos="720"/>
          <w:tab w:val="left" w:pos="528" w:leader="none"/>
          <w:tab w:val="right" w:pos="5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sebesült! – vélekedétt Nab.</w:t>
      </w:r>
    </w:p>
    <w:p>
      <w:pPr>
        <w:pStyle w:val="Normal"/>
        <w:tabs>
          <w:tab w:val="clear" w:pos="720"/>
          <w:tab w:val="left" w:pos="528" w:leader="none"/>
          <w:tab w:val="right" w:pos="5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gy halott! – mondta az újságíró.</w:t>
      </w:r>
    </w:p>
    <w:p>
      <w:pPr>
        <w:pStyle w:val="Normal"/>
        <w:tabs>
          <w:tab w:val="clear" w:pos="720"/>
          <w:tab w:val="left" w:pos="0"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nyájan a kutya nyomába eredtek az erdő szegélyét. alkotó, hatalmas fenyőfák közt. Cyrus Smith és társai minden eshetőséggel szánolva, lövésre készen tartották fegyver süket.</w:t>
      </w:r>
    </w:p>
    <w:p>
      <w:pPr>
        <w:pStyle w:val="Normal"/>
        <w:tabs>
          <w:tab w:val="clear" w:pos="720"/>
          <w:tab w:val="left" w:pos="144"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csak mélyen kellett behatolniok a rengetegbe; nagy csodálkozásukra azonban ott sem találtak emberi lábnyomot. A bozót és a töméntelen indanyaláb érintetlennek látszott, annyira, hogy a telepeseknek éppúgy baltával kellett utat vágniok maguknak, akár a vadon legmélyebb sűrűjében. Bizony, nehezen föltételezhették, hogy emberi lény járt volna erre, Top mégis izgatottan szaladgált föl s alá, de nem vaktában, hanem mintha határozott célt követne.</w:t>
      </w:r>
    </w:p>
    <w:p>
      <w:pPr>
        <w:pStyle w:val="Normal"/>
        <w:tabs>
          <w:tab w:val="clear" w:pos="720"/>
          <w:tab w:val="left" w:pos="148"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ét vagy nyolc percnyi járás után a kutya hirtelen megállt. A telepesek tisztásfélére érkeztek, amelyet roppant fák kerítettek; körülnéztek, de nem láttak semmit sem a bozótban, sem a fatörzsek közt.</w:t>
      </w:r>
    </w:p>
    <w:p>
      <w:pPr>
        <w:pStyle w:val="Normal"/>
        <w:tabs>
          <w:tab w:val="clear" w:pos="720"/>
          <w:tab w:val="left" w:pos="446" w:leader="none"/>
          <w:tab w:val="right" w:pos="64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van itt, Top? – kérdezte Cyrus Smith.</w:t>
      </w:r>
    </w:p>
    <w:p>
      <w:pPr>
        <w:pStyle w:val="Normal"/>
        <w:tabs>
          <w:tab w:val="clear" w:pos="720"/>
          <w:tab w:val="left" w:pos="163"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utya még hangosabb csaholásba fogott, és egy óriási fenyőfa tövéhez ugrott.</w:t>
      </w:r>
    </w:p>
    <w:p>
      <w:pPr>
        <w:pStyle w:val="Normal"/>
        <w:tabs>
          <w:tab w:val="clear" w:pos="720"/>
          <w:tab w:val="left" w:pos="427"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gyszer csak fölkiáltott:</w:t>
      </w:r>
    </w:p>
    <w:p>
      <w:pPr>
        <w:pStyle w:val="Normal"/>
        <w:tabs>
          <w:tab w:val="clear" w:pos="720"/>
          <w:tab w:val="left" w:pos="427" w:leader="none"/>
          <w:tab w:val="right" w:pos="51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pp! Megvan!</w:t>
      </w:r>
    </w:p>
    <w:p>
      <w:pPr>
        <w:pStyle w:val="Normal"/>
        <w:tabs>
          <w:tab w:val="clear" w:pos="720"/>
          <w:tab w:val="left" w:pos="422"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 kérdezte Gedeon Spilett. – A roncs! Mi eddig a földön és a tengeren kerestük…</w:t>
      </w:r>
    </w:p>
    <w:p>
      <w:pPr>
        <w:pStyle w:val="Normal"/>
        <w:tabs>
          <w:tab w:val="clear" w:pos="720"/>
          <w:tab w:val="left" w:pos="422" w:leader="none"/>
          <w:tab w:val="right" w:pos="799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w:t>
      </w:r>
    </w:p>
    <w:p>
      <w:pPr>
        <w:pStyle w:val="Normal"/>
        <w:tabs>
          <w:tab w:val="clear" w:pos="720"/>
          <w:tab w:val="left" w:pos="422" w:leader="none"/>
          <w:tab w:val="right" w:pos="41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a levegőben van!</w:t>
      </w:r>
    </w:p>
    <w:p>
      <w:pPr>
        <w:pStyle w:val="Normal"/>
        <w:tabs>
          <w:tab w:val="clear" w:pos="720"/>
          <w:tab w:val="left" w:pos="0"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a tengerész a fenyőfa sudarára mutatott, amelyen valamilyen fehéres rongy csüngött: ennek egyik földre szakadt foszlányát találta meg Top.</w:t>
      </w:r>
    </w:p>
    <w:p>
      <w:pPr>
        <w:pStyle w:val="Normal"/>
        <w:tabs>
          <w:tab w:val="clear" w:pos="720"/>
          <w:tab w:val="left" w:pos="662"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ez nem hajóroncs! – kiáltott föl Gedeon Spilett.</w:t>
      </w:r>
    </w:p>
    <w:p>
      <w:pPr>
        <w:pStyle w:val="Normal"/>
        <w:tabs>
          <w:tab w:val="clear" w:pos="720"/>
          <w:tab w:val="left" w:pos="662"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hogyne volna az! – méltatlankodott Pencroff.</w:t>
      </w:r>
    </w:p>
    <w:p>
      <w:pPr>
        <w:pStyle w:val="Normal"/>
        <w:tabs>
          <w:tab w:val="clear" w:pos="720"/>
          <w:tab w:val="left" w:pos="422" w:leader="none"/>
          <w:tab w:val="right" w:pos="35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Ez?</w:t>
      </w:r>
    </w:p>
    <w:p>
      <w:pPr>
        <w:pStyle w:val="Normal"/>
        <w:tabs>
          <w:tab w:val="clear" w:pos="720"/>
          <w:tab w:val="left" w:pos="144"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bizony, hajóroncs, mégpedig a mi léghajónké: itt feneklett meg, a fa tetejé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ezúttal sem tévedett; a fölfedezés örömére harsány „hurrá!” kiáltást hallatott, aztán így folytat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a jófajta selyem! Évekre kitelik belőle minden fehérneműnk! Most már tudjuk, miből csináljunk zsebkendőt meg inget! No, Spilett úr, ehhez mit szól? Olyan sziget ez, hogy itt még ing is terem a fán!</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Lincoln-szigeti telepeseknek csakugyan szerencséjük volt, hogy a léggömb utolsó magasba szökkenése után éppen a szigetre hullott, s hogy a maradványait sikerült megtalálniok. Ha ugyanis burkát megőrzik ebben a formájában, ahogyan ráleltek, alkalomadtán éppúgy megkísérelhetik légi úton a menekülést, amint annak idején Richmondban tették, ha pedig nincs efféle szándékuk, akkor leoldhatják a léggömböt szigetelő kenceréteget, és számtalan módon hasznosíthatják a sok száz rőfnyi</w:t>
      </w:r>
      <w:r>
        <w:rPr>
          <w:rStyle w:val="FootnoteCharacters"/>
          <w:rStyle w:val="FootnoteAnchor"/>
          <w:rFonts w:eastAsia="Times New Roman CE" w:cs="Times New Roman CE" w:ascii="Times New Roman CE" w:hAnsi="Times New Roman CE"/>
          <w:sz w:val="24"/>
          <w:szCs w:val="24"/>
          <w:lang w:val="hu-HU"/>
        </w:rPr>
        <w:footnoteReference w:id="74"/>
      </w:r>
      <w:r>
        <w:rPr>
          <w:rFonts w:eastAsia="Times New Roman CE" w:cs="Times New Roman CE" w:ascii="Times New Roman CE" w:hAnsi="Times New Roman CE"/>
          <w:sz w:val="24"/>
          <w:szCs w:val="24"/>
          <w:lang w:val="hu-HU"/>
        </w:rPr>
        <w:t xml:space="preserve"> kitűnő minőségű selymet. Képzelhetjük, hogy Pencroff társai is osztoztak a tengerész öröméb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urkot biztonságba akarták helyezni, ám ehhez előbb le kellett oldozniok a fáról, és ez nem bizonyult könnyű munkának. Nab, Harbert és a tengerész fölkapaszkodott a fa csúcsára, és minden ügyességükét össze kellett szedniök, hogy az óriási, petyhüdt léggömböt kiszabadíthassák az ágak köz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nem két óra hosszat elbíbelődtek ezzel, utána azonban nemcsak a burok feküdt a fa tövében, szelepestül, rugóstul, rézszerelvényestül, hanem az egész háló és az a tekintélyes mennyiségű kötél is, amely vele együtt fönnakadt az ágakon. A burok egyébként – nem számítva a vihar során szerzett sérülését – teljesen épségben maradt, csak alsó nyúlványa rongálódott meg.</w:t>
      </w:r>
    </w:p>
    <w:p>
      <w:pPr>
        <w:pStyle w:val="Normal"/>
        <w:tabs>
          <w:tab w:val="clear" w:pos="720"/>
          <w:tab w:val="left" w:pos="292" w:leader="none"/>
          <w:tab w:val="right" w:pos="74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volt aztán az igazi, égből pottyant szerencse!</w:t>
      </w:r>
    </w:p>
    <w:p>
      <w:pPr>
        <w:pStyle w:val="Normal"/>
        <w:tabs>
          <w:tab w:val="clear" w:pos="720"/>
          <w:tab w:val="left" w:pos="4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amondó vagyok, Cyrus úr – szólt a tengerész –, hogy ha egyszer rászánjuk magunkat a sziget elhagyására, akkor ne léghajón utazzunk! Nincs igazam? A léggömb nem oda megy, ahová az ember jutni akar, mi már tudunk erről egyet s mást!… Higgye el nekem, okosabb, ha jó húsztonnás hajót építünk: ebből a selyemből bízvást kitelik az előtörzsvitorla és az ormányvitorla, ki is szabom, ha megengedi. Ami megmarad belőle, az is elég lesz ruhának…</w:t>
      </w:r>
    </w:p>
    <w:p>
      <w:pPr>
        <w:pStyle w:val="Normal"/>
        <w:tabs>
          <w:tab w:val="clear" w:pos="720"/>
          <w:tab w:val="left" w:pos="40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látjuk, Pencroff – felelte Cyrus Smith –, majd meglátjuk.</w:t>
      </w:r>
    </w:p>
    <w:p>
      <w:pPr>
        <w:pStyle w:val="Normal"/>
        <w:tabs>
          <w:tab w:val="clear" w:pos="720"/>
          <w:tab w:val="left" w:pos="3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ddig azonban biztonságba kell helyeznünk ezt a holmit – jegyezte meg Nab.</w:t>
      </w:r>
    </w:p>
    <w:p>
      <w:pPr>
        <w:pStyle w:val="Normal"/>
        <w:tabs>
          <w:tab w:val="clear" w:pos="720"/>
          <w:tab w:val="left" w:pos="40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rra gondolni sem lehetett, hogy az egész, tekintélyes súlyú selyem-, kötél- és hálórakományt puszta kézzel szállítsák el a Gránitpalotába, ezt a kincset azonban addig sem szolgáltathatják ki kényre-kedvre az első orkánnak, amíg sikerül alkalmas szállítóeszközről gondoskodniuk. A telepesek együttes erővel lecipelték a léggömb maradványait a partra, ahol eléggé tágas sziklaüreget fedeztek föl, amelynek – kedvező fekvése folytán – sem szél, sem eső, sem hullám nem érte a belsejét.</w:t>
      </w:r>
    </w:p>
    <w:p>
      <w:pPr>
        <w:pStyle w:val="Normal"/>
        <w:tabs>
          <w:tab w:val="clear" w:pos="720"/>
          <w:tab w:val="left" w:pos="39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krény kell? Tessék: itt a szekrény! – mondta Pencroff. – Mivel azonban ez a bútor nem zárható kulcsra, óvatosságból jó lesz valamivel elfödni a nyílását. Nem annyira kétlábú tolvajoktól tartok, mint inkább a négylábúaktól.</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i hat órára mindent elraktároztak a sziklaüregbe, majd, miután a kis öbölnek még nem adtak nevet, elkeresztelték, igen találóan, Léggömb-öbölnek; aztán folytatták útjukat a Karom-fok felé. Pencroff és a mérnök a legközelebbi teendőkről beszélgettek. Először is: hidat építenek a Hála-folyón, hogy könnyen járható utat teremtsenek a sziget déli felére; ha ez meglesz, targoncával eljönnek a léggömbért, mert a ladik nem bírná el a terhét; aztán pedig fedélzetes bárkát építenek, és Pencroff kuttervitorlázattal</w:t>
      </w:r>
      <w:r>
        <w:rPr>
          <w:rStyle w:val="FootnoteCharacters"/>
          <w:rStyle w:val="FootnoteAnchor"/>
          <w:rFonts w:eastAsia="Times New Roman CE" w:cs="Times New Roman CE" w:ascii="Times New Roman CE" w:hAnsi="Times New Roman CE"/>
          <w:sz w:val="24"/>
          <w:szCs w:val="24"/>
          <w:lang w:val="hu-HU"/>
        </w:rPr>
        <w:footnoteReference w:id="75"/>
      </w:r>
      <w:r>
        <w:rPr>
          <w:rFonts w:eastAsia="Times New Roman CE" w:cs="Times New Roman CE" w:ascii="Times New Roman CE" w:hAnsi="Times New Roman CE"/>
          <w:sz w:val="24"/>
          <w:szCs w:val="24"/>
          <w:lang w:val="hu-HU"/>
        </w:rPr>
        <w:t xml:space="preserve"> látja el a hajót, s azon majd körülkerülik a szigetet… s ezeken kívül sok más terv is szóba j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assanként azonban leszállt az est, és mire a telepesek elérték a Gazdátlan Láda fokát, azt a szirtet, ahol néhány napja az értékes ládát találták, már elsötétült az égbolt. Ám éppúgy, mint egyebütt, ott sem látták semmilyen nyomát a hajótörésnek; ezért hát végül is el kellett fogadniok Cyrus Smith imént megfogalmazott következtetése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azdátlan Láda fokát már csak négy mérföld választotta el a Gránitpalotától, és ezt a csekély utat hamar megtették; ám azért éjfél is elmúlt, mire a telepesek – a torkolatig a tengerparton haladva – elérték a Hála-folyó alsó kiszögellés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der szélessége itt már nyolcvanlábnyira rúgott, úgyhogy fáradságos feladat lett volna úszva átkelni rajta. Pencroff azonban az imént még váltig hetvenkedett, hogy legyűri a nehézségeket: nos, itt az alkalom, szavának állh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nek be kellett vallaniok, alaposan kimerültek. Az aznapi menetelés szokatlanul hosszúra nyúlt, és a léggömb megtalálása éppenséggel nem adott rá alkalmat, hogy kezüket, lábukat pihentessék. Erősen hazakívánkoztak hát a Gránitpalotába, hogy végre megvacsorázzanak, és nagyot alhassanak; ha a tervezett híd áll már, negyedóra sem kellene a hazajutás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sötét éjszaka lett. Pencroff nekigyürkőzött, hogy valóra váltsa ígéretét, és valamilyen tutajfélét tákoljon össze az átkeléshez. Kiválasztott két erre a célra alkalmasnak látszó törzset a part közelében, majd Nab is meg ő is baltával nekiesett a fák tövé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Gedeon Spilett a folyópart szélén üldögélt; várták, nem kell-e segítség a két favágónak, Harbert pedig kissé távolabb föl s alá téblábolt a par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nt a fiú fölfelé sétált a folyó mentében, egyszer csak megtorpant, majd hanyatt-homlok visszarohant, és a Hála-folyóra mutatva hangosan fölkiáltott:</w:t>
      </w:r>
    </w:p>
    <w:p>
      <w:pPr>
        <w:pStyle w:val="Normal"/>
        <w:tabs>
          <w:tab w:val="clear" w:pos="720"/>
          <w:tab w:val="left" w:pos="374" w:leader="none"/>
          <w:tab w:val="right" w:pos="56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t hoz a víz! Mi lehet a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félbehagyta a fadöngetést, odanézett, és mozgó tárgy körvonalait fedezte föl a vakhomályban.</w:t>
      </w:r>
    </w:p>
    <w:p>
      <w:pPr>
        <w:pStyle w:val="Normal"/>
        <w:tabs>
          <w:tab w:val="clear" w:pos="720"/>
          <w:tab w:val="left" w:pos="364" w:leader="none"/>
          <w:tab w:val="right" w:pos="39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ónak! – mond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nyájan odafutottak, és nágy ámulatukra csakugyan azt látták, hogy a folyó árja valamilyen vízi járművet sodor mag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hó, csónakosok! – bömbölte Pencroff torkaszakadtából, mintha most is a tengeren volna; az eszébe sem jutott, hogy ez alkalommal tanácsosabb volna csöndesebben viselkedni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válasz. A ladik egyre közeledett, talán tízlépésnyire lehetett, amikor a tengerész fölujjon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ez a mi pirogunk! Eltépte kötelét, az áradat pedig idáig sodorta! Épp kapóra jön!</w:t>
      </w:r>
    </w:p>
    <w:p>
      <w:pPr>
        <w:pStyle w:val="Normal"/>
        <w:tabs>
          <w:tab w:val="clear" w:pos="720"/>
          <w:tab w:val="left" w:pos="393" w:leader="none"/>
          <w:tab w:val="right" w:pos="70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mi pirogunk?… – mormolta a mér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nem tévedett. Valóban az ő kéregnaszádjuk közeledett; alighanem elszakadt a tartókötele, és gazdátlanul lecsurgott a Hála-folyó forrásától egészen idáig! Gyorsan meg kell hát állítaniok, mielőtt a folyóvíz sebes áramlása magával ragadná a torkolaton túl, a nyílt tengerre; Nab és Pencroff tüstént fölkapott egy-egy hosszú póznát, és ügyesen kihalászták a ladiko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rog a parthoz simult. A mérnök lépett bele elsőnek, megtapogatta a kötél végét, és megállapította, hogy valóban elkopott, nyilván miközben a sziklákhoz dörzsölőd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ó, ami szó – dünnyögte az újságíró, Cyrus Smithhez fordulva –, ez az eset…</w:t>
      </w:r>
    </w:p>
    <w:p>
      <w:pPr>
        <w:pStyle w:val="Normal"/>
        <w:tabs>
          <w:tab w:val="clear" w:pos="720"/>
          <w:tab w:val="left" w:pos="316"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ssé furcsa! – fejezte be a mondatot a mérnök.</w:t>
      </w:r>
    </w:p>
    <w:p>
      <w:pPr>
        <w:pStyle w:val="Normal"/>
        <w:tabs>
          <w:tab w:val="clear" w:pos="720"/>
          <w:tab w:val="left" w:pos="0"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 furcsa, akár nem, annyi bizonyos, hogy a ladik éppen jókor érkezett. Harbert, Nab és Pencroff is beszállt. Ők csöppet sem kételkedtek abban, hogy a kötél a sziklákon kopott-e el. Az egészben az volt a legkülönösebb, hogy a pirog éppen óbban a pillanatban bukkant föl a vízen, amikor a telepesek ott álltak a parton, és magukhoz húzhatták: negyedóra múlva ugyanis óhatatlanul kiszalad a tengerre, és egyszer s mindenkorra elvész.</w:t>
      </w:r>
    </w:p>
    <w:p>
      <w:pPr>
        <w:pStyle w:val="Normal"/>
        <w:tabs>
          <w:tab w:val="clear" w:pos="720"/>
          <w:tab w:val="left" w:pos="0" w:leader="none"/>
          <w:tab w:val="right" w:pos="80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a telepesek hittek volna a tündérmesék jó szellemeiben, most arra kellett volna gondolniok, hogy természetfölötti lény jár-kel a szigeten, és a hajótöröttek szolgálatába állítja varázshatalmát!…</w:t>
      </w:r>
    </w:p>
    <w:p>
      <w:pPr>
        <w:pStyle w:val="Normal"/>
        <w:tabs>
          <w:tab w:val="clear" w:pos="720"/>
          <w:tab w:val="left" w:pos="0" w:leader="none"/>
          <w:tab w:val="right" w:pos="8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erős evezőcsapás, és a terepesek a Hála-folyó torkolatához értek. A ladikot a Kémény közelében kivontatták a fövényre, aztán elindultak a Gránitpalota kötélhágcsója felé.</w:t>
      </w:r>
    </w:p>
    <w:p>
      <w:pPr>
        <w:pStyle w:val="Normal"/>
        <w:tabs>
          <w:tab w:val="clear" w:pos="720"/>
          <w:tab w:val="left" w:pos="0" w:leader="none"/>
          <w:tab w:val="right" w:pos="80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ebben a pillanátban Top hirtelen dühös ugatásban tört ki, Nab pedig, aki az alsó hágcsófokot kereste a sziklafal tövében, ijedten fölkiáltott…</w:t>
      </w:r>
    </w:p>
    <w:p>
      <w:pPr>
        <w:pStyle w:val="Normal"/>
        <w:tabs>
          <w:tab w:val="clear" w:pos="720"/>
          <w:tab w:val="left" w:pos="312" w:leader="none"/>
          <w:tab w:val="right" w:pos="29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tűnt a kötéllétra.</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Pencroff kiereszti a hangját – Éjszakázás a Kéményben – Harbert nyílvesszője – Cyrus Smith terve – Váratlan megoldás – Mi történt a Gránitpalotában? – A telepesekhez új inas szegődik</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yrus Smith szótlanul megállt. Társai a falat tapogatták a sötétben, hátha a szél spdorta arrébb a kötéllétrát; aztán a földön keresgéltek, mert, talán valahogy leoldódott fentről… A hágcsónak azonban végképp nyoma veszett. Megeshetett, hogy egy hirtelen szélroham a fal közepe táján kiugró pihenőre csapta föl – ezt azonban lehetetlenség megállapítani éjnek évadján.</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ez tréfa, akkor nagyon rossz tréfa! – kiáltotta méltatlankodva Pencroff. – Az ember holtfáradtan érkezik haza, és nem találja a lépcsőt, hogy a szobájába jusson! Ezzel akarnak megnevettetni? Nem, ennek a fele sem tréfa!</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abnek a szava is elállt, csak néhány tagolatlan kiáltás tört elő a torkából.</w:t>
      </w:r>
    </w:p>
    <w:p>
      <w:pPr>
        <w:pStyle w:val="Normal"/>
        <w:tabs>
          <w:tab w:val="clear" w:pos="720"/>
          <w:tab w:val="left" w:pos="0"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ma szélcsendes napunk volt! – jegyezte meg Harbert.</w:t>
      </w:r>
    </w:p>
    <w:p>
      <w:pPr>
        <w:pStyle w:val="Normal"/>
        <w:tabs>
          <w:tab w:val="clear" w:pos="720"/>
          <w:tab w:val="left" w:pos="0" w:leader="none"/>
          <w:tab w:val="right" w:pos="70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ezdem úgy találni, hogy egyre különösebb dolgok történnek itt a Lincoln-szigeten! – fakadt ki Pencroff.</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ülönös dolgok? – kérdezte Gedeon Spilett. – Nem, Pencroff, ennél az esetnél semmi sem egyszerűbb. Amíg nem voltunk itthon, valaki elfoglalta a lakásunkat, és fölhúzta maga után a hágcsót.</w:t>
      </w:r>
    </w:p>
    <w:p>
      <w:pPr>
        <w:pStyle w:val="Normal"/>
        <w:tabs>
          <w:tab w:val="clear" w:pos="720"/>
          <w:tab w:val="left" w:pos="235"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 hördült föl a tengerész. – De hát kicsoda?…</w:t>
      </w:r>
    </w:p>
    <w:p>
      <w:pPr>
        <w:pStyle w:val="Normal"/>
        <w:tabs>
          <w:tab w:val="clear" w:pos="720"/>
          <w:tab w:val="left" w:pos="0" w:leader="none"/>
          <w:tab w:val="right" w:pos="5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vadász, aki meglőtte a pekarit – felelte az újságíró. – Az a sörét mindent megmagyaráz.</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kacskaringósat káromkodott, mert már elhagyta a béketűrés, aztán így zsörtölődöt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ha van valaki odafönn, hát fölkurjantok neki! Remélem, lesz benne annyi becsület, hogy válaszolj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mennydörgő hangján nyújtottan elordította magát, a sziklafal pedig robajló visszhanggal felelt a kiáltásra:</w:t>
      </w:r>
    </w:p>
    <w:p>
      <w:pPr>
        <w:pStyle w:val="Normal"/>
        <w:tabs>
          <w:tab w:val="clear" w:pos="720"/>
          <w:tab w:val="left" w:pos="355" w:leader="none"/>
          <w:tab w:val="right" w:pos="511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hó-ó-ó!</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füleltek, és úgy rémlett nekik, hogy a gránitpalota magasságából valamilyen ismeretlen eredetű, rikácsoló, csúfondáros nevetésféle hallatszik. Semmi egyéb. Pencroff újra meg újra rákezdett a harsogásra, de hi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itt történt, az valóban elképesztette volna a világ legegykedvűbb embereit is, márpedig a telepesek éppenséggel nem lehettek egykedvűek. Helyzetükben minden váratlan fordulat súlyos következményekkel járhatott, és hét hónapja, mióta szigetlakókká váltak, nem találkoztak ilyen megdöbbentő esettel.</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mi történt is, most ott toporogtak tanácstalanul a Gránitpalota lábánál, az események annyira megrázták őket, hogy szinte még fáradtságukról is megfeledkeztek, nem tudták, mit gondoljanak, mihez fogjanak; hasztalanul faggatták egymást, feleletet egyikük sem adhatott; agyukban képtelennél képtelenebb föltevések kergetőztek. Nab csalódottnak érezte magát, és váltig siránkozott, hogy nem juthat vissza a konyhájába; ami annál szomorúbban hangzott, mert útravalójuk kifogyott, és ebben a pillanatban semmiképpen sem pótolhatt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arátaim – szólalt meg végül Cyrus Smith –, nem tehetünk egyebet, mint hogy bevárjuk a reggelt, és akkor majd a körülményeknek megfelelően cselekszünk. Addig is gyerünk a Kéménybe. Ott fedél alatt tölthetjük az éjszakát, és ha vacsoránk nincs is, legalább alhatunk 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ki lehet az az arcátlan fickó, aki ezt a kutyakomédiát játssza velünk?! – füstölgött Pencroff, és sehogyan sem bírt napirendre térni a kaland fölö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ki lett légyen is az az „arcátlam fickó”, nem maradt más hátra, mint visszabandukolni a kéménybe, és megvárni a hajnalt. Topnak mindenesetre megparancsolták, hogy őrködjék a Gránitpalota ablakai alatt,; és ha Top parancsot kapott, akkor azt ellenkezés nélkül teljesítette. A derék kutya tehát ott maradt a gránitfal tövében, gazdája pedig társaival együtt a sziklák közé húzó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imerültek voltak ugyán, de nem mondana igazat, aki azt állítaná, hogy jól aludtak fövényből vetett derékaljukon. Egész éjszaka az új fordulat magyarázatán töprengtek: hiszen megtörténhetett, hogy a létra eltűnése csak a véletlen műve, s ebben az esetben másnapra alighanem kiviláglik az esemény természetes oka – de megeshetett az is, hogy emberi mesterkedés van a dologban; ilyen gondolatok tartották őket ébren, no meg a kényelmetlen fekhelyük. Bármi történt is azonban, akár ez, akár az, egyelőre csak annyi bizonyos, hogy szállásukat más foglalta el, ők pedig pillanatnyilag nem tudnak érvényt szerezni jogaiknak.</w:t>
      </w:r>
    </w:p>
    <w:p>
      <w:pPr>
        <w:pStyle w:val="Normal"/>
        <w:tabs>
          <w:tab w:val="clear" w:pos="720"/>
          <w:tab w:val="left" w:pos="34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Gránitpalota azonban nemcsak lakásuk volt, hanem egyben raktáruk is. Ott őrizték a telep minden fölszerelését, fegyverét, szerszámát, műszerét, lőszerét, az egész élelmiszerkészletet és még sok más egyebet. Ha ez mind elpusztult, a telepeseknek elölről kell kezdeniök mindent, és újra nekiállhatnak fegyvert és szerszámot gyártani. Súlyos eset! A nyugtalanság hol egyiküket, hol másikukat hajszolta ki a Kéményből, hogy utánanézzen, jól vigyáz-e Top az őrhelyén. Csak Cyrus Smith várakozott az ő szokott nyugalmával, noha belül tusakodott magával: az értelme elkeseredetten lázadozott az ellen, hogy teljességgel megmagyarázhatatlan eseményekkel áll szemben, és semmiképpen sem akart beletörődni abba, hogy akár fölötte, akár alatta, akár körülötte olyan hatalom működhetik, amelynek nem tudja a nevét. Gedeon Spilett maradéktalanul osztotta a mérnök nézetét, és fojtott hangon, hosszasan beszélgetett barátjával azokról az érthetetlen körülményekről, amelyek láttára józan eszük és minden tapasztalatuk cserbenhagyta őket. Mert az bizonyos, hogy valamilyen rejtelem lengi be ezt a szigetet – de hogyan fejtsék meg a titkot? Harbert sem tudta kiötleni, mi lehet a dolgok nyitja, legszívesebben Cyrus Smithhez fordult volna magyarázatért. Ami Nabot illeti, ő már elintézte magában a dolgot: úgy vélekedett, hogy mindez nem őreá tartozik, a gazdája pedig majd csak kitalál valamit; és ha az illemtudás nem tartja vissza, akkor a derék néger ugyanolyan nyugodtan aludt volna, akár otthon, gránitpalotabeli kényelmes ágyán.</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valamennyiüknél nagyobb dühbe gurult; a jóhiszemű ember valósággal tombolt haragjában.</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ki bolondját járatja velünk! – hajtogatta. – Én azonban, a kutyafáját, nem szeretem az ilyen rossz vicceket, és annyit mondok, jaj lesz annak a mókamesternek, ha a markomba kaparintom!</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eten alig pirkadt még az ég alja, amikor az állig fölfegyverzett telepesek már fölsorakoztak a parton, a sziklazátony peremén. Tudták, hogy a Gránitpalotát szemből éri a fölkelő nap, tehát már az első hajnali fények is megvilágítják a homlokzatát; és csakugyan, a zárt zsalugáteres ablakok rövidesen előtetszettek a növényfüggöny alól.</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látszott rajtuk semmi föltűnő, hanem amikor a telepesek megpillantották bejáratát, valamennyien fölkiáltottak: a távozásukkor gondosan bereteszelt ajtó most tárva-nyitva állt.</w:t>
      </w:r>
    </w:p>
    <w:p>
      <w:pPr>
        <w:pStyle w:val="Normal"/>
        <w:tabs>
          <w:tab w:val="clear" w:pos="720"/>
          <w:tab w:val="left" w:pos="652"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aki behatolt a Gránitpalotába! Semmi kétség immár.</w:t>
      </w:r>
    </w:p>
    <w:p>
      <w:pPr>
        <w:pStyle w:val="Normal"/>
        <w:tabs>
          <w:tab w:val="clear" w:pos="720"/>
          <w:tab w:val="left" w:pos="7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jtó küszöbén lógó felső hágcsó, amelynek alsó végét rendszerint a középső pihenőhöz erősítették, a helyén volt, az alsó kötéllétrát azonban fölhúzta valaki: most összegöngyölten feküdt a küszöbön. Napnál is világosabb, hogy a betolakodók így akartak védekezni minden meglepetés ellen.</w:t>
      </w:r>
    </w:p>
    <w:p>
      <w:pPr>
        <w:pStyle w:val="Normal"/>
        <w:tabs>
          <w:tab w:val="clear" w:pos="720"/>
          <w:tab w:val="left" w:pos="70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ogy kik azok a betolakodók, és hányan vannak, azt nem lehetett tudni, mert egyikük sem mutatkozott, sem az ajtóban, sem az ablakokban.</w:t>
      </w:r>
    </w:p>
    <w:p>
      <w:pPr>
        <w:pStyle w:val="Normal"/>
        <w:tabs>
          <w:tab w:val="clear" w:pos="720"/>
          <w:tab w:val="left" w:pos="988"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harsányat kurjantott.</w:t>
      </w:r>
    </w:p>
    <w:p>
      <w:pPr>
        <w:pStyle w:val="Normal"/>
        <w:tabs>
          <w:tab w:val="clear" w:pos="720"/>
          <w:tab w:val="left" w:pos="988"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emmi válasz.</w:t>
      </w:r>
    </w:p>
    <w:p>
      <w:pPr>
        <w:pStyle w:val="Normal"/>
        <w:tabs>
          <w:tab w:val="clear" w:pos="720"/>
          <w:tab w:val="left" w:pos="489"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irkefogók! – fakadt ki elkeseredve. – Tessék! Nyugodtan alszanak, mintha csak a saját ágyikójukban szundikálnának! Hahó! Kalózok, banditák, tengeri rablók, John Bull</w:t>
      </w:r>
      <w:r>
        <w:rPr>
          <w:rStyle w:val="FootnoteCharacters"/>
          <w:rStyle w:val="FootnoteAnchor"/>
          <w:rFonts w:eastAsia="Times New Roman CE" w:cs="Times New Roman CE" w:ascii="Times New Roman CE" w:hAnsi="Times New Roman CE"/>
          <w:sz w:val="24"/>
          <w:szCs w:val="24"/>
          <w:lang w:val="hu-HU"/>
        </w:rPr>
        <w:footnoteReference w:id="76"/>
      </w:r>
      <w:r>
        <w:rPr>
          <w:rFonts w:eastAsia="Times New Roman CE" w:cs="Times New Roman CE" w:ascii="Times New Roman CE" w:hAnsi="Times New Roman CE"/>
          <w:sz w:val="24"/>
          <w:szCs w:val="24"/>
          <w:lang w:val="hu-HU"/>
        </w:rPr>
        <w:t xml:space="preserve"> fattyai!</w:t>
      </w:r>
    </w:p>
    <w:p>
      <w:pPr>
        <w:pStyle w:val="Normal"/>
        <w:tabs>
          <w:tab w:val="clear" w:pos="720"/>
          <w:tab w:val="left" w:pos="6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 Pencroff, mint amerikai polgár, valakit „John Bull fattyának” becsmérelt, annak a legvaskosabb sértést akarta a szemébe vágni: ennél gorombább gyalázkodást nem is ismert.</w:t>
      </w:r>
    </w:p>
    <w:p>
      <w:pPr>
        <w:pStyle w:val="Normal"/>
        <w:tabs>
          <w:tab w:val="clear" w:pos="720"/>
          <w:tab w:val="left" w:pos="69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korra már megvirradt, s a Gránitpalota homlokzatát fénybe borították a napsugarak. De kívül is, belül is minden néma volt és mozdulatlan.</w:t>
      </w:r>
    </w:p>
    <w:p>
      <w:pPr>
        <w:pStyle w:val="Normal"/>
        <w:tabs>
          <w:tab w:val="clear" w:pos="720"/>
          <w:tab w:val="left" w:pos="68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z imént még azon töprengtek, van-e valaki a Gránitpalotában, most azonban a hágcsó helyzete eloszlatta minden kételyüket: igen, egészen bizonyos, hogy akik elfoglalták otthonukat, bárkik is azok, még nem távozhattak el onnan. Valahogyan a közelükbe kell férkőzni – de hogyan?</w:t>
      </w:r>
    </w:p>
    <w:p>
      <w:pPr>
        <w:pStyle w:val="Normal"/>
        <w:tabs>
          <w:tab w:val="clear" w:pos="720"/>
          <w:tab w:val="left" w:pos="68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nek hirtelen remek ötlete támadt: zsineget köt egy nyílvessző végére, és a nyilat a küszöbről lecsüngő hágcsófokok közé lövi. Ezzel a zsinórral talán le lehet rántani a kötéllétrát a földre, hogy fölkapaszkodhassanak rajta a Gránitpalotába.</w:t>
      </w:r>
    </w:p>
    <w:p>
      <w:pPr>
        <w:pStyle w:val="Normal"/>
        <w:tabs>
          <w:tab w:val="clear" w:pos="720"/>
          <w:tab w:val="left" w:pos="0" w:leader="none"/>
          <w:tab w:val="right" w:pos="854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kosabbat nyilvánvalóan nem tehettek, s a kísérletnek némi ügyességgel sikerülnie kellett. Az íjakat és nyilakat szerencsére a Kéményben őrizték a telepesek, és ugyanott negyven-ötven fonalnyi</w:t>
      </w:r>
      <w:r>
        <w:rPr>
          <w:rStyle w:val="FootnoteCharacters"/>
          <w:rStyle w:val="FootnoteAnchor"/>
          <w:rFonts w:eastAsia="Times New Roman CE" w:cs="Times New Roman CE" w:ascii="Times New Roman CE" w:hAnsi="Times New Roman CE"/>
          <w:sz w:val="24"/>
          <w:szCs w:val="24"/>
          <w:lang w:val="hu-HU"/>
        </w:rPr>
        <w:footnoteReference w:id="77"/>
      </w:r>
      <w:r>
        <w:rPr>
          <w:rFonts w:eastAsia="Times New Roman CE" w:cs="Times New Roman CE" w:ascii="Times New Roman CE" w:hAnsi="Times New Roman CE"/>
          <w:sz w:val="24"/>
          <w:szCs w:val="24"/>
          <w:lang w:val="hu-HU"/>
        </w:rPr>
        <w:t xml:space="preserve"> mályvarost zsineg is hevert a raktárban. Pencroff legombolyította, és végét egy jól tollazott nyílvesszőhöz csomózta. Aztán Harbert fölajzotta íját, és gondosan megcélozta a hágcsó lelógó alját.</w:t>
      </w:r>
    </w:p>
    <w:p>
      <w:pPr>
        <w:pStyle w:val="Normal"/>
        <w:tabs>
          <w:tab w:val="clear" w:pos="720"/>
          <w:tab w:val="left" w:pos="0"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Gedeon Spilett és Nab hátrébb vonult, hogy megfigyelje, mi folyik a Gránitpalota belsejében. Az újságíró az ajtónyílásra irányozta karabélya csövét.</w:t>
      </w:r>
    </w:p>
    <w:p>
      <w:pPr>
        <w:pStyle w:val="Normal"/>
        <w:tabs>
          <w:tab w:val="clear" w:pos="720"/>
          <w:tab w:val="left" w:pos="0" w:leader="none"/>
          <w:tab w:val="right" w:pos="8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dült az íj, a nyílvessző szisszenve kiröppent, és magával vonta a rákötött zsineget: pontosan célba talált, a két legalsó hágcsófok közé. A kísérlet sikerült.</w:t>
      </w:r>
    </w:p>
    <w:p>
      <w:pPr>
        <w:pStyle w:val="Normal"/>
        <w:tabs>
          <w:tab w:val="clear" w:pos="720"/>
          <w:tab w:val="left" w:pos="0"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ekkor megragadta a zsineg lenn maradt végét, hogy lehúzza a hágcsót, de szinte ugyanabban a pillanatban kar nyúlt ki az ajtón, elkapta a kötéllétrát, és villámgyorsan berántotta a Gránitpalotába.</w:t>
      </w:r>
    </w:p>
    <w:p>
      <w:pPr>
        <w:pStyle w:val="Normal"/>
        <w:tabs>
          <w:tab w:val="clear" w:pos="720"/>
          <w:tab w:val="left" w:pos="0" w:leader="none"/>
          <w:tab w:val="right" w:pos="85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azfickók, bitangok, pernahajderek! – rivallt föl a tengerész. – Ha puskagolyó hiányzik a boldogságotokhoz, sose féljetek, tüstént megkapjátok azt is!</w:t>
      </w:r>
    </w:p>
    <w:p>
      <w:pPr>
        <w:pStyle w:val="Normal"/>
        <w:tabs>
          <w:tab w:val="clear" w:pos="720"/>
          <w:tab w:val="left" w:pos="340" w:leader="none"/>
          <w:tab w:val="right" w:pos="65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kicsoda az ottan? – kérdezte Nab.</w:t>
      </w:r>
    </w:p>
    <w:p>
      <w:pPr>
        <w:pStyle w:val="Normal"/>
        <w:tabs>
          <w:tab w:val="clear" w:pos="720"/>
          <w:tab w:val="left" w:pos="340" w:leader="none"/>
          <w:tab w:val="right" w:pos="651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kicsoda? Hát nem láttad?…</w:t>
      </w:r>
    </w:p>
    <w:p>
      <w:pPr>
        <w:pStyle w:val="Normal"/>
        <w:tabs>
          <w:tab w:val="clear" w:pos="720"/>
          <w:tab w:val="left" w:pos="336" w:leader="none"/>
          <w:tab w:val="right" w:pos="22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n.</w:t>
      </w:r>
    </w:p>
    <w:p>
      <w:pPr>
        <w:pStyle w:val="Normal"/>
        <w:tabs>
          <w:tab w:val="clear" w:pos="720"/>
          <w:tab w:val="left" w:pos="0"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om az istenadta! Makákó, mandrill, orangután, pávián, gorilla, cerkóf, csimpánz, vagy mit tudom én, milyen fajta! Ezek foglalták el a lakásunkat: amíg a szigetet jártuk, fölcsimpaszkodtak a hágcsón!</w:t>
      </w:r>
    </w:p>
    <w:p>
      <w:pPr>
        <w:pStyle w:val="Normal"/>
        <w:tabs>
          <w:tab w:val="clear" w:pos="720"/>
          <w:tab w:val="left" w:pos="321"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szinte a tengerész szavainak igazolásaképpen, öt-hat négykezű</w:t>
      </w:r>
      <w:r>
        <w:rPr>
          <w:rStyle w:val="FootnoteCharacters"/>
          <w:rStyle w:val="FootnoteAnchor"/>
          <w:rFonts w:eastAsia="Times New Roman CE" w:cs="Times New Roman CE" w:ascii="Times New Roman CE" w:hAnsi="Times New Roman CE"/>
          <w:sz w:val="24"/>
          <w:szCs w:val="24"/>
          <w:lang w:val="hu-HU"/>
        </w:rPr>
        <w:footnoteReference w:id="78"/>
      </w:r>
      <w:r>
        <w:rPr>
          <w:rFonts w:eastAsia="Times New Roman CE" w:cs="Times New Roman CE" w:ascii="Times New Roman CE" w:hAnsi="Times New Roman CE"/>
          <w:sz w:val="24"/>
          <w:szCs w:val="24"/>
          <w:lang w:val="hu-HU"/>
        </w:rPr>
        <w:t xml:space="preserve"> jelent meg az ablakokban, miután lekapták a zsalugátereket, és ezernyi torz mozdulattal és fintorral üdvözölték a Gránitpalota igazi lakóit.</w:t>
      </w:r>
    </w:p>
    <w:p>
      <w:pPr>
        <w:pStyle w:val="Normal"/>
        <w:tabs>
          <w:tab w:val="clear" w:pos="720"/>
          <w:tab w:val="left" w:pos="31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Lám, tudtam én, hogy gúnyt űztek belőlünk! – füstölgött Pencroff. – De az egyik mókamester most megfizet a többi helyett!</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vállához kapta a puskáját, sebtiben célzott és tüzelt. A majmok egyszerre eltűntek, kivéve egyet, amelyik halálra sebzetten zuhant alá a fövényre.</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nagy termetű majom – egy pillanatig sem látszott kétségesnek – a négykezűek rendjébe tartozott. Csimpánz lehetett, orangután, gorilla vagy gibbon, mindenesetre az emberszabású majmok családjából való: ekként azokat a majmokat nevezik, amelyek leginkább hasonlítanak az emberre. Harbert figyelmesen szemügyre vette, és kijelentette, hogy orangután, márpedig tudjuk, hogy a fiú értett az állattanhoz.</w:t>
      </w:r>
    </w:p>
    <w:p>
      <w:pPr>
        <w:pStyle w:val="Normal"/>
        <w:tabs>
          <w:tab w:val="clear" w:pos="720"/>
          <w:tab w:val="left" w:pos="609" w:leader="none"/>
          <w:tab w:val="right" w:pos="57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mpás állat! – kiáltott föl Nab.</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ha tetszik, csak gyönyörködjél benne! – felelte Pencroff. – Csakhogy még mindig nem tudom, hogyan jutunk be a lakásunkba!</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rbert jó céllövő – mondta az újságíró –, legjobb, ha fogja az íját, és újra megpróbálja eltalálni a hágcsót…</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de ezek ravasz majmok ám – fortyant föl Pencroff –, és most merő galádságból nem állnak ki az ablakba, nem lődözhetjük hát le őket… Jaj, ha arra gondolok, mekkora kárt tesznek ezalatt a szobákban, a raktárban!…</w:t>
      </w:r>
    </w:p>
    <w:p>
      <w:pPr>
        <w:pStyle w:val="Normal"/>
        <w:tabs>
          <w:tab w:val="clear" w:pos="720"/>
          <w:tab w:val="left" w:pos="31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ürelem, türelem! – intette Cyrus Smith. – Csak nem tarthatnak minket sokáig sakkban ezek az állatok!</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n csak akkor nyugszom meg, ha már itt látom őket a földön – felelte a tengerész. – Aztán meg tudja-e, Smith úr, hány tucatra való tréfacsináló garázdálkodik odafön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rre bizony nehéz lett volna válaszolni; ami pedig azt az ötletet illeti, hogy a fiú folytassa a lődözést, attól ugyan már nem sok eredményt várhattak, mert a hágcsó fokai az ajtón belül feküdtek, és amikor Harbert ismét célba talalt, és megrántotta a zsineget, csak a zsinór szakadt el, a kötéllétra meg sem mocca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ost már igazán zavarba estek. Pencroff paprikapirosan dühöngött. A helyzetnek kétségkívül megvolt a mulatságos oldala, de a tengerész sehogyan sem akarta tréfára venni a dolgot, és megátalkodottan mérgelődött. Abban egyikük sem kételkedett, hogy végül is visszafoglalják lakóhelyüket, és kiűzik onnan a betolakodókat. De mikor és hogyan? – erre nem tudták a válas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t óra telt el, ám a majmok nem mutatkoztak; de még mindig ott rostokoltak a Gránitpalotában; csak időnként siklott el egy-két majompofa vagy majommancs az ajtó vagy az ablak előtt – ezekre mindannyiszor záporoztak a puskalövés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ejtőzzünk el – tanácsolta ekkor a mérnök. – Ha a majmok azt hiszik, hogy elmentünk, talán újra előbújnak. Gedeon Spilett és Harbert pedig álljon lesbe a sziklák mögött, és tüzeljen, mihelyt egy is kidugja a kép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végrehajtották a mérnök utasításait; az újságíró és Harbert – a kis csoport mesterlövészei – lőtávolságban helyezkedtek el a Gránitpalota előtt, de úgy, hogy a majmok ne láthassák őket. Nab, Pencroff és Cyrus Smith ezalatt átvágott a fennsíkon, és behatolt az erdőbe, hogy néhány vadat ejtsen, mert közben elérkezett már az ebéd ideje is, de még mindig nem akadt semmilyen ennivalój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ászok jó félóra múltán néhány szirti gerlével tértek vissza, és zsákmányukat jól-rosszul megsütötték a parton. Időközben egyetlen majom sem mutatk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és Harbert csatlakozott a többiekhez, hogy megebédeljenek, de Top továbbra is ott strázsált az ablakok alatt. Ebéd után az újságíró a fiúval együtt újra visszatért leshelyére.</w:t>
      </w:r>
    </w:p>
    <w:p>
      <w:pPr>
        <w:pStyle w:val="Normal"/>
        <w:tabs>
          <w:tab w:val="clear" w:pos="720"/>
          <w:tab w:val="left" w:pos="0" w:leader="none"/>
          <w:tab w:val="right" w:pos="860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Újabb két óra telt el, a helyzet azonban még mindig nem változott. A négykezűek semmiféle életjelt nem adtak: mintha csak eltűntek volna; de valószínűbbnek látszott, hogy megriadtak társuk halálától és a puskadörrenésektől, és most rémületökben némán meghúzódnak a Gránitpalota szobáinak mélyén vagy éppen a raktárban. És ha telepesek a raktárban levő kincseikre gondoltak, akkor – bármennyit csitítgatta is őket a mérnök – béketűrésük hovatovább heves bosszúságra fordult, s az igazat megvallva, teljes joggal.</w:t>
      </w:r>
    </w:p>
    <w:p>
      <w:pPr>
        <w:pStyle w:val="Normal"/>
        <w:tabs>
          <w:tab w:val="clear" w:pos="720"/>
          <w:tab w:val="left" w:pos="0"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már csakugyan ostoba helyzet – fakadt ki ekkor az újságíró –, hiszen ennek így sohasem szakad vége!</w:t>
      </w:r>
    </w:p>
    <w:p>
      <w:pPr>
        <w:pStyle w:val="Normal"/>
        <w:tabs>
          <w:tab w:val="clear" w:pos="720"/>
          <w:tab w:val="left" w:pos="0"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hogyan mégiscsak ki kell kergetnünk ezeket a bitangokat! – horkant föl Pencroff. – Ellátjuk a bajukat, ha húszan vannak is! Igen ám, de ahhoz meg is kéne verekednünk!… Az irgalmát! Hát igazán nincs rá mód, hogy följussunk hozzájuk?</w:t>
      </w:r>
    </w:p>
    <w:p>
      <w:pPr>
        <w:pStyle w:val="Normal"/>
        <w:tabs>
          <w:tab w:val="clear" w:pos="720"/>
          <w:tab w:val="left" w:pos="0"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van! – vágta rá a mérnök, akinek hirtelen ötlet villant át az agyán. – Egy módja volna…</w:t>
      </w:r>
    </w:p>
    <w:p>
      <w:pPr>
        <w:pStyle w:val="Normal"/>
        <w:tabs>
          <w:tab w:val="clear" w:pos="720"/>
          <w:tab w:val="left" w:pos="0" w:leader="none"/>
          <w:tab w:val="right" w:pos="85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 kérdezte Pencroff. – No jó, ha nincs több, nyilván ez a legjobb! És mi volna az?</w:t>
      </w:r>
    </w:p>
    <w:p>
      <w:pPr>
        <w:pStyle w:val="Normal"/>
        <w:tabs>
          <w:tab w:val="clear" w:pos="720"/>
          <w:tab w:val="left" w:pos="0"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róbáljunk meg leereszkedni a Gránitpalotába a régi víznyelőn keresztül – felelte a mérnök.</w:t>
      </w:r>
    </w:p>
    <w:p>
      <w:pPr>
        <w:pStyle w:val="Normal"/>
        <w:tabs>
          <w:tab w:val="clear" w:pos="720"/>
          <w:tab w:val="left" w:pos="0"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ezer ördög! – rikkantotta Pencroff. – Hogy ez nekem nem jutott eszembe!</w:t>
      </w:r>
    </w:p>
    <w:p>
      <w:pPr>
        <w:pStyle w:val="Normal"/>
        <w:tabs>
          <w:tab w:val="clear" w:pos="720"/>
          <w:tab w:val="left" w:pos="0" w:leader="none"/>
          <w:tab w:val="right" w:pos="86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 telepesek csakis ezen az úton hatolhattak be a Gránitpalotába, hogy ott megküzdjenek a majomhordával, és kiűzzék otthonukból a betolakodókat. Igaz, hogy a víznyelő csatorna száját összecementezett kőfal zárja le, s ezt most föl kell áldozniok, de sebaj, majd újra megépítik, amit leromboltak! Cyrus Smith szerencsére nem valósította meg azt a tervét, hogy a tó mesterségesen földuzzasztott vizével leplezze a lefolyó nyílását, mert ebben az esetben a behatolás sok időt vett volna igénybe.</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él is elmúlt, amikor az állig fölfegyverzett, csákánnyal, feszítővassal fölszerelt telepesek elhagyták a Kéményt, és elvonultak a Gránitpalota ablakai alatt, Topra pedig ráparancsoltak, maradjon ott és őrködjék tovább; ők maguk pedig nekikészültek, hogy a Hála-folyó bal partján vezető úton fölkapaszkodjanak a Kilátó-fennsíkra.</w:t>
      </w:r>
    </w:p>
    <w:p>
      <w:pPr>
        <w:pStyle w:val="Normal"/>
        <w:tabs>
          <w:tab w:val="clear" w:pos="720"/>
          <w:tab w:val="left" w:pos="0"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tettek meg azonban ötven lépést sem, amikor fölfigyeltek a kutya dühös ugatására. Top csaholása kétségbeesett segélykiáltásnak hangzott.</w:t>
      </w:r>
    </w:p>
    <w:p>
      <w:pPr>
        <w:pStyle w:val="Normal"/>
        <w:tabs>
          <w:tab w:val="clear" w:pos="720"/>
          <w:tab w:val="left" w:pos="312"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torpantak.</w:t>
      </w:r>
    </w:p>
    <w:p>
      <w:pPr>
        <w:pStyle w:val="Normal"/>
        <w:tabs>
          <w:tab w:val="clear" w:pos="720"/>
          <w:tab w:val="left" w:pos="312"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ussunk! – kurjantotta Pencroff.</w:t>
      </w:r>
    </w:p>
    <w:p>
      <w:pPr>
        <w:pStyle w:val="Normal"/>
        <w:tabs>
          <w:tab w:val="clear" w:pos="720"/>
          <w:tab w:val="left" w:pos="312" w:leader="none"/>
          <w:tab w:val="right" w:pos="5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lekszakadva rohantak le a folyóparton.</w:t>
      </w:r>
    </w:p>
    <w:p>
      <w:pPr>
        <w:pStyle w:val="Normal"/>
        <w:tabs>
          <w:tab w:val="clear" w:pos="720"/>
          <w:tab w:val="left" w:pos="0"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lig értek a kanyarodóhoz, máris látták, hogy a helyzet időközben gyökeresen megváltoz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ugyan, a majmok, mintha ismeretlen okból hirtelen rémület fogta volna el őket, hanyatt-homlok igyekeztek eliszkolni. Kettő-három közülük légtornászok ügyességével kúszott és szökellt egyik ablakból a másikba. Eszükbe sem jutott, hogy leeresszék a hágcsót, pedig azon könnyűszerrel lemászhattak volna: a menekülésnek erről a módjáról nyilvánvalóan riadalmukban megfeledkeztek. Nemsokára öten-hatan is biztos célpontot mutattak, a telepesek pedig éltek az alkalommal, szaporán tüzeltek. Egyik-másik majom fájdalmas rikácsolással, sebesülten vagy holtan roskadt vissza a szobába. Többen lezuhantak a partra, és estükben agyonzúzódtak; néhány perc múltán a telepesek már föltételezhették, hogy nincs több élő négykezű a Gránitpalotában.</w:t>
      </w:r>
    </w:p>
    <w:p>
      <w:pPr>
        <w:pStyle w:val="Normal"/>
        <w:tabs>
          <w:tab w:val="clear" w:pos="720"/>
          <w:tab w:val="left" w:pos="288" w:leader="none"/>
          <w:tab w:val="right" w:pos="71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urrá! – bömbölte Pencroff. – Hurrá! Hurrá!</w:t>
      </w:r>
    </w:p>
    <w:p>
      <w:pPr>
        <w:pStyle w:val="Normal"/>
        <w:tabs>
          <w:tab w:val="clear" w:pos="720"/>
          <w:tab w:val="left" w:pos="0"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orai még az örömujjongás! – jegyezte meg, Gedeon Spilett.</w:t>
      </w:r>
    </w:p>
    <w:p>
      <w:pPr>
        <w:pStyle w:val="Normal"/>
        <w:tabs>
          <w:tab w:val="clear" w:pos="720"/>
          <w:tab w:val="left" w:pos="0"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miért? Hiszen legyőztük őket! – felelte a tengerész.</w:t>
      </w:r>
    </w:p>
    <w:p>
      <w:pPr>
        <w:pStyle w:val="Normal"/>
        <w:tabs>
          <w:tab w:val="clear" w:pos="720"/>
          <w:tab w:val="left" w:pos="0"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igaz, de a lakásunkba azért még mindig nem juthatunk föl.</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hát gyerünk a víznyelőhöz! – indítványozta Pencroff.</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nincs más hátra – mondta a mérnök. – Mindamellett sokkal jobb lett volna…</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mintegy válaszul Cyrus Smith szavaira, a hágcsó az ajtó küszöbére siklott, aztán legöngyölődött, és végiggördült a homlokzaton, egészen a földig.</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íjnye, azt a fűzfán fütyülő rézangyalát! Ez aztán a cifra eset! – kiáltott föl a tengerész, és a mérnökre sandított.</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úlontúl cifra! – mormolta a mérnök, és már sietett is, hogy elsőként kapaszkodjék föl a kötéllétrán.</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gyázzon, Cyrus úr – szólt utána Pencroff –, hátha van még odafönn néhány pávián…</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látjuk – felelte a mérnök, és megállás nélkül igyekezett föl a hágcsón.</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ársai valamennyien követték, és kisvártatva mind fölértek az ajtó küszöbéig.</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tkutatták a lakás minden zegét-zugát. Sem a szobákban, sem a raktárban nem találtak olyasmit, amitől a majomhorda annyira megriadhatott.</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m, és a hágcsó?! – kapott észbe a tengerész. – Hol az a derék úriémber, aki leeresztette minékünk?!</w:t>
      </w:r>
    </w:p>
    <w:p>
      <w:pPr>
        <w:pStyle w:val="Normal"/>
        <w:tabs>
          <w:tab w:val="clear" w:pos="720"/>
          <w:tab w:val="left" w:pos="26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 pillanatban fülhasogató ordítás hallatszott, és egy jókora majom rontott a terembe: eddig, úgy látszik, a folyosón bujkált, Nab kergette elő rejtekhelyéről.</w:t>
      </w:r>
    </w:p>
    <w:p>
      <w:pPr>
        <w:pStyle w:val="Normal"/>
        <w:tabs>
          <w:tab w:val="clear" w:pos="720"/>
          <w:tab w:val="left" w:pos="561" w:leader="none"/>
          <w:tab w:val="right" w:pos="62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te bandita! – kiáltotta Pencroff.</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baltájához kapott, hogy kettéhasítsa az állat koponyáját, Cyrus Smith azonban föltartóztatta.</w:t>
      </w:r>
    </w:p>
    <w:p>
      <w:pPr>
        <w:pStyle w:val="Normal"/>
        <w:tabs>
          <w:tab w:val="clear" w:pos="720"/>
          <w:tab w:val="left" w:pos="561" w:leader="none"/>
          <w:tab w:val="right" w:pos="550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 bántsa, Pencroff – szólt rá.</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Méghogy én irgalmazzak ennek az emberevő szerecsennek?!</w:t>
      </w:r>
    </w:p>
    <w:p>
      <w:pPr>
        <w:pStyle w:val="Normal"/>
        <w:tabs>
          <w:tab w:val="clear" w:pos="720"/>
          <w:tab w:val="left" w:pos="561" w:leader="none"/>
          <w:tab w:val="right" w:pos="615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en! Ő dobta le nekünk a hágcsót!</w:t>
      </w:r>
    </w:p>
    <w:p>
      <w:pPr>
        <w:pStyle w:val="Normal"/>
        <w:tabs>
          <w:tab w:val="clear" w:pos="720"/>
          <w:tab w:val="left" w:pos="864"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zt olyan különös hangsúllyal jelentette ki, hogy szinte nem is tudták, komolyan gondolja-e, vagy csak tréfából mondja.</w:t>
      </w:r>
    </w:p>
    <w:p>
      <w:pPr>
        <w:pStyle w:val="Normal"/>
        <w:tabs>
          <w:tab w:val="clear" w:pos="720"/>
          <w:tab w:val="left" w:pos="816" w:leader="none"/>
          <w:tab w:val="right" w:pos="821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zonban mégiscsak rávetették magukat a majomra; az derekasan védekezett, de végül is győzött a túlerő, a telepesek leteperték és gúzsba kötözték a jól megtermett állatot.</w:t>
      </w:r>
    </w:p>
    <w:p>
      <w:pPr>
        <w:pStyle w:val="Normal"/>
        <w:tabs>
          <w:tab w:val="clear" w:pos="720"/>
          <w:tab w:val="left" w:pos="835" w:leader="none"/>
          <w:tab w:val="right" w:pos="821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hű, ez nehéz munka volt! – zihálta Pencroff. – És most mit kezdünk vele?</w:t>
      </w:r>
    </w:p>
    <w:p>
      <w:pPr>
        <w:pStyle w:val="Normal"/>
        <w:tabs>
          <w:tab w:val="clear" w:pos="720"/>
          <w:tab w:val="left" w:pos="648" w:leader="none"/>
          <w:tab w:val="right" w:pos="516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lesz inasnak! – felelte Harbert.</w:t>
      </w:r>
    </w:p>
    <w:p>
      <w:pPr>
        <w:pStyle w:val="Normal"/>
        <w:tabs>
          <w:tab w:val="clear" w:pos="720"/>
          <w:tab w:val="left" w:pos="825" w:leader="none"/>
          <w:tab w:val="right" w:pos="82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egyáltalán nem tréfált. Tudta, hogy a négykezűeknek ez az értelmes fajtája mennyi mindenre használható.</w:t>
      </w:r>
    </w:p>
    <w:p>
      <w:pPr>
        <w:pStyle w:val="Normal"/>
        <w:tabs>
          <w:tab w:val="clear" w:pos="720"/>
          <w:tab w:val="left" w:pos="777" w:leader="none"/>
          <w:tab w:val="right" w:pos="8171"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kkor a majom köré csoportosultak, fölébe hajoltak, és alaposan szemügyre vették. Az emberhez legközelebb álló fajták egyikéhez tartozott, arcéle nem sokban különbözött bizonyos ausztráliai bennszülöttekétől vagy a hottentottákétól. Orangután volt, és hiányzott belőle a pávián vadsága, a makákó szeleburdisága, a csimpánz tisztátalan természete, a törökmajom ingerlékenysége és a kutyafejű majom ösztönös rosszindulata. Az emberszabású majmok e fajtájának sok tulajdonsága szinte már emberi értelemről tanúskodik. Házimunkára is betanítható, fölszolgál az asztalnál, kitakarítja a szobát, kikeféli a ruhát, fényesre dörzsöli a cipőt, ügyesen. bánik késsel-villával, sőt a bort sem veti meg… éppúgy felönt a garatra, akár kétlábú, tollatlan gazdái. Tudjuk, hogy Buffonnak</w:t>
      </w:r>
      <w:r>
        <w:rPr>
          <w:rStyle w:val="FootnoteCharacters"/>
          <w:rStyle w:val="FootnoteAnchor"/>
          <w:rFonts w:eastAsia="Times New Roman CE" w:cs="Times New Roman CE" w:ascii="Times New Roman CE" w:hAnsi="Times New Roman CE"/>
          <w:sz w:val="24"/>
          <w:szCs w:val="24"/>
          <w:lang w:val="hu-HU"/>
        </w:rPr>
        <w:footnoteReference w:id="79"/>
      </w:r>
      <w:r>
        <w:rPr>
          <w:rFonts w:eastAsia="Times New Roman CE" w:cs="Times New Roman CE" w:ascii="Times New Roman CE" w:hAnsi="Times New Roman CE"/>
          <w:sz w:val="24"/>
          <w:szCs w:val="24"/>
          <w:lang w:val="hu-HU"/>
        </w:rPr>
        <w:t xml:space="preserve"> is volt egy ilyen orangutánja, és a majom hosszú időn át hűségesen és buzgalommal szolgálta a nagy tudóst.</w:t>
      </w:r>
    </w:p>
    <w:p>
      <w:pPr>
        <w:pStyle w:val="Normal"/>
        <w:tabs>
          <w:tab w:val="clear" w:pos="720"/>
          <w:tab w:val="left" w:pos="27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jom béklyóba verve feküdt a Gránitpalota nagytermének padlóján, jól fejlett, tagbaszakadt jószág, hat láb magas, csodálatosan arányos testű, széles mellkasú, közepesem nagy fejű, kerek koponyájú, turcsi orrú, sima, lágy és fényes szőrzetű; arcszöge mintegy hatvanöt fokot zárt be – egyszóval az emberszabású majmok egyik tökéletes példánya jutott a telepesek fogságába. Emberi szemnél valamivel kisebb szemében élénkség, ész, értelem csillogott; fehér fogsora csakúgy ragyogott bajusza alatt, és kurta szakálla mogyoróbarnán göndörödött.</w:t>
      </w:r>
    </w:p>
    <w:p>
      <w:pPr>
        <w:pStyle w:val="Normal"/>
        <w:tabs>
          <w:tab w:val="clear" w:pos="720"/>
          <w:tab w:val="left" w:pos="29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képű fickó! – állapította meg Pencroff. – Csak tudnám, milyen nyelven beszél, szívesen váltanék vele egy-két szót!</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 az, amit az imént hallottam? – tudakolta Nab a gazdójától. – Csakugyan inast faragunk belőle?</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bizony, Nab – felelte mosolyogva a mérnök. – De azért ne légy rá féltékeny!</w:t>
      </w:r>
    </w:p>
    <w:p>
      <w:pPr>
        <w:pStyle w:val="Normal"/>
        <w:tabs>
          <w:tab w:val="clear" w:pos="720"/>
          <w:tab w:val="left" w:pos="25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hiszem, kitűnő háziszolga lesz belőle – tette hozzá Harbert. – Fiatalnak látszik, tehát könnyen idomítható; nem lesz rá szükség, hogy erőszakkal kényszerítsük engedelmességre, vagy hogy kihúzzuk éles szemfogait, mint hasonlö esetben szbkásos. Ha jól bánunk vele, előbb-utóbb ragaszkodni fog hozzánk.</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rsze hogy jól bánunk vele! – fogadkozott Pencroff, mert úgy látszik, már elillant belőle a „mókamesterek” ellen támadt harag.</w:t>
      </w:r>
    </w:p>
    <w:p>
      <w:pPr>
        <w:pStyle w:val="Normal"/>
        <w:tabs>
          <w:tab w:val="clear" w:pos="720"/>
          <w:tab w:val="left" w:pos="576" w:leader="none"/>
          <w:tab w:val="right" w:pos="5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dalépett az orangutánhoz.</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ékás – kérdezte gyöngéden –, hogy érzed magad?</w:t>
      </w:r>
    </w:p>
    <w:p>
      <w:pPr>
        <w:pStyle w:val="Normal"/>
        <w:tabs>
          <w:tab w:val="clear" w:pos="720"/>
          <w:tab w:val="left" w:pos="2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angután kurta dörmögéssel felelt, és ez nem is hangzott barátságtalanul.</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eállsz-e hát a mi kompániánkba? – érdeklődött a tengerész. – Elszegődöl-e Cyrus Smith úr inasának?</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ajom újabb morgást hallatott – akár beleegyezésnek is érthették.</w:t>
      </w:r>
    </w:p>
    <w:p>
      <w:pPr>
        <w:pStyle w:val="Normal"/>
        <w:tabs>
          <w:tab w:val="clear" w:pos="720"/>
          <w:tab w:val="left" w:pos="29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igyelmeztetlek ám: bért nem kapsz, csak teljes ellátást! Beéred vele?</w:t>
      </w:r>
    </w:p>
    <w:p>
      <w:pPr>
        <w:pStyle w:val="Normal"/>
        <w:tabs>
          <w:tab w:val="clear" w:pos="720"/>
          <w:tab w:val="left" w:pos="576" w:leader="none"/>
          <w:tab w:val="right" w:pos="851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rangután harmadszor is helybenhagyólag makog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issé egyhangú ez a társalgás – jegyezte meg Gedeon Spilett. – Szűkszavú a legény…</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a jó – felelte Pencroff –, nincs rosszabb, mint a szószátyár inas.</w:t>
      </w:r>
    </w:p>
    <w:p>
      <w:pPr>
        <w:pStyle w:val="Normal"/>
        <w:tabs>
          <w:tab w:val="clear" w:pos="720"/>
          <w:tab w:val="left" w:pos="297" w:leader="none"/>
          <w:tab w:val="right" w:pos="5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ismét a majomhoz fordu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s, értesz, fiacskám? Egyelőre nincs fizetség, semmit sem kapsz, később azonban, ha kiálltad a próbaidőt, és elégedettek leszünk veled, megduplázzuk a semm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Így történt, hogy a telepesek társasága új taggal gyarapodott; úgy számítottak, hogy jó hasznát veszik, nem egy szolgálatra alkalmas lesz. Mindenekelőtt azonban nevet kellett adniok az új inasnak, Pencroff pedig azt kérte, hadd hívják ezt az orangutánt egy régi majma emlékére Jupiternek, vagyis röviden Jup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zel aztán Jup mestert minden további teketória nélkül be is iktatták gránitpalotabeli hivatalába.</w:t>
      </w:r>
      <w:r>
        <w:br w:type="page"/>
      </w:r>
    </w:p>
    <w:p>
      <w:pPr>
        <w:pStyle w:val="Normal"/>
        <w:tabs>
          <w:tab w:val="clear" w:pos="720"/>
          <w:tab w:val="left" w:pos="2299"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T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760" w:leader="none"/>
          <w:tab w:val="right" w:pos="5872"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Tervek a közeljövőre – Híd a Hála folyó fölött – Hogyan válik szigetté a Kilátó-fennsík? – A fölvonóhíd – Aratás – Az új patak – Pallók készítése – A baromfiudvar – A galambdúc – Két vad szamár – A vadszamarakat szekérbe fogják – Kirándulás a Léggömb-öbölbe</w:t>
      </w:r>
    </w:p>
    <w:p>
      <w:pPr>
        <w:pStyle w:val="Normal"/>
        <w:tabs>
          <w:tab w:val="clear" w:pos="720"/>
          <w:tab w:val="left" w:pos="0"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incoln-szigeti telepesek tehát visszafoglalták otthonukat, nem kellett áttörniök az egykori víznyelő csatornáján, s ezzel sok fölösleges kőművesmunkát takarítottak meg. Igazán szerencsés véletlen, hogy a majomhordát éppen abban a pillanatban fogta el a váratlan, de egyszersmind érthetetlen rémület, amikor a telepesek még nem jutottak messzire a Gránitpalotától. Talán megérezték, hogy most már hátulról fenyegeti őket erős támadás? Így kellett lennie, mert másként aligha magyarázható meg hirtelen fejveszett visszavonulásuk.</w:t>
      </w:r>
    </w:p>
    <w:p>
      <w:pPr>
        <w:pStyle w:val="Normal"/>
        <w:tabs>
          <w:tab w:val="clear" w:pos="720"/>
          <w:tab w:val="left" w:pos="0" w:leader="none"/>
          <w:tab w:val="right" w:pos="84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z esti órákban az erdőbe szállították és ott elföldelték a majomhullákat; aztán nekifogtak, hogy helyrehozzák a betolakodók okozta rendetlenséget – a majmok ugyanis csak rendetlenséget okoztak, nem pedig kárt, mert jóllehet fenekestül fölforgatták a szobák berendezését, nem törtek el semmit sem. Nab begyújtott a tűzhelyen, és az éléskamra tartalék készleteiből hamarosan tápláló vacsorát tálalt föl, a telepesek pedig derekasan nekiláttak a falatoz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ról sem feledkeztek meg, s őkelme pompás étvággyal fogyasztotta a telep bőségesen feltöltött raktárából előkerült fenyőmandulát és caladiumgumókat. Pencroff a majom karjáról leoldozta a köteléket, de tanácsosabbnak vélte, ha lábát mindaddig nem szabadítja meg a béklyótól, amíg az állat végképpen kezessé nem szelíd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tán lefekvés előtt Cyrus Smith és társai az asztal körül üldögélve megbeszélték néhány hamarosan valóra váltandó terv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 közt a legfontosabbnak és legégetőbbnek azt tartották, hogy hidat verjenek a Hála-folyón, s ezzel közvetlen összeköttetést létesítsenek a sziget déli fertálya és a Gránitpalota közt; aztán karám építése következett, muflonok vagy más gyapjas állatok számára, amelyeket majd még el kell fognio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 a két terv a ruházkodás gondjának enyhítését szorgalmazta, mert ez volt most a legsürgetőbb. A híd a léggömb selyemburkának hazaszállítását könnyíti meg, a karámbeli jószágok pedig gyapjat szolgáltatnak a téli öltözék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karámot illeti, Cyrus Smith úgy tervezte, hogy a Vörös-patak forrásánál hozza létre, mert a kérődzők ott állandóan friss és bőséges táplálékot találhatnak a legelőkön. A Kilátó-fennsíkról a forrásvidékig vezető utat úgy-ahogy megtisztították már, tehát valamilyen targoncával vagy szekérrel – mindenesetre teherbíróbb járművel, mint a mostani – kényelmes fuvarozás ígérkezett rajta, különösen ha addig igásjószágra is sikerül szert tenni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bból semmi baj sem származhatott, ha a karám távol fekszik a Gránitpalotától, a baromfiudvarral azonban egészen más a helyzet, s erre Nab hívta föl társai figyelmét. És valóban a dolgok rendje az, hogy a baromfiudvar a szakács keze ügyébe essék, erre a célra pedig különb helyet keresve sem lehetett volna találni, mint a tópartnak azt a részét, ahová valamikor a víznyelő szája nyílt. Azon a helyen a vízimadarak éppúgy meglelik a természetükhöz illő környezetet, mint a többi szárnyas; a legutóbbi kiránduláson fogott tinamupár lesz az első kísérleti alany, azt ő példájukból derül majd ki, hogy sikerül-e a vízimadarak háziasítás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 november 3-án – megkezdődtek az új munkálatok; először a hídépítéshez fogtak, s ehhez a fontos tevékenységhez minden dolgos kézre szükség volt. Az ismét ácsokká vedlett telepesek fűrészt, baltát, vésőt, kalapácsot vetettek a vállukra, és a hágcsón leereszkedtek a fövényre.</w:t>
      </w:r>
    </w:p>
    <w:p>
      <w:pPr>
        <w:pStyle w:val="Normal"/>
        <w:tabs>
          <w:tab w:val="clear" w:pos="720"/>
          <w:tab w:val="left" w:pos="316" w:leader="none"/>
          <w:tab w:val="right" w:pos="71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nak azonban ott eszébe jutott valam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t csinálunk akkor – kérdezte –, ha Jup mesternek az a bolondos ötlete támad, hogy ismét fölhúzza a hágcsót, amelyet tegnap délután olyan udvariasan lebocsátott nekün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Rögzítsük le a létra alsó végét – javasolta Cyrus 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ét vastag karót vertek a fövénybe, és azokhoz erősen hozzáhurkolták a kötéllétra alsó fokát. Aztán fölkapaszkodtak a Hála-folyó bal partjára, és csakhamar megérkeztek a kanyarulat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Ott megálltak, és vizsgálni kezdték a talajt, hogy alkalmas-e hídverésre. A hely minden tekintetben alkalmasnak látszott. Valóban, a déli tengerszegélyen minap fölfedezett Léggömb-kikötő mindössze három és fél mérföldnyire feküdt attól a ponttól, és úgy vélték, könnyűszerrel törnek majd kocsiközlekedésre megfelelő utat a tervbe vett hídtól a Léggömb-kikötőig, hogy ezzel is meggyorsítsák a közlekedést a Gránitpalota és a sziget déli széle 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ekkor ismertette társaival azt az igen egyszerű, de nagyon hasznos tervét, amelyen már jó ideje gondolkozott. Elhatározta, hogy a Kilátó-fennsíkot teljességgel elkülöníti a sziget többi részétől, és ezzel egyszer s mindenkorra mentesíti a négylábúak és négykezűek minden támadásától. Ha a terv megvalósul, akkor a Kéménybe, a baromfiudvarba és általában a fennsík északi részére egyetlen fosztogató sem teheti be a láb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rv véghezvitele igen egyszerűnek ígérkezett; és lássuk, hogyan okoskodott a mérnök.</w:t>
      </w:r>
    </w:p>
    <w:p>
      <w:pPr>
        <w:pStyle w:val="Normal"/>
        <w:tabs>
          <w:tab w:val="clear" w:pos="720"/>
          <w:tab w:val="left" w:pos="0"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ennsíkot három oldalán már amúgy is – részint természetes, részint mesterséges – állóvíz vagy folyóvíz védelmezi:</w:t>
      </w:r>
    </w:p>
    <w:p>
      <w:pPr>
        <w:pStyle w:val="Normal"/>
        <w:tabs>
          <w:tab w:val="clear" w:pos="720"/>
          <w:tab w:val="left" w:pos="0" w:leader="none"/>
          <w:tab w:val="right" w:pos="80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aknyugaton a Grant-tó, az egykori víznyelő csatorna torkolatára támaszkodó szöglettől a tó keleti partján robbantott mesterséges csurgóig;</w:t>
      </w:r>
    </w:p>
    <w:p>
      <w:pPr>
        <w:pStyle w:val="Normal"/>
        <w:tabs>
          <w:tab w:val="clear" w:pos="720"/>
          <w:tab w:val="left" w:pos="0" w:leader="none"/>
          <w:tab w:val="right" w:pos="80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zakon a gránitkáva nyílásától a tengerpartig az új folyó, amely a zuhatag fölött a fennsíkon és a zuhatag alatt a tengerparton időközben kivájta már a maga medrét; ennek a folyónak az ágyát éppen csak ki kell mélyíteni, hogy az állatok ne tudjanak átgázolni rajta;</w:t>
      </w:r>
    </w:p>
    <w:p>
      <w:pPr>
        <w:pStyle w:val="Normal"/>
        <w:tabs>
          <w:tab w:val="clear" w:pos="720"/>
          <w:tab w:val="left" w:pos="0" w:leader="none"/>
          <w:tab w:val="right" w:pos="80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eleten a tenger, a fent említett mesterséges folyócska torkolatától a Hála-folyóig;</w:t>
      </w:r>
    </w:p>
    <w:p>
      <w:pPr>
        <w:pStyle w:val="Normal"/>
        <w:tabs>
          <w:tab w:val="clear" w:pos="720"/>
          <w:tab w:val="left" w:pos="0" w:leader="none"/>
          <w:tab w:val="right" w:pos="80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ül pedig délen, a Hála-folyó torkolatától addig a kanyarulatig, ahol a telepesek most készülnek hidat verni – maga a Hála-folyó.</w:t>
      </w:r>
    </w:p>
    <w:p>
      <w:pPr>
        <w:pStyle w:val="Normal"/>
        <w:tabs>
          <w:tab w:val="clear" w:pos="720"/>
          <w:tab w:val="left" w:pos="288" w:leader="none"/>
          <w:tab w:val="right" w:pos="86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sak a fennsík nyugati oldala védtelen még, a folyó sarkantyújától a tó déli csücskéig egy mérföldnél rövidebb távon bármilyen kóbor állat betévedhet a fennsíkra. Ám mi sem könnyebb, mint széles, mély árkot ásni, és abba beleereszteni a tó vizét, úgyhogy a tó vízfölöslege attól fogva nem egy csurgón ömlik ki, hanem két csatorna közt oszlik meg, és ez a második csatorna a Hála-folyóba vezet. A tó szintje kétségkívül ismét alábbszáll valamelyest, ha még egy helyen megcsapolják a medrét, de Cyrus Smith kiszámította, hogy a Vörös-patak tekintélyes vízmennyiséggel pótolja ezt a különbözetet, tehát a terv megvalósítható.</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Kilátó-fennsík eszerint valóságos szigetté válik – fejezte be előadását a mérnök –, minden oldalról víz határolja majd, és a Hála-folyón most építendő hídon kívül csak a vízesés alatt és fölött vert két palló, valamint a tervezett árok fölött és a Hála-folyó bal partján fölállítandó két kis egyívű híd köti össze birtokunk többi részével. Mármost ha ezeket a hidakat és pallókat úgy szerkesztjük meg, hogy fölvonhassuk valamennyit, akkor a Kilátó-fennsíknak nem kell több rajtaütéstől tartania.</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hevenyészetten fölvázolta a fennsík térképét, hogy ötletét szemléltetően társai elé tárja. Azok minden részletében megértették, és egyhangúlag el is fogadták a tervet, Pencroff pedig ácsszekercéjét feje fölött lóbálva harsányan kurjantotta:</w:t>
      </w:r>
    </w:p>
    <w:p>
      <w:pPr>
        <w:pStyle w:val="Normal"/>
        <w:tabs>
          <w:tab w:val="clear" w:pos="720"/>
          <w:tab w:val="left" w:pos="417" w:leader="none"/>
          <w:tab w:val="right" w:pos="5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jrá, hídverők! Dologra föl!</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ezt a munkát kellett legsürgősebben elvégezniök! A telepesek alkalmas építőanyagot kerestek, sorra döntötték ki a megfelelő fatörzseket, és lefűrészelték róluk az ágakat; az egyikből gerendát faragtak, a másikból vékonyabb-vastagabb deszkákat hasogattak. Úgy tervezték, hogy a hidat megrögzítik a Hála-folyó jobb partjára támaszkodó felén, míg a bal partra eső részét elmozdíthatóvá építik, ellensúllyal látják el, hogy alkalomadtán éppúgy fölbillenthessék, mint a zsilipek fölött vezető fölvonőhidakat.</w:t>
      </w:r>
    </w:p>
    <w:p>
      <w:pPr>
        <w:pStyle w:val="Normal"/>
        <w:tabs>
          <w:tab w:val="clear" w:pos="720"/>
          <w:tab w:val="left" w:pos="15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agától értetődik, ez tekintélyes munkának ígérkezett, és nyilvánvaló, hogy ha mégoly szakértelemmel végzik is, igencsak sok időt vesz majd igénybe, hiszen a Hála-folyó medre még ott is legalább nyolcvan láb széles. Először is cölöpöket kellett a folyó ágyába verniük, hogy azok tartsák a híd szilárd lapját, az úgynevezett „hídpályát”, ehhez pedig cölöpverő kost kellett ácsolniok; a telepesek két ívet szándékoztak építeni, hogy ezzel is megnöveljék a híd teherbírását.</w:t>
      </w:r>
    </w:p>
    <w:p>
      <w:pPr>
        <w:pStyle w:val="Normal"/>
        <w:tabs>
          <w:tab w:val="clear" w:pos="720"/>
          <w:tab w:val="left" w:pos="0" w:leader="none"/>
          <w:tab w:val="right" w:pos="84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erencséjükre sem famegmunkáló szerszámokban, sem pedig a szerkezet merevítésére szolgáló vas alkatrészekben nem láttak hiányt, a kiváló szaktudású mérnök pedig csodálatos találékonysággal értett ezekhez a feladatokhoz, de társainak odaadó buzgalma is hozzájárult a sikerhez; a telepesek rátemiett mesterembernek bizonyultak valamennyien, hiszen a szigeten töltött hét hónap folyamán szükségképpen nagy kézügyességre tettek szert. Szóvá kell tennünk, hogy Gedeon Spilett éppenséggel nem volt köztük a legügyetlenebb, sőt sok tekintetben fölvette a versenyt még magával a tengerésszel is, aki váltig hajtogatta:</w:t>
      </w:r>
    </w:p>
    <w:p>
      <w:pPr>
        <w:pStyle w:val="Normal"/>
        <w:tabs>
          <w:tab w:val="clear" w:pos="720"/>
          <w:tab w:val="left" w:pos="0"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án nem hittem volna, hogy egy egyszerű hírlaptudósító erre is képes!…</w:t>
      </w:r>
    </w:p>
    <w:p>
      <w:pPr>
        <w:pStyle w:val="Normal"/>
        <w:tabs>
          <w:tab w:val="clear" w:pos="720"/>
          <w:tab w:val="left" w:pos="148" w:leader="none"/>
          <w:tab w:val="right" w:pos="84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ála-folyó hídjának építése kerek három hétig tartott, s eközben a telepeseknek egyetlen pillanatnyi pihenőidejük sem maradt. A munkahelyükön ebédeltek, s mivel éppen gyönyörű idő járta, csak vacsorára tértek haza a Gránitpalotá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z időszakban már megállapították, hogy Jup mester szemlátomást barátságot köt, és családias kapcsolatba kerül újdonsült gazdáival: állandóan rendkívül kíváncsi tekintettel bámulta őket. Pencroff mindazonáltal merő óvatosságból nem engedte még teljesen szabadon, meg akarta várni – igen helyesen –, amíg elkészülnek a tervbe vett munkálatok, és a Kilátó-fennsík vízövezete megakadályozza a majmot esetleges szökési szándékában. Máskülönben Top és Jup a legjobb barátságba keveredtek, és szívesen játszottak egymással, ámbár Jup némelykor túlságosan komolyra fordította a tréfát.</w:t>
      </w:r>
    </w:p>
    <w:p>
      <w:pPr>
        <w:pStyle w:val="Normal"/>
        <w:tabs>
          <w:tab w:val="clear" w:pos="720"/>
          <w:tab w:val="left" w:pos="0" w:leader="none"/>
          <w:tab w:val="right" w:pos="838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20-ára készen állt a híd. Billenőrészét megfelelő terhelés tartotta egyensúlyban, úgyhogy könnyen mozgott, egészen kis erőfeszítéssel is föllendíthették; ha nyitva állt, vége a jobb parti sáv utolsó keresztgerendájára támaszkodott, ez a keresztgerenda pedig húszlábnyi távolságra esett a billenőrész forgótengelyéről, a köztük levő hézag tehát szélesebb volt, semhogy bármilyen állat is átugorhatná.</w:t>
      </w:r>
    </w:p>
    <w:p>
      <w:pPr>
        <w:pStyle w:val="Normal"/>
        <w:tabs>
          <w:tab w:val="clear" w:pos="720"/>
          <w:tab w:val="left" w:pos="33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ost már sort keríthettek arra, hogy megkeressék a léggömb burkát, amelyet annak idején csak kutyafuttában helyeztek biztonságba a parton; de hogy a Gránitpalotába hozhassák, a targoncát el kell húzniuk a Léggömb-kikötőig, s ezért előbb utat kell törniök a Vadnyugat-vadon sűrűjében. Ez pedig némi időt igényelt. Nab és Pencroff mindenekelőtt újra ellátogatott a kikötőbe; megállapították, hogy a „selyemraktár” semmiféle kárt sem szenvedett, a léggömböt ott lelték a barlangban, ahová begyömöszölték; a telepesek elhatározták hát, hogy mielőtt a szövetburkot hazaszállítanák, sürgősen befejezik a Kilátó-fennsíkon tervezett munkálatokat.</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minden elkészül,a lehető legjobb körülmények közt létesíthetünk baromfiudvart – jegyezte meg Pencroff –, hiszen akkor sem a rókák látogatásától, sem más kártékony ragadozók támadásától nem kell hogy féltsük…</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rról nem is szólva – tette hozzá Nab –, hogy megművelhetjük a fennsíkot, és megtelepíthetünk rajta néhány vadon termő növényt…</w:t>
      </w:r>
    </w:p>
    <w:p>
      <w:pPr>
        <w:pStyle w:val="Normal"/>
        <w:tabs>
          <w:tab w:val="clear" w:pos="720"/>
          <w:tab w:val="left" w:pos="35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fölszánthatjuk, bevethetjük az új búzaföldet! – kiáltotta diadalmasan a tengerész.</w:t>
      </w:r>
    </w:p>
    <w:p>
      <w:pPr>
        <w:pStyle w:val="Normal"/>
        <w:tabs>
          <w:tab w:val="clear" w:pos="720"/>
          <w:tab w:val="left" w:pos="35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égi „búzaföld” – hála Pencroff gondos ápolásának gazdagon fizetett. Az elültetett egyetlen búzaszem beváltotta a mérnök jövendölését: csakugyan tíz kalászt termett; minden kalász nyolcvan-nyolcvan magot érlelt, tehát a telep máris nyolcszáz búzaszem tulajdonosának mondhatta magát – mégpedig hat hónap alatt! –, tehát az újdonsült földbirtokosok évi két aratásra számíthattak.</w:t>
      </w:r>
    </w:p>
    <w:p>
      <w:pPr>
        <w:pStyle w:val="Normal"/>
        <w:tabs>
          <w:tab w:val="clear" w:pos="720"/>
          <w:tab w:val="left" w:pos="36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Ötven magot óvatosságból tartalékul eltettek, a többi hétszázötvenet pedig most ugyanolyan gonddal kellett elültetniök az új „szántóföldbe”, akár az első szemet.</w:t>
      </w:r>
    </w:p>
    <w:p>
      <w:pPr>
        <w:pStyle w:val="Normal"/>
        <w:tabs>
          <w:tab w:val="clear" w:pos="720"/>
          <w:tab w:val="left" w:pos="36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ezőt fölszántották, aztán erős sövénnyel elkerítették: a sövényt magasra építették, és hegyes karókkal is megtűzdelték, hogy a négylábúak át ne szökhessenek rajta. Ami a madarakat illeti, azok elriasztására különféle zajos kereplők és rémületes madárijesztők szolgáltak – Pencroff csapongó képzeletének szülöttei. A hétszázötven búzaszemet akkor a telepesek szép egyenesre húzott, keskeny barázdákba vetették, minden egyebet a természetre bíz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ovember 21-én Cyrus Smith kijelölte a Grant-tó déli csücskétől a Hála-folyó kanyarulatáig tervezett árok vonalát: ennek az ároknak az lesz a feladata, hogy nyugat félői határolja a fennsíkot. A talaj két-három láb mélységig termőföld volt, az alatt gránit. Újból nitroglicerinhez kellett hát folyamodniok, a nitroglicerin pedig elkészült, és ezúttal is elvégezte a maga dolgát. Nem telt bele két hét, és máris tizenkét láb széles, hat láb mély árok húzódott a fennsík kemény sziklatalaján. Ugyanezzel az eszközzel új csurgót is robbantottak a tó kőperemébe, a víz pedig az új mederbe tódult, valóságos kis folyó lett belőle; a telepesek a Glicerin-patak nevet adták neki, a Hála-folyó pedig új mellékággal gyarapodott. A tó szintje, amint a mérnök megjósolta, valamelyest alábbszállt ugyan, az apadás azonban alig volt érezhető. Végezetül, hogy a körülzárt terület tökéletesen védett legyen, a telepesek jelentős mértékben kiszélesítették a fövényen át a tengerbe futó patak ágyát, a meder két falán pedig sövényfonadékkal rögzítették a homoko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cember közepére ezek a munkálatok is véglegesen befejeződtek, s attól fogva a Kilátó-fennsík mintegy négymérföldes kerületű, minden oldalán vízzel határolt, szabálytalan ötszöge tökéletesen védetté vált minden támadás elle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ész december folyamán nagy volt a hőség. A telepesek mégsem akarták ezért elodázni terveik megvalósítását, és mert a baromfiudvar létesítése egyre sürgősebb lett, tüstént hozzá is fogtak a munka megszervezéséhe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hogy amióta a telepesek teljesen körülárkolták a Kilátó-fennsíkot, Jup mester visszanyerte aranyszabadságát. Gazdái mellől azonban nemigen tágított, a szökésre pedig éppenséggel semmi szándékot sem árult el. Jóindulatú, kezes jószág volt, de igencsak élénk és meglepően ügyes. Ha arra került sor, hogy meg kell mászni a Gránitpalota kötélhágcsóját, senki sem ért a nyomába! Sőt már bizonyos munkákra is vállalkozott: fakötegeket hurcolt, és cipelte a Glicerin-patak medréből kirobbantott köve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őművesnek még nem kőműves, de majomnak már majom! – jegyezte meg Harbert, és ezzel tréfásan utalt arra, hogy a kőművestanoncoknak néhol „majom” a becenevük. És ha valaha illett kőművesinasra ez a név, ezúttal tökéletesen ill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aromfiudvar kétszáz négyzetyardnyi területet foglalt el a tó délkeleti partján. A telepesek nagy körültekintéssel választották ki az alkalmas helyet, sövényfalakat cövekeltek le köréje, és különféle ólakat ácsoltak a baromfiudvart majdnem benépesítő szárnyasoknak. Ágakból font, rekeszekre osztott fészerfélék voltak ezek; már csak lakóikra várt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sőként a tinamupár költözött be ide, és kisvártatva számtalan apró tinamucsibe kapirgált az újkeletű baromfiudvarban. Aztán fét tucat vadkacsa csatlakozott ehhez a madárcsaládhoz; ezek amúgy is a tóparton szerettek tanyázni leginkább. Néhányan közülük a kínai kacsák fajtájába tartoztak: szárnyuk legyezőszerűen nyílt szét, és élénk színű, csillogó tollazatuk vetekedett akár az aranyfácánéval is. Néhány nap múltán Harbert új szárnyaspárt fogott: két kereken ívelő és hosszú farktollazatú, pompás túzokot; csakhamar megszelídültek. Ami a pelikánokat, halászmadarakat, vízityúkokat illeti, azok maguk látogattak el a vízpartra, és önként tértek be a baromfiudvarba; némi civódás után az egész turbékoló, kurrogó, csipogó, kotkodácsoló társaság megbékült egymással, és a telep élelmiszer-ellátása szempontjából megnyugtató módon gyarap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ki ebben is teljességre törekedett, galambdúcot állított a baromfiudvar sarkába. Tucatnyi vadgerlét telepített beléje; ezek ugyan föl-fölröppentek a fennsík magas sziklaperemére, de gyorsan megszokták, hogy éjszakára visszatérjenek új otthonukba; mindenesetre több hajlamot mutattak arra, hogy háziállatokká idomuljanak, mint rokonaik, az örvös galambok, amelyek csak vad állapotukban szaporodnak.</w:t>
      </w:r>
    </w:p>
    <w:p>
      <w:pPr>
        <w:pStyle w:val="Normal"/>
        <w:tabs>
          <w:tab w:val="clear" w:pos="720"/>
          <w:tab w:val="left" w:pos="225" w:leader="none"/>
          <w:tab w:val="right" w:pos="833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égre-valahára elérkezett az a pillanat, amikor nekiláthattak, hogy a léggömb selyméből fehérneműt készítsenek; merthogy jelenlegi alakjában őrizzék meg a burkot, majd pedig megtöltsék meleg levegővel, s ekként kíséreljék meg a menekülést az úgyszólván végeláthatatlan tenger fölött, ez legföljebb végszükség esetén lett volna indokolt, és Cyrus Smith, gyakorlati ember lévén, egyáltalán nem is gondolt effélére.</w:t>
      </w:r>
    </w:p>
    <w:p>
      <w:pPr>
        <w:pStyle w:val="Normal"/>
        <w:tabs>
          <w:tab w:val="clear" w:pos="720"/>
          <w:tab w:val="left" w:pos="211" w:leader="none"/>
          <w:tab w:val="right" w:pos="8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urkot tehát a Gránitpalotába kellett szállítaniuk, s ezért a telepesek most azzal foglalkoztak, hogy kordéjukat könnyebben kezelhető alkalmatossággá alakítsák át. Ez sikerült is a jármű készen állt, éppen csak a motor hiányzott belőle!… Motor híján azonban megtette volna a ló is – csakhogy az sem akadt a szigeten. De vajon nem él-e itt valamiféle igavonásra fogható szarvasmarha, szamár vagy más kérődző? Ez volt a kérdés.</w:t>
      </w:r>
    </w:p>
    <w:p>
      <w:pPr>
        <w:pStyle w:val="Normal"/>
        <w:tabs>
          <w:tab w:val="clear" w:pos="720"/>
          <w:tab w:val="left" w:pos="206" w:leader="none"/>
          <w:tab w:val="right" w:pos="509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szó mint száz – morfondírozott Pencroff –, jó szolgálatot tenne valamilyen igavonó állat, addig is, amíg Cyrus úr gőzkocsit vagy mozdonyt készít nekünk… Mert annyi bizonyos, hogy egy szép napon vasút robog majd a Gránitpalotától a Léggömb-kikötőig, onnan pedig külön szárnyvonal visz a Franklin-hegy felé.</w:t>
      </w:r>
    </w:p>
    <w:p>
      <w:pPr>
        <w:pStyle w:val="Normal"/>
        <w:tabs>
          <w:tab w:val="clear" w:pos="720"/>
          <w:tab w:val="left" w:pos="196" w:leader="none"/>
          <w:tab w:val="right" w:pos="82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derék tengerész őszintén hitt abban, amit mondott! Ó de nagyra nő a képzelet, ha éltetője a bizalom!</w:t>
      </w:r>
    </w:p>
    <w:p>
      <w:pPr>
        <w:pStyle w:val="Normal"/>
        <w:tabs>
          <w:tab w:val="clear" w:pos="720"/>
          <w:tab w:val="left" w:pos="0" w:leader="none"/>
          <w:tab w:val="right" w:pos="44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hogy túlzásba ne essünk: ebben a pillanatban akármilyen közönséges, igába fogható négylábú is kielégítette volna Pencroff igényeit, és mivel a Gondviselés kegyeltje volt, nem is kellett sokáig sóvárognia utána.</w:t>
      </w:r>
    </w:p>
    <w:p>
      <w:pPr>
        <w:pStyle w:val="Normal"/>
        <w:tabs>
          <w:tab w:val="clear" w:pos="720"/>
          <w:tab w:val="left" w:pos="177" w:leader="none"/>
          <w:tab w:val="right" w:pos="826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on – december 23-án – Cyrus Smith és társai fölfigyeltek Nab kiáltozására és Top ugatására: úgy lármáztak, ahogy csak a torkukon kifért. A Kéménynél foglalatoskodó telepesek lóhalálában odarohantak, mert attól tartottak, valamilyen baj érte a négert és a kutyá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mit láttak? Két szép nagy állat merészkedett be a fennsíkra, amelynek a hídjait aznap még nem vonták föl a telepesek. Cyrus Smith és társai első pillantásra lónak vagy legalábbis szamárnak nézték a két takaros jószágot; az egyik hím volt, a másik nőstény, s mindkettő kecses alakú; szőrzetük színe izabellasárga,</w:t>
      </w:r>
      <w:r>
        <w:rPr>
          <w:rStyle w:val="FootnoteCharacters"/>
          <w:rStyle w:val="FootnoteAnchor"/>
          <w:rFonts w:eastAsia="Times New Roman CE" w:cs="Times New Roman CE" w:ascii="Times New Roman CE" w:hAnsi="Times New Roman CE"/>
          <w:sz w:val="24"/>
          <w:szCs w:val="24"/>
          <w:lang w:val="hu-HU"/>
        </w:rPr>
        <w:footnoteReference w:id="80"/>
      </w:r>
      <w:r>
        <w:rPr>
          <w:rFonts w:eastAsia="Times New Roman CE" w:cs="Times New Roman CE" w:ascii="Times New Roman CE" w:hAnsi="Times New Roman CE"/>
          <w:sz w:val="24"/>
          <w:szCs w:val="24"/>
          <w:lang w:val="hu-HU"/>
        </w:rPr>
        <w:t xml:space="preserve"> lábuké és farkuké fehér, fejükön; nyakukon, törzsükön pedig párhuzamos, zebraszerű fekete csíkok húzódtak végig. Nyugodtan, a gyanakvás minden jele nélkül közeledtek, és élénk, érdeklődő szemmel csodálkoztak rá az emberekre, akikben még nem sejthették leendő gazdáika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Hiszen ezek onaggák! – kiáltott föl Harbert. – Tudományos nevük pedig </w:t>
      </w:r>
      <w:r>
        <w:rPr>
          <w:rFonts w:eastAsia="Times New Roman CE" w:cs="Times New Roman CE" w:ascii="Times New Roman CE" w:hAnsi="Times New Roman CE"/>
          <w:i/>
          <w:iCs/>
          <w:sz w:val="24"/>
          <w:szCs w:val="24"/>
          <w:lang w:val="hu-HU"/>
        </w:rPr>
        <w:t xml:space="preserve">Asinus onager, </w:t>
      </w:r>
      <w:r>
        <w:rPr>
          <w:rFonts w:eastAsia="Times New Roman CE" w:cs="Times New Roman CE" w:ascii="Times New Roman CE" w:hAnsi="Times New Roman CE"/>
          <w:sz w:val="24"/>
          <w:szCs w:val="24"/>
          <w:lang w:val="hu-HU"/>
        </w:rPr>
        <w:t xml:space="preserve">vagyis vadszamár; átmenetet képeznek a zebra és a </w:t>
      </w:r>
      <w:r>
        <w:rPr>
          <w:rFonts w:eastAsia="Times New Roman CE" w:cs="Times New Roman CE" w:ascii="Times New Roman CE" w:hAnsi="Times New Roman CE"/>
          <w:i/>
          <w:iCs/>
          <w:sz w:val="24"/>
          <w:szCs w:val="24"/>
          <w:lang w:val="hu-HU"/>
        </w:rPr>
        <w:t xml:space="preserve">quagga </w:t>
      </w:r>
      <w:r>
        <w:rPr>
          <w:rFonts w:eastAsia="Times New Roman CE" w:cs="Times New Roman CE" w:ascii="Times New Roman CE" w:hAnsi="Times New Roman CE"/>
          <w:sz w:val="24"/>
          <w:szCs w:val="24"/>
          <w:lang w:val="hu-HU"/>
        </w:rPr>
        <w:t>köz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különbözteti meg őket a szamártól? – kérdezte Na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hogy a fülük nem olyan hosszú, alakjuk pedig sokkal kecsesebb, mint a szamáré!</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a nincs ló, vadszamár is jó! – bölcselkedett Pencroff. Ez az a motor, ami a kocsinkból hiányzik, ahogy Smith úr mondaná; következésképpen kapjuk el ő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ogy meg ne riassza a két állatot, a tengerész a magas fűben óvatosan a Glicerin-patak hídjához surrant, fölvonta a lengőpallót; a két onagga tehát foglyul es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most mi történjék? Kerítsék kézre durván, pányvával a két szilaj jószágot, és idomítsák őket erőnek erejével? Nem! A telepesek úgy döntöttek, hogy néhány napig szabadon hagyják a jövevényeket, hadd kóboroljanak, hadd legelésszék a fennsík dúsan termő füvét; a mérnök pedig gyorsan istállót ácsoltatott össze a baromfiudvar közelében, s ott a két onagga jó, puha almot talált, és menedéket éjszakára.</w:t>
      </w:r>
    </w:p>
    <w:p>
      <w:pPr>
        <w:pStyle w:val="Normal"/>
        <w:tabs>
          <w:tab w:val="clear" w:pos="720"/>
          <w:tab w:val="left" w:pos="158" w:leader="none"/>
          <w:tab w:val="right" w:pos="85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ompás vadszamárpár mozgási szabadsága egyelőre tehát tökéletesen megmaradt, a telepesek még attól is őrizkedtek, hogy közeledésükkel fölöslegesen riogassák őket. Az őserdők hatalmas arányaihoz szokott két onagga azonban, úgy látszik, szűknek találta a legelőt, mert hébe-hóba szemlátomást kedvük támadt elhagyni a fennsíkot. A telepesek megfigyelték, hogyan barangolja végig a két jószág az átlábolhatatlan vízövezet partjait, hallották éles szamárordításukat; látták, hogyan vágtáznak árkon-bokron át, hogy aztán ismét lecsillapultan, órák hosszat egy helyben rostokolva bámulják a rengeteg hatalmas szálfáit, amelyek közé hasztalan kívánkoznak vissza.</w:t>
      </w:r>
    </w:p>
    <w:p>
      <w:pPr>
        <w:pStyle w:val="Normal"/>
        <w:tabs>
          <w:tab w:val="clear" w:pos="720"/>
          <w:tab w:val="left" w:pos="225"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közben a telepesek nem töltötték tétlenül az időt: lószerszámot kovácsoltak, istrángot fontak növényrostból, utat törtek, és néhány nappal az onaggák elfogása után már nem csupán a szekér, zabla, hám, istráng várta készen az igásállatokat, hanem egyenes út is – helyesebben csapás – vezetett a Vadnyugat-vadonon át, a Hála-folyó torkolatától a Léggömb-kikötőig. Ezén az ösvényen már kényelmesen haladhatott a szekér; december végére járt, amikor először próbálkoztak a vadszamarakkal.</w:t>
      </w:r>
    </w:p>
    <w:p>
      <w:pPr>
        <w:pStyle w:val="Normal"/>
        <w:tabs>
          <w:tab w:val="clear" w:pos="720"/>
          <w:tab w:val="left" w:pos="225"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addigra már magához édesgette az állatokat, úgyhogy azok a tenyeréből ettek, és ellenkezés nélkül tűrték a közellétét, ám amikor először kísérelte meg kocsiba fogni az onaggapárt, egyszeriben megbokrosodtak, alig bírta megfékezni őket. A telepesek azonban bizonyosra vették, hogy az állatok hamarosan beleszoknak új feladatukba, hiszen a vadszamarat – amely nem olyan makrancos, mint a zebra – tudvalevőleg gyakran hámba törik Dél-Afrika hegyvidékein, sőt Európa aránylag hűvösebb éghajlata alatt is sikerült meghonosítani néhány példá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 napon végre az egész társaság szekérre ülhetett, kivéve Pencroffot, aki a kantárt fogva állatai előtt gyalogolt, és elindultak a Léggömb-kikötő felé vezető úton. Mondanunk sem kell, hogy a sebtében tört ösvény igencsak megzötyögtette a szekér utasait, de azért a jármű mégis minden baleset nélkül eljutott céljához, s még aznap megrakhatták a léggömb selymével, hálójával és kötélzetév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isszafelé a szekér ismét átkelt a Hála-folyó hídján, leereszkedett a folyó bal szegélyének kaptatóján, és este nyolc órakor megállt a fövényparton. Az onaggákat kifogták, bevezették őket istállójukba; Pencroff pedig, mielőtt elaludt, elégedetten fölsóhajtott, és a Gránitpalota mindenfelől zúgva visszhangozta fohászkodását.</w:t>
      </w:r>
      <w:r>
        <w:br w:type="page"/>
      </w:r>
    </w:p>
    <w:p>
      <w:pPr>
        <w:pStyle w:val="Normal"/>
        <w:tabs>
          <w:tab w:val="clear" w:pos="720"/>
          <w:tab w:val="left" w:pos="198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A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1713" w:leader="none"/>
          <w:tab w:val="right" w:pos="72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Fehérneművarrás – Fókabőr cipők – Lőgyapot – Növénytelepítés – Halászat – Teknősbékatojások – Jup mester jól halad tanulmányaiban – A karám – Muflonvadászat – Új növényi és állati kincsek – Emlékezés a távoli hazára</w:t>
      </w:r>
    </w:p>
    <w:p>
      <w:pPr>
        <w:pStyle w:val="Normal"/>
        <w:tabs>
          <w:tab w:val="clear" w:pos="720"/>
          <w:tab w:val="left" w:pos="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anuár első hetét a telepesek fehérneműkészletük oly szükséges kiegészítésére fordították. A ládában talált acéltűket sebényen forgatták nem éppen gyöngéd, de ügyes ujjaik, és elmondhatjuk, hogy amit mégvarrtak, az nem egykönnyen feslett föl.</w:t>
      </w:r>
    </w:p>
    <w:p>
      <w:pPr>
        <w:pStyle w:val="Normal"/>
        <w:tabs>
          <w:tab w:val="clear" w:pos="720"/>
          <w:tab w:val="left" w:pos="0"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érnában semmi hiányt sem láttak, hála Cyrus Smithnek; a mérnöknek ugyanis az az ötlete támadt, hogy erre a célra használják föl újra azt a fonalat, amely a burok gömbszeleteit ölti össze. Gedeon Spilett és Harbert bámulatos türelemmel fejtette le a léggömb selyméről a hosszú szegőszalagokat, Pencroff azonban megtagadta a közreműködést ebben a munkában; arra hivatkozott, hogy módfölött idegesíti az efféle piszmogás; de varrásban aztán nem akadt vetélytársa. Valóban, köztudott, hogy a jó tengerészek milyen rátermett művelői a szabómesterségnek.</w:t>
      </w:r>
    </w:p>
    <w:p>
      <w:pPr>
        <w:pStyle w:val="Normal"/>
        <w:tabs>
          <w:tab w:val="clear" w:pos="720"/>
          <w:tab w:val="left" w:pos="0" w:leader="none"/>
          <w:tab w:val="right" w:pos="872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lőször is leoldották a léggömb selyméről a rámázolt kenceréteget, erre a célra sziksót és különféle növények elhamvasztásából nyert hamuzsírt használtak; a megtisztított selyemanyag visszanyerte eredeti lágyságát és természetes rugalmasságát; a nedves szövetet pedig kiteregették a fövényre, ahol a napfénytől szépen kifehérede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társai több tucat inget és harisnyát készítettek – az utóbbiakat azonban nem kötötték, hanem selyemszövetből varrták, akár az ingeket. Képzelhetjük, mennyire örültek a telepesek, amikor végre tisztát ölthettek – bár tagadhatatlan, hogy az új fehérnemű eléggé durva tapintású szövetből készült, ők azonban nem kényeskedtek, ilyen kicsinységtől nem hagyták zavartatni magúkat –, aztán mekkora boldogság fogta el őket azért is, hogy megint lepedőn alhattak, paplannal takarózhattak: a Gránitpalota derékaljai ezzel egy csapásra igazi ágyakká léptek elő.</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z időszakban kezdtek fókabőr lábbeliket is készíteni – éppen idejében, mert az Amerikából hozott cipő és csizma már igencsak lefoszlott a lábukról. Az új bakancsok jó szélesre és hosszúra sikerültek, és sohasem fogják szorítani a telepesek lábát, annyi szen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1866-os év elején fullasztó hőség tikkasztotta a szigetet, de a vadászat azért nem szünetelt az erdőben. Csak úgy nyüzsögtek mindenfelé az agutik, vízidisznók, kenguruk és a legkülönfélébb bundás és tollas vadak; Gedeon Spilett és Harbert sokkalta jobb vadász volt, semhogy egyetlen lövést is elhibázz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ugyan állandóan lelkükre kötötte, hogy takarékoskodjanak a lőszerrel, de azért igyekezett gondoskodni pótlásról is, mert szívesen tartalékolta volna a jövőre a ládában talált lőport és golyót. Végtére tudhatta-e bármelyikük is, hogy hová veti őket a vakvéletlen, ha egyszer valahogyan elhagyhatják a szigetet? Ezért hát tanácsosnak látszott, hogy fölkészüljenek az ismeretlen jövendő minden eshetőségére, és kíméljék, illetve könnyen pótolható anyagokkal helyettesítsék lőszerüket.</w:t>
      </w:r>
    </w:p>
    <w:p>
      <w:pPr>
        <w:pStyle w:val="Normal"/>
        <w:tabs>
          <w:tab w:val="clear" w:pos="720"/>
          <w:tab w:val="left" w:pos="417"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ólomnak nyomát sem találta a szigeten, helyette könnyen gyártható vassörétet használt, és ez sem bizonyult kevésbé alkalmasnak az ólomsörétnél. Mivel azonban a vassörét könnyebb, mint az ólomsörét, nagyobb gömböcskéket kellett önteni belőle: egy-egy töltetben tehát kevesebb volt a lövedék, de a vadászok ügyességgel, pontos célzással ellensúlyozták a lőszer fogyatékosságát. Ami a robbanóanyagot illeti, Cyrus Smith könnyűszerrel gyárthatott volna puskaport, hiszen salétrom, kén és szén bőven akadt a szigeten: tudta azonban, hogy ez a munka rendkívüli gondot igényel: különleges eszközök híján igen nehéz jó minőségű lőport keverni.</w:t>
      </w:r>
    </w:p>
    <w:p>
      <w:pPr>
        <w:pStyle w:val="Normal"/>
        <w:tabs>
          <w:tab w:val="clear" w:pos="720"/>
          <w:tab w:val="left" w:pos="432" w:leader="none"/>
          <w:tab w:val="right" w:pos="8157"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Cyrus Smith inkább </w:t>
      </w:r>
      <w:r>
        <w:rPr>
          <w:rFonts w:eastAsia="Times New Roman CE" w:cs="Times New Roman CE" w:ascii="Times New Roman CE" w:hAnsi="Times New Roman CE"/>
          <w:i/>
          <w:iCs/>
          <w:sz w:val="24"/>
          <w:szCs w:val="24"/>
          <w:lang w:val="hu-HU"/>
        </w:rPr>
        <w:t>piroxilin</w:t>
      </w:r>
      <w:r>
        <w:rPr>
          <w:rFonts w:eastAsia="Times New Roman CE" w:cs="Times New Roman CE" w:ascii="Times New Roman CE" w:hAnsi="Times New Roman CE"/>
          <w:sz w:val="24"/>
          <w:szCs w:val="24"/>
          <w:lang w:val="hu-HU"/>
        </w:rPr>
        <w:t xml:space="preserve">t, azaz lőgyapotot akart készíteni: ennek az anyagnak a nevében szerepel ugyan a „gyapot” szó, az azonban mégsem kell hozzá feltétlenül, gyapotra ugyanis csak cellulóztartalma miatt van szükség. Márpedig a cellulóz nem egyéb, mint a növények alapszövete, s ez csaknem tiszta állapotban található nemcsak a len és kender fonásra alkalmas rostjaiban, hanem papirosban, ócska rongyban, bodzabélben és más effélékben is. Nos, a szigeten, a Vörös-patak torkolata táján nagy tömegben tenyészett a </w:t>
      </w:r>
      <w:r>
        <w:rPr>
          <w:rFonts w:eastAsia="Times New Roman CE" w:cs="Times New Roman CE" w:ascii="Times New Roman CE" w:hAnsi="Times New Roman CE"/>
          <w:i/>
          <w:iCs/>
          <w:sz w:val="24"/>
          <w:szCs w:val="24"/>
          <w:lang w:val="hu-HU"/>
        </w:rPr>
        <w:t xml:space="preserve">földibodza, </w:t>
      </w:r>
      <w:r>
        <w:rPr>
          <w:rFonts w:eastAsia="Times New Roman CE" w:cs="Times New Roman CE" w:ascii="Times New Roman CE" w:hAnsi="Times New Roman CE"/>
          <w:sz w:val="24"/>
          <w:szCs w:val="24"/>
          <w:lang w:val="hu-HU"/>
        </w:rPr>
        <w:t xml:space="preserve">és a telepesek már javában használták is kávépótlóként ennek a bodzafélék – azaz </w:t>
      </w:r>
      <w:r>
        <w:rPr>
          <w:rFonts w:eastAsia="Times New Roman CE" w:cs="Times New Roman CE" w:ascii="Times New Roman CE" w:hAnsi="Times New Roman CE"/>
          <w:i/>
          <w:iCs/>
          <w:sz w:val="24"/>
          <w:szCs w:val="24"/>
          <w:lang w:val="hu-HU"/>
        </w:rPr>
        <w:t>caprifoliaceá</w:t>
      </w:r>
      <w:r>
        <w:rPr>
          <w:rFonts w:eastAsia="Times New Roman CE" w:cs="Times New Roman CE" w:ascii="Times New Roman CE" w:hAnsi="Times New Roman CE"/>
          <w:sz w:val="24"/>
          <w:szCs w:val="24"/>
          <w:lang w:val="hu-HU"/>
        </w:rPr>
        <w:t>k – családjába tartozó cserjének a bogyóit.</w:t>
      </w:r>
    </w:p>
    <w:p>
      <w:pPr>
        <w:pStyle w:val="Normal"/>
        <w:tabs>
          <w:tab w:val="clear" w:pos="720"/>
          <w:tab w:val="left" w:pos="432" w:leader="none"/>
          <w:tab w:val="right" w:pos="81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kellett tehát mást tenniök, csak bodzabelet, vagyis cellulózt gyűjteniök, mert a lőgyapot gyártásához ezenkívül csak füstölgő salétromsavra van szükség. Mármost Cyrus Smithnek salétromsav ugyan nem állt a rendelkezésére, de kénsav igen, ebből pedig könnyűszerrel készíthet salétromsavat, mégpedig úgy, hogy a kénsavat a természetben talált salétrommal elegyít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elhatározta hát, hogy piroxilint állít elő, jóllehet tudott ennek az anyagnak valamennyi súlyos hibájáról: hatóerejének szélsőséges változékonyságáról, rendkívüli lobbanékonyságáról – mert a lőgyapot 240 fok helyett már 70 fokon lángra gyullad –, továbbá a túlságosan heves robbanóhatásáról is, amely pillanatok alatt megrongálhatja a lőfegyvereket. Ismerte azonban a lőgyapot számos előnyét is: nem árt neki a nedvesség, nem dugaszolja el a fegyver csövét, feszítőereje pedig négyszerese a közönséges lőporé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iroxilingyártás mindössze abból áll, hogy a cellulózt negyedórán át füstölgő salétromsavban áztatják, aztán bő vízben öblítik és megszárítják. Látni való, hogy ennél mi sem egyszerűbb.</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nek azonban csak közönséges, híg salétromsav állt a rendelkezésére, nem pedig füstölgő salétromsav – amelyet azért neveznek füstölgőnek, mert párás levegőben fehéren gőzölög –; ezt azonban úgy pótolta, hogy a közönséges salétromsavat három-öt arányban tömény kénsavval keverte: így aztán mégis elérte a kívánt eredményt. A sziget vadászai ekként csakhamar hatékony robbanószerhez jutottak: ha kellő óvatossággal kezelik, kitűnő eredményeket érnek el vel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dő tájt a telepesek három acre nagyságú területen fölszántották a Kilátó-fennsíkot, a többit meghagyták füvellőnek, hogy az onaggák ott legelésszenek. Cyrus Smith és társai többször is kiruccantak a Fénymadár-erdőbe és a Vadnyugat-vadonba, s ott egész halom vadnövényt gyűjtöttek: parajt, vízitormát, répát, retket, zsályát; bizonyosra vették, hogy ezeket szakszerű gondozással megnemesíthetik, és változatosabbá tehetik velük eddig jórészt húsneműekből álló étrendjüket. A palántákon kívül nagyobb tűzifa- és szénkészleteket is fuvaroztak a Gránitpalotába. Minden kirándulásuk egyben az utak javítását is szolgálta, mert a szekér kerekei egyre simábbá hengerelték az úttest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vadaskert még mindig hűségesen lerótta adóját a Gránitpalota éléskamrájának. Minthogy a vadaskert a Glicerin-patakon túl feküdt, kissé távolabb a patak eredetétől, lakói nem hatolhattak be a fennsík elkerített részére, és nem tehettek kárt a friss palántákban. Ami a parti sziklák közt létesített osztrigatelepet illeti, szaporán tenyészett, és naponta ellátta ínyencfalatokkal a telepeseket. Ezenfelül a halászat is sikerrel járt, akár a tóban, akár a Hála-folyó vizében: Pencroff ugyanis fenékhorgokat fabrikált vasból, azokra pedig gyakran ráharapott a pisztráng meg egy ismeretlen nevű, de különösen ízletes húsú hal, amelynek ezüstpikkelyes testét apró, sárgás pöttyök tarkították. Nab mester, aki már teljesen magára vállalta a konyha gondját, ötletesen váltogathatta az étkezések fogásait. Csak a kenyér hiányzott még a telepesek asztaláról, és mint mondottuk, ezt valóban nehezen nélkülöz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bben az évszakban némelykor az Állkapocs-fok fövénysávján tanyázó tengeri teknősökre is vadásztak. Ezen a vidéken lépten-nyomon rengeteg apró dudorra bukkantak a homokban: tökéletes gömb alakú, fehér és kemény héjú teknősbékatojásokra; ezeknek az a tulajdonságuk, hogy bennük a fehérje nem olvad meg úgy, mint a madártojásokban. A napsütés melege költi ki a teknőstojásokat: minthogy egy-egy teknősbéka körülbelül kétszázötvenet rak évente, képzelhető, mennyi gömböcske feküdt a fövényparto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óságos tojásmező! Úgy terem itt a tojás, mint máshol a búza – jegyezte meg Pencroff –, csak éppen le kell aratn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azonban nem érték be a teknősök termékeivel; ők magukra a termelőkre is vadásztak, és ennek eredményeképpen tucatnyi páncélos testű csúszómászót vittek haza a Gránitpalotába: élelmezési szempontból rendkívül becses fogást. Az illatos füvekkel ízesített, kellemes szagú, keresztes virágú növényekkel fűszerezett teknősbékaleves minden alkalommal jól megérdemelt dicséretekhez juttatta Nab mestert, a szakácsművészt.</w:t>
      </w:r>
    </w:p>
    <w:p>
      <w:pPr>
        <w:pStyle w:val="Normal"/>
        <w:tabs>
          <w:tab w:val="clear" w:pos="720"/>
          <w:tab w:val="left" w:pos="1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eg Mell említenünk még egy szerencsés körülményt, amely lehetővé tette, hogy további készleteket gyűjtsenek télire a telepesek. A Hála-folyóba ugyanis seregestül hatoltak be a lazacok, ezrével úsztak fölfelé ár ellenében. Ívás ideje volt, az az időszak, amikor a nőstény lazac alkalmas helyet kerek az ikralerakáshoz: ilyenkor a nőstények, nyomukban a hímekkel, nagy fickándozás és csobogás közepette özönlik el az édesvizeket. Ezernyi ilyen hal zúdult be hirtelen a folyó torkolatába, egyik-másik két és fél lábnyi hosszúságot is elért; a telepeseknek csupán néhány gátat kellett rögtönözniök, és máris jókora tömeg ottrekedt. Cyrus Smith és társai több száz lazacot fogtak ki ilyen módon, majd besózták és eltették őket télire, amikor a befagyott folyóvizeken lehetetlenné válik a halász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dő tájt jött el az a nap is, amikor a meglepően értelmes Jup szobainassá léphetett elő. Kabátot kapott, fehér selyem térdnadrágot és kötényt, két zsebbel: ezeknek különösen örült, folyton beléjük dugta a kezét, azt azonban sehogyan sem szenvedhette, hogy más is kotorásszék bennük. Nab bámulatosan jól tanította az ügyes orangutánt; aki beszélgetni látta őket, bízvást hihette, hogy a néger és a majom érti egymás nyelvezetét. Jup máskülönben őszintén vonzódott Nabhez, aki szintén rokonszenvvel idomította a szelíd jószágot. Ha a majomtól nem kívántak valamilyen más szolgálatot – például, hogy tüzelőt hozzon, vagy fölmásszék valamelyik magas fa tetejére –, akkor minden szabad idejét a konyhában töltötte, s Nab mozdulatait igyekezett ellesni és utánozni. A tanítómester nagy türelemmel, sőt odaadó buzgalommal oktatta tanítványát, a tehetséges nebuló pedig sokat okult a leckékb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épzelhetjük, milyen büszkeség dagasztotta Jup mester keblét, amikor egy szép napon, karján fehér asztalkendővel, végre a Gránitpalota mit sem sejtő vendégei elé léphetett, és fölszolgálhatta a vacsorát. Tökéletes ügyességgel és tapintattal látta el hivatalát, fürge és figyelmes inasnak bizonyult: tányérokat váltott, hordta be a tálakat, italt töltött, és mindezt olyan buzgó, megilletődött ábrázattal végezte, hogy a telepesek pompásan szórakoztak rajta, Pencroff pedig egyik ámulatból a másikba esett.</w:t>
      </w:r>
    </w:p>
    <w:p>
      <w:pPr>
        <w:pStyle w:val="Normal"/>
        <w:tabs>
          <w:tab w:val="clear" w:pos="720"/>
          <w:tab w:val="left" w:pos="384" w:leader="none"/>
          <w:tab w:val="right" w:pos="5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p, kérek még egy kis levest!</w:t>
      </w:r>
    </w:p>
    <w:p>
      <w:pPr>
        <w:pStyle w:val="Normal"/>
        <w:tabs>
          <w:tab w:val="clear" w:pos="720"/>
          <w:tab w:val="left" w:pos="379" w:leader="none"/>
          <w:tab w:val="right" w:pos="61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p, kérek egy szelet agutipecsenyét!</w:t>
      </w:r>
    </w:p>
    <w:p>
      <w:pPr>
        <w:pStyle w:val="Normal"/>
        <w:tabs>
          <w:tab w:val="clear" w:pos="720"/>
          <w:tab w:val="left" w:pos="422" w:leader="none"/>
          <w:tab w:val="right" w:pos="4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up, légy szíves, a tányért!</w:t>
      </w:r>
    </w:p>
    <w:p>
      <w:pPr>
        <w:pStyle w:val="Normal"/>
        <w:tabs>
          <w:tab w:val="clear" w:pos="720"/>
          <w:tab w:val="left" w:pos="427" w:leader="none"/>
          <w:tab w:val="right" w:pos="62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l van, Jup! Derék legény vagy, Jup!</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éb sem hallatszott az ebédlőben, Jup figyelme azonban egyetlen pillanatra sem kalandozott el, minden parancsot késedelem nélkül teljesített, mindenre ügyelt, és csak bólintott okos buksijával, amikor Pencroff megint rákezdte a minapi tréfát:</w:t>
      </w:r>
    </w:p>
    <w:p>
      <w:pPr>
        <w:pStyle w:val="Normal"/>
        <w:tabs>
          <w:tab w:val="clear" w:pos="720"/>
          <w:tab w:val="left" w:pos="0" w:leader="none"/>
          <w:tab w:val="right" w:pos="875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Jup, megérdemelnéd, hogy kétszeresére emeljük a fizetésedet!</w:t>
      </w:r>
    </w:p>
    <w:p>
      <w:pPr>
        <w:pStyle w:val="Normal"/>
        <w:tabs>
          <w:tab w:val="clear" w:pos="720"/>
          <w:tab w:val="left" w:pos="0" w:leader="none"/>
          <w:tab w:val="right" w:pos="875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hogy az orangután már tökéletesen megszokta gránitpalotabeli környezetét, sőt olykor az erdőbe is elkísérte gazdáit, és sohasem mutatott semmilyen szökési szándékot. Pencroff nádpálcával ajándékozta meg: a legmulatságosabb látványt akkor nyújtotta, amikor úgy hordta vállán a pálcát, mint valami puskát, azzal masírozott nagy peckesen! Ha a telepesek fa csúcsáról akartak gyümölcsöt szakítani, Jup villámgyorsan fönntermett! Ha a szekér kátyúba süppedt, az izmos Jup egyetlen vállmozdulattal visszazökkentette a jó kerékvágásba.</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csoda pompás fickó! – kiáltott föl újra meg újra Pencroff. – No hiszen, nehezen boldogulnánk vele, ha hébe-hóba megbokrosodnék, és rosszalkodni kezdene!</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anuár vége felé a telepesek nagy munkába fogtak a sziget közepén. Karámot építettek, mégpedig régebbi elhatározásuknak megfelelően a Vörös-patak forrásvidékén, a Franklin-hegy lábánál, azt ugyanis nem tartották kívánatosnak, hogy tömegesen éljenek állatok a Gránitpalota közelében; a karámban különféle kérődzőket akartak tartani, elsősorban muflonokat, mert tőlük várták a téli ruházathoz szükséges gyapjút.</w:t>
      </w:r>
    </w:p>
    <w:p>
      <w:pPr>
        <w:pStyle w:val="Normal"/>
        <w:tabs>
          <w:tab w:val="clear" w:pos="720"/>
          <w:tab w:val="left" w:pos="0" w:leader="none"/>
          <w:tab w:val="right" w:pos="845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ekkoriban hajnalonta ki-kijártak a patak forrásához, néha valamennyien, de többnyire csak Cyrus Smith, Harbert és Pencroff képviselte a társaságot; amióta az onaggák vontatták fogatukat, az egész kiruccanás mindössze ötmérföldnyi, kellemes sétakocsikázást jelentett a zöld lombkoronák alatt, a Karám útnak elnevezett, újonnan tört erdei ösvényen.</w:t>
      </w:r>
    </w:p>
    <w:p>
      <w:pPr>
        <w:pStyle w:val="Normal"/>
        <w:tabs>
          <w:tab w:val="clear" w:pos="720"/>
          <w:tab w:val="left" w:pos="0"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iválasztottak egy tágas rétet a hegy déli gerince mögött. Nagy mezőség volt ez, alacsony dombvonulat tövében, rajta néhány elszórt facsoport, egyik oldalát mága a hegynyúlvány határolta. Kis csermely csörgedezett át rajta: valahol a hegység lankáin eredt, keresztülszelte a füvellőt, majd beleömlött a Vörös-patakba. A pást frissen zöldellt, a levegő tisztán lengett a fák közt, amelyek nem nőttek sűrűn, nem akadályozták a szellő járását. A telepeseknek tehát csak három oldalról kellett sövényt húzniok a legelő köré, mégpedig úgy, hogy a kerítés mindkét vége a negyedik oldalhoz, a hegy „gyámpilléréhez” csatlakozhassék; a kerítésnek persze magasnak kellett lennie, hogy a legvirgoncabb állatok se ugorhassák át. A körülhatárolt terület alkalmasnak bizonyult akár száz szarvas állat – muflon és vadkecske – befogadására, s arra szintén eléggé tágasnak ígérkezett, hogy a muflonok születendő kicsinyei és a kecskegidák is elférjenek benne.</w:t>
      </w:r>
    </w:p>
    <w:p>
      <w:pPr>
        <w:pStyle w:val="Normal"/>
        <w:tabs>
          <w:tab w:val="clear" w:pos="720"/>
          <w:tab w:val="left" w:pos="0" w:leader="none"/>
          <w:tab w:val="right" w:pos="84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rám kerületét a mérnök pécézte ki; aztán mindenekelőtt kerítésnek való fákat kellett kidönteniök; mivel azonban jó néhány fatörzs annak idején áldozatául esett már az útépítésnek, most azokat elszállították szekéren a legelőre; kitelt belőlük vagy száz cölöp, ezeket szilárdan bedöngölték a földbe.</w:t>
      </w:r>
    </w:p>
    <w:p>
      <w:pPr>
        <w:pStyle w:val="Normal"/>
        <w:tabs>
          <w:tab w:val="clear" w:pos="720"/>
          <w:tab w:val="left" w:pos="0"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sövény elülső részén széles nyílást hagytak, és vastag, kemény deszkákból való kétszárnyú kaput szereltek reá, azt pedig erős reteszgerendákkal szilárdították meg kívül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ó három hétbe beletellett, amíg a karám elkészült, az építés ugyanis nemcsak kerítésácsolásból állt: Cyrus Smith a karám sarkába deszkákból összerótt hatalmas fészereket is emelt, hogy födelük alatt a kérődzők védelmet találjanak az eső elől. Meg aztán az egész aklot igen szilárdan kellett megépíteniük, mert tarthattak attól, hogy a szilaj és izmos muflonok első riadalmukban nekirontanak a palánknak is. A telepesek kihegyezték és tűzön megedzették a palánk tartócölöpeinek a tetejét, aztán csapszögekkel erősítették közéjük a keresztgerendákat, végül hellyel-közzel még gyámpóznákkal is körüldúcolták az egész alkotmány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arámépítés befejeztével nagy feladat várt a telepesekre: roppant körvadászatot kellett rendezniök a Franklin-hegy lábánál, a kérődzők látogatta hegyi legelőkön. Erre a vállalkozásra egy szép nyári napon – február 7-én – került sor, és részt vettek benne valamennyien. Gedeon Spilett és Harbert a két derekasan nyeregbe tört onaggán lovagolt: a két hátasállatnak igen jó hasznát látták ez alkalomm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gész hadművelet nem állt egyébből, mint hogy fölhajtsák a környéken legelésző muflonokat és vadkecskéket, aztán pedig egyre szűkebbé vonják körülöttük a kört. Ezért Cyrus Smith, Pencroff, Nab és Jup az erdő más és más pontján helyezkedett el, a két lovas pedig Top kíséretében félmérföldes körzetben kerülgette a karámo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szigetnek ezen a részén számtalan muflon élt. Ezek a szép állatok leginkább az </w:t>
      </w:r>
      <w:r>
        <w:rPr>
          <w:rFonts w:eastAsia="Times New Roman CE" w:cs="Times New Roman CE" w:ascii="Times New Roman CE" w:hAnsi="Times New Roman CE"/>
          <w:i/>
          <w:iCs/>
          <w:sz w:val="24"/>
          <w:szCs w:val="24"/>
          <w:lang w:val="hu-HU"/>
        </w:rPr>
        <w:t>argali</w:t>
      </w:r>
      <w:r>
        <w:rPr>
          <w:rFonts w:eastAsia="Times New Roman CE" w:cs="Times New Roman CE" w:ascii="Times New Roman CE" w:hAnsi="Times New Roman CE"/>
          <w:sz w:val="24"/>
          <w:szCs w:val="24"/>
          <w:lang w:val="hu-HU"/>
        </w:rPr>
        <w:t>ra – a perzsa muflonra – hasonlítottak, és akkorára nőttek, mint a dámvad, szarvuk valamivel vastagabb volt a kosénál, testüket szürkés, néhol tömött: és hosszú szőrcsimbókokkal tarkított gyapjú föd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t bizony, fárasztó volt a vadászat napja! Mennyi lótás-futás, szaladgálás ide-oda, mekkora kurjongatás! Mintegy száz muflont sikerült fölverniök, de az állatok kétharmada rögtön kezdetben kitört a hajtók gyűrűjéből; végül azonban vagy harminc muflont és tíz vadkecskét sikerült körbefogniok, és lépésről lépésre a karám bejárata felé szorítaniok: a kérődzők, abban a hiszemben, hogy a kapun keresztül nyitva áll a menekülés útja, betódultak a karámba, és azonmód foglyul is estek.</w:t>
      </w:r>
    </w:p>
    <w:p>
      <w:pPr>
        <w:pStyle w:val="Normal"/>
        <w:tabs>
          <w:tab w:val="clear" w:pos="720"/>
          <w:tab w:val="left" w:pos="0" w:leader="none"/>
          <w:tab w:val="right" w:pos="86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redmény végtére is kielégítő volt, és a telepesek nem panaszkodhattak. Jórészt muflonjerkék kerültek fogságba, némelyikük vemhes állapotban, közvetlenül ellés előtt. Cyrus Smith és társai bizonyosra vették, hogy a mufloncsorda is, a vadkecskenyáj is hamarosan megszaporodik, és nemcsak gyapjúval, hanem állatbőrrel is bőségesen ellátja őket.</w:t>
      </w:r>
    </w:p>
    <w:p>
      <w:pPr>
        <w:pStyle w:val="Normal"/>
        <w:tabs>
          <w:tab w:val="clear" w:pos="720"/>
          <w:tab w:val="left" w:pos="0" w:leader="none"/>
          <w:tab w:val="right" w:pos="86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este a vadászok holtfáradtan bandukoltak haza a Gránitpalotába. Másnap reggel azonban ismét fölkerekedtek, hogy megnézzék, rendben van-e minden a karámban. Az elfogott állatok csakugyan megkísérelték, hogy kidöntsék a palánkot, mivel azonban ez nem sikerült nekik, lassanként szépszerével lecsillapodtak.</w:t>
      </w:r>
    </w:p>
    <w:p>
      <w:pPr>
        <w:pStyle w:val="Normal"/>
        <w:tabs>
          <w:tab w:val="clear" w:pos="720"/>
          <w:tab w:val="left" w:pos="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bruár folyamán egyéb fontos esemény nem történt. A napi munka tervszerűen folyt: a telepesek egyre járhatóbbá egyengették a karámhoz és a Léggömb-kikötőhöz vezető ösvényt, és harmadik út építését is megkezdték, a Kilátó-fennsíkon elkerített „szántóföldtől” a nyugati part irányába. Egyetlen ismeretlen fertálya maradt csak a szigetnek: a Kígyó-félsziget, pedig ott, a hatalmas erdőségek mélyén rejtőztek azok a ragadozók, amelyektől Gedeon Spilett már olyan régen szerette volna megtisztítani birodalmukat.</w:t>
      </w:r>
    </w:p>
    <w:p>
      <w:pPr>
        <w:pStyle w:val="Normal"/>
        <w:tabs>
          <w:tab w:val="clear" w:pos="720"/>
          <w:tab w:val="left" w:pos="0" w:leader="none"/>
          <w:tab w:val="right" w:pos="86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előtt a hideg évszak beköszöntött, a telepesek gondosan ápolgatták a Kilátó-fennsíkra átültetett palántákat. Harbert csaknem valamennyi kirándulásukról hazahozott néhány hasznos növényt. Egyszer valamilyen cikóriafélét talált, amelynek a magvából olajat lehetett sajtolni; máskor pedig sóskát szedett, amely közönséges növény ugyan, de éppenséggel nem megvetendő táplálék, mert hatékony szer a skorbut ellen; aztán meg lisztes gumókat ásott ki a földből: Dél-Amerikában ősidők óta termesztik ezeket a gumókat, becsületes nevük burgonya, és világszerte több mint kétszáz fajtájuk ismeretes. A jól öntözött, jól gondozott, madarak ellen jól megóvott konyhakertet kisebb négyzetekre osztották: az egyikben burgonya, a másikban sóska, a harmadikban retek, a negyedikben répa, a többiben egyéb főzelékféle termett. A fennsík talaja televényföld volt, és bőséges termést ígér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Változatos italok sem hiányoztak a telepesek asztaláról; boruk ugyan nem volt, de nem is nagyon kívánták, mert italaik a legkényesebb ízlést is kielégítették. Cyrus Smith ugyanis az ápolka leveléből forrázott teán és sáfrányfa gyökeréből erjesztett pálinkán kívül valódi sört is készített: megfőzte az </w:t>
      </w:r>
      <w:r>
        <w:rPr>
          <w:rFonts w:eastAsia="Times New Roman CE" w:cs="Times New Roman CE" w:ascii="Times New Roman CE" w:hAnsi="Times New Roman CE"/>
          <w:i/>
          <w:iCs/>
          <w:sz w:val="24"/>
          <w:szCs w:val="24"/>
          <w:lang w:val="hu-HU"/>
        </w:rPr>
        <w:t>Abies nigra,</w:t>
      </w:r>
      <w:r>
        <w:rPr>
          <w:rFonts w:eastAsia="Times New Roman CE" w:cs="Times New Roman CE" w:ascii="Times New Roman CE" w:hAnsi="Times New Roman CE"/>
          <w:sz w:val="24"/>
          <w:szCs w:val="24"/>
          <w:lang w:val="hu-HU"/>
        </w:rPr>
        <w:t xml:space="preserve"> vagyis a szömörkefenyő zsenge tobozát, a főzetet pedig erjesztette, s ilyen módon jóízű, egészséges italt állított elő, amelyet egyébként sok helyütt ismernek, s az amerikai angolok fenyősör néven fogyasztjá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yár vége felé a baromfiudvar új lakókkal gyarapodott: először is egy túzokra emlékeztető szép bajnokszalonkapárral, amelyet sajátos tollköpönyeg különböztetett meg többi rokonától; aztán tucatnyi pelikánfélével, amelynek alsó csőrén nyúlékony torokzacskó fityeg; végül néhány gyönyörű, fekete taréjú, fekete golyvás, sötétes húsú kakas is megjelent ott, ezek egy Mozambikban honos fajtára hasonlítottak, és naphosszat föl s alá páváskodtak a tó partjá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mondhatjuk hát, hogy e bátor és eszes emberk minden igyekezetét siker koronázta. A Gondviselés is sokban segítette őket, kétségkívül, de láttuk, hogy eredményeiket lelkierejüknek, ügyességüknek és fáradhatatlan szívósságuknak is köszönhetté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orró nyári napok alkonyatán, munkájuk végeztével, amikor a tenger felől már fújdogálni kezdett az enyhe esti szellő, szívesen elüldögéltek a Kilátó-fennsík repkény borította lugasában, amelyet Nab épített a tulajdon két kezével. Beszélgettek, tanítgatták egymást, terveket szőttek, s a tengerész harsány jókedve gyakran fölvidította a társaságot, amelyben egyébként mindig a legtökéletesebb egyetértés uralkod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ó esett távoli hazájukról, a nagy és kedves Amerikáról is. Hol tart vajon a rabszolgák fölszabadításáért vívott háború? Alighanem vége felé járhat már! Richmondot nyilván rég elfoglalták, és Grant tábornok seregei élén bevonult a városba. A déliek fővárosának eleste bizonyára utolsó felvonása volt a gyászos színjátéknak. Észak igaz ügye kétségkívül diadalt aratott. Hej, csak legalább újságot olvashattak volna! Kimondhatatlanul sóvárogtak friss hírek után, hiszen Lincoln-szigeti száműzöttekként immár tizenegyedik hónapja megszakadt minden kapcsolatuk az emberi társadalommal, és nemsokára – március 24-én – első évfordulója lesz annak a napnak, amelyen a léggömb az ismeretlen partra vetette őket! Akkor még mint szánalmas hajótöröttek azt sem tudták, képesek-e megküzdeni az elemekkel puszta életükért. Most pedig, hála sokoldalú vezetőjük tudásának, hála valamennyiük értelmének, szorgalmának, hajótöröttekből valóságos telepesekké váltak, fegyverekkel, szerszámokkal, műszerekkel rendelkeznek, hasznukra tudják fordítani a sziget állatvilágát, növényvilágát és ásványi kincseit, tehát meghódították a természet mindhárom birodalm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gen, gyakran beszélgettek életük folyásáról, és tervekét szőttek: hogyan alakuljon jövőjü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mérnököt illeti, szűkszavú ember lévén, többnyire csöndben hallgatta társait, ő maga ritkán szólalt még. Olykor-olykor elmosolyodott Harbert némelyik megjegyzésén vagy Pencroff egyik-másik zamatos szólásán, de igazában mindig és mindenütt azokon a megmagyarázhatatlan jelenségeken töprengett, azokon a különös rejtelmeken, amelyeknek a nyitját még mindig nem sikerült megtalálnia!</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160" w:leader="none"/>
          <w:tab w:val="right" w:pos="6784"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Komisz idő – A víz hajtotta fölvonókészülék – Üvegtáblák és üvegedények – A kenyérfa – A karám lakói – Szaporodik a nyáj – Az újságíró kíváncsiskodik – A Lincoln-sziget pontos földrajzi helyzete – Pencroff javaslat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rcius első hetében megváltozott az időjárás. A hónap teliholddal kezdődött, és még egyre tartott a nagy hőség. Elektromos feszültség érződött a levegőben, s a telepesek joggal tarthattak attól, hogy hosszabb-rövidebb zivataros időszak követkeni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március 2-án hatalmasat dördült az ég. Keleti szélroham kerekedett, és egyenesen a Gránitpalota homlokzatához csapkodta a jégesőt, amely úgy kopogott a zsalugáterek deszkáin, akár a kartácságyú pergőtüze. A telepeseknek légmentesen be kellett csukniok az ajtókat és az ablakokat, hogy az eső be ne verjen, s el ne öntse a szobák belsej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Pencroff kitekintett, és meglátta a jégszemeket – némelyik akkora volt, akár a galambtojás! –, egyetlen gondolat villant át az agyán: végveszélyben a búzavetés.</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élekszakadva rohant a fennsíkra, az ő szántóföldjére, amelyen már föl-fölütötték zöld fejecskéiket a zsenge kalászok, és jókora selyemponyvával letakarta az egész „földbirtokot”, és sikerült is megmentenie a termést. A jégeső ugyan alaposan helybenhagyta, de ő nem bánta csöppet sem.</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Álló hétig tartott ez a cudar idő: a mennydörgés szakadatlan dübörgéssel görgött elő az égbolt mélységes mélyeiből. Még kurta viharszünetek idején is tompa döndülés moraja visszhangzott a Gránitpalotáig, valahonnan a láthatár szegélyén túli óceán felől; de ezek a csöndesebb köztes időszakok nem sokáig tartottak, és csakhamar megújult dühvel ismét rákezdte az égiháború. Az égboltozatot villámok hasogatták, a mennykő gyakran belecsapott a szigeti fákba is, így többek közt kettőbe hasított egy óriási fenyőt a tó partján, az erdőszélen. Két vagy három ízben a parti sávot is villamos kisülés érte: nyomában üveggé olvadt a homok. A mérnök később, az orkán elmúltával, sok </w:t>
      </w:r>
      <w:r>
        <w:rPr>
          <w:rFonts w:eastAsia="Times New Roman CE" w:cs="Times New Roman CE" w:ascii="Times New Roman CE" w:hAnsi="Times New Roman CE"/>
          <w:i/>
          <w:iCs/>
          <w:sz w:val="24"/>
          <w:szCs w:val="24"/>
          <w:lang w:val="hu-HU"/>
        </w:rPr>
        <w:t>fulgurit</w:t>
      </w:r>
      <w:r>
        <w:rPr>
          <w:rFonts w:eastAsia="Times New Roman CE" w:cs="Times New Roman CE" w:ascii="Times New Roman CE" w:hAnsi="Times New Roman CE"/>
          <w:sz w:val="24"/>
          <w:szCs w:val="24"/>
          <w:lang w:val="hu-HU"/>
        </w:rPr>
        <w:t>darabot</w:t>
      </w:r>
      <w:r>
        <w:rPr>
          <w:rStyle w:val="FootnoteCharacters"/>
          <w:rStyle w:val="FootnoteAnchor"/>
          <w:rFonts w:eastAsia="Times New Roman CE" w:cs="Times New Roman CE" w:ascii="Times New Roman CE" w:hAnsi="Times New Roman CE"/>
          <w:sz w:val="24"/>
          <w:szCs w:val="24"/>
          <w:lang w:val="hu-HU"/>
        </w:rPr>
        <w:footnoteReference w:id="81"/>
      </w:r>
      <w:r>
        <w:rPr>
          <w:rFonts w:eastAsia="Times New Roman CE" w:cs="Times New Roman CE" w:ascii="Times New Roman CE" w:hAnsi="Times New Roman CE"/>
          <w:sz w:val="24"/>
          <w:szCs w:val="24"/>
          <w:lang w:val="hu-HU"/>
        </w:rPr>
        <w:t xml:space="preserve"> talált a fövényen, s attól fogva bízni kezdctt abban, hogy előbb-utóbb sikerül majd szelet, esőt és jégverést egyaránt álló, szilárd üvegtáblákkal ellátnia az ablakoka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et semmiféle sürgős teendő nem szólította a szabadba, tehát éltek az alkalommal, és a kedvezőtlen időjárás napjain át a Gránitpalotában folytatták az ott már régebben megkezdett munkát, és kezük nyomán napról napra teljesebbé és tökéletesebbé gazdagodott a lakás berendezése. A mérnök esztergapadot helyezett üzembe, és azon különféle piperecikkeket, konyhaeszközöket, gombokat csiszolt – főként az utóbbiakra volt nagy szükségük. Aztán remek állványt ácsoltak a gondosan ápolt fegyverek számára, de faragott szekrényeik, polcaik sem hagytak semmi kívánnivalót. Fűrészeltek, gyalultak, csiszoltak, esztergályoztak, és amíg odakünn tombolt az ítéletidő, bentről, a Gránitpalotából szerszámok csikorgása, kopácsolása, esztergapad surrogása felelt a mennydörgés morajára.</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Jup mesterről sem feledkeztek meg a telepesek: a majom külön lakószobát kapott a nagy raktárhelyiség mellett, amolyan fülkefélét, ahol fakeretbe ágyazott, puha alom várta; láthatóan kitűnően érezte magát kényelmes otthonában.</w:t>
      </w:r>
    </w:p>
    <w:p>
      <w:pPr>
        <w:pStyle w:val="Normal"/>
        <w:tabs>
          <w:tab w:val="clear" w:pos="720"/>
          <w:tab w:val="left" w:pos="47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lyen pompás inas ez a derék Jup! – ismételgette Pencroff. – Soha nem felesel, soha nincs rá panasz! Micsoda inas! Ugye, Nab? Micsoda inas!</w:t>
      </w:r>
    </w:p>
    <w:p>
      <w:pPr>
        <w:pStyle w:val="Normal"/>
        <w:tabs>
          <w:tab w:val="clear" w:pos="720"/>
          <w:tab w:val="left" w:pos="475"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 tanítványom! – büszkélkedett Nab. – És nemsokára túlszárnyalja mesterét!</w:t>
      </w:r>
    </w:p>
    <w:p>
      <w:pPr>
        <w:pStyle w:val="Normal"/>
        <w:tabs>
          <w:tab w:val="clear" w:pos="720"/>
          <w:tab w:val="left" w:pos="768" w:leader="none"/>
          <w:tab w:val="right" w:pos="8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túl is szárnyalt! – vágott vissza nevetve Pencroff. – Mert te sokat fecsegsz, ő azonban nem szól egyetlen mukkot sem…</w:t>
      </w:r>
    </w:p>
    <w:p>
      <w:pPr>
        <w:pStyle w:val="Normal"/>
        <w:tabs>
          <w:tab w:val="clear" w:pos="720"/>
          <w:tab w:val="left" w:pos="4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ondanunk sem kell, hogy Jup beletanult már valamennyi házi teendőbe. Ruhát porolt, nyársat forgatott, szobát söpört, fölszolgált az asztalnál, kamrába rakta a fát, és – Pencroffot különösen ez ragadta meg – sohasem feküdt le úgy, hogy előzőleg be ne takargatta volna ágyában a derék tengerészt.</w:t>
      </w:r>
    </w:p>
    <w:p>
      <w:pPr>
        <w:pStyle w:val="Normal"/>
        <w:tabs>
          <w:tab w:val="clear" w:pos="720"/>
          <w:tab w:val="left" w:pos="4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 telep kétlábú, kétkezű és négylábú vagy négykezű tagjainak egészségi állapotát illeti, abban semmi hiba nem volt. Szabad levegőn éltek valómennyien, enyhe éghajlat alatt, egészséges napsütésben sütkéreztek, rendszeresen dolgoztak, de nemcsak a kezüket használták, hanem a fejüket is; úgy hitték, nincs az a betegség, amely megtámadhatná őket.</w:t>
      </w:r>
    </w:p>
    <w:p>
      <w:pPr>
        <w:pStyle w:val="Normal"/>
        <w:tabs>
          <w:tab w:val="clear" w:pos="720"/>
          <w:tab w:val="left" w:pos="45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ompásan érezték magukat, annyi szent. Harbert kéthüvelyknyit nőtt egy év alatt. Alakja megemberesedett, és minden arra vallott, hogy testben és lélekben egyaránt igazi férfi válik belőle. A kétkezi munka szüneteiben, valahányszor csak tehette, arra használta föl idejét,hogy művelődjék: elolvasta a ládában talált könyveket, de okult a mindennapi élet során adódó gyakorlati tanulságokból is, és ezenfölül a mérnökben is, az újságíróban is jó mesterére talált; az előbbi főként a természettudományokhoz értett, az utóbbi pedig főként a nyelvekhez, s mindketten kész örömmel járultak hozzá Harbert ismereteinek gyarapításához.</w:t>
      </w:r>
    </w:p>
    <w:p>
      <w:pPr>
        <w:pStyle w:val="Normal"/>
        <w:tabs>
          <w:tab w:val="clear" w:pos="720"/>
          <w:tab w:val="left" w:pos="0" w:leader="none"/>
          <w:tab w:val="right" w:pos="8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legkedvesebb terve az volt, hogy elméleti magyarázatokkal, gyakorlati példákkal megtanítja Harbertet mindarra, amit ő maga tud, és Harbert valóban sokat okult a leckékből.</w:t>
      </w:r>
    </w:p>
    <w:p>
      <w:pPr>
        <w:pStyle w:val="Normal"/>
        <w:tabs>
          <w:tab w:val="clear" w:pos="720"/>
          <w:tab w:val="left" w:pos="0" w:leader="none"/>
          <w:tab w:val="right" w:pos="831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á egyszer meghalok – gondolta magában Cyrus Smith –, lesz, aki a helyemre áll!”</w:t>
      </w:r>
    </w:p>
    <w:p>
      <w:pPr>
        <w:pStyle w:val="Normal"/>
        <w:tabs>
          <w:tab w:val="clear" w:pos="720"/>
          <w:tab w:val="left" w:pos="0" w:leader="none"/>
          <w:tab w:val="right" w:pos="83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9-én ért véget a viharos időszak, de az eget továbbra is felhők borították a nyárnak ebben az utolsó hónapjában. A légkört erősen fölkavarták a villamos kisülések, nem is nyerte már vissza régi tisztaságát, csaknem szakadatlanul zuhogott az eső, és a köd sem akart fölszakadni, alig akadt egy-két derült nap: ilyenkor a telepesek különféle kirándulásokat tettek.</w:t>
      </w:r>
    </w:p>
    <w:p>
      <w:pPr>
        <w:pStyle w:val="Normal"/>
        <w:tabs>
          <w:tab w:val="clear" w:pos="720"/>
          <w:tab w:val="left" w:pos="0" w:leader="none"/>
          <w:tab w:val="right" w:pos="832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dő tájt ellett meg az onagga, csacsija is nőstény lett, valamennyien a csodájára jártak a kecses kis jószágnak. A muflonnyáj is otthonosnak találta új környezetét, mert szépen gyarapodott a karámban: a fészerek alatt már jó néhány apróság bégetett Harbert meg Nab nagy örömére; a néger is, a fiú is meglelte és dédelgette-becézgette a maga kedvencét az újszülöttek közt.</w:t>
      </w:r>
    </w:p>
    <w:p>
      <w:pPr>
        <w:pStyle w:val="Normal"/>
        <w:tabs>
          <w:tab w:val="clear" w:pos="720"/>
          <w:tab w:val="left" w:pos="0" w:leader="none"/>
          <w:tab w:val="right" w:pos="83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megpróbálkoztak a pekarik szelídítésével is, és kísérletük tökéletes sikerrel járt. Ólakat építettek a baromfiudvar közelében, s azokban Nab keze alatt nemsokára több malac és süldő tett jelentékeny haladást a polgárosodás, azaz egyszerűbben szólva: a hízás útján. Jup mesterre bízták, hogy naponként etesse őket a zsíros mosogatóléből és konyhai hulladékokból kotyvasztott moslékkal, miegyébbel, ő pedig lelkiismeretesen teljesítette feladatát. Azt azonban nem állhatta meg, hogy el ne szórakozzék kis kosztosai rovására, és meg ne ráncigálja a farkukat; ám ezt nem rosszindulatból tette, hanem csak pajkosságból, mivel ösztönlény lévén, akár a csintalan kisgyermek, egyszerűen játékszernek tekintette a pekarimalacok kurta, kunkori fark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egyik napján Pencroff, miközben a mérnökkel beszélgetett, figyelmeztette Cyrus Smith mérnököt, hogy még nem váltotta be egyik ígéret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lyen szerkezetet említett régebben, Cyrus úr – jegyezte meg a tengerész –, azt mondta, hogy az majd fölöslegessé teszi a hosszú kötéllétrát a Gránitpalotán. Nem csinálhatná-e meg nekünk ezekben a napokban?</w:t>
      </w:r>
    </w:p>
    <w:p>
      <w:pPr>
        <w:pStyle w:val="Normal"/>
        <w:tabs>
          <w:tab w:val="clear" w:pos="720"/>
          <w:tab w:val="left" w:pos="297"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ölvonóra gondol? – kérdezte Cyrus 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ó, nevezzük fölvonónak, ha úgy tetszik – felelte Pencroff. – A név nem jelent semmit, csak az a fontos, hogy fáradság nélkül jussunk föl a lakásunkb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 sem könnyebb ennél, Pencroff – mondta a mérnök. – De vajon hasznát vesszük-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r hogyne vennénk, Cyrus úr! Most, hogy már mindenünk megvan, a kényelmünkkel is törődhetünk egy kicsit. Meg aztán, ha az emberek számára talán fényűzés is az efféle szerkézet, a holmink számára szinte nélkülözhetetlen! Mert nem valami kellemes dolog ám, ha az embernek jó súlyos teherrel a hátán kell fölkecmeregnie azon a hosszú hágcsó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Pencroff – felelte Cyrus Smith –, megpróbáljuk kielégíteni az igényei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iszen nincsen semmilyen gépezet, amely a fölvonót hajtsa, Cyrus úr!</w:t>
      </w:r>
    </w:p>
    <w:p>
      <w:pPr>
        <w:pStyle w:val="Normal"/>
        <w:tabs>
          <w:tab w:val="clear" w:pos="720"/>
          <w:tab w:val="left" w:pos="292" w:leader="none"/>
          <w:tab w:val="right" w:pos="3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csinálunk!</w:t>
      </w:r>
    </w:p>
    <w:p>
      <w:pPr>
        <w:pStyle w:val="Normal"/>
        <w:tabs>
          <w:tab w:val="clear" w:pos="720"/>
          <w:tab w:val="left" w:pos="292" w:leader="none"/>
          <w:tab w:val="right" w:pos="36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Gőzgépet?</w:t>
      </w:r>
    </w:p>
    <w:p>
      <w:pPr>
        <w:pStyle w:val="Normal"/>
        <w:tabs>
          <w:tab w:val="clear" w:pos="720"/>
          <w:tab w:val="left" w:pos="297" w:leader="none"/>
          <w:tab w:val="right" w:pos="38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vízturbin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Valóban, a szerkezet mozgatására hatalmas természeti erő állt a mérnök rendelkezésére, és ezt minden nagyobb nehézség nélkül föl is használhatta.</w:t>
      </w:r>
    </w:p>
    <w:p>
      <w:pPr>
        <w:pStyle w:val="Normal"/>
        <w:tabs>
          <w:tab w:val="clear" w:pos="720"/>
          <w:tab w:val="left" w:pos="494" w:leader="none"/>
          <w:tab w:val="right" w:pos="847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össze annyit kellett tennie, hogy megnövelje a Granttóból a Gránitpalotába vezető szivárgócsatorna vízmennyiségét. A vízvezeték szája a régi csatorna elfalazott, felső torkolatánál nyílt, sziklák és növények közt; ezt a nyílást a telepesek most kitágították: ezáltal a folyosó végén erős zuhogó kelet kezett, amelynek túlcsorgó vize a belső aknán át a tengerbe ömlött. A zuhatag alá a mérnök lapátos malomkereket szérelt, amely szabadba nyúló, hosszú tengelyt forgatott, a tengely végén pedig kosár függött, szívós kötélen. A Gránitpalotából még egy kötél csüngött le a fövényig: a telepesek ezzel a kötéllel kapcsolhatták be és ki a víz hajtotta motort: egyszerűen beleültek a kosárba, megrántották a kötelet, és fölhúzatták magukat az ajtó magasságáig.</w:t>
      </w:r>
    </w:p>
    <w:p>
      <w:pPr>
        <w:pStyle w:val="Normal"/>
        <w:tabs>
          <w:tab w:val="clear" w:pos="720"/>
          <w:tab w:val="left" w:pos="475" w:leader="none"/>
          <w:tab w:val="right" w:pos="84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l7-én, a telepesek általános örömére, működni kezdett a fölvonó. Ettől fogva minden terhet, a fát, a szenet, az élelmiszert, sőt magukat a telepeseket is ez az egyszerű masina vonta föl a magasba, teljesen fölöslegessé téve a kezdetleges kötélhágcsót, úgyhogy senki sem sajnálta a szerkezet készítésére fordított fáradságot. Topot különösen elbűvölte ez az előnyös újítás, mert bizony nem volt, nem is lehetett olyan ügyes a létramászásban, mint például Jup mester, s ezért jórészt Nab vagy éppen az orangután hátán tette meg a Gránitpalotába vezető meredek utat.</w:t>
      </w:r>
    </w:p>
    <w:p>
      <w:pPr>
        <w:pStyle w:val="Normal"/>
        <w:tabs>
          <w:tab w:val="clear" w:pos="720"/>
          <w:tab w:val="left" w:pos="470" w:leader="none"/>
          <w:tab w:val="right" w:pos="84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zintén ebben az időben próbálkozott meg Cyrus Smith az üvegkészítéssel is, és ezért az egykori fazekaskemencét, új feladatának megfelelően, üveghutává kellett átalakítania. Jókora nehézségek akadályozták munkájában, de néhány eredménytelep kísérlet után mégiscsak sikerült üveggyártó műhélyt berendeznie; Gedeon Spilett és Harbert készségesen szegődött a mérnök segítőtársául, és egyikük sem távozott mellőle napokig.</w:t>
      </w:r>
    </w:p>
    <w:p>
      <w:pPr>
        <w:pStyle w:val="Normal"/>
        <w:tabs>
          <w:tab w:val="clear" w:pos="720"/>
          <w:tab w:val="left" w:pos="5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 az üveganyag alkotórészeit illeti, ezek fölöttébb egyszerűek: homok, mész és hamuzsír vagy nátrium-szulfát, illetve nátrium-karbonát. Mármost homok bőven volt a tengerparton, mész is akadt elég a szigeten; hamuzsír a tengeri növényekből került ki, kénsav a piritkőzetekből; a kőszenet, amellyel kellő hőfokra hevítették a hutát, maga a talaj adta. Cyrus Smithnek tehát minden szükséges kellék a keze ügyében állott, hogy megkezdhesse a műveletet.</w:t>
      </w:r>
    </w:p>
    <w:p>
      <w:pPr>
        <w:pStyle w:val="Normal"/>
        <w:tabs>
          <w:tab w:val="clear" w:pos="720"/>
          <w:tab w:val="left" w:pos="52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Legtöbb nehézséggel az üvegkészítő műhely pipa nevű szerszámának az elkészítése járt: ez öt-hat láb hosszú vascső, és arra szolgál, hogy egyik nyílásával fölszedjék a fúvásra váró, cseppfolyóssá olvadt üveganyagot. Pencroffnak végül sikerült egy hosszú, vékony vaspántot puskacsőszerűen összepöndörítenie, s azzal kész is lett a használatra alkalmas fúvópipa.</w:t>
      </w:r>
    </w:p>
    <w:p>
      <w:pPr>
        <w:pStyle w:val="Normal"/>
        <w:tabs>
          <w:tab w:val="clear" w:pos="720"/>
          <w:tab w:val="left" w:pos="52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rcius 28-án erősen befűtöttek a kemencébe. Tűzálló tégelyekbe rakták, az üvegkészítésre szánt nyersanyagokat: száz rész homokot, harmincöt rész meszet, negyven rész hamuzsírt, két-három rész porrá tört szépet. A huta magas hőfokán az egész keverék cseppfolyós, pontosabban szólva: pépes állapotba került; Cyrus Smith ekkor pipájával bizonyos mennyiséget „fölszippantott” a szörpsűrűségű anyagból, és egy előzőleg odakészített acéllapon fúvásra alkalmas alakúba hengergette; aztán átnyújtotta a csövet Harbertnek, és biztatta, hogy fújjon bele a túlsó végén.</w:t>
      </w:r>
    </w:p>
    <w:p>
      <w:pPr>
        <w:pStyle w:val="Normal"/>
        <w:tabs>
          <w:tab w:val="clear" w:pos="720"/>
          <w:tab w:val="left" w:pos="792" w:leader="none"/>
          <w:tab w:val="right" w:pos="6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tha szappanbuborékot fújnék?</w:t>
      </w:r>
    </w:p>
    <w:p>
      <w:pPr>
        <w:pStyle w:val="Normal"/>
        <w:tabs>
          <w:tab w:val="clear" w:pos="720"/>
          <w:tab w:val="left" w:pos="792" w:leader="none"/>
          <w:tab w:val="right" w:pos="60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ontosan úgy – felelte a mérnök.</w:t>
      </w:r>
    </w:p>
    <w:p>
      <w:pPr>
        <w:pStyle w:val="Normal"/>
        <w:tabs>
          <w:tab w:val="clear" w:pos="720"/>
          <w:tab w:val="left" w:pos="51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iú földuzzasztotta arcát, és belefújt a csőbe, s addig fújta, addig forgatta ügyesen a pipát, amíg leheletére a kocsonyásan áttetsző anyag fokról fokra hólyagosodni nem kezdett. Amikor ez megvolt, ismét a tégelybe mártotta a fúvócsövet, és újabb üvegadagot mert ki vele: végül is körülbelül lábnyi átmérőjű gömb csüngött a pipa végén. Cyrus Smith ekkor kivette Harbert kezéből a csövet, és ingaszerűen himbálni kezdte, mire az olvatag buborék megereszkedett, és hengerkúp alakúra nyúlt.</w:t>
      </w:r>
    </w:p>
    <w:p>
      <w:pPr>
        <w:pStyle w:val="Normal"/>
        <w:tabs>
          <w:tab w:val="clear" w:pos="720"/>
          <w:tab w:val="left" w:pos="0" w:leader="none"/>
          <w:tab w:val="right" w:pos="82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úvás eredménye tehát ez idáig mindkét végén gömbsüvegben végződő üveghenger volt, a mérnök vízbe mártott vésővel könnyen lepattintotta róla a két végét elzáró dudort, majd pedig ugyanilyen módon magát a hengert is kettérepesztette hosszában; ezután másodszor is fölhevítették a megjegecesedett anyagot, majd amikor nyújthatóvá lett, acéllapra terítették, és fahengerrel simára mángorolták.</w:t>
      </w:r>
    </w:p>
    <w:p>
      <w:pPr>
        <w:pStyle w:val="Normal"/>
        <w:tabs>
          <w:tab w:val="clear" w:pos="720"/>
          <w:tab w:val="left" w:pos="0" w:leader="none"/>
          <w:tab w:val="right" w:pos="82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lkészült tehát az első üvegtábla; a telepeseknek azonban ötvenre volt szükségük, tehát ötvenszer kellett megismételni ezt a műveletet. Munkájuk eredményeképpen a Gránitpalota ablakait nemsokára átlátszó üveglapok védték; nem tündököltek ugyan kristálytisztán, a világosságot azonban mindenesetre eléggé átengedték.</w:t>
      </w:r>
    </w:p>
    <w:p>
      <w:pPr>
        <w:pStyle w:val="Normal"/>
        <w:tabs>
          <w:tab w:val="clear" w:pos="720"/>
          <w:tab w:val="left" w:pos="0"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ablaküvegöntés befejeztével a telepesek edényeket, palackokat, poharákat is fújtak, ez azonban inkább már csak játékszámba ment. Nemigen bánták, milyen formájúra sikerednek készítményeik, beérték minden darabbal úgy, amilyennek éppen lekerült a pipa végéről. Pencroff ajánlkozott, hogy majd ő is fúj egyet; megengedték neki, hadd szórakozzék: akkorákat „lehelt” a csőbe, hogy a legmókásabb, legkajlább figurák bodorodtak elő pipájából: maga sem győzött álmélkodni rajtuk.</w:t>
      </w:r>
    </w:p>
    <w:p>
      <w:pPr>
        <w:pStyle w:val="Normal"/>
        <w:tabs>
          <w:tab w:val="clear" w:pos="720"/>
          <w:tab w:val="left" w:pos="0"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dő tájt kirándultak is hébe-hóba; egyik alkalommal olyan fafélét találtak, amely termékeivel nagyban gyarapította a telep élelemforrásait.</w:t>
      </w:r>
    </w:p>
    <w:p>
      <w:pPr>
        <w:pStyle w:val="Normal"/>
        <w:tabs>
          <w:tab w:val="clear" w:pos="720"/>
          <w:tab w:val="left" w:pos="0"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Harbert egy napon a Hála-folyó bal partján vadászgattak, és elkalandoztak a Vadnyugat-vadonban; a fiú, szokásához híven, most is ezernyi kérdéssel ostromolta a mérnököt, az pedig szíves örömest válaszolgatott. De a vadászattal is úgy van az ember, mint minden egyéb foglalatossággal: ha nem csinálja igyekezettel, akkor bizony sehogyan sem sikerül. És mivel Cyrus Smith amúgy sem volt nagy vadász, Harbert pedig vegytani és fizikai jelenségek okairól faggatta a mérnököt, ezen a napon puskavégre került kenguruk, vízidisznók, agutik valóságos kis sereglete menthette meg az irháját. Már esteledett, amikor a vadászok észbe kaptak, hogy egész nap hiába cserkésztek az erdőben; Harbert azonban megtorpant, és hangos örömujjongással fölkiáltott:</w:t>
      </w:r>
    </w:p>
    <w:p>
      <w:pPr>
        <w:pStyle w:val="Normal"/>
        <w:tabs>
          <w:tab w:val="clear" w:pos="720"/>
          <w:tab w:val="left" w:pos="292" w:leader="none"/>
          <w:tab w:val="right" w:pos="41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yrus úr! Látja ezt a fá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egy közeli fára – helyesebben inkább cserjéje – mutatott; ez csupán egyetlen, ág nélküli, oszlopforma, pikkelyes kérgű törzsből állt, amelyen párhuzamos erekkel csíkozott, apró levelek nőtt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féle fa ez? – kérdezte Cyrus Smith. – Olyan, mint valami törpe pálma…</w:t>
      </w:r>
    </w:p>
    <w:p>
      <w:pPr>
        <w:pStyle w:val="Normal"/>
        <w:tabs>
          <w:tab w:val="clear" w:pos="720"/>
          <w:tab w:val="left" w:pos="0" w:leader="none"/>
          <w:tab w:val="right" w:pos="8809"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 a </w:t>
      </w:r>
      <w:r>
        <w:rPr>
          <w:rFonts w:eastAsia="Times New Roman CE" w:cs="Times New Roman CE" w:ascii="Times New Roman CE" w:hAnsi="Times New Roman CE"/>
          <w:i/>
          <w:iCs/>
          <w:sz w:val="24"/>
          <w:szCs w:val="24"/>
          <w:lang w:val="hu-HU"/>
        </w:rPr>
        <w:t>Cycas revoluta!</w:t>
      </w:r>
      <w:r>
        <w:rPr>
          <w:rFonts w:eastAsia="Times New Roman CE" w:cs="Times New Roman CE" w:ascii="Times New Roman CE" w:hAnsi="Times New Roman CE"/>
          <w:sz w:val="24"/>
          <w:szCs w:val="24"/>
          <w:lang w:val="hu-HU"/>
        </w:rPr>
        <w:t xml:space="preserve"> – felelte Harbert. – A mi természetrajzi ismerettárunkban is benne van a képe.</w:t>
      </w:r>
    </w:p>
    <w:p>
      <w:pPr>
        <w:pStyle w:val="Normal"/>
        <w:tabs>
          <w:tab w:val="clear" w:pos="720"/>
          <w:tab w:val="left" w:pos="321" w:leader="none"/>
          <w:tab w:val="right" w:pos="64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mmiféle gyümölcsöt nem látok rajta.</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t nem is terem, Cyrus úr – felelte Harbert –, hanem a törzse lisztnemű anyagot tartalmaz, mégpedig a természet jóvoltából finomra őrölt állapotban.</w:t>
      </w:r>
    </w:p>
    <w:p>
      <w:pPr>
        <w:pStyle w:val="Normal"/>
        <w:tabs>
          <w:tab w:val="clear" w:pos="720"/>
          <w:tab w:val="left" w:pos="316" w:leader="none"/>
          <w:tab w:val="right" w:pos="46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hát a híres kenyérfa?</w:t>
      </w:r>
    </w:p>
    <w:p>
      <w:pPr>
        <w:pStyle w:val="Normal"/>
        <w:tabs>
          <w:tab w:val="clear" w:pos="720"/>
          <w:tab w:val="left" w:pos="0" w:leader="none"/>
          <w:tab w:val="right" w:pos="8805"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Nem. Az igazi kenyérfa, az </w:t>
      </w:r>
      <w:r>
        <w:rPr>
          <w:rFonts w:eastAsia="Times New Roman CE" w:cs="Times New Roman CE" w:ascii="Times New Roman CE" w:hAnsi="Times New Roman CE"/>
          <w:i/>
          <w:iCs/>
          <w:sz w:val="24"/>
          <w:szCs w:val="24"/>
          <w:lang w:val="hu-HU"/>
        </w:rPr>
        <w:t xml:space="preserve">Artocarpus insica, </w:t>
      </w:r>
      <w:r>
        <w:rPr>
          <w:rFonts w:eastAsia="Times New Roman CE" w:cs="Times New Roman CE" w:ascii="Times New Roman CE" w:hAnsi="Times New Roman CE"/>
          <w:sz w:val="24"/>
          <w:szCs w:val="24"/>
          <w:lang w:val="hu-HU"/>
        </w:rPr>
        <w:t>sokkal magasabb ennél, és annak a gyümölcsét sütik meg kenyérnek. Ez itt nem egyéb, mint afféle nagyra nőtt, páfrányféle haraszt, de azért ez is megérdemli a kenyérfa nevet: így is hívják sok helyü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hát akkor, fiacskám, ez igen fontos fölfedezés, főként amíg búzánkat le nem aratjuk. Lássuk csak, mit rejteget ez a fa; remélem, nem tévedté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m, Harbert nem tévedett. Kettétörte egy cycas törzsét, s azt látta, hogy a növény likacsos szövete nagy mennyiségű, fás nyalábokkal bordázott, lisztes belet zár magába, a szár belsejét pedig ugyancsak fás anyagú, párhuzamos karikák osztják rekeszekre. A lisztet mézgás, kellemetlen ízű nedv járta át, ezt azonban könnyűszerrel kisajtolhatják belőle. A sejtes bélanyag igazi, finom, nagy táperejű lisztet ad: ezt a világ több részén sokra becsülik, sőt néhol olyan értékesnek tartják, hogy a japán kormány például törvénnyel tiltotta meg kivitelét az ország terület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és Harbert jól megjegyezte, hogy a Vadnyugat-vadon melyik tájékán terem a kenyérfa, mindketten emlékezetükbe vésték a környék ismertetőjegyeit, aztán visszatértek a Gránitpalotába, és ott hírül adták fölfedezésü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 telepesek kenyérfaszüretre indultak, és Pencroff, aki egyre rajongóbban lelkesedett a szigetért, így szólt a mérnökhö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lhiszi-e, Cyrus úr, hogy az óceánon különleges szigetek vannak a hajótöröttek számára?</w:t>
      </w:r>
    </w:p>
    <w:p>
      <w:pPr>
        <w:pStyle w:val="Normal"/>
        <w:tabs>
          <w:tab w:val="clear" w:pos="720"/>
          <w:tab w:val="left" w:pos="302" w:leader="none"/>
          <w:tab w:val="right" w:pos="744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gy érti ezt, Pencroff? – kérdezte a mér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hogy vannak szigetek, amelyek csak arra jók, hogy kellemessé tegyék a hajótörést, és a szegény ördögök könnyen boldoguljanak rajtu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 bizony meglehet – felelte mosolyogva a mérnö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csak meglehet, hanem bizonyos, Smith úr – tódította Pencroff –, és az is bizonyos, hogy a Lincoln-sziget is ezek közül való!</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jó néhány ölnyi kenyérfatörzs-aratással tértek haza a Gránitpalotába. A mérnök prést állított föl, és azzal kisajtolta a liszt mézgás nedvét: így aztán jelentékeny mennyiségű liszthez jutottak, amely Nab keze alatt csakhamar süteménnyé és pudinggá alakult át. A búzaliszttel ugyan nem állta a versenyt, de azért nem sokkal maradt el mögöt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onaggakanca és a karámbeli kecskék meg juhok most már mindennap kellő mennyiségben szolgáltattak tejet a telep lakóinak. A kordé, helyesebben: a régi kordé helyett gyártott könnyű, kétkerekű kocsi gyakran végiggördült a karámba vezető úton, s amikor Pencroffra került a hajtás sora, mindig magával vitte Jupot is, és rábízta a gyeplőt, a majom pedig ostorát pattogtatva, szokott értelmességével látta el a kocsis feladatát.</w:t>
      </w:r>
    </w:p>
    <w:p>
      <w:pPr>
        <w:pStyle w:val="Normal"/>
        <w:tabs>
          <w:tab w:val="clear" w:pos="720"/>
          <w:tab w:val="left" w:pos="172"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Rendjén ment hát minden a karámban is és a Gránitpalotában is, egyvalami fájt csak a telepeseknek: az, hogy olyan távol estek hazájuktól, máskülönben igazán nem lehetett panaszra okuk. Annyira, megszokták a szigetet, mintha csak erre az életre születtek volna; ha úgy hozná a sors, hogy búcsút mondhatnak neki, szinte sajnálkozva hagynák el vendégszerető földjét!</w:t>
      </w:r>
    </w:p>
    <w:p>
      <w:pPr>
        <w:pStyle w:val="Normal"/>
        <w:tabs>
          <w:tab w:val="clear" w:pos="720"/>
          <w:tab w:val="left" w:pos="201" w:leader="none"/>
          <w:tab w:val="right" w:pos="84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Bármilyen nagy szeretettel zárták is azonban szívükbe ezt a tájat, ha váratlanul valamilyen hajó bukkant volna föl a láthatáron, a telepesek mindent elkövettek volna, hogy jelekkel a szigetre hívják, és boldogan elutaznának rajta!… Addig is boldog nyugalomban éltek, és ha remélték is, hogy valamilyen véletlen esemény véget vet ennek, ugyanannyira féltek is tőle.</w:t>
      </w:r>
    </w:p>
    <w:p>
      <w:pPr>
        <w:pStyle w:val="Normal"/>
        <w:tabs>
          <w:tab w:val="clear" w:pos="720"/>
          <w:tab w:val="left" w:pos="196"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De hát végtére ki hivalkodhatik azzal, hogy nemcsak a szerencse köpönyegét tartja a markában, hanem megragadta az üstökét is?! És ki hihetné, hogy már semmi baj sem érheti ezen a világon?!</w:t>
      </w:r>
    </w:p>
    <w:p>
      <w:pPr>
        <w:pStyle w:val="Normal"/>
        <w:tabs>
          <w:tab w:val="clear" w:pos="720"/>
          <w:tab w:val="left" w:pos="206"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kárhogy is, a telepesek gyakran elbeszélgettek a Lincoln-szigetről, ahol már több mint egy esztendeje éltek, s egy napon olyan megfigyelést tettek, amely utóbb döntő következményekkel járt.</w:t>
      </w:r>
    </w:p>
    <w:p>
      <w:pPr>
        <w:pStyle w:val="Normal"/>
        <w:tabs>
          <w:tab w:val="clear" w:pos="720"/>
          <w:tab w:val="left" w:pos="201" w:leader="none"/>
          <w:tab w:val="right" w:pos="84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prilis elsején történt, húsvét vasárnapján, amelyet Cyrus Smith és társai munkaszünettel ünnepeltek meg. Gyönyörű szép idő volt – olyan, mint az északi félteke derűs októberi napjain.</w:t>
      </w:r>
    </w:p>
    <w:p>
      <w:pPr>
        <w:pStyle w:val="Normal"/>
        <w:tabs>
          <w:tab w:val="clear" w:pos="720"/>
          <w:tab w:val="left" w:pos="196" w:leader="none"/>
          <w:tab w:val="right" w:pos="84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tefelé, vacsora után, valamennyien a lugasban üldögéltek, a Kilátó-fennsík peremén, és nézték, hogyan borul éjszaka a láthatárra. Nab néhány csésze kávépótló bodzateát szolgált föl. Éppen a szigetről folyt a beszélgetés, arról, hogy milyen magányos fekvésű a Csendes-óceánon, amikor Gedeon Spilettnek valami hirtelen eszébe jutott:</w:t>
      </w:r>
    </w:p>
    <w:p>
      <w:pPr>
        <w:pStyle w:val="Normal"/>
        <w:tabs>
          <w:tab w:val="clear" w:pos="720"/>
          <w:tab w:val="left" w:pos="168" w:leader="none"/>
          <w:tab w:val="right" w:pos="845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ndja csak, kedves Cyrus – kérdezte –, megállapította-e újra a sziget fekvését, amióta rendelkezésére áll a ládában talált szextáns is?</w:t>
      </w:r>
    </w:p>
    <w:p>
      <w:pPr>
        <w:pStyle w:val="Normal"/>
        <w:tabs>
          <w:tab w:val="clear" w:pos="720"/>
          <w:tab w:val="left" w:pos="475" w:leader="none"/>
          <w:tab w:val="right" w:pos="68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ég nem – felelte a mérnök.</w:t>
      </w:r>
    </w:p>
    <w:p>
      <w:pPr>
        <w:pStyle w:val="Normal"/>
        <w:tabs>
          <w:tab w:val="clear" w:pos="720"/>
          <w:tab w:val="left" w:pos="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edig tanácsos lenne – mondta az újságíró –, hiszen ez a műszer sokkal pontosabb annál a szerkentyűnél, amelyet ön erre a célra használt.</w:t>
      </w:r>
    </w:p>
    <w:p>
      <w:pPr>
        <w:pStyle w:val="Normal"/>
        <w:tabs>
          <w:tab w:val="clear" w:pos="720"/>
          <w:tab w:val="left" w:pos="0" w:leader="none"/>
          <w:tab w:val="right" w:pos="87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ár! – legyintett Pencroff. – Mire jó az? Nem mindegy az, hogy hol van a sziget? Jó helyen van ott, ahol van.</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 xml:space="preserve">Ez kétségtelen – hagyta rá Gedeon Spilett –, de hát megeshetett, hogy a műszer tökéletlensége miatt akkor hiba csúszott a számításba, és mivel most könnyen meggyőződhetünk róla… </w:t>
      </w:r>
    </w:p>
    <w:p>
      <w:pPr>
        <w:pStyle w:val="Normal"/>
        <w:tabs>
          <w:tab w:val="clear" w:pos="720"/>
          <w:tab w:val="left" w:pos="0" w:leader="none"/>
          <w:tab w:val="right" w:pos="87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Igaza van, kedves Spilett – válaszolta a mérnök –, voltaképpen már régen ellenőriznem kellett volna a megfigyeléseimet, ámbár, ha tévedtem is, a hiba alig lehet nagyobb öt szélességi vagy hosszúsági foknál.</w:t>
      </w:r>
    </w:p>
    <w:p>
      <w:pPr>
        <w:pStyle w:val="Normal"/>
        <w:tabs>
          <w:tab w:val="clear" w:pos="720"/>
          <w:tab w:val="left" w:pos="0" w:leader="none"/>
          <w:tab w:val="right" w:pos="874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j, mégis! Ki tudja – makacskodott az újságíró –, hátha közelebb vagyunk valamilyen földrészhez, mint hisszük?!</w:t>
      </w:r>
    </w:p>
    <w:p>
      <w:pPr>
        <w:pStyle w:val="Normal"/>
        <w:tabs>
          <w:tab w:val="clear" w:pos="720"/>
          <w:tab w:val="left" w:pos="0" w:leader="none"/>
          <w:tab w:val="right" w:pos="877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tudjuk holnap – felelte Cyrus Smith –, hiszen már régóta tudnánk, ha nem lett volna annyi dolgunk, hogy semmi szabad időnk nem maradt rá.</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 szólt Pencroff. – Cyrus úr érti a csíziót, sokkal jobb megfigyelő, semhogy tévedne! Ha csak a sziget el nem mozdult azóta a helyéről, akkor most is ott van, ahol ő mondja!</w:t>
      </w:r>
    </w:p>
    <w:p>
      <w:pPr>
        <w:pStyle w:val="Normal"/>
        <w:tabs>
          <w:tab w:val="clear" w:pos="720"/>
          <w:tab w:val="left" w:pos="0" w:leader="none"/>
          <w:tab w:val="right" w:pos="87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meglátjuk.</w:t>
      </w:r>
    </w:p>
    <w:p>
      <w:pPr>
        <w:pStyle w:val="Normal"/>
        <w:tabs>
          <w:tab w:val="clear" w:pos="720"/>
          <w:tab w:val="left" w:pos="0" w:leader="none"/>
          <w:tab w:val="right" w:pos="873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ásnap a mérnök a szextáns segítségével elvégezte a szükséges vizsgálatokat, hogy meggyőződjék róla, annak idején helyesen állapította-e meg a sziget koordinátáit, és íme, a megfigyelés a következő eredménnyel járt:</w:t>
      </w:r>
    </w:p>
    <w:p>
      <w:pPr>
        <w:pStyle w:val="Normal"/>
        <w:tabs>
          <w:tab w:val="clear" w:pos="720"/>
          <w:tab w:val="left" w:pos="0"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első alkalommal a mérnök ezeket az adatokat derítette ki a sziget fekvésér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nyugati hosszúság 150. és 155. foka közt;</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déli szélesség 30. és 35. foka közt.</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ásodik, pontos vizsgálat pedig ezt eredményezte:</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nyugati hosszúság 150. fokának 30. Percén;</w:t>
      </w:r>
    </w:p>
    <w:p>
      <w:pPr>
        <w:pStyle w:val="Normal"/>
        <w:tabs>
          <w:tab w:val="clear" w:pos="720"/>
          <w:tab w:val="left" w:pos="0" w:leader="none"/>
          <w:tab w:val="right" w:pos="8953"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a déli szélesség 34. fokának 57. percén.</w:t>
      </w:r>
    </w:p>
    <w:p>
      <w:pPr>
        <w:pStyle w:val="Normal"/>
        <w:tabs>
          <w:tab w:val="clear" w:pos="720"/>
          <w:tab w:val="left" w:pos="0" w:leader="none"/>
          <w:tab w:val="right" w:pos="8685" w:leader="none"/>
        </w:tabs>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szerint tehát Cyrus Smith már az, első mérés alkalmával tökéletlen eszközeivel is olyan ügyesen végezte a dolgát, hogy öt foknál nem tévedett többet.</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ost pedig, kedves Cyrus – mondta Gedeon Spilett –, mivel nem csupán szextánsunk van, hanem atlaszunk is, keressük csak meg a térképen a sziget pontos helyét.</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elszaladt az atlaszért, amely nyilvánvalóan francia kiadású lehetett, mert franciául jelölte a földrajzi neveket.</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lepesek kiteregették a Csendes-óceán térképét, a mérnök pedig, körzővel a kezében, nekilátott a pontos helymeghatározásna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körző azonban egyszer csak megállt a kezében, és fölkiál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iszen itt sziget van az óceánon!</w:t>
      </w:r>
    </w:p>
    <w:p>
      <w:pPr>
        <w:pStyle w:val="Normal"/>
        <w:tabs>
          <w:tab w:val="clear" w:pos="720"/>
          <w:tab w:val="left" w:pos="292" w:leader="none"/>
          <w:tab w:val="right" w:pos="6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iget? – kiáltott föl álmélkodva Pencroff.</w:t>
      </w:r>
    </w:p>
    <w:p>
      <w:pPr>
        <w:pStyle w:val="Normal"/>
        <w:tabs>
          <w:tab w:val="clear" w:pos="720"/>
          <w:tab w:val="left" w:pos="292" w:leader="none"/>
          <w:tab w:val="right" w:pos="77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étségkívül a mi szigetünk – vélte Gedeon Spilett.</w:t>
      </w:r>
    </w:p>
    <w:p>
      <w:pPr>
        <w:pStyle w:val="Normal"/>
        <w:tabs>
          <w:tab w:val="clear" w:pos="720"/>
          <w:tab w:val="left" w:pos="0" w:leader="none"/>
          <w:tab w:val="right" w:pos="868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az – felelte Cyrus Smith. – Ez a sziget a nyugati hosszúság 153. fokán és a déli szélesség 37. fokának 11. percén fekszik, tehát két és fél fokkal nyugatabbra és kétfoknyival délebbre, mint a Lincoln-sziget.</w:t>
      </w:r>
    </w:p>
    <w:p>
      <w:pPr>
        <w:pStyle w:val="Normal"/>
        <w:tabs>
          <w:tab w:val="clear" w:pos="720"/>
          <w:tab w:val="left" w:pos="288" w:leader="none"/>
          <w:tab w:val="right" w:pos="5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mi a neve? – kérdezte Harbert.</w:t>
      </w:r>
    </w:p>
    <w:p>
      <w:pPr>
        <w:pStyle w:val="Normal"/>
        <w:tabs>
          <w:tab w:val="clear" w:pos="720"/>
          <w:tab w:val="left" w:pos="288" w:leader="none"/>
          <w:tab w:val="right" w:pos="5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bor-sziget.</w:t>
      </w:r>
    </w:p>
    <w:p>
      <w:pPr>
        <w:pStyle w:val="Normal"/>
        <w:tabs>
          <w:tab w:val="clear" w:pos="720"/>
          <w:tab w:val="left" w:pos="316" w:leader="none"/>
          <w:tab w:val="right" w:pos="498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lami nagyobb földdarab?</w:t>
      </w:r>
    </w:p>
    <w:p>
      <w:pPr>
        <w:pStyle w:val="Normal"/>
        <w:tabs>
          <w:tab w:val="clear" w:pos="720"/>
          <w:tab w:val="left" w:pos="0" w:leader="none"/>
          <w:tab w:val="right" w:pos="86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csak magányos sziget a Csendes-óceán közepén; talán még soha nem járt rajta ember.</w:t>
      </w:r>
    </w:p>
    <w:p>
      <w:pPr>
        <w:pStyle w:val="Normal"/>
        <w:tabs>
          <w:tab w:val="clear" w:pos="720"/>
          <w:tab w:val="left" w:pos="288"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ebaj, majd mi szemügyre vesszük! – jelentette ki Pencroff.</w:t>
      </w:r>
    </w:p>
    <w:p>
      <w:pPr>
        <w:pStyle w:val="Normal"/>
        <w:tabs>
          <w:tab w:val="clear" w:pos="720"/>
          <w:tab w:val="left" w:pos="288" w:leader="none"/>
          <w:tab w:val="right" w:pos="86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w:t>
      </w:r>
    </w:p>
    <w:p>
      <w:pPr>
        <w:pStyle w:val="Normal"/>
        <w:tabs>
          <w:tab w:val="clear" w:pos="720"/>
          <w:tab w:val="left" w:pos="0" w:leader="none"/>
          <w:tab w:val="right" w:pos="592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Cyrus úr! Fedélzetes bárkát építünk, én pedig vállalom a kormányzását… Milyen messzire lehetünk attól a Tabor-szigettő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rülbelül százötven mérföldnyire fekszik tőlünk, északkeleti irányban – felelte Cyrus–Smith.</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ázötven mérföld! Az is valami! – örvendezett Pencroff. Jó széllel negyvennyolc óra alatt odaérünk!</w:t>
      </w:r>
    </w:p>
    <w:p>
      <w:pPr>
        <w:pStyle w:val="Normal"/>
        <w:tabs>
          <w:tab w:val="clear" w:pos="720"/>
          <w:tab w:val="left" w:pos="326" w:leader="none"/>
          <w:tab w:val="right" w:pos="69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hát mire jó az? – kérdezte az újságíró.</w:t>
      </w:r>
    </w:p>
    <w:p>
      <w:pPr>
        <w:pStyle w:val="Normal"/>
        <w:tabs>
          <w:tab w:val="clear" w:pos="720"/>
          <w:tab w:val="left" w:pos="331" w:leader="none"/>
          <w:tab w:val="right" w:pos="7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ose lehessen tudni. Megnézzük, mi van 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válasz el is döntötte a kérdést; és a telepesek úgy határoztak, hogy bárkát építenek, és a következő októberben, ha majd kitavaszodott, tengerre szállnak.</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DIK FEJEZ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494" w:leader="none"/>
          <w:tab w:val="right" w:pos="5478"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Hajóépítés – A második búzaaratás – Lajhárvadászat – Új növény: nem éppen hasznos, de valakinek nagy örömet okoz… – Bálna a láthatáron! – A vineyardi szigony – A cethal földarabolása – Mire jó a halcsont? – Május vége – Pencroff leghőbb óhaja teljesü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 Pencroff valamit a fejébe vett, akkor addig nem nyugodott, s addig másnak sem hagyott nyugtot, amíg a terve meg nem valósult. Most mindenáron föl akarta keresni a Tabor-szigetet, és mert az átkeléshez megfelelő nagyságú jármű kellett, a telepesek hozzáláttak, hogy bárkát építsenek.</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 tengerésszel egyetértésben megszerkesztette a hajó tervé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A bárka hossza a hajótőnél (a fenéken végigvonuló hosszanti borda mentén számítva) harmincöt láb; a fedélzeti palánkozat legnagyobb szélessége kilenc láb: ez a karcsú test, amennyiben súlypontját és vízvonalát is sikerül jól eltalálni, gyors járásúnak ígérkezik; ha nem merül is alább hat lábnál, eléggé mélyen szántja majd a vizet, hogy a szél el ne térítse haladási irányától. Egész hosszában fedélzettel látják el, amelybe két lejárót – hajósnyelven szólva: </w:t>
      </w:r>
      <w:r>
        <w:rPr>
          <w:rFonts w:eastAsia="Times New Roman CE" w:cs="Times New Roman CE" w:ascii="Times New Roman CE" w:hAnsi="Times New Roman CE"/>
          <w:i/>
          <w:iCs/>
          <w:sz w:val="24"/>
          <w:szCs w:val="24"/>
          <w:lang w:val="hu-HU"/>
        </w:rPr>
        <w:t>vék</w:t>
      </w:r>
      <w:r>
        <w:rPr>
          <w:rFonts w:eastAsia="Times New Roman CE" w:cs="Times New Roman CE" w:ascii="Times New Roman CE" w:hAnsi="Times New Roman CE"/>
          <w:sz w:val="24"/>
          <w:szCs w:val="24"/>
          <w:lang w:val="hu-HU"/>
        </w:rPr>
        <w:t>et – nyitnak majd: ezek egy-egy, közfalakkal elválasztott fülkébe vezetnek, a hajótestet pedig a sloopok</w:t>
      </w:r>
      <w:r>
        <w:rPr>
          <w:rStyle w:val="FootnoteCharacters"/>
          <w:rStyle w:val="FootnoteAnchor"/>
          <w:rFonts w:eastAsia="Times New Roman CE" w:cs="Times New Roman CE" w:ascii="Times New Roman CE" w:hAnsi="Times New Roman CE"/>
          <w:sz w:val="24"/>
          <w:szCs w:val="24"/>
          <w:lang w:val="hu-HU"/>
        </w:rPr>
        <w:footnoteReference w:id="82"/>
      </w:r>
      <w:r>
        <w:rPr>
          <w:rFonts w:eastAsia="Times New Roman CE" w:cs="Times New Roman CE" w:ascii="Times New Roman CE" w:hAnsi="Times New Roman CE"/>
          <w:sz w:val="24"/>
          <w:szCs w:val="24"/>
          <w:lang w:val="hu-HU"/>
        </w:rPr>
        <w:t xml:space="preserve"> módjára „csarnakolják” föl, vagyis látják el árboccal, kötélzettel, vitorlával; négy árboca lesz: előárboc, főárboc, tatárboc és ormányárboc, s a kötélzet fölötti részen, mindegyik árboc csúcsán, még egy sudárvitorlafa. Az árbocokra megfelelő vitorlázat kerül: elővitorla, nagyvitorla, keresztderék-vitorla, ormányvitorla és különösen szélirányban hajózásra alkalmas, váratlan viharok esetén könnyen bevonható sudárvitorla. Végül a bordákat – szaknyelven szólva: </w:t>
      </w:r>
      <w:r>
        <w:rPr>
          <w:rFonts w:eastAsia="Times New Roman CE" w:cs="Times New Roman CE" w:ascii="Times New Roman CE" w:hAnsi="Times New Roman CE"/>
          <w:i/>
          <w:iCs/>
          <w:sz w:val="24"/>
          <w:szCs w:val="24"/>
          <w:lang w:val="hu-HU"/>
        </w:rPr>
        <w:t>bókony</w:t>
      </w:r>
      <w:r>
        <w:rPr>
          <w:rFonts w:eastAsia="Times New Roman CE" w:cs="Times New Roman CE" w:ascii="Times New Roman CE" w:hAnsi="Times New Roman CE"/>
          <w:sz w:val="24"/>
          <w:szCs w:val="24"/>
          <w:lang w:val="hu-HU"/>
        </w:rPr>
        <w:t>okat – az alapgerendára ácsolják, és hosszanti bordákkal erősítik meg a hullámverések ellen; a bókonyok hordozzák a hajótest külső palánkozatát, mégpedig úgy, hogy a deszkák egy síkban sorakoznak, és csak érintik egymást, széleik nem fekszenek egymás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lyen fát használjanak a hajóépítésre? Szilfát-e vagy a szigetet valósággal ellepő fenyőfélék valamelyikét? A fenyő mellett döntöttek, mert igaz ugyan, hogy fája – az ácsok kifejezésével élve – kissé „szálkás”, vagyis hosszanti irányban könnyen hasad, viszont könnyen megmunkálható, és éppen olyan jól állja a vizet, akár a szilf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Tudván, hogy a szép idő hat hónapnál korábban úgysem tér vissza, tehát nem sietős a dolguk, a részletek tisztázása után megállapodtak hát abban, hogy csak Cyrus Smith és Pencroff dolgozik a hajón. Gedeon Spilett és Harbert feladata továbbra is a vadászat marad, Nab pedig, valamint inasa, Jup mester, nem hagy föl a reá bízott házimunkáva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 és a tengerész sorra kidöntötte és földarabolta a kiszemelt fatörzseket, aztán olyan szép, egyenes deszkákat hasogattak belőlük, hogy a legjobb deszkafűrészelő gép sem csinálja különbül. Nyolc nappal utóbb a Kémény és a gránitfal közti partmélyedésben fölütötték a dokkot, és nemsokára már egyik végén jó fartőkével, másik végén homloktőkével vagyis a hajótő elejéhez és hátsó részéhez illeszkedő, fölfelé kunkorodó, vastag gerendákkal fölszerelt, harmincöt láb hosszú, ácsolt fatönk nyúlt el a fövényen.</w:t>
      </w:r>
    </w:p>
    <w:p>
      <w:pPr>
        <w:pStyle w:val="Normal"/>
        <w:tabs>
          <w:tab w:val="clear" w:pos="720"/>
          <w:tab w:val="left" w:pos="652"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nem vaktában vágott neki az új feladatnak. Jártas lévén a mérnöki tudomány minden ágában, többek közt a hajóépítésben is, előzetesen papíron szerkesztette meg a vízi jármű vázrajzát. Máskülönben Pencroff sokat segített neki: a tengerész évekig dolgozott az egyik brooklyni hajógyárban, tehát gyakorlatból ismerte a mesterséget. Gondos számítások és érett megfontolások előzték meg tehát a bókonyoknak az alapgerendába való beillesztését.</w:t>
      </w:r>
    </w:p>
    <w:p>
      <w:pPr>
        <w:pStyle w:val="Normal"/>
        <w:tabs>
          <w:tab w:val="clear" w:pos="720"/>
          <w:tab w:val="left" w:pos="700"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nnyű elképzelnünk, hogy Pencroff milyen lángoló lelkesedéssel vett részt az új vállalkozásban, s egyetlen pillanatra sem akarta félbehagyni kedvenc foglalatosságát.</w:t>
      </w:r>
    </w:p>
    <w:p>
      <w:pPr>
        <w:pStyle w:val="Normal"/>
        <w:tabs>
          <w:tab w:val="clear" w:pos="720"/>
          <w:tab w:val="left" w:pos="705"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etlen olyan tennivaló akadt csupán, amely elszakíthatta a hajóépítő dokktól, de az sem hosszú időre, mindössze egy napra: az új búzatermés betakarítása, április 15-én. A második aratás éppúgy fizetett, akár az első: annyi búzaszem termett, amennyire számítottak.</w:t>
      </w:r>
    </w:p>
    <w:p>
      <w:pPr>
        <w:pStyle w:val="Normal"/>
        <w:tabs>
          <w:tab w:val="clear" w:pos="720"/>
          <w:tab w:val="left" w:pos="710"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 véka, Cyrus úr! – jelentette Pencroff, miután aggályos pontossággal lemérte a drága kincset.</w:t>
      </w:r>
    </w:p>
    <w:p>
      <w:pPr>
        <w:pStyle w:val="Normal"/>
        <w:tabs>
          <w:tab w:val="clear" w:pos="720"/>
          <w:tab w:val="left" w:pos="686" w:leader="none"/>
          <w:tab w:val="right" w:pos="835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Öt véka! – ismételte a mérnök. – Ha vékáját csak százharmincezrével számítjuk, ez akkor is hatszázötvenezer szemet jelent.</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jó – sóhajtott a tengerész –, akkor most elvetjük az egészet, csak némi keveset hagyunk meg belőle, tartaléknak.</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Pencroff – válaszolta Cyrus Smith –, és ha a következő termés arányos lesz az eddigiekkel, akkor nemsokára négyezer véka búzát mondhatunk a magunkénak.</w:t>
      </w:r>
    </w:p>
    <w:p>
      <w:pPr>
        <w:pStyle w:val="Normal"/>
        <w:tabs>
          <w:tab w:val="clear" w:pos="720"/>
          <w:tab w:val="left" w:pos="998"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 akkor végre eszünk-e kenyeret?</w:t>
      </w:r>
    </w:p>
    <w:p>
      <w:pPr>
        <w:pStyle w:val="Normal"/>
        <w:tabs>
          <w:tab w:val="clear" w:pos="720"/>
          <w:tab w:val="left" w:pos="998" w:leader="none"/>
          <w:tab w:val="right" w:pos="863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kkor majd eszünk.</w:t>
      </w:r>
    </w:p>
    <w:p>
      <w:pPr>
        <w:pStyle w:val="Normal"/>
        <w:tabs>
          <w:tab w:val="clear" w:pos="720"/>
          <w:tab w:val="left" w:pos="1012" w:leader="none"/>
          <w:tab w:val="right" w:pos="60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 ám, csakhogy ahhoz malom is kell!</w:t>
      </w:r>
    </w:p>
    <w:p>
      <w:pPr>
        <w:pStyle w:val="Normal"/>
        <w:tabs>
          <w:tab w:val="clear" w:pos="720"/>
          <w:tab w:val="left" w:pos="1012" w:leader="none"/>
          <w:tab w:val="right" w:pos="603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kkor majd építünk egy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harmadik búzamező hasonlíthatatlanul terjedelmesebb volt a két előbbinél, és a féltő gonddal megművelt televényföld befogadta a vetést. Pencroff pedig a szántás-vetés végeztével visszatért a hajóácsoláshoz.</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idő tájt Gedeon Spilett és Harbert sokat vadászott: nemcsak a környéket járták, hanem bemerészkedtek a Vadnyugat-vadon még ismeretlen mélységeibe is; puskájukat, minden veszélyes eshetőségre készen, golyóra töltötték. Hatalmas szálfák nőttek ott átláthatatlan, kusza tömkelegben; néhol olyan sűrűn sorakoztak egymás mellett, mintha rés sem volna törzsük közt. Az irdatlan ősrengeteg átkutatása roppant nehéznek ígérkezett, az újságíró nem is kockáztatta meg a behatolást iránytű nélkül, mert a napsugár szinte alig-alig tört át a tömött lombozaton, s ezért az erdőben igen körülményes volt a tájékozódás. Természetes, hogy vad nemigen járt ezeken a tájakon, hiszen az áthatolhatatlan bozót erősen akadályozta szabad mozgásában. De azért április utolsó két hetében mégis elejtettek a vadászok három hatalmas növényevőt. Kulák, azaz lajhárok voltak ezek – egy példányt régebben, a tó északkeleti csücskénél is láttak már a telepesek –, s igen ostobán hagyták leteríteni magukat, mert fölmenekültek ugyan a fák csúcsára, de ott aztan bambán, mozdulatlanul csüngtek a vastag ágakon. Bundájukat a két vadász lenyúzta és hazavitte a Gránitpalotába; ott aztán kénsavoldatban kicserezték, s ezzel használhatóvá tették a szőrméke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gyik kirándulásuk során azonban más tekintetben értékes növényt is találtak; pontosabban szólva: az új fölfedezés Gedeon Spilett jó szimatát dicsérte.</w:t>
      </w:r>
    </w:p>
    <w:p>
      <w:pPr>
        <w:pStyle w:val="Normal"/>
        <w:tabs>
          <w:tab w:val="clear" w:pos="720"/>
          <w:tab w:val="left" w:pos="0" w:leader="none"/>
          <w:tab w:val="right" w:pos="88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prilis 30-án történt. A két vadász mélyen behatolt a Vadnyugat-vadon délnyugati részébe, amikor az újságíró, aki elöl haladt – Harbert körülbelül ötvenlépésnyire követte – váratlanul valamilyen tisztásfélére érkezett: itt kissé gyérebben álltak a fák, úgyhogy néhány pászma napsugár áttűzhetett a lombkoronákon.</w:t>
      </w:r>
    </w:p>
    <w:p>
      <w:pPr>
        <w:pStyle w:val="Normal"/>
        <w:tabs>
          <w:tab w:val="clear" w:pos="720"/>
          <w:tab w:val="left" w:pos="0"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orrát hirtelen átható illat ütötte meg: ezt egyenes, hengeres alakú, ágasbogas szárú karók árasztották, fürtös virágok és apró magvas, tokos kelyhek teremtek rajtuk. Az újságíró letépett néhányat, majd visszament a fiúhoz, és így szólt hozzá:</w:t>
      </w:r>
    </w:p>
    <w:p>
      <w:pPr>
        <w:pStyle w:val="Normal"/>
        <w:tabs>
          <w:tab w:val="clear" w:pos="720"/>
          <w:tab w:val="left" w:pos="297" w:leader="none"/>
          <w:tab w:val="right" w:pos="51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ézd csak, Harbert. Mi lehet ez?</w:t>
      </w:r>
    </w:p>
    <w:p>
      <w:pPr>
        <w:pStyle w:val="Normal"/>
        <w:tabs>
          <w:tab w:val="clear" w:pos="720"/>
          <w:tab w:val="left" w:pos="283" w:leader="none"/>
          <w:tab w:val="right" w:pos="556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ol találta ezt a növényt, Spilett úr?</w:t>
      </w:r>
    </w:p>
    <w:p>
      <w:pPr>
        <w:pStyle w:val="Normal"/>
        <w:tabs>
          <w:tab w:val="clear" w:pos="720"/>
          <w:tab w:val="left" w:pos="297" w:leader="none"/>
          <w:tab w:val="right" w:pos="61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ömegével nő amott, egy kis tisztáson.</w:t>
      </w:r>
    </w:p>
    <w:p>
      <w:pPr>
        <w:pStyle w:val="Normal"/>
        <w:tabs>
          <w:tab w:val="clear" w:pos="720"/>
          <w:tab w:val="left" w:pos="0"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a fölfedezés! – csettintett Harbert. – Pencrofftól méltán várhat érte elismerést!</w:t>
      </w:r>
    </w:p>
    <w:p>
      <w:pPr>
        <w:pStyle w:val="Normal"/>
        <w:tabs>
          <w:tab w:val="clear" w:pos="720"/>
          <w:tab w:val="left" w:pos="302" w:leader="none"/>
          <w:tab w:val="right" w:pos="5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alán csaknem dohányra bukkantam?!</w:t>
      </w:r>
    </w:p>
    <w:p>
      <w:pPr>
        <w:pStyle w:val="Normal"/>
        <w:tabs>
          <w:tab w:val="clear" w:pos="720"/>
          <w:tab w:val="left" w:pos="0" w:leader="none"/>
          <w:tab w:val="right" w:pos="8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bizony, arra! Ugyan nem valami elsőrangú fajta, de mégiscsak dohány…</w:t>
      </w:r>
    </w:p>
    <w:p>
      <w:pPr>
        <w:pStyle w:val="Normal"/>
        <w:tabs>
          <w:tab w:val="clear" w:pos="720"/>
          <w:tab w:val="left" w:pos="0"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j, az a derék Pencroff! De boldog lesz vele! Hanem az ördögbe is, remélem, csak nem füstöli el az egészet, hagy egy szippantásnyit minekünk is!</w:t>
      </w:r>
    </w:p>
    <w:p>
      <w:pPr>
        <w:pStyle w:val="Normal"/>
        <w:tabs>
          <w:tab w:val="clear" w:pos="720"/>
          <w:tab w:val="left" w:pos="0" w:leader="none"/>
          <w:tab w:val="right" w:pos="81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an egy ötletem, Spilett úr – felelte Harbert. – Ne is említsük a dolgot Pencroffnak, aszaljuk meg titokban a leveleket, és egy szép napon nyújtsuk át neki meglepetésképpen a tömött pipát.</w:t>
      </w:r>
    </w:p>
    <w:p>
      <w:pPr>
        <w:pStyle w:val="Normal"/>
        <w:tabs>
          <w:tab w:val="clear" w:pos="720"/>
          <w:tab w:val="left" w:pos="0"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elyes, Harbert, és akkor aztán derék barátunknak az égvilágon semmi kívánnivalója sem marad!</w:t>
      </w:r>
    </w:p>
    <w:p>
      <w:pPr>
        <w:pStyle w:val="Normal"/>
        <w:tabs>
          <w:tab w:val="clear" w:pos="720"/>
          <w:tab w:val="left" w:pos="0" w:leader="none"/>
          <w:tab w:val="right" w:pos="817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újságíró és a fiú jókora mennyiséget gyűjtöttek az értékes növényből, majd hazatértek, és zsákmányukat becsempészték a Gránitpalotába, ahol aztán olyan óvatosan dugdosták a szűzdohányt, mintha nem is Pencroff, hanem valamilyen szemfüles finánc elől rejtegették volna.</w:t>
      </w:r>
    </w:p>
    <w:p>
      <w:pPr>
        <w:pStyle w:val="Normal"/>
        <w:tabs>
          <w:tab w:val="clear" w:pos="720"/>
          <w:tab w:val="left" w:pos="0" w:leader="none"/>
          <w:tab w:val="right" w:pos="799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mérnököt és Nabet is beavatták az összeesküvésbe, a tengerész pedig nem fogott gyanút, noha igencsak hosszú ideig eltartott, amíg a vekony leveleken megszárogatták, szálra metélték és forró köveken valamelyest megpörkölték. Két hónap is beletelt, amíg elkészültek vele; mindezeket a mesterkedéseket könnyűszerrel megejthették Pencroff tudta nélkül; a tengerészt ugyanis annyira elfoglalta a hajóépítés, hogy csak aludni járt haza a Gránitpalotába.</w:t>
      </w:r>
    </w:p>
    <w:p>
      <w:pPr>
        <w:pStyle w:val="Normal"/>
        <w:tabs>
          <w:tab w:val="clear" w:pos="720"/>
          <w:tab w:val="left" w:pos="0"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Mindazonáltal egyetlenegyszer – május elsején – mégiscsak megakadályozta valami a tengerészt kedvenc tevékenységében: a telepeseknek olyan halászkalandjuk akadt, amelyből valamennyiüknek ki kellett venniök a részüket.</w:t>
      </w:r>
    </w:p>
    <w:p>
      <w:pPr>
        <w:pStyle w:val="Normal"/>
        <w:tabs>
          <w:tab w:val="clear" w:pos="720"/>
          <w:tab w:val="left" w:pos="0"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éhány nap óta időről időre óriási állat bukkant föl a tengeren: ott úszkált a Lincoln-sziget körüli vizeken, a parttól két-három mérföldnyi távolságban. Bálna volt, mégpedig a legnagyobbak közül való, valószínűleg a „fokföldi hálna” nevű, déltengeri cetek fajtájához tartozott.</w:t>
      </w:r>
    </w:p>
    <w:p>
      <w:pPr>
        <w:pStyle w:val="Normal"/>
        <w:tabs>
          <w:tab w:val="clear" w:pos="720"/>
          <w:tab w:val="left" w:pos="0" w:leader="none"/>
          <w:tab w:val="right" w:pos="79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jó lenne nyakon csípni! – kiáltott föl a tengerész. – Hej, csak volna alkalmatos bárkánk, meg hozzá egy jófajta szigonyunk, én bizony azt mondanám: gyerünk utána, mert megéri a fáradságot!</w:t>
      </w:r>
    </w:p>
    <w:p>
      <w:pPr>
        <w:pStyle w:val="Normal"/>
        <w:tabs>
          <w:tab w:val="clear" w:pos="720"/>
          <w:tab w:val="left" w:pos="0" w:leader="none"/>
          <w:tab w:val="right" w:pos="79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Pencroff – mondta Gedeon Spilett –, magam is szívesen megnézném, hogyan hajítja beléje a szigonyt. Érdekes lehet!</w:t>
      </w:r>
    </w:p>
    <w:p>
      <w:pPr>
        <w:pStyle w:val="Normal"/>
        <w:tabs>
          <w:tab w:val="clear" w:pos="720"/>
          <w:tab w:val="left" w:pos="0" w:leader="none"/>
          <w:tab w:val="right" w:pos="79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agyon érdekes, és nem is veszélytelen – felelte a mérnök. – Mivel azonban nincs mivel bálnára vadásznunk, kár is szót vesztegetni rá.</w:t>
      </w:r>
    </w:p>
    <w:p>
      <w:pPr>
        <w:pStyle w:val="Normal"/>
        <w:tabs>
          <w:tab w:val="clear" w:pos="720"/>
          <w:tab w:val="left" w:pos="0" w:leader="none"/>
          <w:tab w:val="right" w:pos="79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Csodálom, hogy ilyen viszonylag magas szélességi fokon is látni bálnát – jegyezte meg az újságíró.</w:t>
      </w:r>
    </w:p>
    <w:p>
      <w:pPr>
        <w:pStyle w:val="Normal"/>
        <w:tabs>
          <w:tab w:val="clear" w:pos="720"/>
          <w:tab w:val="left" w:pos="0" w:leader="none"/>
          <w:tab w:val="right" w:pos="642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miért, Spilett úr? – kérdezte Harbert. – Az angol és amerikai cethalászok a Csendes-óceánnak éppen ezt a részét nevezik „Bálnamezőnek”, s a déli félgömb bálnái itt,Új-Zéland és Dél-Amerika közt tanyáznak legtömegesebben.</w:t>
      </w:r>
    </w:p>
    <w:p>
      <w:pPr>
        <w:pStyle w:val="Normal"/>
        <w:tabs>
          <w:tab w:val="clear" w:pos="720"/>
          <w:tab w:val="left" w:pos="0" w:leader="none"/>
          <w:tab w:val="right" w:pos="79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zent igaz – bizonygatta Pencroff is. – Engem inkább az lep meg, hogy eddig egyet sem láttunk közülük. No de hát úgysem juthatunk a közelébe, csakugyan nem érdemes foglalkozni vele…</w:t>
      </w:r>
    </w:p>
    <w:p>
      <w:pPr>
        <w:pStyle w:val="Normal"/>
        <w:tabs>
          <w:tab w:val="clear" w:pos="720"/>
          <w:tab w:val="left" w:pos="0" w:leader="none"/>
          <w:tab w:val="right" w:pos="820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Pencroff visszatért a dolgához, de azért nem bírt elnyomni egy sajnálkozó sóhajt; hiszen minden tengerész lelke mélyén ott izzik a halászszenvedély, és ha igaz, hogy a halászat öröme egyenes arányban áll a zsákmány nagyságával, képzelhető, mit érez a bálnavadász ekkora cethal láttán!</w:t>
      </w:r>
    </w:p>
    <w:p>
      <w:pPr>
        <w:pStyle w:val="Normal"/>
        <w:tabs>
          <w:tab w:val="clear" w:pos="720"/>
          <w:tab w:val="left" w:pos="0"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S még ha csak gyönyörűségről lett volna szó! Senki sem tagadhatta azonban, hogy az ilyen zsákmány valóságos kincset jelentett volna a telepesek háztartásában, hiszen a bálna zsírját, olaját, halcsontját (az úgynevezett szilát) sokféle célra hasznosíthatják.</w:t>
      </w:r>
    </w:p>
    <w:p>
      <w:pPr>
        <w:pStyle w:val="Normal"/>
        <w:tabs>
          <w:tab w:val="clear" w:pos="720"/>
          <w:tab w:val="left" w:pos="0"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Ez a bálna azonban semmilyen jelét nem adta, hogy el akarná hagyni a parti vizeket. Harbert és Gedeon Spilett, ha éppen nem vadásztak, szinte le sem vették szemükről a távcsövet, és a Gránitpalota ablakaiból is, a Kilátó-fennsíkról is egyre csak a roppant állat mozdulatait figyelték, és Nab szintén így tett: amíg fazekaira ügyelt a konyhában, fél szemmel mindig a tengert leste. A cet mélyen beúszott a tágas Unió-öbölbe, villámgyorsan átszelte az Állkapocs-foktól a Karom-fokig: hatalmas farkuszonyával csapkodva, sebesen szántotta a habokat; olykor hirtelen nagyot szökkent, nekilendült, és óránként tizenkét mérföldet is meghaladó iramban száguldott végig a vízen. Néha olyan közel merészkedétt a Menedék-szigetke zátonyaihoz, hogy a telepesek alaposan szemügyre vehették. Csakugyan déltengeri bálna volt, merőben fekete irhájú, feje pedig sokkal laposabb az északi, úgynevezett grönlandi bálnákénál.</w:t>
      </w:r>
    </w:p>
    <w:p>
      <w:pPr>
        <w:pStyle w:val="Normal"/>
        <w:tabs>
          <w:tab w:val="clear" w:pos="720"/>
          <w:tab w:val="left" w:pos="0" w:leader="none"/>
          <w:tab w:val="right" w:pos="81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partról világosan látszott az is, hogyan lövelli nagy magasságra orrnyílásán a bálnára jellemző gőzoszlopot… vagy vízoszlopot: mert bármilyen furcsán hangzik is, a természettudósok és a bálnavadászok nem értenek egyet ebben a kérdésben. Vajon levegőt fúj-e ki orrlyukán a bálna, vagy pedig vizet fecskendez a magasba? Általában úgy vélik, hogy gőzt prüszköl a levegőbe, a gőz pedig hirtelen lecsapódik a hidegben és esőként aláhull.</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 óriási vízi emlős közelsége szüntelenül foglalkoztatta a telepeseket. Különösen Pencroffot ingerelte a föl-fölbukkanó állat, és még a munkájától is elvonta a figyelmét. Végül már úgy vágyott a bálnára, mint gyermek a tilos holmira. Éjszakánként olyan élénken álmodott róla, hogy álmában föl-fölkiáltott; bizonyos, ha megvannak a vadászeszközei, s ha bárkáján képes már tengerre szállni, egyetlen pillanatig sem habozik, hanem nyomban az állat üldözésére indu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Ám amire a telepesek nem vállalkozhattak, azt elvégezte helyettük a véletlen: május 3-án a konyhája ablakában strázsáló Nab hirtelen kiáltozni kezdett, s lelkendezve újságolta, hogy a bálna zátonyra vetődött a sziget partján.</w:t>
      </w:r>
    </w:p>
    <w:p>
      <w:pPr>
        <w:pStyle w:val="Normal"/>
        <w:tabs>
          <w:tab w:val="clear" w:pos="720"/>
          <w:tab w:val="left" w:pos="0" w:leader="none"/>
          <w:tab w:val="right" w:pos="88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Harbert és Gedeon Spilett éppen vadászatra indultak, de a hír hallatára letették a puskát, Pencroff is elhajította ácsszekercéjét, Cyrus Smith és Nab is csatlakoztak társaikhoz: valamennyien hanyatt-homlok rohantak arrafelé, ahol a bálna megfeneklett a fövényen.</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roppant tengeri emlős a Gazdátlan Láda fokánál sodródott szárazra, hárommérföldnyire a Gránitpalotától. Dagály lévén föltehető volt, hogy a maga erejéből nem egykönnyen szabadul a homokról. A telepesek mindenesetre jónak látták, hogy sürgősen útját szegjék menekülésének. Csáklyákkal és vashegyű dárdákkal fölfegyverkezve átfutottak a Hála-folyó hídján, leszaladtak a folyó jobb szegélyén, nekivágtak a fövényes partsávnak, és nem telt bele húsz perc, máris ott álltak a behemót állat mellett; a mozdulatlan test körül valóságos madársereglet csapongott.</w:t>
      </w:r>
    </w:p>
    <w:p>
      <w:pPr>
        <w:pStyle w:val="Normal"/>
        <w:tabs>
          <w:tab w:val="clear" w:pos="720"/>
          <w:tab w:val="left" w:pos="302" w:leader="none"/>
          <w:tab w:val="right" w:pos="67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ekkora szörnyeteg! – álmélkodott Nab.</w:t>
      </w:r>
    </w:p>
    <w:p>
      <w:pPr>
        <w:pStyle w:val="Normal"/>
        <w:tabs>
          <w:tab w:val="clear" w:pos="720"/>
          <w:tab w:val="left" w:pos="0" w:leader="none"/>
          <w:tab w:val="right" w:pos="878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Fején találta a szöget: ez a déltengeri bálna díszpéldánya volt fajtájának: nyolcvanlábnyira nőtt, és legalább százötvenezer fontot nyomhatot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fövényen tornyosuló óriás meg sem rezdült, semmiféle kísérletet sern tett, hogy visszavergődjék a hullámok közé, pedig a dagály éppen csúcspontján áll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bekövetkezett az apály, és a telepesek körüljárhatták a bálnát, megtudhatták mozdulatlansága okát.</w:t>
      </w:r>
    </w:p>
    <w:p>
      <w:pPr>
        <w:pStyle w:val="Normal"/>
        <w:tabs>
          <w:tab w:val="clear" w:pos="720"/>
          <w:tab w:val="left" w:pos="316" w:leader="none"/>
          <w:tab w:val="right" w:pos="72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ern élt már, bal oldalából szigony állt ki.</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álnavadászok járnak a környékünkön! – kiáltott föl Gedeon Spilett.</w:t>
      </w:r>
    </w:p>
    <w:p>
      <w:pPr>
        <w:pStyle w:val="Normal"/>
        <w:tabs>
          <w:tab w:val="clear" w:pos="720"/>
          <w:tab w:val="left" w:pos="297" w:leader="none"/>
          <w:tab w:val="right" w:pos="7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ből gondolja ezt? – kérdezte a tengerész.</w:t>
      </w:r>
    </w:p>
    <w:p>
      <w:pPr>
        <w:pStyle w:val="Normal"/>
        <w:tabs>
          <w:tab w:val="clear" w:pos="720"/>
          <w:tab w:val="left" w:pos="297" w:leader="none"/>
          <w:tab w:val="right" w:pos="71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bból, hogy szigony van a horpaszában…</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Ugyan, Spilett úr, az még nem jelent semmit – felelte Pencroff. – Megesik, hogy bálnák ezer meg ezer mérföldet úsznak szigonnyal a véknyukban: egyáltalán nem csodálnám, ha ezt a példányt valahol az Atlanti-óceán északi részén szigonyozták volna meg, és idejött meghalni a déli Csendes-óceánra!…</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azért talán mégsem… – kételkedett Gedeon Spilett, mert Pencroff állítása nem győzte meg teljességgel.</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Bizony, nagyon is lehetséges – vágott közbe Cyrus Smith –, de vegyük csak szemügyre azt a szigonyt. Talán akad rajta valamilyen ismertetőjel, hiszen a bálnavadászok általában belevésik a hajójuk nevé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kirántotta a szigonyt az állat oldalából, és valóban talált rajta fölírás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i/>
          <w:i/>
          <w:iCs/>
          <w:sz w:val="24"/>
          <w:szCs w:val="24"/>
          <w:lang w:val="hu-HU"/>
        </w:rPr>
      </w:pPr>
      <w:r>
        <w:rPr>
          <w:rFonts w:eastAsia="Times New Roman CE" w:cs="Times New Roman CE" w:ascii="Times New Roman CE" w:hAnsi="Times New Roman CE"/>
          <w:i/>
          <w:iCs/>
          <w:sz w:val="24"/>
          <w:szCs w:val="24"/>
          <w:lang w:val="hu-HU"/>
        </w:rPr>
        <w:t>Maria Stella</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i/>
          <w:iCs/>
          <w:sz w:val="24"/>
          <w:szCs w:val="24"/>
          <w:lang w:val="hu-HU"/>
        </w:rPr>
        <w:t>Vineyar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Vineyard!</w:t>
      </w:r>
      <w:r>
        <w:rPr>
          <w:rStyle w:val="FootnoteCharacters"/>
          <w:rStyle w:val="FootnoteAnchor"/>
          <w:rFonts w:eastAsia="Times New Roman CE" w:cs="Times New Roman CE" w:ascii="Times New Roman CE" w:hAnsi="Times New Roman CE"/>
          <w:sz w:val="24"/>
          <w:szCs w:val="24"/>
          <w:lang w:val="hu-HU"/>
        </w:rPr>
        <w:footnoteReference w:id="83"/>
      </w:r>
      <w:r>
        <w:rPr>
          <w:rFonts w:eastAsia="Times New Roman CE" w:cs="Times New Roman CE" w:ascii="Times New Roman CE" w:hAnsi="Times New Roman CE"/>
          <w:sz w:val="24"/>
          <w:szCs w:val="24"/>
          <w:lang w:val="hu-HU"/>
        </w:rPr>
        <w:t xml:space="preserve"> – kiáltott föl a tengerész. – Hazai hajó! A </w:t>
      </w:r>
      <w:r>
        <w:rPr>
          <w:rFonts w:eastAsia="Times New Roman CE" w:cs="Times New Roman CE" w:ascii="Times New Roman CE" w:hAnsi="Times New Roman CE"/>
          <w:i/>
          <w:iCs/>
          <w:sz w:val="24"/>
          <w:szCs w:val="24"/>
          <w:lang w:val="hu-HU"/>
        </w:rPr>
        <w:t>Maria Stella!</w:t>
      </w:r>
      <w:r>
        <w:rPr>
          <w:rFonts w:eastAsia="Times New Roman CE" w:cs="Times New Roman CE" w:ascii="Times New Roman CE" w:hAnsi="Times New Roman CE"/>
          <w:sz w:val="24"/>
          <w:szCs w:val="24"/>
          <w:lang w:val="hu-HU"/>
        </w:rPr>
        <w:t xml:space="preserve"> Szavamra, pompás cetvadászbárka! Jól ismerem! Hej, barátaim, vineyardi hajó, vineyardi cetvadásznaszád!</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Pencroff a szigonyt lóbálva meghatottan ismételgette a szívéhez nőtt nevet, szülővárosa nevét.</w:t>
      </w:r>
    </w:p>
    <w:p>
      <w:pPr>
        <w:pStyle w:val="Normal"/>
        <w:tabs>
          <w:tab w:val="clear" w:pos="720"/>
          <w:tab w:val="left" w:pos="0" w:leader="none"/>
          <w:tab w:val="right" w:pos="8953" w:leader="none"/>
        </w:tabs>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 xml:space="preserve">Mivel nem kellett attól tartaniuk, hogy </w:t>
      </w:r>
      <w:r>
        <w:rPr>
          <w:rFonts w:eastAsia="Times New Roman CE" w:cs="Times New Roman CE" w:ascii="Times New Roman CE" w:hAnsi="Times New Roman CE"/>
          <w:i/>
          <w:iCs/>
          <w:sz w:val="24"/>
          <w:szCs w:val="24"/>
          <w:lang w:val="hu-HU"/>
        </w:rPr>
        <w:t>a Maria Stella</w:t>
      </w:r>
      <w:r>
        <w:rPr>
          <w:rFonts w:eastAsia="Times New Roman CE" w:cs="Times New Roman CE" w:ascii="Times New Roman CE" w:hAnsi="Times New Roman CE"/>
          <w:sz w:val="24"/>
          <w:szCs w:val="24"/>
          <w:lang w:val="hu-HU"/>
        </w:rPr>
        <w:t xml:space="preserve"> befut, és visszaköveteli a megszigonyozott állatot, elhatározták, azonnal földarabolják a tetemet, mielőtt oszlásnak indul. Dögevő madarak napok óta lestek már a gazdag zsákmányra, és most minden teketória nélkül birtokba akarták venni, olyan erőszakosan, hogy puskalövésekkel kellett elriogatni őket.</w:t>
      </w:r>
    </w:p>
    <w:p>
      <w:pPr>
        <w:pStyle w:val="Normal"/>
        <w:tabs>
          <w:tab w:val="clear" w:pos="720"/>
          <w:tab w:val="left" w:pos="0" w:leader="none"/>
          <w:tab w:val="right" w:pos="88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Nőstény bálna volt, emlői duzzadtak a tejtől, márpedig a bálnatej Dieffenbach, az Új-Zéland természetrajzával foglalkozó, világutazó természettudós szerint egyenlő értékű a tehén tejével; s valóban, attól sem ízre, sem sűrűségre nem különbőzött.</w:t>
      </w:r>
    </w:p>
    <w:p>
      <w:pPr>
        <w:pStyle w:val="Normal"/>
        <w:tabs>
          <w:tab w:val="clear" w:pos="720"/>
          <w:tab w:val="left" w:pos="0" w:leader="none"/>
          <w:tab w:val="right" w:pos="87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valaha cetvadászhajón is matrózkodott, úgyhogy most teljes módszerességgel vezethette a szétvagdalást – ezt az eléggé undorító műveletet, amely három napig tartott; de a telepesek egyike sem vonta ki magát ebből a munkából, még Gedeon Spilett sem; a tengerész meg is jegyezte, hogy végül még „szakképzett” hajótörött válik majd belőle…</w:t>
      </w:r>
    </w:p>
    <w:p>
      <w:pPr>
        <w:pStyle w:val="Normal"/>
        <w:tabs>
          <w:tab w:val="clear" w:pos="720"/>
          <w:tab w:val="left" w:pos="0" w:leader="none"/>
          <w:tab w:val="right" w:pos="78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álna szalonnáját előbb két és fél láb vastagságú párhuzamos csíkokra hasították, aztán földarabolták: a zsírkockákat – súlyuk darabonként ezer fontra rúghatott – hatalmas agyagüstökbe dobálták és kiolvasztották, azon nyomban, a helyszínen, mivel részint nem akarták a levegőt olvadt háj bűzével rontani a Kilátó-fennsík környékén, részint pedig tudták, hogy a szalonna az olvasztás során súlyának körülbelül harmadrészével megfogyatkozik. Adódott azonban busásan egyéb zsiradék is: csupán magából a bálna nyelvéből hatezer fontnyi olaj került ki, alsó ajkából pedig négyezer fontnyi. Ez a zsírmennyiség hosszú időre fedezi a telep sztearin- és glicerinszükségletét, de ezen kívül még ott volt a halcsont, az úgynevezett szila is, és bár a Gránitpalota lakói nemigen hódoltak a divatnak, nem viseltek sem esernyőt, sem fűzőt, ennek azért szintén jó hasznát vehették. A cet felső állkapcsáról és szájpadlásáról ugyanis mindkét oldalt nyolcszáz-nyolcszáz igen rugalmas, szarunemű lemez csüng alá, s ezek mindegyike, mint megannyi hatalmas fésű, alul hat láb hosszúságú szilákra fogazódik: ezeknek a fésűknek az a rendeltetésük, hogy fogazatukkal kiszűrjék, visszatartsák az ezernyi tengeri állatkát, apró halat és puhányt, amellyel a ceteknek ez a fajtája táplálkozik. (Van olyan cetféle, amely nagyobb halakat eszik, de olyan is, amely növényeket fogyaszt.)</w:t>
      </w:r>
    </w:p>
    <w:p>
      <w:pPr>
        <w:pStyle w:val="Normal"/>
        <w:tabs>
          <w:tab w:val="clear" w:pos="720"/>
          <w:tab w:val="left" w:pos="0" w:leader="none"/>
          <w:tab w:val="right" w:pos="805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mikor ez a munka a telepesek nagy örömére véget ért, az állat maradványait átengedték az ott csapongó madárseregnek: ezek a dögevők egykettőre eltüntetik majd az utolsó cafatig; a Gránitpalotában pedig megkezdődött a mindennapos foglalatosság.</w:t>
      </w:r>
    </w:p>
    <w:p>
      <w:pPr>
        <w:pStyle w:val="Normal"/>
        <w:tabs>
          <w:tab w:val="clear" w:pos="720"/>
          <w:tab w:val="left" w:pos="0" w:leader="none"/>
          <w:tab w:val="right" w:pos="78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Cyrus Smith azonban, mielőtt visszatért volna az ácsszérűre, furcsa szerszámokat készített, amivel igencsak fölcsigázta társai kíváncsiságát. Fogott egy tucat bálnaszilát, hat-hat egyenló részre nyeste valamennyit, és sorra kihegyezte mindkét végüket.</w:t>
      </w:r>
    </w:p>
    <w:p>
      <w:pPr>
        <w:pStyle w:val="Normal"/>
        <w:tabs>
          <w:tab w:val="clear" w:pos="720"/>
          <w:tab w:val="left" w:pos="0" w:leader="none"/>
          <w:tab w:val="right" w:pos="783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t ez meg mire való, Cyrus úr?… – kérdezte Harbert, amikor a mérnök elkészült a farágással.</w:t>
      </w:r>
    </w:p>
    <w:p>
      <w:pPr>
        <w:pStyle w:val="Normal"/>
        <w:tabs>
          <w:tab w:val="clear" w:pos="720"/>
          <w:tab w:val="left" w:pos="331"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Farkasokat, rókákat, sőt jaguárokat is elejthetünk velük… – felelte a mérnök.</w:t>
      </w:r>
    </w:p>
    <w:p>
      <w:pPr>
        <w:pStyle w:val="Normal"/>
        <w:tabs>
          <w:tab w:val="clear" w:pos="720"/>
          <w:tab w:val="left" w:pos="331"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Tüstént ki is próbáljuk?</w:t>
      </w:r>
    </w:p>
    <w:p>
      <w:pPr>
        <w:pStyle w:val="Normal"/>
        <w:tabs>
          <w:tab w:val="clear" w:pos="720"/>
          <w:tab w:val="left" w:pos="321" w:leader="none"/>
          <w:tab w:val="right" w:pos="7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majd csak télen, amikor segítségünkre lesz a fagy is.</w:t>
      </w:r>
    </w:p>
    <w:p>
      <w:pPr>
        <w:pStyle w:val="Normal"/>
        <w:tabs>
          <w:tab w:val="clear" w:pos="720"/>
          <w:tab w:val="left" w:pos="321" w:leader="none"/>
          <w:tab w:val="right" w:pos="78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értem… – mormolta Harbert.</w:t>
      </w:r>
    </w:p>
    <w:p>
      <w:pPr>
        <w:pStyle w:val="Normal"/>
        <w:tabs>
          <w:tab w:val="clear" w:pos="720"/>
          <w:tab w:val="left" w:pos="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Azonnal megmagyarázom, fiacskám – felelte a mérnök. – Ez a tőrféleség nem az én találmányom: az Aleut-szigetek halászai használják vadászterületeiken, Alaszkától nyugatra, a Bering-tenger déli részén. Nos, nézzétek ezeket a szilapeckeket: ha beáll a fagy, meggörbítem őket, s addig locsolom vízzel, ameddig a rájuk rakódó jégréteg, amúgy görbe alakban meg nem merevíti mindegyiket, majd zsírral vonom be, s úgy szórom el valamennyit a havon. Mármost mi történik, ha valamilyen kiéhezett állat bekap egy ilyen csalétket? Az történik, hogy gyomra melegében elolvad a jég, a halcsont hirtelen egyenessé pattan, és hegyes végeivel átfúrja a vad oldalát.</w:t>
      </w:r>
    </w:p>
    <w:p>
      <w:pPr>
        <w:pStyle w:val="Normal"/>
        <w:tabs>
          <w:tab w:val="clear" w:pos="720"/>
          <w:tab w:val="left" w:pos="312" w:leader="none"/>
          <w:tab w:val="right" w:pos="67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z aztán ötletes találmány! – ismerte el Pencroff.</w:t>
      </w:r>
    </w:p>
    <w:p>
      <w:pPr>
        <w:pStyle w:val="Normal"/>
        <w:tabs>
          <w:tab w:val="clear" w:pos="720"/>
          <w:tab w:val="left" w:pos="0" w:leader="none"/>
          <w:tab w:val="right" w:pos="777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indenesetre megtakaríthatjuk vele a puskaport és a golyót – felelte Cyrus Smith.</w:t>
      </w:r>
    </w:p>
    <w:p>
      <w:pPr>
        <w:pStyle w:val="Normal"/>
        <w:tabs>
          <w:tab w:val="clear" w:pos="720"/>
          <w:tab w:val="left" w:pos="494" w:leader="none"/>
          <w:tab w:val="right" w:pos="644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Jobb, mint a csapda! – fűzte hozzá Nab. – Várjuk hát a telet!</w:t>
      </w:r>
    </w:p>
    <w:p>
      <w:pPr>
        <w:pStyle w:val="Normal"/>
        <w:tabs>
          <w:tab w:val="clear" w:pos="720"/>
          <w:tab w:val="left" w:pos="489" w:leader="none"/>
          <w:tab w:val="right" w:pos="45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ást úgysem tehetünk…</w:t>
      </w:r>
    </w:p>
    <w:p>
      <w:pPr>
        <w:pStyle w:val="Normal"/>
        <w:tabs>
          <w:tab w:val="clear" w:pos="720"/>
          <w:tab w:val="left" w:pos="201" w:leader="none"/>
          <w:tab w:val="right" w:pos="856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bárkaépítés eközben rendjén haladt, és a hónap végére már a fél palánkozat is fölkerült a bókonyokra. Máris meglátszott a hajón, hogy jó erős, viharálló alkotmány lesz belőle.</w:t>
      </w:r>
    </w:p>
    <w:p>
      <w:pPr>
        <w:pStyle w:val="Normal"/>
        <w:tabs>
          <w:tab w:val="clear" w:pos="720"/>
          <w:tab w:val="left" w:pos="201" w:leader="none"/>
          <w:tab w:val="right" w:pos="856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páratlan szenvedéllyel munkálkodott, edzett szervezete azonban megbirkózott ezekkel a roppant fáradalmakkal is; társai pedig titkon méltó jutalmat tartogattak számára annyi vesződségéért, és csakugyan, május 31-én akkora öröm érte a tengerészt, amekkora talán még soha életében!</w:t>
      </w:r>
    </w:p>
    <w:p>
      <w:pPr>
        <w:pStyle w:val="Normal"/>
        <w:tabs>
          <w:tab w:val="clear" w:pos="720"/>
          <w:tab w:val="left" w:pos="225" w:leader="none"/>
          <w:tab w:val="right" w:pos="855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znap, éppen befejezték az ebédet, s a tengerész éppen készülődött, hogy fölkeljen az asztal mellől, amikor kéz nehezedett a vállára.</w:t>
      </w:r>
    </w:p>
    <w:p>
      <w:pPr>
        <w:pStyle w:val="Normal"/>
        <w:tabs>
          <w:tab w:val="clear" w:pos="720"/>
          <w:tab w:val="left" w:pos="494" w:leader="none"/>
          <w:tab w:val="right" w:pos="420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Gedeon Spilett keze volt.</w:t>
      </w:r>
    </w:p>
    <w:p>
      <w:pPr>
        <w:pStyle w:val="Normal"/>
        <w:tabs>
          <w:tab w:val="clear" w:pos="720"/>
          <w:tab w:val="left" w:pos="211"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Egy pillanatra, Pencroff mester! Csak nem megy máris? Itt hagyja-e a csemegét? – kérdezte az újságíró.</w:t>
      </w:r>
    </w:p>
    <w:p>
      <w:pPr>
        <w:pStyle w:val="Normal"/>
        <w:tabs>
          <w:tab w:val="clear" w:pos="720"/>
          <w:tab w:val="left" w:pos="201"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Köszönöm, Spilett úr – felelte a tengerész –, vár a munkám.</w:t>
      </w:r>
    </w:p>
    <w:p>
      <w:pPr>
        <w:pStyle w:val="Normal"/>
        <w:tabs>
          <w:tab w:val="clear" w:pos="720"/>
          <w:tab w:val="left" w:pos="475" w:leader="none"/>
          <w:tab w:val="right" w:pos="70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o jó, akkor legalább egy csésze kávét igyék!</w:t>
      </w:r>
    </w:p>
    <w:p>
      <w:pPr>
        <w:pStyle w:val="Normal"/>
        <w:tabs>
          <w:tab w:val="clear" w:pos="720"/>
          <w:tab w:val="left" w:pos="475" w:leader="none"/>
          <w:tab w:val="right" w:pos="70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Majd később.</w:t>
      </w:r>
    </w:p>
    <w:p>
      <w:pPr>
        <w:pStyle w:val="Normal"/>
        <w:tabs>
          <w:tab w:val="clear" w:pos="720"/>
          <w:tab w:val="left" w:pos="475" w:leader="none"/>
          <w:tab w:val="right" w:pos="44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e egy pipát csak elszív?</w:t>
      </w:r>
    </w:p>
    <w:p>
      <w:pPr>
        <w:pStyle w:val="Normal"/>
        <w:tabs>
          <w:tab w:val="clear" w:pos="720"/>
          <w:tab w:val="left" w:pos="192"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Pencroff tüstént talpra ugrott, és széles, jóindulatú arca elhalványult, amikor meglátta, hogy az újságíró tömött pipát nyújt feléje, Harbert pedig már hozza is az izzó parazsat.</w:t>
      </w:r>
    </w:p>
    <w:p>
      <w:pPr>
        <w:pStyle w:val="Normal"/>
        <w:tabs>
          <w:tab w:val="clear" w:pos="720"/>
          <w:tab w:val="left" w:pos="187" w:leader="none"/>
          <w:tab w:val="right" w:pos="853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A tengerész habogott-hebegett, de egyetlen szót sem bírt kinyögni; ám azért megragadta a pipát és ajkához emelte, majd rányomkodta a parazsat a dohányra, és gyors egymásutánban ötöt-hatot szippantott.</w:t>
      </w:r>
    </w:p>
    <w:p>
      <w:pPr>
        <w:pStyle w:val="Normal"/>
        <w:tabs>
          <w:tab w:val="clear" w:pos="720"/>
          <w:tab w:val="left" w:pos="201" w:leader="none"/>
          <w:tab w:val="right" w:pos="85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Illatos, kék füstfelhő gomolydult a tengerész körül, és a füstfelhő mélyéről mámoros hang ismételte elragadtatottan:</w:t>
      </w:r>
    </w:p>
    <w:p>
      <w:pPr>
        <w:pStyle w:val="Normal"/>
        <w:tabs>
          <w:tab w:val="clear" w:pos="720"/>
          <w:tab w:val="left" w:pos="480" w:leader="none"/>
          <w:tab w:val="right" w:pos="458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Dohány!… Igazi dohány!</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Úgy bizony, Pencroff – felelte Cyrus Smith –, mégpedig a javából!</w:t>
      </w:r>
    </w:p>
    <w:p>
      <w:pPr>
        <w:pStyle w:val="Normal"/>
        <w:tabs>
          <w:tab w:val="clear" w:pos="720"/>
          <w:tab w:val="left" w:pos="2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Hála a mennyei gondviselésnek! A világmindenség Teremtőjének jósága beláthatatlan! – fohászkodott föl a tengerész. – Most már igazán semmi, de semmi nem hiányzik a szigetünkről!</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És Pencroff szítta, szítta, szítta, csak úgy habzsolta a füstöt.</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És ki fedezte föl a növényt? – kérdezte később. – Ugye, te, Harbert?</w:t>
      </w:r>
    </w:p>
    <w:p>
      <w:pPr>
        <w:pStyle w:val="Normal"/>
        <w:tabs>
          <w:tab w:val="clear" w:pos="720"/>
          <w:tab w:val="left" w:pos="33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Nem, Pencroff – felelte Harbert –, nem én bukkantam rá, hanem Spilett úr.</w:t>
      </w:r>
    </w:p>
    <w:p>
      <w:pPr>
        <w:pStyle w:val="Normal"/>
        <w:tabs>
          <w:tab w:val="clear" w:pos="720"/>
          <w:tab w:val="left" w:pos="28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Spilett úr! – kiáltott föl a tengerész, és keblére szorította az újságírót, akinek még soha életében,így meg nem ropogtataák a bordáit.</w:t>
      </w:r>
    </w:p>
    <w:p>
      <w:pPr>
        <w:pStyle w:val="Normal"/>
        <w:tabs>
          <w:tab w:val="clear" w:pos="720"/>
          <w:tab w:val="left" w:pos="321"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 </w:t>
      </w:r>
      <w:r>
        <w:rPr>
          <w:rFonts w:eastAsia="Times New Roman CE" w:cs="Times New Roman CE" w:ascii="Times New Roman CE" w:hAnsi="Times New Roman CE"/>
          <w:sz w:val="24"/>
          <w:szCs w:val="24"/>
          <w:lang w:val="hu-HU"/>
        </w:rPr>
        <w:t>Phű! – sóhajtott föl, amikor végre, jó percnyi szorongattatás után szusszantásnyi lélegzethez jutott. – Ne csak engem ölelgessen, Pencroff! Az elismerésből egy-egy rész mindenkit megillet: Harbertet, mert fölismerte a növényt, Cyrust, mert elkészítette, Nabet pedig, mert nagy nehézségek árán is megőrizte a titkot.</w:t>
      </w:r>
    </w:p>
    <w:p>
      <w:pPr>
        <w:pStyle w:val="Normal"/>
        <w:tabs>
          <w:tab w:val="clear" w:pos="720"/>
          <w:tab w:val="left" w:pos="326"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sz w:val="24"/>
          <w:szCs w:val="24"/>
          <w:lang w:val="hu-HU"/>
        </w:rPr>
        <w:t>Köszönöm, barátaim, egyszer még megszolgálom! – rebegte a tengerész. – Örök hálára köteleztetek!</w:t>
      </w:r>
      <w:r>
        <w:br w:type="page"/>
      </w:r>
    </w:p>
    <w:p>
      <w:pPr>
        <w:pStyle w:val="Normal"/>
        <w:tabs>
          <w:tab w:val="clear" w:pos="720"/>
          <w:tab w:val="left" w:pos="1728" w:leader="none"/>
          <w:tab w:val="right" w:pos="666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LSŐ KÖTET TARTALMA</w:t>
      </w:r>
      <w:r>
        <w:br w:type="page"/>
      </w:r>
    </w:p>
    <w:p>
      <w:pPr>
        <w:pStyle w:val="Normal"/>
        <w:tabs>
          <w:tab w:val="clear" w:pos="720"/>
          <w:tab w:val="left" w:pos="180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RÉSZ</w:t>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EVEGŐ HAJÓTÖRÖTTEI</w:t>
      </w:r>
    </w:p>
    <w:p>
      <w:pPr>
        <w:pStyle w:val="Normal"/>
        <w:tabs>
          <w:tab w:val="clear" w:pos="720"/>
          <w:tab w:val="left" w:pos="201" w:leader="none"/>
          <w:tab w:val="right" w:pos="38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201" w:leader="none"/>
          <w:tab w:val="right" w:pos="382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FEJEZET</w:t>
      </w:r>
    </w:p>
    <w:p>
      <w:pPr>
        <w:pStyle w:val="Normal"/>
        <w:tabs>
          <w:tab w:val="clear" w:pos="720"/>
          <w:tab w:val="left" w:pos="72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1865. évi orkán – Vészkiáltások a levegőben – Léggömböt sodor a forgószél – A léggömb burka fölhasad – Ameddig a szem ellát: mindenütt tenger… – A léghajó öt utasa – Mi történt a léghajó gondolájában? – Part a láthatáron! – A dráma végkifejlete</w:t>
      </w:r>
    </w:p>
    <w:p>
      <w:pPr>
        <w:pStyle w:val="Normal"/>
        <w:tabs>
          <w:tab w:val="clear" w:pos="720"/>
          <w:tab w:val="left" w:pos="201" w:leader="none"/>
          <w:tab w:val="right" w:pos="45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FEJEZET</w:t>
      </w:r>
    </w:p>
    <w:p>
      <w:pPr>
        <w:pStyle w:val="Normal"/>
        <w:tabs>
          <w:tab w:val="left" w:pos="72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észak-amerikai polgárháború egyik mozzanata – Cyrus Smith mérnök – Gedeon Spilett – Nab, a néger – Pencroff, a tengerész – A fiatal Harbert – Váratlan javaslat – Találkozó este tíz órakor – Indulás viharban</w:t>
      </w:r>
    </w:p>
    <w:p>
      <w:pPr>
        <w:pStyle w:val="Normal"/>
        <w:tabs>
          <w:tab w:val="clear" w:pos="720"/>
          <w:tab w:val="left" w:pos="206" w:leader="none"/>
          <w:tab w:val="right" w:pos="43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FEJEZET</w:t>
      </w:r>
    </w:p>
    <w:p>
      <w:pPr>
        <w:pStyle w:val="Normal"/>
        <w:tabs>
          <w:tab w:val="clear" w:pos="720"/>
          <w:tab w:val="left" w:pos="192"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élután öt óra – Egy utas hiányzik – Nab kétségbeesése – Kutatás északi irányban – A zátony – Aggodalmak szomorú éjszakája – Hajnali köd – Nab tengerbe veti magát A hajótöröttek földet látnak – Átkelés a tengerszoros gázlóján</w:t>
      </w:r>
    </w:p>
    <w:p>
      <w:pPr>
        <w:pStyle w:val="Normal"/>
        <w:tabs>
          <w:tab w:val="clear" w:pos="720"/>
          <w:tab w:val="left" w:pos="192" w:leader="none"/>
          <w:tab w:val="right" w:pos="848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FEJEZET</w:t>
      </w:r>
    </w:p>
    <w:p>
      <w:pPr>
        <w:pStyle w:val="Normal"/>
        <w:tabs>
          <w:tab w:val="clear" w:pos="720"/>
          <w:tab w:val="left" w:pos="71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lithodomusok – A folyó torkolata – A „Kémény” – A kutatás tovább folyik – Zöldellő fák erdeje – A tűzifakészlet – A hajótöröttek dagályra várnak – A bérctetőn – A tutaj – Vissza a partra</w:t>
      </w:r>
    </w:p>
    <w:p>
      <w:pPr>
        <w:pStyle w:val="Normal"/>
        <w:tabs>
          <w:tab w:val="clear" w:pos="720"/>
          <w:tab w:val="left" w:pos="168" w:leader="none"/>
          <w:tab w:val="right" w:pos="424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FEJEZET</w:t>
      </w:r>
    </w:p>
    <w:p>
      <w:pPr>
        <w:pStyle w:val="Normal"/>
        <w:tabs>
          <w:tab w:val="clear" w:pos="720"/>
          <w:tab w:val="left" w:pos="1344"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Berendezkedés a Kéményben – Fogas kérdés: hogyan gyújtsanak tüzet? – A gyufásdoboz sorsa – Kutatás a tengerparton – Az újságíró és Nab visszatér – Egyetlen szál gyufa – Láng lobog a tűzhelyen – Az első vacsora – Az első éjszakázás a puszta földön</w:t>
      </w:r>
    </w:p>
    <w:p>
      <w:pPr>
        <w:pStyle w:val="Normal"/>
        <w:tabs>
          <w:tab w:val="clear" w:pos="720"/>
          <w:tab w:val="left" w:pos="878" w:leader="none"/>
          <w:tab w:val="right" w:pos="447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FEJEZET</w:t>
      </w:r>
    </w:p>
    <w:p>
      <w:pPr>
        <w:pStyle w:val="Normal"/>
        <w:tabs>
          <w:tab w:val="clear" w:pos="720"/>
          <w:tab w:val="left" w:pos="883"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ajótöröttek leltára – Üres kézzel – A pörköltvászon-darab – Kirándulás az erdőbe – Örökzöld fák közt – A menekülő fénymadár – Vadállatok, lábnyoma – A kurukuk – A fajdok – Különös horgászat</w:t>
      </w:r>
    </w:p>
    <w:p>
      <w:pPr>
        <w:pStyle w:val="Normal"/>
        <w:tabs>
          <w:tab w:val="clear" w:pos="720"/>
          <w:tab w:val="left" w:pos="374" w:leader="none"/>
          <w:tab w:val="right" w:pos="75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TEDIK FEJEZET</w:t>
      </w:r>
    </w:p>
    <w:p>
      <w:pPr>
        <w:pStyle w:val="Normal"/>
        <w:tabs>
          <w:tab w:val="clear" w:pos="720"/>
          <w:tab w:val="left" w:pos="777"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ab még nem tért haza – Az újságíró tűnődése – A vacsora – Az éjszaka viharosnak ígérkezik – Borzalmas égiháború – A hajótöröttek nekivágnak az éjszakának – Küzdelem az esővel és a széllel – Nyolcmérföldnyire az első táborhelytől</w:t>
      </w:r>
    </w:p>
    <w:p>
      <w:pPr>
        <w:pStyle w:val="Normal"/>
        <w:tabs>
          <w:tab w:val="clear" w:pos="720"/>
          <w:tab w:val="left" w:pos="369" w:leader="none"/>
          <w:tab w:val="right" w:pos="487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ADIK FEJEZET</w:t>
      </w:r>
    </w:p>
    <w:p>
      <w:pPr>
        <w:pStyle w:val="Normal"/>
        <w:tabs>
          <w:tab w:val="clear" w:pos="720"/>
          <w:tab w:val="left" w:pos="878"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Él-e még Cyrus Smith? – Nab elbeszélése – A lábnyomok – Megoldatlan kérdés – Cyrus Smith első szavai – Megállapítják a nyomok eredetét – Visszatérés a Kéménybe – Pencroff megdöbbenése</w:t>
      </w:r>
    </w:p>
    <w:p>
      <w:pPr>
        <w:pStyle w:val="Normal"/>
        <w:tabs>
          <w:tab w:val="clear" w:pos="720"/>
          <w:tab w:val="left" w:pos="369" w:leader="none"/>
          <w:tab w:val="right" w:pos="50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DIK FEJEZET</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yrus, barátai közt – Pencroff próbálkozásai – Összedörzsölt fadarabok – Szárazföld vagy sziget? – A mérnök tervei – A Csendes-óceán melyik részére vetődtek a hajótöröttek? – Az ősrengeteg – A mandulafenyő – Vízidisznó-vadászat – Jó jel: füst gomolyog a sziklák fölött</w:t>
      </w:r>
    </w:p>
    <w:p>
      <w:pPr>
        <w:pStyle w:val="Normal"/>
        <w:tabs>
          <w:tab w:val="clear" w:pos="720"/>
          <w:tab w:val="left" w:pos="360"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DIK FEJEZET</w:t>
      </w:r>
    </w:p>
    <w:p>
      <w:pPr>
        <w:pStyle w:val="Normal"/>
        <w:tabs>
          <w:tab w:val="clear" w:pos="720"/>
          <w:tab w:val="left" w:pos="0"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yrus Smith találmánya – Ami a mérnököt foglalkoztatja – Indulás a hegyekbe – Az erdő – Vulkáni talaj – A tragopánok – A muflonok – Az első fennsík – Táborverés éjszakára – A hegycsúcs</w:t>
      </w:r>
    </w:p>
    <w:p>
      <w:pPr>
        <w:pStyle w:val="Normal"/>
        <w:tabs>
          <w:tab w:val="clear" w:pos="720"/>
          <w:tab w:val="left" w:pos="0" w:leader="none"/>
          <w:tab w:val="right" w:pos="80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EGYEDIK FEJEZET</w:t>
      </w:r>
    </w:p>
    <w:p>
      <w:pPr>
        <w:pStyle w:val="Normal"/>
        <w:tabs>
          <w:tab w:val="clear" w:pos="720"/>
          <w:tab w:val="left" w:pos="1636" w:leader="none"/>
          <w:tab w:val="right" w:pos="85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kúp csúcsán – A kráter belseje – Körös-körül tenger – Szárazföld sehol – A partvidék madártávlatból – Hegyrajz és vízrajz – Lakott-e a sziget? – Az öblök, szirtfokok, partok és a többi rész keresztelője – A „Lincoln-sziget”</w:t>
      </w:r>
    </w:p>
    <w:p>
      <w:pPr>
        <w:pStyle w:val="Normal"/>
        <w:tabs>
          <w:tab w:val="clear" w:pos="720"/>
          <w:tab w:val="left" w:pos="1104" w:leader="none"/>
          <w:tab w:val="right" w:pos="51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ETTEDIK FEJEZET</w:t>
      </w:r>
    </w:p>
    <w:p>
      <w:pPr>
        <w:pStyle w:val="Normal"/>
        <w:tabs>
          <w:tab w:val="clear" w:pos="720"/>
          <w:tab w:val="left" w:pos="172" w:leader="none"/>
          <w:tab w:val="right" w:pos="854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órák egyeztetése – Pencroff elégedett – Gyanús füst – A Vörös-patak folyása – A Lincoln-sziget növényzete – Az állatvilág – A hegyi fácánok – Kenguruvadászat – Az aguti – A Grant-tó – Hazatérés a Kéménybe</w:t>
      </w:r>
    </w:p>
    <w:p>
      <w:pPr>
        <w:pStyle w:val="Normal"/>
        <w:tabs>
          <w:tab w:val="clear" w:pos="720"/>
          <w:tab w:val="left" w:pos="1104" w:leader="none"/>
          <w:tab w:val="right" w:pos="530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RMADIK FEJEZET</w:t>
      </w:r>
    </w:p>
    <w:p>
      <w:pPr>
        <w:pStyle w:val="Normal"/>
        <w:tabs>
          <w:tab w:val="clear" w:pos="720"/>
          <w:tab w:val="left" w:pos="1632" w:leader="none"/>
          <w:tab w:val="right" w:pos="853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ire jó a nyakörv? – A telepesek íjakat és nyilakat faragnak – A téglagyár – A fazekasműhely – Különféle konyhaeszközök – Az első, fazékban főtt étel – A szentjánosfű – A Dél Keresztje – Fontos csillagászati megfigyelés</w:t>
      </w:r>
    </w:p>
    <w:p>
      <w:pPr>
        <w:pStyle w:val="Normal"/>
        <w:tabs>
          <w:tab w:val="clear" w:pos="720"/>
          <w:tab w:val="left" w:pos="1099" w:leader="none"/>
          <w:tab w:val="right" w:pos="523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EGYEDIK FEJEZET</w:t>
      </w:r>
    </w:p>
    <w:p>
      <w:pPr>
        <w:pStyle w:val="Normal"/>
        <w:tabs>
          <w:tab w:val="clear" w:pos="720"/>
          <w:tab w:val="left" w:pos="1617" w:leader="none"/>
          <w:tab w:val="right" w:pos="8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gránitfal megmérése – A hasonló háromszögek tantételének gyakorlati alkalmazása – A sziget földrajzi szélessége – Kirándulás az északi partvidékre – Az osztrigatelep – Tervezgetések – Mikor delel a nap? – A Lincoln-sziget földrajzi helyzete</w:t>
      </w:r>
    </w:p>
    <w:p>
      <w:pPr>
        <w:pStyle w:val="Normal"/>
        <w:tabs>
          <w:tab w:val="clear" w:pos="720"/>
          <w:tab w:val="left" w:pos="1089" w:leader="none"/>
          <w:tab w:val="right" w:pos="47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ÖTÖDIK FEJEZET</w:t>
      </w:r>
    </w:p>
    <w:p>
      <w:pPr>
        <w:pStyle w:val="Normal"/>
        <w:tabs>
          <w:tab w:val="clear" w:pos="720"/>
          <w:tab w:val="left" w:pos="1617" w:leader="none"/>
          <w:tab w:val="right" w:pos="860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telepesek végleg elhatározzák: a szigeten telelnek – Fémkohászati feladatok – Kirándulás a Menedék-zátonyra – Fókavadászat – Sündisznófogás – A „kula” – Milyen az a katalán módszer? – Vasolvasztás – Hogyan edzik az acélt?</w:t>
      </w:r>
    </w:p>
    <w:p>
      <w:pPr>
        <w:pStyle w:val="Normal"/>
        <w:tabs>
          <w:tab w:val="clear" w:pos="720"/>
          <w:tab w:val="left" w:pos="1080" w:leader="none"/>
          <w:tab w:val="right" w:pos="49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ATODIK FEJEZET</w:t>
      </w:r>
    </w:p>
    <w:p>
      <w:pPr>
        <w:pStyle w:val="Normal"/>
        <w:tabs>
          <w:tab w:val="clear" w:pos="720"/>
          <w:tab w:val="left" w:pos="1084"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int csak a szálláskérdés – Pencroff ábrándjai – Kutatóút a tó északi partvidékén – A fennsík pereme – A kígyók – A tó csücske – Miért nyugtalankodik a kutya? – Top a tóba ugrik – Küzdelem a víz mélyén – A dugong</w:t>
      </w:r>
    </w:p>
    <w:p>
      <w:pPr>
        <w:pStyle w:val="Normal"/>
        <w:tabs>
          <w:tab w:val="clear" w:pos="720"/>
          <w:tab w:val="left" w:pos="1084" w:leader="none"/>
          <w:tab w:val="right" w:pos="852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HETEDIK FEJEZET</w:t>
      </w:r>
    </w:p>
    <w:p>
      <w:pPr>
        <w:pStyle w:val="Normal"/>
        <w:tabs>
          <w:tab w:val="clear" w:pos="720"/>
          <w:tab w:val="left" w:pos="734" w:leader="none"/>
          <w:tab w:val="right" w:pos="8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izsgálódás a tó körül – A vízáramlás nyomra vezeti a fölfedezőket – Cyrus Smith tervei – A dugong zsírja – Pirit a palarétegek közt – Vas-szulfát – Hogyan készül a glicerin? – Szappanfőzés – Salétrom – Kénsav – Salétromsav – Az újdonsült vízesés</w:t>
      </w:r>
    </w:p>
    <w:p>
      <w:pPr>
        <w:pStyle w:val="Normal"/>
        <w:tabs>
          <w:tab w:val="clear" w:pos="720"/>
          <w:tab w:val="left" w:pos="211" w:leader="none"/>
          <w:tab w:val="right" w:pos="55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NYOLCADIK FEJEZET</w:t>
      </w:r>
    </w:p>
    <w:p>
      <w:pPr>
        <w:pStyle w:val="Normal"/>
        <w:tabs>
          <w:tab w:val="clear" w:pos="720"/>
          <w:tab w:val="left" w:pos="724" w:leader="none"/>
          <w:tab w:val="right" w:pos="870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ncroff már semmiben sem kételkedik – A tó eredeti lefolyója – Leereszkedés a föld alá – Út a gránitfolyosón – Top eltűnik – A központi barlangüreg – A földmélyi kút – Új titok – Csákányütés a gránitfalba – Hazatérés</w:t>
      </w:r>
    </w:p>
    <w:p>
      <w:pPr>
        <w:pStyle w:val="Normal"/>
        <w:tabs>
          <w:tab w:val="clear" w:pos="720"/>
          <w:tab w:val="left" w:pos="206" w:leader="none"/>
          <w:tab w:val="right" w:pos="571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NKILENCEDIK FEJEZET</w:t>
      </w:r>
    </w:p>
    <w:p>
      <w:pPr>
        <w:pStyle w:val="Normal"/>
        <w:tabs>
          <w:tab w:val="clear" w:pos="720"/>
          <w:tab w:val="left" w:pos="710"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yrus Smith terve – A Gránitpalota homlokzata – A kötélhágcsó – Pencroff ábrándjai – A gyógyfüvek – A természetes vadaskert – Vízvezeték az új lakásban – Kilátás a Gránitpalota ablakaiból</w:t>
      </w:r>
    </w:p>
    <w:p>
      <w:pPr>
        <w:pStyle w:val="Normal"/>
        <w:tabs>
          <w:tab w:val="clear" w:pos="720"/>
          <w:tab w:val="left" w:pos="206" w:leader="none"/>
          <w:tab w:val="right" w:pos="44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ADIK FEJEZET</w:t>
      </w:r>
    </w:p>
    <w:p>
      <w:pPr>
        <w:pStyle w:val="Normal"/>
        <w:tabs>
          <w:tab w:val="clear" w:pos="720"/>
          <w:tab w:val="left" w:pos="705"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z esős évszak – A ruházkodás kérdése – Újabb fókavadászat – Gyertyaöntés – Berendezkedés a Gránitpalotában – Két kis híd – Visszatérés az osztrigatelepről – Mit talált Harbert a zsebében?</w:t>
      </w:r>
    </w:p>
    <w:p>
      <w:pPr>
        <w:pStyle w:val="Normal"/>
        <w:tabs>
          <w:tab w:val="clear" w:pos="720"/>
          <w:tab w:val="left" w:pos="192" w:leader="none"/>
          <w:tab w:val="right" w:pos="551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EGYEDIK FEJEZET</w:t>
      </w:r>
    </w:p>
    <w:p>
      <w:pPr>
        <w:pStyle w:val="Normal"/>
        <w:tabs>
          <w:tab w:val="clear" w:pos="720"/>
          <w:tab w:val="left" w:pos="696" w:leader="none"/>
          <w:tab w:val="right" w:pos="867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hőmérséklet fagypont alá esik – Kirándulás a délkeleti lápvidékre – A fakó rókák – Kilátás a tengerre – Beszélgetés a Csendes-óceán jövőjéről – Az ázalékok szakadatlan munkája – Mi vár a földgolyóra? – A vadászat – A hullámkacsák mocsara</w:t>
      </w:r>
    </w:p>
    <w:p>
      <w:pPr>
        <w:pStyle w:val="Normal"/>
        <w:tabs>
          <w:tab w:val="clear" w:pos="720"/>
          <w:tab w:val="left" w:pos="859"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USZONKETTEDIK FEJEZET</w:t>
      </w:r>
    </w:p>
    <w:p>
      <w:pPr>
        <w:pStyle w:val="Normal"/>
        <w:tabs>
          <w:tab w:val="clear" w:pos="720"/>
          <w:tab w:val="left" w:pos="859" w:leader="none"/>
          <w:tab w:val="right" w:pos="86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Csapdák – Rókák – Az ajakos disznók – Szélroham északnyugatról – Hóvihar – Kosárfonás – A tél leghidegebb napjai – Jávorfaszirupból kristálycukor – A titokzatos kút – A telepesek kirándulásra készülnek – Az ólomsörét</w:t>
      </w:r>
      <w:r>
        <w:br w:type="page"/>
      </w:r>
    </w:p>
    <w:p>
      <w:pPr>
        <w:pStyle w:val="Normal"/>
        <w:tabs>
          <w:tab w:val="clear" w:pos="720"/>
          <w:tab w:val="left" w:pos="0" w:leader="none"/>
          <w:tab w:val="right" w:pos="8953"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RÉSZ</w:t>
      </w:r>
    </w:p>
    <w:p>
      <w:pPr>
        <w:pStyle w:val="Normal"/>
        <w:tabs>
          <w:tab w:val="clear" w:pos="720"/>
          <w:tab w:val="left" w:pos="0" w:leader="none"/>
          <w:tab w:val="right" w:pos="829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8296"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SZÁMŰZÖTT</w:t>
      </w:r>
    </w:p>
    <w:p>
      <w:pPr>
        <w:pStyle w:val="Normal"/>
        <w:tabs>
          <w:tab w:val="clear" w:pos="720"/>
          <w:tab w:val="left" w:pos="388" w:leader="none"/>
          <w:tab w:val="right" w:pos="32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88" w:leader="none"/>
          <w:tab w:val="right" w:pos="329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ELSŐ FEJEZET</w:t>
      </w:r>
    </w:p>
    <w:p>
      <w:pPr>
        <w:pStyle w:val="Normal"/>
        <w:tabs>
          <w:tab w:val="clear" w:pos="720"/>
          <w:tab w:val="left" w:pos="912" w:leader="none"/>
          <w:tab w:val="right" w:pos="844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alálgatások – Csónaképítés – Vadászkirándulások – Mit látni a kauri tetejéről? – Minden arra vall: a sziget lakatlan – Nab és Harbert halászfogása – A hátára fordított teknősbéka – A teknőcnek nyoma vész – Cyrus Smith magyarázata</w:t>
      </w:r>
    </w:p>
    <w:p>
      <w:pPr>
        <w:pStyle w:val="Normal"/>
        <w:tabs>
          <w:tab w:val="clear" w:pos="720"/>
          <w:tab w:val="left" w:pos="393" w:leader="none"/>
          <w:tab w:val="right" w:pos="39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ÁSODIK FEJEZET</w:t>
      </w:r>
    </w:p>
    <w:p>
      <w:pPr>
        <w:pStyle w:val="Normal"/>
        <w:tabs>
          <w:tab w:val="clear" w:pos="720"/>
          <w:tab w:val="left" w:pos="902" w:leader="none"/>
          <w:tab w:val="right" w:pos="83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pirog próbaútja – Mit vetett partra a tenger? – A ládát vontatókötélre veszik – A szirtfok új nevet kap – A láda tartalma: szerszámok, fegyverek, műszerek, ruhák, könyvek, házieszközök – Mit hiányol Pencroff? – Az Evangélium – A Szentírás egyik szakasza</w:t>
      </w:r>
    </w:p>
    <w:p>
      <w:pPr>
        <w:pStyle w:val="Normal"/>
        <w:tabs>
          <w:tab w:val="clear" w:pos="720"/>
          <w:tab w:val="left" w:pos="403" w:leader="none"/>
          <w:tab w:val="right" w:pos="610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RMADIK FEJEZET</w:t>
      </w:r>
    </w:p>
    <w:p>
      <w:pPr>
        <w:pStyle w:val="Normal"/>
        <w:tabs>
          <w:tab w:val="clear" w:pos="720"/>
          <w:tab w:val="left" w:pos="916" w:leader="none"/>
          <w:tab w:val="right" w:pos="848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ndulás nyugat felé – A dagály – Szilfák és szilcserjék – Különféle növények – A fénymadár – Az erdő arculata – Óriás eukaliptuszok – Miért mondják „lázfának” az eukaliptuszt? – Majomcsapatok – A vízesés – Éjszakai táborozás</w:t>
      </w:r>
    </w:p>
    <w:p>
      <w:pPr>
        <w:pStyle w:val="Normal"/>
        <w:tabs>
          <w:tab w:val="clear" w:pos="720"/>
          <w:tab w:val="left" w:pos="388" w:leader="none"/>
          <w:tab w:val="right" w:pos="41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EGYEDIK FEJEZET</w:t>
      </w:r>
    </w:p>
    <w:p>
      <w:pPr>
        <w:pStyle w:val="Normal"/>
        <w:tabs>
          <w:tab w:val="clear" w:pos="720"/>
          <w:tab w:val="left" w:pos="916" w:leader="none"/>
          <w:tab w:val="right" w:pos="838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Útban a tengerpart felé – Majomfalkák – Új folyó! – Miért nem duzzasztja föl az új folyót a dagály? – Erdős tengerszegély – A Csúszómászó-fok – Harbert megirigyeli Gedeon Spilettet – A bambuszsortűz</w:t>
      </w:r>
    </w:p>
    <w:p>
      <w:pPr>
        <w:pStyle w:val="Normal"/>
        <w:tabs>
          <w:tab w:val="clear" w:pos="720"/>
          <w:tab w:val="left" w:pos="379" w:leader="none"/>
          <w:tab w:val="right" w:pos="3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ÖTÖDIK FEJEZET</w:t>
      </w:r>
    </w:p>
    <w:p>
      <w:pPr>
        <w:pStyle w:val="Normal"/>
        <w:tabs>
          <w:tab w:val="clear" w:pos="720"/>
          <w:tab w:val="left" w:pos="897" w:leader="none"/>
          <w:tab w:val="right" w:pos="839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Gedeon Spilett javaslata: térjenek haza a déli parton – A tengerszegély képe – Kutatás a föltételezett hajótöröttek után – Roncs a levegőben – Természetes kikötő – Éjjel a Hála-folyó mentén – Az elsodort ladik</w:t>
      </w:r>
    </w:p>
    <w:p>
      <w:pPr>
        <w:pStyle w:val="Normal"/>
        <w:tabs>
          <w:tab w:val="clear" w:pos="720"/>
          <w:tab w:val="left" w:pos="316" w:leader="none"/>
          <w:tab w:val="right" w:pos="636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TODIK FEJEZET</w:t>
      </w:r>
    </w:p>
    <w:p>
      <w:pPr>
        <w:pStyle w:val="Normal"/>
        <w:tabs>
          <w:tab w:val="clear" w:pos="720"/>
          <w:tab w:val="left" w:pos="840" w:leader="none"/>
          <w:tab w:val="right" w:pos="820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Pencroff kiereszti a hangját – Éjszakázás a Kéményben – Harbert nyílvesszője – Cyrus Smith terve – Váratlan megoldás – Mi történt a Gránitpalotában? – A telepesekhez új inas szegődik</w:t>
      </w:r>
    </w:p>
    <w:p>
      <w:pPr>
        <w:pStyle w:val="Normal"/>
        <w:tabs>
          <w:tab w:val="clear" w:pos="720"/>
          <w:tab w:val="left" w:pos="321" w:leader="none"/>
          <w:tab w:val="right" w:pos="3726"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ETEDIK FEJEZET</w:t>
      </w:r>
    </w:p>
    <w:p>
      <w:pPr>
        <w:pStyle w:val="Normal"/>
        <w:tabs>
          <w:tab w:val="clear" w:pos="720"/>
          <w:tab w:val="left" w:pos="321"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rvek a közeljövőre – Híd a Hála-folyó fölött – Hogyan válik szigetté a Kilátó-fennsík? – A fölvonóhíd – Aratás Az új patak – Pallók készítése – A baromfiudvar – A galambdúc – Két vadszamár – A vadszamarakat szekérbe fogják – Kirándulás a Léggömb-öbölbe</w:t>
      </w:r>
    </w:p>
    <w:p>
      <w:pPr>
        <w:pStyle w:val="Normal"/>
        <w:tabs>
          <w:tab w:val="clear" w:pos="720"/>
          <w:tab w:val="left" w:pos="321" w:leader="none"/>
          <w:tab w:val="right" w:pos="8195"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NYOLCADIK FEJEZET</w:t>
      </w:r>
    </w:p>
    <w:p>
      <w:pPr>
        <w:pStyle w:val="Normal"/>
        <w:tabs>
          <w:tab w:val="clear" w:pos="720"/>
          <w:tab w:val="left" w:pos="830" w:leader="none"/>
          <w:tab w:val="right" w:pos="820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hérneművarrás – Fókabőr cipők – Lőgyapot – Növénytelepítés – Halászat – Teknősbékatojások – Jup mester jól halad tanulmányaiban – A karám – Muflonvadászat – Új növényi és állati kincsek – Emlékezés a távoli hazára</w:t>
      </w:r>
    </w:p>
    <w:p>
      <w:pPr>
        <w:pStyle w:val="Normal"/>
        <w:tabs>
          <w:tab w:val="clear" w:pos="720"/>
          <w:tab w:val="left" w:pos="336" w:leader="none"/>
          <w:tab w:val="right" w:pos="4297"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ILENCEDIK FEJEZET</w:t>
      </w:r>
    </w:p>
    <w:p>
      <w:pPr>
        <w:pStyle w:val="Normal"/>
        <w:tabs>
          <w:tab w:val="clear" w:pos="720"/>
          <w:tab w:val="left" w:pos="345"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omisz idő – A víz hajtotta fölvonókészülék – Üvegtáblák és üvegedények – A kenyérfa – A karám lakói – Szaporodik a nyáj – Az újságíró kíváncsiskodik – A Lincoln-sziget pontos földrajzi helyzete – Pencroff javaslata</w:t>
      </w:r>
    </w:p>
    <w:p>
      <w:pPr>
        <w:pStyle w:val="Normal"/>
        <w:tabs>
          <w:tab w:val="clear" w:pos="720"/>
          <w:tab w:val="left" w:pos="345"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IZEDIK FEJEZET</w:t>
      </w:r>
    </w:p>
    <w:p>
      <w:pPr>
        <w:pStyle w:val="Normal"/>
        <w:tabs>
          <w:tab w:val="clear" w:pos="720"/>
          <w:tab w:val="left" w:pos="825" w:leader="none"/>
          <w:tab w:val="right" w:pos="8190"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Hajóépítés – A második búzaaratás – Lajhárvadászat – Új növény: nem éppen hasznos, de valakinek nagy örömet okoz… – Bálna a láthatáron! – A vineyardi szigony – A cethal földarabolása – Mire jó a halcsont? – Május vége – Pencroff leghőbb óhaja teljesül</w:t>
      </w:r>
      <w:r>
        <w:br w:type="page"/>
      </w:r>
    </w:p>
    <w:p>
      <w:pPr>
        <w:pStyle w:val="Normal"/>
        <w:tabs>
          <w:tab w:val="clear" w:pos="720"/>
          <w:tab w:val="left" w:pos="979"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820" w:leader="none"/>
          <w:tab w:val="right" w:pos="5910"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ULES VERNE</w:t>
      </w:r>
    </w:p>
    <w:p>
      <w:pPr>
        <w:pStyle w:val="Normal"/>
        <w:tabs>
          <w:tab w:val="clear" w:pos="720"/>
          <w:tab w:val="left" w:pos="0" w:leader="none"/>
          <w:tab w:val="right" w:pos="676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0" w:leader="none"/>
          <w:tab w:val="right" w:pos="6769" w:leader="none"/>
        </w:tabs>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 REJTELMES SZIGET</w:t>
      </w:r>
    </w:p>
    <w:p>
      <w:pPr>
        <w:pStyle w:val="Normal"/>
        <w:tabs>
          <w:tab w:val="clear" w:pos="720"/>
          <w:tab w:val="left" w:pos="1152" w:leader="none"/>
          <w:tab w:val="right" w:pos="8953"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297" w:leader="none"/>
          <w:tab w:val="right" w:pos="677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egjelent a Magyar Népköztársaság és a Csehszlovák Szocialista Köztársaság közös könyvkiadási egyezményének keretében. Készült 2550 példányban a Madách Könyvkiadó, Bratislava, részére a Móra Ferenc Ifjúsági Könyvkiadó, Budapest, gondozásában.</w:t>
      </w:r>
    </w:p>
    <w:p>
      <w:pPr>
        <w:pStyle w:val="Normal"/>
        <w:tabs>
          <w:tab w:val="clear" w:pos="720"/>
          <w:tab w:val="left" w:pos="3460" w:leader="none"/>
          <w:tab w:val="right" w:pos="6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yšlo na základe dohody o spoločnom vydávaní kníh medzi Maďarskou ľudovou republikou a Československou socialistickou republikou. 2550 vytlačkov pre Vydavateľstvo Madách, Bratislava u Móra Ferenc Ifjúsági Könyvkiadó, Budapest.</w:t>
      </w:r>
    </w:p>
    <w:p>
      <w:pPr>
        <w:pStyle w:val="Normal"/>
        <w:tabs>
          <w:tab w:val="clear" w:pos="720"/>
          <w:tab w:val="left" w:pos="3460" w:leader="none"/>
          <w:tab w:val="right" w:pos="674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AH 43,48. VH 44,46.</w:t>
      </w:r>
    </w:p>
    <w:p>
      <w:pPr>
        <w:pStyle w:val="Normal"/>
        <w:tabs>
          <w:tab w:val="clear" w:pos="720"/>
          <w:tab w:val="left" w:pos="3878"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69–98–80</w:t>
      </w:r>
    </w:p>
    <w:p>
      <w:pPr>
        <w:pStyle w:val="Normal"/>
        <w:tabs>
          <w:tab w:val="clear" w:pos="720"/>
          <w:tab w:val="left" w:pos="3878" w:leader="none"/>
          <w:tab w:val="right" w:pos="805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305/24/826</w:t>
      </w:r>
    </w:p>
    <w:p>
      <w:pPr>
        <w:pStyle w:val="Normal"/>
        <w:tabs>
          <w:tab w:val="clear" w:pos="720"/>
          <w:tab w:val="left" w:pos="3753" w:leader="none"/>
          <w:tab w:val="right" w:pos="62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753" w:leader="none"/>
          <w:tab w:val="right" w:pos="6289"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14,40,– Kčs</w:t>
      </w:r>
    </w:p>
    <w:p>
      <w:pPr>
        <w:pStyle w:val="Normal"/>
        <w:tabs>
          <w:tab w:val="clear" w:pos="720"/>
          <w:tab w:val="left" w:pos="3134"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tabs>
          <w:tab w:val="clear" w:pos="720"/>
          <w:tab w:val="left" w:pos="3134"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11 2559 9 összkiadás</w:t>
      </w:r>
    </w:p>
    <w:p>
      <w:pPr>
        <w:pStyle w:val="Normal"/>
        <w:tabs>
          <w:tab w:val="clear" w:pos="720"/>
          <w:tab w:val="left" w:pos="3134"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11 2560 2 I. kötet</w:t>
      </w:r>
    </w:p>
    <w:p>
      <w:pPr>
        <w:pStyle w:val="Normal"/>
        <w:tabs>
          <w:tab w:val="clear" w:pos="720"/>
          <w:tab w:val="left" w:pos="3134" w:leader="none"/>
          <w:tab w:val="right" w:pos="7211"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ISBN 963 11 2561 0 II. kötet</w:t>
      </w:r>
    </w:p>
    <w:p>
      <w:pPr>
        <w:pStyle w:val="Normal"/>
        <w:tabs>
          <w:tab w:val="clear" w:pos="720"/>
          <w:tab w:val="left" w:pos="2491" w:leader="none"/>
          <w:tab w:val="right" w:pos="75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Móra Ferenc Ifjúsági Könyvkiadó, Budapest</w:t>
      </w:r>
    </w:p>
    <w:p>
      <w:pPr>
        <w:pStyle w:val="Normal"/>
        <w:tabs>
          <w:tab w:val="clear" w:pos="720"/>
          <w:tab w:val="left" w:pos="2491" w:leader="none"/>
          <w:tab w:val="right" w:pos="7542"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kiadó: Szilvásy György igazgató</w:t>
      </w:r>
    </w:p>
    <w:p>
      <w:pPr>
        <w:pStyle w:val="Normal"/>
        <w:tabs>
          <w:tab w:val="clear" w:pos="720"/>
          <w:tab w:val="left" w:pos="2779"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Dabasi Nyomda (80.0783), Budapest–Dabas, 1980</w:t>
      </w:r>
    </w:p>
    <w:p>
      <w:pPr>
        <w:pStyle w:val="Normal"/>
        <w:tabs>
          <w:tab w:val="clear" w:pos="720"/>
          <w:tab w:val="left" w:pos="2779" w:leader="none"/>
          <w:tab w:val="right" w:pos="7744"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vezető: Bálint Csaba igazgató</w:t>
      </w:r>
    </w:p>
    <w:p>
      <w:pPr>
        <w:pStyle w:val="Normal"/>
        <w:tabs>
          <w:tab w:val="clear" w:pos="720"/>
          <w:tab w:val="left" w:pos="1478"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Felelős szerkesztő: Tótfalusi István · Műszaki vezető: Haás Pál</w:t>
      </w:r>
    </w:p>
    <w:p>
      <w:pPr>
        <w:pStyle w:val="Normal"/>
        <w:tabs>
          <w:tab w:val="clear" w:pos="720"/>
          <w:tab w:val="left" w:pos="1478"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Képszerkesztő: Csejdy Virág · Műszaki szerkesztő: Kőfaragó Margit</w:t>
      </w:r>
    </w:p>
    <w:p>
      <w:pPr>
        <w:pStyle w:val="Normal"/>
        <w:tabs>
          <w:tab w:val="clear" w:pos="720"/>
          <w:tab w:val="left" w:pos="1478" w:leader="none"/>
          <w:tab w:val="right" w:pos="8728" w:leader="none"/>
        </w:tabs>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Terjedelem: I–II. kötet 51 (A/5) ív – IF 4001</w:t>
      </w:r>
    </w:p>
    <w:sectPr>
      <w:footnotePr>
        <w:numFmt w:val="decimal"/>
      </w:footnote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Régi hosszmérté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egy lá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30 cm</w:t>
      </w:r>
    </w:p>
  </w:footnote>
  <w:footnote w:id="3">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Egy mérföld</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52 méter</w:t>
      </w:r>
    </w:p>
  </w:footnote>
  <w:footnote w:id="4">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Nagy erej</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tengeri örvény a norvég par</w:t>
      </w:r>
      <w:r>
        <w:rPr>
          <w:rFonts w:eastAsia="Times New Roman CE" w:cs="Times New Roman CE" w:ascii="Times New Roman CE" w:hAnsi="Times New Roman CE"/>
          <w:color w:val="FFFFFF"/>
          <w:sz w:val="24"/>
          <w:szCs w:val="24"/>
          <w:lang w:val="hu-HU"/>
        </w:rPr>
        <w:t>tv</w:t>
      </w:r>
      <w:r>
        <w:rPr>
          <w:rFonts w:eastAsia="Times New Roman CE" w:cs="Times New Roman CE" w:ascii="Times New Roman CE" w:hAnsi="Times New Roman CE"/>
          <w:sz w:val="24"/>
          <w:szCs w:val="24"/>
          <w:lang w:val="hu-HU"/>
        </w:rPr>
        <w:t>idéken</w:t>
      </w:r>
    </w:p>
  </w:footnote>
  <w:footnote w:id="5">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A vitorlát viharos szélben gy</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r</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kkel rög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ik a vitorlafához, hogy felületét a szél erejéhez mérten csökkenthessék</w:t>
      </w:r>
    </w:p>
  </w:footnote>
  <w:footnote w:id="6">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 xml:space="preserve">Körülbelül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00 köbméter</w:t>
      </w:r>
    </w:p>
  </w:footnote>
  <w:footnote w:id="7">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Kötélhossz</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tengeri hosszmérté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5 méter</w:t>
      </w:r>
    </w:p>
  </w:footnote>
  <w:footnote w:id="8">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Ulysses Grant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22–</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85) a rabszolgák fölszabad</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ásáért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ott észak-amerikai polgárháborúban az északi csapatok egyik tábornoka, ké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bb az egész sereg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parancsnoka vol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háború után köztársasági elnökké választották</w:t>
      </w:r>
    </w:p>
  </w:footnote>
  <w:footnote w:id="9">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Szeparatisták</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 déli államok elkülönülésének h</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ei, szemben a föderalistákkal, az északiakkal, az Egyesült Államok egységének h</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eivel</w:t>
      </w:r>
    </w:p>
  </w:footnote>
  <w:footnote w:id="10">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Az Egyesült Államok északi és déli államai közt lefolyt polgárháborút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6</w:t>
      </w:r>
      <w:r>
        <w:rPr>
          <w:rFonts w:eastAsia="Times New Roman CE" w:cs="Times New Roman CE" w:ascii="Times New Roman CE" w:hAnsi="Times New Roman CE"/>
          <w:color w:val="FFFF00"/>
          <w:sz w:val="24"/>
          <w:szCs w:val="24"/>
          <w:lang w:val="hu-HU"/>
        </w:rPr>
        <w:t>1–1</w:t>
      </w:r>
      <w:r>
        <w:rPr>
          <w:rFonts w:eastAsia="Times New Roman CE" w:cs="Times New Roman CE" w:ascii="Times New Roman CE" w:hAnsi="Times New Roman CE"/>
          <w:sz w:val="24"/>
          <w:szCs w:val="24"/>
          <w:lang w:val="hu-HU"/>
        </w:rPr>
        <w:t xml:space="preserve">865) „szecessziós háborúnak” is nevezik (a latin </w:t>
      </w:r>
      <w:r>
        <w:rPr>
          <w:rFonts w:eastAsia="Times New Roman CE" w:cs="Times New Roman CE" w:ascii="Times New Roman CE" w:hAnsi="Times New Roman CE"/>
          <w:i/>
          <w:iCs/>
          <w:sz w:val="24"/>
          <w:szCs w:val="24"/>
          <w:lang w:val="hu-HU"/>
        </w:rPr>
        <w:t>secessio</w:t>
      </w:r>
      <w:r>
        <w:rPr>
          <w:rFonts w:eastAsia="Times New Roman CE" w:cs="Times New Roman CE" w:ascii="Times New Roman CE" w:hAnsi="Times New Roman CE"/>
          <w:sz w:val="24"/>
          <w:szCs w:val="24"/>
          <w:lang w:val="hu-HU"/>
        </w:rPr>
        <w:t xml:space="preserve"> szó kiválást, elszakadást jelent), mert az ülte</w:t>
      </w:r>
      <w:r>
        <w:rPr>
          <w:rFonts w:eastAsia="Times New Roman CE" w:cs="Times New Roman CE" w:ascii="Times New Roman CE" w:hAnsi="Times New Roman CE"/>
          <w:color w:val="FFFFFF"/>
          <w:sz w:val="24"/>
          <w:szCs w:val="24"/>
          <w:lang w:val="hu-HU"/>
        </w:rPr>
        <w:t>tv</w:t>
      </w:r>
      <w:r>
        <w:rPr>
          <w:rFonts w:eastAsia="Times New Roman CE" w:cs="Times New Roman CE" w:ascii="Times New Roman CE" w:hAnsi="Times New Roman CE"/>
          <w:sz w:val="24"/>
          <w:szCs w:val="24"/>
          <w:lang w:val="hu-HU"/>
        </w:rPr>
        <w:t>ényeken rabszolgákkal dolgoztató déli államok elszakadtak a rabszolgatartást ellenz</w:t>
      </w:r>
      <w:r>
        <w:rPr>
          <w:rFonts w:eastAsia="Times New Roman CE" w:cs="Times New Roman CE" w:ascii="Times New Roman CE" w:hAnsi="Times New Roman CE"/>
          <w:color w:val="00FFFF"/>
          <w:sz w:val="24"/>
          <w:szCs w:val="24"/>
          <w:lang w:val="hu-HU"/>
        </w:rPr>
        <w:t xml:space="preserve">ő </w:t>
      </w:r>
      <w:r>
        <w:rPr>
          <w:rFonts w:eastAsia="Times New Roman CE" w:cs="Times New Roman CE" w:ascii="Times New Roman CE" w:hAnsi="Times New Roman CE"/>
          <w:sz w:val="24"/>
          <w:szCs w:val="24"/>
          <w:lang w:val="hu-HU"/>
        </w:rPr>
        <w:t>északi államoktól</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háború az északiak gy</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elmével végz</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dött, és meghozta a rabszolgák fölszabad</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ását</w:t>
      </w:r>
    </w:p>
  </w:footnote>
  <w:footnote w:id="11">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Abol</w:t>
      </w:r>
      <w:r>
        <w:rPr>
          <w:rFonts w:eastAsia="Times New Roman CE" w:cs="Times New Roman CE" w:ascii="Times New Roman CE" w:hAnsi="Times New Roman CE"/>
          <w:color w:val="00FFFF"/>
          <w:sz w:val="24"/>
          <w:szCs w:val="24"/>
          <w:lang w:val="hu-HU"/>
        </w:rPr>
        <w:t>i</w:t>
      </w:r>
      <w:r>
        <w:rPr>
          <w:rFonts w:eastAsia="Times New Roman CE" w:cs="Times New Roman CE" w:ascii="Times New Roman CE" w:hAnsi="Times New Roman CE"/>
          <w:sz w:val="24"/>
          <w:szCs w:val="24"/>
          <w:lang w:val="hu-HU"/>
        </w:rPr>
        <w:t xml:space="preserve">cionistákmak, „eltörléspártiaknak” (a latin </w:t>
      </w:r>
      <w:r>
        <w:rPr>
          <w:rFonts w:eastAsia="Times New Roman CE" w:cs="Times New Roman CE" w:ascii="Times New Roman CE" w:hAnsi="Times New Roman CE"/>
          <w:i/>
          <w:iCs/>
          <w:sz w:val="24"/>
          <w:szCs w:val="24"/>
          <w:lang w:val="hu-HU"/>
        </w:rPr>
        <w:t xml:space="preserve">abolire </w:t>
      </w:r>
      <w:r>
        <w:rPr>
          <w:rFonts w:eastAsia="Times New Roman CE" w:cs="Times New Roman CE" w:ascii="Times New Roman CE" w:hAnsi="Times New Roman CE"/>
          <w:sz w:val="24"/>
          <w:szCs w:val="24"/>
          <w:lang w:val="hu-HU"/>
        </w:rPr>
        <w:t>szó azt jelenti</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eltörölni) azokat nevezték, akik a rabszolgaság fölszámolását 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ánták</w:t>
      </w:r>
    </w:p>
  </w:footnote>
  <w:footnote w:id="12">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Richmond április 5-én elesett, Grant tábornok bevonult a városba, leverte a szeparatisták fölkelését, Lee pedig visszavonult nyugat felé, s az amerikai egység ügye gy</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edelmeskedett</w:t>
      </w:r>
    </w:p>
  </w:footnote>
  <w:footnote w:id="13">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Dél Keresztje</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négy csillagból álló jellegzetes csillagkép a déli földgömb égboltján</w:t>
      </w:r>
    </w:p>
  </w:footnote>
  <w:footnote w:id="14">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A Jóreménység foka Afrika legdélibb csücsk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Cape Town a Dél-afrikai Unió legnagyobb városa</w:t>
      </w:r>
    </w:p>
  </w:footnote>
  <w:footnote w:id="15">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Prométheusz</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 görög hi</w:t>
      </w:r>
      <w:r>
        <w:rPr>
          <w:rFonts w:eastAsia="Times New Roman CE" w:cs="Times New Roman CE" w:ascii="Times New Roman CE" w:hAnsi="Times New Roman CE"/>
          <w:color w:val="FFFFFF"/>
          <w:sz w:val="24"/>
          <w:szCs w:val="24"/>
          <w:lang w:val="hu-HU"/>
        </w:rPr>
        <w:t>tv</w:t>
      </w:r>
      <w:r>
        <w:rPr>
          <w:rFonts w:eastAsia="Times New Roman CE" w:cs="Times New Roman CE" w:ascii="Times New Roman CE" w:hAnsi="Times New Roman CE"/>
          <w:sz w:val="24"/>
          <w:szCs w:val="24"/>
          <w:lang w:val="hu-HU"/>
        </w:rPr>
        <w:t>ilág titánja, aki a monda szerint ellopta az ég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a tüzet, és lehozta az emberekne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Zeusz büntetésül a Kaukázus egyik bércéhez láncolta</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természeti 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et haszno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ani tudó emberi értelem jelképe</w:t>
      </w:r>
    </w:p>
  </w:footnote>
  <w:footnote w:id="16">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Défoe (ejtsd</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difo</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660–</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3</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 – angol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 xml:space="preserve">ró, a </w:t>
      </w:r>
      <w:r>
        <w:rPr>
          <w:rFonts w:eastAsia="Times New Roman CE" w:cs="Times New Roman CE" w:ascii="Times New Roman CE" w:hAnsi="Times New Roman CE"/>
          <w:i/>
          <w:iCs/>
          <w:sz w:val="24"/>
          <w:szCs w:val="24"/>
          <w:lang w:val="hu-HU"/>
        </w:rPr>
        <w:t xml:space="preserve">Robinson Crusoe </w:t>
      </w:r>
      <w:r>
        <w:rPr>
          <w:rFonts w:eastAsia="Times New Roman CE" w:cs="Times New Roman CE" w:ascii="Times New Roman CE" w:hAnsi="Times New Roman CE"/>
          <w:sz w:val="24"/>
          <w:szCs w:val="24"/>
          <w:lang w:val="hu-HU"/>
        </w:rPr>
        <w:t>c</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m</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regény szerz</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j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Rudolf W</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sz w:val="24"/>
          <w:szCs w:val="24"/>
          <w:lang w:val="hu-HU"/>
        </w:rPr>
        <w:t>ss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82–</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830) – svájci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 xml:space="preserve">ró, </w:t>
      </w:r>
      <w:r>
        <w:rPr>
          <w:rFonts w:eastAsia="Times New Roman CE" w:cs="Times New Roman CE" w:ascii="Times New Roman CE" w:hAnsi="Times New Roman CE"/>
          <w:i/>
          <w:iCs/>
          <w:sz w:val="24"/>
          <w:szCs w:val="24"/>
          <w:lang w:val="hu-HU"/>
        </w:rPr>
        <w:t xml:space="preserve">A svájci Robinson </w:t>
      </w:r>
      <w:r>
        <w:rPr>
          <w:rFonts w:eastAsia="Times New Roman CE" w:cs="Times New Roman CE" w:ascii="Times New Roman CE" w:hAnsi="Times New Roman CE"/>
          <w:sz w:val="24"/>
          <w:szCs w:val="24"/>
          <w:lang w:val="hu-HU"/>
        </w:rPr>
        <w:t>c</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m</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regény szerz</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je</w:t>
      </w:r>
    </w:p>
  </w:footnote>
  <w:footnote w:id="17">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Juan Fernández-i szigettenger</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szigetcsoport a Csendes-óceánon</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egyik szigetén játszódik Defoe Robinson-története is</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z Auckland-szigetcsoport Új-Zélandtól délre terül el</w:t>
      </w:r>
    </w:p>
  </w:footnote>
  <w:footnote w:id="18">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Jacamar (ejtsd</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zsákámár) –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nt Amerika trópusi vidékein tenyész</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nagy test</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madár, a verébfajták rendjé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w:t>
      </w:r>
    </w:p>
  </w:footnote>
  <w:footnote w:id="19">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Viharmadár</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tengeri szárnyas, a hosszúnyakúak családjából</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különösen vihar idején csapong a hullámok fölött</w:t>
      </w:r>
    </w:p>
  </w:footnote>
  <w:footnote w:id="20">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Hajósöl, más néven foná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62 méter</w:t>
      </w:r>
    </w:p>
  </w:footnote>
  <w:footnote w:id="21">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Szizigi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görög eredet</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csillagászati kifejezés – valamely bolygónak a nappal való együttállását vagy szembenállását jelenti</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dagályt és az apályt tudvalev</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eg a nap és a hold vonzása okozza, ha a nap és a hold egy vonalba kerül, együttes hatásukra a dagály 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ebbé fokozódik</w:t>
      </w:r>
    </w:p>
  </w:footnote>
  <w:footnote w:id="22">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sz w:val="24"/>
          <w:szCs w:val="24"/>
          <w:lang w:val="hu-HU"/>
        </w:rPr>
        <w:t>ard</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ngol hosszmérté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egy </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sz w:val="24"/>
          <w:szCs w:val="24"/>
          <w:lang w:val="hu-HU"/>
        </w:rPr>
        <w:t>ard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9</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 cm</w:t>
      </w:r>
    </w:p>
  </w:footnote>
  <w:footnote w:id="23">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Mikrokozmosz</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z ember bel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világa, szemben a makrokozmosszal, a világegyetem nagy világával</w:t>
      </w:r>
    </w:p>
  </w:footnote>
  <w:footnote w:id="24">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Sargassum</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más néven golff</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vagy tengeri h</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ár, a melegebb tengereken él, néhol olyan tömegekben, hogy valóságos úszó rét formájában lebeg a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en</w:t>
      </w:r>
    </w:p>
  </w:footnote>
  <w:footnote w:id="25">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Mendana-szigetek, más néven Marquises- (ejtsd</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márkiz) szigetek – francia gyarmat Polinéziában</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ugyanott terül el a Pomotu-szigetcsoport is</w:t>
      </w:r>
    </w:p>
  </w:footnote>
  <w:footnote w:id="26">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Mikronéziai szigetcsoport (görög eredet</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szó, magyaru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Kis szigetek”) több szigetcsoport gy</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j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nev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usztráliától északnyugatra fekszik, az Egyenl</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fölött</w:t>
      </w:r>
    </w:p>
  </w:footnote>
  <w:footnote w:id="27">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Gyámpillér</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magas falakat 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ül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megtámasztó szerkeze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nt a csúc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es ép</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kezésben alkalmazták</w:t>
      </w:r>
    </w:p>
  </w:footnote>
  <w:footnote w:id="28">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Vándork</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jégkorszakbeli gleccserek (jégáradatok) hordaléka</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habk</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más néven horzsak</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likacsos, szivacs</w:t>
      </w:r>
      <w:r>
        <w:rPr>
          <w:rFonts w:eastAsia="Times New Roman CE" w:cs="Times New Roman CE" w:ascii="Times New Roman CE" w:hAnsi="Times New Roman CE"/>
          <w:sz w:val="24"/>
          <w:szCs w:val="24"/>
        </w:rPr>
        <w:t>os, világosszürke vulkáni anyag</w:t>
      </w:r>
    </w:p>
  </w:footnote>
  <w:footnote w:id="29">
    <w:p>
      <w:pPr>
        <w:pStyle w:val="Footnote"/>
        <w:rPr/>
      </w:pPr>
      <w:r>
        <w:rPr>
          <w:rStyle w:val="FootnoteCharacters"/>
        </w:rPr>
        <w:footnoteRef/>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lang w:val="hu-HU"/>
        </w:rPr>
        <w:t>Obszidiá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 trachit hirtelen leh</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lésekor keletkez</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üvegszer</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ásvány</w:t>
      </w:r>
    </w:p>
  </w:footnote>
  <w:footnote w:id="30">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Szolfatár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kén- és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g</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ök ömlése vulkáni vidékeken</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nevét a Nápoly melletti Solfatara nev</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kialúdt t</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zhányó kráter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kapta, ahol különösen észlelhe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ez a jelenség</w:t>
      </w:r>
    </w:p>
  </w:footnote>
  <w:footnote w:id="31">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Pteropodák</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szárnylábúa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pörg</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csiga formájú, lágy test</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iállato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szárnyas lábukkal a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en s a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 alatt eveznek, éjjel csapatostul pihennek a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 tükrén</w:t>
      </w:r>
    </w:p>
  </w:footnote>
  <w:footnote w:id="3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Hoorn-fok</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Dél-Amerika legdélibb foka</w:t>
      </w:r>
    </w:p>
  </w:footnote>
  <w:footnote w:id="3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George Washington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32–</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99)</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észak-amerikai államférfi, az Anglia ellen viselt függetlenségi háború gy</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elmes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vezér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89-ben az Egyesült Államok el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elnökévé választottá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végrendeletében fölszabad</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otta rabszolgáit</w:t>
      </w:r>
    </w:p>
  </w:footnote>
  <w:footnote w:id="34">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Benjamin Franklin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06–</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90)</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észak-amerikai politikus</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fontos szerepet játszott a függetlenségi háborúban és az emberek egyen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jogait hirde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Függetlenségi Nyilatkozat megfogalmazásában</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z el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abolicionisfa (a rabszolgák fölszabad</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ásáért küz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egyesület megalap</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ója</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mint fizikus a villámlással, a leideni palackkal st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kapcsolatos megfigyelései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h</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es</w:t>
      </w:r>
    </w:p>
  </w:footnote>
  <w:footnote w:id="35">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braham Lincoln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09–</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65)</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észak-amerikai államférfi</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60-ban az Egyesült Államok elnökévé választottá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rabszolgatartó déliek gy</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lölték, és lázadást 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ottak a vezetése alatt álló Unió ellen</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62-ben kiál</w:t>
      </w:r>
      <w:r>
        <w:rPr>
          <w:rFonts w:eastAsia="Times New Roman CE" w:cs="Times New Roman CE" w:ascii="Times New Roman CE" w:hAnsi="Times New Roman CE"/>
          <w:color w:val="FFFFFF"/>
          <w:sz w:val="24"/>
          <w:szCs w:val="24"/>
          <w:lang w:val="hu-HU"/>
        </w:rPr>
        <w:t>tv</w:t>
      </w:r>
      <w:r>
        <w:rPr>
          <w:rFonts w:eastAsia="Times New Roman CE" w:cs="Times New Roman CE" w:ascii="Times New Roman CE" w:hAnsi="Times New Roman CE"/>
          <w:sz w:val="24"/>
          <w:szCs w:val="24"/>
          <w:lang w:val="hu-HU"/>
        </w:rPr>
        <w:t>ányt bocsátott ki a rabszolgaság eltörlésé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864-ben ismét elnökké választották, az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nternacionálé, Marx alá</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ásával, üdvözölte eb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az alkalombó</w:t>
      </w:r>
      <w:r>
        <w:rPr>
          <w:rFonts w:eastAsia="Times New Roman CE" w:cs="Times New Roman CE" w:ascii="Times New Roman CE" w:hAnsi="Times New Roman CE"/>
          <w:color w:val="FFFF00"/>
          <w:sz w:val="24"/>
          <w:szCs w:val="24"/>
          <w:lang w:val="hu-HU"/>
        </w:rPr>
        <w:t>l</w:t>
      </w:r>
      <w:r>
        <w:rPr>
          <w:rFonts w:eastAsia="Times New Roman CE" w:cs="Times New Roman CE" w:ascii="Times New Roman CE" w:hAnsi="Times New Roman CE"/>
          <w:color w:val="FF0000"/>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865</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április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4-én, öt nappal a háború gy</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elmes befejezése után egy Booth Wilkes nev</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ész, a rabszolgatartók bérence, orvul megölte</w:t>
      </w:r>
    </w:p>
  </w:footnote>
  <w:footnote w:id="36">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Kronométer (görög eredet</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szó)</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i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mé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különösen pontos, finom szerkezet</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órákat nevezik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gy</w:t>
      </w:r>
    </w:p>
  </w:footnote>
  <w:footnote w:id="37">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jelenleg leginkább használatos Celsius-féle h</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mé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0 foka (vagyis a fagypont) a Daniel Fahrenheit német fizikusról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686–</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36) elnevezett h</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mé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n 32 foknak felel meg,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00 fok (vagyis a forrpont) pedig 2</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2 foknak</w:t>
      </w:r>
    </w:p>
  </w:footnote>
  <w:footnote w:id="38">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Tasmani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sziget Ausztrália délkeleti végében</w:t>
      </w:r>
    </w:p>
  </w:footnote>
  <w:footnote w:id="39">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kazuárfa Ausztráliában terem</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gallyai a kazuármadár tollazatára emlékeztetne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z eukaliptusz rend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ül magas törzs</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fa</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jó illatáról nevezetes</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levelének olajából gyógyszer és cukorka készül</w:t>
      </w:r>
    </w:p>
  </w:footnote>
  <w:footnote w:id="40">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Hekatomb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tömeges állatáldozat (görög szó)</w:t>
      </w:r>
    </w:p>
  </w:footnote>
  <w:footnote w:id="41">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Bankszi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usztráliai örökzöld cserje</w:t>
      </w:r>
    </w:p>
  </w:footnote>
  <w:footnote w:id="4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cre</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régi területmérté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 acre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7/</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0 katasztrális hold</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250 acre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5 katasztrális hold</w:t>
      </w:r>
    </w:p>
  </w:footnote>
  <w:footnote w:id="4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Ontario-tó</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Észak-Amerika egyik nagy tava, a kanadai határon</w:t>
      </w:r>
    </w:p>
  </w:footnote>
  <w:footnote w:id="44">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Lantmadár</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 lantot gyakran tévesztik össze a l</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a nev</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hangszerrel, noha az e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bbi inkább gitárra emlékeztet, és a l</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a két szarva az, amely az általában „lantszer</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nek” vélt görbületet mutatja</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lantmadár elnevezés is eb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a tévedés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származik</w:t>
      </w:r>
    </w:p>
  </w:footnote>
  <w:footnote w:id="45">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Meridián-meghatározó</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csillagászati eszköz</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meridiá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 pólusokon és a megfigyelési hely te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pontján áthaladó képzeletbeli kör</w:t>
      </w:r>
    </w:p>
  </w:footnote>
  <w:footnote w:id="46">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Szextáns</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eg a tengerészetnél használt, földrajzi helymeghatározásra szolgáló szögmé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készülék</w:t>
      </w:r>
    </w:p>
  </w:footnote>
  <w:footnote w:id="47">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ona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régi francia hosszmérték</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2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4 mm</w:t>
      </w:r>
    </w:p>
  </w:footnote>
  <w:footnote w:id="48">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Flór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növényvilá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faun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álla</w:t>
      </w:r>
      <w:r>
        <w:rPr>
          <w:rFonts w:eastAsia="Times New Roman CE" w:cs="Times New Roman CE" w:ascii="Times New Roman CE" w:hAnsi="Times New Roman CE"/>
          <w:color w:val="FFFFFF"/>
          <w:sz w:val="24"/>
          <w:szCs w:val="24"/>
          <w:lang w:val="hu-HU"/>
        </w:rPr>
        <w:t>tv</w:t>
      </w:r>
      <w:r>
        <w:rPr>
          <w:rFonts w:eastAsia="Times New Roman CE" w:cs="Times New Roman CE" w:ascii="Times New Roman CE" w:hAnsi="Times New Roman CE"/>
          <w:sz w:val="24"/>
          <w:szCs w:val="24"/>
          <w:lang w:val="hu-HU"/>
        </w:rPr>
        <w:t>ilág</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mindkét név a római hitregékb</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ered, Florát a virágzás, a tenyészet istenn</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jének, Faunust az er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 és mez</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 istenének tekintették…</w:t>
      </w:r>
    </w:p>
  </w:footnote>
  <w:footnote w:id="49">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Tubalkai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mondai alak, a bibliai Noé tes</w:t>
      </w:r>
      <w:r>
        <w:rPr>
          <w:rFonts w:eastAsia="Times New Roman CE" w:cs="Times New Roman CE" w:ascii="Times New Roman CE" w:hAnsi="Times New Roman CE"/>
          <w:color w:val="FFFFFF"/>
          <w:sz w:val="24"/>
          <w:szCs w:val="24"/>
          <w:lang w:val="hu-HU"/>
        </w:rPr>
        <w:t>tv</w:t>
      </w:r>
      <w:r>
        <w:rPr>
          <w:rFonts w:eastAsia="Times New Roman CE" w:cs="Times New Roman CE" w:ascii="Times New Roman CE" w:hAnsi="Times New Roman CE"/>
          <w:sz w:val="24"/>
          <w:szCs w:val="24"/>
          <w:lang w:val="hu-HU"/>
        </w:rPr>
        <w:t>ér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z </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kovács jelképe</w:t>
      </w:r>
    </w:p>
  </w:footnote>
  <w:footnote w:id="50">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Ez az áll</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ás téves</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passzátszelek, vagyis a trópusok táján,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nt a tengereken uralkodó állandó szelek, a déli félgömbön délkelet, az északi félgömbön északkelet fe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l fújnak</w:t>
      </w:r>
    </w:p>
  </w:footnote>
  <w:footnote w:id="51">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Masztodo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mammut nagyságú, kihalt </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állat</w:t>
      </w:r>
    </w:p>
  </w:footnote>
  <w:footnote w:id="5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Circulus vitiosus</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általános értelembe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körben forgó, hibás okoskodás, amely nem vezethet eredményr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itt megoldhatatlan helyzetet jelent</w:t>
      </w:r>
    </w:p>
  </w:footnote>
  <w:footnote w:id="5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nordhauseni sav – más néven füstölg</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kénsav vagy vitriololaj – s</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r</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rend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ül maró folyadé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régente többnyire ilyent gyártottak, ma azonban már nemigen használják</w:t>
      </w:r>
    </w:p>
  </w:footnote>
  <w:footnote w:id="54">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Pint</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régi </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rmérték Angliában, Amerikába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2 liter</w:t>
      </w:r>
    </w:p>
  </w:footnote>
  <w:footnote w:id="55">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Neptunus</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 római hitregében a folyók, tavak, tengerek megszemélye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j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Pluto</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 görög hitregében az a</w:t>
      </w:r>
      <w:r>
        <w:rPr>
          <w:rFonts w:eastAsia="Times New Roman CE" w:cs="Times New Roman CE" w:ascii="Times New Roman CE" w:hAnsi="Times New Roman CE"/>
          <w:color w:val="FFFFFF"/>
          <w:sz w:val="24"/>
          <w:szCs w:val="24"/>
          <w:lang w:val="hu-HU"/>
        </w:rPr>
        <w:t>lv</w:t>
      </w:r>
      <w:r>
        <w:rPr>
          <w:rFonts w:eastAsia="Times New Roman CE" w:cs="Times New Roman CE" w:ascii="Times New Roman CE" w:hAnsi="Times New Roman CE"/>
          <w:sz w:val="24"/>
          <w:szCs w:val="24"/>
          <w:lang w:val="hu-HU"/>
        </w:rPr>
        <w:t>ilág, a föld alatti kincsek istensége</w:t>
      </w:r>
    </w:p>
  </w:footnote>
  <w:footnote w:id="56">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lhambr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középkori mór</w:t>
      </w:r>
      <w:r>
        <w:rPr>
          <w:rFonts w:eastAsia="Times New Roman CE" w:cs="Times New Roman CE" w:ascii="Times New Roman CE" w:hAnsi="Times New Roman CE"/>
          <w:color w:val="FFFF00"/>
          <w:sz w:val="24"/>
          <w:szCs w:val="24"/>
          <w:lang w:val="hu-HU"/>
        </w:rPr>
        <w:t xml:space="preserve"> </w:t>
      </w:r>
      <w:r>
        <w:rPr>
          <w:rFonts w:eastAsia="Times New Roman CE" w:cs="Times New Roman CE" w:ascii="Times New Roman CE" w:hAnsi="Times New Roman CE"/>
          <w:sz w:val="24"/>
          <w:szCs w:val="24"/>
          <w:lang w:val="hu-HU"/>
        </w:rPr>
        <w:t>palota a spanyolországi Granadában</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z arab ép</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észet d</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szes faragású m</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remeke</w:t>
      </w:r>
    </w:p>
  </w:footnote>
  <w:footnote w:id="57">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Gallon</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ngol </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rmérté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négy és fél liter</w:t>
      </w:r>
    </w:p>
  </w:footnote>
  <w:footnote w:id="58">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ék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régi </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rmérték, leginkább gabona mérésér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3 liter</w:t>
      </w:r>
    </w:p>
  </w:footnote>
  <w:footnote w:id="59">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usztrál-Ázsi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Óceánia angol nev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z eml</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etteken 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ül oda tartozik Tasmania, Melanézia, Mikronézia és Polinézia is</w:t>
      </w:r>
    </w:p>
  </w:footnote>
  <w:footnote w:id="60">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tlantisz</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Platón m</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vei egyikében e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forduló, legendás földrész nev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rege szerint a hatalmas kontinens földrengés következtében a tengerbe sü</w:t>
      </w:r>
      <w:r>
        <w:rPr>
          <w:rFonts w:eastAsia="Times New Roman CE" w:cs="Times New Roman CE" w:ascii="Times New Roman CE" w:hAnsi="Times New Roman CE"/>
          <w:color w:val="FF0000"/>
          <w:sz w:val="24"/>
          <w:szCs w:val="24"/>
          <w:lang w:val="hu-HU"/>
        </w:rPr>
        <w:t>lly</w:t>
      </w:r>
      <w:r>
        <w:rPr>
          <w:rFonts w:eastAsia="Times New Roman CE" w:cs="Times New Roman CE" w:ascii="Times New Roman CE" w:hAnsi="Times New Roman CE"/>
          <w:sz w:val="24"/>
          <w:szCs w:val="24"/>
          <w:lang w:val="hu-HU"/>
        </w:rPr>
        <w:t>ed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tudomány ezt a hagyományt mindmáig nem igazolta kel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ppen</w:t>
      </w:r>
    </w:p>
  </w:footnote>
  <w:footnote w:id="61">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tollok</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lagúnaszigetek – belsejüket v</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 foglalja el, azt határolja a szilárd korallperem</w:t>
      </w:r>
    </w:p>
  </w:footnote>
  <w:footnote w:id="6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Granum</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régi orvosi súlymérté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magyaru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szemer”</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egy granum k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 /20 gramm</w:t>
      </w:r>
    </w:p>
  </w:footnote>
  <w:footnote w:id="6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Darwin szerint a korallzátonyok alapja a korallállatkák meszes váza, amely fölhalmozódva úgynevezett korallpadokat alko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réseket mészalgák, rákhéjmaradványok, kagylók stb</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töltik ki</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zátony ké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bb a tengerfenékre süpped, de felületét új lerakódások töltik föl</w:t>
      </w:r>
    </w:p>
  </w:footnote>
  <w:footnote w:id="64">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ernének ezeket a köl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i szépség</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képzelgéseit napjaink tudománya semmiben sem támasztja alá</w:t>
      </w:r>
    </w:p>
  </w:footnote>
  <w:footnote w:id="65">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 xml:space="preserve">Egy ár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00 négyzetméter</w:t>
      </w:r>
    </w:p>
  </w:footnote>
  <w:footnote w:id="66">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erne idejében a közhiedelem még úgy tartotta, hogy a mocsárláz a leveg</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útján terjed</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ma már tudvalev</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hogy a malária kórokozóját a lápos vidékeken tenyész</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 xml:space="preserve">anopheles </w:t>
      </w:r>
      <w:r>
        <w:rPr>
          <w:rFonts w:eastAsia="Times New Roman CE" w:cs="Times New Roman CE" w:ascii="Times New Roman CE" w:hAnsi="Times New Roman CE"/>
          <w:sz w:val="24"/>
          <w:szCs w:val="24"/>
          <w:lang w:val="hu-HU"/>
        </w:rPr>
        <w:t>nev</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szúnyog c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pése terjeszti</w:t>
      </w:r>
    </w:p>
  </w:footnote>
  <w:footnote w:id="67">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ndré Charles Boulle – h</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es párizsi mester, X</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V</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Lajos francia király udvari m</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bútorasztalosa</w:t>
      </w:r>
    </w:p>
  </w:footnote>
  <w:footnote w:id="68">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neroid barométer</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légüres fémszerkezettel ellátott légsúlymé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régebben használatos légsúlymé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kel ellentétben nincsen benne higany</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magasságmeghatározásra és az id</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járásjóslás megkönny</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ésére szolgál</w:t>
      </w:r>
    </w:p>
  </w:footnote>
  <w:footnote w:id="69">
    <w:p>
      <w:pPr>
        <w:pStyle w:val="Footnote"/>
        <w:rPr/>
      </w:pPr>
      <w:r>
        <w:rPr>
          <w:rStyle w:val="FootnoteCharacters"/>
        </w:rPr>
        <w:footnoteRef/>
      </w:r>
      <w:r>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 rizsma</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00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v</w:t>
      </w:r>
    </w:p>
  </w:footnote>
  <w:footnote w:id="70">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Gerhard Mercator holland matematikus és földrajztudós a földfelület nagy távolságának mérésére különléges módszert dolgozott ki</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földrajzi vetületei, a planiszfériumok – vagyis a földgömb 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k alakú ábrázolásai – még ma is használatosak</w:t>
      </w:r>
    </w:p>
  </w:footnote>
  <w:footnote w:id="71">
    <w:p>
      <w:pPr>
        <w:pStyle w:val="Footnote"/>
        <w:rPr/>
      </w:pPr>
      <w:r>
        <w:rPr>
          <w:rStyle w:val="FootnoteCharacters"/>
        </w:rPr>
        <w:footnoteRef/>
      </w:r>
      <w:r>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 hüvelyk</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 láb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0 vagy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2 része, tehát 2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2–3 cm</w:t>
      </w:r>
    </w:p>
  </w:footnote>
  <w:footnote w:id="7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Régente a vörös 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 xml:space="preserve"> ékköveket –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nt a rubint és a vörös gránátot – karbunkulusnak nevezték</w:t>
      </w:r>
    </w:p>
  </w:footnote>
  <w:footnote w:id="7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Marco Polo velencei származású világutazó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254–</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323) két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zben járt 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ában</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bejárta Örményországot, Perzsiát, Pam</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t, Szamarkandot, Kasgar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hosszú évekig élt Kublai kán udvarában, fölkereste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 xml:space="preserve">ndiát,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ndok</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át, hazajövet pedig Jávát, Ce</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sz w:val="24"/>
          <w:szCs w:val="24"/>
          <w:lang w:val="hu-HU"/>
        </w:rPr>
        <w:t>lon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Törökországo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Velencében beállt a hadseregbe, és a genovaiak fogságába eset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hadifogsága idején mondta tollba úti élményeit</w:t>
      </w:r>
    </w:p>
  </w:footnote>
  <w:footnote w:id="74">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f</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régi hosszmérték – </w:t>
      </w:r>
      <w:r>
        <w:rPr>
          <w:rFonts w:eastAsia="Times New Roman CE" w:cs="Times New Roman CE" w:ascii="Times New Roman CE" w:hAnsi="Times New Roman CE"/>
          <w:color w:val="FFFF00"/>
          <w:sz w:val="24"/>
          <w:szCs w:val="24"/>
          <w:lang w:val="hu-HU"/>
        </w:rPr>
        <w:t>11</w:t>
      </w:r>
      <w:r>
        <w:rPr>
          <w:rFonts w:eastAsia="Times New Roman CE" w:cs="Times New Roman CE" w:ascii="Times New Roman CE" w:hAnsi="Times New Roman CE"/>
          <w:sz w:val="24"/>
          <w:szCs w:val="24"/>
          <w:lang w:val="hu-HU"/>
        </w:rPr>
        <w:t>4-118 cm</w:t>
      </w:r>
    </w:p>
  </w:footnote>
  <w:footnote w:id="75">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Kutter</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part menti hajózásra, halászatra, sportcélokra használatos, egyárbocú vitorlás hajó</w:t>
      </w:r>
    </w:p>
  </w:footnote>
  <w:footnote w:id="76">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John Bul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a faragatlan, konok, er</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zakos angol hód</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ó megszemélyes</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j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Jonathan Swift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667–</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 xml:space="preserve">745), a </w:t>
      </w:r>
      <w:r>
        <w:rPr>
          <w:rFonts w:eastAsia="Times New Roman CE" w:cs="Times New Roman CE" w:ascii="Times New Roman CE" w:hAnsi="Times New Roman CE"/>
          <w:i/>
          <w:iCs/>
          <w:sz w:val="24"/>
          <w:szCs w:val="24"/>
          <w:lang w:val="hu-HU"/>
        </w:rPr>
        <w:t xml:space="preserve">Gulliver utazásai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ója használta e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zör ezt a gúnyneve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John Arbuthnot angol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ró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675–</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35), Swift kortársa és barátja, politikai szat</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 xml:space="preserve">rát </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 xml:space="preserve">rt </w:t>
      </w:r>
      <w:r>
        <w:rPr>
          <w:rFonts w:eastAsia="Times New Roman CE" w:cs="Times New Roman CE" w:ascii="Times New Roman CE" w:hAnsi="Times New Roman CE"/>
          <w:i/>
          <w:iCs/>
          <w:sz w:val="24"/>
          <w:szCs w:val="24"/>
          <w:lang w:val="hu-HU"/>
        </w:rPr>
        <w:t xml:space="preserve">John Bull története </w:t>
      </w:r>
      <w:r>
        <w:rPr>
          <w:rFonts w:eastAsia="Times New Roman CE" w:cs="Times New Roman CE" w:ascii="Times New Roman CE" w:hAnsi="Times New Roman CE"/>
          <w:sz w:val="24"/>
          <w:szCs w:val="24"/>
          <w:lang w:val="hu-HU"/>
        </w:rPr>
        <w:t>c</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men</w:t>
      </w:r>
    </w:p>
  </w:footnote>
  <w:footnote w:id="77">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Egy fonal</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66 méter</w:t>
      </w:r>
    </w:p>
  </w:footnote>
  <w:footnote w:id="78">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Régente külön rendbe sorolták a négykez</w:t>
      </w:r>
      <w:r>
        <w:rPr>
          <w:rFonts w:eastAsia="Times New Roman CE" w:cs="Times New Roman CE" w:ascii="Times New Roman CE" w:hAnsi="Times New Roman CE"/>
          <w:color w:val="00FFFF"/>
          <w:sz w:val="24"/>
          <w:szCs w:val="24"/>
          <w:lang w:val="hu-HU"/>
        </w:rPr>
        <w:t>ű</w:t>
      </w:r>
      <w:r>
        <w:rPr>
          <w:rFonts w:eastAsia="Times New Roman CE" w:cs="Times New Roman CE" w:ascii="Times New Roman CE" w:hAnsi="Times New Roman CE"/>
          <w:sz w:val="24"/>
          <w:szCs w:val="24"/>
          <w:lang w:val="hu-HU"/>
        </w:rPr>
        <w:t>eket</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újabb kutatások alapján a majmok alsó végtagjait nem tekintik már kéznek</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a majmokat ma az állattan mint a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em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sök rendjének egyik alrendjét osztályozza</w:t>
      </w:r>
    </w:p>
  </w:footnote>
  <w:footnote w:id="79">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 xml:space="preserve">Georges Louis Buffon (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07–</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788) – h</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 xml:space="preserve">res francia természettudós, a párizsi Füvészeti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ntézet igazgatója</w:t>
      </w:r>
    </w:p>
  </w:footnote>
  <w:footnote w:id="80">
    <w:p>
      <w:pPr>
        <w:pStyle w:val="Footnote"/>
        <w:rPr/>
      </w:pPr>
      <w:r>
        <w:rPr>
          <w:rStyle w:val="FootnoteCharacters"/>
        </w:rPr>
        <w:footnoteRef/>
      </w:r>
      <w:r>
        <w:rPr/>
        <w:t xml:space="preserve"> </w:t>
      </w:r>
      <w:r>
        <w:rPr>
          <w:rFonts w:eastAsia="Times New Roman CE" w:cs="Times New Roman CE" w:ascii="Times New Roman CE" w:hAnsi="Times New Roman CE"/>
          <w:color w:val="FF0000"/>
          <w:sz w:val="24"/>
          <w:szCs w:val="24"/>
          <w:lang w:val="hu-HU"/>
        </w:rPr>
        <w:t>I</w:t>
      </w:r>
      <w:r>
        <w:rPr>
          <w:rFonts w:eastAsia="Times New Roman CE" w:cs="Times New Roman CE" w:ascii="Times New Roman CE" w:hAnsi="Times New Roman CE"/>
          <w:sz w:val="24"/>
          <w:szCs w:val="24"/>
          <w:lang w:val="hu-HU"/>
        </w:rPr>
        <w:t>zabella (</w:t>
      </w:r>
      <w:r>
        <w:rPr>
          <w:rFonts w:eastAsia="Times New Roman CE" w:cs="Times New Roman CE" w:ascii="Times New Roman CE" w:hAnsi="Times New Roman CE"/>
          <w:color w:val="FFFF00"/>
          <w:sz w:val="24"/>
          <w:szCs w:val="24"/>
          <w:lang w:val="hu-HU"/>
        </w:rPr>
        <w:t>1</w:t>
      </w:r>
      <w:r>
        <w:rPr>
          <w:rFonts w:eastAsia="Times New Roman CE" w:cs="Times New Roman CE" w:ascii="Times New Roman CE" w:hAnsi="Times New Roman CE"/>
          <w:sz w:val="24"/>
          <w:szCs w:val="24"/>
          <w:lang w:val="hu-HU"/>
        </w:rPr>
        <w:t>45</w:t>
      </w:r>
      <w:r>
        <w:rPr>
          <w:rFonts w:eastAsia="Times New Roman CE" w:cs="Times New Roman CE" w:ascii="Times New Roman CE" w:hAnsi="Times New Roman CE"/>
          <w:color w:val="FFFF00"/>
          <w:sz w:val="24"/>
          <w:szCs w:val="24"/>
          <w:lang w:val="hu-HU"/>
        </w:rPr>
        <w:t>1–1</w:t>
      </w:r>
      <w:r>
        <w:rPr>
          <w:rFonts w:eastAsia="Times New Roman CE" w:cs="Times New Roman CE" w:ascii="Times New Roman CE" w:hAnsi="Times New Roman CE"/>
          <w:sz w:val="24"/>
          <w:szCs w:val="24"/>
          <w:lang w:val="hu-HU"/>
        </w:rPr>
        <w:t>504) – Kaszt</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lia, majd egész Spanyolország királyn</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je, Katolikus Ferdinánd felesége</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vallási vakbuzgalmában megfogadta, hogy vezeklésképpen évekig nem mosakszik, és nem vált inget</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erre a történetre utal a piszkossárga sz</w:t>
      </w:r>
      <w:r>
        <w:rPr>
          <w:rFonts w:eastAsia="Times New Roman CE" w:cs="Times New Roman CE" w:ascii="Times New Roman CE" w:hAnsi="Times New Roman CE"/>
          <w:color w:val="00FFFF"/>
          <w:sz w:val="24"/>
          <w:szCs w:val="24"/>
          <w:lang w:val="hu-HU"/>
        </w:rPr>
        <w:t>í</w:t>
      </w:r>
      <w:r>
        <w:rPr>
          <w:rFonts w:eastAsia="Times New Roman CE" w:cs="Times New Roman CE" w:ascii="Times New Roman CE" w:hAnsi="Times New Roman CE"/>
          <w:sz w:val="24"/>
          <w:szCs w:val="24"/>
          <w:lang w:val="hu-HU"/>
        </w:rPr>
        <w:t>nnek az elnevezése</w:t>
      </w:r>
    </w:p>
  </w:footnote>
  <w:footnote w:id="81">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A fulgurit ágas-bogas, cs</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alakú képz</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dmény</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f</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ként homokos talajon keletkezik a villám h</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hatására, de olykor márványban, lávában, hegyi k</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zetekben is el</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fordul</w:t>
      </w:r>
    </w:p>
  </w:footnote>
  <w:footnote w:id="82">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Sloop</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teljes árbocozatú, karcsú vitorlás</w:t>
      </w:r>
      <w:r>
        <w:rPr>
          <w:rFonts w:eastAsia="Times New Roman CE" w:cs="Times New Roman CE" w:ascii="Times New Roman CE" w:hAnsi="Times New Roman CE"/>
          <w:color w:val="FF0000"/>
          <w:sz w:val="24"/>
          <w:szCs w:val="24"/>
          <w:lang w:val="hu-HU"/>
        </w:rPr>
        <w:t>;</w:t>
      </w:r>
      <w:r>
        <w:rPr>
          <w:rFonts w:eastAsia="Times New Roman CE" w:cs="Times New Roman CE" w:ascii="Times New Roman CE" w:hAnsi="Times New Roman CE"/>
          <w:sz w:val="24"/>
          <w:szCs w:val="24"/>
          <w:lang w:val="hu-HU"/>
        </w:rPr>
        <w:t xml:space="preserve"> könnyen szeli a vizet, és jól fogja a szelet</w:t>
      </w:r>
    </w:p>
  </w:footnote>
  <w:footnote w:id="83">
    <w:p>
      <w:pPr>
        <w:pStyle w:val="Footnote"/>
        <w:rPr/>
      </w:pPr>
      <w:r>
        <w:rPr>
          <w:rStyle w:val="FootnoteCharacters"/>
        </w:rPr>
        <w:footnoteRef/>
      </w:r>
      <w:r>
        <w:rPr/>
        <w:t xml:space="preserve"> </w:t>
      </w:r>
      <w:r>
        <w:rPr>
          <w:rFonts w:eastAsia="Times New Roman CE" w:cs="Times New Roman CE" w:ascii="Times New Roman CE" w:hAnsi="Times New Roman CE"/>
          <w:sz w:val="24"/>
          <w:szCs w:val="24"/>
          <w:lang w:val="hu-HU"/>
        </w:rPr>
        <w:t>Vine</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sz w:val="24"/>
          <w:szCs w:val="24"/>
          <w:lang w:val="hu-HU"/>
        </w:rPr>
        <w:t>ard</w:t>
      </w:r>
      <w:r>
        <w:rPr>
          <w:rFonts w:eastAsia="Times New Roman CE" w:cs="Times New Roman CE" w:ascii="Times New Roman CE" w:hAnsi="Times New Roman CE"/>
          <w:color w:val="FFFF00"/>
          <w:sz w:val="24"/>
          <w:szCs w:val="24"/>
          <w:lang w:val="hu-HU"/>
        </w:rPr>
        <w:t>:</w:t>
      </w:r>
      <w:r>
        <w:rPr>
          <w:rFonts w:eastAsia="Times New Roman CE" w:cs="Times New Roman CE" w:ascii="Times New Roman CE" w:hAnsi="Times New Roman CE"/>
          <w:sz w:val="24"/>
          <w:szCs w:val="24"/>
          <w:lang w:val="hu-HU"/>
        </w:rPr>
        <w:t xml:space="preserve"> észak-amerikai kiköt</w:t>
      </w:r>
      <w:r>
        <w:rPr>
          <w:rFonts w:eastAsia="Times New Roman CE" w:cs="Times New Roman CE" w:ascii="Times New Roman CE" w:hAnsi="Times New Roman CE"/>
          <w:color w:val="00FFFF"/>
          <w:sz w:val="24"/>
          <w:szCs w:val="24"/>
          <w:lang w:val="hu-HU"/>
        </w:rPr>
        <w:t>ő</w:t>
      </w:r>
      <w:r>
        <w:rPr>
          <w:rFonts w:eastAsia="Times New Roman CE" w:cs="Times New Roman CE" w:ascii="Times New Roman CE" w:hAnsi="Times New Roman CE"/>
          <w:sz w:val="24"/>
          <w:szCs w:val="24"/>
          <w:lang w:val="hu-HU"/>
        </w:rPr>
        <w:t xml:space="preserve">, New </w:t>
      </w:r>
      <w:r>
        <w:rPr>
          <w:rFonts w:eastAsia="Times New Roman CE" w:cs="Times New Roman CE" w:ascii="Times New Roman CE" w:hAnsi="Times New Roman CE"/>
          <w:color w:val="FF00FF"/>
          <w:sz w:val="24"/>
          <w:szCs w:val="24"/>
          <w:lang w:val="hu-HU"/>
        </w:rPr>
        <w:t>Y</w:t>
      </w:r>
      <w:r>
        <w:rPr>
          <w:rFonts w:eastAsia="Times New Roman CE" w:cs="Times New Roman CE" w:ascii="Times New Roman CE" w:hAnsi="Times New Roman CE"/>
          <w:sz w:val="24"/>
          <w:szCs w:val="24"/>
          <w:lang w:val="hu-HU"/>
        </w:rPr>
        <w:t>ork állam területé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WORD\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Windows</cp:lastModifiedBy>
  <dcterms:modified xsi:type="dcterms:W3CDTF">2001-04-23T23:49:00Z</dcterms:modified>
  <cp:revision>159</cp:revision>
  <dc:subject/>
  <dc:title/>
</cp:coreProperties>
</file>