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LES VERNE</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JTELMES SZIG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KÖT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DÁCH KÖNYVKIADÓ</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Ű EREDETI CÍME: L’ÎLE MYSTÉRIEUSE</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OTTA: MAJTÉNYI ZOLTÁN</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GEDÜS ISTVÁN RAJZAIVAL</w:t>
      </w:r>
    </w:p>
    <w:p>
      <w:pPr>
        <w:pStyle w:val="Normal"/>
        <w:tabs>
          <w:tab w:val="clear" w:pos="720"/>
          <w:tab w:val="left" w:pos="1473"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73"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TÉNYI ZOLTÁN, 1980</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TRANSLATIO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46" w:leader="none"/>
          <w:tab w:val="right" w:pos="710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él – Posztógyártás – A ványolómalom – Pencroff rögeszméje – A bálnaszila csalétkek – Mire használható az albatrosz? – A jövő fűtőanyaga – Top és Jup – Vihar – A szélvész pusztítása a baromfiudvarban – Kirándulás a lápvidékre – Cyrus Smith egyedül marad – Kutatás a kútakna al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vel június havában beállt a tél – a déli féltekén ez a hónap az északi félgömb decemberének felel meg –, a telepeseknek az volt a legfőbb gondjuk, hogy mennél sürgősebben tartós, meleg rúhákat készíts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megnyírták a karámbeli muflonokat, s ezután az a feladat várt rájuk, hogy valamiképpen szövetté alakítsák a muflongyapjút, ezt az igen értékes textilanyagot.</w:t>
      </w:r>
    </w:p>
    <w:p>
      <w:pPr>
        <w:pStyle w:val="Normal"/>
        <w:tabs>
          <w:tab w:val="clear" w:pos="720"/>
          <w:tab w:val="left" w:pos="69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Cyrus Smithnek semmiféle mosógép, szárítószerkezet, fésülő és gerebenező eszköz, előfonó, fonópad és szövőszék, mángorló-, csinozó- vagy bogácsolómasina – tehát semmiféle textilfeldolgozó szerszám nem állt a rendelkezésére, ezért hát a legegyszerűbb eljáráshoz kellett folyamodnia, hogy helyettesíthesse a fonást, a szövést és a többi bonyolult munkálatot. És valóban, a mérnök minden teketória nélkül úgy döntött: fölhasználja a gyapjúnak azt a tulajdonságát, hogy rostjai egyenletes sajtolás hatására összegubancolódnak, s a préselésnek kitett anyag, pusztán a keresztül-kasul egymásba kuszálódó szálak egybetapadása által erős posztóvá tömörül; az ilyen textilszövetet nemeznek vagy abaposztónak hívják. Nemez azonban nemcsak gépi sajtolással készíthető, hanem kézi sulykolással, úgynevezett ványolással vagy kallózással is, és ámbár ilyen módon veszít valamit puhaságából, melegtartó képessége viszont jelentékeny mértékben fokozódik. Minthogy a nemezgyártáshoz a mennél rövidebb fürtű gyapjú a legalkalmasabb, s a muflonokról lenyírt gyapjú igencsak kurta volt, a telepesek jó feltételekkel láthattak munkának.</w:t>
      </w:r>
    </w:p>
    <w:p>
      <w:pPr>
        <w:pStyle w:val="Normal"/>
        <w:tabs>
          <w:tab w:val="clear" w:pos="720"/>
          <w:tab w:val="left" w:pos="67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ársai segítségével – közéjük számítva Pencroffot is, akinek ezúttal ismét félbe kellett hagynia az ő hajójának ácsolását! – nekifogott a posztógyártás előkészítésének; a muflongyapjút ugyanis faggyas, olajos anyag, az úgynevezett gyapjúzsír, más néven lanolin itatja át: mindenekelőtt ettől kellett megtisztítaniok. Ez a zsírtalanítás úgy történt, hogy a gyapjúkötegeket huszonnégy óra hosszat kádak hetvenfokos meleg vizében áztatták, azután pedig lúgos fürdőben kiöblítették; majd miután nyomkodással eltávolították belőlük a vizet, nekiláthattak a voltaképpeni ványolásnak, vagyis az abaposztó készítésének, amely ugyan tartós, de kétségkívül durva anyag, Európa vagy Amerika ipari központjaiban alig értékelik valamire, a Lincoln-sziget vásárterein azonban százszázalékos keresletre számíthatott.</w:t>
      </w:r>
    </w:p>
    <w:p>
      <w:pPr>
        <w:pStyle w:val="Normal"/>
        <w:tabs>
          <w:tab w:val="clear" w:pos="720"/>
          <w:tab w:val="left" w:pos="6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tól értetődik, hogy ezt a szövetféleséget az emberiség ismerte már a legrégibb időkben is, és valóban, Cyrus Smith ugyanúgy szándékozott hozzáfogni a ványoláshoz, akár az első posztóverő iparosok.</w:t>
      </w:r>
    </w:p>
    <w:p>
      <w:pPr>
        <w:pStyle w:val="Normal"/>
        <w:tabs>
          <w:tab w:val="clear" w:pos="720"/>
          <w:tab w:val="left" w:pos="6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onban, mérnök lévén, nagyszerűen kamatoztatta tehetségét, erre a célra is ügyes gépet eszelt ki, és találékony módon alkalmazta hozzá a fövényparti zuhatag mindaddig veszendőbe ment mechanikai erejét: a lezúduló víz hajtotta most a gyapjú sulykolására szolgáló ványolószerkezetet, a „kallómal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telenül egyszerű alkotmány volt ez. A telepesek néhány emeltyűt kalapáltak egy vízszintes gerendára, s ezek szabályos időközönként fölhúzták, majd ismét leejtették a gyapjú befogadására szolgáló vályúkba az alázuhanó függőleges döngölőket; az egész szerkezetet pedig erősen összeácsolt fakeret tartotta össze: ennyiből állt hát a kallómalom, és így festett annak előtte évszázadokon át, amíg az embereknek eszükbe nem jutott, hogy a döngölőcölöpöket sajtolóhengerekkel helyettesítsék, és sulykolás helyett egyszerűen simára mángorolják a gyapjúanyagot.</w:t>
      </w:r>
    </w:p>
    <w:p>
      <w:pPr>
        <w:pStyle w:val="Normal"/>
        <w:tabs>
          <w:tab w:val="clear" w:pos="720"/>
          <w:tab w:val="left" w:pos="0" w:leader="none"/>
          <w:tab w:val="right" w:pos="82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jól oldotta meg feladatát, s a kísérlet eredményesen végződött. A gyapjút szappanos oldattal telítették kallózás előtt, részint azért, hogy ez meglágyítsa és sikamlóssá tegye a szálakat, s ezzel megkönnyítse összesimulásukat, részint pedig azért, hogy döngölés közben az anyagot ne érje sérülés; a laposra sulykolt gyapjútömeg vastag nemezlapok alakjában került ki a kallómalomból. A gyapjúrostok természetes egyenetlenségei és rovátkái szorosan egymásba akaszkodtak, s a kusza gyapjúszáltömkelegből vert posztó ruházat és takaró készítésére egyaránt alkalmasnak ígérkezett. Bizony, mi tagadás, nem valami finom szövet lett belőle, nyilvánvalóan nem mérkőzhetett sem a merinószövettel, sem a gyapjúmuszlinnal, sem a skóciai kasmírral, sem a </w:t>
      </w:r>
      <w:r>
        <w:rPr>
          <w:rFonts w:eastAsia="Times New Roman CE" w:cs="Times New Roman CE" w:ascii="Times New Roman CE" w:hAnsi="Times New Roman CE"/>
          <w:i/>
          <w:iCs/>
          <w:sz w:val="24"/>
          <w:szCs w:val="24"/>
          <w:lang w:val="hu-HU"/>
        </w:rPr>
        <w:t>stoff</w:t>
      </w:r>
      <w:r>
        <w:rPr>
          <w:rFonts w:eastAsia="Times New Roman CE" w:cs="Times New Roman CE" w:ascii="Times New Roman CE" w:hAnsi="Times New Roman CE"/>
          <w:sz w:val="24"/>
          <w:szCs w:val="24"/>
          <w:lang w:val="hu-HU"/>
        </w:rPr>
        <w:t>-fal, sem a ripsszel, sem a kínai szaténnal, sem az orléans-i selyematlasszal, sem az alpaka gyapjából készült kelmével, de még a gyári posztóval vagy flanellal sem!</w:t>
      </w:r>
      <w:r>
        <w:rPr>
          <w:rStyle w:val="FootnoteCharacters"/>
          <w:rStyle w:val="FootnoteAnchor"/>
          <w:rFonts w:eastAsia="Times New Roman CE" w:cs="Times New Roman CE" w:ascii="Times New Roman CE" w:hAnsi="Times New Roman CE"/>
          <w:sz w:val="24"/>
          <w:szCs w:val="24"/>
          <w:lang w:val="hu-HU"/>
        </w:rPr>
        <w:footnoteReference w:id="2"/>
      </w:r>
      <w:r>
        <w:rPr>
          <w:rFonts w:eastAsia="Times New Roman CE" w:cs="Times New Roman CE" w:ascii="Times New Roman CE" w:hAnsi="Times New Roman CE"/>
          <w:sz w:val="24"/>
          <w:szCs w:val="24"/>
          <w:lang w:val="hu-HU"/>
        </w:rPr>
        <w:t xml:space="preserve"> Ez csak „Lincoln-szigeti abaposztó” volt, semmi egyéb – a Lincoln-sziget viszont újabb iparággal gyarapodott!</w:t>
      </w:r>
    </w:p>
    <w:p>
      <w:pPr>
        <w:pStyle w:val="Normal"/>
        <w:tabs>
          <w:tab w:val="clear" w:pos="720"/>
          <w:tab w:val="left" w:pos="0" w:leader="none"/>
          <w:tab w:val="right" w:pos="82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most már a jó meleg ruhák és vastag takarók birtokában nem aggasztotta a hideg, és félelem nélkül nézhettek az 1866–67-es tél e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jában csak június 20-án kezdte fogait éreztetni az igazi, harapós nagy hideg, és ekkor Pencroffnak, őszinte sajnálátára, abba kellett hagynia az ácsmunkát; a hajókészítés máskülönben már annyira jól haladt, hogy jövő tavaszra minden bizonnyal be is fejező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azt a rögeszmét dédelgette, hogy átvitorlázik a Tabor-szigetre, és megnézi, mi van ott, bár a mérnök éppenséggel nem helyeselte a kirándulás tervét – amely puszta kíváncsiságból fakadt –, hiszen nyilvánvalóan semmi keresnivalójuk azon a nagyrészt kietlen, elhagyatott sziklazátonyon. Cyrus Smith bizonyos aggodalommal gondolt arra, hogy a tengerész viszonylag kicsiny hajón, ismeretlen vizeken nekivágjon a százötven mérföldes útnak. Mi történik vele, ha nem jut el a Tabor-szigetre, de a Lincoln-szigetre sem talál vissza, és milyen sors vár reá a veszedelmekkel fenyegető Csendes-óceán kellős közep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Pencroff gyakran beszélgetett erről a tervről, s a mérnök minden alkalommal úgy tapasztalta, hogy Pencroff szokatlan, furcsa makacssággal ragaszkodik az ötletéhez, noha konoksága okáról jószerint maga sem tud számot a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tére is eléggé különös – figyelmeztette egy nap a mérnök –, hadd emlékeztessem, barátom, hogy mindeddig nem győzte magasztalni a Lincoln-szigetet, és váltig hájtogatta, mennyire sajnálná, ha egyszer el kellene távoznia innen; és most mégis elsőként akarja itt hagyni erőnek erejé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pán néhány napra mennék el – válaszolta Pencroff –, néhány napra csupán, Cyrus úr! Térülök-fordulok, megnézem, mi van azon a Tabor-szigeten, és máris itthon vagyok!</w:t>
      </w:r>
    </w:p>
    <w:p>
      <w:pPr>
        <w:pStyle w:val="Normal"/>
        <w:tabs>
          <w:tab w:val="clear" w:pos="720"/>
          <w:tab w:val="left" w:pos="2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 Tabor-sziget nem érhet föl a Lincoln-szigettel!</w:t>
      </w:r>
    </w:p>
    <w:p>
      <w:pPr>
        <w:pStyle w:val="Normal"/>
        <w:tabs>
          <w:tab w:val="clear" w:pos="720"/>
          <w:tab w:val="left" w:pos="2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magam is bizonyosra veszem!</w:t>
      </w:r>
    </w:p>
    <w:p>
      <w:pPr>
        <w:pStyle w:val="Normal"/>
        <w:tabs>
          <w:tab w:val="clear" w:pos="720"/>
          <w:tab w:val="left" w:pos="226" w:leader="none"/>
          <w:tab w:val="right" w:pos="6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re való az egész kaland?</w:t>
      </w:r>
    </w:p>
    <w:p>
      <w:pPr>
        <w:pStyle w:val="Normal"/>
        <w:tabs>
          <w:tab w:val="clear" w:pos="720"/>
          <w:tab w:val="left" w:pos="226" w:leader="none"/>
          <w:tab w:val="right" w:pos="69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egtudjam, mi van ott…</w:t>
      </w:r>
    </w:p>
    <w:p>
      <w:pPr>
        <w:pStyle w:val="Normal"/>
        <w:tabs>
          <w:tab w:val="clear" w:pos="720"/>
          <w:tab w:val="left" w:pos="226" w:leader="none"/>
          <w:tab w:val="right" w:pos="6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 lehetne? Nincs ott semmi!</w:t>
      </w:r>
    </w:p>
    <w:p>
      <w:pPr>
        <w:pStyle w:val="Normal"/>
        <w:tabs>
          <w:tab w:val="clear" w:pos="720"/>
          <w:tab w:val="left" w:pos="226" w:leader="none"/>
          <w:tab w:val="right" w:pos="69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w:t>
      </w:r>
    </w:p>
    <w:p>
      <w:pPr>
        <w:pStyle w:val="Normal"/>
        <w:tabs>
          <w:tab w:val="clear" w:pos="720"/>
          <w:tab w:val="left" w:pos="216" w:leader="none"/>
          <w:tab w:val="right" w:pos="5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viharba kevere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vasszal szép az idő, nem kell ettől tartanunk – felelte Pencroff. – Hanem azért persze mindenre gondolni kell; nem is akarok magammal vinni a kirándulásra mást, csak Harbertet; nos, kérem, egyezzék b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mondta a mérnök komolyan, s a tengerész vállára tette a kezét –, azt a fiút valamennyiünk gyermekévé tette a véletlen, hogyan vigasztalódnánk, ha baj érné kettej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féltsen bennünket, Cyrus úr – felelte a tengerész rendíthetetlen bizakodással –, nem okozunk önnek szomorúságot. Egyébiránt most ne firtassuk tovább a dolgot, akkor beszéljünk majd az utazásról, ha eljön az ideje. Meg aztán úgy képzelem, ha majd meggyőződött róla, hogy hajónk jól ácsolt, pompásan fölszerelt vízi jármű, és miután körülhajóztuk a szigetünket (s ezen a próbaúton ön is részt vesz, a többiekkel együtt), akkor azt is meglátja, milyen derekasan állja a hajó a tengert, akkor pedig, mondom, úgy képzelem, csöppet sem habozik tovább, és bízvást utunkra bocsát! Mert nem titkolom, az ön hajója valóságos remekmű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legalabb úgy: a mi hajónk! – helyesbítette a mérnök, akit pillanatnyilag lefegyverzett a tengerész szóárada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eszélgetés azonban nem győzte meg sem a tengerászt, sem a mérnököt; csak azért hagyták abba, hogy alkalomadtán újrakezd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vége felé lehullott az első hó is. Előzőleg a telepesek bőségesen ellátták a karámot takarmánnyal, ezért nem kellett naponta odalátogatniok; azt azonban elhatározták, hogy hetenként egyszer azért továbbra is fölkeresik a muflonnyáj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ermeket újra lombokkal álcázták, és próbát tettek Cyrus Smith bálnaszilából való csalétkeivel is. A jégburokba fagyott, vastag zsírréteggel bevont, meggörbített halcsontdarabkákat az erdőszegélyen szórták el, azon a csapán, amelyen a vadak többnyire tavi itatójukhoz vonul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agy örömére az Aleut-szigeti halászok találmányának Lincoln-szigeti változata tökéletesen bevált. Tucatnyi róka és több vadkan kapta be a csalétket, sőt még egy jaguár is lépre ment: ezeket az állatokat mind szilától átfúrt gyomorral, holtan talá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tájt a telepesek érdekes kísérletre szánták rá magukat, ami azert említésre méltó, mert a Lincoln-szigeti hajótöröttek ekkor próbálkoztak első ízben kapcsolatot keresni a külvilágg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ár jó ideje törte a fejét, hogyan juttathatna üzenetet valamelyik lakott területre, akár úgy, hogy följegyzést készít, s azt palackba zárva a tengerbe dobja, hátha szárazföld közelébe sodorják az áramlatok, akár pedig galambposta útján. De hogyan i reménykedhetnék ép ésszel abban, hogy akár galambok, akár palackok legyőzhetik a sziget és a legközelebbi földrészek közti ezerkétszáz mérföldnyi távolságot? Merő hóbort lett volna ebben bizakodni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30-án azonban, némi küszködés árán, sikerült élve elfogniok egy albatroszt: Harbert puskalövése könnyebb sebet ejtett a lábán. Pompás példánya volt a hosszúszárnyúak rendjéhez tartozó viharmadaraknak: szárnyának fesztávolsága a tíz lábat is elérte; ez a madárfaj könnyűszerrel átröpüli a legszélesebb tengereket, még magát a Csendes-óceán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szívesen ott marasztalta és szelídítgette volna a fenséges madarat, amelynek gyorsan begyógyult a sérülése, Gedeon Spilett azonban megértette a fiúval, hogy nem szalaszthatják el ezt a ritka alkalmat: ezzel a hírvivővel talán üzenetet továbbíthatnának a Csendes-óceán melléki szárazföldek valamelyikére, és Harbert belátta, igaza van az újságírónak, hiszen ha az albatrosz lakott vidékről érkezett, akkor nyilvánvalóan késedelem nélkül vissza is száll oda, mihelyt szabadon bocsátják.</w:t>
      </w:r>
    </w:p>
    <w:p>
      <w:pPr>
        <w:pStyle w:val="Normal"/>
        <w:tabs>
          <w:tab w:val="clear" w:pos="720"/>
          <w:tab w:val="left" w:pos="0" w:leader="none"/>
          <w:tab w:val="right" w:pos="61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ehet, Gedeon Spilettben időnként még föl-föltámadt a hajdani hírlaptudósító, és lelke mélyén alig várta már, hogy lenyűgöző cikket írhasson a Lincoln-szigeti telepesek kalandjairól, s azt a véletlenre bízhassa… Mekkora sikert jelentene, a New York Herald állandó munkatársa és egyszersmind a tudósítást közlő lap számára, ha a küldemény csakugyan a címzett: a tiszteletre méltó John Bennett főszerkesztő kezébe kerülne!</w:t>
      </w:r>
    </w:p>
    <w:p>
      <w:pPr>
        <w:pStyle w:val="Normal"/>
        <w:tabs>
          <w:tab w:val="clear" w:pos="720"/>
          <w:tab w:val="left" w:pos="43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kiült hát, és tömör cikket kanyarított a telepesek viselt dolgairól; a papírt kencével vízhatlanított, erős zacskóba zárta, és nem mulasztotta el rávezetni azt a nyomatékos kérelmet, hogy aki a kérelmet megtalálja, legyen szíves, juttassa el a New York Herald szerkesztőségébe. A kis zacskót az albatrosz nyakára erősítették; azért a nyakára, és nem a lábára, mert ezek a madarak a tenger színére szoktak szállni, ha pihennek; aztán kiszabadították kötelékeiből, és útjára bocsátották a légi gyorsküldöncöt; a telepesek bizonyos meghatettsággal figyelték, hogyan húz napnyugatnak, s hogyan tűnik el a távoli ködök közt.</w:t>
      </w:r>
    </w:p>
    <w:p>
      <w:pPr>
        <w:pStyle w:val="Normal"/>
        <w:tabs>
          <w:tab w:val="clear" w:pos="720"/>
          <w:tab w:val="left" w:pos="658"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erre tart? – kérdezte Pencroff.</w:t>
      </w:r>
    </w:p>
    <w:p>
      <w:pPr>
        <w:pStyle w:val="Normal"/>
        <w:tabs>
          <w:tab w:val="clear" w:pos="720"/>
          <w:tab w:val="left" w:pos="658"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Zéiand felé – felelte Harbert.</w:t>
      </w:r>
    </w:p>
    <w:p>
      <w:pPr>
        <w:pStyle w:val="Normal"/>
        <w:tabs>
          <w:tab w:val="clear" w:pos="720"/>
          <w:tab w:val="left" w:pos="439"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s utat! – kiáltott a tengerész a madár után, bár nem sok eredményt várt a levélküldésnek ettől a módjától. Tél jöttén a Gránitpalotában újfent serényen folyt a sokféle házimunka: ruhafoltozás, különféle szabás-varrás, és egyebék közt a hajó vitorláit is kiszabták a léggömb kifogyhatatlan selyemburkából…</w:t>
      </w:r>
    </w:p>
    <w:p>
      <w:pPr>
        <w:pStyle w:val="Normal"/>
        <w:tabs>
          <w:tab w:val="clear" w:pos="720"/>
          <w:tab w:val="left" w:pos="435"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lius havában csikorgó hideg lett, a telepeseknek azonban nem kellett takarékoskodniok sem tűzifával, sem szénnel. Cyrus Smith második kandallót is épített a nagyteremben, a telepesek ott töltötték a hosszú téli estéket. Munka közben el-elcsevegtek, ha pedig dolgos kezük megpihent, olvasgattak; valamennyiük számára így teltek-múltak hasznosan és kellemesen a nap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gyönyörűségükre szolgált, amikor esténként gyertyákkal jól megvilágított, szénnel jól fűtött szobában üldögéltek a kiadós vacsora után, előttük egy-egy csésze bodzakávé gőzölgött, pipájukból illatos füst gomolygott a magasba, és hallgatták az odakünn dühöngő vihar bömbölését! Tökéletes jólétben éltek, ha ugyan leledzhet valaha is jólétben az, aki ekkora távolságra szakadt embertársaitól, és képtelen velük bárminemű kapcsolatot találni! Többnyire a hazájukról beszélgettek, távollevő barátaikról, hozzátartozóikról folyt a társalgás, az amerikai köztársaság erősödéséről, ipari gyarapodásáról, és Cyrus Smith, aki annak idején nagy tájékozottságra tett szert az Egyesült Államok gazdasági ügyeiben, lendületes előadásai során összefoglaló ismertetéseket és jóslásokat adott róla hallgatóságának.</w:t>
      </w:r>
    </w:p>
    <w:p>
      <w:pPr>
        <w:pStyle w:val="Normal"/>
        <w:tabs>
          <w:tab w:val="clear" w:pos="720"/>
          <w:tab w:val="left" w:pos="345" w:leader="none"/>
          <w:tab w:val="right" w:pos="8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Gedeon Spilett így szólt a mérnökhö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kedves Cyrus, mondja csak, végül is nem áll-e fenn az a veszély, hogy az ipar és a kereskedelem haladását (amelynek ön szakadatlan fejlődést jövendöl) előbb vagy utóbb egyszer csak teljességgel megakasztja valami?</w:t>
      </w:r>
    </w:p>
    <w:p>
      <w:pPr>
        <w:pStyle w:val="Normal"/>
        <w:tabs>
          <w:tab w:val="clear" w:pos="720"/>
          <w:tab w:val="left" w:pos="334" w:leader="none"/>
          <w:tab w:val="right" w:pos="5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akasztja? Micsod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énhiány; hiszen a szenet teljes joggal nevezhetjük a legértékesebb ásvány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lóban, a legértékesebb – felelte a mérnök –, úgy tetszik, mintha a természet maga is azt akarta volna igazolni; amikor megalkotta a legtisztább kristályos szerkezetű szenet, a gyémán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azt akarja mondani ezzel, Cyrus úr – szólt közbe Pencroff –, hogy szén híján gyémánttal tüzelnek majd a kohókban és a kazánokban?</w:t>
      </w:r>
    </w:p>
    <w:p>
      <w:pPr>
        <w:pStyle w:val="Normal"/>
        <w:tabs>
          <w:tab w:val="clear" w:pos="720"/>
          <w:tab w:val="left" w:pos="324"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rátom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kaptam választ a kérdésemre – makacskodott Gedeon Spilett. – Ön talán kétségbe vonja, hogy a föld szénkészlete előbb-utóbb teljesen kifogy?</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Ó, a kőszéntelepekben még tekintélyes mennyiség vár kiaknázásra, bár jelenleg százezer bányász dolgozik a tárnák mélyén, és évente százmillió </w:t>
      </w:r>
      <w:r>
        <w:rPr>
          <w:rFonts w:eastAsia="Times New Roman CE" w:cs="Times New Roman CE" w:ascii="Times New Roman CE" w:hAnsi="Times New Roman CE"/>
          <w:i/>
          <w:iCs/>
          <w:sz w:val="24"/>
          <w:szCs w:val="24"/>
          <w:lang w:val="hu-HU"/>
        </w:rPr>
        <w:t>quintal</w:t>
      </w:r>
      <w:r>
        <w:rPr>
          <w:rStyle w:val="FootnoteCharacters"/>
          <w:rStyle w:val="FootnoteAnchor"/>
          <w:rFonts w:eastAsia="Times New Roman CE" w:cs="Times New Roman CE" w:ascii="Times New Roman CE" w:hAnsi="Times New Roman CE"/>
          <w:sz w:val="24"/>
          <w:szCs w:val="24"/>
          <w:lang w:val="hu-HU"/>
        </w:rPr>
        <w:footnoteReference w:id="3"/>
      </w:r>
      <w:r>
        <w:rPr>
          <w:rFonts w:eastAsia="Times New Roman CE" w:cs="Times New Roman CE" w:ascii="Times New Roman CE" w:hAnsi="Times New Roman CE"/>
          <w:sz w:val="24"/>
          <w:szCs w:val="24"/>
          <w:lang w:val="hu-HU"/>
        </w:rPr>
        <w:t xml:space="preserve"> szenet fejt-ki onnan, még ebben az iramban sem merítik ki jó sokáig a föld ölében rejlő kőszénmennyiség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 fogyasztás növekedésének arányában nem gyarapodik-e előreláthatóan százezerről kétszázezerre a bányászok száma, és nem kétszereződik-e meg a kitermelt szénmennyisé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így lesz; de ha Európa bányái végleg kimerülnek (ami könnyen megtörténhetik, hiszen a gépek idővel lényegesen gyorsabb kiaknázásukat teszik majd lehetővé), Amerika és Ausztrália bányái még akkor is hosszú ideig elegendő szénnel látják el az ipart.</w:t>
      </w:r>
    </w:p>
    <w:p>
      <w:pPr>
        <w:pStyle w:val="Normal"/>
        <w:tabs>
          <w:tab w:val="clear" w:pos="720"/>
          <w:tab w:val="left" w:pos="241" w:leader="none"/>
          <w:tab w:val="right" w:pos="69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eig? – kérdezte az újságíró.</w:t>
      </w:r>
    </w:p>
    <w:p>
      <w:pPr>
        <w:pStyle w:val="Normal"/>
        <w:tabs>
          <w:tab w:val="clear" w:pos="720"/>
          <w:tab w:val="left" w:pos="241" w:leader="none"/>
          <w:tab w:val="right" w:pos="7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kétszázötven-háromszáz év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egnyugtató – kottyant közbe Pencroff –, már ami bennünket magunkat illet, ükunokáinkra nézvést azonban annál nyugtalanítóbb a hely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találnak addigra más fűtőanyagot – jegyezte meg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jük – felelte Gedeon Spilett –, mert végtére is szén nélkül nincs gép, gép nélkül nincs vasút, nincs gőzhajó, nincs gyár, nincs semmi, ami hozzátartozik a modern élet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milyen fűtőanyagot találnak ki majd szén helyett? – tudakolta Pencroff. – Van-e róla fogalma, Cyrus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agyjából-egészéből igen, barátom.</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mivel tüzelnek majd utódaink, ha kifogy a szenük?</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zel – válasz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ízzel? – kiáltott föl Pencroff. – Vízzel fűtik a gőzhajókat és mozdonyokat, vízzel forralják föl a vi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méghozzá alkotóelemeire bontott vízzel – felelte Cyrus Smith –, s a víz fölbontását kétségkívül elektromosság végzi majd el, amely addigra hatalmas, de mindazonáltal könnyen kezelhető erővé válik; a nagy találmányok ugyanis (és ez szinte megmagyarázhatatlan törvényszerűség) többnyire azonos korszakban születnek, és kiegészítik egymást. Igen, barátaim, szentül hiszem, hogy a vizet egy szép napon még tüzelőanyagként fogják fölhasználni, és alkotóelemei, a hidrogén és az oxigén, egymástól elkülönítve; de együttesen alkalmazva, kimeríthetetlen hő- és fényforrást jelentenek majd, hatásfokuk pedig akkora lesz, amekkora szénnel sohá el nem érhető. Egyszer még eljön az idő, amikor a gőzösök kamráit és a mozdonyok szerkocsiját szén helyett sűrített gázzal töltik meg, amely sohasem sejtett hatásfokú hőmennyiséget termel majd a kazánokban. Nincs tehát mitől félnünk. A föld, amíg csak lakott lesz, ki is elégíti lakói szükségleteit, s az emberiség sohasem szenved majd hiányt sem fényben, sem melegben, mint ahogy nem nélkülözi majd a növényvilág, az ásványvilág vagy az állatvilág termékeit sem. Hiszem tehát, hogy ha a szénbányák egyszer csakugyan kimerülnek, az emberiség vízzel fűti a gépek kazánját s a lakások tűzhelyét. A víz a jövő szene.</w:t>
      </w:r>
      <w:r>
        <w:rPr>
          <w:rStyle w:val="FootnoteCharacters"/>
          <w:rStyle w:val="FootnoteAnchor"/>
          <w:rFonts w:eastAsia="Times New Roman CE" w:cs="Times New Roman CE" w:ascii="Times New Roman CE" w:hAnsi="Times New Roman CE"/>
          <w:sz w:val="24"/>
          <w:szCs w:val="24"/>
          <w:lang w:val="hu-HU"/>
        </w:rPr>
        <w:footnoteReference w:id="4"/>
      </w:r>
    </w:p>
    <w:p>
      <w:pPr>
        <w:pStyle w:val="Normal"/>
        <w:tabs>
          <w:tab w:val="clear" w:pos="720"/>
          <w:tab w:val="left" w:pos="277"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zt magam is megnézném! – mond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kissé túl korán születtél, Pencroff – figyelmeztette Nab, akinek ez volt egyetlen megjegyzése az egész beszélgetés soran.</w:t>
      </w:r>
    </w:p>
    <w:p>
      <w:pPr>
        <w:pStyle w:val="Normal"/>
        <w:tabs>
          <w:tab w:val="clear" w:pos="720"/>
          <w:tab w:val="left" w:pos="0" w:leader="none"/>
          <w:tab w:val="right" w:pos="8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rsalgást azonban mégsem Nab szavai fejezték be, hanem Top ugatása: a kutya ismét azt a különös kaffogást hallatta, amelynek jelentésén a mérnök már annyit tanakodott. Top ugyanakkor elkezdte körülugrálni a belső folyosón nyíló kút káváját.</w:t>
      </w:r>
    </w:p>
    <w:p>
      <w:pPr>
        <w:pStyle w:val="Normal"/>
        <w:tabs>
          <w:tab w:val="clear" w:pos="720"/>
          <w:tab w:val="left" w:pos="327" w:leader="none"/>
          <w:tab w:val="right" w:pos="8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ért csahol már megint? – kérdezte Pencroff.</w:t>
      </w:r>
    </w:p>
    <w:p>
      <w:pPr>
        <w:pStyle w:val="Normal"/>
        <w:tabs>
          <w:tab w:val="clear" w:pos="720"/>
          <w:tab w:val="left" w:pos="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ot pedig mi lelte, miért morog olyan furcsán? – fűzte hozzá Harbert.</w:t>
      </w:r>
    </w:p>
    <w:p>
      <w:pPr>
        <w:pStyle w:val="Normal"/>
        <w:tabs>
          <w:tab w:val="clear" w:pos="720"/>
          <w:tab w:val="left" w:pos="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 orangután csatlakozott a kutyáhóz, és hozzá hasonlóan az izgalom félreérthetetlen jeleit mutatta, de különös módon mindkét állat inkább nyugtalannak látszott, semmint haragosnak.</w:t>
      </w:r>
    </w:p>
    <w:p>
      <w:pPr>
        <w:pStyle w:val="Normal"/>
        <w:tabs>
          <w:tab w:val="clear" w:pos="720"/>
          <w:tab w:val="left" w:pos="0" w:leader="none"/>
          <w:tab w:val="right" w:pos="84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való – mondta Gedeon Spilett –, hogy ez az akna közvetlenül a tengerbe vezet, és a mélyén alighanem valamilyen tengeri állat bukkan föl időről időre, hogy lélegzetet vegyen.</w:t>
      </w:r>
    </w:p>
    <w:p>
      <w:pPr>
        <w:pStyle w:val="Normal"/>
        <w:tabs>
          <w:tab w:val="clear" w:pos="720"/>
          <w:tab w:val="left" w:pos="0"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így áll a dolog – bólintott a tengerész –, nem is lehet erre más magyarázat… Nos hát, Top, elhallgass! – tette hozzá, a kutya felé fordulva, majd rászólt a majomra is: – Te pedig, Jup, eredj szepen a szobádba!</w:t>
      </w:r>
    </w:p>
    <w:p>
      <w:pPr>
        <w:pStyle w:val="Normal"/>
        <w:tabs>
          <w:tab w:val="clear" w:pos="720"/>
          <w:tab w:val="left" w:pos="0" w:leader="none"/>
          <w:tab w:val="right" w:pos="8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is, a kutya is elhallgatott. Jup lefeküdt aludni, Top azonban a társalgóban maradt, és az este folyamán még többször is föl-fölmordult.</w:t>
      </w:r>
    </w:p>
    <w:p>
      <w:pPr>
        <w:pStyle w:val="Normal"/>
        <w:tabs>
          <w:tab w:val="clear" w:pos="720"/>
          <w:tab w:val="left" w:pos="0" w:leader="none"/>
          <w:tab w:val="right" w:pos="8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ől a furcsa ügyről ugyan nem esett több szó, a mérnök homlokáról azonban mégsem simultak el a redők.</w:t>
      </w:r>
    </w:p>
    <w:p>
      <w:pPr>
        <w:pStyle w:val="Normal"/>
        <w:tabs>
          <w:tab w:val="clear" w:pos="720"/>
          <w:tab w:val="left" w:pos="0" w:leader="none"/>
          <w:tab w:val="right" w:pos="8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lius utolsó napjaiban a hideg idő az esőssel váltakozott. A hőmérséklet nem zuhant olyan mélyre, mint előző télen, a hőmérő még a legcsikorgóbb zimankóban sem süllyedt tizenhárom foknál lejjebb a fagypont alá. A tél azonban, jóllehet enyhébbnek mutatkozott a tavalyinál, annál több hosszan tartó vihart és rövid, de heves szélrohamot hozott. Nemegyszer már-már a Kéményt is összedöntötte a szilaj tengerzajlás. A telepesek némelykor úgy hitték, hogy tenger alatti földrengés kavarja a borzalmas rriéretű hullámokat, és zúdítja őket szökőárszerűen a Gránitpalota fal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közben az ablakból bámulták a szemük előtt porrá omló roppant víztömegeket, nem tudták betelni a tombolva dühöngő óceán csodálatos látványával. A habtaréjok kápráztatóan fehér tajtékpezsgéssé zúzódtak a parton, a fövénycsík maga teljesen eltűnt az őrjöngő áradat alatt, és úgy rémlett, mintha az egész sziget a tengerbe merült volna, csupán a gránittömb ágaskodnék ki a vízből, amelynek permetté foszlott cseppjeit több mint százlábnyi magasságba suhintotta a hullámveré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viharok időszakában a sziget útjain nehéz lett a járás, sőt nemcsak nehéz, hanem veszélyes is, mert a szél egyre-másra csavarta ki gyökerestül a hatalmas szálfákat. De azért nem múlt el hét, hogy a telepesek föl ne keresték volna a karámot. Szerencsére abban a palánk övezte területben, amelyet egyik oldalról a Franklin-hegy délkeleti „gyámpillére” oltalmazott, nem tett sok kárt a tébolyult orkán, megkímélte fáit, kerítéseit, fészereit. A Kilátó-fennsíkon létesített baromfiudvar viszont, amelyet szemtől szembe támadtak a keleti szélrohamok, igencsak megsínylette a viharokat. A galambdúc tetejét kétszer is letarolta az égiháború, a sövényfonadék meg több helyütt kidőlt. A telepeseknek ezért sokkal erősebbé kellett újjáépíteniök mindent, mert most már világosan látták, hogy a Lincoln-sziget a Csendes-óceán legzaklatottabb tájékán fekszik. Sőt úgy tetszett, mintha éppen középpontjába esnék a trópusok közelében oly gyakori </w:t>
      </w:r>
      <w:r>
        <w:rPr>
          <w:rFonts w:eastAsia="Times New Roman CE" w:cs="Times New Roman CE" w:ascii="Times New Roman CE" w:hAnsi="Times New Roman CE"/>
          <w:i/>
          <w:iCs/>
          <w:sz w:val="24"/>
          <w:szCs w:val="24"/>
          <w:lang w:val="hu-HU"/>
        </w:rPr>
        <w:t>ciklon</w:t>
      </w:r>
      <w:r>
        <w:rPr>
          <w:rFonts w:eastAsia="Times New Roman CE" w:cs="Times New Roman CE" w:ascii="Times New Roman CE" w:hAnsi="Times New Roman CE"/>
          <w:sz w:val="24"/>
          <w:szCs w:val="24"/>
          <w:lang w:val="hu-HU"/>
        </w:rPr>
        <w:t>oknak,</w:t>
      </w:r>
      <w:r>
        <w:rPr>
          <w:rStyle w:val="FootnoteCharacters"/>
          <w:rStyle w:val="FootnoteAnchor"/>
          <w:rFonts w:eastAsia="Times New Roman CE" w:cs="Times New Roman CE" w:ascii="Times New Roman CE" w:hAnsi="Times New Roman CE"/>
          <w:sz w:val="24"/>
          <w:szCs w:val="24"/>
          <w:lang w:val="hu-HU"/>
        </w:rPr>
        <w:footnoteReference w:id="5"/>
      </w:r>
      <w:r>
        <w:rPr>
          <w:rFonts w:eastAsia="Times New Roman CE" w:cs="Times New Roman CE" w:ascii="Times New Roman CE" w:hAnsi="Times New Roman CE"/>
          <w:sz w:val="24"/>
          <w:szCs w:val="24"/>
          <w:lang w:val="hu-HU"/>
        </w:rPr>
        <w:t xml:space="preserve"> s azok úgy csépelnék-korbácsolnák a szigetet, mint ostor a pörgőcsigát. Csakhogy ezúttal a csiga állt mozdulatlanul, és az ostor forgott sebesen körülötte.</w:t>
      </w:r>
    </w:p>
    <w:p>
      <w:pPr>
        <w:pStyle w:val="Normal"/>
        <w:tabs>
          <w:tab w:val="clear" w:pos="720"/>
          <w:tab w:val="left" w:pos="309"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első hetében a forgószél rohamai lassacskán csillapultak, és a légkör visszanyerte nyugalmát, amely pedig már-már úgy látszott, mindörökre elveszett. A vihar szelídültével azonban ismét csökkent a hőmérséklet, farkasordító hideg támadt, s a hőmérő higanyoszlopa huszonkét fokig süllyedt a fagypont alá.</w:t>
      </w:r>
    </w:p>
    <w:p>
      <w:pPr>
        <w:pStyle w:val="Normal"/>
        <w:tabs>
          <w:tab w:val="clear" w:pos="720"/>
          <w:tab w:val="left" w:pos="306"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3-án végre szerét ejtették annak a kirándulásnak, amit jó néhány napja tervezgettek már, és elindultak a sziget délkeleti részébe, a Hullámkacsa-mocsár vidékére. A vadászoknak főként azokra a víziszárnyasokra fájt a foguk, amelyek a télnek ebben a szakában a láp vizén tanyáznak. Csakúgy nyüzsög ott ilyenkor a sok vadkacsa, sárszalonka, böjti jérce, búbos vöcsök, tőkés réce, és a telepesek úgy döntöttek, hogy egy napjukat vadszárnyasok elejtésére szánják.</w:t>
      </w:r>
    </w:p>
    <w:p>
      <w:pPr>
        <w:pStyle w:val="Normal"/>
        <w:tabs>
          <w:tab w:val="clear" w:pos="720"/>
          <w:tab w:val="left" w:pos="313"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nemcsak Gedeon Spilett és Harbert indult útnak, hanem Pencroff és Nab is részt vett a kiruccanásban. Csak Cyrus Smith nem csatlakozott a társasághoz, munka ürügyén otthon máradt a Gránitpalotában.</w:t>
      </w:r>
    </w:p>
    <w:p>
      <w:pPr>
        <w:pStyle w:val="Normal"/>
        <w:tabs>
          <w:tab w:val="clear" w:pos="720"/>
          <w:tab w:val="left" w:pos="288"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tehát, miután megígérték, hogy estére hazatérnek, a Léggömb-kikötő felé vezető úton elindultak az ingovány irányába. Top és Jup is velük tartott. Amikor már a Hála-folyó túloldalán jártak, a mérnök fölhúzta utánuk a híd billenőpallóját, és visszament a Gránitpalotába, mert olyasvalamit tervezetett, amit egymaga akart végrehajtani. Azt tervezte ugyanis, hogy tüzetesen átkutatjá azt a belső kutat, amelynek a szája – mint tudjuk – a Gránitpalota folyosójából nyílt; alsó járatának nyilvánvalóan a tengerbe kellett torkollania, hiszen nemrégiben azon távozott el a tó vízfölösle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ért forgolódik Top annyit a kút kávája körül? Vajon miért kaffog olyan különös hangon, amikor a kút környékére vonzza az a bizonyos rejtelmes nyugtalanság? Vajon miért osztozik Jup is a kutya megmagyarázhatatlan szorongásában? A tengerbe nyíló függőleges aknán kívül talán más elágazása is van a kútnak? S az a járat, esetleg a sziget más részébe vezet? Íme, Cyrus Smith ezekre a kérdésekre óhajtott választ, és hogy megtudhassa, amire kíváncsi, ahhoz egyedül akart maradni. Már régebben elhatározta, hogy egyszer társai távollétében megkísérli az akna átkutatását, és most végre alkalom adódott, valóra válthatta terv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út aljáig leereszkedni nem nehéz feladat, hiszen ott a hágcsó: a fölvonó üzembe helyezése óta használatlanul hever a raktárban, hossza pedig éppen elegendő. A mérnök tehát cselekedett. A kötéllétrát odavonszolta a kút mintegy hatlábnyi átmérőjű szájához, és miután végét gondosan hozzáerősítette a nyílás széléhez, hagyta legöngyölődni a hosszú tekercset. Aztán lámpást gyújtott, pisztolyt és vadásztőrt tűzött az övébe, majd elindult lefelé a foko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 körös-körül simán homorult, hellyel-közzel azonban kisebb-nagyobb sziklagöbök mutatkoztak rajta: végeredményben lehetségesnek látszott, hogy valaki vagy valami nagy ügyességgel fölkapaszkodjék rajtuk egészen a kút felső nyílás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 mérnök első észlelete; ám amint lámpása fényével lassan, aprólékosan sorra megvilágította a kiszögelléseket, azt tapasztalta, nyoma sincs rajtuk horzsolásnak vagy csorbának, ami arra engedne következtetni, hogy akár újabban, akár régebben bárki is kapaszkodásra használta bármelyik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gyre mélyebbre ereszkedett, és mindenütt körülvilágította az akna falait.</w:t>
      </w:r>
    </w:p>
    <w:p>
      <w:pPr>
        <w:pStyle w:val="Normal"/>
        <w:tabs>
          <w:tab w:val="clear" w:pos="720"/>
          <w:tab w:val="left" w:pos="241" w:leader="none"/>
          <w:tab w:val="right" w:pos="65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l semmi gyanúsat nem talált.</w:t>
      </w:r>
    </w:p>
    <w:p>
      <w:pPr>
        <w:pStyle w:val="Normal"/>
        <w:tabs>
          <w:tab w:val="clear" w:pos="720"/>
          <w:tab w:val="left" w:pos="3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ötéllétra legalsó fokára ért, megpillantotta a víz tökéletesen mozdulatlan felszínét. Sem a vízfelület magasságában, sem másutt nem ágazott el semmilyen, a gránittömb belsejébe vezető keresztfolyosó. A fal, amelyet Cyrus Smith a vadásztőre nyelével több ízben is megkopogtatott, tömören döngött, tehát sehol sem rejlik üreg a szilárd sziklatömegben. Merő gránit volt az egész, s azon semmiféle élőlény sem törhetett utat magának. A kútba tehát senki be nem juthatott, hacsak azon a csatornán nem, amely az aknát a partfövény sziklás altalaján keresztül összeköti a tengerrel, az azonban állandóan víz alatt áll, s azon a víztömegen át legföljebb csak tengeri állatok hatolhatnak be. Ami azt a kérdést illeti, hogy a föld alatti csatorna másik vége hol, a partszakasz melyik pontján és milyen mélységben torkollik a víz színe alatt a tengerbe, arra Cyrus Smith nem tudta a választ.</w:t>
      </w:r>
    </w:p>
    <w:p>
      <w:pPr>
        <w:pStyle w:val="Normal"/>
        <w:tabs>
          <w:tab w:val="clear" w:pos="720"/>
          <w:tab w:val="left" w:pos="3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zzel be is fejezte a kutatást, fölmászott a Gránitpalotába, maga után húzta a kötélhágcsót, ismét befödte a kút nyílását, mélyen elgondolkozva tért vissza a nagyterembe, és ezt mormólta magában: „Nem láttam semmit, és mégis, valaminek kell lennie odalen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14"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bárka vitorlázata és kötélzete – Fakó rókák támadása – Jup megsebesül – Jup lábadozása – Jup meggyógyul – Kész a hajó! – Pencroff, a diadalittas – A B o n a d v e n t u r e – Próbaút a sziget déli partja mentén – Váratlan okmány</w:t>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este a vadászok bőséges zsákmánnyal tértek haza, a szó szoros értelmében roskadoztak az elejtett vadak terhe alatt, és pontosan annyit cipeltek, amennyit négy ember még éppen elbír. Még Top nyakában is egymáshoz kötözött tőkésrécék lógtak, Jup válláról pedig szalonkafüzérek csüngtek alá.</w:t>
      </w:r>
    </w:p>
    <w:p>
      <w:pPr>
        <w:pStyle w:val="Normal"/>
        <w:tabs>
          <w:tab w:val="clear" w:pos="720"/>
          <w:tab w:val="left" w:pos="0" w:leader="none"/>
          <w:tab w:val="right" w:pos="8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csak, kedves gazdám – kiáltotta Nab –, nézze csak, mit hoztunk! Lesz ám dolgunk elég, amíg konzervit, pástétomot készítek belőle tartaléknak! De nem is győzöm egymagam a munkát, valakinek segítenie kell. Számítok rád, Pencroff…</w:t>
      </w:r>
    </w:p>
    <w:p>
      <w:pPr>
        <w:pStyle w:val="Normal"/>
        <w:tabs>
          <w:tab w:val="clear" w:pos="720"/>
          <w:tab w:val="left" w:pos="0" w:leader="none"/>
          <w:tab w:val="right" w:pos="8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ek rá, Nab – válaszolta a tengerész. – Sürgetős az én teendőm is, még kötelekkel és vitorlákkal kell fölszerelnem a hajót; sajnos, le kell mondanod rólam.</w:t>
      </w:r>
    </w:p>
    <w:p>
      <w:pPr>
        <w:pStyle w:val="Normal"/>
        <w:tabs>
          <w:tab w:val="clear" w:pos="720"/>
          <w:tab w:val="left" w:pos="234" w:leader="none"/>
          <w:tab w:val="right" w:pos="52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aga, Harbert úrfi?</w:t>
      </w:r>
    </w:p>
    <w:p>
      <w:pPr>
        <w:pStyle w:val="Normal"/>
        <w:tabs>
          <w:tab w:val="clear" w:pos="720"/>
          <w:tab w:val="left" w:pos="0" w:leader="none"/>
          <w:tab w:val="right" w:pos="8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meg holnap a karámba kell mennem, Nab – felelte a fiú.</w:t>
      </w:r>
    </w:p>
    <w:p>
      <w:pPr>
        <w:pStyle w:val="Normal"/>
        <w:tabs>
          <w:tab w:val="clear" w:pos="720"/>
          <w:tab w:val="left" w:pos="0" w:leader="none"/>
          <w:tab w:val="right" w:pos="8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legalább ön ugye, segít nekem, Spilett úr? – fordult Nab az újságíróhoz.</w:t>
      </w:r>
    </w:p>
    <w:p>
      <w:pPr>
        <w:pStyle w:val="Normal"/>
        <w:tabs>
          <w:tab w:val="clear" w:pos="720"/>
          <w:tab w:val="left" w:pos="0"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Nab, ha ezzel a kedvedben járok – felelte Gedeon Spilett –, de annyit mondok, ha közben véletlenül kikotyogod a konyhareceptjeidet, én bizony közhírré teszem valamenny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önnek tetszik, Spilett úr – mosolygott Nab –, értesítse csak olvasóit, ahogy önnek tet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lám, csakugyan, másnap Gedeon Spilett fölcsapott szakácsinasnak, és megkezdte kuktáskodását Nab mester konyhai laboratóriumában. A mérnök azonban még előbb közólte vele vizsgálata eredményét; és az újságíró osztozott Cyrus Smith véleményében: bár szemlátomást semmi sincs a kútban, mégis rejlik ott megfejtésre váró tit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mény fagy még egy hétig tartott, és a telepesek jóformán ki sem mozdultak a Gránitpalotából, legföljebb a baromfiudvarba látogattak el olykor-olykor. A lakásban, Nab és az újságíró szakértő munkálkodásának eredményeképpen ínycsiklandozó illatok terjengtek; ám a lápvidéki vadászat zsákmányát nem teljes egészében dolgozták föl konzervvé; a vadhúst a nagy hideg tökéletesen tartósította, a kacsafélék egy részét viszont azon frissiben fogyasztották a telepések, és megállapították, hogy azoknál ízletesebb víziszárnyas nem tenyészik sehol a széles földkerekség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héten Pencroff és vele együtt Harbert – aki szintén ügyesen forgatta a varrótűt – olyan hévvel dolgozott, hogy a hajó valamennyi vitorlája készen került ki a kezük alól. Kenderkötélben nem láttak hiányt, a léggömb hálózatából bőségesen kitelt a szükséges mennyiség. A zsinegek is, a kötelek is jó erős fonálból készültek annak idején, a tengerésznek most éppen ilyenek kellettek. A vitorlákat szívós madzagsodralékkal szegélyezték, és még arra is maradt idejük, hogy fölhúzóköteleket, árboctartó „csarnakokat” és fogóköteleket, miegymást fabrikáljanak. Ami a vitorlák kezeléséhez szükséges csigafölszerelés alkatrészeit illeti, azokat Cyrus Smith faragta – Pencroff útmutatása alapján – a maga gyártotta esztergapadon. Így történt, hogy az árbocozat és a kötélzet hamarább készült el, mint maga a bárka. Pencroff még zászlót is varrt: a szigeten sok, festékanyagot tartalmazó növény termett, ezeknek a nedvével kékre, pirosra és fehérre sávozta a selymét. Csak éppen ahhoz a harminchét csillaghoz, amelyek az Egyesült Államok harminchét államát jelképezik az amerikai lobogón, a tengerész hozzábiggyesztett egy harmincnyolcadikat is, azaz a „Lincoln-Szigetállamét”, minthogy őkelme már hazájuk nagy köztársaságához tartozónak tekintette kicsiny birodalm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szívem szerint már régen csatlakoztunk az Unióhoz – nyilatkozta Pencroff –, ha ténylegesen még nem üthettük is nyélbe a dol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ászlót egyelőre a Gránitpalota középső ablakára erősített rúdra függesztették, és a telepesek háromszoros „hurrá!” kiáltóssal tisztelegtek elő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deg évszak a vége felé közeledett, és már-már úgy látszott, hogy a második tél minden különösebb baj nélkül múlik el, amikor az augusztus 11-re virradó éjszakán váratlan esemény történt, amely az egész Kilátó-fennsíkot teljes pusztulással fenyeg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élyen aludtak – aznap egész napon át keményen dolgoztak, s jólesett a pihenés –, de hajnali négy óra tájt Top ugatására hirtelen fölriad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ezúttal nem a kút szájánál kaffogott, hanem a küszöb előtt, és olyan bőszen rontott neki az ajtónak, mintha ki akarná dönteni. Jup mester pedig eszeveszetten rikács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ütött beléd, Top? – kiáltotta Nab, aki elsőként dörzsölte ki szeméből az álmot.</w:t>
      </w:r>
    </w:p>
    <w:p>
      <w:pPr>
        <w:pStyle w:val="Normal"/>
        <w:tabs>
          <w:tab w:val="clear" w:pos="720"/>
          <w:tab w:val="left" w:pos="223"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azonban még dühösebben csaholt.</w:t>
      </w:r>
    </w:p>
    <w:p>
      <w:pPr>
        <w:pStyle w:val="Normal"/>
        <w:tabs>
          <w:tab w:val="clear" w:pos="720"/>
          <w:tab w:val="left" w:pos="223"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ebten magukra kapkodták ruháikat, az ablakhoz csődültek, és föltépték a zsalugátert.</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ük előtt hólepel födte a fövénysávot, de a koromsötét éjszakában még ez a takaró is alig fehérlett föl. A telepesek nem láttak semmit, időnként azonban különös, vakkantásszerű hangok csaptak föl hozzájuk a vakhomályból. Nyilvánvaló volt: egész sereg állat özönlötte el a partszegélyt; nem lehetett tudni, mifélék.</w:t>
      </w:r>
    </w:p>
    <w:p>
      <w:pPr>
        <w:pStyle w:val="Normal"/>
        <w:tabs>
          <w:tab w:val="clear" w:pos="720"/>
          <w:tab w:val="left" w:pos="262" w:leader="none"/>
          <w:tab w:val="right" w:pos="7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vadak ezek? – kiáltotta Pencroff.</w:t>
      </w:r>
    </w:p>
    <w:p>
      <w:pPr>
        <w:pStyle w:val="Normal"/>
        <w:tabs>
          <w:tab w:val="clear" w:pos="720"/>
          <w:tab w:val="left" w:pos="262"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rkasok, jaguárok vagy majmok! – vélte Nab.</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ugattát! – döbbent meg az újságíró. – Hiszen ezek a fennsíkra is följuthatnak!</w:t>
      </w:r>
    </w:p>
    <w:p>
      <w:pPr>
        <w:pStyle w:val="Normal"/>
        <w:tabs>
          <w:tab w:val="clear" w:pos="720"/>
          <w:tab w:val="left" w:pos="0" w:leader="none"/>
          <w:tab w:val="right" w:pos="87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aromfiudvar! – jajdult föl Harbert. – A búzaföldünk! A konyhakertünk!</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z ördögbe kerülhettek ide?! – tanakodott Pencroff.</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fövényparti pallón jöhettek át, amelyet valamelyikünk elfelejtett fölvonni – felelte a mérnök.</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 kapott észbe Gedeon Spilett. – Most jut eszembe, hogy este nyitva hagytam…</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ezt jól megcsinálta, Spilett úr! – horkant föl a tengerész:</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történt, megtörtént – vágott a szavába Cyrus Smith. – Lássuk, hogyan segíthetünk a bajon!</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dések és a feleletek villámgyorsan váltogatták egymás. Cyrus Smith és társai azt az egyet bizonyosra vehették, hogy az állatok átjutottak a pallón, ellepték a fövénypartot, és bármifélék legyenek is, a Hála-folyó bal partján könnyűszerrel fölkerülhetnek a Kilátó-fennsíkra. A telepeseknek tehát a lehető legsürgősgbb dolguk az, hogy útjukat szegjék, és szükség esetén akár meg is küzdjenek velük.</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féle vadak ezek? – hangzott el másodízben is a kérdés, amikor a homoksávról újult erővel harsant föl az állatfalka vonítása.</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kkantásokra fülelve Harbert megremegett, és eszébe jutott, hogy ezt a hangot hallotta már valamikor: első kirándulásuk alkalmával, a Vörös-patak forrásvidékén.</w:t>
      </w:r>
    </w:p>
    <w:p>
      <w:pPr>
        <w:pStyle w:val="Normal"/>
        <w:tabs>
          <w:tab w:val="clear" w:pos="720"/>
          <w:tab w:val="left" w:pos="234" w:leader="none"/>
          <w:tab w:val="right" w:pos="874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k </w:t>
      </w:r>
      <w:r>
        <w:rPr>
          <w:rFonts w:eastAsia="Times New Roman CE" w:cs="Times New Roman CE" w:ascii="Times New Roman CE" w:hAnsi="Times New Roman CE"/>
          <w:i/>
          <w:iCs/>
          <w:sz w:val="24"/>
          <w:szCs w:val="24"/>
          <w:lang w:val="hu-HU"/>
        </w:rPr>
        <w:t>Canis fulvus</w:t>
      </w:r>
      <w:r>
        <w:rPr>
          <w:rFonts w:eastAsia="Times New Roman CE" w:cs="Times New Roman CE" w:ascii="Times New Roman CE" w:hAnsi="Times New Roman CE"/>
          <w:sz w:val="24"/>
          <w:szCs w:val="24"/>
          <w:lang w:val="hu-HU"/>
        </w:rPr>
        <w:t>ok! – szólt ijedten. – Ezek a fakó rókák!</w:t>
      </w:r>
    </w:p>
    <w:p>
      <w:pPr>
        <w:pStyle w:val="Normal"/>
        <w:tabs>
          <w:tab w:val="clear" w:pos="720"/>
          <w:tab w:val="left" w:pos="234"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rá, le velük! – kurjantotta a tengerész.</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fejszét, pisztolyt, karabélyt ragadtak, beugráltak a fölvonó kosarába, és nemsokára a fövényen álltak.</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kó rókák veszedelmes fenevadak, különösen ha falkástul támadnak, és az éhség is hajtja őket. A telepesek mindazonáltal habozás nélkül nekirontottak a hordának; a vaksötétben gyors villódzással tündökölt föl az első pisztolylövések torkolattüze, és a rókák elővédje meghátrált.</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nek mindenekelőtt és mindenáron azt kellett meghiúsítaniok, hogy a dúvadak följussanak a Kilátó-fennsíkra, hiszen ha betörnek a konyhakertbe, a búzavetésbe és a baromfiudvarba, ott mérhetetlen és tán jóvátehetetlen károkat okozhatnak, főként a búzaföldön. Minthogy azonban a Kilátó-fennsíkra csak a Hála-folyó bal szegélyén vezet út, elég, ha a víz széle és a gránitfal közé szorult szűk parti ösvényt torlaszolják el áthághatatlan akadályként, ott szegülnek szembe a fakó rókákkal.</w:t>
      </w:r>
    </w:p>
    <w:p>
      <w:pPr>
        <w:pStyle w:val="Normal"/>
        <w:tabs>
          <w:tab w:val="clear" w:pos="720"/>
          <w:tab w:val="left" w:pos="0" w:leader="none"/>
          <w:tab w:val="right" w:pos="83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z elképzeléssel valamennyien egyetértettek, és Cyrus Smith utasítására sietve igyekeztek a kijelölt partszakaszra, miközben a rókahad szilaj szökellésekkel keringett körülöttükaz éjszakában.</w:t>
      </w:r>
    </w:p>
    <w:p>
      <w:pPr>
        <w:pStyle w:val="Normal"/>
        <w:tabs>
          <w:tab w:val="clear" w:pos="720"/>
          <w:tab w:val="left" w:pos="0"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Harbert, Pencroff és Nab átszakíthatatlan rajvonalban fogadták a rókák rohamát. Top harapásra tárta félelmetes állkapcsát, és követte a telepeseket, nyomában pedig ott loholt Jup, vastag, göcsörtös bunkósbotot szorongatott a markában, és úgy forgatta a feje körül, mint valami buzogányt.</w:t>
      </w:r>
    </w:p>
    <w:p>
      <w:pPr>
        <w:pStyle w:val="Normal"/>
        <w:tabs>
          <w:tab w:val="clear" w:pos="720"/>
          <w:tab w:val="left" w:pos="0" w:leader="none"/>
          <w:tab w:val="right" w:pos="83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csillagtalan feketeséggel borult reájuk. A telepesek csak a sortüzek föl-fölszikrázó világánál látták egy-két pillanatig támadóikat; mindegyik lövésüknek célba kellett találnia, mert legalább száz róka nyüzsgött a havon, szemük izzott, akár a parázs.</w:t>
      </w:r>
    </w:p>
    <w:p>
      <w:pPr>
        <w:pStyle w:val="Normal"/>
        <w:tabs>
          <w:tab w:val="clear" w:pos="720"/>
          <w:tab w:val="left" w:pos="486" w:leader="none"/>
          <w:tab w:val="right" w:pos="6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átjutniok! – kiáltotta Pencroff.</w:t>
      </w:r>
    </w:p>
    <w:p>
      <w:pPr>
        <w:pStyle w:val="Normal"/>
        <w:tabs>
          <w:tab w:val="clear" w:pos="720"/>
          <w:tab w:val="left" w:pos="486" w:leader="none"/>
          <w:tab w:val="right" w:pos="69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utnak át!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nem jutottak át, de nem azért, mintha meg sem kísérelték volna az áttörést. A hátsó rajok tolták-taszították az elsőket, szakadatlanul folyt a viaskodás, a telepesek pisztolylövésekkel és fejszecsapásokkal védekeztek. Rókatetemek tömege takarta már a talajt, de a horda száma csak nem akart megfogyatkozni: úgy látszik, a fövénypart pallóhídján át szüntelenül fölújította erőiket az utánpótl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rövidesen kézitusára kényszerültek, test küzdött test ellen, s eközben néhányan óhatatlanul sebeket kaptak, szerencsére nem súlyosakat. Harbert pisztolylövéssel mentette meg Nabet, akinek a hátára úgy vetette magát egy róka, mint valami tigris. Top ádáz dühvel acsargott, vicsorogva marcangolta a rókák torkát, és egyre-másra megfojtotta őket. Jup – hiába küldték hátra a telepesek – úgy csépelte fütykösével a rókahordát, mint aki se lát, se hall. Pedig az ő tekintete áthatolt a legsűrűbb sötétségen is: ezért aztán mindig ott vagdalkozott, ahol a legkeményebben dúlt a harc, időről időre éleset füttyentett, ez a hang az ő szájából diadalmas győzelmi ujjongásnak felelt meg. Némelykor annyira előmerészkedett, hogy egy-egy pisztolylövés fényénél látni lehetett, mint viaskodik egyszerre öt-hat jól megtermett rókával, mint nyomja kupán őket ritka hidegvérr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a telepesek nyerték meg a csatát, de micsoda roppant, kétórás helytállás árán! Kétségkívül a hajnal első sugarai késztették arra a támadókat, hogy visszavonuljanak: észak felé menekültek, és átiszkoltak a folyó hídján, Nab pedig üldözte őket, és tüstént fölvonta mögöttük a pall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fölkelő nap elegendő fénytvetett már a csatatérre, a telepesek vagy ötven róka szétszórt tetemét számlálták össze a fövénysávon.</w:t>
      </w:r>
    </w:p>
    <w:p>
      <w:pPr>
        <w:pStyle w:val="Normal"/>
        <w:tabs>
          <w:tab w:val="clear" w:pos="720"/>
          <w:tab w:val="left" w:pos="230" w:leader="none"/>
          <w:tab w:val="right" w:pos="77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Jup? – bődült el Pencroff. – Hol van Ju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eltűnt. Nab fennhangon szólongatta, és most fordult elő első ízben, hogy Jup nem felelt barátja és tanítója hívására. Mindnyájan Jup keresésére indultak, és valamennyien attól rettegtek, hogy a halottak közt találják. Eltakarították a rókadögöket, amelyeknek a vére vörösre festette a havat, és ott bukkantak rá Jupra, hatalmas hullahegy alatt: szétzúzott pofájú, összeroppantott ágyékú fenevadak tömege tanúskodott arról, milyen derék munkát végzett félelmetes furkósbotjával a rettenthetetlen orangután. Szegény Jup még akkor is markában szorongatta törött husángja csonkját: fegyvertelenül maradt a harcban, a túlerő leteperte, és mély sebek tátongtak a mellén.</w:t>
      </w:r>
    </w:p>
    <w:p>
      <w:pPr>
        <w:pStyle w:val="Normal"/>
        <w:tabs>
          <w:tab w:val="clear" w:pos="720"/>
          <w:tab w:val="left" w:pos="230" w:leader="none"/>
          <w:tab w:val="right" w:pos="6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 – kiáltotta Nab, aki fölébe haj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entjük – fogadkozott a tengerész –, úgy ápoljuk, mint közülünk val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mintha csak megértette volna a tengerész szavait, fejét hálásan Pencroff vállára hajtotta. Pencroff maga is megsebesült, sérülései azonban, csakúgy, mint társaié, szót sem érdemeltek, mert fegyvereikkel majdnem mindvégig távol tudták tartani testüktől a támadókat. Csak az orangután került ilyen súlyos állapot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fölemelte, s odavitte Jupot a fölvonóhoz; ekkor alig hallható nyöszörgés hagyta el a majom ajkát. Gyöngéd óvatossággal vonták föl a Gránitpalotába. Az egyik heverőből kiszedték a derékaljat, és arra fektették, sebeit a legnagyobb gonddal kimosták. Úgy látszott, hogy a harapások sehol sem értek létfontosságú szervet; Jup azonban teljesen elgyöngült a nagy vérveszteségtől, láza pedig igen magasra szök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gyat vetettek hát számára, sebeit bekötözték, és könnyű ételt erőltettek beléje, „mint afféle szegény beteg emberbe”, ahogyan Nab mondta, aki néhány csésze üdítő herbateát is itatott vele; a gyógyital alkotórészei a Gránitpalota gyógyfüvekkel gazdagon fölszerelt házi patikájából kerültek el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elaludt, s eleinte nyugtalan álma lehetett; később azonban lélegzete lassanként egyenletessé vált, s a telepesek magára hagyták, hadd pihenjen zavartalanul. Top időről időre halkan, úgyszólván „lábujjhegyen” pajtása fekhelyéhez lépett, és olyan gyöngéden nézett reá, hogy gyöngédebben már nem is lehet. Jup egyik keze lelógott az ágyról, és Top bánatos képpel nyalog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reggel eltakarították a rókadögöket, valamennyit kiszállították a Vadnyugat-vadonba, és ott mélyen elföldelté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támadás – amely súlyos következményekkel járhatott volna – alapos leckéül szolgált a telepeseknek, s attól fogva lefekvés előtt egyikük-másikuk mindig megbizonyosodott felőle, vajon fölhúzták-e valamennyi hidat, és ezzel megakadályoztak-e minden behatolást a telep területére.</w:t>
      </w:r>
    </w:p>
    <w:p>
      <w:pPr>
        <w:pStyle w:val="Normal"/>
        <w:tabs>
          <w:tab w:val="clear" w:pos="720"/>
          <w:tab w:val="left" w:pos="0" w:leader="none"/>
          <w:tab w:val="right" w:pos="5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állapota néhány napig komoly aggodalomra adott okot, a majom szívós szervezete azonban, hosszú birkózás után, végül is legyűrte a betegséget. Láza fokról fokra csökkent, és Gedeon Spilett, aki konyított valamicskét az orvostudományhoz, úgy vélekedett, hogy rövidesen túljut a válságon. Augusztus 16-án Jup végre enni kért; Nab jó cukros kását főzött neki, a beteg pedig látható élvezettel kóstolgatta az édes pépet, élthalt ugyanis a nyalánkságokért, és Nab nem is akarta leszoktatni erről a kis hibájá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hadd pákosztoskodjék – legyintett, amikor Gedeon Spilett néhanapján szemére vetette, hogy túlságosan elkényezteti az állatot –, ennek a szegény Jupnak más öröme sincsen, csak a hasa, én meg örülök, hogy legalább néhány jó falattal meghálálhatom szolgálat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mester tíz napig nyomta az ágyat, aztán augusztus 21-én fölkelt. Sebei behegedtek, és látszott rajta, hogy hamarosan visszanyeri szokott rugalmasságát és régi testi erejét. Mint minden lábadozót, őt is valóságos farkasétvágy gyötörte, az újságíró pedig ezúttal hagyta, hadd tömje kedvére a gyomrát, mert bízott benne, hogy ösztönös mérséklete – amely a nála értelmesebb lényekből nagyon gyakran hiányzik – minden szertelenségtől megóvja az orangutánt. Nab túláradó boldogsággal – tapasztalta, hogy tanítványának újra jó az étvágy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l csak, Jup – biztatta –, egyél csak, és ne törődj semmivel! Te a véredet ontottad miérettünk, igazán az a legkevesebb, hogy segítsek pótolni a vérvesztesége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25-én a telepesek fölfigyeltek Nab kiáltozására, aki társait hív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Gedeon úr, Harbert úr, Pencroff, jöjjenek! Gyors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teremben ülő telepesek fölugrottak helyükről, és Jup szobájába siettek.</w:t>
      </w:r>
    </w:p>
    <w:p>
      <w:pPr>
        <w:pStyle w:val="Normal"/>
        <w:tabs>
          <w:tab w:val="clear" w:pos="720"/>
          <w:tab w:val="left" w:pos="349"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nézzenek! – kiáltotta Nab, kacagástól fuldokol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láttak? Jup mester törökülésben kuporgott a küszöbön, és nyugodtan, komoly képpel pipá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n pipám – rikkantott föl Pencroff. – Elcsente a pipámat! No jól van, derék Jup, tartsd meg, neked adom. Szívjad csak, pajtikám, váljék egészséged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pedig roppant elmélyülten eregette a bodor füstgomolyokat, látszott rajta, hogy páratlan gyönyörűséget szerez neki a dohányz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érnököt nem lepte meg különösképpen ez a látvány, tüstént idézte is több olyan szelíd majom példáját, akik rákaptak a pipáz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fogva azonban Jup mester saját pipával büszkélkedhetett: a tengerész hajdani pipája ott lógott a kamrájában, dohányzacskója mellett. Maga tömte meg, maga gyújtott rá izzó parázzsal, és ilyenkor úgy tetszett, nincs nála boldogabb négykezű az egész földkerekségen. Gondolhatjuk, hogy Jup és Pencroff cimboraságát még szorosabbá fűzte ez az ízlésbeli közösség, és a jámbor rajom meg a derék tengerész attól fogva az addiginál is meghittebb barátságban élt egymá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melykor már-már azt hiszem, hogy nem is majommal, hanem emberrel van dolgom – mondta Pencroff néha Nabnek. – Te talán csodálkoznál rajta, ha egyszer csak beszélni kezdene vel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mra, nem! – felelte Nab. – Én inkább azon csodálkozom, hogy nem szólal meg, hiszen egyébként alig különbözteti meg valami az ember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mulatnék – fűzte tovább a gondolatot a tengerész –, ha egy szép napon így szólna hozzám: „Ugyan cseréljünk már pipát, Pencroff bács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zony – felelte Nab –, igen nagy kár, hogy némának szül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re a tél kiadta mérgét, a telepesek pedig ismét serény munkába fog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építés gyorsan haladt. A külső palánkozat már teljesen elkészült, és most a belső bordázat fölszerelése került sorra; az is meglett, a mérnök és a tengerész a hajótest minden pontját a bárka alakjához illő, vízgőzön hajlított bókonyokkal merevít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ában nem lévén hiány, Pencroff azt javasolta a mérnöknek, hogy ráadásul vízhatlan belső deszkaburkolattal is béleljék ki a bárkát, mert ezáltal a jármű még biztonságosabbá vá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tudhatta, mit tartogat számukra a jövő, s ezért helyeselte a tengerész ötletét, hogy olyan viharállóvá építsék a hajót, amilyenné csak le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15-én befejezték a belső burkolat berakását s a fedélpalánkozat fölszögelését is. Az eresztékek tömítésére tengeri füvet alkalmaztak, a kócpamatokat kis fakalapáccsal dugacsolták a hajótest, a belső deszkaburkolat és a fedélzet palánkrései közé; az eresztékeket pedig erdei fenyőből csapolt, olvasztott gyantával kenték be kátrány helyett.</w:t>
      </w:r>
    </w:p>
    <w:p>
      <w:pPr>
        <w:pStyle w:val="Normal"/>
        <w:tabs>
          <w:tab w:val="clear" w:pos="720"/>
          <w:tab w:val="left" w:pos="6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 belső berendezése a lehető legegyszerűbb volt. Először is nehezéket raktak a fenék aljára: mészhabarcsba ágyaztak a hajótövön néhány súlyos gránittömböt, amelyek mintegy tizenkétezer fontot nyomtak, és biztosították a hajó egyensúlyát. A holtsúlyként használt kövek fölé alsó fedélzetet húztak, a hajóteret pedig két fülkére osztották, amelyeknek mindegyikében egy-egy pad húzódott a fal mellett: ezek útiládaként szolgáltak. Az árboc lába a két fülke közt állt, és a közfalakat támogatta: a fülkékből egy-egy, tetővel ellátott följáró vezetett a felső fedélzetre.</w:t>
      </w:r>
    </w:p>
    <w:p>
      <w:pPr>
        <w:pStyle w:val="Normal"/>
        <w:tabs>
          <w:tab w:val="clear" w:pos="720"/>
          <w:tab w:val="left" w:pos="6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nak nem okozott nagy gondot, hogy árbocnak való fát találjon. Göcstelen, sudár, fiatal fenyőt választott ki erre a célra, és nem is kellett mást tennie vele, csak tövénél, az úgynevezett árbocfészeknél négyszögletesre faragta a törzsét, csúcsát pedig kissé legömbölyítette. Az árbocra, a kormányszerkezetre és a hajótestre vasalás is kellett, ezt a Kémény kovácsműhelyében kalapálták ki, nem valami tetszetősen, eléggé durvára – viszont annál szilárdabbra sikeredett. Végül is október első hetében valamennyi árboc, vitorla, sudárszár, daruszálfa, evező és velük együtt a hajó minden más tartozéka ott állt a helyén, s a telepesek úgy döntöttek, hogy próbautat tesznek a sziget körül, és meggyőződnek róla, mennyire állja a bárka a tengert; akkor majd elválik, jogosan lehetnek-e büszkéka művükre.</w:t>
      </w:r>
    </w:p>
    <w:p>
      <w:pPr>
        <w:pStyle w:val="Normal"/>
        <w:tabs>
          <w:tab w:val="clear" w:pos="720"/>
          <w:tab w:val="left" w:pos="6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onban a hajóépítés ideje alatt sem hanyagolták el mindennapi teendőiket. A karámot átrendezték, kibővítették, mert a muflon- és vadkecskenyáj többször is megfiadzott, és a borjaknak, gidáknak lakóhelyre és takarmányra volt szükségük. Cyrus Smith és társai az osztrigatelepet és a vadaskertet szintén föl-fölkeresték, sőt el-ellátogattak a kőszén és vas lelőhelyére, valamint a Vadnyugat-vadon vadban bővelkedő, ismeretlen rengetegeibe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irándulásaik során leltek néhány újfajta növényt, igaz ugyan, hogy valami nagy hasznát egyiknek sem látták, de azért ezekkel is sikerült változatosabbá tenniök a Gránitpalota tartalékait. Egyik alkalommal például fügeféle cserjéket találtak, némelyikük a fokföldi </w:t>
      </w:r>
      <w:r>
        <w:rPr>
          <w:rFonts w:eastAsia="Times New Roman CE" w:cs="Times New Roman CE" w:ascii="Times New Roman CE" w:hAnsi="Times New Roman CE"/>
          <w:i/>
          <w:iCs/>
          <w:sz w:val="24"/>
          <w:szCs w:val="24"/>
          <w:lang w:val="hu-HU"/>
        </w:rPr>
        <w:t>ficus</w:t>
      </w:r>
      <w:r>
        <w:rPr>
          <w:rFonts w:eastAsia="Times New Roman CE" w:cs="Times New Roman CE" w:ascii="Times New Roman CE" w:hAnsi="Times New Roman CE"/>
          <w:sz w:val="24"/>
          <w:szCs w:val="24"/>
          <w:lang w:val="hu-HU"/>
        </w:rPr>
        <w:t>ra emlékeztetett; akadt olyan, amelynek húsos levelét ehették, a másiknak pedig a magva tartalmazott ízletes, lisztnemű anya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10-én végre vízre bocsátották a bárkát. Pencroff sugárzott az örömtől. A művelet kitűnően sikerült. Az árboccal, kötélzettel tökéletesen fölszerelt, „fölcsarnakolt” bárkát görgőkön tolták a part széléig, ott aztán a nemsokára beálló dagály a hátára kapta a telepesek tapsa és éljenzése közepette; különösen Pencroff ünnepelt ujjongva, ez alkalommal sem mutatkozott csöppet sem szerénynek. Hiúságát egyébiránt még a hajóépítés sikerénél is jobban kielégítette, hogy átvehette a bárka parancsnokságát, a telepesek ugyanis közfelkiáltással kapitányi rangra emelté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ogy Pencroff kapitány kedvében járjanak, mindenekelőtt nevet akartak adni a bárkának, és miután hosszasan meghányták-vetették a dolgot, különféle javaslatok elvetése után végül is a </w:t>
      </w:r>
      <w:r>
        <w:rPr>
          <w:rFonts w:eastAsia="Times New Roman CE" w:cs="Times New Roman CE" w:ascii="Times New Roman CE" w:hAnsi="Times New Roman CE"/>
          <w:i/>
          <w:iCs/>
          <w:sz w:val="24"/>
          <w:szCs w:val="24"/>
          <w:lang w:val="hu-HU"/>
        </w:rPr>
        <w:t>Bonadventure</w:t>
      </w:r>
      <w:r>
        <w:rPr>
          <w:rStyle w:val="FootnoteCharacters"/>
          <w:rStyle w:val="FootnoteAnchor"/>
          <w:rFonts w:eastAsia="Times New Roman CE" w:cs="Times New Roman CE" w:ascii="Times New Roman CE" w:hAnsi="Times New Roman CE"/>
          <w:sz w:val="24"/>
          <w:szCs w:val="24"/>
          <w:lang w:val="hu-HU"/>
        </w:rPr>
        <w:footnoteReference w:id="6"/>
      </w:r>
      <w:r>
        <w:rPr>
          <w:rFonts w:eastAsia="Times New Roman CE" w:cs="Times New Roman CE" w:ascii="Times New Roman CE" w:hAnsi="Times New Roman CE"/>
          <w:sz w:val="24"/>
          <w:szCs w:val="24"/>
          <w:lang w:val="hu-HU"/>
        </w:rPr>
        <w:t xml:space="preserve"> névre esett a legtöbb szavazat, ez volt ugyanis a derék tengerész keresztnev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után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habjaira vette a dagály, annyit máris látni lehetett, hogy pontosan a vízvonalig merül a tengerbe, és alighanem bármilyen vitorlaállás mellett könnyen tartja majd a menetirá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róbahajózásra még aznap sor került a part menti vizeken. Szép idő volt, friss szellő fújdogált, a tenger – kivált az északnyugati széltől védett déli partvidékep – alig vetett hullá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állás, beszállás! – vezényelte Pencroff kapit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dulás előtt azonban illett reggelizni, sőt úgy látszott, tanácsos némi elemózsiát is magukkal vinniök, hiszen megeshetett, hogy a kirándulás eltart akár esteli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intén türelmetlenül várta, hogy végre kipróbálják a dereglyét, elvégre ő tervezte, ha gyakran változtatott is egyik-másik részletén a tengerész tanácsára; ő azonban korántsem bízott meg benne annyira, mint Pencroff, aki egyébiránt nem hozta már szóba a tabor-szigeti kirándulást, és ezért a mérnök abban reménykedett, hogy barátja fölhagyott immár a tervvel. Cyrus Smith ugyanis sehogyan sem tudott megbékülni azzal a gondolattal, hogy két-három társa ezen a végeredményben igen kicsiny, legföljebb tizenöt tonnás bárkán nekivágjon a hosszú, kalandos út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él tizenegykor mindenki a fedélzeten volt, még Jup is és Top is. Nab és Harbert fölhúzta a horgonyt, amely a Hála-folyó torkolatának fövenyébe kapaszkodott, fölvonták a fővitorlát, és a Lincoln-sziget flottalobogója is fölkúszott az árbocra,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pedig, Pencroffal a kormánykeréknél, kifutott a nyílt víz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kijussanak az Unió-öbölből, hátszéllel kellett haladniok, s az utasok ekkor megállapíthatták, hogy a bárka „tág szarvval”, vagyis szél előtt vitorlázva kielégítő gyorsasággal szeli a hullám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kerülték a Gazdátlan Láda fokát és a Karom-fokot, attól fogva Pencroffnak „élben”, azaz széljárásra rézsútosan kellett vezetnie a bárkát, hogy továbbra is a sziget déli szegélye hosszán hajózhasson – ilyenkor a vitorlásnak zegzugosan kell futnia, és hol jobbról, hol balról kapja a szelet –, és néhány irányváltoztatás után elégedetten állapította meg: a dereglye jó sebességgel halad így is, a „dűlőkben”, vagyis a hirtelen fordulókban szintén remekül kanyarodik. Gyorsan, biztosan vált „szelen át” – szaknyelven szólva: jó vitorlasajátságokkal rendelkezik –, sőt cikcakkos menetben halad még széllel szemben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utasai valóban elragadtatást éreztek. Látták, hogy kifogástalan dereglyén hajóznak, amely szükség esetén nagy segítségükre lehet; a gyönyörű idóben, a lengedező szélben valamennyien roppantul élvezték a sétahajó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kivágott a nyílt tengerre, három vagy négy mérföldnyire elkalandozott a pattól, a Léggömb-kikötő magasságában. Szemük előtt ekkor merőben új nézőpontból bontakozott ki a sziget látképe, a Karom-foktól a Kígyó-félszigetig terjedő változatos tengerszegély, az erdőségek rügyező, zsenge lombozata, amelyből itt is, ott is fölhorgadt a sudár toboztermők csúcsa, a sziget fölé tornyosuló Franklin-hegy, ormán fehérlő hófoltokkal.</w:t>
      </w:r>
    </w:p>
    <w:p>
      <w:pPr>
        <w:pStyle w:val="Normal"/>
        <w:tabs>
          <w:tab w:val="clear" w:pos="720"/>
          <w:tab w:val="left" w:pos="237" w:leader="none"/>
          <w:tab w:val="right" w:pos="66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szép! – kiáltott föl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bólintott Pencroff –, szép sziget, jó sziget ez a mi szigetünk. Úgy szeretem, ahogy valamikor szegény édesanyámat! Nincstelenül vetődtünk ide, úgy fogadott, hogy semmink sem volt, és mindennel ellátta égből pottyant öt gyermekét. Mert ugyan miben látunk most hiá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ben – felelte Nab –, semmiben, kapitány uram, mindenünk megvan, amit csak szemünk-szájunk kív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két nekilelkesült, derék fickó három dobhártyarepesztő „hurrá!” kiáltást eresztett meg szigetük tisztelet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eközben, az árboc sudarához dőlve, fölvázolta a szeme elé táruló tájképet.</w:t>
      </w:r>
    </w:p>
    <w:p>
      <w:pPr>
        <w:pStyle w:val="Normal"/>
        <w:tabs>
          <w:tab w:val="clear" w:pos="720"/>
          <w:tab w:val="left" w:pos="25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ótlanul merengett a messzeségbe.</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 kérdezte Pencroff-, mit szól a hajónkhoz?</w:t>
      </w:r>
    </w:p>
    <w:p>
      <w:pPr>
        <w:pStyle w:val="Normal"/>
        <w:tabs>
          <w:tab w:val="clear" w:pos="720"/>
          <w:tab w:val="left" w:pos="2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jól viselkedik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jól ám! És nem gondolja-e, Cyrus úr, hogy akár hosszabb utat is kibírna?</w:t>
      </w:r>
    </w:p>
    <w:p>
      <w:pPr>
        <w:pStyle w:val="Normal"/>
        <w:tabs>
          <w:tab w:val="clear" w:pos="720"/>
          <w:tab w:val="left" w:pos="234" w:leader="none"/>
          <w:tab w:val="right" w:pos="5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utat, Pencroff?</w:t>
      </w:r>
    </w:p>
    <w:p>
      <w:pPr>
        <w:pStyle w:val="Normal"/>
        <w:tabs>
          <w:tab w:val="clear" w:pos="720"/>
          <w:tab w:val="left" w:pos="252"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például a Tabor-szigeti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ézze csak, barátom – válaszolta Cyrus Smith –, úgy hiszem, hogy valamilyen halaszthatatlan, sürgető esetben habozás nélkül rábízhatnánk magunka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 akkor is, ha netán hosszabb átkelésről volna szó; de, tudja, azt mégsem látnám szívesen, ha a Tabor-szigetre indulna, hiszen nekünk az égvilágon semmi okunk nincs odamenn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szívesen megismerkedik a szomszédaival – makacskodott Pencroff, aki csökönyösen ragaszkodott az ötletéhez. – Márpedig a Tabor-sziget a szomszédunk, sőt: egyetlen szomszédunk! Már csak az udvariasság is úgy kívánná, hogy legalább egyszer tisztelgő látogatást tegyünk 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adta! – füttyentett Gedeon Spilett. – A mi Pencroff barátunk, úgy látszik, bolondja az illemszabály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gyok én bolondja semminek – vágott vissza a tengerész, aki bosszankodott; rosszul esett neki a mérnök ellenkezése, bár tudta, nem azért teszi, hogy az ő kedvét szeg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kozzék csak, Pencroff – szólt a mérnök –, hiszen egymagában úgysem mehet a Tabor-szigetre.</w:t>
      </w:r>
    </w:p>
    <w:p>
      <w:pPr>
        <w:pStyle w:val="Normal"/>
        <w:tabs>
          <w:tab w:val="clear" w:pos="720"/>
          <w:tab w:val="left" w:pos="223" w:leader="none"/>
          <w:tab w:val="right" w:pos="5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érem én egy kísérőve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 kérdezte a mérnök –, tehát a Lincoln-sziget öt telepese közül kettőnek kockára tenné az él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lepnek nem öt lakosa van, hanem hat! – felelte a tengerész. – Ön megfeledkezik Jup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ten vagyunk! – szólt közbe Nab. – Top jócskán fölér eggyel!</w:t>
      </w:r>
    </w:p>
    <w:p>
      <w:pPr>
        <w:pStyle w:val="Normal"/>
        <w:tabs>
          <w:tab w:val="clear" w:pos="720"/>
          <w:tab w:val="left" w:pos="219" w:leader="none"/>
          <w:tab w:val="right" w:pos="8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kockázat, Cyrus úr – bizonygat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igaza van, Pencroff – felelte Cyrus Smith –, én azonban ismétlem: semmi értelme, hogy önmagát és kísérőjét szükségtelenül veszedelemnek tegye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nfejű tengerész nem válaszolt, ám csak azért hagyta abba a társalgást, hogy alkalmasabb pillanatban újrakezdje. Ám arra ő maga sem számított, hogy váratlan fordulat siet a segítségére, és az események egy csapásra emberbaráti cselekedetté változtatják azt, ami eddig általánosan vitatott, kétes értelmű szeszélynek számított csupán.</w:t>
      </w:r>
    </w:p>
    <w:p>
      <w:pPr>
        <w:pStyle w:val="Normal"/>
        <w:tabs>
          <w:tab w:val="clear" w:pos="720"/>
          <w:tab w:val="left" w:pos="144" w:leader="none"/>
          <w:tab w:val="right" w:pos="86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ugyanis, miután hosszasan időzött már a nyílt tengeren, visszafordult, és a Léggömb-kikötő irányában a part felé közeledett. A telepeseknek meg kellett állapítaniok, miféle átjáró nyílik a homokpadok és a sziklazátonyok közt: szükség esetén bójákat – úszójelzőket – akartak ott lerakni a vízbe, a kis öblöt ugyanis a bárka állandó kikötőjéül szánták.</w:t>
      </w:r>
    </w:p>
    <w:p>
      <w:pPr>
        <w:pStyle w:val="Normal"/>
        <w:tabs>
          <w:tab w:val="clear" w:pos="720"/>
          <w:tab w:val="left" w:pos="0" w:leader="none"/>
          <w:tab w:val="right" w:pos="868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gy félmérföldnyire járhattak a parttól, és a dereglyének minduntalan térülnie-fordulnia, ferdéznie kellett, hogy előrejuthasson szél ellenébe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igen csekély iramban haladt, mert a parti magaslat is elfogta előle a szelet; csak apró, szeszélyes fuvallatok lengedeztek, nemhogy a vitorlákat duzzasztották volna, de még a tükörsima tengerfelületet is alig fodrozták.</w:t>
      </w:r>
    </w:p>
    <w:p>
      <w:pPr>
        <w:pStyle w:val="Normal"/>
        <w:tabs>
          <w:tab w:val="clear" w:pos="720"/>
          <w:tab w:val="left" w:pos="154" w:leader="none"/>
          <w:tab w:val="right" w:pos="8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hajó orrában állt, hogy az utat jelezze az átjáró közepén, és egyszer csak fölkiáltott:</w:t>
      </w:r>
    </w:p>
    <w:p>
      <w:pPr>
        <w:pStyle w:val="Normal"/>
        <w:tabs>
          <w:tab w:val="clear" w:pos="720"/>
          <w:tab w:val="left" w:pos="363" w:leader="none"/>
          <w:tab w:val="right" w:pos="63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éloldalra, Pencroff, széloldalra!</w:t>
      </w:r>
    </w:p>
    <w:p>
      <w:pPr>
        <w:pStyle w:val="Normal"/>
        <w:tabs>
          <w:tab w:val="clear" w:pos="720"/>
          <w:tab w:val="left" w:pos="147"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ott? – kérdezte a tengerész lábujjhegyre ágaskodva. – Szikla?</w:t>
      </w:r>
    </w:p>
    <w:p>
      <w:pPr>
        <w:pStyle w:val="Normal"/>
        <w:tabs>
          <w:tab w:val="clear" w:pos="720"/>
          <w:tab w:val="left" w:pos="158" w:leader="none"/>
          <w:tab w:val="right" w:pos="8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árj csak – felelte Harbert –, nem látom tisztán… Még egyszer széloldalra!… Jól van… Most egy keveset szélirányba…</w:t>
      </w:r>
    </w:p>
    <w:p>
      <w:pPr>
        <w:pStyle w:val="Normal"/>
        <w:tabs>
          <w:tab w:val="clear" w:pos="720"/>
          <w:tab w:val="left" w:pos="151" w:leader="none"/>
          <w:tab w:val="right" w:pos="8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hasra vetette magát a fedélzeten, gyorsan belenyúlt a vízbe, majd fölegyenesédve így szólt:</w:t>
      </w:r>
    </w:p>
    <w:p>
      <w:pPr>
        <w:pStyle w:val="Normal"/>
        <w:tabs>
          <w:tab w:val="clear" w:pos="720"/>
          <w:tab w:val="left" w:pos="363" w:leader="none"/>
          <w:tab w:val="right" w:pos="38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lack!</w:t>
      </w:r>
    </w:p>
    <w:p>
      <w:pPr>
        <w:pStyle w:val="Normal"/>
        <w:tabs>
          <w:tab w:val="clear" w:pos="720"/>
          <w:tab w:val="left" w:pos="154" w:leader="none"/>
          <w:tab w:val="right" w:pos="86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dugaszolt palackot tartott a kezében: a parttól egy-két kötélhossznyira sikerült kifognia a vízből.</w:t>
      </w:r>
    </w:p>
    <w:p>
      <w:pPr>
        <w:pStyle w:val="Normal"/>
        <w:tabs>
          <w:tab w:val="clear" w:pos="720"/>
          <w:tab w:val="left" w:pos="151" w:leader="none"/>
          <w:tab w:val="right" w:pos="86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átvette a palackot. Nem szólt egyetlen szót sem, kihúzta a dugóját; nedves papírszeletet talált benne, és ezt olvasta raj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Hajótörött… Tabor-sziget: nyug. hossz. 153° – déli szél. 37° 11’.</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80" w:leader="none"/>
          <w:tab w:val="right" w:pos="82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Elhatározzák, hogy útnak indulnak – Föltevések – Előkészületek – A bárka három utasa – Az első éjszaka – A második éjszaka – A Tabor-sziget – Kutatás a parton – Kutatás az erdőben – Sehol senki! – Állatok – Növények – A lakatlan kunyh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törött! – kiáltott föl Pencroff. – Magános hajótörött, néhány száz mérföldnyire tőlünk, a Tabor-szigeten! Ó, Cyrus úr, ugye most már nem ellenzi tovább a terv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Cyrus Smith –, induljon, mihelyt lehetséges.</w:t>
      </w:r>
    </w:p>
    <w:p>
      <w:pPr>
        <w:pStyle w:val="Normal"/>
        <w:tabs>
          <w:tab w:val="clear" w:pos="720"/>
          <w:tab w:val="left" w:pos="219" w:leader="none"/>
          <w:tab w:val="right" w:pos="4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w:t>
      </w:r>
    </w:p>
    <w:p>
      <w:pPr>
        <w:pStyle w:val="Normal"/>
        <w:tabs>
          <w:tab w:val="clear" w:pos="720"/>
          <w:tab w:val="left" w:pos="219" w:leader="none"/>
          <w:tab w:val="right" w:pos="4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ég mindig kezében tartotta a palackban talált papírdarabot; néhány pillanatig tűnődve nézte, majd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írás sok mindent elárul, barátaim, már a megfogalmazás módjából is világos következtetéseket vonhatunk le; először is arról tanúskodik, hogy a Tabor-sziget hajótöröttjének igencsak fejlettek a tengerészeti ismeretei, hiszen percnyi pontossággal közli a sziget szélességi és hosszúsági helyzetét, ugyanúgy, ahogy azt a térképen találtuk; másodjára azt is megtudjuk ebből a levélből, hogy írója angol vagy amerikai, mivel angol nyelven vetette papírra üzenetét.</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vetkeztetés tökéletesen okszerű – válaszolta Gedeon Spilett –, és a hajótörött közelsége azt is megmagyarázza, hogyan került a gazdátlan láda a Lincoln-sziget partjára. A hajótörött nyilván azért került a Tabor-szigetre, mert hajótörés történt. Nem tudom, kicsoda az illető, de annyi bizonyos, szerencséje van, már csak azért is, mert Pencroff a fejébe vette, hogy hajót épít, ám különösen nagy szerencséje, hogy éppen ma próbáltuk ki ezt a bárkát, hiszen holnapra ez a palack már diribdarabra tört volna a szirtsorokon.</w:t>
      </w:r>
    </w:p>
    <w:p>
      <w:pPr>
        <w:pStyle w:val="Normal"/>
        <w:tabs>
          <w:tab w:val="clear" w:pos="720"/>
          <w:tab w:val="left" w:pos="0" w:leader="none"/>
          <w:tab w:val="right" w:pos="88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Valóban – mondta Harbert –, igazán szerencsés véletlen,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éppen most vitorlázott erre, amikor ez a palack is ott úszott a vízen!</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rtja ezt különösnek? – kérdezte Cyrus Smith a tengerésztől.</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 válaszolta Pencroff –, úgy vélem, szerencsés véletlen, semmi egyéb. Ön talán valami különöset lát benne, Cyrus úr? Valahová csak el kellett jutnia ennek a palacknak, és ha valahová eljuthatott, miért ne juthatott volna el éppen ide?</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igaza van, Pencroff – mondta a mérnök –, és mégis…</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régóta úszkál-e ez a palack a tengeren? – kérdezte Harbert. – Nincs rajta semmilyen jel, amiből ezt meg lehetne állapítani?</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 felelte Gedeon Spilett –, maga az üzenet is olyan, mintha csak nemrégiben írták volna. Mit gondol, Cyrus?</w:t>
      </w:r>
    </w:p>
    <w:p>
      <w:pPr>
        <w:pStyle w:val="Normal"/>
        <w:tabs>
          <w:tab w:val="clear" w:pos="720"/>
          <w:tab w:val="left" w:pos="0" w:leader="none"/>
          <w:tab w:val="right" w:pos="8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erről véleményt mondani – válaszolta a mérnök –, egyébiránt, majd megtudjuk nemsoká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beszélgetés közben sem maradt tétlen. Megfordította a bárkát, 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rős hátszéllel – olyannal, amely hátulról, ferdén kap bele valamennyi vitorlába –, gyorsan suhant a Karom-fok felé. Valamennyien a Tabor-sziget hajótöröttjére gondoltak. Vajon idejében érkeznek-e a megmentésére? Nagy horderejű esemény ez a telepesek életében! Ugyan mi mások ők maguk is, mint hajótöröttek, az azonban könnyen meglehet, hogy az a másik nincs olyan kedvező helyzetben, mint ők, tehát kötelességük segítségére sietniök, mielőtt végveszélybe ju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egkerülte a Karom-fokot, és négy óra tájt horgonyi vetett a Hála-folyó torkola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este kitervelték az új fölfedező út minden részletét. Mivel Pencroff és Harbert értett leginkább a hajózáshoz, helyesnek látszott, hogy kettesben vágjanak neki. Ha október 11-én, vagyis másnap fölkerekednek, 13-án már célhoz is érhetnek: a most uralkodó szélben negyvennyolc óra sem kell ehhez a százötven mérföldes átkeléshez. Egy napot számítva a Tabor-sziget átkutatására, hármat vagy négyet pedig a visszatérésre, remélhették, hogy 17-re hazaérnek a Lincoln-szigetre. Az idő szép volt, a légsúlymérő ingadozás nélkül emelkedett, a szél állandónak ígérkezett: a körülmények tehát mindenben kedvéztek a két bátor utazónak, aki az emberi kötelességtudat parancsára oly messzire készül eltávozni a sziget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úgy döntöttek, hogy Cyrus Smith, Nab és Gedeon Spilett a Gránitpalotában marad; egyvalaki azonban váratlanul óvást emelt a határozat ellen: Gedeon Spilett, aki korántsem feledkezett meg róla, miszerint ő voltaképpen a New York Herald tudósítója, ezért kijelentette, ha kell, akár át is úszik a Tabor-szigetre, de ilyen alkalmat el nem mulaszt a világ minden kincséért sem; társai végül is beleegyeztek, hadd vegyen részt az utazás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este azzal telt el, hogy a telepesek fekvőhelyeket, használati tárgyakat, fegyvereket, lőszert, iránytűt és nyolcnapi élelmet szállította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re; hamar végeztek a berakodással, és visszatértek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ajnali öt órakor az egyik kis csoport bizonyos meghatottsággal mondott búcsút a másiknak, Pencroff pedig szétdagasztotta vitorlákkal a bárkát a Karom-fok felé kormányozta, mert ezt a szirtet meg kellett kerülnie, hogy aztán nyílegyenest délnyugatnak hajózhasso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ár vagy negyedmérföldnyire járhatott a parttól, amikor utasai két emberalakot pillantottak meg a Gránitpalota fölötti magaslaton, Cyrus Smith mérnököt és Nabot. Istenhozzádot integet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kiáltotta feléjük Gedeon Spilett. – Tizenöt hónap óta most először válunk el egymás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 újságíró és Harbert még egyszer utoljára meglengette búcsúzóul a zsebkendőjét, és a Gránitpalota máris eltűnt szemük elől a fok magas sziklaszirtjei mögö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józásuk első óráiban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állandóan a déli fövényszegély mentén haladt, s utasai előtt kitárult az egész Lincoln-sziget, amely távolról úgy festett, mint valamilyen zöldellő virágágy, közepén a Franklin-hegy magasba szökő bérceivel. A távolság növekedtével a legkiemelkedőbb, ormok is egyre alacsonyabbnak látszottak, s a sziget éppenséggel nem nyújtott olyan képet, hogy partjaira csábítsa a netán arra vetődő hajó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tájt a hájó elhúzott a Kígyó-félsziget alatt, de akkor már vagy tízmérföldnyire járt künn a nyílt vízen. Ebből a távolságból nézve a Franklin-hegy tövéig húzódó nyugati partvidék mindenestül egybeolvadt a hajósok tekintete előtt, és három órával utóbb az egész Lincoln-sziget a horizont alá merü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nagyszerűen viselkedett. Könnyedén szelte a habokat, és gyorsan siklott a vízen. Pencroff a sudárvitorlát is fölvonta, s a dereglye biztosan haladt az iránytűvel meghatározott, egyenes irány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időközönként fölváltotta Pencroffot a kormánykeréknél, s a fiú olyan szilárd kézzel irányította a bárkát, hogy a tengerész nem talált kivetnivalót egyetlen ferdézésében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hol Pencroffal, hol Harberttel beszélgetett, hol meg – ha úgy hozta a szükség – a tengerészmunkákban segédkezett nekik. Pencroff kapitány maradéktalanul elégedett volt a legénységével, még jutalmat is ígért, nem kevesebbet, mint „matrózonként egy-egy negyed kanna bo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felé halványan kirajzolódott az égen a növő hold sarlója – a hold öt nap múlva, 16-án éri majd el első negyedét –, de hamar kihunyt a szürkületben. Koromsötét éjszaka borult a tengerre, az égen azonban milliónyi csillag sziporkázott, és ez holnapra is jó időt íg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óvatosságból, bevonta a sudárvitorlát, nem akarta, hogy ha valamilyen hirtelen szélroham meglepi őket, vászonba kapaszkodhassék az árboc csúcsán is. Talán kissé túlzott is volt ez a vigyázatosság ilyen nyugodalmas éjszakán, Pencroff azonban semmit sem bízott a véletlenre, ezért pedig senki nem tehetett neki szemrehányá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újságíró átaludta az éjszaka egyik részét. Pencroff és Harbert kétóránként váltotta egymást a kormánykeréknél. A tengerész úgy megbízott Harbertben, akár mágamagábran, és a higgadt, okos fiú rá is szolgált erre a bizalomra. Pencroff úgy ruházta át Harbertre a parancsnokságot, mint kapitány a kormányosára, és a fiú csakugyan nem engedte,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akár egyetlen vonalnyit</w:t>
      </w:r>
      <w:r>
        <w:rPr>
          <w:rStyle w:val="FootnoteCharacters"/>
          <w:rStyle w:val="FootnoteAnchor"/>
          <w:rFonts w:eastAsia="Times New Roman CE" w:cs="Times New Roman CE" w:ascii="Times New Roman CE" w:hAnsi="Times New Roman CE"/>
          <w:sz w:val="24"/>
          <w:szCs w:val="24"/>
          <w:lang w:val="hu-HU"/>
        </w:rPr>
        <w:footnoteReference w:id="7"/>
      </w:r>
      <w:r>
        <w:rPr>
          <w:rFonts w:eastAsia="Times New Roman CE" w:cs="Times New Roman CE" w:ascii="Times New Roman CE" w:hAnsi="Times New Roman CE"/>
          <w:sz w:val="24"/>
          <w:szCs w:val="24"/>
          <w:lang w:val="hu-HU"/>
        </w:rPr>
        <w:t xml:space="preserve"> is eltérjen az útirányt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éjszaka csöndben telt el, és október 12-e hasonlóképpen. A délnyugati irányt egész napon át szigorúan tartották s ezér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nek, hacsak valamilyen észrevétlen áramlat sodrásába nem kerül, pontosan a Tabor-szigetre kellett érkez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megtett utat illeti, a bárka teljesen elhagyatott tengerszakaszokon suhant át. Legföljebb egy-egy hatalmas albatrosz vagy fregattmadár húzott el a dereglye fölött; némelyik lőtávolba is került, Gedeon Spilett azonban nem tüzelt rájuk, mert arra gondolt, hátha köztük száll az a gyors röptű szárnyas, amelyikre rábízta a New York Heraldnak címzett legújabb keletű beszámolóját. Ezeken a madarakon kívül semmiféle élőlényt nem láttak az óceánnak ezen a részén, a Tabor-sziget és a Lincoln-sziget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ebben az évszakban a bálnavadászok naszádjai rendszerint a Csendes-óceán déli vizeire hajóznak – jegyezte meg Harbert. – Igazán, azt kell hinnem, hogy ez a tájék a legkihaltabb a világ minden tengere közt!</w:t>
      </w:r>
    </w:p>
    <w:p>
      <w:pPr>
        <w:pStyle w:val="Normal"/>
        <w:tabs>
          <w:tab w:val="clear" w:pos="720"/>
          <w:tab w:val="left" w:pos="216"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olyan nagyon kihalt! – felelte Pencroff.</w:t>
      </w:r>
    </w:p>
    <w:p>
      <w:pPr>
        <w:pStyle w:val="Normal"/>
        <w:tabs>
          <w:tab w:val="clear" w:pos="720"/>
          <w:tab w:val="left" w:pos="216"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mi is itt volnánk, vagy mi a manó! Vagy ezt a bárkát csak afféle hányt-vetett roncsnak tekinti, Spilett úr, mi pedig tán delfinek vagy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hatalmasat hahotázott tulajdon elménckedés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stefelé fölmérték a mégtett utat, és hozzávetőlegesen úgy becsülték,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a Lincoln-sziget partjaitól számítva körülbelül százhúsz mérföldet haladt, ami azt jelenti, hogy harminchat órányi hajózás során óránként három és fél mérföldes átlagsebességet értek el. A szellő amúgy is gyöngécskén fújt, most még inkább lanyhult. Az utazók mindazonáltal azt remélték, hogy másnap – ha ugyan jól becsülték bárkájuk gyorsaságát, és nem tértek el az egyenes iránytól –, hajnalhasadáskor meglátják a Tabor-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któber 12-ről 13-ra virradó éjszakán ezért sem Gedeon Spilett, sem Harbert, sem Pencroff nem hunyta le a szemét. Türelmetlenül várták a másnapot, és sehogyan sem tudták legyűrni magukban mély meghatottságukat. Hiszen annyi bizonytalanság tette kockázatossá vállalkozásukat! Közel járnak-e már a Tabor-szigethez? Ott lakozik-e még ama hajótörött, akinek a segítségére sietnek? Ki az az ember? Jelenléte nem bolygatja-e föl majd a kis telep életét? S egyáltalán, hajlandó lesz-e börtönét egy másikkal fölcserélni? Mindezekre a kérdésekre a másnaptól várták a választ, de az izgalom is ébren tartotta őket, s alig pirkadt, máris a nyugati látóhatárt fürkészték állhatatosan tekintetü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d! – kiáltott föl Pencroff hajnali hat óra táj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tévedhetett, nyilvánvaló, hogy valóban ott a szig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pzelhető, milyen nagy örömet érzet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aroknyi legénysége! Még néhány óra, és ott állnak a Tabor-sziget partjá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 sziget lapályos földdarab volt, alig emelkedett a tenger színe fölé; talán tizenöt mérföldnyire jártak tőle.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amelynek az orra eddig valamelyest délebbre fordult, most nyílegyenesen a szigetnek tartott, és amint a nap egyre magasabbra hágott a keleti égen, nemsokára a szárazföld néhány kiemelkedő pontját is megkülönböztethették imitt-am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szigetecske még a Lincoln-szigetnél is jelentéktelenebb – állapította meg Harbert –, valószínűleg szintén vulkáni tevékenység tolta a hullámok fölé.</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előtt tizenegy óra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ár vagy kétmérföldnyire megközelítette a szigetet, és Pencroff, aki alkalmas átjárót keresett, végtelen óvatossággal vezette bárkáját az ismeretlen viz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zók most már teljes egészében maguk előtt látták a szigetkét, amelyen néhány zöldellő gumifacsoport állt egyéb fák közt – olyasfajták lehettek, mint a Lincoln-szigetiek. Egyvalami azonban nagyon meglepte fölfedezőinket: sem füst, sem bármilyen másféle jel nem vallott arra, hogy élne valaki valahol azon a partszegél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a palackbeli üzenet világosan beszélt: hajótörött tartózkodik a szigeten, ez az ember tehát most ott leselkedik rájuk a bozót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közben kacskaringós átjárókon kalandozott előre a sziklazátonyok közt, Pencroff pedig feszülten fürkészte a szirtfüzéreket, és a legkisebb öböl sem kerülte el a figyelmét. Harbertet állította a kormánykerékhez, ő maga a hajó orrából vizsgálgatta a vizet, ejtőkötéllel a kezében, hogy azzal szükség esetén bármikor bevonhassa a vitorlát. Gedeon Spilett távcsővel pásztázta a partsávot, emberi nyomot azonban nem fedezett föl seho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ül déltáj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rrtőkéje fövényszegélyre futott. Horgonyt vetettek, bevonták a vitorlákat, s a kicsiny hajó legénysége partra sz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étségük sem lehetett: valóban a Tabor-szigeten álltak, hiszen a legújabb térképek szerint más sziget nincs is a Csendes-óceánnak ezen a fertályán, Új-Zéland és az amerikai partok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rkát erősen a parthoz kötötték, hogy ne sodorhássa magával az apály; aztán Pencroff és két társa fogta fegyverét, és elindult a part mentén; vagy félmérföldnyire tőlük kétszázötven-háromszáz lábnyi magas halom emelkedett, arra akartak fölkapaszko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dombtetőről bizonyára beláthatjuk az egész szigetet – mondta Gedeon Spilett –, s ez nagyban megkönnyíti számunkra a kutat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leghelyesebb, ha így teszünk – felelte Harbert –, hiszen Cyrus úr is azzal kezdte, hogy megmászta a Franklin-hegyet, onnan vette szemügyre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sonlóképpen cselekszünk magunk is – bólintott az újságíró –, ez a legjobb módja a tájékozódás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szélgetés közben a fölfedezők a halom lábáig húzódó mezőség szélét követték. Közeledtükre csapatostul rebbentek föl szirti gerlék és tengeri halászkák, ugyanolyanok, mint a Lincoln-szigetiek. A rétet bal kéz felől erdő szegélyezte, s a kutatók hallották, mint zörren meg a cserjés, látták, hogyan rezzen meg a bozót a riadtan menekvő állatok nyomában; arra azonban semmi nem vallott, hogy ember lakná a 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omb tövéhez értek, majd Pencroff, Harbert és Gedeon Spilett percek alatt megmászták az alacsony emelkedést, és tetejéről tekintetük körülfutott a horizon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szigeten álltak; kerülete alig lehetett nagyobb hat mérföldnél, és elnyúlt, tojásdad alakot mutatott, egyenletes, sima szélét csak el-elvétve csipkézték öblök, bemélyedések, földnyelvek, kiugró szirtfokok. Körös-körül, egészen a messzi égaljig, pusztán és kietlenül terült el a tenger. Sehol föld, sehol vitorla a láthatár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ke felületét véges-végig erdők borították, merőben másként festett, mint az egyik felén zord és kopár, a másik felén pedig buján termékeny Lincoln-sziget: egyhangú zöld tömkelegben zöldellett az egész, csak két-három alacsony dombtető magasodott a sűrűség fölé. Az egyik rétséget a sziget tojásdad idomára ferdén patak szelte át, és keskeny torkolattal zuhogott a tengerbe a nyugati parton.</w:t>
      </w:r>
    </w:p>
    <w:p>
      <w:pPr>
        <w:pStyle w:val="Normal"/>
        <w:tabs>
          <w:tab w:val="clear" w:pos="720"/>
          <w:tab w:val="left" w:pos="291" w:leader="none"/>
          <w:tab w:val="right" w:pos="8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űk kis birodalom ez! – állapította meg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bizony – mondta Pencroff –, kissé kevés is lenne ötün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áadásul lakatlannak is látszik – tette hozzá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felelte Harbert –, semmi sem vall arra, hogy ember lakik a szigeten.</w:t>
      </w:r>
    </w:p>
    <w:p>
      <w:pPr>
        <w:pStyle w:val="Normal"/>
        <w:tabs>
          <w:tab w:val="clear" w:pos="720"/>
          <w:tab w:val="left" w:pos="316" w:leader="none"/>
          <w:tab w:val="right" w:pos="7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ajánlotta Pencroff –, kutassuk 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ngerész és két társa visszament a fövénysávra, ahol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kikötötték. Úgy döntöttek, gyalogszerrel kerülnek egyet a sziget körül, majd pedig behatolnak a belsejébe is, ilyen módon egyetlen pontját sem hagyják földerítetlen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vényszegélyen gyors járás esett, néhol ugyan nagyobb sziklatömbök szegték a fölfedezők útját, de azokat is könnyen megkerülték. A telepesek dél felé haladtak, és jöttükre csapatostul loptak szárnyra a vízimadarak, a fókák pedig falkaszámra vetődtek a vízbe, pedig Pencroffék olyan messze jártak tőlük, hogy jóformán észre sem vették a tengerszélen sütkérező jószág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k az állatok nem először látnak embert! – jegyezte meg az újságíró. – Félnek tőle, tehát ismer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múlva mindhárman a szigetke hegyés fokban végződő csúcsára értek, ott aztán északnak kanyarodtak, és végiggyalogoltak a keleti parton, amely szintén egyetlen hosszú, szikla szabdalta homokcsíkként húzódott, és csak hátrébb szegélyezte sűrű renget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atók pedig négy óra alatt körülkerülték az egész szigetet, de a tenger peremén nyoma sem látszott sehol emberi településnek vagy akár csak emberi láb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ez legalábbis igencsak különös volt, azt kellett hinniök, hogy a Tabor-szigeten soha nem laktak emberek, vagy ha mégis, akkor már régen eltávoztak innen. Végeredményben az sem lehetetlen, hogy a minap talált üzenetet több hónapja vagy éppen több éve zárta palackba valaki, s ebben az esetben a levélben említett hajótörött réges-rég visszatérhetett már hazájába, vagy akár el is pusztulhatott nyomorúságában a sziget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Gedeon Spilett és Harbert, e többé-kevésbé kézenfekvő föltevéseket latolgatva, gyorsan bekapták ebédjüke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hogy mennél hamarább újra kezdhessék a fölfedező útjukat, és késő estig folytassák a kutatást.</w:t>
      </w:r>
    </w:p>
    <w:p>
      <w:pPr>
        <w:pStyle w:val="Normal"/>
        <w:tabs>
          <w:tab w:val="clear" w:pos="720"/>
          <w:tab w:val="left" w:pos="244" w:leader="none"/>
          <w:tab w:val="right" w:pos="7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is tettek, délután öt óráig az erdőt jár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edtükre itt is, ott is állatok sokasága menekült a sűrűbe, főként – sőt szinte kizárólag – kecskék és házisertések; első pillantásra meglátszott rajtuk, hogy az Európában tenyésző fajtákhoz tartoznak. Kétségkívül valamilyen bálnavadászhajó fedélzetéről rakták ki őket a szigetre, és ott gyorsan elszaporodtak. Harbert el is tökélte magában, hogy néhány párt élve elfog közülük, és magával viszi őket a Lincoln-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után csöppnyi kétségük sem maradhatott: itt valaha emberek jártak. S ez a megállapításuk egyre inkább igazolódott: az erdőben fejszével irtott ösvények, baltával kidöntött fák rönkjei ötlöttek a szemükbe, s ezeken kívül az emberi kéz más egyéb nyomai is; a facsonkok azonban már korhadoztak, lerítt róluk, hogy több éve vágták ki őket, a fejszecsapások hegeit moha nőtte be, az ösvényeket pedig úgy fölverte a gyom, a hosszú szárú, tömött bojtorján, a kusza gizgaz, dudva, hogy a láb taposta talajt magát alig lehetett fölismerni al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z arról tanúskodik, hogy az emberek nem csupán rövid időre szálltak partra ezen a szigeten, hanem valameddig éltek is itt – jegyezte meg Gedeon Spilett. – De vajon kik lehettek? Hányan lehettek? Hányan maradtak meg közü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zenet csak egy hajótöröttet említ – mondta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ha még most is itt van a szigeten – felelte Pencroff –, akkor előbb-utóbb bizonyára ráakad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atás folytatódott. A tengerész és társai természetesen a szigetet átlósan keresztülszelő ösvényt követték, és ezen nemsokára el is jutottak a tenger felé siető patakhoz, s attól fogva annak mentén igyekeztek tó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csak az európai eredetű állatok jelenléte és nemcsak az emberi kézre valló munka nyoma bizonyította vitathatatlanul, hogy élt már ember ezen a szigeten, hanem erről tanúskodott a növényvilág számos példánya is. Bizonyos tisztások televényén hellyel-közzel földművelés nyoma látszott, és a kutatók megállapíthatták, hogy hajdan, valószínűleg sok-sok évvel azelőtt valaki oda konyhakerti növényeket ült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jük, milyen nagy örömmel fedezett föl Harbert a konyhakerti növények közt néhány bokorra való burgonyát, sóskát, cikóriát, murokrépát, sárgarépát és több fej káposztát: elég, ha magot gyűjt róluk és a Lincoln-sziget földje máris értékes zöldségfélékkel gazdag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yár döfi! – rikkantott föl Pencroff. – Istókuccse, Nabnek is, nekünk is nagy örömünk telik majd bennük. Még ha nem találjuk is meg a hajótöröttet, legalább nem tettünk hiábavaló utat, a Jóisten kárpótolt a fáradságunk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 felelte Gedeon Spilett –, ám ami a veteményeskertet illeti, nagyon elhanyagolt állapotban van; attól tartok, hogy a szigeten már régóta nem lakik sen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felelte Harbert –, mert ha laknék itt valaki, akárki is, nem hanyagolná el ennyire ezt a fontos konyhakertet!</w:t>
      </w:r>
    </w:p>
    <w:p>
      <w:pPr>
        <w:pStyle w:val="Normal"/>
        <w:tabs>
          <w:tab w:val="clear" w:pos="720"/>
          <w:tab w:val="left" w:pos="0" w:leader="none"/>
          <w:tab w:val="right" w:pos="6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bólintott rá Pencroff –, a hajótörött már elutazott!… Legalábbis azt gyanítom.</w:t>
      </w:r>
    </w:p>
    <w:p>
      <w:pPr>
        <w:pStyle w:val="Normal"/>
        <w:tabs>
          <w:tab w:val="clear" w:pos="720"/>
          <w:tab w:val="left" w:pos="226" w:leader="none"/>
          <w:tab w:val="right" w:pos="7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üzenet tehát vélhetőleg régebbi keletű?</w:t>
      </w:r>
    </w:p>
    <w:p>
      <w:pPr>
        <w:pStyle w:val="Normal"/>
        <w:tabs>
          <w:tab w:val="clear" w:pos="720"/>
          <w:tab w:val="left" w:pos="226" w:leader="none"/>
          <w:tab w:val="right" w:pos="74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a palack eszerint hosszú ideig hányódott a tengeren, amíg elvetődött a Lincoln-sziget partj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kérdezte Pencroff. Majd hozzátette: – De lám csak, esteledik már; azt hiszem, jobb, ha egyelőre fölfüggesztjük a kutatást.</w:t>
      </w:r>
    </w:p>
    <w:p>
      <w:pPr>
        <w:pStyle w:val="Normal"/>
        <w:tabs>
          <w:tab w:val="clear" w:pos="720"/>
          <w:tab w:val="left" w:pos="0" w:leader="none"/>
          <w:tab w:val="right" w:pos="87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vissza a bárkára, és majd holnap folytatjuk – mondta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ez volt a legokosabb, amit tehettek, és már-már sarkon is fordultak, amikor Harbert arra a valamire mutatva, ami a fák közt sötétlett, így kiáltott föl:</w:t>
      </w:r>
    </w:p>
    <w:p>
      <w:pPr>
        <w:pStyle w:val="Normal"/>
        <w:tabs>
          <w:tab w:val="clear" w:pos="720"/>
          <w:tab w:val="left" w:pos="219" w:leader="none"/>
          <w:tab w:val="right" w:pos="64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nyh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hárman elindultak a kunyhó felé. Az esti félhomályban is jól látták, hogy gerendákból épült, és vastag, kátrányos vászon födi a tet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félig nyitva állt; Pencroff betaszította, majd gyorsan belépett a szobába…</w:t>
      </w:r>
    </w:p>
    <w:p>
      <w:pPr>
        <w:pStyle w:val="Normal"/>
        <w:tabs>
          <w:tab w:val="clear" w:pos="720"/>
          <w:tab w:val="left" w:pos="219" w:leader="none"/>
          <w:tab w:val="right" w:pos="51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nyhó üres vol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i van a kunyhóban? – Az éjszaka – Néhány betű – Folytatják a kutatást – Növények és állatok – Harbert nagy veszélyben – A bárkán – Indulás hazafelé – Ítéletidő – Az értelem fölcsillanása – Tévelygés a tengeren – A jókor gyújtott irányjelző tűz</w:t>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ncroff, Harbert és Gedeon Spilett szótlanul állt a sötétben.</w:t>
      </w:r>
    </w:p>
    <w:p>
      <w:pPr>
        <w:pStyle w:val="Normal"/>
        <w:tabs>
          <w:tab w:val="clear" w:pos="720"/>
          <w:tab w:val="left" w:pos="2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arsányat kiáltott.</w:t>
      </w:r>
    </w:p>
    <w:p>
      <w:pPr>
        <w:pStyle w:val="Normal"/>
        <w:tabs>
          <w:tab w:val="clear" w:pos="720"/>
          <w:tab w:val="left" w:pos="288" w:leader="none"/>
          <w:tab w:val="right" w:pos="46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tüzet csiholt, és meggyújtott egy gallyacskát. Ez a pisla fény egy percre megvilágította a kicsiny helyiséget, amelyen látszott, hogy régóta lakatlan. Túlsó végében ormótlan túzhely állt, benne kihűlt üszök és hamu, azon nyalábnyi szaraz rőzse. Pencroff rádobta az égő gallyacskát, a fa lángra lobbant, és élénk fényt árasztott a putri belsej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két társa ekkor vette észre a fal mellett álló rozoga, vetetlen ágyat; nyirkos és megsárgult lepedőiről lerítt, hogy régóta nem használja senki; a kandalló egyik sarkán két rozsdamarta vízforraló edény barnállott s egy fölborult lábos; a szekrényben néhány penész lepte matrózruha lógott; az asztalon, bádog evőeszközök mellett, egy Biblia málladozott a nedvességtől; a sarokban néhány szerszám hevert: ásó, kapa, csákány, két vadászfegyver (az egyik törött); egy polcként szolgáló deszkalapon érintetlen lőporos hordócska, egy doboz sörét, és néhány doboz gyújtókupak; az egészet vastag, szemlátomást több éves porréteg takarta.</w:t>
      </w:r>
    </w:p>
    <w:p>
      <w:pPr>
        <w:pStyle w:val="Normal"/>
        <w:tabs>
          <w:tab w:val="clear" w:pos="720"/>
          <w:tab w:val="left" w:pos="244" w:leader="none"/>
          <w:tab w:val="right" w:pos="7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katlan – állapította meg az újságíró.</w:t>
      </w:r>
    </w:p>
    <w:p>
      <w:pPr>
        <w:pStyle w:val="Normal"/>
        <w:tabs>
          <w:tab w:val="clear" w:pos="720"/>
          <w:tab w:val="left" w:pos="241" w:leader="none"/>
          <w:tab w:val="right" w:pos="7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lakatlan – visszhangoz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nivalóan régóta nem él senki ebben a viskóban – állapította meg Harbert.</w:t>
      </w:r>
    </w:p>
    <w:p>
      <w:pPr>
        <w:pStyle w:val="Normal"/>
        <w:tabs>
          <w:tab w:val="clear" w:pos="720"/>
          <w:tab w:val="left" w:pos="244" w:leader="none"/>
          <w:tab w:val="right" w:pos="7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nagyon régóta! – felel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úr – javasolta Pencroff –, én azt hiszem, helyesebb, ha nem megyünk vissza a bárkára, hanem inkább ebben a kunyhóban töltjük az éjsz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Pencroff – válaszolta Gedeon Spilett. – No és ha betoppan a tulajdonosa? Ej, talán csak nem haragszik meg, amiért elfoglaltuk a helyét!</w:t>
      </w:r>
    </w:p>
    <w:p>
      <w:pPr>
        <w:pStyle w:val="Normal"/>
        <w:tabs>
          <w:tab w:val="clear" w:pos="720"/>
          <w:tab w:val="left" w:pos="248" w:leader="none"/>
          <w:tab w:val="right" w:pos="7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jön az már ide! – rázta a fejét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i, hogy már elhagyta a szigetet? – kérdezte az újságíró. – Nem – felelte Pencroff –, ha elhagyta volna, magával viszi fegyvereit és szerszámait… Hiszen tudja, mennyire ragaszkodnak a hajótöröttek a holmijukhoz, hajójuk utolsó roncsaihoz is! Nem! Nem! – hajtogatta a tengerész, és hangjában mély meggyőződés csengett. – Nem! Nem hagyta el a szigetet! Ha maga tákolta csónakon kísérelte meg a menekülést, akkor még kevésbé hagyhatta itt ezeket az elsőrendű fontosságú tárgyakat! Nem, ez az ember még itt van a szigeten!</w:t>
      </w:r>
    </w:p>
    <w:p>
      <w:pPr>
        <w:pStyle w:val="Normal"/>
        <w:tabs>
          <w:tab w:val="clear" w:pos="720"/>
          <w:tab w:val="left" w:pos="255" w:leader="none"/>
          <w:tab w:val="right" w:pos="60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e?…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él, akár meghalt, itt kell lennie. De ha meghalt, úgy vélem, aligha temette el saját magát – felelte Pencroff –, ebben az esetben tehát legalábbis a maradványait meg kell találn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ek hát, hogy az elhagyott kalyibában töltik az éjszakát; a sarokban talált tűzifával eléggé befűthettek. Becsukták az ajtót, és Pencroff, Harbert meg Gedeon Spilett a padon üldögélve várakozott; keveset beszélgettek, de gondolataik sebesen kergették egymást. Minden föltevésre, minden reményre hajlamosan, mohón figyelték a kintről beszűrődő zörejeket. Ha most hirtelen nyílik az ajtó, és betoppan eléjük egy ember, különösképpen meg sem lepődtek volna, bár a kunyhóban minden arra vallott, hogy lakója már régen elköltözött onnan; de ha az a hajótörött most belép, jóbarátokra lel, akik alig várják már, hogy megszorítsák ismeretlen felebarátjuk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künn azonban nem hallatszott semmi nesz, az ajtó nem tárult föl, s eseménytelenül teltek az ór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hosszúnak érezte ezt az éjszakát a tengerész és két társa! Csak Harbert szunnyadt el egy-két órára, mert abban a korban volt, amelyben a fiatal szervezetnek még nagy szüksége van az alvásra. Mindhárman alig várták már, hogy folytathassák fölfedező útjukat, és átkutassák a szigetet legeldugóttabb zugáig is! Pencroff minden következtetése tökéletesen okszerű, volt, és mivel a kalyibában senki sem lakott, a szerszámok, fegyverek, házieszközök pedig ott maradtak, csaknem teljesen bizonyosra vehették, hogy az egykori lakó elpusztult. Kötelességük tehát, hogy megkeressék, és illő keresztény temetésben részesítsék tetem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irradt. Pencroff és társai tüstént tüzetesen átvizsgálták a házik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jó helyre építették annak idején, egy kis domb mögött állt, öt-hat pompás gumifa árnyékában. Bejárata előtt valaki széles tisztást vágott az erdőben, úgyhogy küszöbéről egészen a nyílt tengerig ellátott a szem. Keskeny pázsitút vezetett a partig, két oldalán düledező sövény; az úttól bal kézre kis csermely torkollott a tenger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nyhót deszkából ácsolták, s első pillantásra meglátszott rajta, hogy a deszkák valamilyen hajó törzséből vagy fedélzetéből számiaznak. Valószínű volt tehát, hogy annak idején kormányát vesztett hajó vetődött a sziget partjára, legénységének egyik tagja alighanem megmenekült, és mivel szerszáma volt, a roncsokból ütötte össze szál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valami azonban még jobban igazolta ezt; amikor ugyanis Gedeon Spilett körüljárta a házacskát, az egyik deszkán – ez a darab nyilván ugyancsak a szerencsétlenül járt hajó külső palánkozatából került oda – ezt a félig elmosódott föliratot betűzte ki:</w:t>
      </w:r>
    </w:p>
    <w:p>
      <w:pPr>
        <w:pStyle w:val="Normal"/>
        <w:tabs>
          <w:tab w:val="clear" w:pos="720"/>
          <w:tab w:val="left" w:pos="2329" w:leader="none"/>
          <w:tab w:val="right" w:pos="66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29" w:leader="none"/>
          <w:tab w:val="right" w:pos="661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R.TA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 kiáltott föl a tengerész, akit az újságíró odahívott. – Gyakori hajónév ez, ebből még azt sem tudnám megállapítani, hogy angol hajó volt-e, vagy amerikai!</w:t>
      </w:r>
    </w:p>
    <w:p>
      <w:pPr>
        <w:pStyle w:val="Normal"/>
        <w:tabs>
          <w:tab w:val="clear" w:pos="720"/>
          <w:tab w:val="left" w:pos="223" w:leader="none"/>
          <w:tab w:val="right" w:pos="57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fontos,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sakugyan nem fontos – felelte a tengerész. – Ha személyzetének valamelyik tagja még életben van, megmentjük, akármilyen nemzetiségű is! Mielőtt azonban tovább kutatnánk, gyerünk vissza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ot valamiféle nyugtalanság fogta el bárkáját illetőleg. Hátha mégis lakott a sziget, és lakója valahogyan kézbe kaparintja a dereglyét… De aztán maga is vállat vont a valószínűtlen föltevés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 ami szó, a tengerész szívesen reggelizett volna már a hajó fedélzetén. Vágott ösvény vezetett a partig, amely nem is volt messze – legföljebb egymérföldnyire. Útnak eredtek hát, s menet közben is a fák és a cserjék sűrűjét fürkészték; amerre jártak, mindenütt kecskék és disznók menekültek előlük, százával a rengeteg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úsz perccel azután, hogy a viskóból kiléptek, már meg is pillantották a sziget keleti szegélyé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tt ringatózott, ahová kikötötték, horgonya mélyen kapaszkodott a homokos tengerfené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bírta megállni, hogy megkönnyebbülten föl ne sóhajtson. Mert minden egyébtől eltekintve: ez a hajó az ő gyermeke volt, márpedig az apák szíve joga, hogy némelykor a kelleténél jobban aggodalmaskodjanak…</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fölléptek a fedélzetre, és megreggeliztek, méghozzá annyit ettek, hogy csak nagyon későn éhezzenek rá az ebédre; amikor pedig végeztek az étkezéssel, ismét nekiindultak, és még tüzetesebben kezdtek kutatni a szigeten.</w:t>
      </w:r>
    </w:p>
    <w:p>
      <w:pPr>
        <w:pStyle w:val="Normal"/>
        <w:tabs>
          <w:tab w:val="clear" w:pos="720"/>
          <w:tab w:val="left" w:pos="3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nagyon is valószínűnek látszott, hogy a sziget magános lakója elpusztult. Pencroff és társai tehát sokkal inkább halottat kerestek, semmint élőt! Hiába kutattak azonban, fél napon át hasztalan bújták a szigetet borító roppant szálfák sűrűjét. Föltételezniök kellett: ha a hajótörött valóban meghalt, holttestének nem maradt semmilyen nyoma, mert bizonyára még a maradék csontjait is fölfalta valamilyen fenevad.</w:t>
      </w:r>
    </w:p>
    <w:p>
      <w:pPr>
        <w:pStyle w:val="Normal"/>
        <w:tabs>
          <w:tab w:val="clear" w:pos="720"/>
          <w:tab w:val="left" w:pos="3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hajnalhasadáskor indulunk – mondta Pencroff két társának, amikor délűtán két óra tájban leheveredtek egy fenyőliget árnyékában, hogy néhány pillanatig kinyújtóztassák fáradt tagjaikat.</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lelkifurdalás nélkül magunkkal vihetjük a hajótörött szerszámait – vélekedett Harbert.</w:t>
      </w:r>
    </w:p>
    <w:p>
      <w:pPr>
        <w:pStyle w:val="Normal"/>
        <w:tabs>
          <w:tab w:val="clear" w:pos="720"/>
          <w:tab w:val="left" w:pos="3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azt hiszem – felelte Gedeon Spilett –, ezek a fegyverek és szerszámok jól elkelnek majd a Gránitpalota szertárában. Ha nem tévedek, tartalék lőporra és sörétre különösen nagy szükségünk van.</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mondta Pencroff –, ám arról se feledkezzünk meg, hogy egy-két pár házisertést is elfogjunk, disznó ugyanis hiányzik a Lincoln-sziget háziállatai közül…</w:t>
      </w:r>
    </w:p>
    <w:p>
      <w:pPr>
        <w:pStyle w:val="Normal"/>
        <w:tabs>
          <w:tab w:val="clear" w:pos="720"/>
          <w:tab w:val="left" w:pos="3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rról se feledkezzünk meg, hogy magokat gyűjtsünk – tette hozzá Harbert –, érdemes, mert két világrész főzelékféléit termeszthetjük róluk.</w:t>
      </w:r>
    </w:p>
    <w:p>
      <w:pPr>
        <w:pStyle w:val="Normal"/>
        <w:tabs>
          <w:tab w:val="clear" w:pos="720"/>
          <w:tab w:val="left" w:pos="3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nappal talán mégis meg kellene toldanunk a tabor-szigeti tartózkodást – vélekedett az újságíró –, hogy addig szépen összeszedhessünk mindent, ami csak hasznos lehet számun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pilett úr – válaszolta a tenyrész –, én arra kérem, induljunk csak holnap hajnalban. Úgy látom, a szél lassan nyugatira fordul, és ha már jó széllel sikerült idejönnünk, ragadjuk meg az alkalmat, hazafelé is vitorlázzunk kedvező széll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ne vesztegessük az időt! – mondta Harbert, és fölk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e vesztegessük az időt! – visszhangozta Pencroff. – Te, Harbert, gyűjtögesd a magokat, mert közülünk te ismered legjobban a növényeket. Mi ketten pedig, Spilett úr meg én, közben hajtóvadászatot rendezünk, s bár Top éppen nincs velünk, remélem, hogy azért mi magunk is nyakon csípünk egynéhány álla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lindult hát a sziget megművelt részébe vezető ösvényen, a tengerész és az újságíró pedig nyílegyenesen bevágott az erdő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ámos fajta sertés iszkolt előlük: rendkívül fürgén szedték a lábukat, és semmi hajlandóságot sem mutattak, hogy hagyják kézre keríteni magukat. Félórás hajsza után azonban a vadászoknak mégis sikerült a sűrű bozótban rejlő vackán meglepniök és elfogniuk egy kan disznót és egy kocát, amikor egyszer csak a sziget északi fertálya felől, néhány száz lépésnyi távolságból segélykiáltás csapott a fülükbe. A segélykiáltások közé szinte nem is emberi torokból származó, szörnyű, rekedt hörgés vegy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Gedeon Spilett gyorsan talpra ugrott, a sertéseknek pedig több sem kellett, éltek az alkalommal, és nyomban kereket oldottak, pedig a tengerész már húzta is elő a zsineget a zsebéből, hogy megkötözze őket.</w:t>
      </w:r>
    </w:p>
    <w:p>
      <w:pPr>
        <w:pStyle w:val="Normal"/>
        <w:tabs>
          <w:tab w:val="clear" w:pos="720"/>
          <w:tab w:val="left" w:pos="226" w:leader="none"/>
          <w:tab w:val="right" w:pos="6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arbert hangja! – szólt az újságíró.</w:t>
      </w:r>
    </w:p>
    <w:p>
      <w:pPr>
        <w:pStyle w:val="Normal"/>
        <w:tabs>
          <w:tab w:val="clear" w:pos="720"/>
          <w:tab w:val="left" w:pos="226" w:leader="none"/>
          <w:tab w:val="right" w:pos="6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njunk! – ordítot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Gedeon Spilett lélekszakadva futott arrafelé, ahonnan a segélykiáltások hangz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tették, hogy siettek, mert az ösvény kanyarulatához érve azt látták, hogy a fiú a földön fekszik egy tisztáson, valamilyen vad lény – alighanem óriás majom – leteperte, és csúnyán el is bánik vele, ha nem érkeznek idej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Gedeon Spilett egy emberként vetették magukat a szörnyetegre, lerántották Harbertről, és acélos erővel megmarkolták – mindez egyetlen pillanat alatt történt. A tengerész herkulesi erejű fickó volt, az újságírót szintén kemény fából faragták, a szörnyeteg hiába is védekezett szilajon, csakhamar olyan szilárdan gúzsba verték, hogy moccanni sem bírt.</w:t>
      </w:r>
    </w:p>
    <w:p>
      <w:pPr>
        <w:pStyle w:val="Normal"/>
        <w:tabs>
          <w:tab w:val="clear" w:pos="720"/>
          <w:tab w:val="left" w:pos="219"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ebesültél, Harbert? – kérdezte Gedeon Spilett. – Nem, dehogyis!</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ha megfojtott volna ez a majom! – kiáltotta Pencroff.</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nem majom! – fele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Gedeon Spilett ekkor figyelmesebben szemügyre vette a földön fekvő furcsa lé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nem volt majom! Emberi teremtmény volt, ember! De maféle ember! Vadember, a szó legborzalmasabb értelmében, és irtóztató látványt nyújtott, annál is inkább, mert szemlátomást lesüllyedt már az elállatiasodás legvégső fok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zontos hajzata ziláltan meredezett, torzonborz szakálla a mellét verdeste, csaknem meztelen testét csupán valamilyen ágyékkötő rongydarab födte, szeme eszelősen forgott, természetellenesen nagy kezén iszonyúan görbültek a túlnőtt körmök, bőre mahagónibarnán sötétlett, talpa szarukeménységűvé durvult, akár a lópata: ilyen volt ez a nyomorúságos szerzet, akit mindazonáltal embernek kellett nevezniök! Ők azonban csakugyan teljes joggal, kérdezhették önmaguktól: vajon maradt-e még lélek ebben a testben, vagy csupán a nyers, vadállati ösztön irányítja cselekedet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ön abban, hogy ez itt ember vagy legalábbis valamikor az volt? – kérdezte Pencroff az újságírótól.</w:t>
      </w:r>
    </w:p>
    <w:p>
      <w:pPr>
        <w:pStyle w:val="Normal"/>
        <w:tabs>
          <w:tab w:val="clear" w:pos="720"/>
          <w:tab w:val="left" w:pos="212" w:leader="none"/>
          <w:tab w:val="right" w:pos="8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ez nem kétséges – válaszolta Gedeon Spilett.</w:t>
      </w:r>
    </w:p>
    <w:p>
      <w:pPr>
        <w:pStyle w:val="Normal"/>
        <w:tabs>
          <w:tab w:val="clear" w:pos="720"/>
          <w:tab w:val="left" w:pos="212" w:leader="none"/>
          <w:tab w:val="right" w:pos="8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na hát a hajótörött?- kérdezte Harbert.</w:t>
      </w:r>
    </w:p>
    <w:p>
      <w:pPr>
        <w:pStyle w:val="Normal"/>
        <w:tabs>
          <w:tab w:val="clear" w:pos="720"/>
          <w:tab w:val="left" w:pos="0" w:leader="none"/>
          <w:tab w:val="right" w:pos="51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 bólintott Gedeon Spilett –, bár a szerencsétlenben alig maradt valami ember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igaza volt. Nyilvánvaló, ha ez a boldogtalan valaha polgáriasult ember volt is, a magános élet vadállattá vagy még annál is rosszabb, gonosz indulatú, emberszabású majommá torzította. Torkából csak durva, tagolatlan hörgés tört elő, fogai élesen villogtak, akár a ragadozók nyers húst marcangoló agyarai. Emlékezőtehetsége kétségkívül már régen cserbenhagyta, s azóta sem szerszámait, sem fegyvereit nem használta, nem tudott tüzet gyújtani sem! Látszott rajta, hogy fürge és rugalmas, de az is, hogy ezek a testi tulajdonságok szellemi képességeinek rovására fejlődtek ki b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egszólította. Úgy rémlett, nem érti, még csak nem is hallja… Amikor azonban az újságíró figyelmesen a szemébe nézett, úgy vette észre, hogy még nem hunyt ki benne minden ért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goly eközben mozdulatlanul hevert, nem hánykolódott, még csak arra sem tett kísérletet, hogy kötelékeit letépje magáról. Vajon puszta jelenlétükkel hatottak reá azok az emberek, akik közé ő maga is tartozott valamikor? Őrzött-e agyának zugában valamilyen emléket, amely ember voltára ráébreszti? Vajon elmenekülne-e, ha kiszabadítanák béklyóiból? Ez végül is nem derült ki, mert a fölfedezők nem merték rászánni magukat semmiféle kísérletre; Gedeon Spilett nagy figyelemmel szemlélte a nyomorultat, majd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ki is ez az ember, akárki volt is a múltban, akárki lesz is a jövőben, kötelességünk magunkkal vinni a Lincoln-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 felelte Harbert –, lehet, hogy a gondos ápolás föléleszti benne az értelem szikr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lek nem hal ki – mondta az újságíró –, s milyen nagy örömünkre szolgálna, ha sikerülne kiragadnunk az istenadtát elvadult állapotából!</w:t>
      </w:r>
    </w:p>
    <w:p>
      <w:pPr>
        <w:pStyle w:val="Normal"/>
        <w:tabs>
          <w:tab w:val="clear" w:pos="720"/>
          <w:tab w:val="left" w:pos="262" w:leader="none"/>
          <w:tab w:val="right" w:pos="68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csak kétkedve ingatta a f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 kell kísérelnünk – jelentette ki Gedeon Spilett –, az emberiesség ezt parancsolja nek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ez embertársi és keresztényi kötelességük volt. Ebben mindhárman egyetértetteké és jól tudták, hogy Cyrus Smith is helyesli majd cselekedetüket.</w:t>
      </w:r>
    </w:p>
    <w:p>
      <w:pPr>
        <w:pStyle w:val="Normal"/>
        <w:tabs>
          <w:tab w:val="clear" w:pos="720"/>
          <w:tab w:val="left" w:pos="241" w:leader="none"/>
          <w:tab w:val="right" w:pos="80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jta hagyjuk a béklyót? – kérdezte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saját lábán elmegy, ha leoldozzuk bokájáról a köteléket – vélekedett Harbert.</w:t>
      </w:r>
    </w:p>
    <w:p>
      <w:pPr>
        <w:pStyle w:val="Normal"/>
        <w:tabs>
          <w:tab w:val="clear" w:pos="720"/>
          <w:tab w:val="left" w:pos="241" w:leader="none"/>
          <w:tab w:val="right" w:pos="6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meg – válaszol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baddá tették a fogoly lábát, csuklóját azonban szorosan összehurkolva hagyták. Magától föltápászkodott, s nem tett semmilyen kísérletet a menekülésre. Szúrós szemmel meredt a mellette haladó három férfira, de semmivel sem jelezte, hogy hozzájuk hasonló embernek tartaná magát, vagy ráeszmélne, hogy legalábbis valaha az volt. Olykor éles fütty hagyta el az ajkát, mogorva dúvadtekintettel bámult maga elé, de ellenállást nem tanúsí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tanácsára először a kunyhójába vezették a szerencsétlent. Hátha egykori lakásának megpillantása kedvező hatással lesz reá! Talán egyetlen szikra is elegendő, hogy megvilágítsa elsötétült értelmét, életre keltse halódó öntuda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yiba nem volt messze. Néhány perc alatt oda is értek valamennyien; a fogoly azonban nem ismert föl semmit, úgy rémlett, fogalma sincs róla, mi történik körülötte, érdeklődését elvesztette minden irá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teljesen elvadult állapotából arra lehet-e következtetni, hogy a szerencsétlen hajótörött igen régóta foglya már a szigetnek, ahová még épelméjű emberként érkezett, és csak a sanyargató magánosság juttatta ilyen borzalmas állapot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az az ötlete támadt, hogy a tűz látása talán élénkítőleg hat a nyomorultra, hiszen a szépen lobogó fény némelykor még az állatokat is odavonzza; ezért tüstént fölszította a tü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ngok látványa egy pillanatra mintha csakugyan fölkeltette volna a boldogtalan ember figyelmét; de aztán visszasüppedt eddigi közönyébe, és tekintetében ismét kihunyt minden öntud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látták, hogy nem segíthetnek rajta, legalábbis egyelőre, csupán arra szorítkozhatnak,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fedélzetére vezetik; így is tettek, és Pencroff magára vállalta a hajótörött őrizet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rbert és Gedeon Spilett visszatértek a szigetre, hogy elvégezzék ottani tennivalóikat, de néhány óra múltán már vissza is érkeztek a partra, és magukkal hozták a kunyhóban talált fegyvereket és szerszámokat, az időközben összegyűjtött sokféle konyhakerti magot, az elejtett vadakat és az elfogott két pár sertést. Berakodtak, é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készen várt, hogy másnap hajnalban, amint beáll a dagály, fölhúzzák a horgo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glyot az elülső fülkébe zárták; nyugodt, csöndes maradt ott is, úgy viselkedett, akár a süketném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nnivalóval kínálta, a szerencsétlen azonban eltolta magától az ételt; láthatóan undorodott a sült hústól. Ám amikor a tengerész megmutatta neki az egyik vadkacsát, amelyet Harbert lőtt, az ismeretlen rávetette magát a madárra, és állatias mohósággal fölfalta nyers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ja, hogy még ember lehet belőle? – kérdezte Pencroff fejcsóválva Gedeon Spilett-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udom – delelte az újságíró –, talán. Nem lehetetlen, hogy ha gondját viseljük, az végül mégiscsak hatással lesz reá, hiszen az egyedüllét senyvesztette ilyenné, márpedig ezentúl nem lesz egyed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régóta ilyen állapotban van ez a szegény ember! – mondta Harbert.</w:t>
      </w:r>
    </w:p>
    <w:p>
      <w:pPr>
        <w:pStyle w:val="Normal"/>
        <w:tabs>
          <w:tab w:val="clear" w:pos="720"/>
          <w:tab w:val="left" w:pos="266"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zínűleg – válaszolta Gedeon Spilett.</w:t>
      </w:r>
    </w:p>
    <w:p>
      <w:pPr>
        <w:pStyle w:val="Normal"/>
        <w:tabs>
          <w:tab w:val="clear" w:pos="720"/>
          <w:tab w:val="left" w:pos="266"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hány éves lehet? – kérdezte a fiú.</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ugyan nehéz megítélni – felelte az újságíró –, mert a sűrű szakáll úgy eltakarja az arcát, hogy nem látni alatta a vonásait, az azonban bizonyos, hogy már nem fiatal; azt hiszem, lehet vagy ötvenéve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zrevette-e, Spilett úr, milyen mélyen ül a szeme a szemöldökíve alatt? – kérdezte a fiú.</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rbert, mégis úgy látom, hogy szemében több az értelem, mint első pillantásra föltételezné az embe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végül is majd meglátjuk – vágta rá Pencroff –, én csak arra vagyok kíváncsi, hogyan vélekedik majd Smith úr a mi vademberünkről. Emberi lény keresésére indultunk, és szörnyeteget viszünk haza! De hát mi mást tehetn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últ az éjszaka, és nem tudták, alszik-e a fogoly, vagy ébren virraszt, az azonban bizonyos, hogy egész éjjel meg sem moccant, pedig este kezéről is leoldották a béklyót. Úgy kushadt, akár, a ketrecébe zárt fenevad: eleinte azt is elcsüggeszti a rabság, csak később tör ki belőle a düh, de akkor annál szilajabbu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 október 15-én – pirkadatkor csakugyan bekövetkezett az az időváltozás, amelyet Pencroff megjósolt. A szél irányt változtatott, északnyugatnak fordult, és ez eleinte kedvezett i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azatérésének; később azonban úgy megélénkült a szél, hogy megnehezítette a kormány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öt órakor vonták föl a horgonyt. Pencroff vitorlagyűrűt erősített a fővitorlára, és kelet-északkeleti irányba, egyenesen a Lincoln-sziget felé fordította a dereglye or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tkelés első napján nem történt semmilyen említésre méltó esemény. A fogoly nyugodtan kuporgott az elülső fülkében, és úgy látszott, hogy a tenger ringató mozgása kellemesen hat reá, ami nem csoda, hiszen valaha tengerész volt ő maga is. Talán régi mesterségének néhány emlékképe villant föl az agyában? Mindenesetre békén maradt, s egészében inkább meglepettnek látszott, semmint letörtn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nap – október 16-án – igencsak felerősödött a szél, és egyszersmind északibbra is fordult, tehát a hullámokon bukdácsoló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számára kevésbé kedvező irányba. Pencroff rövidesen rákényszerült, hogy „élben”, azaz csaknem széllel szemközt vitorlázzék, és bár szót nem ejtett róla, egyre inkább nyugtalanította a tenger, mert a hullámok mind hevesebben torlódtak a bárka előtt. Azt máris bizonyosra vette, hogy – hacsak a szélirány nem módosul – a hazatérés lényegesen tovább tart, mint jövetkor az átkelés a Lincoln-szigetről a Tabor-sziget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október 17-én, hajnalban – pedig ak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ár negyvennyolc órája hányódott a tengeren – még semmi sem mutatott arra, hogy szigetük környékén járnak. Máskülönben képtelenség volt nemhogy kiszámítani, hanem akár csak hozzávetőlegesen is fölbecsülni a megtett utat, hiszen túlságosan gyakran változtattak sebességet és irány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Újabb huszonnégy óra telt el, de föld még mindig nem látszott sehol. A szél éppen szemközt fújt; a tenger cudarul hánytorgott. Minduntalan bontani, feszíteni, „fogásolni” kellett a vitorlákat, s a vásznak csapzottan leffegtek a csattogó hullámcsapások alatt, újabb meg újabb vitorlagyűrűket erősítettek a vitorlarúdra, a bárka pedig nemegyszer arra kényszerült, hogy teljes fordulattal „ferdézzen” szél ellenében. Ilyen viszontagságok közt virradt rájuk október 18-a is, és napközben akkora habtaréj vágott á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n, hogy ha az utazók jó előre oda nem kötözik magukat a fedélzetre, valamennyiüket a tengerbe sodorja.</w:t>
      </w:r>
    </w:p>
    <w:p>
      <w:pPr>
        <w:pStyle w:val="Normal"/>
        <w:tabs>
          <w:tab w:val="clear" w:pos="720"/>
          <w:tab w:val="left" w:pos="0" w:leader="none"/>
          <w:tab w:val="right" w:pos="8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társai az első pillanatban azzal bajlódtak, hogy kiszabaduljanak kötelékeikből, amikor szorult helyzetükben váratlanul segítségükre sietett a fogoly: fölrohant a fedélzetre vezető lépcsőn, mintha csak életre kelt volna benne a tengerészösztön, fölragadott egy gerendát, és egyetlen erős ütéssel átszakította az oldalpalánkot, hogy a fedélzetet elborító víztömeg mennél hamarább lecsuroghasson; aztán, amikor a dereglye már megkönnyebbült, szótlanul lement a fülkéjébe.</w:t>
      </w:r>
    </w:p>
    <w:p>
      <w:pPr>
        <w:pStyle w:val="Normal"/>
        <w:tabs>
          <w:tab w:val="clear" w:pos="720"/>
          <w:tab w:val="left" w:pos="0" w:leader="none"/>
          <w:tab w:val="right" w:pos="81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Gedeon Spilett és Harbert annyira megrökönyödtek, hogy hagyták, tegyen, amit akar. Helyzetük egyre komiszabbra fordult, és a tengerész már-már azt hitte, hogy végképp elvétette az irányt, és sohasem talál vissza a helyes útra a végtelen tengeren!</w:t>
      </w:r>
    </w:p>
    <w:p>
      <w:pPr>
        <w:pStyle w:val="Normal"/>
        <w:tabs>
          <w:tab w:val="clear" w:pos="720"/>
          <w:tab w:val="left" w:pos="0" w:leader="none"/>
          <w:tab w:val="right" w:pos="816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18-ról 19-re virradó hideg éjszakán sűrű sötétség ülte meg a vizet. Tizenegy óra tájt azonban valamelyest csillapodott a szél, a hullámzás némiképp enyhült, é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amelyet most kevésbé tépázott a vihar, nagyobb gyorsasággal szelte a vizet. Az utazók megállapíthatták, hogy a bárka ez idáig nagyszerűen állta a tengert.</w:t>
      </w:r>
    </w:p>
    <w:p>
      <w:pPr>
        <w:pStyle w:val="Normal"/>
        <w:tabs>
          <w:tab w:val="clear" w:pos="720"/>
          <w:tab w:val="left" w:pos="0" w:leader="none"/>
          <w:tab w:val="right" w:pos="827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em Pencroff, sem Gedeon Spilett, sem Harbert nem gondolhatott arra, hogy aludjék, egyetlen órára sem pihentek le. Aggodalmasan virrasztottak, mert hiszen vagy közel járnak a Lincoln-szigethez, s ebben az esetben napkeltekor meg kell pillantaniok, vagy pedig az történt, hogy a szél és az áramlatok eltérítették irányától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és akkor szinte lehetetlen visszavezetni a helyes útra.</w:t>
      </w:r>
    </w:p>
    <w:p>
      <w:pPr>
        <w:pStyle w:val="Normal"/>
        <w:tabs>
          <w:tab w:val="clear" w:pos="720"/>
          <w:tab w:val="left" w:pos="0" w:leader="none"/>
          <w:tab w:val="right" w:pos="81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z végsőkig fokozta Pencroff nyugtalanságát, de azért – viharedzett kedélyű tengerész lévén – éppenséggel nem esett kétségbe, hanem csak ült a kormánykerék mellett, és szívósan erőlködött, hogy tekintete áthatoljon a sűrű sötétségen.</w:t>
      </w:r>
    </w:p>
    <w:p>
      <w:pPr>
        <w:pStyle w:val="Normal"/>
        <w:tabs>
          <w:tab w:val="clear" w:pos="720"/>
          <w:tab w:val="left" w:pos="234"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két óra tájt fölugrott a helyéről.</w:t>
      </w:r>
    </w:p>
    <w:p>
      <w:pPr>
        <w:pStyle w:val="Normal"/>
        <w:tabs>
          <w:tab w:val="clear" w:pos="720"/>
          <w:tab w:val="left" w:pos="234"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űz! Tűz! – kiál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valóban, északkeleten, a hajótól mintegy húszmérföldnyire vakító fény villant föl. Arra van tehát a Lincoln-sziget, és bizonyára Cyrus Smith gyújtott világot, hogy utat mutasson társai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rka eddig a kelleténél északibb irányba tartott, Pencroff most csavart egyet a kormánykeréken, irányt módosított, s a hajó orrát a tűz felé fordította, amely úgy tündökölt a látóhatár alján, akár valamilyen ragyogó állócsillag.</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46" w:leader="none"/>
          <w:tab w:val="right" w:pos="626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hazatérés – Az utazók beszámolnak kalandjaikról – Cyrus Smith és az ismeretlen hajótörött – A Léggömb-kikötőben – A mérnök próbálkozása – Megható kísérlet – Lecsorduló könnycsep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922" w:leader="none"/>
        </w:tabs>
        <w:rPr/>
      </w:pPr>
      <w:r>
        <w:rPr>
          <w:rFonts w:eastAsia="Times New Roman CE" w:cs="Times New Roman CE" w:ascii="Times New Roman CE" w:hAnsi="Times New Roman CE"/>
          <w:sz w:val="24"/>
          <w:szCs w:val="24"/>
          <w:lang w:val="hu-HU"/>
        </w:rPr>
        <w:t xml:space="preserve">Másnap – október 20-án – hajnali hét órakor, négynapos tengeri utazás utá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lágyan partra suhant a Hála-folyó torkola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Nab fölöttébb aggódott a rossz idő és társaik hosszabb távolmaradása miátt, már pirkadatkor mindketten fönn álltak a Kilátó-fennsíkon, és megkönnyebbülten pillantották meg végre az annyira várt dereg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la Istennek! Itt vannak! – kiáltott föl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Nabet illeti, örtimébew táncra perdült, és tapsolva keringett, miközben így kurjongatott: „Hej, gazdám, hej, gazdám!” – és ez az arc-, kéz- és lábjáték szebben beszélt a legszívhezszólóbb üdvözlő szónoklatná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mérnök a távolból megszámolta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látható emberalakokat, először arra gondolt, hogy Pencroffék nem lelték meg a tabor-szigeti hajótöröttet, vagy pedig az a szerencsétlen nem vágyott régi börtönéből újba, s ezért nem akarta elhagyni sziget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csak hárman állta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fedélzetén: Pencroff, Gedeon Spilett és Harbert.</w:t>
      </w:r>
    </w:p>
    <w:p>
      <w:pPr>
        <w:pStyle w:val="Normal"/>
        <w:tabs>
          <w:tab w:val="clear" w:pos="720"/>
          <w:tab w:val="left" w:pos="0" w:leader="none"/>
          <w:tab w:val="right" w:pos="86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a dereglye kikötött, a mérnök és Nab már ott várta a parton, s az utazók még ki sem ugrottak a fövényre, amikor a mérnök fölszólt hozzájuk:</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aggódtunk késésük miatt, barátaim! Csak nem kerültek bajba?</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Gedeon Spilett –, éppen ellenkezőleg, a kirándulás csodálatosan sikerült. Mindjárt elmondunk mindent.</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atóútjuk azonban, úgy látom, nem járt eredménnyel – jegyezte meg a mérnök –, hiszen hármasban érkeztek, ahogyan elindultak.</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egbocsásson, Cyrus úr – felelte a tengerész –, négyen vagyunk!</w:t>
      </w:r>
    </w:p>
    <w:p>
      <w:pPr>
        <w:pStyle w:val="Normal"/>
        <w:tabs>
          <w:tab w:val="clear" w:pos="720"/>
          <w:tab w:val="left" w:pos="219" w:leader="none"/>
          <w:tab w:val="right" w:pos="5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lték hát a hajótöröttet?</w:t>
      </w:r>
    </w:p>
    <w:p>
      <w:pPr>
        <w:pStyle w:val="Normal"/>
        <w:tabs>
          <w:tab w:val="clear" w:pos="720"/>
          <w:tab w:val="left" w:pos="219" w:leader="none"/>
          <w:tab w:val="right" w:pos="5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w:t>
      </w:r>
    </w:p>
    <w:p>
      <w:pPr>
        <w:pStyle w:val="Normal"/>
        <w:tabs>
          <w:tab w:val="clear" w:pos="720"/>
          <w:tab w:val="left" w:pos="219" w:leader="none"/>
          <w:tab w:val="right" w:pos="4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is hozták?</w:t>
      </w:r>
    </w:p>
    <w:p>
      <w:pPr>
        <w:pStyle w:val="Normal"/>
        <w:tabs>
          <w:tab w:val="clear" w:pos="720"/>
          <w:tab w:val="left" w:pos="219" w:leader="none"/>
          <w:tab w:val="right" w:pos="44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w:t>
      </w:r>
    </w:p>
    <w:p>
      <w:pPr>
        <w:pStyle w:val="Normal"/>
        <w:tabs>
          <w:tab w:val="clear" w:pos="720"/>
          <w:tab w:val="left" w:pos="219" w:leader="none"/>
          <w:tab w:val="right" w:pos="3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w:t>
      </w:r>
    </w:p>
    <w:p>
      <w:pPr>
        <w:pStyle w:val="Normal"/>
        <w:tabs>
          <w:tab w:val="clear" w:pos="720"/>
          <w:tab w:val="left" w:pos="223"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w:t>
      </w:r>
    </w:p>
    <w:p>
      <w:pPr>
        <w:pStyle w:val="Normal"/>
        <w:tabs>
          <w:tab w:val="clear" w:pos="720"/>
          <w:tab w:val="left" w:pos="223"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Ki az?</w:t>
      </w:r>
    </w:p>
    <w:p>
      <w:pPr>
        <w:pStyle w:val="Normal"/>
        <w:tabs>
          <w:tab w:val="clear" w:pos="720"/>
          <w:tab w:val="left" w:pos="0" w:leader="none"/>
          <w:tab w:val="right" w:pos="86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ember – válaszolt az újsagíxó –, vagy legalábbis valamikor az volt!… Ennyi az egész, kedves Cyrus, amit róla elmondhatunk!</w:t>
      </w:r>
    </w:p>
    <w:p>
      <w:pPr>
        <w:pStyle w:val="Normal"/>
        <w:tabs>
          <w:tab w:val="clear" w:pos="720"/>
          <w:tab w:val="left" w:pos="0" w:leader="none"/>
          <w:tab w:val="right" w:pos="86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beszámoltak a mérnöknek mindenről, ami csak történt velük útjuk során. Elbeszélték, hogyan folyt kutatóútjuk, hogyan találtak rá a sziget egyetlen, régóta elhagyatott épületére, s végül hogyan fogták el a hajótöröttet, aki olyan, mintha már nem is tartoznék az emberi nemhez.</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bizony, úgy vagyok vele – tette hozzá Pencroff –, hogy nem is tudom, jól tettük-e, amikor magunkkal hoztuk.</w:t>
      </w:r>
    </w:p>
    <w:p>
      <w:pPr>
        <w:pStyle w:val="Normal"/>
        <w:tabs>
          <w:tab w:val="clear" w:pos="720"/>
          <w:tab w:val="left" w:pos="219" w:leader="none"/>
          <w:tab w:val="right" w:pos="8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jól tették, Pencroff – felelte élénken a mérnök.</w:t>
      </w:r>
    </w:p>
    <w:p>
      <w:pPr>
        <w:pStyle w:val="Normal"/>
        <w:tabs>
          <w:tab w:val="clear" w:pos="720"/>
          <w:tab w:val="left" w:pos="219" w:leader="none"/>
          <w:tab w:val="right" w:pos="8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a szerencsétlen nincs is az eszéné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 válaszolta Cyrus Smith –, de néhány hónapja még ez a boldogtalan is éppen olyan ember volt, akárcsak mi. És ki tudja, mi lesz a hosszú egyedüllétben abból, aki utolsónak marad életben közülünk? Nagy szerencsétlenség társtalanul élni, barátaim, s azt kell hinnem, hogy ennek a szegény párának is a magánosság pusztította el olyan gyorsan az értelmét, s amiatt leltek reá ilyen állapot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véli úgy, Cyrus úr, hogy ennek a nyomorultnak az állattá tompulása mindössze néhány hónap alatt következett be?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rt a palackban talált üzenetet csak nemrégiben írták – válaszolta a mérnök –, márpedig azt nem írhatta más, csak maga a hajótör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éve persze, ha társa is volt, aki időközben meghalt – jegyezte meg Gedeon Spilett.</w:t>
      </w:r>
    </w:p>
    <w:p>
      <w:pPr>
        <w:pStyle w:val="Normal"/>
        <w:tabs>
          <w:tab w:val="clear" w:pos="720"/>
          <w:tab w:val="left" w:pos="241" w:leader="none"/>
          <w:tab w:val="right" w:pos="6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éptelenség, kedves Spilett.</w:t>
      </w:r>
    </w:p>
    <w:p>
      <w:pPr>
        <w:pStyle w:val="Normal"/>
        <w:tabs>
          <w:tab w:val="clear" w:pos="720"/>
          <w:tab w:val="left" w:pos="244"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miér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kkor a levél két hajótöröttről emlékeznék meg – válaszolta Cyrus Smith –, az pedig csak egyet emlí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éhány szóval elbeszélte az átkelés eseményeit, és többször is visszatért arra a különös esetre, hogy a fogoly eszméletében valamilyen hirtelen támadt, de hirtelen el is tűnő javulás állt be, amikor a legerősebb vihar idején, ha csak egyetlen pillanatra is, ismét tengerésszé vált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Harbert – válaszolta a mérnök –, igazad van, hogy ilyen nagy jelentőséget tulajdonítasz énnek az esetnek. Ez a szerencsétlen bizonyára nem gyógyíthatátlan beteg, csupán a kétségbeesés tette azzá, amivé lett. Itt azonban embertársakra talál, és ha nem hunyt még ki benne a lélek, mi megmentjük ezt a lel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ekkor elővonszoltá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ülső fülkéjéből a tabor-szigeti hajótöröttet, és Cyrus Smith nagy szánalommal, Nab pedig nagy döbbenettel fogadta; a boldogtalan, amint szilárd talajt érzett a talpa alatt, olyan mozdulatot tett, mint aki szökni aka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odalépett hozzá, tiszteletet parancsoló tartással vállára tette a kezét, és végtelenül szelíden a hajótörött szemébe nézett. A szerencsétlen, mintha erőt vett volna magán, lassanként megnyugodott, szemét lesütötte, fejét lehorgasztotta, és nem tanúsított tovább semmilyen ellenállást.</w:t>
      </w:r>
    </w:p>
    <w:p>
      <w:pPr>
        <w:pStyle w:val="Normal"/>
        <w:tabs>
          <w:tab w:val="clear" w:pos="720"/>
          <w:tab w:val="left" w:pos="223"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 magára hagyott! – suttog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igyelmesen szemügyre vette a hajótöröttet. Ami a nyomorult lény külsejét illeti, abban immár szinte semmi nem vallott emberre, de Cyrus Smith – éppúgy, mint nemrégiben az újságíró – az értelem némi, alig észrevehető derengését vélte fölfedezni tekint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határoztak, hogy az elhagyatottat vagy inkább az ismeretlent – mert új társai már csak így emlegették – a Gránitpalota egyik szobájában szállásolják el, ahonnan egyébiránt nem szökhetik meg. Az ismeretlen minden ellenkezés nélkül tűrte, hogy odavezessék, a telepesek pedig azt remélték, hogy gondos ápolásuk eredményeképpen ez az ember valamikor majd a Lincoln-szigeti közösség egyenjogú tagjává váli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ab hamarjában reggelit ütött össze, mert az újságíró, Harbert és Pencroff már majd éhen vesztek, Cyrus Smith pedig falatozás közben töviről hegyire elmondatta magának a Tabor-sziget átkutatásának minden egyes mozzanatát. Egyetértett barátaival abban, hogy az ismeretlen valószínűleg angol vagy amerikai származású, már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hajónév is erre utalt, ezenfelül azonban a mérnök angolszász vonásokat vélt fölismerni a hajótörött bozontos szakállal, busa bajusszal borított arc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is, még el sem mondtad, hogyan akadtál össze ezzel a vademberrel – fordult Harberthez az újságíró –, hiszen alig tudunk többet, mint hogy megfojtott volna, ha nem érkezünk idejében, és nem szabadítunk ki a körmei köz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vamra – felelte Harbert –, zavarban vagyok, magam sem tudom, mi történt valójában. Ha jól emlékszem, éppen növényeket szedtem csokorba, amikor hirtelen olyasféle zajt hallottan, mintha valamilyen hatalmas kölönc zuhant volna a földre, igen magasfa tetejéről. Arra is alig maradt időm, hogy megforduljak… Ez a szerencsétlen, aki alighanem a lombok közt gunnyasztott, akkor reám vetette magát, s mindez olyan gyorsan zajlott le, hogy elbeszélni is tovább tart, mint amennyi idő alatt megesett; és ha Gedeon úr és Pencroff nem érkezik idej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fiacskám – mondta Cyrus Smith –, valóban nagy veszedelemben forogtál, de enélkül ez a szegény ember talán végképp elrejtőzött volna előletek, hasztalanul kerestétek volna, és akkor nem gyarapodott volna új taggal a települ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csakugyan azt reméli, Cyrus, hogy újra embert farag belőle? – kérdezte az újságíró.</w:t>
      </w:r>
    </w:p>
    <w:p>
      <w:pPr>
        <w:pStyle w:val="Normal"/>
        <w:tabs>
          <w:tab w:val="clear" w:pos="720"/>
          <w:tab w:val="left" w:pos="219" w:leader="none"/>
          <w:tab w:val="right" w:pos="61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válaszolta a mérnö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ggeli után Cyrus Smith és társai elhagyták a Gránitpalotát, és lementek a fövénysávra. Partra hordtá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rakományát, és a mérnök megvizsgálta a fegyvereket és a szerszámokat, de semmilyen jel sem árulta el rajtuk az ismeretlen kilé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ertéshajtó-vadászat eredményének valamennyien örültek; úgy ítélték, hogy az elfogott jószágok igen hasznosak lesznek a Lincoln-szigeten, és ólakba terelték őket, ahol majd egykettőre megszelídül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sonlóképpen örömmel fogadták a lőporos és sörétes hordócskákat, valamint a gyújtókupakos dobozokat is. A telepesek tüstént el is határozták, hogy amolyan kis lőszerraktárt rendeznek be, valahol a Gránitpalotán kívül, akár a víznyelő felső üregében is, ahol nem kell robbanástól tartamok. Abbán is megállapodtak, hogy – bár lőszerkészletük szépen gyarapodott – továbbra sem szüntetik be a lőgyapot használatát: ezzel a robbanóanyaggal ugyanis kitűnő eredményeket értek el, és semmi értelmét nem látták, hogy közönséges puskaporral helyettesítsék.</w:t>
      </w:r>
    </w:p>
    <w:p>
      <w:pPr>
        <w:pStyle w:val="Normal"/>
        <w:tabs>
          <w:tab w:val="clear" w:pos="720"/>
          <w:tab w:val="left" w:pos="259"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kirakodással végeztek, Pencroff így szó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yrus úr, úgy vélem, helyes lenne, ha biztos révbe vinnén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la-folyó torkolata nem felel meg ennek a célnak?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úr – felelte a tengerész. – Amúgy is sokáig vesztegelt fövényaljon a hajó, és az lazítja az eresztékeket. Márpedig, mondhatom, jó kis bárka ez, hazajövet olyan derekasan állta a legerősebb szélrohamokat is, mint annak a rendje!</w:t>
      </w:r>
    </w:p>
    <w:p>
      <w:pPr>
        <w:pStyle w:val="Normal"/>
        <w:tabs>
          <w:tab w:val="clear" w:pos="720"/>
          <w:tab w:val="left" w:pos="244"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lehetne lehorgonyozni a folyó medréb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étségkívül, Cyrus úr, hogyne lehetne, csakhogy a torkolatot semmi sem védi a keleti szél ellen, s ezért úgy hiszem,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csúnyán megsínylené a hullámverést.</w:t>
      </w:r>
    </w:p>
    <w:p>
      <w:pPr>
        <w:pStyle w:val="Normal"/>
        <w:tabs>
          <w:tab w:val="clear" w:pos="720"/>
          <w:tab w:val="left" w:pos="244" w:leader="none"/>
          <w:tab w:val="right" w:pos="74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hol akarja elhelyezni,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éggömb-kikötőben – felelte a tengerész. – Azt a kis öblöt sziklák védik, mi pedig éppen ilyen kikötőt keresünk.</w:t>
      </w:r>
    </w:p>
    <w:p>
      <w:pPr>
        <w:pStyle w:val="Normal"/>
        <w:tabs>
          <w:tab w:val="clear" w:pos="720"/>
          <w:tab w:val="left" w:pos="244" w:leader="none"/>
          <w:tab w:val="right" w:pos="55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e az kissé táv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Legföljebb hárommérföldnyire esik a Gránitpalotától, és szép, egyenes út vezet odái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egye, amit jónak lát, Pencroff – jelentette ki a mérnök –, és vezesse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jét a Léggömb-kikötőbe, ha így tartja helyesnek, ámbár szívesebben láttam volna, ha a hajó közvetlen őrizetünkben marad. Ha majd futja az időnkből, alkalmas kis kikötőt építünk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agyogó ötlet! – rikkantott föl Pencroff. – Valódi kikötő, világítótoronnyal, mólóval, szárazdokkal! Hej, Cyrus úr, ha ön akarja, igazán könnyen sikerülh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derék Pencroffom – felelte a mérnök –, megpróbálom, de csak azzal a föltétellel, hogy ön is segít, hiszen egymaga végezhet a reánk váró munka háromnegyed részéve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rbert és a tengerész fölszáll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 fölvonta a horgonyt, és vitorlát bontott, a bárka pedig jó széllel hamar elérte a Karom-fokot. Két órával később már ott pihent a Léggömb-kikötő nyugalmas viz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az első napok során, mióta az ismeretlen már a Gránitpalotában tartózkodott, adott-e okot arra a föltevésre, hogy elvadult természete megváltozik? Vajon valamelyest fölizzott-e elborult öntudata mélyén az eszmélet parazsa? Vagyis visszatért-e testébe a lélek? Igen, bizonyára, de azért Cyrus Smith és az újságíró váltig kérdezgették magukban, vajon nem hunyt-e ki benne már végképp az ért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egen mindaddig szabad ég alatt élt, és mivel korlátlan szabadsághoz szokott a Tabor-szigeten, fogsága első óráiban tomboló, vak düh fogta el; a telepesek már-már attól tartottak, hogy kiugrik a Gránitpalota valamelyik ablakán, és lezuhan a fövénypartra. De aztán lassanként lecsillapult, és ezért nem kényszerültek arra, hogy újra korlátozzák mozgásá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agatartása egyre több reménykedésre adott okot. Lassacskán levetkőzte ragadozóösztönét, idővel kevésbé állatias eledeleket is elfogyasztott, mint amilyenekkel a Tabor-szigeten táplálkozott, és a sült hústól sem undorodott már annyira, min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fedélze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éjszaka, amikor az idegen mélyen aludt, Cyrus Smith élt az alkalommal: lenyírta a férfi állati sörényre emlékeztető üstökét és gondozatlan szakállát, amely oly vad külsőt kölcsönzött neki. Más alkalommal a telepesek lehúzták róla a testét fedő vászoncafatot, és tisztességes gúnyát adtak reá. Sok gondoskodásuk eredményeképpen az ismeretlen visszanyerte emberi formáját, sőt úgy tetszett, tekintete is meglágyult valamelyest. A telepesek úgy vélték, hogy valamikor régen, amikor még az értelem világa fénylett az arcán, bizonyára szép vonásai lehet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elhatározta, hogy néhány órát mindennap az ismeretlen férfi társaságában tölt. Ott dolgozott a közelében, és a legkülönfélébb munkákkal igyekezett fölkelteni a figyelmét. Hiszen talán az is elég lenne, ha csupán egyetlen szikra fölsziporkázna ebben a lélekben, ha egyetlen emlék átvillanna ezen az agyon: talán egyetlen pillanat is visszaadhatná a józan öntudatát. Hiszen jól látták ezt a viharba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ohasem feledkezett meg arról, hogy munka közben fennhangon beszéljen hozzá, és a hallószervén át ugyanúgy megkísérelje a behatolást az ismeretlen férfi zsibbadt eszméletébe, mint a látószervén át. Olykor egyik-másik társa is csatlakozott hozzá, hébe-hóba valamennyien segítettek neki ebben. Leggyakrabban a tengerészettel kapcsolatos dolgokról beszélgettek előtte, mert azt remélték, hogy azok fölkeltik az egykori matróz érdeklődését. Úgy rémlett, az ismeretlen néha ködösen föl-fölfigyel arra, amit hall, s a telepesek a lassú szoktatásnak ezzel a módszerével végül is elérték, hogy félig-meddig megértette, amit mondtak neki. Vonásairól némelykor mély bánat tükröződött, és arckifejezése félreérthetetlenül elárulta, hogy bensejében gyötrődik; beszélni azonban nem beszélt, noha újra meg újra gyaníthatták, mindjárt elszakad egy-egy szó az ajkáról.</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ki volt is, annyi bizonyos, hogy szelídnek és szomorúnak látszott szegény! De vajon nem puszta látszat-e ez a lelki nyugalom? Nem csupán rabsága következménye-e ez a mélabú? Egyelőre nem tudták megállapítani. Nem látván egyebet maga körül, mint egyetlen, falak határolta helyiség változatlan berendezését, szüntelen érintkezésben lévén a telepesekkel, végül is meg kellett szoknia társaságukat; és mivel minden kívánsága nyomban teljesült, jobban táplálkozott, jobb öltözékben járt, mint annak előtte, csoda-e hát, hogy a természete is fokról fokra megváltozott? De vajon igazán beletörődött-e már új életébe, vagy pedig (hogy a legtalálóbb kifejezéssel éljünk) amolyan szelídített vadállatként tűrte, csupán meghunyászkodva, idomítóinak közelségét? Ez fontos kérdés volt, és Cyrus Smith szerette volna mielőbb megtudni a választ, noha nem akarta elsietni a dolgot, nehogy azzal rontson állapotán! Mert úgy bánt az ismeretlennel, mint valami beteggel! Vajon lesz-e belőle valaha is lábadozó?</w:t>
      </w:r>
    </w:p>
    <w:p>
      <w:pPr>
        <w:pStyle w:val="Normal"/>
        <w:tabs>
          <w:tab w:val="clear" w:pos="720"/>
          <w:tab w:val="left" w:pos="66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ehát szemmel tartotta a boldogtalan minden pillanatát! Szinte leste minden lelki rezdülését, hátha megszólal! Alig várta már, hogy kiejtse az első szót!</w:t>
      </w:r>
    </w:p>
    <w:p>
      <w:pPr>
        <w:pStyle w:val="Normal"/>
        <w:tabs>
          <w:tab w:val="clear" w:pos="720"/>
          <w:tab w:val="left" w:pos="65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őszinte megindultsággal figyelték Cyrus Smith vállalkozásának, gondoskodásának minden mozzanatát. Igyekeztek segítségére lenni emberbaráti munkálkodásában, és rövidesen valamennyien vele együtt hittek és reménykedtek, kivéve talán a még mindig tamáskodó Pencroffot.</w:t>
      </w:r>
    </w:p>
    <w:p>
      <w:pPr>
        <w:pStyle w:val="Normal"/>
        <w:tabs>
          <w:tab w:val="clear" w:pos="720"/>
          <w:tab w:val="left" w:pos="6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mint már mondottuk, még lelki tompultságban tengődött, lassanként azonban mégis szemlátomást a mérnök hatása alá került, sőt végül már bizonyos ragaszkodást is tanúsított iránta. Cyrus Smith ezért hát úgy döntött: próbát tesz vele, más környezetbe viszi, elvezeti az óceánhoz – amely fölött valaha annyit kalandozhatott a pillantása –, onnan pedig a rengeteg szélére, hogy ekként idézze emlékezetébe azt a vadont, amelyben élete annyi esztendejét töltötte!</w:t>
      </w:r>
    </w:p>
    <w:p>
      <w:pPr>
        <w:pStyle w:val="Normal"/>
        <w:tabs>
          <w:tab w:val="clear" w:pos="720"/>
          <w:tab w:val="left" w:pos="64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remélhetjük-e, hogy nem szökik meg, ha szabadjára hagyjuk? – kérdezte Gedeon Spilet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 kell kockáztatnunk ezt a kísérletet – válaszolta a mérnök.</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nem bánom! – egyezett bele Pencroff. – Hanem annyit mondok, ha ez a fenelegény egyszer nyitott kaput lát, és szabad levegőt orront, akkor uccu neki, úgy eliszkol, ahogy a két lába bírja!</w:t>
      </w:r>
    </w:p>
    <w:p>
      <w:pPr>
        <w:pStyle w:val="Normal"/>
        <w:tabs>
          <w:tab w:val="clear" w:pos="720"/>
          <w:tab w:val="left" w:pos="846" w:leader="none"/>
          <w:tab w:val="right" w:pos="66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felelte Cyrus Smith.</w:t>
      </w:r>
    </w:p>
    <w:p>
      <w:pPr>
        <w:pStyle w:val="Normal"/>
        <w:tabs>
          <w:tab w:val="clear" w:pos="720"/>
          <w:tab w:val="left" w:pos="846" w:leader="none"/>
          <w:tab w:val="right" w:pos="7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meg – mondta Gedeon Spilett.</w:t>
      </w:r>
    </w:p>
    <w:p>
      <w:pPr>
        <w:pStyle w:val="Normal"/>
        <w:tabs>
          <w:tab w:val="clear" w:pos="720"/>
          <w:tab w:val="left" w:pos="846" w:leader="none"/>
          <w:tab w:val="right" w:pos="7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bólintott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október 30-án történt, tehát a tabor-szigeti hajótörött gránitpalota-beli fogságának tizedik napján. Meleg idő járta, a nap izzó sugarakat lövellt a Lincoln-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Pencroff belépett az ismeretlen szobájába; a férfi az ablaknál feküdt, és az eget bámulta.</w:t>
      </w:r>
    </w:p>
    <w:p>
      <w:pPr>
        <w:pStyle w:val="Normal"/>
        <w:tabs>
          <w:tab w:val="clear" w:pos="720"/>
          <w:tab w:val="left" w:pos="219"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barátom! – szólította meg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rögtön fölállt. Szeme Cyrus Smithre meredt, és követte a mérnököt, nyomában pedig a tengerész haladt, aki még mindig nemigen bízott a kísérlet siker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nál Cyrus Smith és Pencroff betessékelte az idegent a fölvonó kosarába; Nab, Harbert és Gedeon Sptlett pedig már odalenn várakozott a Gránitpalota előtt, a parton. A kosár leereszkedett, és néhány pillanat múltán már valamennyien lenn álltak a fövén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ssé távolabb húzódtak az ismeretlentől: hadd lássa, hogy szab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gyet-kettőt lépett a tenger felé, tekintete végletes szilajsággal fölvillant, de menekülésre nem tett kísérletet. Azokat az aprócska hullámokat nézte, amelyek a zátonyon megtörve halkan oszlottak semmivé a part homok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ég csak a tenger – jegyezte meg Gedeon Spilett –, lehetséges, hogy ez kevésbé kelti föl benne a menekülés vágy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felelte Cyrus Smith –, föl kell vezetnünk a fennsíkra, az erdő szélére. Ott aztán tüstént elválik, eredményes-e a kísérl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iránt akkor sem szökhet meg, ha akar – suttogta Nab –, hiszen még nem eresztettük le a fölvonóhida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 legyintett Pencroff. – Nem olyan fickó ez, hogy a Glicerin-patak föltartóztassa! Egyetlen ugrással a túlsó partján ter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 – felelte kurtán Cyrus Smith, tekintetével azonban állandóan követte betege pillant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t elvezették a Hála-folyó torkolatához, onnan pedig, a part mentén haladva, följutottak a Kilátó-fennsí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érkeztek az erdőszéli első szép szálfák közé, amelyeknek a lombozatát könnyű fuvalom susogtatta, úgy rémlett, hogy az ismeretlen mámorosan szívja magába a levegőt átható erős, fűszeres illatot, és hosszú sóhaj szakad föl a kebl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ott álltak a háta mögött, készen arra, hogy visszatartsák, ha netán szökni akar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saegény szerencsétlen már-már nekirohant a közte és az erdő közt folyó pataknak, lába egy pillanatra megfeszült, akár a rugó… De már a következő másodpercben elernyedt, összegörnyedt, magába roskadt, és kövér könnycsepp gördült alá szem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 – kiáltott föl Cyrus Smith. – Sírsz? Akkor ember vagy megin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99" w:leader="none"/>
          <w:tab w:val="right" w:pos="813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Új rejtély, amely földerítésre vár – Az ismeretlen első szavai – Tizenkét év a Tabor-szigeten! – A feltörő vallomás – Az ismeretlen eltűnik – Cyrus Smith nem csügged – Malom épül – A harmadik aratás – Az első liszt és az első kenyér – Az ismeretlen önfeláldozó cselekedete – Becsületes kézfogás!</w:t>
      </w:r>
    </w:p>
    <w:p>
      <w:pPr>
        <w:pStyle w:val="Normal"/>
        <w:tabs>
          <w:tab w:val="clear" w:pos="720"/>
          <w:tab w:val="left" w:pos="799" w:leader="none"/>
          <w:tab w:val="right" w:pos="8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gen, sírt a boldogtalan! Bizonyára valamilyen emlékkép suhant át az agyán, és – mint Cyrus Smith mondotta – könnyei ismét emberré ava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gyták, hadd álldogáljon egy ideig szálegyedül a fennsíkon, még hátrább is húzódtak kissé, hogy az ismeretlen szabadon érezhesse magát; őneki azonban eszébe sem jutott, hogy visszaéljen szabadságával, és Cyrus Smith úgy döntött, hazavezeti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appal az imént elmondott jelenet után az ismeretlen egyre világosabban fejezte ki szándékát, hogy részt akar venni a kis közösség életében. Meglátszott rajta, hogy hallja, érti a szavakat, de lerítt róla az is, hogy valamiféle különös makacssággal ódzkodik a megszólalástól; egy este ugyanis Pencroff a szobája ajtajához lopódzott, és fülét odatapasztva hallotta, amint, szinte önkéntelenül, ezek a szavak hagyták el az ismeretlen ajkát:</w:t>
      </w:r>
    </w:p>
    <w:p>
      <w:pPr>
        <w:pStyle w:val="Normal"/>
        <w:tabs>
          <w:tab w:val="clear" w:pos="720"/>
          <w:tab w:val="left" w:pos="216" w:leader="none"/>
          <w:tab w:val="right" w:pos="54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tt? Én? Soha!</w:t>
      </w:r>
    </w:p>
    <w:p>
      <w:pPr>
        <w:pStyle w:val="Normal"/>
        <w:tabs>
          <w:tab w:val="clear" w:pos="720"/>
          <w:tab w:val="left" w:pos="223" w:leader="none"/>
          <w:tab w:val="right" w:pos="73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lmondta társainak, mit hal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lyen fájdalmas titok lappang e mögött!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lassanként rákapott a földművesszerszámok használatára, és attól fogva leginkább a konyhakertben dolgozgatott. Gyakran megesett azonban, hogy hirtelen félbehagyta a munkát, és ott rostokolt álltó helyében, meredten, mintegy önmagába merülten; de Cyrus Smith tanácsára a telep tagjai tiszteletben tartották az ismeretlen férfi elkülönülését, amit egyébiránt az szemlátomást nem is akart föladni. Ha a telepesek valamelyike feléje közeledett, az ismeretlen azonnal magába gubódzott, és ilyenkor mély, zokogásszerű sóhaj szakadt föl kebléből, mint akinek akaratlanul is túlcsordult a lelk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lelkifurdalás gyötri? Ezt kellett hinniök a telepeseknek, és Gedeon Spilett egy nap nem állhatta meg, hogy ki ne mond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azért nem beszél, mert túlságosan nehéz a mondanivalója!</w:t>
      </w:r>
    </w:p>
    <w:p>
      <w:pPr>
        <w:pStyle w:val="Normal"/>
        <w:tabs>
          <w:tab w:val="clear" w:pos="720"/>
          <w:tab w:val="left" w:pos="230" w:leader="none"/>
          <w:tab w:val="right" w:pos="74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ehettek mást, türelmesen várakoz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pal később – november 3-án –, amikor az ismeretlen megint a fennsíkon dolgozott, egyszer csak megtorpant a munkában, és földre ejtette az ásóját; Cyrus Smith, aki távolabbról figyelte, észrevette, hogy ismét könnyek gyűltek a szemébe. Ellenállhatatlan részvéttől ösztönözve odalépett az ismeretlenhez, és gyöngéden megérintette a karját.</w:t>
      </w:r>
    </w:p>
    <w:p>
      <w:pPr>
        <w:pStyle w:val="Normal"/>
        <w:tabs>
          <w:tab w:val="clear" w:pos="720"/>
          <w:tab w:val="left" w:pos="226" w:leader="none"/>
          <w:tab w:val="right" w:pos="7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van, barátom? – szólította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igyekezett elkerülni a mérnök tekintetét, s amikor Cyrus Smith a keze után nyúlt, hevesen elrántotta 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mondta Cyrus Smith határozottabb hangon –, nézzen rám, kér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akit szinte megbűvölt a mérnök delejes pillantása, engedelmeskedett a fölszólításnak, és ránézett. Menekülni akart. De aztán hirtelen nagy változás ment végbe egész magatartásán. Szeme fölcsillant. Ajkára szavak tolultak. Tovább nem bírta türtőztetni magát!… Végül karját keresztbe fonta a mellén, és tompa hangon megszólalt:</w:t>
      </w:r>
    </w:p>
    <w:p>
      <w:pPr>
        <w:pStyle w:val="Normal"/>
        <w:tabs>
          <w:tab w:val="clear" w:pos="720"/>
          <w:tab w:val="left" w:pos="234" w:leader="none"/>
          <w:tab w:val="right" w:pos="76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ák önök? – kérdezte Cyrus Smith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töröttek, akárcsak ön – felelte a mérnök mély megindultsággal. – Idehoztuk, hogy köztünk, sorstársai közt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rstársaim?… Nekem nincsenek!</w:t>
      </w:r>
    </w:p>
    <w:p>
      <w:pPr>
        <w:pStyle w:val="Normal"/>
        <w:tabs>
          <w:tab w:val="clear" w:pos="720"/>
          <w:tab w:val="left" w:pos="234" w:leader="none"/>
          <w:tab w:val="right" w:pos="52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 vagy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Nekem?! Barátaim?! – kiáltott föl az ismeretlen, és két kezébe fogta a fejét. – Nem… Soha már… Hagyjon engem! Hagyjon eng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elfutott a fennsík tengerre néző pereméig, és ott állt sokáig némán, mozdulatlanu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sszatért társaihoz, és elbeszélte nekik a történt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alamiféle titok lappang ennek az embernek az életében – mondta Gedeon Spilett –, és úgy látszik, a lelkifurdalás útján talált vissza az emberiség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tudom, miféle fickót kellett a nyakunkra csődítenünk – zsörtölődött a tengerész. – Ez meg az ő titk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at tiszteletben kell tartanunk – vágott közbe erélyesen Cyrus Smith. – Ha bűnt követett el, keservesen meglakolt érte, és ezzel, a szemünkben, bocsánatot ny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két óra hosszat bolyongott egymagában a parton, nyilvánvalóan emlékeitől zaklatottan, amelyik fölidézték egész – kétségkívül gyászos – múltját, és a telepesek, noha egyedén pillanatra sere tévesztették szem elől, őrizkedtek attól, hogy elkülönülésében megzavar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elteltével azonban úgy látszott, az ismeretlen valamilyen elhatározásra jutott: odament Cyrus Smithhez. Szemét vörösre marták a könnyek, de ekkor már nem sírt. Mély alázat áradt egész valójából. Félénken, szégyenkezve állt ott, szerényen összehúzta magát, és szemét merően lesütötte a föld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 szólította meg a mérnököt –, ön és társai nemde angolok?</w:t>
      </w:r>
    </w:p>
    <w:p>
      <w:pPr>
        <w:pStyle w:val="Normal"/>
        <w:tabs>
          <w:tab w:val="clear" w:pos="720"/>
          <w:tab w:val="left" w:pos="212" w:leader="none"/>
          <w:tab w:val="right" w:pos="8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Cyrus Smith –, amerikaiak vagy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 – suttogta az ismeretlen, majd megkönnyebbülten mormogta: – Jobb is!…</w:t>
      </w:r>
    </w:p>
    <w:p>
      <w:pPr>
        <w:pStyle w:val="Normal"/>
        <w:tabs>
          <w:tab w:val="clear" w:pos="720"/>
          <w:tab w:val="left" w:pos="212"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ön, barátom? – kérdezte a mérnök.</w:t>
      </w:r>
    </w:p>
    <w:p>
      <w:pPr>
        <w:pStyle w:val="Normal"/>
        <w:tabs>
          <w:tab w:val="clear" w:pos="720"/>
          <w:tab w:val="left" w:pos="212" w:leader="none"/>
          <w:tab w:val="right" w:pos="79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ngol vagyok – felelte gyorsan az ismeret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ntha ezt a néhány szót is nehezére esett volna kinyögnie, hirtelen sarkon fordult, és sietős léptekkel, végsőkig fölizgatott állapotban rótta a fövénysávot a vízeséstől egészen a Hála-folyó torkolat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 idő múltán megtorpant Harbert mellett, tétovázott, majd fojtott hangod megkérdezte:</w:t>
      </w:r>
    </w:p>
    <w:p>
      <w:pPr>
        <w:pStyle w:val="Normal"/>
        <w:tabs>
          <w:tab w:val="clear" w:pos="720"/>
          <w:tab w:val="left" w:pos="216"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yik hónapban vagyunk?</w:t>
      </w:r>
    </w:p>
    <w:p>
      <w:pPr>
        <w:pStyle w:val="Normal"/>
        <w:tabs>
          <w:tab w:val="clear" w:pos="720"/>
          <w:tab w:val="left" w:pos="216"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vemberben – felelte Harbert.</w:t>
      </w:r>
    </w:p>
    <w:p>
      <w:pPr>
        <w:pStyle w:val="Normal"/>
        <w:tabs>
          <w:tab w:val="clear" w:pos="720"/>
          <w:tab w:val="left" w:pos="216" w:leader="none"/>
          <w:tab w:val="right" w:pos="50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lyik évben?</w:t>
      </w:r>
    </w:p>
    <w:p>
      <w:pPr>
        <w:pStyle w:val="Normal"/>
        <w:tabs>
          <w:tab w:val="clear" w:pos="720"/>
          <w:tab w:val="left" w:pos="216" w:leader="none"/>
          <w:tab w:val="right" w:pos="50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1866-ban.</w:t>
      </w:r>
    </w:p>
    <w:p>
      <w:pPr>
        <w:pStyle w:val="Normal"/>
        <w:tabs>
          <w:tab w:val="clear" w:pos="720"/>
          <w:tab w:val="left" w:pos="230"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két év! – kiáltott föl az ismeretlen. – Tizenkét év!</w:t>
      </w:r>
    </w:p>
    <w:p>
      <w:pPr>
        <w:pStyle w:val="Normal"/>
        <w:tabs>
          <w:tab w:val="clear" w:pos="720"/>
          <w:tab w:val="left" w:pos="230"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váratlanul faképnél hagyta a fiút.</w:t>
      </w:r>
    </w:p>
    <w:p>
      <w:pPr>
        <w:pStyle w:val="Normal"/>
        <w:tabs>
          <w:tab w:val="clear" w:pos="720"/>
          <w:tab w:val="left" w:pos="234" w:leader="none"/>
          <w:tab w:val="right" w:pos="79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beszámolt társainak a kurta párbeszéd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szerencsétlen még azt sem tudta, melyik évben és melyik hónapban vagyunk! – csóválta fejét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bólintott Harbert. – Tizenkét évet töltött már a szigeten, amikor rátalál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zenkét év! – sóhajtott föl Cyrus Smith. – Szörnyű! Tizenkét év egyedüllét, és egy talán gyalázatos élet emléke igazán elég, hogy megzavarja az ember es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landó vagyok azt hinni, hogy ez a jópipa nem is hajótöröttként vetődött a Tabor-szigetre, hanem valamilyen vétsége miatt száműzték oda! – jegyezte meg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lehet, Pencroff – válaszólta az újságíró –, és ha egyszer így állunk, akkor nem lehetetlen, hogy akik kitették a szigetre, egy nap érte jönnek, és keresik majd!</w:t>
      </w:r>
    </w:p>
    <w:p>
      <w:pPr>
        <w:pStyle w:val="Normal"/>
        <w:tabs>
          <w:tab w:val="clear" w:pos="720"/>
          <w:tab w:val="left" w:pos="277"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őt már nem találják ott – tette hozzá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kkor vissza kellene mennünk – kezdte Pencroff –, 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vágott közbe Cyrus Smith –, ne bolygassuk még ezt a kérdést addig, amíg nem tudjuk, mihez tartsuk magunkat. Úgy hiszem, ez a szerencsétlen sokat szenvedett, és bármilyen bűnt követett is el, keményen meglakolt érte, és nagy szüksége van rá, hogy kiöntse a szívét. Ne is noszogassuk hát, hogy elmondja élettörténetét! Előbb-utóbb kétségkívül kitör belőle mindaz, amit magába fojtott, és amikor már elénk tárta a múltját, úgyis tudni fogjuk, mi a teendőnk. Egyébiránt csak ő mondhatja meg nekünk, van-e oka azt hinni vagy legalábbis remélni, hogy egyszer rnég visszakerül a hazájába; ami azonban engem illet, én kétlem!</w:t>
      </w:r>
    </w:p>
    <w:p>
      <w:pPr>
        <w:pStyle w:val="Normal"/>
        <w:tabs>
          <w:tab w:val="clear" w:pos="720"/>
          <w:tab w:val="left" w:pos="270"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mert ha bizonyosra vette volna azt, hogy meghatározott időben amúgy is érte jönnek, akkor megvárta volna a szabadulás napját, és nem bízta volna a tengerre a palackba zárt üzenetet. Nem, sokkal valószínűbb, hogy úgy ítélték halálra: pusztuljon el azon a szigeten, és soha többé ne találkozzék embertársa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van ám itt valami, aminek sehogyan sem lelem a magyarázatát – jegyezte meg a tengerész.</w:t>
      </w:r>
    </w:p>
    <w:p>
      <w:pPr>
        <w:pStyle w:val="Normal"/>
        <w:tabs>
          <w:tab w:val="clear" w:pos="720"/>
          <w:tab w:val="left" w:pos="252" w:leader="none"/>
          <w:tab w:val="right" w:pos="4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 az ember már tizenkét év óta tengődik magára hagyatva a Tabor-szigeten, akkor könnyen föltehetjük, hogy már több esztendeje él olyan elvadult állapotban, ahogyan rátaláltunk!</w:t>
      </w:r>
    </w:p>
    <w:p>
      <w:pPr>
        <w:pStyle w:val="Normal"/>
        <w:tabs>
          <w:tab w:val="clear" w:pos="720"/>
          <w:tab w:val="left" w:pos="237" w:leader="none"/>
          <w:tab w:val="right" w:pos="7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valószínű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következésképpen, azt a levelet több évvel ezelőtt kellett megírnia!</w:t>
      </w:r>
    </w:p>
    <w:p>
      <w:pPr>
        <w:pStyle w:val="Normal"/>
        <w:tabs>
          <w:tab w:val="clear" w:pos="720"/>
          <w:tab w:val="left" w:pos="230" w:leader="none"/>
          <w:tab w:val="right" w:pos="77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pedig a levél újnak látszik!…</w:t>
      </w:r>
    </w:p>
    <w:p>
      <w:pPr>
        <w:pStyle w:val="Normal"/>
        <w:tabs>
          <w:tab w:val="clear" w:pos="720"/>
          <w:tab w:val="left" w:pos="6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ám, de hogyan képzelhető, hogy több év is beletelt, amíg a palack átjutott a Tabor-szigetről a Lincoln-szigetre?</w:t>
      </w:r>
    </w:p>
    <w:p>
      <w:pPr>
        <w:pStyle w:val="Normal"/>
        <w:tabs>
          <w:tab w:val="clear" w:pos="720"/>
          <w:tab w:val="left" w:pos="67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ppen nem teljességgel lehetetlen – válaszolta az újságíró. – Ugyan miért ne hányódhatott volna már évek óta a sziget körüli vizeken?</w:t>
      </w:r>
    </w:p>
    <w:p>
      <w:pPr>
        <w:pStyle w:val="Normal"/>
        <w:tabs>
          <w:tab w:val="clear" w:pos="720"/>
          <w:tab w:val="left" w:pos="6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nem – jelentette ki Pencroff –, mert réges-rég elmerült volna, márpedig a palack vígan úszott! De még csak azt sem tételezhetjük föl, hogy hosszabb-rövidebb ideig a parton hevert, és csak utóbb sodorta magával a tenger, ugyanis a déli part csupa szikla, s ennyi idő alatt óhatatlanul diribdarabra tört volna az üveg!</w:t>
      </w:r>
    </w:p>
    <w:p>
      <w:pPr>
        <w:pStyle w:val="Normal"/>
        <w:tabs>
          <w:tab w:val="clear" w:pos="720"/>
          <w:tab w:val="left" w:pos="874" w:leader="none"/>
          <w:tab w:val="right" w:pos="7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felelte töprengve Cyrus Smith.</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g aztán – tette hozzá a tengerész –, ha csakugyan sokéves volna az az írás, ha csakugyan évekkel ezelőtt tették volna a palackba, akkor már ronggyá áztatta volna a nedvesség. Márpedig semmi kár nem esett benne, tökéletesen ép állapotban találtuk.</w:t>
      </w:r>
    </w:p>
    <w:p>
      <w:pPr>
        <w:pStyle w:val="Normal"/>
        <w:tabs>
          <w:tab w:val="clear" w:pos="720"/>
          <w:tab w:val="left" w:pos="658"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ngerész fején találta a szöget; a telepesek valóban érthetetten ténnyel kerültek szembe, mert az üzenet mindenképpen újkeletűnek látszott, amikor megtalálták a palackban. Sőt mi több: az okmány a Tabor-sziget szélességi és hosszúsági helyzetét olyan pontossággal jelölte, ami fejlett </w:t>
      </w:r>
      <w:r>
        <w:rPr>
          <w:rFonts w:eastAsia="Times New Roman CE" w:cs="Times New Roman CE" w:ascii="Times New Roman CE" w:hAnsi="Times New Roman CE"/>
          <w:i/>
          <w:iCs/>
          <w:sz w:val="24"/>
          <w:szCs w:val="24"/>
          <w:lang w:val="hu-HU"/>
        </w:rPr>
        <w:t>hidrográfiai</w:t>
      </w:r>
      <w:r>
        <w:rPr>
          <w:rStyle w:val="FootnoteCharacters"/>
          <w:rStyle w:val="FootnoteAnchor"/>
          <w:rFonts w:eastAsia="Times New Roman CE" w:cs="Times New Roman CE" w:ascii="Times New Roman CE" w:hAnsi="Times New Roman CE"/>
          <w:sz w:val="24"/>
          <w:szCs w:val="24"/>
          <w:lang w:val="hu-HU"/>
        </w:rPr>
        <w:footnoteReference w:id="8"/>
      </w:r>
      <w:r>
        <w:rPr>
          <w:rFonts w:eastAsia="Times New Roman CE" w:cs="Times New Roman CE" w:ascii="Times New Roman CE" w:hAnsi="Times New Roman CE"/>
          <w:sz w:val="24"/>
          <w:szCs w:val="24"/>
          <w:lang w:val="hu-HU"/>
        </w:rPr>
        <w:t xml:space="preserve"> ismeretekről tett tanúbizonyságot, márpedig ilyenekkel egyszerű tengerész nem is rendelkezhetett.</w:t>
      </w:r>
    </w:p>
    <w:p>
      <w:pPr>
        <w:pStyle w:val="Normal"/>
        <w:tabs>
          <w:tab w:val="clear" w:pos="720"/>
          <w:tab w:val="left" w:pos="6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 megint csak megmagyarázhatatlan – ismerte el a mérnök –, mindazonáltal mégse kényszerítsük szóra új társunkat. Majd beszél, ha akar, mi pedig szívesen meghallgat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apokon az ismeretlen egyetlen szót sem szólt, és egyetlenegyszer sem hagyta el a fennsík övezetét. Keményen dolgozott a földeken, pillanatra sem vesztegette az idejét, nem pihent egyetlen percig sem, ám a többiektől mindig távolabb húzódott. Még étkezés idejére sem ment föl a Gránitpalotába, pedig a telepesek több ízben is hívták, beérte azzal, hogy ott künn költse el többnyire nyers zöldségekből álló eledelét. Éjszakára sem tért vissza a szobájába, amelyet kijelöltek neki, hanem valamelyik facsoport tövében aludt, rossz időben pedig a sziklaodúkban keresett menedéket. Úgy élt, mint azokban az időkben, amikor még nem akadt más rejtekhelye, mint a Tabor-sziget vadona, a telepesek meg hasztalan igyekeztek rávenni, hogy változtasson életmódján, ezért hát végül is békén hagyták, és türelmesen várakoztak. Egyszer azonban csak elérkezett a pillanat, amikor vendégüket a lelkiismerete ellenállhatatlanúl arra kényszerítette, hogy úgyszólván akarata ellenére kitörjön belőle borzalmas vallom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10-én este nyolc óra tájt, sötétedéskor, az ismeretlen váratlanul megjelent a lugasban üldögélő telepesek előtt. Szeme különös fényben égett, és egész valója újra visszavedlett olyan elvadulttá, mint amilyen a régi rossz napokban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szinte döbbenten látták, hogy az ismeretlennek irtózatos fölindulásában úgy vacog a foga, akár a hideglelősnek. Mi ütött bele? Talán pusztán embertársai látása vált elviselhetetlenné számára? Megcsömörlött életétől ebben a barátságos környezetben? Állati sínylődése iránt gerjedt-e föl benne a sóvárgás? Első, összefüggéstelen mondatai hallatára a telepeseknek ezt kellett hinni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vagyok én itt?… – dadogta az ismeretlen. – Milyen jogon hurcoltak el szigetemről?… Mi közük van énhozzám?… Sejtik-e, ki vagyok én… mit tettem én… miért maradtam ott… egyedül?… Honnan tudják, hogy nem száműztek-e oda?… Hátha arra ítéltek engem, hogy ott pusztuljak el?!… Ismerik-e a múltamat?… Hátha raboltam, gyilkoltam… hátha gyalázatos, hitvány gazember vagyok csupán, akinek jobb, ha úgy él, akár a vadállat… távol mindenkitől!… Mondják: tudják-e minde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szakították félbe a nyomorultat, akiből szinte akarata ellenére fakadt ki ez a félvallomás. Cyrus Smith meg akarta nyugtatni, és közelébb lépett hozzá, a boldogtalan azonban riadtan hátrált előle.</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Ne! – kiáltotta. – Egy szót csupán… Szabad vagyok?</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abad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sten velük! – kiáltotta az ismeretlen, és elrohant, mint az őrült.</w:t>
      </w:r>
    </w:p>
    <w:p>
      <w:pPr>
        <w:pStyle w:val="Normal"/>
        <w:tabs>
          <w:tab w:val="clear" w:pos="720"/>
          <w:tab w:val="left" w:pos="0" w:leader="none"/>
          <w:tab w:val="right" w:pos="6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Pencroff és Harbert utánafutottak az erdő széléig… de nélküle tértek vissza.</w:t>
      </w:r>
    </w:p>
    <w:p>
      <w:pPr>
        <w:pStyle w:val="Normal"/>
        <w:tabs>
          <w:tab w:val="clear" w:pos="720"/>
          <w:tab w:val="left" w:pos="262" w:leader="none"/>
          <w:tab w:val="right" w:pos="7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tegyen, amit akar! – mondta Cyrus Smith.</w:t>
      </w:r>
    </w:p>
    <w:p>
      <w:pPr>
        <w:pStyle w:val="Normal"/>
        <w:tabs>
          <w:tab w:val="clear" w:pos="720"/>
          <w:tab w:val="left" w:pos="262" w:leader="none"/>
          <w:tab w:val="right" w:pos="7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többé nem jön vissza! – kiáltotta Pencroff.</w:t>
      </w:r>
    </w:p>
    <w:p>
      <w:pPr>
        <w:pStyle w:val="Normal"/>
        <w:tabs>
          <w:tab w:val="clear" w:pos="720"/>
          <w:tab w:val="left" w:pos="262" w:leader="none"/>
          <w:tab w:val="right" w:pos="79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jön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ltek-múltak a napok, de Cyrus Smith – talán valamilyen sejtelem sugallatára? – rendíthetetlenül kitartott meggyőződése mellett, hogy a szerencsétlen előbb vagy utóbb önként vissza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tolsó lázadása ez ennek a megátalkodott természetnek – jósolta –, a lelkiösmeret már megszólalt benne, és vissza fog borzadni az újabb magányosság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z idő alatt folytatták különféle munkáikat a Kilátó-fennsíkon és a karámban, ahol Cyrus Smith egésze majorságot szándékozott létesíteni. Mondanunk sem kell, hogy a magvakat, amelyeket Harbert a Tabor-szigeten gyűjtött, gondosan elvetették. A fennsík egyetlen hatalmas, jól elkerített, jól megművelt konyhakertté vált, és nem engedte, hogy a telepesek karja akár csak pillanatra is megpihenjen. Ott aztán mindig akadt valamilyen tennivaló. A konyhakerti növények szaporodásának arányában az egyszerű, négyszögletes ágyásokat is meg kellett nagyobbítaniok, s ezért a veteményeskert hovatovább elfoglalta a legelőt, és valóságos zöldséges rónasággá terebélyesedett. Takarmány azonban bőséggel akadt a sziget más fertályain is, úgyhogy az onaggáknak nem kellett félteniök az abrakjukat. Helyesnek látszott, ha a mély patakövezettel védett Kilátó-fennsíkot konyhakertté alakítják, a legelőt pedig – minthogy azt sem a négykénűek, sem a négylábúak dúlásaitól nem szükséges megoltalmazniok – áthelyezik valamilyen másik vidé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15-én arattak a telepesek harmadízben. Tizennyolc hónap alatt, amióta az első és egyetlen búzaszemüket elvetették, a szántóföld jócskán megnövekedett! A második aratás hatszázezer magva ezúttal már négyezer véka gabonát, azaz több mint ötszázmillió szemet term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 most már igazán dúskált a búzában, hiszen a gazdálkodóknak legföljebb tízvékányit kellett elvetniök a készletükből, hogy évenkénti termésüket biztosítsák, és a szántóföldön annyi búzájuk sarjadjon, amennyi embernek is, állatnak is elegen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aratták hát a gabonát, és november utolsó heteit arra szentelték, hogy a magvakból kenyeret készíts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csakugyan, búzájuk most már akadt elég, lisztjük azonban egy csipetnyi sem, tehát mindenekelőtt malmot kellett építeniök. Cyrus Smith őrlés céljára fölhasználhatta volna a Hála-folyóba ömlő vízesés erejét – az első zuhatagot ugyanis már a kallómalom hajtására fogták be –, de a kérdést megvitatva úgy döntöttek, hogy egyszerű széimálmot ácsolnak fönn, a Kilátófennsíkon. Végtére szélmalmot összeütni sem nagyobb boszorkányság, mint vízimalmot, azt pedig bizonyosra vehették, hogy légmozgásban nem lesz hiány a fennsíkon, ahol állandóan nyílt tengeri szelek nyargalásznak.</w:t>
      </w:r>
    </w:p>
    <w:p>
      <w:pPr>
        <w:pStyle w:val="Normal"/>
        <w:tabs>
          <w:tab w:val="clear" w:pos="720"/>
          <w:tab w:val="left" w:pos="219" w:leader="none"/>
          <w:tab w:val="right" w:pos="3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g ráadásul milyen vidám látvány a szélmalom – jegyezte meg Harbert –, és milyen takarosan fest majd a táj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ologhoz láttak hát, s először is alkalmas épületfát kerestek a malom váza és gépezete számára. Malomkőnek megteszi majd a tó északi partvidékén található homokkőszikla, ami pedig a vitorlát illeti, arra is telik majd a léggömb kifogyhatatlan selyemburkolat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jzolta a terveket, és kijelölték a malom helyét a baromfiudvartól kissé jobbra, közel a tó pereméhez. Úgy tervezték, hogy a vázat vaskos cölöpökön nyugvó tengelyre állítják, és ilyen módon a malmot szerkezetestül a széljárásnak megfelelő irányba forgathatjá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gyorsan ment, akár a karikacsapás. Nab és Pencroff elsőrangú ácsmesterré fejlődött, és nem kellett mást tenniök, mint hogy gondosan kivitelezzék a mérnök tervét. A kijelölt helyen nemsokára henger alakú, csúcsos tetejű bástyaféle emelkedett, valóságos őrtorony. A vitorlaszárnyak négy keretét szilárdan beléágyazták a vízszintes tengelybe, és megfelelő szögben vascsapokkal rögzítették. Ami a belső gépezet különféle részeit illeti, a két malomkerék – vagyis a fekvő és körben járó kerék, az úgynevezett kőjárat – befogadására szolgáló kőfészek nevű ládát könnyűszerrel elkészítették; de a többi rész (a felöntő garat, a folytonos zakatolása miatt „fecsegőnek” is nevezett rezgővályú és a szitaszekrény</w:t>
      </w:r>
      <w:r>
        <w:rPr>
          <w:rStyle w:val="FootnoteCharacters"/>
          <w:rStyle w:val="FootnoteAnchor"/>
          <w:rFonts w:eastAsia="Times New Roman CE" w:cs="Times New Roman CE" w:ascii="Times New Roman CE" w:hAnsi="Times New Roman CE"/>
          <w:sz w:val="24"/>
          <w:szCs w:val="24"/>
          <w:lang w:val="hu-HU"/>
        </w:rPr>
        <w:footnoteReference w:id="9"/>
      </w:r>
      <w:r>
        <w:rPr>
          <w:rFonts w:eastAsia="Times New Roman CE" w:cs="Times New Roman CE" w:ascii="Times New Roman CE" w:hAnsi="Times New Roman CE"/>
          <w:sz w:val="24"/>
          <w:szCs w:val="24"/>
          <w:lang w:val="hu-HU"/>
        </w:rPr>
        <w:t>) megácsolása sem tartott sokkal tovább. Munkájukat megkönnyítették a jó szerszámok, és az ilyen régimódi görgőmalom végeredményben igen egyszerű alkatrészekből áll. Csupán idő kérdése volt az eg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z öten részt vettek a malomépítésben, és december elsejére végeztek a munk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int mindig, most is roppant elragadtatással szemlélte művét, és csöppet sem kételkedett abban, hogy az minden tekintetben tökéletes alkot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csak jó kis szelecske kéne – mondta –, és úgy megőröljük első termésünket, mint annak a rend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is szelecske, az igen – felelte a mérnök –, csak aztán szélvész ne legyen belől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uhaj, legalább annál gyorsabban forog a malmunk kerek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szükség rá, hogy gyorsabban forogjon – válaszolta Cyrus Smith. – Tapasztalatból tudjuk, hogy a malom munkavégző képessége akkor a legnagyobb, ha a szárnyak fordulatszáma éppen hatszorosa a lábakban kifejezett másodpercenkénti sebességnek. Közepes, tehát másodpercenkénti huszonnégy láb sebességű szellővel a vitorla tizenhatot fordul percenként, és ennél többre semmi szük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ó! – kiáltotta Harbert. – Éppen jó kis északkeleti szél fújdogál, ez most kapóra jön nek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lyen ok nem késztette őket a malom fölavatásának elodázására, hiszen a telepesek alig várták már, hogy megízleljék az első falat Lincoln-szigeti kenyeret. Még aznap, pontosabban még azon a délelőttön megőröltek hát két-három véka búzát, és másnap, reggelinél már pompás cipó barnállott a Gránitpalota asztalán: kissé nehézre sikerült ugyan, jóllehet Nab sörélesztővel kelesztette a tésztát. Mindazonáltal valamennyien hatalmasakat harapdáltak belőle, és képzelhetjük, milyen gyönyörűséggel habzso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gész idő alatt nem került elő. Gedeon Spilett és Harbert több ízben is végigcserkészték a Gránitpalota környéki erdőt, de nemhogy nem találkoztak vele, hanem még nyomára sem bukkantak sehol. A telepesek már komolyan aggódtak az ismeretlen férfi hosszú távolmaradása miatt. Igaz, attól nem kellett tartaniok, hogy az egykori tabor-szigeti vadember nem talál ennivalót a vadban bővelkedő Vadnyugat-vadonban. Viszont nem kellett-e annál jobban félteniök, hogy ismét rákap állatias szokásaira, és ez a függetlenség újra fölszítja vérengző ösztöneit?! Cyrus Smith azonban – mintha csak megérezte volna az elkövetkezendőket – nem aggódott, és szüntelenül hangoztatta, hogy a szökevény előbb vagy utóbb visszatér körü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visszatér! – hajtogatta makacs bizakodással, bár társai sehogyan sem tudtak osztozni meggyőződésében. – Amikor a Tabor-szigeten tengődött a szerencsétlen, ott tudta, hogy teljesen elhagyatott! Itt azonban tudja, hogy társai várják! Szegény vezeklő ez, és ha egyszer már beléfogott az élettörténetébe, előbb vagy utóbb visszajön, hogy elmondja az egészet, és azon a napon végképp a mi emberünk lesz!</w:t>
      </w:r>
    </w:p>
    <w:p>
      <w:pPr>
        <w:pStyle w:val="Normal"/>
        <w:tabs>
          <w:tab w:val="clear" w:pos="720"/>
          <w:tab w:val="left" w:pos="226" w:leader="none"/>
          <w:tab w:val="right" w:pos="78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semények Cyrus Smith mérnököt igazol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3-án Harbert átvágott a Kilátó-fennsíkon, horgászni indult a tó déli partjára. Fegyvertelenül ment, hiszen mindaddig semmilyen óvatoskodása, nem volt szükség, mert veszedelmes vadállatok soha nem mutatkoztak még a szigetnek ezen a tájék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Nab eközben a baromfiudvarban dolgozott, Cyrus Smith és az újságíró a Kéményben foglalatoskodott; marólúgot kotyvasztottak, mert a szappankészletük jócskán megcsappant.</w:t>
      </w:r>
    </w:p>
    <w:p>
      <w:pPr>
        <w:pStyle w:val="Normal"/>
        <w:tabs>
          <w:tab w:val="clear" w:pos="720"/>
          <w:tab w:val="left" w:pos="216" w:leader="none"/>
          <w:tab w:val="right" w:pos="7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rémült kiáltás hangzott a távolból.</w:t>
      </w:r>
    </w:p>
    <w:p>
      <w:pPr>
        <w:pStyle w:val="Normal"/>
        <w:tabs>
          <w:tab w:val="clear" w:pos="720"/>
          <w:tab w:val="left" w:pos="216" w:leader="none"/>
          <w:tab w:val="right" w:pos="7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gítség!… Ide, id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az újságíró túlságosan messze lévén nem hallotta meg rögtön a segélykiáltásokat. Pencroff és Nab azonban rögtön kivágódott a baromfiudvarból, és lélekszakadva rohant a tó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oda sem érhettek, amikor az ismeretlen – akinek az ittlétét senki sem gyanította – kirontott az erdőből, és egyetlen rugaszkodással a fennsíkot határoló Glicerin-patak túloldalán term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fennsíkon állt, és vele szemközt iszonyatos jaguár kushadt, olyanféle, mint amilyent az újságíró ejtett el a Kígyó-félszigeten. Váratlanul lepte meg Harbertet, aki fatörzs mellé húzódott, az állat pedig ugrásra készen lapult előtte. Az ismeretlen, noha egyetlen kés volt minden fegyvere, rárohant a szörnyű fenevadra, s az most új támadója ellen for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zdelem nem sokáig tartott. Az ismeretlen rendkívül erősnek és ügyesnek bizonyult. Hatalmas, harapófogó-szerű markával torkon ragadta a vadállatot, ügyet sem vetve rá, hogy a ragadozó karma a húsába mélyed, és másik kezével a jaguár szívébe döfte a k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nevad a földre zuhant. Az ismeretlen belerúgott, és már-már elfutott, mert a telepesek ebben a pillanatban érkeztek a viaskodás színterére, de Harbert ekkor odaugrott hozzá, és fölkiáltott:</w:t>
      </w:r>
    </w:p>
    <w:p>
      <w:pPr>
        <w:pStyle w:val="Normal"/>
        <w:tabs>
          <w:tab w:val="clear" w:pos="720"/>
          <w:tab w:val="left" w:pos="266" w:leader="none"/>
          <w:tab w:val="right" w:pos="5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Ne menjen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is közelebb lépett az ismeretlenhez, az pedig láttára összevonta busa szemöldökét. Vállából csöpögött a vér szakadt ujjasa alatt, de mit sem törődött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szólította meg a mérnök –, azért jöttünk, hogy kifejezzük a hálánkat. Ön az életét kockáztatta azért, hogy megmentse a mi fi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életemet! – mormogta az ismeretlen. – Mit ér az én életem? Még a semminél is kevesebbet!</w:t>
      </w:r>
    </w:p>
    <w:p>
      <w:pPr>
        <w:pStyle w:val="Normal"/>
        <w:tabs>
          <w:tab w:val="clear" w:pos="720"/>
          <w:tab w:val="left" w:pos="248"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ebesült?</w:t>
      </w:r>
    </w:p>
    <w:p>
      <w:pPr>
        <w:pStyle w:val="Normal"/>
        <w:tabs>
          <w:tab w:val="clear" w:pos="720"/>
          <w:tab w:val="left" w:pos="244" w:leader="none"/>
          <w:tab w:val="right" w:pos="5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sz semmit.</w:t>
      </w:r>
    </w:p>
    <w:p>
      <w:pPr>
        <w:pStyle w:val="Normal"/>
        <w:tabs>
          <w:tab w:val="clear" w:pos="720"/>
          <w:tab w:val="left" w:pos="244" w:leader="none"/>
          <w:tab w:val="right" w:pos="57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oríthatom a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meg akarta ragádni megmentője jobbját, amely megmentette őt, az idegen azonban keresztbe fonta karját, melle zihált, tekintete elborult, és úgy rémlett, nyomban elfut; de aztán nagy nehezen erőt vett magán, és nyersen odavetette:</w:t>
      </w:r>
    </w:p>
    <w:p>
      <w:pPr>
        <w:pStyle w:val="Normal"/>
        <w:tabs>
          <w:tab w:val="clear" w:pos="720"/>
          <w:tab w:val="left" w:pos="230" w:leader="none"/>
          <w:tab w:val="right" w:pos="7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ák önök? És mit akarnak tő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ott, a telepesek történetére kíváncsi; most először mutatott efféle érdeklődést. Ha közlékenységet tapasztal, talán neki is elered a szava?</w:t>
      </w:r>
    </w:p>
    <w:p>
      <w:pPr>
        <w:pStyle w:val="Normal"/>
        <w:tabs>
          <w:tab w:val="clear" w:pos="720"/>
          <w:tab w:val="left" w:pos="55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szóban elbeszélte, mi minden történt velük, amióta Richmondot elhagyták, hogyan menekültek meg, hogyan boldogultak a szigeten, és hogy azóta milyen jólétet teremtettek.</w:t>
      </w:r>
    </w:p>
    <w:p>
      <w:pPr>
        <w:pStyle w:val="Normal"/>
        <w:tabs>
          <w:tab w:val="clear" w:pos="720"/>
          <w:tab w:val="left" w:pos="756" w:leader="none"/>
          <w:tab w:val="right" w:pos="80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feszült figyelemmel hallgatta végig.</w:t>
      </w:r>
    </w:p>
    <w:p>
      <w:pPr>
        <w:pStyle w:val="Normal"/>
        <w:tabs>
          <w:tab w:val="clear" w:pos="720"/>
          <w:tab w:val="left" w:pos="5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zután bemutatta társait: Gedeon Spilettet, Harbertet, Pencroffot, Nabet és önmagát is, majd hozzátette: amióta a Lincoln-szigetre vetődtek, a legnagyobb öröm a tabor-szigeti útjuk során érte őket, amikor visszatérve azt remélhették, hogy új társuk akadt.</w:t>
      </w:r>
    </w:p>
    <w:p>
      <w:pPr>
        <w:pStyle w:val="Normal"/>
        <w:tabs>
          <w:tab w:val="clear" w:pos="720"/>
          <w:tab w:val="left" w:pos="5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 szavak hallatán elpirult, feje a mellére csüggedt, és egész lényéről kínos zavar támad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hogy megismert valamennyiünket – fűzte hozzá Cyrus Smith –, ugyebár, kezet szorít velünk?</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tompa hangon az ismeretlen –, nem! önök becsületes emberek! Én pedig…!</w:t>
      </w:r>
      <w:r>
        <w:br w:type="page"/>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71" w:leader="none"/>
          <w:tab w:val="right" w:pos="647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ismeretlen még mindig félrehúzódik – Az ismeretlen kérése – A karámbeli majorság – Tizenkét év a Tabor-szigeten! – B r i t a n n i a másodtisztje – A száműzetés – A kézfogás – A titokzatos okm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zek a legutóbbi szavak a telepesek sejtelmeit igazolták. A szerencsétlen ember életén valamilyen nagy szégyenfolt sötétül; talán már megbűnhődött érte, lelkiismerete azonban még nem adta meg neki a föloldozást. Mindenesetre, ha bűnös volt is, önvád marcangolta, megbánta tettét, nem tartotta méltónak magát, hogy becsületes emberek felé nyújtsa a kezét, pedig új bárátai oly szívélyesen megszorították volna! Mindazonáltal a jaguárkaland után nem tért vissza a vadonba, és ettől a naptól fogva nem hagyta el többé a Gránitpalota körny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lehet vajon élete titka? Elmondja-e, fölfedi-e az ismeretlen egy napon? Ezt majd eldönti a jövő. A telepesek megegyeztek abban, hogy nem firtatják a dolgot, és úgy élnek mellette, mintha semmivel sem gyanúsítan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csoport élete néhány nap alatt visszazökkent a régi kerékvágásba. Cyrus Smith és Gedeon Spilett többnyire együtt dolgoztak, hol mint vegyészek, hol mint fizikusok. Az újságíró csak akkor távozott a mérnök mellől, amikor Harbertet kísérte vadászatra, mert nem lett volna ésszerű hagyni, hogy a fiú egyedül csatangoljon a rengetegben; a jaguárkaland óta gondosabban vigyáztak reá. Ami Nabet és Pencroffot illeti, hol a baromfiudvarban, hol meg a karámban akadt dolguk, nem is említve a gránitpalota-beli tennivalókat; egyszóval nekik is bőven kijutott a munk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mindig a többiektől távol, félrevonultan dolgozott, és folytatta megszokott életrendjét, nem vett részt a közös étkezésekben, a fennsíkon hált a fák tövében, és sohasem keveredett társai közé. Úgy látszott, hogy megmentőinek közelsége valósággal elviselhetetlen szám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kkor miért fordult segítségért embertársaihoz? – tanakodott Pencroff. – Miért dobta a tengerbe azt az üzen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mondja ő maga – felelte változatlanul Cyrus Smith.</w:t>
      </w:r>
    </w:p>
    <w:p>
      <w:pPr>
        <w:pStyle w:val="Normal"/>
        <w:tabs>
          <w:tab w:val="clear" w:pos="720"/>
          <w:tab w:val="left" w:pos="334" w:leader="none"/>
          <w:tab w:val="right" w:pos="41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334" w:leader="none"/>
          <w:tab w:val="right" w:pos="7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előbb, mint gondoln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a vallomás napja nemsokára elérkezett. December 10-én, egy héttel az ismeretlen visszatérése után, Cyrus Smith észrevette, hogy a férfi odalép hozzá, és halk, alázatos hangon megszólítja:</w:t>
      </w:r>
    </w:p>
    <w:p>
      <w:pPr>
        <w:pStyle w:val="Normal"/>
        <w:tabs>
          <w:tab w:val="clear" w:pos="720"/>
          <w:tab w:val="left" w:pos="334" w:leader="none"/>
          <w:tab w:val="right" w:pos="6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egy kérésem volna önhö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 biztatta a mérnök –, ám előbb engedje meg, hogy én intézzek önhöz egy kérd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nnek hallatán elpirult, és már-már meghátrált. Cyrus Smith jól értette, mi zajlik a bűnös lelkében: kétségkívül attól tart, hogy a mérnök a múltjában akar vájkálni.</w:t>
      </w:r>
    </w:p>
    <w:p>
      <w:pPr>
        <w:pStyle w:val="Normal"/>
        <w:tabs>
          <w:tab w:val="clear" w:pos="720"/>
          <w:tab w:val="left" w:pos="352" w:leader="none"/>
          <w:tab w:val="right" w:pos="7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gadta az ismeretlen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emcsak bajtársai vagyunk, hanem a barátai is – mondta. – Szükségesnek tartottam, hogy ezt közöljem önnel, most pedig hallgat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ltakarta tenyerével a szemét. Reszketés fogta el, és néhány pillanatig egyetlen tagolt szót sem bírt kiejteni a száján.</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 szólalt meg végre –, nagy szívességet kérek öntől.</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nek négy vagy öt mérföldnyire innen, a hegy lábánál, karámjuk van az állataik számára. Ezeknek az állatoknak gondozásra van szükségük. Engedje meg, hogy oda költözzem, és ott éljek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pillanatig mély szánalommal nézett a szerencsétlenre. Aztán így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a karámban csak fészerek állnak, istállónak is alig alkalmasak…</w:t>
      </w:r>
    </w:p>
    <w:p>
      <w:pPr>
        <w:pStyle w:val="Normal"/>
        <w:tabs>
          <w:tab w:val="clear" w:pos="720"/>
          <w:tab w:val="left" w:pos="280" w:leader="none"/>
          <w:tab w:val="right" w:pos="69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jó lakás lesz az nekem, ur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felelte Cyrus Smith –, mi nem akarjuk gátolni soha semmibén. Ön a karámban akar élni. Legyen. Azt azonban tudnia kell, hogy mindig szívesen látjuk a Gránitpalotában. De ha mindenáron a karámban ákar élni, mi gondoskodunk minden szükségesről, hogy alkalmas szállásra találjon 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gy az, hogy milyen, bárhogyan jó lesz ott nek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om – felelte Cyrus Smith, aki szándékosan használta ezt a szívélyes megszólítást –, engedje meg, hogy mi magunk ítéljük meg, mi a teendő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uram – válaszolta az ismeretlen, s azzal táv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özölte társaival az ismeretlen kívánságát, és a telepesek elhatározták, hogy faházat építenek a karámban, és,a lehető legkényelmesebben berend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szerszámostul kivonultak a karámba, és nem telt bele egy hét, a ház készen várta lakóját. Körülbelül húszlépésnyire állt az istállóktól, az ismeretlen onnan könnyűszerrel szemmel tarthatta az immár nyolcvan főnyire gyarapodott muflonnyájat. A ház bútorzata heverőből, asztalból, padból, szekrényből, ládából állt; a telepesek fegyvert, lőszert, szerszámokat is szállítottak a kará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egyébiránt építkezés közben egyszer sem nézte meg leendő otthonát, és hagyta, hogy a telepesek nélküle munkálkodjanak, miközben ő maga a fennsíkon dolgozott; kétségkívül be akarta fejezni azt, amibe belefogott. Valóban, az ő szorgalmának köszönhették, hogy a fölszántott föld készen várta a vetést, aminek eljött már az ide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20-ra elkészült a karámbeli házikó. A mérnök tudatta az ismeretlennel, hogy elfoglalhatja szállását, s a férfi azt felelte, hogy már aznap ott tölti az éjsz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 telepesek a Gránitpalota nagytermében gyűltek össze. Nyolc óra lehetett – az ismeretlennek most kell eltávoznia tőlük. Nem akarták feszélyezni, kínos búcsúzásra sem akarták kényszeríteni jelenlétükkel, ezért hagyták magára, s ezért mentek haza otthonu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lig csevegtek néhány percig a nagyteremben, amikor halk kopogtatást hallottak az ajtón. Az ismeretlen nyomban be is lépett a szobába, és minden teketóriázás nélkül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mielőtt elhagyom önöket, jó volna, ha megismernék a történetemet. Most azo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z egyszerű szavak mély hatást tettek Cyrus Smithre és társaira.</w:t>
      </w:r>
    </w:p>
    <w:p>
      <w:pPr>
        <w:pStyle w:val="Normal"/>
        <w:tabs>
          <w:tab w:val="clear" w:pos="720"/>
          <w:tab w:val="left" w:pos="244" w:leader="none"/>
          <w:tab w:val="right" w:pos="49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nem faggatjuk önt, barátom – mondotta. – Szíve joga, hogy megőrizze a titkát.</w:t>
      </w:r>
    </w:p>
    <w:p>
      <w:pPr>
        <w:pStyle w:val="Normal"/>
        <w:tabs>
          <w:tab w:val="clear" w:pos="720"/>
          <w:tab w:val="left" w:pos="237" w:leader="none"/>
          <w:tab w:val="right" w:pos="6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telességem, hogy beszéljek.</w:t>
      </w:r>
    </w:p>
    <w:p>
      <w:pPr>
        <w:pStyle w:val="Normal"/>
        <w:tabs>
          <w:tab w:val="clear" w:pos="720"/>
          <w:tab w:val="left" w:pos="237" w:leader="none"/>
          <w:tab w:val="right" w:pos="62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foglaljon helyet.</w:t>
      </w:r>
    </w:p>
    <w:p>
      <w:pPr>
        <w:pStyle w:val="Normal"/>
        <w:tabs>
          <w:tab w:val="clear" w:pos="720"/>
          <w:tab w:val="left" w:pos="241" w:leader="none"/>
          <w:tab w:val="right" w:pos="55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állva maradok.</w:t>
      </w:r>
    </w:p>
    <w:p>
      <w:pPr>
        <w:pStyle w:val="Normal"/>
        <w:tabs>
          <w:tab w:val="clear" w:pos="720"/>
          <w:tab w:val="left" w:pos="241"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szívesen hallgatjuk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smeretlen a terem egyik szögletébe húzódott, ahol a félárnyék elfödte valamelyest. Hajadonfőtt állt, mellén keresztbe font karral, görnyedt testtartással, s olyan tompa, fénytelen hangon beszélt, mint akinek nagy erőfeszítésébe kerül a vallomás; hallgatói egyszer sem szakították félbe.</w:t>
      </w:r>
    </w:p>
    <w:p>
      <w:pPr>
        <w:pStyle w:val="Normal"/>
        <w:tabs>
          <w:tab w:val="clear" w:pos="720"/>
          <w:tab w:val="left" w:pos="41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1854. december 20-án – kezdte az ismeretlen – egy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nevű gőzhajó vetett horgonyt Ausztrália nyugati partján, a Bernouilli-foknál, a harminchetedik szélességi fok közelében. Ez a luxusjacht Glenarvan skót lord tulajdona volt; fedélzetén hatan utaztak: maga a lord, a felesége, az angol hadsereg egyik őrnagya, egy francia földrajztudós, valamint egy leány és egy fiú. Ez utóbbiak annak a Grant kapitánynak a gyermekei voltak, akinek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 xml:space="preserve">nevű vitorlása előző esztendőben hajótörés áldozata lett.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parancsnokát John Manglesnek hívták, legénysége pedig tizenöt főből állott.</w:t>
      </w:r>
    </w:p>
    <w:p>
      <w:pPr>
        <w:pStyle w:val="Normal"/>
        <w:tabs>
          <w:tab w:val="clear" w:pos="720"/>
          <w:tab w:val="left" w:pos="41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t keresett a jacht abban az időben az ausztráliai partvidéken?</w:t>
      </w:r>
    </w:p>
    <w:p>
      <w:pPr>
        <w:pStyle w:val="Normal"/>
        <w:tabs>
          <w:tab w:val="clear" w:pos="720"/>
          <w:tab w:val="left" w:pos="403"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t hónappal korább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palackba zárt, angol, német és francia nyelvű üzenetet talált az írországi vizeken. Ez a levél lényegileg azt adta hírül, hogy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hajótöröttei közül három túlélte a veszedelmet, s az életben maradottak – Grant kapitány és két embere – menedéket találtak valamilyen szárazföldön; az irat pontosan föltüntette tartózkodási helyük adatait, a papirost azonban eláztatta a tengervíz, és a hosszúsági fokot olvashatatlanná tette.</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ant kapitány eszerint valahol a déli szélesség harminchetedik fokának tizenegyedik percén tartózkodhatott. A hely hosszúsági foka ismeretlen maradt ugyan, ám ha valaki a harminchetedik szélességi fok mentén, szárazföldeken és tengereken át körülutazza a földet, bizonyára megleli Grant kapitányt és két tengerészét.</w:t>
      </w:r>
    </w:p>
    <w:p>
      <w:pPr>
        <w:pStyle w:val="Normal"/>
        <w:tabs>
          <w:tab w:val="clear" w:pos="720"/>
          <w:tab w:val="left" w:pos="0" w:leader="none"/>
          <w:tab w:val="right" w:pos="855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angol tengernagyi hivatal habozott a keresésre vállalkozni, ezért Glenarvan lord úgy döntött, hogy maga kísérli meg a kapitány fölkutatását. Mary és Robert, Grant kapitány gyermekei, tudomást szereztek erről a tervről, és kapcsolatot teremtettek a lorddal. A jachtot hosszú útra szerelték föl, majd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fedélzetén a lorddal és családjával, továbbá a kapitány gyermekeivel, kifutott Glasgow-ból, átszelte az Atlanti-óceánt, keresztülhaladt a Magellán-szoroson, és a Csendes-óceánon elhajózott Patagóniáig; az üzenet első olvasata szerint ugyanis föltételezhették, hogy Grant kapitány patagóniai bennszülöttek fogságába esett.</w:t>
      </w:r>
    </w:p>
    <w:p>
      <w:pPr>
        <w:pStyle w:val="Normal"/>
        <w:tabs>
          <w:tab w:val="clear" w:pos="720"/>
          <w:tab w:val="left" w:pos="0" w:leader="none"/>
          <w:tab w:val="right" w:pos="855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utasai partra szálltak Patagónia nyugati partvidé kén, a jacht pedig áthajózott a földrész keleti tengerszegélyén levő Corrientes-fokra.</w:t>
      </w:r>
    </w:p>
    <w:p>
      <w:pPr>
        <w:pStyle w:val="Normal"/>
        <w:tabs>
          <w:tab w:val="clear" w:pos="720"/>
          <w:tab w:val="left" w:pos="0" w:leader="none"/>
          <w:tab w:val="right" w:pos="85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lenarvan lord a harminchetedik szélességi fok mentén végigbarangolta egész Patagóniát, de sehol sem sikerült nyomára bukkannia a kapitánynak, ezért november 13-án ismét hajóra szállt, hogy az óceánon folytassa kutatóútját.</w:t>
      </w:r>
    </w:p>
    <w:p>
      <w:pPr>
        <w:pStyle w:val="Normal"/>
        <w:tabs>
          <w:tab w:val="clear" w:pos="720"/>
          <w:tab w:val="left" w:pos="0" w:leader="none"/>
          <w:tab w:val="right" w:pos="856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án sorra végiglátogatta a Tristan da Cunha-szigeteket és az Amsterdam-szigetet, de vállalkozását ott sem koronázta siker;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tehát továbbhaladt, és mint már említettem, 1854. december 20-án megérkezett Ausztrália partjára, a Bernouilli-fokra.</w:t>
      </w:r>
    </w:p>
    <w:p>
      <w:pPr>
        <w:pStyle w:val="Normal"/>
        <w:tabs>
          <w:tab w:val="clear" w:pos="720"/>
          <w:tab w:val="left" w:pos="0" w:leader="none"/>
          <w:tab w:val="right" w:pos="857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lenarvan lord úgy tervezte, hogy átszeli egész Ausztráliát, amint nemrégiben keresztülvágott Dél-Amerikán is, ezért partra lépett. A tengertől néhány mérföldnyire, a szárazföld belsejében nagyobb gazdaság terült el, és tulajdonosa, egy ír származású telepes, szíves vendégszeretettel fogadta az utazókat. Glenarvan lord ismertette ezzel az írrel, mi járatban van, és megkérdezte tőled vajon nincs-e tudomása róla, hogy az utóbbi két évben hajótörést szenvedett-e egy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nevű angol háromárbocos Ausztrália nyugati partvidékén.</w:t>
      </w:r>
    </w:p>
    <w:p>
      <w:pPr>
        <w:pStyle w:val="Normal"/>
        <w:tabs>
          <w:tab w:val="clear" w:pos="720"/>
          <w:tab w:val="left" w:pos="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ír telepes azt felelte, hogy nem hallott erről a szerencsétlenségről; egyik szolgája azonban, a jelenlevők nagy meglepetésére közbeszólt:</w:t>
      </w:r>
    </w:p>
    <w:p>
      <w:pPr>
        <w:pStyle w:val="Normal"/>
        <w:tabs>
          <w:tab w:val="clear" w:pos="720"/>
          <w:tab w:val="left" w:pos="0"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ord, adjon Istennek hálát, és mondjon neki köszönetet. Ha Grant kapitány életben van, akkor itt él, Ausztrália földjén.”</w:t>
      </w:r>
    </w:p>
    <w:p>
      <w:pPr>
        <w:pStyle w:val="Normal"/>
        <w:tabs>
          <w:tab w:val="clear" w:pos="720"/>
          <w:tab w:val="left" w:pos="270" w:leader="none"/>
          <w:tab w:val="right" w:pos="69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oda ön?” – kérdezte Glenarvan lord.</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kót ember, akárcsak ön, milord – felelte a férfi –, és egyike vagyok Grant kapitány társainak, a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hajótörötteinek.” Ezt az embert Ayrtonnek hívták. Valóban, igazat mondott, amikor azt állította, hogy valaha a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személyzetéhez tartozott; a hajó másodtisztje volt, és ezt okmányai is tanúsították. Azt vallotta, hogy amikor a háromárbocos szétzúzódott a sziklazátonyokon, őt a hullámok elsodorták Grant kapitány közeléből, akiről ő mindeddig azt hitte, hogy a hajó egész legénységével együtt a tengerbe veszett; úgy vélte, egyedül ő, Ayrton élte túl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pusztulás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akhogy – fűzte hozzá Ayrton –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nem a nyugati, hanem a keleti parton süllyedt el; ha tehát a kapitány él még, amint erre ez az üzenet következtetni enged, akkor bennszülöttek foglya, akkor nem itt, hanem Ausztrália túlsó partvidékén kell keresniö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férfi hangja őszinkén csengett, bizalomgerjesztőnek tetszett tekintete is. Senki sem kételkedett szavai igazságában. Az ír telepes, akit Ayrton már több mint egy esztendeje becsülettel szolgált, jótállt érette. Glenarvan lord is megbízhatónak ítélte a férfit, és tanácsára úgy döntött, hogy a harminchetedik szélességi fok vonalán végiggyalogolja egész Ausztráliát. Megalakult a kutatócsoport: Ayrton vezetésével Glenarván lord, a felesége, Grant kapitány két gyermeke, az angol őrnagy, egy francia földrajztudós, Mangles kapitány és néhány matróz vállalkozott a fárasztó útra; a lord pedig úgy rendelkezett, hogy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Tom Austin másodkapitány parancsnoksága alatt, hajózzék Melbourne-be, és ott várják be fölöttesük további utasítá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ord Glenarvan és társai 1854. december 23-án indultak út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deje, hogy bevalljam: ez az Ayrton áruló volt. Nem hazudott ugyan, annak idején valóban másodtisztként szolgált a </w:t>
      </w:r>
      <w:r>
        <w:rPr>
          <w:rFonts w:eastAsia="Times New Roman CE" w:cs="Times New Roman CE" w:ascii="Times New Roman CE" w:hAnsi="Times New Roman CE"/>
          <w:i/>
          <w:iCs/>
          <w:sz w:val="24"/>
          <w:szCs w:val="24"/>
          <w:lang w:val="hu-HU"/>
        </w:rPr>
        <w:t>Britanniá</w:t>
      </w:r>
      <w:r>
        <w:rPr>
          <w:rFonts w:eastAsia="Times New Roman CE" w:cs="Times New Roman CE" w:ascii="Times New Roman CE" w:hAnsi="Times New Roman CE"/>
          <w:sz w:val="24"/>
          <w:szCs w:val="24"/>
          <w:lang w:val="hu-HU"/>
        </w:rPr>
        <w:t>n, a történet többi részét azonban ő maga koholta; az igazság viszont az, hogy valamilyen okból összekülönbözött a kapitánnyal, és megkísérelte föllázítani ellene a legénységet, mert hatalmába akarta keríteni a hajót, Grant kapitány pedig emiatt 1852. április 8-án, jogos büntetésül, Ausztrália nyugati szegélyén kitette őt a partra, sorsára hagyta és elvitorláz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yomorult gazember tehát semmit sem tudhatott a </w:t>
      </w:r>
      <w:r>
        <w:rPr>
          <w:rFonts w:eastAsia="Times New Roman CE" w:cs="Times New Roman CE" w:ascii="Times New Roman CE" w:hAnsi="Times New Roman CE"/>
          <w:i/>
          <w:iCs/>
          <w:sz w:val="24"/>
          <w:szCs w:val="24"/>
          <w:lang w:val="hu-HU"/>
        </w:rPr>
        <w:t xml:space="preserve">Britannia </w:t>
      </w:r>
      <w:r>
        <w:rPr>
          <w:rFonts w:eastAsia="Times New Roman CE" w:cs="Times New Roman CE" w:ascii="Times New Roman CE" w:hAnsi="Times New Roman CE"/>
          <w:sz w:val="24"/>
          <w:szCs w:val="24"/>
          <w:lang w:val="hu-HU"/>
        </w:rPr>
        <w:t xml:space="preserve">későbbi hajótöréséről. Csak ekkor, Glenarvan lord elbeszéléséből szerzett róla tudomást! Amíkor annak idején magára maradt Ausztráliában, szökött fegyencek bandájához csatlakozott, és Ben Joyce néven hamarosan a vezérük lett; most pedig csak azért állította szemérmetlenül, hogy a keleti parton történt a hajótörés, és csak azért bírta rá Glenarvant, hogy elinduljon abban az irányban, mert abban bízott, hogy ha a lordot eltávolítja a hajójáról, akkor kézre kerítheti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és kalózkodásra használja föl a Csendes-óceán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z ismeretlen megakadt egy pillanatra. Hangja remegett, de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atócsoport fölkerekedett, és nekivágott az ausztráliai szárazföldnek. Az expedíció magától értetődőleg nem járhatott eredménnyel, hiszen Ayrton vagy Ben Joyce (bárhogy is nevezzük) tévútra vezette, és gonosztevő cimborái hol követték, hol pedig megelőzték a fölfedezőket, hogy majd alkalomadtán lecsapjanak ráj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alat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Melbourne-be hajózott, hogy ott a szükséges javítási munkák elvégzésére használja föl a pihenőidőt. Ayrtonnek tehát most rá kellett bírnia Glenarvan lordot, hogy változtassa meg utasítását, és küldje jachtját Melbourne-ből Ausztrália keleti partjára, ott ugyanis, úgy vélte, fegyencbandája segítségével könnyen megkaparinthatja a gőzöst. Ayrton tehát, célját elérendő, a kutatócsoportot sűrű, part menti vadonba vezette, ahol társai nagy szükséget láttak, és hallgattak az ő hamis tanácsára, s átadták neki a kívánt levelet, ő meg vállalkozott rá, hogy személyesen kézbesíti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másodkapitányának; ez a levél – így tudta az áruló – azt a rendelkezést tartalmazta, hogy, a jacht haladéktalanul induljon a keleti partvidékre, a kis csoport tartózkodási helyétől néhány napi járóföldre nyíló Twofold-öbölbe. Ayrton is ott adott találkozót cinkosai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m alig vette át a levelet, árulása lelepleződött – hogy milyen módon, arra most nem vesztegetem a szót –, tehát nem tehetett egyebet, menekülésre fogta a dolgot. Glenarvan lord mindent elkövetett, hogy a levelet bármi áron visszaszerezze tőle, hiszen az mindenestül kiszolgáltatta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a gonosztevőnek. Ayrton azonban, kezében a levéllel, akkor már árkon-bokron túl járt, és két nap múlva meg is érkezett Melbourne-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ndeddig tehát sikerrel jártak a gazember aljas tervei.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most már könnyűszerrel a Twofold-öbölbe irányíthatta, ahol bűntársai megrohanhatják, elfoglalhatják a jachtot, és lemészárolhatják a legénységét, s attól fogva Ben Joyce lesz a tengerek ura!… Isten azonban megakadályozta a galád terv megvalósu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elbourne-be érkezvén, átadta a levelet a másodkapitánynak, Tom Austinnek, aki tudomásul vette az utasítást, és tüstént fölszedte a horgonyt; ám képzelhető az alávaló cselszövő dühe és döbbenete, amikor másnap észrevette, hogy a másodkapitány nem a Twofold-öböl felé igyekszik, hanem Új-Zéland keleti partjára szándékozik vezetni a hajóját. Tiltakozni próbált, Austin azonban fölmutatta Glenarvan lord levelét… És valóban, a levelet fogalmazó francia földrajztudós szerencsés tévedése folytán a levél Új-Zéland keleti partját jelölte meg a jacht rendeltetési helyé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inden fondorlata kudarcba fulladt! Arra vetemedett, hogy ellene szegüljön a parancsnak. Börtönbe vetették. Magukkál vitték Új-Zélandba, ő pedig azt sem tudta, mi történik cinkosaival, sem azt, hogy mi lesz Glenarvanék sors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 xml:space="preserve">egészen március 3-ig az új-zélandi part közelében cirkált. Ezen a napon Ayrton dörrenéseket hallot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ágyúja dörgött, és nemsokára Glenarvan lord és övéi valamennyien a fedélzetre léptek.</w:t>
      </w:r>
    </w:p>
    <w:p>
      <w:pPr>
        <w:pStyle w:val="Normal"/>
        <w:tabs>
          <w:tab w:val="clear" w:pos="720"/>
          <w:tab w:val="left" w:pos="536" w:leader="none"/>
          <w:tab w:val="right" w:pos="49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mi történt!</w:t>
      </w:r>
    </w:p>
    <w:p>
      <w:pPr>
        <w:pStyle w:val="Normal"/>
        <w:tabs>
          <w:tab w:val="clear" w:pos="720"/>
          <w:tab w:val="left" w:pos="313" w:leader="none"/>
          <w:tab w:val="right" w:pos="879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lenarvan lord, ezernyi fáradalom, ezernyi veszély árán, befejezte útját, és megérkezett Ausztrália keleti partjára, a Twofold-öbölbé.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nek azonban se híre, se hamva! A lord Melbourne-be sürgönyzött. Onnan ezt a választ kap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 Duncan folyó hó 18-án kifutott a kikötőből, és ismeretlen irányban eltáv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lenarvan lord ezek után nem gondolhatott egyebet, csak azt, hogy a jacht Ben Joyce kezébe került, és időközben kalózhajó lett belőlé!</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sakhogy Glenarvan még ezek után sem adta föl a játszmát. Rettenthetetlen és nagylelkű férfi volt. Kereskedelmi hajóra szállt, társaival együtt Új-Zéland nyugati partjára vitette magát, és a harminchetedik szélességi fok mentén végigjárta az egész hatalmas szigetet, Grant kapitánynak azonban sehol sem bukkant a nyomára; amikor viszont a keleti partra ért, nagy meglepetésére, s az ég akaratából ott találta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amely – a másodkapitány parancsnoksága alatt – akkor már ötödik hete várakozott a partvidék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z esemény 1855. március 3-án történt. Glenarvan lord tehát ott állt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fedélzetén; a hajón azonban ott tartózkodott Ayrton is. Az árulót a lord elé vezették, hogy kifaggassa mindarról, amit csak tud Grant kapitány felől. A bandita azonban megtagadta a vallomást. Glenarvan lord megfenyegette, hogy az első kikötőben átadja az angol hatóságóknak. Ayrton azonban erre sem tört meg, néma marad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olytatta útját a harminchetedik szélességi fokon. Ezalatt azonban lady Glenarvannek sikerült legyőznie a bandita ellenállását. Rábeszélésére végül is magába szállt, kijelentette, kész vallomást tenni, és azt ajánlotta Glenarvan lordnak, hogy annak fejében, amit elmondani szándékozik, ne szolgáltassa ki őt az angol hatóságoknak, hanem hagyja magára a Csendes-óceán valamelyik lakatlan szigetén. Glenarvan lord, aki Grant kapitányt illetőleg mindent föl akart deríteni, ami csak megtudható, elfogadta az alku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elbeszélte egész életét, és szavaiból kiviláglott, hogy amióta Grant kapitány Ausztrália partján leparancsolta őt a hajójáról, semmit sem tudhat az eltűnt sorsa fel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lenarvan lord mindazonáltal állta a szavá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olytatta útját, és rövidesen megérkezett a Tabor-szigetre. A lord itt akarta partra tenni Ayrtont, és ugyanitt találta meg, csodával határos módon, Grant kapitányt és két emberét, pontosan a harminchetedik szélességi fokon. A fegyencnek el kellett foglalnia a három hajótörött helyét a puszta szigeten, ám, íme, abban a pillanatban, amikor Ayrton elhagyta a hajót, Glenarvan lord ezekkel a szavakkal bocsátotta útjá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Itt, Ayrton, távol lesz minden lakott földtől, és embertársaival nem képes érintkezésbe kerülni. Nem menekülhet erről a szigetről, amelyen most magára hagyja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Egyedül marad, pőrén az Isten színe előtt, aki a szívek legmélyére lát, sorsa azonban mégsem lesz olyan kétségbeejtő, mint Grant kapitányé volt. Akármilyen méltatlanná vált is az emberek emlékezetére, az emberek mégis emlékezni fognak önre. Én tudom, Ayrton, hogy él, és azt is tudom, hol találhatom. Én nem felejtem el önt soha!”</w:t>
      </w:r>
    </w:p>
    <w:p>
      <w:pPr>
        <w:pStyle w:val="Normal"/>
        <w:tabs>
          <w:tab w:val="clear" w:pos="720"/>
          <w:tab w:val="left" w:pos="248" w:leader="none"/>
          <w:tab w:val="right" w:pos="849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ölszedte a horgonyt, és hamarosan eltűnt.</w:t>
      </w:r>
    </w:p>
    <w:p>
      <w:pPr>
        <w:pStyle w:val="Normal"/>
        <w:tabs>
          <w:tab w:val="clear" w:pos="720"/>
          <w:tab w:val="left" w:pos="248"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1855. március 18-án törté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tehát magára maradt, de sem fegyverben, sem lőszerben, sem szerszámokban, sem vetőmagvakban nem szenvedett hiányt. Számára, a száműzött számárai még az a kunyhó is rendelkezésre állt, amelyet a becsületes Grant kapitányék építettek! Egyetlen kötelessége: éljen, hogy magányában levezekelhesse elkövetett bűn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raim, higgyék el, Ayrton megbánta múltját, szégyellte bűneit, és boldogtalanság mardosta miattuk. Azt mondogatta magában, hogy amire Glenarvan lordék eljönnek érte egy napon erre a szigetre, méltónak kell lennie a társaságukra, ha visszatér közéjük! Jaj, hogy szenvedett a nyomorult! Mennyit dolgozott, hogy a munka ismét emberré tegye! Mennyit imádkozott, hogy az imádságban magára talál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évig, három évig így telt-múlt az élete; akkorra azonban már végleg letörte az egyedüllét, hiszen egyre csak azt leste, fölbukkan-e hajó valahol szigete láthatárán, és egyre csak azt kérdezgette, vajon nem telt-e le még bűnhődése ideje, s eközben úgy kínlódott, ahogyan még soha senkit szenvedés nem gyötört! Ó, hiszen a magány mindenkit keservesen elcsigáz, ám annak a legiszonyúbb, akit az önvád marcang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 azonban, úgy látszik, nem elégelte meg még a bűnhődését: a szerencsétlen ugyanis érezte, hogy lassanként egyre inkább vademberré vedlik! Napról napra borzalmasabban kellett rádöbbennie, hogy visszavonhatatlanul hatalmába keríti az elállatiasodás! Meg nem tudnám most mondani önöknek, hogy mi történt azután, arról képtelen vagyok számot adni; végül is számkivetése harmadik vagy negyedik esztendejében azzá a nyomorúságos lénnyé változott, amilyennek önök találták a Tabor-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azt hiszem, nem szükséges hozzátennem, uraim, hogy Ayrton vagy Ben Joyce és én – ugyanaz a személy!</w:t>
      </w:r>
      <w:r>
        <w:rPr>
          <w:rStyle w:val="FootnoteCharacters"/>
          <w:rStyle w:val="FootnoteAnchor"/>
          <w:rFonts w:eastAsia="Times New Roman CE" w:cs="Times New Roman CE" w:ascii="Times New Roman CE" w:hAnsi="Times New Roman CE"/>
          <w:sz w:val="24"/>
          <w:szCs w:val="24"/>
          <w:lang w:val="hu-HU"/>
        </w:rPr>
        <w:footnoteReference w:id="10"/>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z elbeszélés vége felé önkéntelenül is fölálltak. Nehéz elmondani, milyen mélységesen meghatódtak. Olyan nyomorúságosan, olyan fájdalmasan és olyan kétségbeesetten görnyedt előttük a szerencsétlen!</w:t>
      </w:r>
    </w:p>
    <w:p>
      <w:pPr>
        <w:pStyle w:val="Normal"/>
        <w:tabs>
          <w:tab w:val="clear" w:pos="720"/>
          <w:tab w:val="left" w:pos="27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szólalt meg végül Cyrus Smith –, ön nagy bűnt követett el, de az ég bizonnyal úgy találta, hogy eléggé meglakolt már érte! S ennek bizonyságául vezette vissza az emberek közé. Ayrton, ön bocsánatot nyert! És most feleljen: akar-e a társunk lenni?</w:t>
      </w:r>
    </w:p>
    <w:p>
      <w:pPr>
        <w:pStyle w:val="Normal"/>
        <w:tabs>
          <w:tab w:val="clear" w:pos="720"/>
          <w:tab w:val="left" w:pos="547" w:leader="none"/>
          <w:tab w:val="right" w:pos="57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döbbenten hátrált.</w:t>
      </w:r>
    </w:p>
    <w:p>
      <w:pPr>
        <w:pStyle w:val="Normal"/>
        <w:tabs>
          <w:tab w:val="clear" w:pos="720"/>
          <w:tab w:val="left" w:pos="536"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kezem! – mondta a mérnök.</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ráborult Cyrus Smith jobbjára, és kövér könnycseppek csordultak alá a szeméből.</w:t>
      </w:r>
    </w:p>
    <w:p>
      <w:pPr>
        <w:pStyle w:val="Normal"/>
        <w:tabs>
          <w:tab w:val="clear" w:pos="720"/>
          <w:tab w:val="left" w:pos="536" w:leader="none"/>
          <w:tab w:val="right" w:pos="7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ar-e velünk élni? – kérdezte Cyrus Smith.</w:t>
      </w:r>
    </w:p>
    <w:p>
      <w:pPr>
        <w:pStyle w:val="Normal"/>
        <w:tabs>
          <w:tab w:val="clear" w:pos="720"/>
          <w:tab w:val="left" w:pos="3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hagyjon még egy kis időt – kérte Ayrton –, hadd éljek egyedül a karámbeli házban!</w:t>
      </w:r>
    </w:p>
    <w:p>
      <w:pPr>
        <w:pStyle w:val="Normal"/>
        <w:tabs>
          <w:tab w:val="clear" w:pos="720"/>
          <w:tab w:val="left" w:pos="536" w:leader="none"/>
          <w:tab w:val="right" w:pos="79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gy jónak látja, Ayrton – felelte Cyrus Smith.</w:t>
      </w:r>
    </w:p>
    <w:p>
      <w:pPr>
        <w:pStyle w:val="Normal"/>
        <w:tabs>
          <w:tab w:val="clear" w:pos="720"/>
          <w:tab w:val="left" w:pos="3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ár indulni készült, amikor a mérnök egy utolsó kérdést intézett hozzá:</w:t>
      </w:r>
    </w:p>
    <w:p>
      <w:pPr>
        <w:pStyle w:val="Normal"/>
        <w:tabs>
          <w:tab w:val="clear" w:pos="720"/>
          <w:tab w:val="left" w:pos="3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egy szóra, barátom. Ha valóban beletörődött, hogy szálegyedül éljen a Tabor-szigeten, vajon miért bízta a tengerre azt az üzenetet, amely bennünket végül is a nyomára vezetett?</w:t>
      </w:r>
    </w:p>
    <w:p>
      <w:pPr>
        <w:pStyle w:val="Normal"/>
        <w:tabs>
          <w:tab w:val="clear" w:pos="720"/>
          <w:tab w:val="left" w:pos="33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enetet? – csodálkozott Ayrton; szemlátomást nem értette, mit jelent ez a kérdés.</w:t>
      </w:r>
    </w:p>
    <w:p>
      <w:pPr>
        <w:pStyle w:val="Normal"/>
        <w:tabs>
          <w:tab w:val="clear" w:pos="720"/>
          <w:tab w:val="left" w:pos="32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zt a palackba zárt levelet, amely a Tabor-sziget pontos földrajzi fekvését közölte, és amelyet mi a vízből halásztunk ki!</w:t>
      </w:r>
    </w:p>
    <w:p>
      <w:pPr>
        <w:pStyle w:val="Normal"/>
        <w:tabs>
          <w:tab w:val="clear" w:pos="720"/>
          <w:tab w:val="left" w:pos="3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végighúzta homlokán a kezét. Majd, némi töprengés után, így felelt:</w:t>
      </w:r>
    </w:p>
    <w:p>
      <w:pPr>
        <w:pStyle w:val="Normal"/>
        <w:tabs>
          <w:tab w:val="clear" w:pos="720"/>
          <w:tab w:val="left" w:pos="518"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semmilyen üzenetet nem dobtam a tengerbe!</w:t>
      </w:r>
    </w:p>
    <w:p>
      <w:pPr>
        <w:pStyle w:val="Normal"/>
        <w:tabs>
          <w:tab w:val="clear" w:pos="720"/>
          <w:tab w:val="left" w:pos="518" w:leader="none"/>
          <w:tab w:val="right" w:pos="81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w:t>
      </w:r>
    </w:p>
    <w:p>
      <w:pPr>
        <w:pStyle w:val="Normal"/>
        <w:tabs>
          <w:tab w:val="clear" w:pos="720"/>
          <w:tab w:val="left" w:pos="518" w:leader="none"/>
          <w:tab w:val="right" w:pos="79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w:t>
      </w:r>
    </w:p>
    <w:p>
      <w:pPr>
        <w:pStyle w:val="Normal"/>
        <w:tabs>
          <w:tab w:val="clear" w:pos="720"/>
          <w:tab w:val="left" w:pos="3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yrton meghajolt, kiment a szobából, és betette maga mögött az ajtó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41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beszélgetése – Cyrus Smith és Gedeon Spilett – A mérnök ötlete – Elektromos távíró – Villanydrót készül – A huzalvonó gép – Az ábécé – Szép évszak – A telep virágzása – Fényképezés – Havas tájkép – Két év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gény ember! – sóhajtott föl Harbert; az ajtóhoz szaladt, kinyitotta, lenézett, s látta, hogy Ayrton leereszkedik a fölvonó kötelén, és eltűnik a félhomályban.</w:t>
      </w:r>
    </w:p>
    <w:p>
      <w:pPr>
        <w:pStyle w:val="Normal"/>
        <w:tabs>
          <w:tab w:val="clear" w:pos="720"/>
          <w:tab w:val="left" w:pos="270" w:leader="none"/>
          <w:tab w:val="right" w:pos="66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jön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ohó, Cyrus úr! – rikkantott föl Pencroff. – Hát ehhez mit szól? Mit jelentsen ez? Hogyan! Nem Ayrton dobta tengerbe azt a palackot? Hát akkor ugyan ki az ördö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s, ha valaha joggal hangzott el kérdés, ez valóban teljes joggal hangzott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ő az, aki üzent – vélekedett Nab –, csakhogy akkor már félőrült volt, szegény fe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helyeselt Harbert. – Azt sem tudta, mit cselek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képpen csakugyan nem lehet ezt megmagyarázni, barátaim – felelte élénken Cyrus Smith –, és most már azt is értem, hogyan jelölhette meg Ayrton olyan pontosan a Tabor-sziget földrajzi helyzetét: alighanem akkor hallotta emlegetni, mielőtt annak idején száműzetésbe küldték a 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mikor azt az okmányt megfogalmazta, még semmiképpen sem lehetett olyan félállat, amilyenné később torzult – jegyezte meg Pencroff –, márpedig ha a palack legalább hét-nyolc évig bukdácsolt a tengeren, hogyhogy az a papír nem mállott szét a víz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nnak a bizonyítéka, hogy Ayrtonnek csak évekkel később borult el az agya, mint ő maga hiszi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kell lennie valahogy – hagyta rá Pencroff –, máskülönben csakugyan megmagyarázhatatlan lenne a dolo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megmagyarázhatatlan – válaszolta a mérnök, és látszott rajta, semmi kedve tovább folytatni ezt a beszélget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igázat mondott-e Ayrton? – tűnődött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z újságíró. – A történet az utolsó szóig igaz. Jól emlékszem, hogy az újságok is sokat írtak Glenarvan lord vállalkozásáról és az elért nagy siker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yrton igazat beszélt – tette hozzá Cyrus Smith –, ne kételkedjék benne, Pencroff, mert elég keserves volt számára, hogy mindazt be kellett vallania. Aki ilyen keményen vádolja önmagát, az csak igazat mond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 december 21-én – a telepesek leereszkedtek a fövénysávrá, majd fölkapaszkodtak a. fennsíkra is, de Ayrtont már sehol sem találták. Úgy látszik, éjszaka kiköltözött a karámbeli házikóba; a telepesek úgy ítélték helyesnek, ha nem erőltetik reá a társaságukat. Amit nem végzett el a bátorításuk, majd elvégzi az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Pencroff és Nab újra nekiláttak szokott foglalatosságuknak. Cyrus Smith mérnököt és az újságírót pedig kéménybeli műhelyükből szólította a mun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e, kedves Cyrus, hogy az ön tegnapi magyarázata csöppet sem kielégítő?! – jegyezte meg Gedeon Spilett. – Hogyan képzelhető el, hogy ez a szerencsétlen ember megírta az üzenetét, palackba zárta, tengerbe dobta, aztán teljességgel megfeledkezett az egész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hogyan sem, kedves Spilettem – felelte a mérnök –, minthogy nem is ő bízta a vízre azt az üzenetet.</w:t>
      </w:r>
    </w:p>
    <w:p>
      <w:pPr>
        <w:pStyle w:val="Normal"/>
        <w:tabs>
          <w:tab w:val="clear" w:pos="720"/>
          <w:tab w:val="left" w:pos="295" w:leader="none"/>
          <w:tab w:val="right" w:pos="6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ön azt hiszi, ho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sem hiszek, semmit sem tudok! – vágott a szavába Cyrus Smith. – Ezt az esetet is azok közé sorolom, amelyeknek máig sem találtam meg a magyaráza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Cyrus – felelte Gedeon Spilett –, hihetetlen dolgok estek meg velünk! Az ön megmenekülése, a fövényen talált gazdátlan láda, Top kalandjai, és végül ez a palack!… Vajon sohasem fejtjük meg ezeket a talány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gen! – válaszolta élénken a mérnök. – De igen! Megfejtjük, mihelyt kívül-belül végigkutattuk a szigetet!</w:t>
      </w:r>
    </w:p>
    <w:p>
      <w:pPr>
        <w:pStyle w:val="Normal"/>
        <w:tabs>
          <w:tab w:val="clear" w:pos="720"/>
          <w:tab w:val="left" w:pos="280" w:leader="none"/>
          <w:tab w:val="right" w:pos="8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rencse talán kezünkre játssza a rejtély kul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erencse? Spilett! Én nem hiszek a szerencsében, és nem hiszek a világ rejtelmeiben sem! Minden érthetetlennek látszó jelenségnek természetes oka van, s ezt az okot előbb vagy utóbb fölkutatom. Addig is figyeljünk és dolgozz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jött január hava. Kezdődött az új, az 1867-es esztendő. Serényen folyt a nyári munka. Harbert és Gedeon Spilett valamelyik nap elsétált a karám mellett, és megállapították, hogy Ayrton valóban birtokba vette a számára épített hajlékot. Sokat foglalkozott a góndjára bízott nyájjal, és ezzel megtakarította társainak azt a fáradságot, hogy két-három naponként kijárogassanak a karámba. A telepesek azonban azontúl is gyakran fölkeresték a muflontenyészetet, mert nem akarták, hogy Ayrton túlságosan sokáig magára marad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Ayrton ottlakása még kapóra is jött nekik, célszerűnek látszott ugyanis, ha bizonyos gyanúokok miatt – amelyekben Cyrus Smith és Gedeon Spilett teljesen egyetértett – a szigetnek ezt a felét is állandóan szemmel tartja valaki; márpedig ha valami történnék ott, Ayrton nyilván azonnal értesítené a Gránitpalota lakó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eshet persze az is, hogy az esemény váratlanul következik be, és a helyzet úgy kívánja, hogy a mérnök haladéktalanul értesüljön róla. Mert a sziget titkához tartozó eseményeken kívül sok más, váratlan fordulat is bekövetkezhet, mint például hajó bukkanhat föl a nyugati oldal nyílt tengeri horizontján, süllyedő hajót sodorhat a part menti vizekre a vihar, kalózok közeledhetnek a Lincoln-sziget felé, és így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határozott hát, hogy közvetlen összeköttetést teremt a Gránitpalota és a karám közt.</w:t>
      </w:r>
    </w:p>
    <w:p>
      <w:pPr>
        <w:pStyle w:val="Normal"/>
        <w:tabs>
          <w:tab w:val="clear" w:pos="720"/>
          <w:tab w:val="left" w:pos="230" w:leader="none"/>
          <w:tab w:val="right" w:pos="67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10-én közölte tervét társa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hát ezt meg hogyan üti majd nyélbe, Cyrus úr? – kíváncsiskodott Pencroff. – Tán csak véletlenül nem távíróvonalat óhajt létesíteni a két part közt?</w:t>
      </w:r>
    </w:p>
    <w:p>
      <w:pPr>
        <w:pStyle w:val="Normal"/>
        <w:tabs>
          <w:tab w:val="clear" w:pos="720"/>
          <w:tab w:val="left" w:pos="237" w:leader="none"/>
          <w:tab w:val="right" w:pos="7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az a szándékom – felelte a mérnök.</w:t>
      </w:r>
    </w:p>
    <w:p>
      <w:pPr>
        <w:pStyle w:val="Normal"/>
        <w:tabs>
          <w:tab w:val="clear" w:pos="720"/>
          <w:tab w:val="left" w:pos="237" w:leader="none"/>
          <w:tab w:val="right" w:pos="7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llanyos távírót? – ámuldozott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válaszolta Cyrus Smith. – Rendelkezünk minden szükséges alkotórésszel, hogy galvánelemet állíthassunk elő; sokkal nehezebb lesz ennél a huzalok nyújtása vasból, de én remélem, alkalmas dróthúzó szerkezet segítségével az is meglesz valahogy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uhaj! – kurjantott föl a tengerész –, ezek után már azon se csodálkoznék, ha egy szép nap vasúton kocsikázná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láttak hát a munkának, s a legnehezebbel kezdték, vagyis a huzalkészítéssel, mert ha az nem jár eredménnyel, akkor kárba veszett fáradság áramfejlesztő elemet és egyéb alkotórészeket gyár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i telepeseknek, mint tudjuk, kitűnő minőségű, tehát könnyen nyújtható vasanyag állt a rendelkezésükre. Cyrus Smith azzal kezdte, hogy dróthúzó vasat készített, vagyis olyan acéllapot, amelyen különböző átmérőjű, kúp alakú lyukak nyílnak: ezeken a lyukakon keresztülhaladva éri el a vashuzal a kívánt vékonyságot. Az acéllapot a lehető legkeményebbé, „páncéllá” edzették, aztán elmozdíthatatlan szilárdsággal földbe döngölt cölöphöz erősítették, néhány lábnyira a vízeséstől, amelynek hajtóenergiáját a mérnök a dróthúzó gépezet működtetésére akarta ford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ott állt – ez idő szerint üzemen kívül – a posztógyártásra használt kallómalom, hatalmas erejű forgótengelye azonban arra is alkalmasnak ígérkezett, hogy föltekerje, s ilyen módon nyújtsa a huza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rótgyártás kényes művelet, nagy gondosságot igényel. A telepesek a vasat előbb hosszú, vékony henger alakra kalapálták, aztán pedig reszelővel kihegyezték a végét, s azt erőltették bele a drótvonó acéllap legtágabb lyukába, és áthúzták rajta a forgótengely segítségével, amelyre huszonöt-harminc láb hosszúságú, vastag huzal csavarodott föl ekként; ezt a huzalt legöngyölték a kallómalom tengelyéről, és fokozatosan egyre kisebb és kisebb átmérőjű lyukakon vontatták keresztül. Ezzel a módszerrel a mérnök végül is negyvenöt-ötven láb hosszúságú, kellőképpen vékony vashuzaldarabokhoz jutott, és most már nem volt egyéb tennivalója, mint összeforrasztani a huzaldarabokat, és kifeszíteni a drótot a karámtól a Gránitpalotáig vezető, mintegy ötmérföldes útszakasz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művelet mindössze egy-két napot vett igénybe; Cyrus Smith éppen csak üzembe helyezte a gépezetet, aztán társaira hagyta a dróthúzómesterséget, ő pedig tüstént nekilátott a galvánelem összeállítás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dott esetben olyan elemet kellett előállítania, amely szüntelenül termeli az áramot. Tudjuk, hogy a mostanában használatos elemek általában retortaszénből, cinkből és rézből tevődnek össze. Rézre semmiképpen sem tudott szert tenni a mérnök, hiába kereste, sehogy sem tudott nyomára akadni a Lincoln-szigeten, erről tehát le kellett mondania. Retortaszenet – vagyis olyan finom, kemény grafitot, amilyen a kőszén lepárlásakor rakódik le a gázgyárak agyagretortáiban – ő maga is készíthetett volna, de csak különleges, sok előzetes munkát igénylő berendezés segítségével. Ami végül a cinket illeti, az olvasó bizonyára emlékszik még rá, hogy a fövényen talált ládát belső fémburkolat óvta a nedvességtől: nos, ez a fémburkolat cinkből készült, és a galvánelem gyártásához éppen erre volt szük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laposan meghányta-vetette magában a dolgot, és úgy döntött, hogy a lehető legegyszerűbb elemet állítja össze, ahhoz hasonlót, amelyet Becquerel talált föl 1820-ban, s amelyhez cinken kívül más fém nem is kell. A többi tartozék pedig – salétromsav és hamuzsíroldat – kellő mennyiségben állt a mérnök rendelkez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hát, hogyan készítette el a mérnök ezt az áramfejlesztő készüléket, amelynek a működését a salétromsav és a hamuzsíroldat kölcsönhatása volt hivatva biztos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is az üveghutában bizonyos számú palackot gyártott, és azokat salétromsavval töltötte meg. Aztán kifúrt fedőt illesztett egy-egy ilyen üvegedény szájára, s a lyukon keresztül a salétromsavba vékony, alsó végén likacsos agyagdugóval elzárt üvegcsövet eresztett, amelyet vászondarab támasztott meg az edény alján. A mérnök a keskeny csőbe, a felső végén, hamuzsíroldatot töltött – hamuzsírhoz különféle növények elhamvasztása révén jutott –, hogy a salétromsav és a hamuzsíroldat a likacsos agyagdugón átszivárogva fejthesse ki a kívánt kölcsönhat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z megvolt, Cyrus Smith fogott két cinklemezt, az egyiket a salétromsavas palackba, a másikat a hamuzsíroldattal megtöltött üvegcsőbe helyezte. A művelet nyomán tüstént elektromos áram keletkezett, s az edényben álló fémlaprólaz üvegcső hamuzsíroldatában fürdő fémlap felé áramlott; a két fémlap végéhez – vagyis az elem pozitív, illetve negatív sarkához – a mérnök egy-egy acélszálat erősített. Egy-egy elem pozitív sarkát az acélvezeték segítségével a másik elem negatív sarkával kötötte egybe; az elemek összessége ily módon a távírókészülék üzemben tartására alkalmas, nagy hatóerejű áramfejlesztő telepet alko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roppantul egyszerű és elmés készüléket gyártott Cyrus Smith: most már rendelkezett mindennel, hogy létrehozza a távíró-összeköttetést a Gránitpalota és a karám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6-án a telepesek nekiláttak a távírópóznák fölállításának: mindegyikre üvegszigetelőt szereltek, és erre erősítették a Karám út mentén vezető huzalt. Néhány nap múltán a huzal már a helyén feszült, készen arra, hogy rajta másodpercenként százezer kilométeres sebességgel rendeltetési helye felé röppenhessen a villanyáram, a visszatérő huzal szerepét pedig a föld láss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ét áramfejlesztő telepet létesített; az egyiket a Gránitpalotában helyezte el, a másikat a karámbeli házban, mert amennyire célszerűnek látszott, hogy a karámot összekössék a Gránitpalotával, alkalomadtán ugyanolyan hasznos lehetett, ha a Gránitpalota is érintkezésbe léphet a karámm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leadó- és fölvevőkészüléket illeti, azok is igen egyszerű szerkezetek voltak. A mérnök két elektromágnest készített, azaz huzalt tekert egy-egy lágyvas mag köré. Ha a huzalba áramot vezetnek, a lágyvas mágnessé válik. Ha viszont az áram megszakad, a vas is nyomban elveszti mágneses tulajdonságát. A két elektromágnest a mérnök egy-egy óralapra és óramutatóra emlékeztető szerkezetbe ágyazta be: a kör alakú lapon az ábécé betűi voltak olvashatók. Ha az egyik szerkezeten – az adóállomáson – a mutatót a betűtárcsa fölött mozgatták, a fölvevőállomáson a mutató hasonló mozgást végzett. A fölvevőállomás kezdőjének nem volt egyéb dolga, mint összeolvasni a mutató jelezte betűket, hogy megértse a leadóállomás üze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2-én készült el teljesen a távíró-berendezés. Cyrus Smith aznap bekapcsolta az áramot, és a mutató mozgatásával megkérdezte Ayrtontől, hogy mi újság a karámban; néhány másodpere múlva megérkezett a válasz: minden rendbe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lig fért a bőrébe örömébén, és nem állta meg, hogy minden áldott reggel és este oda ne sürgönyözzön a karámba, onnan pedig hűségesen mindig megjött a válasz a tengerész érdeklőd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rintkezésnek ez a módja két fontos eredménnyel járt: először is mindig meg tudták állapítani, hogy a hívott a karámban tartózkodik-e, másodszor pedig ezáltal megszűnt Ayrton teljes elszigeteltsége. Cyrus Smith egyébiránt minden héten ellátogatott a karámba, időnként pedig Ayrton is fölkereste a Gránitpalotát, és ott mindig szíves fogadtatásra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áridő tehát rendszeres munkával telt el. A telep élelmiszerkészlete – főleg a zöldségfélék és a gabonaneműek – napról napra gyarapodtak, és szépen megfogantak a Tabor-szigetről hozott főzelékmagvak is. A Kilátó-fennsík igazán megnyugtató látványt nyújtott. Csakhamar a negyedik aratás is elkövetkezett, és csodálatos búzatermést adott; képzelhetjük, hogy a telepesek egyike sem számolta meg, vajon beteljesült-e a mérnök jövendölése, és csakugyan négyszázmilliárd búzaszem rejtőzik-e a kalászokban. Pencroff ugyan eleinte kötötte az ebet a karóhoz: ő bizony elvégzi a megszámlálást, de Cyrus Smithnek sikerült meggyőznie, hogy percenként háromszáz szemet, vagyis óránként kilencezret számítva is körülbelül ötezer-ötszáz évbe telnék, mire a végére jutna… a derék tengerész tehát kénytelen-kelletlen letett a terv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agyogó idő járta, de a meleg csak napközben gyötörte a telepeseket, esténként friss tengeri szellő mérsékelte a hőséget, és éjszakára kellemesen hűs levegővel árasztotta el a Gránitpalotát. Egyszer-másszor heves orkán is támadt ugyan a Lincoln-szigetre, de szerencsére egyik sem tartott sokáig. Néhány órán át azonban villám villám nyomában hasogatta az égboltot, és szünet néiküi morajlott a mennydörg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a kis telep lakóinak egészen különösen jól telt életük sora. A szárnyasok úgy elszaporodtak, hogy szinte már el sem fértek a baromfiudvarban; sürgősen csökkenteni kellett a létszámukat. A disznók megellettek már, és gondolhatjuk, hogy az állatok gondozása fölemésztette Nab és Pencroff idejének nagy részét. Az onaggapáron – amelynek egyébiránt két csinos vadcsacsija született – többnyre Gedeon Spilett és Harbert lovagolt; a fiú kitűnő lovassá ügyesedett az újságíró szakértő oktatása alatt; az onaggákat máskülönbén a szekérbe is gyakran befogták, hogy fát, szenet szállítsanak a Gránitpalotába, vagy a mérnök számára vigyék el a munkájához szükséges ásványi anyagokat a Kémén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évszakban a telepesek többször kirándultak a sziget ismeretlen részeire, sőt gyakran behatoltak a Vadnyugat-vadon mélyébe is. Bármilyen nagy volt is a kánikula, a telepeseknek egyáltalán nem esett nehezükre a kószálás, mert a fejük fölé kusza tömkelegben boruló, sűrű lombkoronákon alig-alig tűzött át a napsugár. Végigkóborolták a Hála-folyó egész bal partja mentét is, a karámtól a Zuhatag-patak torkolat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rándulásaik során azonban fegyvereiket rendre magukkal kellett vinniök, mert az ősrengeteg mélyén gyakran akadtak össze nagyon szilaj és nagyon ingerlékeny vaddisznókkal, s az ilyen vadállatok ellen nem tréfadolog a védekezés.</w:t>
      </w:r>
    </w:p>
    <w:p>
      <w:pPr>
        <w:pStyle w:val="Normal"/>
        <w:tabs>
          <w:tab w:val="clear" w:pos="720"/>
          <w:tab w:val="left" w:pos="0" w:leader="none"/>
          <w:tab w:val="right" w:pos="8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történt, hogy a telepeseknek iszonyatos irtóhadjáratot kellett viselniök a jaguárok ellen. Gedeon Spilett engesztelhetetlen gyűlölettel harcolt ellenük, tanítványában, Harbertben pedig buzgó segítőtársra lelt. Remek fegyvereikkel a kezükben nem féltek a fenevadakkal való találkozástól. Harbert a vakmerőségig bátornak, az újságíró pedig megdöbbentően hidegvérűnek bizonyult. Néhány heti vadászat eredményeképpen már vagy húsz pompás jaguárbunda díszítette a Gránitpalota nagytermének falait: ha, ezt így folytatják tovább, föltehették, hogy a jaguárfajtát végleg kiirtják a szigetről; a vadászok egyébiránt épp erre törekedtek.</w:t>
      </w:r>
    </w:p>
    <w:p>
      <w:pPr>
        <w:pStyle w:val="Normal"/>
        <w:tabs>
          <w:tab w:val="clear" w:pos="720"/>
          <w:tab w:val="left" w:pos="0" w:leader="none"/>
          <w:tab w:val="right" w:pos="8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ismeretlen fertályait föltáró kiruccanások némelyikében részt vett maga a mérnök is, és ilyenkor aprólékos figyelemmel szemügyre vett minden új látnivalót. Igaz, hogy éppenséggel nem állati lábnyomokat keresett a roppant rengetegek legsűrűbb bozótjaiban… de soha semmiféle gyanús dologra nem bukkant. A fölfedező utakon többnyire Tok és Jup is a kutatók kísérőjéül szegődött, de egyikük magatartása sem vallott arra, hogy észrevennének bármi rendkívülit, mindazonáltal a Gránitpalota aknáját – amelyet a mérnök nemrégiben eredménytelenül kutatott át – a kutya újra meg újra megugatta.</w:t>
      </w:r>
    </w:p>
    <w:p>
      <w:pPr>
        <w:pStyle w:val="Normal"/>
        <w:tabs>
          <w:tab w:val="clear" w:pos="720"/>
          <w:tab w:val="left" w:pos="0" w:leader="none"/>
          <w:tab w:val="right" w:pos="84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került sor arra, hogy Gedeon Spilett Harbert segítségével a sziget festői tájairól több felvételt készítsen azzal a fényképezőgéppel, amelyet a gazdátlan ládában találtak, s amely mindeddig használatlanul hevert a raktárban.</w:t>
      </w:r>
    </w:p>
    <w:p>
      <w:pPr>
        <w:pStyle w:val="Normal"/>
        <w:tabs>
          <w:tab w:val="clear" w:pos="720"/>
          <w:tab w:val="left" w:pos="0" w:leader="none"/>
          <w:tab w:val="right" w:pos="8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épnek jó erős lencséje volt, és a fényképész-fölszerelésből sem hiányzott semmi. Akadt ott minden, ami csak szükséges a fotós mesterséghez: kollódium az üveglemezek bevonására, ezüst-nitrát a lemezek fényérzékennyé tételére, kálium-oxalát-oldat a felvétel előhívására, nátrium-hipo-szulfit-oldat a kép rögzítésére, ammónium-klorit a pozitív másolathoz, nátrium-acetát és arany-klorid a tartósításához. Használatra készen állt még a másolópapír is, éppen csak vízzel hígított ezüst-nitrátba kellett bemártaniok, mielőtt a másolókeretbe kerül.</w:t>
      </w:r>
      <w:r>
        <w:rPr>
          <w:rStyle w:val="FootnoteCharacters"/>
          <w:rStyle w:val="FootnoteAnchor"/>
          <w:rFonts w:eastAsia="Times New Roman CE" w:cs="Times New Roman CE" w:ascii="Times New Roman CE" w:hAnsi="Times New Roman CE"/>
          <w:sz w:val="24"/>
          <w:szCs w:val="24"/>
          <w:lang w:val="hu-HU"/>
        </w:rPr>
        <w:footnoteReference w:id="11"/>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segítőtársa hamarosan kitanulták a fényképészetet, és egész sor sikerült felvételt készítettek, egymás után örökítették meg a sziget legszebb tájait: a sziget teljes látképét a Kilátó-fennsíkról nézve, háttérben a Franklin-heggyel; a magas sziklafalak festői keretében hömpölygő Hála-folyó torkolatát; a hegy alsó „gyámpilléreihez” támaszkodó karámot; a Karom-fok különös szirtalakzatait, a Gazdátlan Láda fokát és még sok más egyeb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csak tájképek készültek azonban, a fotográfusok egymás után fölvették a sziget valamennyi lakójának arcképét is, egyről sem feledkeztek meg.</w:t>
      </w:r>
    </w:p>
    <w:p>
      <w:pPr>
        <w:pStyle w:val="Normal"/>
        <w:tabs>
          <w:tab w:val="clear" w:pos="720"/>
          <w:tab w:val="left" w:pos="234" w:leader="none"/>
          <w:tab w:val="right" w:pos="67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ár döfi! – dörmögt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tengerész elbűvölten bámulta sikerült arcmását, az meg éppenséggel boldoggá tette, hogy fényképe odakerült a Gránitpalota nagytermének falait díszítő felvételek közé; Pencroff olyan gyönyörűséggel ácsorgott eme házi kiállítás előtt, mintha csak a Broadway legékesebb kirakatát csodálná.</w:t>
      </w:r>
      <w:r>
        <w:rPr>
          <w:rStyle w:val="FootnoteCharacters"/>
          <w:rStyle w:val="FootnoteAnchor"/>
          <w:rFonts w:eastAsia="Times New Roman CE" w:cs="Times New Roman CE" w:ascii="Times New Roman CE" w:hAnsi="Times New Roman CE"/>
          <w:sz w:val="24"/>
          <w:szCs w:val="24"/>
          <w:lang w:val="hu-HU"/>
        </w:rPr>
        <w:footnoteReference w:id="12"/>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kell azonban mondanunk, hogy valamennyi arckép közül vitathatatlanul Jup mesteré lett a legjobb. Jup leírhatatlanul komoly ábrázattal ült modellt a gép előtt, és arcképe megszólalásig hűen sikerült!</w:t>
      </w:r>
    </w:p>
    <w:p>
      <w:pPr>
        <w:pStyle w:val="Normal"/>
        <w:tabs>
          <w:tab w:val="clear" w:pos="720"/>
          <w:tab w:val="left" w:pos="226"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 azt hinné, csúfolódik! – kiáltott föl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szintén szemlátomást elégedett volt a portréjával, elérzékenyült tekintettel nézegette, pillantásába azonban némi önhittség is vegy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ban vége szakadt a nagy nyári hőségnek. Egyszer-másszor eső is szemerkélt, de a légkör még nem hűlt le túlságosan. Ez a március azonban – az északi félgömb szeptembere nem hozott olyan szép őszidőt, mint remélni lehetett. A telepesek ezt a bánatos időt korai és kemény tél hírnökének tekinte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reggelen – március 21-én – a telepesek abban a hiszemben ébredtek, hogy leesett az első hó. Harbert, aki korán kelt, kitekintett a Gránitpalota egyik ablakán, és fölkiáltott:</w:t>
      </w:r>
    </w:p>
    <w:p>
      <w:pPr>
        <w:pStyle w:val="Normal"/>
        <w:tabs>
          <w:tab w:val="clear" w:pos="720"/>
          <w:tab w:val="left" w:pos="219" w:leader="none"/>
          <w:tab w:val="right" w:pos="60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csak! Hó borítja a zátonyt!</w:t>
      </w:r>
    </w:p>
    <w:p>
      <w:pPr>
        <w:pStyle w:val="Normal"/>
        <w:tabs>
          <w:tab w:val="clear" w:pos="720"/>
          <w:tab w:val="left" w:pos="0" w:leader="none"/>
          <w:tab w:val="right" w:pos="87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ó? – álmélkodott az újságíró, s a fiú mellé lépett. – Ebben az évszakban?</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k is tüstént ott termettek, és csakhamar megállapították, hogy nemcsak a szigetkét, hanem az egész fövénysávot is ellepte a hó, és a Gránitpalota tövében szintén egyenletes, fehér takaró borítja a talájt.</w:t>
      </w:r>
    </w:p>
    <w:p>
      <w:pPr>
        <w:pStyle w:val="Normal"/>
        <w:tabs>
          <w:tab w:val="clear" w:pos="720"/>
          <w:tab w:val="left" w:pos="244" w:leader="none"/>
          <w:tab w:val="right" w:pos="67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bizony hó! – mondta Pencroff.</w:t>
      </w:r>
    </w:p>
    <w:p>
      <w:pPr>
        <w:pStyle w:val="Normal"/>
        <w:tabs>
          <w:tab w:val="clear" w:pos="720"/>
          <w:tab w:val="left" w:pos="244"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is nagyon hasonlít rá! – felelte Nab.</w:t>
      </w:r>
    </w:p>
    <w:p>
      <w:pPr>
        <w:pStyle w:val="Normal"/>
        <w:tabs>
          <w:tab w:val="clear" w:pos="720"/>
          <w:tab w:val="left" w:pos="0" w:leader="none"/>
          <w:tab w:val="right" w:pos="8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 Isten szerelmére, a hőmérőnk még mindig tizennégy fokot mutat a fagypont fölött – jegyezte meg Gedeon Spilett.</w:t>
      </w:r>
    </w:p>
    <w:p>
      <w:pPr>
        <w:pStyle w:val="Normal"/>
        <w:tabs>
          <w:tab w:val="clear" w:pos="720"/>
          <w:tab w:val="left" w:pos="0" w:leader="none"/>
          <w:tab w:val="right" w:pos="8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is a fehér leplet nézte, de egyelőre nem nyilatkozott, mert még maga sem tudta, mivel magyarázza ezt a tüneményt, hiszen még csak az ősz elején járnak, és az időjárás kifejezetten langyos.</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 kapott észbe Pencroff. – Elfagy minden veteményünk!</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tengerész már készült is, hogy leereszkedjék a partra, a virgonc Jup azonban megelőzte, villámgyorsan lekúszott a kötélen.</w:t>
      </w:r>
    </w:p>
    <w:p>
      <w:pPr>
        <w:pStyle w:val="Normal"/>
        <w:tabs>
          <w:tab w:val="clear" w:pos="720"/>
          <w:tab w:val="left" w:pos="0"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még földet sem ért az orangután, amikor a hatalmas hószőnyeg hirtelen föllibbent, szanaszéjjel szakadt, és megszámlálhatatlan apró pehellyé bomolva oly sűrűséggel hussant a levegőbe, hogy néhány percig még a napfényt is elhomályosította.</w:t>
      </w:r>
    </w:p>
    <w:p>
      <w:pPr>
        <w:pStyle w:val="Normal"/>
        <w:tabs>
          <w:tab w:val="clear" w:pos="720"/>
          <w:tab w:val="left" w:pos="280" w:leader="none"/>
          <w:tab w:val="right" w:pos="61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darak! – kiáltotta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vakító fehér tollazatú tengeri madárrajok lepték el a földet. Százezrével ereszkedtek le a zátonyra és a Lincoln-sziget partjára; most pedig csillogó szárnysuhogással eltűntek a messzeségben, a telepesek meg elképedve bámultak utánuk az ablakokból, mintha csak színházban volnának, valamilyen látványos vigjáték előadásán, és szemük láttára, egyik pillanatról a másikra, nyíltszíni változás formájában fordult volna nyárba a tél. Sajnos, a díszletváltozás olyan gyorsan ment végbe, hogy sem az újságíró, sem a fiú nem tudott elejteni egyet sem a madarak közül, azoknak egyébiránt a fajtáját sem sikerült fölismerni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pal utóbb – március 25-én – megérték második évfordulóját annak, hogy a levegő hajótöröttjeiként a Lincoln-szigetre vetődte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7" w:leader="none"/>
          <w:tab w:val="right" w:pos="668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szülőhaza emléke – A szabadulás reménye – Hajóút a sziget körül – Indulás április 16-án – A Kígyó-félsziget a tengerről nézve – A nyugati part bazaltsziklái – Vihar – Leszáll az éjszaka – Különös fordul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t év telt el! Két éve már, hogy a,telepesek elvesztették minden kapcsolatukat embertársaikkal! Két éve semmiféle hírt sem kaptak a civilizált világról, és olyan egyedül, olyan teljes magányban élnek ezen a szigeten, mintha csak a Naprendszer valamelyik aprócska bolygójára száműzte volna őket a sor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örténhetett azóta otthon? Hazájuk képe mindig ott lebegett szemük előtt, polgárháború dúlta, két részre tépett hazájuké: amikor elhagyták, patakokban folyt a vér, s talán még azóta is sanyargatja a déliek lázadása! Ez a gondolat nagy fájdalmat okozott nekik, és beszélgetéseik során is gyakran ejtettek szót ezekről a dolgokról, bár abban egyikük sem kételkedett, hogy Észak igazságos ügye diadalt arat, és az államszövetség végül is térdre kényszeríti a rabszolgatartó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en eltöltött két év alatt egyetlen hajó sem jelent meg a láthatáron, még csak egyetlen vitorla csücske sem bukkant föl sehol. Nyilvánvaló volt: a Lincoln-sziget kívül esik a forgalmas közlekedési utakon, sőt gyaníthatták – amit egyébiránt maga a térkép is tanúsított –, hogy a hajósok egyáltalán nem tudnak létezéséről, ámbár, ha kikötőt ugyan nem is találtak volna rajta, édesvizet viszont annál inkább, s ennek egymagában elegendőnek kellett volna lennie, hogy odacsábítsa az ivóvízkészletük kiegészítésére szoruló hajókat. A tenger azonban, ameddig csak a szem ellátott, puszta maradt, és a telepesek alig-alig számítottak már arra, hogy visszajuthatnak hazáju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egy lehetőség létezett még a menekülésre, és április első hetének egyik napján éppen erről a lehetőségről folytattak eszmecserét a Gránitpalota nagytermében az egybegyűlt telepes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 esett ekkor Amerikáról, szülőföldjükről és arról, milyen kevés reményük van, hogy valaha is viszontláthassák otthon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redményben egy módja még mindig van, egyetlenegy, hogy elhagyjuk a Lincoln-szigetet – mondta Gedeon Spilett. – Hajót kell építenünk, méghozzá akkorát, hogy akár jó néhány száz mérföldnyi úton is állja a tengert. Véleményem szerint, ha dereglyét sikerült ácsolnunk, hajóval is majd csak megbirkózunk valaho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hogy a Tabor-szigetre eljutottunk – tette hozzá Harbert –, eljutunk a Pomotu-szigetcsoportra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mondom, hogy képtelenség – felelte Pencroff, mert tengerészeti kérdésekben leginkább az ő szava döntött –, nem mondom, hogy képtelenség, ámbár éppenséggel nem mindegy, hogy messzire vagy közelre megy-e az ember!… Ha bárkánka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komiszabb szélroham kapta volna oldalba a tabor-szigeti átkeléskor, tudtuk volna, hogy egyik oldalon is, a másikon is közel a kikötő; ezerkétszáz mérföld azonban jókora út, márpedig ilyen távol fekszik tőlünk a legközelebbi szárazföl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 Pencroff, hogy nem kockáztatná meg a kalandot?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megkockáztatok, amit önök akarnak, Spilett úr – felélte a tengerész –, hiszen tudja jól, hogy nem szokásom meghátrálni a veszedelmek elől!</w:t>
      </w:r>
    </w:p>
    <w:p>
      <w:pPr>
        <w:pStyle w:val="Normal"/>
        <w:tabs>
          <w:tab w:val="clear" w:pos="720"/>
          <w:tab w:val="left" w:pos="619"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iránt azt se feledd, hogy kívüled akad köztünk még egy tengerész is! – jegyezte meg Nab.</w:t>
      </w:r>
    </w:p>
    <w:p>
      <w:pPr>
        <w:pStyle w:val="Normal"/>
        <w:tabs>
          <w:tab w:val="clear" w:pos="720"/>
          <w:tab w:val="left" w:pos="817" w:leader="none"/>
          <w:tab w:val="right" w:pos="5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 – kérdezte Pencroff.</w:t>
      </w:r>
    </w:p>
    <w:p>
      <w:pPr>
        <w:pStyle w:val="Normal"/>
        <w:tabs>
          <w:tab w:val="clear" w:pos="720"/>
          <w:tab w:val="left" w:pos="817" w:leader="none"/>
          <w:tab w:val="right" w:pos="5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w:t>
      </w:r>
    </w:p>
    <w:p>
      <w:pPr>
        <w:pStyle w:val="Normal"/>
        <w:tabs>
          <w:tab w:val="clear" w:pos="720"/>
          <w:tab w:val="left" w:pos="813" w:leader="none"/>
          <w:tab w:val="right" w:pos="55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hagyta rá Harbert.</w:t>
      </w:r>
    </w:p>
    <w:p>
      <w:pPr>
        <w:pStyle w:val="Normal"/>
        <w:tabs>
          <w:tab w:val="clear" w:pos="720"/>
          <w:tab w:val="left" w:pos="604"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ingatta a fejét Pencroff. – Kérdés, hajlandó-e velünk jönni?</w:t>
      </w:r>
    </w:p>
    <w:p>
      <w:pPr>
        <w:pStyle w:val="Normal"/>
        <w:tabs>
          <w:tab w:val="clear" w:pos="720"/>
          <w:tab w:val="left" w:pos="604"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ennyire! – vágta rá az újságíró. – Azt hiszi talán, ha Glenarvan lord jachtja megjelent volna a Tabor-sziget partján, Ayrton vonakodott volna hajóra szállni?</w:t>
      </w:r>
    </w:p>
    <w:p>
      <w:pPr>
        <w:pStyle w:val="Normal"/>
        <w:tabs>
          <w:tab w:val="clear" w:pos="720"/>
          <w:tab w:val="left" w:pos="597" w:leader="none"/>
          <w:tab w:val="right" w:pos="85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feledkeztek róla, barátaim, hogy Ayrton ottléte utolsó éveiben nem volt már eszénél – szólt közbe Cyrus Smith. – De most nem is erről van szó. Az a kérdés, vajon menekülési eshetőségeink közé sorolhatjuk-e a skót gőzös visszatérését. Nos, Glenarvan lord megígérte, hogy visszajön a Tabor-szigetre Ayrtonért, ha a száműzött eléggé meglakolt már bűneiért, és én azt hiszem, a lord állja a szavát.</w:t>
      </w:r>
    </w:p>
    <w:p>
      <w:pPr>
        <w:pStyle w:val="Normal"/>
        <w:tabs>
          <w:tab w:val="clear" w:pos="720"/>
          <w:tab w:val="left" w:pos="151" w:leader="none"/>
          <w:tab w:val="right" w:pos="85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azt hiszem – mondta az újságíró –, és hozzáteszem, hogy nézetem szerint hamarosan meg kell érkeznie, hiszen Ayrton már tizenkettedik esztendeje él számkivetésben!</w:t>
      </w:r>
    </w:p>
    <w:p>
      <w:pPr>
        <w:pStyle w:val="Normal"/>
        <w:tabs>
          <w:tab w:val="clear" w:pos="720"/>
          <w:tab w:val="left" w:pos="601"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jelentette ki Pencroff. – Egyetértek önökkel abban, hogy a lord visszatér a Tabor-szigetre, mégpedig rövidesen. De vajon hol köt ki majd? A Tabor-szigeten, nem pedig a Lincoln-szigeten!</w:t>
      </w:r>
    </w:p>
    <w:p>
      <w:pPr>
        <w:pStyle w:val="Normal"/>
        <w:tabs>
          <w:tab w:val="clear" w:pos="720"/>
          <w:tab w:val="left" w:pos="612" w:leader="none"/>
          <w:tab w:val="right" w:pos="85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os – mondta Harbert –, sőt annál is nyilvánvalóbb, minthogy a Lincoln-szigetet föl sem tünteti a térkép…</w:t>
      </w:r>
    </w:p>
    <w:p>
      <w:pPr>
        <w:pStyle w:val="Normal"/>
        <w:tabs>
          <w:tab w:val="clear" w:pos="720"/>
          <w:tab w:val="left" w:pos="615" w:leader="none"/>
          <w:tab w:val="right" w:pos="85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vonta le a következtetést a mérnök –, ezek szerint óvatosságból jeleznünk kell a Tabor-szigeten, hogy Ayrton itt él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 válaszolt az újságíró –, leghelyesebb, ha Grant kapitány meg Ayrton egykori kunyhójában följegyzést helyezünk el, és közöljük rajta szigetünk pontos földrajzi fekvését: Glenarvan lord vagy hajójának legénysége minden bizonnyal megtalálja majd ezt az ír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aképpen bosszantó – jegyezte meg a tengerész –, hogy első tabor-szigeti kirándulásunk idején elmulasztottuk ezt az óvintézked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is juthatott volna eszünkbe? – felelte Harbert. – Hiszen akkor még nem ösmertük Ayrton élettörténetét, sejtelmünk sem lehetett róla, hogy Glenarvan lordék egy napon érte jöhetnek; amikor pedig megtudtuk az előzményeket, akkor elmúlt már a kedvező évszak, hogy visszatérhessünk a Tabor-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ismerte el Cyrus Smith –, csakugyan túl későn került tudomásunkra a dolog, immár jövő tavaszra kell halasztanunk az átkel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ha éppen eközben érkezik meg a skót jacht? – töprengett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csöppet sem valószínű – felelte a mérnök –, mert Glenarvan lord aligha választja ilyen tengeri kalandozásokra éppen a téli évszakot. Ha pedig járt már a Tabor-szigeten, mióta Ayrton velünk van, azaz az utóbbi öt hónapon belül, akkor el is távozott azóta onnan; de az is lehet, hogy csak jóval később látogat majd el oda, akkor pedig van még időnk, és október első napjainak valamelyikén is ráérünk átvitorlázni a Tabor-szigetre, és ott elhelyezni a figyelmeztétő följegyzé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i tűrés-tagadás – jegyezte meg Nab –, nagy balszerencse volna, ha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éppen a legutóbbi hónapokban járt volna ezeken a viz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nem így történt – felelte Cyrus Smith –, s az ég nem fosztott meg bennünket a hazatérés legjobb eshetőségé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 hiszem, ha visszatérünk a Tabor-szigetre, mindenképpen tudni fogjuk, hányadán állunk, mert ha időközben csakugyan ott jártak a skótok, akkor szükségszerűen maradt némi nyom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yilvánvaló – felelte a mérnök: – Eszerint, barátaim, van némi reményünk a hazatérésre, várakozzunk tehát türelemmel; ha pedig füstbe megy ez a reményünk is, majd akkor meglátjuk, mit tehet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 kell állapítanom – jegyezte még Pencroff –, ha akár így, akár úgy elhagyjuk a Lincoln-szigetet, ezt nem azért tesszük, mert netán itt rosszul éreznők mag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valóban nem azért – válaszolta a mérnök –, hanem azért, mert itt távol vagyunk mindattól, ami az embernek a legdrágább a földön: a családunktól, barátainktól, embertársainktól, szülőhazánk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el is döntötték a kérdést, és nem foglalkoztak többé azzal a gondolattal, hogy akkora hajót készítsenek, amekkoran akár az északi szigetcsoportok valamelyikére, akár a nyugati Új-Zélandra megkísérelhetik az átkelést; a telepesek tehát ismét nekiláttak szokott munkájuknak, és igyekeztek fölkészülni a télre: harmadik telükre a Gránitpalo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zonban mindenesetre elhatározták, hogy még a rossz idő beállta előtt útra készítik dereglyéjüket, és körülhajózzák a Lincoln-szigetet. A partvidéket ugyanis nem ismerték még teljes egészében, a Zuhatag-patak torkolatától az Állkapocs-fokig húzódó szakaszról eddig csak vajmi tökéletlen fogálmat alkothattak, hasonlóképpen arról a szűk öbölről is, amelyik úgy nyílt a két Állkapocs-fok közt, mint holmi cápator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ándulás tervét eredetileg Pencroff vetette föl, de Cyrus Smith is szívesen csatlakozott ötletéhez, mert saját szemével is látni akarta birodalmuknak ezt a fertály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őjárás változékonynak tetszett, de a légsúlymérő nem ingadozott túlságosan, úgyhogy a telepesek tűrhető időre számíthattak. Április első hetében a barométer nagyot, zuhant, és a légnyomás-emelkedés öt napig dühöngő, heves nyugati szélrohammal köszöntött be, majd ennek elvonultával a készülék mutatója ismét 759 milliméter</w:t>
      </w:r>
      <w:r>
        <w:rPr>
          <w:rStyle w:val="FootnoteCharacters"/>
          <w:rStyle w:val="FootnoteAnchor"/>
          <w:rFonts w:eastAsia="Times New Roman CE" w:cs="Times New Roman CE" w:ascii="Times New Roman CE" w:hAnsi="Times New Roman CE"/>
          <w:sz w:val="24"/>
          <w:szCs w:val="24"/>
          <w:lang w:val="hu-HU"/>
        </w:rPr>
        <w:footnoteReference w:id="13"/>
      </w:r>
      <w:r>
        <w:rPr>
          <w:rFonts w:eastAsia="Times New Roman CE" w:cs="Times New Roman CE" w:ascii="Times New Roman CE" w:hAnsi="Times New Roman CE"/>
          <w:sz w:val="24"/>
          <w:szCs w:val="24"/>
          <w:lang w:val="hu-HU"/>
        </w:rPr>
        <w:t xml:space="preserve"> magasságban állapodott meg, tehát a körülmények fölfedező útra alkalmasnak ígérkez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prilis 16-ra tűzték ki az indulás napját; a Léggömb-kikötőben horgonyzó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fölszerelték, és több napos útra számítva, bőven ellátták élelemm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özölte Ayrtonnel a kirándulás tervét, és hívta, tartson velük; Ayrton azonban azt felelte, szívesebben marad a szigeten; azt viszont megígérte, hogy társai távollétének idejére a Gránitpalotába költözik. Ayrton tudomásul vette, hogy Jup mester lesz a lakótársa, és a jámbor orangután egyetlen szóval sem tiltakozott az új szomszéd ell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Április 16-án reggel a telepesek, Top kíséretében, hajóra szálltak. A szél délnyugát felől fújt, mégpedig olyan erősen, hogy a Léggömb-kikötőből kifutó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csak „ferdézve” juthatott el a Csúszómászó-fokig. A szigetnek körülbelül kilencvenmérföldnyi kerületéből mintegy húsz mérföld jutott a déli partra, a kikötőtől a félszigetig. Déli szél lévén, a hajónak húsz mérföldet szél ellenében kellett megtenni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lló napig tártott, amíg a telepesek elérték a földnyelvet, a bárka ugyanis a kikötőből a nyílt tengerre érve mindössze két órát hajózhatott apadó vízen, utána beállt a dagály, és attól fogva a dereglye hat teljes órán át küszködhetett ellene. Öreg este lett, mire sikerült megkerülniök a szigetfok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kkor azt javasolta a mérnöknek, hogy csökkentett sebességgel ugyan – két gyűrűvel a vitorlafán –, de éjszaka is hajózzanak tovább. Cyrus Smith azonban arra kérte a tenger részt, inkább horgonyozzanak le a szigettől néhány kötélhossznyira, s ott éjszakázzanak, hogy majd nappali fényben is láthassa azt a partvidéket. Rögtön meg is egyeztek abban, hogy éjszakánként nem hajóznak tovább, hanem napszálltakor mindig horgonyt vetnek, mégpedig – ha az idő is engedi – a szárazföld közelében, mert akkor reggelenként azonnal folytathatják a soron következő szakasz gondos átkutat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rgonyt vetettek hát a földnyelv tövében, s az utazók a dereglyén töltötték az éjszakát; a szél elült, köd ereszkedett a tengerre, semmi sem háborította Cyrus Smith és társai nyugalmát. Az utasok persze, a hajóhoz szokott Pencroff kivételével, nem aludtak olyan kényelmesen, mint gránitpalota-beli paplanos ágyukban, valahogyan mégiscsak eltelt ez az éjszaka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április 17-én, Pencroff már kora hajnalban fölszedte a horgonyt, és a bárka a bal oldali hátszélnek feszített vitorlával, a szigetet szinte súrolva, sebesen siklott a nyugati part men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ismerték ezt az erdős peremszakaszt, hiszen gyalogszerrel végigjárták már a szegélyét, most azonban nem győzték csodálni nagyszerű szépségeit. A lehető legközelebbsuhantak el mellette, és igyekeztek annyira mérsékelni a bárka sebességét, hogy mindent alaposan szemügyre vehessenek a fedélzetről, csak arra ügyeltek, ne ütközzenek neki valamilyen itt-ott bukdácsoló fatörzsnek. Több ízben megálltak, horgonyt vetettek, Gedeon Spilett pedig tájképfelvételeket készített a gyönyörű partvidékr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táj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érkezett a Zuhatag-patak torkolatához. Onnan kezdve a patak jobb partja mentén gyérebben sorjáztak a fák, majd három mérfölddel távolabb már csak elszigetelt, ritkás ligetek szerénykedtek a hegység tengerig lenyúló, csupasz gerincű alsó dombvonulatainak szurdokai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ellentét feszült a part déli és északi szakasza közt! Az előbbit zöldellő erdők borították, az utóbbi szaggatottan, zordul kopárlott! Zegzugos sziklahalmaza arra vallott, hogy kőzetei a legrégibb földtani korszakokban jegecesedtek ki mai alakjukban, az akkor még cseppfolyósan izzó bazalttömegből. A szirtek ijesztő tömkelegének látványa valósággal elborzasztotta volna a telepeseket, ha annak idején történetesen a szigetnek erre a tájára vetette volna őket a vakvéletlen! Amikor hajdanán a Franklin-hegy csúcsára hágtak, olyan magasról nézték a vidéket, hogy észre sem vették, milyen fenyegetően baljós az a partrész; innen, a tengerről tekintve azonban olyan különös hatást tett rájuk, mint még soha egyetlen zuga sem a világna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renture </w:t>
      </w:r>
      <w:r>
        <w:rPr>
          <w:rFonts w:eastAsia="Times New Roman CE" w:cs="Times New Roman CE" w:ascii="Times New Roman CE" w:hAnsi="Times New Roman CE"/>
          <w:sz w:val="24"/>
          <w:szCs w:val="24"/>
          <w:lang w:val="hu-HU"/>
        </w:rPr>
        <w:t>körülbelül félmérföldnyi távolságban vitorlázott el ennek a partnak a mentén. Az utazók jól láthatták, hogy ez a szigetszegély a legkülönbözőbb méretű sziklatömbökből áll; akadt köztük alacsonyabb, legföljebb húsz láb magasságú, de olyan is, amelyik a háromszáz lábat is meghaladta; meredezett ott hengerforma, olyasféle, mint a várbástyák, hasáb alakú, mint a templomtornyok, gúla alakú, mint az obeliszkek csúcsa, csonkakúp-szerű, mint a gyárkémények. A sarki tengerek jégmezőin sem torlódnak iszonyatosabb fenségű tömbök! Itt hidak ívelnek a szirtek közt, amott bolthajtások kötik össze a sziklák csúcsát, némelyikben lenyűgözően nagyvonalú, csúcsíves nyílású, szélesen tátongó üregeket fedezhetett föl a pillantás; másutt apró csúcsok, piramisok, tornyok szöknek égnek, olyan kecses rendben, akárcsak valamilyen gótikus székesegyház tetején. A természet a legcsapongóbb képzeletnél is szeszélyesebb ötletességgel faragta ki ezt a nyolc-kilenc mérföld hosszúságú csodálatos partrészl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egdöbbenéssel határos néma ámulattal bámulták ezt a látványt. Topot azonban korántsem nyűgözte le annyira ez a különös szépség, hogy néhányszor el ne vakkantsa magát; csaholását százszorosára sokszorozta a bazaltfal visszhangja. A mérnök megfigyelte, hogy Top ugatásába ezúttal is az a furcsa mellékzönge csendült, mint amilyet a gránitpalotabeli kút kávája körül hallatott.</w:t>
      </w:r>
    </w:p>
    <w:p>
      <w:pPr>
        <w:pStyle w:val="Normal"/>
        <w:tabs>
          <w:tab w:val="clear" w:pos="720"/>
          <w:tab w:val="left" w:pos="212"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bb a parthoz! – rendelkezett Cyrus Smith.</w:t>
      </w:r>
    </w:p>
    <w:p>
      <w:pPr>
        <w:pStyle w:val="Normal"/>
        <w:tabs>
          <w:tab w:val="clear" w:pos="720"/>
          <w:tab w:val="left" w:pos="849"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lyan közel kanyarodott, hogy szinte súrolta a partszegély szirtjeit. Talán valamilyen barlang rejlik itt, amelyet ajánlatos átkutatni? Cyrus Smith azonban nem látott semmit, nemhogy barlangot, de még üreget vagy hasadékot sem, amelyről föltehette volna, hogy valamiféle élőlény búvóhelyéül szolgála hullámverés csapdosta sziklafal tövében. Top azonban nemsokára abbahagyta az ugatást, a dereglye pedig ismét néhány kötélhossznyira távolodott a parttól.</w:t>
      </w:r>
    </w:p>
    <w:p>
      <w:pPr>
        <w:pStyle w:val="Normal"/>
        <w:tabs>
          <w:tab w:val="clear" w:pos="720"/>
          <w:tab w:val="left" w:pos="8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sziget északnyugati részét illeti, pereme ott megint egyenletes fövénysíksággá lapályosult. Csak imitt-amott mutatkozott egy-két ritkás facsoport a kietlen, lápos vidéken, amelyet a telepesek már korábban is szemügyre vehettek; az imént látott kihalt partvidék éles ellentéteként itt vízimadarak miriádja nyüzsgött.</w:t>
      </w:r>
    </w:p>
    <w:p>
      <w:pPr>
        <w:pStyle w:val="Normal"/>
        <w:tabs>
          <w:tab w:val="clear" w:pos="720"/>
          <w:tab w:val="left" w:pos="86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ste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orgonyt vetett a sziget északi részén, a pari egyik enyhe beszögellésében, ahol a víz mélysége lehetővé tette, hogy közel húzódjanak a szárazföldhöz. Az éjszaka csöndben telt el, mert szinte ugyanabban a pillanatban, amikor a lenyugvó nap utolsó sugarai kihunytak a láthatáron, elült a szél is, és csak a hajnal derengésekor támadt föl újra.</w:t>
      </w:r>
    </w:p>
    <w:p>
      <w:pPr>
        <w:pStyle w:val="Normal"/>
        <w:tabs>
          <w:tab w:val="clear" w:pos="720"/>
          <w:tab w:val="left" w:pos="8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ezen a tengerszegélyen könnyen ment a partraszállás, a telep hivatásos vadászai, vagyis Gedeon Spilett és Harbert, még pirkadatkor sétára indultak a környéken, és két óra múltán valóságos szalonka- és vadkacsafüzérekkel tértek vissza. Top szinte csodákat művelt; hála buzgalmának és ügyességének, nem veszett kárba egyetlen lelőtt vadmadár sem.</w:t>
      </w:r>
    </w:p>
    <w:p>
      <w:pPr>
        <w:pStyle w:val="Normal"/>
        <w:tabs>
          <w:tab w:val="clear" w:pos="720"/>
          <w:tab w:val="left" w:pos="871"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Reggel nyolc óra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vitorlát bontott, és villámgyorsan húzott az Északi-Állkapocs-fok felé, mert hátszéllel suhanhatott, s az egyre erősödött útközben is.</w:t>
      </w:r>
    </w:p>
    <w:p>
      <w:pPr>
        <w:pStyle w:val="Normal"/>
        <w:tabs>
          <w:tab w:val="clear" w:pos="720"/>
          <w:tab w:val="left" w:pos="169"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 mint száz – jegyezte meg Pencroff –, nem lepne meg, ha nyugat felől vihar kerekednék. Tegnap este napnyugtakor vöröslött a láthatár, most pedig, lám csak, reggel óta „macskafarkak” úsznak fölöttünk, és ez tapasztalatom szerint semmi jót sem jelent.</w:t>
      </w:r>
    </w:p>
    <w:p>
      <w:pPr>
        <w:pStyle w:val="Normal"/>
        <w:tabs>
          <w:tab w:val="clear" w:pos="720"/>
          <w:tab w:val="left" w:pos="172" w:leader="none"/>
          <w:tab w:val="right" w:pos="880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k a „macskafarkak” nem voltak egyebek, mint az égbolt magasában finom fonalakká foszlott </w:t>
      </w:r>
      <w:r>
        <w:rPr>
          <w:rFonts w:eastAsia="Times New Roman CE" w:cs="Times New Roman CE" w:ascii="Times New Roman CE" w:hAnsi="Times New Roman CE"/>
          <w:i/>
          <w:iCs/>
          <w:sz w:val="24"/>
          <w:szCs w:val="24"/>
          <w:lang w:val="hu-HU"/>
        </w:rPr>
        <w:t>cirrus</w:t>
      </w:r>
      <w:r>
        <w:rPr>
          <w:rFonts w:eastAsia="Times New Roman CE" w:cs="Times New Roman CE" w:ascii="Times New Roman CE" w:hAnsi="Times New Roman CE"/>
          <w:sz w:val="24"/>
          <w:szCs w:val="24"/>
          <w:lang w:val="hu-HU"/>
        </w:rPr>
        <w:t>ok, azaz apró jégtűkből és jégkristályokból álló fehér felhőképződmények, amelyek a tenger szintjétől számított ötezer lábnál sohasem szállnak alább. Afféle könnyű, lebegő gyapotpamatoknak látszanak, fölbukkanásuk rendszerint az elemek háborgásának közeledtét jelzi.</w:t>
      </w:r>
    </w:p>
    <w:p>
      <w:pPr>
        <w:pStyle w:val="Normal"/>
        <w:tabs>
          <w:tab w:val="clear" w:pos="720"/>
          <w:tab w:val="left" w:pos="183" w:leader="none"/>
          <w:tab w:val="right" w:pos="8792"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s, akkor feszítsünk ki annyi vásznat, amennyit csak lehet – tanácsolta Cyrus Smith –, és keressünk menedéket a Cápa-öbölben. Úgy vélem,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ott biztonságban lesz.</w:t>
      </w:r>
    </w:p>
    <w:p>
      <w:pPr>
        <w:pStyle w:val="Normal"/>
        <w:tabs>
          <w:tab w:val="clear" w:pos="720"/>
          <w:tab w:val="left" w:pos="18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úgy hiszem – felelte Pencroff –, egyébiránt ez az északi partvidék amúgy sem más, mint merő fövényhalmok láncolata, nem érdemes hosszasabban vizsgálgatni…</w:t>
      </w:r>
    </w:p>
    <w:p>
      <w:pPr>
        <w:pStyle w:val="Normal"/>
        <w:tabs>
          <w:tab w:val="clear" w:pos="720"/>
          <w:tab w:val="left" w:pos="176"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nem bánnám, ha nemcsak az éjszakát, hanem az egész holnapi napot is az öbölben töltenénk – tette hozzá a mérnök –, nézetem szerint megérdemli, hogy gondosan átkutassuk.</w:t>
      </w:r>
    </w:p>
    <w:p>
      <w:pPr>
        <w:pStyle w:val="Normal"/>
        <w:tabs>
          <w:tab w:val="clear" w:pos="720"/>
          <w:tab w:val="left" w:pos="176"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om, akár akarjuk, akár nem, kénytelenek leszünk rá – válaszolta Pencroff –, nyugat felé ugyanis egyre fenyegetőbb az ég alja. Lám, hogy sötétedik!</w:t>
      </w:r>
    </w:p>
    <w:p>
      <w:pPr>
        <w:pStyle w:val="Normal"/>
        <w:tabs>
          <w:tab w:val="clear" w:pos="720"/>
          <w:tab w:val="left" w:pos="172" w:leader="none"/>
          <w:tab w:val="right" w:pos="8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jó szelünk van, hogy gyorsan eljussunk az Állkapocs-fokig – jegyezte meg az újságíró.</w:t>
      </w:r>
    </w:p>
    <w:p>
      <w:pPr>
        <w:pStyle w:val="Normal"/>
        <w:tabs>
          <w:tab w:val="clear" w:pos="720"/>
          <w:tab w:val="left" w:pos="154"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csakugyan nagyon kedvező a szél – felelte a tengerész –, ahhoz azonban, hogy az öbölbe is bejussunk, ilyen széljárás mellett folytonosan kerülnünk-fordulnunk kellene, márpedig én jobban szeretném tisztán látni ezt a vizet, amelyet nem ösmerek.</w:t>
      </w:r>
    </w:p>
    <w:p>
      <w:pPr>
        <w:pStyle w:val="Normal"/>
        <w:tabs>
          <w:tab w:val="clear" w:pos="720"/>
          <w:tab w:val="left" w:pos="154"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ha aszerint ítélünk, amit a Cápa-öböl déli partján láttunk, akkor az öböl alighanem tele van sziklazátonnyal – tette hozzá Harbert.</w:t>
      </w:r>
    </w:p>
    <w:p>
      <w:pPr>
        <w:pStyle w:val="Normal"/>
        <w:tabs>
          <w:tab w:val="clear" w:pos="720"/>
          <w:tab w:val="left" w:pos="7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gye, amit jónak lát, Pencroff – mondta ekkor Cyrus Smith –, önre bízzuk magunkat.</w:t>
      </w:r>
    </w:p>
    <w:p>
      <w:pPr>
        <w:pStyle w:val="Normal"/>
        <w:tabs>
          <w:tab w:val="clear" w:pos="720"/>
          <w:tab w:val="left" w:pos="781"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gyen nyugodt, Cyrus úr – felelte a tengerész –, nem teszem ki szükségtelen veszélynek a hajót! Ha kést döfnének a bordáim közé, azt sem bánnám annyira, mintha az én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m bordáit bökné be holmi víz alatti szikla!</w:t>
      </w:r>
    </w:p>
    <w:p>
      <w:pPr>
        <w:pStyle w:val="Normal"/>
        <w:tabs>
          <w:tab w:val="clear" w:pos="720"/>
          <w:tab w:val="left" w:pos="7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 is hihették, amit mondott: Pencroff többre becsülte bárkája burkolatát, mint a tulajdon bőrét!</w:t>
      </w:r>
    </w:p>
    <w:p>
      <w:pPr>
        <w:pStyle w:val="Normal"/>
        <w:tabs>
          <w:tab w:val="clear" w:pos="720"/>
          <w:tab w:val="left" w:pos="993" w:leader="none"/>
          <w:tab w:val="right" w:pos="67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 van? – kérdezte Pencroff.</w:t>
      </w:r>
    </w:p>
    <w:p>
      <w:pPr>
        <w:pStyle w:val="Normal"/>
        <w:tabs>
          <w:tab w:val="clear" w:pos="720"/>
          <w:tab w:val="left" w:pos="993" w:leader="none"/>
          <w:tab w:val="right" w:pos="67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 óra – felelte Gedeon Spilett.</w:t>
      </w:r>
    </w:p>
    <w:p>
      <w:pPr>
        <w:pStyle w:val="Normal"/>
        <w:tabs>
          <w:tab w:val="clear" w:pos="720"/>
          <w:tab w:val="left" w:pos="990" w:leader="none"/>
          <w:tab w:val="right" w:pos="7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nnyi utunk van még a fokig, Cyrus úr?</w:t>
      </w:r>
    </w:p>
    <w:p>
      <w:pPr>
        <w:pStyle w:val="Normal"/>
        <w:tabs>
          <w:tab w:val="clear" w:pos="720"/>
          <w:tab w:val="left" w:pos="990" w:leader="none"/>
          <w:tab w:val="right" w:pos="76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egy tizenöt mérföld – felelte a mérnök.</w:t>
      </w:r>
    </w:p>
    <w:p>
      <w:pPr>
        <w:pStyle w:val="Normal"/>
        <w:tabs>
          <w:tab w:val="clear" w:pos="720"/>
          <w:tab w:val="left" w:pos="55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két és fél órába tart, amíg odaérünk – állapította meg a tengerész –, a fok magasságába pedig tizenkettő és egy óra közt kerülünk. Sajnos, addigra véget ér a dagály, és az apadó víz kifelé áramlik az öbölből. Ha pedig az ár is meg a szél is ellenünk özönlik, félek, hogy nehéz lesz a bejutás!</w:t>
      </w:r>
    </w:p>
    <w:p>
      <w:pPr>
        <w:pStyle w:val="Normal"/>
        <w:tabs>
          <w:tab w:val="clear" w:pos="720"/>
          <w:tab w:val="left" w:pos="7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ál is inkább, mert éppen holdtölte van – jegyezte meg Harbert –, és az áprilisi dagályok amúgy is igencsak erősek.</w:t>
      </w:r>
    </w:p>
    <w:p>
      <w:pPr>
        <w:pStyle w:val="Normal"/>
        <w:tabs>
          <w:tab w:val="clear" w:pos="720"/>
          <w:tab w:val="left" w:pos="792" w:leader="none"/>
          <w:tab w:val="right" w:pos="74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Pencroff – kérdezte Cyrus Smith –, nem vethetnénk-e horgonyt a földnyúlvány csúcsánál?</w:t>
      </w:r>
    </w:p>
    <w:p>
      <w:pPr>
        <w:pStyle w:val="Normal"/>
        <w:tabs>
          <w:tab w:val="clear" w:pos="720"/>
          <w:tab w:val="left" w:pos="79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 a szárazföldhöz?! – kiáltott föl a tengerész. – Amikor nyakunkon a vihar?! Hová gondol, Cyrus úr? Hiszen ez annyi lenne, mintha szántszándékkal zúzatná szét hajónkat a parti szirteken!</w:t>
      </w:r>
    </w:p>
    <w:p>
      <w:pPr>
        <w:pStyle w:val="Normal"/>
        <w:tabs>
          <w:tab w:val="clear" w:pos="720"/>
          <w:tab w:val="left" w:pos="1011" w:leader="none"/>
          <w:tab w:val="right" w:pos="5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 a szándéka?</w:t>
      </w:r>
    </w:p>
    <w:p>
      <w:pPr>
        <w:pStyle w:val="Normal"/>
        <w:tabs>
          <w:tab w:val="clear" w:pos="720"/>
          <w:tab w:val="left" w:pos="79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yekszem künn maradni a nyílt tengeren dagály idejéig, vagyis este hét óráig – felelte Pencroff –, alkonyattájt pedig, ha még eleget látok, megpróbálok befutni az öbölbe; ha pedig az nem sikerül, akkor egész éjszaka jobbra-balra térülök-fordulok, és csak napkeltekor kíséreljük meg a bejutást.</w:t>
      </w:r>
    </w:p>
    <w:p>
      <w:pPr>
        <w:pStyle w:val="Normal"/>
        <w:tabs>
          <w:tab w:val="clear" w:pos="720"/>
          <w:tab w:val="left" w:pos="82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tam már, Pencreff, önre bízzuk magunkat – válasz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 sóhajtott föl Pencroff –, csak legalább világítótorony volna a parton, mindjárt könnyebb dolguk volna a hajós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mondta Harbert –, ezúttal nem vár minket a parton a mi előzékeny mérnökünk, hogy tüzet gyújtson, és úgy mutasson irányt a rév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csakugyan – kiáltott föl Gedeon Spilett –, meg sem köszöntük még a szívességét, kedves Cyrusom; pedig, őszintén szólva, a jelzőtűz nélkül sohasem értünk volna part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elzőtűz…? – kérdezte értetlenül Cyrus Smith, akit rendkívül megleptek az újságíró szavai.</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rról beszélünk, Cyrus úr – vette át a szót Pencroff –, hogy a Tabor-szigetről való hazatérésünk előtti órákban milyen zavarban voltun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bizony, szél mentében elvitorláztunk volna a szigetünk mellett, ha ön az október 19-ről 20-ra virradó éjszaka előrelátóan nem gyújt tüzet a fennsíkon, a Gránitpalota föl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 mormolta a mérnök. – Csakugyan szerencsés ötlet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lkalommal viszont, senki sincs, aki megtenné nekünk ezt a kis szolgálatot – fűzte hozzá Pencroff –, ha csak Ayrtonnek nem jut eszébe…</w:t>
      </w:r>
    </w:p>
    <w:p>
      <w:pPr>
        <w:pStyle w:val="Normal"/>
        <w:tabs>
          <w:tab w:val="clear" w:pos="720"/>
          <w:tab w:val="left" w:pos="0" w:leader="none"/>
          <w:tab w:val="right" w:pos="80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enki!… – felelte eltűnődv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cel később, amikor a bárka orrában kettesben maradtak, a mérnök odahajolt Gedeon Spiletthez, és ezt súgta a fü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on az október 19-ről 20-ra virradó éjszakán sem a Gránitpalota tetején, sem a sziget bármely más részén nem gyújtottam tüzet, Spilett, s ez olyan bizonyos, hogy nincs a világon semmi bizonyosabb!</w:t>
      </w:r>
      <w:r>
        <w:br w:type="page"/>
      </w:r>
    </w:p>
    <w:p>
      <w:pPr>
        <w:pStyle w:val="Normal"/>
        <w:tabs>
          <w:tab w:val="clear" w:pos="720"/>
          <w:tab w:val="left" w:pos="0" w:leader="none"/>
          <w:tab w:val="right" w:pos="874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0" w:leader="none"/>
          <w:tab w:val="right" w:pos="8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Éjszaka a tengeren – A Cápa-öböl – Vallomás – Készülődés a télre – Korai, komisz ősz – Kemény hideg – Otthoni munkálatok – Hat hónap múltán – Mit mutat a fénykép? – Váratlan esemé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Pencroffot nem csalták meg sejtelmei, minden úgy történt, ahogyan megjósolta. A levegő járása élénkült, a jó kis szellő erős széllé fokozódott, és végül már elérte az óránkénti negyven-negyvenöt mérföldes sebességet;</w:t>
      </w:r>
      <w:r>
        <w:rPr>
          <w:rStyle w:val="FootnoteCharacters"/>
          <w:rStyle w:val="FootnoteAnchor"/>
          <w:rFonts w:eastAsia="Times New Roman CE" w:cs="Times New Roman CE" w:ascii="Times New Roman CE" w:hAnsi="Times New Roman CE"/>
          <w:sz w:val="24"/>
          <w:szCs w:val="24"/>
          <w:lang w:val="hu-HU"/>
        </w:rPr>
        <w:footnoteReference w:id="14"/>
      </w:r>
      <w:r>
        <w:rPr>
          <w:rFonts w:eastAsia="Times New Roman CE" w:cs="Times New Roman CE" w:ascii="Times New Roman CE" w:hAnsi="Times New Roman CE"/>
          <w:sz w:val="24"/>
          <w:szCs w:val="24"/>
          <w:lang w:val="hu-HU"/>
        </w:rPr>
        <w:t xml:space="preserve"> ilyen széllökések alatt még a nagy tengerjáró hajók is lebocsátott sudárvitorlákkal, föltett vitorlagyűrűkkel haladnak nyílt vízen. Mármost mivel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at óra tájt érte el az öböl magasságát, onnan éppen ekkor özönlött kifelé az apály vize, úgyhogy ár ellenében csakugyan nem bírtak behatolni. Pencroffnak már ahhoz is minden vitorlát ki kellett feszítenie, hogy a nyílt tengeren maradjon bárkájuk; tehát még ha akarják, akkor sem érhették volna el sem az öböl bejáratát, sem a Hála-folyó torkolatát. Pencroff különleges viharvitorla híján tehát az ormányvitorlát szerelte a főárbocra, és a dereglye orrát a fok felé fordítva egy helyben várakozo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zél ugyan rendkívül erősen fújt, nagy szerencséjükre azonban a part menti szakasz szélárnyékba esett, s ezért ott nem erősödött tetőfokára a hullámverés. Ezúttal nem kellett hát tartaniok azoktól a hatalmasan tarajló haboktól, amelyeknek csapdosása olyan nagy veszélybe kavarja az apróbbfajta dereglyéket. Igaz,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a legszilajabbul hánykódtató hullámlökésektől sem borult volna föl, mert nehezéke biztosította egyensúlyát; a fedélzeti nyílásokat záró csapóajtók azonban aligha állhattak volna ellen a reájuk zúduló roppant víztömegeknek, s ezért a bárka előbb vagy utóbb elsüllyedt volna. Pencroff, tapasztalt tengerész lévén, minden eshetőségre gondolt. Mert igaz ugyan, hogy teljes mértékben megbízott a bárkájában, de azért ő is bizonyos szorongással várta a másnap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 éjszakán Cyrus Smith és Gedeon Spilett nem leltek alkalmat, hogy négyszemközt szót váltsanak, pedig az a mondat, amelyet a mérnök az imént a fülébe súgott, indokolttá tette, hogy az újságíró ismét eltűnődjék rajta, miféle rejtélyes hatalom uralkodik a Lincoln-szigeten. Gedeon Spilett szüntelenül erre az újabb, megmagyarázhatatlan esetre gondolt, a jelzőtűzre, amely hazatérésük éjjelén lobbant föl a sziget partján. Mert azt a tüzet kétségbevonhatatlanul, valóban látták valamennyien! Társai, Harbert és Pencroff csakúgy látták, mint ő maga! Az a tűz arra szolgált, hogy a sziget hollétét jelezze a vaksötét éjszakában, és egyikük sem kételkedett abban, hogy a mérnök gyújtotta a tulajdon két kezével, de íme, most Cyrus Smith határozottan kijelenti, hogy nem tett semmi ilyesmi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edeon Spilett eltökélte magában, hogy mihely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azatért, újra szóba hozza a dolgot, és ráveszi a mérnököt: mondja el a többieknek is mindazt, amit a különös eseményekről eddig tapasztalt. A megbeszélés során talán jutnak valamire; ha másra nem, legalább arra az elhatározásra, hogy egyesült erővel újra, az eddiginél tüzetesebben kutassák át a Lincoln-sziget minden apró zu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an is, ezen az éjszakán semmiféle tűz sem gyulladt ki az öböl bejárata körüli, a még nem ismert partokon, és a kis bárka egész éjjel a nyílt tengeren bukdács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pirkadat első sugarai kirajzolták a keleti láthatár vonalát, könnyű fuvalommá csitult a szél, s egyben száznyolcvan fokkal változtatta irányát is: ezzel Pencroffnak lehetősége nyílt, hogy könnyűszerrel befusson az öbölbe a keskeny csatornán keresztül. Reggel hét óra tájt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siklott az Északi-Állkapocs-fok mentén, óvatosan áthaladt a szűk szoroson, és végül is beúszott az öböl igen különös lávapart keretezte viz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lám, ez aztán a jó kikötő – rikkantott föl Pencroff –, egész hajóhad kényelmesen elférne ben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rcsa öböl – jegyezte meg Cyrus Smith –, úgy látszik, a tűzhányóból kiömlő lávapatakok alakították ki, és az egymást követő vulkáni kitörések halmozták ilyen magasra a partját. Végeredményben ez okozza azt, hogy az öböl minden oldalról teljesen védett lévén, hihetőleg még a legvadabb viharok idején is olyan csendes, mint valami t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Kétségkívül – hagyta rá a tengerész –, hiszen a szél csak a két szirtfok közti szűk szoroson szűrődhet be ide, ráadásul az északi fok a délit is födi, tehát a léglökések igen nehezen lelhetnek csak rést a behatoláshoz. Valóban, a mi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 álló esztendeig itt vesztegelhetne, és egyetlenegyszer sem rángatná meg a horgonyláncát!</w:t>
      </w:r>
    </w:p>
    <w:p>
      <w:pPr>
        <w:pStyle w:val="Normal"/>
        <w:tabs>
          <w:tab w:val="clear" w:pos="720"/>
          <w:tab w:val="left" w:pos="0" w:leader="none"/>
          <w:tab w:val="right" w:pos="4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kissé tágas ám neki ez a kikötő! – jegyezte meg az újságír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j, Spilett úr – felelte a tengerész –, meghiszem azt,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számára túl nagy rév ez, ha azonban az Unió flottájának lenne kikötőre szüksége, ennél különb menedéket sehol sem találhat a Csendes-óceán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hát benne vagyunk a cápa torkában – állapította meg Nab, az öböl elnevezésére és alakjára utal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nne ám a nyeldeklőjében, derék Nabem! – felelte Harbert. – Csak nem félsz tőle, hogy befal minket a bendőj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rbert úr, attól éppenséggel nem félek – mondta Nap –, de azért csöppet sem tetszik nekem ez az öböl! Nagyon visszataszító képe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csak! – kurjantott föl Pencroff. – Lám, Nab pocskondiázza az öblömet, pedig épp azon töröm a fejemet, hogyan csináljunk belőle nagy forgalmú amerikai kikötő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galább mély a vize? – kérdezte a mérnök. – Mert ahol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ég átsuhan, ott a mélyjáratú hajók sorra zátonyrá futnak!</w:t>
      </w:r>
    </w:p>
    <w:p>
      <w:pPr>
        <w:pStyle w:val="Normal"/>
        <w:tabs>
          <w:tab w:val="clear" w:pos="720"/>
          <w:tab w:val="left" w:pos="237" w:leader="none"/>
          <w:tab w:val="right" w:pos="76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nnyen megállapíthatjuk – felelte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ogott egy hosszú kötelet – eddig fenékhorogként használta –, súlyos vasdarab lógott a végén. A kötél hossza körülbelül ötven hajósölnyi</w:t>
      </w:r>
      <w:r>
        <w:rPr>
          <w:rStyle w:val="FootnoteCharacters"/>
          <w:rStyle w:val="FootnoteAnchor"/>
          <w:rFonts w:eastAsia="Times New Roman CE" w:cs="Times New Roman CE" w:ascii="Times New Roman CE" w:hAnsi="Times New Roman CE"/>
          <w:sz w:val="24"/>
          <w:szCs w:val="24"/>
          <w:lang w:val="hu-HU"/>
        </w:rPr>
        <w:footnoteReference w:id="15"/>
      </w:r>
      <w:r>
        <w:rPr>
          <w:rFonts w:eastAsia="Times New Roman CE" w:cs="Times New Roman CE" w:ascii="Times New Roman CE" w:hAnsi="Times New Roman CE"/>
          <w:sz w:val="24"/>
          <w:szCs w:val="24"/>
          <w:lang w:val="hu-HU"/>
        </w:rPr>
        <w:t xml:space="preserve"> lehetett, de amikor a tengerész lebocsátotta a vízbe, nem ért fen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jelentette ki Pencroff –, jöhetnek a mélyjáratú hajók! Itt aztán nem feneklene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mondta Cyrus Smith –, valóban feneketlen mélység tátong itt alattunk; ha azonban tekintetbe vesszük a sziget vulkáni eredetét, voltaképp nem is meglepő, hogy ennyire lesüllyedt a vízal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alak olyan függőlegesen szakadnak a tengerbe, mintha csákánnyal faragták volna őket – jegyezte meg Harbert –, s azt hiszem, hogy tövük mentén Pencroff ötször-hatszor hosszabb mérőzsinórral sem érne fen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z nagyon szép – mondta ekkor az újságíró –, én azonban fölhívom a figyelmét, Pencroff, hogy valamilyen fontos dolog hiányzik a kikötőjéből!</w:t>
      </w:r>
    </w:p>
    <w:p>
      <w:pPr>
        <w:pStyle w:val="Normal"/>
        <w:tabs>
          <w:tab w:val="clear" w:pos="720"/>
          <w:tab w:val="left" w:pos="241" w:leader="none"/>
          <w:tab w:val="right" w:pos="45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ílás vagy akár csak hasadék, amelyen keresztül partra szállhatnánk a szigeten – válalszolta Gedeon Spilett. – Egyetlen talpalatnyi helyet sem látok, ahová kiléphetnénk a hajób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a magas, meredek lávafalak közt az öböl egész kerületén sehol sem nyílt egyetlen tenyérnyi, kikötésre alkalmas hely. Áthatolhatatlan sánc övezte az öblöt, az egész tájék leginkább a norvég </w:t>
      </w:r>
      <w:r>
        <w:rPr>
          <w:rFonts w:eastAsia="Times New Roman CE" w:cs="Times New Roman CE" w:ascii="Times New Roman CE" w:hAnsi="Times New Roman CE"/>
          <w:i/>
          <w:iCs/>
          <w:sz w:val="24"/>
          <w:szCs w:val="24"/>
          <w:lang w:val="hu-HU"/>
        </w:rPr>
        <w:t>fjord</w:t>
      </w:r>
      <w:r>
        <w:rPr>
          <w:rFonts w:eastAsia="Times New Roman CE" w:cs="Times New Roman CE" w:ascii="Times New Roman CE" w:hAnsi="Times New Roman CE"/>
          <w:sz w:val="24"/>
          <w:szCs w:val="24"/>
          <w:lang w:val="hu-HU"/>
        </w:rPr>
        <w:t xml:space="preserve">okra emlékeztetett, de amazoknál is scskkal sivárabb képet mutatot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közvetlenül a part közelében körülvitorlázta az öblöt, utasai azonban még csak egyetlen kis kiugrót sem találtak a magas sziklafalon, s ezért nem is hagyhatták el a bárkájuk fedél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zal vigasztalódott, hogy ha éppen úgy hozná a szükség, robbantással rést üthetnének ezen a falon; mivel azonban nyilvánvalóan semmi keresnivalójuk nem akadt az öbölben, a tengerész a szoros felé kormányozta bárkáját, és délután két óra tájban ismét a nyílt tengerre fu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fű, csakhogy végre kijutottunk – sóhajtott föl Nab megkönnyebbül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látszik, a derék néger csakugyan nem érezte jól magát ebben a roppant cápaszájb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Állkapocs-fok alig nyolcmérföldnyire feküdt a Hála-folyó torkolatától. A hajósok a Gránitpalota irányába fordították há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orrát, és a dereglye, vitorláit duzzasztó hátszéllel, a parttól egymérföldnyi távolságban egyenesen hazafelé tartott. A hatalmas lávasziklákat nemsokára szeszélyesen hullámzó homokhalomlánc váltotta föl: a hajótöröttek annak idején ezek közt a fövénydombok közt leltek rá olyan különös módon az elveszettnek hitt mérnökre; most tengeri madarak százai tanyáztak ezeken a dűnék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gy óra tájban Pencroff, bal kézt megkerülve a Menedék-szigetke csúcsát, befutott a zátonyt a Lincoln-szigettől elválasztó csatornába, öt órakor pedig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vasmacskája a Hála-folyó torkolatánál megkapaszkodott a tengerfenék fövenyében.</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napja múlt, hogy a telepesek elhagyták lakhelyüket. Ayrton ott várt már rájuk a homoksávon, Jup mester vidáman csámpázott elébük, és elégedett, kedveskedő makogással fogadta őket.</w:t>
      </w:r>
    </w:p>
    <w:p>
      <w:pPr>
        <w:pStyle w:val="Normal"/>
        <w:tabs>
          <w:tab w:val="clear" w:pos="720"/>
          <w:tab w:val="left" w:pos="50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partjait tehát körös-körül végigvizsgálták, de semmilyen gyanús nyomra nem akadtak sehol. Ha csakugyan valamilyen titokzatos lény lakik a szigeten, nem rejtőzhet egyebütt, csakis a Kígyó-félsziget áthatolhatatlan ősrengetegének lombernyőzete alatt, ahová a telepesek még nem jutottak el fölfedező útjuk során.</w:t>
      </w:r>
    </w:p>
    <w:p>
      <w:pPr>
        <w:pStyle w:val="Normal"/>
        <w:tabs>
          <w:tab w:val="clear" w:pos="720"/>
          <w:tab w:val="left" w:pos="50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a mérnök hosszasan meghányták-vetették ezt a dolgot, s úgy döntöttek, nem hallgatják el tovább, hanem társaik figyelmét is fölhívják a szigeten történt egy s más furcsa esetre, amelyek közül a legutóbbi mind közt a légkevésbé fölfogható.</w:t>
      </w:r>
    </w:p>
    <w:p>
      <w:pPr>
        <w:pStyle w:val="Normal"/>
        <w:tabs>
          <w:tab w:val="clear" w:pos="720"/>
          <w:tab w:val="left" w:pos="5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jra meg újra szóba hozta Gedeon Spilett előtt az ismeretlen kéz gyújtotta parti tüzet, és egyszer sem állta meg, hogy – már vagy huszadszor – meg ne kérdezze az újságírótól:</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os benne, hogy jól látta? Nem valami alkalmi lávaömlést vagy meteort nézett jelzőtűznek?</w:t>
      </w:r>
    </w:p>
    <w:p>
      <w:pPr>
        <w:pStyle w:val="Normal"/>
        <w:tabs>
          <w:tab w:val="clear" w:pos="720"/>
          <w:tab w:val="left" w:pos="5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 felelte az újságíró –, minden bizonnyal emberi kéz gyújtotta azt a tüzet. Egyébiránt, ha nekem nem hisz, kérdezze meg Pencroffot vagy Harbertet. Ők ugyanúgy látták, akárcsak én, és megerősíthetik szavaimat.</w:t>
      </w:r>
    </w:p>
    <w:p>
      <w:pPr>
        <w:pStyle w:val="Normal"/>
        <w:tabs>
          <w:tab w:val="clear" w:pos="720"/>
          <w:tab w:val="left" w:pos="50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örtént aztán, hogy néhány nappal utóbb, április 25-én este, amikor a telepesek valamennyien egybegyűltek a Kilátó-fennsíkon, Cyrus Smith ekként szólt hozzájuk:</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úgy hiszem, kötelességem, hogy fölhívjam figyelmüket bizonyos körülményekre, amik nekem szemet szúrtak, s amikről szívesen hallanám a véleményüket… Olyan események játszódtak le ezen a szigeten, hogy ha hinnék ilyesmiben, azt mondhatnám: természetfölötti jelenség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fölötti jelenségek? – kiáltott föl a tengerész, és bodor füstfelhőt pöffentett a pipájából. – A végén még kiderül, hogy valójában ez a sziget sem létezik, hanem csak amolyan természetfölötti jelen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hanem annyi szent, hogy sok itt a rejtelem – válaszolta a mérnök –, hacsak önök nem tudják magyarázatát adni mindannak, aminek Spilett meg jómagam mindeddig nem jöttünk a nyitjára.</w:t>
      </w:r>
    </w:p>
    <w:p>
      <w:pPr>
        <w:pStyle w:val="Normal"/>
        <w:tabs>
          <w:tab w:val="clear" w:pos="720"/>
          <w:tab w:val="left" w:pos="226" w:leader="none"/>
          <w:tab w:val="right" w:pos="7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Cyrus úr – felelte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tehát, értik-e megmenekülésem történetét? – kérdezte a mérnök. – A tengerbe zuhantam, de önök a parttól negyedmérföldnyi távolságra találtak rám, a sziget belsejében, nekem pedig fogalmam sincs, hogyan kerülhettem oda…</w:t>
      </w:r>
    </w:p>
    <w:p>
      <w:pPr>
        <w:pStyle w:val="Normal"/>
        <w:tabs>
          <w:tab w:val="clear" w:pos="720"/>
          <w:tab w:val="left" w:pos="216" w:leader="none"/>
          <w:tab w:val="right" w:pos="8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öntudatlan állapotban… – találgat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éptelenség – felelte a mérnök. – De folytassuk. Azt vajon értik-e, hogyan lelt rá Top a búvóhelyükre, ötmérföldnyire attól a barlangtól, amelyikben én feküdtem?</w:t>
      </w:r>
    </w:p>
    <w:p>
      <w:pPr>
        <w:pStyle w:val="Normal"/>
        <w:tabs>
          <w:tab w:val="clear" w:pos="720"/>
          <w:tab w:val="left" w:pos="226"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a ösztöne… – vé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áratlan ösztön! – jegyezte meg az újságíró. – Ráadásul egész éjjel zuhogott az eső, és tombolt a szél, de Top szárazon érkezett a Kéménybe, még csak be sem sározta a bund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tovább – folytatta a mérnök. – Hát azt értik-e, miféle erő hajította olyan magasra kutyánkat a tó vizéből, a dugonggal vívott küzdelme ut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vallom, ezt bizony nem értem! – felelte Pencroff. – Aztán meg az a seb a dugong oldalán; olyan volt, mintha szúrószerszámmal ölte volna meg valaki… Nem tudom, mire magyarázz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 még mindig nem minden – folytatta Cyrus Smith. – Gyerünk tovább! Hogyan került ólomsörét a szopós malac húsába? Hogyan jutott partra olyan szerencsésen az a gazdátlan láda, noha hajótörésnek nyoma sem látszott a környéken? Miféle különös véletlen sodorta elénk első próbautunk során éppen a kellő pillanattan az üzenetet rejtő palackot? Miként érkezhetett hozzánk a köteléről elszabadult ladik a Hála-folyón pontosan abban a percben, amikor a legnagyobb szükségünk volt rá? A majmok betörése után ki eresztette le olyan előzékenyen a kötélhágcsót a Gránitpalotából? S végül kitől való a tabor-szigeti hajótöröttre vonatkozó okmány? Ayrton azt állítja, nem ő ír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ölsorolta a szigeten lejátszódott különös eseményeket, egyről sem feledkezett meg. Harbert, Pencroff és Nab egymásra néztek, és nem tudták, mit feleljenek, mert most, hogy így csoportosítva, sorrendbe szedve álltak előttük az események, mindannyian módfölött meglepőd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ókuccse, igaza van, Cyrus úr! – fakadt ki végül Pencroff. – Csakugyan nehéz megmagyarázni ezeket a dolg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barátaim – bólintott Cyrus Smith –, most pedig újabb esemény csatlakozik az előbbiekhez, és ez talán még a többinél is érthetetlenebb!</w:t>
      </w:r>
    </w:p>
    <w:p>
      <w:pPr>
        <w:pStyle w:val="Normal"/>
        <w:tabs>
          <w:tab w:val="clear" w:pos="720"/>
          <w:tab w:val="left" w:pos="406" w:leader="none"/>
          <w:tab w:val="right" w:pos="8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 Cyrus úr? – tudakolta élénken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Pencroff – kérdezte a mérnök –, amikor hazafelé jöttek a Tabor-szigetről, csakugyan tüzet látott a Lincoln-szigeten?</w:t>
      </w:r>
    </w:p>
    <w:p>
      <w:pPr>
        <w:pStyle w:val="Normal"/>
        <w:tabs>
          <w:tab w:val="clear" w:pos="720"/>
          <w:tab w:val="left" w:pos="226" w:leader="none"/>
          <w:tab w:val="right" w:pos="7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 válaszolta a tengerész.</w:t>
      </w:r>
    </w:p>
    <w:p>
      <w:pPr>
        <w:pStyle w:val="Normal"/>
        <w:tabs>
          <w:tab w:val="clear" w:pos="720"/>
          <w:tab w:val="left" w:pos="226" w:leader="none"/>
          <w:tab w:val="right" w:pos="80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bizonyos abban, hogy csakugyan látott tüzet?</w:t>
      </w:r>
    </w:p>
    <w:p>
      <w:pPr>
        <w:pStyle w:val="Normal"/>
        <w:tabs>
          <w:tab w:val="clear" w:pos="720"/>
          <w:tab w:val="left" w:pos="226" w:leader="none"/>
          <w:tab w:val="right" w:pos="80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n tisztán láttam, mint most önt, Cyrus úr!</w:t>
      </w:r>
    </w:p>
    <w:p>
      <w:pPr>
        <w:pStyle w:val="Normal"/>
        <w:tabs>
          <w:tab w:val="clear" w:pos="720"/>
          <w:tab w:val="left" w:pos="219" w:leader="none"/>
          <w:tab w:val="right" w:pos="5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 is láttad,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 – lelkendezett Harbert. – Úgy ragyogott, mint valami fényes állócsilla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z nem lehet, hogy csakugyan csillag volt? – firtatta a mérnök, aki nehezen adta föl a kétkedést.</w:t>
      </w:r>
    </w:p>
    <w:p>
      <w:pPr>
        <w:pStyle w:val="Normal"/>
        <w:tabs>
          <w:tab w:val="clear" w:pos="720"/>
          <w:tab w:val="left" w:pos="6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Pencroff határozottan –, mert az eget sűrű felhők borították, meg aztán egy csillag semmiesetre sem tündököl olyan alacsonyan a láthatáron. Spilett úr egyébiránt ugyanúgy látta, mint Harbert meg jómagam, ő is bizonyságot tehet szavaim mellett!</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dd fűzzem hozzá – mondta az újságíró –, hogy a tűz igencsak izzó fénnyel villódzott, és úgy vetült, mint valamilyen elektromos sugárnyaláb.</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pontosan úgy! – bizonygatta Harbert. – És éppen a Gránitpalota magasságában sziporkázott.</w:t>
      </w:r>
    </w:p>
    <w:p>
      <w:pPr>
        <w:pStyle w:val="Normal"/>
        <w:tabs>
          <w:tab w:val="clear" w:pos="720"/>
          <w:tab w:val="left" w:pos="5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barátaim – felelte Cyrus Smith –, tudjátok hát meg, hogy az október 19-ről 20-ra virradó éjjel sem Nab, sem én nem gyújtottunk tüzet a parton!</w:t>
      </w:r>
    </w:p>
    <w:p>
      <w:pPr>
        <w:pStyle w:val="Normal"/>
        <w:tabs>
          <w:tab w:val="clear" w:pos="720"/>
          <w:tab w:val="left" w:pos="5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újtottak?… – kiáltott föl Pencroff olyan mély megdöbbenéssel, hogy be sem tudta fejezni a mondatát.</w:t>
      </w:r>
    </w:p>
    <w:p>
      <w:pPr>
        <w:pStyle w:val="Normal"/>
        <w:tabs>
          <w:tab w:val="clear" w:pos="720"/>
          <w:tab w:val="left" w:pos="5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sem léptünk a Gránitpalotából – jelentette ki Cyrus Smith –, és ha azon az éjszakán csakugyan tűz gyulladt ki a parton, azt a tüzet más keze gyújtotta, nem a miénk!</w:t>
      </w:r>
    </w:p>
    <w:p>
      <w:pPr>
        <w:pStyle w:val="Normal"/>
        <w:tabs>
          <w:tab w:val="clear" w:pos="720"/>
          <w:tab w:val="left" w:pos="5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árbert és Nab elképedt. Érzékcsalódásról nem lehetett szó, valóságos tűz villant a szemükbe azon az október 19-ről 20-ra virradó éjszakán!</w:t>
      </w:r>
    </w:p>
    <w:p>
      <w:pPr>
        <w:pStyle w:val="Normal"/>
        <w:tabs>
          <w:tab w:val="clear" w:pos="720"/>
          <w:tab w:val="left" w:pos="5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valamennyiüknek el kellett ismerniök: rejtelmes események játszódtak le körülöttük! A telepesek lépten-nyomon valamilyen ismeretlen – és kétségkívül jóindulatú – hatalom pártfogását élvezhették, kíváncsiságukat azonban szerfölött ingerelte, hogy miféle erő támogatja őket. Miféle lény rejtőzik a Lincoln-sziget legmélyebb rejtekeiben? Ez az, amit mindenáron meg kell tudniok!</w:t>
      </w:r>
    </w:p>
    <w:p>
      <w:pPr>
        <w:pStyle w:val="Normal"/>
        <w:tabs>
          <w:tab w:val="clear" w:pos="720"/>
          <w:tab w:val="left" w:pos="6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ovábbá emlékeztette még társait Top és Jup furcsa viselkedésére is: a kutya és a majom egy időben naphosszat a Gránitpalota tengerbe vezető aknája körül leskelődött; a mérnök elmondta a többieknek, hogy távollétükben átkutatta a kutat, de semmi gyanúsat nem fedezett föl benne. Beszélgetésük végén úgy döntöttek, hogy amint visszatér tavasszal a jó idő, a telep valamennyi tagja utolsó zugáig végigvizsgálja a 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kezdve azonban Pencroff gondterheltnek látszott. Eddig saját személyi tulajdonának tekintette a szigetet, most azonban úgy érezte, hogy mégsem kizárólag az övé: az uralmon osztoznia kell valamilyen más birtokossal, akinek kényére-kedvére ki van szolgáltatva, akár tetszik ez neki, akár nem. Gyakran eldiskurált Nabbel ezekről a rejtélyes dolgokról, és mivel természetüknél fogva mindketten hajlottak kissé a babonára, már-már azt hitték, hogy a Lincoln-sziget fölött valamilyen természetfölötti hatalom uralko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hónappal – ez a déli félgömb novembere – megjött a rossz idő. Úgy rémlett, hogy ebben az évben is korán beáll és zord lesz a tél. A telepesek nem sokat tanakodtak, hanem haladéktalanul nekifogtak a fölkészülés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nyugodtan nézhettek a hideg elébe, bármilyen harapós lesz is, hiszen a téli fölszerelésükből semmi sem hiányzott. Mindegyiküknek megvolt a nemezruhája, és a szép számúra szaporodott muflonok továbbra is bőséggel szolgáltattak gyapjat a meleg posztó gyártásá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a telepesek Ayrtont is ellátták kényelmes, vastag felső ruházattal. Cyrus Smith fölajánlotta neki: töltse a telet a Gránitpalotában, ott mégiscsak jobb szállása lesz, mint a karámbeli házikóban, s Ayrton köszönettel elfogadta a meghívást, csak annyi időt kért, hogy befejezhesse munkáját a karámban. Április közepére el is készült a dolgával. Attól fogva ő is részt vállalt a telepesek társas életében, és mindenképpen igyekezett hasznossá tenni magát; de azért továbbra is alázatos és szomorú maradt, és sohasem vett részt a telepesek szórakozásai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rmadik telüket töltötték a Lincoln-szigeten, úgyszólván mindvégig alig mozdultak ki a Gránitpalotából. Odakünn hatalmas viharok és szörnyű orkánok tomboltak, néha szinte alapjáig megrengették a, roppant sziklatömböt. Olykor óriási szökőár támadt, és már-már azzal fenyegetett, hogy teljesen elborítja az egész szigetet; ha ilyenkor valamilyen hajó vetődik a parti vizekre, minden bizonnyal mindenestül elnyeli a tenger. A forgószél két alkalommal is úgy földuzzasztotta a Hála-folyó vizét, hogy már attól tartottak, elsodorja a hidat és a pallókat is; a telepesek sietve megerősítették hát a parti átkelőhelyeket, mert valahányszor a fövénysávot ostromolta a tengeráradat, a hidakat mindannyiszor majdnem magukkal hurcolták a háborgó hullámtorlasz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ő, hogy ezek az esőt, havat kergető, ciklonra emlékeztető szélrohamok a Kilátó-fennsíkon is jókora károkat okoztak. Különösen a malom és a baromfiudvar sérült meg erősen. A telepeseknek gyakran kellett sürgős javításokat végezniök, hogy legalább a szárnyasok életét ne fenyegesse komoly veszed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szigorúbb tél idején néhány jaguárpár és egy-két majomhorda elmerészkedett a fennsík szegélyéig, az éhség űzte valamennyit; a telepeseknek állandóan attól kellett félniök, hogy a legügyesebbek és legvakmerőbbek valahogyan átjutnak a védőövezeten, a patakot különben is hosszabb ideig jég födte, s ez idő tájt könnyű átkelést kínált a vadállatoknak. Az ültetvények és a háziállatok óhatatlanul a betolakodók áldozatául estek volna, ha a telepesek nem őrzik állandó éber figyelemmel a fennsíkot, és gyakran megesett, hogy csak puskalövésekkel sikerült tisztes távolságra visszaűzni a veszedelmes vendégeket. Tennivalójuk tehát télen is akadt még, mert a külső munkát nem számítva, a belső berendezés szintén ezer dolgot adott nekik a Gránitpalot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mény hidegek idején többször is kirándultak a hatalmas Hullámkacsa-mocsárba, és a vadászat minden alkalommal kitűnően sikerült. Gedeon Spilett és Harbert egyetlen lövése sem tévesztett célt, tucatjával ejtették el a láp fölött seregestül csapongó vadkacsákat, szalonkákat, böjti récéket, bíbiceket; Top és Jup segítségével pedig utolsó szálig összeszedték a lehullott vadmadarakat. Ezt a vadban gazdag területet két úton is megközelíthették: a Hála-folyó hídján átkelve a Léggömb-kikötő felé vezető erdei ösvényen vagy a parton, miután megkerülték a Gazdátlan Láda fokának sziklaszirtjeit; a telepesek máskülönben sohasem távolodtak két-három mérföldnél messzebb a Gránitpalotá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elt el a négy téli hónap: június, július, augusztus, szeptember, s mindvégig cudar hideg járta. A gránitpalota-beliek azonban végül is nem sokat szenvedtek a fagytól; a karámot szintén megkímélte az ítéletidő, kevésbé verte a szél, mint a fennsíkot, nagy részét elfödte a Franklin-hegy, és a viharos széllökések szétmorzsolódtak az erdőkön és a magas parti sziklaszálakon. A karám tehát nem szenvedett jelentékeny károkat, Ayrton azonban október második felében néhány napra visszaköltözött a karámba, és szorgalmas, ügyes kézzel gyorsan megjavított min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télen semmiféle különös esemény sem történt. Még Pencroff és Nab sem tapasztalt semmi rendkívülit, jóllehet valósággal lesben álltak, hogy lecsapjanak akár a legjelentéktelenebb kicsiségre is, amiben csak némi titokzatosságot gyaníthattak. Top és Jup sem igen kóválygott már a kút körül, és ha véletlenül valamelyikük arrafelé vetődött is, nem adta jelét az izgatottságának. Úgy tetszett hát, hogy a „természetfölötti” események sora megszakadt, ám azért téli estéken, amikor a telepesek együtt üldögéltek a Gránitpalotában, sokszó esett mindarról, amit tapasztaltak, és valamennyien kitartottak elhatározásuk mellett: amint tehetik, utolsó, legfélreesőbb zugáig végigfürkészik az egész szigetet. Csakhogy váratlanul olyan nagy horderejű és gyászos következményekkel fenyegető esemény történt, amely egy időre minden egyéb tervüktől elterelte Cyrus Smith és társai érdeklőd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köszöntött október. A szép idő óriási léptekkel közeledett. A természet megújhodott a nap sugaraitól, és az erdőt szegélyező toboztermők örökzöld lombozata közt ott fesledeztek már a korallszilfák, banksziák és himalájai cédrusfák üde rügyei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lvasó alighanem emlékszik még arra, hogy Gedeon Spilett és Harbert gyakran készített fényképfelvételeket a Lincoln-sziget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17-én délután három óra tájban Harbertet ismét arra csábította a tiszta égbolt, hogy tájfelvételeken megörökítse a Kilátó-fennsík előtt elterülő egész Unió-öblöt, az Állkapocs-foktól egészen a Karom-fok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határon csodálatos tisztasággal vált el a víz vonala az égboltozattól; lágy szellő fodrozta, fényes csillám pettyezte a háttérben a tengert, olyan csöndeskén ringott, mint valami 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lővette a fényképezőgépet, és fölállította a Gránitpalota nagytermének egyik ablakában, hogy az egész fövénypart és az egész öböl is rajta legyen a fényképen. Amikor a felvétellel elkészült, szokása szerint bevonult a Gránitpalota egyik zugában berendezett sötétkamrába, hogy ott vegyszerek segítségével előhívja és rögzítse a kép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visszatért a világosságra, és amikor alaposan szemügyre vette a lemezt, valamilyen apró, alig látható pontot fedezett föl rajta a tengeri láthatár legszélén. Azt hitte, folt esett a lemezen, visszavitte a sötétkamrába, újra fürdőbe rakta, és megpróbálta lemosni róla, de hiába öblögette, nem sikerült eltüntetnie.</w:t>
      </w:r>
    </w:p>
    <w:p>
      <w:pPr>
        <w:pStyle w:val="Normal"/>
        <w:tabs>
          <w:tab w:val="clear" w:pos="720"/>
          <w:tab w:val="left" w:pos="237"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 az üveglap hibája – gondolta mag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kkor lecsavarta az egyik távcsőről a nagyítólencsét, és merő kíváncsiságból azzal nézte meg a felvét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lighogy belepillantott, fölkiáltott, és csaknem kiejtette kezéből a leme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erohant Cyrus Smith szobájába, átnyújtotta a mérnöknek a negatívot és a nagyítót, és a képen látható apró foltra mut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laposan szemügyre vette ezt a pontot, majd fölugrott, fölkapta messzelátóját, és az ablakhoz si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cső lencséje, miután lassan végigfürkészte a láthatárt, megállapodott a gyanús ponton; aztán Cyrus Smith leeresztette a műszert, és így szólt:</w:t>
      </w:r>
    </w:p>
    <w:p>
      <w:pPr>
        <w:pStyle w:val="Normal"/>
        <w:tabs>
          <w:tab w:val="clear" w:pos="720"/>
          <w:tab w:val="left" w:pos="205" w:leader="none"/>
          <w:tab w:val="right" w:pos="63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w:t>
      </w:r>
    </w:p>
    <w:p>
      <w:pPr>
        <w:pStyle w:val="Normal"/>
        <w:tabs>
          <w:tab w:val="clear" w:pos="720"/>
          <w:tab w:val="left" w:pos="208"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hajó bukkant föl a Lincoln-sziget láthatárá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RÉSZ</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GET TITKA</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424"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Veszély vagy szabadulás? – Ayrtont a Gránitpalotába hívják – Fontos megbeszélés – Ez nem a D u n c a n! – Gyanús hajó – Óvatossági rendszabályok – A vitorlás közeledik – Ágyúlövés – A kétárbocos horgonyt vet a sziget előtt – Leszáll az éjsza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éggömb hajótöröttjei több mint két és fél esztendeje vetődtek a szigetre, és azóta semmiféle kapcsolatot sem teremthettek embertársaikkal. Az újságíró megkísérelte ugyan, hogy kapcsolatba kerüljenek a lakott világgal, és az albatroszokra bízta a helyzetük titkát föltáró tudósítást, de hát az csak amolyan reménytelen kísérlet volt, senki sem számított komolyan a sikerére. A kis telep tagjainak életében az egyetlen fordulatot Ayrton csatlakozása jelentette; tudjuk, hogy ez milyen körülmények közt történt. Most pedig, íme, ezen a napon – október 17-én – váratlanul emberek mutatkoztak a sziget láthatárán, ezen a hajó nem járta, mindig kihalt tenger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étség immár! Hajó! De vajon mi a szándéka, tovább vitorlázik-e a nyílt tengeren, vagy pedig kikötőt keres? Néhány órán belül kiderül, hogy a telepesek mihez tartsák mag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Harbert azonnal a Gránitpalota nagytermébe szólította Gedeon Spilettet, Pencroffot meg Nabet, és tudatták velük, mit tapasztaltak. Pencroff tüstént fogta a távcsövet, gyorsan végigfürkészte vele a horizontot, és kisvártatva megállapodott azon a jelzett ponton, amely ezt a szinte észrevehetetlen foltot okozta a fényképnegatív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Ez csakugyan hajó! – jelentette ki, hangjában azonban nem csendült valamilyen rendkívüli elragadtatás.</w:t>
      </w:r>
    </w:p>
    <w:p>
      <w:pPr>
        <w:pStyle w:val="Normal"/>
        <w:tabs>
          <w:tab w:val="clear" w:pos="720"/>
          <w:tab w:val="left" w:pos="230" w:leader="none"/>
          <w:tab w:val="right" w:pos="71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lénk tart?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egyelőre még nem lehet megállapítani – felelte Pencroff –, mert csak az árbocozata bukkant a láthatár fölé, törzséből még fikarcnyi sem látszik!</w:t>
      </w:r>
    </w:p>
    <w:p>
      <w:pPr>
        <w:pStyle w:val="Normal"/>
        <w:tabs>
          <w:tab w:val="clear" w:pos="720"/>
          <w:tab w:val="left" w:pos="226" w:leader="none"/>
          <w:tab w:val="right" w:pos="63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gyünk? – tudakolta a fiú.</w:t>
      </w:r>
    </w:p>
    <w:p>
      <w:pPr>
        <w:pStyle w:val="Normal"/>
        <w:tabs>
          <w:tab w:val="clear" w:pos="720"/>
          <w:tab w:val="left" w:pos="226" w:leader="none"/>
          <w:tab w:val="right" w:pos="6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 válasz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osszú ideig szótlanul álltak az ablaknál, gondolatok, érzelmek, félelmek, remények viharzottak bennük – hiszen amióta a Lincoln-szigetre jutottak, ennél nagyobb horderejű esemény nem történt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ugyan merőben más körülmények közé kerültek, mint azok a hajótöröttek, akik holmi puszta szigeten kénytelenek küszködni nyomorúságos életükért a mostoha természettel, s akiket szüntelenül szorongat a szükség, hogy végre-valahára viszontlássanak valamilyen – bármilyen! – lakott földet. Pencroff – de különösen Nab – sajnálta volna otthagyni a szigetüket, ahol megtalálta a jómódot és a boldogságot. Úgy érezték, hogy mindazt, amire mindig vágytak, meglelték, ebben az új birodalmukban, ahol értelmükkel és szorgalmukkal sikerült rendezett életlehetőségeket teremteniök! Az a hajó viszont végül is hírt hoz a szárazföldről, hazájuk egy darabját köszönthetik benne! Az a hajó embertársaikat hordozza a fedélzetén!… Érthető hát, hogy láttára szívük hevesebben dobo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ről időre Pencroff fogta a távcsövet, és kiállt az ablakba. Onnét tartotta szemmel roppant figyelmesen a hajót, amely mintegy húszmérföldnyire járt kelet felé. A telepesek tehát egyelőre semmivel sem adhattak jelt ittlétükről. Zászlót a hajó legénysége nem vehetett észre, dörrenést nem hallott volna meg, tűz fénye sem látszott el odá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zonban a telepesek bizonyosra vehették, hogy maga a sziget, közepén a magasra meredő Franklin-heggyel, semmiképpen sem kerülhette el az árbockosárban őrködő matrózok figyelmét. Csakhogy miért kötne ki a hajó? Hiszen a térképek a Tabor-szigeten kívül nem jeleznek földet a Csendes-óceánnak ezen a táján, de maga a Tabor-sziget is távol esik az Új-Zéland vagy Dél-Amerika felől Polinéziába tartó rendszeres hajójáratok útvonalától! Nem lehetséges-e vajon, hogy a hajót csak a vakvéletlen vetette ezekre a vize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kérdést a telepesek mindegyike föltette magában, Harbert pedig, feleletképpen, hirtelen fölkiáltott:</w:t>
      </w:r>
    </w:p>
    <w:p>
      <w:pPr>
        <w:pStyle w:val="Normal"/>
        <w:tabs>
          <w:tab w:val="clear" w:pos="720"/>
          <w:tab w:val="left" w:pos="259" w:leader="none"/>
          <w:tab w:val="right" w:pos="5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átha a </w:t>
      </w:r>
      <w:r>
        <w:rPr>
          <w:rFonts w:eastAsia="Times New Roman CE" w:cs="Times New Roman CE" w:ascii="Times New Roman CE" w:hAnsi="Times New Roman CE"/>
          <w:i/>
          <w:iCs/>
          <w:sz w:val="24"/>
          <w:szCs w:val="24"/>
          <w:lang w:val="hu-HU"/>
        </w:rPr>
        <w:t>Dunc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Olvasóink bizonyára nem feledték még el, hogy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Glenarvan lord jachtja volt: ez tette ki Ayrtont a Tabor-szigetre, s ennek kellett egy napon visszatérnie a száműzöttért. Mármost a Tabor-sziget nem feküdt olyan távol a Lincolnszigettől, hogy az előbbire igyekvő hajó ne kerülhessen az utóbbi látóterébe. Hiszen hosszúságban mindössze százötven mérföld, szélességben pedig csupán hetvenöt mérföld választotta el kettejüket egymást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rtesítsük Ayrtont – szólt Gedeon Spilett –, azonnal hívjuk ide! Csak ő mondhatja meg, hogy valóban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látjuk-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valamennyien egyetértettek, s az újságíró tüstént a távírókészülékhez lépett, és a következő szöveget sürgönyözte a kará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zonnal jöj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va megszólalt a csengő, és Ayrton válasza ekként hang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Indul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zután folytatták a hajó megfigyelését.</w:t>
      </w:r>
    </w:p>
    <w:p>
      <w:pPr>
        <w:pStyle w:val="Normal"/>
        <w:tabs>
          <w:tab w:val="clear" w:pos="720"/>
          <w:tab w:val="left" w:pos="0" w:leader="none"/>
          <w:tab w:val="right" w:pos="881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a csakugyan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mondta Harbert –, akkor Ayrton könnyűszerrel fölismeri, hiszen sokáig utazott a fedélzet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lejéig megrendül, ha ráösmer Glenarvan lord hajójára! – tette hozzá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izonyára – felelte Cyrus Smith –, de azért ne feledjük, Ayrton most már méltó arra, hogy újra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edélzetére lépjen, és adná az Ég, bárha valóban Glenarvan lord jachtja volna ez, mert minden más hajó gyanús! Ez a tengerszakasz kívül esik a forgalmon, és én most is csak attól tartok, amitől mindig: vajon nem maláj kalózok törnek-e szigetünkre…</w:t>
      </w:r>
    </w:p>
    <w:p>
      <w:pPr>
        <w:pStyle w:val="Normal"/>
        <w:tabs>
          <w:tab w:val="clear" w:pos="720"/>
          <w:tab w:val="left" w:pos="237" w:leader="none"/>
          <w:tab w:val="right" w:pos="7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édelmezzük! – kiáltotta Harbert lelkesen.</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fiacskám – felelte mosolyogva a mérnök –, megvédelmezzük, ha kell; én azonban jobban szeretném, ha nem kerülne rá a sor.</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torkodom megjegyezni – szólalt meg Gedeon Spilett –, hogy a Lincoln-szigetet nem ösmerik a hajósok, hiszen a legújabb térképeken sem szerepel. Nem gondolja-e, Cyrus, ha egy hajó váratlanul megpillantja ezt az új földet, éppen ez okból inkább errefelé tart, semmint hátat fordítana neki?</w:t>
      </w:r>
    </w:p>
    <w:p>
      <w:pPr>
        <w:pStyle w:val="Normal"/>
        <w:tabs>
          <w:tab w:val="clear" w:pos="720"/>
          <w:tab w:val="left" w:pos="241"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valószínű – jelentette ki Pencroff.</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így vélem – fűzte hozzá a mérnök. – Végtére a kapitány kötelessége is, hogy jelentse minden új, térképbe még nem iktatott földdarab fölfedezését, márpedig a Lincoln-sziget annak tekinthető; a kapitánynak tehát közelebbről is szemügyre kell vennie…</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szólt közbe Pencroff –, tegyük föl hát, hogy a hajó megközelíti a partot, és a szigettől néhány kötélhossznyira lehorgonyoz. Mit teszünk akkor?</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váratlanul, nyersen föltett kérdés egy ideig válasz nélkül maradt. De Cyrus Smith csak eltöprengett kissé, aztán szokott nyugodt hangján így fel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sszük, barátaim, amit tennünk kell, az pedig a következő: érintkezésbe lépünk a hajóval, fölkéredzkedünk a fedélzetére, és elhagyjuk a szigetünket, előbb azonban kijelentjük, hogy birtokba vettük az Egyesült Államok nevében. Aztán pedig egyszer talán visszatérünk, és betelepítjük a szigetet azokkal, akik vállalkoznak erre, és fölajánljuk az amerikai köztársaságnak, mint hasznos állomást a Csendes-óceánnak ezen a rész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kiáltotta Pencroff. – Nem kis ajándékkal lepjük meg hazánkat! A település már csaknem készen is áll, nevet ádtunk a sziget minden zegének-zugának… Mindene megván, ami csak kell: természetes kikötője, édesvize, úthálózata, távíróvonala, ácsszérűje, vaskohója, üveghutája, a világnak pedig semmi egyéb teendője sincs, mint berajzolni a térképekbe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történik, ha valaki elfoglalja a mi távollétünk idején?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adta-teremtette! – fortyant föl a tengerész. – Azt már nem tűröm, inkább itt maradok egymagam, és megvédem bárki ellen; ne legyen Pencroff a nevem, ha csak úgy hagyom, hogy ellopják tőlem, mint holmi szájtáti zsebéből az aranyó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elt egy óra, de még mindig nem látszott világosan, vajon a Lincoln-sziget felé tart-e a hajó vagy sem. Valamelyest közeledett ugyan, de még mindig nem sejtették, milyen vitorlaállással halad. Ezt egyelőre még Pencroff sem bírta megállapítani. Mindazonáltal, mivel a szél északkeletről fújt, bizonyosra vehették, hogy a hajó jobbra feszített vitorlacsücsökkel fogja a szelet. Egyébiránt a szél járása alkalmas volt arra is, hogy a sziget felé terelje a hajót, s ezen a sima vízen bízvást megközelítheti a partot akkor is, ha a tengermélységmérés számadatait nem tünteti föl a térkép.</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óra tájt – egy órával a táviratváltás után – Ayrton megérkezett a Gránitpalotába. Ezekkel a szavakkal állított be a nagyterembe:</w:t>
      </w:r>
    </w:p>
    <w:p>
      <w:pPr>
        <w:pStyle w:val="Normal"/>
        <w:tabs>
          <w:tab w:val="clear" w:pos="720"/>
          <w:tab w:val="left" w:pos="248"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lkezésükre állok, uraim.</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hogy szokta, most is kezet nyújtott neki, aztán az ablakhoz vez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szólt hozzá –, lomoly okból kérettük ide. Hajó jelent meg a horizon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kissé elsápadt, szeme egy pillanatra ködös lett. Aztán kihajolt az ablakon, tekintetét körüljártatta az égbolt alján, de nem látott semmi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ogja ezt a távcsövet – mondta Gedeon Spilett –, és nézze meg jól azt a hajót, Ayrton, mert úgy lehe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közeledik, hogy önt a hazájába visszavigye…</w:t>
      </w:r>
    </w:p>
    <w:p>
      <w:pPr>
        <w:pStyle w:val="Normal"/>
        <w:tabs>
          <w:tab w:val="clear" w:pos="720"/>
          <w:tab w:val="left" w:pos="342" w:leader="none"/>
          <w:tab w:val="right" w:pos="691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rebegte Ayrton. – Már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utóbbi szó szinte akaratlanul szakadt fel Ayrton ajkáról; a férfi két kezébe temette arc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alálta elegendő büntetésnek tizenkét esztendei száműzetését az elhagyatott szigeten?… A megtért bűnös nem tekintette még megbocsátottnak a vétkét sem a maga, sem a mások szemében?</w:t>
      </w:r>
    </w:p>
    <w:p>
      <w:pPr>
        <w:pStyle w:val="Normal"/>
        <w:tabs>
          <w:tab w:val="clear" w:pos="720"/>
          <w:tab w:val="left" w:pos="345" w:leader="none"/>
          <w:tab w:val="right" w:pos="8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 mondta aztán –, nem! Ez nem lehet a </w:t>
      </w:r>
      <w:r>
        <w:rPr>
          <w:rFonts w:eastAsia="Times New Roman CE" w:cs="Times New Roman CE" w:ascii="Times New Roman CE" w:hAnsi="Times New Roman CE"/>
          <w:i/>
          <w:iCs/>
          <w:sz w:val="24"/>
          <w:szCs w:val="24"/>
          <w:lang w:val="hu-HU"/>
        </w:rPr>
        <w:t>Dunc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csak meg jól, Ayrton – biztatta akkor a mérnök –, nagyon fontos, hiszen tudnunk kell, mihez tartsuk magu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fogta a távcsövet, és a jelzett irányba fordí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ig némán, mozdulatlanul meredt a láthatárra. Aztán így szólt:</w:t>
      </w:r>
    </w:p>
    <w:p>
      <w:pPr>
        <w:pStyle w:val="Normal"/>
        <w:tabs>
          <w:tab w:val="clear" w:pos="720"/>
          <w:tab w:val="left" w:pos="349" w:leader="none"/>
          <w:tab w:val="right" w:pos="7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Csakugyan hajó, de nem hiszem, hogy a </w:t>
      </w:r>
      <w:r>
        <w:rPr>
          <w:rFonts w:eastAsia="Times New Roman CE" w:cs="Times New Roman CE" w:ascii="Times New Roman CE" w:hAnsi="Times New Roman CE"/>
          <w:i/>
          <w:iCs/>
          <w:sz w:val="24"/>
          <w:szCs w:val="24"/>
          <w:lang w:val="hu-HU"/>
        </w:rPr>
        <w:t>Duncan.</w:t>
      </w:r>
    </w:p>
    <w:p>
      <w:pPr>
        <w:pStyle w:val="Normal"/>
        <w:tabs>
          <w:tab w:val="clear" w:pos="720"/>
          <w:tab w:val="left" w:pos="349" w:leader="none"/>
          <w:tab w:val="right" w:pos="79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miért nem? – érdeklődött Gedeon, Spilett.</w:t>
      </w:r>
    </w:p>
    <w:p>
      <w:pPr>
        <w:pStyle w:val="Normal"/>
        <w:tabs>
          <w:tab w:val="clear" w:pos="720"/>
          <w:tab w:val="left" w:pos="14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ert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gőzjacht, márpedig én semmi nyomát nem látom füstnek sem a hajó fölött, sem mög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csak vitorlával halad – jegyezte meg Pencroff. – A széljárás megfelelő, és a hajónak nyilván érdekében áll, hogy itt, minden lakott földtől nagy távolságra, takarékoskodjék a szénkészletév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lehet, Pencroff úr – felelte Ayrton –, talán kioltották a tüzet a kazánban… Várjunk, amíg közelebb ér a parthoz, és nemsokára megtudjuk, hányadán állun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 nagyterem egyik sarkába vonult, és hallgatásba merült. A telepesek az ismeretlen hajóról beszélgettek, de Ayrton nem vett részt a társalgás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olyan zaklatott lelkiállapotba jutottak, hogy nem bírták folytatni munkájukat. Különösen Gedeon Spilett és Pencroff viselkedett rendkívül izgatottan: mindketten céltalanul jöttek-mentek, egyikük sem találta a helyét. Harbert inkább kíváncsiságot érzett. Nab megőrizte szokott nyugalmát. Ahol a gazdája él, ott az ő hazája. Ami a mérnököt illeti, ő gondolataiba mélyedt, és végeredményben azt látta volna szívesen, ha a hajó nem közeledik a szigethez, sőt mennél hamarább eltávolodik től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jó azonban egyre közeledett. A látcső segítségével már föl lehetett ismerni az alakját: hosszújáratú vitorlás volt, nem pedig afféle maláj </w:t>
      </w:r>
      <w:r>
        <w:rPr>
          <w:rFonts w:eastAsia="Times New Roman CE" w:cs="Times New Roman CE" w:ascii="Times New Roman CE" w:hAnsi="Times New Roman CE"/>
          <w:i/>
          <w:iCs/>
          <w:sz w:val="24"/>
          <w:szCs w:val="24"/>
          <w:lang w:val="hu-HU"/>
        </w:rPr>
        <w:t xml:space="preserve">prao, </w:t>
      </w:r>
      <w:r>
        <w:rPr>
          <w:rFonts w:eastAsia="Times New Roman CE" w:cs="Times New Roman CE" w:ascii="Times New Roman CE" w:hAnsi="Times New Roman CE"/>
          <w:sz w:val="24"/>
          <w:szCs w:val="24"/>
          <w:lang w:val="hu-HU"/>
        </w:rPr>
        <w:t>amilyenen a csendes-óceáni kalózok portyáznak. Remélhették hát, hogy a mérnök aggodalmai nem igazolódnak, és a hajó fölbukkanása semmiféle veszedelmet nem hoz a Lincoln-sziget lakóira. Pencroff, miután alaposan szemügyre vette, úgy vélekedett, hogy a hajónak brigg-vitorlázata van,</w:t>
      </w:r>
      <w:r>
        <w:rPr>
          <w:rStyle w:val="FootnoteCharacters"/>
          <w:rStyle w:val="FootnoteAnchor"/>
          <w:rFonts w:eastAsia="Times New Roman CE" w:cs="Times New Roman CE" w:ascii="Times New Roman CE" w:hAnsi="Times New Roman CE"/>
          <w:sz w:val="24"/>
          <w:szCs w:val="24"/>
          <w:lang w:val="hu-HU"/>
        </w:rPr>
        <w:footnoteReference w:id="16"/>
      </w:r>
      <w:r>
        <w:rPr>
          <w:rFonts w:eastAsia="Times New Roman CE" w:cs="Times New Roman CE" w:ascii="Times New Roman CE" w:hAnsi="Times New Roman CE"/>
          <w:sz w:val="24"/>
          <w:szCs w:val="24"/>
          <w:lang w:val="hu-HU"/>
        </w:rPr>
        <w:t xml:space="preserve"> és alsó vitorláival, sudárvitorláival és csúcsvitorláival jobb felől fogva a szelet, rézsútosan közeledik a sziget felé. Pencroff észrevételét megerősítette Ayrton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zt is megállapíthatták, hogy ha a hajó irányváltoztatás nélkül halad tovább, akkor hamarosan el kell tűnnie a Karom-fok mögött, ugyanis egyenesen délnyugatnak húzott; ha tehát a telepesek továbbra is szemmel akarják tartani, akkor nem tehetnek mást, kénytelenek fölkapaszkodni a Washington-öböl menti magaslatok valamelyikére, a Léggömb-kikötő közelében. Ez kényelmetlen feladatnak ígérkezett, hiszen már öt órára járt az idő, és a szürkületben ugyancsak nehéz lesz a megfigyelés.</w:t>
      </w:r>
    </w:p>
    <w:p>
      <w:pPr>
        <w:pStyle w:val="Normal"/>
        <w:tabs>
          <w:tab w:val="clear" w:pos="720"/>
          <w:tab w:val="left" w:pos="0" w:leader="none"/>
          <w:tab w:val="right" w:pos="3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eszünk, ha besötétedik? – kérdezte Gedeon Spilett. – Gyújtsunk-e tüzet a parton, hogy fölhívjuk magunkra a hajósok figyelmét?</w:t>
      </w:r>
    </w:p>
    <w:p>
      <w:pPr>
        <w:pStyle w:val="Normal"/>
        <w:tabs>
          <w:tab w:val="clear" w:pos="720"/>
          <w:tab w:val="left" w:pos="486"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kérdés volt, s ámbár a mérnököt balsejtelmek gyötörték, végül mégiscsak úgy döntöttek, hogy jelt adnak ittlétükről. Hiszen megeshetik, hogy éjszaka a hajó eltűnik a szemhatárról, eltávozik mindörökre. Márpedig vajon vetődik-e helyette valaha is más hajó a Lincoln-sziget vizeire? Mármost ki tudhatja, mit tartogat a telepesek számára a jövő?</w:t>
      </w:r>
    </w:p>
    <w:p>
      <w:pPr>
        <w:pStyle w:val="Normal"/>
        <w:tabs>
          <w:tab w:val="clear" w:pos="720"/>
          <w:tab w:val="left" w:pos="486"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az újságíró –, akármiféle hajó is ez, értesítenünk kell, hogy emberek élnek a szigeten. Ha nem élnénk a kínálkozó lehetőséggel, joggal tehetnénk magunknak szemrehányást, amikor már késő a bánat!</w:t>
      </w:r>
    </w:p>
    <w:p>
      <w:pPr>
        <w:pStyle w:val="Normal"/>
        <w:tabs>
          <w:tab w:val="clear" w:pos="720"/>
          <w:tab w:val="left" w:pos="482"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ek hát, hogy Nab és Pencroff elmegy a Léggömb-kikötőbe, és amint besötétedik, nagy máglyát gyújtanak: a tűz fényére bizonnyal fölfigyel majd a brigg legénysége.</w:t>
      </w:r>
    </w:p>
    <w:p>
      <w:pPr>
        <w:pStyle w:val="Normal"/>
        <w:tabs>
          <w:tab w:val="clear" w:pos="720"/>
          <w:tab w:val="left" w:pos="475"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bban a pillanatban, amikor Nab és a tengerész már készülődött, hogy elhagyja a Gránitpalotát; a hajó váratlanul vitorlaállást változtatott, és egyenesen az Unió-öböl felé fordult. Gyorsjáratú brigg lévén, sebesen közeledett.</w:t>
      </w:r>
    </w:p>
    <w:p>
      <w:pPr>
        <w:pStyle w:val="Normal"/>
        <w:tabs>
          <w:tab w:val="clear" w:pos="720"/>
          <w:tab w:val="left" w:pos="475" w:leader="none"/>
          <w:tab w:val="right" w:pos="869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ab és Pencroff ezért egyelőre nem indult útnak, a telepesek ismét átnyújtották Ayrtonnek a távcsövet, hogy végérvényesen megállapíthassa, vajon csakugy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közeledik-e a Lincoln-sziget felé. A skót jachtnak éppúgy brigg-árbocozata volt, mint ennek a hajónak. Ayrtonnék tehát most azt a kérdést kellett eldöntenie, van-e kémény a két árboc közt; a hajó ekkor legföljebb tízmérföldnyire vitorlázhatott a parttól.</w:t>
      </w:r>
    </w:p>
    <w:p>
      <w:pPr>
        <w:pStyle w:val="Normal"/>
        <w:tabs>
          <w:tab w:val="clear" w:pos="720"/>
          <w:tab w:val="left" w:pos="489"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határ még ragyogó napfényben úszott. Ebben a világosságban minden részletet föl lehetett ismerni; Ayrton leeresztette szeméről a távcsövet, és így szólt:</w:t>
      </w:r>
    </w:p>
    <w:p>
      <w:pPr>
        <w:pStyle w:val="Normal"/>
        <w:tabs>
          <w:tab w:val="clear" w:pos="720"/>
          <w:tab w:val="left" w:pos="691" w:leader="none"/>
          <w:tab w:val="right" w:pos="65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nem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Nem lehet a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újra Pencroff fogta be a brigget a műszer látómezejébe, és megállapította, hogy három-négyszáz tonnás, csodálatosan karcsú testű, merész árbocozatú, pompásan épített jármű, alighanem egyik legfürgébb, leggyorsabb futású vitorlása a tengereknek. De vajon melyik ország hajója? Nehezen tudták megmond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zászló leng a hátsó árboc vitorlarúdján – jegyezte meg a tengerész –, egyelőre azonban nem látom a szín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órán belül bizonyosak leszünk ebben a tekintetben felelte az újságíró. – Egyébiránt nyilvánvaló, hogy a hajó kapitánya ki akar kötni, tehát ma vagy legkésőbb holnap mindenképpen megösmerkedün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is! – dörmögte Pencroff. – Jobb, ha előre tudjuk, kivel van dolgunk, s ezért egyáltalán nem bánnám, ha fölösmerném, milyen színek alatt hajó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iközben beszélt, a tengerész le nem vette a szeméről a távcsöv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konyodni kezdett, s ahogy a szürkület leszállt, úgy halt el a nyílt tengeri szél is. A brigg zászlajának lobogó redőit már nem simította ki a fuvalom, selyme leffegett, belebonyolódott a fölhúzó zsinórba, Pencroff egyre kevesebbet látott belől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onyos, hogy nem amerikai zászló – jelentette a tengerész, aki azért időről időre megszólalt –, de angol sem, hiszen annak a piros színét mindenképpen látnom kellene, és nincsenek ott sem a francia, sem a német színek… Sőt nem is Oroszország fehér</w:t>
      </w:r>
      <w:r>
        <w:rPr>
          <w:rStyle w:val="FootnoteCharacters"/>
          <w:rStyle w:val="FootnoteAnchor"/>
          <w:rFonts w:eastAsia="Times New Roman CE" w:cs="Times New Roman CE" w:ascii="Times New Roman CE" w:hAnsi="Times New Roman CE"/>
          <w:sz w:val="24"/>
          <w:szCs w:val="24"/>
          <w:lang w:val="hu-HU"/>
        </w:rPr>
        <w:footnoteReference w:id="17"/>
      </w:r>
      <w:r>
        <w:rPr>
          <w:rFonts w:eastAsia="Times New Roman CE" w:cs="Times New Roman CE" w:ascii="Times New Roman CE" w:hAnsi="Times New Roman CE"/>
          <w:sz w:val="24"/>
          <w:szCs w:val="24"/>
          <w:lang w:val="hu-HU"/>
        </w:rPr>
        <w:t xml:space="preserve"> vagy Spanyolország sárga lobogója… Mintha egyszínű volna… Nézzük csak! Miféle hajók közlekednek általában ezen a tengeren?… Talán chilei? Nem, a chilei zászló háromszínű… Brazil volna? Hisz az zöld… Japán? Az meg fekete-sárga… ez pe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engedte a távcsövet; ebben a pillanatban szellő lebbentette föl az ismeretlen zászlót. Ayrton fölkapta a messzelátót, szeméhez illesztette, és döbbent hangon fölkiáltott:</w:t>
      </w:r>
    </w:p>
    <w:p>
      <w:pPr>
        <w:pStyle w:val="Normal"/>
        <w:tabs>
          <w:tab w:val="clear" w:pos="720"/>
          <w:tab w:val="left" w:pos="320" w:leader="none"/>
          <w:tab w:val="right" w:pos="4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ekete lobog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gyászos sötét selyem négyszög bomlott ki a brigg árbocrúdján: a telepesek most már jó okkal tarthatták gyanúsnak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éltán gyötörték-e a mérnököt baljós sejtelmei? Kalózhajó közeledik-e a sziget felé? Tengeri rablók kalandoznak-e a Csendes-óceán déli vizein, vetekedve a maláj praókkal, akik garázdálkodnak még errefelé? Mi keresnivalójuk van a Lincoln-sziget környékén? Talán az csábítja ide őket, hogy ez még nem ismert földterület, és ezért a rablott holmik elrejtésére igen alkalmas? Vagy csupán menedéket keres a brigg ezeken a partokon a téli hónapokra? Vajon az a sors vár-e a telepesek tisztes tanyájára, hogy gazembereknek szolgál kirepítő fészkül – afféle kalózfővárosként a Csendes-óceán közep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Ösztönszerűleg ilyen és ehhez hasonló gondolatok kergetőztek a telepesek agyában. Afelől egyébiránt immár semmi kétségük sem lehetett, hogy mit jelent a hajó árbocán lengő zászló színe. Azt a lobogót bizony a tenger fosztogatói tűzték ki! Ilyen röppent volna föl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árbocára is, ha Ayrton és fegyenctársai gyalázatos fondorlata annak idején sikerre jut!</w:t>
      </w:r>
    </w:p>
    <w:p>
      <w:pPr>
        <w:pStyle w:val="Normal"/>
        <w:tabs>
          <w:tab w:val="clear" w:pos="720"/>
          <w:tab w:val="left" w:pos="320" w:leader="none"/>
          <w:tab w:val="right" w:pos="76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fecsérelték fecsegésre az id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mondta Cyrus Smith –, hátha ez a hajó talán csak azért jött, hogy szemügyre vegye a sziget partvidékét? Lehet, hogy a legénység partra sem lép. Igen, ez könnyen megeshetik. Akárhogy is: nekünk mindenképpen arra kell törekednünk, hogy ittlétünket titokban tartsuk előttük. A Kilátó-fennsíkon épült malom túlságosan szembeszökő látvány. Ezért Ayrton és Nab, menjetek, és szereljétek le a vitorláit. Mi pedig álcázzuk sűrű növényzettel a Gránitpalota ablakait. Oltsunk el minden tüzet is. Ne árulja el semmi, hogy emberek laknak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bárkánk? – kérdezte Harbert.</w:t>
      </w:r>
    </w:p>
    <w:p>
      <w:pPr>
        <w:pStyle w:val="Normal"/>
        <w:tabs>
          <w:tab w:val="clear" w:pos="720"/>
          <w:tab w:val="left" w:pos="0"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felelte Pencroff –, annak jó búvóhelye van a Léggömb-kikötőben; kötve hiszem, hogy ezek a csirkefogók ráakadnak ott!</w:t>
      </w:r>
    </w:p>
    <w:p>
      <w:pPr>
        <w:pStyle w:val="Normal"/>
        <w:tabs>
          <w:tab w:val="clear" w:pos="720"/>
          <w:tab w:val="left" w:pos="0" w:leader="none"/>
          <w:tab w:val="right" w:pos="86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üstént végrehajtották a mérnök utasításait. Nab és Ayrton fölfutott a fennsíkra, és minden szükségest megtettek azért, hogy elleplezzék az emberi település valamennyi jelét. Amíg ők odafönn foglalatoskodtak, társaik a Fénymadár-erdő szélére siettek, és ölszámra cipelték haza a gallykötegeket és indanyalábokat, ezek bizonyos távolságból nézvést nagy tömegben természetes lombozatnak tetszettek, és eléggé alkalmas-nak látszottak, hogy a Gránitpalota ajtaját és ablaknyílásait elrejtsék a kalózok szeme elől. Ugyanakkor készenlétbe helyezték a fegyvert és a lőszert is, hogy váratlan támadás esetén azonnal kéznél legyen.</w:t>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inden óvintézkedést foganatosítottak, Cyrus Smith megszólalt:</w:t>
      </w:r>
    </w:p>
    <w:p>
      <w:pPr>
        <w:pStyle w:val="Normal"/>
        <w:tabs>
          <w:tab w:val="clear" w:pos="720"/>
          <w:tab w:val="left" w:pos="0" w:leader="none"/>
          <w:tab w:val="right" w:pos="85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de, barátaim – mondta, és hangjában megindultság csendült –, ha ezek a nyomorult gazemberek markukba akarják kaparintani a szigetünket, megvédjük ellenük?</w:t>
      </w:r>
    </w:p>
    <w:p>
      <w:pPr>
        <w:pStyle w:val="Normal"/>
        <w:tabs>
          <w:tab w:val="clear" w:pos="720"/>
          <w:tab w:val="left" w:pos="0" w:leader="none"/>
          <w:tab w:val="right" w:pos="85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édjük, Cyrus – felelte az újságíró –, és ha kell, akár meg is halunk a védelmében!</w:t>
      </w:r>
    </w:p>
    <w:p>
      <w:pPr>
        <w:pStyle w:val="Normal"/>
        <w:tabs>
          <w:tab w:val="clear" w:pos="720"/>
          <w:tab w:val="left" w:pos="0" w:leader="none"/>
          <w:tab w:val="right" w:pos="85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ezet nyújtott társainak, s azok bensőségesen megszorították a jobbját.</w:t>
      </w:r>
    </w:p>
    <w:p>
      <w:pPr>
        <w:pStyle w:val="Normal"/>
        <w:tabs>
          <w:tab w:val="clear" w:pos="720"/>
          <w:tab w:val="left" w:pos="0"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Ayrton nem csatlakozott a telepesek társaságához, hanem még mindig ott gunnyasztott szokott helyén a sarokban. Lehetséges-e, hogy mint egykori fegyenc, még most is méltatlannak érzi magát a barátságukra?</w:t>
      </w:r>
    </w:p>
    <w:p>
      <w:pPr>
        <w:pStyle w:val="Normal"/>
        <w:tabs>
          <w:tab w:val="clear" w:pos="720"/>
          <w:tab w:val="left" w:pos="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értette, mi megy végbe Ayrton lelkében, és odalépett hozzá.</w:t>
      </w:r>
    </w:p>
    <w:p>
      <w:pPr>
        <w:pStyle w:val="Normal"/>
        <w:tabs>
          <w:tab w:val="clear" w:pos="720"/>
          <w:tab w:val="left" w:pos="216" w:leader="none"/>
          <w:tab w:val="right" w:pos="74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ön, Ayrton, mit fog tenni? – kérdezte tőle.</w:t>
      </w:r>
    </w:p>
    <w:p>
      <w:pPr>
        <w:pStyle w:val="Normal"/>
        <w:tabs>
          <w:tab w:val="clear" w:pos="720"/>
          <w:tab w:val="left" w:pos="849"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ljesítem a kötelességemet – válaszolta Ayrton.</w:t>
      </w:r>
    </w:p>
    <w:p>
      <w:pPr>
        <w:pStyle w:val="Normal"/>
        <w:tabs>
          <w:tab w:val="clear" w:pos="720"/>
          <w:tab w:val="left" w:pos="6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odaállt az ablakhoz, és a lombozaton át fürkészve meredt a távol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ár fél nyolcra járt az idő. A nap már vagy húsz perce lebukott a Gránitpalota mögött. A keleti láthatár lassanként elhomályosult. Eközben a brigg mindinkább közeledett az Unió-öböl felé. Legföljebb nyolcmérföldnyire járhatott már csak a parttól, mert miután félfordulatot tett a Karom-fok magasságában, nagyot került északnak, amerre a növekvő dagály sodra is segítette. Sőt, mondhatjuk, már be is siklott a terjedelmes öbölbe, hiszen a Karom-foktól az Állkapocs-fokig húzott képzeletbeli egyenes vonal már nyugatra maradt a hajó farának jobb csücskétől.</w:t>
      </w:r>
    </w:p>
    <w:p>
      <w:pPr>
        <w:pStyle w:val="Normal"/>
        <w:tabs>
          <w:tab w:val="clear" w:pos="720"/>
          <w:tab w:val="left" w:pos="6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befut-e a brigg az öböl mélyéig? – ez volt az első kérdés. És ha befutott, vajon horgonyt vet-e ott? – ez volt a második. Beéri-e azzal, hogy szemügyre veszi a sziget szegélyét, és legénysége partra tevése nélkül továbbvitorlázik-e a nyílt tengerre? – egy órán belül mindez kiderül. A telepesek nem tehettek mást, mint hogy várakozzanak.</w:t>
      </w:r>
    </w:p>
    <w:p>
      <w:pPr>
        <w:pStyle w:val="Normal"/>
        <w:tabs>
          <w:tab w:val="clear" w:pos="720"/>
          <w:tab w:val="left" w:pos="6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élységes aggodalommal nézte a gyanús hajó árbocán csapkodó fekete zászlót. Nem nyílt fenyegetés-e ez a selyem négyszög mindaz ellen, amit ő és társai mindaddig kezük munkájával létrehoztak? A kalózok – mert most már kétségtelen, hogy a brigg matrózai kalózok – talán már jártak is a szigeten. Máskülönben ugyan miért, vonták volna föl kikötés előtt a lobogójukat? Lehetséges, hogy korábban néhányszor már partra is szálltak itt, és számos, mindmáig fölfoghatatlan, sajátos eseménynek éppen ez a magyarázata? Talán egy-két cinkosuk bujkál a sziget valamelyik földerítetlen fertályán, és most arra készül, hogy kapcsolatba lépjen cimborá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fféle kérdések rajzottak Cyrus Smith agyában, a választ egyikre sem tudta, csak némán töprengett; annyit azonban mindenképpen sejtett, hogy a brigg jövetele igen súlyosan veszélyezteti a telep hely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ő is, bajtársai is szilárdan elhatározták, hogy végsőkig ellenállnak. Vajon többen vannak-e náluk ezek a kalózok, és jobbak-e a fegyvereik? – milyen fontos volna tudni mindezt! Igen ám, csakhogy miképpen férkőzzenek a közelü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éj. Ellobbantak a nap utolsó sugarai, és a visszfényüktől derengő újhold is eltűnt az égalj ködei közt. Mély sötétségbe burkolódzott a sziget és a tenger. A horizonton gomolygó tarjagos, fekete felhőkön nem szüremlett át a leghalványabb fénycsillám sem. Alkonyatkor a szél is teljességgel elcsitult. Egyetlen levél sem rezzent a fákon, egyetlen hullám sem loccsant a fövényen. A hajót is elnyelte a homály, lámpásait, úgy látszik, fényellenzőkkel födték a kalózok; a telepeseknek sejtelmük sem lehetett, hogy merre jár, sőt azt sem tudhatták, egyáltalán a sziget közelében cirkál-e m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Ki tudja? – fortyogott Pencroff. – Lehetséges tán, hogy ez az átkozott kalózteknő éjjel is folytatja útját, és pitymallatkor már hűlt helyét sem lelj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megjegyzésére, mintegy válaszképpen, hirtelen vakító fény villant a nyílt tengeren, és kisvártatva ágyúdörej rázkódtatta meg a leveg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 tehát még az öbölben tartózkodik, és nyilvánvaló: ágyú is van a fedélzetén.</w:t>
      </w:r>
    </w:p>
    <w:p>
      <w:pPr>
        <w:pStyle w:val="Normal"/>
        <w:tabs>
          <w:tab w:val="clear" w:pos="720"/>
          <w:tab w:val="left" w:pos="226"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ny fölvillanása és a zörej közt hat másodperc telt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eszerint körülbelül ötnegyed mérföldnyire lehetett a part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lánccsörgés is hallatszott: a horgonylánc csikorogva gördült alá a hajóorr nyílásán.</w:t>
      </w:r>
    </w:p>
    <w:p>
      <w:pPr>
        <w:pStyle w:val="Normal"/>
        <w:tabs>
          <w:tab w:val="clear" w:pos="720"/>
          <w:tab w:val="left" w:pos="223" w:leader="none"/>
          <w:tab w:val="right" w:pos="68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 kikötött a Gránitpalota előtt!</w:t>
      </w:r>
      <w:r>
        <w:br w:type="page"/>
      </w:r>
    </w:p>
    <w:p>
      <w:pPr>
        <w:pStyle w:val="Normal"/>
        <w:tabs>
          <w:tab w:val="clear" w:pos="720"/>
          <w:tab w:val="left" w:pos="0" w:leader="none"/>
          <w:tab w:val="right" w:pos="877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358" w:leader="none"/>
          <w:tab w:val="right" w:pos="683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egbeszélés – A telepesek sejtelmei – Ayrton javaslata – A telepesek elfogadják a javaslatot – Ayrton és Pencroff a Menedék-zátonyon – A Norfolk-szigeti fegyencek – Mit forralnak a gazemberek? – Ayrton hősies vállalkozása – Ayrton visszatér – Hatan ötven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st már semmi kétségük sem lehetett a kalózok szándékait illetőleg. Hajójuk horgonyt vetett, kurta távolságra a szigettől, nyilvánvaló tehát, hogy a legénység másnap csónakon partra akar szál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tettre készen várták a támadást; de bármilyen elszántak voltak is, nem feledkezhettek meg az óvatosságról. Hiszen lehet, hogy a kalózok éppen csak partra szállnak, de nem hatolnak a sziget belsejébe, s ebben az esetben a telepesek talán még titokban tarthatják ittlétüket. Valóban föltételezhették, a kalózok csak ivóvizet akarnak meríteni a Hála-folyóból, s azért nem látszott képtelenségnek, hogy a torkolattól másfél mérföldnyire vert híd és a Kéményben berendezett műhely elkerüli a figyelm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miért tűzték ki azt a fekete zászlót a brigg árbocrúdjára? Miért ágyúztak? Alighanem merő kérkedésből vagy pedig a sziget birtokbavételének jeléül! Cyrus Smith annyit már mindenesetre megtudott, hogy félelmetesen fölfegyverzett hajóval állnak szemben. Mármost mivel válaszolhatnak a kalózok ágyútüzére a Lincoln-szigeti telepesek? Legföljebb néhány puskalöv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 jegyezte meg Cyrus Smith –, az bizonyos, hogy mi itt a Gránitpalotában bevehetetlen helyen vagyunk. Az ellenség nem fedezheti föl a víznyelő nyílását, hiszen azt nád és egyéb növényzet borítja, következésképpen semmiképpen sem nyomulhatnak be a kalózok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 szántóföld, a konyhakert, a baromfiudvar, a karám! – hördült föl Pencroff, és dühösen toppantott. – Néhány óra alatt földúlhatnak és letarolhatnak min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Pencroff – bólintott a mérnök –, mi pedig semmilyen módon nem gátolhatjuk meg ebben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sokan vannak-e? Ez itt a bökkenő! – mondta ekkor az újságíró. – Ha csak tucatnyian vannak, akkor föl tudjuk tartóztatni őket, de ha negyvenen vagy talán ötvenen is, akko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szólalt meg ekkor Ayrton, és közelebb lépett a mérnökhöz –, engedélyt adna-e, hogy megkíséreljek valam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 mit, barát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közel férkőzzek a hajóhoz, és kikémleljem a legénység létszám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yrton… – felelte habozva a mérnök – ön ezzel az életét kockáztatja…</w:t>
      </w:r>
    </w:p>
    <w:p>
      <w:pPr>
        <w:pStyle w:val="Normal"/>
        <w:tabs>
          <w:tab w:val="clear" w:pos="720"/>
          <w:tab w:val="left" w:pos="226" w:leader="none"/>
          <w:tab w:val="right" w:pos="6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kockáztassam, uram?</w:t>
      </w:r>
    </w:p>
    <w:p>
      <w:pPr>
        <w:pStyle w:val="Normal"/>
        <w:tabs>
          <w:tab w:val="clear" w:pos="720"/>
          <w:tab w:val="left" w:pos="223"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ez több, mint amennyi a köteles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többet is kell tennem, mint amennyi a kötelességem – felelte Ayrton.</w:t>
      </w:r>
    </w:p>
    <w:p>
      <w:pPr>
        <w:pStyle w:val="Normal"/>
        <w:tabs>
          <w:tab w:val="clear" w:pos="720"/>
          <w:tab w:val="left" w:pos="208" w:leader="none"/>
          <w:tab w:val="right" w:pos="37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adikkal akar a hajóhoz evezni?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uram, úszva akarok odajutni. A pirog csak akadályozna, egyszál magamban könnyebben átsiklom a veszélyes ponto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sztában van vele, hogy a brigg ötnegyed mérföldnyire áll a parttól? – kérdezte Harbert.</w:t>
      </w:r>
    </w:p>
    <w:p>
      <w:pPr>
        <w:pStyle w:val="Normal"/>
        <w:tabs>
          <w:tab w:val="clear" w:pos="720"/>
          <w:tab w:val="left" w:pos="241" w:leader="none"/>
          <w:tab w:val="right" w:pos="60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úszó vagyok, Harbert úr.</w:t>
      </w:r>
    </w:p>
    <w:p>
      <w:pPr>
        <w:pStyle w:val="Normal"/>
        <w:tabs>
          <w:tab w:val="clear" w:pos="720"/>
          <w:tab w:val="left" w:pos="230" w:leader="none"/>
          <w:tab w:val="right" w:pos="8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étlem: az életével játszik – mond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om is én – felelte Ayrton. – Én ajándékként kérem öntől az engedélyt, Smith úr. Így talán megint emberré válok a saját szemem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en hát, Ayrton – válaszolta a mérnök, mert érezte, hogy a visszautasítás mélyen elszomorítaná a jó útra tért egykori fegyencet.</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elkísérem önt – jelentette ki Pencroff.</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ízik bennem?! – kiáltott föl Ayrton.</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alázatosan fejet hajtva, ezt suttogta:</w:t>
      </w:r>
    </w:p>
    <w:p>
      <w:pPr>
        <w:pStyle w:val="Normal"/>
        <w:tabs>
          <w:tab w:val="clear" w:pos="720"/>
          <w:tab w:val="left" w:pos="237" w:leader="none"/>
          <w:tab w:val="right" w:pos="44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nek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dehogynem! – szólt közbe erélyesen Cyrus Smith. – Erről szó sincs, Ayrton! Pencroff egyáltalán nem gyanakszik önre! Félreértette szav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félreértett – bizonygatta a tengerész –, éppen csak a zátonyig akarom elkísérni, Ayrton. Hiszen ha nem is valószínű, mégis megeshetett, hogy valamelyik gazfickó észrevétlenül partra szállt: ha ketten vagyunk, megakadályozhatjuk, hogy vészjellel riassza cimboráit. Én majd a zátonyon várakozom, Ayrton pedig egyedül úszhatik a hajóra, ha már erre vállal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hát megegyeztek, Ayrton meg fölkészült az indulásra. Terve vakmerő volt, de sötét éjszaka lévén, sikerrel kecsegtetett. Ha Ayrton észrevétlenül eljut a hajóig, akkor fölkapaszkodhatik akár a horgonyláncon, akár valamilyen tatról lelógó kötélen, megszámlálhatja, hányan vannak a kalózok, és kipuhatolhatja szándékaika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társaik kíséretében leereszkedtek a partra. Ayrton meztelenre vetkőzött, és zsírral kente be a testét, hogy kevésbé dermessze meg a víz hidege. Hiszen valószínű, sőt úgyszólván kétségtelen, hogy órák hosszat lesz kénytelen a tengerben tartózkod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Nab ezalatt elment a pirogért, amely százlépésnyire, a Hála-folyó torkolatában pihent, és mire visszaértek, Ayrton már útra készen 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pokrócot vetettek Ayrton vállára, s búcsúzóul sorban megszorították a kezét.</w:t>
      </w:r>
    </w:p>
    <w:p>
      <w:pPr>
        <w:pStyle w:val="Normal"/>
        <w:tabs>
          <w:tab w:val="clear" w:pos="720"/>
          <w:tab w:val="left" w:pos="226" w:leader="none"/>
          <w:tab w:val="right" w:pos="6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ladikba sz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jel fél tizenegy lehetett, amikor mindketten eltűntek a vaksötétben. Társaik a Kéménybe vonultak, hogy ott várakozzanak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könnyen átkelt a csatornán, és a kéregnaszád hamarosan kikötött a zátonynak a szigettel szemközti szegélyén. Óvatosan léptek partra, mert nem tudhatták, nem kóborol-e arra valamelyik kalóz. Alaposabb körültekintés után azonban bizonyosra vehették, hogy a kis sziget teljesen elhagyatott. Ayrton tehát, Pencroff kíséretében, sietős léptekkel átvágott a zátonyon, seregestül rebbentve föl a sziklaüregekben fészkelő, riadozó madarakat; majd habozás nélkül tengerbe vetette magát, és zajtalanul úszott a hajó felé, amelynek a fedélzetén időközben fényt gyújtottak, s ez elárulta pontos he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Pencroffot illeti, ő a part egyik beszögellése mögé húzódott, és ott várt társa visszatért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pedig erős karcsapásokkal úszott, és olyan vigyázatosan siklott a víztükrön, hogy nyomában a tenger még fodrot sem vetett. Éppen csak a fejét emelte ki a hullámokból, és szemét a brigg sötét tömegére meresztette, amelynek fényei visszacsillantak a habokon. Semmi egyébre sem gondolt, csak a kötelességére, társainak tett ígéretére, nem törődöttna veszéllyel, pedig az nemcsak a hajó fedélzetén lesett reá, hanem ott, a vízben is, hiszen azon a tengerszakaszon valósággal nyüzsögtek a cápák. Ayrton az áramlat sodrába került, és gyorsan távolodott a parttól.</w:t>
      </w:r>
    </w:p>
    <w:p>
      <w:pPr>
        <w:pStyle w:val="Normal"/>
        <w:tabs>
          <w:tab w:val="clear" w:pos="720"/>
          <w:tab w:val="left" w:pos="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nem látták, nem hallották Ayrton közeledését, aki félóra múltán elérte a hajót, és fél kézzel megkapaszkodott az ormányárboc lecsüngő kötelében. Mély lélegzetet vett, átlendült a horgonyláncra, fölhúzódzkodott, és sikerült megragadnia az orrtőke nyúlványához erősített vitorlakötél végét. Néhány matróznadrág száradt ott. Egyet magára öltött. Aztán keményen megvetette a sarkát, és hallgatódzott.</w:t>
      </w:r>
    </w:p>
    <w:p>
      <w:pPr>
        <w:pStyle w:val="Normal"/>
        <w:tabs>
          <w:tab w:val="clear" w:pos="720"/>
          <w:tab w:val="left" w:pos="0" w:leader="none"/>
          <w:tab w:val="right" w:pos="8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legénysége még nem aludt. Éppen ellenkezőleg. Beszélgettek, énekeltek, nevetgéltek. Káromkodással fűszerezett mondatok ütötték meg Ayrton fülét:</w:t>
      </w:r>
    </w:p>
    <w:p>
      <w:pPr>
        <w:pStyle w:val="Normal"/>
        <w:tabs>
          <w:tab w:val="clear" w:pos="720"/>
          <w:tab w:val="left" w:pos="327" w:leader="none"/>
          <w:tab w:val="right" w:pos="5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fogás volt ez a brigg!</w:t>
      </w:r>
    </w:p>
    <w:p>
      <w:pPr>
        <w:pStyle w:val="Normal"/>
        <w:tabs>
          <w:tab w:val="clear" w:pos="720"/>
          <w:tab w:val="left" w:pos="0" w:leader="none"/>
          <w:tab w:val="right" w:pos="859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izony, jó gyors hajó ez a </w:t>
      </w:r>
      <w:r>
        <w:rPr>
          <w:rFonts w:eastAsia="Times New Roman CE" w:cs="Times New Roman CE" w:ascii="Times New Roman CE" w:hAnsi="Times New Roman CE"/>
          <w:i/>
          <w:iCs/>
          <w:sz w:val="24"/>
          <w:szCs w:val="24"/>
          <w:lang w:val="hu-HU"/>
        </w:rPr>
        <w:t>Speedy!</w:t>
      </w:r>
      <w:r>
        <w:rPr>
          <w:rStyle w:val="FootnoteCharacters"/>
          <w:rStyle w:val="FootnoteAnchor"/>
          <w:rFonts w:eastAsia="Times New Roman CE" w:cs="Times New Roman CE" w:ascii="Times New Roman CE" w:hAnsi="Times New Roman CE"/>
          <w:sz w:val="24"/>
          <w:szCs w:val="24"/>
          <w:lang w:val="hu-HU"/>
        </w:rPr>
        <w:footnoteReference w:id="18"/>
      </w:r>
      <w:r>
        <w:rPr>
          <w:rFonts w:eastAsia="Times New Roman CE" w:cs="Times New Roman CE" w:ascii="Times New Roman CE" w:hAnsi="Times New Roman CE"/>
          <w:sz w:val="24"/>
          <w:szCs w:val="24"/>
          <w:lang w:val="hu-HU"/>
        </w:rPr>
        <w:t xml:space="preserve"> Megérdemli a nevét!</w:t>
      </w:r>
    </w:p>
    <w:p>
      <w:pPr>
        <w:pStyle w:val="Normal"/>
        <w:tabs>
          <w:tab w:val="clear" w:pos="720"/>
          <w:tab w:val="left" w:pos="0" w:leader="none"/>
          <w:tab w:val="right" w:pos="8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ába lohol utána az egész Norfolk-szigeti hajóhad! Bottal üthetik a nyomát!</w:t>
      </w:r>
    </w:p>
    <w:p>
      <w:pPr>
        <w:pStyle w:val="Normal"/>
        <w:tabs>
          <w:tab w:val="clear" w:pos="720"/>
          <w:tab w:val="left" w:pos="324" w:leader="none"/>
          <w:tab w:val="right" w:pos="47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a kapitány!</w:t>
      </w:r>
    </w:p>
    <w:p>
      <w:pPr>
        <w:pStyle w:val="Normal"/>
        <w:tabs>
          <w:tab w:val="clear" w:pos="720"/>
          <w:tab w:val="left" w:pos="324" w:leader="none"/>
          <w:tab w:val="right" w:pos="47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jen Bob Harvey!</w:t>
      </w:r>
    </w:p>
    <w:p>
      <w:pPr>
        <w:pStyle w:val="Normal"/>
        <w:tabs>
          <w:tab w:val="clear" w:pos="720"/>
          <w:tab w:val="left" w:pos="0" w:leader="none"/>
          <w:tab w:val="right" w:pos="859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 játszódott le Ayrton lelkében ennek a beszédtöredéknek a hallatára! Tudnunk kell ugyanis, hogy az egykori fegyenc Bob Harveyban egyik ausztráliai cimboráját ismerte föl, egy vakmerő tengerészt, aki látnivalóan tovább folytatta bűnös ármánykodásait. A brigg eredetileg a Sandwich-szigetek</w:t>
      </w:r>
      <w:r>
        <w:rPr>
          <w:rStyle w:val="FootnoteCharacters"/>
          <w:rStyle w:val="FootnoteAnchor"/>
          <w:rFonts w:eastAsia="Times New Roman CE" w:cs="Times New Roman CE" w:ascii="Times New Roman CE" w:hAnsi="Times New Roman CE"/>
          <w:sz w:val="24"/>
          <w:szCs w:val="24"/>
          <w:lang w:val="hu-HU"/>
        </w:rPr>
        <w:footnoteReference w:id="19"/>
      </w:r>
      <w:r>
        <w:rPr>
          <w:rFonts w:eastAsia="Times New Roman CE" w:cs="Times New Roman CE" w:ascii="Times New Roman CE" w:hAnsi="Times New Roman CE"/>
          <w:sz w:val="24"/>
          <w:szCs w:val="24"/>
          <w:lang w:val="hu-HU"/>
        </w:rPr>
        <w:t xml:space="preserve"> felé tartott, Bob Harvey és társai a Norfolk-sziget táján ütöttek rajta: fegyvert, lőszert, szerszámot, hajózási műszereket bőven találtak raktáraiban. A banda megtelepedett a hajón, s a fegyencekből lett bitang kalózok azóta a Csendesóceánon portyáznak, hajókat rombolnak, matrózokat mészárolnak, könyörtelenebbül maguknál a maláj tengeri rablókná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nyakló nélkül vedeltek, és nagy hangon kérkedtek hőstetteikkel; Ayrton pedig a következőket értette meg beszédükbő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mostani legénysége teljes egészében a Norfolk-szigeti fegyenctelepről szökött angol rabokból áll.</w:t>
      </w:r>
    </w:p>
    <w:p>
      <w:pPr>
        <w:pStyle w:val="Normal"/>
        <w:tabs>
          <w:tab w:val="clear" w:pos="720"/>
          <w:tab w:val="left" w:pos="259" w:leader="none"/>
          <w:tab w:val="right" w:pos="6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milyen is az a Norfolk-szig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sztráliától keletre kicsiny, alig hat mérföld kerületű sziget fekszik a déli szélesség huszonkilencedik fokának második percén és a keleti hosszúság százhatvanötödik fokának negyvenkettedik percén; közepén a Pitt-hegynek nevezett magaslat emelkedik ezerszáz lábnyira a tenger színe fölé. Ez a Norfolk-sziget; szigorított fegyenctelep, oda száműzik Anglia legmegátalkodottabb gonosztevőit. Ötszáz fegyenc tölti büntetését ebben a táborban, irgalmatlan fenyítéssel szorítják őket vasfegyelemre; felügyeletüket százötven katona és százötven hivatalnok látja el, élükön a sziget kormányzójával. A Norfolk-szigeti gonosztevőknél gyalázatosabb gyülevész csürhe nehezen képzelhető el! Néhanapján – de csak hébe-hóba –, noha megkülönböztetett éberséggel őrzik őket, megesik, hogy néhány jómadárnak sikerül kereket oldania, megkaparintania egy-egy hajót, és elmenekülnie rajta a polinéziai szigetek valamelyiké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t tették Bob Harvey és cinkosai is. Annak idején maga Ayrton szintén ezt forgatta a fejében. Bob Harveyék elfoglalták a Norfolk-sziget közelében horgonyzó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nevű kétárbocost; legénységét fölkoncolták, s a kalózhajóvá lett brigg azóta, kerek egy esztendeje, a csendes-óceáni vizeken kalandozik, Bob Harvey parancsnoksága alatt, aki – Ayrton jól ismerte valamikor – kapitányként szolgált egy tengerjáró hajón, és most kalózvezér let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ökött fegyencek legtöbbje a hajófaron levő tatház közös helyiségében tartózkodott; de néhányan kisebb csoportokban a fedélzeten álldogáltak, és fennhangon beszélgette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diskurálás – mialatt nagyokat húztak a butykosokból – harsány kurjongatás közepette folyt, és Ayrton megtudta, hogy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csupán a véletlen vetette a Lincoln-sziget vidékére. Bob Harvey még sohasem járt itt, de amikor megpillantotta a térképeken nem szereplő, ismeretlen földet, úgy döntött: ha megfelel a célnak, ezt a szigetet választja a brigg állandó kikötőjéül – ahogy ezt Cyrus Smith mindjárt kezdetben gyanít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sudárárbocán lobogó fekete zászlót és a fedélzetről leadott ágyúlövést illeti, a kalózok merő hivalkodásból tüntettek ezekkel: a hadihajók példáját utánozták, tudván, hogy azok ágyúlövéssel jelzik a lobogó bevonását. Nem jeladásnak szánták hát az ágyúlövést, hiszen a Norfolk-szigeti szökevényeknek semmiféle kapcsolatuk sem volt a Lincoln-szigette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birodalmát tehát roppant veszély fenyegette. Kétségtelen, hogy a sziget – könnyen hozzáférhető édesvizével, kikötőjével, a telepesek által kiaknázott sokféle természeti kincsével, jól fölszerelt Gránitpalotájával – eszményi menedék lenne a fegyencek számára; kezükben pompás búvóhellyé válnék, és mivel senki sem tud a létezéséről, talán hosszú időkre is tökéletesen biztosítaná büntetlenségüket. Az is nyilvánvaló, hogy a kalózok nem kímélnék meg a telepesek életét: Bob Harvey és bűntársai habozás nélkül, irgalmatlanul legyilkolnák őket. Cyrus Smithnek és övéinek még menekülésre vagy elrejtőzésre se lenne módjuk, hiszen ha a kalózoknak az a szándékuk, hogy a szigeten üssék föl főhadiszállásukat, akkor a legénység néhány tagja a berendezkedési munkák elvégzése végett még akkor is a szigeten marad, ha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időközben portyázásra indul. Nincs tehát más lehetőségük: szembe kell szállniok ezekkel a könyörületre sem érdemes, nyomorult gazemberekkel, és – bármilyen eszközzel is – utolsó szálig elpusztítan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gondolkozott Ayrton, és tudta, hogy Cyrus Smith maga is osztaná néz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lehetséges-e az ellenállás és végső fokon a győzelem? Ez a brigg fegyverzetétől és a legénység létszámától füg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yrton eltökélte magában, hogy erről bármi áron tudomást szerez; amint elcsitult lassanként a rikoltozás, és a fegyencek jó része mély, részeg álomba merült, Ayrton tétovázás nélkül fölóvakodot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fedélzetére, ahol a lámpások sorra kihunytak, és átláthatatlan sötétségben hagyták a hajó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ölhúzódzkodott az úgynevezett bugdálókötélre, onnan az ormányárbocra, és máris ott állt a brigg első fedélzetén. Itt is, ott is kalózok aludtak a deszkapadlaton, Ayrton fesztelenül elsurrant köztük; körülkémlelte a hajót, és megállapította, hogy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nek négy ágyúja van; mindegyik nyolc-tíz fontos golyók kilövésére alkalmas. Azt is megfigyelte, hogy az ágyúk hátultöltők. Vagyis könnyen kezelhető, félelmetes hatású, újszerú fegyver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fedélzeten heverő embereket illeti, a számuk mintegy tízre rúghatott, a többség azonban, a legénység zöme föltehetőleg a brigg belsejében tért nyugovóra: Egyébiránt a beszélgetés zajából ítélve Ayrton úgy vélte, hogy körülbelül ötvenen lehetnek. A Lincoln-sziget hat telepeséhez viszonyítva hatalmas túlerő! Ám végül is – hála Ayrton buzgalmának – Cyrus Smith mérnököt nem éri meglepetés, tudomására jut, mekkora ellenséges erő támad rájuk, és megteheti a szükséges intézkedé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tehát nem maradt Ayrtonnek egyéb tennivalója, mint hogy visszatérjen bajtársaihoz, és számot adjon nekik, mit tapasztalt vállalkozása során; már készült is, hogy visszalopóddzék a brigg orrába, s onnan a tengerbe ereszkedjék.</w:t>
      </w:r>
    </w:p>
    <w:p>
      <w:pPr>
        <w:pStyle w:val="Normal"/>
        <w:tabs>
          <w:tab w:val="clear" w:pos="720"/>
          <w:tab w:val="left" w:pos="5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Ő azonban – mint mondotta volt – csakugyan többet akart tenni, mint amennyit a kötelesség parancsol, s ekkor hősies ötlet villant föl az agyában. Úgy döntött, hogy élete föláldozásával megmenti a szigetet és telepeseit. Hiszen nyilvánvaló, hogy Cyrus Smith és társai nem állhatnak ellen sokáig az ötven, állig fölfegyverzett martalóc támadásának, mert azok – akár úgy, hogy erőszakosan, rohammal benyomulnak a Gránitpalotába, akár úgy, hogy ostromzárat vonnak köréje, és védőit kiéheztetik – mindenképpen legyűrik őket. Elképzelte, hogyan hányják koncra ezek a könyörtelen banditák a telepeseket, az ő megmentőit, akik ismét embert faragtak belőle, visszaadták a becsületét, akiknek az életét köszönheti – és már látta is lelki szemével, mint semmisül meg kezük minden alkotása, hogyan válik a sziget kalózok búvóhelyévé! Azt mondta magában, hogy ő, Ayrton a legfőbb oka a bajnak, hiszen egykori bűntársa, Bob Harvey végül is csak azt valósítja most meg, amit ő annak idején kitervelt – s ekkor egész valóját borzadály járta át. Ellenállhatatlan kényszer ösztökélte, hogy az egész brigget, mindenestül, inasaival együtt a levegőbe röpítse! Ő maga is ott pusztul a robbanáskor, de legalább teljesítette kötelességét!</w:t>
      </w:r>
    </w:p>
    <w:p>
      <w:pPr>
        <w:pStyle w:val="Normal"/>
        <w:tabs>
          <w:tab w:val="clear" w:pos="720"/>
          <w:tab w:val="left" w:pos="6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habozott. Tudta, hogy a lőporkamra mindig a hajók hátsó részén található; nem nehéz rábukkanni. Puskapor pedig nem hiányozhat efféle rabló szándékkal portyázó hajóról; egyetlen szikra kell tehát csupán, hogy a brigg egy szempillantás alatt ízekre szakadjon.</w:t>
      </w:r>
    </w:p>
    <w:p>
      <w:pPr>
        <w:pStyle w:val="Normal"/>
        <w:tabs>
          <w:tab w:val="clear" w:pos="720"/>
          <w:tab w:val="left" w:pos="6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óvatosan osont a fedélközbe; a padlón egymás hegyén-hátán feküdtek az alvók: nem egészséges álom nyomta el őket, hanem az ittasság mámora. A főárboc tövében lámpás égett; körülötte fegyverállvány, rajta pisztolyok, puskák.</w:t>
      </w:r>
    </w:p>
    <w:p>
      <w:pPr>
        <w:pStyle w:val="Normal"/>
        <w:tabs>
          <w:tab w:val="clear" w:pos="720"/>
          <w:tab w:val="left" w:pos="60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leakasztott a fegyverállványról egy pisztolyt, és megállapította, hogy töltve van, és gyújtócsappantyúja is jól működik. Romboló szándéka megvalósításához nem is volt szüksége egyébre… A hajó fara felé settenkedett, hogy a tatházban levő közös hálóhelyiség alá jusson: ott kell lennie a lőporkamrának.</w:t>
      </w:r>
    </w:p>
    <w:p>
      <w:pPr>
        <w:pStyle w:val="Normal"/>
        <w:tabs>
          <w:tab w:val="clear" w:pos="720"/>
          <w:tab w:val="left" w:pos="637" w:leader="none"/>
          <w:tab w:val="right" w:pos="7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délközön vágni lehetett volna a sötétséget, Ayrton csak nagy üggyel-bajjal botorkált előre, néha bele is botlott egy-egy éberebb álmú fegyencbe. Ebből aztán parázs káromkodás, rugdosódás származott. Ayrton nemegyszer kénytelen-kelletlen félbe is hagyta lopakodását. Végül azonban mégiscsak eljutott a háfsó hajószakaszt elrekesztő közfalhoz, s ajtót talált rajta: az alighanem egyenest a lőporkamrába nyílt.</w:t>
      </w:r>
    </w:p>
    <w:p>
      <w:pPr>
        <w:pStyle w:val="Normal"/>
        <w:tabs>
          <w:tab w:val="clear" w:pos="720"/>
          <w:tab w:val="left" w:pos="61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 kellett feszítenie az ajtót; munkához látott. Nehéz feladat volt zaj nélkül elvégezni ezt a munkát, mert az ajtóról lekellett vernie a lakatot. De Ayrton izmos markában fölpattant a lakat, s az ajtó föltárult…</w:t>
      </w:r>
    </w:p>
    <w:p>
      <w:pPr>
        <w:pStyle w:val="Normal"/>
        <w:tabs>
          <w:tab w:val="clear" w:pos="720"/>
          <w:tab w:val="left" w:pos="831" w:leader="none"/>
          <w:tab w:val="right" w:pos="8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súlyos kéz nehezült Ayrton vállára.</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itt? – kérdezte egy kemény hang; magas termetű férfi állt Ayrton mögött, kiegyenesedett a homályban, és lámpását hirtelen Ayrton arcához émelte.</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hátraugrott. A lámpás fölvillanó fényében fölismerte Bob Harveyt, egykori cinkosát, ő viszont nem ismerhette föl a hosszú évek óta halottnak hitt Ayrtont.</w:t>
      </w:r>
    </w:p>
    <w:p>
      <w:pPr>
        <w:pStyle w:val="Normal"/>
        <w:tabs>
          <w:tab w:val="clear" w:pos="720"/>
          <w:tab w:val="left" w:pos="59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keresel itt? – ismételte meg a kérdést Bob Harvey, és övénél fogva megragadta Ayrtont.</w:t>
      </w:r>
    </w:p>
    <w:p>
      <w:pPr>
        <w:pStyle w:val="Normal"/>
        <w:tabs>
          <w:tab w:val="clear" w:pos="720"/>
          <w:tab w:val="left" w:pos="5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zonban, válasz helyett, hevesen ellökte magától a kalózkapitányt, és be akart ugrani a lőporkamrába. Egyetlen pisztolylövés a puskaporos hordók közé, és mindennek vége!…</w:t>
      </w:r>
    </w:p>
    <w:p>
      <w:pPr>
        <w:pStyle w:val="Normal"/>
        <w:tabs>
          <w:tab w:val="clear" w:pos="720"/>
          <w:tab w:val="left" w:pos="813" w:leader="none"/>
          <w:tab w:val="right" w:pos="6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úk! – ordította Bob Harvey.</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három kalóz fölriadt a kapitány hangjára, talpra ugrottak, és rávetettek magukat Ayrtonre, hogy leteperjék. Ayrton izmaival azonban nem mérkőzhettek, kitépte magát a kezükből. Két lövés dörrent, két fegyenc összerogyott; valaki azonban feléje döfött a tőrével, Ayrton nem bírta kivédeni a szúrást, amely a válla húsába hatolt.</w:t>
      </w:r>
    </w:p>
    <w:p>
      <w:pPr>
        <w:pStyle w:val="Normal"/>
        <w:tabs>
          <w:tab w:val="clear" w:pos="720"/>
          <w:tab w:val="left" w:pos="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belátta, hogy tervét már nem válthatja valóra. Bob Harvey időközben becsapta a lőporkamra ajtaját, a fedélközön pedig mozgolódás indult, ami arra utalt, hogy a kalózok tömegestül ébredeznek. Ayrton szabadulni akart, hogy Cyrus Smith oldalán harcolhasson. Nem tehetett mást, mint hogy menekülésre fogja a dol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lehetett-e még megfutamodnia? Kétségesnek látszott; Ayrton azonban elhatározta, ha törik, ha szakad, visszatér társai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töltény maradt még a pisztolyában. Két lövés dörrent, Ayrton az egyiket Bob Harveynek szánta, a golyó azonban célt tévesztett, vagy legalábbis nem talált súlyosan; az ellenség viszont meghátrált, Ayrton tehát élt ezzel az alkalommal, és a hátsó lépcső felé iramodott, hogy följusson a brigg fedélzet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ohantában pisztolya agyával szétzúzta a lámpás üvegjét, s ettől mély sötétség borult a fedélközre, ami igencsak megkönnyítette menekül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ajra a fedélzeten alvó kalózok közül is többen fölriadtak, ketten-hárman éppen abban a pillanatban dülöngéltek le a lépcsőn. Ekkor sütötte el Ayrton ötödször a revolverét, s az egyik lefelé botorkáló élettelenül hemperedett a lépcső tövébe, a többi pedig sietve félrehúzódott az útból; egyáltalán nem értették, mi történik odalenn. Ayrton két hatalmas szökkenéssel a brigg fedélzetén termett, és három másodperc múlva – miután utolsó töltényét belelőtte az arcába annak a kalóznak, aki nyakon akarta ragadni – átugrotta a hajó párkányát, és a tengerbe vetette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fonalnyit sem úszott, máris úgy záporoztak körülötte a golyók, akár a jéges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csoda izgalom fogta el a brigg fedélzetén fölcsattanó lövések hallatán a zátony sziklái mögött lapuló Pencroffot és a Kéményben rejtőzködő Cyrus Smitht, Gedeon Spilettet, Harbertet és Nabet! A mérnök és társai, lövésre készen tartott puskával, kirohantak a fövénysávra, hogy fegyveresen verjenek vissza minden támad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ig sem kételkedtek abban, hogy a kalózok rajtakapták és felkoncolták Ayrtont, sőt Cyrus Smithék azt sem tartották lehetetlennek, hogy a nyomorultak az éj leple alatt partraszállást kísérelnek meg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telt el halálos aggodalomban. A fegyverdurrogás mindazonáltal csakhamar megszűnt, de nem bukkant föl sem Ayrton, sem Pencroff. Talán már el is foglalták a zátonyt a kalózok? Nem kellene-e azonnal Ayrton és Pencroff segítségére sietniök? Igen ám, de hogyan jussanak át a zátonyra? A dagály éppen tetőzik, a csatornán keresztülgázolni sehol sem lehet. A pirog a túlparton van! Gondolhatjuk, milyen szörnyű nyugtalanság lett úrrá Cyrus Smithen és bajtársai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éjfél után fél egy óra tájt a fövényparthoz pirog közeledett, s benne két férfi ült. Az egyik Ayrton volt – csak könnyebben sérült meg a vállán –, a másik pedig Pencroff, aki ép és sértetlen maradt; barátaik mindkettőjüket kitárt karral fogad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valamennyien behúzódtak a Kéménybe. Odabenn Ayrton elbeszélte a történteket, és nem titkolta azt sem, hogy levegőbe akarta röpíteni a brigget, és meg is kísérelte valóra váltani terv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ük keze egyszerre nyúlt Ayrton jobbja után; Ayrton egyébiránt nem titkolta, milyen súlyos a helyzet. A kalózok fölneszeltek. Megtudták, hogy a Lincoln-sziget lakott. Nyilvánvaló, hogy ezek után csakis nagy számú és állig fölfegyverzett csapattal szállnak partra. Nem kímélnek majd senkit és semmit. Ha a telepesek a markukba jutnak, nem várhatnak irgalmat t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yen! Meghalunk, de nem adjuk olcsón az életünket! – mondta az újságíró.</w:t>
      </w:r>
    </w:p>
    <w:p>
      <w:pPr>
        <w:pStyle w:val="Normal"/>
        <w:tabs>
          <w:tab w:val="clear" w:pos="720"/>
          <w:tab w:val="left" w:pos="226" w:leader="none"/>
          <w:tab w:val="right" w:pos="8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haza, és legyünk résen!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e egyáltalán valamilyen esélyünk, hogy kimászunk ebből a csávából? – kérdezte a tengerész.</w:t>
      </w:r>
    </w:p>
    <w:p>
      <w:pPr>
        <w:pStyle w:val="Normal"/>
        <w:tabs>
          <w:tab w:val="clear" w:pos="720"/>
          <w:tab w:val="left" w:pos="226" w:leader="none"/>
          <w:tab w:val="right" w:pos="4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Pencroff.</w:t>
      </w:r>
    </w:p>
    <w:p>
      <w:pPr>
        <w:pStyle w:val="Normal"/>
        <w:tabs>
          <w:tab w:val="clear" w:pos="720"/>
          <w:tab w:val="left" w:pos="226" w:leader="none"/>
          <w:tab w:val="right" w:pos="5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Hatan ötven ellen?!</w:t>
      </w:r>
    </w:p>
    <w:p>
      <w:pPr>
        <w:pStyle w:val="Normal"/>
        <w:tabs>
          <w:tab w:val="clear" w:pos="720"/>
          <w:tab w:val="left" w:pos="226" w:leader="none"/>
          <w:tab w:val="right" w:pos="7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tan!… Ha csak nem számítjuk…</w:t>
      </w:r>
    </w:p>
    <w:p>
      <w:pPr>
        <w:pStyle w:val="Normal"/>
        <w:tabs>
          <w:tab w:val="clear" w:pos="720"/>
          <w:tab w:val="left" w:pos="226" w:leader="none"/>
          <w:tab w:val="right" w:pos="73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 – kérdezte Pencroff.</w:t>
      </w:r>
    </w:p>
    <w:p>
      <w:pPr>
        <w:pStyle w:val="Normal"/>
        <w:tabs>
          <w:tab w:val="clear" w:pos="720"/>
          <w:tab w:val="left" w:pos="237" w:leader="none"/>
          <w:tab w:val="right" w:pos="8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válaszolt, de keze az égre mutat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38" w:leader="none"/>
          <w:tab w:val="right" w:pos="63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ölszakad a köd – A mérnök utasításai – Három őrhely a parton – Ayrton és Pencroff – Az első csónak – A második és a harmadik – A zátonyon – Hat fegyenc a szigeten! – A brigg fölszedi horgonyát – A S p e e d y lövedékei – Kétségbeejtő helyzet – Váratlan fordul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jszaka minden zavaró mozzanat nélkül telt el. A telepesek éberen vigyáztak, és nem hagyták el kéménybeli őrhelyüket. A kalózok nem tettek semmilyen partraszállási kísérletet. Amióta az Ayrtonnek szánt utolsó puskalövések is elhangzottak, nemcsak hogy fegyverropogás, hanem még legkisebb nesz sem árulta el a brigg jelenlétét a szigetszegély közelében. A telepesek már-már úgy vélték, a brigg fölszedte horgonyait, és eltakarodott erről a vidékről, abban a hiszemben, hogy túlerővel áll szemb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emmi efféle nem történt azonban, s amikor pirkadni kezdett, a telepesek megpillantották a hajó elmosódott körvonalait a ködfátyolos hajnali derengésben.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tehát 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barátaim – mondta ekkor a mérnök –, úgy rémlik, nem árt foganatosítanunk néhány óvintézkedést, mielőtt még teljesen fölszakad a köd. Egyelőre ugyanis elrejt bennünket a kalózok szeme elől, és bármit tehetünk, nem keltjük föl vele a figyelmüket. A legfontosabb mindenekelőtt az, hogy elhitessük a fegyencekkel: mi vagyunk számbeli fölényben, és következésképpen könnyűszerrel kivédünk minden támadást. Azt óhajtom javasolni tehát, hogy oszoljunk három csoportra; az egyik álljon őrt itt, magában a Kéményben, a másik álljon lesbe a Hála-folyó torkolatánál. Ami a harmadikat illeti, úgy hiszem, legjobb, ha a zátonyon helyezkedik el, hogy onnan akadályozza meg vagy legalábbis késleltesse a partraszállási kísérletet. Nekünk két karabély és négy puska áll rendelkezésünkre. Valamennyiünknek jut tehát fegyver, és minthogy puskaporunk és golyónk is van elég, a lőszerrel nem kell takarékoskodnunk. A kalózok puskagolyóitól nem kell tartanunk, sőt még a brigg ágyúlövedékeitől sem. Mi kárt tehetnének szikláinkban? Csak robbanólövedékek okozhatnának jóvátehetetlen rombolást a Gránitpalotában, a kalózoknak azonban eszükbe sem jut majd, hogy ilyenekkel ostromolják, hiszen mi sem tüzelünk rájuk a Gránitpalota ablakaiból. Az egyetlen, amitől félhetünk, a kézitusa, hiszen a fegyencek létszáma sokszorosa a mienkének. Ezért kell hát megakadályoznunk minden partraszállási kísérletet, – mutatkoznunk azonban nem szabad előttük. Ne takarékoskodjunk hát a lőszerrel. Tüzeljünk sokat, de célozzunk pontosan. Mindegyikünknek nyolc-tíz ellenséggel kell végeznie, és végzünk is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lágosan körvonalazta a helyzetet, és mindvégig a leghiggadtabb hangon beszélt, mintha csak valamilyen hétköznapi munkára adna utasításokat, nem pedig élethalálharcot vezényelne. Bajtársai egyetlen szó ellenvetése nélkül elfogadták javaslatait. Valamennyiüknek igyekezniök kellett, hogy elfoglalják őrhelyüket, mielőtt teljesen szétfoszlik a kö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hazasiettek a Gránitpalotába, és elhozták a szükséges lőszert. Gedeon Spilett és Ayrton, a telep legjobb céllövői, egy-egy finom művű, csaknem mérföldes hordtávú karabélyt kaptak. A négy puskát Cyrus Smith, Nab, Pencroff és Harbert szétosztotta maguk közt.</w:t>
      </w:r>
    </w:p>
    <w:p>
      <w:pPr>
        <w:pStyle w:val="Normal"/>
        <w:tabs>
          <w:tab w:val="clear" w:pos="720"/>
          <w:tab w:val="left" w:pos="237" w:leader="none"/>
          <w:tab w:val="right" w:pos="7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őrállásokat a következőképpen rendezté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Harbert a Kéményben maradnak, mert onnan nagy területen, a Gránitpalota lábánál kezdődő széles félkörívben szemmel tarthatják a fövénysáv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Nab a sziklák közé rejtőznek, a Hála-folyó torkolatánál – miután fölvonták a hidat és a pallókat –, és ebből a lesállásból akadályozzák meg, hogy csónak hatoljon be a folyó medrébe, vagy kikössön a túlpa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yrtont és Pencroffot illeti, vízre bocsátják a pirogot, átkelnek a csatornán, és külön-külön őrhelyet foglalnak el a zátonyon. Ilyen módon a négy különböző pontról eldördülő puskalövések azt a tévképzetet kelthetik a fegyencekben, hogy a szigetet nagy számú védősereg oltalmazza végsőkig elszánt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zonban a gonosztevőknek mégiscsak sikerülne partra szállniok, vagy pétiig valamelyik csónakjuk a briggről bekerítéssel fenyegetné a telepeseket, akkor Pencroff és Ayrton visszatér a pirogon a szigetszegélyre, és a leginkább veszélyeztetett pontra si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lfoglalták volna lesállásaikat, a telepesek még egyszer kezet szorítottak egymással. Pencroff úrrá lett érzelmein, és legyűrte fölindulását, megölelte Harbertet – szíve gyermekét! – aztán ki-ki elindult az őrhely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Cyrus Smith és Harbert az egyik, az újságíró és Nab a másik irányban eltűntek a sziklák mögött, öt perccel utóbb pedig Ayrton és Pencroff szerencsésen átkeltek a csatorpán, partra léptek a zátonyon, és elrejtőztek a kis sziget keleti szélének egy-egy sziklahasadék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üket sem vehette észre senki, hiszen ők maguk sem láttak többet a párák közt, mint a brigg homályos körvonalait. Reggel fél hétre jár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kör magasabb rétegeiben lassacskán szakadozni kezdett a köd, s a brigg árbocainak gombja apródonként kibukkant a sűrű fehérségből. Egy ideig még vaskos pamacsok hömpölyögtek a tenger színén; aztán szél kerekedett, és egykettőre szétoszlatta a ködgomolyok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teljes egészében kibontakozott előttük; két horgony tartotta, orrával északnak fordult, farának bal felét mutatta a sziget felé. Cyrus Smith annak idején jól becsülte föl a távolságát, nem állt messzebb a parttól ötnegyed mérföldnél.</w:t>
      </w:r>
    </w:p>
    <w:p>
      <w:pPr>
        <w:pStyle w:val="Normal"/>
        <w:tabs>
          <w:tab w:val="clear" w:pos="720"/>
          <w:tab w:val="left" w:pos="784" w:leader="none"/>
          <w:tab w:val="right" w:pos="8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ljós lobogó ott lengedezett a tatárboc vitorlarúdján.</w:t>
      </w:r>
    </w:p>
    <w:p>
      <w:pPr>
        <w:pStyle w:val="Normal"/>
        <w:tabs>
          <w:tab w:val="clear" w:pos="720"/>
          <w:tab w:val="left" w:pos="5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ávcsövén át jól láthatta, hogy a brigg tüzérsége, a négy fedélzeti üteg a sziget felé irányul. Szemlátomást készen vártak, hogy az első jelre lőni kezdjék a partszakaszt.</w:t>
      </w:r>
    </w:p>
    <w:p>
      <w:pPr>
        <w:pStyle w:val="Normal"/>
        <w:tabs>
          <w:tab w:val="clear" w:pos="720"/>
          <w:tab w:val="left" w:pos="55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azonban egyelőre néma maradt. Vagy harminc kalóz járkált föl s alá a fedélzeten. Néhányan a tatház tetejéről nézelődtek; ketten pedig a főárboc sudárának keresztrúdján kapaszkodtak meg, s látcsövükkel onnan fürkészték feszült figyelemmel, moccan-e valami gyanús a szárazföldön.</w:t>
      </w:r>
    </w:p>
    <w:p>
      <w:pPr>
        <w:pStyle w:val="Normal"/>
        <w:tabs>
          <w:tab w:val="clear" w:pos="720"/>
          <w:tab w:val="left" w:pos="53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nnyi bizonyos: Bob Harvey és legénysége csak igen nehezen adhatott számot magának arról, ami éjszaka történt a brigg fedélzetén. Vajon sikerült-e megmenekülnie golyóik elől annak a félmeztelen férfinak, aki előbb fölfeszítette a lőporkamra ajtaját, aztán dulakodni kezdett támadóival, végül hatszor rájuk sütötte a pisztolyát, és egyiküket megölte, kettőjüket pedig megsebesítette? Sikerült-e úszva kivergődnie a partra? Honnan jött? Mit keresett a hajón? Csakugyan abban törte a fejét – amint Bob Harvey vélte –, hogy levegőbe röpítse a brigget? Mindezek a kérdésék bizonyára alaposan összekuszálták a fegyencek gondolatait. Az iránt azonban semmi kételyük sem lehetett immár, hogy az ismeretlen sziget, amely előtt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 xml:space="preserve"> horgonyt vetett, lakott terület, s azt is gyanítaniok kellett, hogy ott védekezésre kész település él. És mégis, sem a fövénysávon, sem a magaslatokon nem mutatkozott senki. A partvidék merőben kihaltnak látszott. Egy szó mint száz, emberi településnek nyomát sem lehetett rajta fölfedezni. Lakói talán a sziget belsejébe menek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főnöke minden bizonnyal föltette magában ezeket a kérdéseket, és óvatos rabló lévén, kétségkívül meg akarta ismerni előbb a helyi viszonyokat, mielőtt bandájával kimerészkedik a szárazföld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sfél óra telt el, de egyelőre semmilyen jel nem vallott arra, hogy a brigg legénysége partraszállásra készül. Bob Harvey nyilvánvalóan tétovázott. Hiába fürkészte legjobb távcsöveivel a vidéket, a sziklák közt megbúvó telepesek egyikét sem fedezhette föl a hajóról, ez kétségtelen. Az sem igen látszott valószínűnek, hogy figyelmét fölkeltette volna a Gránitpalota ablakait és ajtaját álcázó és a kopár sziklafaltól elütő zöld ágak és iszalagok fonadéka. Valóban, hogyan is képzelhette volna, hogy valaki ilyen magasságban vág magának lakást a gránittömbbe? Az Unió-öböl kerületén, a Karom-foktól az Állkapocs-fokig semmi sem árulta el, hogy emberek élnek vagy egyáltalán élhetnek a szigeten. Nyolc óra tájt azonban a telepesek mégis észrevettek némi mozgolódás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fedélzetén. Az emelődaru csigára fűzött kötelei megfeszültek, s az egyik csónak a tengerre ereszkedett. Heten szálltak bele. Puskát hordtak; egyikük a kormányhoz ült, négy az evezőkhöz, kettő pedig a csónak orrába kuporodva, lövésre kész fegyverrel a kezében kémlelte a szigetet. Céljuk, semmi kétség, csupán annyi lehetett, hogy futólag földerítsék a terepet, partraszállásra nyilván nem gondoltak, mert abban az esetben bizonyára nagyobb erőket mozgósít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az árboc csúcsáig ellepték a vitorlafákat, onnan nyilván jól látták, hogy a szigetet zátony védi, s hogy azt körülbelül másfél mérföld szélességű csatorna választja el tőle. Cyrus Smith mindazonáltal a csónak útirányából ítélve, arra a meggyőződésre jutott, hogy a hét kalóz nem szándékozik beevezni a csatornába, hanem – érthető óvatosságból – a zátony külső szegélyét igyekszik megközelíte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űk sziklarések közt rejtőző Pencroff és Ayrton maguk is észrevették, hogy a csónak egyenesen feléjük tart, és arra vártak, hogy lőtávolba kerüljön.</w:t>
      </w:r>
    </w:p>
    <w:p>
      <w:pPr>
        <w:pStyle w:val="Normal"/>
        <w:tabs>
          <w:tab w:val="clear" w:pos="720"/>
          <w:tab w:val="left" w:pos="50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rendkívül lassan, vigyázattal közeledett a parthoz. Evezői csak hosszú időközökben merültek a vízbe. A zátonyon lesben állók látták, hogy a csónak orrában gunnyasztó fegyencek egyike mérőónt lógat a tengerbe, azzal igyekszik megállapítani a Hála-folyó által vájt csatorna mélységét. Ez arra vallott, hogy Bob Harvey a briggel annyira szándékozik megközelíteni a partot, amennyire csak lehet. A hajó oldalkötélzetén vagy harminc kalóz kapaszkodott, és egyetlen pillanatra sem tévesztette szem elől a csónak mozdulatait; tekintetük a veszélytelen kikötésre alkalmas révet kutatta.</w:t>
      </w:r>
    </w:p>
    <w:p>
      <w:pPr>
        <w:pStyle w:val="Normal"/>
        <w:tabs>
          <w:tab w:val="clear" w:pos="720"/>
          <w:tab w:val="left" w:pos="5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nem lehetett két kötélhossznyira sem a zátonytól, amikor hirtelen megállt. A kormánynál ülő kalóz a legkönnyebben megközelíthető partszakaszt akarta kikeresni.</w:t>
      </w:r>
    </w:p>
    <w:p>
      <w:pPr>
        <w:pStyle w:val="Normal"/>
        <w:tabs>
          <w:tab w:val="clear" w:pos="720"/>
          <w:tab w:val="left" w:pos="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két lövés dörrent. Kicsiny füstfelhő kavardult föl a zátony sziklái közül. A kormánynál ülő fegyenc és az, aki a mérőónt fogta a kezében, hanyatt vágódott, s a csónak aljára zuhant. Egyiküket Ayrton, másikukat Pencroff lövése találta el, szinte ugyanabban a másodpercben.</w:t>
      </w:r>
    </w:p>
    <w:p>
      <w:pPr>
        <w:pStyle w:val="Normal"/>
        <w:tabs>
          <w:tab w:val="clear" w:pos="720"/>
          <w:tab w:val="left" w:pos="57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két lövéssel csaknem egyidejűleg sokkal hangosabb dörej hallatszott, fényes fehér füst villant föl a brigg oldalán, és ahol Ayrton és Pencroff rejtőzött, a szirtet ágyúgolyó érte; a találat szilánkokra repesztette a sziklát, de a két lövész egyikét sem sebesítette meg.</w:t>
      </w:r>
    </w:p>
    <w:p>
      <w:pPr>
        <w:pStyle w:val="Normal"/>
        <w:tabs>
          <w:tab w:val="clear" w:pos="720"/>
          <w:tab w:val="left" w:pos="5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et verő káromkodás csapott föl a csónakból, amely tüstént újra megindult. A kormányos helyét azonnal elfoglalta valamelyik társa, és az evezők heves csapásokkal loccsantak a vízbe.</w:t>
      </w:r>
    </w:p>
    <w:p>
      <w:pPr>
        <w:pStyle w:val="Normal"/>
        <w:tabs>
          <w:tab w:val="clear" w:pos="720"/>
          <w:tab w:val="left" w:pos="58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csónak éppenséggel nem a hajó felé igyekezett, amint a védők várták volna, hanem a zátony szegélye mentén haladt tovább, hogy megkerülje a kis sziget déli csúcsát. A kalózok megfeszített erővel húzták a lapátokat, hogy mennél hamarább lőtávolon kívül juss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kötélhossznyira közelítették meg a Gazdátlan Láda fokánál végződő parti beszögellést, aztán félkörben megkerülték a fokot, és a Hála-folyó torkolata felé tartottak, mindvégig a brigg ágyúinak védelme al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valóan az volt a szándékuk, hogy a torkolat felől hatoljanák be a csatornába, és hátba támadják a zátonyon őrködő telepeseket, akárhányan legyenek is, mert ezáltal azok két tűz – a csónak és a brigg össztüze – közé szorulnak, és helyzetük tarthatatlanná vá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óra telt el, s eközben a csónak egyenletesen húzott a torkolat félé. Szárazon és vízen és levegőben teljes csönd, tökéletes nyugalom hon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és Ayrton nyomban átlátott a szitán; tudták, hogy bekerítés fenyegeti őket, de azért nem hagyták el vártájukat, részint mert még nem akártak mutatkozni a támadók előtt, és nem akarták kitenni maguka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ágyútüzének, részint pedig a folyó torkolatánál rejtőző Nab és Gedeon Spilett, valamint a Kémény sziklatorlaszai közt lesben álló Cyrus Smith és Harbert beavatkozására számít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puskalövésektől számított huszadik percben a csónak nem egészén két kötélhossznyira a fövénysávtól, a Hála-folyó magasságába érkezett. Amint a dagály szokott hevességével zúdult elő a szűk tengerszorosból, a váratlan vízáradat a folyó felé sodorta a fegyenceket, és csak üggyel-bajjal, szívós lapátolással tarthatták csónakjukat a csatorna közepén. Amikor azonban a Hála-folyó torkolatánál lőtávolba értek, két puskagolyó köszöntötte őket, és két kalóz elterült a csónak alján. Nab és Spilett sem hibázta el a lö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brigg tüstént ágyúgolyót eresztett arra a pontra, ahol áruló puskaporfüst gomolygott, de ez a második lövedék sem ért el más eredményt, mint hogy kicsorbította néhány szikla csú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lag már csak három fegyverbíró fegyenc ült a csónakban. Azt pedig az ár magával ragadta, és nyílsebesen sodorta a csatornában, Cyrus Smith és Harbert előtt; ők azonban úgy ítélték, hogy nincs lőtávolban, puskájuk tehát néma maradt; a fegyencek aztán megkerülték a zátony északi csücskét, és a még épkézláb két evezős a brigg felé igye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ddig a telepeseknek nem adódott panaszra okuk. A játszma az ellenfél számára kezdődött rosszul; azoknak már négy halottjuk vagy súlyos sebesültjük volt, ők ellenben sértetlenek maradtak, és egyetlen golyót sem lőttek ki hiába. Ha a kalózok továbbra is ilyen módon folytatják a támadást, és a partraszállást ismét csónakon kísérlik meg, akkor a védők egyenként lepuskázhatjá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bből kitetszik, hogy a mérnök rendelkezései hatékonyaknak bizonyultak. A kalózok méltán hihették, hogy nagy létszámú, jól fölfegyverzett ellenséggel akadt dolguk, amellyel nem bánnak el egykönnye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élóra is beletelt, amíg a csónak – amelynek nyílt tengeri áramlattal szemközt kellett küszködnie – elérte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Irtózatos üvöltés támadt, amikor a sebesülteket fölcipelték a fedélzetre, és a kalózok háromszor-négyszer a szigetre ágyúztak, lövedékeik azonban nem okoztak semmilyen k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mintegy tucatnyi fegyenc – haragtól és talán még az előző esti tivornyától részegülten – a csónakba ugrott. Ugyanakkor a brigg másik csónakját is lebocsátották, és abban további nyolc ember helyezkedett el; az első csónak pedig már tartott is egyenesen a zátony felé, hogy előnyös állásukból kiszorítsa a telepeseket, a második viszont úgy manőverezett, hogy a Hála-folyó torkolatvidékét foglalhassa el erőszakk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zet szemlátomást túlontúl veszélyessé vált Pencroff és Ayrton részére; belátták, hogy haladéktalanút vissza kell térniök a sziget biztonságosabb földj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zért bevárták még, hogy az első csónak lőtávolba érjen, és két jól célzott golyóval sikerült is legénysége körében nagy zűrzavart támasztaniok. Pencroff és Ayrton azután elhagyták őrhelyüket, és úgy rohantak keresztül a zátonyon, ahogyan csak a lábuk bírta, szaladtukban még vagy tízszer elsütötték puskájukat, majd a parton beugrottak a pirogba, és épp akkorra keltek át a csatornán, amikor a második csónak elérte a zátony déli csúcsát; ezután sietve igyekeztek a Kémény felé, hogy abban találjanak fedezé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csatlakoztak Cyrus Smithhez meg Harberthez, a zátonyt ellepték a kalózok: az első csónakbeliek partra ugráltak, és futva szétszéledtek minden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ugyanabban a pillanatban újabb puskalövések hallatszottak a Hála-folyó torkolata felől, ahová ekkor közeledett gyorsan a második csónak. Nyolc utasa közül kettőt halálosan megsebzett Gedeon Spilett és Nab golyója, maga a csónak pedig, amelyet az áradat föltartóztathatatlanul sodort a szirtek felé, szétzúzódott a Hála-folyó torkolatában. Hat kalóz azonban túlélte az összecsapást, fegyverüket fejük fölé emelték, hogy megóvják a víztől, és sikerült kilábalniok a folyó jobb partján. Ám aztán látván, hogy ott túlságosan éri őket az őrség tüze, hanyatt-homlok eliszkoltak a golyók hordtávolán túlra, a Gazdátlan Láda foka irány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llanatnyilag tehát így festettek a körülmények: a zátonyon tizenkét fegyenc tartózkodik, közülük bizonyára több is sebesült, a csónakjuk azonban még használható; hat kalóz partot ért a szigeten, a Gránitpalotába azonban nem juthatnak, mert csónak híján képtelenek átkelni a folyón, miután a telepesek már korábban fölvonták a csapóhida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ig jól ment minden! – lihegte Pencroff, amikor berontott a Kéménybe. – Eddig semmi baj, Cyrus úr! Ön is így gond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úgy vélem, hogy a harc rövidesen új arcot ölt, mert a fegyencek aligha olyan ostobák, hogy számukra ennyire kedvezőtlen feltételek közt folytassák az összecsapást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nem jutnak át a csatornán! – jelentette ki a tengerész. – Ayrton és Spilett úr karabélya föltartóztatja őket. Hiszen tudja, Cyrus úr, azok a karabélyok több mint egy mérföldnyire hord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 felelte Harbert. – Csakhogy mit ér két karabély a brigg ágyúi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a brigg nincs a csatornában! – legyintett Pencroff.</w:t>
      </w:r>
    </w:p>
    <w:p>
      <w:pPr>
        <w:pStyle w:val="Normal"/>
        <w:tabs>
          <w:tab w:val="clear" w:pos="720"/>
          <w:tab w:val="left" w:pos="219"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odajön?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telenség, hiszen azt kockáztatja, hogy zátonyra fut és elsüllye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abban semmi képtelenség – szólt közbe ekkor Ayrton. – A fegyencek a dagály árhullámán könnyűszerrel behatolhatnak a csatornába, és apálykor legföljebb megfeneklik a hajó; akkor azonban, ha ágyúik össztüzet zúdítanak reánk, nem tarthatjuk tovább állásain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és pokol! – hördült föl Pericroff. – Csakugyan, úgy rémlik, ezek a gazfickók kezdik fölhúzni a horgony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rra kényszerülünk, hogy visszavonuljunk a Gránitpalotába? – kérdezte Harbert.</w:t>
      </w:r>
    </w:p>
    <w:p>
      <w:pPr>
        <w:pStyle w:val="Normal"/>
        <w:tabs>
          <w:tab w:val="clear" w:pos="720"/>
          <w:tab w:val="left" w:pos="226" w:leader="none"/>
          <w:tab w:val="right" w:pos="68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még!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 lesz Nabbel és Spilett úrral?… – aggodalmaskodott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kalmas pillanatban ők is csatlakozhatnak hozzánk. Készüljön, Ayrton. Most az ön és a Spilett karabélyáé a szó…</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izony, sejtelmük nagyon is igaznak bizonyult!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 xml:space="preserve"> már vonta is föl a horgonyát, és ezzel nyilvánvalóvá lett ama szándéka, hogy megközelítse a zátonyt. A dagálynak még vagy másfél órája van a tetőzésig, áramlása azonban már megtört, a brigg tehát könnyen engedelmeskedik a kormánynak. Ami azonban azt illeti, hogy behatolhat-e a csatornába, Pencroff – Ayrtonnel ellentétben – úgy vélekedett: a hajó kapitánya nem meri megkísérelni ezt a veszélyes vállalkozást.</w:t>
      </w:r>
    </w:p>
    <w:p>
      <w:pPr>
        <w:pStyle w:val="Normal"/>
        <w:tabs>
          <w:tab w:val="clear" w:pos="720"/>
          <w:tab w:val="left" w:pos="2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a zátonyt iriegszálló kalózok mind közelebb s közelebb nyomultak az innenső parthoz, és hovatovább már csak a csatorna választotta el őket a Lincoln-szigettől. Mivel pusztán csak puskákkal rendelkeztek, semmilyen kárt sem tehettek a telepesekben, akár a Kémény kövei közt rejtőzködtek, akár a Hála-folyó torkolatánál; azt viszont a kalózok nem tudták, hogy az őrség két tagjának is messze hordó karabélya van, ezért ők sem érezték magukat veszélyben. Még csak fedezék mögé sem húzódtak, egész bátorsággal járkáltak keresztül-kasul a zátonyon s annak innenső szegélyén.</w:t>
      </w:r>
    </w:p>
    <w:p>
      <w:pPr>
        <w:pStyle w:val="Normal"/>
        <w:tabs>
          <w:tab w:val="clear" w:pos="720"/>
          <w:tab w:val="left" w:pos="234" w:leader="none"/>
          <w:tab w:val="right" w:pos="61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önáltatás azonban rövid életűnek bizonyult. Ayrton és Gedeon Spilett karabélya megszólalt, és alighanem kellemetlen dolgokat mondott két fegyencnek, mert azok tüstént hanyatt vágódtak szavaik hallatára.</w:t>
      </w:r>
    </w:p>
    <w:p>
      <w:pPr>
        <w:pStyle w:val="Normal"/>
        <w:tabs>
          <w:tab w:val="clear" w:pos="720"/>
          <w:tab w:val="left" w:pos="21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jveszett, általános lótás-futás kezdődött a zátonyon. Az életben maradt tíz kalóz még csak arra sem vesztegette idejét, hogy magával vigye sebesült vagy halott társait, hanem lélekszakadtából a zátony túlsó felére menekült, hanyatt-homlok csónakba ugrott, és kapkodó evezőcsapásokkal igyekezett vissza a hajóra.</w:t>
      </w:r>
    </w:p>
    <w:p>
      <w:pPr>
        <w:pStyle w:val="Normal"/>
        <w:tabs>
          <w:tab w:val="clear" w:pos="720"/>
          <w:tab w:val="left" w:pos="2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olccal kevesebb briganti! – lelkendezett Pencroff. – Istókuccse, azt hinné az ember, hogy Gedeon Spilett és Ayrton hűséget fogadtak egymásnak, és csak egyszerre tüzelnek!</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 szólalt meg Ayrton, miközben újra töltötte karabélyát –, a helyzet komolyodik! A brigg indulni készül!</w:t>
      </w:r>
    </w:p>
    <w:p>
      <w:pPr>
        <w:pStyle w:val="Normal"/>
        <w:tabs>
          <w:tab w:val="clear" w:pos="720"/>
          <w:tab w:val="left" w:pos="4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orgonylánc függőlegesen áll!… – kiáltotta Pencroff.</w:t>
      </w:r>
    </w:p>
    <w:p>
      <w:pPr>
        <w:pStyle w:val="Normal"/>
        <w:tabs>
          <w:tab w:val="clear" w:pos="720"/>
          <w:tab w:val="left" w:pos="4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húzzák már föl a vasmacskát!</w:t>
      </w:r>
    </w:p>
    <w:p>
      <w:pPr>
        <w:pStyle w:val="Normal"/>
        <w:tabs>
          <w:tab w:val="clear" w:pos="720"/>
          <w:tab w:val="left" w:pos="727"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S valóban, már a horgonycsigához ütődő rúd csörgése is tisztán odahallatszott a szigetre, annak jeléül, hogy a hajó legénysége nekilátott a horgonylánc föltekeréséhez.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 xml:space="preserve"> megmozdult, előbb csak az egyik horgonylánccal vontatta magát, majd amikor a vasmacskát föltépte az altalajból, a tengeráramlat sodrára bízta magát, úgy oldalazott a sziget felé. A szél a nyílt víz felől fújt; a fegyencek fölvonták a fővitorlát és a kis csúcsvitorlát, s a brigg mind közelebb s közelebb került a parthoz.</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la-folyónál és a Kéményben őrködő telepesek szótlanul figyelték a hajó hadmozdulatait; nem adtak magukról életjelt, ám azért bizonyos izgalom tartotta hatalmában őket. Tudták, iszonyú helyzetbe kerülnek a közvetlen közelről rájuk zúdított kartácstűzben, hiszen az ágyúlövéseket képtelenek kellőképpen viszonozni. Ilyen körülmények közt hogyan akadályozhatják meg, hogy a kalózok kikössenek a szigeten?</w:t>
      </w:r>
    </w:p>
    <w:p>
      <w:pPr>
        <w:pStyle w:val="Normal"/>
        <w:tabs>
          <w:tab w:val="clear" w:pos="720"/>
          <w:tab w:val="left" w:pos="70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ökéletesen tudta mindezt, és azon töprengett, mit tegyen. Haladéktalanul elhatározásra kell jutnia. De hogyan döntsön? Zárkózzék be a Gránitpalotába? Ott hetekig, sőt talán hónapokig is állhatja az ostromot, hiszen otthonuk bőven el van látva élelmiszerrel. Igen, de mi lesz aztán?! A kalózok közben markukba kaparintják az egész szigetet, kényükre-kedvükre dúlják és fosztogatják, és csak idő kérdése, hogy végül is legyőzik a Gránitpalota foglyait.</w:t>
      </w:r>
    </w:p>
    <w:p>
      <w:pPr>
        <w:pStyle w:val="Normal"/>
        <w:tabs>
          <w:tab w:val="clear" w:pos="720"/>
          <w:tab w:val="left" w:pos="709"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tlen esélyük maradt csupán: ha Bob Harvey nem merészkedik be hajójával a csatornába, hanem csak a zátony túlfelén vet horgonyt. Abban az esetben ugyanis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jó másfél mérföld választja el a fövénysávtól, és ilyen távolságból ágyúlövései nem tehetnek túlságosan nagy kárt a szigetben.</w:t>
      </w:r>
    </w:p>
    <w:p>
      <w:pPr>
        <w:pStyle w:val="Normal"/>
        <w:tabs>
          <w:tab w:val="clear" w:pos="720"/>
          <w:tab w:val="left" w:pos="7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 hajtogatta Pencroff csökönyösen. – Soha nem szánja rá magát ez a Bob Harvey, hogy behatoljon a csatornába, hiszen tapasztalt tengerész az ördögadta! Tudja jól, milyen veszedelembe kavarná a brigget, ha a tenger csak kicsit is komiszodni kezd! Mihez fog aztán a hajója nélkül?</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ezalatt megközelítette a zátonyt, és szemlátomást annak alsó csücske felé igyekezett. Enyhe szellő fújdogált, és mivel a tengeráramlat jócskán veszített már erejéből, Bob Harvey teljességgel ura volt hajójának, oda kormányozta, ahová akarta.</w:t>
      </w:r>
    </w:p>
    <w:p>
      <w:pPr>
        <w:pStyle w:val="Normal"/>
        <w:tabs>
          <w:tab w:val="clear" w:pos="720"/>
          <w:tab w:val="left" w:pos="183"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megfigyelte, milyew útvonalon haladtak imént a csónakok, könnyen fölfedezte hát a tengerszoros bejáratát, és vakmerően nekivágott. Szándéka megértéséhez nem kellett sok ész: a Kéménnyel szemközt akar lehorgonyozni, hogy onnan kartáccsal és bombával feleljen azokra a puskagolyókra, amelyek megtizedelték legénységét.</w:t>
      </w:r>
    </w:p>
    <w:p>
      <w:pPr>
        <w:pStyle w:val="Normal"/>
        <w:tabs>
          <w:tab w:val="clear" w:pos="720"/>
          <w:tab w:val="left" w:pos="19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 elért a zátony csúcsához; ott könnyedén oldalt kanyarodott; trapézárbocát a szélnek fordította, és szél iránt haladva, nemsokára a Hála-folyó torkolatáig jutott.</w:t>
      </w:r>
    </w:p>
    <w:p>
      <w:pPr>
        <w:pStyle w:val="Normal"/>
        <w:tabs>
          <w:tab w:val="clear" w:pos="720"/>
          <w:tab w:val="left" w:pos="396"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emberek! – kiáltott föl Pencroff. – Jönnek!</w:t>
      </w:r>
    </w:p>
    <w:p>
      <w:pPr>
        <w:pStyle w:val="Normal"/>
        <w:tabs>
          <w:tab w:val="clear" w:pos="720"/>
          <w:tab w:val="left" w:pos="183"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Nab és Gedeon Spilett is csatlakozott a Kéményben várakozó Cyrus Smithhez, Ayrtonhöz, Pencroffhoz és Harberthez.</w:t>
      </w:r>
    </w:p>
    <w:p>
      <w:pPr>
        <w:pStyle w:val="Normal"/>
        <w:tabs>
          <w:tab w:val="clear" w:pos="720"/>
          <w:tab w:val="left" w:pos="180" w:leader="none"/>
          <w:tab w:val="right" w:pos="85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társa ugyanis helyesebbnek látták, ha föladják a folyó: menti őrhelyüket, hiszen a hajó ellen már amúgy sem tehettek semmit; és bölcsen cselekedtek. Célszerűbb, ha a telepesek egybegyűlnek abban a pillanatban, amikor rászánják magukat a döntő támadásra. Gedeon Spilett és Nab a sziklák védelmében osontak a Kéményig, de még így sem kerülhették el, hogy a hajóról valóságos golyózápor ne zuhogjon reájuk; szerencséjükre a kalózok puskatüze mégsem tett kárt bennük.</w:t>
      </w:r>
    </w:p>
    <w:p>
      <w:pPr>
        <w:pStyle w:val="Normal"/>
        <w:tabs>
          <w:tab w:val="clear" w:pos="720"/>
          <w:tab w:val="left" w:pos="172"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Nab! – kiáltotta. a mérnök. – Nem sebesültek meg?</w:t>
      </w:r>
    </w:p>
    <w:p>
      <w:pPr>
        <w:pStyle w:val="Normal"/>
        <w:tabs>
          <w:tab w:val="clear" w:pos="720"/>
          <w:tab w:val="left" w:pos="172" w:leader="none"/>
          <w:tab w:val="right" w:pos="8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az újságíró –, egy-két horzsolás az egész, azt is csak a szertepattogó szilánkok okozták. De ez az átkozott brigg bevitorlázik a csatornába!</w:t>
      </w:r>
    </w:p>
    <w:p>
      <w:pPr>
        <w:pStyle w:val="Normal"/>
        <w:tabs>
          <w:tab w:val="clear" w:pos="720"/>
          <w:tab w:val="left" w:pos="169" w:leader="none"/>
          <w:tab w:val="right" w:pos="85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dörmögött Pencroff. – Nem adok tíz percet, és horgonyt vet a Gránitpalota előtt!</w:t>
      </w:r>
    </w:p>
    <w:p>
      <w:pPr>
        <w:pStyle w:val="Normal"/>
        <w:tabs>
          <w:tab w:val="clear" w:pos="720"/>
          <w:tab w:val="left" w:pos="374" w:leader="none"/>
          <w:tab w:val="right" w:pos="7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terve, Cyrus? – kérdezte az újságíró.</w:t>
      </w:r>
    </w:p>
    <w:p>
      <w:pPr>
        <w:pStyle w:val="Normal"/>
        <w:tabs>
          <w:tab w:val="clear" w:pos="720"/>
          <w:tab w:val="left" w:pos="172" w:leader="none"/>
          <w:tab w:val="right" w:pos="8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kell vonulnunk a Gránitpalotába, mégpedig hamarosan, mielőtt a fegyencek meglátnak minket!</w:t>
      </w:r>
    </w:p>
    <w:p>
      <w:pPr>
        <w:pStyle w:val="Normal"/>
        <w:tabs>
          <w:tab w:val="clear" w:pos="720"/>
          <w:tab w:val="left" w:pos="165" w:leader="none"/>
          <w:tab w:val="right" w:pos="8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magam is – felelte Gedeon Spilett –, ha azonban egyszer oda bezárkózunk…</w:t>
      </w:r>
    </w:p>
    <w:p>
      <w:pPr>
        <w:pStyle w:val="Normal"/>
        <w:tabs>
          <w:tab w:val="clear" w:pos="720"/>
          <w:tab w:val="left" w:pos="8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örülmények majd eldöntik, hogy mitévők legyünk – válaszolta a mérnök.</w:t>
      </w:r>
    </w:p>
    <w:p>
      <w:pPr>
        <w:pStyle w:val="Normal"/>
        <w:tabs>
          <w:tab w:val="clear" w:pos="720"/>
          <w:tab w:val="left" w:pos="1090" w:leader="none"/>
          <w:tab w:val="right" w:pos="8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ndulás! – szólt az újságíró. – Siessünk!</w:t>
      </w:r>
    </w:p>
    <w:p>
      <w:pPr>
        <w:pStyle w:val="Normal"/>
        <w:tabs>
          <w:tab w:val="clear" w:pos="720"/>
          <w:tab w:val="left" w:pos="8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ja, Cyrus úr, hogy Ayrton meg én itt maradjunk? – kérdezte a tengerész.</w:t>
      </w:r>
    </w:p>
    <w:p>
      <w:pPr>
        <w:pStyle w:val="Normal"/>
        <w:tabs>
          <w:tab w:val="clear" w:pos="720"/>
          <w:tab w:val="left" w:pos="87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volna jó az, Pencroff? – felelte Cyrus Smith. – Nem! Ne szóródjunk szét!</w:t>
      </w:r>
    </w:p>
    <w:p>
      <w:pPr>
        <w:pStyle w:val="Normal"/>
        <w:tabs>
          <w:tab w:val="clear" w:pos="720"/>
          <w:tab w:val="left" w:pos="86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tlen veszteni való pillanatuk sem volt. A telepesek kisurrantak a Kéményből. A sziklafal egyik kis kiszögellése mögött osontak, a briggről tehát nem láthatták őket; de két-három dörrenés és az ágyúgolyók csattogása a sziklákon tudatta velük,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már igencsak kurta távolságban szeli a vizet.</w:t>
      </w:r>
    </w:p>
    <w:p>
      <w:pPr>
        <w:pStyle w:val="Normal"/>
        <w:tabs>
          <w:tab w:val="clear" w:pos="720"/>
          <w:tab w:val="left" w:pos="8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beugrottak a fölvonó kosarába, fölhúzatták magukat a Gránitpalota ajtajáig, ahol Top és Jup azóta várakozott reájuk, mióta ők a parton őrködtek; aztán besiettek a nagyterembe – mindez alig egy perc alatt történt.</w:t>
      </w:r>
    </w:p>
    <w:p>
      <w:pPr>
        <w:pStyle w:val="Normal"/>
        <w:tabs>
          <w:tab w:val="clear" w:pos="720"/>
          <w:tab w:val="left" w:pos="85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Legfőbb ideje, mert alig leptek az ablakokhoz, máris megpillantották a növényfüggönyön át az ágyúfüstbe burkolt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amint befut a csatornába. Sőt nemsokára az ablakokból is félre kellett húzódniok, mert a brigg szakadatlanul lövöldözött, és a négy ágyú golyói vaktában csapkodták a Hála-folyó torkolatánál levő őrhelyt és a Kéményt, noha a telepesek mindkettőből visszahúzódtak mát. Egyre-másra zúzódtak szét a sziklák, és minden dörrenést a kalózok harsány „hurrá!” kiáltásai kísértek.</w:t>
      </w:r>
    </w:p>
    <w:p>
      <w:pPr>
        <w:pStyle w:val="Normal"/>
        <w:tabs>
          <w:tab w:val="clear" w:pos="720"/>
          <w:tab w:val="left" w:pos="8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remélhették, hcígy a Gránitpalotát megkímélik a lövedékek, mert hála Cyrus Smith előrelátásának, a telepesek idejekorán zöld növényzettel álcázták az ajtót és az ablakokat, egy ágyúgolyó, az ajtókeretet súrolva, váratlanul mégis becsapott a folyosóra.</w:t>
      </w:r>
    </w:p>
    <w:p>
      <w:pPr>
        <w:pStyle w:val="Normal"/>
        <w:tabs>
          <w:tab w:val="clear" w:pos="720"/>
          <w:tab w:val="left" w:pos="8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tyafáját! Csak nem fedezték föl a rejtekhelyünket?! – kiáltott föl Pencroff.</w:t>
      </w:r>
    </w:p>
    <w:p>
      <w:pPr>
        <w:pStyle w:val="Normal"/>
        <w:tabs>
          <w:tab w:val="clear" w:pos="720"/>
          <w:tab w:val="left" w:pos="19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lózok talán nem is látták meg a telepeseket, Bob Harvey azonban mégis jónak látta, hogy egy-két lövedéket a magas kőfalnak ezt a részét elfödő gyanús növényzetre zúdítson. A brigg egyre-másra eregette a lövéseket, s az egyik golyóbis leszakította a növényfüggönyt: tátongó nyílás feketéllett elő a tépett lombszövedék alól a gránitfalon.</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elyzete reménytelenné vált. Rejtekhelyüket fölfedezték. Semmivel sem háríthatták el a lövedékeket, még a kartácstöltet módjára záporozó sziklaszilánkok ellen sem igen védekezhettek. Nem tehettek mást, mint hogy a Gránitpalota felső folyosóján keressenek menedéket, otthonukat pedig átengedjék a pusztulásnak; egyszer csak azonban tompa dörej, nyomában pedig irtóztató kiáltozás hallatszott!</w:t>
      </w:r>
    </w:p>
    <w:p>
      <w:pPr>
        <w:pStyle w:val="Normal"/>
        <w:tabs>
          <w:tab w:val="clear" w:pos="720"/>
          <w:tab w:val="left" w:pos="403"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z ablakok egyikéhez rohantak…</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tornán víztölcsér támadt, és előbb ellenállhatatlan erővel magasba ragadta, majd derékban kettéroppantotta a brigget; tíz másodperc sem telt bele, s a vitorlást gonosztevő legénységével együtt elnyelték a habo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58"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a fövényparton – Ayrton és Pencroff mentési munkálatai – Beszélgetés ebéd közben – Pencroff okoskodása – Tűvé teszik a brigg belsejét – Az érintetlen lőporkamra – Új kincsek – A hajótörés utolsó roncsai – Egy törött hengerdarab</w:t>
      </w:r>
    </w:p>
    <w:p>
      <w:pPr>
        <w:pStyle w:val="Normal"/>
        <w:tabs>
          <w:tab w:val="clear" w:pos="720"/>
          <w:tab w:val="left" w:pos="223"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23" w:leader="none"/>
          <w:tab w:val="right" w:pos="66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robbant! – hüledezett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intha csak Ayrton vetett volna tüzet a puskaporukba! – felelte Pencroff, miközben Nab és a fiú után a fölvonó kosarába ugr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 történt voltaképpen? – kérdezte Gedeon Spilett, aki még mindig alig ocsúdott föl a meglepetés kábulat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ezúttal végre mindent megtudunk!… – felelte élénken a mérnök.</w:t>
      </w:r>
    </w:p>
    <w:p>
      <w:pPr>
        <w:pStyle w:val="Normal"/>
        <w:tabs>
          <w:tab w:val="clear" w:pos="720"/>
          <w:tab w:val="left" w:pos="219" w:leader="none"/>
          <w:tab w:val="right" w:pos="53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tudun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ésőbb! Majd később! Jöjjön, Spilett! Egyelőre az a fontos, hogy a robbanás végzett a kalózokk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Cyrus Smith, magával vonva az újságírót és Ayrtont, a fövénysávon várakozó Pencroffhoz, Nabhez és Harberthez csatla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ből magából semmi sem látszott, még maga az árbocozata sem állt ki a vízből. Kétségkívül hatalmas léket kaphatott, mert miután a szökőár magasba emelte, oldalra fordult, és így is süllyedt el. Mivel azonban azon a helyen a csatorna nem volt húsz lábnál mélyebb, bizonyosra vehették, hogy apálykor a briggnek elő kell merülnie a víz al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ány roncsdarab úszkált a tenger színén. Árbocokat láttak, tartalék vitorlarudakat és olyan tyúkketreceket, amelyekben éltek még a baromfik; a fedélzeti csapóajtókon keresztül ládák, hordók, tartályok buktak föl egymás után a felszínre; a hajó törzsének azonban egyetlen töredékét sem vetette föl a tenger; sem fedélzeti deszka, sem törött oldalpalánk nem keveredett a roncsok közé – s ez igencsak érthetetlenné tette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hirtelen elmerül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árboc azonban nemsokára vitorlástul fölmeredt a tengerszoros mélyéről; némelyik vászon kibontva leffegett, a többi fölgöngyölve csurgott; a két vastag rúd néhány lábnyira a fedélzetrés fölött roppant ketté, és eltépte tartóköteleit, valamint a hágcsók fonadékát. A telepesek azonban nem hagyhattak időt az apálynak, hogy magával sodorja azt a sok kincset. Ayrton és Pencroff sietve ladikba szállt, hogy a sziget vagy a zátony partjára csáklyázzák a vízen lebegő roncs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éppen indulni akartak, amikor Gedeon Spilett megjegyzése föltartóztat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sz a Hála-folyó jobb partján szárazra jutott hat fegyenccel?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nem feledkezhettek meg arról a hat gonosztevőről, akiknek a csónakja széjjelzúzódott a zátonyon, s akik a Gazdátlan Láda fokán vergődtek ki a sziget földj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rrafelé tekintettek. A szökevényeknek nyomuk veszett. A brigg pusztulásának láttára minden valószínűség szerint a sziget belsejébe menekültek.</w:t>
      </w:r>
    </w:p>
    <w:p>
      <w:pPr>
        <w:pStyle w:val="Normal"/>
        <w:tabs>
          <w:tab w:val="clear" w:pos="720"/>
          <w:tab w:val="left" w:pos="0" w:leader="none"/>
          <w:tab w:val="right" w:pos="68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sőbb majd velük is foglalkozunk – mondta ekkor Cyrus Smith. – Minthogy fegyverük van, alkalomadtán veszélyesekké válhatnak, de mert hatan állunk hatuk ellen, esélyeink egyenlőek. Siessünk hát, ez most sürgető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eltaszította a parttól a pirogot, és serényen a roncsok felé evez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gály éppen tetőfokán állt; azért is emelkedett különösen magasra a víz szintje, mert két napja múlt telihold. Jó órányi időbe is beletelik hát, amíg a brigg törzse is kiemelkedik a csatorna viz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Pencroff, bővében lévén az időnek, a hosszú fenyőrudak végére köteleket hurkoltak, s ezeknek a végét kihúzták a Gránitpalota előtti fövénysávra. Ott a többi telepes segítségével, egyesült erővel sikerült partra vontatniok az árbocdarabokat. Ezután ismét ladikba szálltak, és kihalászták mindazt, ami még a vízen úszott: a tyúkketreceket, a hordókat és a ládákat; ezeket aztán tüstént be is szállították a Kémény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néhány holttestet is fölvetett a víz. Ayrton az egyikben fölismerte Bob Harveyt, fölindultan mutatta bajtársának, és fojtott hangon így szólt:</w:t>
      </w:r>
    </w:p>
    <w:p>
      <w:pPr>
        <w:pStyle w:val="Normal"/>
        <w:tabs>
          <w:tab w:val="clear" w:pos="720"/>
          <w:tab w:val="left" w:pos="223" w:leader="none"/>
          <w:tab w:val="right" w:pos="5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oltam én is,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már más ember lettél, derék Ayrton! – felelte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különösnek találták, hogy csak ilyen kevés hulla került föl a felszínre. A telepesek alig ötöt-hatot számoltak össze; az apadó áradat lassan a nyílt tenger felé sodorta valamennyit. Igen valószínű, hogy a meglepett fegyenceknek nem lévén már idejük a menekülésre, mivel a süllyedő vitorlás az oldalára dőlt, legtöbben a hajó pereme a,lá szorultak. A nyomorultakat a nyílt tenger felé terelő apály egyébiránt megkímélte a telepeseket attól a szomorú kötelességtől, hogy maguk legyenek kénytelenek elföldelni a tetemeket szigetük valamelyik szegletében.</w:t>
      </w:r>
    </w:p>
    <w:p>
      <w:pPr>
        <w:pStyle w:val="Normal"/>
        <w:tabs>
          <w:tab w:val="clear" w:pos="720"/>
          <w:tab w:val="left" w:pos="6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ét álló órán át foglalatoskodtak azzal, hogy kivontassák a szálfákat, leoldozzák, majd kiteregessék száradni a homokra a tökéletes épségben maradt vitorlákat. Annyira elmerültek a munkában, hogy alig beszélgettek, pedig hány gondolat cikázott át elméjükön! Nagy szerencse, hogy a brigg vagy legalábbis rakománya a birtokukba jutott. Mert az ilyen hajó valósággal kicsinyített mása a nagyvilágnak, minden van rajta, ami kell; a telep szertára tehát rengeteg hasznos dologgal gyarapodott. A brigg rakománya ugyanazt jelentette a telepesek számára „nagyban”, mint amit annak idején „kicsinyben” jelentett a Gazdátlan Láda fokánál partra vetett holmi.</w:t>
      </w:r>
    </w:p>
    <w:p>
      <w:pPr>
        <w:pStyle w:val="Normal"/>
        <w:tabs>
          <w:tab w:val="clear" w:pos="720"/>
          <w:tab w:val="left" w:pos="676"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De meg aztán miért is ne lehetne kiemelni és újra vízre bocsátani a vitorlást? – elmélkedett Pencroff. – Ha csak egy léket kapott, azt ugyan hamar befoltozzuk! Mert hiába, egy háromszáz-négyszáz tonnás hajó mégiscsak más, mint a mi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 Ezzel aztán messze eljut az ember! Ezzel oda megyünk, ahová akarunk!… Cyrus úr, Ayrton meg jómagam hármasban meg kell hányjuk-vessük ezt a dolgot! Megéri a fáradságot!</w:t>
      </w:r>
    </w:p>
    <w:p>
      <w:pPr>
        <w:pStyle w:val="Normal"/>
        <w:tabs>
          <w:tab w:val="clear" w:pos="720"/>
          <w:tab w:val="left" w:pos="6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ha a brigg hajózásra alkalmas állapotban maradt, akkor a Lincoln-szigeti telepesek hazatérési esélyei rendkívül megnövekedtek. Ám hogy eldönthessék ezt a fontos kérdést, várniok kellett, mert teljes apály beállta előtt nem vizsgálhatták meg kellőképpen a brigg minden porcikáját.</w:t>
      </w:r>
    </w:p>
    <w:p>
      <w:pPr>
        <w:pStyle w:val="Normal"/>
        <w:tabs>
          <w:tab w:val="clear" w:pos="720"/>
          <w:tab w:val="left" w:pos="6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úszkáló roncsdarabokat már biztonságba helyezték a fövénysávon, Cyrus Smith és társai néhány percnyi ebédidőt szakítottak maguknak. A szó szoros értelmében közel jártak már az éhhalálhoz. Az éléskamra, szerencsére, nem esett messze, és Nab megmutathatta, milyen gyors kezű mesterszakács. Megebédeltek hát a Kémény tövében, és méltán gondolhatjuk, hogy evés közben másról sem beszéltek, mint arról a váratlan eseményről, amely csodával határos módon mentette meg valamennyiük életét.</w:t>
      </w:r>
    </w:p>
    <w:p>
      <w:pPr>
        <w:pStyle w:val="Normal"/>
        <w:tabs>
          <w:tab w:val="clear" w:pos="720"/>
          <w:tab w:val="left" w:pos="7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val határos módon: ez a helyes kifejezés! – ismételgette Pencroff. – Mert meg kell hagyni, ezek a gazfickók épp a legjobbkor röpültek a levegőbe! A Gránitpalota hovatovább teljességgel lakhatatlanná vált!</w:t>
      </w:r>
    </w:p>
    <w:p>
      <w:pPr>
        <w:pStyle w:val="Normal"/>
        <w:tabs>
          <w:tab w:val="clear" w:pos="720"/>
          <w:tab w:val="left" w:pos="7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 sejti-e, Pencroff – kérdezte az újságíró –, hogyan történt a dolog, mi okozta a brigg fölrobban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Spilett úr, ennél mi sem egyszerűbb – felelte Pencroff. – Efféle kalózhajón nincs olyan rend, mint valami hadihajón! A fegyencek nem matrózok ám! Nyilvánvaló, hogy a brigg lőporkamrája tárva-nyitva állt, hiszen szakadatlanul ágyúztak bennünket, s elég volt egy kis gondatlanság vagy ügyetlenség, hogy az egész masinéria a levegőbe röpül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engem megdöbbent, Cyrus úr – fordult Harbert a mérnökhöz –, az, hogy a robbanás nem járt nagyobb hatású pusztítással. A dördülés nem volt különösképpen erős, és végtére a roncsdarabokat és a széttört hajódeszkákat is keveslem. Úgy rémlik, mintha a hajó nem annyira fölrobbant, mint inkább csak elsüllyedt volna.</w:t>
      </w:r>
    </w:p>
    <w:p>
      <w:pPr>
        <w:pStyle w:val="Normal"/>
        <w:tabs>
          <w:tab w:val="clear" w:pos="720"/>
          <w:tab w:val="left" w:pos="234"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 megdöbbent, fiam? – kérdezte a mérnök.</w:t>
      </w:r>
    </w:p>
    <w:p>
      <w:pPr>
        <w:pStyle w:val="Normal"/>
        <w:tabs>
          <w:tab w:val="clear" w:pos="720"/>
          <w:tab w:val="left" w:pos="234" w:leader="none"/>
          <w:tab w:val="right" w:pos="77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lkozom rajta, Cyrus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Harbert – vallotta be a mérnök –, ez bizony meglep engem is; de ha majd alaposabban szemügyre vesszük a brigg törzsét, kétségkívül megleljük az események magyarázat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Ugyan már, Cyrus úr – szólt közbe Pencroff –, csak nem állítja,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egyszerűen elsüllyedt, mint holmi zátonyra futott haj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kérdezte Nab. – Nincsenek-e talán sziklák a csatorn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no, Nab! – felelte Pencroff. – Úgy látszik, éppen akkor hunytad be a szemedet, amikor nyitva kellett volna tartanod… Én pontosan láttam, hogy a brigg elmerülése előtt egy pillanattal hatalmas hullámhegy hátán a levegőbe emelkedett, csak azután fordult a bal oldalára, és zuhant vissza a tengerbe. Márpedig ha csakugyan szirtnek ütközött volna, akkor szépen, nyugodtan süllyedt volna el, mint minden más tisztességes hajó, amely a tenger fenekére kívánko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ez nem tisztességes hajó volt ám! – vetette ellen Nab.</w:t>
      </w:r>
    </w:p>
    <w:p>
      <w:pPr>
        <w:pStyle w:val="Normal"/>
        <w:tabs>
          <w:tab w:val="clear" w:pos="720"/>
          <w:tab w:val="left" w:pos="219" w:leader="none"/>
          <w:tab w:val="right" w:pos="85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ül is majd meglátjuk, Pencroff – mondta a mérnök.</w:t>
      </w:r>
    </w:p>
    <w:p>
      <w:pPr>
        <w:pStyle w:val="Normal"/>
        <w:tabs>
          <w:tab w:val="clear" w:pos="720"/>
          <w:tab w:val="left" w:pos="2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majd meglátjuk – hagyta rá a tengerész –, arra azonban a fejemet teszem, hogy a csatorna alján nincsenek szirtek. Nézze, Cyrus úr, csak nem azt akarja mondani, hogy újfent valamilyen csoda történt?</w:t>
      </w:r>
    </w:p>
    <w:p>
      <w:pPr>
        <w:pStyle w:val="Normal"/>
        <w:tabs>
          <w:tab w:val="clear" w:pos="720"/>
          <w:tab w:val="left" w:pos="961" w:leader="none"/>
          <w:tab w:val="right" w:pos="57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válaszolt.</w:t>
      </w:r>
    </w:p>
    <w:p>
      <w:pPr>
        <w:pStyle w:val="Normal"/>
        <w:tabs>
          <w:tab w:val="clear" w:pos="720"/>
          <w:tab w:val="left" w:pos="7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átony vagy robbanás, végül is egyre megy – mondta Gedeon Spilett. – Remélem, annyit elösmer, Pencroff, hogy akár így, akár úgy, az eset éppen kapóra jött!</w:t>
      </w:r>
    </w:p>
    <w:p>
      <w:pPr>
        <w:pStyle w:val="Normal"/>
        <w:tabs>
          <w:tab w:val="clear" w:pos="720"/>
          <w:tab w:val="left" w:pos="7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én… igen… – bólogatott a tengerész –, de hát most nem ez a kérdés. Én azt kérdeztem Cyrus úrtól, hogy nem lát-e valami természetfölöttit a dologban.</w:t>
      </w:r>
    </w:p>
    <w:p>
      <w:pPr>
        <w:pStyle w:val="Normal"/>
        <w:tabs>
          <w:tab w:val="clear" w:pos="720"/>
          <w:tab w:val="left" w:pos="7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yilatkozom, Pencroff – rázta fejét a mérnök. – Egyelőre nem felelhetek mást.</w:t>
      </w:r>
    </w:p>
    <w:p>
      <w:pPr>
        <w:pStyle w:val="Normal"/>
        <w:tabs>
          <w:tab w:val="clear" w:pos="720"/>
          <w:tab w:val="left" w:pos="72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lelet azonban egyáltalán nem elégítette ki Pencroffot. Továbbra is kitartott amellett, hogy „valamiféle robbanás” történt, és ettől nem tágított. Vele ugyan ne akarják elhitetni, hogy ebben a csatornában, amelyen ő apály idején gyalogszerrel is többször átkelt – és a medrét ugyanolyan finom homok borítja, mint magát a fövénysávot –, bármilyen ismeretlen sziklazátony rejtőzhetnék. Egyébiránt is, magyarázta, a brigg dagály idején, magas vízálláskor veszett oda, semmi esetre sem ütközhetett neki olyan sziklaéknek, amely még apálykor sem látszik ki a vízből. A hajó tehát nem futhatott zátonyra. A hajó tehát nem kaphatott léket. A hajó tehát fölrobbant.</w:t>
      </w:r>
    </w:p>
    <w:p>
      <w:pPr>
        <w:pStyle w:val="Normal"/>
        <w:tabs>
          <w:tab w:val="clear" w:pos="720"/>
          <w:tab w:val="left" w:pos="7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eg kell hagyni, a tengerész okoskodása nem volt híján bizonyos ésszerűségnek.</w:t>
      </w:r>
    </w:p>
    <w:p>
      <w:pPr>
        <w:pStyle w:val="Normal"/>
        <w:tabs>
          <w:tab w:val="clear" w:pos="720"/>
          <w:tab w:val="left" w:pos="7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kettő tájban a telepesek beszálltak a pirogba, és a süllyedés helyére eveztek. Igen sajnálták, hogy a brigg két csónakja közül egyet sem menthettek meg; az egyik azonban, mint tudjuk, szétzúzódott a Hála-folyó torkolatában, és teljesen hasznavehetetlenné vált, a másik pedig a vitorlással együtt süllyedt el, de nyilvánvalöan összemorzsolta a rázuhanó hajótest, mert azóta sem bukkant elő.</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bben a pillanatban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törzse lassanként kiemelkedett a víz alól. Most látták csak, hogy a brigg nem is oldalára dőlt, hanem tövével fordult felfelé, mert a zuhanáskor helyéről elmozdult nehezék széttörte az árbocokat is. Valósággal hátára borította a hatalmas víztölcsért fölkorbácsoló, rettentő hatású, de megmagyarázhatatlan eredetű tenger alatti er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kerülték a vitorlás törzsét, és bár nem ismerhették föl a katasztrófa okát, a víz apadásának mértékéből azt legalább megállapíthatták, hogy mekkorá rombolást vég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rtőke tövétől hét-nyolc lábnyira, a hajógerinc mentén legalább húsz láb hosszúságú, irtózatos rés tátongott a brigg mindkét oldalán. Ezt a kettős, tág léket a kalózok semmiként sem tömhették volna be. Nemcsak a rézlemez borítás és a palánkozat tört ízzé-porrá, hanem nyomtalanul megsemmisültek a hajóbordák, sőt még a csapszegek és a facövekek is. A deszkarekeszeken a hajótörzs egész hosszában, egészen a gerinc hátsó görbületéig, mindenütt meglazultak az eresztékek. A rejtélyes erő föltépte az ostorgerendákat is, sőt magát a hajótövet szintén leszakította a belső tőkéről, és diribdarabra törte egész hossz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 – kurjantott Pencroff. – No, ezt a hajót aztán nehéz lesz toldani-foldani!</w:t>
      </w:r>
    </w:p>
    <w:p>
      <w:pPr>
        <w:pStyle w:val="Normal"/>
        <w:tabs>
          <w:tab w:val="clear" w:pos="720"/>
          <w:tab w:val="left" w:pos="234"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héz, hanem lehetetlen – jegyezte meg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 mint száz – mondta Gedeon Spilett a tengerésznek –, a robbanás, már amennyiben csakugyan robbanás történt, mindenesetre különös hatással járt! Alsó fertályán hasította föl a hajó törzsét, nern pedig a fedélzetet és a víz fölött levő részeket röpítette a levegőbe, ahogy dukált volna! Ez a két széles lék egyáltalán nem vall lőporrobbanásra, inkább olyan, mintha szikla hasította volna fö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pedig a csatornában nincsenek sziklák! – makacskodott a tengerész. – Mindent elösmerek, amit ön mond, kivéve azt, hogy a hajó zátonyra fu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nk beférkőzni a brigg belsejébe – ajánlotta a mérnök. – Ott talán valamilyen támponthoz jutunk a robbanás okát illető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él okosabbat csakugyan nem tehettek, és egyébiránt is célszerűnek látszott, ha számba veszik a hajón található kincseket, és mentik, ami menthet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önnyűszerrel bejutottak a hájó belsejébe. A víz még mindig apadt, és a fedélzet alsó része, amely a hajótörzs fölborulásával a felülete lett, nemsokára járhatóvá vált. A súlyos, öntöttfém koloncokból álló nehezékek több helyütt átszakították a fedélzet deszkázatát. A hajótörzs résein hangos csobogással zuhogott ki a tengerví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fejszével a kezükben. behatoltak a félig összeroncsolt fedélzetre. Garmadával hevertek előttük a kisebb-nagyobb ládák; és mivel aránylag rövid ideig álltak víz alatt, úgy lehet, hogy tartalmuk még nem ment teljesen tön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kifogtak, hogy biztonságba helyezzék a hajó rakományát. A dagály csak néhány óra múlva tér vissza, ezt az időt a lehető eggyümölcsözőbben kell kihasználniok. Ayrton és Pencroff csigás daruszerkezetet erősítették a hajó törzsén támadt lék fölé, s ezzel vontatták föl a ládákat és a hordókat. Ezeket a pirogba rakták, az pedig tüstént partra szállított mind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t kiemeltek a hajóból, válogatás nélkül; úgy vélték, a tárgyak osztályozására ráérnek később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dazonáltal már az első pillantásra fölöttébb elégedetten megállapíthatták, hogy a brigg rakománya rendkívül változatos: valóságos tárházát találták mindazoknak az iparcikkeknek, szerszámoknak és használati tárgyaknak, amelyek a polinéziai parti kereskedelmet lebonyolító hajókon általában föllelhetők. Valószínűnek látszott, hogy minden fontosabb dologból akad ott valami, és abban egyetértettek, hogy a váratlan kincs éppen kapóra jön a Lincoln-szigeti telep számára.</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égis néma döbbenettel szemlélte a pusztulást, mert az ismeretlen eredetű megrázkódtatás nem csupán a brigg törzsét roncsolta szét, hanem összezúzta az egész belső berendezést is, főként a hajó orrában. A szilánkokra hasadt közfalak és fedélzettartó támgerendák úgy festettek, mintha valamilyen borzalmas feszítőerejű gránát robbant volna föl a brigg belsejében. A telepesek egyre könnyebben járhatták végig, orrától faráig a hajót, amelyet egyébiránt sem terheltek körülményesen elmozdítható, súlyos bálák. Egyszerű kis csomagok töltötték meg a rakodóteret, de hogy annak idején milyen rendben történt a súlyelosztás, azt persze már nem lehetett fölismerni.</w:t>
      </w:r>
    </w:p>
    <w:p>
      <w:pPr>
        <w:pStyle w:val="Normal"/>
        <w:tabs>
          <w:tab w:val="clear" w:pos="720"/>
          <w:tab w:val="left" w:pos="363"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jutottak egészen a brigg hátuljáig, oda, ahol nemrégiben még a tatház emelkedett. Ayrton utasítása szerint ott kellett keresniök a lőporkamrát. Cyrus Smith úgy gondolta, ha a lőpor nem robbant föl, akkor alighanem használható állapotban maradt, ugyanis rendszerint fémdobozban tárolják, s abban nem érheti nedvesség.</w:t>
      </w:r>
    </w:p>
    <w:p>
      <w:pPr>
        <w:pStyle w:val="Normal"/>
        <w:tabs>
          <w:tab w:val="clear" w:pos="720"/>
          <w:tab w:val="left" w:pos="31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s valóban, úgy esett, ahogy sejtette. Nagy halom ágyúgolyó közt vagy húsz, rézlemezzel borított hordót találtak; valamennyit óvatosan kigurították a lőszerkamrából. Pencroff pedig saját szemével meggyőződhetett róla,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pusztulása nem tulajdonítható lőporrobbanásnak. A hajó törzsének éppen a lőporkamra felőli része szenvedte a legkisebb sérülést.</w:t>
      </w:r>
    </w:p>
    <w:p>
      <w:pPr>
        <w:pStyle w:val="Normal"/>
        <w:tabs>
          <w:tab w:val="clear" w:pos="720"/>
          <w:tab w:val="left" w:pos="36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 felelte a nyakas tengerész –, mégsem sziklazátony okozta a bajt, mivel a csatornában egyetlen szikla sincs!</w:t>
      </w:r>
    </w:p>
    <w:p>
      <w:pPr>
        <w:pStyle w:val="Normal"/>
        <w:tabs>
          <w:tab w:val="clear" w:pos="720"/>
          <w:tab w:val="left" w:pos="0" w:leader="none"/>
          <w:tab w:val="right" w:pos="8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ór hát mi történt a hajóval? – kérdezte Harbert.</w:t>
      </w:r>
    </w:p>
    <w:p>
      <w:pPr>
        <w:pStyle w:val="Normal"/>
        <w:tabs>
          <w:tab w:val="clear" w:pos="720"/>
          <w:tab w:val="left" w:pos="356"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almam sincs róla – felelte Pencroff –, Cyrus úr sem tudja, és talán soha nem is tudja meg sen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resgélés közben több óra telt el, és lassanként megindult a dagály. A telepeseknek föl kellett függeszteniök a mentési munkálatokat. Attól nem tartottak, hogy a brigg vázát is elsodorja a tenger, mert az időközben már belesüppedt a csatornafenék fövényiszapjába, és olyan szilárdan rögződött a helyén, mintha horgonylánc tartaná jobbról-balr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akodás folytatásával tehát bízvást várhattak a következő apályig. Ami azonban a hajót magát illeti, az halálra volt ítélve, s ezért a telepeseknek ugyancsak iparkodniok kellett, hogy megmentsék a hajótörzs roncsait, mert a csatorna medrének vendégmarasztaló alja hamarost elnyeléssel fenyegette az egész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Délután öt óra múlt. Nehéz nap állt a mentőcsapat mögött. Farkasétvággyal vacsoráztak, utána pedig, bármilyen fáradtak voltak is, nem tudtak ellenállni a kíváncsiságnak, hogy megtudják, mit rejt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rakomány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úlnyomórészt készruhákat találtak a ládákban; gondolhatjuk, mennyire megörültek ennek a telepesek. Annyi minden rendbéli fehérnemű, sokféle méretű lábbeli került elő azokból a ládákból, hogy fölruházhattak volna vele akár egy egész település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már sok is a jóból! – rikkantott föl Pencroff. – Most mihez kezdjünk ennyi holm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ldog tengerész szinte percenként hallatta harsány „hurrá!” kiáltásait, mérhetetlen elragadtatással, amikor egymás után sorra vették a rumoshordókat, dohányos dobozokat, puskákat, pisztolyokat, tőröket, kardokat, gyapotbálákat, földműveseszközöket, ács-, asztalos-, kovácsszerszámokat és ládaszámra mindenféle növénymagokat; mindezek a holmik csupán rövid ideig áztak a vízben, és nem sok kár esett bennük. Hej, két esztendeje milyen kapóra jött volna mindez! Ám azért, noha a szorgalmas és találékony telepesek azóta maguk készítettek szerszámokat, jól elkelnek itt még a most lelt kincsek is!</w:t>
      </w:r>
    </w:p>
    <w:p>
      <w:pPr>
        <w:pStyle w:val="Normal"/>
        <w:tabs>
          <w:tab w:val="clear" w:pos="720"/>
          <w:tab w:val="left" w:pos="216"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ely bőven akadt a Gránitpalota raktárhelyiségében; aznap azonban annyira kifogytak már az időből, hogy nem hordhattak föl oda mindent. Arról sem feledkezhettek meg,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legénységének hat, életben maradt tagja partra lábolt a szigeten, s alighanem cégéres bitangok mind a hatan, jó lesz tehát, ha tartanak tőlük. Jóllehet a telepesek fölvonták a Hála-folyó hídját és a pallókat is, a fegyencek nem afféle málészájúak, hogy holmi folyó vagy patak zavarba ejtse őket, s az ilyen kétségbeesés sarkallta gonosztevők alkalomadtán igazán félelmetessé válhatnak.</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et illetőleg a telepesek későbbre halasztották a döntést; de addig is, amíg elhatározásukat végrehajtják, egész éjszaka fölváltva kell őrizniök a Kémény tövében fölhalmozott ládákat és csomagokat.</w:t>
      </w:r>
    </w:p>
    <w:p>
      <w:pPr>
        <w:pStyle w:val="Normal"/>
        <w:tabs>
          <w:tab w:val="clear" w:pos="720"/>
          <w:tab w:val="left" w:pos="21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úgy telt el, hogy a fegyencek nem kíséreltek meg semmiféle támadást. Jup mester és Top egész idő alatt a Gránitpalota alatt silbakolt, és a két éber jószág nyilván tüstént jelezte válna a veszedelmet.</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rom rákövetkező napon – október 19-én, 20-án és 21-én kimentették mindazt, ami a brigg rakományából vagy fölszereléséből hasznukra lehetett. Apálykor a hajófenék kiürítésén dolgoztak, dagálykor pedig raktárba szállították a fövénysávra kirakott holmikat. Még a rézborítás nagy részét is sikerült lefeszegetniök a törzs palánkozatáról, pedig az napról napra mélyebben süppedt az iszapba. A súlyosabb tárgyakat már-már végképpen elnyelte a meder fövényalja, Ayrton és Pencroff azonban több ízben is lebukott a csatorna fenekére, és csaknem valamennyit megtalálták: a brigg láncait, horgonyait, öntöttvas nehezékeit, sőt még négy ágyúját is – üres hordókra kötve őket – a víz színére emelték, és kivontatták a szárazra.</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látjuk, a telep fegyvertára, anyagraktára és éléskamrája egyaránt tetemesen gyarapodott a gazdátlan holmik birtokbavételével. Pencroff, aki gyakran agyalt ki fellengzős terveket, már arról szónokolt, hogy üteget állít föl a csatorna és a folyótorkolat védelmére. Váltig hajtogatta, hogy négy ágyúval „bármekkora tengeri haderőt” is képes lenne elűzni „a Lincoln-sziget felségvizei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riggből ezalatt nem maradt egyéb, mint hasznavehetetlen, puszta váz, az idő pedig rosszra fordult, és a fölkavart víz megkezdte a hajótörzs szétrombolását. Cyrus Smith eredetileg úgy tervezte, hogy fölrobbantja a roncsot, és úszó darabjait összegyűjti a parton; a heves északkeleti szél azonban fölkorbácsolta a hullámokat, s ezzel lehetővé tette, hogy a mérnök megtakarítsa a puskapo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któber 23-ról 24-re virradó éjszakán ugyanis a vihar darabokra zúzta a brigg törzsének a vázát, és a roncsok egy részét kivetette a fövénysáv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 a hajó papírjait illeti, úgy hisszük, fölösleges mondanunk, hogy bár Cyrus Smith még jókor átkutatta a. tatház lakófülkéinek szekrényeit, a nyomukat sem találta. A kalózok nyilvánvalóan megsemmisítettek mindent, ami akár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kapitányának, akár tulajdonosának a kilétét elárulta volna; de még az illetőségi kikötőt föltüntető tábla is hiányzott a hajó faráról, s ezért hovatartozására következtetni semmiből sem lehetett. Mindazonáltal Ayrton és Pencroff a hajó orrának bizonyos idomfaragványaiból azt gyanították, hogy a brigg angol műhelyben ép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nappal a katasztrófa – helyesebben szólva a telepesek menekülését jelentő szerencsés, de megmagyarázhatatlan fordulat – után már apály idején sem látszott semmi a hajóból. Töredékei szerteszóródtak, rakományával a Gránitpalota gyarap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hajó különös pusztulásának rejtélyére kétségkívül sohasem derült volna fény, ha november 30-án Nab, a parton őgyelegve nem talál a fövénysáv szélén egy vastag vashengerdarabot, amely robbanás nyomait viselte. A henger széleinek görbületén és repedésein látszott, hogy robbanóanyag szaggatta széjj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odavitte a fémdarabot a gazdájának, aki társaival együtt a kéménybeli műhelyben dolg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igyelmesen megvizsgálta a hengert, aztán Pencroffhoz fordult, és azt kérdezt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Fönntartja önég mindig azt a véleményét, hogy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nem futott zátony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 – felelte a tengerész. – Ön is tudja, akárcsak én, hogy a csatornában egyetlen szikla sinc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ha nem is sziklának ütközött, hanem ennek a vasdarabnak?! – mondta a mérnök, és megmutatta a csonka heng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ennek a hitvány csőnek?! – kiáltott föl Pencroff a teljes hitetlenség hangjá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arátaim – kérdezte Cyrus Smith –, emlékeztek-e, hogy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t elsüllyedése előtt hatalmas víztölcsér emelte magasba?</w:t>
      </w:r>
    </w:p>
    <w:p>
      <w:pPr>
        <w:pStyle w:val="Normal"/>
        <w:tabs>
          <w:tab w:val="clear" w:pos="720"/>
          <w:tab w:val="left" w:pos="324" w:leader="none"/>
          <w:tab w:val="right" w:pos="65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 – fele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karjátok-e tudni, mi kavarta föl azt a vízforgatagot? Ez! – mondta a mérnök, és ismét fölmutatta a törött csődarab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 visszhangozta Pencroff álmélkodva.</w:t>
      </w:r>
    </w:p>
    <w:p>
      <w:pPr>
        <w:pStyle w:val="Normal"/>
        <w:tabs>
          <w:tab w:val="clear" w:pos="720"/>
          <w:tab w:val="left" w:pos="324" w:leader="none"/>
          <w:tab w:val="right" w:pos="848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Ez a henger egy torpedó</w:t>
      </w:r>
      <w:r>
        <w:rPr>
          <w:rStyle w:val="FootnoteCharacters"/>
          <w:rStyle w:val="FootnoteAnchor"/>
          <w:rFonts w:eastAsia="Times New Roman CE" w:cs="Times New Roman CE" w:ascii="Times New Roman CE" w:hAnsi="Times New Roman CE"/>
          <w:sz w:val="24"/>
          <w:szCs w:val="24"/>
          <w:lang w:val="hu-HU"/>
        </w:rPr>
        <w:footnoteReference w:id="20"/>
      </w:r>
      <w:r>
        <w:rPr>
          <w:rFonts w:eastAsia="Times New Roman CE" w:cs="Times New Roman CE" w:ascii="Times New Roman CE" w:hAnsi="Times New Roman CE"/>
          <w:sz w:val="24"/>
          <w:szCs w:val="24"/>
          <w:lang w:val="hu-HU"/>
        </w:rPr>
        <w:t xml:space="preserve"> megmaradt része!</w:t>
      </w:r>
    </w:p>
    <w:p>
      <w:pPr>
        <w:pStyle w:val="Normal"/>
        <w:tabs>
          <w:tab w:val="clear" w:pos="720"/>
          <w:tab w:val="left" w:pos="324"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rpedó! – kiáltottak föl a mérnök társa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vajon ki helyezte el a csatornában ezt a torpedót? – kérdezte Pencroff, aki nehezen adta meg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nnyit mondhatok: nem én voltam – felelte Cyrus Smith –, de annyi bizonyos, hogy ott volt, és a saját szemetekkel láthattátok, milyen hasonlíthatatlanul hatalmas erővel robban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1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40" w:leader="none"/>
          <w:tab w:val="right" w:pos="809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mérnök megállapításai – Pencroff nagyszabású terve – Ágyúüteg a Gránitpalotában – Négy próbalövés – Mi történjék az életben maradt fegyencekkel? – Ayrton habozása – Cyrus Smith nagylelkűsége – Pencroff enged a közóhaj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Ez a torpedó mindent megmagyarázott a tenger alatti robbanásról. Cyrus Smith a polgárháború során sokat kísérletezett ezzel a félelmetes, pusztító hadiszerszámmal; nem tévedhetett tehát. A hengerben nitroglicerin vagy más hasonló erejű robbanóanyag lehetett, ez kavarta föl a csatorna vizét, ez zúdította forgatagként a magasba, ez hasította föl a hajó alját, ez okozta azt, hogy a brigg tüstént elmerült, és kiemeléséről, tatarozásáról szó sem eshetett, mert a törzse kijavíthatatlan sérüléseket szenvedett. Az efféle torpedó még a páncélos fregattát</w:t>
      </w:r>
      <w:r>
        <w:rPr>
          <w:rStyle w:val="FootnoteCharacters"/>
          <w:rStyle w:val="FootnoteAnchor"/>
          <w:rFonts w:eastAsia="Times New Roman CE" w:cs="Times New Roman CE" w:ascii="Times New Roman CE" w:hAnsi="Times New Roman CE"/>
          <w:sz w:val="24"/>
          <w:szCs w:val="24"/>
          <w:lang w:val="hu-HU"/>
        </w:rPr>
        <w:footnoteReference w:id="21"/>
      </w:r>
      <w:r>
        <w:rPr>
          <w:rFonts w:eastAsia="Times New Roman CE" w:cs="Times New Roman CE" w:ascii="Times New Roman CE" w:hAnsi="Times New Roman CE"/>
          <w:sz w:val="24"/>
          <w:szCs w:val="24"/>
          <w:lang w:val="hu-HU"/>
        </w:rPr>
        <w:t xml:space="preserve"> is törékeny halászbárkaként roppantja szét; érthető hát, hogy könnyedén elbánt a </w:t>
      </w:r>
      <w:r>
        <w:rPr>
          <w:rFonts w:eastAsia="Times New Roman CE" w:cs="Times New Roman CE" w:ascii="Times New Roman CE" w:hAnsi="Times New Roman CE"/>
          <w:i/>
          <w:iCs/>
          <w:sz w:val="24"/>
          <w:szCs w:val="24"/>
          <w:lang w:val="hu-HU"/>
        </w:rPr>
        <w:t>Speedy</w:t>
      </w:r>
      <w:r>
        <w:rPr>
          <w:rFonts w:eastAsia="Times New Roman CE" w:cs="Times New Roman CE" w:ascii="Times New Roman CE" w:hAnsi="Times New Roman CE"/>
          <w:sz w:val="24"/>
          <w:szCs w:val="24"/>
          <w:lang w:val="hu-HU"/>
        </w:rPr>
        <w:t>ve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Mindenre fény derült, mindenre… kivéve egyvalamit! Hogyan került a csatornába a torped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mondta ekkor Cyrus Smith –, most már kétségtelen, hogy kívülünk másvalaki is él a szigeten, valamilyen rejtélyes lény, talán hajótörött, akárcsak mi magunk; s ezért elmondom, hadd tudja meg Ayrton is, mennyi furcsaság esett meg itt az elmúlt két esztendő során. Ki lehet ez a titokzatos, ösmeretlen jótevő, aki szerencsénkre annyiszor avatkozott az életünkbe, akinek a jóindulatát annyiszor tapasztalhattuk? Én elképzelni sem tudom. Vajon mi az oka, hogy miután annyi jó szolgálatot tett nekünk, elrejtőzik előlünk? Sejtelmem sincs róla. Ám az bizonyos, hogy a segítség tőle származik, és az is kétségtelen, hogy roppant hatalom van a kezében. Ayrton ugyanannyit köszönhet neki, mint mi magunk, hiszen az ösmeretlen nemcsak az én életemet mentette meg, amikor a léggömb lezuhanása után kihúzott habokból, hanem nyilvánvalóan ugyanő írta, tette a palackba, és bízta a csatorna vizére a társunk hollétét tudató levelet is. Ő rakta tele a nekünk olyannyira szükséges holmikkal és ő vontatta partra a ládát, amelyet a Gazdátlan Láda fokánál találtunk a fövényen; ő gyújtotta a magaslaton föllobbanó jelzőtüzet, hogy a bárka visszajuthasson a szigetre; ő puskázott ólomsöréttel a szopós malacra; ő helyezte el a brigget levegőbe röpítő torpedót a csatorna vizében; egyszóval ez a sok megmagyarázhatatlan tünemény, amiről mindeddig nem tudtunk számot adni magunknak, egytől egyig ettől a rejtélyes lénytől származik. Ám bárki is, akár hajótörött, akár számkivetett, mélységes hálára kötelezett bennünket, és méltánytalanság volna, ha nem éreznők, mi mindenért kell neki köszönetet mondanunk. Nagy tartozást kell lerónunk iránta, és remélem, hogy egy nap becsülettel viszonozhatjuk majd mindazt, amit értünk cselekede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aza van mindabban, amit elmondott, kedves Cyrusom – felelte Gedeon Spilett. – Igen, csakugyan, valamilyen nagy hatalmú, szinte mindenható lény rejtőzik itt valahol a sziget egyik zugában, aki hatalmát mindeddig különös jóakarattal gyakorolta településünk javára. Hozzáteszem: úgy látszik, ez az ösmeretlen olyan eszközökkel rendelkezik, amelyeket természetfölöttieknek kellene néveznem, ha ésszerű volna természetfölöttinek tartanunk a gyakorlati élet tényeit. Lehetséges, hogy titokban, talán a gránitpalota-beli kúton keresztül közvetlen kapcsolatba került velünk, és tudomást szerzett minden tervünkről? Lehetséges, hogy amikor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első próbaútját végezte, ő terelte elénk a tengeren azt a palackot? Lehetséges, hogy ő hajította magasba Topot a tó vizéből, és ő sebezte halálra a dugongot? Lehetséges, hogy ő az (és minden erre vall), aki önt, Cyrus, kimentette a habokból, amire bizony más ember hasonló körülmények közt képtelen lett volna? Ha ő tette mindezt, akkor olyan hatalomnak van a birtokában, amellyel úrrá tud lenni az elemek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nnyian úgy érezték, hogy az újságírónk igaza va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Cyrus Smith –, immár kétségtelen, hogy emberi lény avatkozott az életünkbe, és egyetértek önnel, olyan eszközökkel rendelkezik, amelyeknek az emberiség még nincs a birtokában. Valami titok lappang ebben, ha azonban fölfedezzük az embert, világosság derül a titokra is. A kérdés most ez: tartsuk-e tiszteletben nagylelkű pártfogónk inkognitóját,</w:t>
      </w:r>
      <w:r>
        <w:rPr>
          <w:rStyle w:val="FootnoteCharacters"/>
          <w:rStyle w:val="FootnoteAnchor"/>
          <w:rFonts w:eastAsia="Times New Roman CE" w:cs="Times New Roman CE" w:ascii="Times New Roman CE" w:hAnsi="Times New Roman CE"/>
          <w:sz w:val="24"/>
          <w:szCs w:val="24"/>
          <w:lang w:val="hu-HU"/>
        </w:rPr>
        <w:footnoteReference w:id="22"/>
      </w:r>
      <w:r>
        <w:rPr>
          <w:rFonts w:eastAsia="Times New Roman CE" w:cs="Times New Roman CE" w:ascii="Times New Roman CE" w:hAnsi="Times New Roman CE"/>
          <w:sz w:val="24"/>
          <w:szCs w:val="24"/>
          <w:lang w:val="hu-HU"/>
        </w:rPr>
        <w:t xml:space="preserve"> avagy kövessünk el mindent, hogy valamiképpen a közelébe jussunk? Mint vélekedtek er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leményem szerint – felelte Pencroff – akárki is az illető, derék ember, és én nagyra becsülö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 bólintott Cyrus Smith –, csakhogy ez nem válasz a kérdésemr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dám – szólt közbe ekkor Nab –, én úgy vélem, hogy mi ugyan kereshetjük ezt a szóban forgó uraságot rogyásig, csak akkor jutunk a nyomára, ha ő maga is úgy akarja.</w:t>
      </w:r>
    </w:p>
    <w:p>
      <w:pPr>
        <w:pStyle w:val="Normal"/>
        <w:tabs>
          <w:tab w:val="clear" w:pos="720"/>
          <w:tab w:val="left" w:pos="295" w:leader="none"/>
          <w:tab w:val="right" w:pos="8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utaság, amit mondasz, Nab – vágta r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Nab nézetét osztom – jegyezte meg Gedeon Spilett –, mindazonáltal ez még nem ok, hogy ne kíséreljük meg a dolgot. Akár megtaláljuk ezt a rejtélyes személyt, akár nem, mindenesetre teljesítjük iránta a kötelesség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acskám, most rajtad a sor – fordult a mérnök Harberthez –, mondd el te is a véleménye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kiáltott föl a fiú csillogó szemmel –, én úgy szeretnék köszönetet mondani neki, amiért megmentette önt és bennünket valamennyi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 beszéd, fiacskám – felelte Pencroff –, magam is ezt szeretném, mindnyájan ezt szeretnők! Nem vagyok kíváncsi ember, de a fél szememet odaadnám, ha szemtől szembe láthatnám az arcát annak a csodabogárnak! Azt hiszem, szép, öles termetű, erős férfiú, a szakálla a mellét veri, a hajzata akár a napsugárnyaláb, a felhők fölött ül trónszékén, és roppant gömböt tart a tenyer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Pencroff – legyintett Gedeon Spilett –, hiszen ön az Atyaúristen arcmását festi el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Spilett úr – vont vállat a tengerész –, de én már csak ilyennek képzelem…</w:t>
      </w:r>
    </w:p>
    <w:p>
      <w:pPr>
        <w:pStyle w:val="Normal"/>
        <w:tabs>
          <w:tab w:val="clear" w:pos="720"/>
          <w:tab w:val="left" w:pos="226" w:leader="none"/>
          <w:tab w:val="right" w:pos="69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ön, Ayrton?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válaszolta Ayrton –, az én véleményem vajmi keveset nyom a latban ezt a körülményt illetőleg. Ahogyán ön teszi, úgy lesz a legjobb. Ha azt óhajtja, hogy részt vegyek a kutatásban, én készséggel köve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önnek, Ayrton – felelte Cyrus Smith –, én azonban egyenes választ kérek önhöz intézett kérdésemre. Ön a bajtársunk, közénk tartozik, több ízben is súlyos áldozatot vállalt értünk, ezért az ön véleményét éppúgy ösmérnünk kell, mint a többi jelenlvőét, mielőtt valamilyen fontos döntésre jutnánk. Feleljen h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mondta Ayrtón –, azt hiszem, mindent el kell követnünk, hogy megtaláljuk ösmeretlen jótevőnket. Talán egy szál magában él. Talán szenved. Talán segítségre van szüksége, hogy újrakezdje életét. Mint ön is említette, végtelen hálával tartozom neki. Ő volt, csak ő lehetett az, aki eljött a Tabor-szigetre, és rám lelt abban a nyomorult állapotomban, amelyben önök is megösmertek; csak ő lehetett az, aki az önök tudomására hozta, hogy megváltásra váró, szerencsétlen ember tengődik ott!… Neki köszönhetem hát, hogy ismét ember lett belőlem. Nem, ezt nem felejtem el so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határoztunk – zárta le a megbeszélést Cyrus Smith. – Mihelyt lehet, megkezdjük a kutatást. Kifürkésszük a sziget minden zugát. Átvizsgáljuk a legtitkosabb rejtekéig, és remélem, ösmeretlen jóbarátunk megérti szándékunkat, és megbocsát ér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kezett az aratás és szénakaszálás ideje,s a telepesek néhány napig serényen dolgoztak a szántóföldjükön. Minden halaszthatatlan munkájukkal végezni akartak, mielőtt megkezdenék fölfedező útjukat a sziget ismeretlen részein, amint azt eltervezték. Az aratással egy időben begyűjtötték a tabor-szigeti palántákból kikelt zöldségféléket is. El kellett hát raktározniok mindent; szerencsére, a Gránitpalotából nem hiányzott a férőhely, akkora helyiségek álltak ott üresen, hogy azokba akár az egész sziget minden termékét is behordhatták volna. Ezekben célszerű rendbe rakva sorakoztak a telep termékei, biztonságos helyen, mert itt hihetőleg sem ember, sem állat nem férhetett hozzá a kis közösség javaihoz. A vastag gránittömb védelmében nyirkosságtól sem kellett félteniök a fölhalmozott holmit. A telepesek, részint csákánnyal, részint pedig robbantószerrel nagyobbra vájtak, illetve kikotortak több természetes mélyedést a felső folyosón, s a Gránitpalota ekként amolyan vegyes áruk központi főraktárává vált, amely az élelmiszerkészleten kívül befogadta a lőszert, a műszereket, a tartalék szerszámokat is, egyszóval a telep egész fölszerelését és anyagi gazdagsá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briggről való, remekbe készült acélágyúkat illeti, azokat a telepesek – Pencroff kérésére – csigák és emelődaruk segítségével fölvontatták a Gránitpalota folyosójáig; az ablakokra vaskapcsok kerültek, s a gránitfalba vágott nyílásokból nemsokára csillogó ágyúcsövek torka ásított a tenger felé. Lánglövellő szájuk ebből a magasságból valóban tűz alatt tarthatta az egész Unió-öblöt. Az egész úgy festett, mint valaminő kicsiny Gibraltár; ha ismét hajó vetődik a sziget körüli vizekre, azt óhatatlanul elérik ennek a légi ütegnek a lövedéke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 fordult egy napon (november 8-án) Pencroff a mérnökhöz –, most hogy végeztünk az ágyúk fölszerelésével, ki kellene próbálnunk, milyen messzire horda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i, hogy ez hasznos lenne számunkra?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bb mint hasznos: szükséges! Hiszen máskülönben honnan tudhatnók, milyen távolságra röpíthetjük ezeket az újonnan szerzett, csinos kis golyóbis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ánom, próbáljuk meg, Pencroff – felelte a mérnök. – Mindazonáltal úgy gondolom, jobb, ha nem puskaporral végezzük el ezt a kísérletet, mert azt nem szeretném pocsékolni, hanem lőgyapottal, az ugyanis állandóan pótolha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eti-e siet a lőgyapot feszítőereje ezeket az ágyúcsöveket? – kérdezte az újságíró, akinek az oldalát Pencroffénál nem kevésbé furdalta a kíváncsiság, hogy a Gránitpalota ütegével megejtsék a próbalö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válaszolta a mérnök. – Egyébiránt majd óvatosak lesz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egyverszakértő lévén, jól látta, hogy ezek az ágyúk kiváló műhelyből kerültek ki. Kovácsolt acélból készültek, hátultöltős rendszerűek voltak, Cyrus Smith okkal föltételezte hát, hogy elbírnak jelentékeny mennyiségű töltetet is, és következésképpen tekintélyes távolságra hordanak. Valóban, az ágyú hatása annál nagyobb, mennél hosszabb röppályát ír le a lövedéke, a röppálya hosszúsága pedig a lövedék kezdősebességének a függvén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most a kezdősebesség – magyarázta társainak Cyrus Smith – egyenes arányban áll a fölhasznált robbanóanyag mennyiségével. Ez az oka annak, hogy az ágyúgyártáshoz lehetőleg szívós fémeket használnak; a mi ágyúink anyaga pedig, az acél, vitathatatlanul a legellenállóbb fémek közé tartozik. Joggal hiszem hát, hogy ágyúcsöveink kibírják a lőgyapot robbanásakor keletkező gázok feszítését, és kiváló teljesítményre képes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zonban csak akkor tudhatjuk teljes bizonyossággal, ha már kipróbáltuk! – vágta rá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mind a négy ágyú kitűnő állapotban volt. Amióta kihúzták őket a vízből, a tengerész kötelességtudóan tisztogatta hol az egyiket, hol a másikat. Órákat töltött a fényezésükkel, zsírozásukkal, dörzsölgetésükkel, csiszolásukkal, csappantyújuk, závárzatuk, szorítócsavarjaik törülgetésével! Az ágyúk most úgy tündököltek, hogy az Egyesült Államok hajóhadának akármely fregattján is megállták volna a hely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végre, a telep minden lakójának jelenlétében – közéjük értve természetesen Jup mestert és Topot is – sorra kipróbálták az ágyúkat. Lőgyapottal töltötték meg mind a négyet, számot vetve annak roppant feszítőerejével – amely tudvalevőleg a közönséges lőpornak a négyszerese –, aztán egy-egy kúp alakban végződő, henger formájú lövedéket helyeztek a csövek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 csappantyú zsinórjával a kezében, a tűzparancsot vár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jeladására a lövés eldördült. A tenger felé irányzott lövedék kiröppent a csőből, elsüvített a zátony fölött, és olyan messzeségben zuhant a nyílt tengerbe, hogy nem lehetett pontosan fölbecsülni a becsapódási távolsá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ágyúval a Gazdátlan Láda fokának legkülsőbb szirtjeit célozták meg; a lövedék eltalált egy sziklát, a Gránitpalotától hárommérföldnyire, és szilánkokra zúz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irányította az ágyút, ő is sütötte el, és igencsak büszkén nyugtázta a pontos lövést. Pencroff azonban nála is büszkébb és boldogabb volt! Micsoda telitalálat! S az ő lelkének gyermekét illeti érte a dicső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ágyúgolyót az Unió-öböl felső partján vonuló fövényhalmokra lőtték, és legalább négymérföldnyi távolságban csapott a homokba; aztán, miután fölpattant, valóságos tajtékfelhőt fröcskölve maga körül, a tengerbe csapó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egyedik ágyúba Cyrus Smith szántszándékkal több robbanóanyagot töltött, mint az előbbiekbe; ki akarta próbálni, mekkora az ágyú hordképessége. A telepesek attól tartottak, hogy a robbanás ereje magát az ágyúcsövet is szétveti, ezért félrehúzódtak az ágyú közeléből, s a lőgyapotot hosszú zsineg segítségével lobbantották láng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ves dörrenés hallatszott, az ágyúcső azonban ellenállt a lőgyapot feszítőhatásának, s az ablakhoz tóduló telepesek még látták, hogy a lövedék – csaknem ötmérföldnyire a Gránitpalotától – miképpen fejezi le sorra az Állkapocs-fok szikláit, és tűnik el végezetül a Cápa-öböl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mit szól a mi ütegünkhöz? – kiáltotta Pencroff, és olyan harsány „hurrá!”-kat hallatott, hogy azok vetekedtek az ágyúk robajával. – Most aztán a Csendes-óceán valamennyi kalóza fölsorakozhat a Gránitpalota előtt! Ezen a szigeten immár senki sem szállhat partra engedelmünk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ggye el nekem, Pencroff – felelte a mérnök –, jobb, ha nem kerül próbára a sor…</w:t>
      </w:r>
    </w:p>
    <w:p>
      <w:pPr>
        <w:pStyle w:val="Normal"/>
        <w:tabs>
          <w:tab w:val="clear" w:pos="720"/>
          <w:tab w:val="left" w:pos="63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rről jut eszembe – folytatta a tengerész –, az a hat gonosztevő még mindig itt kóborol a szigeten. Mit kezdjünk velük? Tűrjük, hogy kedvükre csatangoljanak az erdeinkben, a szántóföldjeinken, a legelőinken? Hiszen ezek a kalózok semmivel sem különbek a jaguárnál, és azt hiszem, ügy kell majd elbánnunk velük is, habozás nélkül, akár a jaguárokkal! Mit szól hozzá, Ayrton? – kérdezte Pencroff, tengerésztársa felé fordulva.</w:t>
      </w:r>
    </w:p>
    <w:p>
      <w:pPr>
        <w:pStyle w:val="Normal"/>
        <w:tabs>
          <w:tab w:val="clear" w:pos="720"/>
          <w:tab w:val="left" w:pos="6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felelt azonnal, tétovázott, Cyrus Smith pedig sajnálta, hogy Pencroff ilyen hebehurgya kérdéssel rontott neki az egykori kalóznak. És ezért mélységes megrendüléssel halJotta Ayrton alázatos hangú válaszát.</w:t>
      </w:r>
    </w:p>
    <w:p>
      <w:pPr>
        <w:pStyle w:val="Normal"/>
        <w:tabs>
          <w:tab w:val="clear" w:pos="720"/>
          <w:tab w:val="left" w:pos="6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agam is ilyen jaguár voltam valaha, Pencroff úr, nincs hozzá jogom, hogy beszéljek…</w:t>
      </w:r>
    </w:p>
    <w:p>
      <w:pPr>
        <w:pStyle w:val="Normal"/>
        <w:tabs>
          <w:tab w:val="clear" w:pos="720"/>
          <w:tab w:val="left" w:pos="842" w:leader="none"/>
          <w:tab w:val="right" w:pos="6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lassú léptekkel távolabb ment.</w:t>
      </w:r>
    </w:p>
    <w:p>
      <w:pPr>
        <w:pStyle w:val="Normal"/>
        <w:tabs>
          <w:tab w:val="clear" w:pos="720"/>
          <w:tab w:val="left" w:pos="842" w:leader="none"/>
          <w:tab w:val="right" w:pos="6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zbe kapot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ű, micsoda átkozott barom vagyok! Szegény Ayrton! Ugyanolyan joggal beszélhet itt, mint akármelyikünk!…</w:t>
      </w:r>
    </w:p>
    <w:p>
      <w:pPr>
        <w:pStyle w:val="Normal"/>
        <w:tabs>
          <w:tab w:val="clear" w:pos="720"/>
          <w:tab w:val="left" w:pos="6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felelte Gedeon Spilett. – Tartózkodása mégis becsületére válik; nekünk azonban tekintettel kell arra lennünk, miféle érzelmeket kelt benne, ha eszébe juttatjuk szomorú múltját…</w:t>
      </w:r>
    </w:p>
    <w:p>
      <w:pPr>
        <w:pStyle w:val="Normal"/>
        <w:tabs>
          <w:tab w:val="clear" w:pos="720"/>
          <w:tab w:val="left" w:pos="62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tértek önnel, Spilett úr – jelentette ki azonnal a tengerész –, s ígérem, hogy soha többé nem fordul ilyesmi elő. Inkább leharapom a nyelvemet, semhogy még egyszer fájdalmat okozzak Ayrtonnek! De térjünk a tárgyra. Azt mondom, hogy ezek a banditák nem érdemelnek kíméletet, és mielőbb meg kell tőlük tisztítanunk a szigetet!</w:t>
      </w:r>
    </w:p>
    <w:p>
      <w:pPr>
        <w:pStyle w:val="Normal"/>
        <w:tabs>
          <w:tab w:val="clear" w:pos="720"/>
          <w:tab w:val="left" w:pos="8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át az ön véleménye, Pencroff? – kérdezte a mérnök.</w:t>
      </w:r>
    </w:p>
    <w:p>
      <w:pPr>
        <w:pStyle w:val="Normal"/>
        <w:tabs>
          <w:tab w:val="clear" w:pos="720"/>
          <w:tab w:val="left" w:pos="84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teljes egészében!</w:t>
      </w:r>
    </w:p>
    <w:p>
      <w:pPr>
        <w:pStyle w:val="Normal"/>
        <w:tabs>
          <w:tab w:val="clear" w:pos="720"/>
          <w:tab w:val="left" w:pos="6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be se várjuk, amíg ellenséges magatartást tanúsítanak velünk szemben, hanem egyszerűen indítsunk ellenük könyörtelen hajtóvadászatot?</w:t>
      </w:r>
    </w:p>
    <w:p>
      <w:pPr>
        <w:pStyle w:val="Normal"/>
        <w:tabs>
          <w:tab w:val="clear" w:pos="720"/>
          <w:tab w:val="left" w:pos="63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nem elég, amit eddig elkövettek ellenünk? – kérdezte Pencroff, és sehogyan sem bírta megérteni a mérnök habozását.</w:t>
      </w:r>
    </w:p>
    <w:p>
      <w:pPr>
        <w:pStyle w:val="Normal"/>
        <w:tabs>
          <w:tab w:val="clear" w:pos="720"/>
          <w:tab w:val="left" w:pos="64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egváltoztatták szándékaikat – tűnődött Cyrus Smith –, talán megbánták tetteiket…</w:t>
      </w:r>
    </w:p>
    <w:p>
      <w:pPr>
        <w:pStyle w:val="Normal"/>
        <w:tabs>
          <w:tab w:val="clear" w:pos="720"/>
          <w:tab w:val="left" w:pos="1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bánták? Ezek! – kiáltotta a tengerész, és vállát vonogatta.</w:t>
      </w:r>
    </w:p>
    <w:p>
      <w:pPr>
        <w:pStyle w:val="Normal"/>
        <w:tabs>
          <w:tab w:val="clear" w:pos="720"/>
          <w:tab w:val="left" w:pos="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gondolj Ayrtonre! – mondta ekkor Harbert, és megragadta a tengerész kezét. – Ő is becsületes emberré lett!</w:t>
      </w:r>
    </w:p>
    <w:p>
      <w:pPr>
        <w:pStyle w:val="Normal"/>
        <w:tabs>
          <w:tab w:val="clear" w:pos="720"/>
          <w:tab w:val="left" w:pos="18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ngerész egyik társáról a másikra nézett. Sohasem hitte volna, hogy akár a legcsekélyebb kétellyel is fogadják javaslatát. Nyers természetű lévén képtelen volt fölfogni, hogy alkudozni is lehessen a szigetre betolakodott banditákkal, Bob Harvey bűntársaival,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egykori legénységének gyilkosaival; dúvadaknak tekintette őket, akik rászolgáltak, hogy minden megfontolás és lelkifurdalás nélkül kiirtsák őket.</w:t>
      </w:r>
    </w:p>
    <w:p>
      <w:pPr>
        <w:pStyle w:val="Normal"/>
        <w:tabs>
          <w:tab w:val="clear" w:pos="720"/>
          <w:tab w:val="left" w:pos="1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manó?! – álmélkodott. – Mindenki ellenem van! Önök nagylelkűek akarnak lenni ezekkel a gazfickókkal? Jó! Csak aztán meg ne bánjuk!</w:t>
      </w:r>
    </w:p>
    <w:p>
      <w:pPr>
        <w:pStyle w:val="Normal"/>
        <w:tabs>
          <w:tab w:val="clear" w:pos="720"/>
          <w:tab w:val="left" w:pos="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érhet bennünket, ha régen állunk?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 szólalt meg az újságíró, aki eddig nem vett részt a vitában. – Hatan vannak, hat állig fölfegyverzett férfi… Lesből egyenként lepuffanthatnak bennünket, s akkor aztán ők lesznek a telep gazdái…</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m tették meg eddig? – kérdezte Harbert. – Kétségkívül azért, mert nem állt érdekükben, hogy megtegyék. Egyébiránt hatan vagyunk hatuk ellen!</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Úgy! – felelte Pencroff, akit semmilyen érvelés nem tudott meggyőzni. – Hagyjuk hát, hogy ezek a jófélék kényük-kedvük szerint garázdálkodhassanak, mi pedig békességgel tűrjük, és fülünk botját se mozdítsuk!</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már, Pencroff – szólt rá Nab –, ne tettesd magad ilyen kőszívűnek! Állna csak itt előtted valamelyike azoknak a nyomorultaknak, téged magadat se vinne rá a lélek, hogy rásüsd a puskát…</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izony lelőném, Nab, akár a veszett kutyát! – felelte hidegen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mondta ekkor a mérnök –, ön eddig mindig tanúbizonyságát adta, hogy megfogadja a szavamat. Vajon hajlandó-e ilyen körülmények közt is hallgatni rá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teszem, amit ön óhajt, Smith úr – felelte a tengerész, de hangján érzett, hogy még mindig nem győzték meg 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várjunk, és csak akkor támadjunk, ha megtámadnak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ént döntöttek tehát arról, hogy mitévők legyenek a kalózokkal, ámbár Pencroff semmi jót nem várt ettől az elhatározástól. Megállapodtak abban, hogy nem támadják meg a gonosztevőket, de szüntelenül résen állnak. Végtére is a sziget nagy és termékeny. Ezek a nyomorultak pedig, ha szunnyad még némi tisztesség a lelkük mélyén, meg is javulhatnak. Hiszen olyan körülmények köze jutottak, hogy saját érdekükben is új életet kell kezdeniök. Cyrus Smith és társai úgy vélekedtek, hogy ha másért nem, már csak emberiességből is mindenesetre várakozniok kell. Az bizonyos, hogy a telepesek immár nem járhattak-kelhettek olyan aggálytalan biztonsággal, mint annak előtte. Mindeddig csupán vadállatok ellen kellett védekezniök, most azonban hat fegyenc is cselleng a szigeten, talán a gonosztevők legelvetemültebb fajtájából valók. Ez kétségkívül igencsak súlyos körülmény, és kevésbé bátor embereket talán minden biztonságérzetüktől megfosztot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 is, ebben a pillanatban a telepesek többségének véleménye győzött Pencroffé ellen. Vajon melyiküket igazolja a jövő? Majd elváli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6" w:leader="none"/>
          <w:tab w:val="right" w:pos="871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fölfedező út terve – Ayrton a karámba megy – Látogatás a Léggömb-kikötőben – Mit vett észre Pencroff a B o n a d v e n t u r e fedélzetén? – Sürgöny a karámba – Ayrton nem válaszol – Indulás hajnalban – Miért nem működik a távíró? – Puskadörren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nek most az volt a legfőbb feladatuk, hogy elhatározásukhoz híven átkutassák az egész szigetet, kettős céllal: meg akarták találni azt a rejtelmes személyt, akinek a létezésében immár nem kételkedhettek, ugyanakkor azt is meg akarták tudni, mi történt a kalózokkal, milyen hajlékot választottak, milyen életet folytatnak, mit forralnak, kell-e tőlük tartam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legszívesebben haladéktalanul fölkerekedett volna, mivel azonban útjuk több naposnak ígérkezett, a pihenők megkönnyítésére előbb kWönféle szerszámokkal és táborozáshoz szükséges holmikkal kellett megrakniok a szekeret. Az onaggák egyike azonban éppen akkoriban megsérült a lábán, ezért néhány napos kényszerpihenőt kellett adniok neki, mielőtt kocsiba fogják; ám a telepesek úgy vélték, semmi hátrányuk sérti származik abból, ha nyolc-tíz nappal elhalasztják az indulást, és csak november 20-án vágnak neki az útnak. A november hónap ezen a szélességi fokon az északi égöv május havának felel meg. A tavasz szép évszakában jártak hát. A Nap a Baktérítőre érkezett: a nappalok ilyenkor a leghosszabbak. Az évad eszerint kedvez a tervbe vett kirándulásnak, amelynek során, Cyrus Smith úgy határozta, tüzetesen átkutatja a sűrű Vadnyugat-vadont, egészen a Kígyó-félszigetig, azt remélte ugyanis, hogy a kutatóút – még ha nem is éri el legfőbb célját sok értékes fölfedezéssel járhat, különösen természeti kincsek tekint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határozták, hogy indulásig, vagyis kilenc napon keresztül a Kilátó-fennsíkon dolgoznak, és elvégzik a még hátralevő mezőgazdasági mun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yrtonnek eközben a karámba is el kellett látogatnia, mert a háziállatok nem nélkülözhették a gondozást. Megbeszélték, hogy két napot tölt a karámban, bőséges takarmánnyal látja el a háziállatokat, aztán visszaér a Gránitpalotáb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ár indulóban volt, Cyrus Smith megkérdezte tőle, nem óhajtja-e, hogy valamelyikük elkísérje; figyelmeztette: a sziget már korántsem olyan biztonságos, mint régente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zt felelte, hogy ilyen óvatossági intézkedésre semmi szükség; ha rákényszerül, segítség nélkül is helytáll magáért, különben sem fél semmitől. Ha mégis valamilyen váratlan esemény adódnék a karámban vagy a környékén, sürgöny útján azonnal tudatja a Gránitpalotában maradt telepese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9-én hajnalban kerekedett föl az egy szál onagga vontatta kordén, és két órával utóbb a távíró csengője már jelezte is, hogy a férfi mindent rendben talált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ét napon keresztül terve kivitelén dolgozott: ez a terv arra szolgált, hogy egyszer s mindenkorra biztosítsa a Gránitpalotát minden rajtaütés ellen. Azon iparkodott, hogy a Grant-tó déli csücskében levő egykori víznyelő nyílását amelyet már régebben befalaztak, és jórészt füvekkel és növényekkel álcáztak – most tökéletesen elrejtsék. Ennél mi sem volt egyszerűbb: mindössze a tó vizét kellett két-három lábnyival földuzzasztaniok, hogy a lefolyócsatorna szájadéka végképp eltűnjék a víz tükre alatt.</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a vízszint emeléséhez egyszerűen gátat kellett beépíteniök a Glicerin-patakot és a Nagy Vízesést tápláló két mesterséges hasadékba. Cyrus Smith fölkérte társait, segítsenek neki ebben a munkában, és néhány szorosan összetapasztott, hatalmas szikladarabból egykettőre megépítette a gátat; egyébiránt egyik sem volt hét-nyolc lábnál szélesebb és három lábnál magasabb.</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elkészült, és azontúl semmi sem árulta el, hogy a tö csücskében valaha föld alatti járaton át csurgott alá a víz fölöslege.</w:t>
      </w:r>
    </w:p>
    <w:p>
      <w:pPr>
        <w:pStyle w:val="Normal"/>
        <w:tabs>
          <w:tab w:val="clear" w:pos="720"/>
          <w:tab w:val="left" w:pos="52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Cyrus Smith és társai ügyeltek, hogy el ne dugaszolják a Gránitpalota vízgyűjtő medencéjét tápláló és a fölvonó hajtóerejét szolgáltató kis vízcsatorna lefolyóját; vízben tehát ezentúl sem látnak hiányt. Ha pedig a fölvonó kosarát fölhúzták, akkor kényelmes otthonuk tökéletes biztonságot nyújtott minden meglepetés és rajtaütés ellen.</w:t>
      </w:r>
    </w:p>
    <w:p>
      <w:pPr>
        <w:pStyle w:val="Normal"/>
        <w:tabs>
          <w:tab w:val="clear" w:pos="720"/>
          <w:tab w:val="left" w:pos="522"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ármilyen gyorsan végeztek ezzel a munkával, Pencroff, Gedeon Spilett és Harbert ezalatt arra is tudott időt szakítani, hogy kiruccanjanak a Léggömb-kikötőbe. A tengerész már égett a kíváncsiságtól, vajon a fegyencek nem bukkantak-e rá a kis öbölre, és nem fedezték-e föl a révben horgonyzó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w:t>
      </w:r>
    </w:p>
    <w:p>
      <w:pPr>
        <w:pStyle w:val="Normal"/>
        <w:tabs>
          <w:tab w:val="clear" w:pos="720"/>
          <w:tab w:val="left" w:pos="525"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k az úriemberek – jegyezte meg Pencroff –, éppen a sziget déli fertályán értek partot, s attól tartok, hogy a tengerszegély mentén haladva tovább, betévedtek a kis kikötőbe – márpedig ha így áll a dolog, akkor fél dollárt sem adné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ért…</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ggodalmai egyáltalán nem voltak alaptalanok, s a telepesek ezért célszerűnek látták, hogy fölkeressék a Léggömb-kiköt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társai november 10-én ebéd után jöl fölfegyverkezve indultak útnak. Pencroff tüntetően golyóra töltötte kétlövetű puskája mindkét csövét, s elszántan rázta a fejét, amiből arra lehetett következtetni, hogy nem sok jóra számíthat az, aki. az útjába akad, „akár állat, akár ember”, amint azt egyébiránt ő maga is hangoztatta. Gedeon Spilett és Harbert szintén fogta a puskáját, és délután három óra tájt mindhárman elhagyták a Gránitpalotát.</w:t>
      </w:r>
    </w:p>
    <w:p>
      <w:pPr>
        <w:pStyle w:val="Normal"/>
        <w:tabs>
          <w:tab w:val="clear" w:pos="720"/>
          <w:tab w:val="left" w:pos="0" w:leader="none"/>
          <w:tab w:val="right" w:pos="83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lkísérte őket egészen a Hála-folyó hajlatáig, majd miután átkeltek a túlpartra, fölhúzta utánuk a hidat. Megállapodtak abban, hogy a három telepes puskalövéssel jelzi majd hazaérkezését, Nab pedig erre a jelre visszatér, és helyreállítja az összeköttetést a folyó két széle közt.</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csoport a kikötő felé vezető úton haladt, egyenesen a sziget déli szegélye felé. Az egész távolság nem tett ki többet három és fél mérföldnél, Gedeon Spilettnek és társainak azonban mégis teljes két órájába telt, amíg végigjárták. Az út mentén húzódó sűrű erdőszegélyt ugyanis éppoly tüzetesen tűvé tették, mint a Hullámkacsa-mocsár szélét. A szökevény fegyencek nyomát mégsem találták sehol, azok kétségkívül nem tudták még megállapítani, hányan vannak a telepesek, milyenek védelmi eszközeik, s ezért alighanem a sziget legnehezebben megközelíthető vidékeire húzódtak.</w:t>
      </w:r>
    </w:p>
    <w:p>
      <w:pPr>
        <w:pStyle w:val="Normal"/>
        <w:tabs>
          <w:tab w:val="clear" w:pos="720"/>
          <w:tab w:val="left" w:pos="0" w:leader="none"/>
          <w:tab w:val="right" w:pos="835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kor a Léggömb-kikötőbe érkeztek, Pencroff nagy megnyugvással pillantotta meg a szűk öböl vizén békésen ringatódzó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Igaz, a Léggömb-kikötőt olyan tökéletesen rejtették a sziklafalak, hogy akár a tenger, akár a szárazföld felől az fedezhette föl csupán, aki véletlenül tévedt oda, vagy magaslatról tekintett le rá.</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úgy látszik, ezek a cudárok még nem jutottak el idáig mondta Pencroff. – A csúszómászók többnyire szívesebben bújnak meg a magas fűben; alighanem a Vadnyugat-vadonban botlunk majd beléjük.</w:t>
      </w:r>
    </w:p>
    <w:p>
      <w:pPr>
        <w:pStyle w:val="Normal"/>
        <w:tabs>
          <w:tab w:val="clear" w:pos="720"/>
          <w:tab w:val="left" w:pos="0" w:leader="none"/>
          <w:tab w:val="right" w:pos="8371"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zerencsére csakugyan nem jártak itt, mert ha ráakadtak volna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 akkor birtokba is vették volna, hogy azon kíséreljék meg a menekülést – tette hozzá Harbert –, mi pedig egyhamar nem térhetnénk vissza a Tabor-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helyeselt az újságíró –, pedig oda mindenképpen el kell jutnunk, hogy otthagyhassunk egy üzenetet, a Lincoln-sziget földrajzi helyzetét és Ayrton hollétét tudató okmányt, hiszen megeshetik, a sköt jacht csakugyan visszatér Ayrtonér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s,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ég mindig itt van, Spilett úr! – felelte a tengerész. – A hajó is, a legénysége is készen áll, hogy tengerre szálljon első parancsszó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Pencroff, erre csak akkor kerül sor, ha kutatóutunkat befejeztük a szigeten. Végül is lehetséges, hogy az ösmeretlen, ha ugyan sikerül megtalálnunk, részletes fölvilágosítással szolgál majd a Lincoln-szigetről és a Tabor-szigetről. Ne felejtsük el, hogy vitathatatlanul ő a szerzője a palackba zárt levélnek, és dalán azt is tudja, mihez tartsuk magunkat a jacht visszatérését illetőle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r ördögi – kiáltott föl Pencroff. – Vajon ki lehet az az ember? Ő ösmer bennünket; mi,nem ösmerjük őt! Ha egyszerű hajótörött, miért bujkál előlünk?Végtére is becsületes népek vagyunk, vagy mi a szösz, és úgy vélem, a magunkfajta becsületes népek társasága nem lehet terhére senkinek! Saját jószántóból jött-ide? Eltávozhatnék a szigetről, ha akarná? S egyáltalán, itt van-e még? Vagy már el is hagyta a sziget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Beszélgetés közben Péncroff, Harbert és Gedeon Spilett fölszállt a bárkára, és végigjárták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t. A tengerész megvizsgálta a horgonykötélet és a kötélbakot, majd hirtelen fölkiáltott:</w:t>
      </w:r>
    </w:p>
    <w:p>
      <w:pPr>
        <w:pStyle w:val="Normal"/>
        <w:tabs>
          <w:tab w:val="clear" w:pos="720"/>
          <w:tab w:val="left" w:pos="223" w:leader="none"/>
          <w:tab w:val="right" w:pos="6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a nemjóját! Ez aztán cifra eset!</w:t>
      </w:r>
    </w:p>
    <w:p>
      <w:pPr>
        <w:pStyle w:val="Normal"/>
        <w:tabs>
          <w:tab w:val="clear" w:pos="720"/>
          <w:tab w:val="left" w:pos="216" w:leader="none"/>
          <w:tab w:val="right" w:pos="85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baj, Pencroff? – kérdezte az újságíró. – Mi történt?</w:t>
      </w:r>
    </w:p>
    <w:p>
      <w:pPr>
        <w:pStyle w:val="Normal"/>
        <w:tabs>
          <w:tab w:val="clear" w:pos="720"/>
          <w:tab w:val="left" w:pos="216" w:leader="none"/>
          <w:tab w:val="right" w:pos="85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 hogy ezt a csomót itt nem én kötö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rámutatott arra a kötélre, amely a bakra erősítette a horgonyt, hogy föl ne szakadjon.</w:t>
      </w:r>
    </w:p>
    <w:p>
      <w:pPr>
        <w:pStyle w:val="Normal"/>
        <w:tabs>
          <w:tab w:val="clear" w:pos="720"/>
          <w:tab w:val="left" w:pos="216"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nem ön kötötte? – kérdez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esküdni merek rá! Ez itt egyszerű félcsomó, más néven halászcsat, én pedig mindig kettős tengerészcsomót hurkolok!</w:t>
      </w:r>
    </w:p>
    <w:p>
      <w:pPr>
        <w:pStyle w:val="Normal"/>
        <w:tabs>
          <w:tab w:val="clear" w:pos="720"/>
          <w:tab w:val="left" w:pos="439" w:leader="none"/>
          <w:tab w:val="right" w:pos="75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téved, Pencroff.</w:t>
      </w:r>
    </w:p>
    <w:p>
      <w:pPr>
        <w:pStyle w:val="Normal"/>
        <w:tabs>
          <w:tab w:val="clear" w:pos="720"/>
          <w:tab w:val="left" w:pos="52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ugyan nem tévedek! – bizonygatta a tengerész. – Ilyesmire az embernek önkéntelenül is rájár a keze, a kéz pedig nem téved!</w:t>
      </w:r>
    </w:p>
    <w:p>
      <w:pPr>
        <w:pStyle w:val="Normal"/>
        <w:tabs>
          <w:tab w:val="clear" w:pos="720"/>
          <w:tab w:val="left" w:pos="51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égiscsak a fegyencek jártak volna a fedélzeten? – kérdezte Harbert.</w:t>
      </w:r>
    </w:p>
    <w:p>
      <w:pPr>
        <w:pStyle w:val="Normal"/>
        <w:tabs>
          <w:tab w:val="clear" w:pos="720"/>
          <w:tab w:val="left" w:pos="507"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udom is én – válaszolta Pencroff –, de az bizonyos, hogy valaki fölhúzta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horgonyát, aztán ismét lebocsátotta! Nézze csak! Itt van még egy bizonyíték! A horgonykötelet az illető lassan utánaeresztette, s ezáltal a súrlódást csökkentő vászondarab elmozdult a horgonynyílásnak arról a pontjáról, ahol a kötél horzsolja. Ismétlem: valaki használta a bárkánkat!</w:t>
      </w:r>
    </w:p>
    <w:p>
      <w:pPr>
        <w:pStyle w:val="Normal"/>
        <w:tabs>
          <w:tab w:val="clear" w:pos="720"/>
          <w:tab w:val="left" w:pos="51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a a fegyencek használták volna, akkor kirabolják, vagy éppen megszöktek volna rajta…</w:t>
      </w:r>
    </w:p>
    <w:p>
      <w:pPr>
        <w:pStyle w:val="Normal"/>
        <w:tabs>
          <w:tab w:val="clear" w:pos="720"/>
          <w:tab w:val="left" w:pos="51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szöktek volna?… Hová?… A Tabor-szigetre?… – kérdezte Pencroff. – Azt hiszi, meg mernék kockáztatni a kalandot ilyen csekély vízkiszorítású lélekvesztőn?!</w:t>
      </w:r>
    </w:p>
    <w:p>
      <w:pPr>
        <w:pStyle w:val="Normal"/>
        <w:tabs>
          <w:tab w:val="clear" w:pos="720"/>
          <w:tab w:val="left" w:pos="50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hez még az is szükséges egyébiránt, hogy egyáltalán tudomásuk legyen arról a parányi szigetről – tette hozzá az újságíró.</w:t>
      </w:r>
    </w:p>
    <w:p>
      <w:pPr>
        <w:pStyle w:val="Normal"/>
        <w:tabs>
          <w:tab w:val="clear" w:pos="720"/>
          <w:tab w:val="left" w:pos="504"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árhogyan is, annyi szent,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a tengeren járt, mégpedig nélkülünk! – jelentette ki a tengerész –, s ez olyan igaz, mint az, hogy Bonadventure Pencroff a nevem, és Vineyardban születtem!</w:t>
      </w:r>
    </w:p>
    <w:p>
      <w:pPr>
        <w:pStyle w:val="Normal"/>
        <w:tabs>
          <w:tab w:val="clear" w:pos="720"/>
          <w:tab w:val="left" w:pos="49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olyan határozottan beszélt, hogy sem Gedeon Spilett, sem Harbert nem bocsátkozott vitába vele. Kétségtelen, hogy a hajó valamelyest elmozdult a helyéről, és nem állt ugyanott, ahol Pencroff utoljára lehorgonyozta a Léggömb-öbölben. A tengerész nem is kételkedett abban csöppet sem, hogy valaki fölvonta, majd ismét lebocsátotta a horgonyt. Mármost, vajon mi célból végezte el az illető ezt a két műveletet, ha a hajóval nem akart megtenni semmilyen ut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gy lehet az, hogy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sehol sem láttuk a sziget körüli vizeken? – értetlenkedett az újságíró, aki föl akarta sorakoztatni az összes lehetséges ellenérv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Spilett úr! – válaszolta a tengerész. – Ha valaki éjnek évadján, jó széllel indul útnak, két órán belül túljut a sziget látköré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Lehet – ismerte el Gedeon Spilett –, de hadd kérdjem meg: vajon mi szándékuk lehetett a fegyenceknek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rel, és ha már használták, ugyan miért hozták vissza a kikötő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o, Spilett úr – felelte Pencroff –, én bizony amondó vagyok, hogy ezt a kérdést is soroljuk csak bízvást a megmagyarázhatatlan rejtelmek közé, és ne is foglalkozzunk vele tovább. Mi csak arra voltunk kídáncsiak,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itt van-e a helyén, és lám, itt van… Sajnos azonban az is megeshetik, hogy a fegyencek egy szép napon újra kihajóznak rajta, és akkor csak hűlt helyét találj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kkor hát, Pencroff, nem lenne-e okosabb odavinni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t a Gránitpalota 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s, meg nem is – felelte Pencroff –, de azért mégis inkább nem. A Hála-folyó torkolata rossz kikötő efféle hajónak, a tenger cudarul hánytorog arra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lenne, ha kivontatnók a homokra, egészen a Kémény tövéb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Talán jó lenne… igen… – felelte Pencroff. – Mindenesetre ne feledjük el, hogy nagyobb kirándulásra készülünk, hosszabb időre el akarjuk hagyni a Gránitpalotát, és úgy hiszem,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égiscsak biztonságosabb helyen lesz itt, mint a fövénysávon; tehát legjobb, ha itt hagyjuk mindaddig, amíg a szigetet meg nem tisztítottuk ezektől a gonosztevők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én véleményem is – mondta az újságíró. – Legalább vihar idején nem érik annyira az időjárás viszontagságai, mint a Hála-folyó torkolatában.</w:t>
      </w:r>
    </w:p>
    <w:p>
      <w:pPr>
        <w:pStyle w:val="Normal"/>
        <w:tabs>
          <w:tab w:val="clear" w:pos="720"/>
          <w:tab w:val="left" w:pos="24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a fegyencek ismét érte jönnek?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fiacskám – felelte Pencroff –, ha nem találják meg itt, másutt keresik, és ha keresik, csakhamar meg is találják a Gránitpalota előtt, a parton: távollétünk idején ott is zavartalanul hatalmukba keríthetik! Egyetértek Spilett úrral, magam is így vélem, a bárkát egyelőre itt kell hagynunk a Léggömb-kikötőben. Hazatérésünk után azonban, amennyiben addig nem sikerül megszabadítanunk a szigetet valamennyi gazfickótól, valóban okosabb lesz a Gránitpalota elé vontatnunk dereglyénket, és mindaddig ott tartanunk, amíg már nem kell féltenünk semmiféle rossz szándékú látogatás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tehát megállapodtunk – zárta le a vitát Gedeon Spilett. – Indulá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Harbert és Gedeon Spilett visszatért a Gránitpalotába, és tüstént tudatta a mérnökkel, mi történt. Cyrus Smith pedig mind a jelenre, mind a jövőre vonatkozóan jóváhagyta döntéseiket. Még azt is megígérte a tengerésznek, hogy tanulmányozni fogja a zátony és a sziget fövénysávja közt húzódó csatorna vizét, és megállapítja, lehet-e ott gátat emelni, és mesterséges kikötőt építeni. Ebben az új kikötőben aztán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indig szem előtt lenne, biztonságos, zárt öböl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este sürgönyt küldtek a karámba, arra kérték Ayrtont, hogy hazajövet hozzon magával egy kecskepárt, mert Nab kecskéket akar tenyészteni a fennsík legelőin. Furcsa módon azonban Ayrton, szokása ellenére nem jelezte, hogy megkapta-e a táviratot. A mérnököt ez nem csekély mértékben meglepte. Mindazonáltal föltételezhette, hogy Ayrton csak azért nem felel a hívásra, mert éppen nem tartózkodik a karámban, sőt talán már útban is van a Gránitpalota felé. Valóban: távozása óta két nap telt el, márpedig induláskor megállapodtak abban, hogy 10-én este vagy legkésőbb 11-én kora reggel útra kel hazafelé.</w:t>
      </w:r>
    </w:p>
    <w:p>
      <w:pPr>
        <w:pStyle w:val="Normal"/>
        <w:tabs>
          <w:tab w:val="clear" w:pos="720"/>
          <w:tab w:val="left" w:pos="385"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t remélték hát, hogy Ayrton hamarosan fölbukkan a Kilátó-fennsík magaslatán. Nab és Harbert a hídfőnél várakoztak, hogy lebocsáthassák a fölvonóhidat, ha bajtársuk odaér.</w:t>
      </w:r>
    </w:p>
    <w:p>
      <w:pPr>
        <w:pStyle w:val="Normal"/>
        <w:tabs>
          <w:tab w:val="clear" w:pos="720"/>
          <w:tab w:val="left" w:pos="381" w:leader="none"/>
          <w:tab w:val="right" w:pos="8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yrtonnek még este tíz órakor sem volt se híre, se hamva. A telepesek ekkor újabb sürgönyt menesztettek a karámba, és azonnali választ kértek.</w:t>
      </w:r>
    </w:p>
    <w:p>
      <w:pPr>
        <w:pStyle w:val="Normal"/>
        <w:tabs>
          <w:tab w:val="clear" w:pos="720"/>
          <w:tab w:val="left" w:pos="594" w:leader="none"/>
          <w:tab w:val="right" w:pos="8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palota távírókészüléke ezúttal is néma maradt.</w:t>
      </w:r>
    </w:p>
    <w:p>
      <w:pPr>
        <w:pStyle w:val="Normal"/>
        <w:tabs>
          <w:tab w:val="clear" w:pos="720"/>
          <w:tab w:val="left" w:pos="374" w:leader="none"/>
          <w:tab w:val="right" w:pos="85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most már nagy nyugtalanság fogta el. Mi történhetett? Ayrton talán már nincs a karámban, vagy ha ott van is, nem mozoghat szabadon? Mit tegyenek? Elinduljanak-e a karámba a fekete éjszakában?</w:t>
      </w:r>
    </w:p>
    <w:p>
      <w:pPr>
        <w:pStyle w:val="Normal"/>
        <w:tabs>
          <w:tab w:val="clear" w:pos="720"/>
          <w:tab w:val="left" w:pos="385"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elvitatkoztak. Némelyek menni akartak, némelyek pedig azt bizonygatták: tanácsosabb maradniok.</w:t>
      </w:r>
    </w:p>
    <w:p>
      <w:pPr>
        <w:pStyle w:val="Normal"/>
        <w:tabs>
          <w:tab w:val="clear" w:pos="720"/>
          <w:tab w:val="left" w:pos="381" w:leader="none"/>
          <w:tab w:val="right" w:pos="85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z nem lehet – érvelt Harbert –, hogy csak a távírókészülékkel történt valami baj, és azért nem működik?</w:t>
      </w:r>
    </w:p>
    <w:p>
      <w:pPr>
        <w:pStyle w:val="Normal"/>
        <w:tabs>
          <w:tab w:val="clear" w:pos="720"/>
          <w:tab w:val="left" w:pos="583" w:leader="none"/>
          <w:tab w:val="right" w:pos="68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nnyen lehet – válaszolta az újságíró.</w:t>
      </w:r>
    </w:p>
    <w:p>
      <w:pPr>
        <w:pStyle w:val="Normal"/>
        <w:tabs>
          <w:tab w:val="clear" w:pos="720"/>
          <w:tab w:val="left" w:pos="37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holnapig – javasolta Cyrus Smith. – Valóban lehetséges, hogy vagy Ayrton nem kapta meg a táviratunkat, vagy mi nem kaptuk meg az övét.</w:t>
      </w:r>
    </w:p>
    <w:p>
      <w:pPr>
        <w:pStyle w:val="Normal"/>
        <w:tabs>
          <w:tab w:val="clear" w:pos="720"/>
          <w:tab w:val="left" w:pos="367" w:leader="none"/>
          <w:tab w:val="right" w:pos="8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rakozásuk – s ez jól érthető – bizonyos nyugtalanságban telt el. Másnap – november 11-én –, alig ragyogtak föl a hajnal első sugarai, Cyrus Smith máris elektromos áramot bocsátott a huzalba, de ezúttal sem kapott választ.</w:t>
      </w:r>
    </w:p>
    <w:p>
      <w:pPr>
        <w:pStyle w:val="Normal"/>
        <w:tabs>
          <w:tab w:val="clear" w:pos="720"/>
          <w:tab w:val="left" w:pos="583" w:leader="none"/>
          <w:tab w:val="right" w:pos="68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táviratot küldött: semmi eredmény.</w:t>
      </w:r>
    </w:p>
    <w:p>
      <w:pPr>
        <w:pStyle w:val="Normal"/>
        <w:tabs>
          <w:tab w:val="clear" w:pos="720"/>
          <w:tab w:val="left" w:pos="568"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a karámba! – határozott végül a mérnök.</w:t>
      </w:r>
    </w:p>
    <w:p>
      <w:pPr>
        <w:pStyle w:val="Normal"/>
        <w:tabs>
          <w:tab w:val="clear" w:pos="720"/>
          <w:tab w:val="left" w:pos="568"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fegyveresen! – tette hozzá Pencroff.</w:t>
      </w:r>
    </w:p>
    <w:p>
      <w:pPr>
        <w:pStyle w:val="Normal"/>
        <w:tabs>
          <w:tab w:val="clear" w:pos="720"/>
          <w:tab w:val="left" w:pos="363" w:leader="none"/>
          <w:tab w:val="right" w:pos="84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döntöttek, hogy nem hagyják őrizetlenül a Gránitpalotát, Nab otthon marad. Csak a Glicerin-patakig kíséri el társait, aztán fölvonja a hidat, majd valamelyik fatörzs mögé rejtőzve megvárja hazajövetelüket vagy Ayrton érkez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z esetben, ha kalózok bukkannának föl, és megkísérelnék az átkelést a patakon, puskalövésekkel tartóztatja föl őket, végső szükségben pedig a Gránitpalotába menekül: ott, miután fölhúzta a fölvonó kosarát, teljes biztonságban érezheti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Harbert és Pencroff eközben egyenest a karámba siet, s ha nem találják ott Ayrtont, akkor átkutatják a környező erd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hat óra tájban a mérnök és három társa átkelt a Glicerin-patakon, Nab pedig elfoglalta őrhelyét a bal parton, egy sárkányfa koronázta alacsony földhányás mög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után átvágtak a Kilátó-fennsíkon, rátértek a karámba közvetlenül vezető útra. Fegyverüket lövésre készen a karjukon vitték, hogy bármiféle ellenséges megnyilvánulásra azonnal puskatűzzel adjanak választ. A két karabélyt is meg a két puskát is golyóra töltö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t mindkét oldalt sűrű bozót szegélyezte: ebben a gonosztevők könnyen elrejtőzhettek, és fegyverük lévén, ez komoly veszéllyel fenyeg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gyorsan és szótlanul haladtak. Top előttük futkározott, hol az ösvényen szaladt, hol meg a bozótban írt le kisebb-nagyobb vargabetűket, de egész úton egyet sem vakkantott, ami azt jelentette, hogy még nem szimmantott meg semmi szokatlant. Arra ugyanis mindenképpen számíthattak, hogy a hű eb nem várja meg, míg meglepetésszerűen lerohanják őket, hanem ugatással jelzi a legapróbb, legtávolabbi veszedelme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ugyanakkor útjuk során figyelemmel kísérték a sürgönyvezetéket is, amely mindenütt az út irányát követte a karám és a Gránitpalota közt. Mintegy két mérföldet tettek már meg, de sehol sem tapasztalták a huzal folyamatosságának semminemű megszakadását. A póznák szilárdan álltak, a szigetelőcsigák érintetlenek voltak, a vezeték mindenütt szabályosan megfeszült. Egy bizonyos ponttól fogva azonban a mérnök úgy vette észre, hogy a huzal valamivel lazább a kelleténél, s amikor végül elértek a 74. számú póznához, az élen haladó Harbert hirtelen megtorpant, és fölkiáltott:</w:t>
      </w:r>
    </w:p>
    <w:p>
      <w:pPr>
        <w:pStyle w:val="Normal"/>
        <w:tabs>
          <w:tab w:val="clear" w:pos="720"/>
          <w:tab w:val="left" w:pos="244" w:leader="none"/>
          <w:tab w:val="right" w:pos="4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szakadt a dr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meggyorsították lépteiket, és csakhamar fölzárkóztak a fiú mellé.</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döntött pózna feküdt keresztbe az úton. A telepesek megállapították, a vezeték elszakadt, s nyilvánvaló tehát, hogy sem a Gránitpalotából küldött táviratok nem érkezhettek meg a karámba, sem a karámban föladott sürgönyök nem jutattak el a Gránitpalotába.</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póznát nem a szél döntötte ki! – jegyezte meg Pencroff.</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ony – felelte Gedeon Spilett. – A póznát emberi kéz emelte ki a helyéből, miután tövéig kiásták a föl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ztán a vezetéket is elvágta valaki – tette hozzá Harbert, és az erőszakkal széttépett vashuzal két csonkjára mutatott.</w:t>
      </w:r>
    </w:p>
    <w:p>
      <w:pPr>
        <w:pStyle w:val="Normal"/>
        <w:tabs>
          <w:tab w:val="clear" w:pos="720"/>
          <w:tab w:val="left" w:pos="234"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iss még a vágás? – kérdezte Cyrus Smith.</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riss – felelte Harbert –, és bizonyos, hogy csak rövid ideje metszették át a huzalt.</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a karámba! Gyorsan a karámba! – kiáltott föl a tengerész.</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kkor éppen, félúton jártak a Gránitpalota és a karám közt. Jó két és fél mérföldet kell még megtenniök. Futásnak eredtek.</w:t>
      </w:r>
    </w:p>
    <w:p>
      <w:pPr>
        <w:pStyle w:val="Normal"/>
        <w:tabs>
          <w:tab w:val="clear" w:pos="720"/>
          <w:tab w:val="left" w:pos="0"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t kellett hinniök, hogy nagy baj történt a karámban. Ayrton, kétségkívül megkísérelte, hogy sürgönyt küldjön, távirata azonban nem juthatott el a Gránitpalotába; társait mégsem főleg ez nyugtalanította, hanem egy ennél sokkal nehezebben megmagyarázható körülmény: Ayrton, aki előző estére ígérte hazatértét, még mindig nem mutatkozott. Végül is nincs-e összefüggésben azzal, hogy az ismeretlen tettesek minden összeköttetést megszakítottak a karám és a Gránitpalota közt, és vajon ki másnak állt ez érdekében, mint a fegyencband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ggodalomtól szorongó szívvel rohantak a karám felé. Őszintén ragaszkodtak új bajtársukhoz. Csak nem sújtott-e le reá éppen azoknak a keze, akiknek hajdanán a vezérük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svártatva eljutottak oda, ahol a karám környéki füvellőket öntöző s a Vörös-patakba torkolló kicsiny csermely mentén vezetett tovább az út. Ekkor lassították lépteiket, hogy túlságosan kimerültek ne legyenek, ha netán harcra kerül sor. Puskájukon fölkattintották a biztonsági zárat, és fölhúzták a kakast. Mindegyikük az erdő más és más részét tartotta szemmel. Top néhány tompa morgást hallatott, s ez mindent jelentett, csak jót 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a fák közt fölbukkant a sövényfonadékos karókerítés. Rongálásnak semmi nyoma nem látszott rajta. Kapuja, mint rendesen, most is zárva volt. A karámban mélységes csönd honolt. A telepesek nem hallották sem a muflonok szokott bégetését, sem Ayrton hangját.</w:t>
      </w:r>
    </w:p>
    <w:p>
      <w:pPr>
        <w:pStyle w:val="Normal"/>
        <w:tabs>
          <w:tab w:val="clear" w:pos="720"/>
          <w:tab w:val="left" w:pos="234" w:leader="none"/>
          <w:tab w:val="right" w:pos="69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jünk be!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mérnök elindult, társai pedig mintegy húszlépésnyire mögötte maradtak, és tüzelésre kész fegyverrel, éberen fedezték előnyomu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benyúlt a kapu deszkái közt, fölpöckölte a retesz belső kallantyúját, és éppen be akarta nyomni az egyik kapuszárnyat, amikor Top váratlanul, vadul fölcsaholt. Hirtelen lövés dördült a sövény fölött, és erre a fájdalom kiáltása felelt.</w:t>
      </w:r>
    </w:p>
    <w:p>
      <w:pPr>
        <w:pStyle w:val="Normal"/>
        <w:tabs>
          <w:tab w:val="clear" w:pos="720"/>
          <w:tab w:val="left" w:pos="255" w:leader="none"/>
          <w:tab w:val="right" w:pos="7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golyótól találva, a földre buk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699" w:leader="none"/>
          <w:tab w:val="right" w:pos="722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újságíró és Pencroff a karámban – Harbertet a kunyhóba szállítják – A tengerész kétségbeesése – Az újságíró és a mérnök tanácskozása – Hogyan gyógykezelik Harbertet? – Halvány reménysugár – Hogyan értesítsék Nabet? – Megbízható és hűséges küldönc – Nab vála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bert kiáltására Pencroff eldobta fegyverét, és a fiúhoz rohant.</w:t>
      </w:r>
    </w:p>
    <w:p>
      <w:pPr>
        <w:pStyle w:val="Normal"/>
        <w:tabs>
          <w:tab w:val="clear" w:pos="720"/>
          <w:tab w:val="left" w:pos="230" w:leader="none"/>
          <w:tab w:val="right" w:pos="7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ölték! – ordította. – A fiamat! Megö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is hanyatt-homlok Harberthez futott. Az újságíró ráhajolt, és meghallgatta, dobog-e még szegény fiú szíve.</w:t>
      </w:r>
    </w:p>
    <w:p>
      <w:pPr>
        <w:pStyle w:val="Normal"/>
        <w:tabs>
          <w:tab w:val="clear" w:pos="720"/>
          <w:tab w:val="left" w:pos="230" w:leader="none"/>
          <w:tab w:val="right" w:pos="78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 – mondta. – De el kell innen szállítanunk…</w:t>
      </w:r>
    </w:p>
    <w:p>
      <w:pPr>
        <w:pStyle w:val="Normal"/>
        <w:tabs>
          <w:tab w:val="clear" w:pos="720"/>
          <w:tab w:val="left" w:pos="244"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Gránitpalotába? – kérdezte a mérnök. –Lehetetlen!</w:t>
      </w:r>
    </w:p>
    <w:p>
      <w:pPr>
        <w:pStyle w:val="Normal"/>
        <w:tabs>
          <w:tab w:val="clear" w:pos="720"/>
          <w:tab w:val="left" w:pos="244"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 karámba! – kiáltotta Pencroff.</w:t>
      </w:r>
    </w:p>
    <w:p>
      <w:pPr>
        <w:pStyle w:val="Normal"/>
        <w:tabs>
          <w:tab w:val="clear" w:pos="720"/>
          <w:tab w:val="left" w:pos="241" w:leader="none"/>
          <w:tab w:val="right" w:pos="68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eliramodott bal felé, hogy megkerülje a sövénykerítést. A fordulóban váratlanul szembetalálta magát az egyik fegyenccel, az rálőtt, és golyója átfúrta Cyrus Smith kalapját. Néhány másodperc múltán, mielőtt ideje lett volna, hogy másodszor is elsüsse puskáját, szívét már át is járta Cyrus Smith tőre, amely a mérnök kezében a karabélynál is gyorsabb és biztosabb fegyver volt; a gonosztevő összerogy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alatt Gedeon Spilett is és a tengerész is fölhúzódzkodott a palánk egy-egy szögletén, átvetette magát a kerítésen, beugrott az udvarba, félredöntötte a kapu belső támfáit, majd berontott a házba, amely üresen állt; és szegény Harbert nemsokára Ayrton ágyán pihenh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már Cyrus Smith is ott állt a fiú betegágya mel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éltan fekvő Harbert láttán a tengerészt iszonyú fájdalom fogta el. Zokogott, jajveszékelt, falba akarta verni a fejét. Sem a mérnök, sem az újságíró nem tudta lecsillapítani. Őket magukat is valósággal fojtogatta a fölindulás. Beszélni sem bír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mégis megtettek mindent, hogy kiragadják a halál karmai közül szegény gyermeket, aki szemük előtt haldokolt. Gedeon Spilett annyit látott, annyit tapasztalt életében, hogy szert tett némi gyakorlatra az orvostudomány egyszerűbb műfogásaiban is. Mindenhez konyított valamicskét, és nemegyszer kezelt már szúrófegyvertől vagy lőfegyvertől származó sérüléseket. Cyrus Smith segítségével tehát nekifogott Harbert kellő ápolásá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t főleg a fiú mély eszméletlensége döbbentette meg: ezt az ájulatot egyaránt okozhatjá a vérveszteség is, meg az erős megrázkódtatás is, ami akkor éri a sebesültet, ha a golyó valahol csontot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rca halotthalványra sápadt; érverése olyan elhaló lett, mintha szíve már-már megállana, Gedeon Spilett csak hosszú időközönként észlelt egy-egy érlökést. Ugyanakkor a fiú értelme és minden érzékszerve szinte teljesen fölmondta a szolgálatot. Mindez rendkívül súlyos tünet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emeztelenítették Harbert mellét, és zsebkendőjükkel előbb fölitatták, majd hideg vízzel lemosták róla a vért. Zúzódás, helyesebben szólva zúzott szélű seb vöröslött elő az alvadék alól. A harmadik és negyedik borda közt tojásdad alakú lyuk tátongott Harbert mellén. Ott érte a goly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ekkor hasra fordította szegény gyermeket; a fiú gyönge nyöszörgést hallatott, olyan gyöngét, mintha utolsó sóhaja let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hátán is véres seb sötétlett, és a golyó, amely a sebet ütötte, most kibukot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nek hála! – fohászkodott föl az újságíró. – Igen örvendetes, hogy a golyó nem maradt a testben, és nem nekünk kell eltávolítanunk…</w:t>
      </w:r>
    </w:p>
    <w:p>
      <w:pPr>
        <w:pStyle w:val="Normal"/>
        <w:tabs>
          <w:tab w:val="clear" w:pos="720"/>
          <w:tab w:val="left" w:pos="219" w:leader="none"/>
          <w:tab w:val="right" w:pos="70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szíve?…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ívét nem sértette meg a golyó – felelte az újságíró –, s ez roppant szerencse, mert máskülönben Harbert már ha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ott?! – kiáltotta Pencroff, és bősz üvöltés szakadt föl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ugyanis csak az újságíró utolsó szavait hall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válaszolta Cyrus Smith –, nem! Dehogy halott! Az ütőere ver még! Föl is nyögött az imént. De arra kérem, különösen a fiú érdekében, csillapodjék! Most minden hidegvérünkre szükség van. Ne zaklasson föl bennünket fölöslegesen, kedves barát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lnémult, lelkében azonban olyan heves érzelmek dúltak, hogy kövér könnycseppek gördültek le az arcán. Ezalatt Gedeon Spilett emlékezetében kutatott, hogy módszeresen foghasson neki a munkának. A vizsgálat annyit kétségkívül megállapított, hogy a golyó elöt hatolt be a fiú testébe, és a hátán jött ki. De vajon mekkora roncsolást végzett a golyó, miközben átfúrta magát? Milyen létfontosságú szerveket sértett meg? Erre még hivatásos sebész is nehezen adhatott volna választ ebben a pillanatban, hát még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zt tudta, hogy még kell akadályoznia a sérült testtájak gyulladásos elzáródását, azután pedig le kell küzdenie a helyi gyulladást és a seb – talán halálos seb – okozta lázat! De milyen orvossághoz, milyen csillapítószerhez folyamodjon? Mit tegyen a gyulladás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setre az a legfontosabb, hogy haladéktalanul kezdje meg a két seb kezelését. Gedeon Spilett úgy vélte, szükségtelen újabb vérömlést előidéznie, tehát sem langyosvizes borogatásra, sem a sebszélek nyomogatására nincs szükség. A vér amúgy is bőségesen csurgott, és Harbert túlontúl elgyöngült már a vérveszteség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úgy gondolta, elég, ha a két sebet megmossa hideg vízz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et a bal oldalára fordították, és megtámasztották ebben a helyzet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elmozdulnia – mondta Gedeon Spilett. – Ez a testhelyzet a legkedvezőbben biztosítja, hogy ne gennyedjen el erősen a hátseb és a mellseb; és a betegnek teljes nyugalomra van szük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hördült föl Pencroff. – Nem szállíthatjuk el a Gránitpalotába?</w:t>
      </w:r>
    </w:p>
    <w:p>
      <w:pPr>
        <w:pStyle w:val="Normal"/>
        <w:tabs>
          <w:tab w:val="clear" w:pos="720"/>
          <w:tab w:val="left" w:pos="266" w:leader="none"/>
          <w:tab w:val="right" w:pos="67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z Isten verje meg őket! – kiáltotta égnek emelt ököllel a tengerész.</w:t>
      </w:r>
    </w:p>
    <w:p>
      <w:pPr>
        <w:pStyle w:val="Normal"/>
        <w:tabs>
          <w:tab w:val="clear" w:pos="720"/>
          <w:tab w:val="left" w:pos="259"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szólt rá Cyrus Smith figyelmeztető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kilátott, és legjobb tudása szerint, aggodalmas gonddal megvizsgálta a sebesült fiút. Harbert még mindig olyan ijesztően sápadt volt, hogy az újságírót kétség fogt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 mondta –, én nem vagyok orvos… Borzalmas zavarban vagyok… Ön tapasztalt ember, segítenie kell, adjon tanács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eszítse el a nyugalmát, barátom – intette a mérnök, és biztatóan megszorította az újságíró kezét. – Döntsön higgadtan, hidegvérrel… Egyvalamire gondoljon csupán: meg kell mentenünk Harber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nban csak egy percre vesztette el bátorságát a rendkívüli felelősségérzet súlya alatt; a mérnök szavaitól visszanyerte önuralmát. Leült az ágy szélére. Cyrus Smith állva maradt. Pencroff széthasogatta az inge alját, és gépies mozdulatokkal tépést szaggatott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ekkor megmagyarázta Cyrus Smithnek, mi a teendő: nézete szerint mindenekelőtt a vérzést kell elállítaniok, mindamellett nem szabad elzárniok a seb két nyílását, nem szabad siettetniök a hegesedést, a golyó ugyanis létfontosságú belső részeket járt át, és ha a seb idő előtt forradna össze, a genny fölgyülemlenék a mellüreg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ökéletesen egyetértett vele, és úgy döntöttek, bekötözik a két sebet, ám úgy, hogy nem illesztik össze, s ezzel nem zárják el a sebszéleket. Szerencsére a sebszájak kitágítása szükségtelennek láts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mivel küzdjék le a föllépni készülő gyulladást, és van-e a telepeseknek efféle hatékony gyógyszer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Rendelkezésükre állt ilyen orvosság, méghozzá bőséggel, mert a természet nagylelkűen sokat juttatott belőle. Ez a gyógyír pedig nem volt semmi egyéb, mint a tiszta, hideg víz, a sebgyulladás ellen használatos nyugtatószerek leghatékonyabbika, súlyos esetekben ma már minden orvos ezt a legbiztosabb hatóanyagot alkalmazza. A hidegvizes borogatásnak még az az előnye is megvan, hogy teljes nyugalomban tartjá a sebet, és lehetővé teszi, hogy az kellő ideig födve maradjon; márpedig ez jelentékeny előny, mert a gyakorlat megmutatta, hogy végzetes lehet, ha a sebet az első napokban levegő éri.</w:t>
      </w:r>
      <w:r>
        <w:rPr>
          <w:rStyle w:val="FootnoteCharacters"/>
          <w:rStyle w:val="FootnoteAnchor"/>
          <w:rFonts w:eastAsia="Times New Roman CE" w:cs="Times New Roman CE" w:ascii="Times New Roman CE" w:hAnsi="Times New Roman CE"/>
          <w:sz w:val="24"/>
          <w:szCs w:val="24"/>
          <w:lang w:val="hu-HU"/>
        </w:rPr>
        <w:footnoteReference w:id="23"/>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Cyrus Smith a maguk egyszerű, józan megfontolása alapján is úgy cselekedett, akár a legkiválóbb sebész. Hideg vízzel átitatott gyolcsvászon borogatást raktak szegény Harbert sebeire, és a borogatást sűrűn váltogat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zalatt tüzet gyújtott a tűzhelyen; a kunyhóban egyébiránt minden szükséges holmit megtalált. Akadt ott juharfa cukor, mindenféle gyógyfű – ezeket még Harbert maga szedte a Grant-tó partján –, úgyhogy a telepesek tüstént főzhettek üdítő herbateát, és néhány kortynyival megitathatták az öntudatlan fiút. Harbert láza rendkívül magasra szökött, és egész nap, egész éjjel nem nyerte vissza eszméletét. Élete hajszálon függött, s ez a hajszál bármely pillanatban elszakadh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november 12-én, Cyrus Smith és társai némi reményre kaptak. Harbert végre magához tért hosszas ájulatából. Fölnyitotta a szemét, és megismerte a mérnököt, az újságírót, Pencroffot. Két-három szót is szólt. Nem tudta, mi történt vele. Fölvilágosították az eseményekről, és Gedeon Spilett arra kérte, feküdjék továbbra is teljes nyugalomban; azt mondta neki, hogy az élete nincs már veszélyben, sebei néhány nap múltán begyógyulnak. Harbert voltaképpen alig érzett fájdalmat, a szakadatlanul váltogatott hideg borogatás meggátolta a sebszélek lobosodását. A gennyesedés a maga szokott módján alakult ki, a láz nem emelkedett tovább, és a telepesek remélhették, hogy a szörnyű sebesülés nem torkollik katasztrófába. Pencroff úgy érezte, hogy a szíve fokról fokra megkönnyebbül. Úgy tett-vett Harbert betegágyánál, mint valami ápolónővér, úgy gondozta a fiút, mint anya a gyerme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újból elszenderült, de álma most már egészségesebbnek tets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ki megint, hogy van remény, Spilett úr! – könyörgött Pencroff. – Mondja ki megint, hogy megmenti Harber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megmentjük! – felelte az újságíró. – A seb súlyos ugyan, és lehet, hogy a golyó átjárta a tüdőt, de ennek a szervnek a sérülése nem föltétlenül halálos.</w:t>
      </w:r>
    </w:p>
    <w:p>
      <w:pPr>
        <w:pStyle w:val="Normal"/>
        <w:tabs>
          <w:tab w:val="clear" w:pos="720"/>
          <w:tab w:val="left" w:pos="262" w:leader="none"/>
          <w:tab w:val="right" w:pos="8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ná Isten! – hajtogatta Pencroff. – Adná Is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ondolhatjuk, huszonnégy órája, mióta a karámban tartózkodtak, a telepesek semmi mással nem törődtek, csak Harbertet ápolták. Mindeddig nem aggasztotta őket a fegyencek visszatérése esetén fenyegető veszély, semmi gondot nem fordítottak a jövőben foganatosítandó óvatossági rendszabályo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azonban, míg Pencroff a betegágy mellett virrasztott, Cyrus Smith és az újságíró megtárgyalták, mitévők legy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n kezdték, hogy körüljárták a karámot. Ayrtonnek sehol sem lelték nyomát. Csak nem hurcolták magukkal a szerencsétlent egykori cimborái?! Vajon a karámban törtek reá fegyencek? Harcolt velük, és alulmaradt a küzdelemben? Ez az utóbbi föltevés látszott a legvalószínűbbnek. Gedeon Spilett, amikor átmászott a palánkon, világosan fölismerte az egyik kalózt, és azt is látta, hogy a gonosztevő a Franklin-hegy déli nyúlványai felé menekül; Top is a nyomába eredt. A menekülő gazember egyike volt azoknak, akiknek a csónakja szétzúzódott a Hála-folyó torkolatában, a sziklazátonyon. Egyébiránt az a fegyenc is, akit Cyrus Smith leszúrt – és holttestét a telepesek megtalálták a palánkon kívül –, Bob Harvey bandájához tart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karámot illeti, a fegyencek még nem pusztítottak el benne semmit. A kapuk zárva maradtak, tehát a háziállatok nem széledhettek szét az erdőben. Küzdelemnek sem látták azonban semmiféle nyomát, sem a kunyhón, sem a sövénykerítésen. Csak Ayrton lőszere tűnt el, Ayrtonnel együ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hanem meglepték a szerencsétlent – mondta Cyrus Smith –, és mivel olyan ember volt, aki nem hagyja magát, ha megtámadják, bizonyára elesett a harc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ihetőleg így történt! – felelte az újságíró. – A fegyencek aztán dolguk végeztével kétségkívül berendezkedtek a karámban, ahol bőséggel megtaláltak mindent, ámire csak szükségük volt, és csak akkor fogták menekülőre a dolgot, amikor közeledésünket észrevették. Az nyilvánvaló, hogy Ayrton, akár él, akár meghalt, már nincs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kell kutatnunk az erdőt – mondta a mérnök –, és meg kell tisztítanunk a szigetet ezektől a nyomorult bűnözőktől. Pencroff sejtelmei nem csaltak, igaza volt, hogy hajtóvadászaton akarta kiirtani őket, mint afféle dúvadakat. Sok bajt megtakaríthattunk volna, ha őreá hallgat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felelte az újságíró –, most azonban már minden jogunk megvan, hogy könyörtelenek legyünk velük szem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lőre várnunk kell – mondta a mérnök –, kénytelenek vagyunk itt maradni a karámban mindaddig, amíg Harbertet nem szállíthatjuk haza a Gránitpalotába.</w:t>
      </w:r>
    </w:p>
    <w:p>
      <w:pPr>
        <w:pStyle w:val="Normal"/>
        <w:tabs>
          <w:tab w:val="clear" w:pos="720"/>
          <w:tab w:val="left" w:pos="273" w:leader="none"/>
          <w:tab w:val="right" w:pos="8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mi lesz közben Nabbel? – kérdezte az újságíró.</w:t>
      </w:r>
    </w:p>
    <w:p>
      <w:pPr>
        <w:pStyle w:val="Normal"/>
        <w:tabs>
          <w:tab w:val="clear" w:pos="720"/>
          <w:tab w:val="left" w:pos="273" w:leader="none"/>
          <w:tab w:val="right" w:pos="8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biztonságba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nyugtalankodik távolmaradásunk miatt, és megkockáztatja, hogy értünk jöj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zabad idejönnie! – felelte izgatottan Cyrus Smith. – Legyilkolnák útköz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igencsak valószínű, hogy keresésünkre indul, és megpróbál eljutni hozzá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bárcsak működnék még a távíró, akkor értesíthetnénk őt!… – tűnődött a mérnök. – Sajnos, ez lehetetlen! Nézzük csak: Pencroffot és Harbertet nem hagyhatjuk magukra!… Nos hit akkor magam megyek el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nem – intette az újságíró –, nem szabad ilyen veszélynek kitennie magát! Bátorsággal most nem ér el semmit. Ezek a nyomorult bitangok nyilvánvalóón szemmel tartják a karámot, lesben állnak valáhol a környező, sűrű erdőkben, s lia ön elindul, akkor nemsokára két szerencsétlenségen kell bánkódnunk egy hely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 történik Nabbel? – tépelődött a mérnök. – Hiszen huszonnégy órája nincs kire felőlünk! Bizonyos, hogy idej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vel gyanútlan, kevésbé lesz résen, mint mi len nénk – fejezte be a mondatot Gedeon Spilett –, és eltalálja egy golyó!</w:t>
      </w:r>
    </w:p>
    <w:p>
      <w:pPr>
        <w:pStyle w:val="Normal"/>
        <w:tabs>
          <w:tab w:val="clear" w:pos="720"/>
          <w:tab w:val="left" w:pos="270" w:leader="none"/>
          <w:tab w:val="right" w:pos="69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rá mód, hogy figyelmeztess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a mérnök töprengett, tekintete Topra tévedt; a kutya úgy járkált föl s alá, mintha csak azt akarná mondani: „Hát én kutya vagyok?!”…</w:t>
      </w:r>
    </w:p>
    <w:p>
      <w:pPr>
        <w:pStyle w:val="Normal"/>
        <w:tabs>
          <w:tab w:val="clear" w:pos="720"/>
          <w:tab w:val="left" w:pos="270" w:leader="none"/>
          <w:tab w:val="right" w:pos="65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 kiáltott föl Cyrus Smith.</w:t>
      </w:r>
    </w:p>
    <w:p>
      <w:pPr>
        <w:pStyle w:val="Normal"/>
        <w:tabs>
          <w:tab w:val="clear" w:pos="720"/>
          <w:tab w:val="left" w:pos="266"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a hívó szóra egy ugrással gazdájánál term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Top megy el a Gránitpalotába! – mondta az újságíró, aki tüstént megértette a mérnök szándékát. – Top átfut ott is, ahol mi nem jutnánk át! Elviszi a karámból a híreket a Gránitpalotába, és üzenetét, hoz nekünk a Gránitpalotából!</w:t>
      </w:r>
    </w:p>
    <w:p>
      <w:pPr>
        <w:pStyle w:val="Normal"/>
        <w:tabs>
          <w:tab w:val="clear" w:pos="720"/>
          <w:tab w:val="left" w:pos="273"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orsan! – felelte Cyrus Smith. – Gyors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hamar kitépett jegyzettömbjéből egy lapot, és ezeket a sorokat vetette papírra:</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6" w:leader="none"/>
          <w:tab w:val="right" w:pos="8957"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arbert megsebesült. Valamennyien a karámban vagyunk. Légy résen! Ne hagyd el a Gránitpalotát! Mutatkoztak-e már azon a környéken fegyencek? Küldj választ Topp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akonikus szövegű levél mindent közölt, amiről Nabnek értesülnie kellett, és megkérdezett mindent, amire csak választ kellett kapniok a telepeseknek. A jegyzetlapot összehajtogatták, és szembeszökő módon Top nyakörvére erősítet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kutyuskám – mondta ekkor a mérnök, és megsimogatta az állat fejét –, Nabhez! Érted, Top? Nabhez! Indulj! Ered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nagyot szökkent ezekre a szavakra. Megértette, kitalálta, mit várnak tőle. Otthonosan járkált a karámot a Gránitpalotával összekötő úton. Föltehetőleg rövid félóra alatt befutja az egészet; Cyrus Smith és az újságíró joggal remélhette, hogy ahol ők maguk nem merészkedhetnének át baj nélkül, ott Top észrevétlenül átosonhat a magas fűben, az erdőszéli bozót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 karám kerítéséhez lépett, és kinyitotta az egyik kapuszárny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hez! Top, Nabhez! – ismételte újfent a mérnök, és a Gránitpalota irányába mut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egy ugrással künn termett a karámból, nekiiramodott, és csaknem azonnal el is tűnt a telepesek szeme elől.</w:t>
      </w:r>
    </w:p>
    <w:p>
      <w:pPr>
        <w:pStyle w:val="Normal"/>
        <w:tabs>
          <w:tab w:val="clear" w:pos="720"/>
          <w:tab w:val="left" w:pos="309" w:leader="none"/>
          <w:tab w:val="right" w:pos="64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élhoz ér! – mondta az újságíró.</w:t>
      </w:r>
    </w:p>
    <w:p>
      <w:pPr>
        <w:pStyle w:val="Normal"/>
        <w:tabs>
          <w:tab w:val="clear" w:pos="720"/>
          <w:tab w:val="left" w:pos="306" w:leader="none"/>
          <w:tab w:val="right" w:pos="67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és vissza is tér a hűséges állat!</w:t>
      </w:r>
    </w:p>
    <w:p>
      <w:pPr>
        <w:pStyle w:val="Normal"/>
        <w:tabs>
          <w:tab w:val="clear" w:pos="720"/>
          <w:tab w:val="left" w:pos="306" w:leader="none"/>
          <w:tab w:val="right" w:pos="6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 – kérdezte Gédeon Spilett.</w:t>
      </w:r>
    </w:p>
    <w:p>
      <w:pPr>
        <w:pStyle w:val="Normal"/>
        <w:tabs>
          <w:tab w:val="clear" w:pos="720"/>
          <w:tab w:val="left" w:pos="306" w:leader="none"/>
          <w:tab w:val="right" w:pos="6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órán belül már itt is lehet. Majd kilesünk, mikor érk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rám kapuját ismét bereteszelték. A mérnök és az újságíró visszament a házba. Harbert mély álomba merült. Pencroff folytonosan váltogatta rajta a hideg borogatást. Gedeoni Spilett látta, neki ebben a pillanatban semmi teendője sincs, nekifogott haát, hogy valamilyen harapnivalót készítsen, közbeni azonban éberen figyelte a karám udvarát, különösen a hegynyúlvány határolta oldalán, mert leginkább onnan törhettek rájuk a támadó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minden aggodalom nélkül várták Top visszatértét. Cyrus Smith és az újságíró már tizenegy óra előtt karabéllyal a kezükben ott álltak a kapu mögött, hogy Top első vakkantására tüstént kinyithassák. Abban nem kételkedtek, hogy a kutya szerencsésen eljutott a Gránitpalotáig, és abban sem, hogy Nab azonnal útnak indította vissza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vártak hát, amikor körülbelül tíz perc múltán hirtelen lövés dördült, majd pedig a kutya többször egymásután fölcsah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tépte a kaput; mintegy százlábnyira foszladozó füstfelhőt látott a fák közt, odalőtt.</w:t>
      </w:r>
    </w:p>
    <w:p>
      <w:pPr>
        <w:pStyle w:val="Normal"/>
        <w:tabs>
          <w:tab w:val="clear" w:pos="720"/>
          <w:tab w:val="left" w:pos="525" w:leader="none"/>
          <w:tab w:val="right" w:pos="8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ugyanabban a pillanatban Top beugrott a karámba; gyorsan bezárták mögötte a kaput.</w:t>
      </w:r>
    </w:p>
    <w:p>
      <w:pPr>
        <w:pStyle w:val="Normal"/>
        <w:tabs>
          <w:tab w:val="clear" w:pos="720"/>
          <w:tab w:val="left" w:pos="540" w:leader="none"/>
          <w:tab w:val="right" w:pos="84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Top! – kiáltott föl a mérnök, és magához szorította az állat kedves nagy fejét.</w:t>
      </w:r>
    </w:p>
    <w:p>
      <w:pPr>
        <w:pStyle w:val="Normal"/>
        <w:tabs>
          <w:tab w:val="clear" w:pos="720"/>
          <w:tab w:val="left" w:pos="53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ibontotta a kutya nyakörve mögé erősített cédulát, gyorsan átfutotta; ezek a szavak álltak benne, Nab ákombákom betűivel:</w:t>
      </w:r>
    </w:p>
    <w:p>
      <w:pPr>
        <w:pStyle w:val="Normal"/>
        <w:tabs>
          <w:tab w:val="clear" w:pos="720"/>
          <w:tab w:val="left" w:pos="756" w:leader="none"/>
          <w:tab w:val="right" w:pos="8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756" w:leader="none"/>
          <w:tab w:val="right" w:pos="8389" w:leader="none"/>
        </w:tabs>
        <w:ind w:left="284" w:hanging="0"/>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Gránitpalota körül nincs kalóz. Nem mozdulok innen. Szegény Harbert úr!</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21" w:leader="none"/>
          <w:tab w:val="right" w:pos="763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egyencek a karám környékén – Ideiglenes berendezkedés a kunyhóban – A telepesek folytatják Harbert kezelését – Pencroff föllélegzik – Emlékezés a múltra – Mit rejt a jövő? – Hogyan vélekedik Cyrus Smith ezt illető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gyencek tehát még mindig ott ólálkodtak a karám körül, nyilvánvalóan azzal a szándékkal, hogy lepuffantsák a telepeseket, egyiket a másik után! Cyrus Smith és társai tehát nem tehettek egyebet, mint hogy úgy bánjanak el velük, ahogyan a dúvadakkal szokás. Ehhez azonban a legnagyobb óvatossággal kellett eljárniok, mert a nyomorult gazok pillanatnyilag előnyösebb helyzetbe kerültek: mindent láttak, de őket nem látta senki, váratlan rajtaütéssel bármikor meglephették a telepeseket, őket azonban nem érhette semmilyen meglepe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ehát berendezkedett a karámbeli életre; itteni élelmiszerkészletük egyébiránt meglehetősen hosszú ideig elegendőnek látszott. A kunyhót annak idején ellátták csaknem mindennel, amire Ayrtonnek szüksége lehetett, a telepesek érkezésétől megriadt fegyenceknek pedig fosztogatásra már nem maradt idejük. Gedeon Spilett szerint az események valószínűleg ekként játszódhattak le: a sziget partjára vetődött hat fegyenc a déli tengerszegély mentén haladt, majd megkerülte a Kígyó-félszigetet, a Vadnyugat-vadonba azonban nem szottyant kedvük behatolni, tovább portyáztak tehát, eljutottak a Zuhatag-patak torkolatához. Onnan a patak jobb partján bolyongtak tovább, és a Franklin-hegy alsó nyúlványainál lyukadtak ki; a „gyámpillérek” közt érthető okokból menedéket kerestek, és kutatás közben fölfedezték az akkor éppen lakatlan karámot. Itt valószínűleg berendezkedtek, és csak arra a pillanatra vártak, hogy valóra válthassák förtelmes terveiket. Ayrton érkezése meglepte őket, sikerült azonban legyűrniök a szerencsétlent, és… hogy aztán mi történt, azt könnyű elképze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zerint a fegyencek – számuk, igaz, ötre csappant ugyan, viszont állig fegyverben grasszálnak! – most is ott sunnyognak a bozótban; ha tehát a telepesek bemerészkednének a sűrűbe, csupán tehetetlen céltábláivá válnának a gazemberek golyóinak, ők maguk azonban sem elhárítani, sem megelőzni nem tudnák a támad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nunk kell! Mást nem tehetünk! – ismételte Cyrus Smith. – Mihelyt Harbert meggyógyul, általános hajtóvadászatot rendezünk a szigeten, és leszámolunk a kalózokkal. Kifüstöljük őket, ez lesz kutatóutunk legfontosabb célja, ugyanakkor azon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jtelmes pártfogónkat is megkeressük – fejezte be Gedeon Spilett a mérnök mondatát. – Nos, meg kell vallanunk, kedves Cyrusom, hogy pártfogása ezúttal elmaradt, és éppen abban a pillanatban, amikor a legnagyobb szükségünk lenne rá…</w:t>
      </w:r>
    </w:p>
    <w:p>
      <w:pPr>
        <w:pStyle w:val="Normal"/>
        <w:tabs>
          <w:tab w:val="clear" w:pos="720"/>
          <w:tab w:val="left" w:pos="342" w:leader="none"/>
          <w:tab w:val="right" w:pos="60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 – felelte a mérnök.</w:t>
      </w:r>
    </w:p>
    <w:p>
      <w:pPr>
        <w:pStyle w:val="Normal"/>
        <w:tabs>
          <w:tab w:val="clear" w:pos="720"/>
          <w:tab w:val="left" w:pos="345" w:leader="none"/>
          <w:tab w:val="right" w:pos="7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 mondani ezzel?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bajainknak még nem jutottunk a végére, kedves Spilettem, és nagy hatalmú segítőnknek, úgy tetszik, bőven lesz még alkalma a beavatkozásra. Most azonban nem ez a legfontosabb. Harbert élete mindennél előbbre val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egfájóbb aggodalommal gyötörte a telepeseket. Teltek-múltak a napok, és a szegény fiú állapota szerencsére nem romlott. Mármost minden ilyen, rosszabbodás nélkül eltelt nap nyereségnek számított. A kellő hőfokú hidegvizes borogatás megóvta a két sebet a lobosodástól. Sőt az újságírónak úgy tetszett, hogy a kissé kénes víz – kéntartalmát a vulkán közelsége indokolta – hathatósan serkenti majd a hegesedést is. A sebekből már nem ömlött a genny olyan bőségesen, mint eleinte, és Harbert, a fáradhatatlan ápolás eredményeképpen ismét erőre kapott, láza is csökkenni kezdett. Kezdettől fogva szigorú koplalókúrán tartották, és ennek következtében nyilvánvalóan igencsak legyöngült; a bőven adagolt, gyógyító erejű herbatea azonban sokat segített rajta, leginkább pedig a tökéletes nyugalom vált haszn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és Pencroff nagy gyakorlatra tett szert a sebesült fiú kötözésében. A kunyhóban található minden fehérneműt erre a célra áldozták föl. Harbert sebeit tépés és borogatás födte, nem túlságosan szorosan, de nem is túlságosan lazán, hogy elősegítsék a sebszélek összeforradását, de ne váltsanak ki gyulladásos visszahatást. Az újságíró végtelen gonddal ügyelt a helyes kötözésre, tudta, milyen nagy ennek a jelentősége; váltig hajtogatta társainak azt, amit egyébiránt az orvósok legtöbbje is gyakran mondogat: ritkábban látni jól sikerült sebkötést, mint jól sikerült műté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nap múltán, november 22-én, Harbert szemlátomást jobban érezte magát. Lassacskán már némi táplálékot is magához vett. Arcára visszatért a pír, és hálás szemmel, mosolygósan tekintett ápolóira. Egy kicsit el is beszélgetett velük, noha Pencroff mindent elkövetett, hogy ebben megakadályozza, a tengerész ugyanis naphosszat fecsegett, egymás után mondta el a képtelennél képtelenebb történeteket, csakhogy belefojtsa a fiúba a szót. Harberl először is Ayrton felől érdeklődött, mert úgy tudta, Ayrton is a karámban van, és most meglepte, hogy nem látja sehol. A tengerész azonban nem akarta elszomorítani Harbertet, és ezért csak annyit felelt, hogy Ayrton elsietett Nabhez, a Gránitpalota védelm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azok a galád kalózok! – csóválta Pencroff a fejét. – Ezek az úriemberek aztán csakugyan nem érdemelnek kíméletet semmilyen tekintetben! És Smith úr még a jóérzésükre akart hatni! No hiszen, én is közlöm majd velük az érzéseimet, mégpedig jó kövér ólomgolyók formájában!</w:t>
      </w:r>
    </w:p>
    <w:p>
      <w:pPr>
        <w:pStyle w:val="Normal"/>
        <w:tabs>
          <w:tab w:val="clear" w:pos="720"/>
          <w:tab w:val="left" w:pos="216" w:leader="none"/>
          <w:tab w:val="right" w:pos="7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zóta nem mutatkoztak? – kérdez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iacskám – felelte a tengerész –, de majd mi rájuk találunk, sose félj: mihelyt meggyógyultál, kipróbáljuk, vajon szemtől szemben is mernek-e támadni ezek a gyáva lesipuskások, alattomos orvlövész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nge vagyok én még az effélére, szegény Pencroff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majd csak megerősödsz megint, szépen lassan. Mi az az egy szem golyó, amelyik csak úgy hipp-hopp átszalad a tüdőn? Gyerekjáték az egész! Az én tüdőmet annyiszor lőtték át, hogy se szeri, se száma, mégis itt vagyok, és kutya baj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minden arra vallott, hogy a helyzet kedvezően alakul, és amennyiben, semmilyen, szövődmény nem lép föl, Harbert gyógyulása bizonyosra vehető. De vajon mit tehettek volna a telepesek, ha a fiú állapota súlyosra fordul, és mihez fogtak volna, ha a golyó valahol benne szorul Harbert testében, vagy amputálni kell karját, láb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llom – tette szóvá Gedeon Spilett nemegyszer –, megvallom, mindig reszketve gondoltam erre az eshetőségre!</w:t>
      </w:r>
    </w:p>
    <w:p>
      <w:pPr>
        <w:pStyle w:val="Normal"/>
        <w:tabs>
          <w:tab w:val="clear" w:pos="720"/>
          <w:tab w:val="left" w:pos="0" w:leader="none"/>
          <w:tab w:val="right" w:pos="7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ha meg kellett volna tennie, akkor nem habozott volna, ugyebár?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nem haboztam volna – felelte Gedeon Spilett –, de azért hálát adok a jó Istennek, hogy megkímélt ettől a szörnyűségtől!</w:t>
      </w:r>
    </w:p>
    <w:p>
      <w:pPr>
        <w:pStyle w:val="Normal"/>
        <w:tabs>
          <w:tab w:val="clear" w:pos="720"/>
          <w:tab w:val="left" w:pos="48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t már annyiszor, most is az egyszerű, józan ész okszerűségét hívták segítségül, s abban ezúttal sem kellett csalatkozniok; hála sokoldalú ismereteiknek, most is sikerült elérniök azt, amit akartak! De vajon nem következik-e be egyszer az a pillanat, amikor csődöt mond minden tudományuk? Egyedül élnek ezen a magános szigeten. Márpedig az ember társas lény: az embereknek kölcsönösen szükségük van egymásra. Cyrus Smith jól tudta ezt, és nemegyszer ötlött föl benne az aggodalmas gondolat, hogy alkalomadtán szemközt találhatja magát olyan nehézséggel is, amellyel nem képes megbirkózni!</w:t>
      </w:r>
    </w:p>
    <w:p>
      <w:pPr>
        <w:pStyle w:val="Normal"/>
        <w:tabs>
          <w:tab w:val="clear" w:pos="720"/>
          <w:tab w:val="left" w:pos="4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gyébiránt egyre inkább úgy érezte, hogy boldog soruknak vége szakadt, és társaival együtt életük balszerencsés szakaszába léptek. Bízvást elmondhatták, hogy több mint két és fél év óta, amióta Richmondból elmenekültek, minden kedvezett nekik. A sziget bőségesen ellátta őket állati és növényi élelemmel, ásványi kinccsel és minden más egyébbel, ők pedig tudásuk révén tulajdon hasznukra bírták fordítani a természet ajándékait. A telep úgyszólván tökéletes anyagi jólétben virágzott. És mindezen fölül még valamilyen rejtélyes hatalom is a segítségükre sietett, valahányszor a szükség úgy kívánta!… Mindez azonban csak ideig-óráig tarthatott!</w:t>
      </w:r>
    </w:p>
    <w:p>
      <w:pPr>
        <w:pStyle w:val="Normal"/>
        <w:tabs>
          <w:tab w:val="clear" w:pos="720"/>
          <w:tab w:val="left" w:pos="46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öviden szólva: Cyrus Smith kezdte úgy hinni, hogy a szerencse elpártolt tő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kalózhajó bukkant föl a sziget körüli vizeken, s jóllehet a fegyencek csodával határos módon odavesztek, hat bandita mégis elkerülte a végpusztulást. Sikerült partra szállniok a Lincoln-szigeten, ahol hatuk közül öt még mindig él, és úgyszólván föllelhetetlenül lappang a sűrűben. Ayrtont, semmi kétség immár, lemészárolták ezek a nyomorult haramiák, ezek az állig fölfegyverzett gyilkosok, és már az első lövésükkel csaknem halálra sebezték Harbertet. Vajon az első csapását mérte-e csupán ezzel rájuk a balszerencse? – kérdezte magában Cyrus Smith. És gyakran ismételgette az újságíró előtt, hogy az a különös és mégis olyan nagy erejű hatalom, amely mindeddig segítségükre sietett, most, úgy látszik, cserbenhagyta őket. Avagy az történt, hogy az a rejtelmes lény – hiszen ha nem is tudták, ki az illető, létezését nem tagadhatták – időközben eltávozott a szigetről? Vagy talán elpuszt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féle válasz nem adódott ezekre a kérdésekre. Azt azonban ne higgyük, hogy Cyrus Smith és bajtársa, ha effélékről beszélgettek is, tüstént kétségbeestek volna! Korántsem. Csak éppen áttekintették a helyzetet, elemezték az esélyeiket, és fölkészültek minden eshetőségre; szilárdan, emelt fővel néztek a bizonytalan jövő elébe, és eltökélték magukban, hogy bárhogy sújtsa is őket a balsors, olyan férfiakkal kerül szembe, akik készek a küzdelemre…</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99" w:leader="none"/>
          <w:tab w:val="right" w:pos="6711"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abről semmi hír – Pencroff és az újságíró ajánlata nem talál meghallgatásra – Gedeon Spilett portyázásai – Szövetfoszlány az erdőben – Üzenet érkezik – Hirtelen indulás – Megérkezés a Kilátó-fennsíkra</w:t>
      </w:r>
    </w:p>
    <w:p>
      <w:pPr>
        <w:pStyle w:val="Normal"/>
        <w:tabs>
          <w:tab w:val="clear" w:pos="720"/>
          <w:tab w:val="left" w:pos="0" w:leader="none"/>
          <w:tab w:val="right" w:pos="8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iatal lábadozó gyógyulása szabályosan haladt. A telepesek most csak azt remélték, állapota rövidesen lehetővé teszi, hogy átszállítsák a Gránitpalotába. Mert bármilyen bőséges volt is a karámbeli kunyhó élelmiszerkészlete, és bármilyen kielégítő volt is minden más fölszerelése, mégsem nyújthatott – olyan kényelmet, mint a gránitpalota-beli egészséges hajlék. Továbbá nem volt olyan biztonságos sem, hiszen folytonosan a fegyencek fenyegető puskatüzétől kellett tartaniok a karám lakóinak, bármilyen éberen őrködtek is. Amott ellenben, a gránittömb hozzáférhetetlen és bevehetetlen üregében nem kell már félniök semmitől, mert ott a kalózok minden támadási kísérlete magától meghiúsulna. Türelmetlenül várták hát azt a pillanatot, amikor Harbertet sebei fölszakadásának veszélye nélkül átvihetik otthonukba, s úgy döntöttek, hogy mihélyt lehet, megkísérlik a betegszállítást, noha a Fénymadár-erdőn át igen kockázatosnak látszott a közleked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ről semmi hír nem érkezett, de azért nem nyugtalankodtak. Bíztak benne, hogy a bátor néger jól elsáncolta mágát a Gránitpalota mélyén, és vigyáz arra, hogy meg ne lepjék. Topot nem küldték újra hozzá, mert haszontalanság lett volna puskalövéseknek kitenni a hű ebet, hiszen a kalózok golyója legszemfülesebb segítőtársuktól fosztotta volna meg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lőre türelemmel várakoztak hát, bármilyen sürgősnek látták is, hogy mihamarabb valamennyien együtt legyenek a Gránitpalotában. A mérnököt aggasztotta, hogy erőik szétforgácsolódtak, mert úgy vélekedett, ez is csak a kalózok malmára hajtja a vizet. Ayrton eltűnése óta mindössze négyen maradtak öt ellen, mivel Harbertre még nem számíthattak eleget bánkódott is emiatt a derék fiú, hiszen jól tudta, mekkora zűrzavart okozott akaratlanul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5-én délután, amikor Harbert rövid időre elszunnyadt, és ezért nem hallhatta a telepesek beszélgetését, Cyrus Smith, Gedeon Spilett és Pencroff éltek az alkalommal, és alaposan meghányták-vetették, hogy az adott körülmények közt mit tegyenek a kalózok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szólt az újságíró –, az imént Nabről beszéltünk, és megállapítottuk, hogy nem teremthetünk vele kapcsolatot; magam is úgy hiszem, a Gránitpalotába vezető úton nagy a kockázat, reánk puskázhatnak, mi pedig még csak nem is viszonozhatjuk a tüzet. Nem gondolják-e, hogy leghelyesebb lenne nyílt hajtóvadászatot rendezni ezek ellen a nyomorult gazemberek ellen?</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erre gondoltam – felelte Pencroff. – Azt hiszem, egyikünk sem ijed meg egy-két golyótól, és ami engem illet, ha Cyrus úr jóváhagyja, hajlandó vagyok rögtön nekivágni az erdőnek! Az ördögbe is! Bírok én akármelyikükkel!</w:t>
      </w:r>
    </w:p>
    <w:p>
      <w:pPr>
        <w:pStyle w:val="Normal"/>
        <w:tabs>
          <w:tab w:val="clear" w:pos="720"/>
          <w:tab w:val="left" w:pos="212" w:leader="none"/>
          <w:tab w:val="right" w:pos="8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vajon bír-e mind az ötökkel is? – kérdezte a mérnök.</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tlakozom Pencroffhoz – ajánlkozott az újságíró –, és ketten, jól fölfegyverkezve, Top kísére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dves Spilettem és kedves Pencroffom- – felelte Cyrus Snüth –, gondolkozzunk józanul! Ha a szigetnek csak valamelyik meghatározott fertályát kellene átkutatnunk; ha tudnók, hol tanyáznak a fegyencek, és ha nem lenne szó egyébről, mint hogy onnan kifüstöljük őket, akkor magam is a nyílt rajtaütést helyeselném. Most azonban nem attól kell-e tartanunk inkább, hogy az övék lesz az első löv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rifári, Smith úr – hangoskodott Pencroff –, nem minden golyó tal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arbertre lőtt golyó nem tévesztett célt, Pencroff – felelte a mérnök. – Egyébiránt gondoljanak arra is: ha mindketten eltávoznak, akkor magamra maradok Harberttel, és egyedül kell védelmeznem a karámot. Jótállnak-e azért, hogy a fegyencek nem veszik észre távozásukat, és eltűrik, hogy benyomuljanak az erdőbe? Ki kezeskedik arról, hogy az önök távollétében a gazfickók nem rohanják meg a karámot, jól tudva, hogy csak egy férfi és egy sebesült gyermek maradt i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Cyrus úr – felelte Pencroff, de a tehetetlen harag csak úgy feszegette a mellét –, igaza van. A kalózok mindenre készek, hogy visszafoglalják a bőségesen fölszerelt karámot! Ön pedig egyedül nem tudna védekezni ellenük! Hej, bárcsak már a Gránitpalotában lenné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Gránitpalotában lennénk – felelte a mérnök –, merőben más volna a helyzet! Ott nyugodtan rábíznám egyikünkre Harbertet, míg a többiek végigcserkészik a sziget erdőségeit. De most a karámban vagyunk, és azt hiszem, jobb, ha itt is maradunk, amíg valamennyien együtt nem távozhatunk inn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okfejtésével nem lehetett vitába szállni, és társai egyetértette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legalább Ayrton velünk volna! – sóhajtott föl Gedeon Spilett. – Szegény ember! Nem sokáig élhetett társas él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csakugyan meghalt-e? – kérdezte Pencroff, igen furcsa hangsúlly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azt reméli, Pencroff, hogy azok a gonosztevők megkímélték az életét? – kérdezte Gedeon Spilett.</w:t>
      </w:r>
    </w:p>
    <w:p>
      <w:pPr>
        <w:pStyle w:val="Normal"/>
        <w:tabs>
          <w:tab w:val="clear" w:pos="720"/>
          <w:tab w:val="left" w:pos="244" w:leader="none"/>
          <w:tab w:val="right" w:pos="64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ha ezt kívánta az érdek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Csak nem arra céloz, hogy Ayrton régi cinkostársai kedvéért megfeledkezett mindarról, amit nekünk köszönhet, 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lehessen tudni? – válaszolt a tengerész, de a hangján hallatszott, hogy maga is csak habozva kockáztatta meg ezt a rosszhiszemű föltev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kiáltotta Cyrus Smith, és megragadta a tengerész karját –, rút gondolat motoszkál a fejében, és nagyon megszomorítana, ha folytatná ezt a beszédet! Én jótállok Ayrton hűségéért!</w:t>
      </w:r>
    </w:p>
    <w:p>
      <w:pPr>
        <w:pStyle w:val="Normal"/>
        <w:tabs>
          <w:tab w:val="clear" w:pos="720"/>
          <w:tab w:val="left" w:pos="248" w:leader="none"/>
          <w:tab w:val="right" w:pos="75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 tette hozzá hevesen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igaz, Cyrus úr!… Csakugyan tévedtem – felelte Pencroff. – Ostoba gyanú fészkelte magát az agyamba, beösmerem, semmi sem igazolja. De hát tehetek-e róla? Már azt sem tudom, hol áll a fejem. Ez a fogság itt, a karámban, rémségesen rám nehezedik, s ezért olyan ingerült vagyok, mint még soh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rtőztesse magát, Pencroff – intette a mérnök, majd az újságíróhoz fordult: – Mit gondol, kedves Spilett, mennyi idő múlva szállíthatjuk vissza Harbertet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azt megmondani, Cyrus – felelte az újságíró –, a vigyázatlanságnak ugyanis súlyos következménye lehet. De hát végül is Harbert sebe szépen gyógyul, és nyolc nap múlva, ha addigra megerősödik, akkor… No, majd meglát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nap múlva! Ez azt jelentette, hogy a telepesek legkorábban csak december első napjaiban térhetnek vissza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a tavasz második hónapjában jártak. Szép idő köszöntött be, a meleg fokozódott. A sziget erdőségei teljes lombozatukban pompáztak, és közeledett a szokott aratási időszak. Eszerint, mire a telepesek a Kilátó-fennsíkra érnek, már kezdhetik is a munkát, és mezőgazdasági szorgalmatoskodásukat majd csak a tervbe vett nagy kutatóút kedvéért szakítják félbe.</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rthető hát, hogy a karámbeli fogság sok kárt okozott a telepeseknek. A kényszerűség előtt meg kellett ugyan hajolniok, türelmetlenségüket azonban nehezen bírták leküzdeni.</w:t>
      </w:r>
    </w:p>
    <w:p>
      <w:pPr>
        <w:pStyle w:val="Normal"/>
        <w:tabs>
          <w:tab w:val="clear" w:pos="720"/>
          <w:tab w:val="left" w:pos="0" w:leader="none"/>
          <w:tab w:val="right" w:pos="87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egyszer-kétszer kióvakodott az útra, és megkerülte a palánk övezte területet. Top is elkísérte, Gedeon Spilett pedig fölhúzott kakasú karabélyával a kezében minden eshetőségre készen fedezte őt.</w:t>
      </w:r>
    </w:p>
    <w:p>
      <w:pPr>
        <w:pStyle w:val="Normal"/>
        <w:tabs>
          <w:tab w:val="clear" w:pos="720"/>
          <w:tab w:val="left" w:pos="0" w:leader="none"/>
          <w:tab w:val="right" w:pos="87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nban nem akadt össze senkivel sem, és gyanús nyomokra sem bukkant. A kutya minden veszedelemre figyelmeztette volna, Top azonban nem ugatott, és ebből az újságíró arra következtetett, hogy serhmitől sem kell tartamok, legalábbis pillanatnyilag, mert a fegyencek nyilvánvalóan a sziget valamely másik részén tartózkodnak.</w:t>
      </w:r>
    </w:p>
    <w:p>
      <w:pPr>
        <w:pStyle w:val="Normal"/>
        <w:tabs>
          <w:tab w:val="clear" w:pos="720"/>
          <w:tab w:val="left" w:pos="0"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második őrjárata alkalmával, november 27-én, Gedeon Spilett, miután vagy negyedmérföldnyire bemerészkedett a hegytől délre fekvő vadonba, észrevette, hogy Top szimatol valamit. A kutya ezúttal nem viselkedett olyan nyugodtan, mint első alkalommal; izgatottan lótott-futott, füvek és bozótok közt fürkészett, mintha csak valami gyanúsat orrontana.</w:t>
      </w:r>
    </w:p>
    <w:p>
      <w:pPr>
        <w:pStyle w:val="Normal"/>
        <w:tabs>
          <w:tab w:val="clear" w:pos="720"/>
          <w:tab w:val="left" w:pos="0" w:leader="none"/>
          <w:tab w:val="right" w:pos="87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követte Topat, biztatta, bátorította, miközben éles szemmel vizslatott mindenfelé, lövésre kész karabéllyal haladt a kutya nyomában, és fedezéket keresett a fatörzsek mögött. Az újságíró nem tartotta valószínűnek, hogy Top ember közelségét érzi, mert ezt a kútya jellegzetesen fojtott, haragos csaholással jelezte volna. Most azonban még csak morgást sem hallatott, s ez azt jelentette, semerről sem fenyeget közvetlen veszély.</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öt perc telt el így: Top fürkészett, szaglászott, az újságíró pedig óvatosan követte; aztán a kutya hirtelen berontott a sűrű bokrok közé, és előhúzott onnan valamilyen rongydarabot.</w:t>
      </w:r>
    </w:p>
    <w:p>
      <w:pPr>
        <w:pStyle w:val="Normal"/>
        <w:tabs>
          <w:tab w:val="clear" w:pos="720"/>
          <w:tab w:val="left" w:pos="0" w:leader="none"/>
          <w:tab w:val="right" w:pos="87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övetfoszlány volt, szennyes, szakadt ruhanemű, amelyet Gedeon Spilett nyomban a karámba vitt.</w:t>
      </w:r>
    </w:p>
    <w:p>
      <w:pPr>
        <w:pStyle w:val="Normal"/>
        <w:tabs>
          <w:tab w:val="clear" w:pos="720"/>
          <w:tab w:val="left" w:pos="154"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 telepesek megvizsgálták ezt a cafatot, és megállapították, hogy Ayrton ujjasáról szakadt le: könnyen fölismerték, hiszen efféle posztót nem gyártottak másutt, csakis a Lincoln-szigeti kallómalomban.</w:t>
      </w:r>
    </w:p>
    <w:p>
      <w:pPr>
        <w:pStyle w:val="Normal"/>
        <w:tabs>
          <w:tab w:val="clear" w:pos="720"/>
          <w:tab w:val="left" w:pos="151"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Pencroff – jegyezte meg Cyrus Smith –, ez a rongy is arról tanúskodik, hogy Ayrton ellenállt a banditáknak. A fegyencek akarata ellenére hurcolták magukkal! Még mindig kételkedik a tisztességében?</w:t>
      </w:r>
    </w:p>
    <w:p>
      <w:pPr>
        <w:pStyle w:val="Normal"/>
        <w:tabs>
          <w:tab w:val="clear" w:pos="720"/>
          <w:tab w:val="left" w:pos="151"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úr – felélte a tengerész –, csak egy pillanatra fogott el a bizalmatlanság, már rég kivertem a fejemből! De azért, úgy vélem, egyet s mást mégis elárul ez a posztódarab…</w:t>
      </w:r>
    </w:p>
    <w:p>
      <w:pPr>
        <w:pStyle w:val="Normal"/>
        <w:tabs>
          <w:tab w:val="clear" w:pos="720"/>
          <w:tab w:val="left" w:pos="356" w:leader="none"/>
          <w:tab w:val="right" w:pos="6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 kérdezte az újságíró.</w:t>
      </w:r>
    </w:p>
    <w:p>
      <w:pPr>
        <w:pStyle w:val="Normal"/>
        <w:tabs>
          <w:tab w:val="clear" w:pos="720"/>
          <w:tab w:val="left" w:pos="151"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azt, hogy Ayrtont nem ölték meg a karámban! Élve hurcolták el, hiszen védekezett! Úgy lehet, talán még most is él!</w:t>
      </w:r>
    </w:p>
    <w:p>
      <w:pPr>
        <w:pStyle w:val="Normal"/>
        <w:tabs>
          <w:tab w:val="clear" w:pos="720"/>
          <w:tab w:val="left" w:pos="360" w:leader="none"/>
          <w:tab w:val="right" w:pos="8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ez lehetséges – felelte eltűnődve a mérnök.</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halvány reménysugár ismét fölvillanyozta Ayrton társait. Eddig azt kellett hinniök, hogy a kalózok meglepték Ayrtont a karámban, és ugyanúgy leterítették egy golyóval, mint utóbb Harbertet. Ám mégis, úgy látszik, a fegyencek nem ölték meg azon nyomban a derék férfit, hanem magukkal hurcolták a sziget valamelyik távolabbi részébe. Lehetséges-e ekként, hogy Ayrton még mindig a kalózok foglya? Talán úgy esett, hogy egyikük fölismerte benne Ben Joyce-t, egykori ausztráliai cinkosát, a szökött fegyencek hajdani vezérét? Ki tudja, nem támadt-e bennük ama képtelen remény, hogy sikerül visszaédesgetni magukhoz a volt kalózt? Hiszen nagy hasznukra lehetne, ha rábírhatnák az árulásra!…</w:t>
      </w:r>
    </w:p>
    <w:p>
      <w:pPr>
        <w:pStyle w:val="Normal"/>
        <w:tabs>
          <w:tab w:val="clear" w:pos="720"/>
          <w:tab w:val="left" w:pos="0" w:leader="none"/>
          <w:tab w:val="right" w:pos="88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zet ilyetén való állását a karámbeli telepesek mégis kedvező mozzanatnak ítélték, s most már azt sem látták lehetetlennek, hogy életben lelik Ayrtont. Ha valóban csak fogoly, kétségkívül ő is elkövet mindent, hogy kiszabaduljon a banditák markából, s ha ez sikerül, akkor roppant segítségére lehet a telepeseknek!</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ha Ayrton szerencsésen meg is szökik – jegyezte meg Gedeon Spilett –, akkor egyenesen a Gránitpalotába siet, hiszen mit sem tud a gyilkos merényletről, amelynek Harbert áldozatául esett, és az következésképpen eszébe sem juthat, hogy mi a karám foglyai vagyunk.</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be szeretném, ha ott volna a Gránitpalotában – kurjantott föl Pencroff –, és ha végre-valahára ott lennénk mi is! Mert ha az otthonunkra hasztalanul törnének is azok a gonosztevők, a fennsíkot, az ültetvényeket, a baromfiudvart kedvükre földúlhatjá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 utóbbi időben vérbeli gazdálkodóvá lett, szenvedélyesen, szívvel-lélekkel csüggött az ő mezőgazdasági létesítményein. Meg kell azonban mondanunk, valamennyiük közül Harbert leste legtürelmetlenebbül a hazatérés pillanatát, mert igen jól tudta, milyen fontos, hogy a telepesek végre otthón legyenek, a Gránitpalotában. És őmiatta kell itt rostokolniok a karámban! Egy gondolat foglalkoztatta állandóan: távozni, el innen, mindenáron mielőbb elhagyni a karámot! Úgy hitte, képes már elviselni a szállítást. Érvelt, bizonykodott, csak hogy siettesse az indulást, és arra hivatkozott, hogy az ereje is hamarabb tér vissza otthon, a jó friss tengeri levegőn, a víztükörre néző szép szobában!</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váltig unszolta Gedeon Spilettet, az újságíró azonban okkal tartott attól, hogy a fiú alig behegedt sebei útközben fölszakadhatnak, és nem egyezett bele a korai indulásba.</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azonban nem várt fordulat döbbentette meg őket, s ez rábírta a mérnököt és két barátját, hogy engedjenek a fiú óhajának, noha nem tudták, nem lesz-e később gyötrelmes lelkifurdalás okozója ez a döntés.</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9-én történt. Hajnali hét órára járt az idő. A három telepes Harbert szobájában beszélgetett, s egyszer csak meghallották Top izgatott csaholását.</w:t>
      </w:r>
    </w:p>
    <w:p>
      <w:pPr>
        <w:pStyle w:val="Normal"/>
        <w:tabs>
          <w:tab w:val="clear" w:pos="720"/>
          <w:tab w:val="left" w:pos="237" w:leader="none"/>
          <w:tab w:val="right" w:pos="81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Pencroff és Gedeon Spilett fölkapták puskájukat, és lövésre kész fegyverrel a kezükben kiléptek a kunyhóból. Top a palánk tövéhez futott, szökdécselt, ugatott, nyüszített, hangja azonban nem haragot fejezett ki, hanem örömet.</w:t>
      </w:r>
    </w:p>
    <w:p>
      <w:pPr>
        <w:pStyle w:val="Normal"/>
        <w:tabs>
          <w:tab w:val="clear" w:pos="720"/>
          <w:tab w:val="left" w:pos="237" w:leader="none"/>
          <w:tab w:val="right" w:pos="81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közeledik!</w:t>
      </w:r>
    </w:p>
    <w:p>
      <w:pPr>
        <w:pStyle w:val="Normal"/>
        <w:tabs>
          <w:tab w:val="clear" w:pos="720"/>
          <w:tab w:val="left" w:pos="237" w:leader="none"/>
          <w:tab w:val="right" w:pos="4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w:t>
      </w:r>
    </w:p>
    <w:p>
      <w:pPr>
        <w:pStyle w:val="Normal"/>
        <w:tabs>
          <w:tab w:val="clear" w:pos="720"/>
          <w:tab w:val="left" w:pos="234" w:leader="none"/>
          <w:tab w:val="right" w:pos="4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llenség!</w:t>
      </w:r>
    </w:p>
    <w:p>
      <w:pPr>
        <w:pStyle w:val="Normal"/>
        <w:tabs>
          <w:tab w:val="clear" w:pos="720"/>
          <w:tab w:val="left" w:pos="234" w:leader="none"/>
          <w:tab w:val="right" w:pos="4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ha Nab?</w:t>
      </w:r>
    </w:p>
    <w:p>
      <w:pPr>
        <w:pStyle w:val="Normal"/>
        <w:tabs>
          <w:tab w:val="clear" w:pos="720"/>
          <w:tab w:val="left" w:pos="234" w:leader="none"/>
          <w:tab w:val="right" w:pos="4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Ayrton?</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két társa alighogy kiejtette száján ezeket a szavakat, a sövénykerítésen hatalmas test lendült át, és a karám földjére huppant.</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volt, Jup mester, személyesen! Top meleg, baráti fogadtatásban részesítette!</w:t>
      </w:r>
    </w:p>
    <w:p>
      <w:pPr>
        <w:pStyle w:val="Normal"/>
        <w:tabs>
          <w:tab w:val="clear" w:pos="720"/>
          <w:tab w:val="left" w:pos="237" w:leader="none"/>
          <w:tab w:val="right" w:pos="5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 kiáltott föl Pencroff.</w:t>
      </w:r>
    </w:p>
    <w:p>
      <w:pPr>
        <w:pStyle w:val="Normal"/>
        <w:tabs>
          <w:tab w:val="clear" w:pos="720"/>
          <w:tab w:val="left" w:pos="234" w:leader="none"/>
          <w:tab w:val="right" w:pos="72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küldi hozzánk! – mondta az újságíró.</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felelte a mérnök –, akkor bizonyára levél lesz nála…</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odafutott az orangutánhoz. Nyilvánvaló: ha Nab fontos üzenetet akart eljuttatni a mérnökhöz, akkor Jupnál keresve sem találhatott volna biztosabb és gyorsabb küldöncöt, hiszen a majom szabadon jár-kel ott is, ahol nemcsak a telepesek akadtak volna meg, hanem még maga Top sem juthatott volna át.</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tévedett. Jup nyakán kis zacskó csüngött, a zacskóban pedig egy levelet találtak, Nab keze írását.</w:t>
      </w:r>
    </w:p>
    <w:p>
      <w:pPr>
        <w:pStyle w:val="Normal"/>
        <w:tabs>
          <w:tab w:val="clear" w:pos="720"/>
          <w:tab w:val="left" w:pos="0" w:leader="none"/>
          <w:tab w:val="right" w:pos="8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érthető elkeseredéssel olvasták a híradást:</w:t>
      </w:r>
    </w:p>
    <w:p>
      <w:pPr>
        <w:pStyle w:val="Normal"/>
        <w:tabs>
          <w:tab w:val="clear" w:pos="720"/>
          <w:tab w:val="left" w:pos="0"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b/>
        <w:t>Péntek, reggel hat óra.</w:t>
      </w:r>
    </w:p>
    <w:p>
      <w:pPr>
        <w:pStyle w:val="Normal"/>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b/>
        <w:t>A fegyencek betörtek a fennsíkra!</w:t>
      </w:r>
    </w:p>
    <w:p>
      <w:pPr>
        <w:pStyle w:val="Normal"/>
        <w:tabs>
          <w:tab w:val="clear" w:pos="720"/>
          <w:tab w:val="left" w:pos="2725" w:leader="none"/>
          <w:tab w:val="right" w:pos="8237" w:leader="none"/>
        </w:tabs>
        <w:jc w:val="right"/>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a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ótlanul meredtek egymásra, aztán visszatértek a kunyhóba. Mármost mit tegyenek? A fegyencek betörtek a Kilátó-fennsíkra – s ez egyet jelentett a teljes romlással, összeomlással, pusztulá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szobába lépő Cyrus Smith, Gedeon Spilett és Pencroff arca láttán tüstént megértette: a helyzet súlyosbodott; amikor pedig megpillantotta Jupot is, nem kételkedett tovább, hogy a Gránitpalotát veszély fenyeg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 szólalt meg Harbert –, indulni szeretnék! Kibírom az utat! Szeretnék elmenni inn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odalépett Harberthez. Darab ideig figyelmesen nézte, aztán így szólt:</w:t>
      </w:r>
    </w:p>
    <w:p>
      <w:pPr>
        <w:pStyle w:val="Normal"/>
        <w:tabs>
          <w:tab w:val="clear" w:pos="720"/>
          <w:tab w:val="left" w:pos="327" w:leader="none"/>
          <w:tab w:val="right" w:pos="52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gyer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gyorsan el kellett dönteniök azt a kérdést, hogy vajon hordágyon szállítsák-e Harbertet, vagy azon a kordén, amelyen annak idején Ayrton érkezett a karámba. A hordágy ugyan sokkalta kevésbé rázza a sebesültet, de két fegyverbíró ember kezét foglalja le; márpedig azzal számolniok kellett a telepeseknek, hogy útközben támadás éri őket, és puskával kell védekezni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viszont a kordét veszik igénybe, nem marad-e valamennyiük karja szabadon? Nem lehet-e vajon derékaljat teríteni a kordé aljára, és arra fektetni Harbertet? Nem lehet-e olyan óvatosan hajtani, hogy elkerüljenek minden göbbenőt? Mindez lehetségesnek láts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húzták a kordét. Pencroff befogta az onaggát. Cyrus Smith és az újságíró eközben fölnyalábolták Harbert derékalját, és a kordé fenekére fektették, a két vendégoldal köz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 idő volt. Éles napsugarak villództak a falombokon keresztül.</w:t>
      </w:r>
    </w:p>
    <w:p>
      <w:pPr>
        <w:pStyle w:val="Normal"/>
        <w:tabs>
          <w:tab w:val="clear" w:pos="720"/>
          <w:tab w:val="left" w:pos="320" w:leader="none"/>
          <w:tab w:val="right" w:pos="8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ltve vannak a fegyverek?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ltve voltak. A mérnök és Péncroff egy-egy kétlövetű puskát tartott a kezében, Gedeon Spilett pedig a karabélyát szorongatta; útra készen álltak.</w:t>
      </w:r>
    </w:p>
    <w:p>
      <w:pPr>
        <w:pStyle w:val="Normal"/>
        <w:tabs>
          <w:tab w:val="clear" w:pos="720"/>
          <w:tab w:val="left" w:pos="302"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gy, Harbert?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nyugodjék meg, Cyrus úr – felelte a fiú –, nem halok meg útköz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átták, hogy szegény fiú csak a legnagyobb önuralommal képes így beszélni, és hatalmas akarattal gyűjti össze elillanni készülő életere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zíve fájdalmasan összeszorult. Habozott, hogy adjon-e jelt az indulásra. De aztán rászánta magát: ha most nem indulnak el, nagy bánatot okoznak a fiúnak, talán bele is hal.</w:t>
      </w:r>
    </w:p>
    <w:p>
      <w:pPr>
        <w:pStyle w:val="Normal"/>
        <w:tabs>
          <w:tab w:val="clear" w:pos="720"/>
          <w:tab w:val="left" w:pos="302"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ás! – szól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nyitották a karám kapuját. Jup és Top előreiramodott; mindketten tudták, hogy csöndben kell maradniok. A kordé kigördült, a kaput becsukták, és az onagga, amelyet Pencroff hajtott, lassan, lépésben elin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égkívül helyesebb lett volna, ha nem a Gránitpalotához vezető utat követik, hanem vargabetűvel igyekeznek arrafelé, a kordé azonban csak igen nehezen mozoghatott volna a fák közt. Ezért hát nem kerülhették el a közvetlen utat, noha tudták, hogy azt a fegyencek is bizonyára jól ismer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kétoldalt lépkedett a kocsi mellett, készen arra, hogy visszaverjenek bármilyen támadást. Mindazonáltal a telepesek nem tartották valószínűnek, hogy a fegyencek elhagyták volna már a Kilátó-fennsíkot. Nab nyilvánvalóan rögtön a kalózok fölbukkanásakor írta meg és küldte el levelét. A levél hajnali hat órakor íródott, márpedig a virgonc orangutánnak – miután gyakran megfordult a karámban, és jól ismerte a járást – háromnegyed óra sem kellett, hogy megtegye a Gránitpalotától a karámig vezető ötmérföldes utat. Az erdei ösvény tehát pillanatnyilag biztonságosnak ígérkezett; úgy látszott, hogy lövöldözésre valószínűleg már csak a Gránitpalota közelében kerül so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dazonáltal éberen őrködtek. Top és Jup – utóbbi furkósbottal a kezében – hol előrefutottak, hol pedig az út két szélén, az erdőben portyáztak, de nem jeleztek semmiféle veszedel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Pencroff vezetésével, lassan haladt. A telepesek reggel fél nyolckor hagyták el a karámot. Az ötmérföldes útból négyet tettek meg egy óra alatt, s eközben semmilyen zavaró körülmény nem tartóztatta föl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svény teljesen néptelen volt, és csakúgy kihaltnak látszott a Fénymadár-erdőnek a Hála-folyó és a tó közt elterülő része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lyen vészjel nem riasztotta meg őket. A sarjúerdők is éppoly elhagyatottaknak látszottak, mint aznap, amikor a telepesek földet értek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eledtek a fennsíkhoz. Még egy mérföld, és megpillantják a Glicerin-patakon átvezető pallót. Cyrus Smith bizonyosra vette, hogy a hidacska a helyén lesz, mert akár azon keresztül hatoltak be a fennsíkra a fegyencek, akár az övezetet kerítő folyóvizek valamelyik másikán, mindkét esetben óvatosságból le kellett ereszteniök a hidat, hogy biztosítják a visszavonul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ritkás erdőszegély fái közt a telepesek nemsokára megpillantották a tengert. A kordé azonban folytatta útját, védelmezői pedig rendületlenül lépkedtek mell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egyszer csak megállította az onaggát, és elszörnyedten fölhördült:</w:t>
      </w:r>
    </w:p>
    <w:p>
      <w:pPr>
        <w:pStyle w:val="Normal"/>
        <w:tabs>
          <w:tab w:val="clear" w:pos="720"/>
          <w:tab w:val="left" w:pos="212" w:leader="none"/>
          <w:tab w:val="right" w:pos="58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 a nyomorult gaz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rra a vastag füstoszlopra mutatott, amely ott kavargott a malom, az istállók és a baromfiudvar épületei fölött.</w:t>
      </w:r>
    </w:p>
    <w:p>
      <w:pPr>
        <w:pStyle w:val="Normal"/>
        <w:tabs>
          <w:tab w:val="clear" w:pos="720"/>
          <w:tab w:val="left" w:pos="216"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üstben egy emberalak mozgott.</w:t>
      </w:r>
    </w:p>
    <w:p>
      <w:pPr>
        <w:pStyle w:val="Normal"/>
        <w:tabs>
          <w:tab w:val="clear" w:pos="720"/>
          <w:tab w:val="left" w:pos="223" w:leader="none"/>
          <w:tab w:val="right" w:pos="41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a nevét kiáltották. Meghallotta, és feléjük roh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már félórája elhagyták a fennsíkot, előbb azonban letaroltak és fölperzseltek rajta mindent.</w:t>
      </w:r>
    </w:p>
    <w:p>
      <w:pPr>
        <w:pStyle w:val="Normal"/>
        <w:tabs>
          <w:tab w:val="clear" w:pos="720"/>
          <w:tab w:val="left" w:pos="223" w:leader="none"/>
          <w:tab w:val="right" w:pos="7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rbert úr? – kiáltotta Nab.</w:t>
      </w:r>
    </w:p>
    <w:p>
      <w:pPr>
        <w:pStyle w:val="Normal"/>
        <w:tabs>
          <w:tab w:val="clear" w:pos="720"/>
          <w:tab w:val="left" w:pos="223" w:leader="none"/>
          <w:tab w:val="right" w:pos="7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ekkor visszament a fiúhoz.</w:t>
      </w:r>
    </w:p>
    <w:p>
      <w:pPr>
        <w:pStyle w:val="Normal"/>
        <w:tabs>
          <w:tab w:val="clear" w:pos="720"/>
          <w:tab w:val="left" w:pos="223" w:leader="none"/>
          <w:tab w:val="right" w:pos="72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szméletlenül feküdt a kocsi aljá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38" w:leader="none"/>
          <w:tab w:val="right" w:pos="64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arbertet a Gránitpalotába szállítják – Nab elbeszéli, mi történt – Cyrus Smith szemleútja a fennsíkon – Rom és pusztulás – Harbert állapota súlyosbodik – A telepesek nem tudják mivel leküzdeni a bajt – A fűzfakéreg – Halálos lázrohamok – Top ismét fölvakk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gyelőre nem esett több szó a fegyencekről, a Gránitpalotát fenyegető veszedelemről, a fennsíkot borító romhalmazról. Harbert rosszulléte minden más bajt háttérbe szorított. Talán az átszállítást sínylette meg végzetesen, mert belső vérzés érte útközben? Az újságíró maga sem tudta, hányadán áll, őt és társait is szörnyű kétségbeesés fogta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t a folyó kanyarulatáig vezették. Ott néhány ágból hordágyat eszkábáltak össze, és ráemelték a derékaljat az ájult Harberttel együtt. Tíz perccel utóbb Cyrus Smith, Gedeon Spilett és Pencroff a sziklafal tövében állt; Nab gondjára bízták, hogy a Kilátó-fennsíkra vezesse a kordét.</w:t>
      </w:r>
    </w:p>
    <w:p>
      <w:pPr>
        <w:pStyle w:val="Normal"/>
        <w:tabs>
          <w:tab w:val="clear" w:pos="720"/>
          <w:tab w:val="left" w:pos="0" w:leader="none"/>
          <w:tab w:val="right" w:pos="4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vonó megindult, és Harbert rövidesen gránitpalota-beli heverőjén pihe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esztgetni kezdték, és a szerető, gondos ápolás végül is eredménnyel járt, Harbert visszanyerte eszméletét. Amint fölismerte szobáját, elmosolyodott, beszélni azonban nem tudott, gyöngeségében csak néhány szót bírt elsuttog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egvizsgálta a fiú sebeit. Attól félt ugyanis, hogy a még elégtelenül behegedt sebek útközben fölszakadtak… de nem, a sebeken semmi rendellenességet nem talált. Mi okozza hát Harbert kimerültségét? Mitől romlott le ennyire az állapo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mély lázálomfélébe süppedt, az újságíró és Pencroff ottmaradt az ágya mel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zalatt elmondta Nabnek, mi történt a karámban, Nab pedig elbeszélte gazdájának, hogy a fennsík milyen események színhelyévé v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csak az előző éjjel mutatkoztak először az erdő szegélyén, a Glicerin-patak közelében. Nab a baromfiudvar mellett őrködött, habozás nélkül rápuskázott arra a kalózra, aki éppen nekikészült, hogy átláboljon a gátakon; abban az igencsak sötét éjszakában nem tudta megállapítani, vajon eltalálta-e a nyomorult bitangot. Annak mindenesetre tudatában vólt, hogy egymaga nem tartóztathatja föl a bandát; éppenséggel csak annyi ideje maradt, hogy a Gránitpalotába meneküljön, ahol legalább biztonságban érezhette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zonban mitévő legyen? A kalózok földúlással fenyegetik a fennsíkot – hogyan akadályozza. meg? Hogyan értesítse gazdáját a fordulatról? S ugyan vajon milyen állapotban leledzenek maguk a karám lakó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november 11-én indultak útnak, és most november 29-e van. Nab tehát tizenkilenc napja semmi más hírt nem kapott tőlük, csak azt a levelet, amelyet Top vitt neki, az is lesújtó újságokat közölt: Ayrton eltűnt, Harbert súlyosan megsebesült, s a mérnök, a hírlaptudósító és a tengerész úgyszólván foglyok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tegyek?!” – töprengett szegény Nab. Neki személy szerint nem kellett félnie semmitől, hiszen a fegyencek nem juthatták be a Gránitpalotába. Az épületekkel, az ültetvényekkel, az egész majorsággal azonban azt teszik, amit akarnak. Nem kellene-e valamiképpen figyelmeztetnie Cyrus Smitht a fenyegető veszedelemre, hogy ő határozhasson a teendők fel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jutott Nab eszébe az az ötlet, hogy Jupot bízza meg a feladattal, és vele küld levelei a karámba. Tudta, hogy az orangután milyen rendkívül értelmes, hiszen Jup ennek igen gyakran fényes tanúbizonyságát adta. Jup értette a „karám” szót, mivel a telepesek számtalanszor mondták már előtte, és mint jól emlékszünk, sokszor megfordult ott, és nemegyszer az is megesett, hogy Pencroff útitársaként ő hajtotta oda a kordét. A nap még nem kelt föl. A fürge orangután könnyen átjuthat észrevétlenül az erdőn, ahol egyébiránt a fegyencek, ha meglátják is, bizonyára a vadon valamelyik szabadon élő lakójának tekint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nem habozott tovább. Megírta a levelet, fölkötötte Jup nyakára, odavezette a majmot a Gránitpalota ajtajához, onnan hosszú kötelet eresztett le egészen a földig, majd többször megismételte ezeket a szavakat:</w:t>
      </w:r>
    </w:p>
    <w:p>
      <w:pPr>
        <w:pStyle w:val="Normal"/>
        <w:tabs>
          <w:tab w:val="clear" w:pos="720"/>
          <w:tab w:val="left" w:pos="241" w:leader="none"/>
          <w:tab w:val="right" w:pos="59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Jup! Karárny Kará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llat megértette ezt, elkapta a kötelet, gyorsan lesiklott rajta a fövényre, és mielőtt bármivel is magára vonta volna a fegyencek figyelmét, eltűnt a homály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tetted, Nab, hogy értesítettél bennünket – felelte Cyrus Smith –, de talán még jobban tetted volna, ha nem értesít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iközben ezt mondta, Harbertre gondolt, akit, úgy látszik, súlyosan visszavetett lábadozásában az átszállítás. Nab befejezte elbeszélését. A fegyencek egyáltalán nem mutatkoztak a fövénysávon. Nem ismerik a sziget lakóinak számát, föltételezhetik, hogy a Gránitpalotát jelentős nagyságú csoport védelmezi. Emlékezniök kell, hogy amikor a briggel támadtak, hány lövés fogadta őket a felső sziklák közül is, az alsók közül is, kétségkívül semmi kedvük ismét fejjel rohanni a falnak. A Kilátó-fennsík azonban nyitva állt előttük, és oda nem érhet el a gránitpalota-beli fegyverek tüze. Ott aztán szabadjára engedték préda ösztöneiket, dúltak, fosztogattak, gyújtogattak mindem józan ok nélkül, puszta gonoszságból, és Cyrus Smithék érkezése előtt alig félórával vonultak csak vissza, nyilván úgy hitték, hogy a telepesek még mindig a kunyhóban vesztegelnek.</w:t>
      </w:r>
    </w:p>
    <w:p>
      <w:pPr>
        <w:pStyle w:val="Normal"/>
        <w:tabs>
          <w:tab w:val="clear" w:pos="720"/>
          <w:tab w:val="left" w:pos="543"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kkor kirohant rejtekhelyéről. Fölkapaszkodott a fennsíkra, nem törődve a kockázattal, mi lesz, ha egy golyó eltalálja, s a lángban álló baromfiudvarba futott, hogy megfékezze az épületeket emésztő tűzvészt, és a hasztalan küzdelmet mindaddig folytatta, amíg a telepesek kordéja föl nem bukkant az erdőszegélyen.</w:t>
      </w:r>
    </w:p>
    <w:p>
      <w:pPr>
        <w:pStyle w:val="Normal"/>
        <w:tabs>
          <w:tab w:val="clear" w:pos="720"/>
          <w:tab w:val="left" w:pos="522" w:leader="none"/>
          <w:tab w:val="right" w:pos="87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zajlottak hát le ezek az oly súlyos események. A fegyencek jelenléte állandó veszéllyel fenyegette a telepeseket; eddig boldogan éltek, mostantól fogva azonban még az eddigieknél is nagyobb bajokra számíthattak!</w:t>
      </w:r>
    </w:p>
    <w:p>
      <w:pPr>
        <w:pStyle w:val="Normal"/>
        <w:tabs>
          <w:tab w:val="clear" w:pos="720"/>
          <w:tab w:val="left" w:pos="543"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Pencroff a Gránitpalotában maradt Harberttel, Cyrus Smith pedig Nab kíséretében elindult, hogy maga is fölbecsülje a károk mértékét.</w:t>
      </w:r>
    </w:p>
    <w:p>
      <w:pPr>
        <w:pStyle w:val="Normal"/>
        <w:tabs>
          <w:tab w:val="clear" w:pos="720"/>
          <w:tab w:val="left" w:pos="51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erencséjére a kalózok nem jutottak el a Gránitpalota lábáig. Máskülönben a Kéményben levő műhelyek aligha kerülhették volna el a rombolást. Ez azonban nemigen, vigasztalta őket, hiszen az elpusztított műhelyeket könnyebben helyre lehetett volna hozni, mint a Kilátó-fennsíkon tornyosuló romokat!</w:t>
      </w:r>
    </w:p>
    <w:p>
      <w:pPr>
        <w:pStyle w:val="Normal"/>
        <w:tabs>
          <w:tab w:val="clear" w:pos="720"/>
          <w:tab w:val="left" w:pos="54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Nab a Hála-folyó felé ment, majd fölkapaszkodtak a bal parton, ott azonban a fegyencek átvonulásának semmiféle nyomával sem találkoztak. A folyó túlsó szegélyén, az erdő sűrűjében sem fedeztek föl semmilyen gyanús jelet.</w:t>
      </w:r>
    </w:p>
    <w:p>
      <w:pPr>
        <w:pStyle w:val="Normal"/>
        <w:tabs>
          <w:tab w:val="clear" w:pos="720"/>
          <w:tab w:val="left" w:pos="522"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iránt föltehetőleg, minden valószínűség szerint a következők történhettek: a kalózok vagy tudomást szereztek a telepések közeledéséről, hiszen megláthatták őket a Karám úton, vagy a fennsík elpusztítása után nyomban bevették magukat a Hála-folyó menti Fénymadár-erdőbe, és mit sem tudnak a kis csoport házatértéről.</w:t>
      </w:r>
    </w:p>
    <w:p>
      <w:pPr>
        <w:pStyle w:val="Normal"/>
        <w:tabs>
          <w:tab w:val="clear" w:pos="720"/>
          <w:tab w:val="left" w:pos="561" w:leader="none"/>
          <w:tab w:val="right" w:pos="8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esetben bizonyára az immár védtelen karám felé indultak, tudván, hogy ott értékes készletekre találnak.</w:t>
      </w:r>
    </w:p>
    <w:p>
      <w:pPr>
        <w:pStyle w:val="Normal"/>
        <w:tabs>
          <w:tab w:val="clear" w:pos="720"/>
          <w:tab w:val="left" w:pos="2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esetben nyilván táborhelyükre tértek vissza és arra kiszülnek, hogy adódó alkalommal megismételjék a támadást.</w:t>
      </w:r>
    </w:p>
    <w:p>
      <w:pPr>
        <w:pStyle w:val="Normal"/>
        <w:tabs>
          <w:tab w:val="clear" w:pos="720"/>
          <w:tab w:val="left" w:pos="2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 kísérletnek mindenképpen elébe kell vágniok; de minden vállalkozásuk, amely a sziget megtisztítását szolgálja, elsősorban Harbert egészségi állapotától függ. Hiszen Cyrus Smithnek akkor sincs valami nagy hadereje, ha minden telepes a rendelkezésére áll, márpedig ez idő szerint senki sem hagyhatja el a Gránitpalotát.</w:t>
      </w:r>
    </w:p>
    <w:p>
      <w:pPr>
        <w:pStyle w:val="Normal"/>
        <w:tabs>
          <w:tab w:val="clear" w:pos="720"/>
          <w:tab w:val="left" w:pos="22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Nab fölért a fennsíkra. Vigasztalan kép tárult elébük. A szántóföldek letiporva. Az aratásra váró kalászok szétgázolva a földön. A többi ültetvény sem szenvedett kisebb károkat. A dúlás a konyhakertet sem kímélte. Szerencsére a Gránitpalota raktáraiban elégséges vetőmagkészletük maradt, ami lehetővé tette, hogy a telepesek jóvátegyék ezeket a károkat. Ami a malmot, a baromfiudvar óljait s az onaggák istállóját illeti, azok porig leégtek. Néhány riadt állat kóborolt keresztül-kasul a fennsíkon. A szárnyasok a tűzvész idején a tó vizében kerestek menedéket, most visszatértek szokott helyükre, és ismét ott totyogtak, pocskoltak a parton. A telepeseknek a fennsíkon mindent elölről kell kezdeniök!</w:t>
      </w:r>
    </w:p>
    <w:p>
      <w:pPr>
        <w:pStyle w:val="Normal"/>
        <w:tabs>
          <w:tab w:val="clear" w:pos="720"/>
          <w:tab w:val="left" w:pos="23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rca sokkal sápadtabb lett, mint máskor, és erővel elfojtott belső haragot árult el, de egyetlen szót sem szólt. Még egy utolsó pillantást vetett a letarolt földekre, a még mindig füstölgő, üszkös romokra, majd sarkon fordult és visszatért a Gránitpalotába.</w:t>
      </w:r>
    </w:p>
    <w:p>
      <w:pPr>
        <w:pStyle w:val="Normal"/>
        <w:tabs>
          <w:tab w:val="clear" w:pos="720"/>
          <w:tab w:val="left" w:pos="23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omorú napok következtek a telepesekre, szomorúbbakat nem éltek még meg a Lincoln-szigeten. Harbert szemlátomást gyöngült. Úgy látszott, hegy a szervezetét ért mélyreható megrázkódtatás következtében valamilyen súlyos betegség készül kitörni rajta, és Gedeon Spilett attól tartott, képtelen lesz szembeszállni a komolyodó bajj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Harbert csaknem egész napját zsibbadt álomban töltötte, és már-már az önkívület jelei mutatkoztak rajta. Üdítő herbatea – ezzel az egy írral gyógyíthatták, más nem állt a telepesek rendelkezésére. A fiút egyelőre nem gyötörte túlontúl erős láz, de úgy rémlett, hogy a szabályosan visszatérő rohamok során hőmérséklete egyre magasabbra szök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december 6-án ismerte föl a kór természetét. A szegény fiú keze, orra, füle szokatlanul elhalványult, előbb enyhe borzongás fogta el, majd reszketés, hidegrázás kínozta. Ütőere gyöngén, szabálytalanul vert, bőre kiszáradt, heves szomjúság tikkasztotta. Ezt az állapotot rövidesen a forróság szakasza követte; Harbert arca fölélénkült, bőre kipirult, érlökése meggyorsult; majd bőséges izzadás ütött ki rajta, s ennek hatására láza valamelyest csökkent. A rohám mintegy öt óra hosszat tar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m mozdult el Harbert betegágya mellől; kétségtelennek látta, hogy a fiút váltóláz fogta el, és tudta, hogy azt mindenáron meg kell fékezniök, mielőtt elhatalmasodik raj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zcsillapító gyógyszerre volna szükség! – mondta Gedeon Spilett a mérnö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zcsillapító!… – tűnődött Cyrus Smith. – Sajnos, nern tudunk szerezni sem kínafakérget, sem kénsavas kinint!</w:t>
      </w:r>
      <w:r>
        <w:rPr>
          <w:rStyle w:val="FootnoteCharacters"/>
          <w:rStyle w:val="FootnoteAnchor"/>
          <w:rFonts w:eastAsia="Times New Roman CE" w:cs="Times New Roman CE" w:ascii="Times New Roman CE" w:hAnsi="Times New Roman CE"/>
          <w:sz w:val="24"/>
          <w:szCs w:val="24"/>
          <w:lang w:val="hu-HU"/>
        </w:rPr>
        <w:footnoteReference w:id="24"/>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 bólintott az újságíró –, a tó partján azonban sok fűzfa terem, és a fűzfaháncs némelykor pótolhatja a kini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k ki, ne veszítsünk egyetlen pillanatot sem! – mondta err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űzfaháncsot csakugyan a kínafakéreg pótszerének tekintik általában, akárcsak az indiai gesztenyét, a téli magyalfa levelét, a farkasalmát is és a többit… A telepesek tudták, hogy a fűzfaháncs nem ér föl a kínakéreggel, jobb híján mégis ezzel az anyaggal kellett kísérletet tenniök: természetes állapotában használhatták csak föl, mert a fűzfaháncs alkaloidájának, vagyis a szalicinnak a kivonására hiányoztak a kellő vegyszereik.</w:t>
      </w:r>
      <w:r>
        <w:rPr>
          <w:rStyle w:val="FootnoteCharacters"/>
          <w:rStyle w:val="FootnoteAnchor"/>
          <w:rFonts w:eastAsia="Times New Roman CE" w:cs="Times New Roman CE" w:ascii="Times New Roman CE" w:hAnsi="Times New Roman CE"/>
          <w:sz w:val="24"/>
          <w:szCs w:val="24"/>
          <w:lang w:val="hu-HU"/>
        </w:rPr>
        <w:footnoteReference w:id="25"/>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aga hántotta le egy feketefűz törzsét; a háncsdarabokat a Gránitpalotába vitte, porrá törte, s ezt a port még aznap este bevétette Harbertt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minden zavaró mozzanat nélkül telt el. Harbert némelykor félrebeszélt, de láza sem éjjel, sem másnap nem emelkedett maga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reménykedni kezdett. Gedeon Spilett azonban nem szólt egyetlen szót sem. Tudta, hogy a láz némelykor nem másodnaponként, hanem harmadnaponként változik, jelentkezésétől tehát csak a következő napon kell tartaniok. A telepesek a harmadik napon szívszorongva figyelték a fiú állapot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niok kellett egyébiránt, hogy Harbert még a lázmentes időszakban is bágyadtan hever az ágyán; fejét nehéznek érezte a fiú, és gyakran fogta el szédülés. Végül más tünet is aggasztotta az újságírót: Harbert mája megduzzadt, és az eddiginél is mélyebb, lázas önkívülete arról tanúskodott, hogy agyát szintén megtámadta már a kórsá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lesújtottan tapasztalta ezt az újabb szövődményt. Félrevonta a mérnököt.</w:t>
      </w:r>
    </w:p>
    <w:p>
      <w:pPr>
        <w:pStyle w:val="Normal"/>
        <w:tabs>
          <w:tab w:val="clear" w:pos="720"/>
          <w:tab w:val="left" w:pos="252" w:leader="none"/>
          <w:tab w:val="right" w:pos="82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bertnek súlyos mocsárláza van! – közölte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csárláz! – kiáltott föl Cyrus Smith. – Téved, Spilett! A mocsárláz nem jelentkezik csak úgy magától. Kell, hogy a csírá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évedek! – vágott közbe az újságíró. – Harbert nyilván a sziget mocsaras fertályán kapott fertőzést, és ennyi elég. Az első roham már lezajlott. Ha a második roham is jelentkezik, és nem sikerül megakadályoznunk a harmadikat, nincs segítség… Harbertünk elpusztul…</w:t>
      </w:r>
    </w:p>
    <w:p>
      <w:pPr>
        <w:pStyle w:val="Normal"/>
        <w:tabs>
          <w:tab w:val="clear" w:pos="720"/>
          <w:tab w:val="left" w:pos="334" w:leader="none"/>
          <w:tab w:val="right" w:pos="61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ez a fűzfakér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telen hatású – felelte az újságíró –, és a mocsárláz harmadik rohama, ha nem sikerül kininnel elejét vennünk a kifejlődésének, általában halál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szerencsére, semmit sem hallott ebből a párbeszédből. Beleőrült vol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lyen nyugtalanul töltötte a mérnök és az újságíró az egész december 7-i napot és a rákövetkező éjszakát. Déltájt következett be a második roham. A válság rettenetes volt. Harbert úgy érezte, vége van! Előbb Cyrus Smith felé tárta karját, aztán Gedeon Spilett, majd Pencroff felé!… Nem akart meghalni!… Szívszaggató jelenet volt. Pencroffot el kellett távolítani Harbert közel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ham teljes öt óra hosszat tartott. Nyilvánvaló, hogy Harbert semmiképpen sem bír elviselni még egy rohamot. Szörnyű éjszaka következett. Harbert önkívületben olyanokat mondott, hogy társainak majd beleszakadt a szívük. Félrebeszélt, fegyencekkel harcolt, Ayrtont szólongatta! Könyörögve hívta pártfogójukat, azt a rejtelmes lényt, akinek már jó ideje nyoma veszett ugyan, de akinek a képe állandóan előtte kísértett… Aztán teljes kimerültség fogta el, és oly mélyen elalélt, hogy Gedeon Spilett több ízben is halottnak hitte már szegény fiú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december 8-án egymást váltották a gyöngeségi rohamok. Harbert lesoványodott keze görcsösen markolta az ágytakarót. Újra meg újra belé erőszakolták a fűzfakéreg-port, az újságíró azonban ettől már semmi eredményt nem remé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olnap reggelig nem szerzünk valamilyen erélyesebb lázcsillapítót – jelentette ki az újságíró –, akkor Harbert menthetetlenül megh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éj – kétségkívül utolsó éjszakája ennek a bátor, derék, értelmes, korához képest annyira fejlett gyermeknek, akit tulajdon fiukként szerettek valamennyien! A szörnyű mocsárláz egyetlen ellenszere, az egyetlen hatóanyag, amely lebírhatja ezt a betegséget, nem volt található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ecember 8-ról 9-re virradó éjszakán Harberten az addiginál is erősebb, lázasabb önkívület hatalmasodott el. Mája borzalmasan megdagadt, agyát is megtámadta a kór, úgyhogy senkit sem ismert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i-e a másnapot, vagy menthetetlenül elragadja a harmadik roham? – ez utóbbi látszott valószínűbbnek. Ereje végképp elhagyta, a rohamok szüneteiben szinte élettelenül nyúlt el fekhe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árom óra tájt Harbert iszonyatos kiáltást hallatott. Úgy rémlett, mintha halálos görcs rándítaná össze a testét. Az ágya mellett virrasztó Nab rettegve rohant a szomszéd szobába társai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ebben a pillanatban furcsán fölug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azonnal Harbert szobájába siettek, és megragadták a haldokló fiút, hogy vonaglásában le ne essék az ágyról, Gedeon Spilett pedig megtapogatta Harbert csuklóját, és érezte, hogy a fiú ütőere egyre szaporábban ver…</w:t>
      </w:r>
    </w:p>
    <w:p>
      <w:pPr>
        <w:pStyle w:val="Normal"/>
        <w:tabs>
          <w:tab w:val="clear" w:pos="720"/>
          <w:tab w:val="left" w:pos="0" w:leader="none"/>
          <w:tab w:val="right" w:pos="88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öt órára j art az idő. A kelő nap sugarai lassan bekúsztak a Gránitpalota szobáiba. Szegény Harbert élete utolsó napján szép, derűs idő ígérkezett!…</w:t>
      </w:r>
    </w:p>
    <w:p>
      <w:pPr>
        <w:pStyle w:val="Normal"/>
        <w:tabs>
          <w:tab w:val="clear" w:pos="720"/>
          <w:tab w:val="left" w:pos="230" w:leader="none"/>
          <w:tab w:val="right" w:pos="7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sugár elérte az ágy mellett állö asztalkát.</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irtelen fölkiáltott, és rámutatott valamire, ami az asztal lapján feküdt…</w:t>
      </w:r>
    </w:p>
    <w:p>
      <w:pPr>
        <w:pStyle w:val="Normal"/>
        <w:tabs>
          <w:tab w:val="clear" w:pos="720"/>
          <w:tab w:val="left" w:pos="0" w:leader="none"/>
          <w:tab w:val="right" w:pos="8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csiny, hosszúkás papírdoboz volt, fedelén ezzel a fölírással:</w:t>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hininum sulfuricum</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678" w:leader="none"/>
          <w:tab w:val="right" w:pos="62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egfejthetetlen titok – Harbert ismét lábadozik – Mi vár még fölkutatásra a szigeten? – Fölkészülnek az indulásra – Az első nap – Az első éjszaka – A második nap – A kaurifenyők – A kazuárpár – Lábnyomok az erdőben – Megérkezés a Csúszómászó-fo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Gedeon Spilett fölkapta a dobozt, és kinyitotta. Körülbelül kétszáz szemernyi</w:t>
      </w:r>
      <w:r>
        <w:rPr>
          <w:rStyle w:val="FootnoteCharacters"/>
          <w:rStyle w:val="FootnoteAnchor"/>
          <w:rFonts w:eastAsia="Times New Roman CE" w:cs="Times New Roman CE" w:ascii="Times New Roman CE" w:hAnsi="Times New Roman CE"/>
          <w:sz w:val="24"/>
          <w:szCs w:val="24"/>
          <w:lang w:val="hu-HU"/>
        </w:rPr>
        <w:footnoteReference w:id="26"/>
      </w:r>
      <w:r>
        <w:rPr>
          <w:rFonts w:eastAsia="Times New Roman CE" w:cs="Times New Roman CE" w:ascii="Times New Roman CE" w:hAnsi="Times New Roman CE"/>
          <w:sz w:val="24"/>
          <w:szCs w:val="24"/>
          <w:lang w:val="hu-HU"/>
        </w:rPr>
        <w:t xml:space="preserve"> fehér por volt benne; egy csipetet az ajkához érintett. Az anyag rendkívüli keserűsége kétségkívül elárulta mibenlétét. Valóban a kínafakéreg értékes alkaloidája volt, a váltóláz egyedüli gyógysze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rt habozás nélkül be kellett adniok Harbertnek. Majd később is ráérnek azon tanakodni, hogy miképpen került od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ávét! – rendelkezett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Nab hozta is már a csészényi langyos főzetet. Gedeon Spilett körülbelül tizennyolc szemernyi kininport kevert az italba, s a keveréket megitatta Harbertt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éppen idejében kapta a gyógyszert, mert a harmadik maláriás lázroham még nem jelent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ha eddig nem jelentkezett, most már végképpen el is mar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iránt, meg kell mondanunk, a telepesekben újra föltámadt a reménység. A rejtelmes jótevő ismét közbelépett, mégpedig az utolsó percben, amikor már valamennyien lemondtak ról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órák során Harbert sokkal nyugodtabban pihent. A telepesek most már megbeszélhették a történteket. Az ismeretlen lény beavatkozása ezúttal nyilvánvalóbb volt, mint bármikor azelőtt. De vajon hogyan hatolhatott be éjnek évadján a Gránitpalotába? Ez a körülmény teljesen megmagyarázhatatlannak tetszett, és szent igaz, a sziget „jó szelleme” most éppoly különösen cselekedett, mint amilyen titokzatos személyiség volt a „szellem” maga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folyamán háromóránként újabb kininadagokat itattak a fiú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állapotában másnaptól fogva bizonyos javulás mutatkozott. Egészségesnek persze még korántsem tekinthették, hiszen a mocsárláz gyakran jár veszédelmes visszaesésekkel; továbbra is éppoly gondosan ápolták tehát, mint eddig. No de most már rendelkezésökré állt a kór leghathatósabb, sajátszerű ellenszere, és alighanem az sem volt messze tőlük, aki hozta! Egy szó mint száz, határtalan reménység költözött ismét valamennyiük szívéb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z a remény nem csalta meg őket! Tíz nappal utóbb, december 20-án Harbert a lábadozás időszakába lépett. Gyönge volt még ugyan, és szigorú betegkoszton élt, a rohamok azonban nem jelentkeztek újra. Meg aztán a szófogadó gyermek szíves örömest alávetette magát az összes előírt rendszabályoknak! Hiszen annyira vágyott már a gyógyul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úgy érezte magát, mint aki örvényből szabadult. Egyik önkívületig fokozódó boldogságrohamból a másikba esett: Amikor a harmadik lázroham ideje is baj nélkül elmúlt, karjába kapta Gedeon Spilettet, és csaknem megfojtotta ölelésével. Attól fogva csak „Spilett doktornak” hívta az újságírót.</w:t>
      </w:r>
    </w:p>
    <w:p>
      <w:pPr>
        <w:pStyle w:val="Normal"/>
        <w:tabs>
          <w:tab w:val="clear" w:pos="720"/>
          <w:tab w:val="left" w:pos="255"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az igazi orvost kell megtalálniok.</w:t>
      </w:r>
    </w:p>
    <w:p>
      <w:pPr>
        <w:pStyle w:val="Normal"/>
        <w:tabs>
          <w:tab w:val="clear" w:pos="720"/>
          <w:tab w:val="left" w:pos="255" w:leader="none"/>
          <w:tab w:val="right" w:pos="78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aláljuk! – hajtogatta a tenger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 bizonyos, ha csakugyan megtalálják, bárki legyen is az illető, a derék Pencroff részéről néhány bordaropogtató ölelésre számíth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utolsó napjai is elmúltak, és ezzel véget ért az 1867-es esztendő, amelynek során annyi kemény megpróbáltatás érte a Lincoln-szigeti telepeseket. Gyönyörű időjárással köszöntött be az 1868-as év, csodálatos meleg volt, valósággal trópusi hőség, amelyet azonban a tengeri szellő szerencsére kellemesen mérsékelt. Harbert valósággal újjászületett, és a Gránitpalota egyik ablakához tolt ágyában szinte szürcsölte a sós párákkal telített, balzsamos levegőt; egészsége fokról fokra gyarapodott. Étvágyát visszanyerte, Nab pedig Isten tudja hányféle könnyű, finom, ízletes fogással igyekezett a kedvében jár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mbernek szinte kedve szottyan a haldokláshoz! – jegyezte meg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egész idő alatt egyszer sem mutatkoztak a Gránitpalota környékén. Ayrtonről sem érkezett semmi hír; a mérnök és Harbert ugyan reménykedett még, hátha életben találják valahol, társaik azonban kétségtelennek tartották immár, hogy a szerencsétlen ember elpusztult. A bizonytalanság azonban nem tarthatott sokáig, s a telepesek azt tervezték, mihelyt a fiú meggyógyul, azonnal nekivágnak az oly fontos eredményeket ígérő kutatóútnak. Addig viszont még jó hónapnyi várakozási idő állt előttük, hiszen a telepesek együttvéve is túl kevesen voltak ahhoz, hogy biztos győzelem reményével támadhassanak a fegyencek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apról napra jobban érezte magát. Duzzadt mája lelohadt, sebei teljességgel beheged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hónap folyamán a telepesek igen fontos munkákat végeztek a Kilátó-fennsíkon; ez azonban mindössze abból állt, hogy a széttiport veteményből, gabonából, konyhakerti növényekből mentsék, ami menthető. Gabonaszemeket, zöldségmagvakat gyűjtöttek, hogy elvessék őket a következő félévi, második termésért. Ami a baromfiudvari ólak, a malom és az istállók újjáépítését illeti, azt Cyrus Smith egyelőre inkább elodázta. Élt a gyanúpörrel ugyanis, hogy amíg ő és társai a hajtóvadászaton járnak, s a fegyenceket üldözik, azok újra betörhetnek a fennsíkra, márpedig a mérnök most már nem akart könnyű prédát hagyni a fosztogatóknak és gyújtogatóknak. Majd ha már megtisztították a szigetet ezektől a gonosztevőktől, akkor nekiláthatnak a munkának, és helyreállíthatják a fölperzselt építmény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második felében a lábadozó Harbert fölkelt fekhelyéről, s előbb csak egy órát töltött ágyon kívül, majd kettőt, aztán pedig hármat. Hála acélos szervezetének, napról napra szemlátomást erősödött. Ekkor betöltötte már tizennyolcadik évét. Gyermekifjúból sudár növésű fiatalemberré cseperedett, és minden jel arra vallott, hogy daliás termetű és kellemes külsejű férfivá érik. Állapota, noha igényelt még bizonyos gondoskodást – „Spilett doktor” bizony nagy eréllyel és körültekintéssel ápolta –, szépen javult, és a fiú gyorsan haladt a biztos gyógyulás út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nap vége felé Harbert néhányszor kisétált a Kilátó-fennsíkra és a tengerparti fövénysávra. Nab és Pencroff társaságában néhányszor megfürdött a tengerben is, és ez igen jót tett az egészségének. Cyrus Smith úgy vélte, most már kijelölheti az indulás napját, s úgy határozott, hogy február 15-én keljenek útra. Az évnek ebben a szakában igen világosak az éjszakák, s ez nagyban megkönnyíti majd az egész szigetre kiterjedő kutatásai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szülődni kezdtek hát a kirándulásra, méghozzá nagy gonddal, mert fontos feladatot kellett teljesíteniök; megfogadták egymásnak, hogy addig nem térnek haza a Gránitpalotába, amíg el nem érték kettős céljukat: vagyis részint meg nem találták Ayrtont – ha ugyan él még –, és meg nem semmisítették a fegyencbandát, részint pedig amíg föl nem fedték a telep hatalmas segítőjének és őrzőjének a kilé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üzetesen ismerték már a Lincoln-sziget egész keleti partvidékét a Karom-foktól egészen a két Állkapocs-fokig; ismerték a roppant kiterjedésű Hullámkacsa-mocsarat, a Grant-tó környékét, a Karám út és a Hála-folyó közt elterülő Fénymadár-erdőt, a Hála-folyó mentét és a Vörös-patak egész folyását, végül a Franklin-hegynek azokat az alsó gyámpilléreit, amelyek közt a karám ép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kívül végigcserkészték már – igaz, hogy csak sebtiben és fölületesen – a Washington-öböl tágas partvidékét a Karomfoktól a Kígyó-félszigetig, aztán a nyugati tengerszegély erdős és mocsaras peremét és a Cápa-öböl félig nyitott szájáig húzódó végeláthatatlan fövényhalmoka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ddig teljességgel ismeretlen maradt azonban előttük a Kígyó-félszigetet borító roppant rengeteg, a Hála-folyó egész jobb partvidéke, a Zuhatag-patak bal peremszakasza és azoknak az alsó hegynyúlványoknak és völgyeknek egész kusza sokasága, amelyek a Franklin-hegy tövének körülbelül háromnegyed részét tették ki nyugaton, északon és keleten: ezeken a tájakon még kétségkívül sok mély búvóhely rejtőzhetett. Következésképpen a szigetnek tehát még több ezer acre-nyi területe fölkutatásra v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úgy döntöttek hát: elsőnek a Vadnyugat-vadonon nyomulnak keresztül, mégpedig úgy, hogy közben átfésülik a Hála-folyó jobb partján elterülő őserdó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alán helyesebb lett volna, ha előbb a karám felé tartanak, hiszen a fegyencek föltehetőleg ismét oda húzódtak, vagy hogy kifosszák, vagy hogy ott megtelepedjenek. A telepesek azonban úgy vélték: vagy elpusztították már a kalózok a karámot, és akkor már úgyis későn volna minden beavatkozás, vagy pedig ott sáncolták el magukat, s ebben az esetben később is idejekorán érkeznek, hogy kifüstöljék őket rejtekhelyük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után megvitatták mindezt, megmaradtak előbbi tervüknél, s úgy döntöttek, hogy átvágnak az erdőn, és előrenyomulnak egészen a Kígyó-félszigetig. A sűrűben fejszével irtanak utat maguknak, s az ekként tört tizenhat-tizenhét mérföldes ösvénnyel egyszersmind összeköttetést teremtenek a Gránitpalota és a félsziget csúcsa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ól fölszerelt kordé útra készen állt. Az onaggák alaposan kipihenték magukat, tehát föltehetőleg hosszabb kocsikázást is kibírnak egyhuzamban. A telepesek megrakták a kordét élelemmel, táborozáshoz szükséges holmikkal, hordozható tűzhellyel, különféle szerszámokkal meg a Gránitpalota immár oly gazdag arzenáljából gondosan kiválogatott fegyverekkel és lőszerrel. Nem volt szabad megfeledkezniök arról, hogy a fegyencek talán az erdőkben csatangolnak, és ha a vadon sűrűjéből reájuk puskáznak, a lövés könnyen el is találhatja őket. Megfogadták hát, hogy kicsiny csoportjuk egységét nem bontják meg soha, és semmilyen körülmények közt egymástól el nem szakad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is megállapodtak, hogy egyikük sem marad a Gránitpalotában. Még Top és Jup is részt vesz a kutatóúton. A megközelíthetetlen sziklahajlék majd megvédi maga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4-e, indulásuk előestéje, vasárnapra esett. A telepesek ezt az egész napot a pihenésnek szentelték, és hálát adtak a Teremtőnek jóságáért. Harbert ugyan teljesen fölépült már, de még kissé gyöngécske lévén, a telepesek neki is helyet szorítottak a szekér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hajnalhasadáskor, Cyrus Smith megtett minden szükséges óvintézkedést, hogy biztosítsa a Gránitpalotát minden behatolási kísérlet ellen. A hágcsókat, amelyeken valaha föl-le jártak a telepesek, most a Kéménybe szállították, és ott mélyen elásták a fövénybe, oly módon, hogy hazatértükkor ismét megtalálják; a fölvonó csörlőkerekét leszerelték, és teljesen szétszedték az egész fölvonószerkezetet. Pencroff maradt utolsónak a Gránitpalotában, hogy elvégezze ezeket a teendőket, aztán ő is leereszkedett a sziklapárkányra akasztott kettős kötél egyik felén: a kötél másik végét addig társai tartották odalent, s akkor rántották le a földre, amikor már a tengerész is leért a fövénypartra.</w:t>
      </w:r>
    </w:p>
    <w:p>
      <w:pPr>
        <w:pStyle w:val="Normal"/>
        <w:tabs>
          <w:tab w:val="clear" w:pos="720"/>
          <w:tab w:val="left" w:pos="241" w:leader="none"/>
          <w:tab w:val="right" w:pos="4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ölséges idő volt.</w:t>
      </w:r>
    </w:p>
    <w:p>
      <w:pPr>
        <w:pStyle w:val="Normal"/>
        <w:tabs>
          <w:tab w:val="clear" w:pos="720"/>
          <w:tab w:val="left" w:pos="226" w:leader="none"/>
          <w:tab w:val="right" w:pos="8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leg napunk lesz! – mondta vidáman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da se neki, Spilett doktor – legyintett Pencroff –, majd a fák árnyékában sétafikálunk, s akkor meg se kottyan a napsütés!</w:t>
      </w:r>
    </w:p>
    <w:p>
      <w:pPr>
        <w:pStyle w:val="Normal"/>
        <w:tabs>
          <w:tab w:val="clear" w:pos="720"/>
          <w:tab w:val="left" w:pos="219" w:leader="none"/>
          <w:tab w:val="right" w:pos="61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duljunk! – szólt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lenn a parton vesztegelt, a Kémény előtt. Az újságíró ragaszkodott hozzá, hogy a fiú, legalábbis az első órákban, kocsin utazzék, Harbert pedig engedelmesen végrehajtotta háziorvosa előírá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az onaggák elé lépett. Cyrus Smith, az újságíró és a tengerész a kordé két oldalán haladt. Top vidáman ugrándozott körülöttük. Harbert hellyel kínálta maga mellett a padkán Jup mestert, és az orangután minden teketória nélkül elfogadta a meghívást. Elérkezett az indulás pillanata, és a kicsiny csoport fölkerek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megkerülte a torkolatnál levő kiszögellést, egy mérföldnyit a Hála-folyó bal partján haladt, aztán a Léggömb-kikötő felé vezető út elágazásánál átkelt a hídon; a kutatók azonban nem tértek rá erre az útra, hanem azt bal kéz felől hagyva, benyomultak a Vadnyugat-vadon óriási szálfáinak lombkoronái al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két mérföldön a kordé könnyen elfért a még ritkásan álló fatörzsek közt, csupán egy-egy folyondárszövevényen vagy tömött cserjésen kellett időnként átvagdalkozniok, komolyabb akadály azonban nem gátolta a telepesek előrejut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k dús lombozata hűvös árnyat vetett a talajra. A himalájai cédrusok, douglasfenyők, kazuárfák, banksziák, gumifák, sárkányfák és más, ismert fafajták változatos összevisszaságban tenyésztek errefelé. A sziget madárvilágának is minden fajtáját meglelték itt: fajdok, fénymadarak, fácánok, kisebb és nagyobb papagájok, lórik és kakaduk egész locsogó-fecsegő családja röppent föl lépten-nyomon. Agutik, kenguruk és vízimalacok surrantak a fűben, és mindez első szigeti kirándulásaikra emlékeztette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rémlik, hogy ezek az állatok, akár a négylábúak, akár a madarak, sokkal félénkebbek, mint hajdan voltak – jegyezte meg Cyrus Smith. – Ez arra vall, hogy a fegyencek nemrégiben itt jártak ebben az erdőben, tehát minden bizonnyal rábukkanunk a nyomai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sok helyütt emberi csoport áthaladásának többé-kevésbé új keletű nyomaira akadtak: itt fákra akasztott, s talán az út kijelölésére szolgáló jelzőgallyakat láttak, ott egy-egy elhamvadt pásztortűz pernyéje ötlött a szemükbe, amott pedig a talaj agyagos területei őrizték meg emberi talpak nyomát. Mindez azonban semmiképpen sem tanúskodott még állandó táborhely közelségé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lelkére kötötte társarak, hogy tartózkodjanak a vadászgatástól. A fegyverdörgés fölkelthetné az erdőben kóborló fegyencek figyelmét. A vadászoknak egyébként is szükségszerűen el kellene távolodniok a kordétól, márpedig ez megállapodásuk értelmében szigorúan tilo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ásodik felében, amikor már vagy hatmérföldnyire járhattak a Gránitpalotától, a közlekedés igencsak megnehezült. Sűrű bozóton kellett keresztülvergődniök, sőt néhol fákat kellett kidönteniök, hogy utat törjenek maguknak. Mielőtt a telepesek behatoltak volna az irdatlan ciheresekbe, Cyrus Smith rendszerint előőrsként odaküldte Topot és Jupot, a két állat pedig lelkiismeretesen teljesítette feladatát, s ha a kutya meg az orangután visszatért, és nem jelzett veszedelmet, ez azt jelentette, hogy sem fegyencek, sem fenevadak nem settengenek a közelben, vagyis az ugyanegy megítélés alá eső, ragadozó ösztönű dúvadak egyik fajtájától sem kell tartam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z első napnak az estéjén a telepesek a Gránitpalotától körülbelül kilencmérföldnyire ütöttek tábort, a Hála-folyó egyik kis mellékfolyójának a partján: ennek a mellékfolyónak a létezéséről a telepesek eddig mit sem tudtak, ez is ahhoz a vízrajzi hálózathoz tartozott, amelynek a sziget földje oly meglepő termékenységét köszönh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bőségesen megvacsoráztak – a kirándulástól ugyancsak jókora étvágyuk támadt –, majd különféle óvintézkedéseket foganatosítottak éjszakai nyugalmuk érdekében. Ha a mérnöknek csupán jaguárokkal és más, hasonló ragadozókkal kell számot vetnie, akkor egyszerűen őrtüzeket gyújt táborhelyük körül, ez elég is lett volna védelmükre; Cyrus Smith azonban arra gondolt, hogy a fegyenceket inkább odavonzanák, semmint elriasztanák a lángok, tehát célszerűbbnek látta, ha mély sötétségbe burkolódz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i őrséget máskülönben gondosan megszérvezték. Úgy intézték, hogy két-két telepes együtt virrasszon, és kétóránként váltsák egymást. Mármost mivel Harbertet – noha hevesen tiltakozott ellene – fölmentették az őrállás kötelezettsége alól, ezt a feladatot tehát Pencroff és Gedeon Spilett, valamint Cyrus Smith és Nab fölváltva látta el a táborhely kör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egyébiránt éppen csak néhány óra hosszat tartott. Magát a sötétséget is sokkal inkább a sűrű lombozat okozta, semmint az, hogy a nap a látóhatár alá bukott. A csöndet csak a jaguárok rekedt bőgése zavarta meg hébe-hóba, no meg a majmok rikácsoltak, ami Jup mestert ingerelte különösképp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minden zavaró körülmény nélkül telt el, és másnap, február 16-án, a telepesek továbbhaladtak az erdőben: útjuk inkább hosszadalmas, semmint fáradságos v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napon csak hat mérföldet bírtak megtenni, mert lépten-nyomon fejszével kellett utat törniök. Mint vérbeli telepesekhez illik, Cyrus Smith és társai megkímélték a szép, terebélyes fákat – kidöntésük egyébiránt aránytalanul nagy fáradsággal járt volna –, és inkább a kisebbeket áldozták föl: ennek azonban az lett a következménye, hogy útjuk éppenséggel nem valami egyenes irányban haladt, hanem jócskán meghosszabbodott különféle zegzugos kitérők mi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nap folyamán számos olyan növényt fedezett föl, amelyekről eddig nem tudta, hogy megteremnek a szigeten, mint például fa nagyságú páfrányokat és ernyőpálmákat, amelyeknek alákonyuló levelei a kútkáván túlcsorduló vízsugarakra emlékeztetnek, valamint szentjánoskenyér-fákat, amelyeknek édes belű, pompás ízű, kemény héjú termését az onaggák mohón ropogtatták. A telepesek errefelé is rábukkantak a csoportokban tenyésző, hatalmas kaurifákra: ezeknek zöld, kúp alakú lombtömeggel koronázott, henger formájú törzse megnő kétszáz lábnyi magasságúra is. A kauri az új-zélandi erdők fáinak királya, amely hírnévre a libanoni cédrussal veteke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faunát illeti, ugyanazokból a fajtákból állt, amilyenekkel a vadászok már gyakran találkoztak. Mindazonáltal egyetlen pillanatra, olyan rövid időre, hogy közelébe se férkőzhettek, valamiféle kazuárfajta madárpár is fölvillant előttük: ennek a madárnak egy közeli rökona főként Ausztráliában él, és emu a neve; magassága öt láb, tollazata barna, s a gázlók rendjébe tartozik. Top utánuk vetette magát, ahogy csak a négy lába bírta, ám a csodálatosan gyors futású kazuárok könnyűszerrel elszeleltek előle.</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kalózok nyomait illeti, újfent ráakadtak egynéhányra az erdőben. Egy nemrégiben kialudt tűzrakás körül a telepesek lábnyomokat is fölfedeztek, és gondosan megvizsgálták valamennyit. Sorra lemérték hosszukat és szélességüket, és sikerült is öt pár lábnyomot azonosítaniok. Az öt fegyenc tehát nyilvánvalóan ott táborozott; ám hatodik pár lábnyomot sehol sem láttak, noha éppen azért vizsgálódtak olyan aprólékosan, hogy megtalálják, mert az Ayrtoné lett volna.</w:t>
      </w:r>
    </w:p>
    <w:p>
      <w:pPr>
        <w:pStyle w:val="Normal"/>
        <w:tabs>
          <w:tab w:val="clear" w:pos="720"/>
          <w:tab w:val="left" w:pos="309"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nem volt velük! – mondta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Pencroff –, és ha nem volt velük, ez azt jelenti, hogy a nyomorult zsiványok már megölték! De ezeknek a gazembereknek még csak odújuk sincs, ahol végezni lehetne velük, mint hólmi barlangukba szorult tigrisekk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állandó tanyájuk – bólintott az újságíró. – Sokkal valószínűbb, hogy szerteszét kalandoznak, mert az érdekük azt kívánja, hogy mindaddig így portyázzanak, amíg csak el nem foglalják az egész szigetet…</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oglalják a szigetet! – kiáltott föl a tengerész. – Elfoglalják a szigetet! – ismételte, és hangja úgy elfulladt, mintha vasmarok szorította volna össze a gégéjét. Aztán valamivel higgadtabban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e, Cyrus úr, miféle golyóval töltöttem meg a puskámat?</w:t>
      </w:r>
    </w:p>
    <w:p>
      <w:pPr>
        <w:pStyle w:val="Normal"/>
        <w:tabs>
          <w:tab w:val="clear" w:pos="720"/>
          <w:tab w:val="left" w:pos="316" w:leader="none"/>
          <w:tab w:val="right" w:pos="5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zal, amelyik Harbert mellét ütötte át, és fogadom, hogy célba tal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ogos megtorlás azonban már nem adhatta vissza Ayrton életét, márpedig a földön látható lábnyomokból, sajnos, arra kellett következtetniök: semmi reményük, hogy valaha is viszontláss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jszakára a Gránitpalotától vagy tizennégy mérföldnyi távolságban ütöttek tábort, és Cyrus Smith becslése szerint ekkor már nem lehettek öt mérföldnél távolabb a Csúszómászó-foktól. És valóban, másnap elérték a Kígyó-félsziget csúcsát, és eszerint egész hosszában végigjárták az erdőt; ám sehol semmiféle jel nem árulta el sem azt, hogy hol bújtak meg a kalózek, sem azt, hogy hol az a nem kevésbé titokzatos rejtekhely, ahol ismeretlen pártfogójuk él.</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ölfedező út a Kígyó-félszigeten – Táborozás a Zuhatag-patak torkolatánál – Hatszáz lépésnyire a karámtól – Gedeon Spilett és Pencroff földerítésre indul – A járőr visszatér – Előre a karámba! – Nyitott kapu – Gyertyavilág az ablakban – Holdfény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övetkező napot, február 18-át a telepesek arra szentelték, hogy végigcserkésszék a Csúszómászó-foktól a Zuhatag-patak torkolatáig húzódó erdős partvidéket. Úgyszólván tűvé tették ezt a vadont, amelynek a szélessége csak három-négy mérföldnyi lehetett, mert mindenütt a Kígyó-félsziget két partja közé szorult. A magas, dús lombozatú fák arról tanúskodtak, hogy a talaj itt is igen termékeny, s ez itt még meglepőbb volt, mint a sziget többi részén. Mintha Amerika vagy Közép-Afrika szűz ősvadonainak valamelyikét telepítették volna ide, erre a mérsékelt égöv alatti szigetre. Ebből a termékenységből föltételezhették, hogy ezek a fenséges növények a felszín nyirkos rétegei alatt, lenn a vulkáni forróságú talaj mélyén a mérsékelt égöv tájain szokatlan hőfokra találnak. Az erdőben egyébiránt leginkább kaurifák és eukaliptuszok tenyésztek, vagyis gigászi növésű szálf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nek azonban most egyéb gondjuk volt, mint hogy a növényvilág csodáiban gyönyörködjenek. Régóta tudták már, hogy a Lincoln-sziget termékenység dolgában éppúgy rászolgálna a hírnévre, mint a hajdan „Szerencsés Szigetek” néven emlegetett Kanári-szigetcsoport. Szigetük azonban, sajnos, nem tartozott immár teljesen őhozzájuk, kalózok vetették meg rajta a lábukat, gonosztevők taposták a földjét, és most a telepeseknek az a feladatuk, hogy kiirtsák valamennyit az utolsó szál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ugati parton, akármilyen gondosan keresték is, semmiféle nyomot sem találtak. Nem akadt ott sem lábnyom, sem jelzőgally, sem kihűlt hamukupac, sem elhagyott táborhe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séggel nem lep meg ez a körülmény – mondta társainak Cyrus Smith. – A fegyencek a Gazdátlan Láda foka táján szálltak partra, és miután átkeltek a Hullámkacsa-mocsáron, tüstént bevették magukat a Vadnyugat-vadonba. Nagyjából-egészéből ugyanazon az útvonalon jártak, mint amelyet mi követtünk a Gránitpalotából jövet. Ez a magyarázata annak, hogy az erdőben annyi nyomra akadtunk. Amikor azonban a jómadarak a partra értek, belátták, hogy ott nem lelhetnek alkalmas búvóhelyet, ezért újfent északnak indultak hát a parton, és fölfedezték a kará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ová azóta talán vissza is tértek! – fűzte hozzá Pencro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tve hiszem – válaszolta a mérnök –, hiszen föl kell tételezniök, hogy elsősorban ott keressük őket. A karámot alighanem csak élelmiszerraktárnak használják, nem tanyáznak benne állandó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osztom Cyrus véleményét – mondta az újságíró –, nézetem szerint a fegyencek a Franklin-hegy alsó nyúlványai közt kerestek menedéket magu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ire várunk, Cyrus úr?! – kiáltott föl Pencroff. – Gyerünk egyenest a karámba! Végére kell járnunk a dolognak, eddig csak a drága időt pocsékolt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rátom, nincsen igaza – felelte a mérnök. – Elfelejti, hogy azt is meg kell tudnunk, nem rejtőzik-e valamiféle tanya a Vadnyugat-vadon mélyén. Kutatóutunknak kettős célja van, Pencroff. Igen, részint valóban meg kell torolnunk a fegyencek gazságait, részint azonban az is kötelességünk, hogy kifejezzük hálánkat ösmeretlen jótevőnk irá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en helyes beszéd, Cyrus úr – válaszolt a tengerész –, én azonban amondó vagyok, hogy azt az úriembert akkor találjuk csak meg, ha ő maga is úgy akar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valóban, Pencroff ezzel valamennyiük közös véleményének adott hangot. Valószínűnek látszott, hogy az ismeretlen személy rejtekét éppoly mély titok födi, mint őt m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 kordé a Zuhatag-patak torkolatánál állapodott rneg. Az éjféli szállást a szokásos módon rendezték el, és éjszakára a már jól bevált biztonsági rendszabályokat foganatosították. Harbert időközben teljesen visszanyerte erejét, ismét duzzadt az egészségtől, mintha sohasem lett volna beteg; sokat használt neki a balzsamos, szabad erdei levegő és a friss óceáni szellő. Most már nem üldögélt a kordén, hanem a kis karaván élén hal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február 19-én a telepesek elhagyták a tengerszegélyt meg a torkolaton inneni vidék változatos, festői bazaltszirt-csoportozatait, és a folyó bal partján haladtak tovább, északi irányban. Az út nagy részét már korábban járhatóvá tették, a karámtól a nyugati tengerszegélyig tett kirándulásaik alkalmával. A telepesek ekkor vagy hatmérföldnyire járhattak a Franklin-hegy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t tervezte, hogy tüzetesen átvizsgálja az egész völgyet, amelynek a mélyén a folyó medre húzódik, aztán körültekintően, roppant óvatossággal közelíti meg a karám környékét; ha idegenek bitorolják a karámot, a telepesek erőszakkal foglalják vissza tőlük tulajdonukat; ha a karám üres, Cyrus Smith társaival együtt elsáncolja magát benne, és támaszpontul használja a Franklin-hegyre vezető földerítő útjaik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gyhangúlag jóváhagyták ezt a tervet, és valamennyien türelmetlenül vártak, hogy ismét egyedüli gazdái lehessenek a szige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kivágtak hát a Franklin-hegy két leghatalmasabb „gyámpillére” közt húzódó szűk szurdoknak. A folyó mentén még szaporán nőttek a fák, a vulkán oldalának magasabb szintjein azonban egyre ritkultak. Hepehupás, zegzugos, rejtőzködésre, hirtelen rajtaütésre alkalmas vidék volt ez; a telepesek végtelenül vigyázatosan nyomultak előre. Top és Jup földerítőkként kószáltak az élen, és egymással vetélkedve okosságban és ügyességben, hol a jobb, hol meg a bal oldali zsúfolt cserjést kajtatták át. Ám semmi sem vallott arra, hogy a közelmúltban bárki is megfordult a folyócska két szegélyén, és semmilyen jel sem utalt a fegyencek jelenlétére vagy közelség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őt óra tájt a kordé megállt, körülbelül hatszáz lépésnyire a karám kerítésétől. Hatalmas fák félkaréjban álló függönye födte el még a telepesek szeme elől a palánk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át azt kell megtudniok, vajon elfoglalták-e a kalózok a karámot. Világos nappal, nyíltan megközelíteni a palánkot, amely mögött talán fegyencek lappanganak, egyértelmű lett volna azzal, hogy ugyanolyan merényletnek teszik ki magukat, amilyennek Harbert csaknem áldozatául esett. Célszerűbbnek látszott hát, ha bevárják az es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nban haladéktalanul körbe akarta fürkészni a karámot, és Pencroff, aki már kifogyott a türelméből, vállalkozott rá, hogy elkísérj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gyétek, barátaim – intette őket a mérnök. – Várjátok be az estét. Nem hagyhatom, hogy fényes nappal bármelyikőtök is kitegye magát a fegyencek golyói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Cyrus úr… – kezdett rá makacskodva Pencroff, akinek sehogy sem fűlt foga az engedelmeskedéshe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rem, fogadjon szót, Pencroff! – vágott szaváb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 törődött bele a tengerész, és hogy más levezetést adjon haragjának, a matrózok szókincsének legcifrább, legszemenszedettebb szitkai kíséretében kezdte emlegetni a kalózok jódol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a kordé köré csoportosultak, és éberen figyelték az erdőkaréj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óra telt el a várakozásban. Elcsitult a szél, a hatalmas szálfák tövében teljes csönd honolt. A legvékonyabb gally reccsenése, a száraz avar leghalkabb zizzenése is tüstént elárulta volna a közeledő lépéseket, de még azt is könnyen meghallották volna a telepesek, ha a magas fűben kúszik valaki feléjük. Tökéletes nyugalom áradt el a tájon. Top, fejét mancsára hajtva, egykedvűen heverészett a földön, és legcsekélyebb jelét sem adta bármi izgalom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órára már eléggé besötétedett, hogy a két telepes kedvező körülmények közt vállalkozhassék a kémszemlére. Gedeon Spilett kijelentette, hogy kész az indulásra, Pencroff hasonlóképpen. Cyrus Smith ezúttal már jóváhagyta földerítő útjukat. A mérnök, Harbert és Nab ott marasztalta Topot és Jupot a kordénál, nehogy alkalmatlan pillanatban ugatással vagy makogással fölkeltsék a fegyencek figyel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kockáztassanak semmit, most nincs helye a vakmerősködésnek – kötötte lelkére Cyrus Smith, a tengerésznek és az újságírónak. – Nem az a feladatuk, hogy elfoglalják a karámot, mindössze azt kell kikémlelniök, birtokba vették-e a kalózok vagy sem.</w:t>
      </w:r>
    </w:p>
    <w:p>
      <w:pPr>
        <w:pStyle w:val="Normal"/>
        <w:tabs>
          <w:tab w:val="clear" w:pos="720"/>
          <w:tab w:val="left" w:pos="295" w:leader="none"/>
          <w:tab w:val="right" w:pos="6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tól értetődik – felelte Pencroff.</w:t>
      </w:r>
    </w:p>
    <w:p>
      <w:pPr>
        <w:pStyle w:val="Normal"/>
        <w:tabs>
          <w:tab w:val="clear" w:pos="720"/>
          <w:tab w:val="left" w:pos="295" w:leader="none"/>
          <w:tab w:val="right" w:pos="6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elindu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la a fák tömött lombozatának, a törzsek közt ekkor már harminc-negyven lábnyira sem lehetett látni a homályban. Az újságíró és Pencroff, ha valamilyen gyanúsnak tetsző zörejt hallott, meg-megtorpant, s a lehető legóvatosabban lopódzott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külön osontak, hogy minél kevésbé szolgáljanak biztos célpontul az esetleges lesipuskásoknak. És – az igazat megvallva – minden pillanatban azt várták, hogy eldördül az első löv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perccel azután, hogy elhagyták a kordét, Gedeon Spilett és Pencroff eljutottak az erdő szélére; előttük, a tisztás túlsó felén ott emelkedett a karám kerítés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lapultak. A fáktól megkopasztott rétet már néhány kósza sugár fürösztötte. Harminclépésnyire tőlük ott magaslott a karám zártnak látszó kapuja. Ez a harminclépésnyi távolság azonban – hogy a tüzérségi szaknyelvből kölcsönzött kifejezéssel éljünk – „veszélyes zónába”, a lövedékek „szórásterületébe” esett. Valóban, a palánk tetejéről kilőtt golyók okvetlepül leterítették volna azt, aki ebbe a sávba bemerészked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 Gedeon Spilett, sem a tengerész nem szokott meghátrálni semmiféle veszély elől, most azonban mindketten tudták, hogy vigyázatlanságuk – noha első áldozatai ők maguk lennének – végeredményben bajt zúdítana társaikra is. Ha ők elpusztulnak, mi lesz a sorsa Cyrus Smithnek, Nabnek és Harbert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sehogyan sem bírta legyűrni izgalmát a karám – talán a kalózok menedéke – közelében, mindenáron indulni akart, ám az újságíró erélyesen megmarkolta a karját, és visszatar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perc még, és teljesen sötét lesz az éjszaka – suttogta Gedeon Spilett a tengerész fülébe –, akkor majd cselekszünk!</w:t>
      </w:r>
    </w:p>
    <w:p>
      <w:pPr>
        <w:pStyle w:val="Normal"/>
        <w:tabs>
          <w:tab w:val="clear" w:pos="720"/>
          <w:tab w:val="left" w:pos="0" w:leader="none"/>
          <w:tab w:val="right" w:pos="69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agy nehezen erőt vett magán, görcsösen markolta puskája agyát, és hangtalanul szentség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kihunyt végképp az alkonyat utolsó derengése is. Az erdő sűrűjéből előfeketéllő árnyék elborította a tisztást. A Franklin-hegy roppant fényellenzőként emelkedett a nyugati láthatár elé, s egyik pillanatról a másikra vaksötét lett, mert mint az alacsony szélességi fokokon általában, itt is hirtelen zuhant le az éj. A cselekvés pillanata elér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 szegélyén lesben álló újságíró és Pencroff egyetlen pillanatra sem tévesztette szem elől a palánkot. A karám teljesen elhagyatottnak látszott. A gerendafal felső pereme valamelyest feketébben borongott, mint a környező sötétség, és annyit látni lehetett rajta, hogy egyenes vonalát semmi sem szakítja meg. Márpedig ha fegyencek tanyáznak a karámban, minden bizonnyal kiállítják silbakolni valamelyik cimborájukat, hogy ne érhesse őket semmiféle meglepet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egszorította társa kezét, aztán – kezükben tüzelésre kész fegyverükkel – mindketten kúszva indultak a karám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értek a karám kapujához, ahol egyetlen fénycsillám sem hatolt át a sötétség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egkísérelte benyomni a kaput, azt azonban, mint az újságíró is, ő maga is bizonyosra vette, zárva találta. Mindazonáltal a tengerész megállapította, hogy a külső keresztgerenda nincs a he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bből arra következtethettek: a fegyencek valóban megszállták a karámot, és belülről torlaszolták el a káput, hogy kívülről ne lehessen betaszítani.</w:t>
      </w:r>
    </w:p>
    <w:p>
      <w:pPr>
        <w:pStyle w:val="Normal"/>
        <w:tabs>
          <w:tab w:val="clear" w:pos="720"/>
          <w:tab w:val="left" w:pos="241" w:leader="none"/>
          <w:tab w:val="right" w:pos="8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Pencroff megállt és hallgatód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lánkon belül semmi nesz. A muflonok és vadkecskék most kétségkívül istállójukban alszanak, és egyetlen bégetéssel vagy mekegéssel sem zavarják az éjszaka csöndj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a tengerész, miután semmiféle zajt sem hallottak, azon tűnődtek, vajon ne másszanak-e át a palánkon, és ne nyomuljanak-e be a karámba. Ez azonban ellentétben állt Cyrus Smith utasítás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hogy a vállalkozás sikerülhet, de végződhet balul is. Márpedig ha a fegyencek nem gyanítanak semmit, ha sejtelmük sincs az ellenük tervezett támadásról, s végül ha ebben a pillanatban van esélyük rá, hogy meglepjék őket: vajon szabad-e holmi hebehurgya rajtaütéssel kockáztatniok ezt a kedvező alkalmat?</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ez egyáltalán nem állt szándékában. Ésszerűbbnek tartotta, hogy a teleesek egyesült erővel kíséreljék meg a behatolást a karámba. Az már bizonyos, hogy a palánkig el lehet jutni észrevétlenül, és hogy senki sem őrzi a karámot. S miután ezt sikerült megállapítaniok, nincs egyéb tennivalójuk, mint hogy visszatérjenek a kordéhoz, és közöljék tapasztalataikat a többiekkel.</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lighanem osztotta bajtársa nézetét, mert vonakodás nélkül követte az újságírót, amikor az visszaosont a fák közé. Néhány perccel utóbb a mérnök már értesült is a helyzetről.</w:t>
      </w:r>
    </w:p>
    <w:p>
      <w:pPr>
        <w:pStyle w:val="Normal"/>
        <w:tabs>
          <w:tab w:val="clear" w:pos="720"/>
          <w:tab w:val="left" w:pos="0" w:leader="none"/>
          <w:tab w:val="right" w:pos="83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mondotta némi töprengés után –, most már igazán joggal hihetjük, hogy a fegyencek nincsenek a karámban.</w:t>
      </w:r>
    </w:p>
    <w:p>
      <w:pPr>
        <w:pStyle w:val="Normal"/>
        <w:tabs>
          <w:tab w:val="clear" w:pos="720"/>
          <w:tab w:val="left" w:pos="0" w:leader="none"/>
          <w:tab w:val="right" w:pos="86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tudjuk, ha átmászunk a kerítésen – felelte Pencroff.</w:t>
      </w:r>
    </w:p>
    <w:p>
      <w:pPr>
        <w:pStyle w:val="Normal"/>
        <w:tabs>
          <w:tab w:val="clear" w:pos="720"/>
          <w:tab w:val="left" w:pos="244"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a karámhoz, barátaim! – szólt Cyrus Smith.</w:t>
      </w:r>
    </w:p>
    <w:p>
      <w:pPr>
        <w:pStyle w:val="Normal"/>
        <w:tabs>
          <w:tab w:val="clear" w:pos="720"/>
          <w:tab w:val="left" w:pos="244" w:leader="none"/>
          <w:tab w:val="right" w:pos="80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hagyjuk-e a kordét az erdőben? – kérdezte Nab.</w:t>
      </w:r>
    </w:p>
    <w:p>
      <w:pPr>
        <w:pStyle w:val="Normal"/>
        <w:tabs>
          <w:tab w:val="clear" w:pos="720"/>
          <w:tab w:val="left" w:pos="0" w:leader="none"/>
          <w:tab w:val="right" w:pos="86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jánlom – felelte a mérnök –, hiszen rajta szállítjuk minden lőszerünket és élelmiszerünket, ezenfelül pedig szükség esetén használhatjuk golyófogónak is.</w:t>
      </w:r>
    </w:p>
    <w:p>
      <w:pPr>
        <w:pStyle w:val="Normal"/>
        <w:tabs>
          <w:tab w:val="clear" w:pos="720"/>
          <w:tab w:val="left" w:pos="252" w:leader="none"/>
          <w:tab w:val="right" w:pos="67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hát! – mondta Gedeon Spilett.</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dé kivált az erdőből, és zajtalanul gördült a palánk felé. Mélységes sötétség lepte már a tájat, és éppoly néma csönd, mint az imént, amikor Pencroff és az újságíró földön kúszva közelítette meg a karámot. A dús fű tökéletesen elnyelte a léptek neszét.</w:t>
      </w:r>
    </w:p>
    <w:p>
      <w:pPr>
        <w:pStyle w:val="Normal"/>
        <w:tabs>
          <w:tab w:val="clear" w:pos="720"/>
          <w:tab w:val="left" w:pos="0"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övésre kész fegyverrel surrantak előre. Pencroff parancsára Jup hátramaradt. Nab pórázra fogva vezette Topot, hogy a kutya előre ne loholhass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földerengett a tisztás. Elhagyatott volt. A kicsiny csoport tétovázás nélkül a kerítés felé tartott. Kurta pillanatok alatt átvágtak a veszélyes sávon. Egyetlen puskalövés sem dörrent. A kordé eljutott a palánkig, és ott megállt. Nab az onaggák mellett maradt, és fogta a kötőfékjüket. A mérnök, az újságíró, Harbert és Pencroff ekkor a kapuhoz osont, hogy megállapítsa, valóban elreteszélték-e belülről.</w:t>
      </w:r>
    </w:p>
    <w:p>
      <w:pPr>
        <w:pStyle w:val="Normal"/>
        <w:tabs>
          <w:tab w:val="clear" w:pos="720"/>
          <w:tab w:val="left" w:pos="234" w:leader="none"/>
          <w:tab w:val="right" w:pos="69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kapuszárny tárva-nyitva 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mondták, hogy a kápu zárva van? – kérdezte a mérnök, miután a tengerész és Gedeon Spilett felé fordult.</w:t>
      </w:r>
    </w:p>
    <w:p>
      <w:pPr>
        <w:pStyle w:val="Normal"/>
        <w:tabs>
          <w:tab w:val="clear" w:pos="720"/>
          <w:tab w:val="left" w:pos="226" w:leader="none"/>
          <w:tab w:val="right" w:pos="74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ketten elképedve bámultak egymás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 az üdvösségemre is megesküdnék, hogy a kapu az imént még zárva volt! – jelentette ki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boztak. Vajon a fegyencek a karámban tartózkodtak-e, amikor Pencroff és az újságíró szemlét tartott a kapunál? Ez kétségtelen, hiszen akkor zárva találták a kaput, most pedig nyitva áll, s nyilvánvalóan ők maguk tárták ki! Vagy talán még most is odabenn vannak, csak egyikük távozott a karám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kérdések valamennyiük agyában fölvillantak, választ azonban egyikük sem tudott adni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Harbert, aki időközben befordult a kapun, és néhány lépést tett az udvaron, hirtelen visszahőkölt és kihátrált, majd megragadta Cyrus Smith kezét.</w:t>
      </w:r>
    </w:p>
    <w:p>
      <w:pPr>
        <w:pStyle w:val="Normal"/>
        <w:tabs>
          <w:tab w:val="clear" w:pos="720"/>
          <w:tab w:val="left" w:pos="216" w:leader="none"/>
          <w:tab w:val="right" w:pos="6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a mérnök.</w:t>
      </w:r>
    </w:p>
    <w:p>
      <w:pPr>
        <w:pStyle w:val="Normal"/>
        <w:tabs>
          <w:tab w:val="clear" w:pos="720"/>
          <w:tab w:val="left" w:pos="216" w:leader="none"/>
          <w:tab w:val="right" w:pos="65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nyt látok!</w:t>
      </w:r>
    </w:p>
    <w:p>
      <w:pPr>
        <w:pStyle w:val="Normal"/>
        <w:tabs>
          <w:tab w:val="clear" w:pos="720"/>
          <w:tab w:val="left" w:pos="216" w:leader="none"/>
          <w:tab w:val="right" w:pos="4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unyhóban?</w:t>
      </w:r>
    </w:p>
    <w:p>
      <w:pPr>
        <w:pStyle w:val="Normal"/>
        <w:tabs>
          <w:tab w:val="clear" w:pos="720"/>
          <w:tab w:val="left" w:pos="216" w:leader="none"/>
          <w:tab w:val="right" w:pos="48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z öten a kapuhoz tódultak, és valóban, pislákoló gyönge fény remegését látták a szemközti üvegablakon.</w:t>
      </w:r>
    </w:p>
    <w:p>
      <w:pPr>
        <w:pStyle w:val="Normal"/>
        <w:tabs>
          <w:tab w:val="clear" w:pos="720"/>
          <w:tab w:val="left" w:pos="219" w:leader="none"/>
          <w:tab w:val="right" w:pos="61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niith gyorsan dönt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vissza nem térő alkalom – mondta társainak –, mert a fegyencek mit sem gyanítva a kunyhóba zárkóztak! Most a kezünkben vannak!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övésre emelt fegyverrel belopództak a karámba. A kordét az óvatosságból pórázra fűzött Top és Jup őrizetére bízták a palánkon kívül.</w:t>
      </w:r>
    </w:p>
    <w:p>
      <w:pPr>
        <w:pStyle w:val="Normal"/>
        <w:tabs>
          <w:tab w:val="clear" w:pos="720"/>
          <w:tab w:val="left" w:pos="406"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oldalon Cyrus Smith, Pencroff, Gedeon Spilett, a másikon Harbert és Nab nyomult előre a kerítés mentén; figyelmesen végigfürkészték a karámnak ezt a fertályát, ez azonban tökéletesen elhagyatottan sötétlett.</w:t>
      </w:r>
    </w:p>
    <w:p>
      <w:pPr>
        <w:pStyle w:val="Normal"/>
        <w:tabs>
          <w:tab w:val="clear" w:pos="720"/>
          <w:tab w:val="left" w:pos="399" w:leader="none"/>
          <w:tab w:val="right" w:pos="87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már valamennyien a kunyhóhoz értek, és megálltak a csukott ajtó előtt.</w:t>
      </w:r>
    </w:p>
    <w:p>
      <w:pPr>
        <w:pStyle w:val="Normal"/>
        <w:tabs>
          <w:tab w:val="clear" w:pos="720"/>
          <w:tab w:val="left" w:pos="403"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ezével jelt adott, hogy mozdulatlanságra intse társait, ő maga pedig vigyázattal odalépett az ablakhoz, amelyet haloványan világított meg a belső fény.</w:t>
      </w:r>
    </w:p>
    <w:p>
      <w:pPr>
        <w:pStyle w:val="Normal"/>
        <w:tabs>
          <w:tab w:val="clear" w:pos="720"/>
          <w:tab w:val="left" w:pos="399"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 üvegen át bepillantott a földszintes faház egyetlen szobájába.</w:t>
      </w:r>
    </w:p>
    <w:p>
      <w:pPr>
        <w:pStyle w:val="Normal"/>
        <w:tabs>
          <w:tab w:val="clear" w:pos="720"/>
          <w:tab w:val="left" w:pos="399"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on mécses égett. Az asztal mellett állt az az ágy, amelyben valamikor Ayrton aludt.</w:t>
      </w:r>
    </w:p>
    <w:p>
      <w:pPr>
        <w:pStyle w:val="Normal"/>
        <w:tabs>
          <w:tab w:val="clear" w:pos="720"/>
          <w:tab w:val="left" w:pos="612" w:leader="none"/>
          <w:tab w:val="right" w:pos="59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gyon emberi test hevert.</w:t>
      </w:r>
    </w:p>
    <w:p>
      <w:pPr>
        <w:pStyle w:val="Normal"/>
        <w:tabs>
          <w:tab w:val="clear" w:pos="720"/>
          <w:tab w:val="left" w:pos="608"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hirtelen hátralépett, és fojtottan fölkiáltott:</w:t>
      </w:r>
    </w:p>
    <w:p>
      <w:pPr>
        <w:pStyle w:val="Normal"/>
        <w:tabs>
          <w:tab w:val="clear" w:pos="720"/>
          <w:tab w:val="left" w:pos="608" w:leader="none"/>
          <w:tab w:val="right" w:pos="84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w:t>
      </w:r>
    </w:p>
    <w:p>
      <w:pPr>
        <w:pStyle w:val="Normal"/>
        <w:tabs>
          <w:tab w:val="clear" w:pos="720"/>
          <w:tab w:val="left" w:pos="392"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is kinyitották, hanem valósággal betörték az ajtót, és egymás hegyén-hátán rontottak a szobába.</w:t>
      </w:r>
    </w:p>
    <w:p>
      <w:pPr>
        <w:pStyle w:val="Normal"/>
        <w:tabs>
          <w:tab w:val="clear" w:pos="720"/>
          <w:tab w:val="left" w:pos="392"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úgy rémlett, mély álomba merült. Arcvonásai hosszú, kegyetlen gyötrelemről tanúskodtak. Csuklóján és bokáján széles zúzódások látszottak.</w:t>
      </w:r>
    </w:p>
    <w:p>
      <w:pPr>
        <w:pStyle w:val="Normal"/>
        <w:tabs>
          <w:tab w:val="clear" w:pos="720"/>
          <w:tab w:val="left" w:pos="608" w:leader="none"/>
          <w:tab w:val="right" w:pos="55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ölébe hajolt.</w:t>
      </w:r>
    </w:p>
    <w:p>
      <w:pPr>
        <w:pStyle w:val="Normal"/>
        <w:tabs>
          <w:tab w:val="clear" w:pos="720"/>
          <w:tab w:val="left" w:pos="396"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 kiáltotta, és megragadta az oly váratlan körülmények közt föllelt bajtársuk karját.</w:t>
      </w:r>
    </w:p>
    <w:p>
      <w:pPr>
        <w:pStyle w:val="Normal"/>
        <w:tabs>
          <w:tab w:val="clear" w:pos="720"/>
          <w:tab w:val="left" w:pos="399" w:leader="none"/>
          <w:tab w:val="right" w:pos="8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 mérnök szólítására fölnyitotta a szemét, előbb Cyrus Smithre bámult, majd a többiekre.</w:t>
      </w:r>
    </w:p>
    <w:p>
      <w:pPr>
        <w:pStyle w:val="Normal"/>
        <w:tabs>
          <w:tab w:val="clear" w:pos="720"/>
          <w:tab w:val="left" w:pos="604" w:leader="none"/>
          <w:tab w:val="right" w:pos="61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 – hebegte. – Önök?</w:t>
      </w:r>
    </w:p>
    <w:p>
      <w:pPr>
        <w:pStyle w:val="Normal"/>
        <w:tabs>
          <w:tab w:val="clear" w:pos="720"/>
          <w:tab w:val="left" w:pos="608" w:leader="none"/>
          <w:tab w:val="right" w:pos="7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Ayrton! – szólongatta Cyrus Smith.</w:t>
      </w:r>
    </w:p>
    <w:p>
      <w:pPr>
        <w:pStyle w:val="Normal"/>
        <w:tabs>
          <w:tab w:val="clear" w:pos="720"/>
          <w:tab w:val="left" w:pos="608" w:leader="none"/>
          <w:tab w:val="right" w:pos="7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gyok?</w:t>
      </w:r>
    </w:p>
    <w:p>
      <w:pPr>
        <w:pStyle w:val="Normal"/>
        <w:tabs>
          <w:tab w:val="clear" w:pos="720"/>
          <w:tab w:val="left" w:pos="615" w:leader="none"/>
          <w:tab w:val="right" w:pos="56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ámbeli kunyhóban!</w:t>
      </w:r>
    </w:p>
    <w:p>
      <w:pPr>
        <w:pStyle w:val="Normal"/>
        <w:tabs>
          <w:tab w:val="clear" w:pos="720"/>
          <w:tab w:val="left" w:pos="615" w:leader="none"/>
          <w:tab w:val="right" w:pos="56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w:t>
      </w:r>
    </w:p>
    <w:p>
      <w:pPr>
        <w:pStyle w:val="Normal"/>
        <w:tabs>
          <w:tab w:val="clear" w:pos="720"/>
          <w:tab w:val="left" w:pos="612" w:leader="none"/>
          <w:tab w:val="right" w:pos="41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ed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jönnek! – jajdult föl Ayrton. – Védekezzenek! Vigyázzanak magukra!</w:t>
      </w:r>
    </w:p>
    <w:p>
      <w:pPr>
        <w:pStyle w:val="Normal"/>
        <w:tabs>
          <w:tab w:val="clear" w:pos="720"/>
          <w:tab w:val="left" w:pos="230" w:leader="none"/>
          <w:tab w:val="right" w:pos="6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kimerülten visszahanyat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 szólt a mérnök –, bármelyik pillanatban ránk támadhatnak. Vezessék a kordét a karámba. Aztán reteszeljék el a kaput, és jöjjenek vissza id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ab és az újságíró sietve teljesítette a mérnök utasításait. Egyetlen veszteni való pillanatuk sem volt. A kordé talán máris a kalózok kezére k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két társa szempillantás alatt átfutott a karám udvarán, és elérte a kerítés kapuját, ahol hallatszott már Top tompa morg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gy percre magára hagyta Ayrtont, és tüzelésre készen kilépett a házból. Harbert ott állt mellette. Mindketten a karám fölé meredő hegynyúlvány gerincét figyelték. Ha a fegyencek ott rejtőztek el, sorra lepuskázhatják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holdtányér keleten kibukkant az erdőség fekete függönye mögül, és fehér fénypalástot terített a palánkövezet belsejére. Világosság árasztotta el az egész karámot, udvarán földerengtek a facsoportok, megcsillant a terjedelmes gyepszőnyeget öntöző csermely is. A faház és a palánk hégy felőli része fehéren rajzolódott ki a fekete háttérből. Túloldalt, a kapu felől árnyékban maradt az udva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amar fekete tömeg vált ki a homályból. A kordé volt, amely a hold fénykörébe ért, és Cyrus Smith hallotta, hogy társai bezárják a kaput, és szárnyait erősen elreteszelik belül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bben a pillanatban Top hirtelen rántással eltépte pórázát, dühödt ugatásba kezdett, majd a kunyhótól jobb kéz felé eső, hátsó udvar irányába roh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at, barátaim! Puskát vállhoz! – kiáltotta Cyrus Smith.</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lövésre emelték fegyverüket. Top még mindig csaholt a távolban, Jup pedig élesen sivító hangokat hallatva eliramodott a kutya után.</w:t>
      </w:r>
    </w:p>
    <w:p>
      <w:pPr>
        <w:pStyle w:val="Normal"/>
        <w:tabs>
          <w:tab w:val="clear" w:pos="720"/>
          <w:tab w:val="left" w:pos="0" w:leader="none"/>
          <w:tab w:val="right" w:pos="88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övették a két állatot, és a hatalmas szálfák árnyékában csordogáló kis csermely partjára értek.</w:t>
      </w:r>
    </w:p>
    <w:p>
      <w:pPr>
        <w:pStyle w:val="Normal"/>
        <w:tabs>
          <w:tab w:val="clear" w:pos="720"/>
          <w:tab w:val="left" w:pos="216" w:leader="none"/>
          <w:tab w:val="right" w:pos="6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it láttak ott a holdfényben?</w:t>
      </w:r>
    </w:p>
    <w:p>
      <w:pPr>
        <w:pStyle w:val="Normal"/>
        <w:tabs>
          <w:tab w:val="clear" w:pos="720"/>
          <w:tab w:val="left" w:pos="216" w:leader="none"/>
          <w:tab w:val="right" w:pos="6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élettelen emberi test nyúlt el a pázsi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ok a fegyencek, akik vagy négy hónapja vetődtek partra a Lincoln-szigete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252" w:leader="none"/>
          <w:tab w:val="right" w:pos="76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yrton elbeszélése – Mit terveztek Ayrton egykori cimborái? – Berendezkedésük a karámban – A Lincoln-sziget igazságtevő hatalma – A Bonadventure sorsa – Kutatóút a Franklin-hegy környékén – A felső völgyek – Moraj a föld alól – Pencroff válasza – A kráter alján – Hazaté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történt? Ki terítette le a fegyenceket? Lehetséges-e, hogy Ayrton? Nem, ez képtelenség, hiszen néhány perce még visszatértüktől reszk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olyan mély önkívületben feküdt, hogy semmiképpen sem tudták magához téríteni. Néhány szót nyögött csak ki nagy keservesen, aztán zsibbasztó kábulat kerítette hatalmába, s eszméletlenül hanyatlott ágyára, majd dermedt mozdulatlanságban fekü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ezernyi kusza gondolat rohanta meg, roppant fölcsigázott izgalmukban egész éjszaka el sem hagyták Ayrton kunyhóját, és nem tértek vissza arra a helyre, ahol a rablók holtteste hevert. Nem tartották valószínűnek, hogy Ayrton bárminő magyarázattal szolgálhasson azokról a körülményekről, amelyek közt a kalózokat haláluk utolérte, hiszen szerencsétlen bajtársuk még azt sem tudta, hogy a karámbeli kunyhóban fekszik. De legalább elbeszélhetné a szörnyű tömegkivégzést megelőző esemény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yrton fölocsúdott kábulatából, és társai, akik száznégy napi távollét után csaknem épen és egészségesen találtak rá, szívből fakadó örömmel üdvözö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ekkor rövidre fogva elmondta, hogy mi történt vele, vagyis helyesebben szólva azt, amit erről tu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visszatért a karámba, másnap, november 10-én napszálltakor a fegyencek átmásztak a palánkon, és meglepetésszerűen lerohanták. Gúzsba verték, száját fölpeckelték; aztán magukkal hurcolták búvóhelyükre, egy sötét verembe, amely valahol a Franklin-hegy tövében rejtő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eldöntötték, hogy másnap megölik, amikor a tengeri rablók egyike fölismerte, és azon a néven szólította, amelyet Ayrton hajdan Ausztráliában viselt. Ezek a nyomorult gazemberek könnyű szívvel lemészárolták volna Ayrtont! Ben Joyce életét azonban megkímél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ttől a perctől fogva Ayrton céltáblája lett egykori cinkosai zaklatásának. Azok nógatták, hogy csatlakozzék innét hozzájuk, arra számítottak: segítségével bejutnak a Gránitpalotába, elfoglalhatják ezt a bevehetetlen várat, és a sziget uraivá válhatnak, ha lemészárolták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állt kötélnek. A hajdani fegyenc, aki már régen megbánta bűneit, és bocsánatot is nyert értük, inkább meghalt volna, semhogy elárulja tár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hónapig élt a barlangban, béklyóba verve, betömött szájjal, állandó őrizet ala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nem sokkal a szigetre érkezésük után fedezték föl a karámot, és ha nem is költöztek oda, attól fogva a karám készleteiből éltek. November 11-én két banditát váratlanul ott leltek a telepesek, ezek nyitottak tüzet Harbertre; egyikük visszafutott társaihoz, és eldicsekedett, hogy megölte a sziget egyik lakóját. Cimborája, mint tudjuk, nem tért vissza, mert Cyrus Smith tőrdöfése leterítette a palánkon kív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lyen nyugtalanság és kétségbeesés fogta el Ayrtont, amikor Harbert halálhírét hallotta! A telepesek mindössze négyen maradtak, úgyszólván kényére-kedvére kiszolgáltatva a kalózo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gyencek azonban éppen az eset hatására mindaddig nemigen hagyták el barlangjukat, ameddig a telepesek Harbert betegsége miatt, a karámban tartózkodtak, sőt a Kilátó-fennsík elpusztítása után sem tartották tanácsosnak, hogy kimozduljanak onn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nel ettől az időtől fogva kétszeres kegyetlenséggel bántak. Kezén-lábán véres csíkokat horzsolt az éjjel-nappal viselt béklyó Minden pillanatban várta a halált, már nem hitte, hogy elkerülhet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ment ez egészen február harmadik hetéig. A kalózok, kedvező alkalomra lesve, csak ritkán távoztak el búvóhelyükről, csupán vadászatra ruccantak ki egyszer-kétszer a sziget belsejébe vagy a déli tengerszegélyre. Ayrton egész idő alatt hírt sem hallott barátai felől, és nem remélte, hogy még egyszer viszontláthatj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encsétlen embert végül annyira megviselte a sok sanyargatás, hogy tompa, mély kábulatba zuhant; nem látott, nem hallott semmit. Attől a perctől fogva nem emlékezett semmire sem; most sem tudta elmondani, mi történt az utolsó két napon…</w:t>
      </w:r>
    </w:p>
    <w:p>
      <w:pPr>
        <w:pStyle w:val="Normal"/>
        <w:tabs>
          <w:tab w:val="clear" w:pos="720"/>
          <w:tab w:val="left" w:pos="0"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Smith úr – kérdézte –, vajon hogyan szabadultam ki a barlangbeli fogságból, és hogyan kerültem ide, a karámba?</w:t>
      </w:r>
    </w:p>
    <w:p>
      <w:pPr>
        <w:pStyle w:val="Normal"/>
        <w:tabs>
          <w:tab w:val="clear" w:pos="720"/>
          <w:tab w:val="left" w:pos="0" w:leader="none"/>
          <w:tab w:val="right" w:pos="69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kalózok hogyan kerültek ide, holtan, a karám közepébe? – kérdezte válaszképpen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öltan?! – kiáltotta Ayrton, és bágyadtsága ellenére félig fölemelkedett fekhe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talpa támogatták. Valamennyien elindultak a kicsiny csermely felé.</w:t>
      </w:r>
    </w:p>
    <w:p>
      <w:pPr>
        <w:pStyle w:val="Normal"/>
        <w:tabs>
          <w:tab w:val="clear" w:pos="720"/>
          <w:tab w:val="left" w:pos="237" w:leader="none"/>
          <w:tab w:val="right" w:pos="56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ágos nappal volt már.</w:t>
      </w:r>
    </w:p>
    <w:p>
      <w:pPr>
        <w:pStyle w:val="Normal"/>
        <w:tabs>
          <w:tab w:val="clear" w:pos="720"/>
          <w:tab w:val="left" w:pos="3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 partján ott hevert az öt tengeri rabló holtteste, a tetemek helyzetén meglátszott, hogy villámgyorsan lephette meg őket a halál!</w:t>
      </w:r>
    </w:p>
    <w:p>
      <w:pPr>
        <w:pStyle w:val="Normal"/>
        <w:tabs>
          <w:tab w:val="clear" w:pos="720"/>
          <w:tab w:val="left" w:pos="36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egrendülten meredt rájuk. Cyrus Smith és társai szótlanul nézték.</w:t>
      </w:r>
    </w:p>
    <w:p>
      <w:pPr>
        <w:pStyle w:val="Normal"/>
        <w:tabs>
          <w:tab w:val="clear" w:pos="720"/>
          <w:tab w:val="left" w:pos="38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intésére Nab és Pencroff közelebbről is szemügyre vette a már merev hullákat.</w:t>
      </w:r>
    </w:p>
    <w:p>
      <w:pPr>
        <w:pStyle w:val="Normal"/>
        <w:tabs>
          <w:tab w:val="clear" w:pos="720"/>
          <w:tab w:val="left" w:pos="601" w:leader="none"/>
          <w:tab w:val="right" w:pos="73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hol sem látszott sérülés rajtuk.</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tüzetesebb vizsgálat után, egyiknek a homlokán, a másiknak a mellén, a harmadiknak a hátán, a negyediknek és az ötödiknek a vállán apró piros pontot fedezett föl, alig észrevehető, parányi zúzódást, lehetetlenség volt fölismerni, mitől eredt.</w:t>
      </w:r>
    </w:p>
    <w:p>
      <w:pPr>
        <w:pStyle w:val="Normal"/>
        <w:tabs>
          <w:tab w:val="clear" w:pos="720"/>
          <w:tab w:val="left" w:pos="586" w:leader="none"/>
          <w:tab w:val="right" w:pos="8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érte őket a halálcsapás! – mondta Cyrus Smith.</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féle fegyver találta el őket?! – csattant föl az újságíró.</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lyen villámszerűen gyors hatású fegyver, amelynek nem ösmerjük a titkát!</w:t>
      </w:r>
    </w:p>
    <w:p>
      <w:pPr>
        <w:pStyle w:val="Normal"/>
        <w:tabs>
          <w:tab w:val="clear" w:pos="720"/>
          <w:tab w:val="left" w:pos="37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vajon kinek a villáma sújtott le ide?… – kérdezte Pencroff.</w:t>
      </w:r>
    </w:p>
    <w:p>
      <w:pPr>
        <w:pStyle w:val="Normal"/>
        <w:tabs>
          <w:tab w:val="clear" w:pos="720"/>
          <w:tab w:val="left" w:pos="35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iget igazságszolgáltató bírájáé – felelte Cyrus Smith –, az ő hatalma nyilatkozott meg ismét, ő hozta ide önt is, Ayrton, ő végzett el eddig is helyettünk mindent, amire a magunk erejéből már nem tellett, s aztán minden egyes alkalommal újra meg újra elrejtőzött előlünk…</w:t>
      </w:r>
    </w:p>
    <w:p>
      <w:pPr>
        <w:pStyle w:val="Normal"/>
        <w:tabs>
          <w:tab w:val="clear" w:pos="720"/>
          <w:tab w:val="left" w:pos="586" w:leader="none"/>
          <w:tab w:val="right" w:pos="72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k meg hát! – kiáltott föl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eressük meg – felelte Cyrus Smith –, noha éppen mert felsőbbrendű lény képes csak ilyen-csodákra, akkor találhatjuk meg csupán őt, ha végtére neki is úgy tetszik, hogy színe elé szólítson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thatatlan segítség, amely a telepesek tulajdon cselekvését annyiszor tette fölöslegessé, mélyen meghatotta, s egyszersmind kellemetlenül is érintette a mérnököt. A büszke lelket mindig megsebzi, ha valakivel szemben alacsonyabb rendűnek kell éreznie magát. Ha a nagylelkűség úgy nyilvánul meg, hogy közben teljességgel elutasítja a hála minden jelét, bizonyos megvetést árul el azok iránt, akiken lekötelezett; ezért ismeretlen segítőjük magatartása Cyrus Smith szemében némileg csökkentette a jótettek ért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k meg – ismételte –, és adja Isten, hogy egy napon bebizonyíthassam gőgös pártfogónknak: nem vagyunk méltatlanok jóindulatára! Sokért nem adnám, ha valamivel leróhatnánk iránta hálánkat, és akár életünk árán is valamilyen szolgálatot tehetnénk ne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fogva a Lincoln-sziget lakói ismeretlen jótevőjük fölkutatására fordították minden erejüket. Olthatatlan vágy sarkallta őket, hogy megleljék a talány nyitját, ami nem lehetett egyéb, mint egy név, egy igazán megmagyarázhatatlan, sőt szinte emberfölötti hatalommal bíró ember nev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svártatva visszatértek a karámbeli kunyhóba, ahol ápolásuk egykettőre visszaadta Ayrton testi és lelki erejét. Nab és Pencroff az erdőbe szállította a kalózok holttestét, és a karámtól bizonyos távolságra mélyen elföldelték őket. Aztán a telepesek rendre elmondták Ayrtonnek, mi minden történt velük fogsága idején. Elbeszélésükből megtudta, milyen viszontagságokat élt meg Harbert, és arról is értesülést nyert. milyen megpróbáltatásokat kellett kiállaniok időközben a telepeseknek. Bevallották neki, ami őket magukat illeti, már nem is remélték a viszontlátást, mert bizonyosra vették, hogy a kalózok könyörtelenül kivégezték fogly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 fejezte be elbeszélését Cyrus Smith – egyetlen feladatot kell még teljesítenünk. Munkánk nagy részét befejeztük; de ha igaz is, hogy a fegyencektől nem kell már tartanunk, és a sziget gazdái ismét mi vagyunk, sose feledjük: ezt nem a tulajdon erőnknek köszönhetjük…</w:t>
      </w:r>
    </w:p>
    <w:p>
      <w:pPr>
        <w:pStyle w:val="Normal"/>
        <w:tabs>
          <w:tab w:val="clear" w:pos="720"/>
          <w:tab w:val="left" w:pos="0" w:leader="none"/>
          <w:tab w:val="right" w:pos="87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át – felelte Gedeon Spilett –, akkor kutassuk végig a Franklin-hegy nyúlványainak útvesztőt! Ne hagyjunk földerítetlen egyetlen üreget, egyetlen sziklahasadékot sem! Haj, barátaim, soha újságíró nem állt még ilyen megrendítő titok megfejtése előtt, mint most jómagam!</w:t>
      </w:r>
    </w:p>
    <w:p>
      <w:pPr>
        <w:pStyle w:val="Normal"/>
        <w:tabs>
          <w:tab w:val="clear" w:pos="720"/>
          <w:tab w:val="left" w:pos="0"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nem térünk vissza a Gránitpalotába, amíg meg nem találjuk jótevőnket! – fogadkozott Harbert.</w:t>
      </w:r>
    </w:p>
    <w:p>
      <w:pPr>
        <w:pStyle w:val="Normal"/>
        <w:tabs>
          <w:tab w:val="clear" w:pos="720"/>
          <w:tab w:val="left" w:pos="0" w:leader="none"/>
          <w:tab w:val="right" w:pos="8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 mérnök. – Mindent megteszünk, ami emberileg lehetséges… de, ismétlem, csak akkor találhatunk reá, ha ő maga is úgy látja jónak!</w:t>
      </w:r>
    </w:p>
    <w:p>
      <w:pPr>
        <w:pStyle w:val="Normal"/>
        <w:tabs>
          <w:tab w:val="clear" w:pos="720"/>
          <w:tab w:val="left" w:pos="234" w:leader="none"/>
          <w:tab w:val="right" w:pos="7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unk itt a karámban? – kérdezte Pencroff.</w:t>
      </w:r>
    </w:p>
    <w:p>
      <w:pPr>
        <w:pStyle w:val="Normal"/>
        <w:tabs>
          <w:tab w:val="clear" w:pos="720"/>
          <w:tab w:val="left" w:pos="0" w:leader="none"/>
          <w:tab w:val="right" w:pos="8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unk egyelőre – válaszolta Cyrus Smith –, élelmiszerrel bőven el vagyunk látva, meg aztán itt épen kutatásaink körének középpontjában állunk. Egyébiránt, ha valamire szükségünk van, a kordé hamar eljut a Gránitpalotába.</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felelte a tengerész. – Csupán egy megjegyzésem van…</w:t>
      </w:r>
    </w:p>
    <w:p>
      <w:pPr>
        <w:pStyle w:val="Normal"/>
        <w:tabs>
          <w:tab w:val="clear" w:pos="720"/>
          <w:tab w:val="left" w:pos="216" w:leader="none"/>
          <w:tab w:val="right" w:pos="4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pedig?</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zeledik a szép idő, hát ne feledkezzünk meg róla, hogy átkelés előtt állunk…</w:t>
      </w:r>
    </w:p>
    <w:p>
      <w:pPr>
        <w:pStyle w:val="Normal"/>
        <w:tabs>
          <w:tab w:val="clear" w:pos="720"/>
          <w:tab w:val="left" w:pos="234"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kelés előtt? – álmélkodott Gedéon Spilett.</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Át kell vitorláznunk a Tabor-szigetre – válaszolta Pencroff. – El kell juttatnunk oda valamilyen följegyzést, amellyel közöljük szigetünk földrajzi helyzetét és Ayrton hollétét, hiszen a skót jacht bármikor érte jöhet. Ki tudja, nem késtünk-e el vele máris?</w:t>
      </w:r>
    </w:p>
    <w:p>
      <w:pPr>
        <w:pStyle w:val="Normal"/>
        <w:tabs>
          <w:tab w:val="clear" w:pos="720"/>
          <w:tab w:val="left" w:pos="0" w:leader="none"/>
          <w:tab w:val="right" w:pos="87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Pencroff – kérdezte Ayrton –, hogyan képzeli ezt az átkelést?</w:t>
      </w:r>
    </w:p>
    <w:p>
      <w:pPr>
        <w:pStyle w:val="Normal"/>
        <w:tabs>
          <w:tab w:val="clear" w:pos="720"/>
          <w:tab w:val="left" w:pos="234" w:leader="none"/>
          <w:tab w:val="right" w:pos="548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át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n!</w:t>
      </w:r>
    </w:p>
    <w:p>
      <w:pPr>
        <w:pStyle w:val="Normal"/>
        <w:tabs>
          <w:tab w:val="clear" w:pos="720"/>
          <w:tab w:val="left" w:pos="0" w:leader="none"/>
          <w:tab w:val="right" w:pos="872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n!… – kiáltott föl Ayrton.</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az megsemmisült!</w:t>
      </w:r>
    </w:p>
    <w:p>
      <w:pPr>
        <w:pStyle w:val="Normal"/>
        <w:tabs>
          <w:tab w:val="clear" w:pos="720"/>
          <w:tab w:val="left" w:pos="0" w:leader="none"/>
          <w:tab w:val="right" w:pos="8731"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én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m megsemmisült?! – üvöltötte Pencroff, és fölpattant.</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 bólintott Ayrton. – A kalózok rátaláltak a kis kikötőben, alig nyolc napja; tengerre szálltak rajta, és…</w:t>
      </w:r>
    </w:p>
    <w:p>
      <w:pPr>
        <w:pStyle w:val="Normal"/>
        <w:tabs>
          <w:tab w:val="clear" w:pos="720"/>
          <w:tab w:val="left" w:pos="241" w:leader="none"/>
          <w:tab w:val="right" w:pos="68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 kérdezte Pencroff szívszorong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vel Bob Harvey nem volt már velük, senki sem értett a kormányzáshoz, sziklazátonyra futottak, és a hajó teljesen szétroncsoló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azok a nyomorult gazemberek! Azok a banditák! Azok a becstelen, galád gonosztevők! – ordította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úsulj, Pencroff – mondta Harbert, és megragadta a tengerész kezét –, majd építünk újat, nagyobbat, mint az első volt! Hiszen a brigg egész vasalása és vitorlafölszerelése rendelkezésünkre 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tudják-e, hogy egy harminc-negyven tonnás hajó megépítése legalább öt-hat hónapig tart? – kérdezt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időt szánunk rá, amennyi kell – válaszolta az újságíró –, arról úgyis lemondhatunk, hogy még ezidén átkeljünk a Tabor-sziget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bánkódjék, Pencroff, bele kell törődnünk – vigasztalta a mérnök is –, reméljük, hogy ez a késedelem nem lesz hátrányunk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Jaj, az én szép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öm! Jaj, az én szegény kis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öm! – sóhajtozott Pencroff, aki még mindig nem tért magához kétségbeeséséből, amiért elveszítette bárkáját, amelyre oly büszke v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pusztulása nyilvánvalóan sajnálatos fordulatot jelentett a telepesek életében, s el is határozták, hogy mihelyt lehet, pótolják a veszteséget. Ám miután ebben megállapodtak, minden figyelmüket a tervbe vett földerítő útra fordították, amelynek során a sziget legrejtettebb zugait is végig kell kutatni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znap, február 19-én útnak indultak, és egy álló hétig folyt a sziget fölfedezése. A hegy tövében, nyúlványai és számos elágazása közt völgyek és szakadékok vadregényes, szeszélyes útvesztője kanyargott. Nyilvánvalóan ott, a szűk szorosok nélyén, sőt talán magának a Franklin-hegy tömegének a belsejében kell keresniök. A szigetnek ugyanis semelyik más része sem kínált alkalmasabb rejtekhelyet olyasvalaki számára, aki mindenáron ismeretlen akar maradni. Ezek a különféle hegyvonulatok és dombhátak olyan kusza összevisszaságban torlódtak egymásra, hogy Cyrus Smithnek szigorú módszerességgel kellett hozzáfognia a kutatás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sőnek a tűzhányó déli oldalán tátongó völgyet vették szemügyre, amely a Zuhatag-patakot tápláló csérmelyek vizét gyűjtötte össze. Ayrton itt megmutatta a fegyencek búvóhelyét: ott töltötte fogsága idejét mindaddig, amíg a karámba. nem került. A barlangot Ayrton pontosan abban az állapotban találta, amelyben utoljára látta. A telepesek némi lőszert és élelmiszert is leltek a mélyén, ezt a fegyencek hordták oda, hogy tartalékot gyűjtse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völgyet, ahová a barlang torkollott, szép szálfák árnyékolták, főként toboztermők: a telepesek a legnagyobb gonddal, apróra végigvizsgálták, aztán a délnyugati „gyámpillér” talpazatát megkerülve még szűkebb szurdokba hatoltak be: ez a katlan egészen a tengermellék festői bazaltszirtjeinek halmazáig von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tájon már gyérebben nőttek a fák. Az aljnövényzet helyét köves talaj foglalta el. A sziklák közt vadkecskék és muflonok szökdécseltek. Ezen a vidéken kezdődött a sziget kopár szakasza. A telepesek már itt megállapíthatták, hogy a Franklin-hegy lábánál elágazó számos völgy közül csak három annyira gazdag erdőkben és legelőkben, mint a karám völgye és két szomszédja: nyugaton a Zuhatag-pataké, keleten pedig a Vörös-pataké. A két patak a hegy minden vizét magába fogadta, és néhány mellékerecske elnyelése után valóságos folyóvá duzzadt: a sziget déli fertálya ennek a két folyóvíznek köszönhette termékenységét. Ami a Hála-folyót illeti, azt a Fénymadár-erdő lombsátrai alatt fakadó források táplálták; hasonló kútfőkből eredt. a Kígyó-félsziget földjét nedvesítő, ezernyi ágra szétcsurranó vízérhálózat is.</w:t>
      </w:r>
    </w:p>
    <w:p>
      <w:pPr>
        <w:pStyle w:val="Normal"/>
        <w:tabs>
          <w:tab w:val="clear" w:pos="720"/>
          <w:tab w:val="left" w:pos="187" w:leader="none"/>
          <w:tab w:val="right" w:pos="83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a vízben dús három völgy bármelyike alkalmas búvóhelyül szolgálhatott valamilyen csöndes magányra vágyó remetének, hiszen akadt ott bőven minden, ami az élet fönntartásához szükséges. Ezt a három völgyet azonban a telepesek már régebben átkutatták, és sehol sem bukkantak nyomara ember jelenlétének.</w:t>
      </w:r>
    </w:p>
    <w:p>
      <w:pPr>
        <w:pStyle w:val="Normal"/>
        <w:tabs>
          <w:tab w:val="clear" w:pos="720"/>
          <w:tab w:val="left" w:pos="194" w:leader="none"/>
          <w:tab w:val="right" w:pos="83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e sivár szakadékok valamelyikének mélyén, zord északi sziklagörgetegek, kővé dermedt lávapatakok közt búvik-e meg a titokzatos szigetlakó rejtekhely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klin-hegy északi oldalán, a hegy tövében csupán két tágas és nem túlságosan mély völgy húzódott, bennük még csökevényes növényzet sem tenyészett; mindkettőben roppant vándorkövek magasodtak, morénák hosszú csíkjai húzódtak, szerteszóródott lávadarabok hevertek, és köztük néhány vaskos ásványi kőzet, obszidiántömb és labradoritszál meredezett ki a talajból.</w:t>
      </w:r>
      <w:r>
        <w:rPr>
          <w:rStyle w:val="FootnoteCharacters"/>
          <w:rStyle w:val="FootnoteAnchor"/>
          <w:rFonts w:eastAsia="Times New Roman CE" w:cs="Times New Roman CE" w:ascii="Times New Roman CE" w:hAnsi="Times New Roman CE"/>
          <w:sz w:val="24"/>
          <w:szCs w:val="24"/>
          <w:lang w:val="hu-HU"/>
        </w:rPr>
        <w:footnoteReference w:id="27"/>
      </w:r>
      <w:r>
        <w:rPr>
          <w:rFonts w:eastAsia="Times New Roman CE" w:cs="Times New Roman CE" w:ascii="Times New Roman CE" w:hAnsi="Times New Roman CE"/>
          <w:sz w:val="24"/>
          <w:szCs w:val="24"/>
          <w:lang w:val="hu-HU"/>
        </w:rPr>
        <w:t xml:space="preserve"> Ezen a terepen hosszadalmasnak, fáradságosnak ígérkezett a kutatás. Ezernyi üreg ásított reájuk mindenfelől; egyikük sem rémlett ugyan különösképpen vendégmarasztalónak, viszont valamennyinek a bejárata szinte észrevétlenül rejtőzött, és igencsak nehezen közelíthették meg őket. A telepesek befürkésztek még azokba is, amelyek sötét alagutakként nyomultak be mélyen a hegy aljába: ezek a tűzhányó működése idején keletkeztek, falaikon ott feketéllett még a hajdankori tűz korma. Lobogó gyantafáklyákkal bolyongták végig a zegzugos folyosókat, átkutatták a legszűkebb hasadékokat, a legfélreesőbb repedéseket is. Ám mindenütt csak csönd és sötétség fogadta őket. Sehol sem tetszett úgy, hogy valaha is emberi láb tapodta volna ezeket az őskori aknákat, és emberi kéz elhengerítette volna helyükről ezeket az otromba sziklatönköket. Úgy festettek azok, ahogyan a vulkán valamikor a sziget fölbukkanása idején a víz felszínére hány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ha a hegy gyomrában tekergő barlangrendszer mindenütt merőben élhagyatottnak sejlett, és noha mélységes sötétség terjengett benne, Cyrus Smithnek meg kellett állapítania, hogy itt tökéletes csönd éppenséggel nem hono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több száz lábnyi mély bérchasádék mélyén a mérnök legnagyobb meglepetésére tompán duhogó morajt hallott, amelynek zaját sokszorosára fokozta a belerezgő sziklák visszhang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ki a mérnököt kísérte, maga is megneszelte ezt a távoli dübörgést, amely azt jelentette, hogy a föld alatti tűz ismét éledezik. Mind a ketten többször is megálltak, hogy hallgatóddzanak, és egyetértettek abban, hogy a tűzhányó lejáratai alján újfent hatni kezd valamilyen vegyi folyamat.</w:t>
      </w:r>
    </w:p>
    <w:p>
      <w:pPr>
        <w:pStyle w:val="Normal"/>
        <w:tabs>
          <w:tab w:val="clear" w:pos="720"/>
          <w:tab w:val="left" w:pos="0" w:leader="none"/>
          <w:tab w:val="right" w:pos="54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űzhányó tehát nem aludt ki teljesen? – kérdez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hogy amióta utoljára megvizsgáltuk a krátert – felelte Cyrus Smith –, valamiképpen újra hánytorogni kezdtek az alsóbb rétegek. Nyilvánvaló,hogy alkalomadtán akármelyik tűzhányó működni kezdhet, bármennyire kihunytnak tekintik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ha a Franklin-hegy készül kitörni – kérdezte Gedeon Spilett –, vajon nem fenyegeti-e végveszéllyel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válaszolta a mérnök. – A kráter afféle biztonsági szelepnek számít, és a túlhevült gőz és láva fölöslege, mint már annyiszor, most is szokott kivezető csatornáján távozn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éve, ha a láva a sziget termékeny részei felé törne új utat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tart ettől, kedves Spilett? – kérdezte Cyrus Smith. Miért ne ömölnék a láva a maga természetes, régen kivájt medrében?</w:t>
      </w:r>
    </w:p>
    <w:p>
      <w:pPr>
        <w:pStyle w:val="Normal"/>
        <w:tabs>
          <w:tab w:val="clear" w:pos="720"/>
          <w:tab w:val="left" w:pos="216" w:leader="none"/>
          <w:tab w:val="right" w:pos="82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a tűzhányók szeszélyesek! – felelte az újságír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e figyelembe, hogy a Franklin-hegy egész tömbjének alakulata a vulkáni anyagok folyását e felé a völgy felé tereli, amelyben épp most cserkészünk. A lávaömlés csak akkor térülne el ebből az irányból, ha a hegy súlypontját földrengés mozdítaná ki a hely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drengésre azonban mindig számítani kell ilyen körülmények közt – jegyezte meg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ig – hagyta rá a mérnök –, különösen, ha a föld alatti erők hosszabb pihenő után ébredeznek újra, és ezért roppant rombolásokat okoznak a földkéreg belsejében. Az bizonyos, kedves Spilettem, hogy az új kitörés mindenképpen súlyos következményekkel járhat, és valóban kívánatosabb lenne, ha a tűzhányó nem mutatna efféle hajlandóságot. De hát mit tehetünk? Semmit… Mindenesetre, történjék bármi is, kötve hiszem, hogy birtokunkat, a Kilátó-fennsíkot bármilyen komolyabb veszedelem fenyegetné. A Franklin-hegy és a Kilátó-fennsík közt jelentékeny suvadás húzódik, s ha a lávafolyam netán a tó felé ömlenék, a völgykatlan akkor is a fövényhalmok és a Cápa-öböllel határos területek felé tereln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iszen eddig még a legcsekélyebb füstöt se láttuk a hegy csúcsán – mondta Gedeon Spilett –, tehát semmi sem jelez közeli kitöré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bólintott Cyrus Smith –, még csak holmi halvány gőzfelhő sem párázik ki a kráterből, ezt éppen tegnap állapítottam meg, amikor a legaprólékosabban szemügyre vittem a peremét. Az azonban lehetséges, hogy a kürtő alján sok szikla, hamu, kővé jegecesedett láva halmozódott föl idők során, s ezért az imént említett szelep pillanatnyilag épp túlságosan eldugult. Az első komoly löketre azonban az egész akadály eltakarodik az útból; ha a sziget a kazán, akkor a vulkán a kémény, és bizonyosra veheti, kedves Spilettem, hogy a gáznyomás sem a kazánt, sem a kéményt nem veti széjjel… Mindazonáltal, ismétlem, jobb lenne, ha nem következnék be a kitö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nem tévedünk – csóválta fejét az újságíró. – Nyilvánvaló, hogy ez a tompa moraj éppen a vulkán mélyéből hallats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ismerte el a még mindig feszült figyelemmel fülelő mérnök –, nincs tévedés… Olyan folyamat van itt keletkezőben, amelynek sem jelentőségét, sem lefolyását nem számíthatjuk ki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üett kiment a barlangból, csatlakozott társaihoz, majd tudomásukra hozta a dolgok ál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 kurjantott föl Pencroff. – A tűzhányónak tréfálkozni támadt kedve? Azt próbálja csak meg! Majd emberére akad!…</w:t>
      </w:r>
    </w:p>
    <w:p>
      <w:pPr>
        <w:pStyle w:val="Normal"/>
        <w:tabs>
          <w:tab w:val="clear" w:pos="720"/>
          <w:tab w:val="left" w:pos="237" w:leader="none"/>
          <w:tab w:val="right" w:pos="64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re gondolsz? – kérdezte Na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 védőszellemünkre, Nab, a mi védőszellemünkre, az majd betömi a vulkán száját, ha tátogatni kezd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látjuk, a tengerész határtalan bizalommal viseltetetta sziget oltalmazó istensége iránt, ami érthető is, mert az a titokzatos hatalom, amely eddig is csupa megmagyarázhatatlan cselekedetben nyilvánult meg, valóban határtalannak látszott; hiszen, íme, a telepesek tűvé tehetik érte az egész szigetet, bárhol kereshetik, sehol sem találják, és az ismeretlen lény a kutatók minden erőfeszítésével dacolva, minden szívós, makacs, sőt konok igyekezetének fittyet hányva, továbbra is titokban képes tartani különös rejtekhe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19-től 25-ig a telepesek a Lincoln-sziget egész északi felére kiterjesztették vizsgálódásaik körét, s ott tüzetesen átböngésztek mindent a legparányibb zugig. Végül már a sziklákat is végigdöngették, mint a rendőrségi nyomozók a gyanús szobák falát házkutatáskor. A mérnök rendkívül pontos térképvázlatot rajzolt a hegyről, és ennek alapján még a legszélső, lépcsőzetes nyúlványait is bebarangolta. A telepesek körbejárták a csonka kúp peremét, a sziklatömeg első emeletén levő fennsíkot, sőt fölmásztak a tetejére még annak a roppant kalpagnak is, amelyben a kráter öble táton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 több: leereszkedtek még a kihűlt kráter aljára is; a fenéken erősen hallatszott a föld alatti robajlás. Mindazonáltal sem füst, sem pára nem szivárgott sehonnan, és a kráter falai sem melegedtek át; mindez arra mutatott, hogy közeli kitörés nem várható. Ám sem itt, sem a Franklin-hegy bármely más részén nem találták nyomát annak, akit keres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utatóútjukat ekkor a fövénydombok vidékén folytatták tovább. Gonddal, aprólékosan végigvizsgálták a Cápa-öböl gránitfal partját a tövétől a tarajáig, jóllehet nyaktörően nehéznek bizonyult leereszkedniök az öböl vizének szintjéig. Senki! Semm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mi!” – végül is ez a két szó maradt a sok kárba veszett fáradság és makacs törekvés eredményének végső foglalatja; Cyrus Smith és társai kedvetlenségébe ekkor már bizonyos harag is kevered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a hazatérésre kellett gondolniok, hiszen a kutatást nem folytathatták a végtelenségig. A telepesek ekkor már teljes joggal vélhették úgy, hogy a rejtelmes lény nem is lakik a sziget felszínén, és túlcsigázott képzeletükben a leghóbortosabb föltevések kergetődztek. Különösen Pencroff és Nab nem elégedtek meg azzal a magyarázattal, hogy egyszerűen csak valamilyen szokatlan jelenséget észlelnek, hanem most már mindenben természetfölötti tüneményt gyanítot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25-én a telepesek visszatértek a Gránitpalotába, s a kettős kötél segítségével, amelynek egyik végét nyíllövéssel lerántották a földre, ismét helyreállították az összeköttetést a lakásuk és a fövénysáv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hónappal utóbb, március 25-én a telepesek megünnepelték Lincoln-szigetre érkezésük harmadik évfordulójá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68" w:leader="none"/>
          <w:tab w:val="right" w:pos="802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árom év múlt el – Építsenek-e új hajót a telepesek?… – Úgy döntenek: igen!… – A telep gyarapszik – Az ácsszérű – A déli félgömb hideg telei – Pencroff beletörődik a megváltoztathatatlanba – Fehérneműmosás – A Franklin-heg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kerek év telt el, amióta Cyrus Smith és társai elmenekültek richmondi fogságukból, és e három év során gyakran beszélgettek távoli hazájukról, amelyet soha nem feledtek el egyetlen pillanatra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nták kétségbe immár, hogy a polgárháború azóta régen véget ért, mégpedig Észak igaz ügyének győzelmével, az ellenkezőjét elképzelni sem bírták. De vajon hogyan, milyen fordulatok során zajlott le az a borzalmas küzdelem? Mennyi vért kellett ontaniok a diadalért? Hány barátjuk esett el a csatákban? Íme, többnyire effélékről beszélgettek, de még csak nem is sejtették, eljön-e valaha is a napja, hogy viszontláthassák szülőföldjüket. Vajon valóra válik-e valaha is az álmuk, hogy – ha csak néhány napra is – egyszer még kapcsolatot találnak az emberi társadalommal, eljutnak a lakott világba, közlekedést teremtenek a hazájuk és a szigetük közt, és aztán visszatérnek a maguk alapította telepre, és ott élik le életük leghosszabb és talán legboldogabb idősza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álom azonban csak kétféleképpen valósulhat meg: vagy úgy, hogy egy szép napon hajó bukkan föl a Lincoln-sziget körüli vizeken, vagy pedig úgy, hogy a telepesek maguk építenek viharálló tengerjáró vitorlást, és azon sikerül elérniök a legközelebbi szárazföld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csak – szólalt meg Pencroff – a mi jóságos őrszellemünk maga nem segít haza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ha valaki most azt mondja Pencroffnak és Nabnek, hogy a Cápa-öbölben vagy a Léggömb-kikötőben háromszáz tonnás gőzhajó várja őket, egyikük sem tett volna még csak egyetlen meglepett mozdulatot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öt azonban nem ámította el efféle vakhit, és azt ajánlotta rajongó társainak, hogy sürgősen zökkenjenek vissza a valóságba, gondoljanak végre a hajóépítésre, hiszen ez a feladat most már valóban sürgőssé vált, mivel a Tabor-szigeten mielőbb el kell helyezniök az Ayrton hollétét tudató följegyzés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egsemmisült, tehát új hajót kell építeniök, ehhez azonban legalább hathónapi munka szükséges. Mármost mivel rövidesen beköszönt a tél, nem kelhetnek útra tavasz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őven van időnk, hogy fölkészüljünk a meleg évszakra – mondta a mérnök Pencroffnak, amikor erről beszélgettek. – Úgy vélem hát, barátom, mivel amúgy is teljesen elölről kell kezdenünk a hajóépítést, ajánlatosabb, ha az új vitorlást nagyobbra méretezzük, mint a régit. Igen kétséges, hogy a skót jacht valóban visszatér-e a Tabor-szigetre. Ám az is megeshetett, hogy néhány hónapja már ott is járt, és mivel hasztalan kereste Ayrtont, nyomban vissza is fordult. Nem lenne-e hát vajon helyes olyan hajót építenünk, amelyen szükség esetén akár a polinéziai szigetekre vagy akár Új-Zélandra is eljuthatnánk? Mi a vélemén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véleményem, Cyrus úr – felelte a tengerész –, hogy ön éppen olyan könnyen megtervez egy nagy hajót, mint egy kicsit. Fában, szerszámban nincs hiány. Idő kérdése az egé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nnyi időbe telik egy kétszázötven-háromszáz tonnás hajó építése?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hét vagy nyolc hónapba – felelte Pencroff. – De ne feledjük, nyakunkon a tél, és a fa nehezen munkálható meg nagy hidegben. Számítanunk kell hát arra, hogy az ácsmunkát néhány hétig kénytelenek leszünk szüneteltetni, ami azt jelenti: igencsak elégedettek lehetünk, ha a hajó elkészül jövő november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felelte Cyrus Smith –, november éppen a legkedvezőbb hónapja a nagyobb tengeri utaknak, tehát akár a Tabor-szigetre kelünk át, akár valamely távolabbi földre igyekszünk, éppen idejében indulu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Cyrus úr – bólogatott a tengerész. – Készítse hát el a tervrajzokat, az ácsok munkára készek, és ha jól sejtem, Ayrton is jócskán kiveszi majd részét a szekerceforgatás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kérdezte a többi telepest is, mi a véleményük, s azok jóváhagyták a tervet, aminthogy annál okosabbat valóban nem is tehettek. Igaz ugyan, hogy kétszáz-háromszáz tonnás hajó építése hatalmas feladat, ám a telepesek bíztak az erejükben, és eddig elért eredményeik föl is jogosították őket az önbizalom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kilátott, hogy megrajzolja a hajó tervét, és elkészítse a vitorlás kicsinyített mintáját. Társai ezalatt fákat döntöttek ki, és fuvaroztak a partra: ezekből készülnek majd a görbe támasztófák, a bordák és a hajópalánkozat deszkái. A Vadnyugat-vadonban találták a legalkalmasabb tölgyfatörzseket és szilfasudarakat. Jó hasznát látták most annak a csapásnak, amelyet legutóbbi kirándulásuk alkalmával vágtak: most kényelmesen járható úttá szélesítették ki, és Vadnyugati útnak nevezték el, a kidöntött szálfákat pedig a Kémény elé szállították, ott ütötték föl egyébiránt a hajóácsműhelyt is. Ami a Vadnyugati utat illeti, igencsak szeszélyesen kanyargott, de azért mégiscsak nagyban megkönnyítette a Kígyó-félsziget jelentős szakaszának a megközelít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fontosnak tartották, hogy a fákat sürgősen kivágják és tüstént föl is hasogassák, mert amúgy zöld állapotukban nem sok hasznukat vehették, kiszáradásukra pedig elég sok időt kellett hagyniok. Április havában tehát buzgón szorgoskodtak az ácsok; az időjárást csak a napéjegyenlőség táján zavarta meg néhány túlontúl heves szélroham. Jup mester ügyesen segédkezett munkájukban: hol valamelyik fa csúcsára kúszótt föl, hogy odahurkolja erősen a fadöntéshez szükséges kötelet, hol meg a megkopasztott, lehántott rönköket hurcolta izmos váll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faanyagot behordták a Kémény mellett ácsolt tágas deszkafészerbe, hogy ha megmunkálásra kerül a sor, kellő pillanatban kéznél legy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ban fölségesen szép idő járta, amilyen az északi félteke enyhe októbereit szokta bearanyozni. E hónap során a telepesek a földművesmunkát sem hanyagolták el, úgyhogy a Kilátó-fennsíkról rövidesen eltűnt a pusztítás minden nyoma. A malmot helyreállították, és új épületek emelkedtek az egykori baromfiudvar helyén is. Ezúttal azonban terjedelmesebb baromfiólakat ütöttek össze, mert a szárnyasnép időközben tekintélyesen megszaporodott. Az istállókban öt onagga állt már: négy erős, hámba tört példány – egyaránt nyereg alá valók és kordéba foghatók – és rajtuk kívül egy minap ellett csacsi. A telep mezőgazdasági fölszerelése újabban ekével is gyarapodott, az onaggákat pedig igába fogták, és szántottak velük, akár Yorkshire-ben vagy Kentuckyban az ökrökkel. Valamennyi telepes becsületesen kivette részét a munkából, és dolgos karjuk ez idő tájt sem sokat pihent. Mégis, majd kicsattantak valamennyien az egészségtől, derűs jókedvben töltötték együtt a gránitpalota-beli estéket, és ezernyi tervet kovácsoltak jövőjük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most már Ayrton is szívvel-lélekkel csatlakozott a telepesek kis közösségéhez, és immár esze ágában sem volt, hogy visszaköltözzék a karámba. Kedélye azonban borongós maradt; nemigen lett közlékenyebb, és szívesebben kérte ki részét a telepesek munkájából, mint szórakozásaiból. Ám ha dolgozni kellett, szívós, erős, ügyes, találékony, megértő segítőtársnak bizonyult. Mindenki becsülte és szerette, s ezt észre kellett vennie neki magának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karámot sem hagyták sorsára. Valamelyik telepes kordén vagy az onaggák egyikének a nyergében minden másodnap fölkereste a karámot, abrakot döntött a muflonok és a kecskék jászolába, almot vetett alájuk, majd Nab konyhájára szállította a szükséges tejmennyiséget. E kirándulásokon időről időre alkalom kínálkozott vadászatra is. Harbert és Gedeon Spilett – miközben Top előttük futkározott – gyakrabban tették meg a karámba vezető utat, mint társaik bármelyike, és kitűnő fegyvereikkel annyi vízidisznót, agutit, kengurut, vaddisznót és más egyéb vadat – vadrécét, fajdot, nyírfajdot, fénymadarat, mocsári szalonkát és más szárnyast – ejtettek el, hogy a Gránitpalota éléstárából sohasem hiányzott a vadhús. A vadaskert és az osztrigatelep hozama, néhány elfogott teknősbéka, egy-egy halászat fogása a Hála-folyó torkolatába tömegesen tóduló, pompás lazacokból, a Kilátó-fennsík konyhakerti termékei, az erdő vadon termő gyümölcsei a kincsek akkora garmadáit képezték, hogy Nab, a főszakács, alig győzte elraktározni minde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tól értetődik, hogy helyreállították a karám és a Gránitpalota közt húzódó távíróvezetéket is, és a távírókészülék gyakorta működött is, valahányszor a telepesek egyike vagy másika a karámban tartózkodott, és valamilyen okból szükségesnek látta, hogy ott töltse az éjszakát. A szigeten egyébiránt ismét tökéletes biztonság uralkodott, a telepeseknek semmiféle veszedelemtől – vagy legalábbis ember okozta veszedelemtől – nem kellett tartani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bár, ami egyszer megtörtént, megismétlődhetett máskor is. Számítaniok kellett arra az eshetőségre, hogy kalózok vagy szökött fegyencek alkalomadtán ismét megrohanják a szigetet. Lehetséges, hogy Bob Harvey a Norfolk-szigeti fegyenctelepen maradt cinkostársait is beavatta tervéibe, s azok éppenséggel könnyen követhetik példáját. A telepesek tehát továbbra is szüntelenül szemmel tartották a szigetet szegélyező tengerszakaszt, és távcsövük minden áldott nap végigpásztázta az Unió-öböl ésWashington-öböl határolta hatalmas horizontot. A karámba menet pedig ugyanolyan gondosan fürkészték a nyugati tengerrészt, és valahányszor fölhágtak a közeli hegynyúlványra, tekintetük bejárhatta a nyugati látóhatár egész széles körcikkely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gyanús nem ötlött szemükbe, de ők azt vallották: „nem árt mindig résen lenn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este a mérnök új, jól kigondolt tervet közölt barátaival: elhatározta, hogy a karámot erőddé építi át. Úgy vélte, az óvatosság megkívánja, hogy magasabbra húzzák föl a palánkot, és oldalvást gerendákból összerótt mellvédfélével erődítsék, amelynek fedezetéből a telepesek szükség esetén szembeszállhatnak akár egész ellenséges csapattal is. Magát a Gránitpalotát, már csak fekvésénél fogva is, bevehetetlennek tartották, nyilvánvaló hát, hogy a szigeten partra szálló bármiféle kalózok támadásának célpontja mindig is a karám marad, a benne élő állatok és az ott raktározott készletek miatt; a telepeseknek azért úgy kell falai közt berendezkedniök, hogy ha egyszer ismét ottrekednek, ne szoruljanak hátrányos védekezés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nek persze még meg kellett érlelődnie; végrehajtását a telepesek amúgy is kénytelenek voltak elodázni tavasz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15-e táján az új hajó tőgerendáját végigfektették már az ácsszérű udvarán, az orrtőke és a fartőke pedig merőlegesen meredezett fölfelé a tőgerenda végébe fúrt csaplyukakból. A hajótő roppant erős tölgysudárból készült, hossza száztíz lábnyira rúgott, ami lehetővé tette, hogy a főkeresztgerendát huszonöt lábnyi szélességűre méretezzék. Ám mindössze ennyit végezhettek az ácsok a hidegek és a viharos időszak beállta előtt. A következő héten még fölerősítették az első farbókonyokat, de ezzel aztán abba is kellett hagyniok a mun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nap utolsó napjaiban rendkívül rosszra fordult az idő. Keleti szél fújt, némelykor orkánszerű hevességgel. A mérnök féltette is valamelyest a hajóépítő műhely deszkafészereit – ezeket egyébiránt sehol másutt nem üthették volna föl a Gránitpalota környékén, csak ott, ahol most álltak –, mert a zátony alig oltalmazta még a sziget partját a nyílt tenger tomboló hullámai ellen, úgyhogy nagy viharok idején az áradat magát a gránitfal tövét csapdos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ggodalma azonban szerencsére alaptalannak bizonyult. A szél inkább a délkeleti tengerszegély ellen fordult, a Gránitpalotát tehát tökéletesen megvédte a Gazdátlan Láda fokának lépcsőzetesen előreugró sziklacsoportoza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Ayrton, az új vitorlás két legbuzgóbb építője, addig folytatta a munkát, ameddig csak bírta. Egyikük sem lévén olyan ember, aki hagyja magát zavartatni holmi hajzatát tépázó szélvihartól vagy csontjukig ható esőtől, azt vallották, hogy egy-egy jó kalapácsütés rossz időben is ér annyit, mint jó időben. Ám később, amikor a nyirkos időszakot farkasordító hideg váltotta föl, s az anyag megmunkálása szerfölött megnehezült, mert a fa rostjai vaskeményre fagytak, június 10-e táján végül ők is kénytelen-kelletlen félbehagyták a hajó építés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éppenséggel nem ekkor tapasztalták először, milyen kegyetlenül zordon a téli időjárás a Lincoln-szigeten. Az itteni hideg az Egyenlítőtől ugyanilyen távol fekvő Új-Angliáéra hasonlított. Ám amíg az északi félgömbön – legalábbis az új-britanniai részen és az Egyesült Államok északi felén – ez a jelenség a sarkvidékkel határos területek sík alakulatával magyarázható (ott még egy földkupac sem emel gátat az északi-sarki szélviharok rohamai ellen), itt, a Lincoln-szigeten efféle magyarázat sehogy sem lehetett volna helytáll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talános megfigyelés – magyarázta egy napon Cyrus Smith a társainak –, hogy a szigetek és a partvidékek bármely szélességi fokon kevésbé szenvednek a hidegtől, mint a szárazföldek belterülete. Gyakran hallottam, hogy Lombardiában például cudarabb telek járnak, mint Skóciában, s ez is azt mutatja, hogy a tenger télen visszasugározza a nyáron magába gyűjtött meleget. Az ekként fölszabaduló hő áldásait tehát leginkább a szigetek élv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kkor miképpen lehet az, Cyrus úr – tudakolta Harbert –, hogy a Lincoln-sziget mégis kivételnek tekinthető az általános szabály al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nehezen megmagyarázható… – felelte a mérnök. – Mindazonáltal hajlamos vagyok föltételezni, a szigetnek ezt a sajátosságát valószínűleg az indokolja, hogy a déli féltekén fekszik, márpedig, mint te is tudod, fiacskám, a déli félteke hidegebb az északin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mondta Harbert –, hiszen úszó jéghegyekkel is gyakrabban találkozhatunk a Csendes-óceán déli szélességi körein, mint észak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nt igaz – ismerte el Pencroff is –, bálnavadász koromtan nemegyszer láttam jéghegyeket a Hoorn-fok magasság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 Lincoln-szigetet sújtó cudar hidegek okát esetleg jéghegyek vagy úszó jégmezők viszonylagos közelségében kell keresnünk… – vélekedett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n véleménye valóban teljesen elfogadható, kedves Spilettem – válaszolta Cyrus Smith –, nyilvánvalóan jégmezők közelsége okozza ezeket a kemény teleket. Ám szeretném emlékeztetni valamire: egy pusztán fizikai körülmény is közrejátszik abban, hogy a déli félteke hidegebb az északinál. Minthogy nyáron a nap sokkal közelebb kerül a déli földgömbhöz, mint az északihoz, télen tehát szükségképpen sokkal messzebb távolodik tőle. Ez indokolja hát itt a hőmérséklet mindkét irányú kilengését, mert igaz ugyan, rendkívül hidegek a Lincoln-szigeti telek, de ne feledkezzünk meg arról sem, hogy nyaranta viszont igen nagy ám errefelé a hős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ért van az, Smith úr, már megbocsásson – kérdezte Pencroff összevonva szemöldökét –, miért van az, hogy a mi féltekénk mindenben a rövidebbet húzza? Ez nem igazság!</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Pencroff barátom – válaszolta a mérnök nevetve –, akár igazság, akár nem igazság, nem tehetünk egyebet, mint hogy beletörődünk a dologba; a különlegesség okát azonban mindjárt megmagyarázom… A föld nem körpályát ír le a nap körül, hanem a csillagrendszer természetes mechanikájának törvényei szerint inkább ellipszis alakú pályán mozog. A föld az ellipszis egyik gyújtópontjában foglal helyet, és ezért következésképpen pályája bizonyos szakaszán az </w:t>
      </w:r>
      <w:r>
        <w:rPr>
          <w:rFonts w:eastAsia="Times New Roman CE" w:cs="Times New Roman CE" w:ascii="Times New Roman CE" w:hAnsi="Times New Roman CE"/>
          <w:i/>
          <w:iCs/>
          <w:sz w:val="24"/>
          <w:szCs w:val="24"/>
          <w:lang w:val="hu-HU"/>
        </w:rPr>
        <w:t>afélium</w:t>
      </w:r>
      <w:r>
        <w:rPr>
          <w:rFonts w:eastAsia="Times New Roman CE" w:cs="Times New Roman CE" w:ascii="Times New Roman CE" w:hAnsi="Times New Roman CE"/>
          <w:sz w:val="24"/>
          <w:szCs w:val="24"/>
          <w:lang w:val="hu-HU"/>
        </w:rPr>
        <w:t xml:space="preserve">ba, vagyis a naptól legtávolabb levő, más szakaszán pedig a </w:t>
      </w:r>
      <w:r>
        <w:rPr>
          <w:rFonts w:eastAsia="Times New Roman CE" w:cs="Times New Roman CE" w:ascii="Times New Roman CE" w:hAnsi="Times New Roman CE"/>
          <w:i/>
          <w:iCs/>
          <w:sz w:val="24"/>
          <w:szCs w:val="24"/>
          <w:lang w:val="hu-HU"/>
        </w:rPr>
        <w:t>perihélium</w:t>
      </w:r>
      <w:r>
        <w:rPr>
          <w:rFonts w:eastAsia="Times New Roman CE" w:cs="Times New Roman CE" w:ascii="Times New Roman CE" w:hAnsi="Times New Roman CE"/>
          <w:sz w:val="24"/>
          <w:szCs w:val="24"/>
          <w:lang w:val="hu-HU"/>
        </w:rPr>
        <w:t>ba, vagyis a naphoz legközelebb eső pontjára érkezik. Mármost a föld éppen télen, a déli félteke tele idején jár legtávolabb a naptól, érthető hát, hogy éppen a földgömb déli vidékei szenvedik el ilyenkor a legnagyobb hideget. Ezen bizony nem segíthetünk, Pencroff, mert az ember bármennyit tudjon is, sohasem változtathat a világegyetem csillagászati rendjén, amelyet maga Isten teremtett ilyen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ennyi mindent tud az emberiség, Cyrus úr! – csóválta a fejét Pencroff, aki láthatólag nem szívesen törődött bele a megváltoztathatatlanba. – Mekkora könyvet lehetne megtölteni a világ tudomány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még mennyivel nagyobb könyvet lehetne megtölteni mindazzal, amit nem tud a világ!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zonban, bármelyik okból is, június havában ismét szokásos szilajságával rontott a szigetre a hideg, és a telepesek többnyire a Gránitpalotába szoru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ej, valamennyien de sokat szenvedtek a szobafogságtól, a legnagyobb kínokat azonban Gedeon Spilett állta 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od-e, Nab – szólt egyszer a derék négerhez –, közjegyzőileg hitelesített okiratban terád hagynám minden apai és anyai örökségemet, ha lennél olyan szíves, elfutnál valahová, bánom is én, hová, és előfizetnél nekem bármelyik napilapra!… Mert boldogságomhoz csak ez az egy hiányzik: reggelente újságból szeretném megtudni, hogy ugyan mi is történt előző nap a nagyvilágban!</w:t>
      </w:r>
    </w:p>
    <w:p>
      <w:pPr>
        <w:pStyle w:val="Normal"/>
        <w:tabs>
          <w:tab w:val="clear" w:pos="720"/>
          <w:tab w:val="left" w:pos="288" w:leader="none"/>
          <w:tab w:val="right" w:pos="57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hatalmasat kacag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temre mondom, Spilett úr, nem mehetek – felelte –, nincs egyetlen pillanat időm sem, annyira elfoglalnak a napi teendői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gazság az, hogy bár a külső munkáról bészorultak is otthonukba, akadt dolog odabenn is éppen elég.</w:t>
      </w:r>
    </w:p>
    <w:p>
      <w:pPr>
        <w:pStyle w:val="Normal"/>
        <w:tabs>
          <w:tab w:val="clear" w:pos="720"/>
          <w:tab w:val="left" w:pos="15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i telep, lakói háromesztendős szakadatlan igyekezetének eredményeképpen virágzása teljében állt. A megtorpedózott brigg a gazdagság új forrását képezte. Nem szólván a teljes vitorlázatról és kötélzetről, amelynek az ácsszérűben álló hajó látja majd hasznát, a telepesek annyi szerszámot, eszközt, fegyvert, lőszert és ruhaneműt zsákmányoltak, hogy a rengeteg holmi zsúfolásig megtöltötte a Gránitpalota raktárait. Már nem szorultak a maguk gyártotta durva posztóra. Első telelésük idején a telepesek ugyan sokat szenvedtek a hidegtől, most azonban jöhetett a rossz idő, fittyet hánytak a legcsikorgóbb fagyoknak is. Fehérneműjük szintén akadt bőségesen, s ezt a vászonholmit szakszerűen gondozták. Cyrus Smith a tengeri só nátrium-kloridjából könnyűszerrel kiválasztotta a lúgot és a klórt. A lúgot egyszerűen szódává, a klórt pedig klórmésszé alakította át: ezek a vegyi anyagok a legkülönfélébb háztartási célokra is alkalmasnak bizonyultak, a telepesek azonban elsősorban fehérneműmosásra használták őket. Egyébiránt évente csak négyszer rendeztek nagymosást, akárcsak a régimódi családokban szokás, és Pencroff meg Gedeon Spilett – az utóbbi még mindig csak arra várva, hogy a postás meghozza végre hírlapját – kitűnő mosónőnek bizonyultak.</w:t>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elt el a három téli hónap, június, július és augusztus. Rendkívül zordon idő járta, s mint a megfigyelő műszerek mutatták, a középhőmérséklet nem haladta túl a fagypont alatti tizenhárom fokot. A hideg tehát még nagyobb lett, mint az előző télen. Ám a Gránitpalota kandallóiban jó tiíz lángolt szakadatlan, füstje hosszú, fekete csíkokat vont a terem gránitfalára. A telepesek nem takarékoskodtak a fűtőanyaggal, hiszen a fát ott szerezték, néhány lépésnyire otthonuktól. A hajóépítésre szánt fa hulladéka máskülönben lehetővé tette, hogy módjával égessék a kőszenet, amelyet nehézkesebb volt száll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 és állat mind a legjobb egészségnek örvendett. Jup mester ugyan kissé fázékonynak mutatkozott, ezt észlelniök kellett. Ez volt talán egyetlen gyöngéje, s a telepesek jó meleg, vattázott háziruhát varrtak neki. De milyen nagyszérű inas volt, milyen ügyes, milyen buzgó, milyen fáradhatatlan, csöppet sem kotnyeles, csöppet sem fecsegő, nem egy ó- vagy újvilágbeli kollégája példát vehetett volna róla!</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nnyű neki – jegyezte meg Pencroff –, ha valakinek négy keze van, akkor igazán a legkevesebb, hogy jól végezze a munkáját!</w:t>
      </w:r>
    </w:p>
    <w:p>
      <w:pPr>
        <w:pStyle w:val="Normal"/>
        <w:tabs>
          <w:tab w:val="clear" w:pos="720"/>
          <w:tab w:val="left" w:pos="374"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z értelmes négykezű valóban kitett magáért!</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hónap telt el a hegyen és a hegy körül végzett vizsgálódásaik óta, elkövetkezett szeptember hava, meghozta a szép időt, de a sziget „védőszelleme” még mindig nem hallatott magáról. Jelenlétére semmiféle körülmény sem utalt. Igaz ugyan, hogy közbelépésére nem is volt szükség, mert a telepesek ezenközben egyszer sem kerültek nehéz körülmények közé, és egyszer sem álltak nehéz megpróbáltatások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figyelte, hogy az ismeretlen – megmagyarázhatatlan módon – a gránittömbön keresztül tartotta fenn a kapcsolatot a Gránitpalota lakóival, és Top ezt ösztönösen megérezte – ám ez az utóbbi időszak folyamán megszűnt. A kutya teljesen abbahagyta azt a bizonyos jellegzetes morgást, és többé az orangután sem nyugtalankodott. A két jó pajtás – mert azok voltak – nem őgyelgett immár a belső kút szája körül, s nem kaffogott, nem nyüszített, nem makogott azon az oly különös módon, amire a mérnök már a kezdet kezdetén fölfigyelt. De vajon bizonyos lehetett-e Cyrus Smith abban, hogy a rejtélyt illetőleg csakugyan elhangzott már az utolsó szó? Tudhatta-e, hogy soha többé nem következnek be olyan körülmények, amelyek életük e titokzatos szereplőjét ismét a színre szólítják? Ki tudja, mit tartogat a jöv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elmúlt a tél, ám éppen a visszatérő tavasz első napjaiban olyan esemény történt, amelynek igen gyászos következményei is lehettek mé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7-én Cyrus Smith, miközben a Franklin-hegy csúcsát nézegette, füstöt vett észre a kráter pereme körül, és ott lebegtek a levegőben a párák első foszlányai is.</w:t>
      </w:r>
      <w:r>
        <w:br w:type="page"/>
      </w:r>
    </w:p>
    <w:p>
      <w:pPr>
        <w:pStyle w:val="Normal"/>
        <w:tabs>
          <w:tab w:val="clear" w:pos="720"/>
          <w:tab w:val="left" w:pos="0" w:leader="none"/>
          <w:tab w:val="right" w:pos="85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Ébredezik a tűzhányó – Nyáridő – Tovább folyik a munka az ácsszérűben – Mi történt október 15-ének estéjén? – Távirat érkezik… – Kérdés – Felelet – Indulás a karámba – Üzenet a kunyhó asztalán – A sürgönyhuzal toldaléka – A bazaltpart vidéke – Dagály – Apály – A barlang – Vakító fény a víz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 közölte megfigyeléseit a telepesekkel; azok félbehagyták munkájukat, és hallgatagon szemlélték a Franklin-hegy csú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hányó tehát fölébredt, s a föld álatti gőzök áttörték a kráter fenekén fölhalmozódott ásványi réteget. De vajon hevesebb kitörésre készül-e a föld mélyében lángoló tűz? Lehetséges, de hát ezt a veszélyt képtelenség elháríta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ha föltételezhettek is valamilyen kitörést, valószínűnek látszott, hogy nem sújtja majd a Lincoln-sziget egészét. A vulkáni anyagok ömlése nem okoz mindig végzetes pusztulást. A szigetet – amint arról a hegy északi lejtőit barázdáló, megkövült lávafolyamok is tanúskodtak – egyszer érte már hasonló megpróbáltatás. Egyébiránt a hegy alakja maga is arra vallott, hogy a felső peremén kicsorbult kráterszáj most is a sziget termékeny tájáival átellenes oldalra ontja majd a kiokádott anyag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últ persze nem jelentett szükségképpen biztosítékot a jövőre. Gyakran megtörténik, hogy a tűzhányók csúcsán bedugul a régi kráter, és újak nyílnak helyette a hegy oldalában. Ez a tünemény igen sokszor mutatkozott meg akár az Óvilágban, akár az Újvilágban: így történt ez az Etnával, a Popocatépetllel, az Orizabával is; valamely vulkán kitörésének előestéjén mindentől tartani kell. Elég egy földrengés – és ez a tünemény gyakran kíséri a tűzhányók kitöréseit –, hogy a hegy belső elrendeződése megváltozzék, és a fehéren izzó lávafolyam kaput nyisson mag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indezt elmagyarázta társainak, és minden túlzás vagy szépítgetés nélkül közölte a veszély mellett és a veszély ellen szóló föltevés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égeredményben nem tehettek semmit. Úgy rémlett, a Gránitpalotát akkor sem fenyegeti összeomlás, ha a földrengés meg is ingatja a laza talajt. A karámot azonban annál jobban kell félteniök, ha egyszer a Franklin-hegy déli oldalában új kráter nyí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naptól fogva szüntelenül lengedeztek füstfelhők a hegy csúcsa körül, mégpedig egyre magasabb és vastagabb oszlop alakjában, láng azonban nem keveredett a sűrűn fölbodorodó gomolyagok közé. Egyébiránt az egész jelenség a középső kürtő alsó részére tömö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a szép idő eljövetelével újra kezdődött a munka. A hajóépítéssel mielőbb végezni akartak, s ezért szerfölött iparkodtak; Cyrus Smithnek a fövénysávra zuhogó vízesés erejét fölhasználva sikerült vízhajtású fűrészmalmot szerkesztenie, amely gyorsabban hasogatta vastagabb és vékonyabb deszkák ká és gerendákká a fatörzseket. Ennek a gépezetnek éppoly egyszerű volt a szerkezete, mint a norvég falvakban használatos fűrészmalmoké. Egy vízszintes mozdulat a helyére illesztette a fát, egy függőleges mozdulat a fűrészt nyomta le: ennyiből állt a gép egész működése, s ehhez a mérnöknek nem kellett egyéb, mint egy kerék, két henger és néhány megfelelően elhelyezett emelőcsig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vége felé a kétárbocosnak tervezett hajó váza már készen állt az ácsszérűben. Bordázata már csaknem teljesen elkészült, bókonyait pedig ideiglenes támasztóívek rögzítették a helyükre, úgyhogy a telepesek fölbecsülhették már a hajó arányait. Ez a finoman ívelt orrú, igen kecsesen tagolt törzsű és tatrészű kétárbocos láthatólag hosszabb átkelést is kibír majd, ha a szükség úgy kívánja; a külső borítás és a bélésdeszkázat fölrakására és a fedélzet megácsolására bizony még tetemes idő kellett. A kalózok briggjének a vasalását annak idején nagy szerencséjükre megmentették a tenger alatti robbanás után. Pencroff és Ayrton a darabokra tört hajópalánkokból és görbe támfákból sorra kihúzogatta a csapszegek és a rézcsavarok tekintélyes tömegét. A kovácsokat ez igen sok munkától megkímélte, az ácsokra viszont annál több tennivaló várt még.</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építést egy hétre még félbe kellett szakítaniok az aratás, begyűjtés és a Kilátó-fennsíkon buján tenyésző különféle zöldségfélék és más egyéb vetemények behordása miatt. Mihelyt azonban eizel végeztek, visszatértek az ácsműhelybe, és attól fogva minden percüket a kétárbocos megépítésének szentelték.</w:t>
      </w:r>
    </w:p>
    <w:p>
      <w:pPr>
        <w:pStyle w:val="Normal"/>
        <w:tabs>
          <w:tab w:val="clear" w:pos="720"/>
          <w:tab w:val="left" w:pos="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énként a telepesek valóban kimerülten hagyták abba a munkát. Hogy arra se vesztegessék az időt, még az étkezésük idejét is módosították: délidőtájt kutyafuttában megebédeltek a helyszínen, este pedig ugyanott vacsoráztak, de csak napszállta után, amikor már nem dolgozhattak a sötétben. Aztán hazamentek a Gránitpalotába, és sietve nyugovóra tér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néhanapján érdekes beszélgetések késleltették valamelyest a lefekvést. A telepesek szívesen társalogtak a jövőről és főként arról, miképpen változik meg életük, ha a kétárbocossal elérik a legközelebb levő szárazföldek valamelyikét. Ám tervezgetéseik középpontjában mindig az a gondolat szerepelt, hogy végül is visszatérnek a Lincoln-szigetre. Semmiképpen sem akarták egyszer s mindenkorra elhagyni sok fáradsággal megalapozott és sok sikerrel művelt telepüket, és azt remélték, hogy majd az Amerikával való érintkezés szigetük számára új fejlődési lehetőségeket biztosí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ülönösen Pericroff és Nab vágyakoztak arra, hogy itt éljék le élet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Harbert – kérdezte a tengerész –, te sem hagyod el végleg a Lincoln-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főleg ha te is úgy határozol, hogy itt marad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döntöttem is, fiacskám – felelte Pencroff –, itt fogok várni rád! Te pedig majd visszatérsz feleségestül, fiastul-fiastul, én meg fogadom, hogy pompás, vidám fickókat nevelek a gyermekeid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megegyeztünk – vágta rá Harbert mosolyogva, de azért valamicskét el is pir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pedig, Cyrus úr – folytatta Pencroff lelkesen –, ön a Lincoln-sziget örökös kormányzója lesz! Teringettét! Hány lakost képes táplálni ez a sziget? Úgy becsülöm, legalább tízezr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ffélékről csevegtek gyakorta, és hallgatták Pencroff ábrándozását, míg végül már ott tartottak, hogy az újságíró elhatározta, hírlapot alapít New Lincoln Herald cím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az emberi természet. Szükségét érzi, hogy maradandó művet alkosson, olyat, amely túléli őt magát: ez épp egyik jele annak, hogy az ember ennyivel magasabb rendű, mint bármely más lény. S többek közt ez az, aminek világuralmát köszönheti, és ami világuralmának jogosságát igazol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Top és Jup is hasonlóképpen álmodoztak-e a jövőről? Ayrton többnyire hallgatott, s legföljebb csak annyit mondott, nagyon szeretné viszontlátni Glenarvan lordot, hogy tisztességes emberként, erkölcseiben megtisztultan léphessen el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este – október 15-én – a szokottnál is hosszabb ideig űzték képzeletük játékát a telepesek. Kilenc órára járt az idő. Hosszú, rosszul leplezett ásítások jelezték már, hogy elérkezett a pihenés ideje, és Pencroff éppen indult is az ágya felé, amikor váratlanul megszólalt a teremben fölszerelt villanyos cseng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együtt voltak: Cyrus Smith, Gedeon Spilett, Harbert, Ayrton, Pencroff és Nab. A telepesek egyike sem tartózkodott tehát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ölugrott székéből. Társai csak bámultak: azt hitték, a fülük csen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elentsen ez?! – kiáltott föl Nab. – Ki az ördög csönget?</w:t>
      </w:r>
    </w:p>
    <w:p>
      <w:pPr>
        <w:pStyle w:val="Normal"/>
        <w:tabs>
          <w:tab w:val="clear" w:pos="720"/>
          <w:tab w:val="left" w:pos="352" w:leader="none"/>
          <w:tab w:val="right" w:pos="5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nki sem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Zivataros az idő – vélekedett Harbert. – Talán a légköri elektromosság okoz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fejezhette be a mondatát. A mérnök tagadóan rázta a fejét; minden tekintet feléje for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 tanácsolta Gedeon Spilett. – Ha a csöngetést jeladásnak szánták, bárkitől származzék is, bizonyára megismétli.</w:t>
      </w:r>
    </w:p>
    <w:p>
      <w:pPr>
        <w:pStyle w:val="Normal"/>
        <w:tabs>
          <w:tab w:val="clear" w:pos="720"/>
          <w:tab w:val="left" w:pos="342" w:leader="none"/>
          <w:tab w:val="right" w:pos="7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kicsoda csöngetett?! – kiáltotta Nab.</w:t>
      </w:r>
    </w:p>
    <w:p>
      <w:pPr>
        <w:pStyle w:val="Normal"/>
        <w:tabs>
          <w:tab w:val="clear" w:pos="720"/>
          <w:tab w:val="left" w:pos="342" w:leader="none"/>
          <w:tab w:val="right" w:pos="78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felelte Pencroff –, ugyanaz, ak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szavait a csengőharang nyelvének újabb rezgése szakította fél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távírókészülékhez lépett, áramot kapcsolt a veretékre, és ezt a kérdést sürgönyözte a karám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Mit óhajt?</w:t>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 múltán az ábécével ellátott tárcsán mozgó mutató ezt a választ közölte a Gránitpalota lakói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iessenek a karámba, azo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4" w:leader="none"/>
          <w:tab w:val="right" w:pos="66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 kiáltott föl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Végre! A titokról nemsokára lehull a fátyol! A telepeseket olyan mérhetetlen kíváncsiság ösztökélte a karám felé, hogy az elűzte minden fáradtságukat, a pihenésnek már egyáltalán nem érezték szükségét. Nem szóltak egyetlen szót sem, hanem tüstént fölkerekedtek, néhány másodpere múlva már el is hagyták a Gránitpalotát, és lenn álltak a fövénysávon. Csak Jup és Top maradt odahaza. Most nem volt szükség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komoran feketéllett. Az újhold aznap együtt nyugodott le a nappal. Harbert fölhívta a többiek figyelmét arra, hogy a tömött esőfelhők alacsony, súlyos boltozátként tömörülnek fölöttük, és elnyelik a legparányibb csillagsziporkát is. Csak egy-egy „szárazvillám” – távoli zivatarok visszfénye – lobbant föl hébe-hóba a látóhatár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ségesnek látszott, hogy néhány óra múltán már magát a szigetet érik a villámcsapások. Vészterhes éjszaka borult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mégoly mélységes sötétség sem tartóztathatta volna hőseinket, akik biztonságosan haladtak a karámba vezető, jól ismert úton. Nekivágtak a Hálá-folyó bal partjának, fölkapaszkodtak a fennsíkra, átkeltek a Glicerin-patak hídján, és az erdőn keresztül nyílegyenest tartottak céljuk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ős ütemben gyalogoltak, heves fölindulás hajszolta őket. Nem kételkedtek abban, hogy végre föllelik a rejtély eleddig annyit keresett nyitját, megtudják, mi a neve annak a titokzatos lénynek, aki oly gyakran, oly mélyen beleavatkozott az életükbe, aki oly nagylelkűen érvényesítette hatalmát érdekükben, s aki cselekedeteiben oly igen hatékonynak bizonyult! A telepeseknek már-már valóban úgy kellett hinniök, hogy a rejtelmes személyiség ismeri életük minden legapróbb részletét is, és kihallgatta mindazt, amit ők a Gránitpalotában beszéltek. Máskülönben hogyan is érthető, hogy mindig a kétlő pillanatban tudott közbelép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gondolataikba merültén szaporázták lépteiket. A fák boltozata alatt olyan sötétség terjengett, hogy a telepesek nem látták még az út szegélyét sem. Az erdőben egyébiránt semmiféle nesz nem hallatszott. A négylábú állatok is, a madarak is némán, mozdulatlanul kucorogtak a iikkasztóan fülledt légkörben. Szellő sem reszkettette a fák leveleit. Csak a telepesek léptei visszhangoztak a sötétben, a keményre taposott talaj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negyedórában csak Pencroff megjegyzése törte meg a csöndet:</w:t>
      </w:r>
    </w:p>
    <w:p>
      <w:pPr>
        <w:pStyle w:val="Normal"/>
        <w:tabs>
          <w:tab w:val="clear" w:pos="720"/>
          <w:tab w:val="left" w:pos="356" w:leader="none"/>
          <w:tab w:val="right" w:pos="6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pást kellett volna hoznunk…</w:t>
      </w:r>
    </w:p>
    <w:p>
      <w:pPr>
        <w:pStyle w:val="Normal"/>
        <w:tabs>
          <w:tab w:val="clear" w:pos="720"/>
          <w:tab w:val="left" w:pos="356" w:leader="none"/>
          <w:tab w:val="right" w:pos="66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csak ennyit felelt:</w:t>
      </w:r>
    </w:p>
    <w:p>
      <w:pPr>
        <w:pStyle w:val="Normal"/>
        <w:tabs>
          <w:tab w:val="clear" w:pos="720"/>
          <w:tab w:val="left" w:pos="518" w:leader="none"/>
          <w:tab w:val="right" w:pos="60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találunk a karám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ilenc óra tizenkét perckor hagyták el a Gránitpalotát. Kilenc óra negyvenhét perckor már három mérföldet megtettek a karámot a Hála-folyó torkolatától elválasztó ötmérföldnyi út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roppant fehér fényű villámlások cikáztak el széles ívben a sziget fölött, és tüzes világosságukban élesen kirajzolódott a lombozat fekete körvonala. A hirtelen föllobbanó, átható erejű villanások elkápráztatták és elvakították a rengeteg éjszakai vándorait. Nyilvánvaló volt, hogy rövidesen kitör a förgetég. A villámlások egyre gyakrabban repesztették az égboltot, és egyre tündöklőbben ragyogtak. Távoli mennydörgés robajlott az elborult légkör mélységeiben. Fullasztóan nehéz levegő ülte meg a szigetet.</w:t>
      </w:r>
    </w:p>
    <w:p>
      <w:pPr>
        <w:pStyle w:val="Normal"/>
        <w:tabs>
          <w:tab w:val="clear" w:pos="720"/>
          <w:tab w:val="left" w:pos="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úgy rohantak, mintha valamilyen ellenállhatatlan erő űzte volna őket.</w:t>
      </w:r>
    </w:p>
    <w:p>
      <w:pPr>
        <w:pStyle w:val="Normal"/>
        <w:tabs>
          <w:tab w:val="clear" w:pos="720"/>
          <w:tab w:val="left" w:pos="75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gyed tizenegykor villámttíz csillogó fényében fölbukkant előttük a karám palánkja, és alig léptek be a kapun, szörnyű csattanással csapott le mögöttük a mennyk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percbe sem telt, hogy végigfussanak a karám udvarán, és Cyrus Smith már ott is állt a kunyhó elő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hetséges, hogy az ismeretlen a kunyhóban tartózkodik, hiszen innen kellett küldenie a táviratot. Az ablakból azonban semmilyen derengés sem szilrémlett ki az udvarra.</w:t>
      </w:r>
    </w:p>
    <w:p>
      <w:pPr>
        <w:pStyle w:val="Normal"/>
        <w:tabs>
          <w:tab w:val="clear" w:pos="720"/>
          <w:tab w:val="left" w:pos="234" w:leader="none"/>
          <w:tab w:val="right" w:pos="6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kopogtatott az ajtón.</w:t>
      </w:r>
    </w:p>
    <w:p>
      <w:pPr>
        <w:pStyle w:val="Normal"/>
        <w:tabs>
          <w:tab w:val="clear" w:pos="720"/>
          <w:tab w:val="left" w:pos="234" w:leader="none"/>
          <w:tab w:val="right" w:pos="6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benyitott az ajtón, és a telepesek is beléptek a szobába, amelyben mélységes sötétség fogad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szikrát csiholt tűzszerszámával; egy pillanat múltán már lobogott is a lámpásban a lángnyelv, és fénye megvilágította a szoba minden zu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volt ott senki. Minden bútordarab érintetlenül állt a helyén, ugyanúgy, ahogy legutóbb hagyt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csupán érzékcsalódás játszott velünk? – mormol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Ez képtelenség! Hiszen a távirat szövegét nem lehetett félreérteni:</w:t>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6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Siessenek a karámba, azonn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vírókészülék külön e célra készült asztalkájához léptek. Minden a helyén volt: az áramfejlesztő telep, a telep befogadására szolgáló doboz, a fölvevő- és a leadókészülék is.</w:t>
      </w:r>
    </w:p>
    <w:p>
      <w:pPr>
        <w:pStyle w:val="Normal"/>
        <w:tabs>
          <w:tab w:val="clear" w:pos="720"/>
          <w:tab w:val="left" w:pos="212"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járt itt utoljára? – kérdezte a mérnök.</w:t>
      </w:r>
    </w:p>
    <w:p>
      <w:pPr>
        <w:pStyle w:val="Normal"/>
        <w:tabs>
          <w:tab w:val="clear" w:pos="720"/>
          <w:tab w:val="left" w:pos="212" w:leader="none"/>
          <w:tab w:val="right" w:pos="74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yrus úr – felelte Ayrton.</w:t>
      </w:r>
    </w:p>
    <w:p>
      <w:pPr>
        <w:pStyle w:val="Normal"/>
        <w:tabs>
          <w:tab w:val="clear" w:pos="720"/>
          <w:tab w:val="left" w:pos="212" w:leader="none"/>
          <w:tab w:val="right" w:pos="4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w:t>
      </w:r>
    </w:p>
    <w:p>
      <w:pPr>
        <w:pStyle w:val="Normal"/>
        <w:tabs>
          <w:tab w:val="clear" w:pos="720"/>
          <w:tab w:val="left" w:pos="212" w:leader="none"/>
          <w:tab w:val="right" w:pos="4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 na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 Levél! – kiáltott föl hirtelea Harbert, s az asztalon heverő papírlapra mutatott.</w:t>
      </w:r>
    </w:p>
    <w:p>
      <w:pPr>
        <w:pStyle w:val="Normal"/>
        <w:tabs>
          <w:tab w:val="clear" w:pos="720"/>
          <w:tab w:val="left" w:pos="216" w:leader="none"/>
          <w:tab w:val="right" w:pos="80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píron ezek az angol nyelven írt szavak ál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Kövessék az új távíróhuza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kiáltotta Cyrus Smith, aki tüstént megértette, rogy a táviratot nem a karámban adták föl, hanem alighanem az ismeretlen lény hajlékából, amelyet a régi sürgönysodronyzoz csatolt pótvezeték kapcsolt össze a Gránitpalotáv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fölkapta az égő lámpást, és valamennyien elhagyták a karám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ar csak most tört ki istenigazából. Érezhetőleg mind közelebb és közelebb estek egymáshoz a villámlások is és a dörgések is. Az égiháború már a Franklin-hegy, sőt az egész sziget fölött dühöngött. A villámok föl-fölvillanó világánál a telepesek jól látták a tűzhányó füstölgő csúc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rámnak a kunyhó és a kerítés közt elterülő részén semmi-féle új távíró-összeköttetés nem látszott. Ám, miután kiléptek a kapun, a mérnök azonnal odarohant a legközelebbi távírópóznához, és egy villám fényénél fölfedezte, hogy a szigetelőcsigáról új huzal csüng le a földre.</w:t>
      </w:r>
    </w:p>
    <w:p>
      <w:pPr>
        <w:pStyle w:val="Normal"/>
        <w:tabs>
          <w:tab w:val="clear" w:pos="720"/>
          <w:tab w:val="left" w:pos="187"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n! – kiál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ürgönysodrony a földön húzódott, és egész hosszában olyan burok borította, mint a tenger alatti kábeleket, amelyeknek a szigetelése víz alatt is biztosítja a zavartalan áramellátást. Irányából ítélve úgy látszott, hogy az erdőn át a hegy déli nyúlványaihoz vezet, vagyis következésképpen nyugat felé tart.</w:t>
      </w:r>
    </w:p>
    <w:p>
      <w:pPr>
        <w:pStyle w:val="Normal"/>
        <w:tabs>
          <w:tab w:val="clear" w:pos="720"/>
          <w:tab w:val="left" w:pos="183" w:leader="none"/>
          <w:tab w:val="right" w:pos="72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vessük a huzalt! – szól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indultak a vezeték mentén, és útjukon részint a lámpás fénye, részint pedig a villámok sziporkázó tüze világí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már szakadatlanul dübörgött a mennydörgés, és olyan zajosan zengett az ég, hogy a telepesek hiába kiáltoztak, nem értettek egyetlen szót sem. Egyébiránt most nem is beszélniök kellett, hanem megállás nélkül nyomulniok elő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övéi mindenekelőtt a karám völgye és a Zuhatag-patak völgye közt emelkedő hegyhátra hágtak föl, annak legkeskenyebb részén. A huzal hol a fák alacsony ágai közt feszült, hol a földön húzódott tovább, és teljes bizonyossággal útbaigazította a telepese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tételezte, hogy a kábel a völgy mélyére vezet, és ott lesz az ismeretlen lény lakhely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nem volt ott semmi. A völgyből előbb a délnyugati hegynyúlványra kellett fölkapaszkodniok, aztán egy különös alakzatokban tornyosuló bazaltfal határolta, kopár szurdokba kellett leereszkedniök. A telepesek egyike vagy másika időnként lehajolt, megtapintotta a távírósodronyt, és megállapította, hogy jó irányban haladnak-e. Semmi kétségük sem lehetett azonban, hogy a huzal egyenest a tengerhez vezet. Úgy látszik, ott, valamelyik tűzeredetű sziklacsoport mélyében rejtőzik a mindeddig hasztalanul keresett barlangrej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bolt merő lángban égett. Egyik villám a másikat követte. Több mennykőcsapás a tűzhányó csúcsát érte, sőt egyik-másik magába a kráter mélyébe vágott, a sűrűn gomolygó füstfelhők közé. Némelykor szinte úgy rémlett, mintha maga a hegy okádna láng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egy óra előtt néhány perccel a telepesek az óceán fölé magasodó nyugati sziklaperemre értek. Szélvihar támadt. Alant, ötszáz láb mélységben bömbölve harsogott a hullámveré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ámítása szerint eddig másfél mérföldnyi távolságot tettek meg a karám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ponttól fogva a huzal igencsak meredek lejtőn és szeszélyesen kanyargó bérchasadékban vezetett a szirtek közé. A telepesek pedig állhatatosan követték, noha minden pillanatban azt kockáztatták, hogy néhány ingatag szikla leomlik a lábuk alatt, és ők maguk is a tengerbe zuhannak. Leereszkedésük fölöttébb nyaktörőnek bizonyult, ők azonban nem törődtek a veszéllyel, képtelenek voltak türtőztetni magukat: valami olyan ellenállhatatlan erővel vonzotta óket titokzatos céljuk felé, mint mágnes a vas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az alvajárók, oly öntudatlanul rohantak lefelé a völgyszoroson, amelyen pedig még világos nappal is istenkísértés számba ment volna a leereszkedés. Kövek gurultak ki a lábuk alól, és tüzes meteorként csillantak föl, ha átgörögtek a fénypászmákon. Cyrus Smith haladt az élen. Ayrton zárta le a menetet. Hellyel-közzel csak lépésről lépésre vergődhettek tovább, máskor pedig meg-megcsúsztak az iszamós sziklákon; aztán föltápászkodtak, és folytatták az útj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a huzal egyszer csak éles szögben elkanyarodott, és a part menti szirtek felé vezetett, afféle sziklazátonysor felé, amely olyan alacsonyan állt ki a vízből, hogy a magasabb dagályok alighanem el-elborították. A telepesek a bazaltfal alsó határához ér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skeny, vízszintes támfal bontakozott ki előttük, amely a tengerszegéllyel párhuzamosan húzódott. A távíróvezeték ezen vonult tovább, és a telepesek követték. Ám alig tettek száz lépést, amikor észrevették, hogy a természetes támfal mérsékelt lejtővel a hullámok szintjéig hajlik al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ragadta a sürgönykábelt, és látta, hogy a tengerbe vezet.</w:t>
      </w:r>
    </w:p>
    <w:p>
      <w:pPr>
        <w:pStyle w:val="Normal"/>
        <w:tabs>
          <w:tab w:val="clear" w:pos="720"/>
          <w:tab w:val="left" w:pos="262" w:leader="none"/>
          <w:tab w:val="right" w:pos="73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elképedten torpantak meg mög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lódás, sőt csaknem a kétségbeesés kiáltása hagyta el ajkukat! Csak nem kell tán a víz alá bukniok, hogy ott valamilyen tenger alatti barlangot keressenek? Szertelen testi és lelki fölajzottságukban talán még erre is habozás nélkül vállalkoznak.</w:t>
      </w:r>
    </w:p>
    <w:p>
      <w:pPr>
        <w:pStyle w:val="Normal"/>
        <w:tabs>
          <w:tab w:val="clear" w:pos="720"/>
          <w:tab w:val="left" w:pos="262" w:leader="none"/>
          <w:tab w:val="right" w:pos="75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zavai azonban visszafogták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gy sziklaüreg szájához vezette társait, és így szólt hozz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Dagály van. Apálykor megnyílik előttünk az ú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 gondolja ezt?… – kérdezte Pencroff.</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i/>
          <w:iCs/>
          <w:sz w:val="24"/>
          <w:szCs w:val="24"/>
          <w:lang w:val="hu-HU"/>
        </w:rPr>
        <w:t>Ő</w:t>
      </w:r>
      <w:r>
        <w:rPr>
          <w:rFonts w:eastAsia="Times New Roman CE" w:cs="Times New Roman CE" w:ascii="Times New Roman CE" w:hAnsi="Times New Roman CE"/>
          <w:sz w:val="24"/>
          <w:szCs w:val="24"/>
          <w:lang w:val="hu-HU"/>
        </w:rPr>
        <w:t xml:space="preserve"> nem hívott volna, ha nem lenne út és mód, hogy eljussunk hozz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olyan mély meggyőződéssel ejtette ki ezeket a szavakat, hogy ellenvetése senkinek sem támadt. Megfigyelése egyébiránt ésszerű is volt. Föl kellett tételezniök, hogy valamilyen rés nyílik a bazaltfal tövében: apály idején megközelíthető, most azonban tengervíz zárja el az odavezető ut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óráig tehát várakozniok kellett. A telepesek némán gubbasztottak egy mély, oszlopcsarnokra emlékeztető sziklaüregben. Az eső megeredt, és a villámhasogatta fellegekből nemsokára sűrű sugarakban zuhogott a zápor. A visszhang roppant, érces zengéssel verte vissza a mennydörgés csattanása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égsőkig fölindultan szorongtak a sziklaodúban. Ezernyi bizarr, titoksejtő gondolat cikázott át az agyukon, és képzeletük valamilyen fenséges, szinte emberfölötti lény arculatát vetítette eléjük: ez illett ahhoz az eszményhez, amelyet a sziget rejtelmes „őrszelleméről” alkottak maguk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kor Cyrus Smith, lámpással a kezében, leereszkedett egészen a fövénysáv szintjéig, hogy szemügyre vegye, mennyire állnak ki a sziklák. A tenger már második órája apad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em tévedett. Roppant barlangüreg beszájadzásának boltíve kezdett fölbukkanni a víz alól. A derékszögben megtört távírdasodrony ebbe az ásító torokba hatolt 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sszatért társaihoz, és egyszerűen csak ennyit mondott:</w:t>
      </w:r>
    </w:p>
    <w:p>
      <w:pPr>
        <w:pStyle w:val="Normal"/>
        <w:tabs>
          <w:tab w:val="clear" w:pos="720"/>
          <w:tab w:val="left" w:pos="223"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bejárat egy órán belül járható lesz…</w:t>
      </w:r>
    </w:p>
    <w:p>
      <w:pPr>
        <w:pStyle w:val="Normal"/>
        <w:tabs>
          <w:tab w:val="clear" w:pos="720"/>
          <w:tab w:val="left" w:pos="226" w:leader="none"/>
          <w:tab w:val="right" w:pos="8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csakugyan van ott nyílás? – kérdezte Pencroff.</w:t>
      </w:r>
    </w:p>
    <w:p>
      <w:pPr>
        <w:pStyle w:val="Normal"/>
        <w:tabs>
          <w:tab w:val="clear" w:pos="720"/>
          <w:tab w:val="left" w:pos="226" w:leader="none"/>
          <w:tab w:val="right" w:pos="84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elkedett benne? – kérdezte viszon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t a barlangot bizonyos magasságig víz borítja! – jegyezte meg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eset lehetséges – válaszolt Cyrus Smith –, vagy szárazra kerül a barlang, és bejuthatunk gyalogszerrel, vagy pedig víz alatt marad, akkor azonban bizonyára valamilyen vízi jármű vár majd rá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a letelt. Zuhogó esőben botladoztak le valamennyien a tenger színéig. Az utóbbi három órában teljes tizenöt lábnyit apadt a tenger. A bejárat bolthajtása legalább nyolclábnyira emelkedett a víz fölé. Úgy festett, mint valamely híd íve, amely alatt tajtékzó áradat örvény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lőrehajolt, valamilyen sötét tárgyat vett észre, amely a tenger színén lebegett. Magához húz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ónak volt, kötél erősítette az egyik belső sziklapecekhez. Csapszegekkel kivert bádoglemezből készült. Padja alatt evezőpár hevert.</w:t>
      </w:r>
    </w:p>
    <w:p>
      <w:pPr>
        <w:pStyle w:val="Normal"/>
        <w:tabs>
          <w:tab w:val="clear" w:pos="720"/>
          <w:tab w:val="left" w:pos="248" w:leader="none"/>
          <w:tab w:val="right" w:pos="66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unk be – szól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cel utóbb a telepesek már a csónakban voltak. Nab és Ayrton az evezőpadra ült, Pencroff a kormányrúdhoz. Cyrus Smith a csónak orrában helyezkedett el, és lámpását az orrtő karikájára akasztva megvilágította útju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lthajtás, amely alatt a csónak haladt, kezdetben igen alacsonyan ívelt, de aztán hirtelen felmagasult; a sötétség azonban túlontúl feketén terjengett, a rebbenékeny, pisla lángnyelv a lámpásban pedig elégtelennek bizonyult, semhogy a telepesek fogalmat alkothattak volna a barlang kiterjedéséről; sehogy sem bírták fölbecsülni szélességét, magasságát, mélységét. A földalatti bazaltüregben ünnepélyes, mély csönd honolt. A külvilág semmiféle zaja nem jutott be oda, a vastag sziklafalon át még a villám csattogása sem hatolhatott kereszt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fféle roppant barlangok a földgolyó több pontján ismeretesek, amolyan hatalmas, természet alkotta kripták ezek, amelyek korai földtani korszakok idején keletkeztek. Némelyiküket teljesen elborítja a tengerár; más üregek mélyén pedig belső tavak rejlenek. Ilyen a Hebridák egyikén, a Staffa szigeten levő Fingal-barlang, a bretagne-i Douarnenezi-öböl Morgat-barlangja, ilyenek a korzikai Bonifacio-barlangok, a norvégiai Lyse-fjord barlangjai, és végül ilyen az óriási, ötszáz láb magas és több mint húsz mérföld hosszúságú, kentuckybeli Mammuth-barlang! A földkerekség különféle pontjain maga a természet vájta ki ezeket a sírboltokat, és őrizte meg őket az emberiség ámulat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eddig terjed ez a barlang, amelyet a telepesek most készülnek átkutatni – talán egészen a sziget közepéig? A mérnök kurta szavakkal irányította Pencroffot, s a csónak már negyedórája haladt kanyargós útján, amikor Cyrus Smith egyszer csak fölkiáltott:</w:t>
      </w:r>
    </w:p>
    <w:p>
      <w:pPr>
        <w:pStyle w:val="Normal"/>
        <w:tabs>
          <w:tab w:val="clear" w:pos="720"/>
          <w:tab w:val="left" w:pos="230" w:leader="none"/>
          <w:tab w:val="right" w:pos="58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ra tarts! – vezényel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i jármű nyomban irányt változtatott, és a jobb kéz felőli sziklafal közelébe siklott. A mérnök ugyanis arról akart meggyőződni, hogy a távírdasodrony továbbra is ott húzódik-e a fal töv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göbökre aggatott sürgönyhuzal nem maradt el mellőlük.</w:t>
      </w:r>
    </w:p>
    <w:p>
      <w:pPr>
        <w:pStyle w:val="Normal"/>
        <w:tabs>
          <w:tab w:val="clear" w:pos="720"/>
          <w:tab w:val="left" w:pos="223" w:leader="none"/>
          <w:tab w:val="right" w:pos="6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 rendelkezett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evező ismét a vízbe merült, és a csónak továbbsiklott. Vagy negyedórát eveztek még, és félmérföldnyi utat tehettek meg a barlang szájától, amikor ismét fölhangzott Cyrus Smith vezényszava:</w:t>
      </w:r>
    </w:p>
    <w:p>
      <w:pPr>
        <w:pStyle w:val="Normal"/>
        <w:tabs>
          <w:tab w:val="clear" w:pos="720"/>
          <w:tab w:val="left" w:pos="216" w:leader="none"/>
          <w:tab w:val="right" w:pos="37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llj!</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megállt, és a telepesek szemébe éles fény csillant, amely megvilágította a sziget belsejébe mélyen benyúló, mérhetetlen sírkamr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ost végre széttekinthettek a hatalmas üregben, amelynek nemrégiben még a létezését sem gyanították. A víz színe fölött százlábnyira bolthajtás homorult a magasban: bazaltoszlopokra támaszkodott, amelyek mintha egytől egyig ugyanabból az öntőmintából kerültek volna ki… Szabálytalan boltvállak, szeszélyes bordázatok nehezedtek erre a tenger sok oszlopra; amelyeket a természet talán még a földgömb kialakulásának első korszakaiban alkotott meg ezerszámra. Az egymásba illeszkedő bazaltcsonkok legtöbbje negyven-ötven lábnyi magasságot is elért, talpazatukat a nyílt tenger háborgása ellenére is idebenn csöndes víz nyaldosta. A fény, amelyre a mérnök fölhívta társai figyelmét, a prizmarendszerű sziklaéteken meg-megtörve, sziporkázó csillámokkal szórta tele a barlangot, s a falak szinte áttetszővé lényegültek át ebben a világításban, amely megannyi csillogó-villogó, csiszolt ékkővé varázsolta a föld alatti oszlopcsarnok falazatának apró kiszögellés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tükre villódzva verte vissza ezt az ezerszínű fényjátékot, s a telepeseknek úgy tetszett, mintha csónakjuk két tündökletes, csillámló fényfelület közt suhann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nyforrásból áradó sugárzás természete felől nem lehetett kétségűk: a ragyogó nyalábok nyílegyenesen vetültek, és csupán a roppant sírbolt szögletein és erezetszerű bordázatán törtek meg. Ez a fény csakis elektromos gócból fakadhatott, fehér színe első pillantásra elárulta eredetét. Villanytelep táplálta fényforrás sugárzott napként a barlang öblében, és teljességgel betöltö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jelt adott az indulásra, az evezők valóságos karbunkulus-záport kavarva bugyborogtatták és fröcskölték szét a vizet, s a csónak igyekezni kezdett a fény forrása felé; kisvártatva már csak fél kötélhossznyi távolság választotta el t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felület szélessége itt mintegy háromszázötven lábnyi lehetett, s a telepesek észrevették, hogy a villanygócon túl irdatlan bazaltfal rekeszti el az utat. A barlang onnan kezdve tekintélyesen tágassá öblösödött, s a tenger vize valóságos kis tóvá terebélyesült. A bolthajtás azonban, az oldalfalak, a sarkok, prizmák, hengerek és kúpok mindenütt villanyos fluidumban fürödtek; a szemlélőnek szinte így rémlett, hogy ezek a kövek maguk ontják a világosságot, ezernyi apró lapocskájuk úgy tükrözte vissza a fényt, mint csiszolt drágakövek, milliós értékű gyémántok.</w:t>
      </w:r>
    </w:p>
    <w:p>
      <w:pPr>
        <w:pStyle w:val="Normal"/>
        <w:tabs>
          <w:tab w:val="clear" w:pos="720"/>
          <w:tab w:val="left" w:pos="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ó közepén hosszú, orsóforma tárgy lebegett a vízen, némán, moccanatlanul. A belőle tűző fény úgy sütött ki oldalain, mintha fehér izzásig fűtött kohó kettős torkából törne elő. A hatalmas cetféle állat testére emlékeztető, kétszázötven lábnyi hosszúságú alkotmány vagy tíz-tizenkét lábnyira emelkedett a tenger színe fölé.</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ónak lassan közeledett feléje. Cyrus Smith fölemelkedett a ladik orrában. Nézte, nézte, heves fölindulás ragadta magával. Aztán hirtelen megfogta az újságíró karját.</w:t>
      </w:r>
    </w:p>
    <w:p>
      <w:pPr>
        <w:pStyle w:val="Normal"/>
        <w:tabs>
          <w:tab w:val="clear" w:pos="720"/>
          <w:tab w:val="left" w:pos="604" w:leader="none"/>
          <w:tab w:val="right" w:pos="8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ő! Csak ő lehet! – kiáltotta. – Ő az!</w:t>
      </w:r>
    </w:p>
    <w:p>
      <w:pPr>
        <w:pStyle w:val="Normal"/>
        <w:tabs>
          <w:tab w:val="clear" w:pos="720"/>
          <w:tab w:val="left" w:pos="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visszarogyott a csónak padjára, s halkan maga elé mormogott egy nevet; csak Gedeon Spilett hallotta meg.</w:t>
      </w:r>
    </w:p>
    <w:p>
      <w:pPr>
        <w:pStyle w:val="Normal"/>
        <w:tabs>
          <w:tab w:val="clear" w:pos="720"/>
          <w:tab w:val="left" w:pos="37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kétségkívül ismerte ezt a nevet, mert rendkívüli hatást tett reá, és tompa hangon válaszolta:</w:t>
      </w:r>
    </w:p>
    <w:p>
      <w:pPr>
        <w:pStyle w:val="Normal"/>
        <w:tabs>
          <w:tab w:val="clear" w:pos="720"/>
          <w:tab w:val="left" w:pos="604" w:leader="none"/>
          <w:tab w:val="right" w:pos="7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ő volna az? A törvényen kívüli ember!</w:t>
      </w:r>
    </w:p>
    <w:p>
      <w:pPr>
        <w:pStyle w:val="Normal"/>
        <w:tabs>
          <w:tab w:val="clear" w:pos="720"/>
          <w:tab w:val="left" w:pos="604" w:leader="none"/>
          <w:tab w:val="right" w:pos="79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Ő! – mondta Cyrus Smith.</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utasítására a csónak a különös úszó alkalmatossághoz siklott. A tengeralattjáró farának bal feléhez simult, amelyből vastag üvegablakon át fénykéve tört elő.</w:t>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fölkapaszkodtak az úszó test lapos tetejére. Lejárónyílást találtak rajta. A telepesek sietve leereszkedtek a hajótest belsejébe.</w:t>
      </w:r>
    </w:p>
    <w:p>
      <w:pPr>
        <w:pStyle w:val="Normal"/>
        <w:tabs>
          <w:tab w:val="clear" w:pos="720"/>
          <w:tab w:val="left" w:pos="38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slépcső alján keskeny, villanyfényes belső folyosóra értek. A folyosó ajtóban végződött, Cyrus Smith benyitott rajta.</w:t>
      </w:r>
    </w:p>
    <w:p>
      <w:pPr>
        <w:pStyle w:val="Normal"/>
        <w:tabs>
          <w:tab w:val="clear" w:pos="720"/>
          <w:tab w:val="left" w:pos="25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pazar díszítésű terembe léptek, gyorsan keresztül haladtak rajta, innen könyvtárszobába jutottak; mennyezetéről valóságos fényzuhatag zúdult alá.</w:t>
      </w:r>
    </w:p>
    <w:p>
      <w:pPr>
        <w:pStyle w:val="Normal"/>
        <w:tabs>
          <w:tab w:val="clear" w:pos="720"/>
          <w:tab w:val="left" w:pos="39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nyvtárszoba végén nagy, szintén csukott ajtót találtak; a mérnök kinyitotta ez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gas szalon tárult a telepesek szeme elé, valóságos tárháza az ásványvilág kincseinek, a művészet remekeinek, az ipar csodálatos alkotásainak: Cyrus Smith és társai szinte úgy hitték, hogy valamilyen varázslat az álmok birodalmába ragad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alon ékes faragású pamlagán idős férfit pillantottak meg; úgy látszott, nem vette észre jövetel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társai végtelen meglepetésére, fennhangon ekként szólította meg:</w:t>
      </w:r>
    </w:p>
    <w:p>
      <w:pPr>
        <w:pStyle w:val="Normal"/>
        <w:tabs>
          <w:tab w:val="clear" w:pos="720"/>
          <w:tab w:val="left" w:pos="226" w:leader="none"/>
          <w:tab w:val="right" w:pos="85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o kapitány, ön hívott bennünket. Itt vagyunk…</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76" w:leader="none"/>
          <w:tab w:val="right" w:pos="83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emo kapitány – Első szavai – A függetlenség harcosának élettörténete – Gyűlölete a hódítók ellen – Nemo társai – Élet a tenger alatt – Magánosan – A N a u t i l u s utolsó rejtekhelye a Lincoln sziget mélyén – A sziget titokzatos „őrszellem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fekvő férfi e szavakra fölemelkedett, s arculatát most teljesen megvilágította a fény: fölséges fő, boltozatos homlok, büszke tekintet, galambősz szakáll, hátraomló dús hajzat. A férfi kezével a kerevet karfájába kapaszkodva fölegyenesedett. Nyugalommal pillantott reájuk. Meglátszott rajta, hogy lassú kór őrölte föl a szervezetét, hangja azonban erővel teljesen csengett még, amikor megszólalt angolul és a legnagyobb csodálkozás zöngéjével: – Nekem nincs nevem, uram.</w:t>
      </w:r>
    </w:p>
    <w:p>
      <w:pPr>
        <w:pStyle w:val="Normal"/>
        <w:tabs>
          <w:tab w:val="clear" w:pos="720"/>
          <w:tab w:val="left" w:pos="219"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ösmerem önt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olyan izzó tekintetet lövellt a mérnökre, mintha ázzal akarná megsemmisíteni.</w:t>
      </w:r>
    </w:p>
    <w:p>
      <w:pPr>
        <w:pStyle w:val="Normal"/>
        <w:tabs>
          <w:tab w:val="clear" w:pos="720"/>
          <w:tab w:val="left" w:pos="230" w:leader="none"/>
          <w:tab w:val="right" w:pos="67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visszadőlt heverője vánkosai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tére mindegy – sóhajtotta –, úgyis meghalo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özelebb lépett Nemo kapitányhoz, Gedeon Spilett pedig. megtapintotta a beteg kezét, és forrónak találta. Ayrton, Pencroff, Harbert és Nab a pompás szalon sarkába húzódtak, és tiszteletteljes távolságban maradtak; a termet ózondús légáram lengte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elhúzta a kezét, s intett a mérnöknek és az újságírónak, hogy foglaljanak helyet.</w:t>
      </w:r>
    </w:p>
    <w:p>
      <w:pPr>
        <w:pStyle w:val="Normal"/>
        <w:tabs>
          <w:tab w:val="clear" w:pos="720"/>
          <w:tab w:val="left" w:pos="151"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igaz megrendüléssel nézték a kapitányt. Ő tehát az, akit eddig „a sziget őrszellemének” neveztek, az a hatalmas lény, akinek a közbelépése minden egyes alkalommal oly sikeresen segített rajtuk, a jótevőjük, akinek végtelen hálával tartoznak! Szemük előtt azonban roskatag öregember feküdt csupán; s akiben Pencroff és Nab szinte istenséget gyanított, az az aggastyán már a sír szélén állt!</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Cyrus Smith honnan ismerheti Nemo kapitányt? Miért kelt föl fekhelyéről oly hirtelen a kapitány, amikor a nevét hallotta – tán úgy hitte, senki sem ismeri e nevet?…</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ismét visszadőlt a kerevetre, és könyökére támaszkodva, merőn nézte a mellette ülő mérnököt.</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tehát ösmeri ama nevet, amelyet valaha viseltem? – kérdezte.</w:t>
      </w:r>
    </w:p>
    <w:p>
      <w:pPr>
        <w:pStyle w:val="Normal"/>
        <w:tabs>
          <w:tab w:val="clear" w:pos="720"/>
          <w:tab w:val="left" w:pos="172" w:leader="none"/>
          <w:tab w:val="right" w:pos="72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smerem – válaszolta Cyrus Smith –, sőt ennek a nagyszerű tengeralattjárónak a nevét is tudom…</w:t>
      </w:r>
    </w:p>
    <w:p>
      <w:pPr>
        <w:pStyle w:val="Normal"/>
        <w:tabs>
          <w:tab w:val="clear" w:pos="720"/>
          <w:tab w:val="left" w:pos="378"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ét? – kérdezte bágyadt mosollyal a kapitány.</w:t>
      </w:r>
    </w:p>
    <w:p>
      <w:pPr>
        <w:pStyle w:val="Normal"/>
        <w:tabs>
          <w:tab w:val="clear" w:pos="720"/>
          <w:tab w:val="left" w:pos="378"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Igen,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ét is.</w:t>
      </w:r>
    </w:p>
    <w:p>
      <w:pPr>
        <w:pStyle w:val="Normal"/>
        <w:tabs>
          <w:tab w:val="clear" w:pos="720"/>
          <w:tab w:val="left" w:pos="378"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t is tudja-e… azt is tudja-e, hogy ki vagyok én?</w:t>
      </w:r>
    </w:p>
    <w:p>
      <w:pPr>
        <w:pStyle w:val="Normal"/>
        <w:tabs>
          <w:tab w:val="clear" w:pos="720"/>
          <w:tab w:val="left" w:pos="378"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m.</w:t>
      </w:r>
    </w:p>
    <w:p>
      <w:pPr>
        <w:pStyle w:val="Normal"/>
        <w:tabs>
          <w:tab w:val="clear" w:pos="720"/>
          <w:tab w:val="left" w:pos="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vagy harminc éve nincs már semmilyen kapcsolatom a lakott világgal, harminc éve a tenger mélyén élek, mert csak itt találtam meg a függetlenséget! Vajon ki árulhatta el a titkomat?</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svalaki, aki soha semmiféle kötelezettséget nem vállalt ön iránt, Nemo kapitány, s akit ennélfogva árulás vádja nem is illet…</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francia talán, akit vagy tizenhat éve a vakvéletlen vetett a hajómra?</w:t>
      </w:r>
    </w:p>
    <w:p>
      <w:pPr>
        <w:pStyle w:val="Normal"/>
        <w:tabs>
          <w:tab w:val="clear" w:pos="720"/>
          <w:tab w:val="left" w:pos="399" w:leader="none"/>
          <w:tab w:val="right" w:pos="43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w:t>
      </w:r>
    </w:p>
    <w:p>
      <w:pPr>
        <w:pStyle w:val="Normal"/>
        <w:tabs>
          <w:tab w:val="clear" w:pos="720"/>
          <w:tab w:val="left" w:pos="205"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z az ember és két társa tehát nem veszett bele a maelströmbe, amikor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magával ragadta az örvény?</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vesztek oda, és </w:t>
      </w:r>
      <w:r>
        <w:rPr>
          <w:rFonts w:eastAsia="Times New Roman CE" w:cs="Times New Roman CE" w:ascii="Times New Roman CE" w:hAnsi="Times New Roman CE"/>
          <w:i/>
          <w:iCs/>
          <w:sz w:val="24"/>
          <w:szCs w:val="24"/>
          <w:lang w:val="hu-HU"/>
        </w:rPr>
        <w:t xml:space="preserve">Húszezer mérföld a tenger alatt </w:t>
      </w:r>
      <w:r>
        <w:rPr>
          <w:rFonts w:eastAsia="Times New Roman CE" w:cs="Times New Roman CE" w:ascii="Times New Roman CE" w:hAnsi="Times New Roman CE"/>
          <w:sz w:val="24"/>
          <w:szCs w:val="24"/>
          <w:lang w:val="hu-HU"/>
        </w:rPr>
        <w:t>címen nemsokára könyv jelent meg, amely elbeszéli az ön élettörté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hány hónapját csupán az én életemnek, uram! – tiltakozott élénken a kapit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felelte Cyrus Smith –, de ennek a különös életnek néhány hónapos története is elegendő volt, hogy a világ megösmerje ö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afféle főbenjáró bűnöst, nemde? – kérdezte Nemo kapitány, és ajka körül kevély mosoly játszott. – Mint holmi lázadót, akit az emberiség kitaszított magából!</w:t>
      </w:r>
    </w:p>
    <w:p>
      <w:pPr>
        <w:pStyle w:val="Normal"/>
        <w:tabs>
          <w:tab w:val="clear" w:pos="720"/>
          <w:tab w:val="left" w:pos="230" w:leader="none"/>
          <w:tab w:val="right" w:pos="5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em válaszolt.</w:t>
      </w:r>
    </w:p>
    <w:p>
      <w:pPr>
        <w:pStyle w:val="Normal"/>
        <w:tabs>
          <w:tab w:val="clear" w:pos="720"/>
          <w:tab w:val="left" w:pos="230" w:leader="none"/>
          <w:tab w:val="right" w:pos="56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ura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én feladatom, hogy pálcát törjek Nemo kapitány fölött – válaszolta Cyrus Smith –, legalábbis ami a múltját illeti, nem mondhatok róla ítéletet. Éppoly kevéssé tudom, mint maga a világ, hogy melyek voltak ennek a különös árnyéletnek a mozgatórugói, és nem bírálhatom az okozatokat az okok ösmerete nélkül; ám annyit tudok, hogy amióta a Lincoln-szigetre érkeztünk, azóta jótékony kéz egyengeti az utunkat, hogy valamennyien egy jóságos, nagylelkű, hatalmas lénynek köszönhetjük az életünket, s hogy ez a hatalmas, nagylelkű és jóságos lény nem más, mint ön, Nemo kapitány!</w:t>
      </w:r>
    </w:p>
    <w:p>
      <w:pPr>
        <w:pStyle w:val="Normal"/>
        <w:tabs>
          <w:tab w:val="clear" w:pos="720"/>
          <w:tab w:val="left" w:pos="219" w:leader="none"/>
          <w:tab w:val="right" w:pos="7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vagyok – felelte egyszerűen a kapitán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az újságíró fölállt. Társaik is közelebb léptek, s a szívükből kicsorduló hála mozdulatokba, szavakba kívánko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Nemo kapitány egyetlen intéssel föltartóztatta őket, és meghatottabb hangon, mint amilyennek: kétségkívül maga is szánta, így szólt:</w:t>
      </w:r>
    </w:p>
    <w:p>
      <w:pPr>
        <w:pStyle w:val="Normal"/>
        <w:tabs>
          <w:tab w:val="clear" w:pos="720"/>
          <w:tab w:val="left" w:pos="223"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ják előbb az élettörténet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kapitány szabatos fogalmazású, tömör mondatokban elbeszélte a telepeseknek egész élettörténet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rténetet rövidre fogta, és mégis minden maradék erejét össze kellett szednie, hogy végigmondhassa. Látszott rajta, hogy halálos gyöngeséggel kell megküzdenie. Cyrus Smith több ízben is kérte, pihenjen időnként, ám a kapitány tagadóan rázta a fejét, mint aki már arra sem számít, hogy megéri a másnapot, sőt amikor az újságíró azt javasolta, ápolásban részesíti, elhárította az ajánlkoz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sztalan – felelte –, az én óráim meg vannak számlálv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Indiából származott, Dakkar hercegének született, az akkor még független Bundelkund tartomány rádzsájának fiaként és Tippu Szahibnak, India szabadságharcos hősének unokaöccseként. Atyja már tízéves korában Európába küldte, hadd részesüljön ott magas fokú oktatásban, attól a titkos szándéktól vezérelve, hogy fia egyszer majd egyenlő fegyverekkel kelhessen harcra hazája elnyomói el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tűnő adottságokkal fölruházott, nagyszívű, erős egyéniségű, fényes szellemi képességű Dakkar herceg tízéves korától harmincéves koráig tartózkodott külföldön, és sokoldalú, alapos műveltséget szerzett a különféle tudományágakban, az irodalomban és művészetek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beutazta egész Európát. Születése és vagyona sokak számára tette kívánatossá társaságát, ő azonban sohasem engedett a világ csábításának. Szép és ifjú létére komoly és tiszta maradt, zárkózott egyéniség; csillapíthatatlan tudományszomj epesztette, és szívében sohasem aludt ki az engesztelhetetlen gyűlöl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Dakkar herceg gyűlölt. Gyűlölte azt az országot, amelyben élt, am amelynek a földjére legszívesebben soha nem tette volna be a lábát, gyűlölte azt a társadalmi erkölcsöt, amelynek magasabbrendűségét állhatatosan tagadta: gyűlölte Angliát, és nem egy tekintetben ugyanannyira csodálta is.</w:t>
      </w:r>
    </w:p>
    <w:p>
      <w:pPr>
        <w:pStyle w:val="Normal"/>
        <w:tabs>
          <w:tab w:val="clear" w:pos="720"/>
          <w:tab w:val="left" w:pos="14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ndu Dakkar herceg rabigába vetett népe minden féktelen gyűlöletét egyesítette magában a hazája földjét bitorló győztes hatalommal szemben. A betolakodó nem remélhetett irgalmat a meghódoltatott nép fiától. A herceg olyan uralkodónak a sarja volt, aki csak kényszerből, forma szerint vetette alá magát az Egyesült Királyság fennhatóságának, és Tippu Szahib családjából származván, a megtorlás és bosszú szellemében nevelkedett, és olthatatlan szeretettel csüggött angol béklyóban senyvedő, legendásan szép szülőföldjén, tehát szíve szerint sohasem lépte volna át határát annak az átkozott birodalomnak, amely szolgasorba taszította Indi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művész lett, nemes ízlésű csodálója a művészet remekeinek, tudós, akitől a legmagasabb rendű tudorrányok semelyik ágazata sem idegen, államférfi, aki Európa udvari köreiben szerezte tapasztalatait. Azok, akik csak fölületesen ismerték, talán afféle kozmopolitának tarthatták, afféle hazátlan „világpolgárnak”, aki sok mindenre kíváncsi ugyan, de sehová sem húzza a szíve, ama dúsgazdag, gőgös és elménc, céltalanul kóborló világutazók egyikének, akik a világ szüntelen vándoraiként nem tartoznak semmilyen országhoz s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ez egyáltalán nem így volt. Ez a művész, ez a tudós, ez az államférfi hindu maradi a szívében, hindu bosszúvágyában, hindu maradt abban a reménységében, hogy egy napon még kivívhatja hazája szabadságát, – kiűzheti a hódítókat, és megteremtheti a független Indi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1849-ben tért vissza Bundelkundba. Előkelő indus leányt vett nőül, akinek a szíve éppúgy vérzett hazája szerencsétlensége miatt, mint az övé. Két gyermekük született, elhalmozták őket szeretetük minden melegével. Ám a családi boldogság nem feledtethette vele szolgasorba vetett hazáját. Csak az alkalomra várt. S az nem is késett sok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ngol iga már túlontúl nagy súllyal nehezült az indiai népre. Dakkar herceg hangot adott az általános elégedetlenségnek, Lelkében lángra lobbant az idegenek ellen érzett gyűlölet. Bejárta az indiai félsziget még független tartományait, sőt az angol igazgatásnak közvetlenül alávetett területeket is. Emlékezetébe idézte Tippu Szahib nagy napjait, s azt, hogyan halt hősi halált hazája védelmében ez a függetlenségi harcos Seringapatamná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857-ben kitört a szipojok hatalmas lázadása.</w:t>
      </w:r>
      <w:r>
        <w:rPr>
          <w:rStyle w:val="FootnoteCharacters"/>
          <w:rStyle w:val="FootnoteAnchor"/>
          <w:rFonts w:eastAsia="Times New Roman CE" w:cs="Times New Roman CE" w:ascii="Times New Roman CE" w:hAnsi="Times New Roman CE"/>
          <w:sz w:val="24"/>
          <w:szCs w:val="24"/>
          <w:lang w:val="hu-HU"/>
        </w:rPr>
        <w:footnoteReference w:id="28"/>
      </w:r>
      <w:r>
        <w:rPr>
          <w:rFonts w:eastAsia="Times New Roman CE" w:cs="Times New Roman CE" w:ascii="Times New Roman CE" w:hAnsi="Times New Roman CE"/>
          <w:sz w:val="24"/>
          <w:szCs w:val="24"/>
          <w:lang w:val="hu-HU"/>
        </w:rPr>
        <w:t xml:space="preserve"> Dakkar herceg lett a zendülés lelke. Ő szervezte meg a roppant fölkelést. Egész tehetségét és egész vagyonát ennek az ügynek a szolgálatába állította. Az első sorokban küzdött, élete kockáztatásával, egyszerű közemberként csatázott azok közt, akik fegyvert ragadtak hazájuk fölszabadításáért; tízszer is megsebesült vagy húsz ütközetben, de a halál még akkor is elkerülte, amikor már elhullottak a függetlenségi harc utolsó katonái is az angol golyók zápor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ha még az angol uralmat nem fenyegette ekkora veszedelem Indiában, mint a szipojlázadás idején, és ha a hazafiak reménykedése valóra válik, és külső segítség érkezik, talán egész Ázsiában megrendült volna az Egyesült Királyság zsarnoki hatalm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 nevét akkor mindenütt nagy tisztelettel emlegették. A hős, aki ezt a nevet viselte, sohasem rejtőzött el, mindig nyílt sisakkal harcolt. Az angolok vérdíjat tűztek ki a fejére, de nem akadt áruló, aki az ellenség kezére adja; apja, anyja, felesége, gyermekei életükkel fizettek a fölkelésért, mielőtt Dakkar herceg tudomást szerezhetett volna a veszedelemről, amelyet voltaképpen ő zúdított reá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og ezúttal is az erőszak áldozatául esett. A haladást azonban sohasem lehet visszafordítani, azt, úgy tetszik, a szükségszérűség törvényei irányítják. A szipojok lázadását leverték, és a rádzsák ősi országa az angol birodalom közvetlen uralma alá került.</w:t>
      </w:r>
    </w:p>
    <w:p>
      <w:pPr>
        <w:pStyle w:val="Normal"/>
        <w:tabs>
          <w:tab w:val="clear" w:pos="720"/>
          <w:tab w:val="left" w:pos="0" w:leader="none"/>
          <w:tab w:val="right" w:pos="8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akkar hercege, bár kereste a halált, nem veszett oda, és visszavonult a bundelkundi hegyek közé. Ott, immár egyes-egyedül, határtalan embergyűlölet és életundor fogta el, irtózattal és utálattal tekintett az úgynevezett „művelt világra”, összeszedte vagyona roncsait, maga köré gyűjtötte húsz-egynéhány leghívebb bajtársát, s egy napon valamennyien eltűntek Indiából.</w:t>
      </w:r>
    </w:p>
    <w:p>
      <w:pPr>
        <w:pStyle w:val="Normal"/>
        <w:tabs>
          <w:tab w:val="clear" w:pos="720"/>
          <w:tab w:val="left" w:pos="0"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l kereste vajon Dakkar herceg a függetlenséget, amely a lakott földön nem jutott osztályrészéül? A vizek mélyén, a tengerek fenekén, ahová nem követhette senki…</w:t>
      </w:r>
    </w:p>
    <w:p>
      <w:pPr>
        <w:pStyle w:val="Normal"/>
        <w:tabs>
          <w:tab w:val="clear" w:pos="720"/>
          <w:tab w:val="left" w:pos="0" w:leader="none"/>
          <w:tab w:val="right" w:pos="834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arcos helyét a tudós foglalta el. A Csendes-óceán egyik elhagyatott szigetén hajókészítő műhelyt építtetett, és ott tengeralattjárót állított össze saját tervei szerint. A kifogyhatatlan forrásokból merített elektromosság mérhetetlen erejét különleges eszközökkel szolgálatába kényszerítette – titkuk talán majd egyszer közismertté válik –, úszóalkalmatosságában minden célra elektromosságot használt: hajtóerőként, világításra, fűtésre egyaránt. A tenger, a maga végtelen kincseivel, milliárd halával, moszattömegeivel, sargassumtermésével, roppant emlőseivel – s ezenfelül az émberek odavesztett rengeteg aranyával és ékkövével is – bőségesen fedezte a herceg és hívei szükségleteit. Dakkar minden kapcsolatot meg akart szakítani a világgal, s a tenger alatt ez a forró vágya tökéletesen teljesült. Tengeralattjáróját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nak nevezte el; önmagát pedig Nemo kapitánynak, és eltűnt a tenger mély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jó néhány esztendőn át járta a világtengereket, az Északi-sarktól a Déli-sarkig. A lakott világ e számkivetett páriája csodálatos kincseket gyűjtött a lakatlan világban. A Vigo-öbölben 1702-ben milliós értékeket szállító spanyol gályák süllyedtek el, s e hajdan tengerbe veszett drágaságok most kincsek kimeríthetetlen bányájaként szolgáltak Nemo kapitánynak, aki zsákmányát a szabadságukért küzdő népek – mint példáúl a krétaiak – érdekében használta föl, mindig névtelenü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égül is, miután hosszú ideje semmiféle kapcsolatot sem tartott már az emberekkel, egy éjszakán, 1866. november 6-án három férfit sodort hajójára a véletlen. Egy francia professzort, az inasát és egy kanadai halászt. Ez a három ember egy hajószerencsétlenség alkalmával esett a tengerbe; az </w:t>
      </w:r>
      <w:r>
        <w:rPr>
          <w:rFonts w:eastAsia="Times New Roman CE" w:cs="Times New Roman CE" w:ascii="Times New Roman CE" w:hAnsi="Times New Roman CE"/>
          <w:i/>
          <w:iCs/>
          <w:sz w:val="24"/>
          <w:szCs w:val="24"/>
          <w:lang w:val="hu-HU"/>
        </w:rPr>
        <w:t>Abraham</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Lincoln </w:t>
      </w:r>
      <w:r>
        <w:rPr>
          <w:rFonts w:eastAsia="Times New Roman CE" w:cs="Times New Roman CE" w:ascii="Times New Roman CE" w:hAnsi="Times New Roman CE"/>
          <w:sz w:val="24"/>
          <w:szCs w:val="24"/>
          <w:lang w:val="hu-HU"/>
        </w:rPr>
        <w:t xml:space="preserve">nevű egyesült államokbeli páncélos hadihajó ugyanis, amelyen a három férfi utazot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üldözése közben összeütközött a tengeralattjáróva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 megtudta a professzortól, hogy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néhol cetféle óriás emlősnek nézték, néhol pedig tenger alatti kalózhajónak, s ezért a világ minden óceánján üldöztetés várt reá.</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 akár vissza is dobhatta volna a tengerbe ezt a három embert, akiknek a sorsa most a véletlen szeszélyéből keresztezte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lakóinak rejtelmes életútját. Nem ezt tette, hanem fogolyként a hajóján marasztalta őket, a három hajótörött pedig húszezer mérföldes tenger alatti utazás során hét hónapon át bámulhatta a szemük elé táruló csodáka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napon, 1867. június 22-én a három férfinak – egyébiránt semmit sem tudtak Nemo kapitány múltjáról – sikerült megkaparintania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 xml:space="preserve">egyik mentőcsónakját, és megszöktek a hajóról. De mert ez akkor történt, amikor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t a norvég partok mentén magával ragadta a maelström nevű örvény, a kapitánynak azt kellett gondolnia, hogy a szökevények belefulladtak a szörnyű forgatagba, és a víztölcsér mélyén lelték halálukat. Nem tudta hát, hogy a franciát és két társát csodálatos szerencséjükre partra vetette az áradat, a Lofoten szigeti halászok mindhármukat megmentették, a professzor pedig Franciaországba visszatérve könyvet írt a kíváncsi nagyközönség számára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különös és kalandos hajóútjának hét hónapjáró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ezután még hosszú éveken át folytatta a tengerek alatti vándoréletet.</w:t>
      </w:r>
      <w:r>
        <w:rPr>
          <w:rStyle w:val="FootnoteCharacters"/>
          <w:rStyle w:val="FootnoteAnchor"/>
          <w:rFonts w:eastAsia="Times New Roman CE" w:cs="Times New Roman CE" w:ascii="Times New Roman CE" w:hAnsi="Times New Roman CE"/>
          <w:sz w:val="24"/>
          <w:szCs w:val="24"/>
          <w:lang w:val="hu-HU"/>
        </w:rPr>
        <w:footnoteReference w:id="29"/>
      </w:r>
      <w:r>
        <w:rPr>
          <w:rFonts w:eastAsia="Times New Roman CE" w:cs="Times New Roman CE" w:ascii="Times New Roman CE" w:hAnsi="Times New Roman CE"/>
          <w:sz w:val="24"/>
          <w:szCs w:val="24"/>
          <w:lang w:val="hu-HU"/>
        </w:rPr>
        <w:t xml:space="preserve"> Bajtársai azonban sorra meghaltak, és a Csendes-óceán koralltemetőibe költözte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 lassan elnéptelenült, és Nemo kapitány végül is magára maradt, utolsóként mindazok közül, akik vele együtt az óceán mélységeiben kerestek menedéke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 ekkor már hatvanéves volt.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át azonban sikerült egyedül is bekormányoznia azoknak a tenger alatti kikötőknek egyikébe, amelyekben hajójával néha megpihent azelőtt is.</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 a kikötő a Lincoln-sziget mélyében rejtőzött: ott vesztegel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mos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éve már, hogy ebben a barlangban él a kapitány, hajójával nem járja a tengereket, várja a halált, azt a pillanatot, amikor ő maga is megtér egykori bajtársaihoz; ám a véletlen úgy akarta, szemtanúként lássa, amint a déliek fogságából menekülő Cyrus Smithék léggömbje lezuhan a Lincoln-szigeten. Búvárruhájában, néhány kötélhossznyira a parttól, éppen a víz alatt vadászott, amikor a mérnök a tengerbe esett. A kapitányt emberbaráti jóindulat fogta el… és megmentette Cyrus Smith élet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ndazonáltal kezdetben el akart menekülni az öt hajótörött közeléből, de nem mozdulhatott, mert kikötője lezárult: a vulkáni erők magasabbra emelték a bazalttömegeket a barlang kijárata előtt, ezért a kapitány nem juthatott ki hajójával a kriptából. Arra még elegendő víz maradt, hogy egy könnyű ladik elsurranhasson a sziklapad fölött, de arra már nem, hogy az aránylag mély járatú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is keresztüljusson az elkeskenyült nyílás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tehát nem hagyta el a szigetet; s ő maga ugyan állandó figyelemmel kísérte azoknak az embereknek az életét, akikét sorsuk, minden segédeszköz nélkül, a puszta szigetre vetett, ám azt nem akarta, hogy azok is megpillantsák őt. Amikor aztán apródonként meggyőződött róla, hogy ezeket a becsületes és tevékeny embereket milyen testvéri barátság fűzi egymáshoz, érdeklődni kezdett erőfeszítéseik iránt. Úgyszólván szándéka ellenére megismerkedett életük minden titkával. Búváröltözékében könnyűszerrel bejutott a Gránitpalota belső kútjának az aljára, a sziklakürtő kiszögellésein fölkapaszkodott a kút felső kávájáig, és végighallgatta, amikor a telepesek elmondták egymásnak a múltjukat, és hallotta azt is, miként beszélik meg a jelent és a jövőt. Tőlük tudta meg, hogyan harcol Amerika – Amerika ellen, a rabszolgaság eltörléséért. Igen! Ezek a férfiak méltónak bizonyultak Nemo kapitány becsülésére, és kiengesztelték az emberiség iránt, amelyet oly derekasan képviseltek ezen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hát Nemo kapitány mentette meg Cyrusy Smith életét. És ő volt az, aki a kutyát a Kéményhez vezette, ő dobta Topot a tó vize fölé, ő vontatta a Gazdátlan Láda fokának fövénypadjára a sok hasznos tárgyat tartalmazó ládát, ő eresztette le a ladikot a Hála-folyón. A majmok támadása alkalmával ő gördítette le a kötélhágcsót a Gránitpalota küszöbéről, ő tudatta a palackba zárt üzenet révén Cyrus Smithékkel, hogy Ayrton a Tabor-szigeten él, ő robbantotta föl a csatorna fenekére helyezett aknával a kalózok briggjét, ő mentette meg Harbertet kininnel a biztos haláltól, s végül a tenger alatti vadászatain használt elektromos fegyverével – amelynek a titkát csak ő ismerte – ő terítette le a fegyenceket a karám udvarán. Ekképpen tehát rendre magyarázatot nyert mindaz a különös jelenség, amely némelykor szinte már természetfölöttinek látszott, noha mindegyik csupán a kapitány hatalmát, tudását és jóindulatát bizonyít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agy embergyűlölő most már valósággal szomjúhozott a jócselekedetekre. Még egyetlen utolsó hasznos tanácsot akart adni nekik, bizonyos fontos körülményekre akarta figyelmeztetni pártfogoltjait, amikor érezte, hogy már a közelgő halál dobogtatja a szívét: ezért vezetett huzalt a karámba a távírókészülékkel fölszerelt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ról, és – mint tudjuk – a Gránitpalotából magához szólította a telepeseket… Talán nem tette volna ezt, ha tudja, hogy Cyrus Smith ismeri az élettörténetét, és Nemo kapitánynak fogja nevez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elhallgatott. Ekkor Cyrus Smith szólalt meg: megemlékezett Nemo kapitány jócselekedeteiről, és társai nevében is köszönetet mondott értük a nagylelkű férfiúnak, aki annyira lekötelezte valamennyi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azonban nem kívánt hálát szolgálataiért… Egyetlen gondolat nyugtalanította; s mielőtt megszorította volna a mérnök feléje nyújtott kezét,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most már ösmeri életem történetét: ítélje meg, helyesen cselekedtem-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kapitány ezekkel a szavakkal arra a súlyos kimenetelű kalandra utalt, amelynek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edélzetére került három idegen is szemtanúja volt – erről a francia professzor nyilvánvalóan beszámolt említett művében, és tudósítása kétségkívül rettenetes fölháborodást kavar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éhány nappal ugyanis a professzor és két társa szökése előtt az történt, hogy az Atlanti-óceán északi részé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altörő kosként rohant neki annak a fregattnak, amely csökönyösen üldözte, és könyörtelenül elsüllyesztette ezt a hadi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értette, mire céloz a kapitány, de nem válaszol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ngol fregatta volt, uram! – kiáltotta Nemo kapitány, aki egy pillanatra ismét Dakkar herceggé változott. – </w:t>
      </w:r>
      <w:r>
        <w:rPr>
          <w:rFonts w:eastAsia="Times New Roman CE" w:cs="Times New Roman CE" w:ascii="Times New Roman CE" w:hAnsi="Times New Roman CE"/>
          <w:i/>
          <w:iCs/>
          <w:sz w:val="24"/>
          <w:szCs w:val="24"/>
          <w:lang w:val="hu-HU"/>
        </w:rPr>
        <w:t xml:space="preserve">Angol </w:t>
      </w:r>
      <w:r>
        <w:rPr>
          <w:rFonts w:eastAsia="Times New Roman CE" w:cs="Times New Roman CE" w:ascii="Times New Roman CE" w:hAnsi="Times New Roman CE"/>
          <w:sz w:val="24"/>
          <w:szCs w:val="24"/>
          <w:lang w:val="hu-HU"/>
        </w:rPr>
        <w:t>fregatta, értsen meg jól! Ő támadott meg engem! Hajómmal szűk, sekély öbölbe szorultam!… Ki kellett jutnom onnan, és… ki is jutottam!</w:t>
      </w:r>
    </w:p>
    <w:p>
      <w:pPr>
        <w:pStyle w:val="Normal"/>
        <w:tabs>
          <w:tab w:val="clear" w:pos="720"/>
          <w:tab w:val="left" w:pos="255" w:leader="none"/>
          <w:tab w:val="right" w:pos="71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nyugodtabb hangon így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jog és az igazság az én oldalamon áll. Mindig, mindenhol annyi jót tettem, amennyit csak tehettem, rosszat csupán kénytelenségből követtem el. Az igazság nem mindig egyértelmű a megbocsátáss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másodpercnyi csönd követte ezt a kijelentést, majd Nemo kapitány újra megkérdezte:</w:t>
      </w:r>
    </w:p>
    <w:p>
      <w:pPr>
        <w:pStyle w:val="Normal"/>
        <w:tabs>
          <w:tab w:val="clear" w:pos="720"/>
          <w:tab w:val="left" w:pos="226" w:leader="none"/>
          <w:tab w:val="right" w:pos="72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ogyan vélekednek rólam, urai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gadta a kapitány kezét, és komoly hangon ekként válasz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itány úr, ön tévedett, mert azt hitte, föl lehet támasztani a múltat, s ezért a szükségszerű haladás ellen harcolt. Ez a tévedése amazok közé tartozik, amelyeket az emberiség egyik része csodál, másik része kárhoztat, s amelyeket egyedül Isten ítélhet meg, s az emberi értelemnek föl kell önt oldoznia. Aki akkor követ el tévedést, amikor jóhiszeműség vezeti, az emberiség megróhatja ugyan érte, nem szűnhet meg azonban becsülni a tisztességes szándékot. Az ön tévedése azok közé tartozik, amelyeket megillet a csodálat, s önnek nem kell tartania a történelem ítéletétől. A történelem nagyra értékeli az önfeledt hősiességet, még akkor is, ha elítéli a következményeit…</w:t>
      </w:r>
      <w:r>
        <w:rPr>
          <w:rStyle w:val="FootnoteCharacters"/>
          <w:rStyle w:val="FootnoteAnchor"/>
          <w:rFonts w:eastAsia="Times New Roman CE" w:cs="Times New Roman CE" w:ascii="Times New Roman CE" w:hAnsi="Times New Roman CE"/>
          <w:sz w:val="24"/>
          <w:szCs w:val="24"/>
          <w:lang w:val="hu-HU"/>
        </w:rPr>
        <w:footnoteReference w:id="30"/>
      </w:r>
    </w:p>
    <w:p>
      <w:pPr>
        <w:pStyle w:val="Normal"/>
        <w:tabs>
          <w:tab w:val="clear" w:pos="720"/>
          <w:tab w:val="left" w:pos="22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keble zihált, karját az ég felé tárta.</w:t>
      </w:r>
    </w:p>
    <w:p>
      <w:pPr>
        <w:pStyle w:val="Normal"/>
        <w:tabs>
          <w:tab w:val="clear" w:pos="720"/>
          <w:tab w:val="left" w:pos="22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vedtem? – suttogta tépelődve. – Igazam volt?</w:t>
      </w:r>
    </w:p>
    <w:p>
      <w:pPr>
        <w:pStyle w:val="Normal"/>
        <w:tabs>
          <w:tab w:val="clear" w:pos="720"/>
          <w:tab w:val="left" w:pos="226"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így fele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nnyi nagy tett visszaszáll Istenhez, akitől ered! Nemo kapitány, ezek a becsületes emberek, akik ön előtt állnak, s akiket ön megsegített, örökre szívükbe zárják emlé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közelebb lépett a kapitányhoz. Térdet hajtott, és megcsókolta az aggastyán kezét.</w:t>
      </w:r>
    </w:p>
    <w:p>
      <w:pPr>
        <w:pStyle w:val="Normal"/>
        <w:tabs>
          <w:tab w:val="clear" w:pos="720"/>
          <w:tab w:val="left" w:pos="21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ldokló szeméből könnycsepp csordult alá.</w:t>
      </w:r>
    </w:p>
    <w:p>
      <w:pPr>
        <w:pStyle w:val="Normal"/>
        <w:tabs>
          <w:tab w:val="clear" w:pos="720"/>
          <w:tab w:val="left" w:pos="212"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mekem – mondta –, légy áld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903" w:leader="none"/>
          <w:tab w:val="right" w:pos="803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Nemo kapitány utolsó órái – A haldokló végakarata – Emlék az új barátok számára – Nemo kapitány koporsója – Néhány tanács – Az utolsó pillanat – A tenger fenek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Megvirradt. A kripta mélységes mélyére azonban nem hatolt le semmilyen fénysugár. Dagály födte el a barlang nyílását. Ám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oldalából hosszú kévékben kitörő mesterséges világosság nem gyöngült, és a víztükör villódzása sem csillapult a hajó körü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o kapitányt teljes kimerültség fogta el, és holtfáradtan roskadt hátra a kereveten. A telepesek legszívesebben a Gránitpalotába szállították volna, az aggastyán azonban kifejezte abbéli akaratát, hogy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pénzzel föl sem mérhető értékű kincsei közt várja be a halált, amely már nem soká késlekedhet. A kapitány hosszú, félöntudatlan kábulata közben Cyrus Smith és Gedeon Spilett gondosan megfigyelte a beteg állapotát. Látszott, hogy a kapitány egyre inkább gyöngül. Az életerő fokról fokra fogyatkozott a hajdan oly szívós, de immár törékeny testben, s úgyszólván már csak szívében és agyában központos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az újságíró fojtott hangon tanácskozott. Tehetnek-e vajon még valamit a haldokló érdekében? Képesek-e, ha nem is megmenteni, de legalább néhány nappal meghosszabbítani az életét? Ő maga azt mondta, hogy betegségére nincs orvosság; nyugalmasan, félelem nélkül várta a halált.</w:t>
      </w:r>
    </w:p>
    <w:p>
      <w:pPr>
        <w:pStyle w:val="Normal"/>
        <w:tabs>
          <w:tab w:val="clear" w:pos="720"/>
          <w:tab w:val="left" w:pos="237" w:leader="none"/>
          <w:tab w:val="right" w:pos="8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ehetünk semmit – mondta Gedeon Spilett.</w:t>
      </w:r>
    </w:p>
    <w:p>
      <w:pPr>
        <w:pStyle w:val="Normal"/>
        <w:tabs>
          <w:tab w:val="clear" w:pos="720"/>
          <w:tab w:val="left" w:pos="237" w:leader="none"/>
          <w:tab w:val="right" w:pos="80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jon mi baja lehet? – kérdezte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elgyengülés – felelte az újságíró. – Csöndesen elszunnyad…</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és ha kivinnénk a friss levegőre, a napsütésre – kérdezte a tengerész –, vajon nem kap-e új erőr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Pencroff – felelte a mérnök –, minden kísérlet hiábavaló! Egyébiránt Nemo kapitány nem is tűrné, hogy elszakítsuk a hajójától. Vagy harminc éve itt él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on, érthető hát, hogy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on akar meghalni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alighanem meghallotta Cyrus Smith válaszát, mert fölemelkedett kissé fektéből, s gyöngébb, de még mindig érthető hangon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uram. Itt kell meghalnom, s én itt akarok meghalni. Van azonban egy kérésem önökhö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 kerevethez léptek, és párnákkal kényelmesen alátámasztották a haldokló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mennyezet cirádáin villanyos fénysugarak szűrődtek át, és ragyogó világossággal árasztották el a szalont. Nemo kapitány tekintete végigkalandozott rajta, és meg-megállapodott egy-egy műremeken: hosszasan nézegette a pompás falikárpitokra aggatott festményeket, olasz, flamand, francia, spanyol művészek mesteri alkotásait, a talapzatukon álló márványszobrokat és bronzalakokat, a hátsó falra támaszkodó csodálatos orgonát, a központban levő medence köré csoportosított üvegszekrényeket és a medencében a tenger bámulatosnál bámulatosabb termékeit, tengeri növényeket, virágállatokat, fölbecsülhetetlen értékű gyöngyfüzéreket; szeme végezetül megpihent a múzeum oromdíszén, amelyen ott áll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jelmonda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OBILIS IN MOBILI</w:t>
      </w:r>
      <w:r>
        <w:rPr>
          <w:rStyle w:val="FootnoteCharacters"/>
          <w:rStyle w:val="FootnoteAnchor"/>
          <w:rFonts w:eastAsia="Times New Roman CE" w:cs="Times New Roman CE" w:ascii="Times New Roman CE" w:hAnsi="Times New Roman CE"/>
          <w:sz w:val="24"/>
          <w:szCs w:val="24"/>
          <w:lang w:val="hu-HU"/>
        </w:rPr>
        <w:footnoteReference w:id="31"/>
      </w:r>
    </w:p>
    <w:p>
      <w:pPr>
        <w:pStyle w:val="Normal"/>
        <w:tabs>
          <w:tab w:val="clear" w:pos="720"/>
          <w:tab w:val="left" w:pos="3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rémlett, hogy pillantásával még egyszer végigsimogatja a művészet és a természet e remekműveit, amelyek oly sok esztendős tenger alatti élete során látókörét határolták.</w:t>
      </w:r>
    </w:p>
    <w:p>
      <w:pPr>
        <w:pStyle w:val="Normal"/>
        <w:tabs>
          <w:tab w:val="clear" w:pos="720"/>
          <w:tab w:val="left" w:pos="36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isztelettel hallgatott Nemo kapitány merengése közben. Várta, hogy a haldokló szólaljon meg.</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telt el így, s ezalatt talán egész élete elvonult Nemo kapitány lelki szeme előtt; végül is a telepesek felé fordult, és azt mondta:</w:t>
      </w:r>
    </w:p>
    <w:p>
      <w:pPr>
        <w:pStyle w:val="Normal"/>
        <w:tabs>
          <w:tab w:val="clear" w:pos="720"/>
          <w:tab w:val="left" w:pos="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 tehát úgy hiszik, hogy némi hálával tartoznak nekem?</w:t>
      </w:r>
    </w:p>
    <w:p>
      <w:pPr>
        <w:pStyle w:val="Normal"/>
        <w:tabs>
          <w:tab w:val="clear" w:pos="720"/>
          <w:tab w:val="left" w:pos="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itány, az életünket is szívesen föláldozzuk, ha azzal meghosszabbíthatjuk az önét!</w:t>
      </w:r>
    </w:p>
    <w:p>
      <w:pPr>
        <w:pStyle w:val="Normal"/>
        <w:tabs>
          <w:tab w:val="clear" w:pos="720"/>
          <w:tab w:val="left" w:pos="34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felelte Nemo kapitány –, jól van!… Ígérjék meg, fogy teljesítik utolsó akaratomat, s ha ezt megteszik, meghálálták mindazt, amit önökért tettem…</w:t>
      </w:r>
    </w:p>
    <w:p>
      <w:pPr>
        <w:pStyle w:val="Normal"/>
        <w:tabs>
          <w:tab w:val="clear" w:pos="720"/>
          <w:tab w:val="left" w:pos="554" w:leader="none"/>
          <w:tab w:val="right" w:pos="7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érjük önnek – fogadta Cyrus Smith.</w:t>
      </w:r>
    </w:p>
    <w:p>
      <w:pPr>
        <w:pStyle w:val="Normal"/>
        <w:tabs>
          <w:tab w:val="clear" w:pos="720"/>
          <w:tab w:val="left" w:pos="34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zt az ígéretét nemcsak a maga, hanem társai nevében is tette.</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 szólt a kapitány –, holnap én már halott leszek…</w:t>
      </w:r>
    </w:p>
    <w:p>
      <w:pPr>
        <w:pStyle w:val="Normal"/>
        <w:tabs>
          <w:tab w:val="clear" w:pos="720"/>
          <w:tab w:val="left" w:pos="34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tiltakozni akart, de a kapitány intett, hogy hallgasson.</w:t>
      </w:r>
    </w:p>
    <w:p>
      <w:pPr>
        <w:pStyle w:val="Normal"/>
        <w:tabs>
          <w:tab w:val="clear" w:pos="720"/>
          <w:tab w:val="left" w:pos="349"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lnap már halott leszek, és az az óhajtásom, hogy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ban temessenek el. Igen, ez a hajó legyen a koporsóm! Valamennyi társam a tenger mélyén pihen, ott akarok nyugodni én is…</w:t>
      </w:r>
    </w:p>
    <w:p>
      <w:pPr>
        <w:pStyle w:val="Normal"/>
        <w:tabs>
          <w:tab w:val="clear" w:pos="720"/>
          <w:tab w:val="left" w:pos="572" w:leader="none"/>
          <w:tab w:val="right" w:pos="77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 hallgatás fogadta Nemo kapitány szavait.</w:t>
      </w:r>
    </w:p>
    <w:p>
      <w:pPr>
        <w:pStyle w:val="Normal"/>
        <w:tabs>
          <w:tab w:val="clear" w:pos="720"/>
          <w:tab w:val="left" w:pos="352"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rtsenek meg jól, uraim! – folytatta a kapitány. –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oglya ennek a barlangnak, mert az üreg száját elrekesztette a magasra torlódott sziklafenék. Ám ha börtönét nem hagyhatja is el, a hajó mindazonáltal lesüllyedhet a víz fenekére, hogy a mélységben őrizze meg a holttestem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áhítatos megrendüléssel hallgatták a haldokló szavait.</w:t>
      </w:r>
    </w:p>
    <w:p>
      <w:pPr>
        <w:pStyle w:val="Normal"/>
        <w:tabs>
          <w:tab w:val="clear" w:pos="720"/>
          <w:tab w:val="left" w:pos="0" w:leader="none"/>
          <w:tab w:val="right" w:pos="881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lnap, halálom után, Smith úr, ön és társai elhagyjá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 folytatta a kapitány –, mert azt akarom; hogy a hajó és minden kincse velem együtt tűnjék el a tenger alatt. Egyetlen emlékük maradjon csak Dakkar hercegtől, akinek most már ismerik az élettörténetét: ez a ládikó… Ez a ládikó sok millió értékű gyémántot zár magába: legtöbbje azoknak az időknek emléke, amikor még férj és apa lévén, szinte hittem a boldogságban; az igazgyöngyöket pedig magam gyűjtöttem barátaimmal a tenger fenekén. Ezzel a kinccsel egyszer még sok jót tehetnek. Olyan emberek kezében, mint ön és társai, Smith úr, a vagyon nem jelent veszedelmet. Nem félek hát, hogy netán rossz célra használják föl!</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öngeség néhány pillanatnyi szünetre kényszerítette Nemo kapitányt, de aztán így folytatta:</w:t>
      </w:r>
    </w:p>
    <w:p>
      <w:pPr>
        <w:pStyle w:val="Normal"/>
        <w:tabs>
          <w:tab w:val="clear" w:pos="720"/>
          <w:tab w:val="left" w:pos="0" w:leader="none"/>
          <w:tab w:val="right" w:pos="8680"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olnap önök magukhoz veszik a ládikót, elhagyják a szalont, és rám zárják az ajtaját; aztán fölkapaszkodnak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edélzetére, és becsukják, majd csavarokkal rögzítik meg a lejárati nyílás fedelét.</w:t>
      </w:r>
    </w:p>
    <w:p>
      <w:pPr>
        <w:pStyle w:val="Normal"/>
        <w:tabs>
          <w:tab w:val="clear" w:pos="720"/>
          <w:tab w:val="left" w:pos="223" w:leader="none"/>
          <w:tab w:val="right" w:pos="75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tesszük, kapitány úr – ígérte Cyrus Smith.</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elyes. Ha mindez megtörtént, beszállnak a csónakba, amelyen ideérkeztek. Mielőtt azonban eltávolodnána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tól, nyissák ki a hajó farán a vízvonalnál található két vízcsapot. A víz majd behatol a tartályba, és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lassan alámerül, hogy örökre megpihenjen a tenger fenekén.</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étova mozdulatot tett, de a kapitány megnyugtatta:</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féljen! Hiszen csak halottat temetnek el!…</w:t>
      </w:r>
    </w:p>
    <w:p>
      <w:pPr>
        <w:pStyle w:val="Normal"/>
        <w:tabs>
          <w:tab w:val="clear" w:pos="720"/>
          <w:tab w:val="left" w:pos="0" w:leader="none"/>
          <w:tab w:val="right" w:pos="8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nem tartották helyénvalónak, hogy bármiben is ellenkezzenek Nemo kapitánnyal. Az aggastyán végrendeletét közölte velük, s nekik teljesíteniök kell a haldokló utolsó akaratát.</w:t>
      </w:r>
    </w:p>
    <w:p>
      <w:pPr>
        <w:pStyle w:val="Normal"/>
        <w:tabs>
          <w:tab w:val="clear" w:pos="720"/>
          <w:tab w:val="left" w:pos="237" w:leader="none"/>
          <w:tab w:val="right" w:pos="75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ik, uraim? – kérdezte Nemo kapitány.</w:t>
      </w:r>
    </w:p>
    <w:p>
      <w:pPr>
        <w:pStyle w:val="Normal"/>
        <w:tabs>
          <w:tab w:val="clear" w:pos="720"/>
          <w:tab w:val="left" w:pos="237" w:leader="none"/>
          <w:tab w:val="right" w:pos="77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ígérjük, kapitány úr – felel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pitány köszönetet intett, aztán arra kérte a telepeseket, hogy néhány órára hagyják magára. Gedeon Spilett erősködött, hogy vele marad, és segítségére lesz, ha netán válságosra fordulna az állapota, a haldokló azonban visszautasította az újságíró ajánlkoz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ig nem halok meg, uram! – mondott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amennyien elhagyták a szalont, áthaladtak a könyvtárszobán, majd az éttermen, és a tengeralattjáró orrába érkeztek: ott, a gépházban állt az a villanyos berendezés, amely meleget, fényt és hajtóerőt szolgáltatott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számár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remekműveket magába záró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maga is remekmű volt, s a mérnök elragadtatással szemlélte.</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fölmentek a víz fölé hét-nyolc lábnyira emelkedő fedélzetre. Ott leheveredtek, valamilyen hatalmas ablakféle nyílás közelében, amelyet vastag, lencseszerű üveg borított; fénykéve tört elő mögüle. Ezen a nyíláson át a telepesek a kormányfülkébe láttak: onnan irányította a kormányos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a vizek mélyén, s útját elektromos fénysugarak tekintélyes távolságra világították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hallgatagon várakoztak a fedélzeten, mert mindaz, amit láttak és hallottak, mély hatást tett reájuk, szívük pedig elszorult arra a gondolatra, hogy pártfogójuk, akit néhány órája ismernek csupán, de akinek segítő karja annyiszor nyúlt ki feléjük, halálán v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hogy vélekedjék is az utókor ennek a különös, úgyszólván emberiségen kívüli lénynek a cselekedetei felől, Dakkar herceg mindenképpen azoknak a rendkívüli jelenségeknek egyike marad, akiknek emléke sohasem enyészi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ember! – mondta Pencroff. – Mióta él már az óceán mélyén! És ha meggondolom, talán ott sem talált több nyugalomra, mint egyebütt!</w:t>
      </w:r>
    </w:p>
    <w:p>
      <w:pPr>
        <w:pStyle w:val="Normal"/>
        <w:tabs>
          <w:tab w:val="clear" w:pos="720"/>
          <w:tab w:val="left" w:pos="18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on elhagyhattuk volna a Lincoln-szigetet – jegyezte meg Ayrton –, és eljuthattunk volna valamelyik lakott vidékre…</w:t>
      </w:r>
    </w:p>
    <w:p>
      <w:pPr>
        <w:pStyle w:val="Normal"/>
        <w:tabs>
          <w:tab w:val="clear" w:pos="720"/>
          <w:tab w:val="left" w:pos="18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rdögadta hajója! – fortyant föl Pencroff. – Én bizony soha nem vállalnám el a kormányzását! A tengeren hajózni? Azt igen! De tenger alatt? Azt már nem!</w:t>
      </w:r>
    </w:p>
    <w:p>
      <w:pPr>
        <w:pStyle w:val="Normal"/>
        <w:tabs>
          <w:tab w:val="clear" w:pos="720"/>
          <w:tab w:val="left" w:pos="17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 felelte az újságíró –, hogy ilyen gépezetű tengeralattjárót elvezetni igen könnyű feladat, Pencroff, és valamennyien gyorsan beletanultunk volna. Nem kell félteni vihartól, zátonytól, összeütközéstől. Néhány lábnyira a felszín alatt olyan nyugodt a tenger vize, akár valamiféle tóé…</w:t>
      </w:r>
    </w:p>
    <w:p>
      <w:pPr>
        <w:pStyle w:val="Normal"/>
        <w:tabs>
          <w:tab w:val="clear" w:pos="720"/>
          <w:tab w:val="left" w:pos="16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 felelte a tengerész –, de én már csak megmaradok a vitorlás hajónál, különösen, ha jó kis szellő fújdogál. A hajó arra való, hogy tengerjáró legyen, nem pedig tengeralattjáró!</w:t>
      </w:r>
    </w:p>
    <w:p>
      <w:pPr>
        <w:pStyle w:val="Normal"/>
        <w:tabs>
          <w:tab w:val="clear" w:pos="720"/>
          <w:tab w:val="left" w:pos="169"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Barátaim – szólt közbe a mérnök – ne vitatkozzunk most a tengeralattjárók kérdéséről, vagy legalábbis ne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 xml:space="preserve">szal kapcsolatba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nem a mi tulajdonunk, tehát nincs jogunk rendelkezni felőle. Egyébiránt úgy sem látnók semmi hasznát. Semmiképpen sem juthat ki ebből a bazaltsziklák eltorlaszolta barlangból, meg aztán Nemo kapitány különben is úgy kívánja, hogy halála után vele együtt a víz alá merüljön. Óhaját vita nélkül teljesítenünk kell.</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is ideig még a fedélzeten beszélgettek, majd ismét lementik a hajó belsejébe. Odalenn ettek egy keveset, aztán visszatértek a szalonba.</w:t>
      </w:r>
    </w:p>
    <w:p>
      <w:pPr>
        <w:pStyle w:val="Normal"/>
        <w:tabs>
          <w:tab w:val="clear" w:pos="720"/>
          <w:tab w:val="left" w:pos="169"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addigra már némileg fölocsúdott tompa aléltságából, szeme visszanyerte fényét. A telepeseknek úgy tetszett, hogy ajkán halvány mosolyféle mutatkozik.</w:t>
      </w:r>
    </w:p>
    <w:p>
      <w:pPr>
        <w:pStyle w:val="Normal"/>
        <w:tabs>
          <w:tab w:val="clear" w:pos="720"/>
          <w:tab w:val="left" w:pos="406" w:leader="none"/>
          <w:tab w:val="right" w:pos="7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közelebb léptek hozz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im – szólította meg őket a kapitány –, önök bátor, becsületes és jó emberek. Egész igyekezetüket, minden erejüket a közös munkának szentelték. Gyakran figyeltem tevékenységüket. Nagyon megszerettem önöket, szeretem önöket!… Nyújtsa a kezét, Smith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ezet nyújtott a kapitánynak, az melegen megszorította.</w:t>
      </w:r>
    </w:p>
    <w:p>
      <w:pPr>
        <w:pStyle w:val="Normal"/>
        <w:tabs>
          <w:tab w:val="clear" w:pos="720"/>
          <w:tab w:val="left" w:pos="252"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gy van ez jól – suttogta az aggastyán.</w:t>
      </w:r>
    </w:p>
    <w:p>
      <w:pPr>
        <w:pStyle w:val="Normal"/>
        <w:tabs>
          <w:tab w:val="clear" w:pos="720"/>
          <w:tab w:val="left" w:pos="252" w:leader="none"/>
          <w:tab w:val="right" w:pos="71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így folyt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ost már ne beszéljünk többet énrólam! Még van mondanivalóm önökről is meg a Lincoln-szigetről is, amelyen menedéket találtak… Mi a tervük? Távozni akarnak a szigetr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de majd visszatérünk, kapitány úr – felelte élénken Pencroff.</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térnek? – mosolygott a kapitány. – Igaz, Pencroff, tudom, mennyire szeretik ezt a szigetet. Az önök munkája törte föl termőfölddé, jogos tulajdonuknak tekinthet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tervünk, kapitány úr – mondta Cyrus Smith –, hogy fölajánljuk az Egyesült Államok kormányának, majd pedig támaszpontot létesítünk rajta hazánk tengeri hajóraja számára, minthogy oly kedvező e célra a sziget fekvése a Csendes-óceánnak ezen a részé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ök a hazájukra gondolnak, urain – bólintott a kapitány. – Önök azon munkálkodnak, hogy szülőföldjük viruljon és dicsőségben gyarapodjék. Önöknek igazuk van. A hazájuk!… Oda csakugyan vissza kell térniök! Úgy való, hogy az ember ott haljon meg, a szülőföldjén!… Én pedig, lám, itt múlok ki, oly távol mindattól, amit szerett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e valamilyen üzenete, továbbítandó utolsó kívánsága? – kérdezte a mérnök meghatottan. – Nem óhajt-e valamilyen emléket hagyni az indiai hegyek közt maradt barátai egyikének vagy másik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Smith úr. Nekem nincsenek már barátaim! Utolsónak maradtam a nemzetségemből… ösmerőseim pedig már régóta halottnak hisznek… De térjünk vissza önökre. A magány, az elszigeteltség vigasztalan állapot, felőrli az emberi erőt… Magam is abba a balhiedelembe pusztulok bele, hogy az ember elélhet egymagában is!… Önöknek mindent meg kell kísérelniök, hogy elhagyhassák a Lincoln-szigetet, és viszontláthassák szülőföldjüket. Tudom, hogy azok a gonosztevők tönkretették az önök bárkáj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j hajót építünk helyette – felelte Gedeon Spilett –, sokkal nagyobbat, akkorát, amekkorán eljuthatunk a legközelebbi szárazföldek valamelyikére; előbb-utóbb elhagyjuk a Lincoln-szigetet, de egyszer még mindenképpen visszatérünk. Annyi szép emlék köt ide bennünket, hogy nem tudunk elszakadni t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ösmertük meg Nemo kapitányt – mond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itt minden Nemo kapitányra emlékeztet bennünket! – tette hozzá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itt alszom majd örök álmomat – felelte a kapitány –, hacs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étován elhallgatott, aztán mondata befejezése helyett mindössze ennyit mondótt:</w:t>
      </w:r>
    </w:p>
    <w:p>
      <w:pPr>
        <w:pStyle w:val="Normal"/>
        <w:tabs>
          <w:tab w:val="clear" w:pos="720"/>
          <w:tab w:val="left" w:pos="226" w:leader="none"/>
          <w:tab w:val="right" w:pos="84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szeretnék négyszemközt beszélni önn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ársai engedelmeskedtek a haldoklónak, kimentek a szalon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percig zárt ajtók mögött beszélgetett Nemo kapitánnyal, majd nemsokára beszólította barátait, de semmit sem közölt velük arról a titokról, amelyet a haldokló reá bíz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feszült figyelemmel vizsgálta a nagybeteget. Nyilvánvaló volt, hogy már csak a lelkierő tartja benne az életet, de az sem tartóztathatja föl sokáig a test általános elgyöngülésé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ap lassan véget ért, de a kapitány állapotában semmiféle változás nem mutatkozott. A telepesek egyetlen pillanatra sem hagyták el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szalonját. Beesteledett, ámbár a sírbolt mélyén semmit sem észlelhettek a napszakok váltakozásáb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o kapitány nem szenvedett, de ereje percről percre fogyott. Nemes, metszésű arca egyre halványodott a halál közeledtére, de nyugalmas kifejezését nem vesztette el. Ajkáról egyszer-másszor alig érthető szavak rebbentek el: rendkívüli élete különféle mozzanatainak emlékezetét idézték. Látszott, hogy az élet percről percre tünedezik földi porhüvelyéből; tagjai már hűlni kezd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a egy-két szót intézett még a köréje csoportosuló telepesekhez, és reájuk mosolygott azzal a végső mosollyal, amely olykor a halál után sem enyészik 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valamivel éjfél után, Nemo kapitány még egyszer, utoljára megmozdult, karját keresztbe fonta a mellén, mintha ebben a testtartásban szándékoznék megha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jfél után egy óra tájt már csak tekintetében parázslott az élet. Még egy utolsó láng villant föl a szembogarában, amelyben hajdanán annyi tűz lobogott. Aztán ennyit suttogott:</w:t>
      </w:r>
    </w:p>
    <w:p>
      <w:pPr>
        <w:pStyle w:val="Normal"/>
        <w:tabs>
          <w:tab w:val="clear" w:pos="720"/>
          <w:tab w:val="left" w:pos="234" w:leader="none"/>
          <w:tab w:val="right" w:pos="51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em! Hazám!</w:t>
      </w:r>
    </w:p>
    <w:p>
      <w:pPr>
        <w:pStyle w:val="Normal"/>
        <w:tabs>
          <w:tab w:val="clear" w:pos="720"/>
          <w:tab w:val="left" w:pos="241" w:leader="none"/>
          <w:tab w:val="right" w:pos="68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csöndesen jobblétre szend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halott fölé hajolt, és lefogta a szemét annak az embernek, akit valaha Dakkar hercegnek hívtak, most pedig már Nemo kapitány sem volt több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Pencroff sírt. Ayrton is eldörzsölt a szeme sarkában egy kibuggyanó könnyet. Nab térdre vetette magát, az újságíró pedig szobormereven állt a helyén.</w:t>
      </w:r>
    </w:p>
    <w:p>
      <w:pPr>
        <w:pStyle w:val="Normal"/>
        <w:tabs>
          <w:tab w:val="clear" w:pos="720"/>
          <w:tab w:val="left" w:pos="244" w:leader="none"/>
          <w:tab w:val="right" w:pos="78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halott feje fölé nyújtotta a kez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vegye magához a lelkét – mondta, majd társai felé fordulva hozzáfűzte:</w:t>
      </w:r>
    </w:p>
    <w:p>
      <w:pPr>
        <w:pStyle w:val="Normal"/>
        <w:tabs>
          <w:tab w:val="clear" w:pos="720"/>
          <w:tab w:val="left" w:pos="241" w:leader="none"/>
          <w:tab w:val="right" w:pos="70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mádkozzunk érte, akit elvesztett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órával később a telepesek teljesítették ígéretüket, és végrehajtották a kapitány utolsó akarat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és társai elhagyták a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t, egyetlen emléket vittek csupán magukkal, a mérhetetlen kincset rejtő ládikót, amelyet jótevőjük örökül hagyott reáju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Gondosan bezárták a még mindig fényárban fürdő, csodálatos szalon ajtaját. Becsapták a fedélzeti lejáró vasfedelét, és csavarokkal erősen leszorították, hogy egyetlen cseppnyi víz se szivároghasso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belsejé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beszálltak a tengeralattjáró oldalához kötött csóvakba.</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csónakon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faráhóz eveztek. Ott a vízvonalon megtalálták a hajó merülését szabályozó tartályok két széles nyílású csapjá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ék megnyitották a csapokat, a tartályokat víz árasztotta el,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süllyedni kezdett, mind lejjebb és lejjebb merült, majd végül eltűnt a víztükör alat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azonban még sokáig nyomon követhették mélybe merülését. Erős fénye még az alsóbb rétegekből is fölhatolt az áttetsző vízen keresztül, mígnem a kripta lassan sötétbe borult. Végül az elektromos fény roppant sugárzása is elhunyt, és a </w:t>
      </w:r>
      <w:r>
        <w:rPr>
          <w:rFonts w:eastAsia="Times New Roman CE" w:cs="Times New Roman CE" w:ascii="Times New Roman CE" w:hAnsi="Times New Roman CE"/>
          <w:i/>
          <w:iCs/>
          <w:sz w:val="24"/>
          <w:szCs w:val="24"/>
          <w:lang w:val="hu-HU"/>
        </w:rPr>
        <w:t xml:space="preserve">Nautilus – </w:t>
      </w:r>
      <w:r>
        <w:rPr>
          <w:rFonts w:eastAsia="Times New Roman CE" w:cs="Times New Roman CE" w:ascii="Times New Roman CE" w:hAnsi="Times New Roman CE"/>
          <w:sz w:val="24"/>
          <w:szCs w:val="24"/>
          <w:lang w:val="hu-HU"/>
        </w:rPr>
        <w:t>immár Nemo kapitány koporsója – megpihent a hullámsírban.</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1" w:leader="none"/>
          <w:tab w:val="right" w:pos="866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tűnődései – Újból megkezdik a hajóépítést – 1869. január 1. – Füstoszlop a tűzhányó csúcsán – A kitörés első jelei – Ayrton és Cyrus Smith a karámban – Szemleút Dakkar herceg sírboltjában – Mit mondott Nemo kapitány a mérnö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naltájt a telepesek némán visszaeveztek a barlang bejáratához; az üreget Nemo kapitány emlékére Dakkar-kriptának nevezték el. Apály lévén könnyen elhaladtak a szikla boltíve alatt és a hullám nyaldosta tövű bazaltoszlopok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dogcsónak kijutott a barlangból, és kikötötték a kripta egyik oldalzugának hullámtól védett szögletében. Pencroff, Nab és Ayrton, fölös óvatosságból, kivontatta arra a kicsiny fövénycsíkra, amely a sírbolt szirtjének partját szegélyezte, noha a csónakot amúgy sem fenyegette veszély.</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folyamán elült a vihar. Utolsó dörgései most morajlottak el valahol nyugaton. Az eső már nem esett, az eget azonban még tarjagos fellegek borították. Vagyis hát október hava, a déli félgömb tavaszának kezdete nem valami kedvezően köszöntött be: a szél hol az egyik, hol a másik égtáj felől fújt, és ez nem ígért szép id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 sírboltot hátuk mögött hagyva, azon az úton haladtak vissza az akol felé, amelyen előző napon odaérkeztek volt. Útközben Nab és Harbert arra is gondot fordított, hogy föltekerje a kriptaés a karám közt húzott vezetéket, gondolván: egyszer még hasznát vehetik.</w:t>
      </w:r>
    </w:p>
    <w:p>
      <w:pPr>
        <w:pStyle w:val="Normal"/>
        <w:tabs>
          <w:tab w:val="clear" w:pos="720"/>
          <w:tab w:val="left" w:pos="19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hallgatagon gyalogoltak. Az október 15-ről 16-ra virradó éjszaka eseményei mélyen megrázták őket. Az ismeretlen, aki oly hatékonyan segítette őket, az a férfiú, akiből képzeletük már-már védőszellemet varázsolt, Nemo kapitány nincs többé. Ott nyugszik </w:t>
      </w:r>
      <w:r>
        <w:rPr>
          <w:rFonts w:eastAsia="Times New Roman CE" w:cs="Times New Roman CE" w:ascii="Times New Roman CE" w:hAnsi="Times New Roman CE"/>
          <w:i/>
          <w:iCs/>
          <w:sz w:val="24"/>
          <w:szCs w:val="24"/>
          <w:lang w:val="hu-HU"/>
        </w:rPr>
        <w:t>Nautilus</w:t>
      </w:r>
      <w:r>
        <w:rPr>
          <w:rFonts w:eastAsia="Times New Roman CE" w:cs="Times New Roman CE" w:ascii="Times New Roman CE" w:hAnsi="Times New Roman CE"/>
          <w:sz w:val="24"/>
          <w:szCs w:val="24"/>
          <w:lang w:val="hu-HU"/>
        </w:rPr>
        <w:t>ával együtt a mélységes tengersírban. Valamennyien elárvultnak érezték magukat, elhagyatottabbnak, mint azelőtt. Úgyszólván hozzászoktak már, hogy arra a hatalmas támogatásra számítsanak, amelyben mostantól fogva nem lehet részük, s még Gedeon Spilett és Cyrus Smith maga sem tudott szabadulni ettől a szorongástól. Ezért ballagtak valamennyien oly mély csöndben hazafelé a Karám úton.</w:t>
      </w:r>
    </w:p>
    <w:p>
      <w:pPr>
        <w:pStyle w:val="Normal"/>
        <w:tabs>
          <w:tab w:val="clear" w:pos="720"/>
          <w:tab w:val="left" w:pos="20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reggel kilenc óra tájban megérkeztek a Gránitpalotába.</w:t>
      </w:r>
    </w:p>
    <w:p>
      <w:pPr>
        <w:pStyle w:val="Normal"/>
        <w:tabs>
          <w:tab w:val="clear" w:pos="720"/>
          <w:tab w:val="left" w:pos="1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egyetértettek abban, hogy fokozott igyekezettel kell nekifogniok a hajóépítésnek, és Cyrus Smith is úgy döntött, ezentúl minden idejét és erejét erre a munkára fordítja. Nem tudhatták, mit tartogat számukra a jövő. Mármost a telepesek úgy hitték, némi biztosítékot jelent, ha elkészül hajójuk, s elég erős lesz ahhoz, hogy hosszabb ideig is állja a tengert, s elég nagy, hogy szükség esetén távolabbi utat is megkockáztassanak rajta. Majd ha a vitorlás készen áll, a telepesek határozhatnak afelől, hogy elhagyják-e a Lincoln-szigetet, és nekivágjanak-e a polinéziai szigettenger vagy az Új-Zéland felé vezető tengeri útnak; ámbár ha erre nem szánják is el magukat, még mindig hasznát vehetik: legalább visszatérhetnek rajta a Tabor-szigetre, és elhelyezhetik ott az Ayrton hollétére vonatkozó értesítést. Ezt az óvatossági intézkedést nem hanyagolhatják el, hiszen gondolniok kell arra az eshetőségre, hogy a skót gőzös egyszer csak mégis megjelenik a sziget körüli vizeken.</w:t>
      </w:r>
    </w:p>
    <w:p>
      <w:pPr>
        <w:pStyle w:val="Normal"/>
        <w:tabs>
          <w:tab w:val="clear" w:pos="720"/>
          <w:tab w:val="left" w:pos="0" w:leader="none"/>
          <w:tab w:val="right" w:pos="879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sedelem nélkül nekiláttak tehát a munkának. Cyrus Smith, Pencroff és Ayrton – Nab, Gedeon Spilett és Harbert segítségével – szakadatlanul ott dolgoztak az ácsműhelyben, hacsak sürgősebb feladat nem szólította másfelé őket. A szükség úgy kívánta, hogy a hajó öt hónapon belül, vagyis legkésőbb március elejére elkészüljön, mert napéjegyenlőség idején a szélviharok már lehetetlenné teszik a tabor-szigeti átkelést. Az ácsok tehát nem vesztegették az időt. Végtére is vitorlázat készítésével nem kellett törődniök, hiszen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vásznait és kötélzetét hiánytalanul megmentették. Tehát a hajótörzset kell mielőbb megácsolniok.</w:t>
      </w:r>
    </w:p>
    <w:p>
      <w:pPr>
        <w:pStyle w:val="Normal"/>
        <w:tabs>
          <w:tab w:val="clear" w:pos="720"/>
          <w:tab w:val="left" w:pos="0" w:leader="none"/>
          <w:tab w:val="right" w:pos="87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868-as esztendő utolsó hónapjai ezzel a fontos munkával teltek el, egyébbel szinte nem is foglalkoztak a telepesek. Két és fél hónap alatt helyükre erősítették a bókonyokat, és fölszögezték a palánkozat külső deszkáit. Már ekkor megállapíthatták, hogy Cyrus Smith tervezése kitűnően sikerült, és a vitorlás bizonyára jól siklik majd a tengeren. Pencroff bőszen nekigyürkőzött ennek a munkának, és feszélyezetlen dörmögéssel fejezte ki rosszallását, amikor egyik-másik telepes időnként vadászpuskára cserélte föl az ácsszekercét. Pedig hát arról sem feledkezhettek meg, hogy egyszer tél is lesz, és a Gránitpalota éléstárát rendszeresen gyarapítaniok kell. Pencroff azonban édeskeveset törődött ezzel. A derék tengerész nem győzte elégedetlenül csóválni a fejét, ha megfogyatkozott a munkások száma az ácsszérűben. Ilyenkor aztán, szüntelenül zsémbelődve, morgolódva, mérgében hat ember munkáját végezte el egymaga.</w:t>
      </w:r>
    </w:p>
    <w:p>
      <w:pPr>
        <w:pStyle w:val="Normal"/>
        <w:tabs>
          <w:tab w:val="clear" w:pos="720"/>
          <w:tab w:val="left" w:pos="0" w:leader="none"/>
          <w:tab w:val="right" w:pos="8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yáron rossz idő járta. Néhány napig fullasztó meleg súlyosult a Lincoln-szigetre, utána pedig roppant légrétegeket fölkavaró, heves viharókban oldódott meg az elektromossággal túltelített légkör feszültsége. Ritkán fordult csak elő, hogy valamelyik égtáj felől nem hallatszott égzengés. A földgolyó Egyenlítő környéki tájain szokásos állandó, tompa morajlás úgyszólván percnyi szünet nélkül meg-megreszkettetté a levegőt.</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869. január elsején különösen szilaj orkánnal köszöntött be az új év, és villámcsapás érte a szigetet több ízben is. Hatalmas szálfákat hasított ketté a villám, köztük a tó déli csücskében a baromfiudvart beárnyékoló, dús lombozatú, óriási korallszilfák egyikét is. Vajon milyen összefüggésben álltak e légköri tünemények a föld méhében végbemenő jelenségekkel? Volt-e valamilyen okozati kapcsolat a kavargó légmozgás és a glóbus mélységeinek háborgása közt? Cyrus Smith hajlott arra a nézetre, hogy ezek a természeti jelenségek nem függetlenek egymástól, mert az oly gyakorta kerekedő orkánok kitörését vulkáni erők mozgolódása kísérte minden egyes alkalommal.</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3-án hajnalban Harbert fölkapászkodott a Kilátó-fennsíkra, hogy megnyergelje az onaggák egyikét, amikor is hatalmas füstfelhőt pillantott meg: a tűzhányó csúcsából gomolygott.</w:t>
      </w:r>
    </w:p>
    <w:p>
      <w:pPr>
        <w:pStyle w:val="Normal"/>
        <w:tabs>
          <w:tab w:val="clear" w:pos="720"/>
          <w:tab w:val="left" w:pos="194"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tüstént értesítette a telepeseket, s azok is a fennsíkra siettek, hogy szemügyre vegyék a Franklin-hegy ormát.</w:t>
      </w:r>
    </w:p>
    <w:p>
      <w:pPr>
        <w:pStyle w:val="Normal"/>
        <w:tabs>
          <w:tab w:val="clear" w:pos="720"/>
          <w:tab w:val="left" w:pos="187"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ha! – rikkantotta Pencroff. – Ez már nem afféle pára! Úgy látom, az óriás már nemcsak fújtat, hanem füstöt is ereget!</w:t>
      </w:r>
    </w:p>
    <w:p>
      <w:pPr>
        <w:pStyle w:val="Normal"/>
        <w:tabs>
          <w:tab w:val="clear" w:pos="720"/>
          <w:tab w:val="left" w:pos="17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hasonlata igen jól érzékeltette a kráter szájadéka körül észlelhető változást. A kráter immár vagy három hónapja csupán többé-kevésbé sűrű gőzöket lehelt; ezek csak az ásványi anyagok belső forrongásából származhattak. Ezúttal azonban sűrű füst pöffent föl a gőz után, és szürkés oszlopként gomolydult a magasba; tövénél háromszáz lábnál is vastagabb lehetett, felső végén pedig, hét-nyolcszáz lábnyi magasságban, óriási gombaként szélesedett ki a hegy csúcsa fölött.</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gyújtottak hát a kemencébe – jegyezte meg Gedeon Spilett…</w:t>
      </w:r>
    </w:p>
    <w:p>
      <w:pPr>
        <w:pStyle w:val="Normal"/>
        <w:tabs>
          <w:tab w:val="clear" w:pos="720"/>
          <w:tab w:val="left" w:pos="18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pedig nem tudjuk eloltani benne a tüzet! – felelte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űzhányókat is kéményseprőnek kéne kotornia, akár a kürtőket szokás – vélekedett Nab a világ legtermészetesebb hangj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jó! – kurjantott föl Pencroff: – Csak az a kérdés, Nab, hogy vállalod-e azt a kis kormozást?…</w:t>
      </w:r>
    </w:p>
    <w:p>
      <w:pPr>
        <w:pStyle w:val="Normal"/>
        <w:tabs>
          <w:tab w:val="clear" w:pos="720"/>
          <w:tab w:val="left" w:pos="259" w:leader="none"/>
          <w:tab w:val="right" w:pos="8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a hasát fogta nevetté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figyelmesén szemlélte a Franklin-hegyből előtörő vastag füstoszlopot, és feszülten fülelt maga is, nem hall-e valamerről távoli dübörgést. Aztán visszatért társaihoz, akiktől valamelyest eltávol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barátaim – mondta –, jelentős változás következett be, nem titkolhatom. A vulkáni anyagok eddig csak a mélyben fortyogtak, most azonban már minden bizonnyal a közeli kitörés veszélye fenyeget bennün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aj legyen, Smith úr, hadd lássuk azt a kitörést – kiáltotta Pencroff –, még meg is tapsoljuk, ha jól sikerül! Én úgy vélem, nem kell aggódnunk mia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s remélem, hogy nem okoz majd gondot nekünk – felelte Cyrus Smith –, mert a láva régi járata nyitva áll, és a kráter, szerencsére, mivel ilyen az alakja, eddig mindig észak felé adta ki a tartalmát. De az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zért mégis jobb lenne, ha elmaradna a kitörés – folytatta az újságíró a mérnök gondolatát –, hiszen hasznunk semmiképpen sem származhatik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 – erősködött a tengerész. – Hátha akad valamilyen értékes anyag ebben a vulkánban; most szolgálatkészen kiokádja a kedvünkért, mi pedig majd jól fölhasználj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ingatta a fejét, mint aki semmi jót sem vár ettől a rohamosan kifejlődő jelenségtől. Éppenséggel nem ítélte meg olyan könnyedén a kitörés várható következményeit, mint Pencroff. Mert bár való igaz, hogy a kráter helyzeténél fogva nem a sziget erdős és megművelt területeit fenyegeti közvetlen veszedelem, mégis tartani lehetett bizonyos bonyodalmaktól. Valóban, a kitöréseket nemritkán földrengés kíséri, és ebben az esetben még az sem látszott lehetetlennek, hogy a Lincoln-sziget, amely egyik felén bazaltból, másik felén gránitból, északi részén lávából, déli fertályán pedig porhanyó földből, tehát csupa lazán összefüggő anyagból áll – a földrengés hatására alkotórészeire bomlik. Ha tehát a vulkáni anyagok terjeszkedése nem is jelentett túlságos veszedelmet, a föld szerkezetének minden hevesebb rázkódtatást előidéző megmozdulása súlyos következményekkel járha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rémlik – mondta Ayrton, aki lehasalt a földre, és fülét a talajra szórította –, úgy rémlik, tompa morajt hallok: mintha vasgerendákkal megrakott szekér dübörögne valaho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telepesek feszült figyelemmel hallgatództak, és megállapították, hogy Ayrton nem téved. A morajba némelykor hangos zúgás vegyült, hol </w:t>
      </w:r>
      <w:r>
        <w:rPr>
          <w:rFonts w:eastAsia="Times New Roman CE" w:cs="Times New Roman CE" w:ascii="Times New Roman CE" w:hAnsi="Times New Roman CE"/>
          <w:i/>
          <w:iCs/>
          <w:sz w:val="24"/>
          <w:szCs w:val="24"/>
          <w:lang w:val="hu-HU"/>
        </w:rPr>
        <w:t>rinforzandó</w:t>
      </w:r>
      <w:r>
        <w:rPr>
          <w:rFonts w:eastAsia="Times New Roman CE" w:cs="Times New Roman CE" w:ascii="Times New Roman CE" w:hAnsi="Times New Roman CE"/>
          <w:sz w:val="24"/>
          <w:szCs w:val="24"/>
          <w:lang w:val="hu-HU"/>
        </w:rPr>
        <w:t>ként,</w:t>
      </w:r>
      <w:r>
        <w:rPr>
          <w:rStyle w:val="FootnoteCharacters"/>
          <w:rStyle w:val="FootnoteAnchor"/>
          <w:rFonts w:eastAsia="Times New Roman CE" w:cs="Times New Roman CE" w:ascii="Times New Roman CE" w:hAnsi="Times New Roman CE"/>
          <w:sz w:val="24"/>
          <w:szCs w:val="24"/>
          <w:lang w:val="hu-HU"/>
        </w:rPr>
        <w:footnoteReference w:id="32"/>
      </w:r>
      <w:r>
        <w:rPr>
          <w:rFonts w:eastAsia="Times New Roman CE" w:cs="Times New Roman CE" w:ascii="Times New Roman CE" w:hAnsi="Times New Roman CE"/>
          <w:sz w:val="24"/>
          <w:szCs w:val="24"/>
          <w:lang w:val="hu-HU"/>
        </w:rPr>
        <w:t xml:space="preserve"> hol meg ismét elhalkulva, mintha viharzó szélvihar dühöngene a föld mélységeiben. A szó szoros értelmében vett dörgés azonban még nem hallatszott. Ebből arra következtethettek, hogy a gőzök és füstgázok szabad útra leltek a központi kürtőben: a szelep tehát eléggé tág, ezért sem hirtelen földcsuszamlástól, sem jelentékeny robbanástól nem kell tartanio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jnye már! bosszankodott Pencroff. – Hát sosem megyünk vissza a munkához? Ha a Franklin-hegynek füstölögni, zajongani, nyögdécselni, tüzet hányni, lángot okádni szottyant kedve, ez még nem ok arra, hogy tétlenül töltsük a napot! Nosza, Ayrton, Nab, Harbert, Cyrus úr, Spilett úr, gyerünk a műhelybe, most minden dolgos kézre nagy szükség van ott! Ma a koszorúpárkány beemelésére kerül sor, és ahhoz akár tucatnyi munkás is elkelne. Előre, azt akarom, hogy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mert ezt a vitorlást is így nevezzük majd, nem igaz?) két hónapon belül ott ringatóddzék a Léggömb-kikötő vizén! Nahát, nincs vesztegetni való idő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thogy Pencroff valamennyiük dolgos kezére igényt tartott, levonultak a hajóépítő műhelybe, és nekiláttak a koszorúpárkány, vagyis a hajóváz bókonyait összefogó gerendázat fölerősítéséhez. Hosszadalmas és fárasztó munka volt, valamennyien becsülettel kivették belőle a részü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3-án tehát egész nap szorgalmasan dolgoztak, és nem törődtek többet a tűzhányóval, amelyet egyébiránt a Gránitpalota előtti fövénysávról nem is láthattak. Ám azért annyit észrevettek, hogy a napot olykor hatalmas árnyak homályosítják el, s egész napszakában szürke ívet rajzolnak a máskülönben kristálytisztán ragyogó égboltozatra: nyilvánvalóan sűrű füstfelhők kavarodtak föl a napkorong és a sziget közt. A szél a nyílt tenger felől fújt, és a füstöt nyugat felé terelte. Cyrus Smith és Gedeon Spilett tüstént fölfigyeltek ezekre a futó borulásokra, és több ízben is megállapították, hogy a vulkáni jelenségek kétségkívül egyre erősödnek, a munkát azonban nem hagyták félbe. Legfőbb érdekük, hogy a hajóépítést mihamarább befejezzék. Olyan eshetőségek előtt állnak, hogy sürgősen szükségük lehet a hajóra tulajdon biztonságuk érdekében is. Ki tudja, hátha ez a vitorlás lesz egyszer végső menedék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vacsora után, Cyrus Smith, Gedeon Spilett és Harbert ismét fölkapaszkodott a Kilátó-fennsíkra. Alkonyodott, és a telepesek azt remélték, hogy a sötétben inkább fölismerhetik, nem keveredik-e láng vagy a vulkánból előtörő izzó anyagok visszfénye a kráter nyiladékánál gomolygó gőzök és füstfelhők köz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ngol a kráter! – kiáltotta Harbert; lévén a legfürgébb, társai közül ő érkezett föl elsőnek a fennsí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ranklin-hegy orma óriási fáklyaként lobogott vagy hatmérföldnyi távolságban, csúcsán kormos lángnyelvek csapdostak a magasba. Alighanem rengeteg füst, könnyű, likacsos zúzalék, por, pernye és hamu elegyült a lángok közé, mert tompa parázsfényük alig vöröslött elő az éjszaka feketeségéből. Csupán valamilyen halvány, rőt színű világosság derengett a sziget fölött, elmosódottan rajzolódott ki benne a közeli erdők lombozata. Roppant füstfátylak borították árnyba az égbolt magasát, gomolygásuk mögül csak itt-ott hunyorított föl egy-egy bágyadtan pislákoló csillag.</w:t>
      </w:r>
    </w:p>
    <w:p>
      <w:pPr>
        <w:pStyle w:val="Normal"/>
        <w:tabs>
          <w:tab w:val="clear" w:pos="720"/>
          <w:tab w:val="left" w:pos="248"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hamosan romlik a helyzet! – mond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eglepő – felelte az újságíró. – A vulkán régóta ébredezik már… Emlékezzék csak, Cyrus, akkor is láttunk már gőzfelhőket amikor a hegy alsó nyúlványai közt cserkésztünk, és Nemo kapitány rejtekhelyét kerestük. Márpedig az, ha nem tévedek, október 15-e táján történt…</w:t>
      </w:r>
    </w:p>
    <w:p>
      <w:pPr>
        <w:pStyle w:val="Normal"/>
        <w:tabs>
          <w:tab w:val="clear" w:pos="720"/>
          <w:tab w:val="left" w:pos="255" w:leader="none"/>
          <w:tab w:val="right" w:pos="8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 vágta rá Harbert –, tehát két és fél hónap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rint tíz teljes hétig lappangott a föld alatti tűz – folytatta Gedeon Spilett –, ezért nem meglepő, hogy most ilyen hevesen tör ki!</w:t>
      </w:r>
    </w:p>
    <w:p>
      <w:pPr>
        <w:pStyle w:val="Normal"/>
        <w:tabs>
          <w:tab w:val="clear" w:pos="720"/>
          <w:tab w:val="left" w:pos="262" w:leader="none"/>
          <w:tab w:val="right" w:pos="8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 érzi a talaj remegését? – kérdez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érzem – felelte Gedeon Spilett –, hanem azért ez még korántsem nevezhető földrengés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állítom, hogy földrengésre kell számítanunk – mondta Cyrus Smith –, Isten őrizz! Nem. Ezt a remegést a tűzmag forrongása okozza. A földkéreg olyan, akár a kazán fala, és ön is tudja, mennyire vibrál a kazánfal a gázok nyomására. Ez a hatás érződik jelenleg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gyönyörű lángkévék! – kiáltott föl ekkor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ugyanis tűzijátékszerű sziporkacsokor szökkent magasba a kráterből, oly tündöklőn, hogy még a körülötte kavargó gőzfelhők sem tudták elhomályosítani. Izzó parazsak és villogó zsarátnokok ezrei fakadtak szerteszéjjel. Némelyik áttörte a füstkúpot, és föléje röppenve valóságos szikrázó porcsóvát húzott maga után. A kitörést dörrenések sűrű egymásutánja követte, mint valamilyen gépfegyverüteg sortüz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 újságíró és a fiú egy órát töltöttek a Kilátó-fennsíkon, aztán leballagtak a fövénypartra, és hazatértek a Gránitpalotába. A mérnök olyan töprengőnek, sőt olyan gondterheltnek látszott, hogy Gedeon Spilett megkérdezte tőle, vajon valamilyen közeli veszélytől tart-e, a kitörés közvetlen vagy közvetett bajt okozhat-e.</w:t>
      </w:r>
    </w:p>
    <w:p>
      <w:pPr>
        <w:pStyle w:val="Normal"/>
        <w:tabs>
          <w:tab w:val="clear" w:pos="720"/>
          <w:tab w:val="left" w:pos="255" w:leader="none"/>
          <w:tab w:val="right" w:pos="6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s, nem is – felelte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azonáltal – jegyezte meg az újságíró – a legrosszabb, ami bennünket érhet, nemde az egész szigetet fölforgató földrengés lenne? Ettől azonban, úgy hiszem, nem kell tartanunk, hiszen a gázok és a lávapatakok szabad kijáratot találtak, s a sziklaszorulatok közt akadálytalanul zúdulhatnak ki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azt illeti – válaszolta Cyrus Smith –, olyan földrengéstől magam sem félek, amelyet a föld alatti gázok nyomására föltorlódó földrétegek helyzetváltozása okoz. Ám bizonyos más egyéb körülmények ugyancsak nagy pusztulással fenyegetnek!</w:t>
      </w:r>
    </w:p>
    <w:p>
      <w:pPr>
        <w:pStyle w:val="Normal"/>
        <w:tabs>
          <w:tab w:val="clear" w:pos="720"/>
          <w:tab w:val="left" w:pos="244" w:leader="none"/>
          <w:tab w:val="right" w:pos="77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körülményekre gondol, kedves Cyru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igen tudom még magam sem… előbb látnom kell… megvizsgálom a hegyet, közelebbről szemügyre veszem… Néhány napon belül teljes bizonyosságot szerzek e tekintet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nem faggatta tovább, és noha a vulkán morajlása szakadatlanul erősbödött, sőt még a sziget visszhangzó sziklafalai is megsokszorozták a robajt, a Gránitpalota lakói nemsokára mégis mély álomba mer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nap telt el, január 4-e, 5-e és 6-a. Ezalatt a telepesek szüntelenül a hajó építésén dolgoztak, s a mérnök – minden különösebb magyarázkodás nélkül – amennyire csak tudta, siettette a munkát. A Franklin-hegy, amelynek a tetejét baljós színezetű, sötét felhő borította, mint valami kámzsa, lángokat lövellt, és fehéren izzó sziklákat okádott, legtöbbjük magába a kráterbe hullott vissza. Pencroff, aki igyekezett vidám oldaláról fölfogni a dolgot, nem is állhatta meg szó nélkü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 csak! – rikkantotta. – Labdázik az óriás! Zsonglőrködik, mint valami vén cirkuszi bohóc!</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kihányt anyagok mind a hegy mélyébe zuhogtak vissza, s úgy látszott, hogy a belső feszültség duzzasztotta lávatömeg még nem érte el a kráter száját. Legalábbis az északkeleti nyiladékból, amelyet részben láthattak a telepesek, nem ömlött még semmilyen lávafolyam a hegy északi lejtői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ennyire sürgette azonban őket a hajóépítés, különféle feladatok a sziget különféle más pontjaira is elszólították a telepeseket. Mindenekelőtt a karámba kellett látogatnia valamelyiküknek, hogy abrakkal lássa el a muflonokat és a vadkecskenyájat. Megállapodtak abban, hogy Ayrton másnap, január 7-én útnak indul, mégpedig szokása szerint magában, hiszen egyedül is el tudja végezni ezt a teendőt; Pencroff és társai éppen ezért bizonyos meglepetéssel hallották, amint a mérnök így szól Ayrtonhez:</w:t>
      </w:r>
    </w:p>
    <w:p>
      <w:pPr>
        <w:pStyle w:val="Normal"/>
        <w:tabs>
          <w:tab w:val="clear" w:pos="720"/>
          <w:tab w:val="left" w:pos="244" w:leader="none"/>
          <w:tab w:val="right" w:pos="7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holnap a karámba megy, elkísér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Cyrus úr! – méltatlankodott a tengerész. – Munkanapjainkat percre kiszámítottuk, és ha ön is, Ayrton is itt hagy bennünket, négy kézzel kevesebb vesz részt a hajóépítésb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utánra mindketten visszatérünk – felelte Cyrus Smith –, de a karámba mindenképpén el kell mennem… Látni kívánom, hányadán is állunk a kitör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öréssel! Kitöréssel! – dohogott Pencroff meglehetősen elégedetlenül. – Minek olyan nagy hűhót csapni ezzel a kitöréssél?! Engem bizony csöppet sem izg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de bármiként vélekedett is erről a tengerész, Cyrus Smith nem tágított tervétől. Harbert szívesen elkísérte volna a mérnököt, de nem akart távol maradni a munkától, mert tudta, hogy az mennyire bosszantaná Pencroff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napkeltekor Cyrus Smith es Ayrton a két onagga vontatta kordéra ült, rátért a karám felé vezető útra, és gyors ügetésben hajtott célja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 fölött vaskos fellegekben vonultak el a Franklin-hegy kráteréből szakadatlanul özönlő kormos gáztömegek. A légkörben terjengő súlyos felhők kétségkívül különféle alkotórészekből álltak. A tűzhányó füstje egymagában nem lehetett ilyen sűrű és átlátszatlan. Alighanem szétporlott könnyű tufa vagy vörös habkő és keményítőlisztnél is finomabb szürke hamu úszott a vastagon hömpölygő füstgomolyokban. Az efféle vulkáni hamu oly könnyű, hogy némelyik kitörés után hosszú hónapokig odafönn lebeg a magasban. Az 1783. évi izlandi kitörés után több mint egy esztendőn át annyi vulkáni por szállingózott a levegőben, hogy a napsugár is alig szüremlett rajta 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z ilyen szétporlott anyagok azért többnyire tüstént a földre hullonganak, s ez történt ez alkalommal is. Alighogy Cyrus Smith és Ayrton a karámhoz ért, máris furcsa, feketés színezetű hóesés kezdődött, finom por pergett alá a levegőből – olyasféle, mint az apróra őrölt puskapor –, és pillanatok alatt megváltoztatta a tájék képét. A fákat, a réteket, az egész vidéket több hüvelyk vastagságú hamuréteg borította. De jó szerencséjükre északkeleti szél fújt, úgyhogy a felhő legnagyobbrészt eloszlott a tenger fölö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ugyancsak furcsa eset, Smith úr – jegyezte meg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nkább súlyos, mint furcsa – felelte a mérnök. – Ez a tufa, ez a rengeteg szétporlott habkő, egyszóval mindez az ásványi por arra vall, hogy a vulkán mély rétegei háborognak…</w:t>
      </w:r>
    </w:p>
    <w:p>
      <w:pPr>
        <w:pStyle w:val="Normal"/>
        <w:tabs>
          <w:tab w:val="clear" w:pos="720"/>
          <w:tab w:val="left" w:pos="234" w:leader="none"/>
          <w:tab w:val="right" w:pos="6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égis, mit tehetünk ellen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t vagy legföljebb annyit, hogy fogalmat alkotunk magunknak a jelenség fejlődéséről… Lásson hát, Ayrton, nyugodtan dolga után a karámban. Én addig fölkapaszkodom a Vörös-patak forrásvidékéig, és megnézem, milyen állapotban leledzik a hegy északi lejtője. Aztán…</w:t>
      </w:r>
    </w:p>
    <w:p>
      <w:pPr>
        <w:pStyle w:val="Normal"/>
        <w:tabs>
          <w:tab w:val="clear" w:pos="720"/>
          <w:tab w:val="left" w:pos="237" w:leader="none"/>
          <w:tab w:val="right" w:pos="50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Smith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án ellátogatunk a Dakkar-kriptába… Látni akarom, hogy… Egyszóval, két órán belül önért jöv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bement a karámba, és míg a mérnök visszatértét várta, abrakkal látta el a muflonokat és a kecskéket, amelyek tüstént bizonyos nyugtalanságot árultak el, mihelyt megneszelték a kitörés első jelei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özben megmászta a keleti hegynyúlvány gerincét, megkerülte a Vörös-patak forrását, és arra a vidékre érkezett, ahol valamikor, az első kutatóútjuk alkalmával társaival együtt fölfedezte a kénes forrás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nnyire megváltozott itt azóta minden! Az egy szál füstoszlop helyén most tizenhármat számlált a mérnök, valamennyit olyan vad erővel lövellte ki magából a föld, akár a gőzgép szellentyűje. Nyilvánvaló volt, hogy a föld kérgét iszonyatos nyomás feszegeti ezen a helyen. A levegő vízgőzzel vegyült kénes, hidrogénes és szénsavas gázokkal telítődött. Cyrus Smith érezte, hogyan remegnek lába alatt a síkságon szétszórtan heverő, vulkáni eredetű tufaalakulatok, vagyis azok az egykori hamukupacok, amelyeket kemény tömbökké sajtolt az idő új lávának azonban még semmilyen nyomát sem lá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inderről még alaposabban meggyőződhetett, amikor megtekintette a Franklin-hegy hátsó, északi oldalát. Kávargó füstgomolyok és lángcsóvák fakadtak föl a kráterből, s apró lávatörmelékek zápora zuhogott a földre; a láva maga azonban nem ömlött ki a kráter szűk száján, ami azt bizonyította, hogy a vulkáni anyagok még nem érték el a központi kürtő legfölső pere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bben látnám pedig, ha már megindulna a lávafolyás! – mormogta magában Cyrus Smith. – Mert akkor legalább bizonyosságot nyernék afelől, hogy a láva megint szokott útján készül kifelé. Ki tudja, nem özönlik-e másfelé valamilyen új nyíláson át? Ám a voltaképpeni veszedelem nem is ez! Nemo kapitány jól látta, mit forral a tűzhányó! Nem! Az igazi veszedelem nem a kitörésben rejl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merészkedett egészen addig a gigászi töltés alakú lávatömegig, amelynek nyúlványai a keskeny Cápa-öblöt kerítették. Erről a helyről alaposan, szemügyre vehette a lávapatakok egykori folyásirányát. Kétségtelen bizonyosságot szerzett afelől, hogy az utolsó kitörés igen-igen régen törté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isszaindult arra, amerről jött, s útközben folytonosan hallotta az éles dörejekkel váltakozó, szüntelen égzengéssé erősödő föld alatti morajt. Reggel kilenc óra tájban már vissza is ért a karámba.</w:t>
      </w:r>
    </w:p>
    <w:p>
      <w:pPr>
        <w:pStyle w:val="Normal"/>
        <w:tabs>
          <w:tab w:val="clear" w:pos="720"/>
          <w:tab w:val="left" w:pos="234" w:leader="none"/>
          <w:tab w:val="right" w:pos="49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már várta.</w:t>
      </w:r>
    </w:p>
    <w:p>
      <w:pPr>
        <w:pStyle w:val="Normal"/>
        <w:tabs>
          <w:tab w:val="clear" w:pos="720"/>
          <w:tab w:val="left" w:pos="226" w:leader="none"/>
          <w:tab w:val="right" w:pos="7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láttam az állatokat, Cyrus úr – jelentette.</w:t>
      </w:r>
    </w:p>
    <w:p>
      <w:pPr>
        <w:pStyle w:val="Normal"/>
        <w:tabs>
          <w:tab w:val="clear" w:pos="720"/>
          <w:tab w:val="left" w:pos="226" w:leader="none"/>
          <w:tab w:val="right" w:pos="7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Ayrton.</w:t>
      </w:r>
    </w:p>
    <w:p>
      <w:pPr>
        <w:pStyle w:val="Normal"/>
        <w:tabs>
          <w:tab w:val="clear" w:pos="720"/>
          <w:tab w:val="left" w:pos="230" w:leader="none"/>
          <w:tab w:val="right" w:pos="7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ugtalankodnak szegények, Smith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szem azt, ösztönösen érzik a veszedelmet, s az állatok ösztöne ritkán csal.</w:t>
      </w:r>
    </w:p>
    <w:p>
      <w:pPr>
        <w:pStyle w:val="Normal"/>
        <w:tabs>
          <w:tab w:val="clear" w:pos="720"/>
          <w:tab w:val="left" w:pos="230" w:leader="none"/>
          <w:tab w:val="right" w:pos="6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elkezésére állok, Cyrus úr…</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on lámpást és tűzszerszámot, Ayrton felelte a mérnök –, és gyerü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teljesítette a mérnök utasítását. A két kifogott onagga a karám udvarán kóborolt. Rájuk zárták kívülről a kaput, és Cyrus Smith, Ayrtonnel együtt, nekivágott a keleti partra vezető keskeny ösvény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erre jártak, a füstfelhőkből aláhamvadzó puha vulkáni porréteg födte a talajt. Az erdőben egyetlen négylábú állatot sem láttak. A madarak is mind elmenekültek. Olykor az elsuhanó szellő föl-fölkavarta a hamuréteget, s a két telepes olyan homályos forgatagba került, hogy egymást sem látta. Ilyenkor zsebkendőt szorítottak szemükre, szájukra, mert úgy érezték, hogy máskülönben megvakulnának és megfulladnán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Ayrton ilyen körülmények közt nem haladhatott gyorsan. A levegő, mintha oxigéntartalmát részben fölemésztette volna a vulkáni tűz, oly nehézzé vált, hogy a két telepes némelykor lélegzeni sem bírt. Százlépésenként meg kellett állniok, hogy kilihegjék magukat. Tíz óra is elmúlt hát, mire a mérnök és társa följutott a sziget északnyugati partját kitöltő porfírtömbök és bazaltszirtek sziklahalmazának taréjá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és Cyrus Smith elindult lefelé a meredek rézsűn, s nagyjából ugyanazon a botlasztó, göröngyös ösvényen ereszkedtek alá, amely azon a viharos éjszakán a Dakkar-sírboltba vezette őket. Most, világos nappal kevésbé volt veszélyes a lebocsátkozás, s egyébiránt a sziklák sima, iszamós felületét is hamuréteg borította, úgyhogy a telepesek lába biztonságosabban kapaszkodott meg a lejtő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elérték a part menti, mintegy negyven láb magas dombvállat. Cyrus Smith emlékezett, hogy ez a dombváll enyhe hajlattal lejt alá a tenger színéig. Ámbár az apály éppen mélypontján állt, a part fövénycsíkja mégsem látszott sehol, s a vulkáni portól szennyes hullámok magát a tengerszéli bazaltszikla falat verdest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Ayrton minden nehézség nélkül megtalálták a Dakkar-kripta bejáratát, és megálltak a támaszfal alsó pihenőjét alkotó szirt tövében.</w:t>
      </w:r>
    </w:p>
    <w:p>
      <w:pPr>
        <w:pStyle w:val="Normal"/>
        <w:tabs>
          <w:tab w:val="clear" w:pos="720"/>
          <w:tab w:val="left" w:pos="270" w:leader="none"/>
          <w:tab w:val="right" w:pos="85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kell lennie a bádogcsónaknak? – kérdezte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is van, Smith úr – felelte Ayrton, és odahúzta az ívtornác boltszára alatt rejtőző könnyű vízi járművet.</w:t>
      </w:r>
    </w:p>
    <w:p>
      <w:pPr>
        <w:pStyle w:val="Normal"/>
        <w:tabs>
          <w:tab w:val="clear" w:pos="720"/>
          <w:tab w:val="left" w:pos="277" w:leader="none"/>
          <w:tab w:val="right" w:pos="5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lljunk be,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telepes beszállt a csónakba. A hullámok enyhe ringása nemsokára a kripta alacsony bolthajtása alá sodorta a ladikot, s ott Ayrton tüzet csiholt, majd meggyújtotta a lámpást. Aztán megragadta a két evezőt, Cyrus Smith pedig a ladik orrába tette a világító szerszámot, hogy előrevetítse fényét, majd a kormányhoz ült, és a sírbolt sötétlő mélyének közepébe vezette a bádogcsónakot.</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már nem állt ott, hogy fényszóróinak sugárnyalábjaival beragyogja a vaksötét üreget. A roppant erőforrás táplálta elektromos sugárzás talán még mindig ott terjengett valahol a tenger alján, de a barlang fenekéről, ahol Nemo kapitány pihent, még halovány derengés sem szüremlett föl a felszín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ólámpásuk pisla fénye, bár csekély kört világított be, mégis lehetővé tette, hogy a mérnök a kripta jobb oldali fala mentén befelé kormányozza a csónakot. A magas bolthajtás alatt, legalábbis az üreg elülső részében, síri csönd honolt, de mennél-beljebb haladt a csónak, Cyrus Smith annál tisztábban hallotta a hegy méhének föl-fölmorajló, mély, tompa duhogását,</w:t>
      </w:r>
    </w:p>
    <w:p>
      <w:pPr>
        <w:pStyle w:val="Normal"/>
        <w:tabs>
          <w:tab w:val="clear" w:pos="720"/>
          <w:tab w:val="left" w:pos="223" w:leader="none"/>
          <w:tab w:val="right" w:pos="72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vulkán hangja – mondta a mérn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übörgéseken kívül nemsokára egyebet is észleltek a telepesek: különféle kémiai vegyületek éles szagát, és a kénes gőzök valósággal fojtogatták a mérnök és társa tork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ettől tartott Nemo kapitány! – suttogta Cyrus Smith, és kissé elsápadt az arca. – Végére kell járnunk a dolognak!</w:t>
      </w:r>
    </w:p>
    <w:p>
      <w:pPr>
        <w:pStyle w:val="Normal"/>
        <w:tabs>
          <w:tab w:val="clear" w:pos="720"/>
          <w:tab w:val="left" w:pos="226" w:leader="none"/>
          <w:tab w:val="right" w:pos="58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felelte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nekifeszült az evezőknek, s a bádogcsónak a sírbolt hátsó fala felé sikl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szonöt perccel az után, hogy a telepesek beeveztek a Dakkar-kripta bejáratán, a ladik a barlang szemközti falához ért, és ott megál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föllépett a csónak padjára, és széltében-hosszában végigjártatta lámpása fényét a falon, amely a tűzhányó központi kohójától választotta el a kriptát. Milyen vastag lehet ez a sziklafal? Lehet, hogy száz láb, de lehet, hogy csak tíz, senki sem sejtheti. A föld alatti moraj zúgásából azonban arra lehetett következtetni, hogy nem valami vasta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lőbb vízszintes vonalban vizsgálta végig a falat, aztán az egyik evező végére kötözött lámpással a bazaltfelület magasabb szakaszait is megvilágítot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lig látható finom hajszálrepedéseken, tökéletlenül egybeilleszkedő sziklahasábok résein fanyar füst szivárgott keresztül: ez fertőzte oly fojtogatóvá a barlang légkörét. Hasadások erezték keresztül-kasul a sziklafalat, a szélesebbek néhol csaknem háromlábnyira húzódtak a kripta vizének szintjét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ggodalmasan töprengett. Aztán ismét ezt suttogt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 kapitánynak igaza volt! Itt rejlik a veszedelem, mégpedig micsoda irtózatos veszedel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nem szólt egyetlen szót sem, Cyrus Smith intésére ismét megragadta az evezőt, és félórával utóbb a mérnök és kísérője elhagyta a Dakkar-kriptá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84" w:leader="none"/>
          <w:tab w:val="right" w:pos="736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yrus Smith beszámol társainak vizsgálódása eredményéről – Lázas munka a hajóépítő műhelyben – Utolsó látogatás a karámban – A tűz és a víz küzdelme – Mi maradt meg a szigetből? – A telepesek elhatározzák, hogy vízre bocsátják a hajót – A március 8-ról 9-re virradó éjszak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január 8-án reggel, miután egy napot és egy éjszakát töltöttek a karámban, Cyrus Smith és Ayrton dolguk végeztével visszatértek a Gránitpalot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nyomban egybehívta társait, és közölte velük, hogy a Lincoln-szigetet borzalmas veszély fenyegeti, s azt nem tartóztathatja föl semmilyen emberi hatalo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mondta mély megrendüléstől remegő hangon –, a Lincoln-sziget nem tartozik azok közé a szigetek közé, amelyek addig léteznek, ameddig maga a földgolyó. A Lincoln-szigetet előbb vagy utóbb végpusztulás emészti el, ennek oka magában a szigetben rejlik, s ettől semmi sem mentheti m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őbb egymásra néztek, aztán a mérnökre bámultak. Nem fogták föl szavai értelm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yarázza meg, Cyrus, mit akar ezzel mondani! – kérte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gyarázom – válaszolta Cyrus Smith –, helyesebben megismétlem azt a magyarázatot, amelyet néhány perces négyszemközti beszélgetésünk alkalmával Nemo kapitánytól hallottam.</w:t>
      </w:r>
    </w:p>
    <w:p>
      <w:pPr>
        <w:pStyle w:val="Normal"/>
        <w:tabs>
          <w:tab w:val="clear" w:pos="720"/>
          <w:tab w:val="left" w:pos="226" w:leader="none"/>
          <w:tab w:val="right" w:pos="7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o kapitánytól? – kiáltottak föl a telepesek.</w:t>
      </w:r>
    </w:p>
    <w:p>
      <w:pPr>
        <w:pStyle w:val="Normal"/>
        <w:tabs>
          <w:tab w:val="clear" w:pos="720"/>
          <w:tab w:val="left" w:pos="0" w:leader="none"/>
          <w:tab w:val="right" w:pos="8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z volt utolsó szolgálata, amellyel halála előtt meg akart segíteni minket!</w:t>
      </w:r>
    </w:p>
    <w:p>
      <w:pPr>
        <w:pStyle w:val="Normal"/>
        <w:tabs>
          <w:tab w:val="clear" w:pos="720"/>
          <w:tab w:val="left" w:pos="0" w:leader="none"/>
          <w:tab w:val="right" w:pos="82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utolsó szolgálata? – kiáltotta Pencroff. – Az utolsó szolgálata? Dehogyis! Majd meglátják, hogy Nemo kapitány halála után is segítségünkre lesz!</w:t>
      </w:r>
    </w:p>
    <w:p>
      <w:pPr>
        <w:pStyle w:val="Normal"/>
        <w:tabs>
          <w:tab w:val="clear" w:pos="720"/>
          <w:tab w:val="left" w:pos="0" w:leader="none"/>
          <w:tab w:val="right" w:pos="8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t mondott önnek Nemo kapitány? – kérdezte az újságíró.</w:t>
      </w:r>
    </w:p>
    <w:p>
      <w:pPr>
        <w:pStyle w:val="Normal"/>
        <w:tabs>
          <w:tab w:val="clear" w:pos="720"/>
          <w:tab w:val="left" w:pos="0" w:leader="none"/>
          <w:tab w:val="right" w:pos="82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ák hát meg, barátaim – válaszolt a mérnök. – A Lincoln-sziget helyzete nem olyan, mint a többi csendes-óceáni szigeté, különleges szerkezete, amelyet Nemo kapitány ösmertetett meg velem, előbb vagy utóbb arra vezet, hogy tengermélyi alapzata kimozdul a helyéből…</w:t>
      </w:r>
    </w:p>
    <w:p>
      <w:pPr>
        <w:pStyle w:val="Normal"/>
        <w:tabs>
          <w:tab w:val="clear" w:pos="720"/>
          <w:tab w:val="left" w:pos="0" w:leader="none"/>
          <w:tab w:val="right" w:pos="82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Hogy a Lincoln-sziget kimozdul a helyéből? Ugyan már! – füstölgött Pencroff, és bármennyire tisztelte is a mérnököt, nem állhatta meg, hogy ne vonogassa a vállát.</w:t>
      </w:r>
    </w:p>
    <w:p>
      <w:pPr>
        <w:pStyle w:val="Normal"/>
        <w:tabs>
          <w:tab w:val="clear" w:pos="720"/>
          <w:tab w:val="left" w:pos="0" w:leader="none"/>
          <w:tab w:val="right" w:pos="82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lgasson meg, Pencroff – folytatta a mérnök. – Íme, elmondom, mit észlelt Nemo kapitány, és mit észleltem magam is tegnap, a Dakkar-kripta átvizsgálásakor. Ez az üreg a sziget mélyébe, egészen a vulkánig hatol, és a tűzhányó hegy központi kürtőjétől csupán a barlang hátsó fala választja el. Mármost, ezt a falat repedések és hasadasok barázdálják, s ezeken át máris kénes gázok szivárognak ki a tűzhányó belsejéből…</w:t>
      </w:r>
    </w:p>
    <w:p>
      <w:pPr>
        <w:pStyle w:val="Normal"/>
        <w:tabs>
          <w:tab w:val="clear" w:pos="720"/>
          <w:tab w:val="left" w:pos="0" w:leader="none"/>
          <w:tab w:val="right" w:pos="8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án? – kérdezte Pencroff, és bőszen ráncolta homlokát.</w:t>
      </w:r>
    </w:p>
    <w:p>
      <w:pPr>
        <w:pStyle w:val="Normal"/>
        <w:tabs>
          <w:tab w:val="clear" w:pos="720"/>
          <w:tab w:val="left" w:pos="0" w:leader="none"/>
          <w:tab w:val="right" w:pos="8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án megállapítottam, hogy a rések egyre tágulnak, a bazaltfal mindinkább meghasadozik a belső nyomástól, és előbb vagy utóbb, valószínűleg rövid időn belül utat enged az üreget kitöltő tengervíznek…</w:t>
      </w:r>
    </w:p>
    <w:p>
      <w:pPr>
        <w:pStyle w:val="Normal"/>
        <w:tabs>
          <w:tab w:val="clear" w:pos="720"/>
          <w:tab w:val="left" w:pos="0" w:leader="none"/>
          <w:tab w:val="right" w:pos="8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vágta rá Pencroff, aki még mindig tréfálkozni próbált. – A víz kioltja a tüzet, s azzal mindennek vége les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mindennek vége lesz! – felelte Cyrus Smith. – Aznap, amikor a tengervíz betódul az áttört falon át, elönti a központi krátert, és lehatol a sziget gyökeréig, ahol a kitörésre váró anyag fortyog, s aznap, Pencroff, a Lincoln-sziget éppúgy a levegőbe röpül, ahogy fölrobbanna Szicília is, ha a Földközi-tenger az Etnába ömöln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olyan határozottan jelentette ki mindezt, hogy a telepeseknek eszükbe sem jutott semmiféle ellenvetés. Megértették, mekkora veszedelem fenyegeti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iránt meg kell mondanunk, hogy Cyrus Smith egyáltalán nem túlzott. Sokan jutottak már arra az ötletre, hogy mivel csaknem valamennyi vulkán tó vagy tenger partján emelkedik, a tenger vagy a tó vizével oltsák ki ezeket a tűzhányókat. Azt azonban nem tudták ezek az okoskodók, hogy mit kockáztatnának ezzel a kísérlettel: úgy fölrobbantanák a földgömb egy részét, mint valamely túlfűtött kazánt. Ha a víz több ezer foknyi forróságra hevített, zárt térbe tódul, akkor ott olyan hirtelenséggel válik gőzzé, hogy nincs az a vastag földkéreg, amely ekkora nyomásuk ellenál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ehetett hát semmi kétségük, hogy a szigetet szörnyűséges megrázkódtatás fenyegeti, mégpedig a közeli jövőben, mert a Lincoln-sziget csak addig létezik, amíg a Dakkar-kripta hátfala be nem szakad. És ez nem hónapok, nem is hetek, hanem napok, sőt talán csupán órák kérdés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ső érzése mélységes fájdalom volt! Nem is közvetlenül fenyegető veszedelmükkel törődtek, hanem,arra gondoltak, hogy a földre, amely menedéket adott nekik, a szigetre, amelynek talaját ők művelték meg, amelyet annyira megszerettek, s amelynek fölvirágoztatására annyi tervet szőttek, menthetetlen megsemmisülés vár! Mennyi munkájuk, mennyi igyekezetük megy vele veszendőb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rcán kövér könnycsepp gördült alá, még csak nem is próbálta titkol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s ideig beszélgettek még. Azt latolgatták, számíthatnak-e még egyáltalán valamilyen kedvező fordulatra; de végeredményképpen megállapították, hogy egyetlen veszteni való percük sincs: a vitorlás építését minden erővel siettetniök kell, mert ez a Lincoln-sziget lakóinak egyetlen menekülési lehető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 kéz nekilátott az ácsolásnak. Ugyan mire való is lett volna most aratni, terményt behordani, vadászni, a Gránitpalota élelmiszerkészleteit gyarapítani? A raktár és az éléskamra készlete bármilyen hosszú átkelésre is bőségesen fedezte a telepesek szükségleteit. Most csak az a fontos, hogy a hajó használható állapotban legyen, mielőtt az elkerülhetetlen katasztrófa valóban bekövetkezi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zas buzgalommal fogtak neki megint a munkának. Január 23-ig a fele palánkozatot fölrakták a hajóra. A tűzhányó csúcsán egyelőre semmiféle változás nem mutatkozott. Mindeddig csak lánggal és izzó kődarabokkal elegyes gőz és füst fakadt föl a kráterből. De a 23-ról 24-re virradó éjszakán a lávatömegek elérték a tűzhányó első emeletét, és nyomásuk lesodorta a hegy kalap alakú kúpját. Szörnyű robaj hallatszott. A telepesek az első pillanatban azt hitték, hogy a sziget máris kimozdult a helyéből. Hanyatt-homlok rohantak ki a Gránitpalotából.</w:t>
      </w:r>
    </w:p>
    <w:p>
      <w:pPr>
        <w:pStyle w:val="Normal"/>
        <w:tabs>
          <w:tab w:val="clear" w:pos="720"/>
          <w:tab w:val="left" w:pos="309" w:leader="none"/>
          <w:tab w:val="right" w:pos="59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két órára járt az idő.</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gbolt merő lángban állt. A felső kúp – az egész ezer láb magas, sok milliárd font súlyú hegytömeg – mindenestül a szigetre zúdult, olyan erővel, hogy a talaj belerendült. A kúp szerencsére észak felé konyult, és most a vulkán és a tenger közt húzódó homok- és tufasivatagra zuhant. A most már öblösen tátongó kráterből olyan vakító fény lövellt a mennyboltra, hogy a visszasugárzás közismert tüneménye folytán a levegő is fehéren izzónak rémlett. Ugyanekkor az újonnan keletkezett hegycsúcson fölgyülemlő láva – tele medencéből kicsurranó víz módjára – széles zuhatag alakjában özönlött szét a lejtőn, s ezernyi tűzkígyó tekeredett lefelé a tűzhányó hegy oldalán.</w:t>
      </w:r>
    </w:p>
    <w:p>
      <w:pPr>
        <w:pStyle w:val="Normal"/>
        <w:tabs>
          <w:tab w:val="clear" w:pos="720"/>
          <w:tab w:val="left" w:pos="234" w:leader="none"/>
          <w:tab w:val="right" w:pos="74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arám! A karám! – kiáltótt föl Ay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 új kráterből egyenesen a karám felé patakzott a láva, következésképpen a sziget termékeny részeire, a Vörös-patak forrásvidékére és a Fénymadár-erdőre tehát azonnali pusztulás vá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kiáltására a telepesek az onaggák istállójába rohantak. A két állatot befogták a kordéba. Valamennyiüknek ugyanegy gondolat járt az eszében! Mennél gyorsabban a karámba kell jutniok, és ki kell szabadítaniok ónnan a bezárt állatok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árom óra sem volt, amikor már a karámhoz értek. A kerítés mögül siralmas bőgés hallatszott, jeléül a muflonok és a vadkecskék iszonyú rémületének. Az egyik izzó, cseppfolyós vulkáni patak már a legelőre ömlött, és fölperzselte a palánk felét. Ayrton egyetlen rántással föltépte a karám kapuját, és az állatok eszeveszetten száguldottak szanaszéjjel a 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ával később a bugyborgó láva teljesen elborította a karámot, gőzzé forralta az udvarán keresztül csörgedező csermely vizét, lángba borította a kunyhót – úgy égett, akár a fölgyújtott szalmakazal –, és fölemésztette a deszkakerítést. A karámnak híre-hamva sem marad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üzdeni akartak a láva betörése ellen, meg is kísérelték, hogy szembeszálljanak vele, de mindhiába, hiszen e hatalmas elemi csapással szemben az ember teljességgel tehetetl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virradt január huszonnegyedik napja. Cyrus Smith és társai, mielőtt hazatérnének a Gránitpalotába, meg akarták állapítani a lávaözön végleges irányát. A talaj a Franklin-hegytől általában a keleti part felé lejtett, s ezért a telepeseknek attól kellett félniök, hogy ha a Fénymadár-erdő sem tartóztatja föl a lávafolyamot, akkor egészen a Kilátó-fennsíkig hömpölyög alá.</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ó megvédelmez bennünket – mondta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 válaszolta Cyrus Smith, de csak ezt az egy szót felel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erettek volna átjutni arra a homoklapályra, amelyre a Franklin-hegy felső kúpja rázuhant, de a lávafolyam útjukat állta. A tűzözön egyik ága a Vörös-patak völgyét követte, másik ága a Zuhatag-patakét, és útjában gőzzé sustorogtatta mindkét patak vizét. A telepesek arra még csak nem is gondolhattak, hogy átkeljenek a lávaözönön, sőt egyre hátrébb kellett vonulniok előle. A lefejezett tűzhányó fölismerhetetlenné torzult. Ahol régebben a kráter szája nyílt, ott most sík, lapos tető látszott. A déli és a keleti oldalon egy-egy nyílás szakadt föl, és mindkettő szüntelenül ontotta a lávát, s ekként két, egymástól elkülönült lávaáradat ömlött alá a hegymeredés lyen. Az új kráter fölött kavargó füstpamatok és gázfelhők sűrű páratömegekkel vegyültek össze, s az egész egyveleg vaskos gomolyokban terjengett a sziget fölé. Hatalmas villámcsapások dörrenései keveredtek a hegy morajába. A kráter torkából sziporkázva lángoló szikrák szökkentek a magasba, némelyiket több mint ezerlábnyira hajította föl a kitörés ereje; az izzó kődarabok szétrobbantak a sziget fölött elterülő felhőben, és kartácsbomba tölteteként záporoztak vissza a földre. A mennybolt újabb meg újabb villámcsapásokkal felelt a vulkán kitörésér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Fénymadár-erdő szélén kerestek menedéket, de reggel hét óra tájban már ott is tarthatatlanná vált a helyzetük. Már nemcsak a körülöttük egyre-másra szerteröpdöső kőtörmelék és szilánkzápor zuhogásától kellett tartamok, hanem a Vörös-patak medréből kiáradó láva még azzal is fenyegette őket, hogy elönti a karámból hazavezető utat. Az erdőszéli szálfák már tüzet is fogtak, a hirtelen gőzzé sisteredő belső nedvek úgy repesztették szanaszéjjel a törzsüket, mint megannyi röppentyű hüvelyét; a kevésbé nedvdús fák egyelőre érintetlenül meredeztek az izzó áradás közepet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hazafelé indultak a Karám úton. Lassan haladtak, úgyszólván lépésről lépésre adták föl a terepet. A talaj lejtőssége miatt azonban a lávafolyam egyre gyorsabban hömpölygött kelet felé; az első ömlenytömegek csakhamar szilárd kőzetté dermedtek, de újabb meg újabb égő lepényrétegek özönlöttek keresztül rajtu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alatt a lávafolyam egyik főága egyre fenyegetőbb nyomulással tört előre a Vörös-patak völgyében. Az erdőnek ez a része már lángban állt; a törzsek töve recsegve-ropogva sült a forró lávában, lombjuk fölött már roppant, sötét füstgomolyok feketél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torpantak a tószegélyen, félmérföldnyire a Vörös-patak torkolatától. Élet és halál kérdése dől most el számu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szokta, hogy a nehéz helyzetekkel józan mérlegelés alapján nézzen szembe, s mivel tudta, hogy olyan emberekkel van dolga, akik el bírják visélni az igazságot, bármilyen lesújtó is az, így szólt ekkor barátaihoz:</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tó föltartóztatja a lávafolyót, akkor a sziget egy része megmenekül a teljes pusztulástól, ha ellenben benyomul a Vadnyugat-vadonba is, akkor egyetlenegy fa, egyetlenegy fűszál sem marad meg a sziget felszínén. Akkor pedig már legföljebb csak a letarolt, kopár sziget fölrobbanása szabadíthat meg bennünket a lassú éhhaláltó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ne is dolgozzunk tovább? Hagyjuk félbe a hajóépítést?! – kiáltotta Pencroff, és kezét karba fonta, lábával pedig nagyot dobban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Cyrus Smith –, az ember teljesítse végsőkig a kötelesség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 lávafolyam, amely ezalatt sorra emésztette el a szépséges szálfákat, utat tört magának egészen a tó partjáig. Ott a talaj körös-körül kútkávaként föltüremlett valamelyest: ha ez a perem némiképp magasabb, akkor talán elegendő is lett volna, hogy föltartóztassa a torlódó lávaözönt.</w:t>
      </w:r>
    </w:p>
    <w:p>
      <w:pPr>
        <w:pStyle w:val="Normal"/>
        <w:tabs>
          <w:tab w:val="clear" w:pos="720"/>
          <w:tab w:val="left" w:pos="212" w:leader="none"/>
          <w:tab w:val="right" w:pos="67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unkára! – kiáltotta Cyrus Smith.</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yomban megértették a mérnök szándékát. Gátak közé kell szorítaniok a tűzáradatot, hogy ezzel a tó tájára tereljé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 ácsszérűbe rohantak. Ásót, csákányt, baltát ragadtak, és kidöntött fákkal, fölhányt földdel néhány óra alatt sikerült három láb magas és néhány száz láb hosszú védőgátat emelniök. Amikor véget ért a munka, úgy érezték, mindössze néhány percig dolgoz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eje is volt, hogy elkészüljenek. A cseppfolyós anyagok csaknem azonnal elérték a védősánc alsó részét. A lávaömleny úgy földuzzadt, mint partjai közül kitörni készülő folyam, s már-már úgy látszott, hogy átcsap az egyetlen akadályon, s aztán elárasztja az egész Vadnyugat-vadont… A támfal azonban helytállt, s az izzó áradat, egy percnyi szívdermesztő tétovázás után, húszlábnyi magasságból a Grant-tó vizébe zúdu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zihálva, némán, mozdulatlanul nézték a két elem küzdelmét.</w:t>
      </w:r>
    </w:p>
    <w:p>
      <w:pPr>
        <w:pStyle w:val="Normal"/>
        <w:tabs>
          <w:tab w:val="clear" w:pos="720"/>
          <w:tab w:val="left" w:pos="248" w:leader="none"/>
          <w:tab w:val="right" w:pos="49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csoda látvány!</w:t>
      </w:r>
    </w:p>
    <w:p>
      <w:pPr>
        <w:pStyle w:val="Normal"/>
        <w:tabs>
          <w:tab w:val="clear" w:pos="720"/>
          <w:tab w:val="left" w:pos="241" w:leader="none"/>
          <w:tab w:val="right" w:pos="53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űz és víz viaskodás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toll tudná leírni ezt a borzalmasan csodálatos jelenetet, s milyen ecset tudná lefesteni?</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sivítva sisteredett gőzzé a bugyborgó láva hevétől. A levegőbe törő gázok elképzelhetetlen magasságokig fölörvénylettek, olyan szilajsággal, mintha valamilyen óriási kazán hirtelen kinyílt szelepeiből tódultak volna elő. Ám bármennyire jelentős mennyiségű víztömeg rengett is a tóban, előbb vagy utóbb el kellett párolognia, hiszen a beletorkolló patakok mind kiapadtak, a lávafolyam viszont kimeríthetetlen forrásból táplálkozott, és újabb meg újabb hullámokban, szüntelenül ontotta a tóba fehéren izzó, cseppfolyós anyag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óba hömpölygő első lávahullámok szinte azonnal megszilárdultak, s az ömleny annyira fölgyüremlett, hogy felső rétegei kimagaslottak a tó vizéből. Felületén újabb meg újabb lávatömegek ömlöttek végig, ezek szintén hamarosan kővé dermedtek, de továbbra is fölfelé gyurmálódtak a tó közepe felé. Úgy rémlett, hogy a fölhalmozódó láva nemsokára teljesen föltölti a tavat, amelynek a vízfölöslege egyébiránt sehol sem öntött ki a medréből, hanem gőzzé forrva illant el belő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ülsiketítő süvítés, sistergés, zubogás hasított át a levegőn, s a szél sodorta gőz esővé lecsapódva záporozott a tengerbe. A lávatöltés egyre növekedett, és a kővé meredt magmatömbök egymás hegyére-hátára tornyosu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inap még oly csöndes víztömeg helyét most roppant, füstölgő sziklahalmaz foglalta el, mintha a tó feneke fölpúposodott volna, és ezer meg ezer zátonyt emelt volna a víz színe fölé. Képzeljük azt, hogy valamely tó vizét hatalmas orkán korbácsolja, és a fölcsapó habok jégkeményre fagynak holmi hirtelen támadt húszfokos hidegben – s akkor fogalmat alkothatunk magunknak arról, mivé vált a Grant-tó három órával a sebes ömlésű, ellenállhatatlan erejű lávafolyam bezúdulása után.</w:t>
      </w:r>
    </w:p>
    <w:p>
      <w:pPr>
        <w:pStyle w:val="Normal"/>
        <w:tabs>
          <w:tab w:val="clear" w:pos="720"/>
          <w:tab w:val="left" w:pos="244" w:leader="none"/>
          <w:tab w:val="right" w:pos="6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a tűz győzte le a vi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telepeseket illeti, számukra mindazonáltal szerencsés körülményt jelentett, hogy a lávaömlés-a Grant-tó felé kanyarod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mindenesetre néhány napos haladékot nyertek. A Kilátó-fennsík, a Gránitpalota és a hajóépítő műhely egyelőre megmenekült…</w:t>
      </w:r>
    </w:p>
    <w:p>
      <w:pPr>
        <w:pStyle w:val="Normal"/>
        <w:tabs>
          <w:tab w:val="clear" w:pos="720"/>
          <w:tab w:val="left" w:pos="1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ezt a néhány napot arra kell fölhasználniok, hogy a hajóra rászögezzék a még hiányzó palánkozatot, és gondosan eltömítsék a réseket. Amint ezzel elkészülnek, tüstént vízre bocsátják a hajót, és valamennyien fölköltöznek a fedélzetére; a vitorlázatot és kötélzetet majd csak akkor szerelik föl, ha már a hajó saját elemébe jutott, s a vízen úszik. A telepeseknek azonban folyvást attól kellett rettegniök, hogy a sziget darabokra szakad, és mindenestül elpusztul, tehát a szárazföld nem nyújthat már menedéket lakóinak. Az eladdig oly biztonságosnak vélt Gránitpalota tömör sziklafalai bármely pillanatban összeomolhatnak!</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hat napon át, vagyis 25-től egészen 30-ig a telepesek húsz ember munkáját végezték. Alig pihentek egy-egy órát, s a kráterből elősárgálló lángoszlopok világosságánál még az éjszakát is végigdolgozták.</w:t>
      </w:r>
    </w:p>
    <w:p>
      <w:pPr>
        <w:pStyle w:val="Normal"/>
        <w:tabs>
          <w:tab w:val="clear" w:pos="720"/>
          <w:tab w:val="left" w:pos="19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ulkáni anyagok ugyan még mindig özönlöttek a tűzhányó oldalából, de a kitörés szilaj bősége már alábbhagyott. Nagy szerencséjük volt ez a telepeseknek, mert a Grant-tó medre már csaknem színültig megtelt: ha netán újabb lávatömegek tódulnak hegyébe a régieknek, ekkor mindenképpen kiöntenek a Kilátó-fennsíkra és a fövénypartra.</w:t>
      </w:r>
    </w:p>
    <w:p>
      <w:pPr>
        <w:pStyle w:val="Normal"/>
        <w:tabs>
          <w:tab w:val="clear" w:pos="720"/>
          <w:tab w:val="left" w:pos="205"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innenső fele tehát részben védelmet nyert, a keleti oldalát azonban nem óvta semmi.</w:t>
      </w:r>
    </w:p>
    <w:p>
      <w:pPr>
        <w:pStyle w:val="Normal"/>
        <w:tabs>
          <w:tab w:val="clear" w:pos="720"/>
          <w:tab w:val="left" w:pos="21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Zuhatag-patak széles, mindkét oldalt lesuvadó, meredek völgyén aláhömpölygő lávafolyamnak semmi sem szegte útját. Az izzó, cseppfolyós ásványi anyag szétömlött a Vadnyugat-vadonban. Az évnek ez a perzselően meleg nyári szaka amúgy is kiszikkasztotta a fákat, a rengeteg tehát tüstént tűzbe borult, és a lángok a törzsek tövéről és lomboronájuk legtetejéről egyaránt továbbharapództak, a tűzvész rohamosan terjedt az ágas-bogas gallyak köz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rémlett, hogy a sebes erdőtűz még a fák tövében tovább és tovább hatoló lávaáradatot is megelőzi a gyors tarolásban. A ragadozó és növényevő állatok, jaguárok, vadkanok, vízidisznók, lajhárok, bundás és tollas vadak őrjöngő félelmükben a Hála-folyó partjára és a Léggömb-kikötőn túlra, a Hullámkacsa-mocsárba menekül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azonban annyira elfoglalta munkájuk, hogy ügyet sem vetettek a vadakra, még a legfélelmetesebbekkel sem törődtek. A Gránitpalotából egyébiránt végleg kiköltöztek, de a Kéményben sem kerestek menedéket, hanem sátor alatt tanyáztak, a Hála-folyó torkolatáná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minden áldott nap ellátogatott a Kilátó-fennsíkra. Néhányszor Harbert is elkísérte őket, Pencroff azonban egyszer sem tartott velük, mert látni sem akarta az oly irtóztatóan eltorzult, földúlt sziget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 valóban vigasztalan látványt nyújtott. Erdős részét teljesen csupasszá tarolta a láva. Egyetlen zöld facsoport emelkedett csak ki a pusztaságból, valahol a Kígyó-félsziget csúcsa táján. Itt is, ott is szénné üszkösült, pőre rönkök meredeztek a magasba. A kisorvadt rengeteg maradványa még a Hullámkacsa-mocsárnál is sivárabb képet mutatott. Ahol valaha csodálatosan zöldellő növényzet pompázott, ott most vulkáni tufakövületek kusza halmaza borította a talaj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uhatag-patak és a Hála-folyó medréből egyetlen csepp víz sem szivárgott immár a tenger felé, s a telepeseknek még szomjúságuk csillapítására sem maradt volna elegendő édesvizük, ha a Grant-tó egy részét nem kíméli meg a lávaömlés. Szerencsére azonban amolyan tengerszemféle keletkezett a tó déli csücskében: a sziget egész ivóvízkészlet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nyugaton éles körvonalakban rajzolódtak a láthatárra a tűzhányó zegzugos taréjú, alsó hegyvonulatai, mintha megannyi gigászi karom marcangolná a televényt. Milyen gyötrelmes, milyen szívszaggató, milyen elborzasztó látományként kínozta mindez a telepeseket, akik mindeddig termékeny, erdő födte, csermelyek öntözte, veteményekben dúskáló földön éltek, most pedig, szinte egyik pillanatról a másikra, kietlen sziklasivatag lávától eliszapolt enyészetébe száműzettek, ahol már betevő falatjukat sem szerezhetnék meg, éhen vesznének, ha boldogabb időkben nem gyűjtöttek volna tartalékokat!</w:t>
      </w:r>
    </w:p>
    <w:p>
      <w:pPr>
        <w:pStyle w:val="Normal"/>
        <w:tabs>
          <w:tab w:val="clear" w:pos="720"/>
          <w:tab w:val="left" w:pos="248" w:leader="none"/>
          <w:tab w:val="right" w:pos="8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facsaró látvány! – sóhajtott föl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z, Spilett barátom – felelte a mérnök. – Csak azt adná meg az ég, hogy időben elkészítsük egyetlen menedékünket,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tetszik, hogy a tűzhányó valamelyest megnyugodott… nem találja, kedves Cyrus? Még javában okádja ugyan a lávát, de ha nem tévedek, már nem olyan ijesztő bőséggel, mint eleddi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sajnos, nem sokat tesz – válaszolta Cyrus Smith. A tűz még mindig ugyanúgy izzik a hegy belsejében, és a tenger bármelyik pillanatban rázúdulhat. Mi úgy élünk itt, mint valamilyen hajón, amelyen elolthatatlan tűzvész dühöng, az utasok pedig tudják, hogy a láng előbb vagy utóbb becsap a puskaporos kamrába, de nem tehetnek ellene semmit! Jöjjön, Spilett, jöjjön, ne vesztegessük az idő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yolc napon, vagyis a február 7-ig terjedő időben, szakadatlanul ömlött a láva, a kitörések azonban szűkebb határok közt zajlottak le. Cyrus Smith főként attól rettegett, hogy a cseppfolyós vulkáni anyag elönti a partot is, és ebben az esetben nem kíméli meg a hajóácsműhelyt sem. A telepesek mindazonáltal ezekben a napokban ismételten úgy érezték, hogy a sziget egész szerkezetében meg-megrendül, és ez szerfölött nyugtalanította ők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20-án már csak egy hónap hiányzott a hajó vízre bocsátásához.</w:t>
      </w:r>
    </w:p>
    <w:p>
      <w:pPr>
        <w:pStyle w:val="Normal"/>
        <w:tabs>
          <w:tab w:val="clear" w:pos="720"/>
          <w:tab w:val="left" w:pos="223" w:leader="none"/>
          <w:tab w:val="right" w:pos="57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áll-e addig a szig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Cyrus Smith úgy tervezték, hogy mihelyt sikerül eléggé vízállóvá szigetelniök a bordázatot, azonnal tengerre bocsátják a hajót. A fedélzetet, a belső berendezést és a vitorlázatot majd utóbb szerelik föl, egyelőre az a legfontosabb, hogy a telepesek biztos menedékhez jussanak valahol a szigeten kívül. Még az is lehet, hogy a hajót elvontatják a Léggömb-kikötőbe, vagyis mennél távolabb a kitörés gócától; a Hála-folyó torkolatánál, a Menedék-zátony és a gránitfal közti csatornán ugyanis az a veszély fenyegette, hogy a földrétegek elsuvadása esetén összeroncsolják a leomló sziklatömbö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teljes erejükből azon igyekeztek, hogy mielőbb befejezzék a hajó törzsének összeácsolás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3-án már úgy számították, hogy tíz napon belül vízre bocsáthatják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zdett visszatérni a bizakodás a szívekbe, s a szigeten tartózkodásuk negyedik esztendejében oly sok kemény megpróbáltatást kiállott telepesek ismét reménykedtek! Pencroff maga is már-már ocsúdni látszott ama búskomor szótlanságból, amely birodalmuk romjai és pusztulása láttán eluralkodott rajta. Most már csak a hajóra gondolt, abban összpontosult minden reménység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készülünk vele! – biztatta a mérnököt. – Elkészülünk vele, Cyrus úr, de éppen ideje is lesz, mert már múlófélben van a nyár, és nemsokára benne leszünk a napéjegyenlőség időszakában. Sebaj, legföljebb kikötünk a Tabor-szigeten, és ott majd csak kihúzzuk a telet! A Tabor-sziget a Lincoln-sziget után! Ah, micsoda szörnyűség!… Sose hittem bizony, hogy ezt kell megérnem!</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iessünk! – felelte a mérnök rendíthetetlen nyugalomma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gyetlen percet sem veszítve csak dolgoztak, dolgoztak tovább.</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ndez akkor is megtörtént volna, gazdám, ha élne még Nemo kapitány? – kérdezte Nab néhány nappal később Cyrus Smithtől.</w:t>
      </w:r>
    </w:p>
    <w:p>
      <w:pPr>
        <w:pStyle w:val="Normal"/>
        <w:tabs>
          <w:tab w:val="clear" w:pos="720"/>
          <w:tab w:val="left" w:pos="255" w:leader="none"/>
          <w:tab w:val="right" w:pos="61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Nab – felelte a mérnök.</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bizony nem hiszem! – súgta Pencroff a néger fülébe.</w:t>
      </w:r>
    </w:p>
    <w:p>
      <w:pPr>
        <w:pStyle w:val="Normal"/>
        <w:tabs>
          <w:tab w:val="clear" w:pos="720"/>
          <w:tab w:val="left" w:pos="262"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sem! – válaszolta Nab mélységes meggyőződ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első hetében a Franklin-hegy újra fenyegetően jelentkez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Üvegszálszerűen szúróssá jegecesedett lávaszilánkok zápora esőzött a szigetre. A kráter ismételten megtelt lávával, s az izzó magma a vulkán mindkét oldalán kiöntött. A tűzfolyam végigzúdult a már megszilárdult tufarétegeken, és letarolta azokat az ösztövér fatörzscsonkokat is, amelyek annak idején ellenálltak az első kitörésnek. A láva ezúttal a Grant-tó délnyugati partja mentén ömlött végig, túláradt a Glicerin-patakon, és betódult a Kilátó-fennsík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utóbbi csapás, amely a telepesek művét érte, mélyen lesújtotta valanennyiüket. A malomból, a majorság épületeiből, az istállókból semmi sem maradt. A riadt szárnyasok százfelé menekültek. Top és Jup is sokféle jelét adta a legnagyobb rémületnek, és ösztönös borzadásuk közeli katasztrófát jóso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állatvilágának jó része már az első kitöréskor odaveszett. Az életben maradottak a Hullámkacsa-mocsárban találtak menedékre, kivéve azt a néhányat, amely a Kilátó-fennsíkon rejtőzött el. Végül azonban ez az utolsó oltalmuk is elpusztult, s a gránitfal peremén átcsapó lávapatakok tűzzuhatagként özönlöttek le a fövénysávr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incs toll, amely leírhatná a látvány iszonyú fönségességét! Éjnek évadján olvadt érc „Niagara” zuhogott le a magasból, fölötte szikrázó gőzfelhők gomolyogtak, alatta pedig fehéren izzó lávatömegek bugyborogtak a fövényparto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st már utolsó mentsvárukba szorultak, és noha a hajótörzs felső eresztékeit még nem dugarozták kellőképpen kátránytömítéssel, elhatározták, hogy a vízi járművet mindenképpen tengerre bocsátjá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Ayrton tüstént nekifogott a készületeknek, hogy másnap, március 9-én hajnalban vízre eresszék a haj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a március 8-ról 9-re virradó éjszakán mérhetetlen gőzoszlop tört föl a kráterből, és irtózatos dörej közepette több mint háromezer lábnyira tornyosult a sziget fölé. A Dakkar-kripta belső fala nyilvánvalóan engedett a gázok nyomásának, beomlott, s a tengervíz a központi kürtőn keresztül bezúdult a tűzokádó torokba, s ott tüstént gőzzé for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áter maga azonban szöknek bizonyult, a tömérdek vízgőz nem talált benne elégséges kivezető ut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gőeget hirtelen akkora robbanás döreje reszkettette meg, amelyet százmérföldnyire is hallani lehet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hegydarabok omlottak a Csendes-óceánba, és néhány perc múltán tenger borította azt a helyet, ahol nemrégen még a Lincoln-sziget virágzott.</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94" w:leader="none"/>
          <w:tab w:val="right" w:pos="696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agános szikla a Csendes-óceán közepén – A Lincoln-sziget telepeseinek végső menedéke – A halál árnya – Páratlan segítség – Miért és hogyan talált a D u n c a n a Lincoln-sziget helyére? – Nemo kapitány utolsó jócselekedete – Sziget a szárazföldön – Nemo kapitány sírj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Csendes-óceán habjaiból harminc láb hosszúságú és tizenöt láb szélességű, magános sziklahát emelkedett ki, mindössze tízlábnyira, az egyetlen szilárd pont, amelyen nem csapott át az árada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yi maradt meg a Gránitpalota roppant bazalttömbjébő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fal előbb megingott, aztán kizökkent a helyéből, s végül összeomlott, de a nagyterem néhány sziklája úgy halmozódott egymásra, hogy kiemelkedő szirtet képezett. Körülötte minden mást elnyelt a mélység: vízbe süllyedt a Franklin-hegy alsó kúpja, amelyet darabokra zúzott a robbanás, a Cápa-öböl két láva-állkapcsa, a Kilátó-fennsík, a Menedék-zátony, a gránitsziklás Léggömb-kikötő, a bazaltboltozatú Dakkar-kripta, sőt eltűnt még a kitörés gócától oly távol eső hosszú Kígyó-félsziget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Lincoln-szigetből nem maradt egyéb, mint az a talpalatnyi szikladarab, amelyen most a hat telepes és kutyájuk, Top, menedéket talá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gylábúak is mind elpusztultak a katasztrófában, a madarakat éppúgy, mint a sziget állatvilágának megannyi más képviselőjét sziklák morzsolták össze, vagy a tengerbe fúltak; szegény, szerencsétlen Jup szintén valamelyik sziklahasadékban lelte halálá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Harbert, Pencroff, Nab és Ayrton is csak azért menekült meg, mert amikor a sziget törmelékei mindenfelől zuhogtak körülöttük, őket sátrukból a tengerbe röpítette a robbaná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re ismét a víz felszínére buktak, nem láttak egyebet, mint fél kötélhossznyira ezt a sziklaroncsot: odaúsztak, és fölkapaszkodtak a tetejére.</w:t>
      </w:r>
    </w:p>
    <w:p>
      <w:pPr>
        <w:pStyle w:val="Normal"/>
        <w:tabs>
          <w:tab w:val="clear" w:pos="720"/>
          <w:tab w:val="left" w:pos="226" w:leader="none"/>
          <w:tab w:val="right" w:pos="72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lenc napja tengődtek már ezen a szir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icske élelem – a Gránitpalota raktárából hordták ki, még az összeomlás előtt –, néhány korty fölgyülemlett esővíz egy sziklahorpadásban: ez most a boldogtalanok minden tulajdona. Utolsó reményük, a hajó, szilánkokra tört szét. A sziklazátonyt tehát semmiképpen sem hagyhatják el. Tüzük nincs, sőt lehetőségük sincs, hogy csiholjanak.</w:t>
      </w:r>
    </w:p>
    <w:p>
      <w:pPr>
        <w:pStyle w:val="Normal"/>
        <w:tabs>
          <w:tab w:val="clear" w:pos="720"/>
          <w:tab w:val="left" w:pos="237" w:leader="none"/>
          <w:tab w:val="right" w:pos="52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usztulásra ítéltett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március 18-án, noha addig is csak a legszükségesebbet fogyasztották, mindössze kétnapi élelmük maradt. Ebben a helyzetben már sem az ész, sem a tudás nem segíthetett rajtuk. Isten kezében volta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őrizte nyugalmát. Gedeon Spilett idegesen, Pencroff pedig szilaj dühvel rótta föl s alá a sziklát. Harbert nem mozdult el a mérnök mellől, úgy tekintett reá, mintha tőle várna segítséget, noha tudhatta, hogy már a mérnök sem segíthet. Nab és Ayrton szemlátomást beletörődtek sorsuk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nyomorúság! Micsoda nyomorúság! – hajtogatta Pencroff minduntalan. – Ha csak egy dióhéjnyi sajkánk volna, hogy a Tabor-szigetre juthassunk rajta! De semmink, semmin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e, hogy Nemo kapitány ezt már nem élhette meg! – mondta egy ízben Nab.</w:t>
      </w:r>
    </w:p>
    <w:p>
      <w:pPr>
        <w:pStyle w:val="Normal"/>
        <w:tabs>
          <w:tab w:val="clear" w:pos="720"/>
          <w:tab w:val="left" w:pos="0" w:leader="none"/>
          <w:tab w:val="right" w:pos="8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öt nap során Cyrus Smith és szerencsétlen társai a legcsekélyebb adagokra szorítkozva sanyarogtak, csupán annyit ettek, hogy éhen ne haljanak. Valamennyien végsőkig elgyöngültek. Harbert és Nab lázálomszerű kábulatában néha már félrebeszélt.</w:t>
      </w:r>
    </w:p>
    <w:p>
      <w:pPr>
        <w:pStyle w:val="Normal"/>
        <w:tabs>
          <w:tab w:val="clear" w:pos="720"/>
          <w:tab w:val="left" w:pos="0" w:leader="none"/>
          <w:tab w:val="right" w:pos="83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lhetett-e bennük ilyen körülmények közt akár csak szemernyi remény is?</w:t>
      </w:r>
    </w:p>
    <w:p>
      <w:pPr>
        <w:pStyle w:val="Normal"/>
        <w:tabs>
          <w:tab w:val="clear" w:pos="720"/>
          <w:tab w:val="left" w:pos="288" w:leader="none"/>
          <w:tab w:val="right" w:pos="6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w:t>
      </w:r>
    </w:p>
    <w:p>
      <w:pPr>
        <w:pStyle w:val="Normal"/>
        <w:tabs>
          <w:tab w:val="clear" w:pos="720"/>
          <w:tab w:val="left" w:pos="288" w:leader="none"/>
          <w:tab w:val="right" w:pos="6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várhattak még?</w:t>
      </w:r>
    </w:p>
    <w:p>
      <w:pPr>
        <w:pStyle w:val="Normal"/>
        <w:tabs>
          <w:tab w:val="clear" w:pos="720"/>
          <w:tab w:val="left" w:pos="0" w:leader="none"/>
          <w:tab w:val="right" w:pos="840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t, hogy hajó húz el a sziklazátony látókörében? De hiszen tápasztalatból tudták, hogy a Csendes-óceánnak ezen a részén soha nem jár hajó! Vagy tán arra számítanak, hogy valamilyen csodálatos vakvéletlen éppen ez idő tájt vezérli a skót jachtot Ayrtonért a Tabor-szigetre? Ez merőben valószínűtlennek látszott, s egyébiránt, még ha a jacht valóban kiköt is a Tabor-szigeten, akkor sem történik egyéb, mint hogy kapitánya átkutatja Ayrton egykori lakhelyét, majd dolgavégezetlenül ismét kihajózik a tengerre, és észak felé, alacsonyabb szélességi fokokra vezényli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t, hiszen a telepesek még nem helyezték el a szigeten az Ayrton hollétét közlő értesítést!</w:t>
      </w:r>
    </w:p>
    <w:p>
      <w:pPr>
        <w:pStyle w:val="Normal"/>
        <w:tabs>
          <w:tab w:val="clear" w:pos="720"/>
          <w:tab w:val="left" w:pos="0" w:leader="none"/>
          <w:tab w:val="right" w:pos="83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A telepesek semmilyen reménységet nem táplálhattak az iránt, hogy valaha is megmenekülnek, és szörnyű halál lesett reájuk: az éhhalál és a szomjhalál martalékául esnek ezen a puszta szirten!</w:t>
      </w:r>
    </w:p>
    <w:p>
      <w:pPr>
        <w:pStyle w:val="Normal"/>
        <w:tabs>
          <w:tab w:val="clear" w:pos="720"/>
          <w:tab w:val="left" w:pos="0" w:leader="none"/>
          <w:tab w:val="right" w:pos="8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Élettelenül hevertek a sziklaroncson, azt sem tudták már, hogy mi történik körülöttük. Csak Ayrton emelte föl utolsó erőfeszítéssel a fejét, hogy kétségbeesett, reményvesztett pillantást vessen a tengersivatagra!… </w:t>
      </w:r>
    </w:p>
    <w:p>
      <w:pPr>
        <w:pStyle w:val="Normal"/>
        <w:tabs>
          <w:tab w:val="clear" w:pos="720"/>
          <w:tab w:val="left" w:pos="0" w:leader="none"/>
          <w:tab w:val="right" w:pos="84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íme, akkor, március 24-nek hajnalán, Ayrton egyszer csak kinyújtott karral a végtelen térség egyik pontja felé mutatott, aztán föltápászkodott, előbb fél térdre, aztán talprá emelkedett, és kezével mintha jeleket adott volna valakinek…</w:t>
      </w:r>
    </w:p>
    <w:p>
      <w:pPr>
        <w:pStyle w:val="Normal"/>
        <w:tabs>
          <w:tab w:val="clear" w:pos="720"/>
          <w:tab w:val="left" w:pos="316" w:leader="none"/>
          <w:tab w:val="right" w:pos="6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ó jelent meg a sziget láthatárá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z a hajó korántsem tévelygett találomra a tengeren. Teljes gőzzel, nyílegyenest a sziklazátony felé tartott; a szerencsétlen telepesek már órákkal korábban észrevehették volna, ha van annyi erejük, hogy figyeljék a horizontot!</w:t>
      </w:r>
    </w:p>
    <w:p>
      <w:pPr>
        <w:pStyle w:val="Normal"/>
        <w:tabs>
          <w:tab w:val="clear" w:pos="720"/>
          <w:tab w:val="left" w:pos="241"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suttogta Ayrton, s azzal ájultan összerogy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mikor Cyrus Smith és társai, gondos ápolás után, visszanyerték eszméletüket, egy gőzhajó kajütjében találták magukát, és nem értették, hogyan szabadultak a haláltól.</w:t>
      </w:r>
    </w:p>
    <w:p>
      <w:pPr>
        <w:pStyle w:val="Normal"/>
        <w:tabs>
          <w:tab w:val="clear" w:pos="720"/>
          <w:tab w:val="left" w:pos="216" w:leader="none"/>
          <w:tab w:val="right" w:pos="82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egyetlen szava mindenre magyarázatot adott.</w:t>
      </w:r>
    </w:p>
    <w:p>
      <w:pPr>
        <w:pStyle w:val="Normal"/>
        <w:tabs>
          <w:tab w:val="clear" w:pos="720"/>
          <w:tab w:val="left" w:pos="216" w:leader="none"/>
          <w:tab w:val="right" w:pos="827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suttogta az egykori fegyenc.</w:t>
      </w:r>
    </w:p>
    <w:p>
      <w:pPr>
        <w:pStyle w:val="Normal"/>
        <w:tabs>
          <w:tab w:val="clear" w:pos="720"/>
          <w:tab w:val="left" w:pos="226" w:leader="none"/>
          <w:tab w:val="right" w:pos="678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ismételte Cyrus Smith.</w:t>
      </w:r>
    </w:p>
    <w:p>
      <w:pPr>
        <w:pStyle w:val="Normal"/>
        <w:tabs>
          <w:tab w:val="clear" w:pos="720"/>
          <w:tab w:val="left" w:pos="226" w:leader="none"/>
          <w:tab w:val="right" w:pos="67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karját az ég felé tárva, fölkiálto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mindenható Isten, mégiscsak azt akartad, hogy megmeneküljünk!…</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Glenarvan lord jachtja vette fedélzetére a telepeseket; ekkor már Robert Grant – Grant kapitány fia – teljesített rajta kapitányi szolgálatot, s azért küldték a Tabor-szigetre, hogy keresse meg Ayrtont, és tizenkét évi száműzetés után vigye vissza hazájáb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tehát megmenekültek, és a hajó már hazafelé is tartott velü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obert kapitány – kérdezte Cyrus Smith a gőzös parancsnokától –, vajon hogyan jutott eszükbe, hogy miután nem találták Ayrtont, és elhagyták a Tabor-szigetet, további száz mérföldet hajózzanak északkelet felé?</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Smith úr – hangzott Robert Grant válásza –, hogy megkeressük Ayrtont, önt és társait!</w:t>
      </w:r>
    </w:p>
    <w:p>
      <w:pPr>
        <w:pStyle w:val="Normal"/>
        <w:tabs>
          <w:tab w:val="clear" w:pos="720"/>
          <w:tab w:val="left" w:pos="216" w:leader="none"/>
          <w:tab w:val="right" w:pos="5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rsaimat és engem?!</w:t>
      </w:r>
    </w:p>
    <w:p>
      <w:pPr>
        <w:pStyle w:val="Normal"/>
        <w:tabs>
          <w:tab w:val="clear" w:pos="720"/>
          <w:tab w:val="left" w:pos="216" w:leader="none"/>
          <w:tab w:val="right" w:pos="70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ától értetődik! A Lincoln-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Lincoln-szigeten?! – kiáltott föl egyszerre Gedeon Spilett, Harbert, Nab és Pencroff, határtalan megrökönyödéssel.</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szerzett ön tudomást a Lincoln-sziget létezéséről? – kérdezte Cyrus Smith. – Hiszen ez a sziget egyetlen térképen sem található!</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z üzenet értesített róla, amelyet önök hagytak számunkra a Tabor-szigeten – felelte Robert Grant.</w:t>
      </w:r>
    </w:p>
    <w:p>
      <w:pPr>
        <w:pStyle w:val="Normal"/>
        <w:tabs>
          <w:tab w:val="clear" w:pos="720"/>
          <w:tab w:val="left" w:pos="216" w:leader="none"/>
          <w:tab w:val="right" w:pos="70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Üzenet?! – kiáltott föl Gedeon Spilet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Íme, ez az… – válaszolta Robert Grant, s azzal fölmutatott egy levelet, amelyben valaki pontosan megjelölte, hogy a Lincoln-sziget mely szélességi és hosszúsági fokok metszéspontján fekszik, és közölte, miszerint Ayrton ott található „öt amerikai telepes társaságába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o kapitány!… – rebegte Cyrus Smith, miután fölismerte, hogy az írás ugyanattól a kéztől származik, mint a karámban lelt levél!</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Ó, most már mindent értek! – mondta Pencroff. – Ő vette kölcsön annak idején a mi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ünket, és magánosan vállalta az átkelés kockázatát, hogy a Tabor-szigete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elyezhesse ezt az értesítést! – fejezte be a mondatot Harbe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de, igazam volt – kiáltott föl a tengerész –, amikor azt állítottam, hogy a kapitány még halála után is tehet nekünk szolgálato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szólt Cyrus Smith mélyen meghatott hangon –, imádkozzunk, hogy Isten fogadja irgalmába Nemo kapitánynak, a mi megmentőnknek a lelké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Cyrus Smith szavára kalaplevéve halk fohászt mormoltak Nemo kapitány lelki üdvösségéér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ána támadt csöndet Ayrton törte meg; odalépett a mérnökhöz, és csak ennyit mondott:</w:t>
      </w:r>
    </w:p>
    <w:p>
      <w:pPr>
        <w:pStyle w:val="Normal"/>
        <w:tabs>
          <w:tab w:val="clear" w:pos="720"/>
          <w:tab w:val="left" w:pos="288" w:leader="none"/>
          <w:tab w:val="right" w:pos="5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vá tegyem a ládikó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yrton a legnagyobb végveszedelemben, a sziget tengerbe süllyedésének pillanatában, élete kockáztatásával megmentette a kincsesládát, most pedig híven átnyújtotta a mérnök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yrton! Ayrton!… – mondta Cyrus Smith mélységes megindultsággal.</w:t>
      </w:r>
    </w:p>
    <w:p>
      <w:pPr>
        <w:pStyle w:val="Normal"/>
        <w:tabs>
          <w:tab w:val="clear" w:pos="720"/>
          <w:tab w:val="left" w:pos="338" w:leader="none"/>
          <w:tab w:val="right" w:pos="75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Robert Grant felé fordult, és így szó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ram, önök bűntevőt hagytak a Tabor-szigeten, s most olyan férfira találtak, akit a vezeklés visszavezetett a becsület útjára… Büszke vagyok, hogy kezet szoríthatok vele!</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kkor elbeszélték Robert Grant parancsnoknak Nemo kapitány és a Lincoln-szigeti telepesek különös történetét. Majd vázlatot készítettek arról a szirtről, amély megmaradt a sziklaomladékból, hogy a jövőben az is rákerüljön a Csendes-óceán térképére; aztán a kapitány kiadta a parancsot: forduljanak vissza.</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öt nap múltán a telepesek partra szálltak Amerikában, megtudták, hogy hazájukban immár béke honol, s mint mindig is remélték, az elviharzott szörnyű belháború után Észak igazságos ügye diadalt aratott a déli rabszolgatartókon.</w:t>
      </w:r>
    </w:p>
    <w:p>
      <w:pPr>
        <w:pStyle w:val="Normal"/>
        <w:tabs>
          <w:tab w:val="clear" w:pos="720"/>
          <w:tab w:val="left" w:pos="0" w:leader="none"/>
          <w:tab w:val="right" w:pos="89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Nemo kapitány ládikójában talált kincs nagy részén a Lincoln-sziget telepesei hatalmas földterületet vásároltak Iowa államban. A </w:t>
      </w:r>
      <w:r>
        <w:rPr>
          <w:rFonts w:eastAsia="Times New Roman CE" w:cs="Times New Roman CE" w:ascii="Times New Roman CE" w:hAnsi="Times New Roman CE"/>
          <w:i/>
          <w:iCs/>
          <w:sz w:val="24"/>
          <w:szCs w:val="24"/>
          <w:lang w:val="hu-HU"/>
        </w:rPr>
        <w:t xml:space="preserve">Duncan </w:t>
      </w:r>
      <w:r>
        <w:rPr>
          <w:rFonts w:eastAsia="Times New Roman CE" w:cs="Times New Roman CE" w:ascii="Times New Roman CE" w:hAnsi="Times New Roman CE"/>
          <w:sz w:val="24"/>
          <w:szCs w:val="24"/>
          <w:lang w:val="hu-HU"/>
        </w:rPr>
        <w:t>fedélzetén hazatért hajdani hajótöröttek kiválasztották a legszebb gyöngyszemet a sok közül, s elküldték emlékül Glenarvan lord feleségének.</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eghívták közös földtulajdonukra mindazokat, akiknek valaha a Lincoln-sziget vendégbarátságát szándékoztak fölajánlani. Nagyszerű települést alapítottak, s annak a Lincoln-telep nevet adták a Csendes-óceán mélységeibe merült sziget emlékéül. Folyót is találtak földjükön, s ezt Hála-folyónak nevezték, a birtokukon emelkedő hegyet Franklin-hegynek hívták, kis tavacskájukat Grant-tónak keresztelték, erdejüket Vadnyugat-vadon néven emlegették. Úgy festett az egész, mint valami sziget a szárazföldön.</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 a mérnök és társai találékony vezetésével gyorsam virágzásnak indult. Ott élt a Lincoln-sziget valamennyi egykori telepese, mert megfogadták, hogy soha többé el nem hagyják egymást: Nab természetesen a gazdája mellett maradt, Ayrton minden áldozatot vállalt a közös ügy érdekében, Pencroff lelkesebb farmerré vált, mint amilyen tengerész volt valaha, Harbert folytatta és Cyrus Smith irányításával be is fejezte tanulmányait, ami pedig Gedeon Spilettet illeti, ő napilapot alapított, s a New Lincoln Herald rövidesen a világ legjobban értesült újságjainak sorába kerül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lenarvan lord és felesége, lady Glenarvan, John Mangles kapitány és felesége, Mary, Robert Grant húga, maga Robert Grant, Mac Nabbs őrnagy és általában mindazok, akik szerepet játszottak Grant kapitány és Nemo kapitány kettős történetében, meglátogatták telepükön Cyrus Smith mérnököt és barátait több ízben is.</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 lakói végül is boldogan éltek, éppoly szoros egyetértésben, mint az elmúlt idők során; a Lincoln-szigetet azonban sohasem felejtettek el, örökre emlékézetükben élt az a sziget, ahová valaha nincstelenül és koldusszegényen érkeztek, ám ahol tudással és szorgalommal teljes négy esztendőn át mégis megszerezték minden szükségletüket, és amely szigetből immár semmi más nem maradt, mint az a magános, hullám verdeste gránitszikla a Csendes-óceán kellős közepében: sírköveként ama férfiúnak, akit valaha Nemo kapitány néven ismert a világ!</w:t>
      </w:r>
      <w:r>
        <w:br w:type="page"/>
      </w:r>
    </w:p>
    <w:p>
      <w:pPr>
        <w:pStyle w:val="Normal"/>
        <w:tabs>
          <w:tab w:val="clear" w:pos="720"/>
          <w:tab w:val="left" w:pos="0"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ÁSODIK KÖTET TARTALMA</w:t>
      </w:r>
      <w:r>
        <w:br w:type="page"/>
      </w:r>
    </w:p>
    <w:p>
      <w:pPr>
        <w:pStyle w:val="Normal"/>
        <w:tabs>
          <w:tab w:val="clear" w:pos="720"/>
          <w:tab w:val="left" w:pos="0" w:leader="none"/>
          <w:tab w:val="right" w:pos="5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410" w:leader="none"/>
          <w:tab w:val="right" w:pos="8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él – Posztógyártás – A ványolómalom – Pencroff rögeszméje – A bálnaszila csalétkek – Mire használható az albatrosz? – A jövő fűtőanyaga – Top és Jup – Vihar – A szélvész pusztítása a baromfiudvarban – Kirándulás a lápvidékre – Cyrus Smith egyedül marad – Kutatás a kútakna alján</w:t>
      </w:r>
    </w:p>
    <w:p>
      <w:pPr>
        <w:pStyle w:val="Normal"/>
        <w:tabs>
          <w:tab w:val="clear" w:pos="720"/>
          <w:tab w:val="left" w:pos="0" w:leader="none"/>
          <w:tab w:val="right" w:pos="5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417" w:leader="none"/>
          <w:tab w:val="right" w:pos="8407" w:leader="none"/>
        </w:tabs>
        <w:rPr/>
      </w:pPr>
      <w:r>
        <w:rPr>
          <w:rFonts w:eastAsia="Times New Roman CE" w:cs="Times New Roman CE" w:ascii="Times New Roman CE" w:hAnsi="Times New Roman CE"/>
          <w:sz w:val="24"/>
          <w:szCs w:val="24"/>
          <w:lang w:val="hu-HU"/>
        </w:rPr>
        <w:t xml:space="preserve">A bárka vitorlázata és kötélzete – Fakó rókák támadása – Jup megsebesül – Jup lábadozása – Jup meggyógyul – Kész a hajó! – Pencroff, a diadalittas – A </w:t>
      </w:r>
      <w:r>
        <w:rPr>
          <w:rFonts w:eastAsia="Times New Roman CE" w:cs="Times New Roman CE" w:ascii="Times New Roman CE" w:hAnsi="Times New Roman CE"/>
          <w:i/>
          <w:iCs/>
          <w:sz w:val="24"/>
          <w:szCs w:val="24"/>
          <w:lang w:val="hu-HU"/>
        </w:rPr>
        <w:t>Bonadventure</w:t>
      </w:r>
      <w:r>
        <w:rPr>
          <w:rFonts w:eastAsia="Times New Roman CE" w:cs="Times New Roman CE" w:ascii="Times New Roman CE" w:hAnsi="Times New Roman CE"/>
          <w:sz w:val="24"/>
          <w:szCs w:val="24"/>
          <w:lang w:val="hu-HU"/>
        </w:rPr>
        <w:t xml:space="preserve"> – Próbaút a sziget déli partja mentén – Váratlan okmány</w:t>
      </w:r>
    </w:p>
    <w:p>
      <w:pPr>
        <w:pStyle w:val="Normal"/>
        <w:tabs>
          <w:tab w:val="clear" w:pos="720"/>
          <w:tab w:val="left" w:pos="0" w:leader="none"/>
          <w:tab w:val="right" w:pos="59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421" w:leader="none"/>
          <w:tab w:val="right" w:pos="84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határozzák, hogy útnak indulnak – Föltevések – Előkészületek – A bárka három utasa – Az első éjszaka – A második éjszaka – A Tábor-sziget – Kutatás a parton – Kutatás az erdőben – Sehol senki! – Állatok – Növények A lakatlan kunyhó</w:t>
      </w:r>
    </w:p>
    <w:p>
      <w:pPr>
        <w:pStyle w:val="Normal"/>
        <w:tabs>
          <w:tab w:val="clear" w:pos="720"/>
          <w:tab w:val="left" w:pos="0" w:leader="none"/>
          <w:tab w:val="right" w:pos="59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424" w:leader="none"/>
          <w:tab w:val="right" w:pos="84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 van a kunyhóban? – Az éjszaka – Néhány betű – Folytatják a kutatást – Növények és állatok – Harbert nagy veszélyben – A bárkán – Indulás hazafelé – Ítéletidő – Az értelem fölcsillanása – Tévelygés a tengeren – A jókor gyújtott irányjelző tűz</w:t>
      </w:r>
    </w:p>
    <w:p>
      <w:pPr>
        <w:pStyle w:val="Normal"/>
        <w:tabs>
          <w:tab w:val="clear" w:pos="720"/>
          <w:tab w:val="left" w:pos="0" w:leader="none"/>
          <w:tab w:val="right" w:pos="56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396" w:leader="none"/>
          <w:tab w:val="right" w:pos="8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zátérés – Az utazók beszámolnak kalandjaikról Cyrus Smith és az ismeretlen hajótörött – A Léggömb-kikötőben – A mérnök próbálkozása – Megható kísérlet – Lecsorduló könnycsepp</w:t>
      </w:r>
    </w:p>
    <w:p>
      <w:pPr>
        <w:pStyle w:val="Normal"/>
        <w:tabs>
          <w:tab w:val="clear" w:pos="720"/>
          <w:tab w:val="left" w:pos="0" w:leader="none"/>
          <w:tab w:val="right" w:pos="59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403" w:leader="none"/>
          <w:tab w:val="right" w:pos="8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j rejtély, amely földerítésre vár – Az ismeretlen első szavai – Tizenkét év a Tabor-szigeten! – A feltörő vallomás – Az, ismeretlen eltűnik – Cyrus Smith nem csügged – Malom épül – A harmadik aratás – Az első liszt és az első kenyér – Az ismeretlen önfeláldozó cselekedete – Becsületes kézfogás!</w:t>
      </w:r>
    </w:p>
    <w:p>
      <w:pPr>
        <w:pStyle w:val="Normal"/>
        <w:tabs>
          <w:tab w:val="clear" w:pos="720"/>
          <w:tab w:val="left" w:pos="0" w:leader="none"/>
          <w:tab w:val="right" w:pos="59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410" w:leader="none"/>
          <w:tab w:val="right" w:pos="8630" w:leader="none"/>
        </w:tabs>
        <w:rPr/>
      </w:pPr>
      <w:r>
        <w:rPr>
          <w:rFonts w:eastAsia="Times New Roman CE" w:cs="Times New Roman CE" w:ascii="Times New Roman CE" w:hAnsi="Times New Roman CE"/>
          <w:sz w:val="24"/>
          <w:szCs w:val="24"/>
          <w:lang w:val="hu-HU"/>
        </w:rPr>
        <w:t xml:space="preserve">Az ismeretlen még mindig félrehúzódik – Az ismeretlen kérése – A karámbeli majorság – Tizenkét év a Tabor-szigeten! – A </w:t>
      </w:r>
      <w:r>
        <w:rPr>
          <w:rFonts w:eastAsia="Times New Roman CE" w:cs="Times New Roman CE" w:ascii="Times New Roman CE" w:hAnsi="Times New Roman CE"/>
          <w:i/>
          <w:iCs/>
          <w:sz w:val="24"/>
          <w:szCs w:val="24"/>
          <w:lang w:val="hu-HU"/>
        </w:rPr>
        <w:t>Britannia</w:t>
      </w:r>
      <w:r>
        <w:rPr>
          <w:rFonts w:eastAsia="Times New Roman CE" w:cs="Times New Roman CE" w:ascii="Times New Roman CE" w:hAnsi="Times New Roman CE"/>
          <w:sz w:val="24"/>
          <w:szCs w:val="24"/>
          <w:lang w:val="hu-HU"/>
        </w:rPr>
        <w:t xml:space="preserve"> másodtisztje – A száműzetés – A kézfogás – A titokzatos okmány</w:t>
      </w:r>
    </w:p>
    <w:p>
      <w:pPr>
        <w:pStyle w:val="Normal"/>
        <w:tabs>
          <w:tab w:val="clear" w:pos="720"/>
          <w:tab w:val="left" w:pos="0" w:leader="none"/>
          <w:tab w:val="right" w:pos="62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410" w:leader="none"/>
          <w:tab w:val="right" w:pos="86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beszélgetése – Cyrus Smith és Gedeon Spilett – A mérnök ötlete – Elektromos távíró – Villanydrót készül – A huzalvonó gép – Az ábécé – Szép évszak A telep virágzása – Fényképezés – Havas tájkép – Két év a Lincoln-szigeten</w:t>
      </w:r>
    </w:p>
    <w:p>
      <w:pPr>
        <w:pStyle w:val="Normal"/>
        <w:tabs>
          <w:tab w:val="clear" w:pos="720"/>
          <w:tab w:val="left" w:pos="0" w:leader="none"/>
          <w:tab w:val="right" w:pos="64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ülőhaza emléke – A szabadulás reménye – Hajóút a sziget körül – Indulás április 16-án – A Kígyó-félsziget a tengerről nézve – A nyugati part bazaltsziklái – Vihar – Leszáll az éjszaka – Különös fordulat</w:t>
      </w:r>
    </w:p>
    <w:p>
      <w:pPr>
        <w:pStyle w:val="Normal"/>
        <w:tabs>
          <w:tab w:val="clear" w:pos="720"/>
          <w:tab w:val="left" w:pos="0" w:leader="none"/>
          <w:tab w:val="right" w:pos="8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435" w:leader="none"/>
          <w:tab w:val="right" w:pos="8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jszaka a tengeren – A Cápa-öböl – Vallomás – Készülődés a télre – Korai, komisz ősz – Kemény hideg – Otthoni munkálatok – Hat hónap múltán – Mit mutat a fénykép? – Váratlan esemény</w:t>
      </w:r>
      <w:r>
        <w:br w:type="page"/>
      </w:r>
    </w:p>
    <w:p>
      <w:pPr>
        <w:pStyle w:val="Normal"/>
        <w:tabs>
          <w:tab w:val="clear" w:pos="720"/>
          <w:tab w:val="left" w:pos="1083" w:leader="none"/>
          <w:tab w:val="right" w:pos="6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RÉSZ</w:t>
      </w:r>
    </w:p>
    <w:p>
      <w:pPr>
        <w:pStyle w:val="Normal"/>
        <w:tabs>
          <w:tab w:val="clear" w:pos="720"/>
          <w:tab w:val="left" w:pos="1083" w:leader="none"/>
          <w:tab w:val="right" w:pos="6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83" w:leader="none"/>
          <w:tab w:val="right" w:pos="65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IGET TITKA</w:t>
      </w:r>
    </w:p>
    <w:p>
      <w:pPr>
        <w:pStyle w:val="Normal"/>
        <w:tabs>
          <w:tab w:val="clear" w:pos="720"/>
          <w:tab w:val="left" w:pos="0" w:leader="none"/>
          <w:tab w:val="right" w:pos="4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4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378" w:leader="none"/>
          <w:tab w:val="right" w:pos="8655" w:leader="none"/>
        </w:tabs>
        <w:rPr/>
      </w:pPr>
      <w:r>
        <w:rPr>
          <w:rFonts w:eastAsia="Times New Roman CE" w:cs="Times New Roman CE" w:ascii="Times New Roman CE" w:hAnsi="Times New Roman CE"/>
          <w:sz w:val="24"/>
          <w:szCs w:val="24"/>
          <w:lang w:val="hu-HU"/>
        </w:rPr>
        <w:t xml:space="preserve">Veszély vagy szabadulás? – Ayrtont a Gránitpalotába hívják – Fontos megbeszélés – Ez nem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 Gyanús hajó – Óvatossági rendszabályok – A vitorlás közeledik – Ágyúlövés – A kétárbocos horgonyt vet a sziget előtt – Leszáll az éjszaka</w:t>
      </w:r>
    </w:p>
    <w:p>
      <w:pPr>
        <w:pStyle w:val="Normal"/>
        <w:tabs>
          <w:tab w:val="clear" w:pos="720"/>
          <w:tab w:val="left" w:pos="0" w:leader="none"/>
          <w:tab w:val="right" w:pos="5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0" w:leader="none"/>
          <w:tab w:val="right" w:pos="8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beszélés – A telepesek sejtelmei – Ayrton javaslata – A telepesek elfogadják a javaslatot – Ayrton és Pencroff a Menedék-zátonyon – A Norfolk-szigeti fegyencek – Mit forralnak a gazemberek? – Ayrton hősies vállalkozása – Ayrton visszatér – Hatan ötven ellen</w:t>
      </w:r>
    </w:p>
    <w:p>
      <w:pPr>
        <w:pStyle w:val="Normal"/>
        <w:tabs>
          <w:tab w:val="clear" w:pos="720"/>
          <w:tab w:val="left" w:pos="0" w:leader="none"/>
          <w:tab w:val="right" w:pos="8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403" w:leader="none"/>
          <w:tab w:val="right" w:pos="8662" w:leader="none"/>
        </w:tabs>
        <w:rPr/>
      </w:pPr>
      <w:r>
        <w:rPr>
          <w:rFonts w:eastAsia="Times New Roman CE" w:cs="Times New Roman CE" w:ascii="Times New Roman CE" w:hAnsi="Times New Roman CE"/>
          <w:sz w:val="24"/>
          <w:szCs w:val="24"/>
          <w:lang w:val="hu-HU"/>
        </w:rPr>
        <w:t xml:space="preserve">Fölszakad a köd – A mérnök utasításai – Három őrhely a parton – Ayrton és Pencroff – Az első csónak – A második és a harmadik – A zátonyon – Hat fegyenc a szigeten! – A brigg fölszedi horgonyát – A </w:t>
      </w:r>
      <w:r>
        <w:rPr>
          <w:rFonts w:eastAsia="Times New Roman CE" w:cs="Times New Roman CE" w:ascii="Times New Roman CE" w:hAnsi="Times New Roman CE"/>
          <w:i/>
          <w:iCs/>
          <w:sz w:val="24"/>
          <w:szCs w:val="24"/>
          <w:lang w:val="hu-HU"/>
        </w:rPr>
        <w:t xml:space="preserve">Speedy </w:t>
      </w:r>
      <w:r>
        <w:rPr>
          <w:rFonts w:eastAsia="Times New Roman CE" w:cs="Times New Roman CE" w:ascii="Times New Roman CE" w:hAnsi="Times New Roman CE"/>
          <w:sz w:val="24"/>
          <w:szCs w:val="24"/>
          <w:lang w:val="hu-HU"/>
        </w:rPr>
        <w:t>lövedékei – Kétségbeejtő helyzet – Váratlan fordulat</w:t>
      </w:r>
    </w:p>
    <w:p>
      <w:pPr>
        <w:pStyle w:val="Normal"/>
        <w:tabs>
          <w:tab w:val="clear" w:pos="720"/>
          <w:tab w:val="left" w:pos="0" w:leader="none"/>
          <w:tab w:val="right" w:pos="5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417" w:leader="none"/>
          <w:tab w:val="right" w:pos="86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a fövényparton – Ayrton és Pencroff mentési munkálatai – Beszélgetés ebéd közben – Pencroff okoskodása – Tűvé teszik a brigg belsejét – Az érintetlen lőporkamra – Új kincsek – A hajótörés utolsó roncsai – Egy törött hengerdarab</w:t>
      </w:r>
    </w:p>
    <w:p>
      <w:pPr>
        <w:pStyle w:val="Normal"/>
        <w:tabs>
          <w:tab w:val="clear" w:pos="720"/>
          <w:tab w:val="left" w:pos="0" w:leader="none"/>
          <w:tab w:val="right" w:pos="51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396"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 megállapításai – Pencroff nagyszabású terve – Ágyúüteg a Gránitpalotában – Négy próbalövés – Mi történjék az életben maradt fegyencekkel? – Ayrton habozása – Cyrus Smith nagylelkűsége – Pencroff enged a közóhajnak</w:t>
      </w:r>
    </w:p>
    <w:p>
      <w:pPr>
        <w:pStyle w:val="Normal"/>
        <w:tabs>
          <w:tab w:val="clear" w:pos="720"/>
          <w:tab w:val="left" w:pos="0" w:leader="none"/>
          <w:tab w:val="right" w:pos="55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396" w:leader="none"/>
          <w:tab w:val="right" w:pos="8957" w:leader="none"/>
        </w:tabs>
        <w:rPr/>
      </w:pPr>
      <w:r>
        <w:rPr>
          <w:rFonts w:eastAsia="Times New Roman CE" w:cs="Times New Roman CE" w:ascii="Times New Roman CE" w:hAnsi="Times New Roman CE"/>
          <w:sz w:val="24"/>
          <w:szCs w:val="24"/>
          <w:lang w:val="hu-HU"/>
        </w:rPr>
        <w:t xml:space="preserve">A fölfedező út terve – Ayrton a karámba megy – Látogatás a Léggömb-kikötőben – Mit vett észre Pencroff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fedélzetén? – Sürgöny a karámba – Ayrton nem válaszol – Indulás hajnalban – Miért nem működik a távíró? – Puskadörrenés</w:t>
      </w:r>
    </w:p>
    <w:p>
      <w:pPr>
        <w:pStyle w:val="Normal"/>
        <w:tabs>
          <w:tab w:val="clear" w:pos="720"/>
          <w:tab w:val="left" w:pos="0" w:leader="none"/>
          <w:tab w:val="right" w:pos="55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403"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újságíró és Pencroff a karámban – Harbertet a kunyhóba szállítják – A tengerész kétségbeesése – Az újságíró és a mérnök tanácskozása – Hogyan gyógykezelik Harbertet? – Halvány reménysugár – Hogyan értesítsék Nabet? – Megbízható és hűséges küldönc – Nab válasza</w:t>
      </w:r>
    </w:p>
    <w:p>
      <w:pPr>
        <w:pStyle w:val="Normal"/>
        <w:tabs>
          <w:tab w:val="clear" w:pos="720"/>
          <w:tab w:val="left" w:pos="0" w:leader="none"/>
          <w:tab w:val="right" w:pos="58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S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gyencek a karám környékén – Ideiglenes berendezkedés a kunyhóban – A telepesek folytatják Harbert kezelését – Pencroff föllélegzik – Emlékezés a múltra – Mit rejt a jövő? – Hogyan vélekedik Cyrus Smith ezt illetőleg?</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428"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bről semmi hír – Pencroff és az újságíró ajánlata nem talál meghallgatásra – Gedeon Spilett portyázásai – Szövetfoszlány az erdőben – Üzenet érkezik – Hirtelen indulás – Megérkezés a Kilátó-fennsíkra</w:t>
      </w:r>
    </w:p>
    <w:p>
      <w:pPr>
        <w:pStyle w:val="Normal"/>
        <w:tabs>
          <w:tab w:val="clear" w:pos="720"/>
          <w:tab w:val="left" w:pos="0" w:leader="none"/>
          <w:tab w:val="right" w:pos="54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bertet a Gránitpalotába szállítják – Nab elbeszéli, mi történt – Cyrus Smith szemleútja a fennsíkon – Rom és pusztulás – Harbert állapota súlyosbodik – A telepesek nem tudják mivel leküzdeni a bajt – A fűzfakéreg – Halálos lázrohamok – Top ismét fblvakkant!</w:t>
      </w:r>
    </w:p>
    <w:p>
      <w:pPr>
        <w:pStyle w:val="Normal"/>
        <w:tabs>
          <w:tab w:val="clear" w:pos="720"/>
          <w:tab w:val="left" w:pos="0" w:leader="none"/>
          <w:tab w:val="right" w:pos="8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fejthetetlen titok – Harbert ismét lábadozik – Mi vár még fölkutatásra a szigeten? – Fölkészülnek az indulásra Az első nap – Az első éjszaka – A második nap – A kaurifenyők – A kazuárpár – Lábnyomok az erdőben – Megérkezés a Csúszómászó-fokra</w:t>
      </w:r>
    </w:p>
    <w:p>
      <w:pPr>
        <w:pStyle w:val="Normal"/>
        <w:tabs>
          <w:tab w:val="clear" w:pos="720"/>
          <w:tab w:val="left" w:pos="0" w:leader="none"/>
          <w:tab w:val="right" w:pos="81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6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ölfedező út a Kígyó-félszigeten – Táborozás a Zuhatag-patak torkolatánál – Hatszáz lépésnyire a karámtól – Gedeon Spilett és Pencroff földerítésre indul – A járőr visszatér – Előre a karámba! – Nyitott kapu – Gyertyavilág az ablakban – Holdfényben</w:t>
      </w:r>
    </w:p>
    <w:p>
      <w:pPr>
        <w:pStyle w:val="Normal"/>
        <w:tabs>
          <w:tab w:val="clear" w:pos="720"/>
          <w:tab w:val="left" w:pos="0" w:leader="none"/>
          <w:tab w:val="right" w:pos="6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241" w:leader="none"/>
          <w:tab w:val="right" w:pos="8151" w:leader="none"/>
        </w:tabs>
        <w:rPr/>
      </w:pPr>
      <w:r>
        <w:rPr>
          <w:rFonts w:eastAsia="Times New Roman CE" w:cs="Times New Roman CE" w:ascii="Times New Roman CE" w:hAnsi="Times New Roman CE"/>
          <w:sz w:val="24"/>
          <w:szCs w:val="24"/>
          <w:lang w:val="hu-HU"/>
        </w:rPr>
        <w:t xml:space="preserve">Ayrton elbeszélése – Mit terveztek Ayrton egykori cimborái? – Berendezkedésük a karámban – A Lincoln-sziget igazságtevő hatalma – A </w:t>
      </w:r>
      <w:r>
        <w:rPr>
          <w:rFonts w:eastAsia="Times New Roman CE" w:cs="Times New Roman CE" w:ascii="Times New Roman CE" w:hAnsi="Times New Roman CE"/>
          <w:i/>
          <w:iCs/>
          <w:sz w:val="24"/>
          <w:szCs w:val="24"/>
          <w:lang w:val="hu-HU"/>
        </w:rPr>
        <w:t xml:space="preserve">Bonadventure </w:t>
      </w:r>
      <w:r>
        <w:rPr>
          <w:rFonts w:eastAsia="Times New Roman CE" w:cs="Times New Roman CE" w:ascii="Times New Roman CE" w:hAnsi="Times New Roman CE"/>
          <w:sz w:val="24"/>
          <w:szCs w:val="24"/>
          <w:lang w:val="hu-HU"/>
        </w:rPr>
        <w:t>sorsa – Kutatóút a Franklin-hegy környékén – A felső völgyek – Moraj a föld alól – Pencroff válasza – A kráter alján – Hazatérés</w:t>
      </w:r>
    </w:p>
    <w:p>
      <w:pPr>
        <w:pStyle w:val="Normal"/>
        <w:tabs>
          <w:tab w:val="clear" w:pos="720"/>
          <w:tab w:val="left" w:pos="0" w:leader="none"/>
          <w:tab w:val="right" w:pos="5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406" w:leader="none"/>
          <w:tab w:val="right" w:pos="8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árom év múlt el – Építsenek-e új hajót a telepesek?… – Úgy döntenek: igen!… – A telep gyarapszik – Az ácsszérű – A déli félgömb hideg telei – Pencroff beletörődik a megváltoztathatatlanba – Fehérneműmosás – A Franklin-hegy</w:t>
      </w:r>
    </w:p>
    <w:p>
      <w:pPr>
        <w:pStyle w:val="Normal"/>
        <w:tabs>
          <w:tab w:val="clear" w:pos="720"/>
          <w:tab w:val="left" w:pos="0" w:leader="none"/>
          <w:tab w:val="right" w:pos="5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399" w:leader="none"/>
          <w:tab w:val="right" w:pos="81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bredezik a tűzhányó – Nyáridő – Tovább folyik a munka az ácsszérűben – Mi történt október 15-ének estéjén? – Távirat érkezik… – Kérdés – Felelet – Indulás a karamba – Üzenet a kunyhó asztalán – A sürgönyhuzal toldaléka – A bazaltpart vidéke – Dagály – Apály – A barlang – Vakító fény a vízen</w:t>
      </w:r>
    </w:p>
    <w:p>
      <w:pPr>
        <w:pStyle w:val="Normal"/>
        <w:tabs>
          <w:tab w:val="clear" w:pos="720"/>
          <w:tab w:val="left" w:pos="0" w:leader="none"/>
          <w:tab w:val="right" w:pos="5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543" w:leader="none"/>
          <w:tab w:val="right" w:pos="8673" w:leader="none"/>
        </w:tabs>
        <w:rPr/>
      </w:pPr>
      <w:r>
        <w:rPr>
          <w:rFonts w:eastAsia="Times New Roman CE" w:cs="Times New Roman CE" w:ascii="Times New Roman CE" w:hAnsi="Times New Roman CE"/>
          <w:sz w:val="24"/>
          <w:szCs w:val="24"/>
          <w:lang w:val="hu-HU"/>
        </w:rPr>
        <w:t xml:space="preserve">Nemo kapitány – Első szavai – A függetlenség harcosának élettörténete – Gyűlölete a hódítók ellen – Nemo társai – Élet a tenger alatt – Magánosan – A </w:t>
      </w:r>
      <w:r>
        <w:rPr>
          <w:rFonts w:eastAsia="Times New Roman CE" w:cs="Times New Roman CE" w:ascii="Times New Roman CE" w:hAnsi="Times New Roman CE"/>
          <w:i/>
          <w:iCs/>
          <w:sz w:val="24"/>
          <w:szCs w:val="24"/>
          <w:lang w:val="hu-HU"/>
        </w:rPr>
        <w:t xml:space="preserve">Nautilus </w:t>
      </w:r>
      <w:r>
        <w:rPr>
          <w:rFonts w:eastAsia="Times New Roman CE" w:cs="Times New Roman CE" w:ascii="Times New Roman CE" w:hAnsi="Times New Roman CE"/>
          <w:sz w:val="24"/>
          <w:szCs w:val="24"/>
          <w:lang w:val="hu-HU"/>
        </w:rPr>
        <w:t>utolsó rejtekhelye a Lincoln-sziget mélyén – A sziget titokzatos „őrszelleme”…</w:t>
      </w:r>
    </w:p>
    <w:p>
      <w:pPr>
        <w:pStyle w:val="Normal"/>
        <w:tabs>
          <w:tab w:val="clear" w:pos="720"/>
          <w:tab w:val="left" w:pos="151" w:leader="none"/>
          <w:tab w:val="right" w:pos="60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TK FEJEZET</w:t>
      </w:r>
    </w:p>
    <w:p>
      <w:pPr>
        <w:pStyle w:val="Normal"/>
        <w:tabs>
          <w:tab w:val="clear" w:pos="720"/>
          <w:tab w:val="left" w:pos="471" w:leader="none"/>
          <w:tab w:val="right" w:pos="8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mo kapitány utolsó órái – A haldokló végakarata – Emlék az új barátok számára – Nemo kapitány koporsója – Néhány tanács – Az utolsó pillanat – A tenger fenekén</w:t>
      </w:r>
    </w:p>
    <w:p>
      <w:pPr>
        <w:pStyle w:val="Normal"/>
        <w:tabs>
          <w:tab w:val="clear" w:pos="720"/>
          <w:tab w:val="left" w:pos="0" w:leader="none"/>
          <w:tab w:val="right" w:pos="63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547" w:leader="none"/>
          <w:tab w:val="right" w:pos="86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tűnődése – Újból megkezdik a hajóépítést – 1869. január 1. – Füstoszlop a tűzhányó csúcsán – A kitörés első jelei – Ayrton és Cyrus Smith a karámban – Szemleút Dakkar herceg sírboltjában – Mit mondott Nemo kapitány a mérnöknek?</w:t>
      </w:r>
    </w:p>
    <w:p>
      <w:pPr>
        <w:pStyle w:val="Normal"/>
        <w:tabs>
          <w:tab w:val="clear" w:pos="720"/>
          <w:tab w:val="left" w:pos="162" w:leader="none"/>
          <w:tab w:val="right" w:pos="64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554" w:leader="none"/>
          <w:tab w:val="right" w:pos="86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beszámol társainak vizsgálódása eredményéről – Lázas munka a hajóépítő műhelyben – Utolsó látogatás a karámban – A tűz és a víz küzdelme – Mi maradt meg a szigetből? – A telepesek elhatározzák, hogy vízre bocsátják a hajót – A március 8-ról 9-re virradó éjszaka</w:t>
      </w:r>
    </w:p>
    <w:p>
      <w:pPr>
        <w:pStyle w:val="Normal"/>
        <w:tabs>
          <w:tab w:val="clear" w:pos="720"/>
          <w:tab w:val="left" w:pos="190" w:leader="none"/>
          <w:tab w:val="right" w:pos="55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558" w:leader="none"/>
          <w:tab w:val="right" w:pos="8684" w:leader="none"/>
        </w:tabs>
        <w:rPr/>
      </w:pPr>
      <w:r>
        <w:rPr>
          <w:rFonts w:eastAsia="Times New Roman CE" w:cs="Times New Roman CE" w:ascii="Times New Roman CE" w:hAnsi="Times New Roman CE"/>
          <w:sz w:val="24"/>
          <w:szCs w:val="24"/>
          <w:lang w:val="hu-HU"/>
        </w:rPr>
        <w:t xml:space="preserve">Magános szikla a Csendes-óceán közepén – A Lincoln-sziget telepeseinek végső menedéke – A halál árnya – Váratlan segítség – Miért és hogyan talált a </w:t>
      </w:r>
      <w:r>
        <w:rPr>
          <w:rFonts w:eastAsia="Times New Roman CE" w:cs="Times New Roman CE" w:ascii="Times New Roman CE" w:hAnsi="Times New Roman CE"/>
          <w:i/>
          <w:iCs/>
          <w:sz w:val="24"/>
          <w:szCs w:val="24"/>
          <w:lang w:val="hu-HU"/>
        </w:rPr>
        <w:t>Duncan</w:t>
      </w:r>
      <w:r>
        <w:rPr>
          <w:rFonts w:eastAsia="Times New Roman CE" w:cs="Times New Roman CE" w:ascii="Times New Roman CE" w:hAnsi="Times New Roman CE"/>
          <w:sz w:val="24"/>
          <w:szCs w:val="24"/>
          <w:lang w:val="hu-HU"/>
        </w:rPr>
        <w:t xml:space="preserve"> a Lincoln-sziget helyére? – Nemo kapitány utolsó jócselekedete – Sziget a szárazföldön – Nemo kapitány sírja</w:t>
      </w:r>
      <w:r>
        <w:br w:type="page"/>
      </w:r>
    </w:p>
    <w:p>
      <w:pPr>
        <w:pStyle w:val="Normal"/>
        <w:tabs>
          <w:tab w:val="clear" w:pos="720"/>
          <w:tab w:val="left" w:pos="2502" w:leader="none"/>
          <w:tab w:val="right" w:pos="625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a Magyar Népköztársaság és a Csehszlovák Szocialista Köztársaság közös könyvkiadási egyezményének keretében. Készült 2550 példányban a Madách Könyvkiadó, Bratislava, részére a Móra Ferenc Ifjúsági Könyvkiadó, Budapest, gondozásában.</w:t>
      </w:r>
    </w:p>
    <w:p>
      <w:pPr>
        <w:pStyle w:val="Normal"/>
        <w:tabs>
          <w:tab w:val="clear" w:pos="720"/>
          <w:tab w:val="left" w:pos="2631" w:leader="none"/>
          <w:tab w:val="right" w:pos="613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yšlo na základe dohody o spoločnom vydávaní kníh medzi Maďarskou ľudovou republikou a Československou socialistickou republikou. 2550 výtlačkov pre Vydavateľstvo Madách, Bratislava a Móra Ferenc Ifjúsági Könyvkiadó, Budapest.</w:t>
      </w:r>
    </w:p>
    <w:p>
      <w:pPr>
        <w:pStyle w:val="Normal"/>
        <w:tabs>
          <w:tab w:val="clear" w:pos="720"/>
          <w:tab w:val="left" w:pos="2631" w:leader="none"/>
          <w:tab w:val="right" w:pos="613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 43,48. VH 44,46.</w:t>
      </w:r>
    </w:p>
    <w:p>
      <w:pPr>
        <w:pStyle w:val="Normal"/>
        <w:tabs>
          <w:tab w:val="clear" w:pos="720"/>
          <w:tab w:val="left" w:pos="2631" w:leader="none"/>
          <w:tab w:val="right" w:pos="613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9-98-80</w:t>
      </w:r>
    </w:p>
    <w:p>
      <w:pPr>
        <w:pStyle w:val="Normal"/>
        <w:tabs>
          <w:tab w:val="clear" w:pos="720"/>
          <w:tab w:val="left" w:pos="2854" w:leader="none"/>
          <w:tab w:val="right" w:pos="58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05/24/826</w:t>
      </w:r>
    </w:p>
    <w:p>
      <w:pPr>
        <w:pStyle w:val="Normal"/>
        <w:tabs>
          <w:tab w:val="clear" w:pos="720"/>
          <w:tab w:val="left" w:pos="2854" w:leader="none"/>
          <w:tab w:val="right" w:pos="58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54" w:leader="none"/>
          <w:tab w:val="right" w:pos="581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40,– Kčs</w:t>
      </w:r>
    </w:p>
    <w:p>
      <w:pPr>
        <w:pStyle w:val="Normal"/>
        <w:tabs>
          <w:tab w:val="clear" w:pos="720"/>
          <w:tab w:val="left" w:pos="2394" w:leader="none"/>
          <w:tab w:val="right" w:pos="64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59 9 összkiadás</w:t>
      </w:r>
    </w:p>
    <w:p>
      <w:pPr>
        <w:pStyle w:val="Normal"/>
        <w:tabs>
          <w:tab w:val="clear" w:pos="720"/>
          <w:tab w:val="left" w:pos="2394" w:leader="none"/>
          <w:tab w:val="right" w:pos="64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l l 2560 2 I. kötet</w:t>
      </w:r>
    </w:p>
    <w:p>
      <w:pPr>
        <w:pStyle w:val="Normal"/>
        <w:tabs>
          <w:tab w:val="clear" w:pos="720"/>
          <w:tab w:val="left" w:pos="2394" w:leader="none"/>
          <w:tab w:val="right" w:pos="643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61 0 II. kötet</w:t>
      </w:r>
    </w:p>
    <w:p>
      <w:pPr>
        <w:pStyle w:val="Normal"/>
        <w:tabs>
          <w:tab w:val="clear" w:pos="720"/>
          <w:tab w:val="left" w:pos="1746" w:leader="none"/>
          <w:tab w:val="right" w:pos="69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Ifjúsági Könyvkiadó, Budapest</w:t>
      </w:r>
    </w:p>
    <w:p>
      <w:pPr>
        <w:pStyle w:val="Normal"/>
        <w:tabs>
          <w:tab w:val="clear" w:pos="720"/>
          <w:tab w:val="left" w:pos="1746" w:leader="none"/>
          <w:tab w:val="right" w:pos="69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kiadó: Szilvásy György igazgató</w:t>
      </w:r>
    </w:p>
    <w:p>
      <w:pPr>
        <w:pStyle w:val="Normal"/>
        <w:tabs>
          <w:tab w:val="clear" w:pos="720"/>
          <w:tab w:val="left" w:pos="1746" w:leader="none"/>
          <w:tab w:val="right" w:pos="699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basi Nyomda (80.0783) Budapest–Dabas, 1980</w:t>
      </w:r>
    </w:p>
    <w:p>
      <w:pPr>
        <w:pStyle w:val="Normal"/>
        <w:tabs>
          <w:tab w:val="clear" w:pos="720"/>
          <w:tab w:val="left" w:pos="2138" w:leader="none"/>
          <w:tab w:val="right" w:pos="661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vezető: Bálint Csaba igazgató</w:t>
      </w:r>
    </w:p>
    <w:p>
      <w:pPr>
        <w:pStyle w:val="Normal"/>
        <w:tabs>
          <w:tab w:val="clear" w:pos="720"/>
          <w:tab w:val="left" w:pos="1159" w:leader="none"/>
          <w:tab w:val="right" w:pos="758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Tótfalusi István · Műszaki vezető: Haás Pál</w:t>
      </w:r>
    </w:p>
    <w:p>
      <w:pPr>
        <w:pStyle w:val="Normal"/>
        <w:tabs>
          <w:tab w:val="clear" w:pos="720"/>
          <w:tab w:val="left" w:pos="1159" w:leader="none"/>
          <w:tab w:val="right" w:pos="758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szerkesztő: Csejdy Virág · Műszaki szerkesztő: Kőfaragó Margit</w:t>
      </w:r>
    </w:p>
    <w:p>
      <w:pPr>
        <w:pStyle w:val="Normal"/>
        <w:tabs>
          <w:tab w:val="clear" w:pos="720"/>
          <w:tab w:val="left" w:pos="1893" w:leader="none"/>
          <w:tab w:val="right" w:pos="895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jedelem: I–II. kötet 51 (A/5) ív · IF 4001</w:t>
      </w:r>
    </w:p>
    <w:sectPr>
      <w:footnotePr>
        <w:numFmt w:val="decimal"/>
      </w:footnotePr>
      <w:type w:val="nextPage"/>
      <w:pgSz w:w="11906" w:h="16838"/>
      <w:pgMar w:left="1438" w:right="1438" w:gutter="0" w:header="0" w:top="1438" w:footer="0" w:bottom="1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erin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rtékes juhfajt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uszli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finom fonálból készült, ritka szövé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ruhaanya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asm</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end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ül puha tapintású, értékes gyapjúszöv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stoff</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önny</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gyapjúanya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ripsz</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bordás szövé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agy köté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bútorokra használt szöv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lpak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ámához hasonló háziálla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Dél-Amerikában tenyésztik, gyapja a legfinomabbak közül való</w:t>
      </w:r>
    </w:p>
  </w:footnote>
  <w:footnote w:id="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Quinta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súly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45 k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újabban a métermázsára is használják ezt az elnevezést és a q rövi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ést</w:t>
      </w:r>
    </w:p>
  </w:footnote>
  <w:footnote w:id="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együletek – többek közt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is – az ú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elektro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is útján valóban elemeikre bontható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udomány azonban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nyerh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hidrogénnél sokkal alkalmasabb energiaforrásokat talált</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agát a – részben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i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vel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ál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ott elektromosságot, a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olajat, a földgázt, a benzint és nem utolsósorban az atomenergiát</w:t>
      </w:r>
    </w:p>
  </w:footnote>
  <w:footnote w:id="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Ciklonoknak, más néven hurrikánoknak azokat a hatalmas át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némelykor több száz kilométer széles) vándorló légörvényeket nevezik, amelyekben a leve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csigavonalsze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en a középpont felé áramli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ciklonok rendszerint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 e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éssel járnak</w:t>
      </w:r>
    </w:p>
  </w:footnote>
  <w:footnote w:id="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Bonadventure valamikor gyakori keresztnév, jelentés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jószerencse</w:t>
      </w:r>
    </w:p>
  </w:footnote>
  <w:footnote w:id="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ona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engerészmérték a hajó irányváltozásának jelölésére</w:t>
      </w:r>
    </w:p>
  </w:footnote>
  <w:footnote w:id="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Hidrográfi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rajz</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földrajztudománynak álló- és folyóvizekkel foglalkozó ága</w:t>
      </w:r>
    </w:p>
  </w:footnote>
  <w:footnote w:id="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felön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garat fölül széles, alul keskeny, tölcsérsze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ályú, amely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l a búza az </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r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elületre ömli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color w:val="FFFF00"/>
          <w:sz w:val="24"/>
          <w:szCs w:val="24"/>
          <w:lang w:val="hu-HU"/>
        </w:rPr>
        <w:t xml:space="preserve"> </w:t>
      </w:r>
      <w:r>
        <w:rPr>
          <w:rFonts w:eastAsia="Times New Roman CE" w:cs="Times New Roman CE" w:ascii="Times New Roman CE" w:hAnsi="Times New Roman CE"/>
          <w:sz w:val="24"/>
          <w:szCs w:val="24"/>
          <w:lang w:val="hu-HU"/>
        </w:rPr>
        <w:t>a rez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vályú a búza egyenletes ömlését szabályozz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szitaszekrény arra szolgál, hogy a lisztet külö</w:t>
      </w:r>
      <w:r>
        <w:rPr>
          <w:rFonts w:eastAsia="Times New Roman CE" w:cs="Times New Roman CE" w:ascii="Times New Roman CE" w:hAnsi="Times New Roman CE"/>
          <w:color w:val="FFFFFF"/>
          <w:sz w:val="24"/>
          <w:szCs w:val="24"/>
          <w:lang w:val="hu-HU"/>
        </w:rPr>
        <w:t>nv</w:t>
      </w:r>
      <w:r>
        <w:rPr>
          <w:rFonts w:eastAsia="Times New Roman CE" w:cs="Times New Roman CE" w:ascii="Times New Roman CE" w:hAnsi="Times New Roman CE"/>
          <w:sz w:val="24"/>
          <w:szCs w:val="24"/>
          <w:lang w:val="hu-HU"/>
        </w:rPr>
        <w:t>álassza a korpától</w:t>
      </w:r>
    </w:p>
  </w:footnote>
  <w:footnote w:id="1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z itt röviden elbeszélt történetet Verne részletesen is meg</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ta a </w:t>
      </w:r>
      <w:r>
        <w:rPr>
          <w:rFonts w:eastAsia="Times New Roman CE" w:cs="Times New Roman CE" w:ascii="Times New Roman CE" w:hAnsi="Times New Roman CE"/>
          <w:i/>
          <w:iCs/>
          <w:sz w:val="24"/>
          <w:szCs w:val="24"/>
          <w:lang w:val="hu-HU"/>
        </w:rPr>
        <w:t xml:space="preserve">Grant kapitány gyermekei </w:t>
      </w:r>
      <w:r>
        <w:rPr>
          <w:rFonts w:eastAsia="Times New Roman CE" w:cs="Times New Roman CE" w:ascii="Times New Roman CE" w:hAnsi="Times New Roman CE"/>
          <w:sz w:val="24"/>
          <w:szCs w:val="24"/>
          <w:lang w:val="hu-HU"/>
        </w:rPr>
        <w:t>c</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ismert regényébe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abban foglaltak tehát mintegy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zményei </w:t>
      </w:r>
      <w:r>
        <w:rPr>
          <w:rFonts w:eastAsia="Times New Roman CE" w:cs="Times New Roman CE" w:ascii="Times New Roman CE" w:hAnsi="Times New Roman CE"/>
          <w:i/>
          <w:iCs/>
          <w:sz w:val="24"/>
          <w:szCs w:val="24"/>
          <w:lang w:val="hu-HU"/>
        </w:rPr>
        <w:t xml:space="preserve">A rejtelmes sziget </w:t>
      </w:r>
      <w:r>
        <w:rPr>
          <w:rFonts w:eastAsia="Times New Roman CE" w:cs="Times New Roman CE" w:ascii="Times New Roman CE" w:hAnsi="Times New Roman CE"/>
          <w:sz w:val="24"/>
          <w:szCs w:val="24"/>
          <w:lang w:val="hu-HU"/>
        </w:rPr>
        <w:t>eseményeinek</w:t>
      </w:r>
    </w:p>
  </w:footnote>
  <w:footnote w:id="1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kkoriban a fényképészek még maguk ké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ék – az itt le</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t módon – a fotografáláshoz szükséges anyagokat, és nedves lemezre fényképeztek, nedves p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ra másolta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okba zárt lemez vagy film és a hosszú ideig elraktározható fényérzékeny p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 ké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i találmány</w:t>
      </w:r>
    </w:p>
  </w:footnote>
  <w:footnote w:id="1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Broadwa</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New </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ork egyik legforgalmasabb utcája</w:t>
      </w:r>
    </w:p>
  </w:footnote>
  <w:footnote w:id="1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Ez a szám azt jelenti, hogy a légnyomás – amely nagy mértékben hat az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járásra – egy 759 mm magas higanyoszlopnak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négyzetcentiméterre neheze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súlyával egyen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ez a Lincoln-sziget szélességi fokán körülbelül megfelel az átlagos légnyomásnak</w:t>
      </w:r>
    </w:p>
  </w:footnote>
  <w:footnote w:id="1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meteorológusok tizenkét szél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okot különböztetnek me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negyven-ö</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en mérfóldes sebesség a nyolcas szél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oknak felel meg</w:t>
      </w:r>
    </w:p>
  </w:footnote>
  <w:footnote w:id="1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Hajósö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2 méter</w:t>
      </w:r>
    </w:p>
  </w:footnote>
  <w:footnote w:id="1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briggek gyorsjáratú, kisebb (200-500 tonnás) vitorláso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csak két árbocuk van ugyan, de azoknak éppolyan teljes a vitorlázatuk, akár a nagy hajóké</w:t>
      </w:r>
    </w:p>
  </w:footnote>
  <w:footnote w:id="1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cári Oroszország haditengerészeti lobogója fehér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olt, átlós irányú kék kereszttel</w:t>
      </w:r>
      <w:r>
        <w:rPr>
          <w:rFonts w:eastAsia="Times New Roman CE" w:cs="Times New Roman CE" w:ascii="Times New Roman CE" w:hAnsi="Times New Roman CE"/>
          <w:color w:val="FFFF00"/>
          <w:sz w:val="24"/>
          <w:szCs w:val="24"/>
          <w:lang w:val="hu-HU"/>
        </w:rPr>
        <w:t>.</w:t>
      </w:r>
    </w:p>
  </w:footnote>
  <w:footnote w:id="1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peed</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 xml:space="preserve"> angolul azt jelent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fürge, gyors</w:t>
      </w:r>
    </w:p>
  </w:footnote>
  <w:footnote w:id="1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andwich-szigetek, más néven Hawaii-sziget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szigetcsoport a Csendes-óceánon, Mexikó magasságában</w:t>
      </w:r>
    </w:p>
  </w:footnote>
  <w:footnote w:id="2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múlt században torpedónak neveztek minden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alatti robbanószerkezetet, tehát az aknát i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orpedót – ill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eg aknát – kezdetleges alakjában már a XV</w:t>
      </w:r>
      <w:r>
        <w:rPr>
          <w:rFonts w:eastAsia="Times New Roman CE" w:cs="Times New Roman CE" w:ascii="Times New Roman CE" w:hAnsi="Times New Roman CE"/>
          <w:color w:val="FF0000"/>
          <w:sz w:val="24"/>
          <w:szCs w:val="24"/>
          <w:lang w:val="hu-HU"/>
        </w:rPr>
        <w:t>II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ázadban ismerték, de széles kö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alkalmazására csak az észak-amerikai polgárháborúban, tehát a regény cselekményének idején került sor</w:t>
      </w:r>
    </w:p>
  </w:footnote>
  <w:footnote w:id="2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Fregatt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eskeny, gyorsjárású vitorlá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é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 a kisebb hadi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zösöket is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gy nevezték</w:t>
      </w:r>
    </w:p>
  </w:footnote>
  <w:footnote w:id="22">
    <w:p>
      <w:pPr>
        <w:pStyle w:val="Footnote"/>
        <w:rPr/>
      </w:pPr>
      <w:r>
        <w:rPr>
          <w:rStyle w:val="FootnoteCharacters"/>
        </w:rPr>
        <w:footnoteRef/>
      </w:r>
      <w:r>
        <w:rPr/>
        <w:t xml:space="preserve">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kognit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atin szó, azt jelenti, rangrej</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névként is használatos, ez esetbe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ismeretlenség, rej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ködés</w:t>
      </w:r>
    </w:p>
  </w:footnote>
  <w:footnote w:id="2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 xml:space="preserve">Verne a múlt század utolsó harmadában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ta </w:t>
      </w:r>
      <w:r>
        <w:rPr>
          <w:rFonts w:eastAsia="Times New Roman CE" w:cs="Times New Roman CE" w:ascii="Times New Roman CE" w:hAnsi="Times New Roman CE"/>
          <w:i/>
          <w:iCs/>
          <w:sz w:val="24"/>
          <w:szCs w:val="24"/>
          <w:lang w:val="hu-HU"/>
        </w:rPr>
        <w:t>A rejtelmes sziget</w:t>
      </w:r>
      <w:r>
        <w:rPr>
          <w:rFonts w:eastAsia="Times New Roman CE" w:cs="Times New Roman CE" w:ascii="Times New Roman CE" w:hAnsi="Times New Roman CE"/>
          <w:sz w:val="24"/>
          <w:szCs w:val="24"/>
          <w:lang w:val="hu-HU"/>
        </w:rPr>
        <w:t>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természetes, hogy orvosi ismeretei is a tudomány egykorú állapotát tükrözik, s ezért ma már sok tekintetben túlhaladottak</w:t>
      </w:r>
    </w:p>
  </w:footnote>
  <w:footnote w:id="2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afakéreg lázcsill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hatását már a XV</w:t>
      </w:r>
      <w:r>
        <w:rPr>
          <w:rFonts w:eastAsia="Times New Roman CE" w:cs="Times New Roman CE" w:ascii="Times New Roman CE" w:hAnsi="Times New Roman CE"/>
          <w:color w:val="FF0000"/>
          <w:sz w:val="24"/>
          <w:szCs w:val="24"/>
          <w:lang w:val="hu-HU"/>
        </w:rPr>
        <w:t>II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ázadban isme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kénsavas kinin (Chininum sulfuricum) a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afakéreg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ké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 gyógyszer,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malária ellen használják</w:t>
      </w:r>
    </w:p>
  </w:footnote>
  <w:footnote w:id="2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legtöbb gyógynövény hatóanyaga valamilyen alkaloida, vagyis hidrogéntartalmú szé</w:t>
      </w:r>
      <w:r>
        <w:rPr>
          <w:rFonts w:eastAsia="Times New Roman CE" w:cs="Times New Roman CE" w:ascii="Times New Roman CE" w:hAnsi="Times New Roman CE"/>
          <w:color w:val="FFFFFF"/>
          <w:sz w:val="24"/>
          <w:szCs w:val="24"/>
          <w:lang w:val="hu-HU"/>
        </w:rPr>
        <w:t>nv</w:t>
      </w:r>
      <w:r>
        <w:rPr>
          <w:rFonts w:eastAsia="Times New Roman CE" w:cs="Times New Roman CE" w:ascii="Times New Roman CE" w:hAnsi="Times New Roman CE"/>
          <w:sz w:val="24"/>
          <w:szCs w:val="24"/>
          <w:lang w:val="hu-HU"/>
        </w:rPr>
        <w:t>együl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ilyen a szalicin is</w:t>
      </w:r>
    </w:p>
  </w:footnote>
  <w:footnote w:id="2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0 gramm</w:t>
      </w:r>
    </w:p>
  </w:footnote>
  <w:footnote w:id="2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ándorkövek – jégkori gleccserek (jégáradatok) hordaléka, lesodort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ttömeg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orénák –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tuskók, sziklatörmelékek, amelyeket a gleccser, a lecsúszó hegyi jégtömeg görgetett magával</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obszidián – vulkáni üve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labradorit –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es földpát</w:t>
      </w:r>
    </w:p>
  </w:footnote>
  <w:footnote w:id="2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szipojok (szipáiok) fölkelés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57–</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859) –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dia legnagyobb nemzeti fölszaba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harca a gyarmat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angol uralom elle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lázadók kezébe került majdnem egész Észak-</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 xml:space="preserve">ndia, de az egységes vezetés hiánya,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dia h</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béri széttagoltsága és a feudális nagyurak árulása Angliát hozzáseg</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e a fölkelés véres leveréséhez</w:t>
      </w:r>
    </w:p>
  </w:footnote>
  <w:footnote w:id="2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Verne által elbeszélt események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rendjében feloldhatatlan ellentmondás lappang, hiszen a hajó három utasának szökése és az itt le</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t jelenet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pontja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8</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október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5-e) között alig több, mint egy év telt el</w:t>
      </w:r>
    </w:p>
  </w:footnote>
  <w:footnote w:id="3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erne ugyan következetesen e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éli az angol gyarmat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zakos, embertelen módszereit, de az ugyancsak gyarmat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Franciaország uralkodó köreinek nézeteit elfogadva, nem látja tisztán, hogy a gyarmati országokat milyen kegyetlenül fosztogatja, sanyargatja és leigázza a rabló nemzetek „civilizált” szövetsége, s hogy az elnyomott gyarmati népek harcai, amelyeket fölszabadulásukért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nak, milyen jogosak és igazságosa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máskülönben haladó gondolkodású Verne nézeteiben ez a politikai tévedés nemegyszer visszatér</w:t>
      </w:r>
    </w:p>
  </w:footnote>
  <w:footnote w:id="3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ozgó a mozgóban, vagyis mozgó hajó a mozgó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ben</w:t>
      </w:r>
    </w:p>
  </w:footnote>
  <w:footnote w:id="3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Rinforzando</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zenei kifejezés – a hang hirtelen, élesen hangsúlyos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ödé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04-23T23:49:00Z</dcterms:modified>
  <cp:revision>127</cp:revision>
  <dc:subject/>
  <dc:title/>
</cp:coreProperties>
</file>