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nyuszika megtanul karatézni, boldogan megy hazafelé. Útközben meglátja, hogy közeledik a medve, elbújik hát a bokorba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 mikor a medve odaér, kiugrik, és ronggyá veri. A medve 1 hónap múlva szabadul a kórházból, találkozik az oroszlánnal, és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lmeséli neki a történteket. Az oroszlán felháborodva hívja össze az állatokat, és bírósági tárgyalást rendez. Elsoként a medv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ólítják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Medve koma, mit láttál, mikor megvertek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Én csak annyit láttam, hogy kiugrott valaki a bokorból, akinek hatalmas fülei voltak...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A nyuszi a hátsó sarokban lesimítja a füleit: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- Na, szamár, most jól megszívtad!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</w:t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7:20:00Z</cp:lastPrinted>
  <dcterms:modified xsi:type="dcterms:W3CDTF">1998-09-12T17:21:00Z</dcterms:modified>
  <cp:revision>2</cp:revision>
  <dc:subject/>
  <dc:title/>
</cp:coreProperties>
</file>