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y a székely szekéren a feleségével. Egyszer csak kitör a vihar, zuhog az eső és villámlik. Hirtelen egy villám körülbelül tíz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éterre lecsap a kocsi mellé. Megszólal erre a székely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Na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em sokkal utána újabb villám vág melléjük, ám most csak úgy egy méterre. Erre a góbé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Na, na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nnek tovább, egyszer csak belevág egy villám a szekérbe, az asszony lefordul a bakról. Mire a székely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Na, azért!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Áll a székely a nagy hidegben a falu főterén, sapka nélkül. Odamegy a komája, es megkérdi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Oszt kend miért áll ebben a nagy hidegben itt hajadonfőtt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Tudja, az előbb egy kissé rendberaktam az asszonyt, oszt most kéne egy bátor ember, aki kihozza a sapkáma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nnek a székelyek misére a szomszéd faluba, át a legelőn. Ahogy ott mennek, meglátnak egy óriási tehénlepényt. Az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gyiküknek eszébe jut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Áron, megenné-e kend ezt egy százasért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Hááát, azt azért nem, de a felét egy ötvenesért igen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Nem bánom, itt az ötvenes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incs mit tenni, Áron savanyú képpel legyűri a lepényt. Mise után jönnek visszafelé, s persze meglátják a lepény másik felé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st Áronon a sor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No, oszt kend megenné-e ezt egy ötvenesért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Hát, ha kend megette egy Ötvenesért, biz' én is megeszem egy ötvenesér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azdát cserél az ötvenes, elfogy a lepény másik fele is. Ahogy mennek tovább, egyszer csak egyiküknek eszébe jut valami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Áron, nekem olybá tűnik, hogy mi most az egészet INGYEN ettük meg!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ét székely ül a szekéren. Hogy ne unatkozzanak barchobáznak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Osztán hosszúé-é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Hosszú biz-a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Osztán tekeredik-é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Tekeredik biz-a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Osztán kunkorodik-é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Kunkorodik biz-a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Tán csak nem a dezoxiribonukleinsav?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székely családban ikrek születnek, egy fiú és egy kislány. Fürdetés után a tiszta szobában az ágyra vannak kitéve pucéran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ézegetik őket, amikor a hatéves forma idősebb gyerek odaszól apjanak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Édesapám, a kanyit hagyjuk meg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ártyáznak a székelyek, egyszer csak furcsa szag kezd terjengeni a szobában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Bizonyára kend szellentett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Én biza nem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Érdekes, én sem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Akkor ki lehetett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Biztosan a macska volt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Az nem lehet, nincs is benn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Majd bejön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ékely bácsika reggel felébredvén aszongya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Hej, anyjuk, óly' szépet álmodtam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Mi volt az, apjuk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Képzeld, Bukarestben voltam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S mi abban a szép, kend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Hát az ho', útlevél is kellett hozzá..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sectPr>
      <w:type w:val="nextPage"/>
      <w:pgSz w:w="12240" w:h="15840"/>
      <w:pgMar w:left="1417" w:right="1417" w:gutter="0" w:header="0" w:top="28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E" w:cs="Times New Roman CE"/>
      <w:color w:val="auto"/>
      <w:sz w:val="20"/>
      <w:szCs w:val="20"/>
      <w:lang w:val="en-US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Viktor</cp:lastModifiedBy>
  <cp:lastPrinted>1998-09-12T18:04:00Z</cp:lastPrinted>
  <dcterms:modified xsi:type="dcterms:W3CDTF">1998-09-12T18:09:00Z</dcterms:modified>
  <cp:revision>2</cp:revision>
  <dc:subject/>
  <dc:title/>
</cp:coreProperties>
</file>