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eress Zoltá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LÍRAI TERMÉSZETRAJZ</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DACIA   KÖNYVKIADÓ </w:t>
      </w:r>
    </w:p>
    <w:p>
      <w:pPr>
        <w:pStyle w:val="Normal"/>
        <w:jc w:val="center"/>
        <w:rPr>
          <w:sz w:val="20"/>
          <w:szCs w:val="20"/>
        </w:rPr>
      </w:pPr>
      <w:r>
        <w:rPr>
          <w:sz w:val="20"/>
          <w:szCs w:val="20"/>
        </w:rPr>
        <w:t>KOLOZSVÁR 1974</w:t>
      </w:r>
    </w:p>
    <w:p>
      <w:pPr>
        <w:pStyle w:val="Normal"/>
        <w:jc w:val="center"/>
        <w:rPr/>
      </w:pPr>
      <w:r>
        <w:rPr/>
        <w:t>A borítót  BAÁSZ  IMRE   készítette</w:t>
      </w:r>
    </w:p>
    <w:p>
      <w:pPr>
        <w:pStyle w:val="Normal"/>
        <w:rPr/>
      </w:pPr>
      <w:r>
        <w:rPr/>
      </w:r>
      <w:r>
        <w:br w:type="page"/>
      </w:r>
    </w:p>
    <w:p>
      <w:pPr>
        <w:pStyle w:val="Normal"/>
        <w:jc w:val="center"/>
        <w:rPr>
          <w:i/>
          <w:i/>
          <w:iCs/>
        </w:rPr>
      </w:pPr>
      <w:r>
        <w:rPr>
          <w:i/>
          <w:iCs/>
        </w:rPr>
        <w:t xml:space="preserve">ÁFONYA </w:t>
      </w:r>
    </w:p>
    <w:p>
      <w:pPr>
        <w:pStyle w:val="Normal"/>
        <w:jc w:val="center"/>
        <w:rPr>
          <w:i/>
          <w:i/>
          <w:iCs/>
        </w:rPr>
      </w:pPr>
      <w:r>
        <w:rPr>
          <w:i/>
          <w:iCs/>
        </w:rPr>
        <w:t>avagy a nagyszerű fölösleg</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a be kellene mutatnom valamely idegen bolygóról jött értelmes lénynek természeti világunk gazdagságát, úgylehet az áfonyát választanám példának. Felmennénk egy tágas fennsíkra, úgy nyár utóján, amikor a stendhali színű bogyók – vörös és fekete – már teljes pompájukban ülnek a száron, mint apró gránátkövek (pirop és melanit kristályok, gömbölyűre csiszolva), s amikor az egyforma-tojásdad levelek zöldje még nem kezdett fakulni, úgyhogy ameddig ellát a szem, bolyhos zöld palást gyanánt terül el az áfonyás a hegyek vállán; felmennénk, mondom, egy tágas fennsíkra, s ott a következőképp szólnék látogatónkhoz:</w:t>
      </w:r>
    </w:p>
    <w:p>
      <w:pPr>
        <w:pStyle w:val="Normal"/>
        <w:rPr/>
      </w:pPr>
      <w:r>
        <w:rPr/>
        <w:t xml:space="preserve">Nézd meg, testvér, ezt a növénykét. Egy ama sok-sok közül, melyeket ajándékba kaptunk bolygó-anyánktól még jóval születésünk előtt; nem a legszebb, nem is a leghasznosabb; nyugodtan nélkülözhetnénk is, nem lenne nagy baj, ha egyszer arra ébrednénk,   hogy   nincs   többé.   De   látod,   éppen ezért csodalatos az, hogy van; csodálatos, hogy ilyen bőséggel van ezen a szélességi körön, sőt fennebb is mindenhol, ahol a föld arcára hegy-ránc gyűrődött, s ahol a hűvös szelek pásztázta régiókban édes-mostoha életteret talál magának. Nő, terem, szaporodik, halmozza termésében a tápanyagokat s a festéket, a jó ég tudja, mi célból, hiszen neki </w:t>
      </w:r>
      <w:r>
        <w:rPr>
          <w:rFonts w:eastAsia="Times New Roman" w:cs="Times New Roman"/>
        </w:rPr>
        <w:t>–</w:t>
      </w:r>
      <w:r>
        <w:rPr/>
        <w:t xml:space="preserve"> az áfonyának – nyilván nem holmi ellenállhatatlan belső kényszerből elvállalt feladata, hogy bogyói színével megörvendeztesse szemünket, zamatával ínyünknek hízelegjen; ő magának él, mitőlünk függetlenül, mi azonban kinyújtjuk a kezünket érte s elvesszük belőle a nagyszerű fölösleget, a művészethez hasonló nagyszerű fölösleget, ami nélkül meg lehet élni, éppen csak nem érdemes.</w:t>
      </w:r>
    </w:p>
    <w:p>
      <w:pPr>
        <w:pStyle w:val="Normal"/>
        <w:rPr/>
      </w:pPr>
      <w:r>
        <w:rPr/>
        <w:t>Ott, ahol nem terem meg elkényeztetett szőlőnk, vörös és fekete bort erjesztünk gyümölcséből, amelyet megtanultunk különleges fagereblyével, a gyűjtögető életmód alkalmasint legősibb szerszámával termelékenyen kifésülni a gallyak bozótjából; más tájakon, másfajta növényekből nyert jellegtelen szeszeknek adunk vele színt, illatot, karaktert; nagy hasú üvegekben tároljuk, és vadhúsok mellé szedjük a tányérunkra (elsősorban őzgerinc mellé); friss bogyóival elrontott gyomrunkat kúráljuk, levelei forrázatával meg cukorbajunkat – ám ha az nincsen nekünk, annál jobb, megisszuk élvezetből,    a    zöld    palástú  hegyek   emlékét idézve párájában, mikor a hegyek fehér hermelinpalástot öltöttek. Minderre nincs szükségünk, csupán abból a célból, hogy embernek érezzük magunk; embernek, aki ott lép ki élőlény-társai sorából, ahol – a munkája által, nyilvánvalóan – jogot szerez magának egy kicsi fényűzésre, például egy jó pohár melanit-csillogású áfonyaborra, amikor egy forrás vizével éppúgy elolthatná a szomját.</w:t>
      </w:r>
    </w:p>
    <w:p>
      <w:pPr>
        <w:pStyle w:val="Normal"/>
        <w:rPr/>
      </w:pPr>
      <w:r>
        <w:rPr/>
        <w:t>Nézd meg, testvér, ezt a növénykét, amelyet bolygó-anyánk a nagyszerű fölösleg jelképének teremtett. Nem kell vetnünk, elég csupán leszüretelnünk. Nem szorul rá féltő gondunkra, mint kertjeink növényei; sűrűjén átgázolunk, s turistabakancsunk nyomában a letiport szárak újra felágaskodnak, a félrehajtott gallyak összecsapódnak; a zöld palást megzavart felülete rugalmas hullámzással állítja helyre Önnön nyugalmát. Nyár utóján madarak tallóznak és medve csámcsog itt, a tágas fennsíkon burjánzó áfonyásban, ahol a létért vívott harc, úgy tűnik, átváltozott növény és állat békés, kölcsönös előnyökre alapozott együtt-működésévé; a begy s a bendő megtelik a gyümölcs húsával, a mag pedig tovább utazik a belek csatornáján új életterek felé, ahol majd gyökeret ver.</w:t>
      </w:r>
    </w:p>
    <w:p>
      <w:pPr>
        <w:pStyle w:val="Normal"/>
        <w:rPr/>
      </w:pPr>
      <w:r>
        <w:rPr/>
        <w:t>Ezenképp   szólnék   valamely  idegen  bolygóról  jött értelmes  lényhez,  hogy  ámulatba ejtsem   földünk   gazdagságával.    Igen,   ezenképp  szólnék,  és  bölcsen  elhallgatnám  (nem akarnám túl hamar kiábrándítani magunkból), mennyire méltatlanul él vele általában, bolygóméretben, emberfaj-közösségünk. Meg aztán hazug színben sem szeretnék feltűnni; az ő helyében én sem hinném el könnyen, mennyien nélkülözik közülünk – nemcsak a fölösleget.</w:t>
      </w:r>
    </w:p>
    <w:p>
      <w:pPr>
        <w:pStyle w:val="Normal"/>
        <w:rPr/>
      </w:pPr>
      <w:r>
        <w:rPr/>
      </w:r>
    </w:p>
    <w:p>
      <w:pPr>
        <w:pStyle w:val="Normal"/>
        <w:rPr/>
      </w:pPr>
      <w:r>
        <w:rPr/>
      </w:r>
    </w:p>
    <w:p>
      <w:pPr>
        <w:pStyle w:val="Normal"/>
        <w:jc w:val="center"/>
        <w:rPr>
          <w:i/>
          <w:i/>
          <w:iCs/>
        </w:rPr>
      </w:pPr>
      <w:r>
        <w:rPr>
          <w:i/>
          <w:iCs/>
        </w:rPr>
      </w:r>
    </w:p>
    <w:p>
      <w:pPr>
        <w:pStyle w:val="Normal"/>
        <w:jc w:val="center"/>
        <w:rPr>
          <w:i/>
          <w:i/>
          <w:iCs/>
        </w:rPr>
      </w:pPr>
      <w:r>
        <w:rPr>
          <w:i/>
          <w:iCs/>
        </w:rPr>
      </w:r>
      <w:r>
        <w:br w:type="page"/>
      </w:r>
    </w:p>
    <w:p>
      <w:pPr>
        <w:pStyle w:val="Normal"/>
        <w:jc w:val="center"/>
        <w:rPr>
          <w:i/>
          <w:i/>
          <w:iCs/>
        </w:rPr>
      </w:pPr>
      <w:r>
        <w:rPr>
          <w:i/>
          <w:iCs/>
        </w:rPr>
        <w:t>AGÁR</w:t>
      </w:r>
    </w:p>
    <w:p>
      <w:pPr>
        <w:pStyle w:val="Normal"/>
        <w:jc w:val="center"/>
        <w:rPr>
          <w:i/>
          <w:i/>
          <w:iCs/>
        </w:rPr>
      </w:pPr>
      <w:r>
        <w:rPr>
          <w:i/>
          <w:iCs/>
        </w:rPr>
        <w:t>avagy beszéljünk egyenesen</w:t>
      </w:r>
    </w:p>
    <w:p>
      <w:pPr>
        <w:pStyle w:val="Normal"/>
        <w:rPr>
          <w:i/>
          <w:i/>
          <w:iCs/>
        </w:rPr>
      </w:pPr>
      <w:r>
        <w:rPr>
          <w:i/>
          <w:iCs/>
        </w:rPr>
      </w:r>
    </w:p>
    <w:p>
      <w:pPr>
        <w:pStyle w:val="Normal"/>
        <w:rPr/>
      </w:pPr>
      <w:r>
        <w:rPr/>
      </w:r>
    </w:p>
    <w:p>
      <w:pPr>
        <w:pStyle w:val="Normal"/>
        <w:rPr/>
      </w:pPr>
      <w:r>
        <w:rPr/>
      </w:r>
    </w:p>
    <w:p>
      <w:pPr>
        <w:pStyle w:val="Normal"/>
        <w:rPr/>
      </w:pPr>
      <w:r>
        <w:rPr/>
        <w:t>„</w:t>
      </w:r>
      <w:r>
        <w:rPr/>
        <w:t>Eredetileg orosz kutya volt" – olvasom egy ebtenyésztők számára kiadott szakkönyvben az orosz agárról. Nem értem, hogyan volt csak „eredetileg" orosz, jelenleg hogyan nem az, noha látom, továbbra is orosznak hívják; aztán egy sorral alább megvilágosul a probléma. Kiderül, hogy mostani tenyésztő-központjába, a brit szigetországba (az állatvédelem s a pedigré őshazájába) a karcsú, horpadt hasú, magas termetű, lombos szőrű szép orosz kutyát ,,csak néhány évtizede vitték be, abban az időben, amikor ez a fajta jelentős átalakulásoknak volt kitéve."</w:t>
      </w:r>
    </w:p>
    <w:p>
      <w:pPr>
        <w:pStyle w:val="Normal"/>
        <w:rPr/>
      </w:pPr>
      <w:r>
        <w:rPr/>
        <w:t>Ennyit mond a szűkszavú szakkönyv, furcsa módon éppen abbeli igyekezetében ködösítve   el   az   egyszerű   valóságot,   hogy szűkszavú szakkönyv maradjon. Mert mit jelent az, hogy „ez a fajta jelentős átalakulásoknak volt kitéve"? Nem jelent semmit. Ellenben ha azt mondjuk, hogy az agár – az orosz is, természetesen – nagyszerű vadászkutya, amelyet rendszerint sokadmagával tartottak egy-egy főúri udvarháznál (másoknak nem volt rá lehetősége); ha azt mondjuk, hogy néhány évtizede Oroszországban elnéptelenedtek a főúri udvarházak, legalábbis korábbi tulajdonosaiktól, s ha nem égtek le porig a polgárháborúban, akkor hadikórházzá, tanácsházzá, mindenféle középületté váltak; ha azt mondjuk, hogy az itten sürgölődőknek, akik egy új világrend alapját vetették meg, legkisebb gondjuk is nagyobb volt annál, mint hogy a hátramaradt agár-állomány erkölcseire vigyázzanak s ne hagyják a pedigrés szukákat a muzsikok korcs kanjaival „mésalliance”-ra lépni – nos, akkor ez jelent valamit, ez egyenes beszéd, s ebből már megérthető, hogyan volt a nemes orosz agár tulajdon hazájában kitéve a fajta szempontjából tényleg nem kívánatos átalakulásoknak.</w:t>
      </w:r>
    </w:p>
    <w:p>
      <w:pPr>
        <w:pStyle w:val="Normal"/>
        <w:rPr/>
      </w:pPr>
      <w:r>
        <w:rPr/>
        <w:t>Így lehet értelmezni a történelem fényében a szűkszavú szakkönyv ködösítését. Magyarán arról van szó, hogy ha az angol sportember-ebtenyésztők nem sajnálják meg a szép orosz ebet, az előkelő orosz főurak s kevésbé előkelő kutyapecérek, valamint az áldott anyatermészet „koprodukciós" remekművét, akkor az orosz agár valószínűleg már ott szerepelne a soha többé nem pótolható veszteségek listáján – a dodó-galamb, a gyönyörű berber oroszlán s a történelem folyamán kihalt és eltűnt ötszáz más fajta és faj társaságában. Hogy ezt a kegyeletes tovább-tenyésztést maguk az angol urak annak szánták-e, hogy valamit – egy kutyát legalább – megmentsenek a számukra oly vonzóan romantikus régi Oroszországból, az minket nem érdekel; nem vagyunk annyira balosok, hogy egy kutyát összetévesszünk egykori gazdájával és osztályellenséget próbáljunk látni az agárban. Nem, az agár, a megtestesült sebesség, a sebesség szolgálatára átszerveződött test, az eleven nyíl, az erő és a kecsesség páratlan tökéletességű párosulása, a „hamar agár", ahogy Balassi mondja, az emberi céltudat egyik legősibb és legjobban sikerült alkotása; a gőg és az alázat diadala – a gőgé, hogy mi különbet teremtünk, mint a természet, s az alázaté, hogy ezt az ő megsejtett, félve tisztelt, bölcs törvényei szerint teremtjük. S ezért az angol ebtenyésztők kezéből az orosz agár most már, mikor van idő mindennek a méltánylására, visszaszármazik megújult hazájába, mint valami nehéz helyzetben baráti szívességből megőrzött érték (ugyanabban a szakkönyvben olvasom, hogy nemrégen törzskönyvezett  állományt   „importált  vissza"   a   szovjet  ebtenyésztő   szövetség).</w:t>
      </w:r>
    </w:p>
    <w:p>
      <w:pPr>
        <w:pStyle w:val="Normal"/>
        <w:rPr/>
      </w:pPr>
      <w:r>
        <w:rPr/>
        <w:t>Csakhogy az életforma, amit társadalmi rendszereinktől függetlenül élünk, angol urak, szovjet elvtársak s embertársak az összes délkörökön – az életforma sehol sem kedvez ennek a határtalan rétségek futójának, gazellák üldözőjének az ó-egyiptomi birodalomban (ábrázolások maradtak fenn róla) s nyulak elfogójának nálunk, négy lábbá változott vágyunknak, hogy a gyors vadat utolérjük. „Hátrább az agarakkal" – szól ránk a történelem, hiszen a konzervdoboz nem szalad el előlünk az áruházak polcáról. Mit kezdjünk hát a tízezer éves edzéssel, türelemmel kitermelt-kitenyésztett csoda-sprinterrel? Szolgának nem kell többé, egyetlen megoldás az, hogy a barátság szép öncélúságával barátunkká fogadjuk; s ő hálából és betyárbecsületből megosztja velünk  a ránk váró  sorsot.</w:t>
      </w:r>
    </w:p>
    <w:p>
      <w:pPr>
        <w:pStyle w:val="Normal"/>
        <w:rPr/>
      </w:pPr>
      <w:r>
        <w:rPr/>
      </w:r>
    </w:p>
    <w:p>
      <w:pPr>
        <w:pStyle w:val="Normal"/>
        <w:jc w:val="center"/>
        <w:rPr>
          <w:i/>
          <w:i/>
          <w:iCs/>
        </w:rPr>
      </w:pPr>
      <w:r>
        <w:rPr>
          <w:i/>
          <w:iCs/>
        </w:rPr>
      </w:r>
      <w:r>
        <w:br w:type="page"/>
      </w:r>
    </w:p>
    <w:p>
      <w:pPr>
        <w:pStyle w:val="Normal"/>
        <w:jc w:val="center"/>
        <w:rPr>
          <w:i/>
          <w:i/>
          <w:iCs/>
        </w:rPr>
      </w:pPr>
      <w:r>
        <w:rPr>
          <w:i/>
          <w:iCs/>
        </w:rPr>
        <w:t xml:space="preserve">AGAVÉ </w:t>
      </w:r>
    </w:p>
    <w:p>
      <w:pPr>
        <w:pStyle w:val="Normal"/>
        <w:jc w:val="center"/>
        <w:rPr>
          <w:i/>
          <w:i/>
          <w:iCs/>
        </w:rPr>
      </w:pPr>
      <w:r>
        <w:rPr>
          <w:i/>
          <w:iCs/>
        </w:rPr>
        <w:t>avagy legenda az egyszeriségről</w:t>
      </w:r>
    </w:p>
    <w:p>
      <w:pPr>
        <w:pStyle w:val="Normal"/>
        <w:rPr>
          <w:i/>
          <w:i/>
          <w:iCs/>
        </w:rPr>
      </w:pPr>
      <w:r>
        <w:rPr>
          <w:i/>
          <w:iCs/>
        </w:rPr>
      </w:r>
    </w:p>
    <w:p>
      <w:pPr>
        <w:pStyle w:val="Normal"/>
        <w:rPr/>
      </w:pPr>
      <w:r>
        <w:rPr/>
      </w:r>
    </w:p>
    <w:p>
      <w:pPr>
        <w:pStyle w:val="Normal"/>
        <w:rPr/>
      </w:pPr>
      <w:r>
        <w:rPr/>
      </w:r>
    </w:p>
    <w:p>
      <w:pPr>
        <w:pStyle w:val="Normal"/>
        <w:rPr/>
      </w:pPr>
      <w:r>
        <w:rPr/>
        <w:t>Itt, a szőke Szamosnál, ahol élek, alig van alkalmam agavét látni; csak a tévéképernyőn   tűnnek   fel   néha   gyér   növényzetű félsivatagok, az amerikai Dél forró tájai, nagy agavétövekkel, melyek közt aranyásók karavánjai vonulnak öszvérháton, s a rablókat üldözve vágtatnak a derék tehenészek. Eleven agavé, úgy hiszem, legfennebb néhány tucat van a városban (lehet, hogy annyi sincsen), virágozni azonban magam csak egyet láttam; ha igaz a legenda, hogy az agavé erre csak egyszer képes, száz éves korában, aztán elpusztul – nos, akkor már nincs az a tő sem.</w:t>
      </w:r>
    </w:p>
    <w:p>
      <w:pPr>
        <w:pStyle w:val="Normal"/>
        <w:rPr/>
      </w:pPr>
      <w:r>
        <w:rPr/>
        <w:t>Honnan az idézett legenda? Bizonyára úgy táplálkozik a kevésbé költői valóságból, akár az agavé a sovány talajból; felszippantja a tények – ritka és szakszerűtlen megfigyelések – éltető vízcseppjeit, és lassan tíz méteres száron pompázó hatalmas képzelet-virágot fejleszt belőlük. Bizonyára itt keletkezett, az érzelmes Európában, mert az agavé otthon, az amerikai Délen közönséges gyom; közönséges, de megbecsült gyom, amelynek húsos, szukkulens levelei szomjoltó nedveket tárolnak, s amely fonható rostot szolgáltat és ,,pulque"-et, pálinkához hasonló szeszesitalt (minéműségéről nem ad fogalmat a tévé képernyője); megbecsült, de nem csodált növény, úgyhogy a legendának itt kellett köréje szövődnie, ahol a fiait tulajdon kitépett szívével etető pelikán és a halála előtt gyönyörű dalt éneklő hattyú mondája keletkezett. De lehet,    hogy    ennél    prózaibb   dolog   történt; lehet, hogy az egyszer virágzó, majd elpusztuló ,,százéves aloé" – növényünk előkelőbb neve – szép legendáját egy élelmes utazó találta ki, hogy értékesebb színben tüntesse fel a gyomot, amelyet átplántált Európába, dísznövény gyanánt királyok kertjeibe, az újvilági félsivatagból; s mi azóta rendületlenül hagyományozzuk tovább, akár hisszük, akár nem.</w:t>
      </w:r>
    </w:p>
    <w:p>
      <w:pPr>
        <w:pStyle w:val="Normal"/>
        <w:rPr/>
      </w:pPr>
      <w:r>
        <w:rPr/>
        <w:t>Nekem sincs bátorságom utánanézni, él-e még a botanikus kert agavéja, mely tavaly-tavalyelőtt, nem emlékszem pontosan, elképesztő szár-tornyot nyújtott ki zöldesfehér levél-nyelvei közül az üvegházi kupola irányába, hogy az ember nem győzött ámuldozni, hogyan telik ki annyi temérdek matéria a kis facseber földjéből, melyben a virágzó agavé kuksolt, s nem győzött borzongani, mert valósággal érezte, hogy ez a hallatlan erőpazarlás az életébe kerül majd ennek a nagyzási hóbortba esett növénynek; mondom, nincs bátorságom utánanézni, hiszen valami mindenképp meghalt, vagy a legenda, vagy a növény – s én mind a kettőt sajnálnám. Tavaly-tavalyelőttől nem emlékszem pontosan, elkerülöm az üvegházat, s csak a tévé-képernyőn nézem az agavékat. köztük az aranyásók öszvéres karavánjaival s a rablókat üldöző tehenészekkel.</w:t>
      </w:r>
    </w:p>
    <w:p>
      <w:pPr>
        <w:pStyle w:val="Normal"/>
        <w:rPr/>
      </w:pPr>
      <w:r>
        <w:rPr/>
        <w:t>És eltűnődöm, mi a megkapó a tények vízcseppjeivel   élő   agavé-legendában.   Hogy  száz éves konok küzdelem, viaskodás a létért, harc a sovány talajjal, perzselő nappal és tikkasztó széllel, száz éves – a Horatius által javasolt „érlelési időnél" sokkalta hosszabb – készülés, erőgyűjtés hozza meg eredményét az egyetlen, végső virágban? Hogy egy ilyen páratlan virág létrehozása után már nincs mit keresnünk az élők sorában, mert úgysem szárnyalhatjuk túl önmagunkat? Hogy az egyedi létnek csak addig van értelme, ameddig még várható tőle valami teljesítmény; vagy megfordítva, ameddig még várható tőle valami teljesítmény, addig az egyedi lét hősiesebben, a diadal nagyobb esélyével száll szembe a külső rontással s a belső romlással? Hogy egyszerűen, tanulság nélkül, az egyszeri élet jelképét látjuk az agavé egyszeri virágjában, mely néhány napba foglalja össze a néhány éves életkort (ha meggondoljuk, száz év sem több néhánynál), hogy szemléletes példája legyen a végességnek?</w:t>
      </w:r>
    </w:p>
    <w:p>
      <w:pPr>
        <w:pStyle w:val="Normal"/>
        <w:rPr/>
      </w:pPr>
      <w:r>
        <w:rPr/>
        <w:t>Igen, talán ez a megkapó ebben a legendában. Ez az utóbbi értelmezés, melyben benne a vigasz, hogy a virággal, az egyszeriség hatalmas, hangtalan sikolyával az agavé mégis beleplántálja magát a mindenkoriságba, ameddig a virágából lett magvak valahol   is   gyökeret   ereszthetnek   a   földbe.</w:t>
      </w:r>
    </w:p>
    <w:p>
      <w:pPr>
        <w:pStyle w:val="Normal"/>
        <w:rPr/>
      </w:pPr>
      <w:r>
        <w:rPr/>
      </w:r>
      <w:r>
        <w:br w:type="page"/>
      </w:r>
    </w:p>
    <w:p>
      <w:pPr>
        <w:pStyle w:val="Normal"/>
        <w:jc w:val="center"/>
        <w:rPr>
          <w:i/>
          <w:i/>
          <w:iCs/>
        </w:rPr>
      </w:pPr>
      <w:r>
        <w:rPr>
          <w:i/>
          <w:iCs/>
        </w:rPr>
        <w:t xml:space="preserve">AKÁC </w:t>
      </w:r>
    </w:p>
    <w:p>
      <w:pPr>
        <w:pStyle w:val="Normal"/>
        <w:jc w:val="center"/>
        <w:rPr>
          <w:i/>
          <w:i/>
          <w:iCs/>
        </w:rPr>
      </w:pPr>
      <w:r>
        <w:rPr>
          <w:i/>
          <w:iCs/>
        </w:rPr>
        <w:t>avagy a megszerzett honosság</w:t>
      </w:r>
    </w:p>
    <w:p>
      <w:pPr>
        <w:pStyle w:val="Normal"/>
        <w:rPr>
          <w:i/>
          <w:i/>
          <w:iCs/>
        </w:rPr>
      </w:pPr>
      <w:r>
        <w:rPr>
          <w:i/>
          <w:iCs/>
        </w:rPr>
      </w:r>
    </w:p>
    <w:p>
      <w:pPr>
        <w:pStyle w:val="Normal"/>
        <w:rPr/>
      </w:pPr>
      <w:r>
        <w:rPr/>
      </w:r>
    </w:p>
    <w:p>
      <w:pPr>
        <w:pStyle w:val="Normal"/>
        <w:rPr/>
      </w:pPr>
      <w:r>
        <w:rPr/>
      </w:r>
    </w:p>
    <w:p>
      <w:pPr>
        <w:pStyle w:val="Normal"/>
        <w:rPr/>
      </w:pPr>
      <w:r>
        <w:rPr/>
        <w:t>Ki meri azt mondani, hogy nálunk az akác nincs otthon? Oly meghitten őshonos benyomást kelt, hogy – amiképpen egy anekdotagyűjtőnk feljegyzi – a regényíró Makkai püspököt is megtévesztette; a fő-tiszteletű úr, szól a régi történet, egy akácosban bújtatta el két hősét, a mohi csatából futó Rugacsfi testvéreket, megfeledkezvén róla, hogy az akácot jó néhány évszázaddal a tatárjárás után hozták be; csak egy nyomdász figyelt fel a püspök baklövésére s szedte az ,,akácos" szót „füzes”-nek. Ebből a történetből magától adódik a tanulság a nyomdászmesterség egykori tekintélyét s szellemi rangját visszaszerezni akarók számára (ha vannak ilyen nehéz dologra vállalkozók); vonják le, őszintén kívánom, mi most itt nem időzünk, más tanulságot jöttünk keresni.</w:t>
      </w:r>
    </w:p>
    <w:p>
      <w:pPr>
        <w:pStyle w:val="Normal"/>
        <w:rPr/>
      </w:pPr>
      <w:r>
        <w:rPr/>
        <w:t>Nevezetesen azt, hogy miképpen „szimulálja" oly sikeresen az akác az őshonosságot. Mert – ahogy a Makkai-féle példából is láthattuk – már nincsen senki, akinek magától eszébe jutna, hogy az akác bölcsőjét nem itt ringatta valamikor két eljegesedés között egy interglaciális időszak; itt, ahol erdők vannak belőle, ahol a folyóvölgyek homokján, a dombok agyagján, falusi porták előtt s aszfaltos városi utcákon egyforma természetességgel tenyészik, ahol gyermekded lelkű szerelmesek játszanak levelével, amely – páratlan számban ülvén egy-egy kocsányon – mindig a megnyugtató „szeret" válasznál fogy el a tépdeső kezében, s ahol a nótákban is édesen illatozik fürtös virága, s hogy ne csak andalító fény-oldaláról lássuk, miközben álmodozva állunk alatta, bemutatkozik árnyoldaláról is, tövist döf a lábunk szárába (lám, itt is egy nótát parafrazáltam). Külföldről jött vagy három évszázada, olvassuk a tudós könyvekben, de ösztönünk nem érzi jövevénynek, s betolakodónak éppen nem; megszokta szélsőséges éghajlatunkat, elviseli teleink lágyát, nyaraink forróságát, örül tavaszainknak, melyeknek ünnepéhez immár nélkülözhetetlenül hozzájárul fehér virágzásával (ki tud elképzelni egy májust akácvirágzás nélkül?), s velünk együtt siratja őszeinket aranypénz-levelei könnyhullásával, honi földdé változván.</w:t>
      </w:r>
    </w:p>
    <w:p>
      <w:pPr>
        <w:pStyle w:val="Normal"/>
        <w:rPr/>
      </w:pPr>
      <w:r>
        <w:rPr/>
        <w:t>Itt a tanulság, miképpen szerzi meg magának – megszerzi és nem „szimulálja" – az akác a honosság jogát. Nem azzal, hogy eltűri a föld szeszélyeit, amelybe plántáltatott, s nem azzal, hogy alkalmazkodik és hasznot húz, mint némely dísznövényünk, hanem azzal, hogy testestől-lelkestől vállalja a sorsot itt nálunk; vállalja, hogy itt – itthon legyen. Lehullott lombjával a talajt táplálja, éppen olyan javára más növény-testvéreinek, mint saját magának. Tövises rőzséjével jókedvűen főzi a szilvalekvárt és a pálinkát ősszel az üstök alatt, vidáman pattog zord teleken a kályhákban, szíjas ágait felkínálja a szerszámnyél-faragó késnek s törzsét az esztergának, hogy falun kerékagyat, városon kugligolyót gömbölyítsen belőle (ő az egyik legjobb szerszámfa), s kérgében gyógyanyagot halmoz fel, melyet számunkra lop ki a természet rejtett patikájából. S mindez semmi amellett, amit a föld nedvéből, a levegő párolgásából s a napfény fluidumából kever virágai fehér vegykonyhájában – mindez semmi a mézek királyának nevezhető akácméz mellett. Növénytankönyveket később olvasunk, de ösztönünk gyermekkorunkban alakul ki, amikor tenyerünkbe szemeljük az akácvirágot s a szánkba dobjuk nyelvünket simogató édessége kedvéért; hogyan jutna tehát eszünkbe, hogy nem a világ teremtésétől kezdve csorog itt az anyaföld nagy bödönjéből  akácfa-csapon  át  az akácméz?</w:t>
      </w:r>
    </w:p>
    <w:p>
      <w:pPr>
        <w:pStyle w:val="Normal"/>
        <w:rPr/>
      </w:pPr>
      <w:r>
        <w:rPr/>
        <w:t>Hadd vitatkozzanak a műértők Makkai Sándor főtiszteletű úr életművének irodalmi értéke felől; mi dőljünk hanyatt a gyér fűben, egy sűrű akácosban, hallgassuk a méhek zsongását, nézzük a lombok függönyén át-átkéklő égboltot, s ha derülünk is a püspök történelmietlen botanikáján, melyet egy művelt nyomdász billentett vissza a  történelembe   –   derüljünk   elnézően.   Mi itthon vagyunk ezek közt a meghonosodott fák közt, s így elfelejtjük (de nem is akarjuk már) a jövevényt keresni bennük; „itthonabb" vagyunk velük, mint volnánk nélkülük a mohi csatából menekülőben egy füzesben.</w:t>
      </w:r>
    </w:p>
    <w:p>
      <w:pPr>
        <w:pStyle w:val="Normal"/>
        <w:rPr/>
      </w:pPr>
      <w:r>
        <w:rPr/>
      </w:r>
      <w:r>
        <w:br w:type="page"/>
      </w:r>
    </w:p>
    <w:p>
      <w:pPr>
        <w:pStyle w:val="Normal"/>
        <w:jc w:val="center"/>
        <w:rPr>
          <w:i/>
          <w:i/>
          <w:iCs/>
        </w:rPr>
      </w:pPr>
      <w:r>
        <w:rPr>
          <w:i/>
          <w:iCs/>
        </w:rPr>
        <w:t>AKANTUSZ</w:t>
      </w:r>
    </w:p>
    <w:p>
      <w:pPr>
        <w:pStyle w:val="Normal"/>
        <w:jc w:val="center"/>
        <w:rPr>
          <w:i/>
          <w:i/>
          <w:iCs/>
        </w:rPr>
      </w:pPr>
      <w:r>
        <w:rPr>
          <w:i/>
          <w:iCs/>
        </w:rPr>
        <w:t>avagy a kőből faragott élet</w:t>
      </w:r>
    </w:p>
    <w:p>
      <w:pPr>
        <w:pStyle w:val="Normal"/>
        <w:rPr>
          <w:i/>
          <w:i/>
          <w:iCs/>
        </w:rPr>
      </w:pPr>
      <w:r>
        <w:rPr>
          <w:i/>
          <w:iCs/>
        </w:rPr>
      </w:r>
    </w:p>
    <w:p>
      <w:pPr>
        <w:pStyle w:val="Normal"/>
        <w:rPr/>
      </w:pPr>
      <w:r>
        <w:rPr/>
      </w:r>
    </w:p>
    <w:p>
      <w:pPr>
        <w:pStyle w:val="Normal"/>
        <w:rPr/>
      </w:pPr>
      <w:r>
        <w:rPr/>
      </w:r>
    </w:p>
    <w:p>
      <w:pPr>
        <w:pStyle w:val="Normal"/>
        <w:rPr/>
      </w:pPr>
      <w:r>
        <w:rPr/>
        <w:t>Pompás és titokzatos növénynek képzelem az akantuszt, a liliomhoz és a repkényhez hasonlónak. Nem együtt hasonlónak mind a kettőhöz, hanem hol az egyikhez, hol a másikhoz hasonlónak – attól függően, hogy görög vagy római ihletésű akantuszlevél-díszből próbálok következtetni az élő növényre.</w:t>
      </w:r>
    </w:p>
    <w:p>
      <w:pPr>
        <w:pStyle w:val="Normal"/>
        <w:rPr/>
      </w:pPr>
      <w:r>
        <w:rPr/>
        <w:t>Igen, a képzeletemre vagyok utalva az akantuszt illetően, mert élő mivoltában soha nem láttam (s ha talán mégis, nem tudtam, hogy ő az akantusz); nincs tapasztalásom afelől, milyen otthon, melegebb hazájában, a Földközi-tenger mellékén és attól délebbre; nálunk, a negyvenötödik szélességi kör táján, közelebbről a Szamosparti városban csak kőből faragott levelei díszlenek   egy-egy    öregebb    épületen,   ókori kánon szerint kiképzett oszlopfőkön leginkább. Stilizált, halott merev alakzatokból próbálok tehát következtetni az élő, zöldellő, virágot nyitó és termést érlelő, napfénynek és langyos esőknek örvendő akantuszra, gyökerétől szára hegyéig; következtetni próbálok, mint Cuvier báró, az őslénytan atyja, egy kihalt őslényre egy megtalált csontból. Csakhogy ő ezt tudományos megfontolással tette, én pedig képzelettel (ha szabad ilyen jelzővel illetnem a képzeletemet, költői képzelettel), amellyel talán megáldott a természet, de amely a pontos rekonstrukció eljárásának a legnagyobb mértékben megbízhatatlan.</w:t>
      </w:r>
    </w:p>
    <w:p>
      <w:pPr>
        <w:pStyle w:val="Normal"/>
        <w:rPr/>
      </w:pPr>
      <w:r>
        <w:rPr/>
        <w:t>Ne tessék hát készpénznek venni, hogy a görög akantusz királyi liliomhoz hasonló; ezt csak én képzelem így. Szent ligetekben, ember nem járta tópartokon tenyészik, ahol ezüst holdfénynél fürdő nimfákat les meg és simogat meg lila virága – élő ametisztékszer – kielégíthetetlen vággyal terjengő illatával, az egyetlen lehető módon, minthogy növényi sorsa a mozdulatlanságra kárhoztatottság; s ettől van, hogy a görög oszlopfőkről ismert leveleiből egykor szerelmi báj italt és édesen ölő mérget főzhettek. Buja és tartózkodó, nem mint a római akantusz, amely képzeletemben vágytalan, gátlástalan, furcsa folyondárféle; megfejthetetlen rejtély, miképpen szaporodik, hiszen még virága sincs, csak gyorsan növő indája, amellyel a hitrege eleven valótlanságából holt valósággá, kőszobrokká vált nimfák hűs testét ölelgeti. Titokzatos örök-zöld, elérhetetlen célok felé kígyózó kúszónövény; a görög változatnál kerekebb ívben hajló, gömbölyűbb és húsosabb levelei altató és látomásokat keltő, keserű forrázatot adhattak.</w:t>
      </w:r>
    </w:p>
    <w:p>
      <w:pPr>
        <w:pStyle w:val="Normal"/>
        <w:rPr/>
      </w:pPr>
      <w:r>
        <w:rPr/>
        <w:t>Mondom, mindezt csak én képzelem így a negyvenötödik szélességi kör táján, a Szamos-parti városban, ha olykor egy-egy öregebb épületen szemembe ötlik az akantusz, két és fél évezred ornamentikájának mindig újra felkapott sztárja; és józan ésszel nem vagyok meggyőződve felőle, hogy ez a növény csakugyan ilyen (milyen a két változat közül?) melegebb hazájában, ahol egy művész először fogott vésőt, hogy márványba faragja. Képzeletem nem a korreláció elmélete alapján állítja elém az akantuszt, ahogy Cuvier báró fegyelmezett elméje tenné; nem, ő – a képzeletem – abból indul ki, mit volt érdemes annak az első akantuszfaragó művésznek a márvány halhatatlanságával felruházni és kánonba foglaltan hagyni az utókorra, hogy fenntartsa a múló időben. Bizonyára nem holmi egyszerű haszonnövényt tisztelt meg ezzel, és holmi haszontalan gyomot annál kevésbé; a természet ritka és csodálatos tüneményének kellett és kell lennie az élő akantusznak – olyannak, mint a felséges liliomok, a különös repkények, a fák s a füvek,   Libanon  cédrusai   s  a  keserűlapi   az útszélen; olyannak, mint lakható bolygónk mindegyik élőlénye, amelyek közül egyik sem csodálatosabb a másiknál.</w:t>
      </w:r>
    </w:p>
    <w:p>
      <w:pPr>
        <w:pStyle w:val="Normal"/>
        <w:rPr/>
      </w:pPr>
      <w:r>
        <w:rPr/>
        <w:t>Lehetséges tehát, hogy az akantusz mégsem olyan, amilyen romantikus nagyszerűségbe önkényes képzeletem kétféleképpen is felöltöztette? Igen, ez lehetséges, be kell ismernem. Nagyon is lehetséges, hogy jelentéktelen kis burján volt (erre utal népi neve is, a medvetalpfű), ameddig egy nagy művész az enyémnél földhözragadtabb, mégis gazdagabb képzelettel nem tette maradandó   kő-jelképévé  magának   az   életnek.</w:t>
      </w:r>
    </w:p>
    <w:p>
      <w:pPr>
        <w:pStyle w:val="Normal"/>
        <w:rPr/>
      </w:pPr>
      <w:r>
        <w:rPr/>
      </w:r>
      <w:r>
        <w:br w:type="page"/>
      </w:r>
    </w:p>
    <w:p>
      <w:pPr>
        <w:pStyle w:val="Normal"/>
        <w:jc w:val="center"/>
        <w:rPr>
          <w:i/>
          <w:i/>
          <w:iCs/>
        </w:rPr>
      </w:pPr>
      <w:r>
        <w:rPr>
          <w:i/>
          <w:iCs/>
        </w:rPr>
        <w:t xml:space="preserve">ALBATROSZ </w:t>
      </w:r>
    </w:p>
    <w:p>
      <w:pPr>
        <w:pStyle w:val="Normal"/>
        <w:jc w:val="center"/>
        <w:rPr>
          <w:i/>
          <w:i/>
          <w:iCs/>
        </w:rPr>
      </w:pPr>
      <w:r>
        <w:rPr>
          <w:i/>
          <w:iCs/>
        </w:rPr>
        <w:t>avagy a lemondá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Hány tenger fölött láttam kecsesen vitorlázni, fáradtságot nem ismerően suhanni kiterjesztett szárnyakkal, a hullámok fehér tajték-sörényét némelykor megérintve, minden földi törvénytől függetlenül akarattal siklani le s fel, szél iránt és szél ellenében? S hány matróz beszélte el sokféle legendáját, mesés magyarázatát különös tengeri-égi életmódjának (csak egyetlen tojását kikölteni megy a szárazra, eldugott szigetekre, évente   egyszer);    s   hány  becsületben   megőszült, tapasztalt kormányostól hallottam, hogy ő, az ég óceánjának tökéletes hajósa, szánja a tenger szárnyatlan hajósait, s gyarló tákolmányaik árbocai körül keringve, aggódó vijjongással adja tudtukra a vihar közeledését?</w:t>
      </w:r>
    </w:p>
    <w:p>
      <w:pPr>
        <w:pStyle w:val="Normal"/>
        <w:rPr/>
      </w:pPr>
      <w:r>
        <w:rPr/>
        <w:t>Nos, egyetlen tenger fölött sem láttam, egyetlen hajóstól sem hallottam róla; megmásíthatatlanul a szárazföldre születtem, egy olyan vidékre, ahol a legnagyobb víz egy kővel átdobható folyó s egy derékig sem érő tó (nem vagyok elégedetlen az osztályrészemül jutott földdel, de olyan elfogult sem, hogy némely fogyatékosságát ne vegyem észre); ide születtem tehát a gyermek-szőke Szamos partjára, s a borzongató-bűvösen hangzó mór-spanyol szóval albatrosznak nevezett madárról csak ifjúságom emlékezetes könyveiben olvastam. Mégis ez szinte több volt, mint ha tengeren utazhattam s olykor egy-egy eleven albatroszt láthattam volna; így a földgolyó minden tengerét, óceánját bejárhattam, s nemcsak a térben mozdultam ki sorsom köréből, hanem az időben is (áldassék a szó, mely mások által már megélt életeket enged átélnünk, s különösképpen áldassék a könyv, az írott szó); hajóztam Magellán-nal, Szindbáddal, valósággal létezett s kitalált hajósokkal, spanyolokkal, mórokkal, sokféle nemzetbeliekkel; küzdöttem viharral, szélcsenddel, harcoltam kalózokkal, sötét hajógyomrokból   kimentettem   rabnőket,   halásztam gyöngyöt, felfedeztem új országokat, kereskedtem fűszerrel, szenvedtem hajótörést, s kivergődtem gyümölcsben gazdag lakatlan szigetekre; – s mindeme kalandjaim közben mindig ott láttam magam fölött szállani, köröttem csapongani a csodálatos fehér albatroszt. Nem egyet, hanem az egyetlent, a mindig-egyet minden időkből, az őstípusok lelkemben rejtőző világából; ott láttam magam fölött a kecses méltósággal, könnyed erővel, minden földi törvénytől független akarattal repülő égi hajóst, aki így olyannyira elválaszthatatlan társa lett ifjúságomnak, hogy most már jelképnek érzem, s ha olykor megpillantom egy-egy ábrázolását, akár stilizált ábrázolását is (kedvelt embléma, mások is felfigyeltek jelkép-értéke rendkívül sugallatos voltára), meglegyint a bejárt tengerek sós levegője, zászlót lengető s vitorlát dagasztó szél csap az arcomba.</w:t>
      </w:r>
    </w:p>
    <w:p>
      <w:pPr>
        <w:pStyle w:val="Normal"/>
        <w:rPr/>
      </w:pPr>
      <w:r>
        <w:rPr/>
        <w:t>De hát, mint mondtam, nem igazi élmények, hanem molyrágta könyvek papirosvilágából jön ez a sós szél; nem a tenger tajték-sörényes hátán söpört végig jöttében, s nem eldugott szigetek – albatrosz-költő-helyek – barlangjaiból kelt szárnyra, hanem dohos könyvekből, amelyek ma már nem tudnak lázba hozni. Döbbenten tapasztalom, hogy ha most a kezembe kerül ifjúságom egy-egy emlékezetes könyve (például valamelyik kislányom hazahozza, új kiadásban), feltámadni feltámad ugyan bennem egykori hangulata, s egy-egy gyorsan suhanó percig megint a Dél Keresztje alatt látom magam hajózni fűszerillatos-forró trópusi éjszakában, mandolint pengetve az árboc tövében, fejem fölött a holdfényt pásztázó albatrosszal – de ma már belenyugszom, hogy ez a perc elmúljon, ez a hangulat újra a lelkem fenekére süllyedjen, mint kalózhajó-ágyútól meglékelt karavella: álom volt, gondolom és fájdalom nélkül felébredek belőle. De éppen ez fáj, a fájdalom hiánya, a hitem megszűnése abban, hogy amit a könyvekből megadatott átélnem, igaz lehet, s a vágyam megszűnése arra, hogy igaz legyen; ez fáj, hogy nem érzem annyira szükségesnek, mint egykor, a kimozdulást sorsom köréből s más sorsok megélését; ez fáj, hogy a sorsom elfogadása – ez az oly gyakran magasztalt férfierény – annyira közel áll az önfeladáshoz, a kényelem szeretetéből fakadó lemondáshoz, hogy olykor el sem választható tőle pontos határvonallal. Nincs-e a lemondásban mindig valami lappangó keserűség, legyen szó akár önkéntes lemondásról? S ha van, szabad-e hagynom eluralkodni a lelkemben? Nem az albatrosz végtelent-ölelő szárnycsapásával jelölt utat akartam-e követni, nem akartam-e felinni a szememmel a földgolyó minden lehetséges látványát s a lelkemmel a földgolyón élők élete teljességét; nem akartam-e mindig az őstípusok lelkemben rejtőző világát a valóságos világ képével (a könyvekből ismerthez képest   annyira  új,   modern   képével)   betölteni; s nem akartam-e mindazonáltal, mint az albatrosz, hűséggel megmaradni egyetlen költőhelyen, ahol születtem, miután megfürödtem az ég óceánjában? Hát szabad-e, nem árulás-e ifjúságommal szemben nem vágyni többé, nem törekedni többé minderre? Térj vissza és repülj újra fölöttem, tengeri-égi madár, hogy ameddig láthatlak, ne engedjem közel magamhoz a lemondás kísértését – nem, még akkor sem, ha olyan fehér lesz a hajam, mint a te tollad. Te, aki minden földi törvénytől független akarattal látszol repülni, éppen mert minden törvényt legjobban ismersz öntudatlan ösztöneiddel s a legjobban betartasz, légy példája előttem annak, hogy ha az ifjúság elmúlása törvény is, s ez a törvény beteljesül is rajtam, nem törvény, hogy minden értékét örökre elveszítsem.</w:t>
      </w:r>
    </w:p>
    <w:p>
      <w:pPr>
        <w:pStyle w:val="Normal"/>
        <w:rPr/>
      </w:pPr>
      <w:r>
        <w:rPr/>
      </w:r>
      <w:r>
        <w:br w:type="page"/>
      </w:r>
    </w:p>
    <w:p>
      <w:pPr>
        <w:pStyle w:val="Normal"/>
        <w:jc w:val="center"/>
        <w:rPr>
          <w:i/>
          <w:i/>
          <w:iCs/>
        </w:rPr>
      </w:pPr>
      <w:r>
        <w:rPr>
          <w:i/>
          <w:iCs/>
        </w:rPr>
        <w:t>ALGA</w:t>
      </w:r>
    </w:p>
    <w:p>
      <w:pPr>
        <w:pStyle w:val="Normal"/>
        <w:jc w:val="center"/>
        <w:rPr>
          <w:i/>
          <w:i/>
          <w:iCs/>
        </w:rPr>
      </w:pPr>
      <w:r>
        <w:rPr>
          <w:i/>
          <w:iCs/>
        </w:rPr>
        <w:t>avagy a jövő konyhatitkaiból</w:t>
      </w:r>
    </w:p>
    <w:p>
      <w:pPr>
        <w:pStyle w:val="Normal"/>
        <w:rPr>
          <w:i/>
          <w:i/>
          <w:iCs/>
        </w:rPr>
      </w:pPr>
      <w:r>
        <w:rPr>
          <w:i/>
          <w:iCs/>
        </w:rPr>
      </w:r>
    </w:p>
    <w:p>
      <w:pPr>
        <w:pStyle w:val="Normal"/>
        <w:rPr/>
      </w:pPr>
      <w:r>
        <w:rPr/>
      </w:r>
    </w:p>
    <w:p>
      <w:pPr>
        <w:pStyle w:val="Normal"/>
        <w:rPr/>
      </w:pPr>
      <w:r>
        <w:rPr/>
      </w:r>
    </w:p>
    <w:p>
      <w:pPr>
        <w:pStyle w:val="Normal"/>
        <w:rPr/>
      </w:pPr>
      <w:r>
        <w:rPr/>
        <w:t>Mikor az áfonyáról beszéltem első lírai természetrajzóránkon, túl lelkesen ünnepeltem meg a föld gazdagságát. Igaz, hogy a föld gazdag, de most hadd tegyem hozzá, fukar gazdag: egyfelől minduntalan elképeszt krőzussága nagyszerű jeleivel, másfelől egyre szűkösebb és egyre silányabb táplálékot ad három milliárd (s napról napra egyre több) gyermekének, az ennek ellenére konokul szaporodó emberiségnek. Nem nehéz hát bepillantani a jövő konyhatitkaiba; a legnagyobb titok – az, hogy mit fogunk enni – azonnal elénk ötlik, mihelyt belépünk a jövő előszobájába és a patikatiszta konyhai   laboratórium   felé   szaglászunk.</w:t>
      </w:r>
    </w:p>
    <w:p>
      <w:pPr>
        <w:pStyle w:val="Normal"/>
        <w:rPr/>
      </w:pPr>
      <w:r>
        <w:rPr/>
        <w:t>Kalauzunk, a magabiztos futurológus, mindjárt eloszlatja a titkot; azt mondja, hogy itt, a jövőben, az algák oldják meg az élelmiszerellátás problémáját (főleg az egysejtűek, amelyek termelékenyebben „dolgoznak”). Mosolyog a múlt idők – a huszadik század – tudatlan szenvelgőin, akik a jövő szegényesnek hitt konyhájára gondolva siratták az áfonyás őzgerincet. a sült malacot citrommal a szájában; a külsőségek szép látványosságait siratták, mondja, s megfeledkeztek arról, hogy az ember olyan megátalkodott romantikus, aki örökké feltálalja magának az elfogyasztandó ételek mellé a "lelki körítést" – nemkülönben itt, a jövőben, az algák ezerféle fajából főzött ételek esetében. Ha, mint az étvágytalan gyermeknek, mese kell a felsőbb agyműködésnek, hogy ne tiltakozzon a szervezet alantas szükséglete, a fűtőanyag-felvétel ellen, sőt bizonyos gyönyörűséget találjon benne, hát akkor  tessék,  itt van  az  algákhoz  a  „lelki körítés"; az algák, mondja, a központi égitest sugárzó energiájának legfürgébb lekötői, úgyhogy ami tegnap még játékos napfény volt egy smaragd víztükrön, azt ma algák képében táplálékul vesszük magunkhoz, és életerővel telünk  el tőle.</w:t>
      </w:r>
    </w:p>
    <w:p>
      <w:pPr>
        <w:pStyle w:val="Normal"/>
        <w:rPr/>
      </w:pPr>
      <w:r>
        <w:rPr/>
        <w:t>Nézzük csak meg, folytatja a magabiztos futurológus, miképpen sikerül itt, a közeli jövőben, nagy kertté varázsolnunk egész fukar bolygónkat, s bebizonyítnunk, hogy tulajdonképpen korábban sem ő volt a fukar; mi voltunk könnyelmű és ügyetlen sáfárai gazdagságának. Például nem figyeltünk fel az algákra (abból a szempontból mindenesetre nem, hogy asztalunkra hordhatjuk őket), s amikor felfigyeltünk, finnyásan elhúztuk az orrunkat. Holott, mikor rávitt a szükség, hogy elkezdjünk algákat termeszteni, ezek a földi élet ősforrásánál zöldellő növényfélék – nagy alkimisták, a klorofill első kikotyvasztói – ugyancsak bajtársiasan viselkedtek; azonnal felmentettek bennünket az újabb táplálékforrások keresésének nyomasztó gondja alól; azonnal megértették, hogy nekik, az élet-épület alapját alkotó ősi fajoknak kell megmenteniük a megingott tornyot, a válságba jutott emberiséget, s bővebb hozamot adtak fehérjékből, szénhidrátokból, vitaminokból és ásványi sókból, mint bármely hagyományos kultúrnövényünk; azonnal a kezünkhöz szelídültek, s ahogy a földművelést kezdtük az idők hajnalán a kalászosokkal (kalászt hozó füvekkel lényegében), úgy kezdtük velük a tengerművelést, történelmünk új fejezetét az idők   delén,  legszebb   férfikorunkban.</w:t>
      </w:r>
    </w:p>
    <w:p>
      <w:pPr>
        <w:pStyle w:val="Normal"/>
        <w:rPr/>
      </w:pPr>
      <w:r>
        <w:rPr/>
        <w:t>Hajdan, a válság megmutatkozása s a kiút keresése korában a tudatlan szenvelgők úgy ijesztgettek bennünket az algákkal, mint étvágytalan gyermeket a spenóttal; ,,moszatot fogtok enni", fenyegetőztek, és megfeledkeztek arról, hogy növényország tizennégy tartománya közül hét az algáké (Igazságos felosztás, ha meggondoljuk, mennyi a víz felszíne a szárazföld felszíne mellett), s hogy ebből a hét fajgazdag tartományból úgy hozzuk majd be az új gyümölcsöket, főzelék- s takarmányféléket, ahogy a régi felfedezők jöttek volt a tengerentúlról a burgonyával, a kukoricával, a paradicsommal. S ezekért az új terményekért az új felfedezőknek nem kell már a tengerentúlra menni, elég csak a tengerbe; s a föld marad – városainkon kívül – őzek legelőjének, malacok makkoltatójának, áfonyát és citromot termő helynek, hogy ne herdáljuk el azt sem, amit már egyszer megszereztünk magunknak.</w:t>
      </w:r>
    </w:p>
    <w:p>
      <w:pPr>
        <w:pStyle w:val="Normal"/>
        <w:rPr/>
      </w:pPr>
      <w:r>
        <w:rPr/>
        <w:t>Ezenképpen szól a futurológus, s miközben mondja, mondja, szorosan behunyjuk a szemünket; félünk, hogy felébredünk a konyhai robot motorzajára, amint egy lyukszalag-szakácskönyv receptje szerint tápszert kezd  szintetizálni  egy  liter  petróleumból.</w:t>
      </w:r>
    </w:p>
    <w:p>
      <w:pPr>
        <w:pStyle w:val="Normal"/>
        <w:ind w:left="0" w:right="0" w:hanging="0"/>
        <w:jc w:val="center"/>
        <w:rPr>
          <w:i/>
          <w:i/>
          <w:iCs/>
        </w:rPr>
      </w:pPr>
      <w:r>
        <w:rPr>
          <w:i/>
          <w:iCs/>
        </w:rPr>
      </w:r>
      <w:r>
        <w:br w:type="page"/>
      </w:r>
    </w:p>
    <w:p>
      <w:pPr>
        <w:pStyle w:val="Normal"/>
        <w:ind w:left="0" w:right="0" w:hanging="0"/>
        <w:jc w:val="center"/>
        <w:rPr>
          <w:i/>
          <w:i/>
          <w:iCs/>
        </w:rPr>
      </w:pPr>
      <w:r>
        <w:rPr>
          <w:i/>
          <w:iCs/>
        </w:rPr>
        <w:t>ÁLKÖRMÖS</w:t>
      </w:r>
    </w:p>
    <w:p>
      <w:pPr>
        <w:pStyle w:val="Normal"/>
        <w:jc w:val="center"/>
        <w:rPr>
          <w:i/>
          <w:i/>
          <w:iCs/>
        </w:rPr>
      </w:pPr>
      <w:r>
        <w:rPr>
          <w:i/>
          <w:iCs/>
        </w:rPr>
        <w:t>avagy miért nagy a nagy író</w:t>
      </w:r>
    </w:p>
    <w:p>
      <w:pPr>
        <w:pStyle w:val="Normal"/>
        <w:rPr>
          <w:i/>
          <w:i/>
          <w:iCs/>
        </w:rPr>
      </w:pPr>
      <w:r>
        <w:rPr>
          <w:i/>
          <w:iCs/>
        </w:rPr>
      </w:r>
    </w:p>
    <w:p>
      <w:pPr>
        <w:pStyle w:val="Normal"/>
        <w:rPr/>
      </w:pPr>
      <w:r>
        <w:rPr/>
      </w:r>
    </w:p>
    <w:p>
      <w:pPr>
        <w:pStyle w:val="Normal"/>
        <w:rPr/>
      </w:pPr>
      <w:r>
        <w:rPr/>
      </w:r>
    </w:p>
    <w:p>
      <w:pPr>
        <w:pStyle w:val="Normal"/>
        <w:rPr/>
      </w:pPr>
      <w:r>
        <w:rPr/>
        <w:t>Szerintem nagy író az, aki – egyfelől műveinek társadalmi jelentősége, másfelől más képességei mellett – képes az olyan tapasztalatokat megfogalmazni, amelyek az átlagemberben alatta maradnak a tudatküszöbnek. Minél kisebb részlet a valóságból, amit így megfogalmaz, annál nagyobb az író. Olvassuk mondatait, s egyszer csak felkapjuk a fejünket egy megállapításánál; igen, ezt már magunk is százszor láttuk, százszor átéltük, de sohasem vált bennünk tudatossá; most fedezzük fel végre, most ismerjük fel a szavak hálójában megfogott jelenséget.</w:t>
      </w:r>
    </w:p>
    <w:p>
      <w:pPr>
        <w:pStyle w:val="Normal"/>
        <w:rPr/>
      </w:pPr>
      <w:r>
        <w:rPr/>
        <w:t>Mi köze azonban mindennek az álkörmöshöz, ehhez az egyre ritkább kerti növényhez? Csak az, hogy az a mondat, amelyből Kosztolányi ilyen értelemben vett nagy író voltára rájöttem, az álkörmösről szól. „Hátul, a falnál az álkörmös mutogatta sötét, érett bogyóit" – jegyzi meg egy pár négyszögölnyi aprócska városi kert leírásában, s én emlékszem, hogy mikor olvassam, döbbenten figyeltem fel az egyszerűnek látszó mondatra. Nagyanyám kertje képzett meg előttem és sok más kert, pár négyszögölnyi aprócska városi kert, melyekben az álkörmös – a jó ég tudja, mi okból – csakugyan mindig hátul állt és mindig egy falnál, esetleg kerítésnél, és mindig egymagában, ahogy az idézett mondatban a névelő ("az" álkörmös, tehát csak egy tő) olyan takarékosan, tömören kifejezi; egyszóval Kosztolányi valami törvényszerűséget fogalmazott meg.</w:t>
      </w:r>
    </w:p>
    <w:p>
      <w:pPr>
        <w:pStyle w:val="Normal"/>
        <w:rPr/>
      </w:pPr>
      <w:r>
        <w:rPr/>
        <w:t>De ezzel még nincs vége a mondat tökéletességének. Külön részletigazság benne, hogy az álkörmös ott hátul, a falnál nem rejtegette, hanem ellenkezőleg, éppen hogy mutogatta sötét, érett bogyóit; igen, ez így van, itt vagyok tanúskodni amellett, hogy az álkörmös, ez az álszerény dudva, korántsem a feltűnés elkerülése végett húzódik a háttérbe. Nincs kert, amelyben igazi szerénységgel meg tudna ülni és észrevétlen tudna maradni, mindenhol nyomban magához vonja a tekintetünket; s teszi ezt különösen szeptember táján, amikor fürtben álló bogyói belülről piros fénnyel megvilágított fekete lámpaüveg gyanánt csillognak. Hány aprócska városi kertet s bennük hány tő álkörmöst láthatott Kosztolányi, hogy ezt ilyen jól tudta?</w:t>
      </w:r>
    </w:p>
    <w:p>
      <w:pPr>
        <w:pStyle w:val="Normal"/>
        <w:rPr/>
      </w:pPr>
      <w:r>
        <w:rPr/>
        <w:t>Itt vagyok tanúskodni amellett, hogy minden szava igaz, hogy még a névelőt is nagy író módjára használja; az idézett mondattal felnyitotta szemem a régi, soha meg nem fogalmazódott, emlékezetemben elsüllyedt tapasztalatokra (meglátott tények, amelyek alatta maradtak a tudatküszöbnek) –  s ezek mind-mind őt igazolják. Sőt, most derengeni kezd bennem a magyarázat is az álkörmös, az álszerény dudva magányára, meghúzódására valamely kerítésnél vagy falnál, feltűnésére a háttérből. Hajdan, úgy tudom nagyanyámtól, élénken termesztett növény volt; bogyói sötétbordó vérével a nélkülözhetetlen festéket szolgáltatta mindenfelé litkáriumhoz, ürmösborhoz, sápadtra sikerült kompóthoz vagy gyümölcsleveshez; még régebben – akkor börzsönynek hívták –   az ajakpirosító szerepét töltötte be, szép kárminjával versenyre kelve a messze délről hozott barnásvörös hennával (a honi báránypirosító előkelőbb fajtestvérével); dísz volt, mint a virágok, s egyben minden kívánatosnak kívánatos színt adó haszonnövény, amely nem a gyomrunkat elégítette ki, nem az ínyünket csiklandozta, hanem a szemünknek szerzett gyönyörűséget. Ennek az emléke él a szintetikus élelmiszer-festékek s kozmetikai cikkek korában egy-egy aprócska városi kert gondozójában; meghagy egy tő félig elvadult álkörmöst a fal vagy a kerítés mellett, mert tudja vagy sejti legalább, hogy „jó valamire", s látja, hogy különben is szép.</w:t>
      </w:r>
    </w:p>
    <w:p>
      <w:pPr>
        <w:pStyle w:val="Normal"/>
        <w:rPr/>
      </w:pPr>
      <w:r>
        <w:rPr/>
        <w:t>Úgy tűnik, egy kissé elkanyarodtam Kosztolányi méltatásától, a nagy író természetrajzától, mindattól, amiről beszélni kezdtem –   de tévedés, épp ide akartam kilyukadni, hiszen   az   álkörmösről   társalgunk.   Kosztolányi idézett mondata úgy rejtőzik el a szövegben, akár az álkörmös egy kert mélyén, és úgy ragyog ki belőle a tapasztalatainkkal egybevágó, öntudatlan tapasztalatainkat fölényes biztonsággal kifejező igazság, akár az álkörmös-fürt piros fénnyel tündöklő feketesége a kerti bozótból.</w:t>
      </w:r>
    </w:p>
    <w:p>
      <w:pPr>
        <w:pStyle w:val="Normal"/>
        <w:rPr/>
      </w:pPr>
      <w:r>
        <w:rPr/>
      </w:r>
      <w:r>
        <w:br w:type="page"/>
      </w:r>
    </w:p>
    <w:p>
      <w:pPr>
        <w:pStyle w:val="Normal"/>
        <w:jc w:val="center"/>
        <w:rPr>
          <w:i/>
          <w:i/>
          <w:iCs/>
        </w:rPr>
      </w:pPr>
      <w:r>
        <w:rPr>
          <w:i/>
          <w:iCs/>
        </w:rPr>
        <w:t xml:space="preserve">ALLIGÁTOR </w:t>
      </w:r>
    </w:p>
    <w:p>
      <w:pPr>
        <w:pStyle w:val="Normal"/>
        <w:jc w:val="center"/>
        <w:rPr>
          <w:i/>
          <w:i/>
          <w:iCs/>
        </w:rPr>
      </w:pPr>
      <w:r>
        <w:rPr>
          <w:i/>
          <w:iCs/>
        </w:rPr>
        <w:t>avagy maradjunk ellenségek</w:t>
      </w:r>
    </w:p>
    <w:p>
      <w:pPr>
        <w:pStyle w:val="Normal"/>
        <w:rPr>
          <w:i/>
          <w:i/>
          <w:iCs/>
        </w:rPr>
      </w:pPr>
      <w:r>
        <w:rPr>
          <w:i/>
          <w:iCs/>
        </w:rPr>
      </w:r>
    </w:p>
    <w:p>
      <w:pPr>
        <w:pStyle w:val="Normal"/>
        <w:rPr/>
      </w:pPr>
      <w:r>
        <w:rPr/>
      </w:r>
    </w:p>
    <w:p>
      <w:pPr>
        <w:pStyle w:val="Normal"/>
        <w:rPr/>
      </w:pPr>
      <w:r>
        <w:rPr/>
      </w:r>
    </w:p>
    <w:p>
      <w:pPr>
        <w:pStyle w:val="Normal"/>
        <w:rPr/>
      </w:pPr>
      <w:r>
        <w:rPr/>
        <w:t>Olyan ősi az ellenségeskedés közöttünk, amilyen ősi fajok vagyunk a természetben – mi, a védtelen, minden erős agyarnak és éles karomnak kiszolgáltatott kétlábúak, és ő, az alligátor, a félelmetes páncélos hüllő. Sőt, még ősibb az ellenségeskedés. Tessék csak megnézni egy kis riportfilmet a délamerikai dzsungelről; tessék csak megfigyelni, mekkora riadalom támad a szegény majmok között, mikor az alligátorok mint eleven tankok kidöcögnek a partra; azonnal világos lesz, hogy utálkozó rettegésünkben már akkor gyűlöltük ezeket a szörnyeket, mikor a mi élénkebb fejlődésünk még nem torkollt ember-állapotunkba.</w:t>
      </w:r>
    </w:p>
    <w:p>
      <w:pPr>
        <w:pStyle w:val="Normal"/>
        <w:rPr/>
      </w:pPr>
      <w:r>
        <w:rPr/>
        <w:t>Szóval az ellenségeskedés részünkről olyan ősi, hogy már azelőtt fennállt, mielőtt egyáltalán léteztünk volna. Ha különösen akkurátusak akarunk lenni, le kell szögeznünk, hogy nem a dél-amerikai dzsungelben kezdődött el, ott csupán folytatódott, amikor később – már rég emberré változottan – oda kerültünk; dél-kínai tájakon kezdődhetett, hiszen tudjuk, hogy ott élt Sinathropus névre hallgató ősünk (Teilhard de Chardin ásta ki csontjait egy barlangból), s ott is él alligátor mind a mai napiglan. Ez azonban csak szerény hipotézis, mert kezdődhetett akárhol, ahol egy megelőző földtörténeti korban nagyra hivatott elődeink együtt éltek a lomha, mégis falánk, szenvtelen, mégis örökké vért szomjazó hüllővel; mindegy, hogy hol, valahol elkezdődött, valahol az idők ködében megfogamzott az ősi s némiképp egyoldalú ellenségeskedés közöttünk; mi gyűlöltük a lelkünkben iszonyatot s félelmet ébresztő alligátort, ő pedig szerette a húsunkat.</w:t>
      </w:r>
    </w:p>
    <w:p>
      <w:pPr>
        <w:pStyle w:val="Normal"/>
        <w:rPr/>
      </w:pPr>
      <w:r>
        <w:rPr/>
        <w:t>Tessék csak egy pillantást vetni az egyetemes művészettörténetbe; a sárkány, ez a valódi rémségeket példázó képzeletbeli rémség, az alligátor két hazájában született meg, ázsiai s amerikai földön, az ó-kínai s a Kolumbusz kora előtti indián művészetben, tehát ott, ahol megvolt legalkalmasabb modellje; ahol a fürdőző gyermeket, a vizet merítő lányt, a ruhát mosó asszonyt, a barmait itató pásztort az alligátor oly gyakran megrohanta és a mélységbe húzta, s ott, miután megfullasztotta, a hüllőkre jellemző lagymatag mohósággal felfalta. Nem, a sárkány illetősége nem lehet a véletlen műve; sokezer év gyászos tapasztalata, irtózata és szorongása fejeződik ki az alligátorról mintázott alakjában, s hétfejűségében – mitizált természetrajz – a páncélos hüllő ama tulajdonsága jelképeződik, hogy társas lény; hogy csordában él, s többedmagával támad boldogtalan áldozatára.</w:t>
      </w:r>
    </w:p>
    <w:p>
      <w:pPr>
        <w:pStyle w:val="Normal"/>
        <w:rPr/>
      </w:pPr>
      <w:r>
        <w:rPr/>
        <w:t>Sokezer évig egyenlőtlen erőviszonyok mellett állt fenn az ellenségeskedés közöttünk, s ennek az emléke még ma is, európai földön is, ahol csak állatkerti akváriumban látni egy-egy álmos, ártatlan alligátort, a mi tudat alatti tudatunkban is oly eleven, hogy a Faulkner-elbeszélések lőfegyveres alligátorvadászaitól sem tagadhatjuk meg a sárkányölő hősöknek járó ösztönös csodálatot, ha viselt dolgaikat bizonyos átéléssel olvassuk. Mostanában azonban gyakrabban olvashatunk alligátorfarmokat létesítő vállalkozókról, mint ilyen divatjukmúlt elbeszélés-hősökről (a valóságban divatjukmúltak, az irodalomban még nem), akik az alligátor két állkapcsánál hatalmasabb fegyverrel ugyan, ám mégis férfiasan, egy kicsit a saját bőrüket is kockáztatva vadászták értékes bőréért az ősi ellenséget, s akik változott  erőviszonyok  mellett  ugyan,  ám  mégis megküzdöttek a páncélos hüllővel Ezek a felülkerekedők, akikről mostanában olvasunk a magazinokban, végleg megfordították a sokezer éve megszokott helyzetképet, s most ők cselekszik azt az alligátorral, amit az cselekedett velünk, védtelen kétlábúakkal, az idők kezdetétől tegnap-tegnapelőttig; de hiába, oda a romantika, oda a kockázat szépsége, bőröndgyárak nyersanyagszállítói ezek az „őstermelők", s mi nemhogy hősnek, még csupán győztesnek sem érezzük őket.</w:t>
      </w:r>
    </w:p>
    <w:p>
      <w:pPr>
        <w:pStyle w:val="Normal"/>
        <w:rPr/>
      </w:pPr>
      <w:r>
        <w:rPr/>
        <w:t>Sőt, attól tartunk, hogy ők a legyőzöttek; ők, akik cipősarkukat a hüllő nyakára tették, beszüntették vele az ellenségeskedést, s mint a szenvtelen, mégis örökké vért szomjazó hüllőség fertőzését, átvették tőle az erkölcsét.</w:t>
      </w:r>
    </w:p>
    <w:p>
      <w:pPr>
        <w:pStyle w:val="Normal"/>
        <w:rPr/>
      </w:pPr>
      <w:r>
        <w:rPr/>
      </w:r>
      <w:r>
        <w:br w:type="page"/>
      </w:r>
    </w:p>
    <w:p>
      <w:pPr>
        <w:pStyle w:val="Normal"/>
        <w:jc w:val="center"/>
        <w:rPr>
          <w:i/>
          <w:i/>
          <w:iCs/>
        </w:rPr>
      </w:pPr>
      <w:r>
        <w:rPr>
          <w:i/>
          <w:iCs/>
        </w:rPr>
        <w:t xml:space="preserve">ALMA </w:t>
      </w:r>
    </w:p>
    <w:p>
      <w:pPr>
        <w:pStyle w:val="Normal"/>
        <w:jc w:val="center"/>
        <w:rPr>
          <w:i/>
          <w:i/>
          <w:iCs/>
        </w:rPr>
      </w:pPr>
      <w:r>
        <w:rPr>
          <w:i/>
          <w:iCs/>
        </w:rPr>
        <w:t>avagy beszállás egy régi vitába</w:t>
      </w:r>
    </w:p>
    <w:p>
      <w:pPr>
        <w:pStyle w:val="Normal"/>
        <w:rPr>
          <w:i/>
          <w:i/>
          <w:iCs/>
        </w:rPr>
      </w:pPr>
      <w:r>
        <w:rPr>
          <w:i/>
          <w:iCs/>
        </w:rPr>
      </w:r>
    </w:p>
    <w:p>
      <w:pPr>
        <w:pStyle w:val="Normal"/>
        <w:rPr/>
      </w:pPr>
      <w:r>
        <w:rPr/>
      </w:r>
    </w:p>
    <w:p>
      <w:pPr>
        <w:pStyle w:val="Normal"/>
        <w:rPr/>
      </w:pPr>
      <w:r>
        <w:rPr/>
      </w:r>
    </w:p>
    <w:p>
      <w:pPr>
        <w:pStyle w:val="Normal"/>
        <w:rPr/>
      </w:pPr>
      <w:r>
        <w:rPr/>
        <w:t>Megkésve értesültem arról a tudományos vitáról, melyet még a háború előtt folytattak a pomológusok s a régészek a svájci cölöpösök (a híres cölöpépítmények lakói) kétféle almájáról. Szükségképpen megkésve értesültem, hiszen akkor születtem, mikor még javában dúlt a vélemények összecsapása, s egy kis időnek el kellett még telnie addig, ameddig a cuclisüvegtől elforduló figyelmem elkezdett kiterjedni afféle dolgokra is, mint az ősrégészeti feltárások tényszerű adatainak az értelmezése.</w:t>
      </w:r>
    </w:p>
    <w:p>
      <w:pPr>
        <w:pStyle w:val="Normal"/>
        <w:rPr/>
      </w:pPr>
      <w:r>
        <w:rPr/>
        <w:t>Ugyanis erről volt szó az említett vitában, egy furcsa lelet s egy vele kapcsolatos csodálatos tény kétféle magyarázatáról. Bizonyos kutatások napfényre hozták a svájci cölöpépítmények környékén az építményekkel együtt több évezrede bolygatatlanul nyugvó, iszappal betemetett szemétdombok tartalmát, amelyből kimutatták, hogy a jó cölöpösök nem éltek olyan rosszul keserves kőkorszaki állapotukban, mint gondoltuk volna; mindenféle húsétel mellett negyedszáz fajta gyümölcsöt fogyasztottak, s ezek között kétféle almát – egy közönséges, ugyanott ma is termő vadalmát, s egy nagyobbat, sokkalta nemesebbet, amilyen csak úgy, természet-anyánk önzetlen jóvoltából, sohasem nőtt azon a tájon. Ez hát a tény, a vitán felül álló megállapítás (a lelet bizonyítja), s a szakemberek vitája csak akörül forgott, hogy ezt a nagyobb almát maguk a cölöpösök termesztették-e, ami kissé regényes elképzelés, vagy pedig „importálták", ami mint elképzelés ugyancsak nincs híjával egy adag anakronisztikus regényességnek.</w:t>
      </w:r>
    </w:p>
    <w:p>
      <w:pPr>
        <w:pStyle w:val="Normal"/>
        <w:rPr/>
      </w:pPr>
      <w:r>
        <w:rPr/>
        <w:t>Nem tudom, végül is eldőlt-e a vélemények küzdelme, s ha igen, merre dőlt el; mondtam, hogy épp akkor születtem, mikor még javában dúlt – s az a velem egyidős könyv is, amelyből értesültem felőle, csak a minap került a kezembe egy ócska lomokkal telt ládából. Hol nézzek utána, hogy milyen konklúzióra jutottak a vitázók, s hogy jutottak-e egyáltalában valamilyen konklúzióra, mielőtt békebeli szépségű, fényűzően öncélú eszmecseréjük hangja elhalt a háború zajában? S hogy mikor a háború elcsitult zajától újra megszólalhattak, foglalkoztatta-e még őket a svájci cölöpösök nagyobbik almájának a titka? Félek, hogy nem. Félek, hogy úgy találták, az emberiséget ma inkább érdekli, mit eszik holnap, mint hogy mit evett tegnap s milyen módon szerzett tarándszarvashús után elköltendő ,,desszertet" a cölöpépítmények korában; s félek, hogy igazuk van, értelmetlenség   volna   a   vitát   folytatni.</w:t>
      </w:r>
    </w:p>
    <w:p>
      <w:pPr>
        <w:pStyle w:val="Normal"/>
        <w:rPr/>
      </w:pPr>
      <w:r>
        <w:rPr/>
        <w:t>De mit beszélek, dehogyis félek; örülök neki, hogy nem kell beszállnom egy ilyen értelmetlen hadakozásba. Mert félek, hogy ha most vitatkoznának ama nagyobbik alma titokzatos eredetéről a pomológusok s a régészek, keresnem kellene egy alkalmat, hogy eljussak a mondott szakemberek gyülekezete elé, s a tudomány iránti legmélyebb   tiszteletem  teljes   fenntartásával   megkérdezzem, mit csépelik a szalmát. Nem mindegy-e, melyik lehetőséggel éltek a derék cölöpösök? Nem egyképpen lelkesítő-e mindkét regényes elképzelés, tekintve, hogy az egyik bizonyosan megfelel az egykori regényes valóságnak (harmadik lehetőség tényleg nincs); s nem elég tanulság-e, hogy a valóság néha igenis lehet ilyen regényes? Én a magam részéről egyképp lelkesítőnek érzem bozontos őseinket magunk elé képzelni úgy is, amint gyümölcsöskerteket ápolnak, csontból faragott oltókést forgatva a kőbalta helyett, s úgy is, amint vadbőröket cserélnek valahol délen nálukfelé nem termő gyümölcsökre; úgy is, amint felfedezik azt, hogy konok természet-anyánk, aki emberré nevelt minket, értő mozdulatokkal maga is nevelhető, s úgy is, amint felfedezik a földet, a Homo sapiens faj számos rekeszre osztott, ám igazából egyetlen, oszthatatlan, közös éléskamráját; szóval amint lopáshoz s kolduláshoz szokott kezükben megszületik a munka, s homályos értelmükben fajuk igazi hivatásának  a  felismerése.</w:t>
      </w:r>
    </w:p>
    <w:p>
      <w:pPr>
        <w:pStyle w:val="Normal"/>
        <w:rPr/>
      </w:pPr>
      <w:r>
        <w:rPr/>
        <w:t>Lám, még ennyire megkésve is be kellett szállnom az „ősalma"-vitába. El kellett mondanom az elmondottakat a cölöpösök utódainak, akiknek – hogy magukat méltóknak érezhessék elődeikhez – ezt a felismerést kell kiteljesíteniük a mai látóhatár széléig.</w:t>
      </w:r>
    </w:p>
    <w:p>
      <w:pPr>
        <w:pStyle w:val="Normal"/>
        <w:rPr/>
      </w:pPr>
      <w:r>
        <w:rPr/>
      </w:r>
      <w:r>
        <w:br w:type="page"/>
      </w:r>
    </w:p>
    <w:p>
      <w:pPr>
        <w:pStyle w:val="Normal"/>
        <w:jc w:val="center"/>
        <w:rPr/>
      </w:pPr>
      <w:r>
        <w:rPr>
          <w:rFonts w:eastAsia="Times New Roman" w:cs="Times New Roman"/>
        </w:rPr>
        <w:t xml:space="preserve">     </w:t>
      </w:r>
      <w:r>
        <w:rPr>
          <w:i/>
          <w:iCs/>
        </w:rPr>
        <w:t xml:space="preserve">ALMA </w:t>
      </w:r>
    </w:p>
    <w:p>
      <w:pPr>
        <w:pStyle w:val="Normal"/>
        <w:jc w:val="center"/>
        <w:rPr>
          <w:i/>
          <w:i/>
          <w:iCs/>
        </w:rPr>
      </w:pPr>
      <w:r>
        <w:rPr>
          <w:i/>
          <w:iCs/>
        </w:rPr>
        <w:t>avagy még egyszer ugyanarról</w:t>
      </w:r>
    </w:p>
    <w:p>
      <w:pPr>
        <w:pStyle w:val="Normal"/>
        <w:rPr>
          <w:i/>
          <w:i/>
          <w:iCs/>
        </w:rPr>
      </w:pPr>
      <w:r>
        <w:rPr>
          <w:i/>
          <w:iCs/>
        </w:rPr>
      </w:r>
    </w:p>
    <w:p>
      <w:pPr>
        <w:pStyle w:val="Normal"/>
        <w:rPr/>
      </w:pPr>
      <w:r>
        <w:rPr/>
        <w:t>Hiú  remény volt, hogy lírai természetrajzóráink során az almát, ezt a pompás gyümölcsöt, egyetlen leckében „elintézhetjük"; nem, kedves jelenlévők egy képzelt előadóteremben, ma is az almáról fogunk beszélni. Persze nagyon jól tudjuk, hogy a téma így sem meríthető ki; az almához fűződő tudományos ismereteink s költői képzeteink – nemcsak az előadót, mindnyájunkat számítva – sokkalta gazdagabbak, hogysem csak egy kis részük felemlegetésére is vállalkozhatnánk; keresnünk kell tehát valami új szempontot, amelyből nézvést tömör, összefoglaló, találó jellemzését adhatjuk a tízezer éve nemesi rangra emelt gyümölcsnek.</w:t>
      </w:r>
    </w:p>
    <w:p>
      <w:pPr>
        <w:pStyle w:val="Normal"/>
        <w:rPr/>
      </w:pPr>
      <w:r>
        <w:rPr/>
        <w:t>Egy nyelvész azt ajánlja, induljunk ki az „alma" és az „almafa" szóból, s jussunk el annak a megállapításáig, hogy amaz élőlényre, amely az alma színes, illatos csodáját a kezünkbe adja, nyelvünkben nincs külön szó; „fa, melyen alma terem", ezenképp tartjuk nyilván, a gyümölcs nagyszerűségétől lenyűgözötten, nem úgy, mint a tölgyet például, amelynek nevet adunk, minthogy a termését nem esszük, s amelyet bizonyos   négylábú,   ha   beszélni   tudna,   hasonló logikával talán a „makkfa" szóval jelölne. Íme, az alma figyelmünket teljesen magára irányító szépsége és ígéretessége, megnevező értelmünk elégedettsége a „fa, melyen alma terem" körülírással; hova kell ennél tömörebb jellemzés? – kérdi nyelvészünk. Igen ám, válaszoljuk, csakhogy ez a jelenség fennáll az összes gyümölcsök esetében, s ugyanakkor nem áll fenn az összes nyelvekben; valami sajátosabbat és egyben általánosabbat  kell  hát  keresnünk.</w:t>
      </w:r>
    </w:p>
    <w:p>
      <w:pPr>
        <w:pStyle w:val="Normal"/>
        <w:rPr/>
      </w:pPr>
      <w:r>
        <w:rPr/>
        <w:t>Hallgassunk meg egy klasszika-filológust, amint az alma örök jelkép-voltának hangsúlyozását javasolja. Épkézláb ötlet, hiszen csakugyan sok görög – és másfajta – hitregében látjuk a szóban forgó gyümölcsöt valami vágyott és áhított, valami pontosabban meg nem határozható érték jelképe szerepében; látjuk a Heszperiszek sárkány-őrzött kertjében mosolygó aranyalmát, mint képes megjelenítőjét mindama gazdagságnak, képzelt és valóságos szellemi és anyagi kincsnek, amely a történelem legtöbb nagy népmozgását keletről nyugatra irányította; s látjuk „a legszebbnek" szánt almát a viszály istennője, Erisz kezében, mint sokértelmű képes kifejezőjét a becsvágynak, a hatalomvágynak, a szépség és a szerelem győzelmes erejének – hogy csak a legismertebb ókori hitregéket említsük. Ennek az épkézláb ötletnek azonban az a baja, hogy nem az alma saját értékét helyezi előtérbe, hanem   a  benne  mintegy   „szótlanul  megnevezett" dolgok értékét; márpedig mi magát a pompás, illatos és színes gyümölcsöt akarjuk elhelyezni lírai természetrajzóráink során felállított s persze csak itt érvényes értékrendünkben.</w:t>
      </w:r>
    </w:p>
    <w:p>
      <w:pPr>
        <w:pStyle w:val="Normal"/>
        <w:rPr/>
      </w:pPr>
      <w:r>
        <w:rPr/>
        <w:t>Legjobb volna egy költő lírai jellemzését idéznünk az almáról; így műfajunkon belül maradnánk. De mit tegyek, kedves jelenlévők egy képzelt előadóteremben, ha költő barátom, akitől – várakozásomnak megfelelően – végre csakugyan megkapom a legjobb szempontot az alma jellemzéséhez, nem egy zengő verssorát, csillogó szóképét vagy remek metaforáját ajánlja fel, hanem egy kultúrtörténeti megfigyelését? Nincs mit tennem, el kell fogadnom köszönettel, hiszen nekem ajándékozza, hogy itt, a képzelt előadóteremben tovább ajándékozzam én is; hogy vele együtt ámulva fedezzük fel mindnyájan, miképpen plántáltuk az almát ezer esztendőkön át mi magunk az Édenbe. Ma még talán mindnyájan emlékszünk rá, mi az az Éden, s mi fán termett ott – miféle „tiltott fán" – az édeni alma; ezer festményt sorolhatnánk fel, melyek az emberiség ősanyját a kezében almával ábrázolják, s több ezer idézetet, melyekben ugyancsak az édeni almáról van szó, a nagyravágyás vagy a kísértés, a tudás vagy az istennel egyenrangúvá válás csábító almájáról; egyedül a legenda forrása, a Genezis könyve beszél csupán két fáról   s  „azoknak   gyümölcsök"-ről,   anélkül, hogy egyszer is elárulná, miféle gyümölcsfajra gondol tulajdonképpen. Mi helyettesítjük be tehát az édeni gyümölcs tág fogalmába az alma szoros fogalmát, mert mikor azt mondjuk, hogy ,,gyümölcs", azt gondoljuk, hogy „alma"; mert tízezer éve örülünk illatának, ízének, kerek arca hamvának, hajnali ég-színének, s tízezer fajtáját tenyésztettük ki – többet, mint akármelyik kultúrnövényből. Mint a búza az életet puszta megélhetésként, ő jelképezi számunkra az életet gyönyörűségként is; csakugyan ez a legtöbb, amit mondhatunk róla.</w:t>
      </w:r>
    </w:p>
    <w:p>
      <w:pPr>
        <w:pStyle w:val="Normal"/>
        <w:jc w:val="center"/>
        <w:rPr>
          <w:i/>
          <w:i/>
          <w:iCs/>
        </w:rPr>
      </w:pPr>
      <w:r>
        <w:rPr>
          <w:i/>
          <w:iCs/>
        </w:rPr>
      </w:r>
      <w:r>
        <w:br w:type="page"/>
      </w:r>
    </w:p>
    <w:p>
      <w:pPr>
        <w:pStyle w:val="Normal"/>
        <w:jc w:val="center"/>
        <w:rPr>
          <w:i/>
          <w:i/>
          <w:iCs/>
        </w:rPr>
      </w:pPr>
      <w:r>
        <w:rPr>
          <w:i/>
          <w:iCs/>
        </w:rPr>
        <w:t>AMARILLISZ</w:t>
      </w:r>
    </w:p>
    <w:p>
      <w:pPr>
        <w:pStyle w:val="Normal"/>
        <w:jc w:val="center"/>
        <w:rPr>
          <w:i/>
          <w:i/>
          <w:iCs/>
        </w:rPr>
      </w:pPr>
      <w:r>
        <w:rPr>
          <w:i/>
          <w:iCs/>
        </w:rPr>
        <w:t>avagy a kegyetlen igazságérzet</w:t>
      </w:r>
    </w:p>
    <w:p>
      <w:pPr>
        <w:pStyle w:val="Normal"/>
        <w:rPr>
          <w:i/>
          <w:i/>
          <w:iCs/>
        </w:rPr>
      </w:pPr>
      <w:r>
        <w:rPr>
          <w:i/>
          <w:iCs/>
        </w:rPr>
      </w:r>
    </w:p>
    <w:p>
      <w:pPr>
        <w:pStyle w:val="Normal"/>
        <w:rPr/>
      </w:pPr>
      <w:r>
        <w:rPr/>
      </w:r>
    </w:p>
    <w:p>
      <w:pPr>
        <w:pStyle w:val="Normal"/>
        <w:rPr/>
      </w:pPr>
      <w:r>
        <w:rPr/>
        <w:t>Nagyanyám verandáján öblös, zöld karimájú cserepekben virágzott a belladonna (szépasszony) melléknévvel megtisztelt amarillisz. Gondolom, tartós a nyílása, mert miközben élénken előttem állnak a virágtalan pelargóniák, begóniák és más cserepes növények, emlékezetemben nincsen kép a virágtalan amarilliszről; örökké úgy látom a büszke liliomfélét, amint magas, kissé megdőlő,   sötétzöld   szárán   két-három   piros virág fordul az ablak felé megértést, együttérzést nem igénylő nosztalgiával.</w:t>
      </w:r>
    </w:p>
    <w:p>
      <w:pPr>
        <w:pStyle w:val="Normal"/>
        <w:rPr/>
      </w:pPr>
      <w:r>
        <w:rPr/>
        <w:t>Illattalan, nem barátkozó, a meghitt közeledést elutasító, magánakvaló virág az amarillisz. Egy ideig azt hittem, róla költötte Linnankoski a tűzpiros virágról szóló „dalt", mert soha tűzpirosabb virágot az amarillisznál; s úgy lehet ez az oka, hogy oly sokáig – felnőtt koromig – halogattam a könyv elolvasását. Megmagyarázhatatlan képzete a gyermeknek, aki a könyvesszekrényt kalandos utazások leírásait keresgélve böngészte végig, s fütyült a Nobel-díjas írók regényeire, hogy Linnankoski könyve valami operalibrettó, ami őt egyáltalán nem érdekelte, el annyira, hogy soha le sem vette a polcról; s mint mondtam, különben is azt hitte, hogy a címébe foglalt virág azonos a verandán zöld karimájú cserepekben nyújtózó tűzpiros virágokkal, amelyek érzelmileg nemcsak hidegen hagyták,  de egyenesen taszították  is.</w:t>
      </w:r>
    </w:p>
    <w:p>
      <w:pPr>
        <w:pStyle w:val="Normal"/>
        <w:rPr/>
      </w:pPr>
      <w:r>
        <w:rPr/>
        <w:t>Nem szerettem az amarilliszt, nem tudom pontosan, mi okból. Hogy mi okból gyűlöltem olykor, azt már tudom; nagyanyám szinte naponta idézte az ismert Petőfi-sort, hogy „szeresd a virágot és ne féltsd szívedet", én meg, mivel képtelen voltam a büszke amarilliszt szeretni (ellentétben más virágokkal, melyekhez érzelmileg sokkal közelebb álltam), benne kerestem lelkiismeret-terhelő    képtelenségem    forrását, és gyűlöltem, mert nem tudott szeretetre hangolni maga iránt. Ha most visszagondolok tűzpiros virágára, amint néma nosztalgiával fordul az ablak felé, s ha mindenáron be akarok hatolni egykori ellenszenvem titkába, nem adhatok egyéb magyarázatot, mint hogy úgy látszik, megéreztem az amarillisz hűtlen elvágyódását; megéreztem, hogy noha kitűnően ért hozzá, hogyan kell alkalmazkodni a körülményekhez, mert tenyészni ugyancsak jól tenyészett az öblös, kis dézsáknak beillő cserepekben, alapjában véve nem boldog, és elkívánkozik a napfényes verandáról.</w:t>
      </w:r>
    </w:p>
    <w:p>
      <w:pPr>
        <w:pStyle w:val="Normal"/>
        <w:rPr/>
      </w:pPr>
      <w:r>
        <w:rPr/>
        <w:t>Egész lénye csupa elégedettség volt és ugyanakkor csupa sóvárgás, valami gőggel vegyes sóvárgás, egészen más, mint a környezetükből (jól karbantartott, de mégsem természetes környezetükből) elkívánkozó növényeké, például a nyomorult kaktuszoké, amelyek szemlátomást szenvedtek túl kövér földdel tele cserepeikben; ő nem szenvedett, csak – hogy úgy mondjam – „lélekben" nem volt velünk, akik ápoltuk. Ujjnyi vastag, jóltáplált szára örökké megdőlt, nem mintha erőtlen lett volna az egyenesen-álláshoz, hanem mintha máshová akart volna elérni; két-három cinóber köntösű virága örökké más égtájak felé fordult, és levelei, mint mozdulatlan karjai egy  élő  szobornak,  kifejezően nyulánkoztak felfelé és elfelé valamerre; s a legfurcsább volt, hogy még húsos, nagydarab hagymája sem tudott nyugodtan ülni az öblös cserepekben, beletörődve csöppet sem elviselhetetlen sorsába, hanem mintha az elvágyódás tragikomikus megszállottja lett volna, jó néhány hüvelyknyire örökké kiemelkedve a talajból, örökké azt látszott vizsgálni, hogyan kelhetne lábra és hogyan indulhatna világgá.</w:t>
      </w:r>
    </w:p>
    <w:p>
      <w:pPr>
        <w:pStyle w:val="Normal"/>
        <w:rPr/>
      </w:pPr>
      <w:r>
        <w:rPr/>
        <w:t xml:space="preserve">Most, amint így utólag felidézem magamban a tűzpiros virág viselkedését nagyanyám verandáján, még talán sajnálom is – jóllehet világos, hogy nem a honvágy gyötörte. Ellentétben a gyermek megmagyarázhatatlan képzetével, az amarillisz nem Linnankoski virága, nem a finn prózaköltő északi honából jött (bár távoli rokona a hóvirágnak), hanem a sivatagos Fokföldről, az elvágyódás azonban nem oda vonta vissza; honvágyát a gyermek is látta volna, ahogy látta nemegy másfajta délszaki növényét a verandán, s ahogy azokat szánta, megszánta volna ezt a szépasszony-virágot is, szánalmából pedig – ez a lélek törvénye – szeretet fakadt volna. De ő, az amarillisz, nem hazafelé, csupán másfelé vágyott, díszesebb cserepekbe, előkelőbb üvegházakba, pelargóniák helyett orchideák társaságába; s hogy eme hiú vágya ágaskodásáért szánhassa, ahhoz a gyermek igazságérzete még túl kegyetlen volt. </w:t>
      </w:r>
      <w:r>
        <w:br w:type="page"/>
      </w:r>
    </w:p>
    <w:p>
      <w:pPr>
        <w:pStyle w:val="Normal"/>
        <w:jc w:val="center"/>
        <w:rPr>
          <w:i/>
          <w:i/>
          <w:iCs/>
        </w:rPr>
      </w:pPr>
      <w:r>
        <w:rPr>
          <w:i/>
          <w:iCs/>
        </w:rPr>
        <w:t xml:space="preserve">AMŐBA </w:t>
      </w:r>
    </w:p>
    <w:p>
      <w:pPr>
        <w:pStyle w:val="Normal"/>
        <w:jc w:val="center"/>
        <w:rPr>
          <w:i/>
          <w:i/>
          <w:iCs/>
        </w:rPr>
      </w:pPr>
      <w:r>
        <w:rPr>
          <w:i/>
          <w:iCs/>
        </w:rPr>
        <w:t>avagy a halhatatlanság</w:t>
      </w:r>
    </w:p>
    <w:p>
      <w:pPr>
        <w:pStyle w:val="Normal"/>
        <w:rPr>
          <w:i/>
          <w:i/>
          <w:iCs/>
        </w:rPr>
      </w:pPr>
      <w:r>
        <w:rPr>
          <w:i/>
          <w:iCs/>
        </w:rPr>
      </w:r>
    </w:p>
    <w:p>
      <w:pPr>
        <w:pStyle w:val="Normal"/>
        <w:rPr/>
      </w:pPr>
      <w:r>
        <w:rPr/>
      </w:r>
    </w:p>
    <w:p>
      <w:pPr>
        <w:pStyle w:val="Normal"/>
        <w:rPr/>
      </w:pPr>
      <w:r>
        <w:rPr/>
        <w:t>Itt van ez a nyomorult fehérje-csepp, ez a mászkáló pacni, ez a lénynek csak rendkívüli jóakarattal nevezhető lény (élőnek kétségtelenül élő); itt bolyong jobbra-balra folyékony testével és elhelyezkedésüket, alakjukat szüntelen változtató állábaival a mikroszkóp tárgylencséje alatt megvilágított körben; itt bonyolítja le előttünk kezdetleges anyagcseréjét átlátszó szerveivel – és azt akarja, tartsuk halhatatlannak. Homérosz meghalt, Dante és Goethe meghalt, de ő, az amőba, a boldog egysejtű nem tudja, mi a halál; egyet gondol s kétfelé oszlik, s mind a két fele éli tovább világát két darab új egysejtű lényként.</w:t>
      </w:r>
    </w:p>
    <w:p>
      <w:pPr>
        <w:pStyle w:val="Normal"/>
        <w:rPr/>
      </w:pPr>
      <w:r>
        <w:rPr/>
        <w:t>Nem tudom, hogy éppen őneki sikerült-e elhitetnie a tudós francia gróffal, aki a felvilágosodás korában az élet törvényeit kutatta, hogy vannak bizonyos „örökéletű molekulák"; nem tudom, rá gondolt-e Buffon gróf, amikor ezt hirdette, vagy más, hozzá hasonló osztódó egysejtűre – tény azonban, hogy az amőba nem túl nagy fáradsággal győz meg minket önnön halhatatlanságáról. Mi egyebet tarthatnánk róla, mint hogy csakugyan halhatatlan, ha egyszer   a   szemünkkel   látjuk   kétfelé   válni   és két  lényben  vidáman  továbbélni?  Ha  nem marad egy amőba-hulla a porondon, ahogy ezt a többsejtű lények s köztük a saját magunk   esetében   megszoktuk,   felfogjuk-e   sajátos     többsejtű-szemléletünk     látószögéből, hogy  az  amőba  kétfelé   szakadása  valószínűleg  egy  neme   a  halálnak,   amelyet   nem ismerünk;  és megértjük-e,  hogy ez egy tudatos lény számára – ha ilyen módon kellene  meghalnia  –   esetleg   még   iszonyatosabb   volna   a   „klasszikus"   halálnál?   Nem, nem   értjük  meg,  mert  egyszerűen  nem   jut eszünkbe;  lenyűgöz  a  mikroszkóp  tárgylencséje   alatt  megvilágított    körben    mászkáló fehérje-csepp,    s    ameddig   nem    adjuk    fel szemléletünket     egy     rövid     gondolatsorra, halhatatlannak   érezzük   a   nyomorult   egysejtűt,  és  magunkat  nyomo-rultabbnak  nála. De  képzeljük  most  el,  hogy  minket  néz valaki   mikroszkóppal,   valaki   hozzánk   képest  annyira   más    lény,    amennyire  másak vagyunk   mi   az   egysejtűekhez  képest.   Járt úton  járunk;   Babits   egyszer  megpróbálkozott  egy  ilyen   játékkal.   Ne  fáradjunk   azzal,  hogy  azt   a  lényt  elképzeljük,   képzeljük el csak azt, amit ő láthat. Holmi apró fehérje-alakzatok   –   ezek   vagyunk   mi   – kettőből  egyek  lesznek,  majd  mikor   elszakadnak   egymástól,   az   egyikből   kettő   lesz (ikerszüléskor  három);   a  folyamat  néhányszor ismétlődik a már megismert szereplőkkel,   majd   nemsokára    hasonló    folyamatot kezdeményeznek a „pluszban" keletkezettek; s így tovább akármeddig, ameddig a Nagy Másvalaki meg nem unja figyelni, sőt nyilván azon túl is. Közben az első lények, akiknél a mikroszkóp fölé hajló bekapcsolódott a sajátos fehérje-alakzatok életformájának vizsgálatába, eltűnnek valahova, mint selyemgubók, melyekből kibújtak a pillangók, ám ettől a Nagy Másvalaki nem jön zavarba; az élet – vonja le a következtetést – éppolyan hallhatatlan ezekben a lényekben, amilyennek ők megismerték az általuk vizsgált egysejtű lényekben. Csakhogy az egy darab amőba nemazonossága ama kettővel, akik belőle lesznek, nem olyan nyilvánvaló számukra, mint saját maguk nem-azonossága gyermekeikkel, akik belőlük lettek; következésképp az sem eléggé nyilvánvaló szá-mukra, hogy az élet azonossága önmagával bennük is megvan, más szóval ők is éppolyan halandók, ám egyszersmind éppolyan halhatatlanok is, mint az amőba.</w:t>
      </w:r>
    </w:p>
    <w:p>
      <w:pPr>
        <w:pStyle w:val="Normal"/>
        <w:rPr/>
      </w:pPr>
      <w:r>
        <w:rPr/>
        <w:t>Mit kezdhetünk ezzel a tanulsággal egyéni halhatatlanságunk gyötrő vágyában? Itt van ez a nyomorult fehérje-csepp, ez a lénynek csak rendkívüli jóakarattal nevezhető élőlény; ismerjük talán el, hogy élőlény-mivoltunkban nincs köztük túl lényeges különbség? Igen, így helyes tennünk, ha egyszer elképzeltünk magunknak egy különb   gondolkodót,   mint   amilyen   gondolkodóknak magunkat hittük, s általa eljutottunk ehhez a nem hízelgő konklúzióhoz, amit már Buffon gróf is megsejtett – de vigasztaljon az, hogy elképzelhettünk egy különb gondolkodót, s így megérthettük, hogy ha élőlény-mivoltunkban nem vagyunk is sokkal különbek a folyékony testű ázalékállatoknál, mint gondolkodók, olykor különbek lehetünk magunknál. Halandók, olykor   halhatatlan   dolgokat   gondolhatunk.</w:t>
      </w:r>
    </w:p>
    <w:p>
      <w:pPr>
        <w:pStyle w:val="Normal"/>
        <w:jc w:val="center"/>
        <w:rPr>
          <w:i/>
          <w:i/>
          <w:iCs/>
        </w:rPr>
      </w:pPr>
      <w:r>
        <w:rPr>
          <w:i/>
          <w:iCs/>
        </w:rPr>
      </w:r>
      <w:r>
        <w:br w:type="page"/>
      </w:r>
    </w:p>
    <w:p>
      <w:pPr>
        <w:pStyle w:val="Normal"/>
        <w:jc w:val="center"/>
        <w:rPr>
          <w:i/>
          <w:i/>
          <w:iCs/>
        </w:rPr>
      </w:pPr>
      <w:r>
        <w:rPr>
          <w:i/>
          <w:iCs/>
        </w:rPr>
        <w:t xml:space="preserve">ANAKONDA </w:t>
      </w:r>
    </w:p>
    <w:p>
      <w:pPr>
        <w:pStyle w:val="Normal"/>
        <w:jc w:val="center"/>
        <w:rPr>
          <w:i/>
          <w:i/>
          <w:iCs/>
        </w:rPr>
      </w:pPr>
      <w:r>
        <w:rPr>
          <w:i/>
          <w:iCs/>
        </w:rPr>
        <w:t>avagy az ismeretek ballasztja</w:t>
      </w:r>
    </w:p>
    <w:p>
      <w:pPr>
        <w:pStyle w:val="Normal"/>
        <w:rPr>
          <w:i/>
          <w:i/>
          <w:iCs/>
        </w:rPr>
      </w:pPr>
      <w:r>
        <w:rPr>
          <w:i/>
          <w:iCs/>
        </w:rPr>
      </w:r>
    </w:p>
    <w:p>
      <w:pPr>
        <w:pStyle w:val="Normal"/>
        <w:rPr/>
      </w:pPr>
      <w:r>
        <w:rPr/>
        <w:t>Piroska és a farkas jut eszembe az anakondáról, a dél-amerikai dzsungel legnagyobb kígyójáról; a Perrault-féle történet a piros főkötős kislányról s a farkasról, s ezzel együtt az európai irodalom (művelt irodalom és folklór) valamennyi állatmeséje. Különös eszmetársítás, de rögtön megmagyarázom; azért van, mert nem tudok egyetlen mesét sem a dél-amerikai „zöld pokol" félelmes kígyójáról – miközben ahhoz képest, hogy európai vagyok és irodalomból élek, úgy érzem, túl sok teljesen fölösleges természetrajzi ismerettel rendelkezem felőle. Mihez kezdjek például annak a tudásával, hogy a prédája megemésztésére a mocsaras dzsungel mélyére elvonult anakonda rettenetes bűzt áraszt, bizonyára azért, hogy ne zaklassák? Mihez kezdjek annak a tudásával, hogy az óriáskígyók népes rokonságához tartozik, nemcsak a méretei okán (nyolc méter megvan egy-egy közepes példánya is), de annak az okán is, hogy apró szarukampókat – lábcsonkokat – visel a hasa alatt, mint a rokonság mindegyik tagja, fejlődéstörténetileg csak „nemrég" elvesztett négy lába emlékéül? De mihez kezdjek egész rá vonatkozó ismeret-ballasztommal, amelynek részletes előszámlálásával nem akarok senkinek a terhére lenni; milyen hasznát vehetem, amikor először is egy nem tudom hány ezer kilométer sugarú körben nincs köröttem eleven anakonda, legfennebb valamelyik nagy állatkertben, másodszor nem vagyok zoológus sem, hogy a „zöld pokol" utálatos vízikígyója – főleg vízben él; lám, ezt is tudom – túlságosan közelről érdekeljen, s amikor még lírai természetrajzóráinkon sem népszerű tudományos ismereteket akarok terjeszteni, mint némelyek gondolják? Nem, csakugyan fölöslegesen, bűnösen sokat tudok a sötét foltos csúszómászóról (vagy inkább „úszómászóról", tekintettel vízi életmódjára) különféle utazók jóvoltából, akiknek könyveiből   a  dél-amerikai  őserdők   színpompás  világáról olvastam; jobb volna egyetlenegy mesét ismernem, amelyet Mato Grosso isten háta mögötti indián falvaiban mondanak az anakondáról este a kunyhók előtt, a liánokon  átsütő  ezüstös  hold  fényénél.</w:t>
      </w:r>
    </w:p>
    <w:p>
      <w:pPr>
        <w:pStyle w:val="Normal"/>
        <w:rPr/>
      </w:pPr>
      <w:r>
        <w:rPr/>
        <w:t>Bizonyosan kell létezniük ilyen meséknek. Ha itt nálunk, európai földön, mesék hősévé avanzsált a fentebb említett farkas, aki pedig csak egy nyomorult éhenkórász a „zöld pokol" folyó- és állóvizeinek félelmetes urához, ehhez a nagystílű ragadozóhoz képest, akkor világos, hogy még inkább irodalmi (népköltészeti) alakká vált ez az utóbbi a maga dél-amerikai honában; világos, hogy sokféle különleges szokása, nyári álma a vizek kiszáradásakor, elevenszülő volta, de legfőképpen ereje és támadókedve – mint örök fenyegetés – valahogy tükröződik amaz embertársaim tudatában, akik a közelében, elragadó (szó szerint értem, megfogó s elhurcoló) társaságában élnek. Nem mint irodalommal foglalkozót érdekel az anakondánál inkább a tudatban való tükröződése, ez szakmai deformáció volna és méltánytalanság az óriáskígyók rokonságának e legtekintélyesebb tagjával szemben; mint embert érdekel inkább az a közösség, amely velem egy fajú egyedekből áll és velem egyféleképpen érez – ám erről, szégyenkezve vallom be, nem tudok félannyit sem, negyedannyit sem, mint hatalmas ellenségéről;  és bűnös tudatlanságomon nem sokat segítenek azok az utazók sem, akikhez fordulhatok, mert kalandjaik elbeszélése rendjén több fejezetet szentelnek az anakondának, mint oldalt vagy bekezdést a vele egy földön élő „helybeli lakosság"-nak. Emiatt érzem tehát bűnösen haszontalan ballasztnak természetrajzi ismereteimet anakonda-tárgykörben, holott nem ez az ismeret-ballaszt bűnös, nem ez a szégyenletes, hanem az a fehér folt, mely az emberre vonatkozó ismereteim térképén sápadozik.</w:t>
      </w:r>
    </w:p>
    <w:p>
      <w:pPr>
        <w:pStyle w:val="Normal"/>
        <w:rPr/>
      </w:pPr>
      <w:r>
        <w:rPr/>
        <w:t>Mi közöm a „zöld pokol" hatalmas kígyójához, egész rokonságának leginkább alvilági tagjához, aki keskeny, gonosz fejével, alattomos pillantásával, nyolc méteres testének rémséges gyűrűivel a szerencsétlen trójai főpap s két fia megfojtóját idézi fel képzeletemben; mi közöm hozzá, ha nem az, hogy a tőle való ösztönös irtózásban együtt érzek a Mato Grosso-i indiánnal, legalább oly mértékben, ahogy ő – azt hiszem – együttérezne a Perrault-meséből eléje lépő piros főkötős európai lánnyal? Sürgősen meg kell tudnom, miféle népek élnek egy égöv alatt a sötét foltos csúszómászóval, s meg kell ismernem legalább egyetlen meséjüket erről a szörnyről, hogy ama szégyenletes fehér folt valamelyest beszíneződjön bennem, s amit az utazóktól annyira céltalanul tanultam az anakondáról, nyerhessen valamelyes humán értelmet.</w:t>
      </w:r>
    </w:p>
    <w:p>
      <w:pPr>
        <w:pStyle w:val="Normal"/>
        <w:rPr/>
      </w:pPr>
      <w:r>
        <w:rPr/>
      </w:r>
    </w:p>
    <w:p>
      <w:pPr>
        <w:pStyle w:val="Normal"/>
        <w:rPr/>
      </w:pPr>
      <w:r>
        <w:rPr/>
      </w:r>
    </w:p>
    <w:p>
      <w:pPr>
        <w:pStyle w:val="Normal"/>
        <w:jc w:val="center"/>
        <w:rPr>
          <w:i/>
          <w:i/>
          <w:iCs/>
        </w:rPr>
      </w:pPr>
      <w:r>
        <w:rPr>
          <w:i/>
          <w:iCs/>
        </w:rPr>
      </w:r>
      <w:r>
        <w:br w:type="page"/>
      </w:r>
    </w:p>
    <w:p>
      <w:pPr>
        <w:pStyle w:val="Normal"/>
        <w:jc w:val="center"/>
        <w:rPr>
          <w:i/>
          <w:i/>
          <w:iCs/>
        </w:rPr>
      </w:pPr>
      <w:r>
        <w:rPr>
          <w:i/>
          <w:iCs/>
        </w:rPr>
        <w:t xml:space="preserve">ANANÁSZ </w:t>
      </w:r>
    </w:p>
    <w:p>
      <w:pPr>
        <w:pStyle w:val="Normal"/>
        <w:jc w:val="center"/>
        <w:rPr>
          <w:i/>
          <w:i/>
          <w:iCs/>
        </w:rPr>
      </w:pPr>
      <w:r>
        <w:rPr>
          <w:i/>
          <w:iCs/>
        </w:rPr>
        <w:t>avagy a termékeny álom</w:t>
      </w:r>
    </w:p>
    <w:p>
      <w:pPr>
        <w:pStyle w:val="Normal"/>
        <w:rPr>
          <w:i/>
          <w:i/>
          <w:iCs/>
        </w:rPr>
      </w:pPr>
      <w:r>
        <w:rPr>
          <w:i/>
          <w:iCs/>
        </w:rPr>
      </w:r>
    </w:p>
    <w:p>
      <w:pPr>
        <w:pStyle w:val="Normal"/>
        <w:rPr/>
      </w:pPr>
      <w:r>
        <w:rPr/>
        <w:t>Egyszer ettem ananászt életemben, azt is konzervből. Itt vagyok dicsőséges huszadik századunkban, amikor a földrajzi távolságok lerövidültek, amikor a világkereskedelem soha nem ismert mértékben kifejlődött, amikor behatoltunk az élő anyag titkába, s már csaknem tetszés szerint döntjük el, miféle tulajdonságokkal rendelkező szervezeteket – például növényeket – akarunk létrehozni; itt vagyok ebben a nagyszerű korban, ebben a Lehetséges Édenben, s ha úgy akarom megfogalmazni, hát úgy sem hazugság, hogy még egyszer sem ettem ananászt életemben.</w:t>
      </w:r>
    </w:p>
    <w:p>
      <w:pPr>
        <w:pStyle w:val="Normal"/>
        <w:rPr/>
      </w:pPr>
      <w:r>
        <w:rPr/>
        <w:t>Na és, olyan nagy veszteség ért? Ha hinni lehet a cifra pléhdobozból egyetlen alkalommal megkóstolt ananász-szeletkék információjának, akkor igen; királynőnek kell lennie a gyümölcsfélék közt ennek a felséges gyümölcsnek, akinek csak szerény hercegnő-húga lehet a legjobb kerti eper s a legédesebb, legzamatosabb hazai sárgadinnye. Nem tudom, mi okozza azt a gyönyörűséget, amit az ínyen és a szájpadláson kelt, s ízét és illatát sem tudom másképpen, pontosabban meghatározni, mint úgy, hogy ananász-íz,   ananász-illat  (az  ízek  és   az  illatok annyira sajátosak, hogy nem születtek általánosító és elvont kifejezések a jellemzésükre); de tény, hogy gyönyörűséget kelt, amint a pléhdobozból megkóstolt takarékosan vékony aranysárga szeletkék elképzelnem engedték; édesség és tápláló erő, egészséges bujaság és üdítő, pihentető, újra-serkentő „tevékeny megenyhülés" áradhat friss húsából; édessége szomjat gyújthat fel nyeldeklőnk örvendező idegeiben, és bőséges nedve ugyanazt ugyanakkor csillapíthatja; azt hiszem, olyan lehet ananászt enni, mint ölelni (nemhiába foglalja magába neve a „nász" szót) – és ezek után ki-ki szabadon ítélje meg, hogy ért-e veszteség vagy sem. Persze nagyobb veszteség ért volna, ha nem ettem volna másfajta gyümölcsöt sem, amolyan még mindig elég felséges hercegnőket, akik a maguk módján próbáltak kárpótolni a királynő-gyümölcsért; ám egyszer megérezvén az ő felségességét a cifra pléhdobozból, meglátván őt ebben a homályos tükörben és elragadtatván tőle, nem feledhetem; ő marad előttem az örök vágyálom. Tisztában vagyok vele, hogy ebben a vágyakozásban van valami gyerekes, valami nevetséges, a fentebb fene módon férfiaskodó hasonlat ellenére valami szembetűnő férfiatlanság; minálunk nem termő és – hiába a világkereskedelem – károsodás nélkül nem szállítható ananászt vágyom enni bár egyszer életemben, amikor dicsőséges  huszadik   századunkban,   ebben   a  Lehetséges Édenben, milliók vágynak enni nem ananászt, nem apróbb és igénytelenebb hercegnő-gyümölcsöket, nem friss ananászt pótló ananászkonzervet, hanem akármit – nem ízben és illatban fürdő ünnepi gyönyörűség, hanem köznapi létfenntartás céljából. Mondom, tisztában vagyok vele, de a kívánság ettől még nem lohad le s könnyebben elaltatható sem lesz; amikor eszembe jut ama milliók vágya, a falat kenyeret sem érzem jó lelkiismerettel lenyelhetőnek, s amikor – úgylehet önvédelemből – megfeledkezem róla, megintcsak elém lebeg a kísértő ananász-álom. Olyan, mint a délibáb, a lehetséges valóság színét felöltő valótlanság; nem értem, hogyan lehet valótlan. Nem föltétlenül ezüsttálcára rakott, pikkelyes és levélbokrétás gyümölcsök képe, tehát nem föltétlenül „csendélet"; némelykor tájkép, egy-egy nagy, tágas, pálmákkal szegélyezett, öntözött ananászföld képzelt látványa, sőt némelykor ismerős hazai táj üvegházakkal, az üvegtetők fölött halványkék januári napfénnyel, alattuk pedig trópusi meleggel és kerek ananászfőktől aranyló ágyásokkal, melyek közt szüretelő lányok járkálnak (milyen egymást vonzó kép a lány s a gyümölcs); némelykor sarkköri táj rénszarvasokkal s friss ananászt majszoló eszkimó gyerekekkel, s némelykor nem ananászt termő, hanem csak mindenkinek elég búzát és szőlőt, csak tisztességes bőséget   termő   nagy   darab   megművelt   föld itt és most,  bolygónkon és  huszadik  századunkban.</w:t>
      </w:r>
    </w:p>
    <w:p>
      <w:pPr>
        <w:pStyle w:val="Normal"/>
        <w:rPr/>
      </w:pPr>
      <w:r>
        <w:rPr/>
        <w:t>S ilyenkor, ha ez a vágyálom elszakad királynői ihletőjétől, ha átváltozik egyetemes áhításává az egyetemes jólétnek, ilyenkor egyáltalán nem érzem sem gyerekesnek, sem nevetségesnek, sem férfíatlannak. Hiszen ilyen álomból – nem az enyémből, a mindannyiunkéból – kezdett sarjadni mindaz, ami ma még csak palánta és csemete a Lehetséges Éden számára, s ilyen álom hullatta termékeny harmattól fog felnőni, ha   következetesen   továbbálmodjuk.</w:t>
      </w:r>
    </w:p>
    <w:p>
      <w:pPr>
        <w:pStyle w:val="Normal"/>
        <w:rPr/>
      </w:pPr>
      <w:r>
        <w:rPr/>
      </w:r>
      <w:r>
        <w:br w:type="page"/>
      </w:r>
    </w:p>
    <w:p>
      <w:pPr>
        <w:pStyle w:val="Normal"/>
        <w:ind w:left="0" w:right="0" w:hanging="0"/>
        <w:jc w:val="center"/>
        <w:rPr>
          <w:i/>
          <w:i/>
          <w:iCs/>
        </w:rPr>
      </w:pPr>
      <w:r>
        <w:rPr>
          <w:i/>
          <w:iCs/>
        </w:rPr>
        <w:t>ANGOLNA</w:t>
      </w:r>
    </w:p>
    <w:p>
      <w:pPr>
        <w:pStyle w:val="Normal"/>
        <w:ind w:left="0" w:right="0" w:hanging="0"/>
        <w:jc w:val="center"/>
        <w:rPr>
          <w:i/>
          <w:i/>
          <w:iCs/>
        </w:rPr>
      </w:pPr>
      <w:r>
        <w:rPr>
          <w:i/>
          <w:iCs/>
        </w:rPr>
        <w:t>avagy rejtélyek egykor és most</w:t>
      </w:r>
    </w:p>
    <w:p>
      <w:pPr>
        <w:pStyle w:val="Normal"/>
        <w:ind w:left="0" w:right="0" w:hanging="0"/>
        <w:rPr>
          <w:i/>
          <w:i/>
          <w:iCs/>
        </w:rPr>
      </w:pPr>
      <w:r>
        <w:rPr>
          <w:i/>
          <w:iCs/>
        </w:rPr>
      </w:r>
    </w:p>
    <w:p>
      <w:pPr>
        <w:pStyle w:val="Normal"/>
        <w:rPr/>
      </w:pPr>
      <w:r>
        <w:rPr/>
        <w:t>Sok badarságot képzeltek össze a régiek az állatvilágról; alig van hálásabb témája a kuriózum-Irodalomnak, mint a Plinius-féle vagy Conrad Gesner-féle „állati badarságok" kigúnyolása. Egy-egy olyan állítás, mint az, hogy az óriás polip (az úgynevezett krák) hátán hajósok kötöttek ki, mivel a tengerből kiemelkedő iromba behemótot szigetnek vélték, valóban mosolyt fakaszt, ám legyen ez a mosoly jóindulatú és elnéző; olcsó és szánalmas  a  gúny,  amely a  felszámolt tudatlanságra öltögeti a nyelvét, s nemigen nevezhető erkölcsösnek sem. Nem erkölcsös, mert bizonyos tapasztalatok becsületes – bár téves – értelmezési szándékából űz csúfot, s nem erkölcsös azért sem, mert a harsányan megnevettetett olvasóban azt a benyomást kelti, hogy mi már mindent tudunk, s nyugodtan mulathatunk a régiek ostobaságán.</w:t>
      </w:r>
    </w:p>
    <w:p>
      <w:pPr>
        <w:pStyle w:val="Normal"/>
        <w:rPr/>
      </w:pPr>
      <w:r>
        <w:rPr/>
        <w:t>De lássuk csak, mulathatunk-e. Itt van az angolna példája, a valóban rejtélyes – ma is rejtélyes – halé, akiről talán a legtöbb képtelenséget képzelték össze; tudunk-e mindent róla? Hogy többet tudunk, mint a régiek, az talán nem meglepő, ám amit nem tudunk, az is sokkal több; tudásunk gyarapodván, tudatlanságunk mértékét is jobban megismerhettük. Mikor a régiek nagy tételekben fogták a remek húsú, noha külsőre nem nagyon rokonszenves, pikkelytelen ezüst kígyóhoz hasonló halat a folyókban, a tenger felé vándoroltában (királyok, fejedelmek asztalának volt megbecsült csemegéje), még csupán azt nem tudták, miért igyekszik oly elszántan a sósabb elembe jutni, s honnan bukkan fel az édes elemben, ahol nem szaporodik; erre kerestek tehát magyarázatot, s ha nem leltek – mert nem lelhettek még – tudományost, megelégedtek a meséssel. Minekünk már sikerült kikutatnunk, hogy az angolna a Karib-tenger moszattal benőtt térségeiben    ívik,    ahol    Kolumbuszt    amaz emlékezetes szélcsend olyannyira megrettentette; hogy lárvája, az ,,üvegangolna" (átlátszó kötőtűhöz hasonló tengeri csodabogár), három év alatt kerül vissza európai vizeinkbe, ahol attól függően, hogy mivel táplálkozik, keskeny vagy széles fejű, rezes-sárgásan színeződött kifejlett angolna lesz belőle, melyet a régiek más fajnak néztek; hogy egyszer csak felveszi ezüstben játszó acélkék nászruháját, elindul a tengerbe, s attól kezdve nem eszik többé semmit, attól kezdve megszállott akarattal igyekszik célja felé, ahol a hivatását betöltve végezetül elpusztul; hogy a negyed földgolyót megkerülve érkezik meg ívóhelyére, együtt amerikai rokonával, aki ugyanitt szaporodik; – s miközben mindezeket, mint mondtam, sikerült kinyomoznunk, az újabb rejtélyeknek akkora légiója tűnt fel előttünk, hogy nem-tudásunk nagyobbnak tetszik s fejlettségünkhöz képest nagyobb is a régiekénél. Ragadjunk ki példának egyetlen dolgot a rejtélyes hal természetrajzából. Hogyan tájékozódik? Hogyan találja meg az utat sok ezer kilométer távolságban fekvő ívóhelyére; hogyan talál vissza a törékeny „üvegangolna" európai vizeinkbe; mi az a képessége ennek a kígyószerű kopoltyús lénynek, hogy megérzi a folyók, tavak, források közelségét, el annyira, hogy ha kifogják, majd szabadon bocsátják valami nedves réten, hanyatt-homlok kúszni kezd (kígyóhoz hasonló   teste   erre   igen   alkalmas)   éltető   elemének legközelebbi „előfordulásához"? Ösztön – jelentettük ki nemrég, mikor már nem értük be holmi Plinius-féle vagy Conrad Gesner-féle mesés magyarázattal, s azt hittük, hogy ezzel megoldottuk a rejtélyt. De hát mi az, hogy ösztön? Emberi műszó arra az állati magatartásformára, amelynek szerkezetét, bonyolult működését egyelőre nem értjük, az anyag láthatatlanul kicsi részecskéiből álló alkatrészeit még alig ismerjük; ingerlő rejtély, amely kihívja maga ellen azt a jellemző – talán a legjellemzőbb – emberi magatartást, hogy addig rohamozzuk Darwin-féle vagy Conrad Lorenz-féle újabb „badarságokkal", az ismeretlen tények bástyafalának vetett ostromlétrákkal, ameddig meg nem oldjuk, ha nem is a végérvényesség igényével, de legalább mostani, pillanatnyi lehetőségeinkhez képest.</w:t>
      </w:r>
    </w:p>
    <w:p>
      <w:pPr>
        <w:pStyle w:val="Normal"/>
        <w:rPr/>
      </w:pPr>
      <w:r>
        <w:rPr/>
        <w:t>Csendesebben tehát a gúnnyal, mikor a régieknek az angolnához fűződő téveszméiről szólunk; mielőttünk is rejtély, sőt egész rejtély-csokor a furcsa, meghökkentő képességekkel s rendhagyó tulajdonságokkal megáldott, de finom hússal megvert élőlény. Csendesebben, annál is inkább, mert könnyen megeshetik rajtunk az a rettentő szégyen, hogy az angolna titkainak felderítése elveszti időszerűségét számunkra; hogy a fürge, nyálkás hal örökre kisiklik a markunkból, s egy-két gyors, hajlékony mozdulattal   átúszik  a  történelembe;  utolsó  példányait kőkorszaki szellemű, de modern felszerelésű flottáink kihalásszák, s legutolsó írmagja ott pusztul a szennyvízzé változott óceánban, mielőtt rejtélyes lényére vonatkozóan a tudást állíthatnók a régi képzelgések helyébe.</w:t>
      </w:r>
    </w:p>
    <w:p>
      <w:pPr>
        <w:pStyle w:val="Normal"/>
        <w:ind w:left="0" w:right="0" w:hanging="0"/>
        <w:jc w:val="center"/>
        <w:rPr>
          <w:i/>
          <w:i/>
          <w:iCs/>
        </w:rPr>
      </w:pPr>
      <w:r>
        <w:rPr>
          <w:i/>
          <w:iCs/>
        </w:rPr>
      </w:r>
      <w:r>
        <w:br w:type="page"/>
      </w:r>
    </w:p>
    <w:p>
      <w:pPr>
        <w:pStyle w:val="Normal"/>
        <w:ind w:left="0" w:right="0" w:hanging="0"/>
        <w:jc w:val="center"/>
        <w:rPr>
          <w:i/>
          <w:i/>
          <w:iCs/>
        </w:rPr>
      </w:pPr>
      <w:r>
        <w:rPr>
          <w:i/>
          <w:iCs/>
        </w:rPr>
        <w:t>ÁNIZS</w:t>
      </w:r>
    </w:p>
    <w:p>
      <w:pPr>
        <w:pStyle w:val="Normal"/>
        <w:ind w:left="0" w:right="0" w:hanging="0"/>
        <w:jc w:val="center"/>
        <w:rPr>
          <w:i/>
          <w:i/>
          <w:iCs/>
        </w:rPr>
      </w:pPr>
      <w:r>
        <w:rPr>
          <w:i/>
          <w:iCs/>
        </w:rPr>
        <w:t>avagy panasz a tudományra</w:t>
      </w:r>
    </w:p>
    <w:p>
      <w:pPr>
        <w:pStyle w:val="Normal"/>
        <w:ind w:left="0" w:right="0" w:hanging="0"/>
        <w:rPr>
          <w:i/>
          <w:i/>
          <w:iCs/>
        </w:rPr>
      </w:pPr>
      <w:r>
        <w:rPr>
          <w:i/>
          <w:iCs/>
        </w:rPr>
      </w:r>
    </w:p>
    <w:p>
      <w:pPr>
        <w:pStyle w:val="Normal"/>
        <w:ind w:left="0" w:right="0" w:hanging="0"/>
        <w:rPr/>
      </w:pPr>
      <w:r>
        <w:rPr/>
      </w:r>
    </w:p>
    <w:p>
      <w:pPr>
        <w:pStyle w:val="Normal"/>
        <w:rPr/>
      </w:pPr>
      <w:r>
        <w:rPr/>
        <w:t>Együtt a sáfránnyal s a majoránnával, a kapornyával és a gyömbérrel, s ki tudja még hány régi fűszernövényünkkel, kimegy a divatból az illatos ánizs; már csak egy-egy öregebb házban, ráérős nyugdíjasok maguk-keverte ánizsos likőrjéből megkínáltatva érzem a prousti élményt, gyermekkorom feltámadását, s látom a zöld menyasszonyt, a lombos ánizstövet nagyanyám kertjében, a többi fűszernövény némileg hétköznapibb társaságában.</w:t>
      </w:r>
    </w:p>
    <w:p>
      <w:pPr>
        <w:pStyle w:val="Normal"/>
        <w:rPr/>
      </w:pPr>
      <w:r>
        <w:rPr/>
        <w:t>De már akkor is, amikor fátyolszerű levélzetével feltűnt a zöld menyasszony a köpcös csombortövek s a hórihorgas köményszálak közt, s amikor nagyanyámtól megtudtam a kilétét, már akkor is régebbi emléket idézett bennem – egy jóval kisebb gyermekkoromban     fogyasztott    süteményét, talán mézeskalácsét, amelyet édes, balzsamos aromát árasztó magjával fűszereztek. Mikor egyszer szórakozottan letéptem egy zöld selyemszálat dús, hullámzó levélzetéről, s ujjaim közt elmorzsolgatva az orromhoz vittem, felébredt a lelkemben alvó emlék; szaladtam nagyanyámhoz, s kérdeztem tőle, miféle növény ez, mert én – úgy tűnik – régóta ismerem már (lehettem úgy kilenc-tíz éves); s amikor megtudtam, hogy ánizsnak hívják, s hogy bizonyára éppen ott, nagyanyám házánál találkozhattam az ízével egy sütet mézeskalácsban, akkor első prousti élményem (az érzékszervi) hirtelen átváltozott gondolati élménnyé. Elkezdtem töprengeni rajta, mi közös lehet a zöld menyasszony lombruhájából kitépett selyemszálban s az ánizsmaggal meghintett süteményben; mi az a hatóanyag, amelynek végtelenül kis mennyisége egy világ életrekeltésének képességét hordozza, s mit kezd a zöld menyasszony ezzel a páratlan képességével; más szóval mire jó az ánizsnak a saját aromája.</w:t>
      </w:r>
    </w:p>
    <w:p>
      <w:pPr>
        <w:pStyle w:val="Normal"/>
        <w:rPr/>
      </w:pPr>
      <w:r>
        <w:rPr/>
        <w:t>Ennek a kérdésnek a születésnapja jut eszembe az ánizslikőrről vagy az ánizsos pálinkáról, mely maga is – az ánizzsal együtt – kezd lassan kimenni a divatból; s aztán már törvényszerű, hogy folytatólag eszembe jusson számtalan csalódásom, a ma is akárhányszor megismétlődő keserves kigyógyulás  abból  a  téveszméből,  hogy   a   tudomány választ ad kérdésemre. Legfennebb rész-választ ad, amikor meghatározza a balzsamos ánizs ízének, illatának vegyi receptjét, s amikor érzékeink kifinomultságát dicsérve elmagyarázza, hogy nincs műszer, amely olyan kis mennyiségben ki tudná mutatni az íz- vagy illatkeltő vegyület jelenlétét, mint a nyelvünk s az orrunk (már néhány molekula előfordulását is); ám adós marad  a  legfőbb   kérdés   megválaszolásával –   azzal, hogy mi szüksége van az ánizsnak arra a vegyületre, amelyet zöld menyasszony külsejű teste sok millió sejtjének titkos laboratóriumaiban termel.</w:t>
      </w:r>
    </w:p>
    <w:p>
      <w:pPr>
        <w:pStyle w:val="Normal"/>
        <w:rPr/>
      </w:pPr>
      <w:r>
        <w:rPr/>
        <w:t>Mondom,    a    kíváncsiság    ez    iránt    még gyermekkoromban    ébredt    fel    bennem,   és –  prousti körülmények között – az ánizsmaggal meghintett sütemény emlékéből pattant ki, de megmaradt és továbbfejlődött; epesztő tudásvágy lett, az ánizsról kiterjedt növényország mindegyik polgárára, és megdöbbent értetlenséggé duzzadt. Értetlenséggé, nem azzal a csodával szemben, hogy fűben, fában, gyomban, haszonnövényben, rügyekben és gyökércsúcsokban, bogyókban, bimbókban és virágkelyhekben hányféle méreg és illatszer, gyógyír és festék, serkentő és kábító hatóanyag s ezer másfajta drog van; nem azzal a csodával szemben, hogy ugyanazon talajban egymás mellett két növény, például a csombor s az ánizs   mennyire   különböző   ízeket,   illatokat választ ki és halmoz fel; ezeket a csodákat a tudomány szépen megmagyarázza, sőt mi több, utánozni igyekszik őket – de igen azzal szemben, hogy tudtommal még senki sem próbált alaposan utánanézni nem az ember, hanem a növény sajátos szempontjából, mi hasznot hajt számára szorgalmas vegyipari tevékenysége. Csak a méregről sejtjük, hogy a legelő állatoktól védekezik vele (ez sem egészen biztos), és a nektárról tudjuk, hogy a beporzást végző méheket csalogatja; de ki mondja meg, mire szolgál a magvaiban elraktározott koffein a kávécserjének, az ópium s a morfium a jámbor kerti máknak, s az édes illatanyag ama zöld menyasszonynak, aki ruhája egyetlen kis selyemszálának balzsamos párájával a kínzó kérdést belémoltotta?</w:t>
      </w:r>
    </w:p>
    <w:p>
      <w:pPr>
        <w:pStyle w:val="Normal"/>
        <w:rPr/>
      </w:pPr>
      <w:r>
        <w:rPr/>
        <w:t>Kezdek hírhedtté válni könyvgyűjtő barátaim körében arról, hogy keresem a kérdésre vonatkozó szakirodalmat (megjegyzem, mindeddig hiába); tudományosan képzett barátaim körében arról, hogy folyton molesztálom őket, nem fogadom el kitérő válaszukat, lelkesen magyarázom, milyen nagy felfedezésekhez vezethet a kérdés vizsgálata, megsértődöm hitetlen vállvono-gatásuktól, s egy fokkal több költőiséggel áthatott világlátást várok el tőlük; és kezdek általában hírhedtté válni arról, hogy szeretem az egyre ritkábban élvezhető jó házi ánizsos pálinkát.</w:t>
      </w:r>
    </w:p>
    <w:p>
      <w:pPr>
        <w:pStyle w:val="Normal"/>
        <w:ind w:left="0" w:right="0" w:hanging="0"/>
        <w:rPr/>
      </w:pPr>
      <w:r>
        <w:rPr/>
      </w:r>
      <w:r>
        <w:br w:type="page"/>
      </w:r>
    </w:p>
    <w:p>
      <w:pPr>
        <w:pStyle w:val="Normal"/>
        <w:ind w:left="0" w:right="0" w:hanging="0"/>
        <w:jc w:val="center"/>
        <w:rPr>
          <w:i/>
          <w:i/>
          <w:iCs/>
        </w:rPr>
      </w:pPr>
      <w:r>
        <w:rPr>
          <w:i/>
          <w:iCs/>
        </w:rPr>
        <w:t xml:space="preserve">ANTILOP </w:t>
      </w:r>
    </w:p>
    <w:p>
      <w:pPr>
        <w:pStyle w:val="Normal"/>
        <w:ind w:left="0" w:right="0" w:hanging="0"/>
        <w:jc w:val="center"/>
        <w:rPr>
          <w:i/>
          <w:i/>
          <w:iCs/>
        </w:rPr>
      </w:pPr>
      <w:r>
        <w:rPr>
          <w:i/>
          <w:iCs/>
        </w:rPr>
        <w:t>avagy „légy szíves, szelídíts meg"</w:t>
      </w:r>
    </w:p>
    <w:p>
      <w:pPr>
        <w:pStyle w:val="Normal"/>
        <w:ind w:left="0" w:right="0" w:hanging="0"/>
        <w:rPr>
          <w:i/>
          <w:i/>
          <w:iCs/>
        </w:rPr>
      </w:pPr>
      <w:r>
        <w:rPr>
          <w:i/>
          <w:iCs/>
        </w:rPr>
      </w:r>
    </w:p>
    <w:p>
      <w:pPr>
        <w:pStyle w:val="Normal"/>
        <w:rPr/>
      </w:pPr>
      <w:r>
        <w:rPr/>
      </w:r>
    </w:p>
    <w:p>
      <w:pPr>
        <w:pStyle w:val="Normal"/>
        <w:rPr/>
      </w:pPr>
      <w:r>
        <w:rPr/>
        <w:t>Nem vagyok meggyőződve felőle, hogy Saint-Exupéry meghatóan szelíd rókája, mikor a mai lírai természetrajzóránk alcímében idézett kéréssel fordul a Kis Herceghez, a tudományos igazság alapján áll kívánságával; más szóval, hogy az állat – legalábbis vad állapotban – őszintén vonzódik az emberhez. Mindenesetre kár, hogy nem így van, s különösen kár a mintegy szelídségre „teremtett" állatok esetében, akik közt első helyen az antilopféléket említném; a karcsú testű, szép szemű, szomorú tekintetű, ártatlan patásokat, akikről rájuk nézvést azt képzelhetnők, hogy egyetlen vágyuk sós kenyeret enni a tenyerünkből.</w:t>
      </w:r>
    </w:p>
    <w:p>
      <w:pPr>
        <w:pStyle w:val="Normal"/>
        <w:rPr/>
      </w:pPr>
      <w:r>
        <w:rPr/>
        <w:t>Ilyen, hogy antilop, voltaképp nincsen, a szó csak egy rendszertani fogalmat jelöl, az antilopféléknek nevezett alcsaládot, ám mi itt továbbra is ,,az antilopról" fogunk beszélni, s ki-ki értse alatta a neki kedvesebb fajt – a nyúl nagyságú kecses játékszert, a félénk bozótlakót, a patások e miniatűrjét; a szavannákon vándorló, megtermett őz nagyságú kardszarvút, akit a keresztes lovagok a mesés unikornisnak hittek, s  aki  „profilból"    csakugyan   egyszarvúnak fest; a jó tinó nagyságú sörényes antilopot, akinek gépkocsiról való befogásáról nemrég nagyszerű riportfilmet láthattunk a tévében (állatvédelmi intézkedés egy okosan vezetett afrikai államban; nyugalmasabb vidékre költöztették át őket); egyszóval bármelyik fajt, hiszen az alcsalád mindegyik tagja vetekszik egymással a szelídség, az emberszeretet csalóka látszatában. Csalóka látszat, mondom; az antilop nem szeret minket. Hogy nincs is oka szeretni, az kétségtelen, hiszen mióta leszálltunk a fáról, folyton hajszoljuk, el annyira, hogy ott, ahol sok volt belőle, ki se fejlődött számottevő háziállattenyésztés; a tágas szavannákon százezer éveken át örökké ott legelt az antilopcsorda, az ingyen kegyelemből való kimeríthetetlen húskészlet (nyíllal, doronggal csakugyan kimeríthetetlen, lőfegyverrel annál kevésbé), s bolond lett volna, aki azzal vesződik, hogy az úgyis bármikor elérhető vadat háziasítsa. Bizonyosak lehetünk benne, hogy az antilop olybá vesz minket, mint az oroszlánt, s legfennebb fokozati különbséget lát köztünk, amennyiben tőlünk jobban fél; szép, gyöngédnek tűnő állat-arcára kiülő szelídsége nem valami aktív szívjóság, hanem csak ártalmatlansága kifejezése – s az, hogy az ő számunkra-ártalmatlan voltának tényét mi könnyen magyarázzuk barátságosságára vagy éppen szeretetére, a mi vágyunkat, a mi szelídségünket,   a   mi   szinte   kétségbeesett   szeretetéhségünket, a mi jobbra törekvő erkölcsi nyomorúságunkat mutatja.</w:t>
      </w:r>
    </w:p>
    <w:p>
      <w:pPr>
        <w:pStyle w:val="Normal"/>
        <w:rPr/>
      </w:pPr>
      <w:r>
        <w:rPr/>
        <w:t>Talán nem árt tisztáznom, mit értek azon, hogy „jobbra törekvő erkölcsi nyomorúság”. Erkölcsi nyomorúság az antiloppal szemben az, hogy megöltük, mert rákényszerültünk erre (a legdúsabb szavannák, ahol a patások a legjobban élnek, termik a legkevesebb emberi táplálékot növény-„műfajban"); jobbra törekvő erkölcsi nyomorúság pedig az, hogy közben szerettük, hogy sohasem szűntünk meg arányos testében, szép mozgásában, borjai esetlen kedvességében, bakjai szertartásos-kecses viadalában, létezése egyszerű tényében gyönyörködni, és sajnálni őt, amikor más ölte meg, például az oroszlán; hogy nem koholtunk ellene vádat, nem igyekeztünk őt gyűlölni, bevallott kényszer alatt, éhségünktől űzetve emeltünk rá kőbaltát vagy hajítódárdát, és a legőszintébben rossz volt, keservesen rossz volt a lelkiismeretünk, mikor ezt tettük.</w:t>
      </w:r>
    </w:p>
    <w:p>
      <w:pPr>
        <w:pStyle w:val="Normal"/>
        <w:rPr/>
      </w:pPr>
      <w:r>
        <w:rPr/>
        <w:t>„</w:t>
      </w:r>
      <w:r>
        <w:rPr/>
        <w:t>Légy szíves, szelídíts meg" – mondatja Saint-Exupéry az állattal. De ez az ember hangja, aki éppen mert ellensége lett az állatnak, a barátjává akarja őt fogadni; az ember hangja, aki nem volt képes rá, hogy gyűlöletet hazudjon magába a táplálékul vadászott állat ellen, azonban képes rá, hogy szeretetet hazudjon a szelídségre „teremtett" állatokba, és ezt a hit rangjára emelje.   Igen,   vakbuzgón   hisszük,   hogy   az állat szerethet minket, holott az egyetlen kutya kivételével – s még talán a delfin kivételével (lám csak, ezt a remény-szalma-szálat sem hagyjuk megragadatlanul) – legfennebb engedi, hogy szeressük; nem tudjuk elviselni fajunk magányát, tragikusan fenséges egyedüllétét az egész természetben, s mintha tükörbe néznénk, magunkhoz hasonló lényt keresünk az állatban. Csalódunk, ámde jobb így, mint ha kímélni igyekezve magunkat, szántszándékkal ridegek lennénk; hiszen ha sikerülne érzéketlenné válnunk az antilop szemében csillogó névtelen szomorúságra, az antilop szelídségének jóleső látszatára, az életünk fenntartójául immár fölösleges állat kipusztulásának vagy megmaradásának tényére, épp attól fosztanók meg magunkat, ami a legemberibb vonásunk.</w:t>
      </w:r>
    </w:p>
    <w:p>
      <w:pPr>
        <w:pStyle w:val="Normal"/>
        <w:ind w:left="0" w:right="0" w:hanging="0"/>
        <w:rPr/>
      </w:pPr>
      <w:r>
        <w:rPr/>
      </w:r>
      <w:r>
        <w:br w:type="page"/>
      </w:r>
    </w:p>
    <w:p>
      <w:pPr>
        <w:pStyle w:val="Normal"/>
        <w:ind w:left="0" w:right="0" w:hanging="0"/>
        <w:jc w:val="center"/>
        <w:rPr>
          <w:i/>
          <w:i/>
          <w:iCs/>
        </w:rPr>
      </w:pPr>
      <w:r>
        <w:rPr>
          <w:i/>
          <w:iCs/>
        </w:rPr>
        <w:t>ANYAROZS</w:t>
      </w:r>
    </w:p>
    <w:p>
      <w:pPr>
        <w:pStyle w:val="Normal"/>
        <w:ind w:left="0" w:right="0" w:hanging="0"/>
        <w:jc w:val="center"/>
        <w:rPr>
          <w:i/>
          <w:i/>
          <w:iCs/>
        </w:rPr>
      </w:pPr>
      <w:r>
        <w:rPr>
          <w:i/>
          <w:iCs/>
        </w:rPr>
        <w:t>avagy a bezárult kör</w:t>
      </w:r>
    </w:p>
    <w:p>
      <w:pPr>
        <w:pStyle w:val="Normal"/>
        <w:ind w:left="0" w:right="0" w:hanging="0"/>
        <w:rPr>
          <w:i/>
          <w:i/>
          <w:iCs/>
        </w:rPr>
      </w:pPr>
      <w:r>
        <w:rPr>
          <w:i/>
          <w:iCs/>
        </w:rPr>
      </w:r>
    </w:p>
    <w:p>
      <w:pPr>
        <w:pStyle w:val="Normal"/>
        <w:ind w:left="0" w:right="0" w:hanging="0"/>
        <w:rPr/>
      </w:pPr>
      <w:r>
        <w:rPr/>
      </w:r>
    </w:p>
    <w:p>
      <w:pPr>
        <w:pStyle w:val="Normal"/>
        <w:rPr/>
      </w:pPr>
      <w:r>
        <w:rPr/>
        <w:t>Mindenki járt már úgy, különösen gyermekkorában, hogy hallott egy szót, melynek tárgyi megfelelőjét – azt, amit a szó jelöl – nem ismerte, ámde a szó alapján elképzelte   magának;   aztán  később   kiderült, hogy rosszul képzelte el, az illető dolog a valóságban gyökeresen másképp fest. Nos, én az anyarozzsal jártam hasonlóképpen. Mikor a szóval először találkoztam, kiragadva minden szövegösszefüggésből (a körülmények már nem jutnak eszembe), azt hittem, a rozsnak valamiféle vetőmag-termő tenyésztőegyedét jelenti; városi gyermek lévén, ki csak a virágokkal és a zöldségfélékkel álltam közelebbi ismeretségben, a dudás hagyma mintájára alkottam meg magamnak az anyarozs képét – rozsnövény, amelyet nem fogyasztási céllal vetünk, hanem szaporítási céllal; bizonyára hatalmas kalásza van, s olyan, mint egy roppant bambusztő.</w:t>
      </w:r>
    </w:p>
    <w:p>
      <w:pPr>
        <w:pStyle w:val="Normal"/>
        <w:rPr/>
      </w:pPr>
      <w:r>
        <w:rPr/>
        <w:t>Elállt a szemem-szám, mikor megtudtam, hogy az anyarozs nemcsak hogy nem „édesanyja" a rozsnak, de éppenséggel gyilkosa, pusztító ellensége, egyfajta veszedelmes gombabetegség; s bevallom, ma sem értem, miért kellett őt anyanyelvünkön botanizáló eleinknek ily megtévesztő módon elkeresztelni. Tudós név az anyarozs, a több ciklusban, több különféle fejlődési szakaszban álcázkodó élősdi növény együvé-markoló megnevezése; magát a fajt jelöli, a rozskalászt megrontó gombafélét, valahány fejlődési szakaszban felvett valahány alakjára vonatkozóan; a parasztember egykor csak legfeltűnőbb alakját, a beteg rozskalászból itt-ott kikunkorodó fekete termőtestet ismerte   –   és   azt  nem   anyarozsnak,   hanem varjúkörömnek hívta. Hát mondom, elámultam, mikor „édesanya-rozs" képzetemet valaki szétfoszlatta néhány felvilágosító szóval; egy ideig gyanakodtam még, hogy az illető átejt, és hogy a rozs anyaságának a nemi élettel összefüggő, nem egy gyermek orrára kötendő titkát próbálja ezenképpen misztifikálni; aztán egy gazdanaptár bukkant fel valahonnan a háznál, s abban végre megláttam lerajzolva a gonosz anyarozsot valahány alakjában, egy bezáruló kör mentén, mely nyíllal jelezte a fejlődési szakaszok egymásra következésének irányát a termőtestig, ahonnan kezdődik minden elölről.</w:t>
      </w:r>
    </w:p>
    <w:p>
      <w:pPr>
        <w:pStyle w:val="Normal"/>
        <w:rPr/>
      </w:pPr>
      <w:r>
        <w:rPr/>
        <w:t>Eleven anyarozzsal volt szerencsém nem találkozni, legalábbis rozsban nem; bizonyos fűfélék kalászaiban láttam ugyan némelykor fekete varjúköröm-képződményt, de undorodtam jobban szemügyre venni. Sokkal több érzelemmel fordultam mindig is a növényvilághoz, hogysem hideg elfogulatlansággal tudtam volna nézni az anyarozsot, a szép fedőnév mögött rejtőző üszög vagy penészfélét, a gabona megfertőzőjét s az ember elpusztítóját – mert mikor a mondott fűfélék zöld bugájában olykor megpillantottam, akkor már tudtam a gazdanaptárból, hogy nem elég neki az ingyenélés más növény legnemesebb szervében, ráadásul erős mérget is termel, melytől a rozsliszt beteges szürkéskék árnyalatot kap, s  az  ilyen  lisztből  sütött  kenyértől   a  történelem folyamán százezrek haltak meg a hírhedt „sacer ignis"-ben (megint egy szép fedőnév, amely mögött utálatosság lappang). Egyike volt ez az élőlény, a természetnek ez a maga nemében tökéletes ördögi találmánya amaz együtthatóknak, melyektől „sötét" volt a középkor, s nem is a legutolsó azok közt – márpedig egy ilyen együtthatóra, a jámbor növényvilágnak egy ilyen elvetemült tagjára, egy ilyen utálatos növényi szörnyre nem tudtam másképp nézni, mint félelemmel vegyes iszonnyal. Jó, hogy már csak bizonyos fűféléken tenyészik, a rozsot vegyi úton megszabadítjuk tőle; íme egy élőlény, melynek a föld színéről való lesöpréséért nem kell majd különösebb szemrehányást tennünk magunknak.</w:t>
      </w:r>
    </w:p>
    <w:p>
      <w:pPr>
        <w:pStyle w:val="Normal"/>
        <w:rPr/>
      </w:pPr>
      <w:r>
        <w:rPr/>
        <w:t>Mostanában hallom azonban, hogy vannak helyek a földön, ahol az anyarozsot tízezer hektárokon termesztik. Megőrültek? Nem, egy csöppet sem őrültek meg, hanem rájöttek, hogy tucatnyi mérges alkaloidja közül némelyik – okosan alkalmazva – igen hasznos orvosság; fő hatása az, hogy az anyák szülés után fellépő vérzését csillapítja. Lehetséges-e, hogy ez a tény már régen ismert volt a népi tapasztalat, a vajákosság előtt, s így nyerte volna szép nevét az anyarozs, „anyamentő rozs" értelemben,    a    népre    figyelmező    tudós    uraktól?</w:t>
      </w:r>
    </w:p>
    <w:p>
      <w:pPr>
        <w:pStyle w:val="Normal"/>
        <w:rPr/>
      </w:pPr>
      <w:r>
        <w:rPr/>
        <w:t>Nem tudom, talán így volt, talán csak a modern tudomány fedezte fel, hogy mégsincs haszontalan s az élőlények sorából a mi magunk károsítása nélkül kitörölhető lény, legyen bár az csak egy nyomorult gomba (mind a két eshetőség szolgálhat bizonyos tanulsággal); mindenesetre az anyarozs s az anya fogalma még egyszer egymás mellé került a tudatomban; a kör bezárult.</w:t>
      </w:r>
    </w:p>
    <w:p>
      <w:pPr>
        <w:pStyle w:val="Normal"/>
        <w:ind w:left="0" w:right="0" w:hanging="0"/>
        <w:rPr/>
      </w:pPr>
      <w:r>
        <w:rPr/>
      </w:r>
      <w:r>
        <w:br w:type="page"/>
      </w:r>
    </w:p>
    <w:p>
      <w:pPr>
        <w:pStyle w:val="Normal"/>
        <w:ind w:left="0" w:right="0" w:hanging="0"/>
        <w:jc w:val="center"/>
        <w:rPr>
          <w:i/>
          <w:i/>
          <w:iCs/>
        </w:rPr>
      </w:pPr>
      <w:r>
        <w:rPr>
          <w:i/>
          <w:iCs/>
        </w:rPr>
        <w:t>ARANYESŐ</w:t>
      </w:r>
    </w:p>
    <w:p>
      <w:pPr>
        <w:pStyle w:val="Normal"/>
        <w:ind w:left="0" w:right="0" w:hanging="0"/>
        <w:jc w:val="center"/>
        <w:rPr>
          <w:i/>
          <w:i/>
          <w:iCs/>
        </w:rPr>
      </w:pPr>
      <w:r>
        <w:rPr>
          <w:i/>
          <w:iCs/>
        </w:rPr>
        <w:t>avagy mi a mentségünk</w:t>
      </w:r>
    </w:p>
    <w:p>
      <w:pPr>
        <w:pStyle w:val="Normal"/>
        <w:ind w:left="0" w:right="0" w:hanging="0"/>
        <w:rPr>
          <w:i/>
          <w:i/>
          <w:iCs/>
        </w:rPr>
      </w:pPr>
      <w:r>
        <w:rPr>
          <w:i/>
          <w:iCs/>
        </w:rPr>
      </w:r>
    </w:p>
    <w:p>
      <w:pPr>
        <w:pStyle w:val="Normal"/>
        <w:ind w:left="0" w:right="0" w:hanging="0"/>
        <w:rPr/>
      </w:pPr>
      <w:r>
        <w:rPr/>
      </w:r>
    </w:p>
    <w:p>
      <w:pPr>
        <w:pStyle w:val="Normal"/>
        <w:rPr/>
      </w:pPr>
      <w:r>
        <w:rPr/>
        <w:t>Elmúlt a nyár, s az első őszi eső meghozta kedvemet a testvéri élővilág képével átfedett kép, emberi önarcképünk tovább-rajzolásához. Különös tapasztalat – ameddig teljes pompájában állt a természet, nem kívántam megfogalmazni, kielégített a látása; most azonban, mikor hervadni kezdett, úgy érzem, bűnt követek el, ha nem állítok emléket tegnapi szépségének. Nem az következik-e ebből, hogy a művészet egyik legmélyebbről fakadó forrása a nosztalgia? Nem ezért tartotta-e egy klasszikus költő is – ha jól emlékszem, Puskin – az  őszt az irodalmi munka időszakának, mert ekkor érezte a legerősebb impulzust arra, hogy enyészhetetlen verssorokban teremtse újra az enyészőt?</w:t>
      </w:r>
    </w:p>
    <w:p>
      <w:pPr>
        <w:pStyle w:val="Normal"/>
        <w:rPr/>
      </w:pPr>
      <w:r>
        <w:rPr/>
        <w:t>Mindegy, a tény csak annyi, hogy adósságot törlesztek, amikor most az aranyeső-bokorról szólok; adósa maradtam azzal, hogy feltámadjon bennem a nosztalgia iránta. Utólag, váratlanul támadt fel, a minap hazamenet, mikor a már említett őszi eső paskolta a már említett bokor itt növő példányait, s amikor egyszer csak, ahogy kinéztem rájuk az autóbuszablakból, heves vágy fogott el, hogy valakinek elmondjam, milyen szép volt ez a jelentéktelen, megadóan gubbasztó, ázott növény tavasszal. Hadd mondjam el tehát önöknek, kedves jelenlevők egy képzelt előadóteremben. Mindenhol a negyedben, ahol egy kis gallya is kinyúlt a földből, mintha a föld aranyban megtestesült kincseit nem csupán meglelő, de csodálatos módon mindjárt ki is termelő varázsvessző lett volna a talajba ütve; az ember szinte érezte, miképpen áramlik fel rajta az olvadt arany, miképpen buggyan ki a gallyak ezer nyílásán, s azt már nemcsak érezte, de látni is látta, miképpen ömlik vissza az anya-talaj felé a megnyúlt csepp alakú szirmokban. Ragyogott, világított az aranyesőbokor minden gallyacskájától   a   kopár   Szamos-part,   a   fakó   Hója-alja, sárga fény szökellt kerttől kertig, csokorba gyűltek az áprilisi nap sugarai – s aki kereszttüzébe került a gazdag csillogásnak, magát is gazdagnak érezte. Ellenőrzöm az emlékezetemet, hogy csakugyan így volt-e, nem a név kelt-e bennem, a szépen hangzó „aranyeső" név, a valós emlékeknél tündöklőbb képzeteket? De nem, hiszen emlékszem, hogy épp az aranyeső-virágzás időszakában volt, amikor eltűnődtem a szón, s nem találtam elég kifejezőnek; ,,aranyszökőkút", így neveztem el gondolatban a bokrot, hogy a név ne csupán az arany visszahullását, hanem a föld mélyéből való, az élő varázsvesszők erein át való felfelé-törését is érzékeltesse.</w:t>
      </w:r>
    </w:p>
    <w:p>
      <w:pPr>
        <w:pStyle w:val="Normal"/>
        <w:rPr/>
      </w:pPr>
      <w:r>
        <w:rPr/>
        <w:t xml:space="preserve">Persze, ha a szépség elmúlásának kezdete a legfőbb impulzus, amely megfogalmazására sarkall, az aranyeső tegnapelőtti szépségének korábban kellett volna emléket állítani; az elmúlás szele régen meglegyintette. Csakhogy mikor ez történt, amikor az aranyszökőkút földből jött fénycseppjei visszaszálltak a földre és visszavegyültek az anya-talajba, más tünemények vonták el az ember figyelmét; nyíltak a tulipánok, bomlott az akácvirág, hivalkodó szemérmességgel piroslott a bimbós japán birs; szemnek és orrnak, érzékszerveknek és léleknek volt miben gyönyörködni – s az aranyeső visszavedlését szerény és ismeretlen bokorrá az ember egyszerűen észre sem vette. Érdekes kísérlet lehetne megkérdezni akárkit, aki nem botanikus, nem kertész, sem olyan kert tulajdonosa, amelyben aranyesőbokor nő, miféle növény ez – megkérdezni nyáron vagy ősszel, s megállapítani, hogy fogalma sincsen; nem ismeri, csak olvadt arany színben pompázó áprilisi nászruhájában, mikor egy-egy parkban vagy kertben egyedül ő képvisel szépséget, hangulatot, szerelmet és poézist. Íme, miért jó, hogy csak most fog el nosztalgia s csak most szólok az aranyesőről; most, kedves jelenlevők egy képzelt előadóteremben, aki akarja, elvégezheti a fenti kísérletet, hogy meggyőződjön méltánytalanságunkról, ahogyan egy magakelletés nélkül itt-gyökerező élőlény létéhez viszonyulunk.         </w:t>
      </w:r>
    </w:p>
    <w:p>
      <w:pPr>
        <w:pStyle w:val="Normal"/>
        <w:rPr/>
      </w:pPr>
      <w:r>
        <w:rPr/>
        <w:t>De ahogy van mentségünk a nosztalgia elodázására, éppúgy van erre a viszonyulásra is; erre az, hogy végül is mi ,,tartjuk el" ezt az élőlényt, mi ültetjük köztereinkre, házaink környékére, s mi viseljük el közömbös türelemmel tizenegy hónapi jelentéktelenségét. Önmagunkat becsüljük vele, hogy áprilisi virágzásának múlékony csodájáért helyet szorítunk neki hasznosabb növényeket teremhető földünkön – s ezzel őt is jobban becsüljük, mintha holmi szent liget bokra gyanánt mindennap énekszóval körültáncolnánk.</w:t>
      </w:r>
    </w:p>
    <w:p>
      <w:pPr>
        <w:pStyle w:val="Normal"/>
        <w:ind w:left="0" w:right="0" w:hanging="0"/>
        <w:rPr/>
      </w:pPr>
      <w:r>
        <w:rPr/>
      </w:r>
    </w:p>
    <w:p>
      <w:pPr>
        <w:pStyle w:val="Normal"/>
        <w:ind w:left="0" w:right="0" w:hanging="0"/>
        <w:rPr/>
      </w:pPr>
      <w:r>
        <w:rPr/>
      </w:r>
      <w:r>
        <w:br w:type="page"/>
      </w:r>
    </w:p>
    <w:p>
      <w:pPr>
        <w:pStyle w:val="Normal"/>
        <w:ind w:left="0" w:right="0" w:hanging="0"/>
        <w:jc w:val="center"/>
        <w:rPr>
          <w:i/>
          <w:i/>
          <w:iCs/>
        </w:rPr>
      </w:pPr>
      <w:r>
        <w:rPr>
          <w:i/>
          <w:iCs/>
        </w:rPr>
        <w:t>ARANYHAL</w:t>
      </w:r>
    </w:p>
    <w:p>
      <w:pPr>
        <w:pStyle w:val="Normal"/>
        <w:ind w:left="0" w:right="0" w:hanging="0"/>
        <w:jc w:val="center"/>
        <w:rPr>
          <w:i/>
          <w:i/>
          <w:iCs/>
        </w:rPr>
      </w:pPr>
      <w:r>
        <w:rPr>
          <w:i/>
          <w:iCs/>
        </w:rPr>
        <w:t>avagy jó tett helyébe jót várj</w:t>
      </w:r>
    </w:p>
    <w:p>
      <w:pPr>
        <w:pStyle w:val="Normal"/>
        <w:ind w:left="0" w:right="0" w:hanging="0"/>
        <w:rPr>
          <w:rFonts w:eastAsia="Times New Roman" w:cs="Times New Roman"/>
        </w:rPr>
      </w:pPr>
      <w:r>
        <w:rPr>
          <w:rFonts w:eastAsia="Times New Roman" w:cs="Times New Roman"/>
        </w:rPr>
        <w:t xml:space="preserve"> </w:t>
      </w:r>
    </w:p>
    <w:p>
      <w:pPr>
        <w:pStyle w:val="Normal"/>
        <w:ind w:left="0" w:right="0" w:hanging="0"/>
        <w:rPr/>
      </w:pPr>
      <w:r>
        <w:rPr/>
      </w:r>
    </w:p>
    <w:p>
      <w:pPr>
        <w:pStyle w:val="Normal"/>
        <w:rPr/>
      </w:pPr>
      <w:r>
        <w:rPr/>
        <w:t>Távolkeletről származik az aranyhal, mondják a szakemberek, kínai és japán vizekből; ma hazája az egész föld, s mindenütt ott van, ahol a technikai civilizáció túlsúlyra jutott a természeti világgal szemben. Elterjedése összefügg a városiasodással; közterek, parkok szökőkutas medencéiben él, állatkertek akváriumaiban, s még nagyobb számban együtt az emberrel a lakásban – hol öblös üveggömbben, melynek fehér kavicsos alján égetett agyag várkastély ékeskedik, hol uborkáskantában (ideiglenes helyzet, ameddig a családfő jóvá nem hagyja az akváriumvásárlást), hol pedig tudományos gonddal felszerelt tenyésztő-edényekben, amelyeket villany fűt, fénycsövek világítanak meg, gyöngyöző és bugyborékoló szifonok szellőztetnek, s hegyi tavak mélyére süllyedt fenyőkhöz hasonlatos növények tartanak mértékkel adagolt árnyékban.</w:t>
      </w:r>
    </w:p>
    <w:p>
      <w:pPr>
        <w:pStyle w:val="Normal"/>
        <w:rPr/>
      </w:pPr>
      <w:r>
        <w:rPr/>
        <w:t>Mondják, hogy mintegy másfélszáz-kétszáz éve kezdett divatba jönni; ez nagyjából megfelel az ipari forradalom kibontakozása, a munkaképes gőzgép feltalálása, az első milliós nagyvárosok s az egyre több "black country"  létrejötte korának.  Íme egy állat, állapíthatjuk meg elégedetten, akit a technikai civilizáció túlsúlyra kerülése nem kipusztított, hanem megszaporított, nem szűkebb élettérbe szorított, hanem egész földünkön elterjesztett; egy állat, amely mindaddig biztos jövőnek néz elébe, ameddig az ember jövője biztos, ameddig viszonylagos jólétben és békében élünk – s amelyet éppen ezért különösen féltő gond illet. Mikor kiemeltük őt egykori természetes környezetéből, ahol kevésbé aranyos pikkelyzetű, kevésbé piros testű kárász-társai élnek (vagy már csak éltek, ki tudja a mai világban, amikor minden évben kihal néhány állatfaj), sorsát a mi sorsunkhoz kötöttük; hogy nagyobb örömünket találjuk benne, alkalmatlanná tettük arra, hogy megállja helyét a szabad vizekben, kiválogatva legszebb, legragyogóbb színben pompázó, a ragadozó halak számára viszont a legkönnyebb prédát jelentő példányait; kultúrlényt neveltünk belőle, aminők magunk vagyunk, s most felelősséget kell vállalnunk érte.</w:t>
      </w:r>
    </w:p>
    <w:p>
      <w:pPr>
        <w:pStyle w:val="Normal"/>
        <w:rPr/>
      </w:pPr>
      <w:r>
        <w:rPr/>
        <w:t>Nem érdektelen megemlítenünk, hogy alakja hamarabb tűnt fel a népköltészetben, mint tulajdon valóságában megismerhettük volna (gondoljunk például az orosz ,,öreg halász" történetére, amelyet Puskin emelt be a világirodalomba, de amely korántsem az egyetlen aranyhalas történet). Megálmodta őt a mesemondói ihlet? Nem hiszem, én   valószínűbbnek   tartom,   hogy   épp   fordítva történt; az arany pikkelyű hal, mint a halak királya az ezüst pikkelyűek között, egészen kézenfekvő képzet volt, s ez a már megvolt képzet késztethette az arany színezetű kárász-egyedek első felfedezőit arra, hogy hazavigyék őket, vizesedénybe tegyék, etessék és ápolják. Tudták, hogy az aranyhal szerencsét hoz, s hogy a jó tett helyébe –  hogy nem a serpenyőbe rakták megsütni –   a mese értelmében jót kell várniuk tőle; és a jó megjött annak az örömnek a képében, melyet a gazda érez, ha gyarapodni látja jószágát, legyen az akár csak ujjnyi halacska. Nem a mesemondói ihlet látta tehát előre a kecses aranyhalat, hanem a valóság látta meg a kárász arany változatában a mese igazságát, ennek az igazságnak a beteljesülését épp akkor, amikor alkalmasint már senki sem hitt benne.</w:t>
      </w:r>
    </w:p>
    <w:p>
      <w:pPr>
        <w:pStyle w:val="Normal"/>
        <w:rPr/>
      </w:pPr>
      <w:r>
        <w:rPr/>
        <w:t>Mit kap az aranyhaltól másfélszáz-kétszáz éve az ember ama jó tett fejében, hogy meghódíttatta vele a városiasodó világot, felmentést adott neki a létért vívott harc alól, befogadta társának többé-kevésbé kényelmes lakásába, s vállalja érte a felelősséget? Egyezzünk meg először abban, hogy ez csakugyan jó tett. Nem jó tett az aranyhal szempontjából, akinek jobb lett volna létre sem jönni, megmaradni egyszerű, ezüstös pikkelyzetű, szabad kárásznak a távolkeleti vizekben (feltéve, hogy azok megmenekülnek az ipari szennyeződéstől), sem-minthogy   így,   piros   testűen,   aranyos   pikkelyűen örök fogságban éljen – de jó tett vagy talán helyesebben jó szándékú tett az ember részéről, aki soha nem tenyésztett más okból aranyhalat, hanem csak mert szerette. S már ez maga ajándék, már ettől gazdagabb lett, hogy ilyen szeretetet tudott érezni. De kapott ezenfelül sok-sok gyönyörűséget az eleven arany ékszerek, rubintos aranyorsók játékának szemlélésében, s kapott egy újabb szálat, mely a beton, aszfalt és acél kényelmes kietlenségéből legalább a lelkét visszavezette szülője, a természet erőt adó közelségébe; ihletet kapott arra, hogy maga körül újrateremtse a vizek birodalmát, s az immár közönséges aranyhal mellé napról napra újabb fajokat fogadjon barátjának. Mindez más, mint a hasznos háziállatok gondozása, halastavak létesítése; azt ma még gyakorlati szükségből tesszük, emezt   viszont   lelki   szükségből.</w:t>
      </w:r>
    </w:p>
    <w:p>
      <w:pPr>
        <w:pStyle w:val="Normal"/>
        <w:ind w:left="0" w:right="0" w:hanging="0"/>
        <w:rPr/>
      </w:pPr>
      <w:r>
        <w:rPr/>
      </w:r>
    </w:p>
    <w:p>
      <w:pPr>
        <w:pStyle w:val="Normal"/>
        <w:ind w:left="0" w:right="0" w:hanging="0"/>
        <w:jc w:val="center"/>
        <w:rPr/>
      </w:pPr>
      <w:r>
        <w:rPr/>
        <w:t>*</w:t>
      </w:r>
    </w:p>
    <w:p>
      <w:pPr>
        <w:pStyle w:val="Normal"/>
        <w:rPr/>
      </w:pPr>
      <w:r>
        <w:rPr/>
        <w:t>Miközben készült ez a kis előadás most sorra került lírai természetrajzóránkra, díszhaltenyésztő egyesület alakult városomban; ebből az alkalomból tehettem még egy érdekes megfigyelést. Ellentétben a technikai civilizáció olyan termékeivel, amelyek egyre magányosabbá teszik az embert, az aranyhal és társai új testvériség hídépítői azok között, akiket megejtett néma varázsuk. Trolibusszal közlekedőknek, telefon-előfizetőknek,    csőrepedéssel  bajlódó   blokk-lakóknak, tévénézőknek nem alakult egyesületük, mert nincsen olyan örömben részük, mint az aranyhaltenyésztőknek; olyan örömben, amely – úgy látszik – annál nagyobb,   minél   többen   osztoznak   rajta.</w:t>
      </w:r>
    </w:p>
    <w:p>
      <w:pPr>
        <w:pStyle w:val="Normal"/>
        <w:ind w:left="0" w:right="0" w:hanging="0"/>
        <w:rPr/>
      </w:pPr>
      <w:r>
        <w:rPr/>
      </w:r>
      <w:r>
        <w:br w:type="page"/>
      </w:r>
    </w:p>
    <w:p>
      <w:pPr>
        <w:pStyle w:val="Normal"/>
        <w:ind w:left="0" w:right="0" w:hanging="0"/>
        <w:jc w:val="center"/>
        <w:rPr>
          <w:i/>
          <w:i/>
          <w:iCs/>
        </w:rPr>
      </w:pPr>
      <w:r>
        <w:rPr>
          <w:i/>
          <w:iCs/>
        </w:rPr>
        <w:t>ÁRPA</w:t>
      </w:r>
    </w:p>
    <w:p>
      <w:pPr>
        <w:pStyle w:val="Normal"/>
        <w:ind w:left="0" w:right="0" w:hanging="0"/>
        <w:jc w:val="center"/>
        <w:rPr>
          <w:i/>
          <w:i/>
          <w:iCs/>
        </w:rPr>
      </w:pPr>
      <w:r>
        <w:rPr>
          <w:i/>
          <w:iCs/>
        </w:rPr>
        <w:t>avagy a bőség öntudata</w:t>
      </w:r>
    </w:p>
    <w:p>
      <w:pPr>
        <w:pStyle w:val="Normal"/>
        <w:ind w:left="0" w:right="0" w:hanging="0"/>
        <w:rPr>
          <w:i/>
          <w:i/>
          <w:iCs/>
        </w:rPr>
      </w:pPr>
      <w:r>
        <w:rPr>
          <w:i/>
          <w:iCs/>
        </w:rPr>
      </w:r>
    </w:p>
    <w:p>
      <w:pPr>
        <w:pStyle w:val="Normal"/>
        <w:rPr/>
      </w:pPr>
      <w:r>
        <w:rPr/>
        <w:t>Számomra, minthogy városon nevelkedtem, elsősorban irodalmi élmény az árpa; a homéroszi hőskölteményekben olvastam, hogyan ettek meg ketten-hárman, jó étvágyú akhájok, együltükben egy-egy kifejlett sertést, miután a tiszta húst hájba takarva a tűzön megsütötték, a hájat újra lehúzták, s a pecsenyét meghintették árpadarával. Másodsorban háborús élmény, mikor a hántolt árpa rizs helyett szolgált, de erről nem szívesen beszélek; szeretem növényország valamennyi (vagy csaknem valamennyi) polgárát, köztük ezt a fölöttébb hasznos gabonafélét is, s nem esik jól visszagondolnom arra, hogy volt egy idő, mikor szívből utáltam.</w:t>
      </w:r>
    </w:p>
    <w:p>
      <w:pPr>
        <w:pStyle w:val="Normal"/>
        <w:rPr/>
      </w:pPr>
      <w:r>
        <w:rPr/>
        <w:t>Egyébként a két élmény homlokegyenest ellentéte egymásnak; az irodalmi élmény a bőség,    a   háborús   évek    valóságából   való a szükség, az embert emberi s a növényt növényi mivoltából kivetkeztető nyomorúság élménye. Hogyan értem azt, hogy „a növényt növényi mivoltából kivetkeztető" szükség? Nos, hogy az árpa példájával feleljek, ha az árpa a nyomorúságban is árpa lett volna, ahogy a köménymag sem akart tyúkhúsnak tűnni a mindennapi levesben, nem támadt volna iránta oly heves ellenérzésem, de őt a nyomorúság arra kényszerítette, hogy rizsként lépjen fel; árpaként – mondjuk mint árpakenyér – becsületes étel lett volna, rizsként csak szánalmasan hazug pótszer volt. S ugyanúgy kivetkezett tulajdon mivoltából, amikor a kávét pótolta; megpörkölt szemei csak barna színükkel juttatták eszünkbe a békebeli babkávét, savanykás illatukkal, fanyar ízükkel nyomorúságunkra emlékeztettek – mégpedig nemcsak a gazdaságira, hanem a jellembelire is, azaz arra, hogy az előbbibe mintegy beletörődve nem megszüntetni próbáljuk, hanem csak enyhíteni. Ezzel pedig azt is megmondtam, hogyan értem „az embert emberi mivoltából kivetkeztető", a jellemet megtörő, önfeladást sürgető s fokozatos megalkuvással szép lassan megszokható szükséget. Hiszem, hogy az ember emberi állapota a bőség. Egy másik irodalmi árpa-élményem a bőség öntudata, amit az Oltalomkeresőkben, ebben a klasszikus görög tragédiában a következőképpen fejez ki egy szereplő: „férfiak  vagyunk mi,  nem  árpalé-ivók". Kinek szól ez a rátarti nyilatkozat, s mi van mögötte? Egy segélyt kérő menekültnek szól, aki Egyiptomból jött görög földre, s az van mögötte, hogy a segélyt nyújtó rátarti görög tudta, miszerint a Nílus völgyében az emberek sört isznak, ám maga szőlőtermesztő és borivó lévén azt képzelte, hogy ez amolyan pótszer; sört isznak, mert ostobák vagy lusták Dionüszosz szent venyigéjét iszapos földjükbe plántálni. Mi, akiknek a sörről, a nemes árpaléről sokkalta jobb véleményünk van, megmosolyogjuk a rátarti görög tájékozatlanságát, hiszen a sör nem pótszer, hanem önálló „műfaj", a természet s a szemfüles emberi tapasztalat remekbe sikerült közös munkája (a sörélesztő s a komló alkotó hozzájárulásáról se feledkezzünk meg); azt azonban készséggel elismerjük, hogy elvben igaza volt, mikor – téves meggyőződésből – a szőlőlé ilyen pótlását, a dolgok lényegének ilyen megcsúfolását, a szükség ilyen elfogadását férfiatlannak mondta. Nem az árpa, a tápláló gabonanövény ellen emelt szót, mert talán éppen ő volt, aki nem sokkal előbb maroknyi fűszál gyanánt a termékenység-istennő oltárára helyezte az őszi árpavetés első zsengéjét, és aki erőlködés nélkül bevágta egy jó süldő hájba takarva kisütött húsát egy tál puha árpadarával; a nyomorúság ellen emelt szót a bőség nevében, bőségben gyökerező emberi állapota teljes méltóságával. Fentebb   már  hitet   tettem   a     szőke   habos, barna gyöngyökkel ékes árpalé mellett, nem tagadva meg mindazonáltal a szőlőlé hitét sem. Számomra, minthogy városon nevelkedtem, harmadsorban ilyen élmény az árpa, fehér asztali élmény, ünnepnapok ragyogó délutánjainak élménye; s ez úgylehet jóvátétele a régi élményeknek, az árpa új magára-találása a béke éveiben. Igaz, nem tudok egy sarjadó árpavetést megkülönböztetni egy búzavetéstől, gabonaismeretem a kalásznál kezdődik – de érzem, hogy ha rám a külső látszat szerint másfajta feladatokat rótt is a társadalmi munkamegosztás, ebben is az a lényeg, hogy gondom legyen a föld minden tenyérnyi gabonavetésére, minden árpaszálára, mindenre, amitől megerősödik bennünk a bőség öntudata, s megmásíthatatlan   lesz   emberi   állapotunk.</w:t>
      </w:r>
    </w:p>
    <w:p>
      <w:pPr>
        <w:pStyle w:val="Normal"/>
        <w:ind w:left="0" w:right="0" w:hanging="0"/>
        <w:rPr/>
      </w:pPr>
      <w:r>
        <w:rPr/>
      </w:r>
      <w:r>
        <w:br w:type="page"/>
      </w:r>
    </w:p>
    <w:p>
      <w:pPr>
        <w:pStyle w:val="Normal"/>
        <w:ind w:left="0" w:right="0" w:hanging="0"/>
        <w:jc w:val="center"/>
        <w:rPr>
          <w:i/>
          <w:i/>
          <w:iCs/>
        </w:rPr>
      </w:pPr>
      <w:r>
        <w:rPr>
          <w:i/>
          <w:iCs/>
        </w:rPr>
        <w:t>ÁRVACSALÁN</w:t>
      </w:r>
    </w:p>
    <w:p>
      <w:pPr>
        <w:pStyle w:val="Normal"/>
        <w:ind w:left="0" w:right="0" w:hanging="0"/>
        <w:jc w:val="center"/>
        <w:rPr>
          <w:i/>
          <w:i/>
          <w:iCs/>
        </w:rPr>
      </w:pPr>
      <w:r>
        <w:rPr>
          <w:i/>
          <w:iCs/>
        </w:rPr>
        <w:t>avagy a leleplező nyelv</w:t>
      </w:r>
    </w:p>
    <w:p>
      <w:pPr>
        <w:pStyle w:val="Normal"/>
        <w:ind w:left="0" w:right="0" w:hanging="0"/>
        <w:rPr>
          <w:i/>
          <w:i/>
          <w:iCs/>
        </w:rPr>
      </w:pPr>
      <w:r>
        <w:rPr>
          <w:i/>
          <w:iCs/>
        </w:rPr>
      </w:r>
    </w:p>
    <w:p>
      <w:pPr>
        <w:pStyle w:val="Normal"/>
        <w:ind w:left="0" w:right="0" w:hanging="0"/>
        <w:rPr/>
      </w:pPr>
      <w:r>
        <w:rPr/>
      </w:r>
    </w:p>
    <w:p>
      <w:pPr>
        <w:pStyle w:val="Normal"/>
        <w:rPr/>
      </w:pPr>
      <w:r>
        <w:rPr/>
        <w:t>Bevallom, egyfajta oktalan büszkeség tölt el, hogy eddig minden állathoz és növényhez, amelyeket ábécé-rendben nézek ki egy szótárból, valami élményem fűződött; úgy érzem, mintha elsődlegesen bennem volna meg a képesség az élővilág szeretetére, s nem az élővilágtól kapnám azt a nagy ajándékot, hogy szépségét csodálni tudjam. Most azonban elbizonytalanodom. Mit mondhatok a soronkövetkező növényről, az árvacsalánról? Fogékonyság, képesség, ajándékozott szépség ide vagy oda, erre a jelentéktelen kis burjánra sohasem vesztegettem többet egy futó pillantásnál; ezerszer láttam, de sohasem néztem meg, sohasem vettem igazából élőlényszámba, s nem volna illő kitalálnom valami élményt, mely vele kapcsolatos, ha egyszer nem volt  részem  ilyenben.</w:t>
      </w:r>
    </w:p>
    <w:p>
      <w:pPr>
        <w:pStyle w:val="Normal"/>
        <w:rPr/>
      </w:pPr>
      <w:r>
        <w:rPr/>
        <w:t>Pedig az árvacsalán annyira közönséges, hogy futó találkozásaink emléke alapján is elképzelhetnék néhány meg nem élt élményt; nem fogna rajta senki, s még talán magammal is elhitethetném, hogy megéltem őket. Nem szedtem-e gyermekkoromban ritka vadvirágképpen a vörös árvacsalánt azon a gyárudvaron, ahol felcseperedni kezdtem, s ahol a salakhegyek alján tenyésző burjánok közt mégiscsak ez a burján volt a legmutatósabb? Nem hasaltam-e egy árvacsalán-sűrűben, fejem a földbe fúrva, mikor a gyárudvart bombázták? Nem fedeztem-e fel később, hogy van fehér árvacsalán is, amely kövérebb földben, rendszerint erdőkben él, s nem fogtam-e egyszer egy roppant fekete-sárga dongót a rovargyűjteményem számára éppen egy tő fehér árvacsalánon? Nem voltak-e ezek élmények?</w:t>
      </w:r>
    </w:p>
    <w:p>
      <w:pPr>
        <w:pStyle w:val="Normal"/>
        <w:rPr/>
      </w:pPr>
      <w:r>
        <w:rPr/>
        <w:t>Hát persze hogy élmények voltak, csakhogy nem jellegzetes árvacsalán-élmények; a torha szárú, csipkés levelű, ártatlan gyomocska csak néma mellékszereplője volt a mondott eseményeknek, s figyelmem nem irányult egyszer sem az ő élőlény-voltának sajátos lényegére.</w:t>
      </w:r>
    </w:p>
    <w:p>
      <w:pPr>
        <w:pStyle w:val="Normal"/>
        <w:rPr/>
      </w:pPr>
      <w:r>
        <w:rPr/>
        <w:t>De hát beszélhetünk-e egy ilyen jelentéktelen növény „sajátos lényegéről", nem annyira természetrajzi, mint inkább lírai értelemben? S ha igen, akkor mi ez a lényeg? Nos, én azt hiszem, a neve az, ami az árvacsalán lényegét legjobban kifejezi, tehát nemcsak hogy beszélhetünk róla, de – a nyelvhasználat önkéntelenségével – beszélünk is, valahányszor néven nevezzük. Elmondjuk az ártatlan gyomról, hogy első pillantásra a csalánhoz hasonló, vagy mert csakugyan rokonságban áll ezzel a goromba, félelmesen megközelíthetetlen gyommal, vagy mert ravaszul úgy tesz, mintha rokonságban állana, hogy őt is békén hagyjuk fájdalmas tapasztalatokra épült respek-tusunkban a csípős rokon iránt; s elmondjuk egyúttal azt, felfedezve a trükköt, hogy nem kell félni tőle, hiszen csak árvacsalán – „árva", azaz védtelen, gyámoltalan, kiszolgáltatott lény, aki nem képes megtorolni, ha bántjuk. Természetrajzi értelemben nem tudom, de lírai értelemben ez a sajátos lényeg az árvacsalánban, ez a magát álcázni próbáló   védtelenség,   amelynek   titkát  kíméletlen őszinteséggel árulja el a leleplező nyelv.</w:t>
      </w:r>
    </w:p>
    <w:p>
      <w:pPr>
        <w:pStyle w:val="Normal"/>
        <w:rPr/>
      </w:pPr>
      <w:r>
        <w:rPr/>
        <w:t>Íme tehát mégis egy árvacsalános élmény, a nyelvi kifejezőerő élménye, a nyelv egy-egy szavában tömören összefoglalt ősi megfigyelések, sőt ítéletek élménye; egy szellemi élmény, amelyben a szegény árvacsalán már megint csak mellékszereplő. Mert a főszereplő az ember. Róla mond ítéletet a leleplező nyelv egyetlen szavával, az „árva-csalán"-nal, hiszen ha alaposan utánagondolunk a dolognak, ez a név nemcsak az ártatlan növény trükkjét fedi fel, hogy csípni nem tud ugyan, de csalánnak akar kinézni, hanem egy szemléletet, egy – sajnos emberi – észjárást is, annak minden gyalázatosságával együtt; azt, hogy akit félelem nélkül, büntetlenül legázolhatunk vagy megtépdeshetünk, tudva, hogy nincsen olyan hatékony fegyvere az önvédelemre, mint a csalánnak, azt úgy tartottuk számon, hogy árva. S megfordítva, az árva a büntetlenül legázolhatót vagy megtépdeshetőt jelentette számunkra, amire itt van beszédes, vádló tanúságtételül  az   „árvacsalán"   név.</w:t>
      </w:r>
    </w:p>
    <w:p>
      <w:pPr>
        <w:pStyle w:val="Normal"/>
        <w:rPr/>
      </w:pPr>
      <w:r>
        <w:rPr/>
        <w:t>Még szerencse, hogy a nyelv az ember találmánya s az ember közösségi érzéseinek a kifejezője; legalább némiképpen megnyugtathat bennünket az a tudat, hogy leleplező őszintesége nem holmi kívülálló részéről jövő megbélyegzése az emberi fajnak, hanem bölcs önkritika.</w:t>
      </w:r>
    </w:p>
    <w:p>
      <w:pPr>
        <w:pStyle w:val="Normal"/>
        <w:rPr/>
      </w:pPr>
      <w:r>
        <w:rPr/>
      </w:r>
    </w:p>
    <w:p>
      <w:pPr>
        <w:pStyle w:val="Normal"/>
        <w:ind w:left="0" w:right="0" w:hanging="0"/>
        <w:rPr/>
      </w:pPr>
      <w:r>
        <w:rPr/>
      </w:r>
      <w:r>
        <w:br w:type="page"/>
      </w:r>
    </w:p>
    <w:p>
      <w:pPr>
        <w:pStyle w:val="Normal"/>
        <w:ind w:left="0" w:right="0" w:hanging="0"/>
        <w:jc w:val="center"/>
        <w:rPr>
          <w:i/>
          <w:i/>
          <w:iCs/>
        </w:rPr>
      </w:pPr>
      <w:r>
        <w:rPr>
          <w:i/>
          <w:iCs/>
        </w:rPr>
        <w:t xml:space="preserve">ASZAT </w:t>
      </w:r>
    </w:p>
    <w:p>
      <w:pPr>
        <w:pStyle w:val="Normal"/>
        <w:ind w:left="0" w:right="0" w:hanging="0"/>
        <w:jc w:val="center"/>
        <w:rPr>
          <w:i/>
          <w:i/>
          <w:iCs/>
        </w:rPr>
      </w:pPr>
      <w:r>
        <w:rPr>
          <w:i/>
          <w:iCs/>
        </w:rPr>
        <w:t>avagy emlékek a szókincsben</w:t>
      </w:r>
    </w:p>
    <w:p>
      <w:pPr>
        <w:pStyle w:val="Normal"/>
        <w:ind w:left="0" w:right="0" w:hanging="0"/>
        <w:rPr>
          <w:i/>
          <w:i/>
          <w:iCs/>
        </w:rPr>
      </w:pPr>
      <w:r>
        <w:rPr>
          <w:i/>
          <w:iCs/>
        </w:rPr>
      </w:r>
    </w:p>
    <w:p>
      <w:pPr>
        <w:pStyle w:val="Normal"/>
        <w:ind w:left="0" w:right="0" w:hanging="0"/>
        <w:rPr/>
      </w:pPr>
      <w:r>
        <w:rPr/>
        <w:t>Nem tudom, tudja-e még valaki városon élő ember, mi „fán terem" az aszat, mit jelent az aszat szó. Baráti körömben felmértem, kinek mit mond (könnyítésül megemlítettem, hogy erdélyi alakváltozatában acat), és mit mond a nagy szótárakban – például az értelmezőben – tőle nem messze található két másik feledésnek indult állat- és tárgynév, az ászka és az ászok, s azt tapasztaltam, hogy mind a hármat senki sem érti; legnagyobb teljesítmény volt egy műfordítóé, aki az utóbbi kettőre majdnem pontos meghatározást adott, az aszatról pedig rövid töprengés után azt mondta, hogy „az talán valami növényféle".</w:t>
      </w:r>
    </w:p>
    <w:p>
      <w:pPr>
        <w:pStyle w:val="Normal"/>
        <w:rPr/>
      </w:pPr>
      <w:r>
        <w:rPr/>
        <w:t>Nos, nem talán, hanem csakugyan valami növényféle. Felmérésem egyik alanya, a klasszikusok szorgalmas olvasója, aki az ászkarákról soha nem hallott, de aki az aszatról habozás nélkül úgy nyilatkozott, hogy az egy gyom (ami persze nem azt jelenti, hogy a mezőn ki tudta volna válogatni más gyomok közül, melyik is az), két szép régi, ugyancsak gyomnövényre utaló szóval próbálta magyarázni az aszat hozzávetőleges minéműségét; olyasmi, mondta, mint a kaszanyűg vagy a koldustetű, ami erőszakosan ráakaszkodik a kézi arató- vagy szénacsináló-szerszám vert acél pengéjére, avagy a fűben járó ember nadrágszárára. Mindamellett, hogy örültem a két szép régi növénynév hallásának, nem voltam biztos benne, hogy az aszattal természetrajzilag azonos növényre vonatkoznak, hiszen – egy illetlen Madách-parafrázissal – „olyan sok a gyom, s létünk oly rövid" ahhoz, hogy valamennyit megismerhessünk. Nekem sem volt pontosabb képem az aszatról. Hallottam róla, örököltem az őt jelentő szót anyanyelvem teljes szókincstárával együtt, s megtartottam emlékbe; nem jut eszembe egyetlen alkalom sem, hogy beszéd közben használtam volna. Egyébként felmérésem említett alanya, a klasszikusok szorgalmas olvasója sem az aszat s a koldustetű vagy a kaszanyűg természetrajzi azonosságát állította, hanem csak lírai-hangulati hasonlóságát; s miután tisztáztuk, hogy egyformán állunk, egyformán rászorulunk a szó mögött rejlő élőlény felfedezésére, felütöttünk egy vaskos botanikai kötetet, hogy megnézzük benne. Reménytelen kísérlet a szókincstörténeti kérdés eldöntésére (annak a kérdésnek az eldöntésére, hogy milyen növényt neveztek földműves elődeink aszatnak); reménytelen kísérlet elvesztett gyakorlati botanikai műveltségünk visszahódítására. Másfélszáz aszat-faj él szerte a földön. Ezek közül néhányról azt írja a szakkönyv, hogy dísznövények, minálunk üvegházban nevelik őket; másokról  azt  írja,  hogy konyhakerti  növények,  a világ más részein egyesek főzelékül, egyesek fűszerül szolgálnak, s van köztük gyógynövény is; másokról megint azt írja, hogy tápláló, ásványi sókban gazdag takarmánynövények, főleg zsenge állapotukban; s végül egy csoportjukról, mintegy két tucat fajról szemérmesen bevallja, hogy ezek bizony gyomok, s hogy főleg roppant szaporaságuk okoz sok gondot a gazdálkodóknak. „Olyannyira ellephetik a vetést, hogy a gazdák béresek felfogadására kényteleníttetnek asza-toltatás végett" – írja a könyv, kénytelenítve minket, hogy újabb, már csak relikviaként őrzött kifejezéseket értsünk meg; következtessük ki az aszat szóból, mi az az aszatolás, s próbáljunk emlékezni, mi az a béres. Nem hiányoznak a vaskos kötetből az ábrák sem, a századelő tudományos kiadványaira jellemző szép, pontos rézmetszetek, de alig hiszem, hogy ezeknek az alapján felismerjük majd a jövő tavasszal kinn a mezőn a mintegy két tucat faj élő képviselőit a vetés közt (ha ugyan vannak még élő képviselői az ipari mezőgazdaság, a vegyszeres gyomirtás korszakában, amikor béres nincs már); igen, egy kissé eltávolodtunk a növényvilágtól, egy kissé idegenek lettünk a természetben, s hacsak szakemberei nem vagyunk a tárgykörnek, semmi szükségünk tudni, miben különbözik az aszat más haszontalan zöldségtől.</w:t>
      </w:r>
    </w:p>
    <w:p>
      <w:pPr>
        <w:pStyle w:val="Normal"/>
        <w:rPr/>
      </w:pPr>
      <w:r>
        <w:rPr/>
        <w:t>Így gyűl egyre szókincstárunkban az emlék-részleg  szóállománya,  együtt  az  életformánk változtatásával. Szeretném azt mondani, hogy ez a szegényedés tulajdonképpen gazdagodásunk jele; szeretném, hogy minél hamarabb ott tartsunk, mikor már senki sem érti, mi az a koldustetű, nemcsak mint növénynév, hanem mint két semmit sem jelentő tagból összetett szó is (tehát a koldust se, a tetűt se ismerje senki; én bizony még tudom, mi „fán teremnek") – de nem tehetek róla, ha olykor mégis sajnálat fog el az emberi hangok iránt, meglazulását látva annak a kapcsolatnak közöttük, ami egykor értelemhordozó volt. Felmérésem egyik idős alanya egészen meghatódott, mikor az ászok szót kérdeztem tőle, s elmondta, hogy gyermekkorában a mosolygós, illatos téli alma állt az ászokban náluk, azóta nem hallotta a szót egyszer sem; egy fiatalabb viszont azt válaszolta, hogy ászok – nos hát, azok az ászok. Egy kézben mind a négy ász, ami piros hetessel együtt verhetetlen lap a pókerben.</w:t>
      </w:r>
      <w:r>
        <w:br w:type="page"/>
      </w:r>
    </w:p>
    <w:p>
      <w:pPr>
        <w:pStyle w:val="Normal"/>
        <w:jc w:val="center"/>
        <w:rPr>
          <w:i/>
          <w:i/>
          <w:iCs/>
        </w:rPr>
      </w:pPr>
      <w:r>
        <w:rPr>
          <w:i/>
          <w:iCs/>
        </w:rPr>
        <w:t xml:space="preserve">BAB </w:t>
      </w:r>
    </w:p>
    <w:p>
      <w:pPr>
        <w:pStyle w:val="Normal"/>
        <w:jc w:val="center"/>
        <w:rPr>
          <w:i/>
          <w:i/>
          <w:iCs/>
        </w:rPr>
      </w:pPr>
      <w:r>
        <w:rPr>
          <w:i/>
          <w:iCs/>
        </w:rPr>
        <w:t>avagy a magvak fantáziavilága</w:t>
      </w:r>
    </w:p>
    <w:p>
      <w:pPr>
        <w:pStyle w:val="Normal"/>
        <w:ind w:left="0" w:right="0" w:hanging="0"/>
        <w:rPr>
          <w:i/>
          <w:i/>
          <w:iCs/>
        </w:rPr>
      </w:pPr>
      <w:r>
        <w:rPr>
          <w:i/>
          <w:iCs/>
        </w:rPr>
      </w:r>
    </w:p>
    <w:p>
      <w:pPr>
        <w:pStyle w:val="Normal"/>
        <w:ind w:left="0" w:right="0" w:hanging="0"/>
        <w:rPr/>
      </w:pPr>
      <w:r>
        <w:rPr/>
      </w:r>
    </w:p>
    <w:p>
      <w:pPr>
        <w:pStyle w:val="Normal"/>
        <w:rPr/>
      </w:pPr>
      <w:r>
        <w:rPr/>
      </w:r>
    </w:p>
    <w:p>
      <w:pPr>
        <w:pStyle w:val="Normal"/>
        <w:rPr/>
      </w:pPr>
      <w:r>
        <w:rPr/>
        <w:t>Sohasem meséltem két kislányomnak – sem senki másnak – gyermekkorom egyik nagy   élményéről,   a   minden   heti   babszemelésről. Ősztől, tél elejétől kezdve tavasz végéig gyakran került az asztalunkra száraz bab, akkoriban ez a szerény ételek sorában foglalt helyet, főleg ha disznócsülök sem volt mellette (és nálunk, mi tagadás, rend szerint nem volt); most ritkábban fogyasztjuk, megnőtt az ázsiója, s rangban és tekintélyben való emelkedését számomra mi sem példázza meggyőzőbben, mint az, hogy városomban szinte előkelőnek nevezhető „paszulyos étterem" nyílt, melyben egész éven át szárazbabból készült különlegességekkel várják a vendégeket. De hadd kezdjem el, illetve hadd folytassam mindeddig késlekedett beszámolómat a babszemelés-élményről. Egy fazék közönséges szárazbab, a tarka fajtából, felületes rápillantásra, senki előtt nem tűnik csodálatos dolognak. Hanem mikor pár ezer babszem egyenként vándorol át az ember ujja alatt, s az ember (gyermek lévén, akinek szigorúan meghagyták, hogy kavics, göröngy s egyéb tisztátalanság ne maradjon a bab közt) jól megnéz minden szemet, akkor egyszer csak kisül, hogy mégis csodálatos dolog az a fazék szárazbab; ahány szem, annyi önálló egyéniség, annyi szín, alak, nagyság, egység a különbözőségben és különbözőség az egységben. És milyen élvezetes alegységekre osztani a tarka egységet, külön kupacba gyűjteni a fényes csikóbőrszínű hosszúkás babszemeket és kinevezni őket csikóknak, külön a nagytestű fehér ökröket, fekete bivalyokat, sárga tyúkokat, rézveres kakasokat és természettől fogva sokszínű, bordóval pettyegetett gránátpaszuly-récéket; kihajtani őket a legelőre az asztal fűzöld viaszosvásznán, s melléjük állítani őrségbe egy-egy földszínű kavics-kuvaszt; nézni a nyájakat s a csordákat, mint felhő-ablakpárkányra könyöklő pásztoristen, aki mindezen élő és mozgó javak gazdája; – nézni és gyönyörködni, ameddig felbukkan a konyha sarkából az ember nagyanyja, felrezzenti éber álmából, visszahozza a földre, s megkérdi, végzett-e a babszemeléssel.</w:t>
      </w:r>
    </w:p>
    <w:p>
      <w:pPr>
        <w:pStyle w:val="Normal"/>
        <w:rPr/>
      </w:pPr>
      <w:r>
        <w:rPr/>
        <w:t>Gyönyörködni persze lehet később is a megfőtt bablevesben, főleg ha a füstölt orját sem sajnálták tőle, de ez már alantasabb öröm; a nyelv öröme, a gyomor vigassága, s nem elégséges vigasz a fazékba halt fantáziavilágért. Szerencsére jön a jövő hét, s jön vele az újabb szárazbab-étel; a kamra szögletében álló ládából újabb fazék bab vándorol ki, újabb barna ménesek, fehér gulyák, fekete bivalycsodák bogárzanak szét az asztal viaszosvásznán; a pásztoristen megint föléjük hajlik gyermek-alsókar magasságú égboltja ablakából, s kezdődik elölről a varázslat, az élő magvak még élőbb élőlényekké való változtatása a képzelet által. Nos, ez az élmény, melyben gyermekkoromban hétről hétre részem volt, s amelyről nem meséltem két kislányomnak; nem meséltem mindenekelőtt azért, mert magam is   megfeledkeztem   róla,   de   azért   is,   mert mostanság – mint említettem volt – a tarka szárazbab a fogyasztás előkelőbb körébe szállt fel, nem kapható, csak kinn a piacon a kistermelőknél, s nem volt miről eszembe jusson. De ha eszembe jut is, egyáltalán nem biztos, hogy szóba hozom; annyira egyéninek-sajátságosnak, annyira személyemből indultnak hittem, hogy alkalmasint úgy véltem volna, nem tudom megosztani másokkal. Mit látok azonban a napokban, amikor hazamegyek? Kislányom, a nagyobbik (akit már csak önkíméletből nevezek kislányomnak, igazság szerint az kellene mondanom, hogy nagylányom), szép tarka babot szemel, s éppen mint valaha én, olyan állatseregleteket, méneseket, nyájakat formál a magvakból; éppen mint valaha én, olyan elmerültséggel hajlik az asztal fölé, melyen ugyan most nem fűzöld viaszosvászon, hanem tejfehér műanyagfólia van, de ez őt nem zavarja; most ő a pásztoristen, aki elgyönyörködik a maga teremtette fantáziavilágban. Nem kérdem, hogy „hol vetted azt a paszulyt?" – pedig ez a prózai mondat tolakszik először a nyelvem hegyére; nem kérdek semmit, kimegyek a konyhából, s hagyom, hogy elárasszon a gyermekkori élmény emléke. Csak egyet kérdeznék, ha volna kitől; azt, hogy az élményem folytatódik-e az övében? avagy az én élményem volt-e valamely ősöm élményének továbbélése? avagy ilyen bűvölő hatást tesz mindannyiunkra az a tudott vagy csupán  sejtett tény, hogy minden babszemben egy-egy élőlény szunnyad, akit a bableveses fazékban feláldozunk, s úgy véljük, illő egy kis viszonylagos halhatatlanság kárpótlását nyújtanunk neki azzal, hogy mint játékos képzelet alkotta élőlény-sereg tagját, emlékezetünkbe fogadjuk?</w:t>
      </w:r>
    </w:p>
    <w:p>
      <w:pPr>
        <w:pStyle w:val="Normal"/>
        <w:ind w:left="0" w:right="0" w:hanging="0"/>
        <w:rPr/>
      </w:pPr>
      <w:r>
        <w:rPr/>
      </w:r>
      <w:r>
        <w:br w:type="page"/>
      </w:r>
    </w:p>
    <w:p>
      <w:pPr>
        <w:pStyle w:val="Normal"/>
        <w:ind w:left="0" w:right="0" w:hanging="0"/>
        <w:jc w:val="center"/>
        <w:rPr>
          <w:i/>
          <w:i/>
          <w:iCs/>
        </w:rPr>
      </w:pPr>
      <w:r>
        <w:rPr>
          <w:i/>
          <w:iCs/>
        </w:rPr>
        <w:t>BABÉR</w:t>
      </w:r>
    </w:p>
    <w:p>
      <w:pPr>
        <w:pStyle w:val="Normal"/>
        <w:ind w:left="0" w:right="0" w:hanging="0"/>
        <w:jc w:val="center"/>
        <w:rPr>
          <w:i/>
          <w:i/>
          <w:iCs/>
        </w:rPr>
      </w:pPr>
      <w:r>
        <w:rPr>
          <w:i/>
          <w:iCs/>
        </w:rPr>
        <w:t>avagy levél a huszonegyedik századiaknak</w:t>
      </w:r>
    </w:p>
    <w:p>
      <w:pPr>
        <w:pStyle w:val="Normal"/>
        <w:ind w:left="0" w:right="0" w:hanging="0"/>
        <w:rPr>
          <w:i/>
          <w:i/>
          <w:iCs/>
        </w:rPr>
      </w:pPr>
      <w:r>
        <w:rPr>
          <w:i/>
          <w:iCs/>
        </w:rPr>
      </w:r>
    </w:p>
    <w:p>
      <w:pPr>
        <w:pStyle w:val="Normal"/>
        <w:ind w:left="0" w:right="0" w:hanging="0"/>
        <w:rPr/>
      </w:pPr>
      <w:r>
        <w:rPr/>
      </w:r>
    </w:p>
    <w:p>
      <w:pPr>
        <w:pStyle w:val="Normal"/>
        <w:rPr/>
      </w:pPr>
      <w:r>
        <w:rPr/>
        <w:t>Feltételezve és remélve, kedves huszonegyedik századiak, hogy levelem életben és jó egészségben talál majd benneteket (pontosabban feltételezve, hogy rátalál valaki közületek e könyv egyik fennmaradt példányában, melynek ma oly fehér lapjai addigra megsárgulnak), úgy érzem, legelőször azt kell megmagyaráznom, miért fordulok hozzátok abból a korból, mely századotok elején még csupán „közelmúlt" lesz. Hogy őszinte legyek: nem érdekeltek. Én akkor – ha megérem – rég öreg ember leszek, s a múltba fogok révedni, a mi századunk dereka körüli időkbe, amikor gyermek voltam, és türelmetlen idegenséggel nézem majd az új évezred világát. Már csak zsörtölődni lesz erőm, és azt mondani: „csináljatok, amit akartok, a ti dolgotok", nem mint most, amikor azt képzelem, hogy van egy ici-pici hatékonyságom, s hogy sűrű szavaim és ritka tetteim nélkül egy ici-picit másképp alakulna a világ, mint ahogy én szeretném. Ezért, kedves huszonegyedik századiak, ez a levelem voltaképp nem nektek szól, hanem kortársaimnak, mert – hogy kissé nagyképű metaforával éljek – értékesebbnek tartok egy elröppenő vezényszót, mely eldönti egy ütközet sorsát, annál az érctáblába vésett szövegnél, mely ugyanarról később beszámol, noha egykor mindkettőt ugyanazzal: a nemes babérfából tört és koszorúba font zöld gallyal jutalmazták.</w:t>
      </w:r>
    </w:p>
    <w:p>
      <w:pPr>
        <w:pStyle w:val="Normal"/>
        <w:rPr/>
      </w:pPr>
      <w:r>
        <w:rPr/>
        <w:t>Nem tudom, hogy ti, az új évezred hajnalán, mikor a nemes, de ehető gyümölcsöt nem termő babérfák helyén tápanyagokban gazdag növények tenyésznek majd, érzitek-e még magatokban a hatékonyság belső szükségességét. Ha nem, akkor jaj nektek. Mi ebből élünk, ici-pici hatékonyságunk tudatából (ha fanyarabb kedvemben volnék, azt mondanám hitéből, sőt hiedelméből), mely napról napra erőt kölcsönöz mindnyájunknak mindenféle nem pillanatnyi hasznú munkához. Tegnap sikerült „fülöncsípnünk" egy vírust elektronmikroszkópunk segítségével: kerestük, mert meg voltunk győződve róla, hogy holnapra el tudjuk pusztítani, mielőtt ő pusztít el bennünket. Tegnapelőtt rakétát szerkesztettünk, mert meg voltunk győződve róla, hogy elvisz a Holdra,  s miután tegnap elvitt, ma új rakétát szerkesztünk, mely majd a Marsra visz el. Figyeljétek meg, kedves huszonegyedik századiak: minden alkotásunkban ott van az idő tényezője, minden dolgunkban – akarva, akaratlan – számolunk az idővel, és minden munkánkkal valami célt követünk, mely ugyancsak az időben, a jövő időben fog megvalósulni és kiteljesülni. Ezt nevezem hatékonyságnak: hogy mai tevékenységünknek holnapra lesz értelme, mint ama vezényszónak, mely meghozta a győzelmet egy kétes ütközetben – és ezért van, hogy rendszerint a halálunk után utalják ki számunkra, ma már csak képletesen, a nemes babérfáról tört gallyat: akkorra derül ki, hogy hatékonyságunk nem volt-e tényleg csak naiv hiedelem.</w:t>
      </w:r>
    </w:p>
    <w:p>
      <w:pPr>
        <w:pStyle w:val="Normal"/>
        <w:rPr/>
      </w:pPr>
      <w:r>
        <w:rPr/>
        <w:t>Hát ezért vagyok én inkább az elröppenő vezényszó, mint az érctáblába vésett felirat pártján (anélkül, hogy mint műfajt túlontúl kedvelném a vezényszót, és hogy e nem tinektek, hanem kortársaimnak szóló üzenetemnek bármiféle vezénylő jelleget akarnék adni). Ezért nem érdekeltek, kedves huszonegyedik századiak, mert nem veletek szemben vagyok hatékony: nektek csak feliratot hagyhatnék hátra. De hogyha mégis van valami közöm hozzátok, akkor az, hogy ti vagytok ici-pici hatékonyságom iránya az időben, és hogy azzal, amit teszek és mondok, egy ici-picit a sorsotokat szabom meg.  Ez így talán,  az én viszonylatomban, nevetségesen hangzik, ám ha meggondoljátok, hogy olyan bolygón laktok, amelyen korábban én éltem több mint három milliárd kortársammal, akik mind egy-egy énhozzám hasonló „én" voltak – nos, akkor belátjátok, hogy komolyan beszéltem. Ha megmarad nektek Mona Lisa a Louvre-ban, azt jelenti, hogy nem pusztult el Párizs. Ha megmarad nektek a nemes babérfák zöldje legalább mutatóban, hogy legyen mivel fűszereznetek a korszerűségét valószínűleg soha el nem veszítő krumplilevest, azt jelenti, hogy mi meghagytuk. Ha megmaradtok, olyan lesz a sorsotok, amilyenné mi alakítjuk ezekben a percekben, és ez az, ami miatt nem érdekeltek: a jelenre kell figyelnem, hiszen az életetek függ tőle.</w:t>
      </w:r>
    </w:p>
    <w:p>
      <w:pPr>
        <w:pStyle w:val="Normal"/>
        <w:rPr/>
      </w:pPr>
      <w:r>
        <w:rPr/>
        <w:t>Hazudtam, mert kerülni akartam az érzelgősséget: nagyon is érdekeltek, nem tudhattok nem érdekelni. Ti vagytok a kolonc az életemen, a lelkiismeretemen, olyan kolonc, amelytől nem szeretnék megszabadulni, mert nélküle nem volnék azonos önmagammal: szükséges kolonc vagytok, akár a repülőgép számára a motor önsúlya. S ebben a kolonc-viselésben osztozom több mint három milliárd kortársam többségével, az emberek nagyobb részével, akik nemcsak annyiban különböznek az oktalan állattól, hogy fejükben „előre kész van" elvégzendő munkájuk terve, amit a fészket rakó fecskéről, a hálót szövő pókról nem lehet elmondani, de annyiban is, hogy nemcsak ama percért dolgoznak, amikor a munkájuk kész van, s eredményét ők maguk elvezhetik. Mindig az eliramló időbe próbálnak horgonyt vetni, ebbe a cseppfolyós közegbe, amely tovább hömpölyög fejük fölött, mikor ők személy szerint a nemlét időtlenségébe süllyednek (függetlenül attól, hogy viselnek-e homlokuk körül babérfáról tört gallyat, hogy „halhatatlanok"-e avagy sem) – s ezért nem tudnak nem tiértetek élni, alkotni, építeni, küszködni, kedves huszonegyedik századiak. Gyengeségük az erő, félelmük a bátorság, terhük a szárny, amellyel olykor sikerül felszállniuk, s ha ezzel egyszer mind-mind tisztában lesznek, akkor már majdnem biztos, hogy ez a levelem is lesz akihez eljusson.</w:t>
      </w:r>
    </w:p>
    <w:p>
      <w:pPr>
        <w:pStyle w:val="Normal"/>
        <w:ind w:left="0" w:right="0" w:hanging="0"/>
        <w:rPr/>
      </w:pPr>
      <w:r>
        <w:rPr/>
      </w:r>
      <w:r>
        <w:br w:type="page"/>
      </w:r>
    </w:p>
    <w:p>
      <w:pPr>
        <w:pStyle w:val="Normal"/>
        <w:ind w:left="0" w:right="0" w:hanging="0"/>
        <w:jc w:val="center"/>
        <w:rPr>
          <w:i/>
          <w:i/>
          <w:iCs/>
        </w:rPr>
      </w:pPr>
      <w:r>
        <w:rPr>
          <w:i/>
          <w:iCs/>
        </w:rPr>
        <w:t>BAGOLY</w:t>
      </w:r>
    </w:p>
    <w:p>
      <w:pPr>
        <w:pStyle w:val="Normal"/>
        <w:ind w:left="0" w:right="0" w:hanging="0"/>
        <w:jc w:val="center"/>
        <w:rPr>
          <w:i/>
          <w:i/>
          <w:iCs/>
        </w:rPr>
      </w:pPr>
      <w:r>
        <w:rPr>
          <w:i/>
          <w:iCs/>
        </w:rPr>
        <w:t>avagy a megújított társbérlet</w:t>
      </w:r>
    </w:p>
    <w:p>
      <w:pPr>
        <w:pStyle w:val="Normal"/>
        <w:ind w:left="0" w:right="0" w:hanging="0"/>
        <w:rPr>
          <w:i/>
          <w:i/>
          <w:iCs/>
        </w:rPr>
      </w:pPr>
      <w:r>
        <w:rPr>
          <w:i/>
          <w:iCs/>
        </w:rPr>
      </w:r>
    </w:p>
    <w:p>
      <w:pPr>
        <w:pStyle w:val="Normal"/>
        <w:ind w:left="0" w:right="0" w:hanging="0"/>
        <w:rPr/>
      </w:pPr>
      <w:r>
        <w:rPr/>
      </w:r>
    </w:p>
    <w:p>
      <w:pPr>
        <w:pStyle w:val="Normal"/>
        <w:ind w:left="0" w:right="0" w:hanging="0"/>
        <w:rPr/>
      </w:pPr>
      <w:r>
        <w:rPr/>
      </w:r>
    </w:p>
    <w:p>
      <w:pPr>
        <w:pStyle w:val="Normal"/>
        <w:rPr/>
      </w:pPr>
      <w:r>
        <w:rPr/>
        <w:t>Hajnal volt, s az autóbuszra vártam nagyobbik kislányommal, s egyszer csak egy madár jött abból az irányból, ahonnan az autóbusznak kellett volna érkeznie már régen; nyílegyenes vonalban siklott az úttest fölött, kiterjesztett szárnyához képest feltűnően nagy fejét jobbra-balra forgatva, s amikor  pontosan   elénk   ért,   hirtelen   derékszögű kanyart vett és eltűnt a toronyház erkélyén. „Bagoly volt" – jegyeztük meg mindketten, felismerve az egész népes madárcsaládra jellemző formájáról, sajátságosan ívelt szárnyáról és kerek fejéről (hogy melyik fajhoz tartozik közelebbről, nem tudtuk), s csodálkozva néztük az erkélyt, melynek beton korlátja mögött láthatatlanná vált. Hová húzódott, mit keres ott, talán csak nem ott „lakik", hogy olyan otthonosan, határozottan szállt le; s ha igen, akkor miképpen fér meg az ember szoros közelségében, egy meglehetősen zajos új negyedbeli tömbházban?</w:t>
      </w:r>
    </w:p>
    <w:p>
      <w:pPr>
        <w:pStyle w:val="Normal"/>
        <w:rPr/>
      </w:pPr>
      <w:r>
        <w:rPr/>
        <w:t>Oly érdekfeszítőnek éreztük a kérdéseinket, hogy amennyi eszünk van, amikor állatokról van szó, érdemesnek tartottuk volna felmenni az ötödik emeletre és becsengetni a megfelelő lakásba, amely az utcára néz; de hát egyrészt nem tudtuk, mit mondhatunk, másrészt hajnal volt, nem a legalkalmasabb látogatási idő; maradtunk az élmény emlékével – az eset több mint egy éve történt – s azzal a gyanúval, hogy talán csalódtunk; talán nem baglyot láttunk, talán azt, de nem oda szállt le, csak nekünk tűnt úgy a bizonytalan világosságban, amelyet tulajdonképp helyesebb volna még éji sötétségnek nevezni.</w:t>
      </w:r>
    </w:p>
    <w:p>
      <w:pPr>
        <w:pStyle w:val="Normal"/>
        <w:rPr/>
      </w:pPr>
      <w:r>
        <w:rPr/>
        <w:t>Főleg a kislányom vonja kétségbe megfigyelésünk pontosságát; én most is esküszöm, hogy bagoly volt, s hogy igenis az erkély légikikötőjébe  tért  haza   valahonnan,   úgylehet minden éji vadászrepüléséről. Nem a túlzott magabiztosság késztet erre a hitre, hanem a tapasztalat, az irodalmi források s a reménység; – a tapasztalat, hiszen gyermekkoromban magam is felfedeztem néhány gyöngybagoly-fészket padlásokon, templomtornyokban; az irodalmi források (például a sűrű kuvikolásos, gyöngybagoly-huhogásos Krúdy-elbeszélések) s az állattani szakkönyvek, amelyek azt állítják, hogy a nem háborgatott bagoly rendkívül „szociális"; s végül a reménység, hogy egymás közelségében való türelmes megférésünk, sokszor egy fedél alatt való lakásunk hagyományát folytatva, a bölcs éji madár kitart mellettünk most is – most, amikor urbanizálódásunk, visszafordíthatatlan városi fejlődésünk egyre inkább magányossá tesz, mert egyre inkább  elválaszt  élőlény-társainktól.</w:t>
      </w:r>
    </w:p>
    <w:p>
      <w:pPr>
        <w:pStyle w:val="Normal"/>
        <w:rPr/>
      </w:pPr>
      <w:r>
        <w:rPr/>
        <w:t>Persze az, hogy a bagoly kitart mellettünk, metafora; kitart, ha elfogadható lehetőségnek találja, hogy beilleszkedjen a körülményekbe, amelyeket mi teremtettünk nem az ő, hanem a mi magunk számára. Barátságos lénye mégis kiutat jelez a kiúttalanságból (abból a látszatból, hogy a természet mindörökre elszakad tőlünk), mert megvan benne a képesség, hogy „lépést tartson" fejlődésünkkel, s alkalmazkodjon hozzánk; a padlásokhoz, kéménykürtőkhöz, bástyákhoz, szélmalmokhoz, templomtornyokhoz is alkalmazkodott valamikor, hiszen előbb kezdett létezni, előbb „volt meg", mint ezek a létesítmények – sőt előbb mint a házat építő ember. Lehet, hogy már a barlangban is társbérlők voltunk a kerek fejű, előre néző szemű, értelmes tekintetű, némiképp emberarcú madárral (úgylehet emberarcúsága miatt hittük bölcsnek is, s választottuk a tudás eleven jelképéül); s lehet, hogy továbbra is társbérlők maradunk a tömbházak, toronyházak, autóbuszmegállók, ipari csarnokok, tévéantennák, neonfényes reklámok világában; s nyilván a nagy parkoknak, füves tereknek, a városok közötti művelt területeket sötétzöld foltjaikkal élénkítő erdőknek abban a világában, melynek egy részét a függőleges irányba terjeszkedő települések éppen a társbérlők, az élőlény-társak, a természet számára szabadítják fel.</w:t>
      </w:r>
    </w:p>
    <w:p>
      <w:pPr>
        <w:pStyle w:val="Normal"/>
        <w:rPr/>
      </w:pPr>
      <w:r>
        <w:rPr/>
        <w:t>Ez az utóbbi világ a közelebbi s főleg a távolabbi jövőben egyre nagyobb lesz; ezt minden területrendező és környezetvédő, minden távlati tervező és futurológus szent ígérettel fogadja. Ha tényleg bölcs a bagoly, legalább oly mértékben, aminő számára szükséges, megpróbál fennmaradni (ha kell, a toronyházak ötödik emeletének az erkélyén), ameddig majd mi magunk kezdünk el gondoskodni a magunk érdekében, lelkünk gyönyörűsége érdekében társbérlő-viszonyunk fenntartásáról a városiasult bolygón; s ha mindez igaz, akkor a kislányom és én a mondott hajnalon, az autóbuszra várva, épp egy ilyen bölcs baglyot láttunk.</w:t>
      </w:r>
    </w:p>
    <w:p>
      <w:pPr>
        <w:pStyle w:val="Normal"/>
        <w:ind w:left="0" w:right="0" w:hanging="0"/>
        <w:rPr/>
      </w:pPr>
      <w:r>
        <w:rPr/>
      </w:r>
    </w:p>
    <w:p>
      <w:pPr>
        <w:pStyle w:val="Normal"/>
        <w:ind w:left="0" w:right="0" w:hanging="0"/>
        <w:rPr/>
      </w:pPr>
      <w:r>
        <w:rPr/>
      </w:r>
      <w:r>
        <w:br w:type="page"/>
      </w:r>
    </w:p>
    <w:p>
      <w:pPr>
        <w:pStyle w:val="Normal"/>
        <w:ind w:left="0" w:right="0" w:hanging="0"/>
        <w:jc w:val="center"/>
        <w:rPr>
          <w:i/>
          <w:i/>
          <w:iCs/>
        </w:rPr>
      </w:pPr>
      <w:r>
        <w:rPr>
          <w:i/>
          <w:iCs/>
        </w:rPr>
        <w:t xml:space="preserve">BÁLNA </w:t>
      </w:r>
    </w:p>
    <w:p>
      <w:pPr>
        <w:pStyle w:val="Normal"/>
        <w:ind w:left="0" w:right="0" w:hanging="0"/>
        <w:jc w:val="center"/>
        <w:rPr>
          <w:i/>
          <w:i/>
          <w:iCs/>
        </w:rPr>
      </w:pPr>
      <w:r>
        <w:rPr>
          <w:i/>
          <w:iCs/>
        </w:rPr>
        <w:t>avagy írjunk-e rekviemet</w:t>
      </w:r>
    </w:p>
    <w:p>
      <w:pPr>
        <w:pStyle w:val="Normal"/>
        <w:ind w:left="0" w:right="0" w:hanging="0"/>
        <w:rPr>
          <w:i/>
          <w:i/>
          <w:iCs/>
        </w:rPr>
      </w:pPr>
      <w:r>
        <w:rPr>
          <w:i/>
          <w:iCs/>
        </w:rPr>
      </w:r>
    </w:p>
    <w:p>
      <w:pPr>
        <w:pStyle w:val="Normal"/>
        <w:ind w:left="0" w:right="0" w:hanging="0"/>
        <w:rPr/>
      </w:pPr>
      <w:r>
        <w:rPr/>
      </w:r>
    </w:p>
    <w:p>
      <w:pPr>
        <w:pStyle w:val="Normal"/>
        <w:rPr/>
      </w:pPr>
      <w:r>
        <w:rPr/>
        <w:t xml:space="preserve">(I. tétel. Rekviem, andante maiestoso.) Ó, nagyon szabálytalan gyászmise lesz ez, felebarátaim, akiknek azt ígértem, hogy ama Leviathánt fogom ünnepi fennszóval elbúcsúztatni, akit mi kipusztítunk, a földkerekség ama legnagyobb hústömegét, amelyet valaha is vágóhídra vonszoltunk; ne készüljetek a meghatódásra, mert nagyon szabálytalan gyászmise lesz ez, mert nem a Leviathánt fogom ünnepi fennszóval elbúcsúztatni; </w:t>
      </w:r>
    </w:p>
    <w:p>
      <w:pPr>
        <w:pStyle w:val="Normal"/>
        <w:rPr/>
      </w:pPr>
      <w:r>
        <w:rPr/>
        <w:t xml:space="preserve">mi közöm nekem a cethalhoz, hogy őt sirassam, mit pazaroljam emberi szavaimat a világtenger ama halálra ítélt ártalmatlan behemótjára, aki emberi szavaimat amúgy sem érti, s akin az ítéletet amúgy sem hajtottuk még végre egészen; mi közöm nekem a Leviathánhoz, ám pusztuljon ki, haljon ki, okádjon vért és epét, mielőtt kiadja a páráját, vesszen meg fájdalmában, mielőtt oldalt fordul, hogy utoljára sújtson a levegőbe iszonyatos farkával, nem fogom ünnepi fennszóval elbúcsúztatni; ne készüljetek tehát a meghatódásra, mert nem lesz meghatódás, merthogy a meghatódás vigasztal, én pedig nem akarlak megvigasztalni, hogy megvigasztalt lélekkel öljétek meg a bálnát,    s    szolgáljon    meg-nyugtatásotokra, hogy nem pusztul ki megkönnyezetlen és elsiratatlan; </w:t>
      </w:r>
    </w:p>
    <w:p>
      <w:pPr>
        <w:pStyle w:val="Normal"/>
        <w:rPr/>
      </w:pPr>
      <w:r>
        <w:rPr/>
        <w:t>könnyű a meghatódás, mikor a Leviathánt betaszítottuk a semmi torkába, nehéz őt visszavonszolni a semmi torkából; könnyű a mellünk-verés a berber oroszlánért, nehéz lett volna leengedni a fegyvert, mikor már nem a nyájat féltettük tőle, ama fekete sörényűtől, akit más ötszáz állatfajjal együtt kipusztítottunk, mert mikor a nyájat féltettük tőle, akkor épp az volt nehéz, megragadni a fegyvert, és az lett volna könnyű, megfutamodni; visszájára fordult a világ, sikerült a világot visszájára fordítnunk,  s könnyűvé tennünk, ami egykor nehéz volt, és nehézzé, ami könnyű; itt van a Leviathán példája, a behemóté, akivel egykor rettentően nehéz volt szembeszállni, s akit ma tengerre szállt mészárszékekkel üldözünk a föld távoli sarkaiban;</w:t>
      </w:r>
    </w:p>
    <w:p>
      <w:pPr>
        <w:pStyle w:val="Normal"/>
        <w:rPr/>
      </w:pPr>
      <w:r>
        <w:rPr>
          <w:rFonts w:eastAsia="Times New Roman" w:cs="Times New Roman"/>
        </w:rPr>
        <w:t xml:space="preserve"> </w:t>
      </w:r>
      <w:r>
        <w:rPr/>
        <w:t xml:space="preserve">visszájára fordult a világ, s aminek egykor ujjongva örvendeztünk, attól most félünk; mikor ama szirakuzai görög rátalált egy törvényre, mondják, hogy kiszökött a fürdőből, s az örömtől elcsukló hangon kiáltott heurékát, hangosan, hogy mindenki hallja, ám nézzétek meg Möbiust, Dürrenmatt életből ellesett lázálomképét, mint megy a tébolydába, hogy véka alá rejtse vétkes tudását, s nézzétek meg, milyen hiába cselekszi ezt is; hallgassátok meg Hermann Melville igéjét, hogy tiszteljétek egykori magatokat,   akik   egykor   egy   szál   lándzsával szálltatok szembe a Leviathánnal, s ne várjátok el tőlem, hogy ama Leviathánt sirassam, akit ma tízezerszer kevesebb bátorsággal, férfiassággal, de tízezerszer hatékonyabban pusztíttok el; ne várjátok el tőlem, hogy őt sirassam, mert tízezerszer fontosabb dolgom akadt, értetek kell gyászmisét celebrálnom, a cethal temetésén tiértetek kell a rekviemet megszólaltatnom a szürke éggel boltozott dómban; </w:t>
      </w:r>
    </w:p>
    <w:p>
      <w:pPr>
        <w:pStyle w:val="Normal"/>
        <w:rPr/>
      </w:pPr>
      <w:r>
        <w:rPr/>
        <w:t xml:space="preserve">mi közöm nekem a cethalhoz, hogy őt sirassam, mikor ti vagyok, mi vagyunk szánandóbbak ebben a visszájára fordult világban, mert minden, ami a Leviathán fölé emelt bennünket, az állatvilág fölé emelt bennünket, bűn lett a birtokunkban, de legalábbis lehetőség a bűnre; mert soha nem hallottam, hogy ama Leviathán rátámadt volna egy másik Leviathánra, hacsak nem szerelemféltésében, amit minden élőlény megtesz, avagy hogy gyűlölt volna egy másik Leviathánt, akit a világtengernek egy másik sarkában szült meg az anyja, avagy hogy gyökeresen kiirtott volna valamely testvéri fajt, mint mi azt az ötszázat vagy ki tudja hányat, amelynek egyetlen példányát sem vagyunk képesek agyagból újragyúrni, életre támasztani, mégoly nagy tudással sem, mint szánalmas tudásunk, mely arra jó már, hogy magunkat is kipusztíthassuk vele, de arra nem, hogy általa megszabadulhassunk a ráktól; </w:t>
      </w:r>
    </w:p>
    <w:p>
      <w:pPr>
        <w:pStyle w:val="Normal"/>
        <w:rPr/>
      </w:pPr>
      <w:r>
        <w:rPr/>
        <w:t>mert minden, ami a Leviathán fölé emelt bennünket, az állatvilág fölé emelt bennünket, fel nem adható érték, az életünkkel eggyé lett tulajdonság; az életünkkel eggyé lett tulajdonság a tudás, ez a lehetőség a bűnre, s a bűn tudása, ez a lehetőség arra, hogy a bűnt elkerüljük; s akkor hát én mit pazaroljam emberi szavaimat ama Leviathánra, aki ezt úgysem érti, akinek ezt úgysem kell tudni, mivel ha elsüllyed a semmi torkában, ő bűntelenül süllyed el, de ha mi süllyedünk el, a világtenger minden vize sem moshatja le rólunk, hogy a mi bűnünk; azért hát magunkért kell meghúznom a harangot, ameddig még nem lélekharang, csupán félrevert harang; és azért mondom, hogy nagyon szabálytalan gyászmise lesz ez, felebarátaim, ez a halk rekviem a bálnáért az éggel boltozott dómban; mert kérdezem, hogy mi közünk nekünk a Leviathánhoz, minek kell minekünk őt ünnepi fennszóval elbúcsúztatni; nemde nem csak kicsiny eszköz-e ő, ama nagy cethal, hogy őáltala eljussunk a Mi Ninivénkbe, s hirdessük, amit az Úr – a lelkiismeretünk parancsol?</w:t>
      </w:r>
    </w:p>
    <w:p>
      <w:pPr>
        <w:pStyle w:val="Normal"/>
        <w:ind w:left="0" w:right="0" w:hanging="0"/>
        <w:jc w:val="center"/>
        <w:rPr/>
      </w:pPr>
      <w:r>
        <w:rPr/>
        <w:t>*</w:t>
      </w:r>
    </w:p>
    <w:p>
      <w:pPr>
        <w:pStyle w:val="Normal"/>
        <w:rPr/>
      </w:pPr>
      <w:r>
        <w:rPr/>
        <w:t>(II. tétel. Utólagos meggondolások, moderato.) Bizonyos idővel ezelőtt egy rangos folyóirat különszámot szentelt a természetvédelemnek (az ökológia szó később jött be divatba), s az irodalmi szerkesztő valami olyan lírai vallomásféleséget kért tőlem, amilyen  például  ez  a néhány  sor.</w:t>
      </w:r>
    </w:p>
    <w:p>
      <w:pPr>
        <w:pStyle w:val="Normal"/>
        <w:rPr/>
      </w:pPr>
      <w:r>
        <w:rPr/>
        <w:t xml:space="preserve">Rekviem a bálnáért – ez lett az alkalmi prózavers címe; a szövege itt fentebb olvasható. Jóllehet alkalmi volt és felkérésre készült,   a  felkérés   csak   zsilipet  nyitott  bennem;   nem   a   szerkesztő   elvárása   járt   az eszemben, az aggodalom gyötrő ihlete ragadott   el,   miközben   fogalmaztam;   az   asztal tenger lett előttem,  s a fehér lap egy nagy fehér cethal homlokán a ráncos bőr, amelyen –  élő plakát,  tiltakozó kiáltás –  üzenetet akartam küldeni a délkörök mentén dübörgő összes „tengerre szállt mészárszékekre" a rajtuk dolgozóknak, hogy álljanak meg, mentsék meg emberségünket a meggyilkolt bálnák lelkének   bosszújától.   Nem   a   bálnát   féltettem, akihez nem fűznek érzelmi szálak (ámbár   talán   rokonok   vagyunk,   mindkettőnknek öt-öt ujjperecünk  van);  a bálnát  szemtől  szemben  valószínűleg ugyanúgy legyőzendő ellenségnek érezném, mint a Pequod kőszívű,   csontlábú   kapitánya;   sorsfordulóhoz érkezett   nemzedékem   felelőssége,   felelőtlenségének terhe szakadt a vállamra, s magunkat  féltettem  az  olyan  teremtett  lények  – ne  értsük  félre,  a törzsfejlődés  által   teremtettek – kiirtásának, elpusztításának  gyalázatosságától, amelyeket nem tudunk „agyagból   újragyúrni",   amelyek  helyébe   nem   tudunk   másokat   teremteni   sem   most,   sem   a jövőben.          </w:t>
      </w:r>
    </w:p>
    <w:p>
      <w:pPr>
        <w:pStyle w:val="Normal"/>
        <w:rPr/>
      </w:pPr>
      <w:r>
        <w:rPr/>
        <w:t xml:space="preserve">De nem féltettem a jövő állattan-tudósait sem, hogy nem látnak majd eleven bálnát;   elviselik,   ahogyan   mi   sem   esünk   kétségbe, hogy nincs már a földön az a mintegy ötszáz állatfaj, amely a történelmi időkben halt ki (a rekviemben ezekről is megemlékeztem); megszokjuk veszteségeinket, s amikor már nem segíthetünk, nem siránkozunk többé fölöttük. Siránkozunk-e azonban elég hangosan akkor, mikor még segíthetünk, s vajon csak siránkoznunk kell-e az ártatlanul halálra ítéltekért? Mikor az óceánok sarki ködében, az Ultima Thule borongó partjain túl még feltűnik egy-egy nyugalmasan fújtató cethalcsapat (úszó szigetek, eleven szökőkutak, az élet fenségének legkifejezőbb látványa), ha akkor, azaz éppen most, a jelen pillanatban, nem tudunk ellenállni a roppant húshegy csábításának, hogy feldaraboljuk, s nem tudunk lemondani az utolsó pár tonna cetolajról, húsporról, cetcsontból őrölt lisztről, ezekről az amúgy sem valamilyen modern létszükségletet kielégítő termékekről – nos, akkor fenevadak vagyunk, szigonyágyúkkal felszerelt fenevadak, s nem lehet semmi bizonyságunk afelől, hogy egymást nem fogjuk ugyanúgy felszámolni, mint a bálnákat. Nem a jövő nagy, természetes állatkertjének species-állományát féltettem, ámbár szeretném remélni, hogy gazdag lesz; a jövőt féltettem, s a bálnák fennmaradását a bolygó jelenkori állatkertjében a jövő egyáltalán-megvalósulhatása, a jövő léte erkölcsi próbájának fogtam fel. </w:t>
      </w:r>
    </w:p>
    <w:p>
      <w:pPr>
        <w:pStyle w:val="Normal"/>
        <w:rPr/>
      </w:pPr>
      <w:r>
        <w:rPr/>
        <w:t>Rekviem a bálnáért – ez lett az alkalmi prózavers címe. Szerencsém volt, a szerkesztő nem magyarázott bele túl sötét pesszimizmust, s leadta (a rekviem persze nem derűs „műfaj", de talán hatásosan sugallja, hogy kár az elsiratottért, s ha az elsiratott még élő, talán megmentésére késztet); mondom, a szerkesztő leadta, a folyóirat pedig megjelent, s eljutott mindenhova, ahova azelőtt is; egy olyan kis közösség olyan kis olvasórétegéhez, amelynek alkalmasint egyetlen tagja sincsen, aki nemhogy ölt volna, de csupán látott volna eleven bálnát. Kérdem, hogy teljesíthetett-e ebben a körben valami feladatot ez a prózavers, amelynek szavait a „tengerre szállt mészárszékeken” alkalmazott mészároslegényeknek kellett volna megálmodniuk viharos éjszakákon, s még inkább az őket alkalmazóknak- hogy legalábbis rossz lelkiismeretük támadjon tőle: kérdem, hogy elhallszott-e valakihez ez a kiáltás, aki két szalmaszálat tehet keresztbe a cethal érdekében? – s nagyon szerénytelenül azt merem remélni, hogy elhallszott. Elhallszott esetleg egy biológushoz, aki a cethúspornál jobb fehérjéket termelő algafajt tenyészt ki, elhallszott esetleg egy vegyészhez, aki a cetolajnál jobb, olcsóbb műanyagot talál fel (a természetvédelem kudarcra ítélt kísérlet a tudományos-műszaki forradalommal szemben, de vele szövetségben talán esélyes); egyszóval fogalmam sincs, hogy kihez, de valakihez elhallszott ebben a nagy, bonyolult     összefüggésrendszerben,    egyetlen világunkban, ahol a bálnák titkos jelekkel, titokzatos ráncokkal redőzött homlokára a mi sorsunk van felírva.</w:t>
      </w:r>
    </w:p>
    <w:p>
      <w:pPr>
        <w:pStyle w:val="Normal"/>
        <w:ind w:left="0" w:right="0" w:hanging="0"/>
        <w:rPr/>
      </w:pPr>
      <w:r>
        <w:rPr/>
      </w:r>
      <w:r>
        <w:br w:type="page"/>
      </w:r>
    </w:p>
    <w:p>
      <w:pPr>
        <w:pStyle w:val="Normal"/>
        <w:ind w:left="0" w:right="0" w:hanging="0"/>
        <w:jc w:val="center"/>
        <w:rPr>
          <w:i/>
          <w:i/>
          <w:iCs/>
        </w:rPr>
      </w:pPr>
      <w:r>
        <w:rPr>
          <w:i/>
          <w:iCs/>
        </w:rPr>
        <w:t>BANÁN</w:t>
      </w:r>
    </w:p>
    <w:p>
      <w:pPr>
        <w:pStyle w:val="Normal"/>
        <w:ind w:left="0" w:right="0" w:hanging="0"/>
        <w:jc w:val="center"/>
        <w:rPr>
          <w:i/>
          <w:i/>
          <w:iCs/>
        </w:rPr>
      </w:pPr>
      <w:r>
        <w:rPr>
          <w:i/>
          <w:iCs/>
        </w:rPr>
        <w:t>avagy ez is egy szempont</w:t>
      </w:r>
    </w:p>
    <w:p>
      <w:pPr>
        <w:pStyle w:val="Normal"/>
        <w:ind w:left="0" w:right="0" w:hanging="0"/>
        <w:rPr>
          <w:i/>
          <w:i/>
          <w:iCs/>
        </w:rPr>
      </w:pPr>
      <w:r>
        <w:rPr>
          <w:i/>
          <w:iCs/>
        </w:rPr>
      </w:r>
    </w:p>
    <w:p>
      <w:pPr>
        <w:pStyle w:val="Normal"/>
        <w:ind w:left="0" w:right="0" w:hanging="0"/>
        <w:rPr/>
      </w:pPr>
      <w:r>
        <w:rPr/>
      </w:r>
    </w:p>
    <w:p>
      <w:pPr>
        <w:pStyle w:val="Normal"/>
        <w:ind w:left="0" w:right="0" w:hanging="0"/>
        <w:rPr/>
      </w:pPr>
      <w:r>
        <w:rPr/>
      </w:r>
    </w:p>
    <w:p>
      <w:pPr>
        <w:pStyle w:val="Normal"/>
        <w:ind w:left="0" w:right="0" w:hanging="0"/>
        <w:rPr/>
      </w:pPr>
      <w:r>
        <w:rPr/>
      </w:r>
    </w:p>
    <w:p>
      <w:pPr>
        <w:pStyle w:val="Normal"/>
        <w:rPr/>
      </w:pPr>
      <w:r>
        <w:rPr/>
        <w:t>Banánhoz többször volt szerencsém, mint más ritka déligyümölcshöz (kivéve a citrusféléket); évente egyszer-kétszer megadja a kereskedelem az alkalmat, hogy sort álljak néhány fürt zöld banánért. Ilyenkor felfokozódik az érdeklődésem a ritka gyümölcs iránt; minél messzebb vagyok a pulttól, s minél gyorsabb ütemben fogynak az orrom előtt a még nekem jutható fürtök, annál jobban gyötör a kíváncsiság, hány banánfa lehet a földön, hány fürt banán teremhet egyen-egyen, hány banán jutna mindenik földlakónak évente, ha testvériesen tudnánk osztozni a termésen.</w:t>
      </w:r>
    </w:p>
    <w:p>
      <w:pPr>
        <w:pStyle w:val="Normal"/>
        <w:rPr/>
      </w:pPr>
      <w:r>
        <w:rPr/>
        <w:t>Nem tagadom, hogy türelmetlen banánéhségem sugalmazza ezt a kíváncsiságot, mely visszacsatolódik önnön kiváltójához és tovább gerjeszti; s így, mikor végre hazakerülök a ritka gyümölccsel, s hiába magyarázom családom gyermek és gyermekded lelkű idősebb tagjainak (köztük magamnak), hogy nem ártana pár napig állni hagyni, hiszen éretlen – így, mondom, a beteljesülés némiképp csalódást kelt a kétszeresen felsrófolt várakozáshoz képest. Egy átlagos csemegeszőlő édesebb a banánnál, egy jóféle bergamott körte, egy érett kajszibarack pedig olyan gazdag, olyan gyönyörűséges aroma-patakzással önti el a száj, a szájpadlás, a garat idegeit, aminő ebből a kifli alakú, zöld héjú drágalátosságból talán akkor sem árad, ha van alkalma szépen megérni. Hát akkor mi a szösznek esengünk érte? – kérdezem magamtól bosszúsan. Mi benne a költői, amitől megkívánjuk, mert hogy minden gyümölcsöt bizonyos benne-foglalt költői „potenciál", hangulat, képzettársítás-lehetőség kívántat meg velünk, biztosan érzem; s mi egyéb lehet ez a most szóban forgó esetben, mint ama messze tájak varázsa, ahonnan a banán jön? Ha banánt eszünk, miközben kinn rendszerint tél van vagy ólmos-esős késő ősz, a boldog szigetekre vándorlunk nem tudatosult gondolataink szárnyán (a kifejezés nem pontos, de próbáljuk valahogy megérteni); délszaki nap süt, függőágy ringat az árnyékban, barna bőrű emberek vesznek körül, és egzotikus szépségű lányok – életre kelt Gauguin-festmények – nevetnek ránk gyönyörű fogukkal és sötét ajkukkal, amely az érett banán  édesen  kicsorduló  levétől  nedves.</w:t>
      </w:r>
    </w:p>
    <w:p>
      <w:pPr>
        <w:pStyle w:val="Normal"/>
        <w:rPr/>
      </w:pPr>
      <w:r>
        <w:rPr/>
        <w:t>Igen,   valószínűleg   ez   a   kívánságot   ébresztő   költői   „potenciál"    a    szóban    forgó déligyümölcsben; s a röpke elméletben, melyet itt akaratlanul is felállítottam, még csak az megoldatlan, hogy ha ez így van a banánnal, miért nincsen így a többi gyümölccsel is – például azokkal a hazaiakkal, amelyekről fentebb azt mondtam, hogy sokkal jobbak a banán éretlen kiflijénél. De hát csakugyan nincs így? Nem kelt-e a csemegeszőlő jellegzetes nyár-délutáni hazai hangulatot, nem képzik-e meg előttünk egy csendes veranda, amikor szőlőt eszünk, nem vándorlunk-e nem tudatosult gondolataink szárnyán fehér házak szőlőlugasainak halk méhdongásban fürdő békességébe? S hát a bergamott körte, nem árasztja-e magából a hazai ősz gazdag pompáját, a lombok ezer színben lángoló máglyájának visszfényét, a gyümölccsel telt pincegádorok illatos hűvösségét; s hát a hamvas aranybársonyba öltözött kajszibarack nem a hazai tájak édesen otthonias asszonyarcait idézi-e képzeletünkbe? Lehet, hogy mi túl közel vagyunk ezekhez a csodákhoz, s így hétköznapiaknak érezzük őket; lehet, hogy csak ízlelő idegeink örülnek az itt termő felséges gyümölcsöknek, s a lelkünknek nincsen szüksége tőlük jövő költői ihletésre, hogy megejtse a hazai tájak számunkra egyáltalán nem különleges, hanem meghitt szépsége – de mi a helyzet a más égövek alatt lakókkal, mit sugalmaz nekik a mi gyümölcseinkben rejlő költői „potenciál", kapnak-e általa  valamit  a  mi  világunk  csodálatosságából, amely éppolyan közkincs, mint a boldog szigetek egzotikus varázsa? De talán kezdjük azzal, hogy ismerik-e gyümölcseinket, s ha igen (hallomásból, irodalomból, mint mi a finnek kedves kis berkenyéjét), hozzájutnak-e legalább olyan bizonytalan rendszerességgel s olyan kis mennyiségben, mint mi az éretlen banánhoz?</w:t>
      </w:r>
    </w:p>
    <w:p>
      <w:pPr>
        <w:pStyle w:val="Normal"/>
        <w:rPr/>
      </w:pPr>
      <w:r>
        <w:rPr/>
        <w:t>Nem az északiakra gondolok elsősorban, mikor ez jut eszembe (eléggé köztudott tény, hogy rosszul állnak gyümölcs dolgában, s köztudott tényekről nincs mit beszélnem); egy új szempontot szeretnék lelni, amelyből nézvést pontosabban látjuk szegénységünket, megfosztottságunkat a javak föld-méretű egyetemességétől – s ezért gondolok inkább a banántermő tájak embereire, a barna bőrű délszakiakra, akiket ha más tekintetben nem is, gyümölcs dolgában oly sokszor irigyelünk. Elképzelem egy énhozzám hasonlóan gyermekded lelkű, az „északi gyümölcsök" – a nálunk termők – költőiségére hasonlóan fogékony testvéremet valahol délen; elképzelem őt, amint sort áll langyos napfény öntözte európai tájakon nőtt, szőke asszonyok szüretelte szőlőért, s minél gyorsabb ütemben fogynak az orra előtt a még neki jutható fürtök, annál jobban gyötri a kíváncsiság, hány szőlőtő lehet a földön, hány fürt szőlő teremhet egyen-egyen, s milyen volna, ha egyszer testvériesen tudnánk osztozni a termésen. Igen, ez is egy szempont, nézzünk szét olykor a mások szemével; az így nyílt látószögből a banán-soron túlra, tág összefüggésekre, mindeddig még csak kis részben teljesített emberi kötelességekre nyerünk kilátást.</w:t>
      </w:r>
    </w:p>
    <w:p>
      <w:pPr>
        <w:pStyle w:val="Normal"/>
        <w:ind w:left="0" w:right="0" w:hanging="0"/>
        <w:rPr/>
      </w:pPr>
      <w:r>
        <w:rPr/>
      </w:r>
      <w:r>
        <w:br w:type="page"/>
      </w:r>
    </w:p>
    <w:p>
      <w:pPr>
        <w:pStyle w:val="Normal"/>
        <w:ind w:left="0" w:right="0" w:hanging="0"/>
        <w:jc w:val="center"/>
        <w:rPr>
          <w:i/>
          <w:i/>
          <w:iCs/>
        </w:rPr>
      </w:pPr>
      <w:r>
        <w:rPr>
          <w:i/>
          <w:iCs/>
        </w:rPr>
        <w:t>BARACK</w:t>
      </w:r>
    </w:p>
    <w:p>
      <w:pPr>
        <w:pStyle w:val="Normal"/>
        <w:ind w:left="0" w:right="0" w:hanging="0"/>
        <w:jc w:val="center"/>
        <w:rPr>
          <w:i/>
          <w:i/>
          <w:iCs/>
        </w:rPr>
      </w:pPr>
      <w:r>
        <w:rPr>
          <w:i/>
          <w:iCs/>
        </w:rPr>
        <w:t>avagy történelem egy szóban</w:t>
      </w:r>
    </w:p>
    <w:p>
      <w:pPr>
        <w:pStyle w:val="Normal"/>
        <w:ind w:left="0" w:right="0" w:hanging="0"/>
        <w:rPr>
          <w:i/>
          <w:i/>
          <w:iCs/>
        </w:rPr>
      </w:pPr>
      <w:r>
        <w:rPr>
          <w:i/>
          <w:iCs/>
        </w:rPr>
      </w:r>
    </w:p>
    <w:p>
      <w:pPr>
        <w:pStyle w:val="Normal"/>
        <w:ind w:left="0" w:right="0" w:hanging="0"/>
        <w:rPr/>
      </w:pPr>
      <w:r>
        <w:rPr/>
      </w:r>
    </w:p>
    <w:p>
      <w:pPr>
        <w:pStyle w:val="Normal"/>
        <w:ind w:left="0" w:right="0" w:hanging="0"/>
        <w:rPr/>
      </w:pPr>
      <w:r>
        <w:rPr/>
      </w:r>
    </w:p>
    <w:p>
      <w:pPr>
        <w:pStyle w:val="Normal"/>
        <w:rPr/>
      </w:pPr>
      <w:r>
        <w:rPr/>
        <w:t>Történt az elmúlt nyáron, hogy valami csodálatosan finom, kézzel szedett, gyönyörű barack került az asztalunkra; valóságos napsugár főzte illatos baracklekvár eredeti csomagolásban, bársonyos arany bőrben, az érés ideális pillanatában, amikor a gyümölcs-gömb északi oldala is megsárgult, kellőképp megédesült, de még a déli is megmaradt frissnek, nem kezdett málladozni, egyébként így is még sokáig élvezhetően; szóval egy költemény volt, s miközben áhítattal magunkhoz vettük (túl durva volna azt mondanom, hogy megettük), majd magvait is együltőhelyünkben megtörtük s elköltöttük, afölött tanakodtunk, hogy milyen szó is ez a nyelvünkben szokatlan hangalakú, nyers ropogású „barack" szó, mely azzal az igénnyel lép fel, hogy összefoglalóan meghatározza, kifejezze, jelentse számunkra a bársonyos bőrű, édeni aromájú gyümölcsöt.</w:t>
      </w:r>
    </w:p>
    <w:p>
      <w:pPr>
        <w:pStyle w:val="Normal"/>
        <w:rPr/>
      </w:pPr>
      <w:r>
        <w:rPr/>
        <w:t>Beváltandó a család általános várakozását (megszokták, hogy ilyen beszélgetések közben felállok az asztaltól, majd mindjárt visszatérek egy-egy vaskosabb könyvvel), elővettem szerény könyvtáram egyetlen ide vágó forrásmunkáját, egy magyar nyelvtörténeti művet, s rövid keresgéléssel megleltem benne a „barack" szót, együtt a vonatkozó magyarázattal. Eszerint az előbb elköltött gyümölcs szokatlan hangalakú neve szláv jövevényszó anyanyelvünkben; egyszerre fogadtuk be – mondja a tudós szerző – egy sereg egyéb, főleg a földművelés és az állattenyésztés, valamint a hűbéri állami élet tárgyköréből való szláv szóval.</w:t>
      </w:r>
    </w:p>
    <w:p>
      <w:pPr>
        <w:pStyle w:val="Normal"/>
        <w:rPr/>
      </w:pPr>
      <w:r>
        <w:rPr/>
        <w:t>Nos hát, ettől nem lettünk okosabbak. Olyanszerű magyarázat volt a pompás barack fogyasztása közben felmerült nyelvi (közelebbről talán nyelvlélektani) kérdésre, akár a gólyamese; tudtunkra adta ugyan, hogy a szó „jön valahonnan", de minden bővebb felvilágosítást áthárított más szakértőkre – jelesül azokra, akik szláv nyelvtörténettel foglalkoznak. Sajnáltam az esetet, s egy kicsit restellkedtem is (nem szeretek felsülni az előszedett könyvekkel, s különösen nem egy ilyen művel, amely mégiscsak arról a területről való, ahol illendő volna otthonosan mozognom); s hogy némileg kiköszörüljem a csorbát, elővettem szerény könyvtáram egyetlen pomológiai munkáját, hátha az többet mond a barackot néven  nevező szóról.  S  mit  ad  isten, csakugyan többet mondott. Egy egész bekezdésben azt magyarázta, hogyan származott hozzánk ez a szó a Balkán-félsziget felől, a déli szlávoktól, akiknél „braszkva" vagy „preszkva" alakban élt, s ez az utóbbi alak – mely időben előbbi – hogyan származott a déli szlávokhoz a latinból, a „perzsa" jelentésű „persica" szóból, amivel eljutunk az őseredethez; a minden nyelvi (ezúttal mint ízlelőszervi) gyönyörűség iránt fogékony rómaiak tisztelték „perzsa szilva" néven a gazdag aromájú, bársonyos arany bőrű, számukra egzotikus gyümölcsöt. (Pontosan fellelhető egyébként az oly hangulatos eredeti latin szó a román „piersic"-ben is.) Persze a helyzet a maga történeti valóságában sokkalta bonyolultabb, mint ahogy itt elmondtam. Tudni kell először is, hogy a barack nem perzsa, hanem kínai földön őshonos gyümölcsféle, s latin elnevezése csak a közvetítőkre utal, akik a távol-kelet e csodálatos szülöttét elhozták a közel-keletre, s mint kertjeik értékes exportcikkét, a nyugati világgal megismertették; másodszor tudni kell azt, hogy kétféle barack van (én fentebb a kajszi barackról szóltam), s ezeket a gyümölcstermesztők csak jóval később, alig néhány száz éve kezdték megkülönböztetni, más-más szóval jelölni (a „kajszi" szó a nyelvtörténeti szakértők szerint török, a hódoltság korában kölcsönöztük; az őszibarack szót pedig kimutathatóan  Mikes  Kelemen  írta    le    legelőször, aki a bujdosás keserű kenyeréhez, úgy látszik, néha édes gyümölcsöket is evett Rodostóban). De mindennek a kibogozása, pontosabb feltárása a nyelvészet s a pomológia dolga; én örültem, hogy szerény könyvtáram két kötete segítségével sikerült megfejtenem a „barack" szó értelmét. S barackkal jóllakottan, szánkban a pompás gyümölcs élvezésének „második szakaszával", magvai mandulatej-ízével, mindnyájan úgy éreztük, hogy nemcsak egy nem mindennapi kulináris élménnyel gazdagodtunk, de felfedeztük anyanyelvünk egyik szavának költői értékét is; azt a képességét, hogy – az elmondottak tudása birtokában – egymaga felidézze számunkra ki tudja hány nép ki tudja hány nemzedékének közös munkáját, türelmét, fáradságát, amelynek eredményeképp egy távol-keleti erdő tízezer évvel ezelőtt élt vad barackjának utóda most ilyen csodálatos gyümölcs képében  került  az  asztalunkra.</w:t>
      </w:r>
    </w:p>
    <w:p>
      <w:pPr>
        <w:pStyle w:val="Normal"/>
        <w:ind w:left="0" w:right="0" w:hanging="0"/>
        <w:rPr/>
      </w:pPr>
      <w:r>
        <w:rPr/>
      </w:r>
      <w:r>
        <w:br w:type="page"/>
      </w:r>
    </w:p>
    <w:p>
      <w:pPr>
        <w:pStyle w:val="Normal"/>
        <w:ind w:left="0" w:right="0" w:hanging="0"/>
        <w:jc w:val="center"/>
        <w:rPr>
          <w:i/>
          <w:i/>
          <w:iCs/>
        </w:rPr>
      </w:pPr>
      <w:r>
        <w:rPr>
          <w:i/>
          <w:iCs/>
        </w:rPr>
        <w:t>BÁRÁNY</w:t>
      </w:r>
    </w:p>
    <w:p>
      <w:pPr>
        <w:pStyle w:val="Normal"/>
        <w:ind w:left="0" w:right="0" w:hanging="0"/>
        <w:jc w:val="center"/>
        <w:rPr>
          <w:i/>
          <w:i/>
          <w:iCs/>
        </w:rPr>
      </w:pPr>
      <w:r>
        <w:rPr>
          <w:i/>
          <w:iCs/>
        </w:rPr>
        <w:t>avagy az egyetemes és a sajátos</w:t>
      </w:r>
    </w:p>
    <w:p>
      <w:pPr>
        <w:pStyle w:val="Normal"/>
        <w:ind w:left="0" w:right="0" w:hanging="0"/>
        <w:rPr>
          <w:i/>
          <w:i/>
          <w:iCs/>
        </w:rPr>
      </w:pPr>
      <w:r>
        <w:rPr>
          <w:i/>
          <w:iCs/>
        </w:rPr>
      </w:r>
    </w:p>
    <w:p>
      <w:pPr>
        <w:pStyle w:val="Normal"/>
        <w:ind w:left="0" w:right="0" w:hanging="0"/>
        <w:rPr/>
      </w:pPr>
      <w:r>
        <w:rPr/>
      </w:r>
    </w:p>
    <w:p>
      <w:pPr>
        <w:pStyle w:val="Normal"/>
        <w:ind w:left="0" w:right="0" w:hanging="0"/>
        <w:rPr/>
      </w:pPr>
      <w:r>
        <w:rPr/>
      </w:r>
    </w:p>
    <w:p>
      <w:pPr>
        <w:pStyle w:val="Normal"/>
        <w:rPr/>
      </w:pPr>
      <w:r>
        <w:rPr/>
        <w:t>Miután az állatlélektan tudomány-gallyacskája terebélyes tudomány-ág lett, nem volna érdektelen megalapítani a „lelki állattant",   mely    azzal    foglalkozna,   hogyan él az emberek tudatában az állat; mit gondolnak, mit hisznek a földkerekség más-más tájain élő értelmes kétlábúak a velük együtt élő négylábúakról és szárnyas lényekről; miféle képzeteket társítanak hozzájuk, miféle tulajdonságokat jelölnek a nevükkel, jelképeznek ábrázolt alakjukkal – egyszóval milyen az egyes állatfajok elvont „lírai képe" a különféle gondolatvilágokban, kultúrkörökben, s mennyire tér el ez a kép a tárgyilagostól, amelyet az állattan rajzol. Ha egyszer vállalkozna valaki arra, hogy legalább próbából egyetlen állatfaj tudattükrözte képeit összegyűjtse és összevesse egymással, hogy megállapítsa, mi bennük az egyetemes és a sajátos (az állat lényegéből fakadó s az ember által önmagából hozzátett) – nos, akkor azt mondanám, válassza a birka példáját. Mind időben, mind térben egyike a legelterjedtebb emberközelben élő állatoknak a földön; csontjai ott feküsznek bronzkori temetőkben, őseink csontjai társaságában, ábrázolásai ott vannak egyiptomi falfestményeken és görög vázákon; jámbor bégetésével beleszólt a történelembe, mindenhol ipart és kereskedelmet teremtett maga körül, s ebből következően polgári forradalmat (például az angol szigetországban); és mai napig ott legel mind a két sarkkörtől az egyenlítőig, ahol csak füves teret hagyunk számára. Oly szoros volt mindenkor egymáshoz-tartozásunk, s így olyan változatosságban rajzolódott ki bennünk megszámlálhatatlan „lírai képe", hogy alig van állatfaj, mely több és izgalmasabb anyaggal szolgálna a „pszichozoológia" – nevezzük így képzelt tudományunkat – majdani úttörő kutatójának; azért hát azt mondanám, szűkítse vizsgálódása körét, s nézze meg egyelőre csak kicsinye, a bárány tükröződését emberi tudatunkban.</w:t>
      </w:r>
    </w:p>
    <w:p>
      <w:pPr>
        <w:pStyle w:val="Normal"/>
        <w:rPr/>
      </w:pPr>
      <w:r>
        <w:rPr/>
        <w:t>Mi, akik a földkerekségnek ezeket a hegy-völgyes tájait lakjuk, ahol tavasszal szinte a füves rétből nőnek ki a bárányok – mi egymagunkban annyi adatot hordhatunk a kutató asztalára, hogy csak győzze rendezni. Talán nem tévedés, ha azt valljuk, hogy bennünk a bárány mindenekelőtt a csendes életöröm, majdnem a boldogság érzését kelti; akár gyakorlatilag érdekel a birkatenyésztés, mert falusiak vagyunk, akár csak elméletileg, mert városon élünk s legfennebb aranyhalat tarthatunk otthon, az első zsenge bárány látványa a nyájak szaporaságát, a születés csodáját, a föld áldott termékenységét s az ember megérdemelt jólétét, gazdagságát juttatja eszünkbe (oly érthető gondolatfűzés, hogy bizonyára mindenütt ezzel kezd felrajzolódni a bárány „lírai képe"); ha bárányt látunk, önkéntelen mosolyra fakadunk, s egy percig elégedettség és nyugalom tölt el. Majd ez az érzés elszáll, s helyette torkon fog a szorongás, a lappangó félelem valamitől, ami a  bárány  ellen  igyekszik  törni;   talán   sokezer évig pásztorkodott őseink ösztöne mozdul bennünk, hogy figyelmeztessen a védtelen jószág védelmezésének feladatára, erre az akkor vállalt kötelességre, amikor a vad birka kezünkhöz szelídített állat lett – de talán lelkiismeretünk halk hangja szólal meg és hányja szemünkre, hogy hiszen épp mi törünk a bárány életére (éppolyan érthető gondolatfűzés, mint a fenti, s így bizonyára mindenütt éppolyan jelentős összetevője a keresett képnek). Lám, hova juthat már első lépéseivel a „pszichozoológia" elképzelt tudománya; feltárhatja mély és megoldhatatlan erkölcsi válságunkat, amelybe az állat megölésének elkerülhetetlen tettével naponta újra s újra belesodródunk, s amely éppen bárányöléskor látszik a legmélyebbnek, mert minden állat közül épp ő az, akit a legszebbnek s a legkedvesebbnek érzünk.</w:t>
      </w:r>
    </w:p>
    <w:p>
      <w:pPr>
        <w:pStyle w:val="Normal"/>
        <w:rPr/>
      </w:pPr>
      <w:r>
        <w:rPr/>
        <w:t>Hát ez az egyetemes a tudatunkban-lelkünkben tükrözött bárány-képben, az egyik percben örömöt, a másikban szorongást keltő hatás; a gyönyörködést követő megrendülés a bárány lényegéből, a kiáltó ártatlanságból s az ember lényegéből, a nemártatlanságból fakadó kegyetlen sorshelyzetben – állapíthatja meg majd a „lelki állattan" úttörő kutatója. S hogy mi akkor a sajátos? Nos hát, a sajátos az, ahogy a földkerekség más-más tájain élő emberek más-más módon próbálták megoldani magukban  a válságot;  ahogyan nem  a maguk bendőjének megtöltésére, hanem isteneiknek, isteneik kívánságára áldozták fel a bárányt; ahogyan később szent cselekménnyé emelték megölését, és fennen hangoztatva ártatlanságát, az érettük önkéntes vezeklést vállaló lény glóriájával ruházták fel; ahogyan a román népballadában emberi szót adtak a szájába, s mély lelki közösségre léptették a pásztorral, akinek áldozatra-szántsága itt talán épp őt, a bárányt jelképezi; ahogyan a magyar népballadában mennyei jelenséggé változtatták át, aki arany sugárözönben száll le Júlia szép leányhoz – s ahogyan még százféle, ezerféle sajátos módon mentegették előtte egyetemes szükség diktálta egyetemes kegyetlenségük bűnét.</w:t>
      </w:r>
    </w:p>
    <w:p>
      <w:pPr>
        <w:pStyle w:val="Normal"/>
        <w:rPr/>
      </w:pPr>
      <w:r>
        <w:rPr/>
        <w:t>Jó tudni, hogy ennyi sajátos formában is oly egyetemes tulajdonságunk a lelkiismeret nem szűnő működése; köszönet a felfedezésért annak az új tudományágnak, melynek elképzelt műhelyébe a fentiekben bepillantottunk.</w:t>
      </w:r>
    </w:p>
    <w:p>
      <w:pPr>
        <w:pStyle w:val="Normal"/>
        <w:ind w:left="0" w:right="0" w:hanging="0"/>
        <w:rPr/>
      </w:pPr>
      <w:r>
        <w:rPr/>
      </w:r>
      <w:r>
        <w:br w:type="page"/>
      </w:r>
    </w:p>
    <w:p>
      <w:pPr>
        <w:pStyle w:val="Normal"/>
        <w:ind w:left="0" w:right="0" w:hanging="0"/>
        <w:jc w:val="center"/>
        <w:rPr>
          <w:i/>
          <w:i/>
          <w:iCs/>
        </w:rPr>
      </w:pPr>
      <w:r>
        <w:rPr>
          <w:i/>
          <w:iCs/>
        </w:rPr>
        <w:t>BARÁZDABILLEGETŐ</w:t>
      </w:r>
    </w:p>
    <w:p>
      <w:pPr>
        <w:pStyle w:val="Normal"/>
        <w:ind w:left="0" w:right="0" w:hanging="0"/>
        <w:jc w:val="center"/>
        <w:rPr>
          <w:i/>
          <w:i/>
          <w:iCs/>
        </w:rPr>
      </w:pPr>
      <w:r>
        <w:rPr>
          <w:i/>
          <w:iCs/>
        </w:rPr>
        <w:t>avagy a gazda lelkiismerete</w:t>
      </w:r>
    </w:p>
    <w:p>
      <w:pPr>
        <w:pStyle w:val="Normal"/>
        <w:ind w:left="0" w:right="0" w:hanging="0"/>
        <w:rPr>
          <w:i/>
          <w:i/>
          <w:iCs/>
        </w:rPr>
      </w:pPr>
      <w:r>
        <w:rPr>
          <w:i/>
          <w:iCs/>
        </w:rPr>
      </w:r>
    </w:p>
    <w:p>
      <w:pPr>
        <w:pStyle w:val="Normal"/>
        <w:ind w:left="0" w:right="0" w:hanging="0"/>
        <w:rPr/>
      </w:pPr>
      <w:r>
        <w:rPr/>
      </w:r>
    </w:p>
    <w:p>
      <w:pPr>
        <w:pStyle w:val="Normal"/>
        <w:rPr/>
      </w:pPr>
      <w:r>
        <w:rPr/>
        <w:t>Nem kis meglepetéssel fedeztem fel a minap egy műkedvelőknek szánt madarászkönyvben, hogy a barázdabillegető „vonul".</w:t>
      </w:r>
    </w:p>
    <w:p>
      <w:pPr>
        <w:pStyle w:val="Normal"/>
        <w:rPr/>
      </w:pPr>
      <w:r>
        <w:rPr/>
        <w:t>Hogy ezt hogyan cselekszi, egyénileg-e vagy nagyobb csoportban, mint a fecske s a gólya, egyhuzamban-e vagy kis szakaszokban, sűrűn meg-megpihenve, s főleg hogy hova vonul, arról a könyv nem mond egy szót sem; ,,vonul", mondja lakonikusan, ami a madarászok szaknyelvén bizonyára annyit tesz, hogy a telet nem nálunk tölti – s a részletkérdéseket képzeletünkre hagyja.</w:t>
      </w:r>
    </w:p>
    <w:p>
      <w:pPr>
        <w:pStyle w:val="Normal"/>
        <w:rPr/>
      </w:pPr>
      <w:r>
        <w:rPr/>
        <w:t>Pontosabban nem is képzeletünkre, hanem feltételezett tudásunkra, s csak annyiban mégis az előbbire, amennyiben tudásunk nincsen. De hát nincsen, ez az igazság. Hogy azonban ne bocsátkozzam felelőtlen általánosításba, hadd szóljak csak magamról (ki-ki döntse el a lelkiismerete szerint, nem hasonló-e a helyzete az enyémhez); nos, nekem fogalmam sincs, hogyan vonul a barázdabillegető, sőt a mondott könyv átlapozása előtt arról sem volt fogalmam, hogy egyáltalában „vonul"; s ami még rosszabb, soha nem is merült fel bennem a kérdés, mit csinál a hideg évszakban, hol tölti a telet szegény kis tollas jószág.</w:t>
      </w:r>
    </w:p>
    <w:p>
      <w:pPr>
        <w:pStyle w:val="Normal"/>
        <w:rPr/>
      </w:pPr>
      <w:r>
        <w:rPr/>
        <w:t>Mindig csak tavasszal és nyáron láttam őt egy-egy fűzbokros patakparton, amint sietős tipegéssel futott a földön, kőről kőre szökdécselt, majd felágaskodott és fürge farkával – örökmozgó karmesterpálca – verte a taktust valami hallhatatlan zenéhez. Számomra eddig eleven tereptárgy volt,  hangulati  elem  a  tájban,   szürke-fehér színfolt s egy kedves, csöppet sem ijedt, de aggodalmas    hangocska,    és    éppúgy    soha eszemben  sem  volt,  hogy  különösebben  törődjek   a   sorsával,   ahogy    a    bárányfelhők sorsával sem törődtem; ott voltak a patakparton s az égen, hozzátartoztak a kellemes vasárnap délelőtthöz, s tudtam, hogy jövőre megint  ott  lesznek  –   a  madár  talán  más partszakaszon,  a  felhők talán más alakzatban,   de   lényegükben    változatlanul    és    be nem szüntethetően.</w:t>
      </w:r>
    </w:p>
    <w:p>
      <w:pPr>
        <w:pStyle w:val="Normal"/>
        <w:rPr/>
      </w:pPr>
      <w:r>
        <w:rPr/>
        <w:t>Olykor meg-megfordultam a hideg évszakban is azokon a helyeken, ahol a szóban forgó törékeny kis madarat láttam, de éppúgy nem számítottam a találkozásra vele, ahogyan arra sem, hogy virágzó kökénybokrot fogok majd látni. S csak most tűnik fel, mennyire nem tűnt fel a hó borította, jégkérges parton a barázdabillegető hiánya; nem tűnt fel, pedig még nem tudtam, hol tartózkodik – s ha valaki akkor nekem szegzi a kérdést, úgylehet mélyebben megszégyenültem volna, mint ahogy most megszégyenültem (őszintén remélem, hogy azokkal együtt, akik tőlem hallanak először a barázdabillegető vonulásáról). De nem örülök, hogy megúsztam a kisebb szégyennel. Méltóbb lett volna akkor rájönnöm a magam erejéből, mindenféle könyv nélkül, hogy nagyon figyelmetlen nézője vagyok csupán a természet színjátékának; egy felvonásból – a legdrámaibb jelenetekből – kimarad  egy  szereplő,    s   én    nem    veszem észre. Laikus elmémben a fecske s a gólya van „számontartva" költöző madár gyanánt, s mellettük legfennebb a daru s a vadlúd, mindnyájan azoknak a kis gügye verseknek köszönhetően, melyeket még az elemi iskolában tanultam, s amelyek nem fogékonyabbá tettek a természet színjátékának megszámlálhatatlan részlet-problémájára, hanem még figyelmetlenebbé, mert egyszerűsítették előttem a bonyolult valóságot; s most ilyen laikusan, ilyen nyilvánvalóan beigazolt tudatlansággal, ilyen rossz lelkiismerettel ébredek arra, hogy én vagyok a színház gazdája, amelyben percről percre megszakítatlanul folyik a nagy színjáték előadása.</w:t>
      </w:r>
    </w:p>
    <w:p>
      <w:pPr>
        <w:pStyle w:val="Normal"/>
        <w:rPr/>
      </w:pPr>
      <w:r>
        <w:rPr/>
        <w:t>S itt, noha tartózkodni akartam az általánosítástól, most muszáj mégis ezt tennem, hiszen nem az én személyemről van szó, hanem ember minőségemről, s nem a barázdabillegetőről, hanem minden testvéri élőlényről. Hát elért-e az ember a gond és felelősség vállalásának arra az erkölcsi magaslatára, ahol már nem nyugtalanító az, hogy ő lett az egész világszínház korlátlan hatalmú gazdája; elért-e, kérdezem, ha fel sem merült benne a kérdés (nem hogy megoldja, de csak hogy érzékelje legalább egy természetes megoldás szükségét), hogy mit csinál a védtelen barázdabillegető, mikor egyszer csak nincsen ott a jégkérges parton?</w:t>
      </w:r>
    </w:p>
    <w:p>
      <w:pPr>
        <w:pStyle w:val="Normal"/>
        <w:ind w:left="0" w:right="0" w:hanging="0"/>
        <w:rPr/>
      </w:pPr>
      <w:r>
        <w:rPr/>
      </w:r>
    </w:p>
    <w:p>
      <w:pPr>
        <w:pStyle w:val="Normal"/>
        <w:ind w:left="0" w:right="0" w:hanging="0"/>
        <w:rPr/>
      </w:pPr>
      <w:r>
        <w:rPr/>
      </w:r>
      <w:r>
        <w:br w:type="page"/>
      </w:r>
    </w:p>
    <w:p>
      <w:pPr>
        <w:pStyle w:val="Normal"/>
        <w:ind w:left="0" w:right="0" w:hanging="0"/>
        <w:jc w:val="center"/>
        <w:rPr>
          <w:i/>
          <w:i/>
          <w:iCs/>
        </w:rPr>
      </w:pPr>
      <w:r>
        <w:rPr>
          <w:i/>
          <w:iCs/>
        </w:rPr>
        <w:t xml:space="preserve">BEGONIA </w:t>
      </w:r>
    </w:p>
    <w:p>
      <w:pPr>
        <w:pStyle w:val="Normal"/>
        <w:ind w:left="0" w:right="0" w:hanging="0"/>
        <w:jc w:val="center"/>
        <w:rPr>
          <w:i/>
          <w:i/>
          <w:iCs/>
        </w:rPr>
      </w:pPr>
      <w:r>
        <w:rPr>
          <w:i/>
          <w:iCs/>
        </w:rPr>
        <w:t>avagy szeressünk élni</w:t>
      </w:r>
    </w:p>
    <w:p>
      <w:pPr>
        <w:pStyle w:val="Normal"/>
        <w:ind w:left="0" w:right="0" w:hanging="0"/>
        <w:rPr>
          <w:i/>
          <w:i/>
          <w:iCs/>
        </w:rPr>
      </w:pPr>
      <w:r>
        <w:rPr>
          <w:i/>
          <w:iCs/>
        </w:rPr>
      </w:r>
    </w:p>
    <w:p>
      <w:pPr>
        <w:pStyle w:val="Normal"/>
        <w:ind w:left="0" w:right="0" w:hanging="0"/>
        <w:rPr/>
      </w:pPr>
      <w:r>
        <w:rPr/>
      </w:r>
    </w:p>
    <w:p>
      <w:pPr>
        <w:pStyle w:val="Normal"/>
        <w:rPr/>
      </w:pPr>
      <w:r>
        <w:rPr/>
        <w:t>Egészen fiatal házas koromból emlékszem egy cserép begóniára. Ez volt az első szobai dísznövényünk, s már nem is tudom, miképpen került hozzánk; a kedves szomszéd néni adhatta ajándékba, első látogatóink egyikétől kaphattuk; tény az, hogy megvolt, s eleinte nagy gondot okozott az elhelyezése, hiszen nemhogy virágállvánnyal, de sokkal szükségesebb tárgyakkal sem voltunk berendezkedve. Ott állt hát az aragáz-tűzhelyen, s amikor begyújtottunk, áttettük egyik székre; ha le akartunk ülni mindketten, visszaraktuk (összesen két darab székünk volt); egyszóval kerülgettük, útban volt, ő sem élt kényelmesen, mégis szerettük egymást.</w:t>
      </w:r>
    </w:p>
    <w:p>
      <w:pPr>
        <w:pStyle w:val="Normal"/>
        <w:rPr/>
      </w:pPr>
      <w:r>
        <w:rPr/>
        <w:t>Jobban mondva – hogy ne engedjek az antropomorfizálás csábításának – ő egyszerűen szeretett élni; mihozzánk nem viszonyult sehogy sem, még úgy sem, hogy meghálálta volna gondoskodásunkat szép növésével, folyamatos virágzásával, piros színeződéssel árnyalt karéjos levelei üdeségével. Mindezzel bőven megörvendeztetett bennünket, de nem hálából, részben mert öntudatlan növény létére nem ismerte a hálát, részben mert nem is adtunk neki sok okot    erre    az    érzelemre;  gondoskodásunk mindössze abban állt, hogy naponként megöntöztük. Megfoghatatlan csoda előttem, hogy miből élt (hacsak nem dohányfüstből), mert évekig még a földet sem cseréltük ki alatta; örökké tele volt virággal, örökké friss volt, sajnáltuk megbolygatni, s féltünk, hogy ha új földbe tesszük, elveszti bámulatos vitalitását. Igen, megfoghatatlan csoda, hogyan volt képes egyetlen cserép földben, egyetlen csupor vízzel naponként, s talán egy óra napsütéssel az ablaküvegen át oly hatalmasan tenyészni, hogy összes ismerőseinket el tudtuk látni róla tört oltógallyal (ma is számos utóda él még); hogy egyre bokrosabb lett, egyre dúsabb lett, s már alig fért a cserépben, amelynek tányérjára jó vastag vízkőréteg rakódott, amikor végre elhatároztuk, hogy nem halogatjuk tovább  régóta esedékes  átültetését.</w:t>
      </w:r>
    </w:p>
    <w:p>
      <w:pPr>
        <w:pStyle w:val="Normal"/>
        <w:rPr/>
      </w:pPr>
      <w:r>
        <w:rPr/>
        <w:t>Megejtettük a dolgot, s ezzel valahogy megszűnt szeretett begóniánk személyazonossága. Nem lévén nagyobb cserép a háznál (s a piacon sem, utánajártunk), mint amaz eredeti, elosztottuk hatba vagy nyolcba; szálakra választottuk, s akár egy-egy cingár muskátlit, úgy plántáltuk mindegyik szálat egy-egy külön cserépbe. Mindegyik meg is fogant, s az élet határtalan akarásának azzal a Jack London-i elszántságával, amit már tapasztaltunk első begóniánknál, elkezdett terebélyesedni, megszállottan továbbtenyészni – csak azt nem tudtuk többé,  melyik  lett,   melyik  maradt  közülük a „mi begóniánk", az a számtalan egyedi lét lehetőségét hordozó létegyüttes, amelyet mi mindig egyetlen egyénnek tekintettünk (hogy ne mondjam személynek). S azóta is foglalkoztat a kérdés, hogy melyik az a legkisebb egység a begóniából, mely potenciálisan teljes értékű növénynek nevezhető, mert benne van a képesség arra, hogy gyökeret verjen, leveleket bontson ki, virágokat hozzon, megéljen a semmiből egy cserépben, egy maroknyinál kevesebb földben, s egy észrevétlen eljövő pillanatban egyszer csak újra több legyen önmagánál, újabb egyedi létek lehetőségét szülve meg sejtjeiben.</w:t>
      </w:r>
    </w:p>
    <w:p>
      <w:pPr>
        <w:pStyle w:val="Normal"/>
        <w:rPr/>
      </w:pPr>
      <w:r>
        <w:rPr/>
        <w:t>Sok faját és fajtáját ismerem a begóniának, ennek a legkönnyebben tartható, délszaki tájakról jött dísznövényünknek; mindnyájan különböznek egymástól rózsaszín virágaik formája, leveleik szép mintázata s még sok egyéb jellegzetesség szempontjából, s mindnyájan megegyeznek egymással abban, hogy hallatlanul szeretnek és akarnak élni. S valahogy szétárasztják környezetükbe – úgylehet illat helyett, amijük nincsen – az élet múlhatatlan fontosságának, a fennmaradás és a folytatás mély, belső szükségességének érzését. Mi a magunk egy tő begóniáját (ha lehet ilyen egységbe szorítani a gazdag létegyüttest) nem tudtuk nekünk szóló hálára kötelezni, de mi még sokáig hálásak leszünk annak az elfelejtett jóakarónknak,   akinek  ajándékáról   csak  később   tudtuk   meg,   mennyire  példás   jelkép; később,  mikor  emberi  létünknek  a növényi létnél ezerszer értelmesebb volta dacára némelykor  fárasztónak  éreztük  az életet  élni.</w:t>
      </w:r>
    </w:p>
    <w:p>
      <w:pPr>
        <w:pStyle w:val="Normal"/>
        <w:ind w:left="0" w:right="0" w:hanging="0"/>
        <w:rPr/>
      </w:pPr>
      <w:r>
        <w:rPr/>
      </w:r>
      <w:r>
        <w:br w:type="page"/>
      </w:r>
    </w:p>
    <w:p>
      <w:pPr>
        <w:pStyle w:val="Normal"/>
        <w:ind w:left="0" w:right="0" w:hanging="0"/>
        <w:jc w:val="center"/>
        <w:rPr>
          <w:i/>
          <w:i/>
          <w:iCs/>
        </w:rPr>
      </w:pPr>
      <w:r>
        <w:rPr>
          <w:i/>
          <w:iCs/>
        </w:rPr>
        <w:t>BÍBIC</w:t>
      </w:r>
    </w:p>
    <w:p>
      <w:pPr>
        <w:pStyle w:val="Normal"/>
        <w:ind w:left="0" w:right="0" w:hanging="0"/>
        <w:jc w:val="center"/>
        <w:rPr>
          <w:i/>
          <w:i/>
          <w:iCs/>
        </w:rPr>
      </w:pPr>
      <w:r>
        <w:rPr>
          <w:i/>
          <w:iCs/>
        </w:rPr>
        <w:t>avagy elégia öt hangra</w:t>
      </w:r>
    </w:p>
    <w:p>
      <w:pPr>
        <w:pStyle w:val="Normal"/>
        <w:ind w:left="0" w:right="0" w:hanging="0"/>
        <w:rPr>
          <w:i/>
          <w:i/>
          <w:iCs/>
        </w:rPr>
      </w:pPr>
      <w:r>
        <w:rPr>
          <w:i/>
          <w:iCs/>
        </w:rPr>
      </w:r>
    </w:p>
    <w:p>
      <w:pPr>
        <w:pStyle w:val="Normal"/>
        <w:ind w:left="0" w:right="0" w:hanging="0"/>
        <w:rPr/>
      </w:pPr>
      <w:r>
        <w:rPr/>
      </w:r>
    </w:p>
    <w:p>
      <w:pPr>
        <w:pStyle w:val="Normal"/>
        <w:rPr/>
      </w:pPr>
      <w:r>
        <w:rPr/>
        <w:t>Kiejtek egymás után öt hangot, és azt mondom, bíbic; a nyelvem és az ajkam, a fogsorom s a hangszalagjaim kölcsönösen együttműködve szülnek egy szót; a szó elröppen, az öt hang verdesése szinte nyomot hagy a levegőben, mint a megsebzett, de egészen le nem lőtt madarak szárnya, amelyből porzik a toll; elröppen, mondom, s én hosszasan utánahallgatózva, mintegy utánabámulva a fülemmel, igyekszem megragadni  az elröppent  szó  értelmét.</w:t>
      </w:r>
    </w:p>
    <w:p>
      <w:pPr>
        <w:pStyle w:val="Normal"/>
        <w:rPr/>
      </w:pPr>
      <w:r>
        <w:rPr/>
        <w:t>Mi az, hogy bíbic? Persze tudom, egy kedves madara a nyirkos lapálynak, kis gázlóféle, okos fején hetyke tollbóbitával; láttam a fényképét egy állattankönyvben (fehér-fekete kép volt, nem vallott tollazata színéről), s találkoztam vele egypár regényben, múlt századbeli rétségek, hanságok leírásában; tudom, mi az, hogy bíbic, és mégsem   érzem   a   szó   értelmét   elmémbe   fogadottnak. Mit jelent az, hogy „egy kedves madara a nyirkos lapálynak", s mit ad a lelkemnek, hogy láttam a fényképét egy állattankönyvben? Holt benyomások, élettelen élmények, semleges tükrözések tükröződése, betelni vágyakozó üresség, vakfolt a tudatomon öt hang képével; persze, hogy nem találom a bíbic szó értelmét, mikor hallható hangokba öltöztetem, hiszen eddig mindig csak betűk képében láttam, kiejtve nem hallottam; egy képjel tehát számomra a bíbic szó, egy képjel, melynek tudom a jelentését, mint az egyiptológus Kleopátra királynő szürke kőlapra vésett nevének jelentését; de hol van ez a képjel-megértés Kleopátra királynő testének illatától, és hol van az én fakó információkészletem a bíbic szó tartalmát illetően a kedves élőlénytől, a tollbóbitás légi akrobatától, a valóságos bíbictől?</w:t>
      </w:r>
    </w:p>
    <w:p>
      <w:pPr>
        <w:pStyle w:val="Normal"/>
        <w:rPr/>
      </w:pPr>
      <w:r>
        <w:rPr/>
        <w:t>Öt hang egy szóban, öt betű egy állattankönyvben, egypár múlt századbeli leírás a nyirkos lapályokon egymást üldöző pandúrok és szegénylegények előtt riadtan felrepülő bíbicfalkákról, s egypár fura recept egy több mint százéves szakácskönyvben a bíbictojás sütése-főzésére (közkedvelt csemege volt; az egyik recept például figyelmünkbe ajánlja, hogy ,,némellyeknek szokások lévén egyéb földön fészkelő madaraknak tojásaikkal rászedni a tudatlant, lehető módon ösmerős helyről vegyük") – ez az én   másodlagos   tükrözésekből    összeálló bíbic-élményvilágom. S nem tudom, belépked-e kényesen emelgetett kecses lábával, beszáll-e szárnya könnyed lebbenésével valaha egy eleven bíbic ebbe a holt élményvilágba; nem tudom, meghallom-e azt az öt hangot egy eleven bíbic csőréből, melyet a bíbic szóval állítólag utánzunk, azazhogy utánoztunk, amikor még volt annyi bíbic, hogy egyáltalán beszéltünk róla; ó nem, még azt sem tudom, meghallom-e valaha eleven ember szájából a bíbic szót, s nem maradok-e csak a képjellel, mint fenti hasonlatomban az egyiptológus, megfosztva Kleopátra királynő testének illatától; nem tudom, mert fogalmam sincsen, él-e még bíbic   általam  elérhető  helyén  a   földnek.</w:t>
      </w:r>
    </w:p>
    <w:p>
      <w:pPr>
        <w:pStyle w:val="Normal"/>
        <w:rPr/>
      </w:pPr>
      <w:r>
        <w:rPr/>
        <w:t>De hát végül is mit nekem a nyirkos lapályról eltűnő tollbóbitás kecsesség, mit nekem az eltűnő nyirkos lapály, huszadik századbeli városlakónak? Mit feleljek? Mély lelkiismereti kérdés ez; nem akarok hamis pátosszal siratni egy élőlényt, akitől én veszem el életlehetőségét (úgylehet éppen abból a búzából sült kenyeret eszem, amely a bíbic hajdani költőhelyén, egy kiszikkasztott lapályon termett), de megnyugvást sem akarok prédikálni, amikor tele vagyok aggodalommal; nem a bíbic érdekel elsősorban, hiszen nem tudom, mit vesztettem nem-látásával, hanem saját lelkemet féltem a visszavágyástól a nyirkos lapályok, irtatlan erdők, ember nem járta vadonok világába   időbeli  hazámból,   a   jelenből.   S  hogy egészen őszinte legyek, nem is a visszavágyás tényétől, hanem a visszavágyás meddőségétől féltem; a csalódástól, amikor rájön a visszatérés lehetetlenségére, s attól, hogy kárpótlásul belemerüljön egy kipusztult élőlényekkel képzeletben gazdagon „berendezett" álomvilágba.</w:t>
      </w:r>
    </w:p>
    <w:p>
      <w:pPr>
        <w:pStyle w:val="Normal"/>
        <w:rPr/>
      </w:pPr>
      <w:r>
        <w:rPr/>
        <w:t>Nehéz nekem nem álmodni a bíbicről. De igyekszem. Igyekszem meggondolni például azt, hogy lám csak, Kleopátra királynő testének illatától valóban mindörökre elestünk, de – a megfejtett képjelek jóvoltából – megvan ama balzsamok titka, amelyekkel reprodukálni tudja akármelyik mai szépasszony. Megvan a jeleknek is a maguk hivatása, s annak az öt hangnak is, amelyek összeteszik ajkamon a bíbic szót; keresni ösztönöznek nemcsak a szó teljes értelmét, hanem a lehetőségét is annak, hogy megtaláljam. Talán mégis van bíbic itt valahol, tágabb környezetünkben (higgyünk az optimista állattankönyvnek), s talán   még  megőrizhető  a   jövő   számára.</w:t>
      </w:r>
    </w:p>
    <w:p>
      <w:pPr>
        <w:pStyle w:val="Normal"/>
        <w:ind w:left="0" w:right="0" w:hanging="0"/>
        <w:rPr/>
      </w:pPr>
      <w:r>
        <w:rPr/>
      </w:r>
      <w:r>
        <w:br w:type="page"/>
      </w:r>
    </w:p>
    <w:p>
      <w:pPr>
        <w:pStyle w:val="Normal"/>
        <w:ind w:left="0" w:right="0" w:hanging="0"/>
        <w:jc w:val="center"/>
        <w:rPr/>
      </w:pPr>
      <w:r>
        <w:rPr/>
        <w:t>TARTALOM</w:t>
      </w:r>
    </w:p>
    <w:p>
      <w:pPr>
        <w:pStyle w:val="Normal"/>
        <w:ind w:left="0" w:right="0" w:hanging="0"/>
        <w:rPr/>
      </w:pPr>
      <w:r>
        <w:rPr/>
      </w:r>
    </w:p>
    <w:p>
      <w:pPr>
        <w:pStyle w:val="Normal"/>
        <w:ind w:left="0" w:right="0" w:hanging="0"/>
        <w:rPr/>
      </w:pPr>
      <w:r>
        <w:rPr/>
        <w:t>Áfonya</w:t>
      </w:r>
    </w:p>
    <w:p>
      <w:pPr>
        <w:pStyle w:val="Normal"/>
        <w:ind w:left="0" w:right="0" w:hanging="0"/>
        <w:rPr/>
      </w:pPr>
      <w:r>
        <w:rPr/>
        <w:t>avagy a nagyszerű fölösleg......          3</w:t>
      </w:r>
    </w:p>
    <w:p>
      <w:pPr>
        <w:pStyle w:val="Normal"/>
        <w:ind w:left="0" w:right="0" w:hanging="0"/>
        <w:rPr/>
      </w:pPr>
      <w:r>
        <w:rPr/>
        <w:t>Agár</w:t>
      </w:r>
    </w:p>
    <w:p>
      <w:pPr>
        <w:pStyle w:val="Normal"/>
        <w:ind w:left="0" w:right="0" w:hanging="0"/>
        <w:rPr/>
      </w:pPr>
      <w:r>
        <w:rPr/>
        <w:t>avagy   beszéljünk   egyenesen.....          6</w:t>
      </w:r>
    </w:p>
    <w:p>
      <w:pPr>
        <w:pStyle w:val="Normal"/>
        <w:ind w:left="0" w:right="0" w:hanging="0"/>
        <w:rPr/>
      </w:pPr>
      <w:r>
        <w:rPr/>
        <w:t>Agavé</w:t>
      </w:r>
    </w:p>
    <w:p>
      <w:pPr>
        <w:pStyle w:val="Normal"/>
        <w:ind w:left="0" w:right="0" w:hanging="0"/>
        <w:rPr/>
      </w:pPr>
      <w:r>
        <w:rPr/>
        <w:t>avagy   legenda   az   egyszeriségről      ....          9</w:t>
      </w:r>
    </w:p>
    <w:p>
      <w:pPr>
        <w:pStyle w:val="Normal"/>
        <w:ind w:left="0" w:right="0" w:hanging="0"/>
        <w:rPr/>
      </w:pPr>
      <w:r>
        <w:rPr/>
        <w:t>Akác</w:t>
      </w:r>
    </w:p>
    <w:p>
      <w:pPr>
        <w:pStyle w:val="Normal"/>
        <w:ind w:left="0" w:right="0" w:hanging="0"/>
        <w:rPr/>
      </w:pPr>
      <w:r>
        <w:rPr/>
        <w:t>avagy  a megszerzett honosság.....13</w:t>
      </w:r>
    </w:p>
    <w:p>
      <w:pPr>
        <w:pStyle w:val="Normal"/>
        <w:ind w:left="0" w:right="0" w:hanging="0"/>
        <w:rPr/>
      </w:pPr>
      <w:r>
        <w:rPr/>
        <w:t>Akantusz</w:t>
      </w:r>
    </w:p>
    <w:p>
      <w:pPr>
        <w:pStyle w:val="Normal"/>
        <w:ind w:left="0" w:right="0" w:hanging="0"/>
        <w:rPr/>
      </w:pPr>
      <w:r>
        <w:rPr/>
        <w:t>avagy   a  kőből   faragott   élet.....16</w:t>
      </w:r>
    </w:p>
    <w:p>
      <w:pPr>
        <w:pStyle w:val="Normal"/>
        <w:ind w:left="0" w:right="0" w:hanging="0"/>
        <w:rPr/>
      </w:pPr>
      <w:r>
        <w:rPr/>
        <w:t>Albatrosz</w:t>
      </w:r>
    </w:p>
    <w:p>
      <w:pPr>
        <w:pStyle w:val="Normal"/>
        <w:ind w:left="0" w:right="0" w:hanging="0"/>
        <w:rPr/>
      </w:pPr>
      <w:r>
        <w:rPr/>
        <w:t>avagy a lemondás........19</w:t>
      </w:r>
    </w:p>
    <w:p>
      <w:pPr>
        <w:pStyle w:val="Normal"/>
        <w:ind w:left="0" w:right="0" w:hanging="0"/>
        <w:rPr/>
      </w:pPr>
      <w:r>
        <w:rPr/>
        <w:t>Alga</w:t>
      </w:r>
    </w:p>
    <w:p>
      <w:pPr>
        <w:pStyle w:val="Normal"/>
        <w:ind w:left="0" w:right="0" w:hanging="0"/>
        <w:rPr/>
      </w:pPr>
      <w:r>
        <w:rPr/>
        <w:t>avagy  a  jövő  konyhatitkaiból.....23</w:t>
      </w:r>
    </w:p>
    <w:p>
      <w:pPr>
        <w:pStyle w:val="Normal"/>
        <w:ind w:left="0" w:right="0" w:hanging="0"/>
        <w:rPr/>
      </w:pPr>
      <w:r>
        <w:rPr/>
        <w:t>Álkörmös</w:t>
      </w:r>
    </w:p>
    <w:p>
      <w:pPr>
        <w:pStyle w:val="Normal"/>
        <w:ind w:left="0" w:right="0" w:hanging="0"/>
        <w:rPr/>
      </w:pPr>
      <w:r>
        <w:rPr/>
        <w:t>avagy miért nagy  a nagy író.....27</w:t>
      </w:r>
    </w:p>
    <w:p>
      <w:pPr>
        <w:pStyle w:val="Normal"/>
        <w:ind w:left="0" w:right="0" w:hanging="0"/>
        <w:rPr/>
      </w:pPr>
      <w:r>
        <w:rPr/>
        <w:t>Alligátor</w:t>
      </w:r>
    </w:p>
    <w:p>
      <w:pPr>
        <w:pStyle w:val="Normal"/>
        <w:ind w:left="0" w:right="0" w:hanging="0"/>
        <w:rPr/>
      </w:pPr>
      <w:r>
        <w:rPr/>
        <w:t>avagy   maradjunk   ellenségek.....30</w:t>
      </w:r>
    </w:p>
    <w:p>
      <w:pPr>
        <w:pStyle w:val="Normal"/>
        <w:ind w:left="0" w:right="0" w:hanging="0"/>
        <w:rPr/>
      </w:pPr>
      <w:r>
        <w:rPr/>
        <w:t>Alma</w:t>
      </w:r>
    </w:p>
    <w:p>
      <w:pPr>
        <w:pStyle w:val="Normal"/>
        <w:ind w:left="0" w:right="0" w:hanging="0"/>
        <w:rPr/>
      </w:pPr>
      <w:r>
        <w:rPr/>
        <w:t>avagy   beszállás   egy   régi   vitába          33</w:t>
      </w:r>
    </w:p>
    <w:p>
      <w:pPr>
        <w:pStyle w:val="Normal"/>
        <w:ind w:left="0" w:right="0" w:hanging="0"/>
        <w:rPr/>
      </w:pPr>
      <w:r>
        <w:rPr/>
        <w:t>Alma</w:t>
      </w:r>
    </w:p>
    <w:p>
      <w:pPr>
        <w:pStyle w:val="Normal"/>
        <w:ind w:left="0" w:right="0" w:hanging="0"/>
        <w:rPr/>
      </w:pPr>
      <w:r>
        <w:rPr/>
        <w:t>avagy   még   egyszer   ugyanarról       ....        37</w:t>
      </w:r>
    </w:p>
    <w:p>
      <w:pPr>
        <w:pStyle w:val="Normal"/>
        <w:ind w:left="0" w:right="0" w:hanging="0"/>
        <w:rPr/>
      </w:pPr>
      <w:r>
        <w:rPr/>
        <w:t>Amarillisz</w:t>
      </w:r>
    </w:p>
    <w:p>
      <w:pPr>
        <w:pStyle w:val="Normal"/>
        <w:ind w:left="0" w:right="0" w:hanging="0"/>
        <w:rPr/>
      </w:pPr>
      <w:r>
        <w:rPr/>
        <w:t>avagy a kegyetlen igazságérzet.....40</w:t>
      </w:r>
    </w:p>
    <w:p>
      <w:pPr>
        <w:pStyle w:val="Normal"/>
        <w:ind w:left="0" w:right="0" w:hanging="0"/>
        <w:rPr/>
      </w:pPr>
      <w:r>
        <w:rPr/>
        <w:t>Amőba</w:t>
      </w:r>
    </w:p>
    <w:p>
      <w:pPr>
        <w:pStyle w:val="Normal"/>
        <w:ind w:left="0" w:right="0" w:hanging="0"/>
        <w:rPr/>
      </w:pPr>
      <w:r>
        <w:rPr/>
        <w:t>avagy    a   halhatatlanság......44</w:t>
      </w:r>
    </w:p>
    <w:p>
      <w:pPr>
        <w:pStyle w:val="Normal"/>
        <w:ind w:left="0" w:right="0" w:hanging="0"/>
        <w:rPr/>
      </w:pPr>
      <w:r>
        <w:rPr/>
        <w:t>Anakonda</w:t>
      </w:r>
    </w:p>
    <w:p>
      <w:pPr>
        <w:pStyle w:val="Normal"/>
        <w:ind w:left="0" w:right="0" w:hanging="0"/>
        <w:rPr/>
      </w:pPr>
      <w:r>
        <w:rPr/>
        <w:t>avagy   az   ismeretek  ballasztja.....47</w:t>
      </w:r>
    </w:p>
    <w:p>
      <w:pPr>
        <w:pStyle w:val="Normal"/>
        <w:ind w:left="0" w:right="0" w:hanging="0"/>
        <w:rPr/>
      </w:pPr>
      <w:r>
        <w:rPr/>
        <w:t>Ananász</w:t>
      </w:r>
    </w:p>
    <w:p>
      <w:pPr>
        <w:pStyle w:val="Normal"/>
        <w:ind w:left="0" w:right="0" w:hanging="0"/>
        <w:rPr/>
      </w:pPr>
      <w:r>
        <w:rPr/>
        <w:t>avagy   a   termékeny   álom......51</w:t>
      </w:r>
    </w:p>
    <w:p>
      <w:pPr>
        <w:pStyle w:val="Normal"/>
        <w:ind w:left="0" w:right="0" w:hanging="0"/>
        <w:rPr/>
      </w:pPr>
      <w:r>
        <w:rPr/>
        <w:t>Angolna</w:t>
      </w:r>
    </w:p>
    <w:p>
      <w:pPr>
        <w:pStyle w:val="Normal"/>
        <w:ind w:left="0" w:right="0" w:hanging="0"/>
        <w:rPr/>
      </w:pPr>
      <w:r>
        <w:rPr/>
        <w:t>avagy   rejtélyek   egykor   és   most      ....        54</w:t>
      </w:r>
    </w:p>
    <w:p>
      <w:pPr>
        <w:pStyle w:val="Normal"/>
        <w:ind w:left="0" w:right="0" w:hanging="0"/>
        <w:rPr/>
      </w:pPr>
      <w:r>
        <w:rPr/>
        <w:t>Ánizs</w:t>
      </w:r>
    </w:p>
    <w:p>
      <w:pPr>
        <w:pStyle w:val="Normal"/>
        <w:ind w:left="0" w:right="0" w:hanging="0"/>
        <w:rPr/>
      </w:pPr>
      <w:r>
        <w:rPr/>
        <w:t>avagy panasz a tudományra......58</w:t>
      </w:r>
    </w:p>
    <w:p>
      <w:pPr>
        <w:pStyle w:val="Normal"/>
        <w:ind w:left="0" w:right="0" w:hanging="0"/>
        <w:rPr/>
      </w:pPr>
      <w:r>
        <w:rPr/>
        <w:t>Antilop</w:t>
      </w:r>
    </w:p>
    <w:p>
      <w:pPr>
        <w:pStyle w:val="Normal"/>
        <w:ind w:left="0" w:right="0" w:hanging="0"/>
        <w:rPr/>
      </w:pPr>
      <w:r>
        <w:rPr/>
        <w:t>avagy  „légy  szíves,   szelídíts   meg"   ....        62</w:t>
      </w:r>
    </w:p>
    <w:p>
      <w:pPr>
        <w:pStyle w:val="Normal"/>
        <w:ind w:left="0" w:right="0" w:hanging="0"/>
        <w:rPr/>
      </w:pPr>
      <w:r>
        <w:rPr/>
        <w:t>Anyarozs</w:t>
      </w:r>
    </w:p>
    <w:p>
      <w:pPr>
        <w:pStyle w:val="Normal"/>
        <w:ind w:left="0" w:right="0" w:hanging="0"/>
        <w:rPr/>
      </w:pPr>
      <w:r>
        <w:rPr/>
        <w:t>avagy    a    bezárult   kör......65</w:t>
      </w:r>
    </w:p>
    <w:p>
      <w:pPr>
        <w:pStyle w:val="Normal"/>
        <w:ind w:left="0" w:right="0" w:hanging="0"/>
        <w:rPr/>
      </w:pPr>
      <w:r>
        <w:rPr/>
        <w:t>Aranyeső</w:t>
      </w:r>
    </w:p>
    <w:p>
      <w:pPr>
        <w:pStyle w:val="Normal"/>
        <w:ind w:left="0" w:right="0" w:hanging="0"/>
        <w:rPr/>
      </w:pPr>
      <w:r>
        <w:rPr/>
        <w:t>avagy   mi   a  mentségünk      ......        69</w:t>
      </w:r>
    </w:p>
    <w:p>
      <w:pPr>
        <w:pStyle w:val="Normal"/>
        <w:ind w:left="0" w:right="0" w:hanging="0"/>
        <w:rPr/>
      </w:pPr>
      <w:r>
        <w:rPr/>
        <w:t>Aranyhal</w:t>
      </w:r>
    </w:p>
    <w:p>
      <w:pPr>
        <w:pStyle w:val="Normal"/>
        <w:ind w:left="0" w:right="0" w:hanging="0"/>
        <w:rPr/>
      </w:pPr>
      <w:r>
        <w:rPr/>
        <w:t>avagy   jótett  helyébe   jót   várj.....73</w:t>
      </w:r>
    </w:p>
    <w:p>
      <w:pPr>
        <w:pStyle w:val="Normal"/>
        <w:ind w:left="0" w:right="0" w:hanging="0"/>
        <w:rPr/>
      </w:pPr>
      <w:r>
        <w:rPr/>
        <w:t>Árpa</w:t>
      </w:r>
    </w:p>
    <w:p>
      <w:pPr>
        <w:pStyle w:val="Normal"/>
        <w:ind w:left="0" w:right="0" w:hanging="0"/>
        <w:rPr/>
      </w:pPr>
      <w:r>
        <w:rPr/>
        <w:t>avagy   a   bőség   öntudata......77</w:t>
      </w:r>
    </w:p>
    <w:p>
      <w:pPr>
        <w:pStyle w:val="Normal"/>
        <w:ind w:left="0" w:right="0" w:hanging="0"/>
        <w:rPr/>
      </w:pPr>
      <w:r>
        <w:rPr/>
        <w:t>Árvacsalán</w:t>
      </w:r>
    </w:p>
    <w:p>
      <w:pPr>
        <w:pStyle w:val="Normal"/>
        <w:ind w:left="0" w:right="0" w:hanging="0"/>
        <w:rPr/>
      </w:pPr>
      <w:r>
        <w:rPr/>
        <w:t>avagy   a   leleplező   nyelv......80</w:t>
      </w:r>
    </w:p>
    <w:p>
      <w:pPr>
        <w:pStyle w:val="Normal"/>
        <w:ind w:left="0" w:right="0" w:hanging="0"/>
        <w:rPr/>
      </w:pPr>
      <w:r>
        <w:rPr/>
        <w:t>Aszat</w:t>
      </w:r>
    </w:p>
    <w:p>
      <w:pPr>
        <w:pStyle w:val="Normal"/>
        <w:ind w:left="0" w:right="0" w:hanging="0"/>
        <w:rPr/>
      </w:pPr>
      <w:r>
        <w:rPr/>
        <w:t>avagy  emlékek  a  szókincsben.....84</w:t>
      </w:r>
    </w:p>
    <w:p>
      <w:pPr>
        <w:pStyle w:val="Normal"/>
        <w:ind w:left="0" w:right="0" w:hanging="0"/>
        <w:rPr/>
      </w:pPr>
      <w:r>
        <w:rPr/>
        <w:t>9 – Lírai természetrajz         129</w:t>
      </w:r>
    </w:p>
    <w:p>
      <w:pPr>
        <w:pStyle w:val="Normal"/>
        <w:ind w:left="0" w:right="0" w:hanging="0"/>
        <w:rPr/>
      </w:pPr>
      <w:r>
        <w:rPr/>
        <w:t>Bab</w:t>
      </w:r>
    </w:p>
    <w:p>
      <w:pPr>
        <w:pStyle w:val="Normal"/>
        <w:ind w:left="0" w:right="0" w:hanging="0"/>
        <w:rPr/>
      </w:pPr>
      <w:r>
        <w:rPr/>
        <w:t>avagy a magvak fantáziavilága.....87</w:t>
      </w:r>
    </w:p>
    <w:p>
      <w:pPr>
        <w:pStyle w:val="Normal"/>
        <w:ind w:left="0" w:right="0" w:hanging="0"/>
        <w:rPr/>
      </w:pPr>
      <w:r>
        <w:rPr/>
        <w:t>Babér</w:t>
      </w:r>
    </w:p>
    <w:p>
      <w:pPr>
        <w:pStyle w:val="Normal"/>
        <w:ind w:left="0" w:right="0" w:hanging="0"/>
        <w:rPr/>
      </w:pPr>
      <w:r>
        <w:rPr/>
        <w:t>avagy levél a huszonegyedik századiaknak    .      .        91</w:t>
      </w:r>
    </w:p>
    <w:p>
      <w:pPr>
        <w:pStyle w:val="Normal"/>
        <w:ind w:left="0" w:right="0" w:hanging="0"/>
        <w:rPr/>
      </w:pPr>
      <w:r>
        <w:rPr/>
        <w:t>Bagoly</w:t>
      </w:r>
    </w:p>
    <w:p>
      <w:pPr>
        <w:pStyle w:val="Normal"/>
        <w:ind w:left="0" w:right="0" w:hanging="0"/>
        <w:rPr/>
      </w:pPr>
      <w:r>
        <w:rPr/>
        <w:t>avagy  a  megújított  társbérlet.....95</w:t>
      </w:r>
    </w:p>
    <w:p>
      <w:pPr>
        <w:pStyle w:val="Normal"/>
        <w:ind w:left="0" w:right="0" w:hanging="0"/>
        <w:rPr/>
      </w:pPr>
      <w:r>
        <w:rPr/>
        <w:t>Bálna</w:t>
      </w:r>
    </w:p>
    <w:p>
      <w:pPr>
        <w:pStyle w:val="Normal"/>
        <w:ind w:left="0" w:right="0" w:hanging="0"/>
        <w:rPr/>
      </w:pPr>
      <w:r>
        <w:rPr/>
        <w:t>avagy  írjunk-e  rekviemet......99</w:t>
      </w:r>
    </w:p>
    <w:p>
      <w:pPr>
        <w:pStyle w:val="Normal"/>
        <w:ind w:left="0" w:right="0" w:hanging="0"/>
        <w:rPr/>
      </w:pPr>
      <w:r>
        <w:rPr/>
        <w:t>Banán</w:t>
      </w:r>
    </w:p>
    <w:p>
      <w:pPr>
        <w:pStyle w:val="Normal"/>
        <w:ind w:left="0" w:right="0" w:hanging="0"/>
        <w:rPr/>
      </w:pPr>
      <w:r>
        <w:rPr/>
        <w:t>avagy   ez   is   egy   szempont.....106</w:t>
      </w:r>
    </w:p>
    <w:p>
      <w:pPr>
        <w:pStyle w:val="Normal"/>
        <w:ind w:left="0" w:right="0" w:hanging="0"/>
        <w:rPr/>
      </w:pPr>
      <w:r>
        <w:rPr/>
        <w:t>Barack</w:t>
      </w:r>
    </w:p>
    <w:p>
      <w:pPr>
        <w:pStyle w:val="Normal"/>
        <w:ind w:left="0" w:right="0" w:hanging="0"/>
        <w:rPr/>
      </w:pPr>
      <w:r>
        <w:rPr/>
        <w:t>avagy  történelem  egy  szóban.....110</w:t>
      </w:r>
    </w:p>
    <w:p>
      <w:pPr>
        <w:pStyle w:val="Normal"/>
        <w:ind w:left="0" w:right="0" w:hanging="0"/>
        <w:rPr/>
      </w:pPr>
      <w:r>
        <w:rPr/>
        <w:t>Bárány</w:t>
      </w:r>
    </w:p>
    <w:p>
      <w:pPr>
        <w:pStyle w:val="Normal"/>
        <w:ind w:left="0" w:right="0" w:hanging="0"/>
        <w:rPr/>
      </w:pPr>
      <w:r>
        <w:rPr/>
        <w:t>avagy  az  egyetemes  és  a  sajátos     .      .         .      113</w:t>
      </w:r>
    </w:p>
    <w:p>
      <w:pPr>
        <w:pStyle w:val="Normal"/>
        <w:ind w:left="0" w:right="0" w:hanging="0"/>
        <w:rPr/>
      </w:pPr>
      <w:r>
        <w:rPr/>
        <w:t>Barázdabillegető</w:t>
      </w:r>
    </w:p>
    <w:p>
      <w:pPr>
        <w:pStyle w:val="Normal"/>
        <w:ind w:left="0" w:right="0" w:hanging="0"/>
        <w:rPr/>
      </w:pPr>
      <w:r>
        <w:rPr/>
        <w:t>avagy   a  gazda   lelkiismerete.....117</w:t>
      </w:r>
    </w:p>
    <w:p>
      <w:pPr>
        <w:pStyle w:val="Normal"/>
        <w:ind w:left="0" w:right="0" w:hanging="0"/>
        <w:rPr/>
      </w:pPr>
      <w:r>
        <w:rPr/>
        <w:t>Begónía</w:t>
      </w:r>
    </w:p>
    <w:p>
      <w:pPr>
        <w:pStyle w:val="Normal"/>
        <w:ind w:left="0" w:right="0" w:hanging="0"/>
        <w:rPr/>
      </w:pPr>
      <w:r>
        <w:rPr/>
        <w:t>avagy    szeressünk    élni......121</w:t>
      </w:r>
    </w:p>
    <w:p>
      <w:pPr>
        <w:pStyle w:val="Normal"/>
        <w:ind w:left="0" w:right="0" w:hanging="0"/>
        <w:rPr/>
      </w:pPr>
      <w:r>
        <w:rPr/>
        <w:t>Bíbic</w:t>
      </w:r>
    </w:p>
    <w:p>
      <w:pPr>
        <w:pStyle w:val="Normal"/>
        <w:ind w:left="0" w:right="0" w:hanging="0"/>
        <w:rPr/>
      </w:pPr>
      <w:r>
        <w:rPr/>
        <w:t>avagy elégia öt hangra .......124</w:t>
      </w:r>
    </w:p>
    <w:p>
      <w:pPr>
        <w:pStyle w:val="Normal"/>
        <w:ind w:left="0" w:right="0" w:hanging="0"/>
        <w:rPr/>
      </w:pPr>
      <w:r>
        <w:rPr/>
      </w:r>
      <w:r>
        <w:br w:type="page"/>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r>
    </w:p>
    <w:p>
      <w:pPr>
        <w:pStyle w:val="Normal"/>
        <w:ind w:left="0" w:right="0" w:hanging="0"/>
        <w:jc w:val="center"/>
        <w:rPr>
          <w:sz w:val="20"/>
          <w:szCs w:val="20"/>
        </w:rPr>
      </w:pPr>
      <w:r>
        <w:rPr>
          <w:sz w:val="20"/>
          <w:szCs w:val="20"/>
        </w:rPr>
        <w:t xml:space="preserve">A   KÖNYV   SZERKESZTŐJE:   LUKA   ANNA </w:t>
      </w:r>
    </w:p>
    <w:p>
      <w:pPr>
        <w:pStyle w:val="Normal"/>
        <w:ind w:left="0" w:right="0" w:hanging="0"/>
        <w:jc w:val="center"/>
        <w:rPr>
          <w:sz w:val="20"/>
          <w:szCs w:val="20"/>
        </w:rPr>
      </w:pPr>
      <w:r>
        <w:rPr>
          <w:sz w:val="20"/>
          <w:szCs w:val="20"/>
        </w:rPr>
        <w:t>MŰSZAKI    SZERKESZTŐ:    MOLNÁR    ATTILA</w:t>
      </w:r>
    </w:p>
    <w:p>
      <w:pPr>
        <w:pStyle w:val="Normal"/>
        <w:ind w:left="0" w:right="0" w:hanging="0"/>
        <w:jc w:val="center"/>
        <w:rPr>
          <w:sz w:val="20"/>
          <w:szCs w:val="20"/>
        </w:rPr>
      </w:pPr>
      <w:r>
        <w:rPr>
          <w:sz w:val="20"/>
          <w:szCs w:val="20"/>
        </w:rPr>
        <w:t>_____________________________________________</w:t>
      </w:r>
    </w:p>
    <w:p>
      <w:pPr>
        <w:pStyle w:val="Normal"/>
        <w:ind w:left="0" w:right="0" w:hanging="0"/>
        <w:jc w:val="center"/>
        <w:rPr>
          <w:sz w:val="20"/>
          <w:szCs w:val="20"/>
        </w:rPr>
      </w:pPr>
      <w:r>
        <w:rPr>
          <w:sz w:val="20"/>
          <w:szCs w:val="20"/>
        </w:rPr>
        <w:t>A   MEGJELENÉS   ÉVE:   1974.</w:t>
      </w:r>
    </w:p>
    <w:p>
      <w:pPr>
        <w:pStyle w:val="Normal"/>
        <w:ind w:left="0" w:right="0" w:hanging="0"/>
        <w:jc w:val="center"/>
        <w:rPr>
          <w:sz w:val="20"/>
          <w:szCs w:val="20"/>
        </w:rPr>
      </w:pPr>
      <w:r>
        <w:rPr>
          <w:sz w:val="20"/>
          <w:szCs w:val="20"/>
        </w:rPr>
        <w:t>A   NYOMÁS   MEGKEZDÉSE   1974.   VIII.    12.</w:t>
      </w:r>
    </w:p>
    <w:p>
      <w:pPr>
        <w:pStyle w:val="Normal"/>
        <w:ind w:left="0" w:right="0" w:hanging="0"/>
        <w:jc w:val="center"/>
        <w:rPr>
          <w:sz w:val="20"/>
          <w:szCs w:val="20"/>
        </w:rPr>
      </w:pPr>
      <w:r>
        <w:rPr>
          <w:sz w:val="20"/>
          <w:szCs w:val="20"/>
        </w:rPr>
        <w:t>A   MEGRENDELÉS   SZÁMA:   1134.</w:t>
      </w:r>
    </w:p>
    <w:p>
      <w:pPr>
        <w:pStyle w:val="Normal"/>
        <w:ind w:left="0" w:right="0" w:hanging="0"/>
        <w:jc w:val="center"/>
        <w:rPr>
          <w:sz w:val="20"/>
          <w:szCs w:val="20"/>
        </w:rPr>
      </w:pPr>
      <w:r>
        <w:rPr>
          <w:sz w:val="20"/>
          <w:szCs w:val="20"/>
        </w:rPr>
        <w:t>NYOMDAI    ÍVEK    SZÁMA:    5,5</w:t>
      </w:r>
    </w:p>
    <w:p>
      <w:pPr>
        <w:pStyle w:val="Normal"/>
        <w:ind w:left="0" w:right="0" w:hanging="0"/>
        <w:jc w:val="center"/>
        <w:rPr>
          <w:sz w:val="20"/>
          <w:szCs w:val="20"/>
        </w:rPr>
      </w:pPr>
      <w:r>
        <w:rPr>
          <w:sz w:val="20"/>
          <w:szCs w:val="20"/>
        </w:rPr>
        <w:t>PÉLDÁNYSZÁM:    3475 + 130    kötött.</w:t>
      </w:r>
    </w:p>
    <w:p>
      <w:pPr>
        <w:pStyle w:val="Normal"/>
        <w:ind w:left="0" w:right="0" w:hanging="0"/>
        <w:jc w:val="center"/>
        <w:rPr>
          <w:sz w:val="20"/>
          <w:szCs w:val="20"/>
        </w:rPr>
      </w:pPr>
      <w:r>
        <w:rPr>
          <w:sz w:val="20"/>
          <w:szCs w:val="20"/>
        </w:rPr>
        <w:t>PAPÍR:    FAMENTES   80   G/M2.   ALAK:    24/54X84.</w:t>
      </w:r>
    </w:p>
    <w:p>
      <w:pPr>
        <w:pStyle w:val="Normal"/>
        <w:ind w:left="0" w:right="0" w:hanging="0"/>
        <w:jc w:val="center"/>
        <w:rPr>
          <w:sz w:val="20"/>
          <w:szCs w:val="20"/>
        </w:rPr>
      </w:pPr>
      <w:r>
        <w:rPr>
          <w:sz w:val="20"/>
          <w:szCs w:val="20"/>
        </w:rPr>
        <w:t>TIZEDES   OSZTÁLYOZÁS   NAGY   KÖNYVTÁRAK</w:t>
      </w:r>
    </w:p>
    <w:p>
      <w:pPr>
        <w:pStyle w:val="Normal"/>
        <w:ind w:left="0" w:right="0" w:hanging="0"/>
        <w:jc w:val="center"/>
        <w:rPr>
          <w:sz w:val="20"/>
          <w:szCs w:val="20"/>
        </w:rPr>
      </w:pPr>
      <w:r>
        <w:rPr>
          <w:sz w:val="20"/>
          <w:szCs w:val="20"/>
        </w:rPr>
        <w:t>SZÁMÁRA:   894.511   (498)   –  32</w:t>
      </w:r>
    </w:p>
    <w:p>
      <w:pPr>
        <w:pStyle w:val="Normal"/>
        <w:ind w:left="0" w:right="0" w:hanging="0"/>
        <w:jc w:val="center"/>
        <w:rPr>
          <w:sz w:val="20"/>
          <w:szCs w:val="20"/>
        </w:rPr>
      </w:pPr>
      <w:r>
        <w:rPr>
          <w:sz w:val="20"/>
          <w:szCs w:val="20"/>
        </w:rPr>
        <w:t>_______________________________________________</w:t>
      </w:r>
    </w:p>
    <w:p>
      <w:pPr>
        <w:pStyle w:val="Normal"/>
        <w:ind w:left="0" w:right="0" w:hanging="0"/>
        <w:jc w:val="center"/>
        <w:rPr>
          <w:sz w:val="20"/>
          <w:szCs w:val="20"/>
        </w:rPr>
      </w:pPr>
      <w:r>
        <w:rPr>
          <w:sz w:val="20"/>
          <w:szCs w:val="20"/>
        </w:rPr>
        <w:t>TIPARUL   EXECUTAT   SUB   COMANDA  NR.   467/1974</w:t>
      </w:r>
    </w:p>
    <w:p>
      <w:pPr>
        <w:pStyle w:val="Normal"/>
        <w:ind w:left="0" w:right="0" w:hanging="0"/>
        <w:jc w:val="center"/>
        <w:rPr>
          <w:sz w:val="20"/>
          <w:szCs w:val="20"/>
        </w:rPr>
      </w:pPr>
      <w:r>
        <w:rPr>
          <w:sz w:val="20"/>
          <w:szCs w:val="20"/>
        </w:rPr>
        <w:t>LA   INTREPRINDEREA   POLIGRAF1CA   CLUJ</w:t>
      </w:r>
    </w:p>
    <w:p>
      <w:pPr>
        <w:pStyle w:val="Normal"/>
        <w:ind w:left="0" w:right="0" w:hanging="0"/>
        <w:jc w:val="center"/>
        <w:rPr>
          <w:sz w:val="20"/>
          <w:szCs w:val="20"/>
        </w:rPr>
      </w:pPr>
      <w:r>
        <w:rPr>
          <w:sz w:val="20"/>
          <w:szCs w:val="20"/>
        </w:rPr>
        <w:t>STR.   BRASSAI   NR.   5–7.</w:t>
      </w:r>
    </w:p>
    <w:p>
      <w:pPr>
        <w:pStyle w:val="Normal"/>
        <w:ind w:left="0" w:right="0" w:hanging="0"/>
        <w:jc w:val="center"/>
        <w:rPr>
          <w:sz w:val="20"/>
          <w:szCs w:val="20"/>
        </w:rPr>
      </w:pPr>
      <w:r>
        <w:rPr>
          <w:sz w:val="20"/>
          <w:szCs w:val="20"/>
        </w:rPr>
        <w:t>REPUBLICA   SOCIAL1STA   ROMANIA</w:t>
      </w:r>
    </w:p>
    <w:p>
      <w:pPr>
        <w:pStyle w:val="Normal"/>
        <w:ind w:left="0" w:right="0" w:hanging="0"/>
        <w:rPr>
          <w:sz w:val="20"/>
          <w:szCs w:val="20"/>
        </w:rPr>
      </w:pPr>
      <w:r>
        <w:rPr>
          <w:sz w:val="20"/>
          <w:szCs w:val="20"/>
        </w:rPr>
      </w:r>
    </w:p>
    <w:sectPr>
      <w:type w:val="nextPage"/>
      <w:pgSz w:w="7257" w:h="10318"/>
      <w:pgMar w:left="964"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Roman">
    <w:charset w:val="ee"/>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283"/>
      <w:jc w:val="both"/>
    </w:pPr>
    <w:rPr>
      <w:rFonts w:ascii="Times New Roman" w:hAnsi="Times New Roman" w:eastAsia="Lucida Sans Unicode" w:cs="Tahoma"/>
      <w:color w:val="auto"/>
      <w:sz w:val="24"/>
      <w:szCs w:val="24"/>
      <w:lang w:val="hu-HU" w:eastAsia="hu-HU" w:bidi="ar-T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21:00:00Z</dcterms:created>
  <dc:creator/>
  <dc:description/>
  <dc:language>en-US</dc:language>
  <cp:lastModifiedBy/>
  <cp:lastPrinted>2113-01-01T00:00:00Z</cp:lastPrinted>
  <dcterms:modified xsi:type="dcterms:W3CDTF">1601-01-01T21:00:00Z</dcterms:modified>
  <cp:revision>1</cp:revision>
  <dc:subject/>
  <dc:title/>
</cp:coreProperties>
</file>