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FFFF"/>
                <w:sz w:val="36"/>
              </w:rPr>
              <w:t>Viccek férfiaknak</w:t>
              <w:br/>
              <w:t>I. rész (1-50)</w:t>
            </w:r>
            <w:r>
              <w:rPr/>
              <w:t xml:space="preserve"> </w:t>
            </w:r>
          </w:p>
          <w:p>
            <w:pPr>
              <w:pStyle w:val="Blockquot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-1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terrorista és a menstruáló nõ között? </w:t>
              <w:br/>
              <w:t>- Egy terroristával lehet beszél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mossa a nõ a mosogatóban a haját? </w:t>
              <w:br/>
              <w:t>- Mert a zöldségek oda való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ány típusa van a nõknek? </w:t>
              <w:br/>
              <w:t>- Három. A facér, a nagyon facér és aki él-hal a facér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hasonlóság a nõben és a parkettában? </w:t>
              <w:br/>
              <w:t>- Ha jól fekteted, akkor életed végéig taposhatsz rajt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 az elveszett nõ? </w:t>
              <w:br/>
              <w:t>- Akit mindenütt meg lehet talál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lenne ha mindent el lehetne szemmel intézni? </w:t>
              <w:br/>
              <w:t>- Tele lennének az utcák hullákkal és terhes nõkke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t érdemes elvenni? </w:t>
              <w:br/>
              <w:t>- Az árvaházból egy néma lányt. Se duma, se anyó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nõi megérzés? </w:t>
              <w:br/>
              <w:t>- A logika teljes hiányának árnyaltabb megfogalmazás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? Fémbõl készült masszív férfidísz? </w:t>
              <w:br/>
              <w:t>- Vastag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elyik a háziasszonyok kedvenc háztartási gépe? </w:t>
              <w:br/>
              <w:t>- A padlókefélõ gép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1-2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kell udvarolni a félszemû lánynak? </w:t>
              <w:br/>
              <w:t>- Gyönyörû szemednek párja ninc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van akkor, ha felborul a kombájn? </w:t>
              <w:br/>
              <w:t>- Magömlé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kell udvarolni a kancsal lánynak? </w:t>
              <w:br/>
              <w:t>- Szemeid kereszttüzében ége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legveszélyesebb amikor randizol egy epilepsziás nõvel? </w:t>
              <w:br/>
              <w:t>- Egy ilyen nõ nagyon könnyen lenyelheti a te nyelvedet i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bukik le a legtöbb férfi? </w:t>
              <w:br/>
              <w:t>- A nõ gyenge ellenállása miat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az ideális feleség? </w:t>
              <w:br/>
              <w:t>- 90-60-90. Kilencven éves, hatvanas IQ-ja van, és kilencven milliója a bankba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özös az utcalányban és a világvevõ rádióban? </w:t>
              <w:br/>
              <w:t>- Azt fogsz rajta amit akarsz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amikor a férfi lemászik a fáról? </w:t>
              <w:br/>
              <w:t xml:space="preserve">- Evolúció. </w:t>
              <w:br/>
              <w:t xml:space="preserve">És ha a nõ lemászik a fáról? </w:t>
              <w:br/>
              <w:t>- Tévedé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a kocsmai sztriptíz? </w:t>
              <w:br/>
              <w:t>- A kocsmároslány lehányja a ruhájá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amibõl a tehénnek négy van, egy nõnek meg csak kettõ? </w:t>
              <w:br/>
              <w:t>- Láb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21-3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amit két fiú tud egyszerre csinálni de két lány nem? </w:t>
              <w:br/>
              <w:t>- Egy bilibe pisil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jobb egy szeretkezésnél? </w:t>
              <w:br/>
              <w:t>- Kettõ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bûn és a vétek között? </w:t>
              <w:br/>
              <w:t>- A kefélést elkezdeni bûn, de abbahagyni véte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kor kéri meg egy fiú egy lány kezét? </w:t>
              <w:br/>
              <w:t>- Amikor az övé már elfárad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özös a hitben és a meggyõzõdésben? </w:t>
              <w:br/>
              <w:t>- Az, hogy az ember gyerekkorában csak azt hiszi, hogy a töke pisilésre való. Öreg korára viszont meg is gyõzõdik ról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három legjobb dolog a világon? </w:t>
              <w:br/>
              <w:t>- Elõtte egy konyak, utána egy cigarett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ány éves az az illetõ, aki 1967-ben született? </w:t>
              <w:br/>
              <w:t>- Az a kérdés, hogy férfi e vagy nõ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jó a falábú nõnek? </w:t>
              <w:br/>
              <w:t>- Mert mezítláb is tud diót tör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jelent, ha az asszony bejön a konyhából? </w:t>
              <w:br/>
              <w:t>- Túl hosszú a lánc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eddig illik egy nõnek felemelni a szoknyáját? </w:t>
              <w:br/>
              <w:t>- Harminc éves kori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31-4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an nevezeik a motorbicikli oldalkocsiját, ha az asszonyt szállítják benne? </w:t>
              <w:br/>
              <w:t>- Tyúkrázd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jobbak a szõke nõk? </w:t>
              <w:br/>
              <w:t>- Mert könnyebb õket megtalálni a sötétbe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an kaphatsz meg négy nõt egyszerre egy széken? </w:t>
              <w:br/>
              <w:t>- Megfordítod a széke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a nõknél két retiküljük? </w:t>
              <w:br/>
              <w:t>- Egyikben az a papír van mellyel bizonyítják hogy nem tyúkok, a másikban pedig a tampont hordjá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a nõknek három agysejtjük? </w:t>
              <w:br/>
              <w:t>- Az egyik a menstruációt irányítja, a másik a hisztériát, a harmadik pedig az elõzõ kettõ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kezdõdik jövõre a nõk személyi száma hárommal? </w:t>
              <w:br/>
              <w:t>- Mert a delfin feljött a második helyr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lehet egy nõ szép is, és okos is egyszerre? </w:t>
              <w:br/>
              <w:t>- Mert akkor már férfi lenn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a nõknek 24 csonttal több mint a férfiaknak? </w:t>
              <w:br/>
              <w:t>- Mert még mechanikus az agyu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an lehet vízbe fojtani egy nõt? </w:t>
              <w:br/>
              <w:t>- Tükröt teszel az úszómedence aljár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nnan lehet tudni, hogy egy nõnek orgazmusa van? </w:t>
              <w:br/>
              <w:t>- Kit érdekel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41-5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 kapja a 1999 -es orvosi Nobel díjat? </w:t>
              <w:br/>
              <w:t>- Akinek sikerül úgy átültetni egy nõi agyat egy tyúk koponyájába úgy, hogy az ott nem kotyog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a nõknek egy agytekervénnyel több mint a tyúkoknak? </w:t>
              <w:br/>
              <w:t>- Hogy ne az udvar közepére kakáljan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tyúk és a nõ között? </w:t>
              <w:br/>
              <w:t>- A tyúk tíz tojáson is megül, de a nõ már kettõn ugrá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z UFO és az okos nõ között? </w:t>
              <w:br/>
              <w:t>- UFO - t már látt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nõ? </w:t>
              <w:br/>
              <w:t>- Isten bájos tévedés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tripper és a sas között? </w:t>
              <w:br/>
              <w:t>- Nem tudom, sasom még nem vol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ják azt a nõt aki elveszíti értelmi képességeinek 99 %-át? </w:t>
              <w:br/>
              <w:t>- Özvegy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z élvezet és a döbbenet között? </w:t>
              <w:br/>
              <w:t>- Kilenc hónap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veszel rá egy nõt, hogy egész nap elfoglalja magát? </w:t>
              <w:br/>
              <w:t xml:space="preserve">- Egy kerek szobába zárod és ráparancsolsz, hogy üljön a sarokba. </w:t>
              <w:br/>
              <w:t>- Egy lap mindkét oldalára azt írod, hogy fordítsd meg.</w:t>
            </w:r>
          </w:p>
          <w:p>
            <w:pPr>
              <w:pStyle w:val="Blockquote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Hogy nevettethetsz meg egy nõt szombat este? </w:t>
              <w:br/>
              <w:t xml:space="preserve">- Mondasz neki egy viccet hétfõ reggel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FFFF"/>
                <w:sz w:val="36"/>
              </w:rPr>
              <w:t>Viccek férfiaknak</w:t>
              <w:br/>
              <w:t>II. rész (51-100)</w:t>
            </w:r>
            <w:r>
              <w:rPr/>
              <w:t xml:space="preserve"> </w:t>
            </w:r>
          </w:p>
          <w:p>
            <w:pPr>
              <w:pStyle w:val="Blockquot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51-6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Egy London felé repülõ gépen, hogy veszel rá egy nõt, hogy ne az ablaknál üljön? </w:t>
              <w:br/>
              <w:t>- Azt mondod neki, hogy a London felé menõ székek a középsõ sorban vann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ábrándul ki egy nõ Londonban? </w:t>
              <w:br/>
              <w:t>- Mert rájön, hogy a Big Ben csak egy ór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tartja a nõ a füléhez mindkét kezét? </w:t>
              <w:br/>
              <w:t>- Megpróbálja elkapni a gondolatai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egy egész napon át fõzi egy nõ a csirkét? </w:t>
              <w:br/>
              <w:t>- Mert azt írja a szakácskönyv, hogy kilónként fél óráig kell fõzni, és õ negyvennyolc kiló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ízhólyagos a nõk szája? </w:t>
              <w:br/>
              <w:t>- Mert mindig megpróbálják elfújni a villanykörté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hét napon át dolgoznak a nõk? </w:t>
              <w:br/>
              <w:t>- Mert fárasztó lenne minden hétfõn újra betanítani õke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an lesz öngyilkos egy nõ? </w:t>
              <w:br/>
              <w:t>- Összegyûjti az új ruháit egy kupacba, és a tetejérõl leveti magá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villanyozod fel egy nõ tekintetét? </w:t>
              <w:br/>
              <w:t>- Bevilágítasz zseblámpával a fülé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egy nõ élet ambíciója? </w:t>
              <w:br/>
              <w:t>- Végre megtanulni az abc-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gondol a nõ az új computerrõl? </w:t>
              <w:br/>
              <w:t>- Nem tetszik neki, mert nem jön be rajta az MTV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61-7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mond egy nõ a pornófilm közben? </w:t>
              <w:br/>
              <w:t>- Jé ott vagyo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zavarsz össze egy nõt agyilag? </w:t>
              <w:br/>
              <w:t>- Minek még egyszer, ha már így születtek?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szeretik a nõk az M&amp;Ms-et? </w:t>
              <w:br/>
              <w:t>- Nehéz meghámoz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nnan tudod, hogy egy nõ csokis sütit csinált? </w:t>
              <w:br/>
              <w:t>- Mindenhol eldobott M&amp;Ms héjak vann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történik, ha egy nõ Alzheimer kórt kap? </w:t>
              <w:br/>
              <w:t>- Felmegy az IQ-j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ány nõ kell a bújócskához? </w:t>
              <w:br/>
              <w:t>- Egy is jó ideig elva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nõ és a computer használata között? </w:t>
              <w:br/>
              <w:t>- A gépbe elég egyszer beütni az ismereteke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nnan tudod hogy a faxot egy nõ küldte? </w:t>
              <w:br/>
              <w:t>- Rajta van a bélyeg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szeretik a férfiak a szõke csajokról szóló vicceket? </w:t>
              <w:br/>
              <w:t>- Mert õk megérti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egy nõ nyári képeslapja? </w:t>
              <w:br/>
              <w:t>- Itt minden csodálatos, de hol is vagyok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71-8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szedik a nõk a pirulákat? </w:t>
              <w:br/>
              <w:t>- Hogy tudják, a hét melyik napja va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Veszély esetén miért nem hívják a nõk a 007-et? </w:t>
              <w:br/>
              <w:t xml:space="preserve">- Mert nem emlékeznek a számra. </w:t>
              <w:br/>
              <w:t>- Mert nem találja a 00 számot a telefono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szeretik a banánt a nõk? </w:t>
              <w:br/>
              <w:t>- Nem találják rajta a zippzár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a egy szõkét és egy barnát egyszerre dobnak ki a tízedik emeletrõl, melyik esik le elõbb a földre? </w:t>
              <w:br/>
              <w:t xml:space="preserve">- A barna, mert a szõke megállt megkérdezni az utat. </w:t>
              <w:br/>
              <w:t>- A barna, mert a szõkét fenntartja a légüres fej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kapsz egy nõtõl, ha felajánlasz neki egy forintot a gondolataiért? </w:t>
              <w:br/>
              <w:t>- A visszajáró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? Öt nõ egy tó mélyén? </w:t>
              <w:br/>
              <w:t>- Légbuboréko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mondják azt, ha egy nõnek két agysejtje is van? </w:t>
              <w:br/>
              <w:t>- Terhe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nak egy nõt a matematika tanszéken? </w:t>
              <w:br/>
              <w:t>- Betévedt látogató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ják a legyet egy nõ fejében? </w:t>
              <w:br/>
              <w:t>- Ûrhódító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? Egy nõt okosnak tartasz? </w:t>
              <w:br/>
              <w:t>- A tökrészegség biztos jel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81-9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mondják azt, ha egy nõ befesti a haját barnára? </w:t>
              <w:br/>
              <w:t>- Mesterséges intelligenci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csinálsz, ha egy nõ egy kézigránátot dob feléd? </w:t>
              <w:br/>
              <w:t>- Elkapod, kihúzod a biztosítószeget és visszadobod.</w:t>
            </w:r>
          </w:p>
          <w:p>
            <w:pPr>
              <w:pStyle w:val="Blockquote"/>
              <w:rPr/>
            </w:pPr>
            <w:r>
              <w:rPr>
                <w:sz w:val="28"/>
              </w:rPr>
              <w:t xml:space="preserve">Miért teremtette Isten a nõket? </w:t>
              <w:br/>
              <w:t>- Mert a bárányok nem tudják elhozni a sört a hûtőbõ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nõ és egy guminõ közt? </w:t>
              <w:br/>
              <w:t>- Két flakon hajspré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kor szabad egy nõ fejébe golyót ereszteni? </w:t>
              <w:br/>
              <w:t>- Ha van ragasztószalagod és pumpád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nõk kedvenc helye benzinkutaknál? </w:t>
              <w:br/>
              <w:t>- A levegõ pumpáló.</w:t>
            </w:r>
          </w:p>
          <w:p>
            <w:pPr>
              <w:pStyle w:val="Blockquote"/>
              <w:rPr/>
            </w:pPr>
            <w:r>
              <w:rPr>
                <w:sz w:val="28"/>
              </w:rPr>
              <w:t xml:space="preserve">Mit csinál egy nõ, miután megtudja, hogy a balesetek 90 százaléka a lakás öt kilométeres körzetében történnek? </w:t>
              <w:br/>
              <w:t>- Elköltözik tíz kilométerrel odébb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kell a nõknek a náthától tartaniuk? </w:t>
              <w:br/>
              <w:t>- Mert az náluk nem fordulhat elõ, hogy kifújják az orrukon az agyuka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akarta Bush a menstruáció elõtti hisztis nõket átküldeni Irakba? </w:t>
              <w:br/>
              <w:t>- Mert elég õrültek ahhoz, hogy öljenek és megtartják a vize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pitbull és menstruáció elõtti hisztis nõ közt? </w:t>
              <w:br/>
              <w:t>- A pitbullon nincs szájrúzs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91-10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elsõ dolog, amit egy nõnek megtanítanak jármûvezetéskor? </w:t>
              <w:br/>
              <w:t>- Hogy normálisan is ülhet egy autóülése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limuzin és egy nõ között? </w:t>
              <w:br/>
              <w:t>- Limuzinban még nem volt mindenk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mûsor volt kiírva az autós moziba, amire egy nõ elkocsikázott, de ott megfagyott? </w:t>
              <w:br/>
              <w:t>- Télen zárva tartun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nõ és egy villanykörte között? </w:t>
              <w:br/>
              <w:t>- Az égõ okosabb, míg egy nõt könnyebb beizzíta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Y alakú a nõk koporsója? </w:t>
              <w:br/>
              <w:t>- Mert mihelyst fekszenek, szétnyílik a lábu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a tökéletes nõ? </w:t>
              <w:br/>
              <w:t>- Néma, szõke, nimfomániás és az apjának van egy jó kis sörözõj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válaszolt félhangosan egy nõ az egyik TV reklám végén elhangzó "gondolkodjon el errõl" mondatra? </w:t>
              <w:br/>
              <w:t>- Nekem nem kell gondolkodnom, én nõ vagyo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l van a nõk vakbele? </w:t>
              <w:br/>
              <w:t>- Ahogy bemész, balr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mondják a nõk, hogy fájdalmas a szülés? </w:t>
              <w:br/>
              <w:t>- Mert még nem voltak tökön rúgva.</w:t>
            </w:r>
          </w:p>
          <w:p>
            <w:pPr>
              <w:pStyle w:val="Blockquote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Hogy hívják azt, amikor valaki rákacsint egy csinos lányra? </w:t>
              <w:br/>
              <w:t xml:space="preserve">- Tetszési index. </w:t>
            </w:r>
          </w:p>
        </w:tc>
      </w:tr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FFFF"/>
                <w:sz w:val="36"/>
              </w:rPr>
              <w:t>Viccek férfiaknak</w:t>
              <w:br/>
              <w:t>III. rész (101-150)</w:t>
            </w:r>
            <w:r>
              <w:rPr/>
              <w:t xml:space="preserve"> </w:t>
            </w:r>
          </w:p>
          <w:p>
            <w:pPr>
              <w:pStyle w:val="Blockquot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01-11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mond a HIV vírussal fertõzött bölcs? </w:t>
              <w:br/>
              <w:t>- AIDS-el és az ember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elyik a terhesség legnehezebb hónapja? </w:t>
              <w:br/>
              <w:t>- A tizedik, mert akkor már az apa hordja a gyereke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a szex? </w:t>
              <w:br/>
              <w:t>- Olyan, mint a paprikás krumpli. Kolbász nélkül is jó, de kolbásszal az igaz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történik a nõvel, ha leesik a lóról? </w:t>
              <w:br/>
              <w:t>- Beveri a fejét az éjjeli szekrényb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an lehet egy korosodó nõnek felállítani a mellét? </w:t>
              <w:br/>
              <w:t>- Meg kell húzni a hátán a bõr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csókolunk kezet a nõknek? </w:t>
              <w:br/>
              <w:t>- Valahol csak el kell kezde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menstruáció mértékegysége? </w:t>
              <w:br/>
              <w:t>- Egy kilóvatt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szója és a vibrátor között? </w:t>
              <w:br/>
              <w:t>- Semmi. Mind a kettõ a húst helyettesít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csinál a jó férj szeretkezés után? </w:t>
              <w:br/>
              <w:t>- Felöltözik és hazamegy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16 éves lány között régen és ma? </w:t>
              <w:br/>
              <w:t>- Régen csemege, ma közér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igazán biztonságos szex? </w:t>
              <w:br/>
              <w:t>- Amikor a férfi és a nõ háttal áll egymásnak, és akkor mennek el, amikor akarna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11-12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 az? Ó betûvel kezdõdik a neve és szereti a szexet? </w:t>
              <w:br/>
              <w:t>- Ó hát é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város legrondább nõje és a szemetes kuka között? </w:t>
              <w:br/>
              <w:t>- A szemetes kukát legalább egyszer egy héten elviszi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víz és a lány között? </w:t>
              <w:br/>
              <w:t>- A víz csak víz, de a lány meg Bori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nõi mell ragozása? </w:t>
              <w:br/>
              <w:t>- Ici pici cici, pici cici, cicke, cici, mell, kebel, hûha, te szent Habaku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kor a legjobb Párizsba utazni? </w:t>
              <w:br/>
              <w:t>- Húsz és harminc év közöt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bioszex? </w:t>
              <w:br/>
              <w:t>- Fûvel fáva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valójában a házasság? </w:t>
              <w:br/>
              <w:t>- Olyan, mint egy sivatagi délibáb. A távolban paloták, pálmák, tevék látszanak. Aztán mikor közelebb érsz akkor eltûnik a palota, a pálmák és kettesben maradsz a tevéve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lényeg a tenisznél és a szexnél? </w:t>
              <w:br/>
              <w:t>- A tenisznél az, hogy ki szervál. A szexnél pedig, hogy melyik szerv ál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az, hogy a férjeknek függõlegesen ráncos a homloka, a feleségeknek pedig vízszintesen? </w:t>
              <w:br/>
              <w:t>- Mert a férj összeráncolja a homlokát és így szól: hol a pénz? A feleség pedig csodálkozva felhúzza a homlokát és így válaszol: milyen pénz?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kor érinti egy nõ a lábával a csillagokat? </w:t>
              <w:br/>
              <w:t>- Amikor egy rendõrtiszttel szeretkezik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21-13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k a szex fokozatai? </w:t>
              <w:br/>
              <w:t>- Önkielégités, petting, homoszex, gruppen szex, világ proletárjai egyesüljete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ányszor csalódik egy férfi egy nõben? </w:t>
              <w:br/>
              <w:t>- Háromszor: eloször amikor megfordul, másodszor amikor megszólal, harmadszor amikor levetkõzi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ben különbözik egy nõ és egy férfi? </w:t>
              <w:br/>
              <w:t>- Hátulról szinte teljesen egyformák, elolrol meg egész jól összepasszoln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lehet a WC-ben kefélni? </w:t>
              <w:br/>
              <w:t>- Mert ott a Domesto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pulóver és a melltartó között? </w:t>
              <w:br/>
              <w:t>- Az egyik tartja azt, amit a másik ígér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szerelem és a bili között? </w:t>
              <w:br/>
              <w:t>- Az egyiktõl a szemed, a másiktól a feneked lesz kariká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lehet a nõi lábakat privatizálni? </w:t>
              <w:br/>
              <w:t>- Mert mindig közbecsúszik valam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ják azt a nõt, aki nem veszi be az antibébi tablettát? </w:t>
              <w:br/>
              <w:t>- Mamin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em lehetséges szexuális viszony egy nõ és egy majom között? </w:t>
              <w:br/>
              <w:t>- Mert a majomnak nincs pénz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jó a kapualjban szeretkezni? </w:t>
              <w:br/>
              <w:t>- Mert ha a szerszámod csõdöt mond, hivatkozhatsz arra, hogy gyorsan fejezzük be, mert jön a házmester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31-14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 védekezik teljes biztonsággal az AIDS ellen? </w:t>
              <w:br/>
              <w:t>- Aki nemcsak óvszert húz, hanem az önkielégítést is gumikesztyûben végz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ják az öreg AIDS-est? </w:t>
              <w:br/>
              <w:t>- Archív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mond a nászéjszakán a könyvkötõ? </w:t>
              <w:br/>
              <w:t xml:space="preserve">- Örülök, hogy felvágatlan példányt kaptam. </w:t>
              <w:br/>
              <w:t xml:space="preserve">A sámfakészítõ? </w:t>
              <w:br/>
              <w:t xml:space="preserve">- Pont az én méretem. </w:t>
              <w:br/>
              <w:t xml:space="preserve">A címerszakértõ? </w:t>
              <w:br/>
              <w:t xml:space="preserve">- Kár, hogy nem vagyok brit oroszlán. </w:t>
              <w:br/>
              <w:t xml:space="preserve">A pilóta? </w:t>
              <w:br/>
              <w:t xml:space="preserve">- Isten ments a kényszerleszállástól. </w:t>
              <w:br/>
              <w:t xml:space="preserve">A krupié? </w:t>
              <w:br/>
              <w:t xml:space="preserve">- Több tét nem áll. </w:t>
              <w:br/>
              <w:t xml:space="preserve">A nyelvtanár? </w:t>
              <w:br/>
              <w:t xml:space="preserve">- Nyelvérzékbõl jeles. </w:t>
              <w:br/>
              <w:t xml:space="preserve">Az órás? </w:t>
              <w:br/>
              <w:t xml:space="preserve">- A fene egye meg, ebben már piszkált valaki. </w:t>
              <w:br/>
              <w:t xml:space="preserve">A sofõr? </w:t>
              <w:br/>
              <w:t xml:space="preserve">- Már itt is megelõztek. </w:t>
              <w:br/>
              <w:t xml:space="preserve">A fogorvos? </w:t>
              <w:br/>
              <w:t xml:space="preserve">- Nem fog fájni. </w:t>
              <w:br/>
              <w:t xml:space="preserve">A tanár? </w:t>
              <w:br/>
              <w:t xml:space="preserve">- Ismétlés a tudás atyja. </w:t>
              <w:br/>
              <w:t xml:space="preserve">A vadász? </w:t>
              <w:br/>
              <w:t>- Ez csak próbalövés vol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több ember mint majom? </w:t>
              <w:br/>
              <w:t>- Az ágyban könnyebb kefélni, mint a fa tetejé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ják az állapotos nõt? </w:t>
              <w:br/>
              <w:t>- Bruttósított szûzlány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gyerek? </w:t>
              <w:br/>
              <w:t>- Nehéz testi munka eredmény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vel tudja felizgatni a feleség a férjét a házasság elsõ, második és harmadik öt évében? </w:t>
              <w:br/>
              <w:t>- Az elsõ öt évben a testével, a második öt évben a fõztjével, a harmadik öt évben pedig a puszta jelenlétéve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legragályosabb? </w:t>
              <w:br/>
              <w:t>- A nõ, mert mindenki megkapj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 a szûz Franciaországban, Dél-Afrikában és Romániában? </w:t>
              <w:br/>
              <w:t>- Franciaországban minden tizennégy éven aluli lány, Dél-Afrikában minden tizennégy éven aluli fiú, és Romániában minden kecske, amelyik jobban fut, mint a pásztor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an teremtette az Isten a nõt? </w:t>
              <w:br/>
              <w:t>- Elõször megteremtette a tyúkot, majd a libát, és akkor elfogyott a toll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41-15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elyik a legdemokratikusabb nõi ruhadarab? </w:t>
              <w:br/>
              <w:t>- A melltartó. Mert a széthúzókat összetartja, a csüggedõket felemeli, a különbséget eltakarj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hasonlóság egy nõ és egy tehénszar között? </w:t>
              <w:br/>
              <w:t>- Hogy minél öregebb, annál könnyebb felszed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poligámia? </w:t>
              <w:br/>
              <w:t xml:space="preserve">- Ha egy fölösleges felesége van az embernek. </w:t>
              <w:br/>
              <w:t xml:space="preserve">És a monogámia? </w:t>
              <w:br/>
              <w:t>- Ugyanaz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ányszor szégyelli el magát egy nõ élete folyamán? </w:t>
              <w:br/>
              <w:t>- Négyszer. Elõször: amikor elveszti szüzességét. Másodszor: amikor elõször csalja meg a férjét. Harmadszor: amikor elõször kap pénzt érte. Negyedszer: amikor elõször ad pénzt ért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kor mondják a nõi mellre hogy ájtatatos? </w:t>
              <w:br/>
              <w:t>- Ha leveszik róla a melltartót és térdre hul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z újgazdagok és a nõi lábak között? </w:t>
              <w:br/>
              <w:t>- Semmi. Nem kritizálni kell, hanem bejutni közéjü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nak zavarban a nõk a nyilvános vécében? </w:t>
              <w:br/>
              <w:t>- Mert akkor a bugyijukat saját maguknak kell lehúz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iselnek bugyit a nõk? </w:t>
              <w:br/>
              <w:t>- Hogy melegen tartsák a bokájuka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nõ és a közlekedési tábla között? </w:t>
              <w:br/>
              <w:t>- Létezik tábla, amelyik "stop"-ot mond.</w:t>
            </w:r>
          </w:p>
          <w:p>
            <w:pPr>
              <w:pStyle w:val="Blockquote"/>
              <w:spacing w:before="100" w:after="100"/>
              <w:rPr>
                <w:sz w:val="28"/>
              </w:rPr>
            </w:pPr>
            <w:r>
              <w:rPr>
                <w:sz w:val="28"/>
              </w:rPr>
              <w:t xml:space="preserve">Mi a különbség egy nõ és egy metszõolló között? </w:t>
              <w:br/>
              <w:t xml:space="preserve">- A metszõollót nehezebb szétnyitni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FFFFFF"/>
                <w:sz w:val="36"/>
              </w:rPr>
              <w:t>Viccek férfiaknak</w:t>
              <w:br/>
              <w:t>IV. rész (151-200)</w:t>
            </w:r>
            <w:r>
              <w:rPr/>
              <w:t xml:space="preserve"> </w:t>
            </w:r>
          </w:p>
          <w:p>
            <w:pPr>
              <w:pStyle w:val="Blockquote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51-160</w:t>
            </w:r>
          </w:p>
          <w:p>
            <w:pPr>
              <w:pStyle w:val="Blockquote"/>
              <w:rPr/>
            </w:pPr>
            <w:r>
              <w:rPr>
                <w:sz w:val="28"/>
              </w:rPr>
              <w:t xml:space="preserve">Mit mondott egy nõ, amikor egy tehén alatt ébredt fel? </w:t>
              <w:br/>
              <w:t>- Mire vártok fiúk?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a két dolog a levegõben amitõl egy nõ terhes lehet? </w:t>
              <w:br/>
              <w:t>- A lába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a dolog, ami megbénítja a nõket övön alul? </w:t>
              <w:br/>
              <w:t>- A házasság.</w:t>
            </w:r>
          </w:p>
          <w:p>
            <w:pPr>
              <w:pStyle w:val="Blockquote"/>
              <w:rPr/>
            </w:pPr>
            <w:r>
              <w:rPr>
                <w:sz w:val="28"/>
              </w:rPr>
              <w:t xml:space="preserve">Miben hasonlít egy nõ a tepsihez? </w:t>
              <w:br/>
              <w:t>- Elõbb mindkettőt forróvá kell tenni, hogy utána betehesd a hús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lyen születésszabályozást használnak a nõk? </w:t>
              <w:br/>
              <w:t>- Nem sminkelik ki maguka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feszes a nõk szoknyája? </w:t>
              <w:br/>
              <w:t>- Hogy összetartsa a lábai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cserélte fel egy nõ a tekézést szeretkezésre? </w:t>
              <w:br/>
              <w:t>- Mert a golyók jóval könnyebbek, és cipõt sem kell cserélni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átlagos nõ és egy átlagos férfi között? </w:t>
              <w:br/>
              <w:t>- A nõnek több spermája va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z Alpok és egy nõ között? </w:t>
              <w:br/>
              <w:t>- Egy nõnek nagyobb csúcsai és mélyebb völgyei vann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római légió és egy nõ között? </w:t>
              <w:br/>
              <w:t>- Egy római légióban csak hatezer ember vol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61-17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volt a hasonló a teknõs és a nõ között? </w:t>
              <w:br/>
              <w:t>- Ha a hátukra fordítottad, mindkettõnek lõtte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bérel a NASA hidrogénezett nõket? </w:t>
              <w:br/>
              <w:t>- Mert kutatnak a fekete lyuk utá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an a nõnek lába? </w:t>
              <w:br/>
              <w:t>- Hogy néha fel tudjon kelni az ágybó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szeretik a nõk az olyan kocsikat, amelyek tetején van extra ablak? </w:t>
              <w:br/>
              <w:t>- Jobban elfér a lábu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zöld rúzst használnak a nõk? </w:t>
              <w:br/>
              <w:t>- Mert a piros az tilosat jelen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viselnek óriáskarikát fülbevalóként a nõk? </w:t>
              <w:br/>
              <w:t>- Ott pihentetik meg a sarkuka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nõ és egy Porsche között? </w:t>
              <w:br/>
              <w:t>- A Porschédat nem adod kölcsön még a legjobb barátodnak sem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nõ és a nyeles fagyi között? </w:t>
              <w:br/>
              <w:t>- A nyeles fagyi nyele nem nyal vissz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egy nõ és a Titanic között? </w:t>
              <w:br/>
              <w:t>- Azt pontosan tudják, hogy a Titanic hány férfit nyelt e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csinálnak a nõk miután kifésülték a hajukat? </w:t>
              <w:br/>
              <w:t>- Felveszik a bugyijuka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71-18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tesz egy nõ a fülei mögé, hogy még vonzóbb legyen? </w:t>
              <w:br/>
              <w:t>- A sarkai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hasonló az ablaküveg és a nõ között? </w:t>
              <w:br/>
              <w:t>- Minél többet döngeted õket, annál lazábbak leszne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incs túl sok gimnasztikás lány? </w:t>
              <w:br/>
              <w:t>- Mert mihelyt lemennek spárgába, úgy marad a lábu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nnan tudod, hogy egy nõ kinyitotta a hûtõt? </w:t>
              <w:br/>
              <w:t>- Rúzsnyomok vannak az uborká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kérdezett egy nõ amikor megjött a vérzése? </w:t>
              <w:br/>
              <w:t>- Ki karcolt meg?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hasonlóság a nõ és a kukoricapehely között? </w:t>
              <w:br/>
              <w:t>- Egyszerûek, könnyû megszerezni, és jó az ízü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mondott a nõ jobb lába a balnak? </w:t>
              <w:br/>
              <w:t>- Semmit, mert még sose találkozta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szereti a nõ a kurblis telefont? </w:t>
              <w:br/>
              <w:t>- Mert azt mindenki megteker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nõ anatómiai felosztása? </w:t>
              <w:br/>
              <w:t xml:space="preserve">- Nyaktól felfelé: sötétkamra. </w:t>
              <w:br/>
              <w:t xml:space="preserve">- Nyaktól derékig: szívkamra. </w:t>
              <w:br/>
              <w:t>- Deréktól lefelé: farkamr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>Hogy hal meg a nõi agysejt?</w:t>
              <w:br/>
              <w:t>- Magányosan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81-19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hasonlóság a vizsla és a rövidlátó nõgyógyász között? </w:t>
              <w:br/>
              <w:t>- Mindkettõnek nedves az orra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t csinál a férfi, hogy ha kihal az utolsó nõ is a világon? </w:t>
              <w:br/>
              <w:t>- Megszelidít egy újabb állatot!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különbség a nõi mell, és az úttörõvasút között? </w:t>
              <w:br/>
              <w:t>- Semmi. Mindkettõ gyerekek számára készült, mégis a felnõttek élvezi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nincs a nõk fején rendszámtábla? </w:t>
              <w:br/>
              <w:t>- Mert 50 köbcenti alatt nem kötelezõ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lehet ujjal szeretkezni? </w:t>
              <w:br/>
              <w:t>- Le kell cserélni a régit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van a sánta nõ két lába között? </w:t>
              <w:br/>
              <w:t>- Különbség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? Tizenöt centi hosszú, barna, és a nõk nagyon szeretik? </w:t>
              <w:br/>
              <w:t>- Kétezre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z amit a férfiak állva, a nõk ülve, a kutyák pedig három lábon végeznek? </w:t>
              <w:br/>
              <w:t>- Kézfogá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gy hívják azt, ha egy fiú és egy lány egy padban ül? </w:t>
              <w:br/>
              <w:t>- Közösülé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legszebb a nõi testen? </w:t>
              <w:br/>
              <w:t>- A férfi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97180</wp:posOffset>
                      </wp:positionH>
                      <wp:positionV relativeFrom="paragraph">
                        <wp:posOffset>152400</wp:posOffset>
                      </wp:positionV>
                      <wp:extent cx="5349240" cy="635"/>
                      <wp:effectExtent l="635" t="24130" r="635" b="1143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92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4pt,12pt" to="444.55pt,12pt" stroked="t" o:allowincell="f" style="position:absolute;mso-position-horizontal-relative:margin">
                      <v:stroke color="#d4d4d4" weight="2232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quote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  <w:t>191-200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Ki a szórakozott férj? </w:t>
              <w:br/>
              <w:t xml:space="preserve">- Aki a nászéjszakája után lerak egy ezrest az éjjeli szekrényre. </w:t>
              <w:br/>
              <w:t xml:space="preserve">Ki a szórakozott feleség? </w:t>
              <w:br/>
              <w:t>- Aki elteszi a melltartójába az ezrest, és közli, hogy másutt ezért kettõt szokott kapni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lehet széttenni a nõk lábát? </w:t>
              <w:br/>
              <w:t>- Mert a könyv is ott nyílik ki, ahol a legtöbbet használjá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írják a szüzességet két "s"-el? </w:t>
              <w:br/>
              <w:t>- Mert az mindig kétes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csók? </w:t>
              <w:br/>
              <w:t>- Kopogtatás az emeleten, hogy a földszint kiadó-e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 a gyermekkocsi? </w:t>
              <w:br/>
              <w:t>- Tavalyi öröm, kerekeke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jó a szeretkezés? </w:t>
              <w:br/>
              <w:t>- Mert ha hátulról elrontom, még kezdhetem elölrõl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elyek az AIDS elsõ tünetei? </w:t>
              <w:br/>
              <w:t>- Lihegés a hát mögül, és nyomás a végbélben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Honnan lehet az AIDS - es férfit megismerni? </w:t>
              <w:br/>
              <w:t>- Hogy döglenek utána a nõk.</w:t>
            </w:r>
          </w:p>
          <w:p>
            <w:pPr>
              <w:pStyle w:val="Blockquote"/>
              <w:rPr>
                <w:sz w:val="28"/>
              </w:rPr>
            </w:pPr>
            <w:r>
              <w:rPr>
                <w:sz w:val="28"/>
              </w:rPr>
              <w:t xml:space="preserve">Miért jó a terhes nõnek? </w:t>
              <w:br/>
              <w:t>- Mert nem veri orrba a lengõajtó.</w:t>
            </w:r>
          </w:p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>
                <w:sz w:val="28"/>
              </w:rPr>
              <w:t xml:space="preserve">Gubbaszt a bagoly az ágon. Lóg a szárnya és nagyon szomorú. Arra jön a jó tündérke és megkérdezi: </w:t>
              <w:br/>
              <w:t xml:space="preserve">- Mi bajod bagoly? </w:t>
              <w:br/>
              <w:t xml:space="preserve">- Szomorú vagyok, mert nem tudok senkivel beszélgetni olyan okos vagyok. </w:t>
              <w:br/>
              <w:t xml:space="preserve">- No ezen változtathatunk! Leveszem az IQ-dat 150-re. </w:t>
              <w:br/>
              <w:t xml:space="preserve">Eltelik egy hét. Újra találkoznak és a bagoly még mindig szomorú. </w:t>
              <w:br/>
              <w:t xml:space="preserve">- Hát miért szomorkodsz még mindig? </w:t>
              <w:br/>
              <w:t xml:space="preserve">- Sajnos eddig csak egy professzor állt szóba velem, azóta senki. </w:t>
              <w:br/>
              <w:t xml:space="preserve">- No ezen változtathatunk! Leveszem az IQ-dat 100-ra. </w:t>
              <w:br/>
              <w:t xml:space="preserve">Eltelik egy hét. Újra találkoznak és a bagoly még mindig szomorú. </w:t>
              <w:br/>
              <w:t xml:space="preserve">- Mi van veled bagoly? Még mindig búsulsz? </w:t>
              <w:br/>
              <w:t xml:space="preserve">- Az a baj hogy csak az iskolaigazgató és az orvos állt szóba velem. </w:t>
              <w:br/>
              <w:t>- Rendben van. Leveszem az IQ-dat 50-re, de akkor menstruálnod is kell!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0:09:00Z</dcterms:created>
  <dc:creator>ngkszki</dc:creator>
  <dc:description/>
  <dc:language>en-US</dc:language>
  <cp:lastModifiedBy>Bálinték</cp:lastModifiedBy>
  <dcterms:modified xsi:type="dcterms:W3CDTF">2001-01-09T18:28:00Z</dcterms:modified>
  <cp:revision>9</cp:revision>
  <dc:subject/>
  <dc:title>Viccek férfiaknak</dc:title>
</cp:coreProperties>
</file>